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олай Некрасов </w:t>
        <w:br/>
        <w:t>Мороз, красный нос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свящаю моей сестре Анне Алексеевне)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опять упрекнула ме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 с музой моей раздружи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ботам текущего д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бавам его подчин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житейских расчетов и ча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сстался б я с музой мое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ог весть, не погас ли тот да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бывало, дружил меня с не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брат еще людям поэ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ернист его путь, и непроч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мел не бояться клев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ыл ими я сам озабоче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знал, чье во мраке ноч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рывалося сердце с печ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чью они грудь упадали свинц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му они жизнь отравля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скай они мимо прош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мною ходившие гроз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ю я, чьи молитвы и сле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овую стрелу отвели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а и время ушло, – я уста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я не был бойцом без упре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силы в себе сознав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о многое верил глубоко,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теперь – мне пора умира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тем же пускаться в дорог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в любящем сердце оп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удить роковую тревог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миревшую Музу м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 сам неохотно ласкаю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следнюю песню пою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ля тебя – и тебе посвящ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будет она весел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много печальнее преж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что на сердце тем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грядущем еще безнадежне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я воет в саду, буря ломится в 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оюсь, чтоб она не слом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ый дуб, что посажен отц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 иву, что мать посад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у иву, которую 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шей участью странно связ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торой поблекли лис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очь, как бедная мать умирал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рожит и пестреет ок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! как крупные градины скачу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ый друг, поняла ты да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одни только камни не плачу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ПЕРВ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КРЕСТЬЯНИН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раска увяз в половине сугроб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пары промерзлых лап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угол рогожей покрытого гроб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чат из убогих дров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уха в больших рукавиц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раску сошла понук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ульки у ней на ресницах,</w:t>
      </w:r>
    </w:p>
    <w:p>
      <w:pPr>
        <w:pStyle w:val="Normal"/>
        <w:rPr/>
      </w:pPr>
      <w:r>
        <w:rPr>
          <w:rFonts w:cs="Times New Roman" w:ascii="Times New Roman" w:hAnsi="Times New Roman"/>
        </w:rPr>
        <w:t>С морозу – должно полаг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ычная дума поэ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ед забежать ей спеш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аваном, снегом оде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ушка в деревне стоит,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избушке – теленок в подкле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твец на скамье у ок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ят его глупые де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нько рыдает же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шивая проворной игол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аван куски полот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ождь, зарядивший надол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ромко рыдает 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тяжкие доли имела судьб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вая доля: с рабом повенчаться,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торая – быть матерью сына раба,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третья – до гроба рабу покоря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эти грозные доли лег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женщину русской земл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ека протекали – всJ к счастью стремило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J в мире по нескольку раз изменило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у только бог изменить забыв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ровую долю крестьян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мы согласны, что тип измельч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ой и мощной славян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йная жертва судьб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глухо, незримо страд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вету кровавой борь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алоб своих не вверя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не ты их скажешь, мой дру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 детства со мною знаком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ы вся – воплощенный испуг,</w:t>
      </w:r>
    </w:p>
    <w:p>
      <w:pPr>
        <w:pStyle w:val="Normal"/>
        <w:rPr/>
      </w:pPr>
      <w:r>
        <w:rPr>
          <w:rFonts w:cs="Times New Roman" w:ascii="Times New Roman" w:hAnsi="Times New Roman"/>
        </w:rPr>
        <w:t>Ты вся – вековая истом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сердца в груди не нос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слез над тобою не ли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же речь о крестьян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яли мы, чтоб сказ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ип величавой славян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 и ныне сыск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женщины в русских селенья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покойною важностью ли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расивою силой в движенья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ходкой, со взглядом цари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разве слепой не замет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рячий о них говорит:</w:t>
      </w:r>
    </w:p>
    <w:p>
      <w:pPr>
        <w:pStyle w:val="Normal"/>
        <w:rPr/>
      </w:pPr>
      <w:r>
        <w:rPr>
          <w:rFonts w:cs="Times New Roman" w:ascii="Times New Roman" w:hAnsi="Times New Roman"/>
        </w:rPr>
        <w:t>"Пройдет – словно солнце осветит!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смотрит – рублем подарит!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т они той же дорог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весь народ наш ид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рязь обстановки убо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им словно не липнет. Цвет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авица, миру на ди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мяна, стройна, высо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якой одежде краси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 всякой работе лов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лод, и холод вынос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терпелива, ровн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дывал, как она косит:</w:t>
      </w:r>
    </w:p>
    <w:p>
      <w:pPr>
        <w:pStyle w:val="Normal"/>
        <w:rPr/>
      </w:pPr>
      <w:r>
        <w:rPr>
          <w:rFonts w:cs="Times New Roman" w:ascii="Times New Roman" w:hAnsi="Times New Roman"/>
        </w:rPr>
        <w:t>Что взмах – то готова коп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ок у ней на ухо сби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 гляди косы пад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то парнек изловчил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верху подбросил их, шу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елые русые ко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ли на смуглую груд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ыли ей ноженьки бос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шают крестьянке взглян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отвела их рук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арня сердито гля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 величаво, как в рам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ущеньем и гневом гори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удням не любит бездел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 вам ее не узн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гонит улыбка весел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лица трудовую печ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го сердечного смех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сни, и пляски та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еньги не купишь. "Утеха!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ят мужики меж 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гре ее конный не словит,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беде не сробеет – спас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я на скаку останов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рящую избу войд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ые, ровные зуб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рупные перлы у 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трого румяные гу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ят их красу от люд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улыбается редк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некогда лясы точ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ей не решится сосед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вата, горшка попроси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жалок ей нищий убо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ьно ж без работы гуля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ит на ней дельности стро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утренней силы печ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ясно и крепко созна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сJ их спасенье в тру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руд ей несет воздаянь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йство не бьется в нуж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у них теплая ха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еб выпечен, вкусен квас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ы и сыты ребя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аздник есть лишний кус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т эта баба к обед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всею семьей вперед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ит, как на стуле, двухлет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у ней на гру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ком шестилетнего сы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дная матка веде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 сердцу эта карт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любящим русский народ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ы красотою див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и ловка, и силь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оре тебя иссуши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нувшего Прокла жена!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орда ты – ты плакать не хоче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пишься, но холст гробо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зами невольно ты мочи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шивая проворной игл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за за слезой упад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ыстрые руки тво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олос беззвучно роня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ревшие зерна сво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ле, за четыре верс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церкви, где ветер шат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итые бурей крес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ечко старик выбира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л он, работа труд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тоже сноровка нуж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крест было видно с дорог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солнце играло кру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негу до колен его ног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уках его заступ и 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в инее шапка больш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ы, борода в сере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вижно стоит, размышля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 на высоком буг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ся. Крестом обознач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будет могилу коп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стом осенился и нач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патою снег разгреб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риемы тут бы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дбище не то, что пол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негу кресты выходи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стами ложилась зем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нув свою старую спи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олго, прилежно коп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елтую мерзлую гл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час же снежок застил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а к нему подлете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ыкала носом, прошла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 как железо звен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а ни с чем убралас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ила на славу гот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е мне б эту яму коп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 старого вырвалось слов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оклу бы в ней почив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оклу!.."Старик оступи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рук его выскользнул л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белую яму скати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 его вынул с тру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ел… по дороге шагае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солнца, луна не взошл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весь мир умира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ишье, снежок, полумгл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враге, у речки Желтух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 свою бабу нагн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ихо спросил у старух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Хорош ли гробок-то попал?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 ее чуть прошепт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вет старику: "Ничего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они оба молч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ровни так тихо беж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боялись чег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ня еще не открылась,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близко – мелькает ого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уха крестом осенила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ахнулся в сторону ко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шапки, с ногами босы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большим заостренным ко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запно предстал перед ни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нный знакомец Пах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рыты рубахою женск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нели вериги на не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кал дурак деревенс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розную землю ко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помычал сердоболь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дохнул и сказал: "Не бе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ас он работал доволь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аша пришла чере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сыну-то гроб покуп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ему яму коп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а ему саван сшив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разом работу вам дал!.."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пять помычал – и без ц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странство дурак побеж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иги уныло звене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лые икры блесте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сох по снегу черк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дома оставили крыш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седке свели ноче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зябнувших Машу и Гриш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ли сынка обряж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лительно, важно, суро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льное дело вело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казано лишнего сл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жу не выдано сле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нул, потрудившийся в по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нул, поработав земл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ит, непричастный забо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елом сосновом сто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ит неподвижный, суров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горящей свечой в голов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ирокой рубахе холщо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липовых новых лапт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е, с мозолями, ру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ъявшие много тру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ое, чуждое муки</w:t>
      </w:r>
    </w:p>
    <w:p>
      <w:pPr>
        <w:pStyle w:val="Normal"/>
        <w:rPr/>
      </w:pPr>
      <w:r>
        <w:rPr>
          <w:rFonts w:cs="Times New Roman" w:ascii="Times New Roman" w:hAnsi="Times New Roman"/>
        </w:rPr>
        <w:t>Лицо – и до рук бород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мертвеца обряж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ыдали словом тос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ко глядеть избег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 другу в глаза бедня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уже кончено де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нужды бороться с тоск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на душе накипе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уст полилося ре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етер гудит по ковы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вадебный поезд грем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ые по Прокле завы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кле семья голос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олубчик ты наш сизокрыл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 ты от нас улете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жеством, ростом и сил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ровни в селе не им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ям был ты советн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чек в поле ты бы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ям хлебосол и приветн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у и детей ты люби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мало гулял ты по свет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что нас покинул, родн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умал ты думушку э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умал с сырою землей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думал – а нам остав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ел во миру, сирот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вежей водой умыва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зами горючими н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уха помрет со кручи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жить и отцу твое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а в лесу без верш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ка без мужа в д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не жалеешь ты, бед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й не жалеешь… Встава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лоски своей заповед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лету сберешь урожа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лесни, ненаглядный, рук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ольим глазком посмотр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яхни шелковыми кудря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харны уста раство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адостях мы бы свар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еду и браги хмель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тол бы тебя посад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шай, желанный, родн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ами напротив бы ст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милец, надежа семь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й бы с тебя не спуск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вили бы речи твои…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и рыданья и сто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еди валили гурьбо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чу положив у ико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или земные покло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ли молчаливо до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мену входили друг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уж толпа разбрела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ужинать сели род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уста да с хлебушком кв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 бесполезной круч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ой овладеть не дав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адившись ближе к лучи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лапоть худой ковыря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жно и громко вздых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уха на печку лег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арья, вдова молод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ать ребяток пош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ноченьку, стоя у свеч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л над усопшим дьяч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торил ему из-за печ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нзительным свистом сверч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рово метелица вы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егом кидала в ок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село солнце всходил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 утро свидетелем бы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льной картины о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раска, запряженный в са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уро стоял у воро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лишних речей, без рыда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йника вынес народ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 трогай, саврасушка! трога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ягивай крепче гуж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ил ты хозяину мн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ий разок послужи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рговом селе Чистопол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ил он тебя сосунк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астил он тебя на привол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шел ты добрым кон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хозяином дружно стара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имушку хлеб запас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стаде ребенку дава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вой да мякиной пита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ло изрядно держ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е работы кончал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овывал землю моро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хозяином вы отправлял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омашнего корма в изво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ло и тут доставало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ил ты тяжелую клад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естокую бурю случало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учась, дорогу теря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на на боках твоих впал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ута не одна полос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 на дворах постоял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шал ты вволю ов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хал ты в январские ноч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ели пронзительный 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лчьи горящие оч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л на опушке лесн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рогнешь, натерпишься страху,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там – и опять ниче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видно, хозяин дал мах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а доконала его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илось в глубоком сугроб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суток ему простоя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то в жару, то в озноб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дня за подводой шага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йник на срок торопил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места доставить това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ил, домой возвратил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голосу, в теле пожар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уха его окот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й с девяти верет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жаркую баню сводила,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а нет – не поправился 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ворожеек созв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ят, и шепчут, и тру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J худо! Его продев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раза сквозь потный хому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кали родимого в пролуб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куричий клали насес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у покорялся, как голубь,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плохо – и пьет и не ес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положить под медвед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тот ему кости размя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ебщик сергачевский Федя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лучившийся тут – предлаг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арья, хозяйка больн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ала советчика проч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робовать средства и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умала баба: и в ноч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ла в монастырь отдален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ерстах в тридцати от сел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 некой иконе явлен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бная сила бы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ла, воротилась с ико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ой уж безгласен леж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тый как в гроб, причащен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ел жену, простон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мер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 </w:t>
      </w:r>
      <w:r>
        <w:rPr>
          <w:rFonts w:cs="Times New Roman" w:ascii="Times New Roman" w:hAnsi="Times New Roman"/>
        </w:rPr>
        <w:t>Саврасушка, трога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ягивай крепче гуж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ил ты хозяину мн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ий разок послуж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! два похоронных удара!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пы ожидают – иди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тая, скорбная па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и мать и отец впере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 с покойником об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ели, не смея рыд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правя савраской, у гроб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ожжами их бедная м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ала… Глаза ее вп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ыл не белей ее щ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тый на ней в знак печ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белой холстины платок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 Дарьей – соседей, сосед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лась негустая толп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куя, что Прокловых дет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незавидна судьб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арье работы прибуд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дут ее черные д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Жалеть ее некому будет"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решили он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одится, в яму спусти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ыпали Прокла земл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лакали, громко повы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ю пожалели, почт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йника щедрой хвал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староста, Сидор Иваныч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олголоса бабам подвы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"Мир тебе, Прокл Севастьяныч!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казал, – благодушен ты бы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 честно, а главное: в сро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как тебя бог выруч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ил господину обро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ать царю представлял!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ратив запас краснореч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енный мужик покряхте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Да, вон она, жизнь человечья!"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ибавил – и шапку над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валился… а то-то был в силе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лился… не минуть и нам!.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покрестились моги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богом пошли по дом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й, седой, сухопар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шапки, недвижно-нем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амятник, дедушка стар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л на могиле родн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старина бородат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вигался тихо по 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няя землицу лопа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вопли старухи сво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е, оставивши сы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 бабой в деревню вход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Как пьяных, шатает кручи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ди-тко!.."- народ говор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арья домой воротила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раться, детей накорм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й-ай! как изба настудила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опится печь затопить,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н глядь – ни полена дровише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умалась бедная ма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инуть ей жаль ребятиш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ось бы их приласк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ремени нету на лас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седке свела их вд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тчас, на том же саврас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хала в лес, по дров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ВТОР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, КРАСНЫЙ НОС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но. Равнины белеют под снег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еется лес впере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раска плетется ни шагом, ни бег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стретишь души на пу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ихо! В деревне раздавшийся гол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у самого уха гуд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орень древесный запнувшийся пол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чит и визжит, и за сердце скребе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ругом – поглядеть нету мо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ина в алмазах блести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Дарьи слезами наполнились оч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 быть, их солнце слепи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ях было тихо, но тиш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су и как будто светл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Чем дале – деревья всJ выш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ни длинней и длин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ья, и солнце, и те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ертвый, могильный покой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– чу! заунывные пе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хой, сокрушительный в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лило Дарьюшку гор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ес безучастно вним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тоны лились на просто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лос рвался и дрож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лнце, кругло и бездуш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елтое око со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дело с небес равнодуш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яжкие муки вдо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ого ли струн оборвало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дной крестьянской душ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ки сокрыто остало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сной нелюдимой глуш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е горе вдовиц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атери малых сиро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лушали вольные птиц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ыдать не смели в народ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сарь по дубровушке труб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гочет, сорви-гол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лакавшись, колет и руб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ва молодая вд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убивши, на дровни брос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нить бы ей поскор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ряд ли сама замеч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лезы всJ льют из оче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ая с ресницы сорв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снег с размаху пад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амой земли добере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ую ямку прожж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ую на дерево кинет,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 плашку, – и смотришь, 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мчужиной крупной застын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а и кругла и плот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 на глазу поблист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лой по щеке побеж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лнышко в ней поиграе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иться Дарья спешит,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най рубит, – не чувствуя стуж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ышит, что ноги зноб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полная мыслью о му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вет его, с ним говори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олубчик! красавицу наш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ой в хороводе оп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ватят подруженьки Маш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нут на ручках кач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ут кач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ерху брос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овкой зв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 отрях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раскраснеется наш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овым цветиком Маш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иними глазками, с русой кос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жками бить и смея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… а мы то с тоб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а нее любов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м, желанный ты мой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р, не дожил ты ве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р и в землю зары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 весной человек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ышко ярко гор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ышко всJ оживи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ьи открылись крас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 сохи запроси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вушки просят кос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о я, горькая, вст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 не ела, с собой не бр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ночи пашню пах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ю я косу клеп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ом косить я пошл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пче вы, ноженьки, стой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ые руки, не ной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одной поспев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е одной-то надсад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е одной неповад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у я милого зв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дно ли пашню вспахал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и, родимый, взглян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о ли сено убрал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 ли стоги сметала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а граблях отдых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енокосные дн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му бабью работу поправи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му бабу на разум постави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а скотинушка в лес убира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а рожь-матушка в колос мета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нам послал урожа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че солома по грудь челове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нам послал урожа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е продлил тебе ве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шь не хочешь, одна поспевай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од жужжит и кус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ная жажда том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ышко серп нагрев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ышко очи слеп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жет оно голову, пле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женьки, рученьки жж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 ржи, словно из пе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же теплом обд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нушка ноет с натуг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и и ноги бол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ые, желтые кру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очами стоя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ни-дожинай поскорее,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идишь – зерно потекл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бы дело споре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повадней бы шл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 мой был в руку, родн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 перед Спасовым дн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е заснула одна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олудня, с серпом,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ижу – меня оступает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ила – несметная р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зно руками мах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зно очами сверк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ла я убеж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е послушались но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а просить я помог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а я громко крич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у, земля задрож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мать прибеж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вушки рвутся, шумя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ки к родимой спеш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бко без ветру не маш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ница в поле крыло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ец идет да приляж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кор плетется шаж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ибрели, прибеж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дружка од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 мои не видал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а я кликать его:</w:t>
      </w:r>
    </w:p>
    <w:p>
      <w:pPr>
        <w:pStyle w:val="Normal"/>
        <w:rPr/>
      </w:pPr>
      <w:r>
        <w:rPr>
          <w:rFonts w:cs="Times New Roman" w:ascii="Times New Roman" w:hAnsi="Times New Roman"/>
        </w:rPr>
        <w:t>"Видишь – меня оступает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ила – несметная р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зно руками мах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зно очами сверка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 идешь выручать?.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я кругом оглядела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и! Что куда дело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 было со мной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ти тут нет никак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е люди лих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сурманская р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колосья ржан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лым зерном налит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ли со мной воев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ут, шумят, наступаю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и, лицо щекот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и солому под серп нагибаю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стоять не хотя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ть принялась я провор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ну, а на шею м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плются крупные зер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под градом сто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течет, вытечет за ноч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наша матушка-рож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же ты, Прокл Севастьяныч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соблять не идешь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 мой был в руку, родн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ть теперь буду одна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у без милого ж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пики крепко вяз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нопики слезы роня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зы мои не жемчуж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зы мои горюшки-вдо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вы господу нуж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ему дороги вы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Долги вы, зимние ночень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чно без милого сп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бы не плакали очень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у полотно я тк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натку я полот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ких добротных нови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стет крепок и плот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стет ласковый сы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по нашему мес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хоть куда жених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ватать парню невес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тов надежных пошле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ри сама расчесала я Гриш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ь с молоком наш сынок-первене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ь с молоком и невеста… Иди 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и молодых под венец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дня мы как праздника жд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ишь, как начал Гришуха ход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ую ноченьку мы толков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его будем жен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а на свадьбу копить понемногу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т – дождались, слава бог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, бубенцы говоря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зд вернулся наза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и навстречу провор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а-невеста, соколик-жени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пь на них хлебные зер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мелем осыпь молодых!.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тадо у лесу у темного брод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ыки в лесу пастушенко дер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лесу серый волчище вы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ю он овцу унес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ая туча, густая-густ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 над нашей деревней вис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снет из тучи стрела громов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й она дом снорови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и недобрые ходят в наро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ням недолго гулять на свободе,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коро – рекрутский набор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-то молодчик в семье одиноч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у нас деток Гришуха да доч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голова у нас в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ет: мирской приговор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гибнет ни за что ни про что дети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нь, заступись за родимого сы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заступишься ты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ые руки твои опустил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ные очи навеки закрылис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ькие мы сироты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ь не молила царицу небесну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и ленива был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ю одна по икону чудесную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не сробела – пош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 шумит, наметает сугроб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есяца нет – хоть бы луч!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 небо глянешь – какие-то гроб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пи да гири выходят из туч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и о нем не старала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и жалела че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ему молвить бояла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 любила е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очки будут у но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ли нам-то светлей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ц спрыгнул из-под ко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нька, стой! не посм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бежать мне дорог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с укатил, слава бог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ночи стало страш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у, нечистая с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отошила, завы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лосила в лес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не до силы нечист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р меня! Деве пречис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ношенье нес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у я конское ржа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у волков завыва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у погоню за м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рь на меня не кидай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х человек не касай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 наш грош трудов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 он жил работаю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у не видел дет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и о нем помышляю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смыкала оч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ет он, зябнет… а я-то, печальн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олокнистого ль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дорога его чужедальн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ую нитку тя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етено мое прыгает, верти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 ударя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лушка пеш идет, в рытвине крести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озу на горочке сам припряг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 за летом, зима за зим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к-то мы раздобылись казн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остив буди к крестьянину бедно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и! всJ отда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 копейки, по грошику медн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колотили трудом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ты, тропинка лесн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чился ле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утру звезда золот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божьих небес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друг сорвалась – и уп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нул господь на не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гнуло сердце мо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ла я, вспомин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ыло в мыслях тог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катилась звез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нила! ноженьки ст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юсь идти, а нейд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ла я, что едва 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ла в живых я найд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не попустит царица небесн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ст исцеленье икона чудесн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сенилась крес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бежала бего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-то в нем богатырск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остив бог, не умре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 стена монастырск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ь уж моя головой дост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монастырских вор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клонилася земным поклон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а на ноженьки, гля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 сидит на кресте золочен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гнуло сердце опя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 меня продерж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имницу сестры в тот день погреб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еня ш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 по церкви ходили монаши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рные рясы наряже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покойница в белом была: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пит – молодая, спокойн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т, что будет в р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целовала и я, недостойн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ую ручку тво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ичико долго глядела 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ты моложе, нарядней, мил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еж сестер словно горлинка бел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ежду сизых, простых голуб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учках чернеются чет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ный венчик на лб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ый покров на гроб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к-то ангелы крот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ви, касатка мо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у святыми уст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е осталася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ькой вдовой с сиротам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б на руках до могилы снес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еньем и плачем ее погреб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нулась с миром икона свят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тры запели, ее провож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иложилися к 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владычице было почет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ый и малый бросали рабо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еревень шли за 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й выносили больных и убогих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ю, владычица! знаю: у мног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осушила слез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ты милости к нам не яви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и! сколько я дров наруби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везешь на возу…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ив привычное де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ровни поклала др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ожжи взялась и хот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иться в дорогу вд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новь пораздумалась, сто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ор машинально взя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тихо, прерывисто во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ысокой сосне подош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а ее ноги держ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 истомилась тоск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ло затишье печ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льный и страшный пок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под сосной чуть жив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думы, без стона, без сле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су тишина гробов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светел, крепчает моро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етер бушует над бор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 гор побежали ручь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-воевода дозо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ходит владенья сво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лядит – хорошо ли мет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ые тропы занес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т ли где трещины, ще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т ли где голой зем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шисты ли сосен верши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 ли узор на дуба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епко ли скованы льд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ликих и малых водах?</w:t>
      </w:r>
    </w:p>
    <w:p>
      <w:pPr>
        <w:pStyle w:val="Normal"/>
        <w:rPr/>
      </w:pPr>
      <w:r>
        <w:rPr>
          <w:rFonts w:cs="Times New Roman" w:ascii="Times New Roman" w:hAnsi="Times New Roman"/>
        </w:rPr>
        <w:t>Идет – по деревьям шаг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щит по замерзлой во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ркое солнце игр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сматой его боро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а везде чароде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! ближе подходит, сед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очутился над не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самой ее голов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равшись на сосну большу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еточкам палицей бь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ам про себя удалу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стливую песню по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глядись, молодица, смеле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 воевода Моро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ряд тебе парня сильне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аше видать привело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ели, снега и тум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рны морозу всег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у на моря-окия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ю дворцы изо льд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думаю – реки больш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лго упрячу под гн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ю мосты ледян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х не построит нар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быстрые, шумные в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авно свободно тек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прошли пешехо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ы с товаром прош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я в глубоких могил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йников в иней ряд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овь вымораживать в жил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зг в голове леден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оре недоброму вор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рах седоку и кон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я в вечернюю по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ять в лесу трескотн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енки, пеняя на леш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й удирают скор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ьяных, и конных, и пеш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рачить еще весе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мелу всю выбелю рож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ос запылает огн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ороду так приморожу</w:t>
      </w:r>
    </w:p>
    <w:p>
      <w:pPr>
        <w:pStyle w:val="Normal"/>
        <w:rPr/>
      </w:pPr>
      <w:r>
        <w:rPr>
          <w:rFonts w:cs="Times New Roman" w:ascii="Times New Roman" w:hAnsi="Times New Roman"/>
        </w:rPr>
        <w:t>К вожжам – хоть руби топор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т я, казны не счит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сJ не скудеет добр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царство мое убира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лмазы, жемчуг, серебр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ди в мое царство со мн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удь ты царицею в н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царствуем славно зим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етом глубоко усн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ди! приголублю, согре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ец отведу голубой…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л воевода над не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хать ледяной була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епло ли тебе, молодица?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ысокой сосны ей кричи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"Тепло!" – отвечает вдови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 холодеет, дрож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ко спустился пони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помахал була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епчет ей ласковей, тиш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"Тепло ли?…" – "Тепло, золотой!"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пло – а сама кочене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ко коснулся е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ицо ей дыханием ве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глы колючие се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едой бороды на н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перед ней опустился!</w:t>
      </w:r>
    </w:p>
    <w:p>
      <w:pPr>
        <w:pStyle w:val="Normal"/>
        <w:rPr/>
      </w:pPr>
      <w:r>
        <w:rPr>
          <w:rFonts w:cs="Times New Roman" w:ascii="Times New Roman" w:hAnsi="Times New Roman"/>
        </w:rPr>
        <w:t>"Тепло ли?" – промолвил оп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Проклушку вдруг обрати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л он ее целов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та ее, в очи и плеч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ой чародей целов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е же ей сладкие ре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илый о свадьбе, шепт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-то ли любо ей бы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ть его сладким реч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арьюшка очи закры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ор уронила к ног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ка у горькой вдовиц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ет на бледных губ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шисты и белы ресниц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ные иглы в бровях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еркающий иней оде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, холодеет о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ится ей жаркое ле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ся еще рожь свезен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сжата, – полегче им ста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или снопы мужи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арья картофель коп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оседних полос у ре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кровь ее тут же, старуш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илась; на полном меш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ая Маша, резвуш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ела с морковкой в ру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га, скрыпя, подъезж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раска глядит на сво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клушка крупно шаг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озом снопов золот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Бог помочь! А где же Гришуха?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мимоходом сказа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"В горохах", – сказала старух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"Гришуха!" – отец закрич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бо взглянул. "Чай, не ра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ить бы…"- Хозяйка вст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клу из белого жб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ться кваску под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шуха меж тем отозвал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хом опутан круг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рный мальчуга казал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гущим зеленым кус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Бежит!.. у!.. бежит, пострелен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ит под ногами трава!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шуха черен, как галчон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а лишь одна гол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ча, подбегает вприсяд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 шее горох хомут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тчевал бабушку, матку,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естренку – вертится вьюн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матери молодцу ла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мальчугана щипну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 тем не дремал и саврас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шею тянул да тянул,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обрался, – оскаливши зуб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х аппетитно жу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мягкие добрые гу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шухино ухо бере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утка отцу закрич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озьми меня, тятька, с собой!"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прыгнула с мешка – и уп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ее поднял. "Не вой!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билась – неважное дело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чонок ненадобно м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вот такого постр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ай мне, хозяйка, к весн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 же!.." Жена застыдила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Довольно с тебя одного!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 знала, под сердцем уж било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тя…) "Ну! Машук, ничего!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клушка, став на телег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утку с собой посад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чил и Гришуха с разбег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грохотом воз покат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бушков стая слет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нопов, над телегой взви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рьюшка долго смотре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олнца рукой заслоня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ети с отцом приближал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ымящейся риге сво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й из снопов улыбал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мяные лица дете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, песня! знакомые зву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 голосок у певц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е признаки му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Дарьи исчезли с ли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ой улетая за пес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отдалась ей вполн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в мире той песни прелест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ую слышим во сне!</w:t>
      </w:r>
    </w:p>
    <w:p>
      <w:pPr>
        <w:pStyle w:val="Normal"/>
        <w:rPr/>
      </w:pPr>
      <w:r>
        <w:rPr>
          <w:rFonts w:cs="Times New Roman" w:ascii="Times New Roman" w:hAnsi="Times New Roman"/>
        </w:rPr>
        <w:t>О чем она – бог ее зна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ов уловить не ум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ердце она утоля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дольнего счастья пред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кроткая ласка участ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ты любви без конц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ка довольства и счаст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Дарьи не сходит с ли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бы ценой ни достало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венье крестьянке мо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ужды? Она улыба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еть мы не будем о 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глубже, нет слаще поко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посылает нам ле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вижно бестрепетно сто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холодом зимних небе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где так глубоко и во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ышит усталая груд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жели жить нам доволь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слаще нигде не усну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звука! Душа умир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корби, для страсти. Стоиш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увствуешь, как покоря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эта мертвая ти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звука! И видишь ты си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 неба, да солнце, да ле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ребряно-матовый и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женный, полный чуде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кущий неведомой тай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о-бесстрастный… Но во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ышался шорох случай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шинами белка и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 снегу она урон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арью, прыгнув по сос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арья стояла и сты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м заколдованном сн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1862–1863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500" w:gutter="0" w:header="680" w:top="100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 xml:space="preserve">Николай Некрасов «Мороз, красный нос»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7:36:00Z</dcterms:created>
  <dc:creator>Николай Алексеевич Некрасов</dc:creator>
  <dc:description/>
  <cp:keywords/>
  <dc:language>en-US</dc:language>
  <cp:lastModifiedBy>Jedi Mind Tricks</cp:lastModifiedBy>
  <dcterms:modified xsi:type="dcterms:W3CDTF">2013-02-13T14:12:00Z</dcterms:modified>
  <cp:revision>3</cp:revision>
  <dc:subject/>
  <dc:title>Мороз, красный нос</dc:title>
</cp:coreProperties>
</file>