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 Толстой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, бас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ка и волк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асн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ка прыгала с ветки на ветку и упала прямо на сонного волка. Волк вскочил и хотел ее съесть. Белка стала проси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усти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орошо, я пущу тебя, только ты скажи мне, отчего вы, белки, так веселы. Мне всегда скучно, а на вас смотришь, вы там вверху все играете и прыга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ка сказ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усти меня прежде на дерево, я оттуда тебе скажу, а то я боюсь теб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 пустил, а белка ушла на дерево и оттуда сказ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ебе скучно оттого, что ты зол. Тебе злость сердце жжет. А мы веселы оттого, что мы добры и никому зла не дела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ь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была мордашка. Ее звали Булькой. Она была вся черная, только кончики передних лап были бел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сех мордашек нижняя челюсть длиннее верхней и верхние зубы заходят за нижние, но у Бульки нижняя челюсть так выдавалась вперед, что палец можно было заложить между нижними и верхними зубами… Булька был смирный и не кусался, был очень силен и цепок. Когда он, бывало, уцепится за что</w:t>
        <w:noBreakHyphen/>
        <w:t>нибудь, то стиснет зубы и повиснет, как тряпка, и его, как клеща, нельзя никак отор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раз его пускали на медведя, и он вцепился медведю в ухо и повис, как пиявка. Медведь бил его лапами, прижимал к себе, кидал из стороны в сторону, но не мог оторвать и повалился на голову, чтобы раздавить Бульку, но Булька до тех пор на нем держался, пока его не отлили холодной вод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зял его щенком и сам выкормил. Когда я ехал служить на Кавказ, я не хотел брать его и уехал от него потихоньку, а его велел запереть. На первой станции я хотел уже садиться на другую лошадь, как вдруг увидел, что по дороге катится что</w:t>
        <w:noBreakHyphen/>
        <w:t>то черное и блестящее. Это был Булька в своем медном ошейнике. Он летел во весь дух к станции. Он бросился ко мне, лизнул мою руку и растянулся в тени под телегой. Язык его высунулся на целую ладонь. Он то втягивал его назад, глотая слюну, то опять высовывал на целую ладонь. Он торопился, не поспевая дышать, бока его так и прыгали. Он поворачивался с боку на бок и постукивал хвостом о зем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знал потом, что он после меня пробил раму и выскочил из окна и прямо по моему следу поскакал по дороге и проскакал так верст двадцать в самый ж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товарища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асн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 по лесу два товарища, и выскочил на них медведь. Один бросился бежать, влез на дерево и спрятался, а другой остался на дороге. Делать было ему нечего – он упал наземь и притворился мертв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дь подошел к нему и стал нюхать: он и дышать перест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дь понюхал ему лицо, подумал, что мертвый, и отош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медведь ушел, тот слез с дерева и сме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что, – говорит, – медведь тебе на ухо говори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он сказал мне, что плохие люди те, которые в опасности от товарищей убег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оролся русский богаты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князе Владимире напали на Россию печенеги. Подошли они с большим войском под Киев. Князь Владимир вышел со своим войском навстречу. Сошлись они на реке Трубеже и останови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 печенежский подъехал к реке, позвал князя Владимира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ачем нам много народа убивать. А сделаем вот как: ты выпусти своего силача, а я своего выпущу, и пускай они поборются. Если твой будет сильнее моего, так я уйду, а если мой одолеет, то покорись ты со всей своей земл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 Владимир вернулся к своему войску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есть ли в нашем войске такой силач, чтобы взялся бороться с печенег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старик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пришел сюда с сыновьями сам</w:t>
        <w:noBreakHyphen/>
        <w:t>четверт, а пятый, меньшой сын, Иван остался дома. Вели дослать за ним. Ему Бог дал силу большу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кая его сил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Его сила вот какая: однова́ мял воловью шкуру. Мне не показалось, как он это делает, я и побрани его. Он рассердись да и разорви шкуру попол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 Владимир послал за Иваном. Когда его привели, князь Владимир сказал ем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ожешь ты бороться с печенег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не знаю своей силы. Надо испыт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 Владимир велел привести большого быка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покажи над ним свою си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 велел раздразнить быка, и, когда бык набежал на него, он схватил его рукой за бок… а потом кулаком ударил его между рог и убил. Владимир послал сказать печенежскому князю, чтобы он выслал своего силач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ругой день сошлись оба войска. В середине сделали чистое место. От русских вышел Иван. Он был невелик ростом и лицом бел. От печенегов вышел черный велик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еченег увидал Ивана, он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ачем малого привели, я раздавлю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илачи вышли на середину, на чистое место, они схватились за кушаки, укрепились ногами и начали сжимать и ворочать друг друга. Печенежский силач хотел поднять Ивана и перекинуть через себя его, но Иван так крепко сжал печенега, что он не мог дышать и захрипел. Тогда Иван приподнял его, шмякнул об землю и расшиб до смер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енеги испугались и побежали, и русские побили 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альчик рассказывал о том, как его в лесу застала гро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Когда я был маленький, меня послали в лес за грибами. Я дошел до лесу, набрал грибов и хотел идти домой. Вдруг стало темно, пошел дождь и загремело. Я испугался и сел под большой дуб. Блеснула молния, такая светлая, что мне глазам больно стало, и я зажмурился. Над моей головой что</w:t>
        <w:noBreakHyphen/>
        <w:t>то затрещало и загремело; потом что</w:t>
        <w:noBreakHyphen/>
        <w:t>то ударило меня в голову. Я упал и лежал до тех пор, пока перестал дождь. Когда я очнулся, по всему лесу капало с деревьев, пели птицы, играло солнышко. Большой дуб сломался, и из пня шел дым. Вокруг меня лежали оскретки{</w:t>
      </w:r>
      <w:r>
        <w:rPr>
          <w:rFonts w:cs="Times New Roman" w:ascii="Times New Roman" w:hAnsi="Times New Roman"/>
          <w:b/>
          <w:bCs/>
        </w:rPr>
        <w:t>Оскретки</w:t>
      </w:r>
      <w:r>
        <w:rPr>
          <w:rFonts w:cs="Times New Roman" w:ascii="Times New Roman" w:hAnsi="Times New Roman"/>
        </w:rPr>
        <w:t xml:space="preserve">  – щепки, обломки.} от дуба. Платье на мне было все мокрое и липло к телу; на голове была шишка и было немножко больно. Я нашел свою шапку, взял грибы и побежал до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 никого не было, я достал в столе хлеба и влез на печку. Когда я проснулся, я увидел с печки, что грибы мои изжарили, поставили на стол и уже хотят есть. Я закрич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вы без меня еди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говоря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ж ты спишь? Иди скорей, 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ужик убрал камень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асн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ощади в одном городе лежал огромный камень. Камень занимал много места и мешал езде по городу. Призвали инженеров и спросили их, как убрать камень и сколько это будет сто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нженер сказал, что камень надо разбивать на куски порохом и потом по частям свезти его и что это будет стоить восемь тысяч рублей; другой сказал, что под камень надо подвезти большой каток и на катке свезти камень и что это будет стоить шесть тысяч ру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дин мужик сказал: «А я уберу камень и возьму за это сто рублей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го спросили, как он это сделает. И он сказал: «Я выкопаю подле самого камня большую яму; землю из ямы развалю по площади, свалю камень в яму и разровняю землю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ик так и сделал, и ему выдали сто рублей и еще сто рублей за умную выдум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бывает роса на тра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 солнечное утро летом пойдешь в лес, то на полях, в траве, видны алмазы. Все алмазы эти блестят и переливаются на солнце разными цветами – и желтым, и красным, и синим. Когда подойдешь ближе и разглядишь, что это такое, то увидишь, что это капли росы собрались в треугольных листьях травы и блестят на солн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ок этой травы внутри мохнат и пушист, как барх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пли катаются по листку и не мочат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еосторожно сорвешь листок с росинкой, то капелька скатится, как шарик светлый, и не увидишь, как проскользнет мимо стебля. Бывало, сорвешь такую чашечку, потихоньку поднесешь ко рту и выпьешь росинку, и росинка эта вкуснее всякого напитка каж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р и лев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асн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р прилетел ко льву и говорит: «Ты думаешь, в тебе силы больше моего? Как бы не так! Какая в тебе сила? Что царапаешь когтями и грызешь зубами – это и бабы так</w:t>
        <w:noBreakHyphen/>
        <w:t>то с мужиками дерутся. Я сильнее тебя; хочешь, выходи на войну!» И комар затрубил и стал кусать льва в голые щеки и нос. Лев стал бить себя по лицу и драть когтями; изодрал себе в кровь все лицо и из сил выб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р затрубил с радости и улетел. Потом запутался в паутину к пауку, и стал паук его сосать. Комар и говорит: «Сильного зверя, льва, одолел, а вот от дрянного паука погибаю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очка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ыль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ла мать слив и хотела их дать детям после обеда. Они лежали на тарелке. Ваня никогда не ел слив и все нюхал их. И очень они ему нравились. Когда никого не было в горнице, он не удержался, схватил одну сливу и съел. Перед обедом мать сочла сливы и видит, одной нет. Она сказала от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бедом отец и говорит: «А что, дети, не съел ли кто</w:t>
        <w:noBreakHyphen/>
        <w:t>нибудь одну сливу?» Все сказали: «Нет». Ваня покраснел, как рак, и сказал тоже: «Нет, я не ел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отец сказал: «Что съел кто</w:t>
        <w:noBreakHyphen/>
        <w:t>нибудь из вас, это нехорошо; но не в том беда. Беда в том, что в сливах есть косточки, и если кто не умеет их есть и проглотит косточку, то через день умрет. Я этого боюс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я побледнел и сказал: «Нет, я косточку бросил за окошк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засмеялись, а Ваня заплак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енок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ыль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брат и сестра – Вася и Катя: у них была кошка. Весной кошка пропала. Дети искали ее везде, но не могли най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раз они играли возле амбара и услыхали – над головой кто</w:t>
        <w:noBreakHyphen/>
        <w:t>то мяучит тонкими голосами. Вася влез по лестнице под крышу амбара. А Катя стояла внизу и все спрашивала: «Нашел? Нашел?» Но Вася не отвечал ей. Наконец Вася закричал ей: «Нашел! Наша кошка… и у нее котята, такие чудесные; иди сюда скорее». Катя побежала домой, достала молока и принесла кош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ят было пять. Когда они выросли немножко и стали вылезать из</w:t>
        <w:noBreakHyphen/>
        <w:t>под угла, где вывелись, дети выбрали себе одного котенка, серого с белыми лапками, и принесли в дом. Мать раздала всех остальных котят, а этого оставила детям. Дети кормили его, играли с ни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раз дети пошли играть на дорогу и взяли с собой коте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 шевелил солому на дороге, а котенок играл с соломой, и дети радовались за него. Потом они нашли подле дороги щавель, пошли собирать его и забыли про коте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они услыхали, что кто</w:t>
        <w:noBreakHyphen/>
        <w:t>то громко кричит: «Назад, назад!» – и увидали, что скачет охотник, а впереди его две собаки увидали котенка и хотят схватить его. А котенок глупый, вместо того чтобы бежать, присел на земле, сгорбил спину и смотрит на собак. Катя испугалась собак, закричала и побежала прочь от них. А Вася что было духу пустился к котенку и в одно время с собаками подбежал к нему. Собаки хотели схватить котенка, но Вася упал животом на котенка и закрыл его от соб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ник подскакал и отогнал собак; а Вася принес котенка и уж больше не брал его с собой в по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ра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человек сказал, что он хочет так жить, чтобы враги боялись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ругой сказал, что лучше так жить, чтобы враги боялись, а друзья бы люб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ретий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Лучше так жить, чтобы не было врагов, а чтобы все были друз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девается вода из мор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одников, ключей и болот вода течет в ручьи, из ручьев в речки, из речек в большие реки, а из больших рек течет в моря. С других сторон в моря текут другие реки, и все реки текут в моря с тех пор, как мир сотворен. Куда девается вода из моря? Отчего она не течет через кра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из моря поднимается туманом, туман поднимается выше, и из тумана делаются тучи. Тучи гонит ветром и разносит по земле. Из туч вода падает на землю. С земли стекает в болота и ручьи. Из ручьев течет в реки; из рек в море. Из моря опять вода поднимается в тучи, и тучи разносятся по земл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гун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асн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стерег овец и, будто увидав волка, стал зв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могите, волк! Вол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ики прибежали и видят: неправда. Как сделал он так и два и три раза, случилось – и вправду набежал волк. Мальчик стал крич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юда, сюда скорей, вол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ики подумали, что опять по</w:t>
        <w:noBreakHyphen/>
        <w:t>всегдашнему обманывает, – не послушали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 видит, бояться нечего: на просторе перерезал все стад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 и мышь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асн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 спал. Мышь пробежала по его телу. Он проснулся и поймал ее. Мышь стала просить, чтобы он пустил ее. Она сказала: «Если ты меня пустишь, и я тебе добро сделаю». Лев засмеялся, что мышь обещает ему добро сделать, и пустил 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охотники поймали льва и привязали веревкой к дереву. Мышь услыхала львиный рев, прибежала, перегрызла веревку и сказала: «Помнишь, ты смеялся, не думал, чтобы я могла тебе добро сделать, а теперь видишь, – бывает и от мыши добр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 и собачка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ыль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ондоне показывали диких зверей и за смотренье брали деньгами или собаками и кошками на корм диким звер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му человеку захотелось поглядеть зверей: он ухватил на улице собачонку и принес ее в зверинец. Его пустили смотреть, а собачонку взяли и бросили в клетку ко льву на съед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чка поджала хвост и прижалась в угол клетки. Лев подошел к ней и понюхал 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чка легла на спину, подняла лапки и стала махать хвости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 тронул ее лапой и переверну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чка вскочила и стала перед львом на задние лап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 смотрел на собачку, поворачивал голову со стороны на сторону и не трогал 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хозяин бросил льву мяса, лев оторвал кусочек и оставил собач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, когда лев лег спать, собачка легла подле него и положила свою голову ему на лап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 собачка жила в одной клетке со львом, лев не трогал ее, ел корм, спал с ней вместе, а иногда играл с 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раз барин пришел в зверинец и узнал свою собачку; он сказал, что собачка его собственная, и попросил хозяина зверинца отдать ему. Хозяин хотел отдать, но как только стали звать собачку, чтобы взять ее из клетки, лев ощетинился и зарыч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рожили лев и собачка целый год в одной клет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год собачка заболела и издохла. Лев перестал есть, а все нюхал, лизал собачку и трогал ее лап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 понял, что она умерла, он вдруг вспрыгнул, ощетинился, стал хлестать себя хвостом по бокам, бросился на стену клетки и стал грызть засовы и по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ый день он бился, метался в клетке и ревел, потом лег подле мертвой собачки и затих. Хозяин хотел унести мертвую собачку, но лев никого не подпускал к 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ин думал, что лев забудет свое горе, если ему дать другую собачку, и пустил к нему в клетку живую собачку; но лев тотчас разорвал ее на куски. Потом он обнял своими лапами мертвую собачку и так лежал пять д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шестой день лев ум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вей и голубка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асн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вей спустился к ручью: захотел напиться. Волна захлестнула его и чуть не потопила. Голубка несла ветку; она увидела – муравей тонет, и бросила ему ветку в ручей. Муравей сел на ветку и спасся. Потом охотник расставил сеть на голубку и хотел захлопнуть. Муравей подполз к охотнику и укусил его за ногу. Охотник охнул и уронил сеть. Голубка вспорхнула и улет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л и лошадь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асн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одного человека были осел и лошадь. Шли они по дороге; осел сказал лошади: «Мне тяжело, не дотащу я всего; возьми с меня хоть немного». Лошадь не послушалась. Осел упал от натуги и умер. Хозяин как наложил все с осла на лошадь, да еще и шкуру ослиную, лошадь и взвыла: «Ох, горе мне бедной, горюшко мне несчастной! Не хотела я немножко ему пособить, теперь вот все тащу, да еще и шкуру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да всего доро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играл и разбил нечаянно дорогую чашку. Никто не вид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пришел и спрос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то разби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затрясся от страха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пасибо, что правду сказ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и сыновь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асн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приказал сыновьям, чтобы жили в согласии; они не слушались. Вот он велел принести веник и говор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ломай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они ни бились, не могли сломать. Тогда отец развязал веник и велел ломать по одному пру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легко переломили прутья по</w:t>
        <w:noBreakHyphen/>
        <w:t>одиноч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и говор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к</w:t>
        <w:noBreakHyphen/>
        <w:t>то и вы: если в согласии жить будете, никто вас не одолеет; а если будете ссориться да все врозь – вас всякий легко погуб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ика не сломишь, а по прутику весь перелома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жок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ыль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корабль обошел вокруг света и возвращался домой. Была тихая погода, весь народ был на палубе. Посреди народа вертелась большая обезьяна и забавляла всех. Обезьяна эта корчилась, прыгала, делала смешные рожи, передразнивала людей, и видно было – она знала, что ею забавляются, и оттого еще больше расход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дпрыгнула к 12</w:t>
        <w:noBreakHyphen/>
        <w:t>летнему мальчику, сыну капитана корабля, сорвала с его головы шляпу, надела и живо взобралась на мачту. Все засмеялись, а мальчик остался без шляпы и сам не знал, смеяться ли ему, или плак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зьяна села на первой перекладине мачты, сняла шляпу и стала зубами и лапами рвать ее. Она как будто дразнила мальчика, показывала на него и делала ему рожи. Мальчик погрозил ей и крикнул на нее, но она еще злее рвала шляпу. Матросы громче стали смеяться, а мальчик покраснел, скинул куртку и бросился за обезьяной на мачту. В одну минуту он взобрался по веревке на первую перекладину; но обезьяна еще ловчее и быстрее его, в ту самую минуту, как он думал схватить шляпу, взобралась еще вы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к не уйдешь же ты от меня! – закричал мальчик и полез вышел. Обезьяна опять подманила его, полезла еще выше, но мальчика уже разобрал задор, и он не отставал. Так обезьяна и мальчик в одну минуту добрались до самого верха. На самом верху обезьяна вытянулась во всю длину и, зацепившись задней рукой{У обезьян 4 руки.} за веревку, повесила шляпу на край последней перекладины, а сама взобралась на макушку мачты и оттуда корчилась, показывала зубы и радовалась. От мачты до конца перекладины, где висела шляпа, было аршина два, так что достать ее нельзя было иначе, как выпустить из рук веревку и мач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альчик очень раззадорился. Он бросил мачту и ступил на перекладину. На палубе все смотрели и смеялись тому, что выделывали обезьяна и капитанский сын; но как увидали, что он пустил веревку и ступил на перекладину, покачивая руками, все замерли от стра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ло ему только оступиться – и он бы вдребезги разбился о палубу. Да если б даже он и не оступился, а дошел до края перекладины и взял шляпу, то трудно было ему повернуться и дойти назад до мачты. Все молча смотрели на него и ждали, что бу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в народе кто</w:t>
        <w:noBreakHyphen/>
        <w:t>то ахнул от страха. Мальчик от этого крика опомнился, глянул вниз и зашатал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это время капитан корабля, отец мальчика, вышел из каюты. Он нес ружье, чтобы стрелять чаек{Морские птицы. </w:t>
      </w:r>
      <w:r>
        <w:rPr>
          <w:rFonts w:cs="Times New Roman" w:ascii="Times New Roman" w:hAnsi="Times New Roman"/>
          <w:i/>
          <w:iCs/>
        </w:rPr>
        <w:t>(Примеч. Л. Н. Толстого.)</w:t>
      </w:r>
      <w:r>
        <w:rPr>
          <w:rFonts w:cs="Times New Roman" w:ascii="Times New Roman" w:hAnsi="Times New Roman"/>
        </w:rPr>
        <w:t xml:space="preserve"> }. Он увидал сына на мачте, и тотчас же прицелился в сына и закричал: «В воду! прыгай сейчас в воду! застрелю!» Мальчик шатался, но не понимал. «Прыгай или застрелю!.. Раз, два…» И как только отец крикнул: «три» – мальчик размахнулся головой вниз и прыгну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 пушечное ядро, шлепнуло тело мальчика в море, и не успели волны закрыть его, как уже 20 молодцов матросов спрыгнули с корабля в море. Секунд через 40 – они долги показались всем – вынырнуло тело мальчика. Его схватили и вытащили на корабль. Через несколько минут у него изо рта и из носа полилась вода, и он стал дыш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капитан увидел это, он вдруг закричал, как будто его что</w:t>
        <w:noBreakHyphen/>
        <w:t>то душило, и убежал к себе в каюту, чтоб никто не видал, как он плач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аэронав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 собрался смотреть на то, как я полечу. Шар был готов. Он подрагивал, рвался вверх на четырех канатах и то морщился, то надувался. Я простился со своими, сел в лодку, осмотрел, все ли мои припасы были по местам, и закричал: «Пускай!» Канаты подрезали, и шар поднялся кверху, сначала тихо, – как жеребец сорвался с привязи и оглядывался, – и вдруг дернул кверху и полетел так, что дрогнула и закачалась лодка. Внизу захлопали в ладоши, закричали и замахали платками и шляпами. Я взмахнул им шляпой и не успел опять надеть ее, как уже я был так высоко, что с трудом мог разобрать людей. Первую минуту мне стало жутко и мороз пробежал по жилам; но потом вдруг так стало весело на душе, что я забыл бояться. Мне уже чуть слышен был шум в городе. Как пчелы, шумел народ внизу. Улицы, дома, река, сады в городе виднелись мне внизу, как на картинке. Мне казалось, что я царь над всем городом и народом, – так мне весело было наверху. Я шибко поднимался кверху, только подрагивали веревки в лодке, да раз налетел на меня ветер, перевернул меня два раза на месте; но потом опять не слыхать было, лечу ли я или стою на месте. Я только потому замечал, что лечу кверху, что все меньше и меньше становилась подо мной картинка города и дальше становилось видно. Земля точно росла подо мной, становилась шире и шире, и вдруг я заметил, что земля подо мной стала, как чашка. Края были выпуклые, – на дне чашки был город. Мне веселее и веселее становилось. Весело и легко было дышать и хотелось петь. Я запел, но голос мой был такой слабый, что я удивился и испугался своему голос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стояло еще высоко, но на закате тянулась туча, – и вдруг она закрыла солнце. Мне опять стало жутко, и я, чтоб заняться чем</w:t>
        <w:noBreakHyphen/>
        <w:t>нибудь, достал барометр и посмотрел на него, и по нем узнал, что я поднялся уже на четыре версты. Когда я клал на место барометр, что</w:t>
        <w:noBreakHyphen/>
        <w:t>то затрепыхалось около меня, и я увидел голубка. Я вспомнил, что взял голубка затем, чтобы спустить его с записочкой вниз. Я написал на бумажке, что я жив и здоров, на четырех верстах высоты, и привязал бумажку к шее голубя. Голубь сидел на краю лодки и смотрел на меня своими красноватыми глазами. Мне казалось, что он просил меня, чтобы я не сталкивал его. С тех пор как стало пасмурно, внизу ничего не было видно. Но нечего делать, надо было послать вниз голубя. Он дрожал всеми перышками, когда я взял его в руку. Я отвел руку и бросил его. Он, часто махая крыльями, полетел боком, как камень, книзу. Я посмотрел на барометр. Теперь я уже был на пять верст над землею и почувствовал, что мне воздуха мало, и я часто стал дышать. Я потянул за веревку, чтобы выпустить газ и спускаться, но ослабел ли я, или сломалось что</w:t>
        <w:noBreakHyphen/>
        <w:t>нибудь, – клапан не открывался. Я обмер. Мне не слыхать было, чтобы я поднимался, ничто не шевелилось, но дышать мне становилось все тяжелее и тяжелее. «Если я не остановлю шар, – подумал я, – то он лопнет, и я пропал». Чтобы узнать, поднимаюсь ли я или стою на месте, я выбросил бумажки из лодки. Бумажки, точно камни, летели книзу. Значит, я, как стрела, летел кверх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зо всех сил ухватился за веревку и потянул. Слава Богу, клапан открылся, засвистало что</w:t>
        <w:noBreakHyphen/>
        <w:t>то. Я выбросил еще бумажку, – бумажка полетела около меня и поднялась. Значит, я опускался. Внизу все еще ничего не было видно, только как море тумана расстилалось подо мной. Я спустился в туман: это были тучи. Потом подул ветер, понес меня куда</w:t>
        <w:noBreakHyphen/>
        <w:t>то, и скоро выглянуло солнце, и я увидел под собой опять чашку земли. Но не было еще нашего города, а какие</w:t>
        <w:noBreakHyphen/>
        <w:t>то леса и две синие полосы – реки. Опять мне радостно стало на душе и не хотелось спускаться; но вдруг что</w:t>
        <w:noBreakHyphen/>
        <w:t>то зашумело подле меня, и я увидал ор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дивленными глазами поглядел на меня и остановился на крыльях. Я, как камень, летел вниз. Я стал скидывать балласт, чтобы задерж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мне стали видны поля, лес и у леса деревня, и к деревне идет стадо. Я слышал голоса народа и стада. Шар мой спускался тихо. Меня увидали. Я закричал и бросил им веревки. Сбежался народ. Я увидел, как мальчик первый поймал веревку. Другие подхватили, прикрутили шар к дереву, и я вышел. Я летал только три часа. Деревня эта была за двести пятьдесят верст{Верста́ – старая мера длины, несколько больше километра.} от моего гор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и смерть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асн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раз нарубил дров и понес. Нести было далеко; он измучился, сложил вязанку и говорит: «Эх, хоть бы смерть пришла!» Смерть пришла и говорит: «Вот и я, чего тебе надо?» Старик испугался и говорит: «Мне вязанку поднят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ый дед и внуч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дед очень стар. Ноги у него не ходили, глаза не видели, уши не слышали, зубов не было. И когда он ел, у него текло назад изо рта. Сын и невестка перестали его за стол сажать, а давали ему обедать за печ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сли ему раз обедать в чашке. Он хотел ее подвинуть, да уронил и разбил. Невестка стала бранить старика за то, что он им в доме все портит и чашки бьет, и сказала, что теперь она ему будет давать обедать в лоханке. Старик только вздохнул и ничего не сказ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ят раз муж с женой дома и смотрят – сынишка их на полу дощечками играет – что</w:t>
        <w:noBreakHyphen/>
        <w:t>то слаживает. Отец и спрос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ты это делаешь, Миш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иша и говор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я, батюшка, лоханку делаю. Когда вы с матушкой старые будете, чтобы вас из этой лоханки корм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 с женой поглядели друг на друга и заплакали. Им стало стыдно за то, что они так обижали старика; и стали с тех пор сажать его за стол и ухаживать за 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аня знала буквы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я знала буквы. Она взяла книгу и куклу и дала книгу кукле. Будто школа: «Учи, кукла, буквы! Это – А. Это – Б – Бэ. Смотри, помн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калача и одна баранка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асн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му мужику захотелось есть. Он купил калач и съел; ему все еще хотелось есть. Он купил другой калач и съел; ему все еще хотелось есть. Он купил третий калач и съел, и ему все еще хотелось есть. Потом он купил баранок и, когда съел одну, стал сыт. Тогда мужик ударил себя по голове и сказал: «Экой я дурак! что ж я напрасно съел столько калачей? Мне бы надо сначала съесть одну баранку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ый сын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</w:rPr>
        <w:t>Басн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н приехал из города к отцу в деревню. Отец сказал: «Нынче покос, возьми грабли и пойдем, пособи мне». А сыну не хотелось работать, он и говорит: «Я учился наукам, а все мужицкие слова забыл; что такое грабли?» Только он пошел по двору, наступил на грабли; они его ударили в лоб. Тогда он и вспомнил, что такое грабли, хватился за лоб и говорит: «И что за дурак тут грабли бросил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мальчик, звали его Филипп. Пошли раз все ребята в школу. Филипп взял шапку и хотел тоже идти. Но мать сказала ем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уда ты, Филипок, собрал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 шко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еще мал, не ходи, – и мать оставила его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 ушли в школу. Отец еще с утра уехал в лес, мать ушла на поденную работу. Остались в избе Филипок да бабушка на печ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о Филипку скучно одному, бабушка заснула, а он стал искать шапку. Своей не нашел, взял старую, отцовскую и пошел в шко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 была за селом у церкви. Когда Филипп шел по своей слободе, собаки не трогали его, они его знали. Но когда он вышел к чужим дворам, выскочила Жучка, залаяла, а за Жучкой большая собака Волчок. Филипок бросился бежать, собаки за ним. Филипок стал кричать, споткнулся и упал. Вышел мужик, отогнал собак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уда ты, постреленок, один бежи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ок ничего не сказал, подобрал полы и пустился бежать во весь дух. Прибежал он к школе. На крыльце никого нет, а в школе слышно, гудят голоса ребят. На Филипка нашел страх: что, как учитель меня прогонит? И стал он думать, что ему делать. Назад идти – опять собака заест, в школу идти – учителя бо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а мимо школы баба с ведром и говор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се учатся, а ты что тут стои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ок и пошел в школу. В сенцах снял шапку и отворил дверь. Школа вся была полна ребят. Все кричали свое, и учитель в красном шарфе ходил посеред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что? – закричал он на Филип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ок ухватился за шапку и ничего не говор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 ты к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ок молч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ли ты нем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ок так напугался, что говорить не м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так иди домой, коли говорить не хоч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Филипок и рад бы что сказать, да в горле у него от страха пересохло. Он посмотрел на учителя и заплак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учителю жалко его стало. Он погладил его по голове и спросил ребят, кто этот мальч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Филипок, Костюшкин брат, он давно просится в школу, да мать не пускает его, и он украдкой пришел в шко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садись на лавку возле брата, а я твою мать попрошу, чтоб пускала тебя в шко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стал показывать Филипку буквы, а Филипок их уже знал и немножко читать ум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</w:t>
        <w:noBreakHyphen/>
        <w:t>ка, сложи свое им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ок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ве</w:t>
        <w:noBreakHyphen/>
        <w:t>и</w:t>
        <w:noBreakHyphen/>
        <w:t>хви, ле</w:t>
        <w:noBreakHyphen/>
        <w:t>и</w:t>
        <w:noBreakHyphen/>
        <w:t>ли, пе</w:t>
        <w:noBreakHyphen/>
        <w:t>ок</w:t>
        <w:noBreakHyphen/>
        <w:t>п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асмея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олодец, – сказал учитель. – Кто же тебя учил чит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ок осмелился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стюшка. Я бедовый, я сразу все понял. Я страсть какой ловки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засмеялся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погоди хвалиться, а поуч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 Филипок стал ходить с ребятами в шко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mbria" w:hAnsi="Cambria" w:cs="Cambria"/>
        <w:b/>
        <w:b/>
        <w:sz w:val="20"/>
        <w:lang w:val="en-US"/>
      </w:rPr>
    </w:pPr>
    <w:r>
      <w:rPr>
        <w:rFonts w:cs="Cambria" w:ascii="Cambria" w:hAnsi="Cambria"/>
        <w:b/>
        <w:sz w:val="20"/>
      </w:rPr>
      <w:t>Лев Толстой «Рассказы, басни»</w:t>
    </w:r>
  </w:p>
  <w:p>
    <w:pPr>
      <w:pStyle w:val="Header"/>
      <w:rPr>
        <w:rFonts w:ascii="Cambria" w:hAnsi="Cambria" w:cs="Cambria"/>
        <w:b/>
        <w:b/>
        <w:sz w:val="20"/>
        <w:lang w:val="en-US"/>
      </w:rPr>
    </w:pPr>
    <w:r>
      <w:rPr>
        <w:rFonts w:cs="Cambria" w:ascii="Cambria" w:hAnsi="Cambria"/>
        <w:b/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28:00Z</dcterms:created>
  <dc:creator>Лев Толстой</dc:creator>
  <dc:description/>
  <dc:language>en-US</dc:language>
  <cp:lastModifiedBy>Сергей Грехов</cp:lastModifiedBy>
  <cp:lastPrinted>2012-10-09T22:38:00Z</cp:lastPrinted>
  <dcterms:modified xsi:type="dcterms:W3CDTF">2016-10-04T13:28:00Z</dcterms:modified>
  <cp:revision>2</cp:revision>
  <dc:subject/>
  <dc:title>451 градус по Фаренгейту</dc:title>
</cp:coreProperties>
</file>