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ий Жуковский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в крещенский вече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Девушки гада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орота башмач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няв с ноги,  броса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пололи; под ок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лушали; корм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ным курицу зерн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Ярый воск топи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шу с чистою во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ли перстень золо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ерьги изумруд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илали белый пл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чашей пели в 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есенки  подблюд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скло светится лу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сумраке тумана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лива и груст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Милая Светл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, подруженька, с т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ымолви словечк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й песни кругов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ынь себе  колеч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, красавица: «Куз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й мне злат и нов ве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куй кольцо  злато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енчаться тем венц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учаться тем кольц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ри святом нало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 могу, подружки, пе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Милый друг  далєк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удьбина умер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грусти  одино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промчался - вести н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Он ко мне не  пиш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а им лишь красен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Им лишь сердце  дыш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не вспомнишь обо м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, в какой ты сторон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Где твоя обите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люсь и слезы ль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ли печаль мо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Ангел-утешител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 светлице стол накры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елой пелено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том столе сто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Зеркало с свечо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прибора на ст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«Загадай,  Светла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том зеркала стек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полночь, без  обм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знаешь жребий св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кнет в двери милый т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Легкою руко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дет с дверей запо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дет он за свой приб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Ужинать с тобою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расавица од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К зеркалу  сади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йной робостью 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зеркало  гляди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о в зеркале; круг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Мертвое молчань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чка трепетным ог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Чуть лиет  сиянь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сть в ней волнует груд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ей назад взгляну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трах туманит  оч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реском пыхнул огон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нул жалобно сверч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естник полуно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ершися локотк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Чуть Светлана  дыши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... легохонько зам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Кто-то стукнул,  слыш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ко в зеркало гляд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За ее плеч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, чудилось, блест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Яркими глазам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лся от страха дух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 ее влетает сл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ихий, легкий  шепо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с тобой, моя крас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отились небес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вой услышан  ропот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нулась... милый к 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ростирает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дость, свет моих оч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Нет для нас  разл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ем! Поп уж в церкви жд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 дьяконом,  дьячк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 венчальну песнь по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Храм блестит  свечам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 ответ умильный взо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на широкий дв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ворота тесов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орот их санки жду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терпеньем кони рв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овода шелко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... кони с места враз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ышут дым  ноздр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опыт их подняла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ьюга над сан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ут... пусто все вокру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тепь в очах  Светлан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уне туманный кру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Чуть блестят  поля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вещее дрож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ко дева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«Что ты смолкнул,  милый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олслова ей в от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лядит на лунный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леден и уныл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 мчатся по бугр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опчут снег  глубокий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 сторонке божий хр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иден одинок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и вихорь отвори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ьма людей во  хра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ий свет паникад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ускнет в  фимиам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редине черный гроб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ласит протяжно поп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«Буди взят  могилой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ще девица дрож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 мимо; друг молч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леден и уныл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метелица круго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нег валит  клок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й вран, свистя кры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ется над сан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орон каркает: п  е ч а л 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Кони торопли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ко смотрят в черну да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одымая грив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зжит в поле огоне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 мирный уголо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Хижинка под  сне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 борзые быстр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взрывая, прямо к 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Мчатся дружным  бе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имчалися... и вми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Из очей пропа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и, сани и жен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удто не быв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кая, впотьм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рошена от др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шных девица мест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круг метель и  вью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иться - следу не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 ей в избушке св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от  перекрестила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ерь с молитвою стучи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шатнулася... скрыпи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ихо  раствор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? В избушке гроб; накры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елою запоно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ов лик в ногах стои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вечка пред  иконой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! Светлана, что с тоб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чью зашла  обите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ен хижины пус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езответный  жи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с трепетом, в слез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иконой пала в пр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пасу помолила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крестом своим в ру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вятыми в угол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Робко прита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тихло... вьюги не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лабо свечка  тл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рольет дрожащий св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о опять  затмитс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глубоком, мертвом сн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трашное  молчань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, Светлана!.. в тиш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Легкое журчань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лядит: к ней в угол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снежный голуб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 светлыми  глаз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вея, прилет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й на перси тихо с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Обнял их кры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кло все опять кругом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ветлане мни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д белым полот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Мертвец шевелитс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лся покров; мертв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(Лик мрачнее  ноч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 весь - на лбу венец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Затворены о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... в устах сомкнутых ст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ится раздвинуть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Руки охладелы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девица?.. Дрожи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ь близко... но не сп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Голубочек бел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пенулся, разверн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Легкие он крил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ртвецу на грудь вспорхнул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сей лишенный  сил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нав, заскрежет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трашно он зуб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деву засверк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Грозными очам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бледность на уст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атившихся глаз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мерть изобразилас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ь, Светлана... о твор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 друг ее - мертвец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Ах! ...и  пробуд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?.. У зеркала, од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осреди светлиц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нкий занавес ок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ветит луч  денниц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ным бьет крылом пету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День встречая  пень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лестит... Светланин д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мутен  сновид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х! ужасный, грозный сон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вро вещает он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Горькую судьбин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ый мрак грядущих дн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улишь душе мо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Радость иль  кручину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а (тяжко ноет груд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од окном  Светла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кна широкий п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иден сквозь  туман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на солнышке блест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ар алеет  тонкий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!.. в дали пустой грем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Колокольчик  звонк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роге снежный пр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ат, как будто на крыл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анки кони рьян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же; вот уж у воро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ный гость к крыльцу идет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Кто?.. Жених  Светл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вой, Светлана, с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рорицатель му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с тобой; все тот же 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 опыте разлук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ж любовь в его оч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е ж приятны  взо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 на сладостных ус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Милы разгов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ряйся ж, божий хр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летите к небеса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ерные обет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ритесь, стар и мла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винув звонки чаши, в 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Пойте: многи  лет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ись, моя кра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На мою балла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большие чудес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Очень мало  скл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ром счастливый тво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Не хочу и слав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- нас учили - д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вет - судья  лукав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аллады толк мое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учший друг нам в жизни с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Вера в  провиде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 зиждителя зак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есчастье - лживый с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Счастье -  пробуждень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! не знай сих страшных с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Ты, моя  Светлан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, создатель, ей покро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Ни печали ра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минутной грусти т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К ней да не  косн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душа как ясный ден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Ах! да пронес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 - бедствия рук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иятный ручей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Блеск на лоне  лу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вся жизнь ее свет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веселость, как бы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>Дней ее по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6" w:space="1" w:color="000000"/>
      </w:pBdr>
      <w:spacing w:before="240" w:after="60"/>
      <w:jc w:val="both"/>
      <w:rPr/>
    </w:pPr>
    <w:r>
      <w:rPr>
        <w:sz w:val="20"/>
      </w:rPr>
      <w:t>Василий Жуковский</w:t>
    </w:r>
    <w:r>
      <w:rPr>
        <w:sz w:val="20"/>
        <w:lang w:val="en-US"/>
      </w:rPr>
      <w:t xml:space="preserve"> </w:t>
    </w:r>
    <w:r>
      <w:rPr>
        <w:sz w:val="20"/>
      </w:rPr>
      <w:t>«Светлан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ind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10:00Z</dcterms:created>
  <dc:creator>Роберт Александрович Штильмарк</dc:creator>
  <dc:description/>
  <dc:language>en-US</dc:language>
  <cp:lastModifiedBy>Jedi Mind Tricks</cp:lastModifiedBy>
  <dcterms:modified xsi:type="dcterms:W3CDTF">2013-03-22T15:10:00Z</dcterms:modified>
  <cp:revision>2</cp:revision>
  <dc:subject/>
  <dc:title>Наследник из Калькутты</dc:title>
</cp:coreProperties>
</file>