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lang w:val="en-US"/>
        </w:rPr>
      </w:pPr>
      <w:r>
        <w:rPr>
          <w:rFonts w:cs="Times New Roman" w:ascii="Times New Roman" w:hAnsi="Times New Roman"/>
        </w:rPr>
        <w:t xml:space="preserve">Генрик Сенкевич </w:t>
        <w:br/>
        <w:t>Потоп. Том 1</w:t>
      </w:r>
    </w:p>
    <w:p>
      <w:pPr>
        <w:pStyle w:val="Normal"/>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СТУПЛ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ыл в Жмуди знатный род Биллевичей со многими отраслями, происшедший от Мендога</w:t>
      </w:r>
      <w:r>
        <w:rPr>
          <w:rStyle w:val="FootnoteAnchor"/>
          <w:rFonts w:cs="Times New Roman" w:ascii="Times New Roman" w:hAnsi="Times New Roman"/>
          <w:vertAlign w:val="superscript"/>
        </w:rPr>
        <w:footnoteReference w:id="2"/>
      </w:r>
      <w:r>
        <w:rPr>
          <w:rFonts w:cs="Times New Roman" w:ascii="Times New Roman" w:hAnsi="Times New Roman"/>
        </w:rPr>
        <w:t xml:space="preserve"> и во всем Россиенском повете почитавшийся более прочих родов. Никому из Биллевичей не случилось стать вельможею, правили они только у себя в повете, однако на поле Марса оказали отчизне памятные услуги, за что в разное время были щедро жалованы наградами. Родовое гнездо их, сохранившееся и поныне, называлось тоже Биллевичами, но, кроме него, они владели многими другими поместьями и под Россиенами, и дальше к Кракинову по Лауде, Шое, Невяжи, и даже за Поневежем. Со временем род Биллевичей разделился на несколько домов, и родичи потеряли друг друга из виду. Съезжались все только в ту пору, когда в Россиенах, на равнине, называвшейся Станами, происходили смотры жмудского шляхетского ополчения</w:t>
      </w:r>
      <w:r>
        <w:rPr>
          <w:rStyle w:val="FootnoteAnchor"/>
          <w:rFonts w:cs="Times New Roman" w:ascii="Times New Roman" w:hAnsi="Times New Roman"/>
          <w:vertAlign w:val="superscript"/>
        </w:rPr>
        <w:footnoteReference w:id="3"/>
      </w:r>
      <w:r>
        <w:rPr>
          <w:rFonts w:cs="Times New Roman" w:ascii="Times New Roman" w:hAnsi="Times New Roman"/>
        </w:rPr>
        <w:t>. Встречались иной раз и под знаменами постоянного литовского войска да на сеймиках, а так как были сильны и богаты, то считаться с ними приходилось даже всемогущим в Литве и Жмуди Радзивиллам</w:t>
      </w:r>
      <w:r>
        <w:rPr>
          <w:rStyle w:val="FootnoteAnchor"/>
          <w:rFonts w:cs="Times New Roman" w:ascii="Times New Roman" w:hAnsi="Times New Roman"/>
          <w:vertAlign w:val="superscript"/>
        </w:rPr>
        <w:footnoteReference w:id="4"/>
      </w:r>
      <w:r>
        <w:rPr>
          <w:rFonts w:cs="Times New Roman" w:ascii="Times New Roman" w:hAnsi="Times New Roman"/>
        </w:rPr>
        <w:t>.</w:t>
      </w:r>
    </w:p>
    <w:p>
      <w:pPr>
        <w:pStyle w:val="Normal"/>
        <w:rPr/>
      </w:pPr>
      <w:r>
        <w:rPr>
          <w:rFonts w:cs="Times New Roman" w:ascii="Times New Roman" w:hAnsi="Times New Roman"/>
        </w:rPr>
        <w:t>При короле Яне Казимире</w:t>
      </w:r>
      <w:r>
        <w:rPr>
          <w:rStyle w:val="FootnoteAnchor"/>
          <w:rFonts w:cs="Times New Roman" w:ascii="Times New Roman" w:hAnsi="Times New Roman"/>
          <w:vertAlign w:val="superscript"/>
        </w:rPr>
        <w:footnoteReference w:id="5"/>
      </w:r>
      <w:r>
        <w:rPr>
          <w:rFonts w:cs="Times New Roman" w:ascii="Times New Roman" w:hAnsi="Times New Roman"/>
        </w:rPr>
        <w:t xml:space="preserve"> патриархом рода был Гераклиуш Биллевич, полковник легкой хоругви, подкоморий</w:t>
      </w:r>
      <w:r>
        <w:rPr>
          <w:rStyle w:val="FootnoteAnchor"/>
          <w:rFonts w:cs="Times New Roman" w:ascii="Times New Roman" w:hAnsi="Times New Roman"/>
          <w:vertAlign w:val="superscript"/>
        </w:rPr>
        <w:footnoteReference w:id="6"/>
      </w:r>
      <w:r>
        <w:rPr>
          <w:rFonts w:cs="Times New Roman" w:ascii="Times New Roman" w:hAnsi="Times New Roman"/>
        </w:rPr>
        <w:t xml:space="preserve"> упитский. Он не жил в родовом гнезде, принадлежавшем в то время Томашу, мечнику россиенскому; сам Гераклиуш владел Водоктами, Любичем и Митрунами, которые лежали неподалеку от Лауды и, словно морем, были окружены землями мелкопоместной шляхты.</w:t>
      </w:r>
    </w:p>
    <w:p>
      <w:pPr>
        <w:pStyle w:val="Normal"/>
        <w:rPr/>
      </w:pPr>
      <w:r>
        <w:rPr>
          <w:rFonts w:cs="Times New Roman" w:ascii="Times New Roman" w:hAnsi="Times New Roman"/>
        </w:rPr>
        <w:t>Кроме Биллевичей, богатых домов в округе было немного: Соллогубы, Монтвиллы, Шиллинги, Корызны, Сицинские (впрочем, и мелкопоместной братии с такими прозваниями тоже было немало), и по всему лауданскому поречью раскинулись так называемые «околицы», или, проще сказать, застянки</w:t>
      </w:r>
      <w:r>
        <w:rPr>
          <w:rStyle w:val="FootnoteAnchor"/>
          <w:rFonts w:cs="Times New Roman" w:ascii="Times New Roman" w:hAnsi="Times New Roman"/>
          <w:vertAlign w:val="superscript"/>
        </w:rPr>
        <w:footnoteReference w:id="7"/>
      </w:r>
      <w:r>
        <w:rPr>
          <w:rFonts w:cs="Times New Roman" w:ascii="Times New Roman" w:hAnsi="Times New Roman"/>
        </w:rPr>
        <w:t>, в которых обитала доблестная и славная в истории Жмуди лауданская шляхта.</w:t>
      </w:r>
    </w:p>
    <w:p>
      <w:pPr>
        <w:pStyle w:val="Normal"/>
        <w:rPr/>
      </w:pPr>
      <w:r>
        <w:rPr>
          <w:rFonts w:cs="Times New Roman" w:ascii="Times New Roman" w:hAnsi="Times New Roman"/>
        </w:rPr>
        <w:t>В других местах род принимал название от застянка или застянок от рода, как бывало в Подляшъе, а тут, в лауданском поречье, было по-иному. Тут в Морезах жили Стакьяны, которых в свое время поселил на здешних землях Баторий в награду за храбрость, проявленную под Псковом</w:t>
      </w:r>
      <w:r>
        <w:rPr>
          <w:rStyle w:val="FootnoteAnchor"/>
          <w:rFonts w:cs="Times New Roman" w:ascii="Times New Roman" w:hAnsi="Times New Roman"/>
          <w:vertAlign w:val="superscript"/>
        </w:rPr>
        <w:footnoteReference w:id="8"/>
      </w:r>
      <w:r>
        <w:rPr>
          <w:rFonts w:cs="Times New Roman" w:ascii="Times New Roman" w:hAnsi="Times New Roman"/>
        </w:rPr>
        <w:t>. В Волмонтовичах на плодородной земле хозяйствовали Бутрымы; великаны на всю Лауду, малоречивые, с тяжелой рукой, они во время сеймиков, набегов и войн привыкли молча ломить стеною. В Дрожейканах и Мозгах возделывали землю многочисленные Домашевичи, славные охотники: в пуще Зелёнке они хаживали на медведя под самый Вилькомир. Гаштовты обитали в Пацунелях; девушки их славились своею красотой, так что в конце концов всех красавиц в окрестностях Кракинова, Поневежа и Упиты стали звать «пацунельками». Соллогубы Малые выпасали на лесных пастбищах табуны коней и стада отличной скотины; Гостевичи из Гощун курили смолу в лесах, почему их и прозвали Гостевичами Черными, или Дымными.</w:t>
      </w:r>
    </w:p>
    <w:p>
      <w:pPr>
        <w:pStyle w:val="Normal"/>
        <w:rPr/>
      </w:pPr>
      <w:r>
        <w:rPr>
          <w:rFonts w:cs="Times New Roman" w:ascii="Times New Roman" w:hAnsi="Times New Roman"/>
        </w:rPr>
        <w:t>Были и другие застянки, были и другие роды. Названия многих сохранились поныне; но и застянки по большей части лежат не там, где прежде лежали, и люди, которые живут в них, зовутся иначе. Пришли войны, бедствия, пожары; люди не всегда отстраивались на старом пепелище, словом, многое изменилось. Но в те времена еще цвела древняя Лауда, живя по старине, и слух о лауданской шляхте шел по всему краю, ибо незадолго до этого она под водительством Януша Радзивилла сражалась под Лоевом против взбунтовавшихся казаков</w:t>
      </w:r>
      <w:r>
        <w:rPr>
          <w:rStyle w:val="FootnoteAnchor"/>
          <w:rFonts w:cs="Times New Roman" w:ascii="Times New Roman" w:hAnsi="Times New Roman"/>
          <w:vertAlign w:val="superscript"/>
        </w:rPr>
        <w:footnoteReference w:id="9"/>
      </w:r>
      <w:r>
        <w:rPr>
          <w:rFonts w:cs="Times New Roman" w:ascii="Times New Roman" w:hAnsi="Times New Roman"/>
        </w:rPr>
        <w:t xml:space="preserve"> и покрыла себя великою славой.</w:t>
      </w:r>
    </w:p>
    <w:p>
      <w:pPr>
        <w:pStyle w:val="Normal"/>
        <w:rPr/>
      </w:pPr>
      <w:r>
        <w:rPr>
          <w:rFonts w:cs="Times New Roman" w:ascii="Times New Roman" w:hAnsi="Times New Roman"/>
        </w:rPr>
        <w:t>Все лауданцы служили в хоругви старого Гераклиуша Биллевича: кто побогаче – товарищами одвуконь, кто победнее – об один конь, а самые бедные – простыми солдатами. Всегда это была воинственная шляхта, особенно любившая рыцарское свое искусство. Зато в тех делах, которыми обычно занимались сеймики, она мало разбиралась. Знала, что король – в Варшаве, Радзивилл и пан Глебович, староста</w:t>
      </w:r>
      <w:r>
        <w:rPr>
          <w:rStyle w:val="FootnoteAnchor"/>
          <w:rFonts w:cs="Times New Roman" w:ascii="Times New Roman" w:hAnsi="Times New Roman"/>
          <w:vertAlign w:val="superscript"/>
        </w:rPr>
        <w:footnoteReference w:id="10"/>
      </w:r>
      <w:r>
        <w:rPr>
          <w:rFonts w:cs="Times New Roman" w:ascii="Times New Roman" w:hAnsi="Times New Roman"/>
        </w:rPr>
        <w:t>, – в Жмуди, а пан Биллевич – в Водоктах на Лауде. Этого с нее было довольно, и голосовала она так, как учил пан Биллевич, твердо веря, что он хочет того же, что пан Глебович, тот в свой черед идет нога в ногу с Радзивиллом, Радзивилл – королевская рука в Литве и Жмуди, а уж король – супруг Речи Посполитой и отец всето шляхетского сословия.</w:t>
      </w:r>
    </w:p>
    <w:p>
      <w:pPr>
        <w:pStyle w:val="Normal"/>
        <w:rPr/>
      </w:pPr>
      <w:r>
        <w:rPr>
          <w:rFonts w:cs="Times New Roman" w:ascii="Times New Roman" w:hAnsi="Times New Roman"/>
        </w:rPr>
        <w:t>Для могущественных биржанских владык пан Биллевич был не слугою, а скорее другом, притом неоценимым, ибо по первому зову у него была наготове тысяча голосов и тысяча лауданских сабель, а саблей в руке Стакьянов, Бутрымов, Домашевичей или Гаштовтов в то время не отважился пренебречь еще никто на свете. Все переменилось со временем, особенно после кончины пана Гераклиуша Биллевича.</w:t>
      </w:r>
    </w:p>
    <w:p>
      <w:pPr>
        <w:pStyle w:val="Normal"/>
        <w:rPr/>
      </w:pPr>
      <w:r>
        <w:rPr>
          <w:rFonts w:cs="Times New Roman" w:ascii="Times New Roman" w:hAnsi="Times New Roman"/>
        </w:rPr>
        <w:t>А не стало отца и благодетеля лауданской шляхты в тысяча шестьсот пятьдесят четвертом году. Страшная война разгорелась в ту пору по всей восточной границе Речи Посполитой. Пан Биллевич не пошел уже на эту войну, годы не позволили и глухота; но лауданцы пошли. И вот когда пришла весть, что Радзивилл потерпел поражение под Шкловом</w:t>
      </w:r>
      <w:r>
        <w:rPr>
          <w:rStyle w:val="FootnoteAnchor"/>
          <w:rFonts w:cs="Times New Roman" w:ascii="Times New Roman" w:hAnsi="Times New Roman"/>
          <w:vertAlign w:val="superscript"/>
        </w:rPr>
        <w:footnoteReference w:id="11"/>
      </w:r>
      <w:r>
        <w:rPr>
          <w:rFonts w:cs="Times New Roman" w:ascii="Times New Roman" w:hAnsi="Times New Roman"/>
        </w:rPr>
        <w:t>, а лауданская хоругвь чуть не вся порублена в бою с наемной французской пехотой, удар разбил старого полковника, и он отдал богу душу.</w:t>
      </w:r>
    </w:p>
    <w:p>
      <w:pPr>
        <w:pStyle w:val="Normal"/>
        <w:rPr/>
      </w:pPr>
      <w:r>
        <w:rPr>
          <w:rFonts w:cs="Times New Roman" w:ascii="Times New Roman" w:hAnsi="Times New Roman"/>
        </w:rPr>
        <w:t>Весть о поражении привез некий пан Михал Володыёвский, молодой, но прославленный воитель, который по приказу Радзивилла командовал вместо пана Гераклиуша лауданской хоругвью. Уцелевшие лауданцы тоже возвратились в родные дома; измученные, подавленные, изголодавшиеся, они, как и все войско, роптали на великого гетмана</w:t>
      </w:r>
      <w:r>
        <w:rPr>
          <w:rStyle w:val="FootnoteAnchor"/>
          <w:rFonts w:cs="Times New Roman" w:ascii="Times New Roman" w:hAnsi="Times New Roman"/>
          <w:vertAlign w:val="superscript"/>
        </w:rPr>
        <w:footnoteReference w:id="12"/>
      </w:r>
      <w:r>
        <w:rPr>
          <w:rFonts w:cs="Times New Roman" w:ascii="Times New Roman" w:hAnsi="Times New Roman"/>
        </w:rPr>
        <w:t>, который уверовал в свою непобедимость и, решив, что одно его имя внушит страх врагу, с малыми силами бросился на вдесятеро сильнейшего противника и тем нанес много урону войску и всей отчизне.</w:t>
      </w:r>
    </w:p>
    <w:p>
      <w:pPr>
        <w:pStyle w:val="Normal"/>
        <w:rPr/>
      </w:pPr>
      <w:r>
        <w:rPr>
          <w:rFonts w:cs="Times New Roman" w:ascii="Times New Roman" w:hAnsi="Times New Roman"/>
        </w:rPr>
        <w:t>Но ни один голос не поднялся при этом против молодого полковника, пана Ежи Михала Володыёвского. Напротив, те, кто ушел от погрома, превозносили полковника до небес и рассказывали чудеса о воинском его опыте и доблестях. Единственным утешением для уцелевших лауданцев были воспоминания о том, какие подвиги они совершили под предводительством пана Володыёвского: как одним ударом пробились в атаке сквозь первые ряды свежих войск, как потом, наткнувшись на французских наемников, впрах разнесли саблями лучший полк, причем пан Володыёвский собственноручно зарубил полковника, как, наконец, окруженные со всех сторон, отчаянно прорывались из огненного кольца, и падали, сраженные насмерть, и крушили врага…</w:t>
      </w:r>
    </w:p>
    <w:p>
      <w:pPr>
        <w:pStyle w:val="Normal"/>
        <w:rPr/>
      </w:pPr>
      <w:r>
        <w:rPr>
          <w:rFonts w:cs="Times New Roman" w:ascii="Times New Roman" w:hAnsi="Times New Roman"/>
        </w:rPr>
        <w:t>С сожалением, но и с гордостью внимали этим рассказам лауданцы, не служившие в регулярном литовском войске, обязанные выступать только с шляхетским ополчением. Всюду ждали, что ополчение, эта последняя защита отчизны, в скором времени будет созвано. Наперед уговорились, что лауданским ротмистром выберут пана Володыёвского, который, хоть и был нездешний, но такой покрыл себя славой, что среди местной шляхты не было ему равного. Уцелевшие лауданцы рассказывали, что он спас от гибели самого гетмана. Поэтому вся Лауда на руках его носила, а застянки наперехват зазывали в гости. Особенно спорили при этом Бутрымы, Домашевичи и Гаштовты: все хотели, чтобы пан Володыёвский погостил у них подольше. Сам же он так полюбил эту храбрую шляхту, что, когда остатки радзивилловского войска потянулись в Биржи, чтобы там оправиться после поражения, он не поехал с ними, а разъезжал себе по застянкам, пока не осел, наконец, прочно у Пакоша Гаштовта, который был старейшиной в Пацунелях.</w:t>
      </w:r>
    </w:p>
    <w:p>
      <w:pPr>
        <w:pStyle w:val="Normal"/>
        <w:rPr/>
      </w:pPr>
      <w:r>
        <w:rPr>
          <w:rFonts w:cs="Times New Roman" w:ascii="Times New Roman" w:hAnsi="Times New Roman"/>
        </w:rPr>
        <w:t>По правде сказать, пан Володыёвский и не мог бы уехать в Биржи, он тяжело хворал: сперва томила его злая горячка, потом от контузии, которую он получил еще под Цибиховом</w:t>
      </w:r>
      <w:r>
        <w:rPr>
          <w:rStyle w:val="FootnoteAnchor"/>
          <w:rFonts w:cs="Times New Roman" w:ascii="Times New Roman" w:hAnsi="Times New Roman"/>
          <w:vertAlign w:val="superscript"/>
        </w:rPr>
        <w:footnoteReference w:id="13"/>
      </w:r>
      <w:r>
        <w:rPr>
          <w:rFonts w:cs="Times New Roman" w:ascii="Times New Roman" w:hAnsi="Times New Roman"/>
        </w:rPr>
        <w:t>, отнялась правая рука. Три дочки Пакоша, знаменитые красавицы, стали заботливо за ним ухаживать и дали клятву вернуть столь славному кавалеру прежнее здоровье, а шляхта, кто только остался жив, занялась похоронами старого своего полковника, пана Гераклиуша Биллевича.</w:t>
      </w:r>
    </w:p>
    <w:p>
      <w:pPr>
        <w:pStyle w:val="Normal"/>
        <w:rPr/>
      </w:pPr>
      <w:r>
        <w:rPr>
          <w:rFonts w:cs="Times New Roman" w:ascii="Times New Roman" w:hAnsi="Times New Roman"/>
        </w:rPr>
        <w:t>После похорон было вскрыто духовное завещание покойного, из которого обнаружилось, что наследницей всех владений, за исключением деревни Любич, старый полковник назначил внучку свою, Александру Биллевич, упитскую ловчанку</w:t>
      </w:r>
      <w:r>
        <w:rPr>
          <w:rStyle w:val="FootnoteAnchor"/>
          <w:rFonts w:cs="Times New Roman" w:ascii="Times New Roman" w:hAnsi="Times New Roman"/>
          <w:vertAlign w:val="superscript"/>
        </w:rPr>
        <w:footnoteReference w:id="14"/>
      </w:r>
      <w:r>
        <w:rPr>
          <w:rFonts w:cs="Times New Roman" w:ascii="Times New Roman" w:hAnsi="Times New Roman"/>
        </w:rPr>
        <w:t>, опеку же до ее замужества вверил всей лауданской шляхте.</w:t>
      </w:r>
    </w:p>
    <w:p>
      <w:pPr>
        <w:pStyle w:val="Normal"/>
        <w:rPr/>
      </w:pPr>
      <w:r>
        <w:rPr>
          <w:rFonts w:cs="Times New Roman" w:ascii="Times New Roman" w:hAnsi="Times New Roman"/>
        </w:rPr>
        <w:t>«…Пусть те, кто ко мне был приязнен, – гласило духовное завещание, – и любовью платил за любовь, таковыми же будут и для сироты и в нынешние времена злонравия и злокозненности, когда никто не огражден от людского своеволия и злобы и не может не ведать страха, в память обо мне примут сироту под кров свой и защиту.</w:t>
      </w:r>
    </w:p>
    <w:p>
      <w:pPr>
        <w:pStyle w:val="Normal"/>
        <w:rPr/>
      </w:pPr>
      <w:r>
        <w:rPr>
          <w:rFonts w:cs="Times New Roman" w:ascii="Times New Roman" w:hAnsi="Times New Roman"/>
        </w:rPr>
        <w:t>Надлежит блюсти им также, дабы она без препон пользовалась владениями, за исключением деревни Любич, каковую я в дар приношу, завещаю и отписываю пану Кмицицу, хорунжему</w:t>
      </w:r>
      <w:r>
        <w:rPr>
          <w:rStyle w:val="FootnoteAnchor"/>
          <w:rFonts w:cs="Times New Roman" w:ascii="Times New Roman" w:hAnsi="Times New Roman"/>
          <w:vertAlign w:val="superscript"/>
        </w:rPr>
        <w:footnoteReference w:id="15"/>
      </w:r>
      <w:r>
        <w:rPr>
          <w:rFonts w:cs="Times New Roman" w:ascii="Times New Roman" w:hAnsi="Times New Roman"/>
        </w:rPr>
        <w:t xml:space="preserve"> оршанскому, дабы в том оному никто не чинил препятствий. Да ведают те, кто будет дивиться моему к вельможному пану Анджею Кмицицу благорасположению или усмотрит в том обиду для внучки моей родной, Александры, что с молодых лет и до смертного часа я знал от родителя оного Анджея Кмицица лишь приязнь и братскую любовь. С ним вместе мы в походы ходили, и он мне не однажды жизнь спасал, а когда злоба и invidia</w:t>
      </w:r>
      <w:r>
        <w:rPr>
          <w:rStyle w:val="FootnoteAnchor"/>
          <w:rFonts w:cs="Times New Roman" w:ascii="Times New Roman" w:hAnsi="Times New Roman"/>
          <w:vertAlign w:val="superscript"/>
        </w:rPr>
        <w:footnoteReference w:id="16"/>
      </w:r>
      <w:r>
        <w:rPr>
          <w:rFonts w:cs="Times New Roman" w:ascii="Times New Roman" w:hAnsi="Times New Roman"/>
        </w:rPr>
        <w:t xml:space="preserve"> панов Сицинских замыслили отнять у меня имение, он и в той беде мне помог. Тогда я, Гераклиуш Биллевич, подкоморий упитский, недостойный грешник, ныне предстоящий судилищу Христову, четыре года тому назад (еще живой и земную юдоль попиравший) отправился к пану Кмицицу-отцу, мечнику оршанскому, дабы благодарность ему принести и дать залог верной дружбы. Там же по старому обычаю, шляхетскому и христианскому, постановили мы с общего согласия, чтобы дети наши, сиречь сын его Анджей и внучка моя Александра, ловчанка, сочетались браком, дабы потомство произвести во славу божию и на благо Речи Посполитой. Чего я всем сердцем желаю и внучку мою Александру к исполнению означенной моей воли обязываю, разве только пан хорунжий оршанский, упаси бог, зазорными делами себя опорочит и чести будет лишен. Буде вотчины лишится, что на той границе, под Оршей, легко может статься, и тогда надлежит ей с благословения моего поять его в супруги, и буде Любича лишится, на то не взирать.</w:t>
      </w:r>
    </w:p>
    <w:p>
      <w:pPr>
        <w:pStyle w:val="Normal"/>
        <w:rPr/>
      </w:pPr>
      <w:r>
        <w:rPr>
          <w:rFonts w:cs="Times New Roman" w:ascii="Times New Roman" w:hAnsi="Times New Roman"/>
        </w:rPr>
        <w:t>Буде же, по особому соизволению божию, внучка моя пожелает во славу господа бога принести на алтарь его свое девство и принять монашеский чин, тогда может она совершить сие, ибо слава божия превыше славы человеческой…»</w:t>
      </w:r>
    </w:p>
    <w:p>
      <w:pPr>
        <w:pStyle w:val="Normal"/>
        <w:rPr/>
      </w:pPr>
      <w:r>
        <w:rPr>
          <w:rFonts w:cs="Times New Roman" w:ascii="Times New Roman" w:hAnsi="Times New Roman"/>
        </w:rPr>
        <w:t>Так распорядился пан Гераклиуш Биллевич своими владениями и внучкой, чему никто особенно не удивился. Панна Александра давно уже знала, что ее ждет, и шляхта давно слыхала о дружбе между Биллевичем и Кмицицами, да и умы в ту смутную пору другим были заняты, так что в скором времени о духовном завещании и думать забыли.</w:t>
      </w:r>
    </w:p>
    <w:p>
      <w:pPr>
        <w:pStyle w:val="Normal"/>
        <w:rPr/>
      </w:pPr>
      <w:r>
        <w:rPr>
          <w:rFonts w:cs="Times New Roman" w:ascii="Times New Roman" w:hAnsi="Times New Roman"/>
        </w:rPr>
        <w:t>Но в усадьбе в Водоктах только и разговору было что о Кмицицах, верней, о пане Анджее, потому что старого мечника тоже не было уже в живых. Кмициц со своей небольшой хоругвью и оршанскими охотниками был под Шкловом. Потом пропал из виду; однако никто не думал, что он погиб, ибо смерть столь знатного кавалера, наверно, не прошла бы незамеченной. В Оршанской земле Кмицицы принадлежали к знати и владели большими поместьями: но в том краю все погибло в огне войны. Целые поветы и земли были обращены в пустыню, имения разорены, люди перебиты. После поражения Радзивилла никто уже больше не давал отпора врагу. Госевский, гетман польный, не располагал силами; коронные гетманы с остатками войск сражались на Украине и не могли прийти ему на помощь, так же как и сама Речь Посполитая, истощенная войнами с казачеством. Вражеская волна все глубже заливала край, лишь кое-где разбиваясь о крепостные стены; но и крепости пали одна за другой, как пал Смоленск</w:t>
      </w:r>
      <w:r>
        <w:rPr>
          <w:rStyle w:val="FootnoteAnchor"/>
          <w:rFonts w:cs="Times New Roman" w:ascii="Times New Roman" w:hAnsi="Times New Roman"/>
          <w:vertAlign w:val="superscript"/>
        </w:rPr>
        <w:footnoteReference w:id="17"/>
      </w:r>
      <w:r>
        <w:rPr>
          <w:rFonts w:cs="Times New Roman" w:ascii="Times New Roman" w:hAnsi="Times New Roman"/>
        </w:rPr>
        <w:t>. Смоленское воеводство, где лежали владения Кмицицев, почитали потерянным. Во всеобщем смятении и всеобщем страхе люди рассеялись, как листья, гонимые ветром, и никто не знал, что сталось с молодым оршанским хорунжим.</w:t>
      </w:r>
    </w:p>
    <w:p>
      <w:pPr>
        <w:pStyle w:val="Normal"/>
        <w:rPr/>
      </w:pPr>
      <w:r>
        <w:rPr>
          <w:rFonts w:cs="Times New Roman" w:ascii="Times New Roman" w:hAnsi="Times New Roman"/>
        </w:rPr>
        <w:t>Но до Жмудского староства война еще не докатилась, и лауданская шляхта начала понемногу оправляться после шкловского поражения. Застянки съехались на совет о делах державных и приватных. Бутрымы, самые воинственные, ворчали, что надо ехать в Россиены на congressus</w:t>
      </w:r>
      <w:r>
        <w:rPr>
          <w:rStyle w:val="FootnoteAnchor"/>
          <w:rFonts w:cs="Times New Roman" w:ascii="Times New Roman" w:hAnsi="Times New Roman"/>
          <w:vertAlign w:val="superscript"/>
        </w:rPr>
        <w:footnoteReference w:id="18"/>
      </w:r>
      <w:r>
        <w:rPr>
          <w:rFonts w:cs="Times New Roman" w:ascii="Times New Roman" w:hAnsi="Times New Roman"/>
        </w:rPr>
        <w:t xml:space="preserve"> шляхетского ополчения, а там и к Госевскому, чтобы отомстить за шкловское поражение. Домашевичи Ловецкие углублялись в леса, в Роговскую пущу, и, доходя до самых вражеских отрядов, привозили оттуда вести: Гостевичи Дымные вялили мясо в дыму для будущих походов. Из дел приватных решено было послать людей бывалых и опытных на розыски пана Анджея Кмицица.</w:t>
      </w:r>
    </w:p>
    <w:p>
      <w:pPr>
        <w:pStyle w:val="Normal"/>
        <w:rPr/>
      </w:pPr>
      <w:r>
        <w:rPr>
          <w:rFonts w:cs="Times New Roman" w:ascii="Times New Roman" w:hAnsi="Times New Roman"/>
        </w:rPr>
        <w:t>Совет держали лауданские старики под предводительством Пакоша Гаштовта и Касьяна Бутрыма, двоих здешних патриархов; вся шляхта, чрезвычайно польщенная доверием, оказанным ей покойным паном Биллевичем, поклялась неукоснительно выполнить его волю и окружить панну Александру родительской заботой. Потому-то и было спокойно на берегах Лауды, хотя даже в тех краях, куда война еще не дошла, вспыхивали раздоры и смуты. Никто не оспаривал прав молодой помещицы, не запахивал ее меж, не срывал межевых холмиков, не вырубал меченых сосен на лесных рубежах, не захватывал пастбищ. Напротив, все помогали богатой помещице, чем только могли. Стакьяны, которые жили на берегу реки, присылали соленую рыбу; из Волмонтовичей, от ворчливых Бутрымов, поступало зерно, от Гаштовтов – сено, от Домашевичей Ловецких – дичь, от Гостевичей Дымных – смола и деготь. Панну Александру иначе не называли, как «наша панна», а красавицы шляхтянки поджидали пана Кмицица с таким же нетерпением, как и она.</w:t>
      </w:r>
    </w:p>
    <w:p>
      <w:pPr>
        <w:pStyle w:val="Normal"/>
        <w:rPr/>
      </w:pPr>
      <w:r>
        <w:rPr>
          <w:rFonts w:cs="Times New Roman" w:ascii="Times New Roman" w:hAnsi="Times New Roman"/>
        </w:rPr>
        <w:t>Тем временем пришли вицы</w:t>
      </w:r>
      <w:r>
        <w:rPr>
          <w:rStyle w:val="FootnoteAnchor"/>
          <w:rFonts w:cs="Times New Roman" w:ascii="Times New Roman" w:hAnsi="Times New Roman"/>
          <w:vertAlign w:val="superscript"/>
        </w:rPr>
        <w:footnoteReference w:id="19"/>
      </w:r>
      <w:r>
        <w:rPr>
          <w:rFonts w:cs="Times New Roman" w:ascii="Times New Roman" w:hAnsi="Times New Roman"/>
        </w:rPr>
        <w:t xml:space="preserve"> о созыве шляхетского ополчения, и зашевелилась шляхта на Лауде. Юноша возмужалый и муж, еще не согбенный годами, – всяк должен был садиться на конь. Ян Казимир прибыл в Гродно и назначил там общий сбор. Туда все и направились. Первыми двинулись в молчании Бутрымы, за ними прочая шляхта, а Гаштовты, как всегда, поехали последними, потому что жаль им было покидать своих красоток. Из других земель явилось мало шляхты, и отчизна осталась без обороны; но верная Лауда явилась вся.</w:t>
      </w:r>
    </w:p>
    <w:p>
      <w:pPr>
        <w:pStyle w:val="Normal"/>
        <w:rPr/>
      </w:pPr>
      <w:r>
        <w:rPr>
          <w:rFonts w:cs="Times New Roman" w:ascii="Times New Roman" w:hAnsi="Times New Roman"/>
        </w:rPr>
        <w:t>Пан Володыёвский не поехал, он не владел еще рукою и остался с красавицами как бы за войского. Опустели застянки, одни только старики да женщины сиживали вечерами у очагов. Тихо было в Поневеже и Упите, всюду ждали новостей.</w:t>
      </w:r>
    </w:p>
    <w:p>
      <w:pPr>
        <w:pStyle w:val="Normal"/>
        <w:rPr/>
      </w:pPr>
      <w:r>
        <w:rPr>
          <w:rFonts w:cs="Times New Roman" w:ascii="Times New Roman" w:hAnsi="Times New Roman"/>
        </w:rPr>
        <w:t>Панна Александра тоже заперлась в Водоктах и никого не видела, кроме слуг да своих лауданских опекун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ступил новый, тысяча шестьсот пятьдесят пятый, год. Январь стоял морозный, но сухой; белым покровом толщиною в локоть одела святую Жмудь суровая зима; под тяжестью инея гнулись и ломались деревья, днем на солнце снег слепил глаза, а ночью при свете луны словно искры пробегали по насту; зверь подходил к людскому жилью, а бедные птицы стучали клювами в запушенные инеем, украшенные морозным узором оконца.</w:t>
      </w:r>
    </w:p>
    <w:p>
      <w:pPr>
        <w:pStyle w:val="Normal"/>
        <w:rPr/>
      </w:pPr>
      <w:r>
        <w:rPr>
          <w:rFonts w:cs="Times New Roman" w:ascii="Times New Roman" w:hAnsi="Times New Roman"/>
        </w:rPr>
        <w:t>Однажды вечером панна Александра сидела в людской с сенными девушками. Старый это был обычай в роду Биллевичей – проводить вечера с челядью, когда не было гостей, и петь божественные песни, на собственном примере воспитывая простолюдинов. Так поступала и панна Александра, тем охотней, что ее сенные девушки были все больше шляхтянки, убогие сироты. Они делали всякую, даже самую черную работу, были у госпожи служанками, зато их учили добронравию и обходились с ними лучше, нежели с простыми девками. Впрочем, были среди них и холопки, которых можно было отличить по языку: многие из них не умели говорить по-польски.</w:t>
      </w:r>
    </w:p>
    <w:p>
      <w:pPr>
        <w:pStyle w:val="Normal"/>
        <w:rPr/>
      </w:pPr>
      <w:r>
        <w:rPr>
          <w:rFonts w:cs="Times New Roman" w:ascii="Times New Roman" w:hAnsi="Times New Roman"/>
        </w:rPr>
        <w:t>Панна Александра со своей родичкой панной Кульвец сидела посредине людской, а девушки по бокам на лавках, все за прялками. В большом очаге с нависшим шатром горели сосновые корневища и бревна, то притухая, то снова вспыхивая ярким огнем или рассыпаясь искрами, когда паренек, стоявший у очага, подкидывал березовых поленьев и щепок. При вспышках пламени были видны темные бревенчатые стены огромной избы с очень низким, перекрытым балками потолком. На балках, покачиваясь от тепла, висели на нитках разноцветные звездочки, вырезанные из облаток, а с балок глядели мотки чесаного льна, свисавшие по обе стороны, словно добытые в бою турецкие бунчуки. Балки были сплошь завалены ими. Оловянная посуда всяких размеров, поставленная на длинные дубовые полки или прислоненная к темным стенам, блестела, как звезды.</w:t>
      </w:r>
    </w:p>
    <w:p>
      <w:pPr>
        <w:pStyle w:val="Normal"/>
        <w:rPr/>
      </w:pPr>
      <w:r>
        <w:rPr>
          <w:rFonts w:cs="Times New Roman" w:ascii="Times New Roman" w:hAnsi="Times New Roman"/>
        </w:rPr>
        <w:t>В глубине людской, у двери, косматый жмудин, мурлыча под нос заунывную песенку, крутил оглушительно гудевшие жернова; панна Александра в молчании перебирала четки; девушки пряли, тоже ни слова не говоря друг другу.</w:t>
      </w:r>
    </w:p>
    <w:p>
      <w:pPr>
        <w:pStyle w:val="Normal"/>
        <w:rPr/>
      </w:pPr>
      <w:r>
        <w:rPr>
          <w:rFonts w:cs="Times New Roman" w:ascii="Times New Roman" w:hAnsi="Times New Roman"/>
        </w:rPr>
        <w:t>Отблески огня падали на их молодые румяные лица, а они под суровым оком панны Кульвец усердно, словно наперегонки, пряли свою пряжу, левой рукою щипля мягкий лен, а правой крутя веретена. Они то переглядывались, то вскидывали быстрые глаза на панну Александру, словно в ожидании, скоро ли она велит жмудину перестать молоть и запоет божественную песню, но работать не переставали, все пряли да пряли; вились нити, жужжали веретена, мелькали спицы в руках панны Кульвец, а косматый жмудин гудел на своих жерновах.</w:t>
      </w:r>
    </w:p>
    <w:p>
      <w:pPr>
        <w:pStyle w:val="Normal"/>
        <w:rPr>
          <w:rFonts w:ascii="Times New Roman" w:hAnsi="Times New Roman" w:cs="Times New Roman"/>
        </w:rPr>
      </w:pPr>
      <w:r>
        <w:rPr>
          <w:rFonts w:cs="Times New Roman" w:ascii="Times New Roman" w:hAnsi="Times New Roman"/>
        </w:rPr>
        <w:t>Однако порой он прерывал работу, видно, что-то портилось у него в жерновах, потому что тут же раздавался его сердит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Padlas!</w:t>
      </w:r>
      <w:r>
        <w:rPr>
          <w:rStyle w:val="FootnoteAnchor"/>
          <w:rFonts w:cs="Times New Roman" w:ascii="Times New Roman" w:hAnsi="Times New Roman"/>
          <w:vertAlign w:val="superscript"/>
        </w:rPr>
        <w:footnoteReference w:id="20"/>
      </w:r>
    </w:p>
    <w:p>
      <w:pPr>
        <w:pStyle w:val="Normal"/>
        <w:rPr/>
      </w:pPr>
      <w:r>
        <w:rPr>
          <w:rFonts w:cs="Times New Roman" w:ascii="Times New Roman" w:hAnsi="Times New Roman"/>
        </w:rPr>
        <w:t>Панна Александра поднимала голову, словно пробужденная тишиной, которая воцарялась после возгласа жмудина; огонь освещал тогда ее белое лицо и спокойные голубые глаза, глядевшие из-под черных бровей.</w:t>
      </w:r>
    </w:p>
    <w:p>
      <w:pPr>
        <w:pStyle w:val="Normal"/>
        <w:rPr/>
      </w:pPr>
      <w:r>
        <w:rPr>
          <w:rFonts w:cs="Times New Roman" w:ascii="Times New Roman" w:hAnsi="Times New Roman"/>
        </w:rPr>
        <w:t>Она была хороша собою, с льняными косами, тонким лилейным личиком. Белого цветка была у нее красота. В черном смирном платье девушка с виду казалась строгой. Сидя у очага, она предалась своим мыслям, как снам, верно, думала о своей судьбе, о будущем, которое было темно.</w:t>
      </w:r>
    </w:p>
    <w:p>
      <w:pPr>
        <w:pStyle w:val="Normal"/>
        <w:rPr>
          <w:rFonts w:ascii="Times New Roman" w:hAnsi="Times New Roman" w:cs="Times New Roman"/>
        </w:rPr>
      </w:pPr>
      <w:r>
        <w:rPr>
          <w:rFonts w:cs="Times New Roman" w:ascii="Times New Roman" w:hAnsi="Times New Roman"/>
        </w:rPr>
        <w:t>По духовному завещанию в супруги ей был предназначен человек, которого она не видала с десяти лет; ей шел теперь двадцатый год, и у нее осталось лишь смутное воспоминание о шумном подростке, который в бытность свою с отцом в Водоктах больше носился с ружьем по болотам, чем глядел на нее.</w:t>
      </w:r>
    </w:p>
    <w:p>
      <w:pPr>
        <w:pStyle w:val="Normal"/>
        <w:rPr/>
      </w:pPr>
      <w:r>
        <w:rPr>
          <w:rFonts w:cs="Times New Roman" w:ascii="Times New Roman" w:hAnsi="Times New Roman"/>
        </w:rPr>
        <w:t>«Где-то он и каким стал теперь?» – вот вопросы, которые теснились в уме сумрачной девушки.</w:t>
      </w:r>
    </w:p>
    <w:p>
      <w:pPr>
        <w:pStyle w:val="Normal"/>
        <w:rPr/>
      </w:pPr>
      <w:r>
        <w:rPr>
          <w:rFonts w:cs="Times New Roman" w:ascii="Times New Roman" w:hAnsi="Times New Roman"/>
        </w:rPr>
        <w:t>Правда, она знала его по рассказам покойного подкомория, который за четыре года до своей кончины совершил далекое и трудное путешествие в Оршу. По этим рассказам это был «кавалер беззаветной храбрости, но горячая голова». После того как старый Биллевич и Кмициц-отец сговорили детей, кавалер должен был сразу же приехать в Водокты на смотрины; но тут разгорелась великая война, и вместо того, чтобы ехать к невесте, кавалер отправился на поля Берестечка</w:t>
      </w:r>
      <w:r>
        <w:rPr>
          <w:rStyle w:val="FootnoteAnchor"/>
          <w:rFonts w:cs="Times New Roman" w:ascii="Times New Roman" w:hAnsi="Times New Roman"/>
          <w:vertAlign w:val="superscript"/>
        </w:rPr>
        <w:footnoteReference w:id="21"/>
      </w:r>
      <w:r>
        <w:rPr>
          <w:rFonts w:cs="Times New Roman" w:ascii="Times New Roman" w:hAnsi="Times New Roman"/>
        </w:rPr>
        <w:t>. Там его подстрелили, он лечился дома, потом ухаживал за умирающим отцом, а там снова вспыхнула война – и так прошли четыре года. Немало воды утекло и со времени кончины полковника, а меж тем о Кмицице и слух пропал.</w:t>
      </w:r>
    </w:p>
    <w:p>
      <w:pPr>
        <w:pStyle w:val="Normal"/>
        <w:rPr/>
      </w:pPr>
      <w:r>
        <w:rPr>
          <w:rFonts w:cs="Times New Roman" w:ascii="Times New Roman" w:hAnsi="Times New Roman"/>
        </w:rPr>
        <w:t>Было о чем подумать панне Александре, а может, тосковала она о суженом своем незнакомом. Чистое сердце ее, еще не знавшее любви, было исполнено великой готовности любить. Достаточно было искры, чтобы в нем зажегся огонь, спокойный, но яркий, ровный, сильный и неугасимый, как священный языческий огонь у литвинов.</w:t>
      </w:r>
    </w:p>
    <w:p>
      <w:pPr>
        <w:pStyle w:val="Normal"/>
        <w:rPr/>
      </w:pPr>
      <w:r>
        <w:rPr>
          <w:rFonts w:cs="Times New Roman" w:ascii="Times New Roman" w:hAnsi="Times New Roman"/>
        </w:rPr>
        <w:t>Тревога охватывала ее, порою сладкая, порой томительная, и в душе она все задавала себе вопросы, на которые не было ответа, и прийти он мог только с далеких полей. И первый вопрос был: по доброй ли воле женится он на ней и ответит ли на зов ее сердца, готового любить? В те времена было обычным делом сговаривать детей, и даже после смерти родителей связанные благословением дети чаще всего не нарушали родительской воли. Так что панна Александра ничего особенного не видела в том, что ее просватали; но одно дело добрая воля, а другое дело долг, – не всегда они ходят в паре. Вот и эта дума томила белокурую ее головушку: «А полюбит ли он меня?» И нахлынули мысли, словно стая птиц слетелась на одинокое дерево в широком поле: «Кто ты? Каков ты? Живой ли бродишь по свету иль сложил уже свою голову? Далёко ль ты, близко ли?» Открытое сердце девушки, будто дверь, открытая навстречу милому гостю, невольно взывало к далекой стороне, к заснеженным лесам и полям, окутанным ночью: «Отзовись же, добрый молодец! Нет ведь ничего горше на свете, чем ждать!»</w:t>
      </w:r>
    </w:p>
    <w:p>
      <w:pPr>
        <w:pStyle w:val="Normal"/>
        <w:rPr>
          <w:rFonts w:ascii="Times New Roman" w:hAnsi="Times New Roman" w:cs="Times New Roman"/>
        </w:rPr>
      </w:pPr>
      <w:r>
        <w:rPr>
          <w:rFonts w:cs="Times New Roman" w:ascii="Times New Roman" w:hAnsi="Times New Roman"/>
        </w:rPr>
        <w:t>И вдруг, точно в ответ на ее зов, снаружи, из этих заснеженных, окутанных ночью далей до слуха ее долетел звон колокольчика.</w:t>
      </w:r>
    </w:p>
    <w:p>
      <w:pPr>
        <w:pStyle w:val="Normal"/>
        <w:rPr/>
      </w:pPr>
      <w:r>
        <w:rPr>
          <w:rFonts w:cs="Times New Roman" w:ascii="Times New Roman" w:hAnsi="Times New Roman"/>
        </w:rPr>
        <w:t>Девушка вздрогнула, но тут же вспомнила, что из Пацунелей почти каждый вечер присылают за лекарствами для молодого полковника; то же подумала и панна Куль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Гаштовтов за териаком, – сказала она.</w:t>
      </w:r>
    </w:p>
    <w:p>
      <w:pPr>
        <w:pStyle w:val="Normal"/>
        <w:rPr>
          <w:rFonts w:ascii="Times New Roman" w:hAnsi="Times New Roman" w:cs="Times New Roman"/>
        </w:rPr>
      </w:pPr>
      <w:r>
        <w:rPr>
          <w:rFonts w:cs="Times New Roman" w:ascii="Times New Roman" w:hAnsi="Times New Roman"/>
        </w:rPr>
        <w:t>Частый звон колокольчика, подвязанного к дышлу, звучал все явственней и вдруг смолк; видно, санки остановились у кры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 кто там приехал, – велела панна Кульвец жмудину, крутившему жернова.</w:t>
      </w:r>
    </w:p>
    <w:p>
      <w:pPr>
        <w:pStyle w:val="Normal"/>
        <w:rPr>
          <w:rFonts w:ascii="Times New Roman" w:hAnsi="Times New Roman" w:cs="Times New Roman"/>
        </w:rPr>
      </w:pPr>
      <w:r>
        <w:rPr>
          <w:rFonts w:cs="Times New Roman" w:ascii="Times New Roman" w:hAnsi="Times New Roman"/>
        </w:rPr>
        <w:t>Жмудин вышел из людской, но через минуту вернулся и снова взялся за ручку жернов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ас Кмитас, – сказал он невозмут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лово стало плотью! – воскликнула панна Кульвец.</w:t>
      </w:r>
    </w:p>
    <w:p>
      <w:pPr>
        <w:pStyle w:val="Normal"/>
        <w:rPr>
          <w:rFonts w:ascii="Times New Roman" w:hAnsi="Times New Roman" w:cs="Times New Roman"/>
        </w:rPr>
      </w:pPr>
      <w:r>
        <w:rPr>
          <w:rFonts w:cs="Times New Roman" w:ascii="Times New Roman" w:hAnsi="Times New Roman"/>
        </w:rPr>
        <w:t>Пряхи повскакали с мест; прялки и веретена попадали наземь.</w:t>
      </w:r>
    </w:p>
    <w:p>
      <w:pPr>
        <w:pStyle w:val="Normal"/>
        <w:rPr/>
      </w:pPr>
      <w:r>
        <w:rPr>
          <w:rFonts w:cs="Times New Roman" w:ascii="Times New Roman" w:hAnsi="Times New Roman"/>
        </w:rPr>
        <w:t>Панна Александра тоже встала; сердце колотилось у нее в груди, лицо то краснело, то бледнело; она нарочно отвернулась от очага, чтобы не показать своего волнения.</w:t>
      </w:r>
    </w:p>
    <w:p>
      <w:pPr>
        <w:pStyle w:val="Normal"/>
        <w:rPr/>
      </w:pPr>
      <w:r>
        <w:rPr>
          <w:rFonts w:cs="Times New Roman" w:ascii="Times New Roman" w:hAnsi="Times New Roman"/>
        </w:rPr>
        <w:t>Но тут в дверях появилась чья-то высокая фигура в шубе и меховой шапке. Молодой мужчина шагнул на середину избы и, поняв, что находится в людской, звучным голосом, не снимая шапк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а где же ваша п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 довольно твердым голосом ответила панна Александра.</w:t>
      </w:r>
    </w:p>
    <w:p>
      <w:pPr>
        <w:pStyle w:val="Normal"/>
        <w:rPr>
          <w:rFonts w:ascii="Times New Roman" w:hAnsi="Times New Roman" w:cs="Times New Roman"/>
        </w:rPr>
      </w:pPr>
      <w:r>
        <w:rPr>
          <w:rFonts w:cs="Times New Roman" w:ascii="Times New Roman" w:hAnsi="Times New Roman"/>
        </w:rPr>
        <w:t>Услышав эти слова, приезжий снял шапку, бросил ее наземь и сказал с покл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Анджей Кмициц.</w:t>
      </w:r>
    </w:p>
    <w:p>
      <w:pPr>
        <w:pStyle w:val="Normal"/>
        <w:rPr/>
      </w:pPr>
      <w:r>
        <w:rPr>
          <w:rFonts w:cs="Times New Roman" w:ascii="Times New Roman" w:hAnsi="Times New Roman"/>
        </w:rPr>
        <w:t>На одно короткое мгновенье глаза панны Александры остановились на лице Кмицица, девушка тотчас потупила взор; но за это короткое мгновенье она успела заметить светло-русую, как рожь, высоко подбритую чуприну, быстрый взгляд серых глаз, темный ус, орлиный нос и лицо, смуглое, молодое, веселое и смелое.</w:t>
      </w:r>
    </w:p>
    <w:p>
      <w:pPr>
        <w:pStyle w:val="Normal"/>
        <w:rPr>
          <w:rFonts w:ascii="Times New Roman" w:hAnsi="Times New Roman" w:cs="Times New Roman"/>
        </w:rPr>
      </w:pPr>
      <w:r>
        <w:rPr>
          <w:rFonts w:cs="Times New Roman" w:ascii="Times New Roman" w:hAnsi="Times New Roman"/>
        </w:rPr>
        <w:t>Он же левой рукой в бок уперся, правую к усу поднес и вот ч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л я еще в Любиче, птицей летел сюда, чтобы панне ловчанке в ноги поклониться. Прямо из ратного стана принес меня сюда ветер, дай-то бог, чтобы счастли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л ли ты, пан, про смерть дедушки моего, подкомория? – спроси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л, но, как сказали мне об его кончине твои сермяжнички, что отсюда приезжали ко мне, горькими слезами оплакал я моего благодетеля. Истинным другом, можно сказать, братом был он покойному моему родителю. Верно, и ты, панна, хорошо знаешь, что четыре года назад приезжал он к нам, под Оршу. Тогда и обещал мне покойный тебя и портретец твой показал, с той поры и вздыхал я по тебе по ночам. Я бы и раньше приехал, да война не родимая матушка, людей сватает только со смертью.</w:t>
      </w:r>
    </w:p>
    <w:p>
      <w:pPr>
        <w:pStyle w:val="Normal"/>
        <w:rPr>
          <w:rFonts w:ascii="Times New Roman" w:hAnsi="Times New Roman" w:cs="Times New Roman"/>
        </w:rPr>
      </w:pPr>
      <w:r>
        <w:rPr>
          <w:rFonts w:cs="Times New Roman" w:ascii="Times New Roman" w:hAnsi="Times New Roman"/>
        </w:rPr>
        <w:t>Смутили немного девушку эти смелые речи, и, желая переменить разговор, 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пан, еще не видал своего Люб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еется. Тут у меня дела поважней и наследство подороже, хочу его вперед получить. Только что же это ты, панна, все отвертываешься от огня, я и в глаза заглянуть тебе не могу. Вот так, сюда повернись, а я со стороны печи зайду! Вот так!</w:t>
      </w:r>
    </w:p>
    <w:p>
      <w:pPr>
        <w:pStyle w:val="Normal"/>
        <w:rPr/>
      </w:pPr>
      <w:r>
        <w:rPr>
          <w:rFonts w:cs="Times New Roman" w:ascii="Times New Roman" w:hAnsi="Times New Roman"/>
        </w:rPr>
        <w:t>С этими словами смелый солдат схватил не ожидавшую этого Оленьку, крутнул ее, как волчок, и повернул к огню.</w:t>
      </w:r>
    </w:p>
    <w:p>
      <w:pPr>
        <w:pStyle w:val="Normal"/>
        <w:rPr>
          <w:rFonts w:ascii="Times New Roman" w:hAnsi="Times New Roman" w:cs="Times New Roman"/>
        </w:rPr>
      </w:pPr>
      <w:r>
        <w:rPr>
          <w:rFonts w:cs="Times New Roman" w:ascii="Times New Roman" w:hAnsi="Times New Roman"/>
        </w:rPr>
        <w:t>Она еще больше смутилась и, прикрыв глаза длинными ресницами, стояла так, устыдившись и света, и собственной своей красоты. Кмициц отпустил ее наконец и хлопнул себя по кунт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же-ей, чудо как хороша! На сто служб дам за упокой души моего благодетеля, что мне тебя отписал. Когда свад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оро, я еще не твоя, – ответила Оленька.</w:t>
      </w:r>
    </w:p>
    <w:p>
      <w:pPr>
        <w:pStyle w:val="Normal"/>
        <w:rPr/>
      </w:pPr>
      <w:r>
        <w:rPr>
          <w:rFonts w:cs="Times New Roman" w:ascii="Times New Roman" w:hAnsi="Times New Roman"/>
        </w:rPr>
        <w:t>– </w:t>
      </w:r>
      <w:r>
        <w:rPr>
          <w:rFonts w:cs="Times New Roman" w:ascii="Times New Roman" w:hAnsi="Times New Roman"/>
        </w:rPr>
        <w:t>Но будешь моей, хоть бы мне дом пришлось поджечь! Боже мой! Я думал, живописец польстил тебе, а вижу, он далеко метил, да промашку дал. Сто плетей такому мастеру, печи ему малевать, а не такую красу писать, что гляжу вот – и не нагляжусь. Милое дело – получить такое наследство, разрази меня г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мне покойный дедушка говорил, что ты, пан, горячая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моленские, все такие, не то что ваши жмудины. Раз, два – и быть по-нашему, а нет, так смерть!</w:t>
      </w:r>
    </w:p>
    <w:p>
      <w:pPr>
        <w:pStyle w:val="Normal"/>
        <w:rPr>
          <w:rFonts w:ascii="Times New Roman" w:hAnsi="Times New Roman" w:cs="Times New Roman"/>
        </w:rPr>
      </w:pPr>
      <w:r>
        <w:rPr>
          <w:rFonts w:cs="Times New Roman" w:ascii="Times New Roman" w:hAnsi="Times New Roman"/>
        </w:rPr>
        <w:t>Оленька улыбнулась и сказала уже совсем твердым голосом, поднимая на кавалера вз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а у вас, верно, татары жи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едино, ты, панна, моя и по родительской воле, и по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 сердцу ли, я того еще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нет, я ножом себя пырну!</w:t>
      </w:r>
    </w:p>
    <w:p>
      <w:pPr>
        <w:pStyle w:val="Normal"/>
        <w:rPr/>
      </w:pPr>
      <w:r>
        <w:rPr>
          <w:rFonts w:cs="Times New Roman" w:ascii="Times New Roman" w:hAnsi="Times New Roman"/>
        </w:rPr>
        <w:t>– </w:t>
      </w:r>
      <w:r>
        <w:rPr>
          <w:rFonts w:cs="Times New Roman" w:ascii="Times New Roman" w:hAnsi="Times New Roman"/>
        </w:rPr>
        <w:t>Ты, пан, все с шуточками!.. Что же это, однако, мы в людской стоим! Прошу в покои. После дальней дороги и поужинать не мешает – прошу!</w:t>
      </w:r>
    </w:p>
    <w:p>
      <w:pPr>
        <w:pStyle w:val="Normal"/>
        <w:rPr>
          <w:rFonts w:ascii="Times New Roman" w:hAnsi="Times New Roman" w:cs="Times New Roman"/>
        </w:rPr>
      </w:pPr>
      <w:r>
        <w:rPr>
          <w:rFonts w:cs="Times New Roman" w:ascii="Times New Roman" w:hAnsi="Times New Roman"/>
        </w:rPr>
        <w:t>Тут Оленька обратилась к панне Куль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етушка, с нами?</w:t>
      </w:r>
    </w:p>
    <w:p>
      <w:pPr>
        <w:pStyle w:val="Normal"/>
        <w:rPr>
          <w:rFonts w:ascii="Times New Roman" w:hAnsi="Times New Roman" w:cs="Times New Roman"/>
        </w:rPr>
      </w:pPr>
      <w:r>
        <w:rPr>
          <w:rFonts w:cs="Times New Roman" w:ascii="Times New Roman" w:hAnsi="Times New Roman"/>
        </w:rPr>
        <w:t>Молодой хорунжий бросил быстр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ушка? – спросил он. – Чья те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панна Куль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и моя! – подхватил он и стал целовать панне Кульвец руки. – Боже ты мой, да ведь у меня в хоругви есть товарищ по прозванию Кульвец-Гиппоцентаврус. Скажи, пожалуйста, не родня ли он тебе, те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одни! – приседая, ответила старая д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й парень, но ветрогон, как и я! – прибавил Кмициц.</w:t>
      </w:r>
    </w:p>
    <w:p>
      <w:pPr>
        <w:pStyle w:val="Normal"/>
        <w:rPr/>
      </w:pPr>
      <w:r>
        <w:rPr>
          <w:rFonts w:cs="Times New Roman" w:ascii="Times New Roman" w:hAnsi="Times New Roman"/>
        </w:rPr>
        <w:t>Тем временем появился слуга с огнем, и все прошли сперва в сени, где пан Анджей снял шубу, а потом на другую половину, в покои для гостей.</w:t>
      </w:r>
    </w:p>
    <w:p>
      <w:pPr>
        <w:pStyle w:val="Normal"/>
        <w:rPr>
          <w:rFonts w:ascii="Times New Roman" w:hAnsi="Times New Roman" w:cs="Times New Roman"/>
        </w:rPr>
      </w:pPr>
      <w:r>
        <w:rPr>
          <w:rFonts w:cs="Times New Roman" w:ascii="Times New Roman" w:hAnsi="Times New Roman"/>
        </w:rPr>
        <w:t>После их ухода пряхи тотчас сбились тесной кучкой и все разом заговорили о приезжем, слова не давая сказать друг дружке. Статный молодец очень им понравился, и девушки наперебой расхвалива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сь и сияет! – говорила одна. – Как взошел, думала, королевич.</w:t>
      </w:r>
    </w:p>
    <w:p>
      <w:pPr>
        <w:pStyle w:val="Normal"/>
        <w:rPr/>
      </w:pPr>
      <w:r>
        <w:rPr>
          <w:rFonts w:cs="Times New Roman" w:ascii="Times New Roman" w:hAnsi="Times New Roman"/>
        </w:rPr>
        <w:t>– </w:t>
      </w:r>
      <w:r>
        <w:rPr>
          <w:rFonts w:cs="Times New Roman" w:ascii="Times New Roman" w:hAnsi="Times New Roman"/>
        </w:rPr>
        <w:t>А глаза-то как у рыси, так и сверлят, – подхватила другая. – Попробуй такому слово поперек ска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умать не смей! – поддержала тре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ну, как веретено, завертел! Видно, очень она ему по сердцу пришлась, да и кому бы не пришлась она по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н тоже не хуже ее! Случись тебе такой, небось и в Оршу пошла бы за ним, хоть она на краю с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ица панн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атым на свете всегда лучше живется. Эх, не рыцарь – загляденье.</w:t>
      </w:r>
    </w:p>
    <w:p>
      <w:pPr>
        <w:pStyle w:val="Normal"/>
        <w:rPr/>
      </w:pPr>
      <w:r>
        <w:rPr>
          <w:rFonts w:cs="Times New Roman" w:ascii="Times New Roman" w:hAnsi="Times New Roman"/>
        </w:rPr>
        <w:t>– </w:t>
      </w:r>
      <w:r>
        <w:rPr>
          <w:rFonts w:cs="Times New Roman" w:ascii="Times New Roman" w:hAnsi="Times New Roman"/>
        </w:rPr>
        <w:t>Девушки из Пацунелей говорили, будто ротмистр, что живет у них, у старого Пакоша, тоже краса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дала я его, но куда ему до пана Кмицица! Такого, верно, на всем свете не сыщ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Padlas! – крикнул внезапно жмудин, у которого снова разладились жер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косматый, шел бы ты отсюда со своею бранью! Помолчи, а то ничего не слышно! Да, да! Лучше пана Кмицица на всем свете не сыщешь! Пожалуй, и в Кейданах нету та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еще во сне присн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ть бы приснился…</w:t>
      </w:r>
    </w:p>
    <w:p>
      <w:pPr>
        <w:pStyle w:val="Normal"/>
        <w:rPr>
          <w:rFonts w:ascii="Times New Roman" w:hAnsi="Times New Roman" w:cs="Times New Roman"/>
        </w:rPr>
      </w:pPr>
      <w:r>
        <w:rPr>
          <w:rFonts w:cs="Times New Roman" w:ascii="Times New Roman" w:hAnsi="Times New Roman"/>
        </w:rPr>
        <w:t>Такой разговор шел у шляхтянок в людской. Тем временем в столовом покое поспешно накрывали на стол, а в зале панна Александра осталась одна с Кмицицем, потому что тетушка ушла готовить ужин.</w:t>
      </w:r>
    </w:p>
    <w:p>
      <w:pPr>
        <w:pStyle w:val="Normal"/>
        <w:rPr>
          <w:rFonts w:ascii="Times New Roman" w:hAnsi="Times New Roman" w:cs="Times New Roman"/>
        </w:rPr>
      </w:pPr>
      <w:r>
        <w:rPr>
          <w:rFonts w:cs="Times New Roman" w:ascii="Times New Roman" w:hAnsi="Times New Roman"/>
        </w:rPr>
        <w:t>Пан Анджей глаз не сводил с Оленьки, и они все больше у него разгорались.</w:t>
      </w:r>
    </w:p>
    <w:p>
      <w:pPr>
        <w:pStyle w:val="Normal"/>
        <w:rPr/>
      </w:pPr>
      <w:r>
        <w:rPr>
          <w:rFonts w:cs="Times New Roman" w:ascii="Times New Roman" w:hAnsi="Times New Roman"/>
        </w:rPr>
        <w:t>– </w:t>
      </w:r>
      <w:r>
        <w:rPr>
          <w:rFonts w:cs="Times New Roman" w:ascii="Times New Roman" w:hAnsi="Times New Roman"/>
        </w:rPr>
        <w:t>Есть люди, которым богатство всего дороже, – сказал он наконец, – другие на войне за добычей охотятся, иные лошадей любят, а я, моя панна, тебя вот не променял бы ни на какие сокровища. Ей-ей, чем больше гляжу на тебя, тем больше охота берет жениться, право же, хоть завтра под венец! Брови-то, верно, жженой пробкой черн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хала я, есть такие ветреницы, только я не из их чи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лазки-то лазоревые! Слов у меня от смущения не хва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чень-то ты смутился, пан, коли так ко мне приступаешь, даже мне удив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же наш смоленский обычай: на бабу и в огонь смело идти. Ты, моя королева, к этому привыкай, так всегда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ан Анджей, от этого отвыкай, так не должно быть.</w:t>
      </w:r>
    </w:p>
    <w:p>
      <w:pPr>
        <w:pStyle w:val="Normal"/>
        <w:rPr/>
      </w:pPr>
      <w:r>
        <w:rPr>
          <w:rFonts w:cs="Times New Roman" w:ascii="Times New Roman" w:hAnsi="Times New Roman"/>
        </w:rPr>
        <w:t>– </w:t>
      </w:r>
      <w:r>
        <w:rPr>
          <w:rFonts w:cs="Times New Roman" w:ascii="Times New Roman" w:hAnsi="Times New Roman"/>
        </w:rPr>
        <w:t>Может, я тебя и послушаюсь, чтоб мне головы не сносить! Хочешь – верь, моя панна, хочешь – не верь, а я бы тебе под ноженьки небо подостлал! Я для тебя, моя королева, и другим обычаям готов научиться. Знаю ведь, простой солдат я, больше в ратном стане доводилось бывать, нежели в панских покоях.</w:t>
      </w:r>
    </w:p>
    <w:p>
      <w:pPr>
        <w:pStyle w:val="Normal"/>
        <w:rPr/>
      </w:pPr>
      <w:r>
        <w:rPr>
          <w:rFonts w:cs="Times New Roman" w:ascii="Times New Roman" w:hAnsi="Times New Roman"/>
        </w:rPr>
        <w:t>– </w:t>
      </w:r>
      <w:r>
        <w:rPr>
          <w:rFonts w:cs="Times New Roman" w:ascii="Times New Roman" w:hAnsi="Times New Roman"/>
        </w:rPr>
        <w:t>Одно другому не мешает, мой дедушка тоже был солдатом, а за добрые намерения спасибо тебе! – ответила Оленька и так сладко поглядела на пана Анджея, что сердце у него растаяло тотчас, как во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я панна, на веревочке будешь меня в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непохож ты на тех, кого на веревочке водят! Хуже нет, чем с такими строптивцами.</w:t>
      </w:r>
    </w:p>
    <w:p>
      <w:pPr>
        <w:pStyle w:val="Normal"/>
        <w:rPr>
          <w:rFonts w:ascii="Times New Roman" w:hAnsi="Times New Roman" w:cs="Times New Roman"/>
        </w:rPr>
      </w:pPr>
      <w:r>
        <w:rPr>
          <w:rFonts w:cs="Times New Roman" w:ascii="Times New Roman" w:hAnsi="Times New Roman"/>
        </w:rPr>
        <w:t>Кмициц в улыбке открыл белые, точно волчьи,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 он. – Неужто мало розог обломали в школе об мою спину святые отцы, чтобы выбить из меня эту строптивость и вбить в голову всякие честные пр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ие же вбили лучше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любишь, падай в ноги – вот так!</w:t>
      </w:r>
    </w:p>
    <w:p>
      <w:pPr>
        <w:pStyle w:val="Normal"/>
        <w:rPr/>
      </w:pPr>
      <w:r>
        <w:rPr>
          <w:rFonts w:cs="Times New Roman" w:ascii="Times New Roman" w:hAnsi="Times New Roman"/>
        </w:rPr>
        <w:t>При этих словах пан Кмициц уже был на коленях, а панна Александра, пряча ноги под стулец, кричала:</w:t>
      </w:r>
    </w:p>
    <w:p>
      <w:pPr>
        <w:pStyle w:val="Normal"/>
        <w:rPr/>
      </w:pPr>
      <w:r>
        <w:rPr>
          <w:rFonts w:cs="Times New Roman" w:ascii="Times New Roman" w:hAnsi="Times New Roman"/>
        </w:rPr>
        <w:t>– </w:t>
      </w:r>
      <w:r>
        <w:rPr>
          <w:rFonts w:cs="Times New Roman" w:ascii="Times New Roman" w:hAnsi="Times New Roman"/>
        </w:rPr>
        <w:t>Ради бога! Этого тебе в школе в голову не вбивали! Ах, оставь, оставь, не то я рассержусь… да и тетка сейчас войдет!</w:t>
      </w:r>
    </w:p>
    <w:p>
      <w:pPr>
        <w:pStyle w:val="Normal"/>
        <w:rPr>
          <w:rFonts w:ascii="Times New Roman" w:hAnsi="Times New Roman" w:cs="Times New Roman"/>
        </w:rPr>
      </w:pPr>
      <w:r>
        <w:rPr>
          <w:rFonts w:cs="Times New Roman" w:ascii="Times New Roman" w:hAnsi="Times New Roman"/>
        </w:rPr>
        <w:t>Не вставая с колен, он поднял голову и заглядывал ей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усть целая хоругвь теток придет, я не откажусь, что охота мне любить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вай же, пан Анд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 пан Анд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лодей ты, Иуд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неправда, я когда целую, так от всей души! Хочешь, до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умать не смей!</w:t>
      </w:r>
    </w:p>
    <w:p>
      <w:pPr>
        <w:pStyle w:val="Normal"/>
        <w:rPr>
          <w:rFonts w:ascii="Times New Roman" w:hAnsi="Times New Roman" w:cs="Times New Roman"/>
        </w:rPr>
      </w:pPr>
      <w:r>
        <w:rPr>
          <w:rFonts w:cs="Times New Roman" w:ascii="Times New Roman" w:hAnsi="Times New Roman"/>
        </w:rPr>
        <w:t>Однако панна Александра смеялась, а он весь сиял от радости и молодости. Ноздри у него раздувались, как у молодого жеребца благородных кров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ай! – говорил он. – Что за глазки, что за личико! Спасите, святые угодники, а то не ус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угодников звать. Четыре года сидел, покуда сюда собрался, так сиди и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Да я ведь знал только портрет. Я этого живописца велю в смоле вымазать да в перьях вывалять и в Упите кнутом прогнать по рынку. Я тебе все скажу, как на духу: хочешь, прости, нет – так голову руби! Думал это я себе, глядя на портретец: красивая девка, ничего не скажешь, да ведь красивых девок хоть пруд пруди – успею! Покойный отец все торопил ехать, а я ему одно твердил: успею, не уйдет женитьба, девушки на войну не ходят и не погибают! Бог свидетель, не противился я отцовской воле, только хотел сперва повоевать, все испытать на собственной шкуре. Теперь только вижу, глуп был, ведь на войну и женатым мог бы пойти, а тут бы меня утеха ждала. Слава богу, что насмерть меня не зарубили. Позволь же, моя панна, ручки тебе поцел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не позв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 спрашивать не стану. У нас, оршанских, так говорят: «Проси, а не дают – сам бери!»</w:t>
      </w:r>
    </w:p>
    <w:p>
      <w:pPr>
        <w:pStyle w:val="Normal"/>
        <w:rPr/>
      </w:pPr>
      <w:r>
        <w:rPr>
          <w:rFonts w:cs="Times New Roman" w:ascii="Times New Roman" w:hAnsi="Times New Roman"/>
        </w:rPr>
        <w:t>Тут пан Анджей схватил ручки девушки и стал осыпать их поцелуями, а она не очень противилась, боялась показаться неучтивой.</w:t>
      </w:r>
    </w:p>
    <w:p>
      <w:pPr>
        <w:pStyle w:val="Normal"/>
        <w:rPr>
          <w:rFonts w:ascii="Times New Roman" w:hAnsi="Times New Roman" w:cs="Times New Roman"/>
        </w:rPr>
      </w:pPr>
      <w:r>
        <w:rPr>
          <w:rFonts w:cs="Times New Roman" w:ascii="Times New Roman" w:hAnsi="Times New Roman"/>
        </w:rPr>
        <w:t>Но тут вошла панна Кульвец и, видя, что творится, подняла очи к небу. Не понравилась ей эта близость, но не посмела она сказать что-нибудь детям, только к ужину позвала.</w:t>
      </w:r>
    </w:p>
    <w:p>
      <w:pPr>
        <w:pStyle w:val="Normal"/>
        <w:rPr/>
      </w:pPr>
      <w:r>
        <w:rPr>
          <w:rFonts w:cs="Times New Roman" w:ascii="Times New Roman" w:hAnsi="Times New Roman"/>
        </w:rPr>
        <w:t>Взявшись под руки, как брат с сестрою, направились они оба в столовый покой, где стол ломился под множеством всяких блюд; особенно много было отменных колбас, стояла там и обомшелая сулейка вина, дающего крепость. Хорошо было молодым вдвоем, легко и весело. Панна Александра уже успела отужинать, так что за стол уселся только пан Кмициц и принялся за еду с той же живостью, с какой перед тем разговаривал.</w:t>
      </w:r>
    </w:p>
    <w:p>
      <w:pPr>
        <w:pStyle w:val="Normal"/>
        <w:rPr>
          <w:rFonts w:ascii="Times New Roman" w:hAnsi="Times New Roman" w:cs="Times New Roman"/>
        </w:rPr>
      </w:pPr>
      <w:r>
        <w:rPr>
          <w:rFonts w:cs="Times New Roman" w:ascii="Times New Roman" w:hAnsi="Times New Roman"/>
        </w:rPr>
        <w:t>Оленька поглядывала на него сбоку, радуясь, что он ест и пьет, но, когда он утолил первый голод, снова стала выс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пан Анджей, не из Орши е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я знаю, откуда еду? Сегодня тут, а завтра там. Как волк к овце, подкрадывался я к врагу, – где можно было куснуть, там и кусал.</w:t>
      </w:r>
    </w:p>
    <w:p>
      <w:pPr>
        <w:pStyle w:val="Normal"/>
        <w:rPr/>
      </w:pPr>
      <w:r>
        <w:rPr>
          <w:rFonts w:cs="Times New Roman" w:ascii="Times New Roman" w:hAnsi="Times New Roman"/>
        </w:rPr>
        <w:t>– </w:t>
      </w:r>
      <w:r>
        <w:rPr>
          <w:rFonts w:cs="Times New Roman" w:ascii="Times New Roman" w:hAnsi="Times New Roman"/>
        </w:rPr>
        <w:t>Как же ты отважился пойти против такой силы, перед которой отступил сам великий гет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тважился? А я на все готов, такая уж у меня на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 мне про то покойный дедушка. Счастье, что голову ты не сложил.</w:t>
      </w:r>
    </w:p>
    <w:p>
      <w:pPr>
        <w:pStyle w:val="Normal"/>
        <w:rPr/>
      </w:pPr>
      <w:r>
        <w:rPr>
          <w:rFonts w:cs="Times New Roman" w:ascii="Times New Roman" w:hAnsi="Times New Roman"/>
        </w:rPr>
        <w:t>– </w:t>
      </w:r>
      <w:r>
        <w:rPr>
          <w:rFonts w:cs="Times New Roman" w:ascii="Times New Roman" w:hAnsi="Times New Roman"/>
        </w:rPr>
        <w:t>Э, прихлопывали они меня там, как птицу в западне, но только прихлопнут, а я уж ускользнул и в другом месте укусил. Так я им насолил, что они цену назначили за мою голову… Отменный, однако, полоток!</w:t>
      </w:r>
    </w:p>
    <w:p>
      <w:pPr>
        <w:pStyle w:val="Normal"/>
        <w:rPr/>
      </w:pPr>
      <w:r>
        <w:rPr>
          <w:rFonts w:cs="Times New Roman" w:ascii="Times New Roman" w:hAnsi="Times New Roman"/>
        </w:rPr>
        <w:t>– </w:t>
      </w:r>
      <w:r>
        <w:rPr>
          <w:rFonts w:cs="Times New Roman" w:ascii="Times New Roman" w:hAnsi="Times New Roman"/>
        </w:rPr>
        <w:t>Во имя отца и сына! – воскликнула Оленька, с непритворным ужасом и в то же время восторгом глядя на этого молодца, который мог говорить зараз и о цене за свою голову, и о поло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были у тебя, пан Анджей, большие силы?</w:t>
      </w:r>
    </w:p>
    <w:p>
      <w:pPr>
        <w:pStyle w:val="Normal"/>
        <w:rPr/>
      </w:pPr>
      <w:r>
        <w:rPr>
          <w:rFonts w:cs="Times New Roman" w:ascii="Times New Roman" w:hAnsi="Times New Roman"/>
        </w:rPr>
        <w:t>– </w:t>
      </w:r>
      <w:r>
        <w:rPr>
          <w:rFonts w:cs="Times New Roman" w:ascii="Times New Roman" w:hAnsi="Times New Roman"/>
        </w:rPr>
        <w:t>Две сотни своих драгун было, молодцов как на подбор, да за месяц их всех перебили. Потом ходил я с охотниками, набирал их, где ни попадя, без разбору. Завзятые вояки, но – разбойники над разбойниками! Кто еще не погиб, рано или поздно пойдет воронью на закуску…</w:t>
      </w:r>
    </w:p>
    <w:p>
      <w:pPr>
        <w:pStyle w:val="Normal"/>
        <w:rPr>
          <w:rFonts w:ascii="Times New Roman" w:hAnsi="Times New Roman" w:cs="Times New Roman"/>
        </w:rPr>
      </w:pPr>
      <w:r>
        <w:rPr>
          <w:rFonts w:cs="Times New Roman" w:ascii="Times New Roman" w:hAnsi="Times New Roman"/>
        </w:rPr>
        <w:t>При этих словах пан Анджей опять рассмеялся, опрокинул чару вина и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х сорвиголов ты, моя панна, отродясь не видывала. Чтоб их черт побрал! Офицеры все – шляхтичи из наших краев, родовитые, достойные и чуть не все уже под судом. Сидят теперь у меня в Любиче, что же мне с ними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пан Анджей, прибыл к нам с целой хоруг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приятель заперся в городах, зима ведь лютая! Мой народишко тоже обтрепался, как обитый веник, вот князь воевода и назначил меня на постой в Поневеж. Ей-ей, заслуженный это отд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шай, пан Анджей, пожалуйста.</w:t>
      </w:r>
    </w:p>
    <w:p>
      <w:pPr>
        <w:pStyle w:val="Normal"/>
        <w:rPr/>
      </w:pPr>
      <w:r>
        <w:rPr>
          <w:rFonts w:cs="Times New Roman" w:ascii="Times New Roman" w:hAnsi="Times New Roman"/>
        </w:rPr>
        <w:t>– </w:t>
      </w:r>
      <w:r>
        <w:rPr>
          <w:rFonts w:cs="Times New Roman" w:ascii="Times New Roman" w:hAnsi="Times New Roman"/>
        </w:rPr>
        <w:t>Я бы для тебя, моя панна, и отравы скушал!.. Оставил я тогда часть моей голытьбы в Поневеже, часть в Упите, ну а самых достойных товарищей к себе в Любич в гости зазвал… Приедут они к тебе на пок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тебя, пан Анджей, лауданцы на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меня встретили, когда я шел уже на постой в Поневеж. Я бы и без них сюда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й же, пан Анд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для тебя, моя панна, и отравы вы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о смерть дедушки и духовную ты только от лауданцев узнал?</w:t>
      </w:r>
    </w:p>
    <w:p>
      <w:pPr>
        <w:pStyle w:val="Normal"/>
        <w:rPr/>
      </w:pPr>
      <w:r>
        <w:rPr>
          <w:rFonts w:cs="Times New Roman" w:ascii="Times New Roman" w:hAnsi="Times New Roman"/>
        </w:rPr>
        <w:t>– </w:t>
      </w:r>
      <w:r>
        <w:rPr>
          <w:rFonts w:cs="Times New Roman" w:ascii="Times New Roman" w:hAnsi="Times New Roman"/>
        </w:rPr>
        <w:t>Про смерть – от них, помяни, господи, душу моего благодетеля! Не ты ли это, панна Александра, послала ко мне эти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ан Анджей, такого не думай! У меня на мысли одна печаль да молитва была!</w:t>
      </w:r>
    </w:p>
    <w:p>
      <w:pPr>
        <w:pStyle w:val="Normal"/>
        <w:rPr/>
      </w:pPr>
      <w:r>
        <w:rPr>
          <w:rFonts w:cs="Times New Roman" w:ascii="Times New Roman" w:hAnsi="Times New Roman"/>
        </w:rPr>
        <w:t>– </w:t>
      </w:r>
      <w:r>
        <w:rPr>
          <w:rFonts w:cs="Times New Roman" w:ascii="Times New Roman" w:hAnsi="Times New Roman"/>
        </w:rPr>
        <w:t>Они то же мне толковали… Ох, и гордые сермяжнички! Хотел я их за труды наградить, так они как напустятся на меня: это, может, говорят, оршанская шляхта в руки глядит, а мы, лауданцы, не таковские! Крепко меня изругали! Послушал я их, да и думаю себе: не хотите денег, дам-ка я вам по сотне плетей.</w:t>
      </w:r>
    </w:p>
    <w:p>
      <w:pPr>
        <w:pStyle w:val="Normal"/>
        <w:rPr>
          <w:rFonts w:ascii="Times New Roman" w:hAnsi="Times New Roman" w:cs="Times New Roman"/>
        </w:rPr>
      </w:pPr>
      <w:r>
        <w:rPr>
          <w:rFonts w:cs="Times New Roman" w:ascii="Times New Roman" w:hAnsi="Times New Roman"/>
        </w:rPr>
        <w:t>Панна Александра за голову схват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исусе Христе, и ты это сделал?</w:t>
      </w:r>
    </w:p>
    <w:p>
      <w:pPr>
        <w:pStyle w:val="Normal"/>
        <w:rPr>
          <w:rFonts w:ascii="Times New Roman" w:hAnsi="Times New Roman" w:cs="Times New Roman"/>
        </w:rPr>
      </w:pPr>
      <w:r>
        <w:rPr>
          <w:rFonts w:cs="Times New Roman" w:ascii="Times New Roman" w:hAnsi="Times New Roman"/>
        </w:rPr>
        <w:t>Кмициц посмотрел на нее с удивлением.</w:t>
      </w:r>
    </w:p>
    <w:p>
      <w:pPr>
        <w:pStyle w:val="Normal"/>
        <w:rPr/>
      </w:pPr>
      <w:r>
        <w:rPr>
          <w:rFonts w:cs="Times New Roman" w:ascii="Times New Roman" w:hAnsi="Times New Roman"/>
        </w:rPr>
        <w:t>– </w:t>
      </w:r>
      <w:r>
        <w:rPr>
          <w:rFonts w:cs="Times New Roman" w:ascii="Times New Roman" w:hAnsi="Times New Roman"/>
        </w:rPr>
        <w:t>Не пугайся, панна Александра. Не сделал, хоть как гляну на такую вот шляхетскую голытьбу, что за ровню хочет нас почитать, так с души у меня воротит. Думал только, ославят они меня безо всякой вины насильником да перед тобой еще оговорят.</w:t>
      </w:r>
    </w:p>
    <w:p>
      <w:pPr>
        <w:pStyle w:val="Normal"/>
        <w:rPr/>
      </w:pPr>
      <w:r>
        <w:rPr>
          <w:rFonts w:cs="Times New Roman" w:ascii="Times New Roman" w:hAnsi="Times New Roman"/>
        </w:rPr>
        <w:t>– </w:t>
      </w:r>
      <w:r>
        <w:rPr>
          <w:rFonts w:cs="Times New Roman" w:ascii="Times New Roman" w:hAnsi="Times New Roman"/>
        </w:rPr>
        <w:t>Какое счастье! – со вздохом облегчения сказала Оленька. – А то бы я и на глаза тебя не пус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чему же?</w:t>
      </w:r>
    </w:p>
    <w:p>
      <w:pPr>
        <w:pStyle w:val="Normal"/>
        <w:rPr/>
      </w:pPr>
      <w:r>
        <w:rPr>
          <w:rFonts w:cs="Times New Roman" w:ascii="Times New Roman" w:hAnsi="Times New Roman"/>
        </w:rPr>
        <w:t>– </w:t>
      </w:r>
      <w:r>
        <w:rPr>
          <w:rFonts w:cs="Times New Roman" w:ascii="Times New Roman" w:hAnsi="Times New Roman"/>
        </w:rPr>
        <w:t>Убогая это шляхта, но старинная и славная. Покойный дедушка всегда любил их и на войну с ними ходил. Весь век они вместе прослужили, а в мирное время он их дома у себя принимал. Старая у нас дружба с ними, и ты уважать ее должен. Есть ведь у тебя сердце, и не нарушишь ты святого согласия, в каком мы до сих пор жили!</w:t>
      </w:r>
    </w:p>
    <w:p>
      <w:pPr>
        <w:pStyle w:val="Normal"/>
        <w:rPr/>
      </w:pPr>
      <w:r>
        <w:rPr>
          <w:rFonts w:cs="Times New Roman" w:ascii="Times New Roman" w:hAnsi="Times New Roman"/>
        </w:rPr>
        <w:t>– </w:t>
      </w:r>
      <w:r>
        <w:rPr>
          <w:rFonts w:cs="Times New Roman" w:ascii="Times New Roman" w:hAnsi="Times New Roman"/>
        </w:rPr>
        <w:t>Да ведь я ничего не знал, разрази меня господь, не знал! И признаюсь, не лежит у меня душа к этой нищей шляхте. У нас так: коль ты мужик, так мужик, а шляхта все родовитая, на одну кобылу вдвоем не садятся. Право же, такой голи равняться с Кмицицами или Биллевичами все едино, что вьюнам со щуками, хоть и вьюн и щука одинаково рыбы.</w:t>
      </w:r>
    </w:p>
    <w:p>
      <w:pPr>
        <w:pStyle w:val="Normal"/>
        <w:rPr/>
      </w:pPr>
      <w:r>
        <w:rPr>
          <w:rFonts w:cs="Times New Roman" w:ascii="Times New Roman" w:hAnsi="Times New Roman"/>
        </w:rPr>
        <w:t>– </w:t>
      </w:r>
      <w:r>
        <w:rPr>
          <w:rFonts w:cs="Times New Roman" w:ascii="Times New Roman" w:hAnsi="Times New Roman"/>
        </w:rPr>
        <w:t>Дедушка говорил, что богатство ничего не стоит, кровь и честь – вот что важно, а они люди честные, иначе дедушка не назначил бы их моими опекунами.</w:t>
      </w:r>
    </w:p>
    <w:p>
      <w:pPr>
        <w:pStyle w:val="Normal"/>
        <w:rPr>
          <w:rFonts w:ascii="Times New Roman" w:hAnsi="Times New Roman" w:cs="Times New Roman"/>
        </w:rPr>
      </w:pPr>
      <w:r>
        <w:rPr>
          <w:rFonts w:cs="Times New Roman" w:ascii="Times New Roman" w:hAnsi="Times New Roman"/>
        </w:rPr>
        <w:t>Пан Анджей от удивления глаза раскр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екунами? Дедушка назначил их твоими опекунами? Всю лауданскую шляхту?</w:t>
      </w:r>
    </w:p>
    <w:p>
      <w:pPr>
        <w:pStyle w:val="Normal"/>
        <w:rPr/>
      </w:pPr>
      <w:r>
        <w:rPr>
          <w:rFonts w:cs="Times New Roman" w:ascii="Times New Roman" w:hAnsi="Times New Roman"/>
        </w:rPr>
        <w:t>– </w:t>
      </w:r>
      <w:r>
        <w:rPr>
          <w:rFonts w:cs="Times New Roman" w:ascii="Times New Roman" w:hAnsi="Times New Roman"/>
        </w:rPr>
        <w:t>Да. И не хмурься, пан Анджей, воля покойного свята. Странно мне, что посланцы не сказали тебе об этом.</w:t>
      </w:r>
    </w:p>
    <w:p>
      <w:pPr>
        <w:pStyle w:val="Normal"/>
        <w:rPr/>
      </w:pPr>
      <w:r>
        <w:rPr>
          <w:rFonts w:cs="Times New Roman" w:ascii="Times New Roman" w:hAnsi="Times New Roman"/>
        </w:rPr>
        <w:t>– </w:t>
      </w:r>
      <w:r>
        <w:rPr>
          <w:rFonts w:cs="Times New Roman" w:ascii="Times New Roman" w:hAnsi="Times New Roman"/>
        </w:rPr>
        <w:t>Да я бы их!.. Нет, не может быть! Ведь тут добрых два десятка застянков… И все эти сермяжники тут судят и рядят? Неужто и со мной будут судить и рядить, раздумывать, по душе ли я им или нет? Эй, не шути, панна Александра, а то у меня кровь ки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шучу, пан Анджей, истинную правду говорю тебе. Не будут они судить и рядить; и коль ты, по примеру дедушки, станешь им за отца, не оттолкнешь их, не будешь чваниться, то не только их, но и мое сердце покоришь. Буду я с ними помнить это до гроба, до гроба, пан Анджей!..</w:t>
      </w:r>
    </w:p>
    <w:p>
      <w:pPr>
        <w:pStyle w:val="Normal"/>
        <w:rPr>
          <w:rFonts w:ascii="Times New Roman" w:hAnsi="Times New Roman" w:cs="Times New Roman"/>
        </w:rPr>
      </w:pPr>
      <w:r>
        <w:rPr>
          <w:rFonts w:cs="Times New Roman" w:ascii="Times New Roman" w:hAnsi="Times New Roman"/>
        </w:rPr>
        <w:t>В голосе ее звучала нежная мольба; но морщины у него на лбу не разгладились, он по-прежнему хмурился. Правда, подавил вспышку гнева, только порой словно молнии пробегали у него по лицу, – но ответил девушке заносчиво и надменно:</w:t>
      </w:r>
    </w:p>
    <w:p>
      <w:pPr>
        <w:pStyle w:val="Normal"/>
        <w:rPr/>
      </w:pPr>
      <w:r>
        <w:rPr>
          <w:rFonts w:cs="Times New Roman" w:ascii="Times New Roman" w:hAnsi="Times New Roman"/>
        </w:rPr>
        <w:t>– </w:t>
      </w:r>
      <w:r>
        <w:rPr>
          <w:rFonts w:cs="Times New Roman" w:ascii="Times New Roman" w:hAnsi="Times New Roman"/>
        </w:rPr>
        <w:t>Вот уж не ждал! Волю покойного уважаю и вот что думаю, – до моего приезда пан подкоморий мог назначить эту серую шляхту твоими опекунами, но коли нога моя ступила сюда, никто, кроме меня, опекуном больше не будет. Не только этой серой шляхте, самим биржанским Радзивиллам опекать тут нечего!</w:t>
      </w:r>
    </w:p>
    <w:p>
      <w:pPr>
        <w:pStyle w:val="Normal"/>
        <w:rPr>
          <w:rFonts w:ascii="Times New Roman" w:hAnsi="Times New Roman" w:cs="Times New Roman"/>
        </w:rPr>
      </w:pPr>
      <w:r>
        <w:rPr>
          <w:rFonts w:cs="Times New Roman" w:ascii="Times New Roman" w:hAnsi="Times New Roman"/>
        </w:rPr>
        <w:t>Панна Александра нахмурилась и ответила, помолчав минуту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хорошо ты, пан Анджей, делаешь, что так кичишься. Волю покойного деда либо целиком надо принять бы, либо отвергнуть, я не вижу иного выхода. Лауданцы не станут надоедать тебе или навязываться, люди они мирные и достойные. Не думай, пан Анджей, что они могут быть тебе в тягость. Когда бы начались распри, они могли бы сказать свое слово, а так, я думаю, все будет тихо и мирно и такая это будет опека, словно бы ее и нет совсем.</w:t>
      </w:r>
    </w:p>
    <w:p>
      <w:pPr>
        <w:pStyle w:val="Normal"/>
        <w:rPr>
          <w:rFonts w:ascii="Times New Roman" w:hAnsi="Times New Roman" w:cs="Times New Roman"/>
        </w:rPr>
      </w:pPr>
      <w:r>
        <w:rPr>
          <w:rFonts w:cs="Times New Roman" w:ascii="Times New Roman" w:hAnsi="Times New Roman"/>
        </w:rPr>
        <w:t>Он помолчал еще минуту, потом махнул руко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сказать, со свадьбой, все кончится. Не из-за чего спорить, пусть только сидят смирно и не мешают мне, а то я, ей-богу, не дам себе в кашу наплевать! Впрочем, довольно о них! Дай согласие, панна Александра, обвенчаться поскорей, и все будет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стало сейчас, в дни печали, говори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А долго ли придется мне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душка сам написал, что не долее полу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сохну я до той поры, как щепка. Ну давай не будем больше ссориться. Ты уж так сурово стала на меня поглядывать, будто я всему виною. Ну что это ты, королева моя золотая! Чем я виноват, что такая у меня натура: рассержусь на кого, так, сдается, на куски бы его разорвал, а отойдет сердце, и вроде наново сши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шно жить с таким, – повеселев, ответила Ол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вое здоровье! Хорошее вино, а для меня сабля да вино – первое дело! Ну чего там – страшно жить со мною! Да ты меня в сети уловишь своими очами, рабом сделаешь, хоть я ничьей власти над собою не терпел. Вот и теперь, чем панам гетманам кланяться, предпочел с хоругвью один на свой страх воевать. Королева ты моя золотая, коли что не так, прости меня, я ведь обхождению не в покоях у придворных дам, а около пушек учился, не за лютней, а в солдатском гаме. Сторона у нас неспокойная, сабли из рук не выпустишь. Засудили тебя, приговорили, головы твоей ищут – все это пустое! Будь только смел да удал, и люди тебя уважают. Exemplum</w:t>
      </w:r>
      <w:r>
        <w:rPr>
          <w:rStyle w:val="FootnoteAnchor"/>
          <w:rFonts w:cs="Times New Roman" w:ascii="Times New Roman" w:hAnsi="Times New Roman"/>
          <w:vertAlign w:val="superscript"/>
        </w:rPr>
        <w:footnoteReference w:id="22"/>
      </w:r>
      <w:r>
        <w:rPr>
          <w:rFonts w:cs="Times New Roman" w:ascii="Times New Roman" w:hAnsi="Times New Roman"/>
        </w:rPr>
        <w:t xml:space="preserve"> мои товарищи, в другом месте они бы давно по тюрьмам сидели… а ведь тоже достойные кавалеры! Даже бабы у нас ходят в сапогах, с саблей на боку, отряды в бой водят, как пани Кокосинская, тетка моего поручика, которая пала на поле битвы, а племянник ее под моей командой мстил за нее, хоть при жизни ее не любил. Где уж нам, хоть и самым родовитым, учиться придворному обхождению? Одно мы знаем: война – так в поход иди, сеймик – так горло дери, а языка мало – за саблю хватайсь! Вот какое дело! Таким меня покойный подкоморий знавал и такого для тебя выб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с радостью исполняла волю деда, – ответила девушка, потупя вз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же мне еще твои рученьки поцеловать, солнышко мое ненаглядное! Право, очень ты мне по сердцу пришлась. Так я разомлел, что не знаю, как и попаду в этот самый Любич, которого еще не ви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дам провожа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обойдется. Я уже привык ездить по ночам. Есть у меня солдат родом из Поневежа, он должен знать дорогу. А там меня Кокосинский ждет с товарищами… У нас Кокосинские, Пыпки по прозванию, большая знать. Этого безвинно чести лишили за то, что он пану Орпишевскому дом спалил и дочку увез, а людей вырезал. Достойный товарищ! Дай же мне еще рученьки. Время, вижу, ехать!</w:t>
      </w:r>
    </w:p>
    <w:p>
      <w:pPr>
        <w:pStyle w:val="Normal"/>
        <w:rPr>
          <w:rFonts w:ascii="Times New Roman" w:hAnsi="Times New Roman" w:cs="Times New Roman"/>
        </w:rPr>
      </w:pPr>
      <w:r>
        <w:rPr>
          <w:rFonts w:cs="Times New Roman" w:ascii="Times New Roman" w:hAnsi="Times New Roman"/>
        </w:rPr>
        <w:t>Тут большие гданские часы, стоявшие в столовом покое, стали медленно бить пол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господи! – вскричал Кмициц. – Время, время! Ничего я уж больше сделать тут не успею! Любишь ли ты меня хоть кроше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ругой раз скажу. В гости-то будешь ко мне ез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ый день, разве земля подо мною расступится! Ей-ей, хоть голову на плаху!</w:t>
      </w:r>
    </w:p>
    <w:p>
      <w:pPr>
        <w:pStyle w:val="Normal"/>
        <w:rPr>
          <w:rFonts w:ascii="Times New Roman" w:hAnsi="Times New Roman" w:cs="Times New Roman"/>
        </w:rPr>
      </w:pPr>
      <w:r>
        <w:rPr>
          <w:rFonts w:cs="Times New Roman" w:ascii="Times New Roman" w:hAnsi="Times New Roman"/>
        </w:rPr>
        <w:t>С этими словами Кмициц поднялся, и они вдвоем вышли в сени. Санки ждали уже у крыльца; Кмициц надел шубу и стал прощаться с панной Александрой, упрашивая ее вернуться в покои, потому что с крыльца тянет хол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милая моя королева, – говорил он, – спи сладко, я-то уж, верно, глаз не сомкну, все буду думать про твою крас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бы чего плохого не углядел. А все-таки дам-ка я тебе лучше человека с плошкой, а то под Волмонтовичами и волки не редк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е я, коза, что ли, чтоб волков бояться? Волк солдату друг-приятель, он из его рук часто поживу имеет. Да и мушкетон есть в санках. Спокойной ночи, голубка моя, спокойн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огом!</w:t>
      </w:r>
    </w:p>
    <w:p>
      <w:pPr>
        <w:pStyle w:val="Normal"/>
        <w:rPr>
          <w:rFonts w:ascii="Times New Roman" w:hAnsi="Times New Roman" w:cs="Times New Roman"/>
        </w:rPr>
      </w:pPr>
      <w:r>
        <w:rPr>
          <w:rFonts w:cs="Times New Roman" w:ascii="Times New Roman" w:hAnsi="Times New Roman"/>
        </w:rPr>
        <w:t>С этими словами Оленька ушла в покои, а Кмициц шагнул на крыльцо. Но по дороге в щель неплотно притворенной двери людской он увидел несколько пар девичьих глаз, – это девушки не ложились спать, чтобы еще раз на него посмотреть. По солдатскому обычаю, пан Анджей послал им воздушный поцелуй и вышел. Через минуту зазвенел колокольчик, сперва громко, потом все тише и тише, пока, наконец, не умолк совсем.</w:t>
      </w:r>
    </w:p>
    <w:p>
      <w:pPr>
        <w:pStyle w:val="Normal"/>
        <w:rPr>
          <w:rFonts w:ascii="Times New Roman" w:hAnsi="Times New Roman" w:cs="Times New Roman"/>
        </w:rPr>
      </w:pPr>
      <w:r>
        <w:rPr>
          <w:rFonts w:cs="Times New Roman" w:ascii="Times New Roman" w:hAnsi="Times New Roman"/>
        </w:rPr>
        <w:t>И сразу так тихо стало в Водоктах, что эта тишина испугала панну Александру; в ушах ее все еще звучал голос пана Анджея, она все еще слышала его веселый и непринужденный смех, перед ее глазами все еще стояла его сильная фигура, а тут, после потока слов, смеха и веселья, такое странное вдруг воцарилось безмолвие. Девушка напрягла слух, не донесется ли еще звон колокольчика. Но нет, он гремел уже где-то в лесах, под Волмонтовичами. Тяжелая тоска напала на нее, никогда еще она не чувствовала себя такой одинокой.</w:t>
      </w:r>
    </w:p>
    <w:p>
      <w:pPr>
        <w:pStyle w:val="Normal"/>
        <w:rPr>
          <w:rFonts w:ascii="Times New Roman" w:hAnsi="Times New Roman" w:cs="Times New Roman"/>
        </w:rPr>
      </w:pPr>
      <w:r>
        <w:rPr>
          <w:rFonts w:cs="Times New Roman" w:ascii="Times New Roman" w:hAnsi="Times New Roman"/>
        </w:rPr>
        <w:t>Медленно взяв свечу, она прошла в опочивальню и опустилась на колени, чтобы помолиться. Пять раз начинала она молиться, пока с надлежащим усердием прочла все молитвы. Но потом мысли ее как на крыльях полетели за санками, за седоком. По одну сторону бор, по другую бор, посреди дорога, а он мчится себе, пан Анджей! Как наяву, увидела Оленька вдруг светло-русый чуб, серые глаза и смеющиеся губы со сверкающими, белыми, как у молодого щенка, зубами. Трудно было строгой девушке признаться себе, что очень ей по сердцу пришелся неукротимый этот молодец. Растревожил ее, напугал, но и прельстил своей удалью, непринужденным своим весельем и искренностью. Стыдно было ей сознаться, что и гордостью своей он ей понравился, когда в разговоре об опекунах поднял голову, как турецкий скакун, и сказал: «Самим биржанским Радзивиллам опекать тут нечего». «Нет, не баба он, истинный муж! – говорила себе девушка. – Солдат, каких дедушка больше всего любил… Да они того и стоят!»</w:t>
      </w:r>
    </w:p>
    <w:p>
      <w:pPr>
        <w:pStyle w:val="Normal"/>
        <w:rPr>
          <w:rFonts w:ascii="Times New Roman" w:hAnsi="Times New Roman" w:cs="Times New Roman"/>
        </w:rPr>
      </w:pPr>
      <w:r>
        <w:rPr>
          <w:rFonts w:cs="Times New Roman" w:ascii="Times New Roman" w:hAnsi="Times New Roman"/>
        </w:rPr>
        <w:t>Так предавалась девушка раздумью, и ее то обнимало блаженство, ничем не смущенное, то тревога, но и тревога эта была какой-то сладкой. Панна Александра уже разделась, когда дверь скрипнула и вошла тетка Кульвец со свечой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х как вы засиделись! – сказала она. – Не хотела я мешать вам, молодым, чтобы вы одни в первый раз наговорились. Кавалер, сдается, учтивый. А как он тебе понравился?</w:t>
      </w:r>
    </w:p>
    <w:p>
      <w:pPr>
        <w:pStyle w:val="Normal"/>
        <w:rPr>
          <w:rFonts w:ascii="Times New Roman" w:hAnsi="Times New Roman" w:cs="Times New Roman"/>
        </w:rPr>
      </w:pPr>
      <w:r>
        <w:rPr>
          <w:rFonts w:cs="Times New Roman" w:ascii="Times New Roman" w:hAnsi="Times New Roman"/>
        </w:rPr>
        <w:t>Панна Александра сперва ничего не ответила, только подбежала к тетке босыми ножками, закинула ей руки на шею и, склонив свою светлую голову ей на грудь, сказала неж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ушка, ах, те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пробормотала старая дева, поднимая вверх глаза и свеч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Когда пан Анджей подъехал к усадьбе в Любиче, окна пылали и шум голосов долетал даже во двор. Услышав звон колокольчика, из сеней выбежали слуги, чтобы приветствовать нового хозяина; о том, что он должен приехать, они узнали от его товарищей. Встречали они хозяина, униженно целуя ему руки и обнимая ноги. Старый управитель Зникис стоял в сенях с хлебом-солью и низко кланялся; все с тревогой и любопытством смотрели, каков из себя новый их господин. Он бросил на блюдо кошелек с талерами и стал спрашивать о товарищах, удивленный тем, что никто из них не вышел навстречу его милости, хозяину дома.</w:t>
      </w:r>
    </w:p>
    <w:p>
      <w:pPr>
        <w:pStyle w:val="Normal"/>
        <w:rPr>
          <w:rFonts w:ascii="Times New Roman" w:hAnsi="Times New Roman" w:cs="Times New Roman"/>
        </w:rPr>
      </w:pPr>
      <w:r>
        <w:rPr>
          <w:rFonts w:cs="Times New Roman" w:ascii="Times New Roman" w:hAnsi="Times New Roman"/>
        </w:rPr>
        <w:t>Но они не могли выйти ему навстречу, потому что часа три уже пировали за столом, то и дело наливая чары, и, верно, совсем не слыхали колокольчика за окном. Однако, когда пан Анджей вошел в комнату, из всех грудей вырвался громкий крик: «Haeres! Haeres</w:t>
      </w:r>
      <w:r>
        <w:rPr>
          <w:rStyle w:val="FootnoteAnchor"/>
          <w:rFonts w:cs="Times New Roman" w:ascii="Times New Roman" w:hAnsi="Times New Roman"/>
          <w:vertAlign w:val="superscript"/>
        </w:rPr>
        <w:footnoteReference w:id="23"/>
      </w:r>
      <w:r>
        <w:rPr>
          <w:rFonts w:cs="Times New Roman" w:ascii="Times New Roman" w:hAnsi="Times New Roman"/>
        </w:rPr>
        <w:t xml:space="preserve"> приехал!» – и все товарищи повскакали с места и с чарами в руках пошли ему навстречу. Увидев, что они уже распорядились в его доме и до его приезда успели даже подвыпить, он уперся руками в бока и засмеялся. Он смеялся все громче, видя, как они опрокидывают стульцы, как, покачиваясь, выступают с пьяною важностью. Впереди всех шел великан Яромир Кокосинский, по прозванию Пыпка, славный солдат, забияка со страшным шрамом через весь лоб, глаз и щеку, с одним усом короче, а другим длинней, поручик и друг Кмицица, его «достойный товарищ», приговоренный в Смоленске к лишению чести и смертной казни за увоз шляхтянки, убийство и поджог. Его-то теперь и хранили от казни война да покровительство Кмицица, который был ему ровесником и соседом, – поместья их в Оршанской земле, до того как пан Яромир прогулял свое, лежали межа к меже. Шел пан Яромир, держа в руках ковш, наполненный медом. За ним выступал Раницкий герба Сухие Покои, родом из Мстиславского воеводства, откуда был изгнан за убийство двух помещиков. Одного он зарубил в поединке, а другого так, без боя, пристрелил из ружья. Имущества у него теперь не было никакого, хотя после смерти родителей он получил в наследство много земли. Война и его хранила от рук заплечного мастера. Буян это был, и не было равных ему в поединке на саблях. Третьим шел Рекуц-Лелива, руки которого если и были обагрены кровью, то только вражеской. Зато имение он пропил и проиграл в кости – и вот уже три года таскался за Кмицицем. С ним вместе шел четвертый, Углик, тоже смоленский шляхтич, который за разгон трибунала лишен был чести и приговорен к смертной казни. Кмициц оказывал ему покровительство за то, что он хорошо играл на чакане. Кроме них, были тут и Кульвец-Гиппоцентаврус, такой же великан, как и Кокосинский, но превосходивший его силой, и Зенд, объездчик, который умел подражать птицам и зверям, человек темного происхождения, хоть и выдававший себя за курляндского дворянина; имения у него не было, и он выезжал Кмицицу лошадей, за что получал жалованье.</w:t>
      </w:r>
    </w:p>
    <w:p>
      <w:pPr>
        <w:pStyle w:val="Normal"/>
        <w:rPr>
          <w:rFonts w:ascii="Times New Roman" w:hAnsi="Times New Roman" w:cs="Times New Roman"/>
        </w:rPr>
      </w:pPr>
      <w:r>
        <w:rPr>
          <w:rFonts w:cs="Times New Roman" w:ascii="Times New Roman" w:hAnsi="Times New Roman"/>
        </w:rPr>
        <w:t>Все они окружили смеющегося пана Анджея; Кокосинский поднял ковш и запе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ыпей-ка с нами, хозяин милый,</w:t>
      </w:r>
    </w:p>
    <w:p>
      <w:pPr>
        <w:pStyle w:val="Stanza"/>
        <w:ind w:left="600" w:right="600" w:firstLine="567"/>
        <w:rPr/>
      </w:pPr>
      <w:r>
        <w:rPr/>
        <w:t>хозяин милый!</w:t>
      </w:r>
    </w:p>
    <w:p>
      <w:pPr>
        <w:pStyle w:val="Stanza"/>
        <w:ind w:left="600" w:right="600" w:firstLine="567"/>
        <w:rPr/>
      </w:pPr>
      <w:r>
        <w:rPr/>
        <w:t>Чтобы пить вместе нам до могилы,</w:t>
      </w:r>
    </w:p>
    <w:p>
      <w:pPr>
        <w:pStyle w:val="Stanza"/>
        <w:ind w:left="600" w:right="600" w:firstLine="567"/>
        <w:rPr/>
      </w:pPr>
      <w:r>
        <w:rPr/>
        <w:t>нам до могилы!</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Остальные подхватили хором, после чего Кокосинский протянул Кмицицу ковш, а ему Зенд тотчас подал другую чару.</w:t>
      </w:r>
    </w:p>
    <w:p>
      <w:pPr>
        <w:pStyle w:val="Normal"/>
        <w:rPr>
          <w:rFonts w:ascii="Times New Roman" w:hAnsi="Times New Roman" w:cs="Times New Roman"/>
        </w:rPr>
      </w:pPr>
      <w:r>
        <w:rPr>
          <w:rFonts w:cs="Times New Roman" w:ascii="Times New Roman" w:hAnsi="Times New Roman"/>
        </w:rPr>
        <w:t>Кмициц поднял свой ковш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здоровье моей люб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ivat! Vivat!</w:t>
      </w:r>
      <w:r>
        <w:rPr>
          <w:rStyle w:val="FootnoteAnchor"/>
          <w:rFonts w:cs="Times New Roman" w:ascii="Times New Roman" w:hAnsi="Times New Roman"/>
          <w:vertAlign w:val="superscript"/>
        </w:rPr>
        <w:footnoteReference w:id="24"/>
      </w:r>
      <w:r>
        <w:rPr>
          <w:rFonts w:cs="Times New Roman" w:ascii="Times New Roman" w:hAnsi="Times New Roman"/>
        </w:rPr>
        <w:t xml:space="preserve"> – крикнули все в один голос, так что стекла задребезжали в оловянных перепле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ivat! Траур кончится, свадьбу сыграем!</w:t>
      </w:r>
    </w:p>
    <w:p>
      <w:pPr>
        <w:pStyle w:val="Normal"/>
        <w:rPr>
          <w:rFonts w:ascii="Times New Roman" w:hAnsi="Times New Roman" w:cs="Times New Roman"/>
        </w:rPr>
      </w:pPr>
      <w:r>
        <w:rPr>
          <w:rFonts w:cs="Times New Roman" w:ascii="Times New Roman" w:hAnsi="Times New Roman"/>
        </w:rPr>
        <w:t>Посыпались во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ая она из себя? Что, Ендрусь, очень хороша? Такая, как ты думал? Среди наших оршанских найдется т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еди оршанских? – воскликнул Кмициц. – Да против нее нашими паннами только трубы затыкать! Сто чертей! Нет такой другой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ебе этого желали! – сказал Раницкий. – Так когда же свад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ончится тра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евать на траур! Дети черными не родятся, только бел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свадьба, так и траура не будет. Не жди, Ендр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ди, Ендрусь! – начали кричать все х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шанским хорунжатам уже хочется с неба на землю! – крикнул Кокоси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ставляй ждать бедняж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е! – тонким голосом сказал Рекуц-Лелива. – Напьемся на свадьбе вдрыз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е мои барашки, – взмолился Кмициц, – пустите же меня, а проще сказать, идите к черту, дайте же мне дом по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зачем! – возразил Углик. – Завтра посмотришь, а теперь пойдем к столу: там еще стоит парочка сулеек, да с полными брюш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ж за тебя тут все посмотрели. Любич – золотое дно, – сказал Рани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юшня хороша! – крикнул Зенд. – Два бахмата отменных гусарских, парочка жмудских да калмыцких пара, и всех по паре, как глаз в голове. Табун завтра поглядим.</w:t>
      </w:r>
    </w:p>
    <w:p>
      <w:pPr>
        <w:pStyle w:val="Normal"/>
        <w:rPr>
          <w:rFonts w:ascii="Times New Roman" w:hAnsi="Times New Roman" w:cs="Times New Roman"/>
        </w:rPr>
      </w:pPr>
      <w:r>
        <w:rPr>
          <w:rFonts w:cs="Times New Roman" w:ascii="Times New Roman" w:hAnsi="Times New Roman"/>
        </w:rPr>
        <w:t>Тут Зенд заржал, как конь, и все удивлялись, что он так здорово ржет, и см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какие тут порядки? – воскликнул обрадованный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гребок отменный, – пропищал Рекуц. – И смоленые бочки, и обомшелые сулеи стоят, как хоругви в стр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слава богу! Давайте садиться з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стол! За стол!</w:t>
      </w:r>
    </w:p>
    <w:p>
      <w:pPr>
        <w:pStyle w:val="Normal"/>
        <w:rPr>
          <w:rFonts w:ascii="Times New Roman" w:hAnsi="Times New Roman" w:cs="Times New Roman"/>
        </w:rPr>
      </w:pPr>
      <w:r>
        <w:rPr>
          <w:rFonts w:cs="Times New Roman" w:ascii="Times New Roman" w:hAnsi="Times New Roman"/>
        </w:rPr>
        <w:t>Не успели рассесться и налить по чаре, как Раницкий снова вско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здоровье подкомория Билле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 – оборвал его Кмициц. – Что это ты? За здоровье покойника пь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 – подхватили остальные. – За здоровье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 в этом доме нам во всем удачи!</w:t>
      </w:r>
    </w:p>
    <w:p>
      <w:pPr>
        <w:pStyle w:val="Normal"/>
        <w:rPr>
          <w:rFonts w:ascii="Times New Roman" w:hAnsi="Times New Roman" w:cs="Times New Roman"/>
        </w:rPr>
      </w:pPr>
      <w:r>
        <w:rPr>
          <w:rFonts w:cs="Times New Roman" w:ascii="Times New Roman" w:hAnsi="Times New Roman"/>
        </w:rPr>
        <w:t>Кмициц невольно повел глазами по столовому покою и на почерневшей от старости лиственничной стене увидел ряд суровых глаз, устремленных на него. Это глаза Биллевичей глядели с портретов, висевших низко, в двух локтях от земли, потому что потолки в доме были низкие. Над портретами ровным рядом висели черепа зубров, оленей, лосей, увенчанные рогами; некоторые из них, видно, очень старые, уже почернели, другие сверкали белизной. Все четыре стены были украшены 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а тут, верно, хороша, вижу, зверя много! – замети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и отправимся, а нет, так послезавтра. Надо и со здешними местами познакомиться, – подхватил Кокосинский. – Счастливец ты, Ендрусь, есть тебе где голову прикло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 что мы! – вздохнул Рани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ьем в утешение! – сказал Реку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 утешение! – возразил Кульвец-Гиппоцентаврус, – а еще раз за здоровье Ендруся, нашего дорогого ротмистра! Это ведь он, ясновельможные, приютил в своем Любиче нас, бедных изгнанников, без крова над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говорит! – раздалось несколько голосов. – Не такой дурак Кульвец, как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жела наша доля! – пищал Рекуц. – Одна надежда, что ты нас, бедных сирот, за ворота не выгон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 говорил Кмициц. – Что мое, то ваше!</w:t>
      </w:r>
    </w:p>
    <w:p>
      <w:pPr>
        <w:pStyle w:val="Normal"/>
        <w:rPr>
          <w:rFonts w:ascii="Times New Roman" w:hAnsi="Times New Roman" w:cs="Times New Roman"/>
        </w:rPr>
      </w:pPr>
      <w:r>
        <w:rPr>
          <w:rFonts w:cs="Times New Roman" w:ascii="Times New Roman" w:hAnsi="Times New Roman"/>
        </w:rPr>
        <w:t>При этих словах все повставали с мест и кинулись его обнимать. Слезы текли по суровым и пьяным лицам растроганных товарищей Кмиц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ебя только надежда, Ендрусь! – кричал Кокосинский. – Дай хоть на гороховой соломе поспать, не г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 повторя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ни! И без того нас выгнали, нас, родовитых шляхтичей! – жалобно кричал Уг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чертей! Кто вас гонит? Ешьте, пейте, спите, какого пса вам ещ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ндрусь, не говори так, – ныл Раницкий, на лице которого выступили пятна, как на шкуре у рыси, – не говори так, Ендрусь, пропали мы ни за денежку…</w:t>
      </w:r>
    </w:p>
    <w:p>
      <w:pPr>
        <w:pStyle w:val="Normal"/>
        <w:rPr>
          <w:rFonts w:ascii="Times New Roman" w:hAnsi="Times New Roman" w:cs="Times New Roman"/>
        </w:rPr>
      </w:pPr>
      <w:r>
        <w:rPr>
          <w:rFonts w:cs="Times New Roman" w:ascii="Times New Roman" w:hAnsi="Times New Roman"/>
        </w:rPr>
        <w:t>Тут он оборвал речь, приставил палец ко лбу, словно напрягая мысль, и, оглядев бараньими глазами присутствующих, сказал в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олько фортуна переменится!</w:t>
      </w:r>
    </w:p>
    <w:p>
      <w:pPr>
        <w:pStyle w:val="Normal"/>
        <w:rPr>
          <w:rFonts w:ascii="Times New Roman" w:hAnsi="Times New Roman" w:cs="Times New Roman"/>
        </w:rPr>
      </w:pPr>
      <w:r>
        <w:rPr>
          <w:rFonts w:cs="Times New Roman" w:ascii="Times New Roman" w:hAnsi="Times New Roman"/>
        </w:rPr>
        <w:t>И все закричали х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ей не перем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ще за обиды запла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удем бога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ч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благословляет невинных. За наше благополучие, ясновельмож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аше здоровье! – закрича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тые слова, Ендрусь! – произнес Кокосинский, подставляя ему свои пухлые щеки. – За наше счастье!</w:t>
      </w:r>
    </w:p>
    <w:p>
      <w:pPr>
        <w:pStyle w:val="Normal"/>
        <w:rPr>
          <w:rFonts w:ascii="Times New Roman" w:hAnsi="Times New Roman" w:cs="Times New Roman"/>
        </w:rPr>
      </w:pPr>
      <w:r>
        <w:rPr>
          <w:rFonts w:cs="Times New Roman" w:ascii="Times New Roman" w:hAnsi="Times New Roman"/>
        </w:rPr>
        <w:t>Чаши пошли вкруговую, вино в голову ударило. Все говорили разом, и никто никого не слушал: один только Рекуц свесил голову на грудь и дремал. Через минуту Кокосинский запел: «Лен я мялкою мяла!» Услышав песню, Углик достал из-за пазухи чакан и давай вторить, а Раницкий, великий фехтовальщик, голой рукой фехтовал с невидимым противником, повторяя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я так! Ты колешь, я мах! раз, два, три! – шах!</w:t>
      </w:r>
    </w:p>
    <w:p>
      <w:pPr>
        <w:pStyle w:val="Normal"/>
        <w:rPr>
          <w:rFonts w:ascii="Times New Roman" w:hAnsi="Times New Roman" w:cs="Times New Roman"/>
        </w:rPr>
      </w:pPr>
      <w:r>
        <w:rPr>
          <w:rFonts w:cs="Times New Roman" w:ascii="Times New Roman" w:hAnsi="Times New Roman"/>
        </w:rPr>
        <w:t>Великан Кульвец-Гиппоцентаврус уставился на Раницкого и некоторое время следил за ним глазами, наконец махнул руко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 ты! Маши, маши, а против Кмицица на саблях тебе не усто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 него никто не устоит; ты вот попроб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о мной на пистолетах не выигр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кат за выст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кат! А цель?</w:t>
      </w:r>
    </w:p>
    <w:p>
      <w:pPr>
        <w:pStyle w:val="Normal"/>
        <w:rPr>
          <w:rFonts w:ascii="Times New Roman" w:hAnsi="Times New Roman" w:cs="Times New Roman"/>
        </w:rPr>
      </w:pPr>
      <w:r>
        <w:rPr>
          <w:rFonts w:cs="Times New Roman" w:ascii="Times New Roman" w:hAnsi="Times New Roman"/>
        </w:rPr>
        <w:t>Раницкий окинул глазами комнату, наконец крикнул, показывая на чере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н между рогов! Дукат за выст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 спроси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рогов! Два дуката! Три! Давайте пистол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 крикнул пан Анджей. Три так три! Зенд, неси пистолеты!</w:t>
      </w:r>
    </w:p>
    <w:p>
      <w:pPr>
        <w:pStyle w:val="Normal"/>
        <w:rPr>
          <w:rFonts w:ascii="Times New Roman" w:hAnsi="Times New Roman" w:cs="Times New Roman"/>
        </w:rPr>
      </w:pPr>
      <w:r>
        <w:rPr>
          <w:rFonts w:cs="Times New Roman" w:ascii="Times New Roman" w:hAnsi="Times New Roman"/>
        </w:rPr>
        <w:t>Все загалдели, стали препираться; Зенд тем временем вышел в сени и через минуту вернулся с пистолетами, мешком пуль и рогом пороха.</w:t>
      </w:r>
    </w:p>
    <w:p>
      <w:pPr>
        <w:pStyle w:val="Normal"/>
        <w:rPr>
          <w:rFonts w:ascii="Times New Roman" w:hAnsi="Times New Roman" w:cs="Times New Roman"/>
        </w:rPr>
      </w:pPr>
      <w:r>
        <w:rPr>
          <w:rFonts w:cs="Times New Roman" w:ascii="Times New Roman" w:hAnsi="Times New Roman"/>
        </w:rPr>
        <w:t>Раницкий схватил писто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ряжен?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ря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Четыре! Пять дукатов! – орал пьяный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Промажешь! Пром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аду! Смотрите, вот в тот череп, между рогов… Раз, два!</w:t>
      </w:r>
    </w:p>
    <w:p>
      <w:pPr>
        <w:pStyle w:val="Normal"/>
        <w:rPr>
          <w:rFonts w:ascii="Times New Roman" w:hAnsi="Times New Roman" w:cs="Times New Roman"/>
        </w:rPr>
      </w:pPr>
      <w:r>
        <w:rPr>
          <w:rFonts w:cs="Times New Roman" w:ascii="Times New Roman" w:hAnsi="Times New Roman"/>
        </w:rPr>
        <w:t>Все обратили внимание на могучий череп лося, висевший напротив Раницкого; тот вытянул руку. Пистолет дрожал у него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 крикнул Кмициц.</w:t>
      </w:r>
    </w:p>
    <w:p>
      <w:pPr>
        <w:pStyle w:val="Normal"/>
        <w:rPr>
          <w:rFonts w:ascii="Times New Roman" w:hAnsi="Times New Roman" w:cs="Times New Roman"/>
        </w:rPr>
      </w:pPr>
      <w:r>
        <w:rPr>
          <w:rFonts w:cs="Times New Roman" w:ascii="Times New Roman" w:hAnsi="Times New Roman"/>
        </w:rPr>
        <w:t>Раздался выстрел, комнату наполнил пороховой д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мазал? Промазал! Вон где дыра! – кричал Кмициц, показывая рукой на темную стену, от которой пуля отколола щепку посвет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двух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авай мне! – кричал Кульвец.</w:t>
      </w:r>
    </w:p>
    <w:p>
      <w:pPr>
        <w:pStyle w:val="Normal"/>
        <w:rPr>
          <w:rFonts w:ascii="Times New Roman" w:hAnsi="Times New Roman" w:cs="Times New Roman"/>
        </w:rPr>
      </w:pPr>
      <w:r>
        <w:rPr>
          <w:rFonts w:cs="Times New Roman" w:ascii="Times New Roman" w:hAnsi="Times New Roman"/>
        </w:rPr>
        <w:t>На звуки выстрелов сбежались испуганные 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Вон! – крикнул Кмициц. – Раз! Два! Три!</w:t>
      </w:r>
    </w:p>
    <w:p>
      <w:pPr>
        <w:pStyle w:val="Normal"/>
        <w:rPr>
          <w:rFonts w:ascii="Times New Roman" w:hAnsi="Times New Roman" w:cs="Times New Roman"/>
        </w:rPr>
      </w:pPr>
      <w:r>
        <w:rPr>
          <w:rFonts w:cs="Times New Roman" w:ascii="Times New Roman" w:hAnsi="Times New Roman"/>
        </w:rPr>
        <w:t>Снова раздался выстрел, на этот раз посыпались обломки к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же и нам пистолеты! – закричали все вдруг.</w:t>
      </w:r>
    </w:p>
    <w:p>
      <w:pPr>
        <w:pStyle w:val="Normal"/>
        <w:rPr>
          <w:rFonts w:ascii="Times New Roman" w:hAnsi="Times New Roman" w:cs="Times New Roman"/>
        </w:rPr>
      </w:pPr>
      <w:r>
        <w:rPr>
          <w:rFonts w:cs="Times New Roman" w:ascii="Times New Roman" w:hAnsi="Times New Roman"/>
        </w:rPr>
        <w:t>Повскакав с мест, друзья стали бить кулаками слуг по загривкам, чтобы те поторопились. Не прошло и четверти часа, как вся комната наполнилась громом выстрелов. Дым заслонил свет свечей и фигуры стреляющих. Грому выстрелов вторил голос Зенда, который кричал вороном, клекотал соколом, выл волком и ревел туром. Его ежеминутно прерывал свист пуль, летели обломки черепов, щепки от стен и рам портретов; в суматохе шляхтичи стреляли и по Биллевичам, а Раницкий, разъярясь, рубил портреты саблей.</w:t>
      </w:r>
    </w:p>
    <w:p>
      <w:pPr>
        <w:pStyle w:val="Normal"/>
        <w:rPr>
          <w:rFonts w:ascii="Times New Roman" w:hAnsi="Times New Roman" w:cs="Times New Roman"/>
        </w:rPr>
      </w:pPr>
      <w:r>
        <w:rPr>
          <w:rFonts w:cs="Times New Roman" w:ascii="Times New Roman" w:hAnsi="Times New Roman"/>
        </w:rPr>
        <w:t>Изумленные, перепуганные слуги стояли в оцепенении, тараща глаза на эту потеху, больше похожую на татарский набег. Завыли и залаяли собаки. Весь дом поднялся. Во дворе собрались кучки людей. Дворовые девки подбегали к окнам и, прижавшись лицами к стеклу, приплюснув носы, смотрели, что творится в покое.</w:t>
      </w:r>
    </w:p>
    <w:p>
      <w:pPr>
        <w:pStyle w:val="Normal"/>
        <w:rPr>
          <w:rFonts w:ascii="Times New Roman" w:hAnsi="Times New Roman" w:cs="Times New Roman"/>
        </w:rPr>
      </w:pPr>
      <w:r>
        <w:rPr>
          <w:rFonts w:cs="Times New Roman" w:ascii="Times New Roman" w:hAnsi="Times New Roman"/>
        </w:rPr>
        <w:t>Наконец их заметил Зенд; он свистнул так пронзительно, что у всех зазвенело в ушах,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е! Девушки под окнами! Д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ушки! Д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плясать! – безобразно заорали шляхтичи.</w:t>
      </w:r>
    </w:p>
    <w:p>
      <w:pPr>
        <w:pStyle w:val="Normal"/>
        <w:rPr>
          <w:rFonts w:ascii="Times New Roman" w:hAnsi="Times New Roman" w:cs="Times New Roman"/>
        </w:rPr>
      </w:pPr>
      <w:r>
        <w:rPr>
          <w:rFonts w:cs="Times New Roman" w:ascii="Times New Roman" w:hAnsi="Times New Roman"/>
        </w:rPr>
        <w:t>Пьяная ватага через сени выбежала на крыльцо. Мороз не отрезвил разгоряченных голов. Девушки, истошно крича, разбежались по всему двору; шляхтичи ловили их и пойманных уводили в дом. Через минуту в дыму, среди обломков костей и щепок они пустились с девушками в пляс вокруг стола, на котором разлитое вино образовало целые озера.</w:t>
      </w:r>
    </w:p>
    <w:p>
      <w:pPr>
        <w:pStyle w:val="Normal"/>
        <w:rPr>
          <w:rFonts w:ascii="Times New Roman" w:hAnsi="Times New Roman" w:cs="Times New Roman"/>
        </w:rPr>
      </w:pPr>
      <w:r>
        <w:rPr>
          <w:rFonts w:cs="Times New Roman" w:ascii="Times New Roman" w:hAnsi="Times New Roman"/>
        </w:rPr>
        <w:t>Так потешались в Любиче Кмициц и дикая его ватаг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едующие несколько дней пан Анджей был ежедневным гостем в Водоктах и каждый раз возвращался все больше млея от любви и восторга. Он и товарищам превозносил свею Оленьку до небес, пока в один прекрасный день не сказал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е мои барашки, сегодня поедете на поклон, а потом мы уговорились с панной Александрой съездить всем в Митруны, на санях в лесу покататься и посмотреть третье наше поместье. В Митрунах панна Александра будет нас радушно принимать, ну а вы тоже ведите себя пристойно, смотрите, искрошу, если кто оплошает…</w:t>
      </w:r>
    </w:p>
    <w:p>
      <w:pPr>
        <w:pStyle w:val="Normal"/>
        <w:rPr>
          <w:rFonts w:ascii="Times New Roman" w:hAnsi="Times New Roman" w:cs="Times New Roman"/>
        </w:rPr>
      </w:pPr>
      <w:r>
        <w:rPr>
          <w:rFonts w:cs="Times New Roman" w:ascii="Times New Roman" w:hAnsi="Times New Roman"/>
        </w:rPr>
        <w:t>Кавалеры с радостью бросились одеваться, и вскоре четверо саней везли удалых молодцов в Водокты. Кмициц сидел в первых, очень красивых санях в виде серебристого медведя. Везла их калмыцкая тройка, захваченная в добычу, в пестрой упряжи с лентами и павлиньими перьями, по смоленской моде, которую смоляне переняли от восточных своих соседей. Кучер правил, сидя в медвежьей шее. Пан Анджей в бархатной зеленой бекеше на соболях, с золотыми застежками и в собольем колпачке с цапельными перьями, был весел, игрив. Вот что толковал он сидевшему рядом с ним Кокосин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Кокошка! Покуролесили мы в эти вечера сверх всякой меры, особенно в первый вечер, когда досталось и черепам и портретам. А с девками и того хуже. Вечно это черт Зенд подстрекнет, а потом кому все отзовется? Мне! Боюсь, как бы люди болтать не стали, ведь о моем добром имени речь 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на нем повеситься, больше оно, как и наше, ни на что не г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в том повинен, как не вы? Помни, Кокошка, через вас и оршанцы считали меня мятежной душой и зубы точили об меня, как ножи об осе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пана Тумграта по морозу прогнал, привязавши к коню? Кто зарубил того поляка из Короны, который спрашивал, ходят ли оршанцы уже на двух ногах или все еще на четырех? Кто изувечил панов Вызинских, отца и сына? Кто разогнал последний сейм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мик я разогнал свой, оршанский, это дело домашнее. Пан Тумграт, умирая, отпустил мне вину, а что до прочего, то нечего мне глаза колоть, драться на поединке может и самый неви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тоже не про все сказал и про сыск по двум делам не напомнил, что ждет тебя в вой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еня, а вас, потому я только в том повинен, что позволил вам грабить обывателей. Но довольно об этом. Заткни глотку, Кокошка, и словом не обмолвись обо всем этом Оленьке: ни о поединках, ни особенно о стрельбе по портретам да о девушках. Откроется что, я вину на вас взвалю. Я уж челядь упредил, пикни только кто, ремни велю из спины кро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ж, Ендрусь, и обротать себя дай, коли так своей девушки боишься. Дома ты был другой. Вижу я, вижу, быть бычку на веревочке, а это ни к чему! Один древний философ говорит: «Не ты Кахну, так Кахна тебя!» Попался ты уже в с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 ты, Кокошка! А с Оленькой и ты с ноги на ногу станешь переминаться, как ее увидишь, другой такой разумницы не сыщешь. Что хорошо, она тут же похвалит, что худо, не замедлит осудить, она по совести судит, и на все у нее своя мера. Так ее покойный подкоморий воспитал. Захочешь перед ней удаль свою показать, похвастаешься, что закон попрал, так тебе же самому потом стыдно будет: она тотчас скажет тебе, что достойный гражданин не должен так поступать, что это против отчизны. Скажет, а тебе будто кто оплеуху дал и даже чудно станет, как ты раньше этого не понимал. Тьфу! Срам один! Набезобразничали мы, страшное дело, а теперь вот и хлопай глазами перед невинной и честной девушкой… Хуже всего эти де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все не хуже. Я слыхал, что в здешних околицах шляхтянки кровь с молоком, и похоже, совсем не кобен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ебе это говорил? – живо спроси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говорил? Да кто же, как не Зенд! Вчера он объезжал пегого скакуна и заехал в Волмонтовичи; только по дороге проехал, но увидал много девушек, они от вечерни шли. «Думал, говорит, с коня упаду, такие чистенькие да пригожие». И на какую ни взгляни, так сейчас все зубы тебе и покажет. И не диво! Шляхтичи, кто покрепче, все в Россиены ушли, вот девкам одним и скучно.</w:t>
      </w:r>
    </w:p>
    <w:p>
      <w:pPr>
        <w:pStyle w:val="Normal"/>
        <w:rPr>
          <w:rFonts w:ascii="Times New Roman" w:hAnsi="Times New Roman" w:cs="Times New Roman"/>
        </w:rPr>
      </w:pPr>
      <w:r>
        <w:rPr>
          <w:rFonts w:cs="Times New Roman" w:ascii="Times New Roman" w:hAnsi="Times New Roman"/>
        </w:rPr>
        <w:t>Кмициц толкнул товарища кулаком в 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Кокошка, как-нибудь вечерком съездим, будто заблудились,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твое добр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т! Помолчал бы! Ладно, поезжайте одни, а лучше и вы не ездите! Шуму много будет, а я со здешней шляхтой хочу жить в мире, потому покойный подкоморий назначил их опекунами Олень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л об этом, только я не хотел верить. Откуда у него такая дружба с сермяжн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ходил с ними воевать, я еще в Орше слыхал, как он говорил, что у этих лауданцев храбрость в крови. Сказать по правде, Кокошка, и мне поначалу было удивительно, – старик их прямо как стражу приставил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тебе подлаживаться к ним, в ножки кла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ежде их чума передушит! Помолчи уж, не гневи меня! Они мне будут кланяться и служить. Кликну клич – и хоругвь гот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кто-то другой будет ротмистром в этой хоругви. Зенд говорил, будто есть тут у них какой-то полковник. Забыл, как его звать… Володыёвский, что ли? Он под Шкловом ими командовал. Здорово, говорят, они дрались, но их же там и посек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хал я про какого-то Володыёвского, славного солдата… А вот и Водокты уж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и хорошо живется людям в этой Жмуди, – страх, какой тут всюду порядок. Старик, видно, был ретивый хозяин. И усадьба, я вижу, прекрасная. Неприятель их тут не так часто палит, вот и строиться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вряд ли успела она узнать об этих безобразиях в Любиче, – уронил словно про себя Кмициц. Затем он обратился к товарищу: – Приказываю тебе, Кокошка, а ты еще раз повтори всем прочим, что вести себя здесь надо пристойно. Пусть только кто позволит себе невежество, ей-ей, искр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оседлала же она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едлала не оседлала, тебе до этого дел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ляди на невест, тебе дела до них нет! – невозмутимо сказал Кокоси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щелкни бичом! – крикнул кучеру Кмициц.</w:t>
      </w:r>
    </w:p>
    <w:p>
      <w:pPr>
        <w:pStyle w:val="Normal"/>
        <w:rPr>
          <w:rFonts w:ascii="Times New Roman" w:hAnsi="Times New Roman" w:cs="Times New Roman"/>
        </w:rPr>
      </w:pPr>
      <w:r>
        <w:rPr>
          <w:rFonts w:cs="Times New Roman" w:ascii="Times New Roman" w:hAnsi="Times New Roman"/>
        </w:rPr>
        <w:t>Кучер, стоявший в шее серебристого медведя, размахнулся бичом и щелкнул весьма искусно, другие кучера последовали его примеру, и под щелканье бичей санки весело и лихо подкатили к усадьбе, словно поезд на масленой.</w:t>
      </w:r>
    </w:p>
    <w:p>
      <w:pPr>
        <w:pStyle w:val="Normal"/>
        <w:rPr>
          <w:rFonts w:ascii="Times New Roman" w:hAnsi="Times New Roman" w:cs="Times New Roman"/>
        </w:rPr>
      </w:pPr>
      <w:r>
        <w:rPr>
          <w:rFonts w:cs="Times New Roman" w:ascii="Times New Roman" w:hAnsi="Times New Roman"/>
        </w:rPr>
        <w:t>Сойдя с саней, все вошли сперва в небеленые сени, огромные, как амбар, откуда Кмициц проводил свою ватагу в столовый покой, убранный, как и в Любиче, звериными черепами. Тут все остановились, пристально и любопытно поглядывая на дверь в соседний покой, откуда должна была появиться панна Александра. А тем временем, памятуя, видно, предостережение Кмицица, беседовали друг с другом шепотом, как в кост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арень речистый, – шептал Кокосинскому Углик, – приветствуй ее от всех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уж обдумывал по дороге речь, – сказал Кокосинский, – вот только не знаю, получится ли гладко, мне Ендрусь мешал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шь бы побойчей! Чему быть, того не миновать! Вот уже идет!..</w:t>
      </w:r>
    </w:p>
    <w:p>
      <w:pPr>
        <w:pStyle w:val="Normal"/>
        <w:rPr>
          <w:rFonts w:ascii="Times New Roman" w:hAnsi="Times New Roman" w:cs="Times New Roman"/>
        </w:rPr>
      </w:pPr>
      <w:r>
        <w:rPr>
          <w:rFonts w:cs="Times New Roman" w:ascii="Times New Roman" w:hAnsi="Times New Roman"/>
        </w:rPr>
        <w:t>Панна Александра в самом деле вошла в покой и на мгновение остановилась на пороге, точно удивленная такой многочисленной ватагой, да и Кмициц замер на мгновение, так поразила его красота девушки: до сих пор он видел ее только по вечерам, а днем она показалась ему еще краше. Глаза у нее были лазоревые, черные как смоль брови оттеняли белоснежное чело, льняные волосы блестели, как венец на голове королевы. И смотрела она смело, не потупляя взора, как хозяйка, принимающая гостей в своем доме, с ясным лицом, которое казалось еще ясней от черной шубки, опушенной горностаем. Эти забияки отродясь не видывали такой важной и гордой панны, они привыкли к женщинам иного склада, поэтому встали в шеренгу, как хоругвь на смотру, и, шаркая ногами, кланялись тоже всей шеренгой, а Кмициц шагнул вперед и, поцеловав девушке рук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привез я к тебе, сокровище мое, моих соратников, с которыми воевал на последней во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ая честь для меня, – ответила панна Биллевич, – принимать в своем доме столь достойных кавалеров, о храбрости которых и отменной учтивости я уже наслышана от пана хорунжего.</w:t>
      </w:r>
    </w:p>
    <w:p>
      <w:pPr>
        <w:pStyle w:val="Normal"/>
        <w:rPr>
          <w:rFonts w:ascii="Times New Roman" w:hAnsi="Times New Roman" w:cs="Times New Roman"/>
        </w:rPr>
      </w:pPr>
      <w:r>
        <w:rPr>
          <w:rFonts w:cs="Times New Roman" w:ascii="Times New Roman" w:hAnsi="Times New Roman"/>
        </w:rPr>
        <w:t>С этими словами она взялась кончиками пальцев за платье и, приподняв его, присела с необычайным достоинством, а Кмициц губу прикусил и даже покраснел оттого, что его любушка говорит так смело.</w:t>
      </w:r>
    </w:p>
    <w:p>
      <w:pPr>
        <w:pStyle w:val="Normal"/>
        <w:rPr>
          <w:rFonts w:ascii="Times New Roman" w:hAnsi="Times New Roman" w:cs="Times New Roman"/>
        </w:rPr>
      </w:pPr>
      <w:r>
        <w:rPr>
          <w:rFonts w:cs="Times New Roman" w:ascii="Times New Roman" w:hAnsi="Times New Roman"/>
        </w:rPr>
        <w:t>Достойные кавалеры шаркали ногами и в то же время подталкивали вперед Кокоси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е, выходи!</w:t>
      </w:r>
    </w:p>
    <w:p>
      <w:pPr>
        <w:pStyle w:val="Normal"/>
        <w:rPr>
          <w:rFonts w:ascii="Times New Roman" w:hAnsi="Times New Roman" w:cs="Times New Roman"/>
        </w:rPr>
      </w:pPr>
      <w:r>
        <w:rPr>
          <w:rFonts w:cs="Times New Roman" w:ascii="Times New Roman" w:hAnsi="Times New Roman"/>
        </w:rPr>
        <w:t>Кокосинский сделал шаг вперед, прокашлялся и нач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ая панна подкомор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вчанка, – поправи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ая панна ловчанка, милостивая наша благодетельница! – повторил в замешательстве пан Яромир. – Прости, вельможная панна, что в титуле ошиб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ая это ошибка, – возразила панна Александра, – и такому красноречивому кавалеру она ничуть не вре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ая панна ловчанка, милостивая наша благодетельница! Не знаю, что мне славить приличествует от всей Оршанской земли, то ли красоту твоей милости и твои добродетели, то ли несказанное счастье ротмистра и соратника нашего, пана Кмицица, ибо если бы даже воспарил я до облаков, вознесся до облаков… до самых, говорю, обл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лезай уж с этих облаков! – крикнул Кмициц.</w:t>
      </w:r>
    </w:p>
    <w:p>
      <w:pPr>
        <w:pStyle w:val="Normal"/>
        <w:rPr>
          <w:rFonts w:ascii="Times New Roman" w:hAnsi="Times New Roman" w:cs="Times New Roman"/>
        </w:rPr>
      </w:pPr>
      <w:r>
        <w:rPr>
          <w:rFonts w:cs="Times New Roman" w:ascii="Times New Roman" w:hAnsi="Times New Roman"/>
        </w:rPr>
        <w:t>Все кавалеры при этом так и прыснули со смеху, но тут же, вспомнив наказ Кмицица, поднесли руки к усам.</w:t>
      </w:r>
    </w:p>
    <w:p>
      <w:pPr>
        <w:pStyle w:val="Normal"/>
        <w:rPr>
          <w:rFonts w:ascii="Times New Roman" w:hAnsi="Times New Roman" w:cs="Times New Roman"/>
        </w:rPr>
      </w:pPr>
      <w:r>
        <w:rPr>
          <w:rFonts w:cs="Times New Roman" w:ascii="Times New Roman" w:hAnsi="Times New Roman"/>
        </w:rPr>
        <w:t>Кокосинский вконец смешался, покраснел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ствуйте сами, идолы, коль меня смущаете!</w:t>
      </w:r>
    </w:p>
    <w:p>
      <w:pPr>
        <w:pStyle w:val="Normal"/>
        <w:rPr>
          <w:rFonts w:ascii="Times New Roman" w:hAnsi="Times New Roman" w:cs="Times New Roman"/>
        </w:rPr>
      </w:pPr>
      <w:r>
        <w:rPr>
          <w:rFonts w:cs="Times New Roman" w:ascii="Times New Roman" w:hAnsi="Times New Roman"/>
        </w:rPr>
        <w:t>Но панна Александра снова взялась кончиками пальцев за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равняться мне с вами в красноречии, – сказала она, – одно только знаю, что недостойна я тех почестей, которые воздаете вы мне от имени всех оршанцев.</w:t>
      </w:r>
    </w:p>
    <w:p>
      <w:pPr>
        <w:pStyle w:val="Normal"/>
        <w:rPr>
          <w:rFonts w:ascii="Times New Roman" w:hAnsi="Times New Roman" w:cs="Times New Roman"/>
        </w:rPr>
      </w:pPr>
      <w:r>
        <w:rPr>
          <w:rFonts w:cs="Times New Roman" w:ascii="Times New Roman" w:hAnsi="Times New Roman"/>
        </w:rPr>
        <w:t>И она снова присела с необычайным достоинством, а оршанским забиякам не по себе стало в присутствии этой благовоспитанной панны. Они силились показать свою учтивость, но все у них как-то не получалось. Тогда они усы стали щипать, нести какую-то околесицу, руки класть на сабли, пока Кмициц не сказал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юда целым поездом приехали, как на масленой, хотим взять тебя, панна Александра, с собой и прокатить лесом в Митруны, как вчера уговорились. Санный путь чудесный, да и морозец бог послал зна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тетю послала в Митруны, чтобы она приготовила нам покушать. А сейчас подождите немного, я потеплей оденусь.</w:t>
      </w:r>
    </w:p>
    <w:p>
      <w:pPr>
        <w:pStyle w:val="Normal"/>
        <w:rPr>
          <w:rFonts w:ascii="Times New Roman" w:hAnsi="Times New Roman" w:cs="Times New Roman"/>
        </w:rPr>
      </w:pPr>
      <w:r>
        <w:rPr>
          <w:rFonts w:cs="Times New Roman" w:ascii="Times New Roman" w:hAnsi="Times New Roman"/>
        </w:rPr>
        <w:t>С этими словами она повернулась и вышла, а Кмициц подскочил к своим друз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милые барашки, не княгиня?.. Что, Кокошка? Мне говорил: оседлала, а почему же сам как мальчишка стоял перед нею? Где ты видал та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было надсмехаться; хоть и то надо сказать, не думал я, что придется держать речь перед такой о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йный подкоморий, – сказал Кмициц, – больше с нею не дома, а в Кейданах живал, при дворе князя воеводы или у Глебовичей, там она и набралась придворных манер. А хороша-то как, а? Да вы всё еще рот раскрыть не мо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зали себя дураками! – со злостью воскликнул Раницкий. – Но самый большой дурак Кокоси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предатель! Меня небось локтем подталкивал, а надо было самому с твоей рябой рожей попроб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р, барашки, мир! – сказал Кмициц. – В восторг приходить можете, а браниться –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за нее в огонь и воду! – воскликнул Рекуц. – Руби голову, Ендрусь, с плеч, я от своих слов не откажусь!</w:t>
      </w:r>
    </w:p>
    <w:p>
      <w:pPr>
        <w:pStyle w:val="Normal"/>
        <w:rPr>
          <w:rFonts w:ascii="Times New Roman" w:hAnsi="Times New Roman" w:cs="Times New Roman"/>
        </w:rPr>
      </w:pPr>
      <w:r>
        <w:rPr>
          <w:rFonts w:cs="Times New Roman" w:ascii="Times New Roman" w:hAnsi="Times New Roman"/>
        </w:rPr>
        <w:t>Однако Кмициц и не думал рубить ему голову с плеч, напротив, он был доволен, крутил ус и победоносно поглядывал на друзей. Тем временем вошла панна Александра в куньей шапочке, под которой ее белое личико казалось еще белей. Все вышли на крыль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 этих санях поедем? – спросила панна Александра, показывая на серебристого медведя. – Отроду таких красивых саней не вид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то на них раньше ездил, это добыча. Теперь мы вдвоем с тобой будем ездить, и они очень нам придутся, – ведь у меня в гербе нарисована панна на медведе. Есть еще другие Кмицицы, по прозванию Хоругви, те, что ведут свой род от Филона Кмиты Чарнобыльского, но он не из того дома, от которого пошли Великие Км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ты, пан Анджей, добыл этого медве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вот, в этой войне. Мы, бедные exules</w:t>
      </w:r>
      <w:r>
        <w:rPr>
          <w:rStyle w:val="FootnoteAnchor"/>
          <w:rFonts w:cs="Times New Roman" w:ascii="Times New Roman" w:hAnsi="Times New Roman"/>
          <w:vertAlign w:val="superscript"/>
        </w:rPr>
        <w:footnoteReference w:id="25"/>
      </w:r>
      <w:r>
        <w:rPr>
          <w:rFonts w:cs="Times New Roman" w:ascii="Times New Roman" w:hAnsi="Times New Roman"/>
        </w:rPr>
        <w:t>, потеряли все богатства, наше только то, что даст в добычу война. Ну, а я верой и правдой служил этой владычице, вот она меня и награ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о бог тебе владычицу посчастливей, а то эта одного наградит, а у всей дорогой отчизны от нее слезы ль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бог переменит это да гетманы.</w:t>
      </w:r>
    </w:p>
    <w:p>
      <w:pPr>
        <w:pStyle w:val="Normal"/>
        <w:rPr>
          <w:rFonts w:ascii="Times New Roman" w:hAnsi="Times New Roman" w:cs="Times New Roman"/>
        </w:rPr>
      </w:pPr>
      <w:r>
        <w:rPr>
          <w:rFonts w:cs="Times New Roman" w:ascii="Times New Roman" w:hAnsi="Times New Roman"/>
        </w:rPr>
        <w:t>С этими словами Кмициц закутал панне Александре ноги белой волчьей полостью, крытой белым же сукном, затем уселся сам, крикнул кучеру: «Трогай!» – и тройка рванула и понесла.</w:t>
      </w:r>
    </w:p>
    <w:p>
      <w:pPr>
        <w:pStyle w:val="Normal"/>
        <w:rPr>
          <w:rFonts w:ascii="Times New Roman" w:hAnsi="Times New Roman" w:cs="Times New Roman"/>
        </w:rPr>
      </w:pPr>
      <w:r>
        <w:rPr>
          <w:rFonts w:cs="Times New Roman" w:ascii="Times New Roman" w:hAnsi="Times New Roman"/>
        </w:rPr>
        <w:t>От скачки морозный воздух захватил дыхание, и они смолкли; слышен был только свист мерзлого снега под полозьями, фырканье лошадей, топот копыт и крик кучера.</w:t>
      </w:r>
    </w:p>
    <w:p>
      <w:pPr>
        <w:pStyle w:val="Normal"/>
        <w:rPr>
          <w:rFonts w:ascii="Times New Roman" w:hAnsi="Times New Roman" w:cs="Times New Roman"/>
        </w:rPr>
      </w:pPr>
      <w:r>
        <w:rPr>
          <w:rFonts w:cs="Times New Roman" w:ascii="Times New Roman" w:hAnsi="Times New Roman"/>
        </w:rPr>
        <w:t>Наконец пан Анджей склонился к Олень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ли тебе, панна Алексан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тила она, подняв муфту и прижав ее к губам, чтобы ветер не захватывал дух.</w:t>
      </w:r>
    </w:p>
    <w:p>
      <w:pPr>
        <w:pStyle w:val="Normal"/>
        <w:rPr>
          <w:rFonts w:ascii="Times New Roman" w:hAnsi="Times New Roman" w:cs="Times New Roman"/>
        </w:rPr>
      </w:pPr>
      <w:r>
        <w:rPr>
          <w:rFonts w:cs="Times New Roman" w:ascii="Times New Roman" w:hAnsi="Times New Roman"/>
        </w:rPr>
        <w:t>Сани летели стрелой. День был ясный, морозный. Снег сверкал так, словно кто искрами сыпал, над белыми кровлями хат, похожих на снежные сугробы, высокими столбами поднимался, алея, дым. Стаи воронья с громким карканьем носились впереди саней, между безлистых придорожных деревьев.</w:t>
      </w:r>
    </w:p>
    <w:p>
      <w:pPr>
        <w:pStyle w:val="Normal"/>
        <w:rPr>
          <w:rFonts w:ascii="Times New Roman" w:hAnsi="Times New Roman" w:cs="Times New Roman"/>
        </w:rPr>
      </w:pPr>
      <w:r>
        <w:rPr>
          <w:rFonts w:cs="Times New Roman" w:ascii="Times New Roman" w:hAnsi="Times New Roman"/>
        </w:rPr>
        <w:t>Отъехав с версту от Водоктов, свернули на широкую дорогу, в темный бор, который стоял безмолвный, седой и тихий, словно спал под шапками инея. Деревья, мелькая перед глазами, казалось, убегали куда-то назад, а сани неслись все быстрей и быстрей, точно у коней выросли крылья. Есть упоение в такой езде, кружится от нее голова, закружилась она и у панны Александры. Откинувшись назад, она закрыла глаза, вся отдавшись стремительному бегу. Грудь стеснило сладкое томленье, и почудилось ей, что этот оршанский боярин похитил ее и мчится вихрем, а она млеет, и нет у нее сил ни противиться, ни кричать… А кони летят все быстрей и быстрей… И слышит Оленька, обнимают ее чьи-то руки… слышит, наконец, жаркий, как пламя, поцелуй на губах. И невмочь девушка открыть глаза, она как во сне. А кони летят, летят! Сонную девушку разбудил только голос, спрашивав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шь ли ты меня?</w:t>
      </w:r>
    </w:p>
    <w:p>
      <w:pPr>
        <w:pStyle w:val="Normal"/>
        <w:rPr>
          <w:rFonts w:ascii="Times New Roman" w:hAnsi="Times New Roman" w:cs="Times New Roman"/>
        </w:rPr>
      </w:pPr>
      <w:r>
        <w:rPr>
          <w:rFonts w:cs="Times New Roman" w:ascii="Times New Roman" w:hAnsi="Times New Roman"/>
        </w:rPr>
        <w:t>Она откры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вою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е на жизнь, а на смерть!</w:t>
      </w:r>
    </w:p>
    <w:p>
      <w:pPr>
        <w:pStyle w:val="Normal"/>
        <w:rPr>
          <w:rFonts w:ascii="Times New Roman" w:hAnsi="Times New Roman" w:cs="Times New Roman"/>
        </w:rPr>
      </w:pPr>
      <w:r>
        <w:rPr>
          <w:rFonts w:cs="Times New Roman" w:ascii="Times New Roman" w:hAnsi="Times New Roman"/>
        </w:rPr>
        <w:t>Снова соболий колпак Кмицица склонился над куньей шапочкой Оленьки. Она сама не знала теперь, что же слаще: поцелуи или эта волшебная скачка?</w:t>
      </w:r>
    </w:p>
    <w:p>
      <w:pPr>
        <w:pStyle w:val="Normal"/>
        <w:rPr>
          <w:rFonts w:ascii="Times New Roman" w:hAnsi="Times New Roman" w:cs="Times New Roman"/>
        </w:rPr>
      </w:pPr>
      <w:r>
        <w:rPr>
          <w:rFonts w:cs="Times New Roman" w:ascii="Times New Roman" w:hAnsi="Times New Roman"/>
        </w:rPr>
        <w:t>И они летели дальше все бором и бором! Деревья убегали назад целыми полками. Снег скрипел, фыркали кони, а они были счаст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до конца света хотел так скакать! – воскликну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ы делаем? Это грех! – шепнула Ол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ой там грех. Дай еще погре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нельзя. Митруны уже не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изко ли, далёко ли – все едино!</w:t>
      </w:r>
    </w:p>
    <w:p>
      <w:pPr>
        <w:pStyle w:val="Normal"/>
        <w:rPr>
          <w:rFonts w:ascii="Times New Roman" w:hAnsi="Times New Roman" w:cs="Times New Roman"/>
        </w:rPr>
      </w:pPr>
      <w:r>
        <w:rPr>
          <w:rFonts w:cs="Times New Roman" w:ascii="Times New Roman" w:hAnsi="Times New Roman"/>
        </w:rPr>
        <w:t>И Кмициц встал на санях, поднял руки вверх и закричал так, словно грудь его не могла вместить всей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эй! Эй-э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эй! Ого-го! – откликнулись друзья с задних са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ы так кричите? – спроси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так! От радости! Крикни же и ты, Ол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эй! – раздался звонкий и тоненький голо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ты королева! В ноги тебе уп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варищи будут смеяться.</w:t>
      </w:r>
    </w:p>
    <w:p>
      <w:pPr>
        <w:pStyle w:val="Normal"/>
        <w:rPr>
          <w:rFonts w:ascii="Times New Roman" w:hAnsi="Times New Roman" w:cs="Times New Roman"/>
        </w:rPr>
      </w:pPr>
      <w:r>
        <w:rPr>
          <w:rFonts w:cs="Times New Roman" w:ascii="Times New Roman" w:hAnsi="Times New Roman"/>
        </w:rPr>
        <w:t>После упоения их охватило веселье, шумное, сумасшедшее, как сумасшедшей была и скачка. Кмициц запе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евица красная в поле глядит,</w:t>
      </w:r>
    </w:p>
    <w:p>
      <w:pPr>
        <w:pStyle w:val="Stanza"/>
        <w:ind w:left="600" w:right="600" w:firstLine="567"/>
        <w:rPr/>
      </w:pPr>
      <w:r>
        <w:rPr/>
        <w:t>В чистое поле!</w:t>
      </w:r>
    </w:p>
    <w:p>
      <w:pPr>
        <w:pStyle w:val="Stanza"/>
        <w:ind w:left="600" w:right="600" w:firstLine="567"/>
        <w:rPr/>
      </w:pPr>
      <w:r>
        <w:rPr/>
        <w:t xml:space="preserve">– </w:t>
      </w:r>
      <w:r>
        <w:rPr/>
        <w:t>Конница, мама, из лесу летит.</w:t>
      </w:r>
    </w:p>
    <w:p>
      <w:pPr>
        <w:pStyle w:val="Stanza"/>
        <w:ind w:left="600" w:right="600" w:firstLine="567"/>
        <w:rPr/>
      </w:pPr>
      <w:r>
        <w:rPr/>
        <w:t>О, моя доля!</w:t>
      </w:r>
    </w:p>
    <w:p>
      <w:pPr>
        <w:pStyle w:val="Stanza"/>
        <w:ind w:left="600" w:right="600" w:firstLine="567"/>
        <w:rPr/>
      </w:pPr>
      <w:r>
        <w:rPr/>
        <w:t xml:space="preserve">– </w:t>
      </w:r>
      <w:r>
        <w:rPr/>
        <w:t>Дочка, на рыцарей ты не гляди,</w:t>
      </w:r>
    </w:p>
    <w:p>
      <w:pPr>
        <w:pStyle w:val="Stanza"/>
        <w:ind w:left="600" w:right="600" w:firstLine="567"/>
        <w:rPr/>
      </w:pPr>
      <w:r>
        <w:rPr/>
        <w:t>Пусть едут мимо!</w:t>
      </w:r>
    </w:p>
    <w:p>
      <w:pPr>
        <w:pStyle w:val="Stanza"/>
        <w:ind w:left="600" w:right="600" w:firstLine="567"/>
        <w:rPr/>
      </w:pPr>
      <w:r>
        <w:rPr/>
        <w:t>Рвется сердечко твое из груди</w:t>
      </w:r>
    </w:p>
    <w:p>
      <w:pPr>
        <w:pStyle w:val="Stanza"/>
        <w:ind w:left="600" w:right="600" w:firstLine="567"/>
        <w:rPr/>
      </w:pPr>
      <w:r>
        <w:rPr/>
        <w:t>Следом за ними!</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Анджей, кто научил тебя такой красивой песне? – спрашивала панна Алексан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на, Оленька. Мы ее в стане от тоски певали.</w:t>
      </w:r>
    </w:p>
    <w:p>
      <w:pPr>
        <w:pStyle w:val="Normal"/>
        <w:rPr>
          <w:rFonts w:ascii="Times New Roman" w:hAnsi="Times New Roman" w:cs="Times New Roman"/>
        </w:rPr>
      </w:pPr>
      <w:r>
        <w:rPr>
          <w:rFonts w:cs="Times New Roman" w:ascii="Times New Roman" w:hAnsi="Times New Roman"/>
        </w:rPr>
        <w:t>Но тут разговор прервал отчаянный крик с задних са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Стой! Эй, стой!</w:t>
      </w:r>
    </w:p>
    <w:p>
      <w:pPr>
        <w:pStyle w:val="Normal"/>
        <w:rPr>
          <w:rFonts w:ascii="Times New Roman" w:hAnsi="Times New Roman" w:cs="Times New Roman"/>
        </w:rPr>
      </w:pPr>
      <w:r>
        <w:rPr>
          <w:rFonts w:cs="Times New Roman" w:ascii="Times New Roman" w:hAnsi="Times New Roman"/>
        </w:rPr>
        <w:t>Пан Анджей повернулся, рассерженный и удивленный тем, что друзья вздумали вдруг звать и останавливать их, и в нескольких десятков шагов от саней увидел всадника, который мчался к ним во весь о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исусе Христе! Да это мой вахмистр Сорока: должно быть, что-то стряслось! – сказал пан Анджей.</w:t>
      </w:r>
    </w:p>
    <w:p>
      <w:pPr>
        <w:pStyle w:val="Normal"/>
        <w:rPr>
          <w:rFonts w:ascii="Times New Roman" w:hAnsi="Times New Roman" w:cs="Times New Roman"/>
        </w:rPr>
      </w:pPr>
      <w:r>
        <w:rPr>
          <w:rFonts w:cs="Times New Roman" w:ascii="Times New Roman" w:hAnsi="Times New Roman"/>
        </w:rPr>
        <w:t>Вахмистр тем временем подскакал к ним и, осадив коня так, что тот присел на задние ноги, крикнул, задых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ротмис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Сор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иту жгут, деру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Иисусе! – вскрикнула панна Алексан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Оленька!.. Кто дер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даты с мещанами. В рынке пожар! Мещане заперлись там и послали в Поневеж за гарнизоном, а я сюда прискакал, к твоей милости. Прямо дух захватило…</w:t>
      </w:r>
    </w:p>
    <w:p>
      <w:pPr>
        <w:pStyle w:val="Normal"/>
        <w:rPr>
          <w:rFonts w:ascii="Times New Roman" w:hAnsi="Times New Roman" w:cs="Times New Roman"/>
        </w:rPr>
      </w:pPr>
      <w:r>
        <w:rPr>
          <w:rFonts w:cs="Times New Roman" w:ascii="Times New Roman" w:hAnsi="Times New Roman"/>
        </w:rPr>
        <w:t>Пока они разговаривали, подъехали сани, которые шли позади; Кокосинский, Раницкий, Кульвец-Гиппоцентаврус, Углик, Рекуц и Зенд соскочили в снег и окружили Кмицица и Соро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сыр-бор загорелся? – спрашива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щане не хотели давать ни припасу людям, ни корма лошадям, ассигновок будто бы не было; ну солдаты и стали брать силком. Мы в рынке осадили бурмистра да тех мещан, что заперлись с ним. Стрельба началась, ну мы два дома и подожгли; гвалт теперь страшный, и в набат бьют…</w:t>
      </w:r>
    </w:p>
    <w:p>
      <w:pPr>
        <w:pStyle w:val="Normal"/>
        <w:rPr>
          <w:rFonts w:ascii="Times New Roman" w:hAnsi="Times New Roman" w:cs="Times New Roman"/>
        </w:rPr>
      </w:pPr>
      <w:r>
        <w:rPr>
          <w:rFonts w:cs="Times New Roman" w:ascii="Times New Roman" w:hAnsi="Times New Roman"/>
        </w:rPr>
        <w:t>Глаза Кмицица загорелись гне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и нам идти на помощь! – крикнул Кокоси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пчем сиволапое войско! – кричал Раницкий, у которого все лицо пошло красными, белыми и темными пятнами. – Шах, шах, ясновельможные!</w:t>
      </w:r>
    </w:p>
    <w:p>
      <w:pPr>
        <w:pStyle w:val="Normal"/>
        <w:rPr>
          <w:rFonts w:ascii="Times New Roman" w:hAnsi="Times New Roman" w:cs="Times New Roman"/>
        </w:rPr>
      </w:pPr>
      <w:r>
        <w:rPr>
          <w:rFonts w:cs="Times New Roman" w:ascii="Times New Roman" w:hAnsi="Times New Roman"/>
        </w:rPr>
        <w:t>Зенд захохотал совершенно так, как хохочет филин, даже лошади испугались, а Рекуц поднял глаза и пропищ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й, кто в бога верует! Петуха пустить сиволап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 взревел Кмициц, так что эхо отдалось в лесу, а стоявший ближе всех Зенд покачнулся, как пьяный. – Вам там нечего делать! Никакой резни! Всем сесть в двое саней, мне оставить одни и ехать в Любич. Ждать там, может, пришлю за подм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к? – стал было возражать Раницкий.</w:t>
      </w:r>
    </w:p>
    <w:p>
      <w:pPr>
        <w:pStyle w:val="Normal"/>
        <w:rPr>
          <w:rFonts w:ascii="Times New Roman" w:hAnsi="Times New Roman" w:cs="Times New Roman"/>
        </w:rPr>
      </w:pPr>
      <w:r>
        <w:rPr>
          <w:rFonts w:cs="Times New Roman" w:ascii="Times New Roman" w:hAnsi="Times New Roman"/>
        </w:rPr>
        <w:t>Но пан Анджей ткнул его кулаком в зубы и только глазами сверкнул еще страш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пикни у меня! – грозно сказал он.</w:t>
      </w:r>
    </w:p>
    <w:p>
      <w:pPr>
        <w:pStyle w:val="Normal"/>
        <w:rPr>
          <w:rFonts w:ascii="Times New Roman" w:hAnsi="Times New Roman" w:cs="Times New Roman"/>
        </w:rPr>
      </w:pPr>
      <w:r>
        <w:rPr>
          <w:rFonts w:cs="Times New Roman" w:ascii="Times New Roman" w:hAnsi="Times New Roman"/>
        </w:rPr>
        <w:t>Все примолкли; видно, боялись его, хотя обычно держались с ним запани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вращайся, Оленька, в Водокты, – сказал Кмициц, – или поезжай за теткой в Митруны. Вот и не удалось нам покататься. Я знал, что они не усидят там спокойно. Но сейчас ничего, поуспокоятся, только несколько голов слетит с плеч. Будь здорова, Оленька, и не тревожься, я буду к тебе поспешать…</w:t>
      </w:r>
    </w:p>
    <w:p>
      <w:pPr>
        <w:pStyle w:val="Normal"/>
        <w:rPr>
          <w:rFonts w:ascii="Times New Roman" w:hAnsi="Times New Roman" w:cs="Times New Roman"/>
        </w:rPr>
      </w:pPr>
      <w:r>
        <w:rPr>
          <w:rFonts w:cs="Times New Roman" w:ascii="Times New Roman" w:hAnsi="Times New Roman"/>
        </w:rPr>
        <w:t>С этими словами он поцеловал ей руки и закутал ее волчьей полостью, потом сел в другие сани и крикнул куч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Упит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несколько дней, а Кмициц все не возвращался, зато в Водокты к панне Александре приехали на разведку трое лауданцев. Явился Пакош Гаштовт из Пацунелей, тот самый, у которого гостил пан Володыёвский, патриарх застянка, он знаменит был своим достатком и шестью дочерьми, из которых три были за Бутрымами и в приданое, кроме всего прочего, получили по сотне серебряных талеров. Приехал и Касьян Бутрым, самый старый старик на Лауде, хорошо помнивший Батория, а с ним зять Пакоша, Юзва Бутрым. Хоть Юзва и был в цвете сил – ему едва ли минуло пятьдесят, – однако в Россиены с ополчением он не пошел, так как на войне с казаками у него пушечным ядром оторвало ступню. По этой причине его прозвали Хромцом, или Юзвой Безногим. Страшный это был шляхтич, медвежьей силы и большого ума, ворчун и судья решительный и строгий. За это шляхта в округе побаивалась его, не умел он прощать ни себе, ни другим. Когда ему случалось подвыпить, он становился опасен, но бывало это редко.</w:t>
      </w:r>
    </w:p>
    <w:p>
      <w:pPr>
        <w:pStyle w:val="Normal"/>
        <w:rPr>
          <w:rFonts w:ascii="Times New Roman" w:hAnsi="Times New Roman" w:cs="Times New Roman"/>
        </w:rPr>
      </w:pPr>
      <w:r>
        <w:rPr>
          <w:rFonts w:cs="Times New Roman" w:ascii="Times New Roman" w:hAnsi="Times New Roman"/>
        </w:rPr>
        <w:t>Эти-то лауданцы и приехали к панне Александре, которая приняла их ласково, хотя сразу догадалась, что явились они на разведку и хотят что-то выведать у нее о пане Кмиц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хотим ехать к нему на поклон, а он, сдается, еще из Упиты не воротился, – говорил Пакош. – Вот мы и приехали к тебе, голубка, поспрошать, когда можно съездит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пан Анджей вот-вот приедет, – ответила им панна Александра. – Рад он вам будет, опекуны мои, всей душой, много слышал он про вас и когда-то от дедушки, и теперь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бы не принял он нас так, как Домашевичей, когда те приехали к нему с вестью про смерть полковника! – угрюмо проворчал Юзва.</w:t>
      </w:r>
    </w:p>
    <w:p>
      <w:pPr>
        <w:pStyle w:val="Normal"/>
        <w:rPr>
          <w:rFonts w:ascii="Times New Roman" w:hAnsi="Times New Roman" w:cs="Times New Roman"/>
        </w:rPr>
      </w:pPr>
      <w:r>
        <w:rPr>
          <w:rFonts w:cs="Times New Roman" w:ascii="Times New Roman" w:hAnsi="Times New Roman"/>
        </w:rPr>
        <w:t>Но панна Александра услышала и тотчас ответила с жив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 это сердца на него не держите. Может, он и не совсем учтив был с ними, но вину свою признал. И то надо помнить, что он с войны шел, где столько принял трудов! Не диво, коль солдат и погорячится, нрав-то у них, что сабля острая.</w:t>
      </w:r>
    </w:p>
    <w:p>
      <w:pPr>
        <w:pStyle w:val="Normal"/>
        <w:rPr>
          <w:rFonts w:ascii="Times New Roman" w:hAnsi="Times New Roman" w:cs="Times New Roman"/>
        </w:rPr>
      </w:pPr>
      <w:r>
        <w:rPr>
          <w:rFonts w:cs="Times New Roman" w:ascii="Times New Roman" w:hAnsi="Times New Roman"/>
        </w:rPr>
        <w:t>Пакош Гаштовт, который хотел жить в мире со всем светом, махнул руко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и не дивились! Кабан на кабана и то рыкнет, когда вдруг повстречает, отчего же человеку на человека не рыкнуть! Мы, по старому обычаю, поедем в Любич на поклон к пану Кмицицу, чтобы жил он тут с нами, в походы с нами ходил да в пущу на охоту, как хаживал покойный пан подкомор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ж скажи нам, дитятко, пришелся ли он тебе по сердцу? – спросил Касьян Бутрым. – Наш это долг тебя с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вознаградит вас за доброту. Достойный кавалер пан Кмициц, а когда б и не пришелся мне по сердцу, не пристало мне говори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ичего за ним не заприметила, душ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Да и никто тут не имеет права судить его или, упаси бог, не верить ему! Возблагодарим лучше господа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ут до времени господа бога благодарить?! Будет за что, так поблагодарим, а не за что будет, так и благодарить не станем, – возразил мрачный Юзва, который, как истый жмудин, был очень осторожен и предусмотрит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о свадьбу был у вас разговор? – снова спросил Касьян.</w:t>
      </w:r>
    </w:p>
    <w:p>
      <w:pPr>
        <w:pStyle w:val="Normal"/>
        <w:rPr>
          <w:rFonts w:ascii="Times New Roman" w:hAnsi="Times New Roman" w:cs="Times New Roman"/>
        </w:rPr>
      </w:pPr>
      <w:r>
        <w:rPr>
          <w:rFonts w:cs="Times New Roman" w:ascii="Times New Roman" w:hAnsi="Times New Roman"/>
        </w:rPr>
        <w:t>Оленька потуп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Кмициц хочет по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бы ему не хотеть, – проворчал Юзва, – дурак он, что ли! Где тот медведь, которому не хочется меду из борти? Только к чему спешить? Не лучше ли поглядеть, что он за человек? Отец Касьян, вы уж скажите, что держите на уме, не дремлите, будто заяц в полдень в бороз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ремлю я, только думу думаю, как бы сказать об этом, – ответил старичок. – Господь Иисус Христос так сказал: как Куба богу, так бог Кубе! Мы тоже пану Кмицицу зла не желаем, пусть же и он нам не желает. Дай нам того, боже, ами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бы он только нам по душе! – прибавил Юзва.</w:t>
      </w:r>
    </w:p>
    <w:p>
      <w:pPr>
        <w:pStyle w:val="Normal"/>
        <w:rPr>
          <w:rFonts w:ascii="Times New Roman" w:hAnsi="Times New Roman" w:cs="Times New Roman"/>
        </w:rPr>
      </w:pPr>
      <w:r>
        <w:rPr>
          <w:rFonts w:cs="Times New Roman" w:ascii="Times New Roman" w:hAnsi="Times New Roman"/>
        </w:rPr>
        <w:t>Панна Биллевич нахмурила свои соболиные брови и сказала с некоторой надм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почтенные, нам не слугу принимать. Он тут будет господином, не наша, его воля тут будет. Он и в опеке вас сме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чтобы нам больше не мешаться? – спросил Юз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чтобы вам быть ему друзьями, как и он хочет быть вам другом. Он ведь тут об своем добре печется, а своим добром всяк волен распорядиться, как ему вздумается. Разве не правду я говорю, отец Пако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тую правду, – ответил пацунельский старичок.</w:t>
      </w:r>
    </w:p>
    <w:p>
      <w:pPr>
        <w:pStyle w:val="Normal"/>
        <w:rPr>
          <w:rFonts w:ascii="Times New Roman" w:hAnsi="Times New Roman" w:cs="Times New Roman"/>
        </w:rPr>
      </w:pPr>
      <w:r>
        <w:rPr>
          <w:rFonts w:cs="Times New Roman" w:ascii="Times New Roman" w:hAnsi="Times New Roman"/>
        </w:rPr>
        <w:t>А Юзва снова обратился к старому Бутры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ремлите, отец Кас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ремлю, только думу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оворите, что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думаю? Вот что я думаю: знатен пан Кмициц, благородной крови, а мы люди худородные! К тому же солдат он славный: сам один пошел против врага, когда у всех руки опустились. Дай-то бог нам таких побольше. Но товарищи у него отпетый народ! Пан сосед Пакош, вы от Домашевичей это слыхали? Подлые это люди, суд их чести лишил, в войске сыск их ждет и кара. Изверги они! Доставалось от них недругу, но не легче было и обывателю. Жгли, грабили, насильничали, вот что! Добро бы, они зарубили кого, наезд учинили, это и с достойными людьми бывает, а ведь они, как татары, промышляли разбоем, и давно бы уж им по тюрьмам гнить, когда бы пан Кмициц им не покровительствовал, а он – сила! Он любит их и покрывает, а они вьются около него, как слепни летом около лошади. А теперь вот сюда приехали, и все уже знают, что это за люди. Ведь они в первый же день из пистолетов палили, и по кому же? По портретам покойных Биллевичей, чего пан Кмициц не должен был позволять, потому что они его благодетели.</w:t>
      </w:r>
    </w:p>
    <w:p>
      <w:pPr>
        <w:pStyle w:val="Normal"/>
        <w:rPr>
          <w:rFonts w:ascii="Times New Roman" w:hAnsi="Times New Roman" w:cs="Times New Roman"/>
        </w:rPr>
      </w:pPr>
      <w:r>
        <w:rPr>
          <w:rFonts w:cs="Times New Roman" w:ascii="Times New Roman" w:hAnsi="Times New Roman"/>
        </w:rPr>
        <w:t>Оленька заткнула уши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Не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может быть, коли так оно и было! Благодетелей своих позволил им перестрелять, с которыми породниться хотел! А потом затащил в дом дворовых девок для разврата! Тьфу! Грех один! Такого у нас не бывало! Первый же день со стрельбы начали и разврата! Первый же день!</w:t>
      </w:r>
    </w:p>
    <w:p>
      <w:pPr>
        <w:pStyle w:val="Normal"/>
        <w:rPr>
          <w:rFonts w:ascii="Times New Roman" w:hAnsi="Times New Roman" w:cs="Times New Roman"/>
        </w:rPr>
      </w:pPr>
      <w:r>
        <w:rPr>
          <w:rFonts w:cs="Times New Roman" w:ascii="Times New Roman" w:hAnsi="Times New Roman"/>
        </w:rPr>
        <w:t>Тут старый Касьян разгневался и стал стучать палкой об пол; лицо Оленьки залилось темным румя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йско пана Кмицица, – вмешался в разговор Юзва, – которое осталось в Упите, оно что, лучше? Каковы офицеры, таково и войско! У пана Соллогуба скотину свели, – говорят, люди пана Кмицица; мейшагольских мужиков, которые везли смолу, на дороге избили. Кто? Они же. Пан Соллогуб поехал к пану Глебовичу бить челом об управе на них, а теперь вот в Упите шум! Богопротивное дело! Спокойно тут было, как нигде в другом месте, а теперь хоть ружье на ночь заряжай и дом стереги, а все почему? Потому что приехал пан Кмициц со своею вата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Юзва, не говорите этого, не говорите! – воскликнула Ол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мне говорить! Ежели пан Кмициц ни в чем не повинен, тогда зачем он держит таких людей, зачем живет с такими? Скажи ему, вельможная панна, чтобы он прогнал их или отдал в руки заплечному мастеру, не то не знать нам покоя. А слыханное ли это дело стрелять по портретам и открыто распутничать с девками? Ведь вся округа только о том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не делать? – спрашивала Оленька. – Может, они и злые люди, но ведь он с ними на войну ходил. Разве он выгонит их, коли я его попр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выгонит, – проворчал про себя Юзва, – то и сам таковский!</w:t>
      </w:r>
    </w:p>
    <w:p>
      <w:pPr>
        <w:pStyle w:val="Normal"/>
        <w:rPr>
          <w:rFonts w:ascii="Times New Roman" w:hAnsi="Times New Roman" w:cs="Times New Roman"/>
        </w:rPr>
      </w:pPr>
      <w:r>
        <w:rPr>
          <w:rFonts w:cs="Times New Roman" w:ascii="Times New Roman" w:hAnsi="Times New Roman"/>
        </w:rPr>
        <w:t>Но тут гнев забурлил в крови девушки, зло взяло на этих друзей пана Кмицица, мошенников и заби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так, быть по-вашему! Он должен их выгнать! Пусть выбирает: я или они! Коли правда все, что вы говорите, а об том я еще сегодня узнаю, я им этого не прощу, ни стрельбы, ни распутства. Я одинокая девушка, слабая сирота, а их целая ватага с оружием, но я не по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ебе поможем! – сказал Юз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говорила Оленька со все возрастающим негодованием. – Пусть себе делают, что хотят, только не здесь, в Любиче. Пусть себе остаются, какими хотят, это их дело, они головой за это ответят, но пусть не толкают пана Кмицица на разврат! Стыд и срам! Я думала, они грубые солдаты, а они, вижу, подлые предатели, которые позорят и себя и его. Да, зло читалось в их глазах, а я, глупая, не увидела. Что ж! Спасибо вам, отцы, за то, что вы мне глаза открыли на этих иуд. Я знаю, что мне теперь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казал старый Касьян. – Добродетель говорит твоими устами, и мы тебе помо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ана Кмицица не вините! Ежели он и поступает противу правил, так ведь он молод, а они его искушают, они его подстрекают, своим примером они толкают его на распутство и навлекают позор на его имя! Да, покуда я жива, этому больше не бывать!</w:t>
      </w:r>
    </w:p>
    <w:p>
      <w:pPr>
        <w:pStyle w:val="Normal"/>
        <w:rPr>
          <w:rFonts w:ascii="Times New Roman" w:hAnsi="Times New Roman" w:cs="Times New Roman"/>
        </w:rPr>
      </w:pPr>
      <w:r>
        <w:rPr>
          <w:rFonts w:cs="Times New Roman" w:ascii="Times New Roman" w:hAnsi="Times New Roman"/>
        </w:rPr>
        <w:t>Гнев все больше бурлил в крови Оленьки, и ненависть росла в ее сердце к друзьям пана Анджея, как боль растет в свежей ране. Тяжкая рана была нанесена и женской ее любви, и той вере, с какой она отдала пану Анджею свое чистое чувство. Стыдно ей было и за него и за себя, а гнев и стыд искали прежде всего виноватых.</w:t>
      </w:r>
    </w:p>
    <w:p>
      <w:pPr>
        <w:pStyle w:val="Normal"/>
        <w:rPr>
          <w:rFonts w:ascii="Times New Roman" w:hAnsi="Times New Roman" w:cs="Times New Roman"/>
        </w:rPr>
      </w:pPr>
      <w:r>
        <w:rPr>
          <w:rFonts w:cs="Times New Roman" w:ascii="Times New Roman" w:hAnsi="Times New Roman"/>
        </w:rPr>
        <w:t>Шляхта обрадовалась, увидев, как грозна их панна и какой решительный вызов бросила она оршанским разбойникам.</w:t>
      </w:r>
    </w:p>
    <w:p>
      <w:pPr>
        <w:pStyle w:val="Normal"/>
        <w:rPr>
          <w:rFonts w:ascii="Times New Roman" w:hAnsi="Times New Roman" w:cs="Times New Roman"/>
        </w:rPr>
      </w:pPr>
      <w:r>
        <w:rPr>
          <w:rFonts w:cs="Times New Roman" w:ascii="Times New Roman" w:hAnsi="Times New Roman"/>
        </w:rPr>
        <w:t>А она продолжала, сверкая взо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во всем виноваты и должны убраться не только из Любича, но и из здешних м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голубка, тоже не виним пана Кмицица, – говорил старый Касьян. – Мы знаем, что это они его искушают. Не таим мы в сердце ни яда, ни злобы против него и приехали сюда, сожалея, что он держит при себе разбойников. Дело известное, молод, глуп. И пан староста Глебович смолоду глуп был, а теперь всеми нами прав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зьмите пса? – растрогавшись, говорил кроткий пацунельский старичок. – Пойдешь с молодым в поле, а он, глупый, вместо того чтобы идти по следу зверя, у твоих ног, подлец, балует и за полы тебя тянет.</w:t>
      </w:r>
    </w:p>
    <w:p>
      <w:pPr>
        <w:pStyle w:val="Normal"/>
        <w:rPr>
          <w:rFonts w:ascii="Times New Roman" w:hAnsi="Times New Roman" w:cs="Times New Roman"/>
        </w:rPr>
      </w:pPr>
      <w:r>
        <w:rPr>
          <w:rFonts w:cs="Times New Roman" w:ascii="Times New Roman" w:hAnsi="Times New Roman"/>
        </w:rPr>
        <w:t>Оленька хотела что-то сказать и вдруг залила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лачь! – сказал Юзва Бутр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лачь, не плачь! – повторяли оба старика.</w:t>
      </w:r>
    </w:p>
    <w:p>
      <w:pPr>
        <w:pStyle w:val="Normal"/>
        <w:rPr/>
      </w:pPr>
      <w:r>
        <w:rPr>
          <w:rFonts w:cs="Times New Roman" w:ascii="Times New Roman" w:hAnsi="Times New Roman"/>
        </w:rPr>
        <w:t>Но как они ее ни утешали, а утешить не могли. После их отъезда остались печаль, тревога и обида и на них, и на пана Анджея. Больше всего гордую девушку уязвило то, что надо было вступаться за него, защищать его и оправдывать. А эта его ватага! Маленькие кулачки панны Александры сжались при мысли о них. Перед глазами ее встали лица Кокосинского, Углика, Зенда, Кульвец-Гиппоцентавруса и других, и она увидела то, чего раньше не замечала: что это были бесстыдные лица, на которых скоморошество, разврат и преступления оставили свою печать. Чуждое Оленьке чувство ненависти обожгло ей сердце.</w:t>
      </w:r>
    </w:p>
    <w:p>
      <w:pPr>
        <w:pStyle w:val="Normal"/>
        <w:rPr>
          <w:rFonts w:ascii="Times New Roman" w:hAnsi="Times New Roman" w:cs="Times New Roman"/>
        </w:rPr>
      </w:pPr>
      <w:r>
        <w:rPr>
          <w:rFonts w:cs="Times New Roman" w:ascii="Times New Roman" w:hAnsi="Times New Roman"/>
        </w:rPr>
        <w:t>Но в этом смятении духа с каждой минутой поднималась все горшая обида на пана Анджея.</w:t>
      </w:r>
    </w:p>
    <w:p>
      <w:pPr>
        <w:pStyle w:val="Normal"/>
        <w:rPr/>
      </w:pPr>
      <w:r>
        <w:rPr>
          <w:rFonts w:cs="Times New Roman" w:ascii="Times New Roman" w:hAnsi="Times New Roman"/>
        </w:rPr>
        <w:t>– </w:t>
      </w:r>
      <w:r>
        <w:rPr>
          <w:rFonts w:cs="Times New Roman" w:ascii="Times New Roman" w:hAnsi="Times New Roman"/>
        </w:rPr>
        <w:t>Стыд и срам! – шептала про себя девушка побелевшими губами. – Каждый вечер возвращался от меня к дворовым девкам!</w:t>
      </w:r>
    </w:p>
    <w:p>
      <w:pPr>
        <w:pStyle w:val="Normal"/>
        <w:rPr>
          <w:rFonts w:ascii="Times New Roman" w:hAnsi="Times New Roman" w:cs="Times New Roman"/>
        </w:rPr>
      </w:pPr>
      <w:r>
        <w:rPr>
          <w:rFonts w:cs="Times New Roman" w:ascii="Times New Roman" w:hAnsi="Times New Roman"/>
        </w:rPr>
        <w:t>Она чувствовала себя униженной. От невыносимой тяжести стеснялось дыхание в груди.</w:t>
      </w:r>
    </w:p>
    <w:p>
      <w:pPr>
        <w:pStyle w:val="Normal"/>
        <w:rPr/>
      </w:pPr>
      <w:r>
        <w:rPr>
          <w:rFonts w:cs="Times New Roman" w:ascii="Times New Roman" w:hAnsi="Times New Roman"/>
        </w:rPr>
        <w:t>На дворе темнело. Панна Александра лихорадочным шагом ходила по покою, и все в ней кипело по-прежнему. Это не была натура, способная переносить удары судьбы и покоряться им. Рыцарская кровь текла в жилах девушки. Она хотела немедленно начать борьбу с этим легионом злых духов – немедленно! Но что она может сделать? Ничего! Ей остается только плакать и молить, чтобы пан Анджей разогнал на все четыре стороны этих своих друзей, которые позорят его. А если он не за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захочет?</w:t>
      </w:r>
    </w:p>
    <w:p>
      <w:pPr>
        <w:pStyle w:val="Normal"/>
        <w:rPr>
          <w:rFonts w:ascii="Times New Roman" w:hAnsi="Times New Roman" w:cs="Times New Roman"/>
        </w:rPr>
      </w:pPr>
      <w:r>
        <w:rPr>
          <w:rFonts w:cs="Times New Roman" w:ascii="Times New Roman" w:hAnsi="Times New Roman"/>
        </w:rPr>
        <w:t>Она еще не решалась подумать об этом.</w:t>
      </w:r>
    </w:p>
    <w:p>
      <w:pPr>
        <w:pStyle w:val="Normal"/>
        <w:rPr/>
      </w:pPr>
      <w:r>
        <w:rPr>
          <w:rFonts w:cs="Times New Roman" w:ascii="Times New Roman" w:hAnsi="Times New Roman"/>
        </w:rPr>
        <w:t>Мысли девушки прервал слуга, который внес охапку можжевеловых дров и, бросив их у печи, стал выгребать угли из золы. Оленька внезапно приняла решение.</w:t>
      </w:r>
    </w:p>
    <w:p>
      <w:pPr>
        <w:pStyle w:val="Normal"/>
        <w:rPr/>
      </w:pPr>
      <w:r>
        <w:rPr>
          <w:rFonts w:cs="Times New Roman" w:ascii="Times New Roman" w:hAnsi="Times New Roman"/>
        </w:rPr>
        <w:t>– </w:t>
      </w:r>
      <w:r>
        <w:rPr>
          <w:rFonts w:cs="Times New Roman" w:ascii="Times New Roman" w:hAnsi="Times New Roman"/>
        </w:rPr>
        <w:t>Костек, – сказала она, – сейчас же садись на коня и скачи в Любич. Коли пан уже вернулся, попроси его приехать сюда, а нет его дома, пусть управитель, старый Зникис, сядет с тобой на коня и тотчас явится ко мне, – да поживее!</w:t>
      </w:r>
    </w:p>
    <w:p>
      <w:pPr>
        <w:pStyle w:val="Normal"/>
        <w:rPr>
          <w:rFonts w:ascii="Times New Roman" w:hAnsi="Times New Roman" w:cs="Times New Roman"/>
        </w:rPr>
      </w:pPr>
      <w:r>
        <w:rPr>
          <w:rFonts w:cs="Times New Roman" w:ascii="Times New Roman" w:hAnsi="Times New Roman"/>
        </w:rPr>
        <w:t>Парень кинул на угли смолистых щепок, присыпал их корневищами сухого можжевельника и бросился вон.</w:t>
      </w:r>
    </w:p>
    <w:p>
      <w:pPr>
        <w:pStyle w:val="Normal"/>
        <w:rPr>
          <w:rFonts w:ascii="Times New Roman" w:hAnsi="Times New Roman" w:cs="Times New Roman"/>
        </w:rPr>
      </w:pPr>
      <w:r>
        <w:rPr>
          <w:rFonts w:cs="Times New Roman" w:ascii="Times New Roman" w:hAnsi="Times New Roman"/>
        </w:rPr>
        <w:t>Яркое пламя вспыхнуло и загудело в печи. У Оленьки немного отлегло от сердца.</w:t>
      </w:r>
    </w:p>
    <w:p>
      <w:pPr>
        <w:pStyle w:val="Normal"/>
        <w:rPr>
          <w:rFonts w:ascii="Times New Roman" w:hAnsi="Times New Roman" w:cs="Times New Roman"/>
        </w:rPr>
      </w:pPr>
      <w:r>
        <w:rPr>
          <w:rFonts w:cs="Times New Roman" w:ascii="Times New Roman" w:hAnsi="Times New Roman"/>
        </w:rPr>
        <w:t>«Бог даст, все еще переменится, – подумала она про себя. – А может, все не так худо, как рассказывали опекуны. Посмотрим!»</w:t>
      </w:r>
    </w:p>
    <w:p>
      <w:pPr>
        <w:pStyle w:val="Normal"/>
        <w:rPr>
          <w:rFonts w:ascii="Times New Roman" w:hAnsi="Times New Roman" w:cs="Times New Roman"/>
        </w:rPr>
      </w:pPr>
      <w:r>
        <w:rPr>
          <w:rFonts w:cs="Times New Roman" w:ascii="Times New Roman" w:hAnsi="Times New Roman"/>
        </w:rPr>
        <w:t>Через минуту она вышла в людскую, чтобы, по дедовскому обычаю Биллевичей, посидеть со слугами, приглядеть за пряхами, спеть божественные песни.</w:t>
      </w:r>
    </w:p>
    <w:p>
      <w:pPr>
        <w:pStyle w:val="Normal"/>
        <w:rPr>
          <w:rFonts w:ascii="Times New Roman" w:hAnsi="Times New Roman" w:cs="Times New Roman"/>
        </w:rPr>
      </w:pPr>
      <w:r>
        <w:rPr>
          <w:rFonts w:cs="Times New Roman" w:ascii="Times New Roman" w:hAnsi="Times New Roman"/>
        </w:rPr>
        <w:t>Через два часа вошел продрогший Кост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икис в сенях, – сказал он, – пана в Любиче еще нет.</w:t>
      </w:r>
    </w:p>
    <w:p>
      <w:pPr>
        <w:pStyle w:val="Normal"/>
        <w:rPr>
          <w:rFonts w:ascii="Times New Roman" w:hAnsi="Times New Roman" w:cs="Times New Roman"/>
        </w:rPr>
      </w:pPr>
      <w:r>
        <w:rPr>
          <w:rFonts w:cs="Times New Roman" w:ascii="Times New Roman" w:hAnsi="Times New Roman"/>
        </w:rPr>
        <w:t>Панна Александра вскочила и стремительно вышла. Управитель в сенях поклонился ей в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о поживаешь, ясновельможная панна? Дай тебе бог здоровья!</w:t>
      </w:r>
    </w:p>
    <w:p>
      <w:pPr>
        <w:pStyle w:val="Normal"/>
        <w:rPr>
          <w:rFonts w:ascii="Times New Roman" w:hAnsi="Times New Roman" w:cs="Times New Roman"/>
        </w:rPr>
      </w:pPr>
      <w:r>
        <w:rPr>
          <w:rFonts w:cs="Times New Roman" w:ascii="Times New Roman" w:hAnsi="Times New Roman"/>
        </w:rPr>
        <w:t>Они прошли в столовый покой, Зникис остановился у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вас слышно? – спросила панна Александра.</w:t>
      </w:r>
    </w:p>
    <w:p>
      <w:pPr>
        <w:pStyle w:val="Normal"/>
        <w:rPr>
          <w:rFonts w:ascii="Times New Roman" w:hAnsi="Times New Roman" w:cs="Times New Roman"/>
        </w:rPr>
      </w:pPr>
      <w:r>
        <w:rPr>
          <w:rFonts w:cs="Times New Roman" w:ascii="Times New Roman" w:hAnsi="Times New Roman"/>
        </w:rPr>
        <w:t>Мужик махнул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что там толковать! Пана дом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он в Упите. Но что творится в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что там толк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Зникис, говори смело, волос у тебя с головы не упадет. Говорят, пан хороший, только товарищи своеволь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гда бы, ясновельможная панна, своеволь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пря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льзя, панна… боюсь я. Мне не вел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ебе не вел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 сказала девушка.</w:t>
      </w:r>
    </w:p>
    <w:p>
      <w:pPr>
        <w:pStyle w:val="Normal"/>
        <w:rPr>
          <w:rFonts w:ascii="Times New Roman" w:hAnsi="Times New Roman" w:cs="Times New Roman"/>
        </w:rPr>
      </w:pPr>
      <w:r>
        <w:rPr>
          <w:rFonts w:cs="Times New Roman" w:ascii="Times New Roman" w:hAnsi="Times New Roman"/>
        </w:rPr>
        <w:t>На минуту воцарилось молчание. Панна Александра, сжав губы и насупя брови, быстро ходила по покою, Зникис следил за нею глазами.</w:t>
      </w:r>
    </w:p>
    <w:p>
      <w:pPr>
        <w:pStyle w:val="Normal"/>
        <w:rPr>
          <w:rFonts w:ascii="Times New Roman" w:hAnsi="Times New Roman" w:cs="Times New Roman"/>
        </w:rPr>
      </w:pPr>
      <w:r>
        <w:rPr>
          <w:rFonts w:cs="Times New Roman" w:ascii="Times New Roman" w:hAnsi="Times New Roman"/>
        </w:rPr>
        <w:t>Вдруг она остановилась перед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иллевичей. Не из Любича я, из Водок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юбич больше не воротишься, тут останешься. А теперь приказываю тебе говорить все, что знаешь!</w:t>
      </w:r>
    </w:p>
    <w:p>
      <w:pPr>
        <w:pStyle w:val="Normal"/>
        <w:rPr>
          <w:rFonts w:ascii="Times New Roman" w:hAnsi="Times New Roman" w:cs="Times New Roman"/>
        </w:rPr>
      </w:pPr>
      <w:r>
        <w:rPr>
          <w:rFonts w:cs="Times New Roman" w:ascii="Times New Roman" w:hAnsi="Times New Roman"/>
        </w:rPr>
        <w:t>Мужик как стоял у порога, так и повалился ей в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ая панна, не хочу я туда ворочаться, там светопреставление! Разбойники они, грабители, там не то что за день, за час нельзя поручиться.</w:t>
      </w:r>
    </w:p>
    <w:p>
      <w:pPr>
        <w:pStyle w:val="Normal"/>
        <w:rPr>
          <w:rFonts w:ascii="Times New Roman" w:hAnsi="Times New Roman" w:cs="Times New Roman"/>
        </w:rPr>
      </w:pPr>
      <w:r>
        <w:rPr>
          <w:rFonts w:cs="Times New Roman" w:ascii="Times New Roman" w:hAnsi="Times New Roman"/>
        </w:rPr>
        <w:t>Панна Биллевич покачнулась, словно сраженная стрелой. Она страшно побледнела, однако спокойн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что они стреляли в доме по портре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не стреляли! И девок таскали в покои, что ни день – одно распутство. В деревне стон стоит, в усадьбе Содом и Гоморра! Волов режут к столу, баранов к столу! Людей давят. Конюха вчера безо всякой вины зару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нюха зару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хуже всего девушек обижают. Дворовых им уже мало, ловят по деревне…</w:t>
      </w:r>
    </w:p>
    <w:p>
      <w:pPr>
        <w:pStyle w:val="Normal"/>
        <w:rPr>
          <w:rFonts w:ascii="Times New Roman" w:hAnsi="Times New Roman" w:cs="Times New Roman"/>
        </w:rPr>
      </w:pPr>
      <w:r>
        <w:rPr>
          <w:rFonts w:cs="Times New Roman" w:ascii="Times New Roman" w:hAnsi="Times New Roman"/>
        </w:rPr>
        <w:t>На минуту снова воцарилось молчание. Лицо у панны Александры пылало, и румянец уже больше не поту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дут там п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лыхал только я, как они между собой толковали, что завтра надо всем ехать в Упиту. Приказали, чтобы лошади были готовы. Должны сюда заехать, просить, чтобы дали им людей и пороху, будто там могут понадобиться.</w:t>
      </w:r>
    </w:p>
    <w:p>
      <w:pPr>
        <w:pStyle w:val="Normal"/>
        <w:rPr/>
      </w:pPr>
      <w:r>
        <w:rPr>
          <w:rFonts w:cs="Times New Roman" w:ascii="Times New Roman" w:hAnsi="Times New Roman"/>
        </w:rPr>
        <w:t>– </w:t>
      </w:r>
      <w:r>
        <w:rPr>
          <w:rFonts w:cs="Times New Roman" w:ascii="Times New Roman" w:hAnsi="Times New Roman"/>
        </w:rPr>
        <w:t>Должны сюда заехать? Это хорошо. Ступай теперь, Зникис, на кухню. В Любич ты больше не ворот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 тебе здоровья и счастья!</w:t>
      </w:r>
    </w:p>
    <w:p>
      <w:pPr>
        <w:pStyle w:val="Normal"/>
        <w:rPr>
          <w:rFonts w:ascii="Times New Roman" w:hAnsi="Times New Roman" w:cs="Times New Roman"/>
        </w:rPr>
      </w:pPr>
      <w:r>
        <w:rPr>
          <w:rFonts w:cs="Times New Roman" w:ascii="Times New Roman" w:hAnsi="Times New Roman"/>
        </w:rPr>
        <w:t>Панна Александра допыталась всего, что ей было нужно, и знала теперь, как ей поступить.</w:t>
      </w:r>
    </w:p>
    <w:p>
      <w:pPr>
        <w:pStyle w:val="Normal"/>
        <w:rPr/>
      </w:pPr>
      <w:r>
        <w:rPr>
          <w:rFonts w:cs="Times New Roman" w:ascii="Times New Roman" w:hAnsi="Times New Roman"/>
        </w:rPr>
        <w:t>На следующий день было воскресенье. Утром, не успела еще панна Александра уехать с теткой в костел, явились Кокосинский, Углик, Кульвец-Гиппоцентаврус, Раницкий, Рекуц и Зенд, а вслед за ними мужики из Любича, все вооруженные и верхами, так как кавалеры решили идти на подмогу Кмицицу в Упиту.</w:t>
      </w:r>
    </w:p>
    <w:p>
      <w:pPr>
        <w:pStyle w:val="Normal"/>
        <w:rPr/>
      </w:pPr>
      <w:r>
        <w:rPr>
          <w:rFonts w:cs="Times New Roman" w:ascii="Times New Roman" w:hAnsi="Times New Roman"/>
        </w:rPr>
        <w:t>Панна Александра вышла к ним спокойная и надменная, совсем не такая, как несколько дней назад, когда она приветствовала их; она едва головой кивнула в ответ на их униженные поклоны; но они подумали, что это она потому так осторожна, что с ними нет Кмицица, и ничего не заподозрили.</w:t>
      </w:r>
    </w:p>
    <w:p>
      <w:pPr>
        <w:pStyle w:val="Normal"/>
        <w:rPr>
          <w:rFonts w:ascii="Times New Roman" w:hAnsi="Times New Roman" w:cs="Times New Roman"/>
        </w:rPr>
      </w:pPr>
      <w:r>
        <w:rPr>
          <w:rFonts w:cs="Times New Roman" w:ascii="Times New Roman" w:hAnsi="Times New Roman"/>
        </w:rPr>
        <w:t>Ярош Кокосинский, который стал теперь смелее, выступил вперед и сказал:</w:t>
      </w:r>
    </w:p>
    <w:p>
      <w:pPr>
        <w:pStyle w:val="Normal"/>
        <w:rPr/>
      </w:pPr>
      <w:r>
        <w:rPr>
          <w:rFonts w:cs="Times New Roman" w:ascii="Times New Roman" w:hAnsi="Times New Roman"/>
        </w:rPr>
        <w:t>– </w:t>
      </w:r>
      <w:r>
        <w:rPr>
          <w:rFonts w:cs="Times New Roman" w:ascii="Times New Roman" w:hAnsi="Times New Roman"/>
        </w:rPr>
        <w:t>Ясновельможная панна ловчанка, благодетельница наша! Мы сюда заехали по дороге в Упиту, чтобы упасть к твоим ногам и просить об auxilia</w:t>
      </w:r>
      <w:r>
        <w:rPr>
          <w:rStyle w:val="FootnoteAnchor"/>
          <w:rFonts w:cs="Times New Roman" w:ascii="Times New Roman" w:hAnsi="Times New Roman"/>
          <w:vertAlign w:val="superscript"/>
        </w:rPr>
        <w:footnoteReference w:id="26"/>
      </w:r>
      <w:r>
        <w:rPr>
          <w:rFonts w:cs="Times New Roman" w:ascii="Times New Roman" w:hAnsi="Times New Roman"/>
        </w:rPr>
        <w:t>: пороху надо нам и ружей, да вели своим людям седлать коней и ехать с нами. Мы Упиту возьмем штурмом и сделаем сиволапым маленькое кровопуск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мне, – ответила им панна Биллевич, – что вы едете в Упиту, я сама слыхала, что пан Кмициц велел вам сидеть смирно в Любиче, а я думаю, что ему приличествует приказывать, а вам как подчиненным повиноваться.</w:t>
      </w:r>
    </w:p>
    <w:p>
      <w:pPr>
        <w:pStyle w:val="Normal"/>
        <w:rPr>
          <w:rFonts w:ascii="Times New Roman" w:hAnsi="Times New Roman" w:cs="Times New Roman"/>
        </w:rPr>
      </w:pPr>
      <w:r>
        <w:rPr>
          <w:rFonts w:cs="Times New Roman" w:ascii="Times New Roman" w:hAnsi="Times New Roman"/>
        </w:rPr>
        <w:t>Услышав эти слова, кавалеры с удивлением переглянулись. Зенд выпятил губы, точно хотел засвистеть по-птичьи, Кокосинский стал поглаживать широкой ладонью голову.</w:t>
      </w:r>
    </w:p>
    <w:p>
      <w:pPr>
        <w:pStyle w:val="Normal"/>
        <w:rPr/>
      </w:pPr>
      <w:r>
        <w:rPr>
          <w:rFonts w:cs="Times New Roman" w:ascii="Times New Roman" w:hAnsi="Times New Roman"/>
        </w:rPr>
        <w:t>– </w:t>
      </w:r>
      <w:r>
        <w:rPr>
          <w:rFonts w:cs="Times New Roman" w:ascii="Times New Roman" w:hAnsi="Times New Roman"/>
        </w:rPr>
        <w:t>Клянусь богом, – сказал он, – кто-нибудь мог бы подумать, что ясновельможная панна говорит с обозниками пана Кмицица. Это верно, что мы должны были сидеть дома, но ведь уже идет четвертый день, а Ендруся все нет, вот мы и подумали: видно, там такая сумятица поднялась, что пригодились бы и наши саб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Кмициц не воевать поехал, а наказать смутьянов-солдат, что и с вами легко может статься, коли вы нарушите приказ. Да и сумятица и резня там скорее начнутся при вас.</w:t>
      </w:r>
    </w:p>
    <w:p>
      <w:pPr>
        <w:pStyle w:val="Normal"/>
        <w:rPr/>
      </w:pPr>
      <w:r>
        <w:rPr>
          <w:rFonts w:cs="Times New Roman" w:ascii="Times New Roman" w:hAnsi="Times New Roman"/>
        </w:rPr>
        <w:t>– </w:t>
      </w:r>
      <w:r>
        <w:rPr>
          <w:rFonts w:cs="Times New Roman" w:ascii="Times New Roman" w:hAnsi="Times New Roman"/>
        </w:rPr>
        <w:t>Трудно нам, ясновельможная панна, рассуждать об этом с тобой. Мы просим только пороху и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ей и пороху я не дам, слышишь, пан, не дам!</w:t>
      </w:r>
    </w:p>
    <w:p>
      <w:pPr>
        <w:pStyle w:val="Normal"/>
        <w:rPr/>
      </w:pPr>
      <w:r>
        <w:rPr>
          <w:rFonts w:cs="Times New Roman" w:ascii="Times New Roman" w:hAnsi="Times New Roman"/>
        </w:rPr>
        <w:t>– </w:t>
      </w:r>
      <w:r>
        <w:rPr>
          <w:rFonts w:cs="Times New Roman" w:ascii="Times New Roman" w:hAnsi="Times New Roman"/>
        </w:rPr>
        <w:t>Не ослышался ли я? – воскликнул Кокосинский. – Как это не дашь? Пожалеешь для спасения Кмицица, Ендруся? Хочешь, чтобы с ним беда приключ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ше нет беды для него, как ваша компания!</w:t>
      </w:r>
    </w:p>
    <w:p>
      <w:pPr>
        <w:pStyle w:val="Normal"/>
        <w:rPr>
          <w:rFonts w:ascii="Times New Roman" w:hAnsi="Times New Roman" w:cs="Times New Roman"/>
        </w:rPr>
      </w:pPr>
      <w:r>
        <w:rPr>
          <w:rFonts w:cs="Times New Roman" w:ascii="Times New Roman" w:hAnsi="Times New Roman"/>
        </w:rPr>
        <w:t>Глаза девушки блеснули гневом, подняв голову, она сделала несколько шагов к забиякам; те в изумлении попятились к стене.</w:t>
      </w:r>
    </w:p>
    <w:p>
      <w:pPr>
        <w:pStyle w:val="Normal"/>
        <w:rPr/>
      </w:pPr>
      <w:r>
        <w:rPr>
          <w:rFonts w:cs="Times New Roman" w:ascii="Times New Roman" w:hAnsi="Times New Roman"/>
        </w:rPr>
        <w:t>– </w:t>
      </w:r>
      <w:r>
        <w:rPr>
          <w:rFonts w:cs="Times New Roman" w:ascii="Times New Roman" w:hAnsi="Times New Roman"/>
        </w:rPr>
        <w:t>Предатели! – воскликнула она. – Вы, как бесы, вводите его в грех, вы его искушаете! Но я уже все знаю про вас, про ваше распутство, про ваши бесчинства. Суд ищет вас, люди от вас отворачиваются, а на чью голову падает позор? На его! И все из-за вас, изгнанников, негодя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исусе Христе! Вы слышите, друзья? – крикнул Кокосинский. – Что же это такое? Уж не сон ли это, друзья?</w:t>
      </w:r>
    </w:p>
    <w:p>
      <w:pPr>
        <w:pStyle w:val="Normal"/>
        <w:rPr>
          <w:rFonts w:ascii="Times New Roman" w:hAnsi="Times New Roman" w:cs="Times New Roman"/>
        </w:rPr>
      </w:pPr>
      <w:r>
        <w:rPr>
          <w:rFonts w:cs="Times New Roman" w:ascii="Times New Roman" w:hAnsi="Times New Roman"/>
        </w:rPr>
        <w:t>Панна Биллевич сделала еще один шаг и показала рукой на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отсюда! – сказала она.</w:t>
      </w:r>
    </w:p>
    <w:p>
      <w:pPr>
        <w:pStyle w:val="Normal"/>
        <w:rPr>
          <w:rFonts w:ascii="Times New Roman" w:hAnsi="Times New Roman" w:cs="Times New Roman"/>
        </w:rPr>
      </w:pPr>
      <w:r>
        <w:rPr>
          <w:rFonts w:cs="Times New Roman" w:ascii="Times New Roman" w:hAnsi="Times New Roman"/>
        </w:rPr>
        <w:t>Мертвенная бледность покрыла лица забияк, ни один из них не смог слово выговорить в ответ. Они только зубами заскрежетали в ярости, и глаза их зловеще блеснули, а руки готовы были судорожно схватиться за сабли. Но через мгновение страх обнял их души. Ведь этот дом находился под покровительством могущественного Кмицица, эта дерзкая девушка была его невестой. Молча подавили они гнев, а она все еще стояла, сверкая взорами, и показывала пальцем на дверь.</w:t>
      </w:r>
    </w:p>
    <w:p>
      <w:pPr>
        <w:pStyle w:val="Normal"/>
        <w:rPr>
          <w:rFonts w:ascii="Times New Roman" w:hAnsi="Times New Roman" w:cs="Times New Roman"/>
        </w:rPr>
      </w:pPr>
      <w:r>
        <w:rPr>
          <w:rFonts w:cs="Times New Roman" w:ascii="Times New Roman" w:hAnsi="Times New Roman"/>
        </w:rPr>
        <w:t>Наконец Кокосинский процедил, захлебываясь от беше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коли нас тут так мило встречают… нам не остается ничего другого, как поклониться учтивой хозяйке… поблагодарить за гостеприимство и уйти.</w:t>
      </w:r>
    </w:p>
    <w:p>
      <w:pPr>
        <w:pStyle w:val="Normal"/>
        <w:rPr>
          <w:rFonts w:ascii="Times New Roman" w:hAnsi="Times New Roman" w:cs="Times New Roman"/>
        </w:rPr>
      </w:pPr>
      <w:r>
        <w:rPr>
          <w:rFonts w:cs="Times New Roman" w:ascii="Times New Roman" w:hAnsi="Times New Roman"/>
        </w:rPr>
        <w:t>С этими словами он поклонился с нарочитой униженностью, метя шапкою пол, за ним стали кланяться остальные и выходить один за другим вон. Когда дверь закрылась за последним, Оленька, тяжело дыша, в изнеможении опустилась в кресло; силы оставили ее, их оказалось меньше, чем храбрости.</w:t>
      </w:r>
    </w:p>
    <w:p>
      <w:pPr>
        <w:pStyle w:val="Normal"/>
        <w:rPr>
          <w:rFonts w:ascii="Times New Roman" w:hAnsi="Times New Roman" w:cs="Times New Roman"/>
        </w:rPr>
      </w:pPr>
      <w:r>
        <w:rPr>
          <w:rFonts w:cs="Times New Roman" w:ascii="Times New Roman" w:hAnsi="Times New Roman"/>
        </w:rPr>
        <w:t>А забияки, сойдя с крыльца, сбились толпою около лошадей, чтобы посоветоваться, как же быть; но никто не хотел первым взять слово.</w:t>
      </w:r>
    </w:p>
    <w:p>
      <w:pPr>
        <w:pStyle w:val="Normal"/>
        <w:rPr>
          <w:rFonts w:ascii="Times New Roman" w:hAnsi="Times New Roman" w:cs="Times New Roman"/>
        </w:rPr>
      </w:pPr>
      <w:r>
        <w:rPr>
          <w:rFonts w:cs="Times New Roman" w:ascii="Times New Roman" w:hAnsi="Times New Roman"/>
        </w:rPr>
        <w:t>Наконец Кокосински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ово, милые бара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ли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когда бы не Кмициц! Эх, когда бы не Кмициц! – произнес Раницкий, судорожно потирая руки. – Мы бы тут с паненкой по-свойски погул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тронь Кмицица! – пропищал Рекуц. – Сунься против него!</w:t>
      </w:r>
    </w:p>
    <w:p>
      <w:pPr>
        <w:pStyle w:val="Normal"/>
        <w:rPr>
          <w:rFonts w:ascii="Times New Roman" w:hAnsi="Times New Roman" w:cs="Times New Roman"/>
        </w:rPr>
      </w:pPr>
      <w:r>
        <w:rPr>
          <w:rFonts w:cs="Times New Roman" w:ascii="Times New Roman" w:hAnsi="Times New Roman"/>
        </w:rPr>
        <w:t>Лицо у Раницкого пошло пятнами, как шкура ры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унусь, и против него, и против тебя, забияка, где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хорошо! – сказал Рекуц.</w:t>
      </w:r>
    </w:p>
    <w:p>
      <w:pPr>
        <w:pStyle w:val="Normal"/>
        <w:rPr>
          <w:rFonts w:ascii="Times New Roman" w:hAnsi="Times New Roman" w:cs="Times New Roman"/>
        </w:rPr>
      </w:pPr>
      <w:r>
        <w:rPr>
          <w:rFonts w:cs="Times New Roman" w:ascii="Times New Roman" w:hAnsi="Times New Roman"/>
        </w:rPr>
        <w:t>Оба схватились было за сабли, но великан Кульвец-Гиппоцентаврус встал между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им кулаком, – сказал он, потрясая кулачищем с каравай хлеба, – вот этим кулаком, – повторил он, – я первому, кто выхватит саблю, голову размозжу!</w:t>
      </w:r>
    </w:p>
    <w:p>
      <w:pPr>
        <w:pStyle w:val="Normal"/>
        <w:rPr>
          <w:rFonts w:ascii="Times New Roman" w:hAnsi="Times New Roman" w:cs="Times New Roman"/>
        </w:rPr>
      </w:pPr>
      <w:r>
        <w:rPr>
          <w:rFonts w:cs="Times New Roman" w:ascii="Times New Roman" w:hAnsi="Times New Roman"/>
        </w:rPr>
        <w:t>Тут он стал поглядывать то на Рекуца, то на Раницкого, как бы вопрошая, кто же первый хочет попробовать; но они после такого немого вопроса тотчас успоко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львец прав! – сказал Кокосинский. – Милые мои, мир сейчас нам нужен больше чем когда-либо. Мой совет: скакать к Кмицицу, да поскорее, чтобы она раньше нас его не увидала, не то распишет нас, как чертей. Хорошо, что никто не зарычал на нее, хоть у меня самого чесались и язык и руки… Едем же к Кмицицу. Она хочет вооружить его против нас, так уж лучше мы его сперва вооружим. Не приведи бог, чтобы он нас покинул. Шляхта тотчас устроит на нас облаву, как на вол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ости! – отрезал Раницкий. – Ничего она нам не сделает. Теперь война, мало, что ли, людей шатается по белу свету без приюта и без куска хлеба? Соберем ватагу, милые друзья, и пусть гонятся за нами все трибуналы! Дай руку, Рекуц, я тебя прощ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тебе уши обрубил! – пропищал Рекуц. – Ну да уж ладно, помиримся! Обоих нас одинаково осрам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гнать вон таких кавалеров! – воскликнул Кокоси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в чьих жилах течет сенаторская кровь! – подхватил Рани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ей достойных! Родовитых шляхти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служенных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изгна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инных си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поги у меня на смушках-выпоротках, а ноги все равно уже мерзнут, – сказал Кульвец. – Что это мы, как нищие, стоим перед домом, гретого пива нам все равно не вынесут! Нечего нам тут делать. Давайте садиться на конь и ехать! Людей лучше отошлем, ни к чему они нам без оружия, а сами по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Упи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Ендрусю, достойному другу! Ему пожалу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бы нам не разминуться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оням, друзья, по коням!</w:t>
      </w:r>
    </w:p>
    <w:p>
      <w:pPr>
        <w:pStyle w:val="Normal"/>
        <w:rPr>
          <w:rFonts w:ascii="Times New Roman" w:hAnsi="Times New Roman" w:cs="Times New Roman"/>
        </w:rPr>
      </w:pPr>
      <w:r>
        <w:rPr>
          <w:rFonts w:cs="Times New Roman" w:ascii="Times New Roman" w:hAnsi="Times New Roman"/>
        </w:rPr>
        <w:t>Они сели и медленно тронулись, кипя гневом и сгорая от стыда. За воротами Раницкий, у которого от злобы все еще сжималось горло, повернулся и погрозил дому кул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ви жажду,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ы она только с Кмицицем поссорилась, – сказал Кокосинский, – мы бы сюда с трутом при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ожет 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 бы бог! – прибавил Уг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ова девка! Змея подколодная!</w:t>
      </w:r>
    </w:p>
    <w:p>
      <w:pPr>
        <w:pStyle w:val="Normal"/>
        <w:rPr>
          <w:rFonts w:ascii="Times New Roman" w:hAnsi="Times New Roman" w:cs="Times New Roman"/>
        </w:rPr>
      </w:pPr>
      <w:r>
        <w:rPr>
          <w:rFonts w:cs="Times New Roman" w:ascii="Times New Roman" w:hAnsi="Times New Roman"/>
        </w:rPr>
        <w:t>Так, браня и проклиная на все лады панну Биллевич, а порою ворча и друг на дружку, доехали они до леса. Едва вступили они в его недра, как огромная стая воронья закружилась над их головами. Зенд тотчас пронзительно закаркал; тысячи голосов ответили ему сверху. Стая спустилась так низко, что лошади стали шарахаться, пугаясь шума крыл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кни глотку! – крикнул Зенду Раницкий. – Еще беду накаркаешь! Каркает над нами это воронье, как над падалью…</w:t>
      </w:r>
    </w:p>
    <w:p>
      <w:pPr>
        <w:pStyle w:val="Normal"/>
        <w:rPr>
          <w:rFonts w:ascii="Times New Roman" w:hAnsi="Times New Roman" w:cs="Times New Roman"/>
        </w:rPr>
      </w:pPr>
      <w:r>
        <w:rPr>
          <w:rFonts w:cs="Times New Roman" w:ascii="Times New Roman" w:hAnsi="Times New Roman"/>
        </w:rPr>
        <w:t>Но другие смеялись, и Зенд по-прежнему каркал. Воронье спускалось все ниже, и они ехали так словно средь бури. Глупцы! Не могли разгадать дурного предзнаменования.</w:t>
      </w:r>
    </w:p>
    <w:p>
      <w:pPr>
        <w:pStyle w:val="Normal"/>
        <w:rPr>
          <w:rFonts w:ascii="Times New Roman" w:hAnsi="Times New Roman" w:cs="Times New Roman"/>
        </w:rPr>
      </w:pPr>
      <w:r>
        <w:rPr>
          <w:rFonts w:cs="Times New Roman" w:ascii="Times New Roman" w:hAnsi="Times New Roman"/>
        </w:rPr>
        <w:t>За лесом уже показались Волмонтовичи, и кавалеры перешли на рысь, потому что мороз был сильный, и они очень озябли, а до Упиты было еще далеко. Но в самой деревне они вынуждены были убавить ходу. Как всегда по воскресеньям, на широкой дороге застянка было полно народу. Бутрымы с женами и дочками возвращались пешком или на санях из Митрун от обедни. Шляхта с любопытством глазела на незнакомых всадников, смутно догадываясь, кто это такие. Молодые шляхтянки уже слыхали про распутство в Любиче и про знаменитых грешников, привезенных паном Кмицицем, и потому смотрели на них с еще большим любопытством. А те, красуясь молодецкою выправкой, гордо ехали на своих скакунах, разодетые в бархатные ферязи, захваченные в добычу, и рысьи колпаки. Видно было, что это заправские солдаты: важные да спесивые, правая рука в бок уперта, голова поднята вверх. Они никому не уступали дороги, ехали шеренгой, покрикивая время от времени: «Сторонись!» Кое-кто из Бутрымов бросал на них исподлобья угрюмый взгляд, но дорогу уступал; а кавалеры вели между собою разговор про застя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ка, – говорил Кокосинский, – какие рослые парни: один к одному, как туры, а каждый волком смот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бы не рост да не саблищи, их можно было бы принять за хамов, – сказал Уг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олько поглядите на эти саблищи! – заметил Раницкий. – Сущие коромысла, клянусь богом! Я бы не прочь с кем-нибудь из них побороться!</w:t>
      </w:r>
    </w:p>
    <w:p>
      <w:pPr>
        <w:pStyle w:val="Normal"/>
        <w:rPr>
          <w:rFonts w:ascii="Times New Roman" w:hAnsi="Times New Roman" w:cs="Times New Roman"/>
        </w:rPr>
      </w:pPr>
      <w:r>
        <w:rPr>
          <w:rFonts w:cs="Times New Roman" w:ascii="Times New Roman" w:hAnsi="Times New Roman"/>
        </w:rPr>
        <w:t>Тут пан Раницкий начал фехтовать голой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от так, а я так! Он вот так, а я так – и ш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егко можешь доставить себе такое gaudium</w:t>
      </w:r>
      <w:r>
        <w:rPr>
          <w:rStyle w:val="FootnoteAnchor"/>
          <w:rFonts w:cs="Times New Roman" w:ascii="Times New Roman" w:hAnsi="Times New Roman"/>
          <w:vertAlign w:val="superscript"/>
        </w:rPr>
        <w:footnoteReference w:id="27"/>
      </w:r>
      <w:r>
        <w:rPr>
          <w:rFonts w:cs="Times New Roman" w:ascii="Times New Roman" w:hAnsi="Times New Roman"/>
        </w:rPr>
        <w:t>, – заметил Рекуц. – С ними это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 мне, лучше бороться с теми вон девушками! – сказал вдруг Зе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и статны, не девушки, свечи! – с восторгом воскликнул Реку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это ты говоришь: свечи? Сосенки! А мордашки у всех ну прямо как шафраном нарумян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тина – на коне не усидишь!</w:t>
      </w:r>
    </w:p>
    <w:p>
      <w:pPr>
        <w:pStyle w:val="Normal"/>
        <w:rPr>
          <w:rFonts w:ascii="Times New Roman" w:hAnsi="Times New Roman" w:cs="Times New Roman"/>
        </w:rPr>
      </w:pPr>
      <w:r>
        <w:rPr>
          <w:rFonts w:cs="Times New Roman" w:ascii="Times New Roman" w:hAnsi="Times New Roman"/>
        </w:rPr>
        <w:t>Беседуя таким образом, они выехали из застянка и снова наддали ходу. Через полчаса подскакали к корчме под названием «Долы», которая лежала на полдороге между Волмонтовичами и Митрунами. В этой корчме, на пути в костел и из костела, Бутрымы в морозные дни останавливались обычно отдохнуть и погреться. Вот почему кавалеры увидели перед корчмой десятка два саней, застеленных гороховой соломой, и столько же лошадей под сед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выпьем горелки, а то холодно! – сказал Кокоси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ешало бы! – раздался в ответ дружный хор голосов.</w:t>
      </w:r>
    </w:p>
    <w:p>
      <w:pPr>
        <w:pStyle w:val="Normal"/>
        <w:rPr>
          <w:rFonts w:ascii="Times New Roman" w:hAnsi="Times New Roman" w:cs="Times New Roman"/>
        </w:rPr>
      </w:pPr>
      <w:r>
        <w:rPr>
          <w:rFonts w:cs="Times New Roman" w:ascii="Times New Roman" w:hAnsi="Times New Roman"/>
        </w:rPr>
        <w:t>Всадники спешились, привязали лошадей к коновязям, а сами вошли в огромную и темную избу. Там они застали пропасть народу. Сидя на лавках или стоя кучками перед стойкой, шляхтичи попивали гретое пиво, а кое-кто и горячий мед, вареный на масле, водке и пряностях. Тут были одни Бутрымы, мужики рослые, угрюмые и такие молчаливые, что в корчме почти не слышно было говора. Все они были одеты в бараньи полушубки, крытые серым понитком или грубым россиенским сукном, и подпоясаны кожаными поясами, все при саблях в черных железных ножнах; в одинаковой этой одежде они казались солдатами. Но это были либо люди немолодые, которым уже перевалило за шестьдесят, либо юноши, не достигшие и двадцати лет. Они остались дома для зимнего обмолота, а все мужчины в цвете сил уехали в Россиены.</w:t>
      </w:r>
    </w:p>
    <w:p>
      <w:pPr>
        <w:pStyle w:val="Normal"/>
        <w:rPr>
          <w:rFonts w:ascii="Times New Roman" w:hAnsi="Times New Roman" w:cs="Times New Roman"/>
        </w:rPr>
      </w:pPr>
      <w:r>
        <w:rPr>
          <w:rFonts w:cs="Times New Roman" w:ascii="Times New Roman" w:hAnsi="Times New Roman"/>
        </w:rPr>
        <w:t>Увидев оршанских кавалеров, Бутрымы отодвинулись от стойки и стали на них поглядывать. Красивый рыцарский наряд понравился воинственной шляхте; порою кто-нибудь ронял: «Это из Любича?» – «Да, ватага пана Кмицица!» – «Ах, это те!» – «Они самые!»</w:t>
      </w:r>
    </w:p>
    <w:p>
      <w:pPr>
        <w:pStyle w:val="Normal"/>
        <w:rPr>
          <w:rFonts w:ascii="Times New Roman" w:hAnsi="Times New Roman" w:cs="Times New Roman"/>
        </w:rPr>
      </w:pPr>
      <w:r>
        <w:rPr>
          <w:rFonts w:cs="Times New Roman" w:ascii="Times New Roman" w:hAnsi="Times New Roman"/>
        </w:rPr>
        <w:t>Кавалеры пили горелку; но уж очень пахло в корчме горячим медом. Первым учуял его Кокосинский и велел подать. Друзья уселись за стол и, когда им принесли дымящийся чугунок, стали попивать мед, оглядывая избу и шляхту и щуря при этом глаза, потому что в избе было темновато. Окна замело снегом, а длинное, низкое чело печи, в которой горел огонь, совсем заслонили чьи-то фигуры, обращенные к избе спинами.</w:t>
      </w:r>
    </w:p>
    <w:p>
      <w:pPr>
        <w:pStyle w:val="Normal"/>
        <w:rPr>
          <w:rFonts w:ascii="Times New Roman" w:hAnsi="Times New Roman" w:cs="Times New Roman"/>
        </w:rPr>
      </w:pPr>
      <w:r>
        <w:rPr>
          <w:rFonts w:cs="Times New Roman" w:ascii="Times New Roman" w:hAnsi="Times New Roman"/>
        </w:rPr>
        <w:t>Когда мед заиграл в жилах кавалеров, разнося по телу приятное тепло, и они воспрянули духом и забыли о приеме, оказанном им в Водоктах, Зенд так похоже закаркал вдруг вороном, что все лица обратились на него.</w:t>
      </w:r>
    </w:p>
    <w:p>
      <w:pPr>
        <w:pStyle w:val="Normal"/>
        <w:rPr>
          <w:rFonts w:ascii="Times New Roman" w:hAnsi="Times New Roman" w:cs="Times New Roman"/>
        </w:rPr>
      </w:pPr>
      <w:r>
        <w:rPr>
          <w:rFonts w:cs="Times New Roman" w:ascii="Times New Roman" w:hAnsi="Times New Roman"/>
        </w:rPr>
        <w:t>Кавалеры смеялись, шляхтичи, развеселясь, стали подвигаться поближе, особенно молодежь, крепкие парни, широкоплечие и круглощекие. Люди, сидевшие у огня, повернулись, и Рекуц первый увидел, что это девушки.</w:t>
      </w:r>
    </w:p>
    <w:p>
      <w:pPr>
        <w:pStyle w:val="Normal"/>
        <w:rPr>
          <w:rFonts w:ascii="Times New Roman" w:hAnsi="Times New Roman" w:cs="Times New Roman"/>
        </w:rPr>
      </w:pPr>
      <w:r>
        <w:rPr>
          <w:rFonts w:cs="Times New Roman" w:ascii="Times New Roman" w:hAnsi="Times New Roman"/>
        </w:rPr>
        <w:t>А Зенд закрыл глаза и каркал, каркал, потом вдруг перестал, и через минуту присутствующие услышали голос зайца, которого душат собаки; заяц хрипел при последнем издыхании все слабее и тише, потом взвизгнул отчаянно и смолк навеки, а вместо него взревел, ярясь, сохатый.</w:t>
      </w:r>
    </w:p>
    <w:p>
      <w:pPr>
        <w:pStyle w:val="Normal"/>
        <w:rPr>
          <w:rFonts w:ascii="Times New Roman" w:hAnsi="Times New Roman" w:cs="Times New Roman"/>
        </w:rPr>
      </w:pPr>
      <w:r>
        <w:rPr>
          <w:rFonts w:cs="Times New Roman" w:ascii="Times New Roman" w:hAnsi="Times New Roman"/>
        </w:rPr>
        <w:t>Бутрымы застыли в изумлении, хотя Зенд уже умолк. Они надеялись услышать еще что-нибудь, однако на этот раз услышали только писклявый голос Реку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ушки сидят около п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сказал Кокосинский, прикрывая рукой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 подхватил Углик, – только здесь так темно, что я не мог разгля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пытно знать, что они тут дел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пришли на тан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я спрошу у них! – сказал Кокосинский. Повысив голос, он спросил: – Милые девушки, что это вы делаете около п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ги греем, – раздались тонкие голоса.</w:t>
      </w:r>
    </w:p>
    <w:p>
      <w:pPr>
        <w:pStyle w:val="Normal"/>
        <w:rPr>
          <w:rFonts w:ascii="Times New Roman" w:hAnsi="Times New Roman" w:cs="Times New Roman"/>
        </w:rPr>
      </w:pPr>
      <w:r>
        <w:rPr>
          <w:rFonts w:cs="Times New Roman" w:ascii="Times New Roman" w:hAnsi="Times New Roman"/>
        </w:rPr>
        <w:t>Тогда кавалеры поднялись и подошли поближе к очагу. На длинной лавке сидело с десяток девушек, постарше и помоложе, поставив босые ноги на колоду, лежавшую у огня. С другой стороны колоды сушились сапоги, промокшие от сн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вы ноги греете? – спросил Кокоси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зяб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хорошенькие ножки! – пропищал Рекуц, нагибаясь к кол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вяжись ты, пан! – сказала одна из шляхтя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не отвязаться рад, а привязаться, потому знаю надежное средство получше огня, чтобы разогреть озябшие ножки. Вот оно какое мое средство: поплясать в охотку, и ознобу как не бы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лясать так поплясать! – сказал Углик. – Не надо ни скрипки, ни контрабаса, я вам на чакане сыграю.</w:t>
      </w:r>
    </w:p>
    <w:p>
      <w:pPr>
        <w:pStyle w:val="Normal"/>
        <w:rPr>
          <w:rFonts w:ascii="Times New Roman" w:hAnsi="Times New Roman" w:cs="Times New Roman"/>
        </w:rPr>
      </w:pPr>
      <w:r>
        <w:rPr>
          <w:rFonts w:cs="Times New Roman" w:ascii="Times New Roman" w:hAnsi="Times New Roman"/>
        </w:rPr>
        <w:t>И, добыв из кожаного футляра, висевшего у сабли, свой неизменный инструмент, он заиграл, а кавалеры с приплясом двинулись к девушкам и давай тащить их с лавки. Те как будто оборонялись, но не очень, так, визжали только, потому что на самом деле не прочь были поплясать. Может, и шляхтичам тоже припала бы охота, потому что поплясать в воскресенье, после обедни, да еще на масленой, не возбраняется, но слава о «ватаге» докатилась уже и до Волмонтовичей, поэтому великан Юзва Бутрым, тот самый, у которого оторвало ступню, первый поднялся с лавки и, подойдя к Кульвец-Гиппоцентаврусу, схватил его за шиворот, остановил и угрюм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припала охота поплясать, так не пойдешь ли со мной?</w:t>
      </w:r>
    </w:p>
    <w:p>
      <w:pPr>
        <w:pStyle w:val="Normal"/>
        <w:rPr>
          <w:rFonts w:ascii="Times New Roman" w:hAnsi="Times New Roman" w:cs="Times New Roman"/>
        </w:rPr>
      </w:pPr>
      <w:r>
        <w:rPr>
          <w:rFonts w:cs="Times New Roman" w:ascii="Times New Roman" w:hAnsi="Times New Roman"/>
        </w:rPr>
        <w:t>Кульвец-Гиппоцентаврус прищурил глаза и грозно встопорщил у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лучше с девушкой, – ответил он, – а с тобой разве потом…</w:t>
      </w:r>
    </w:p>
    <w:p>
      <w:pPr>
        <w:pStyle w:val="Normal"/>
        <w:rPr>
          <w:rFonts w:ascii="Times New Roman" w:hAnsi="Times New Roman" w:cs="Times New Roman"/>
        </w:rPr>
      </w:pPr>
      <w:r>
        <w:rPr>
          <w:rFonts w:cs="Times New Roman" w:ascii="Times New Roman" w:hAnsi="Times New Roman"/>
        </w:rPr>
        <w:t>Но тут подбежал Раницкий, лицо у него уже пошло пятнами, он почуял др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еще что за бродяга? – спросил он, хватаясь за саблю.</w:t>
      </w:r>
    </w:p>
    <w:p>
      <w:pPr>
        <w:pStyle w:val="Normal"/>
        <w:rPr>
          <w:rFonts w:ascii="Times New Roman" w:hAnsi="Times New Roman" w:cs="Times New Roman"/>
        </w:rPr>
      </w:pPr>
      <w:r>
        <w:rPr>
          <w:rFonts w:cs="Times New Roman" w:ascii="Times New Roman" w:hAnsi="Times New Roman"/>
        </w:rPr>
        <w:t>Углик бросил играть, а Кокосинский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друзья, в кучу! В кучу!</w:t>
      </w:r>
    </w:p>
    <w:p>
      <w:pPr>
        <w:pStyle w:val="Normal"/>
        <w:rPr>
          <w:rFonts w:ascii="Times New Roman" w:hAnsi="Times New Roman" w:cs="Times New Roman"/>
        </w:rPr>
      </w:pPr>
      <w:r>
        <w:rPr>
          <w:rFonts w:cs="Times New Roman" w:ascii="Times New Roman" w:hAnsi="Times New Roman"/>
        </w:rPr>
        <w:t>Но за Юзвой бросились уже Бутрымы, могучие старики и парни великаны; они тоже сбились в кучу, ворча, как медв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его хотите? Шишки набить? – спрашивал Кокоси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что там с ними толковать! Пошли прочь! – невозмутимо сказал Юзва.</w:t>
      </w:r>
    </w:p>
    <w:p>
      <w:pPr>
        <w:pStyle w:val="Normal"/>
        <w:rPr>
          <w:rFonts w:ascii="Times New Roman" w:hAnsi="Times New Roman" w:cs="Times New Roman"/>
        </w:rPr>
      </w:pPr>
      <w:r>
        <w:rPr>
          <w:rFonts w:cs="Times New Roman" w:ascii="Times New Roman" w:hAnsi="Times New Roman"/>
        </w:rPr>
        <w:t>В ответ на эти слова Раницкий, который больше всего боялся, как бы дело не обошлось без драки, ударил Юзву рукоятью в грудь, так что эхо отдалось в избе,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й!</w:t>
      </w:r>
    </w:p>
    <w:p>
      <w:pPr>
        <w:pStyle w:val="Normal"/>
        <w:rPr>
          <w:rFonts w:ascii="Times New Roman" w:hAnsi="Times New Roman" w:cs="Times New Roman"/>
        </w:rPr>
      </w:pPr>
      <w:r>
        <w:rPr>
          <w:rFonts w:cs="Times New Roman" w:ascii="Times New Roman" w:hAnsi="Times New Roman"/>
        </w:rPr>
        <w:t>Сверкнули рапиры, раздался женский крик и лязг сабель, шум поднялся и суматоха. Но тут великан Юзва, выбравшись из свалки, схватил стоявшую у стола грубо отесанную лавку и, подняв ее вверх, как легонькую дощечку,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й его! Дуй!</w:t>
      </w:r>
    </w:p>
    <w:p>
      <w:pPr>
        <w:pStyle w:val="Normal"/>
        <w:rPr>
          <w:rFonts w:ascii="Times New Roman" w:hAnsi="Times New Roman" w:cs="Times New Roman"/>
        </w:rPr>
      </w:pPr>
      <w:r>
        <w:rPr>
          <w:rFonts w:cs="Times New Roman" w:ascii="Times New Roman" w:hAnsi="Times New Roman"/>
        </w:rPr>
        <w:t>Пыль поднялась с земли и заслонила дерущихся; в суматохе только стали слышны сто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т же день вечером в Водокты приехал Кмициц, ведя с собою из Упиты добрую сотню солдат, чтобы отослать их к великому гетману в Кейданы; он сам увидел теперь, что в таком маленьком городке, как Упита, не разместишь столько народу, что, приев хлеб у горожанина, солдат вынужден насильничать, особенно такой солдат, удержать которого в повиновении может только страх перед начальником. Достаточно было одного взгляда на охотников Кмицица, чтобы убедиться в том, что хуже людей не сыщешь во всей Речи Посполитой. Да иных у Кмицица и быть не могло. Разбив великого гетмана, неприятель завладел всем краем. Остатки регулярного литовского войска отошли на время в Биржи и Кейданы, чтобы там оправиться после поражения. Смоленская, витебская, полоцкая, мстиславская и минская шляхта либо последовала за войском, либо укрывалась в воеводствах, еще не захваченных врагом. Те же из шляхты, кто был смелее духом, стали собираться к подскарбию</w:t>
      </w:r>
      <w:r>
        <w:rPr>
          <w:rStyle w:val="FootnoteAnchor"/>
          <w:rFonts w:cs="Times New Roman" w:ascii="Times New Roman" w:hAnsi="Times New Roman"/>
          <w:vertAlign w:val="superscript"/>
        </w:rPr>
        <w:footnoteReference w:id="28"/>
      </w:r>
      <w:r>
        <w:rPr>
          <w:rFonts w:cs="Times New Roman" w:ascii="Times New Roman" w:hAnsi="Times New Roman"/>
        </w:rPr>
        <w:t xml:space="preserve"> Госевскому в Гродно, где королевскими универсалами был назначен сбор шляхетского ополчения. Увы, немного нашлось таких, кто внял универсалам, да и те, что подчинились велению долга, собирались так медленно, что все это время никто не давал отпора врагу, кроме Кмицица, который делал это на собственный страх, побуждаемый не столько любовью к отчизне, сколько рыцарской удалью и молодечеством. Легко понять, что за недостатком регулярных войск и шляхты он брал кого попало, то есть таких людей, которые не обязаны были идти к гетманам в войско и которым нечего было терять. Набежали тогда к нему бродяги без крова и пристанища, людишки подлого рода, холопы, бежавшие из войска, одичалые лесовики, городская челядь да разбойнички, которых преследовал закон. Все они надеялись найти в хоругви Кмицица защиту, да вдобавок поживиться добычей. В железных руках своего начальника они превратились в храбрых солдат, храбрых до отчаянности, и будь сам Кмициц человеком степенным, они много могли бы сделать для блага Речи Посполитой. Но Кмициц сам был своевольник, у которого вечно кипела душа, да и откуда было взять ему провиант, оружие и лошадей, если он, охотник, не имевший даже королевских грамот на вербовку войска, не мог надеяться на самую малую помощь от казны Речи Посполитой. Брал поэтому силой и с неприятеля и со своих. Сопротивления не терпел и за всякую попытку противодействия расправлялся без пощады.</w:t>
      </w:r>
    </w:p>
    <w:p>
      <w:pPr>
        <w:pStyle w:val="Normal"/>
        <w:rPr>
          <w:rFonts w:ascii="Times New Roman" w:hAnsi="Times New Roman" w:cs="Times New Roman"/>
        </w:rPr>
      </w:pPr>
      <w:r>
        <w:rPr>
          <w:rFonts w:cs="Times New Roman" w:ascii="Times New Roman" w:hAnsi="Times New Roman"/>
        </w:rPr>
        <w:t>В постоянных наездах, битвах и набегах он одичал и так привык к кровопролитию, что сердце его, от природы доброе, нелегко было теперь растрогать. Полюбились ему люди, на все готовые, необузданные. Вскоре само имя его стало внушать страх. В той стороне, где рыскал грозный партизан, небольшие вражеские отряды не смели носа высунуть из городов и станов. Но и обыватели, разоренные войной, боялись его ватаги не меньше, чем неприятеля. Когда люди Кмицица не были у него на глазах, когда над ними начальствовали его офицеры: Кокосинский, Углик, Кульвец, Зенд и особенно Раницкий, невзирая на свое высокое происхождение, самый дикий и жестокий из них, тогда и впрямь можно было усомниться, а защитники ли это отчизны, не враги ли ее. Под сердитую руку Кмициц, случалось, карал без пощады и своих людей, но чаще брал их сторону, не глядя ни на закон, ни на слезы, не щадя человеческой жизни.</w:t>
      </w:r>
    </w:p>
    <w:p>
      <w:pPr>
        <w:pStyle w:val="Normal"/>
        <w:rPr>
          <w:rFonts w:ascii="Times New Roman" w:hAnsi="Times New Roman" w:cs="Times New Roman"/>
        </w:rPr>
      </w:pPr>
      <w:r>
        <w:rPr>
          <w:rFonts w:cs="Times New Roman" w:ascii="Times New Roman" w:hAnsi="Times New Roman"/>
        </w:rPr>
        <w:t>Товарищи, кроме Рекуца, на котором не тяготела невинная кровь, только подстрекали молодого предводителя, чтобы он давал еще больше воли своему буйному нраву.</w:t>
      </w:r>
    </w:p>
    <w:p>
      <w:pPr>
        <w:pStyle w:val="Normal"/>
        <w:rPr>
          <w:rFonts w:ascii="Times New Roman" w:hAnsi="Times New Roman" w:cs="Times New Roman"/>
        </w:rPr>
      </w:pPr>
      <w:r>
        <w:rPr>
          <w:rFonts w:cs="Times New Roman" w:ascii="Times New Roman" w:hAnsi="Times New Roman"/>
        </w:rPr>
        <w:t>Такое-то войско было у Кмицица.</w:t>
      </w:r>
    </w:p>
    <w:p>
      <w:pPr>
        <w:pStyle w:val="Normal"/>
        <w:rPr>
          <w:rFonts w:ascii="Times New Roman" w:hAnsi="Times New Roman" w:cs="Times New Roman"/>
        </w:rPr>
      </w:pPr>
      <w:r>
        <w:rPr>
          <w:rFonts w:cs="Times New Roman" w:ascii="Times New Roman" w:hAnsi="Times New Roman"/>
        </w:rPr>
        <w:t>Теперь он увел свою голытьбу из Упиты, чтобы отослать ее в Кейданы. Когда солдаты остановились в Водоктах перед усадьбой, панна Александра в ужас пришла, увидев их в окно, так живо напоминали они разбойников. Пестрое это было сборище: кто в шлеме, захваченном у неприятеля, кто в казачьей шапке или колпаке, кто в выцветшей ферязи, кто в тулупе, с ружьями, копьями, луками и бердышами, на тощих, заиндевелых лошаденках под польскими, московскими и турецкими чепраками. Успокоилась она только тогда, когда пан Анджей, красивый и веселый, как всегда, вбежал в покой и тотчас с жаром приник к ее руке.</w:t>
      </w:r>
    </w:p>
    <w:p>
      <w:pPr>
        <w:pStyle w:val="Normal"/>
        <w:rPr>
          <w:rFonts w:ascii="Times New Roman" w:hAnsi="Times New Roman" w:cs="Times New Roman"/>
        </w:rPr>
      </w:pPr>
      <w:r>
        <w:rPr>
          <w:rFonts w:cs="Times New Roman" w:ascii="Times New Roman" w:hAnsi="Times New Roman"/>
        </w:rPr>
        <w:t>Хотя Оленька и решила принять пана Анджея с суровой холодностью, однако при виде его не могла сдержать порыв радости. А может, была в этом и женская хитрость, – ведь ей надо было сказать пану Анджею, что она выгнала за дверь его ватагу, вот лукавая девушка и решила привлечь его сперва на свою сторону. Да и приветствовал он ее так горячо, с такой любовью, что сердце ее растаяло, как снег от огня.</w:t>
      </w:r>
    </w:p>
    <w:p>
      <w:pPr>
        <w:pStyle w:val="Normal"/>
        <w:rPr>
          <w:rFonts w:ascii="Times New Roman" w:hAnsi="Times New Roman" w:cs="Times New Roman"/>
        </w:rPr>
      </w:pPr>
      <w:r>
        <w:rPr>
          <w:rFonts w:cs="Times New Roman" w:ascii="Times New Roman" w:hAnsi="Times New Roman"/>
        </w:rPr>
        <w:t>«Любит он меня! Нет в том сомнения!» – подумала девушка.</w:t>
      </w:r>
    </w:p>
    <w:p>
      <w:pPr>
        <w:pStyle w:val="Normal"/>
        <w:rPr>
          <w:rFonts w:ascii="Times New Roman" w:hAnsi="Times New Roman" w:cs="Times New Roman"/>
        </w:rPr>
      </w:pPr>
      <w:r>
        <w:rPr>
          <w:rFonts w:cs="Times New Roman" w:ascii="Times New Roman" w:hAnsi="Times New Roman"/>
        </w:rPr>
        <w:t>А он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стосковался, что всю Упиту хотел спалить, только бы поскорее прилететь к тебе. Чтоб их мороз задавил, этих сиволап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беспокоилась, как бы у тебя там дело не дошло до битвы. Слава богу, ты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какая там битва! Солдаты стали было трепать сиволап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их утихоми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все тебе расскажу, мое сокровище, только вот присяду, а то очень устал. Ах, и тепло же здесь у тебя, ах, и хорошо же в этих Водоктах, прямо как в раю. Век бы тут сидел, глядел бы в эти очи милые и никуда не уезжал!.. Но выпить чего-нибудь горяченького тоже не помешало бы, мороз на улице лю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прикажу согреть вина с яйцами и сама прин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же и моим висельникам бочонок горелки и вели пустить их в коровник, чтобы они хоть от коровьего духу погрелись. Одежонка у них подбита ветерком, совсем они закочен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для них не пожалею, это же твои солдаты.</w:t>
      </w:r>
    </w:p>
    <w:p>
      <w:pPr>
        <w:pStyle w:val="Normal"/>
        <w:rPr>
          <w:rFonts w:ascii="Times New Roman" w:hAnsi="Times New Roman" w:cs="Times New Roman"/>
        </w:rPr>
      </w:pPr>
      <w:r>
        <w:rPr>
          <w:rFonts w:cs="Times New Roman" w:ascii="Times New Roman" w:hAnsi="Times New Roman"/>
        </w:rPr>
        <w:t>При этих словах она так улыбнулась, что у Кмицица даже взор прояснел, и исчезла тихо, как кошечка, чтобы в людской отдать распоряжения.</w:t>
      </w:r>
    </w:p>
    <w:p>
      <w:pPr>
        <w:pStyle w:val="Normal"/>
        <w:rPr>
          <w:rFonts w:ascii="Times New Roman" w:hAnsi="Times New Roman" w:cs="Times New Roman"/>
        </w:rPr>
      </w:pPr>
      <w:r>
        <w:rPr>
          <w:rFonts w:cs="Times New Roman" w:ascii="Times New Roman" w:hAnsi="Times New Roman"/>
        </w:rPr>
        <w:t>Кмициц ходил по покою, то поглаживая свою чуприну, то крутя молодой ус, и раздумывал о том, как же рассказать ей о том, что произошло в Уп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равду сказать, начистоту, – бормотал он про себя, – ничего не поделаешь, хоть и будут смеяться товарищи, что бычок уже на веревочке.</w:t>
      </w:r>
    </w:p>
    <w:p>
      <w:pPr>
        <w:pStyle w:val="Normal"/>
        <w:rPr>
          <w:rFonts w:ascii="Times New Roman" w:hAnsi="Times New Roman" w:cs="Times New Roman"/>
        </w:rPr>
      </w:pPr>
      <w:r>
        <w:rPr>
          <w:rFonts w:cs="Times New Roman" w:ascii="Times New Roman" w:hAnsi="Times New Roman"/>
        </w:rPr>
        <w:t>И снова ходил, и снова чуприну пятерней начесывал на лоб, наконец потерял терпенье оттого, что девушка долго нейдет.</w:t>
      </w:r>
    </w:p>
    <w:p>
      <w:pPr>
        <w:pStyle w:val="Normal"/>
        <w:rPr>
          <w:rFonts w:ascii="Times New Roman" w:hAnsi="Times New Roman" w:cs="Times New Roman"/>
        </w:rPr>
      </w:pPr>
      <w:r>
        <w:rPr>
          <w:rFonts w:cs="Times New Roman" w:ascii="Times New Roman" w:hAnsi="Times New Roman"/>
        </w:rPr>
        <w:t>Но тут слуга внес свет, поклонился в пояс и вышел, а потом сразу же вошла красавица хозяюшка, держа обеими руками блестящий оловянный поднос с горшочком, над которым поднимался ароматный пар разогретого венгерского, и чаркой граненого стекла с гербом Кмицицев. Старый Биллевич получил ее в подарок от отца пана Анджея, когда был у них в гостях.</w:t>
      </w:r>
    </w:p>
    <w:p>
      <w:pPr>
        <w:pStyle w:val="Normal"/>
        <w:rPr>
          <w:rFonts w:ascii="Times New Roman" w:hAnsi="Times New Roman" w:cs="Times New Roman"/>
        </w:rPr>
      </w:pPr>
      <w:r>
        <w:rPr>
          <w:rFonts w:cs="Times New Roman" w:ascii="Times New Roman" w:hAnsi="Times New Roman"/>
        </w:rPr>
        <w:t>Пан Анджей, увидев хозяюшку, подбежал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воскликнул он. – Рученьки-то обе заняты, теперь не вырвешься.</w:t>
      </w:r>
    </w:p>
    <w:p>
      <w:pPr>
        <w:pStyle w:val="Normal"/>
        <w:rPr>
          <w:rFonts w:ascii="Times New Roman" w:hAnsi="Times New Roman" w:cs="Times New Roman"/>
        </w:rPr>
      </w:pPr>
      <w:r>
        <w:rPr>
          <w:rFonts w:cs="Times New Roman" w:ascii="Times New Roman" w:hAnsi="Times New Roman"/>
        </w:rPr>
        <w:t>И перегнулся через поднос, а она запрокидывала свою светлую головку, которую защищал только пар, поднимавшийся над горшоч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менщик! Оставь, оставь же, а то вино уроню!..</w:t>
      </w:r>
    </w:p>
    <w:p>
      <w:pPr>
        <w:pStyle w:val="Normal"/>
        <w:rPr>
          <w:rFonts w:ascii="Times New Roman" w:hAnsi="Times New Roman" w:cs="Times New Roman"/>
        </w:rPr>
      </w:pPr>
      <w:r>
        <w:rPr>
          <w:rFonts w:cs="Times New Roman" w:ascii="Times New Roman" w:hAnsi="Times New Roman"/>
        </w:rPr>
        <w:t>Но он не испугался этой угро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 воскликнул он наконец, – от таких утех разум может пому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 тебя давно уж помутился… Садись же, садись!</w:t>
      </w:r>
    </w:p>
    <w:p>
      <w:pPr>
        <w:pStyle w:val="Normal"/>
        <w:rPr>
          <w:rFonts w:ascii="Times New Roman" w:hAnsi="Times New Roman" w:cs="Times New Roman"/>
        </w:rPr>
      </w:pPr>
      <w:r>
        <w:rPr>
          <w:rFonts w:cs="Times New Roman" w:ascii="Times New Roman" w:hAnsi="Times New Roman"/>
        </w:rPr>
        <w:t>Он послушно сел, она налила ему чарку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ссказывай теперь, как ты в Упите суд чинил над винов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Упите? Как Соло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слава богу! Очень мне хочется, чтобы все в округе почитали тебя человеком достойным и справедливым. Так как же все было?</w:t>
      </w:r>
    </w:p>
    <w:p>
      <w:pPr>
        <w:pStyle w:val="Normal"/>
        <w:rPr>
          <w:rFonts w:ascii="Times New Roman" w:hAnsi="Times New Roman" w:cs="Times New Roman"/>
        </w:rPr>
      </w:pPr>
      <w:r>
        <w:rPr>
          <w:rFonts w:cs="Times New Roman" w:ascii="Times New Roman" w:hAnsi="Times New Roman"/>
        </w:rPr>
        <w:t>Кмициц отхлебнул изрядный глоток вина и сказал со вздо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сначала начать. Вот как было дело: сиволапые со своим бурмистром требовали ассигновок на припас от великого гетмана или от пана подскарбия. «Вы охотники, – говорили они солдатам, – и поборов чинить не можете. На постой мы вас пустили из милости, а припас дадим, когда видно будет, что нам запла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и они правы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закону они были правы, но у солдат были сабли, а, по старому обычаю, у кого сабли, тот всегда больше прав. Говорят тогда солдаты сиволапым: «Вот мы вам на вашей же шкуре выпишем ассигновки!» Ну тут и поднялся содом. Бурмистр с сиволапыми загородились в улице, а мои стали их добывать; не обошлось и без стрельбы. Подожгли бедняги солдатики для устрашения парочку риг, ну и из сиволапых кое-кого успоко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успоко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кто получит саблей по голове, тот спокоен, как кро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исусе Христе, это же уби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я туда и поехал. Солдаты тотчас ко мне с жалобами на утеснения, – вот, мол, в какой мы крайности живем, вот, мол, как нас безо всякой вины преследуют. «Животы у нас пустые, – говорят они, – что нам делать?» Велел я бурмистру явиться ко мне. Долго он думал, наконец пришел с тремя сиволапыми и давай плакаться: «Пусть бы уж и ассигновок не давали, а зачем же драться, зачем город палить? Пить-есть мы бы дали им за спасибо, так ведь им сала подай, меду да лакомства, а у нас, бедных людей, у самих этого нет. Мы на них управы будем искать, а твоей милости за своих солдат придется перед судом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тебя благословит, пан Анджей, – воскликнула Оленька, – коли ты рассудил по чести, по справедл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рассудил?</w:t>
      </w:r>
    </w:p>
    <w:p>
      <w:pPr>
        <w:pStyle w:val="Normal"/>
        <w:rPr>
          <w:rFonts w:ascii="Times New Roman" w:hAnsi="Times New Roman" w:cs="Times New Roman"/>
        </w:rPr>
      </w:pPr>
      <w:r>
        <w:rPr>
          <w:rFonts w:cs="Times New Roman" w:ascii="Times New Roman" w:hAnsi="Times New Roman"/>
        </w:rPr>
        <w:t>Тут пан Анджей скривился, как школяр, который должен сознаться в своем проступке, и стал начесывать пятерней на лоб свою чупр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ты королева! Мое ты сокровище! – воскликнул он наконец жалобным голосом. – Не гневайся ты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опять натворил, пан Анджей? – с тревогой спросила Ол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ел дать по сто батожков бурмистру и советникам! – выпалил пан Анджей.</w:t>
      </w:r>
    </w:p>
    <w:p>
      <w:pPr>
        <w:pStyle w:val="Normal"/>
        <w:rPr>
          <w:rFonts w:ascii="Times New Roman" w:hAnsi="Times New Roman" w:cs="Times New Roman"/>
        </w:rPr>
      </w:pPr>
      <w:r>
        <w:rPr>
          <w:rFonts w:cs="Times New Roman" w:ascii="Times New Roman" w:hAnsi="Times New Roman"/>
        </w:rPr>
        <w:t>Оленька ничего не ответила, только руками в колени уперлась, голову опустила на грудь и погрузилась в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би голову с плеч! – кричал Кмициц. – Только не гневайся!.. Я еще не во всем тебе пови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 всем? – простона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едь потом послали в Поневеж за подмогой. Пришла сотня плохоньких солдат с офицерами. Солдат я распугал, а офицеров – не гневайся ты, Христа ради! – велел голыми прогнать по снегу канчуками, как когда-то в Оршанщине сделал с паном Тумгратом…</w:t>
      </w:r>
    </w:p>
    <w:p>
      <w:pPr>
        <w:pStyle w:val="Normal"/>
        <w:rPr>
          <w:rFonts w:ascii="Times New Roman" w:hAnsi="Times New Roman" w:cs="Times New Roman"/>
        </w:rPr>
      </w:pPr>
      <w:r>
        <w:rPr>
          <w:rFonts w:cs="Times New Roman" w:ascii="Times New Roman" w:hAnsi="Times New Roman"/>
        </w:rPr>
        <w:t>Панна Биллевич подняла голову, суровые глаза ее горели гневом, лицо пыл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 тебя, пан Анджей, ни стыда, ни совести! – сказала она.</w:t>
      </w:r>
    </w:p>
    <w:p>
      <w:pPr>
        <w:pStyle w:val="Normal"/>
        <w:rPr>
          <w:rFonts w:ascii="Times New Roman" w:hAnsi="Times New Roman" w:cs="Times New Roman"/>
        </w:rPr>
      </w:pPr>
      <w:r>
        <w:rPr>
          <w:rFonts w:cs="Times New Roman" w:ascii="Times New Roman" w:hAnsi="Times New Roman"/>
        </w:rPr>
        <w:t>Кмициц поглядел на нее удивленно и на минуту ум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это правду говоришь, – спросил он наконец изменившимся голосом, – или только так, прикидыв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 говорю, потому что такой поступок достоин не кавалера, а разбойника! Правду говорю, потому что мне дорога твоя честь, потому что мне стыдно, что не успел ты приехать, а уже все обыватели видят в тебе насильника и пальцем на тебя тыч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до ваших обывателей! Десять халуп одна собака сторожит, и той нечег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икто из этих худородных не навлек на себя бесчестия, никто не опозорил своего доброго имени. Никого тут суд не будет преследовать, кроме тебя одного, пан Анд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не твоя это забота. Всяк сам себе пан в нашей Речи Посполитой, у кого только сабля в руках и кто может собрать хоть плохонькую ватагу. Что они мне сделают? Кого мне тут бо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ты, пан, никого не боишься, так знай же, что я боюсь гнева божьего… и слез людских боюсь, и обид! А позор я ни с кем не стану делить; хоть я слабая женщина, доброе имя мне, может, дороже, чем иному кавал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мой, да не грози ты мне отказом, ты ведь еще меня не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вижу, что и мой дед тебя не знал!</w:t>
      </w:r>
    </w:p>
    <w:p>
      <w:pPr>
        <w:pStyle w:val="Normal"/>
        <w:rPr>
          <w:rFonts w:ascii="Times New Roman" w:hAnsi="Times New Roman" w:cs="Times New Roman"/>
        </w:rPr>
      </w:pPr>
      <w:r>
        <w:rPr>
          <w:rFonts w:cs="Times New Roman" w:ascii="Times New Roman" w:hAnsi="Times New Roman"/>
        </w:rPr>
        <w:t>Глаза Кмицица сверкнули гневом, но и в ней закипела кровь Биллеви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нуйся, пан Анджей, скрежещи зубами, – смело продолжала она, – я тебя не испугаюсь, хоть я одна, а у тебя целая хоругвь разбойников, невинность моя мне защитой! Ты думаешь, я не знаю, что вы в Любиче портреты перестреляли и девушек водили в дом для распутства? Это ты меня не знаешь, коли думаешь, что я покорно смолчу. Я хочу, чтобы ты стал достойным человеком, и требовать этого мне не запретит никакое завещание. Да и дед мой завещал, чтобы я стала женой только человека достойного…</w:t>
      </w:r>
    </w:p>
    <w:p>
      <w:pPr>
        <w:pStyle w:val="Normal"/>
        <w:rPr>
          <w:rFonts w:ascii="Times New Roman" w:hAnsi="Times New Roman" w:cs="Times New Roman"/>
        </w:rPr>
      </w:pPr>
      <w:r>
        <w:rPr>
          <w:rFonts w:cs="Times New Roman" w:ascii="Times New Roman" w:hAnsi="Times New Roman"/>
        </w:rPr>
        <w:t>Кмициц, видно, устыдился бесчинств в Любиче, потому что, потупя взор и понизив голос,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ебе сказал об этой стрель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 шляхта в округе об этом толк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 это попомню, сермяжникам, предателям, – нахмурился Кмициц. – Но все ведь это под пьяную руку… в компании… солдаты, они ведь народ необузданный. А девок я в дом не в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это все эти бесстыдники, эти разбойники тебя подстрек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збойники они, а мои офиц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их твоих офицеров выгнала вон из моего дома!</w:t>
      </w:r>
    </w:p>
    <w:p>
      <w:pPr>
        <w:pStyle w:val="Normal"/>
        <w:rPr>
          <w:rFonts w:ascii="Times New Roman" w:hAnsi="Times New Roman" w:cs="Times New Roman"/>
        </w:rPr>
      </w:pPr>
      <w:r>
        <w:rPr>
          <w:rFonts w:cs="Times New Roman" w:ascii="Times New Roman" w:hAnsi="Times New Roman"/>
        </w:rPr>
        <w:t>Оленька ожидала взрыва негодования, а меж тем, к величайшему ее удивлению, весть об изгнании товарищей не произвела на Кмицица никакого впечатления, напротив, он как будто даже воспрянул 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гнала вон?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и у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же-ей, кавалерская у тебя удаль! Страх как мне это нравится, ведь это, знаешь, очень опасное дело ссориться с такими людьми. Не один человек дорого за это заплатил. Но и они трепещут перед Кмицицем! Вот видишь, убрались смиренно, как овечки, вот видишь! А все почему? А потому, что меня боятся!</w:t>
      </w:r>
    </w:p>
    <w:p>
      <w:pPr>
        <w:pStyle w:val="Normal"/>
        <w:rPr>
          <w:rFonts w:ascii="Times New Roman" w:hAnsi="Times New Roman" w:cs="Times New Roman"/>
        </w:rPr>
      </w:pPr>
      <w:r>
        <w:rPr>
          <w:rFonts w:cs="Times New Roman" w:ascii="Times New Roman" w:hAnsi="Times New Roman"/>
        </w:rPr>
        <w:t>Тут пан Анджей посмотрел хвастливо на Оленьку и стал крутить свой ус; а ее уж вовсе рассердила и эта переменчивость, и эта похвальба не ко времени, поэтому она сказала решительно и го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Анджей, выбирай между мною и ими, иначе я не могу!</w:t>
      </w:r>
    </w:p>
    <w:p>
      <w:pPr>
        <w:pStyle w:val="Normal"/>
        <w:rPr>
          <w:rFonts w:ascii="Times New Roman" w:hAnsi="Times New Roman" w:cs="Times New Roman"/>
        </w:rPr>
      </w:pPr>
      <w:r>
        <w:rPr>
          <w:rFonts w:cs="Times New Roman" w:ascii="Times New Roman" w:hAnsi="Times New Roman"/>
        </w:rPr>
        <w:t>Кмициц будто и не заметил той решительности, с какой говорила Оленька, и ответил небрежно, чуть ли не вес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мне выбирать, коль и ты моя, и они мои! Ты, панна Александра, можешь в Водоктах делать все, что тебе вздумается, но если мои товарищи не допустили здесь никакого своевольства и ничем тебя не обидели, за что же мне их выгонять? Тебе не понять, что это значит – служить под одним знаменем и вместе ходить в походы. Никакое родство так не связывает, как служба. Знай же, они мне тысячу раз спасали жизнь, и я им спасал, и сейчас, когда они без крова и пристанища и суд их преследует, я тем более должен дать им приют. Все они родовитые шляхтичи, один только Зенд темного происхождения, но такого объездчика не сыщешь во всей Речи Посполитой. А когда б ты слышала, как он подражает всяким зверям и птицам, ты бы сама его полюбила.</w:t>
      </w:r>
    </w:p>
    <w:p>
      <w:pPr>
        <w:pStyle w:val="Normal"/>
        <w:rPr>
          <w:rFonts w:ascii="Times New Roman" w:hAnsi="Times New Roman" w:cs="Times New Roman"/>
        </w:rPr>
      </w:pPr>
      <w:r>
        <w:rPr>
          <w:rFonts w:cs="Times New Roman" w:ascii="Times New Roman" w:hAnsi="Times New Roman"/>
        </w:rPr>
        <w:t>Тут пан Анджей рассмеялся так, точно между ними отродясь не бывало ни раздора, ни несогласия, а она даже руки заломила, видя, как ускользает из ее рук своевольная эта натура. Все, что толковала она ему о людской молве, о достоинстве, о чести, отскакивало от него, как тупая стрела от панциря. Этот солдат с непробудившейся совестью не мог понять, почему восстает она против всякой несправедливости, против всякого наглого самоуправства. Как же пронять его, как с ним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ри бог волю свою! – сказала она наконец. – Коли ты, пан Анджей, от меня отказываешься, иди своей дорогой! Господь останется покровом сир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 тебя отказываюсь? – с величайшим изумлением спроси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ли не словом, так делом, коли не ты от меня, так я от тебя. Потому что не пойду я за человека, на чьей совести людские слезы и людская кровь, на кого пальцем показывают, кого отщепенцем зовут и разбойником и почитают преда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предателем? Не вводи ты меня в грех, не то я такое сотворю, что сам потом буду жалеть. Чтоб меня громом убило, провалиться мне на этом месте, коли я предатель, это я-то, что стал на защиту отчизны, когда у всех опустились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тал на ее защиту, пан Анджей, а поступаешь как враг, потому что топчешь ее, потому что наших людей истязаешь, потому что попираешь божеские и людские законы. Нет, пусть у меня сердце разорвется, не хочу я тебя такого, 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мне об этом, не то я взбешусь! Пресвятая богородица, спаси и помилуй! Да не захочешь ты добром пойти за меня, силком возьму, хоть бы вся голытьба из застянков, хоть бы сами Радзивиллы, сам король и все черти рогами тебя обороняли, хоть бы душу дьяволу пришлось про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инай нечистого, услышит! – вскричала Оленька, протягива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ы от меня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же ты достойным человеком!</w:t>
      </w:r>
    </w:p>
    <w:p>
      <w:pPr>
        <w:pStyle w:val="Normal"/>
        <w:rPr>
          <w:rFonts w:ascii="Times New Roman" w:hAnsi="Times New Roman" w:cs="Times New Roman"/>
        </w:rPr>
      </w:pPr>
      <w:r>
        <w:rPr>
          <w:rFonts w:cs="Times New Roman" w:ascii="Times New Roman" w:hAnsi="Times New Roman"/>
        </w:rPr>
        <w:t>Они оба умолкли, и в покое воцарилась тишина. Слышно было только, как тяжело дышит пан Анджей. Его все-таки проняло от последних слов Оленьки, совесть в нем заговорила. Он чувствовал себя униженным. Не знал, что ответить ей, как оправдаться. Быстрыми шагами стал ходить по комнате; она сидела неподвижно. Облако раздора повисло над ними, обиды и раздражения. Тяжело им было обоим, и долгое молчание становилось все неснос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 сказал вдруг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 пан Анджей, и пусть бог наставит тебя на путь истинный, – ответила Ол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у! Горько было твое питье, горек хлеб! Желчью и оцтом меня тут напо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думаешь, пан Анджей, что меня сладостью ты напоил? – ответила она голосом, в котором дрожали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w:t>
      </w:r>
    </w:p>
    <w:p>
      <w:pPr>
        <w:pStyle w:val="Normal"/>
        <w:rPr>
          <w:rFonts w:ascii="Times New Roman" w:hAnsi="Times New Roman" w:cs="Times New Roman"/>
        </w:rPr>
      </w:pPr>
      <w:r>
        <w:rPr>
          <w:rFonts w:cs="Times New Roman" w:ascii="Times New Roman" w:hAnsi="Times New Roman"/>
        </w:rPr>
        <w:t>Кмициц шагнул было к двери, но вдруг повернулся, и, подбежав к панне Александре, схватил ее з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неужто ты хочешь, чтобы я в дороге мертвый упал с коня?</w:t>
      </w:r>
    </w:p>
    <w:p>
      <w:pPr>
        <w:pStyle w:val="Normal"/>
        <w:rPr>
          <w:rFonts w:ascii="Times New Roman" w:hAnsi="Times New Roman" w:cs="Times New Roman"/>
        </w:rPr>
      </w:pPr>
      <w:r>
        <w:rPr>
          <w:rFonts w:cs="Times New Roman" w:ascii="Times New Roman" w:hAnsi="Times New Roman"/>
        </w:rPr>
        <w:t>Тут Оленька дала волю слезам; он обнял ее и держал, трепещущую, в объятиях, повторяя сквозь стиснутые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й же меня, кто в бога верует, бей, не жалей! – Наконец он не выдержал: – Не плачь, Оленька, ради Христа, не плачь! В чем я перед тобой провинился? Я все сделаю, что только ты пожелаешь. Отошлю их прочь. В Уните все улажу, жить стану по-иному, потому что люблю тебя!.. Ради Христа, сердце у меня разорвется… я все сделаю, только не плачь… и люби меня хоть немножко!..</w:t>
      </w:r>
    </w:p>
    <w:p>
      <w:pPr>
        <w:pStyle w:val="Normal"/>
        <w:rPr>
          <w:rFonts w:ascii="Times New Roman" w:hAnsi="Times New Roman" w:cs="Times New Roman"/>
        </w:rPr>
      </w:pPr>
      <w:r>
        <w:rPr>
          <w:rFonts w:cs="Times New Roman" w:ascii="Times New Roman" w:hAnsi="Times New Roman"/>
        </w:rPr>
        <w:t>Так он утешал ее и голубил, а она, выплакавшись, сказа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 пан Анджей. Господь примирит нас. Я на тебя не в обиде, только болит мое сердце…</w:t>
      </w:r>
    </w:p>
    <w:p>
      <w:pPr>
        <w:pStyle w:val="Normal"/>
        <w:rPr>
          <w:rFonts w:ascii="Times New Roman" w:hAnsi="Times New Roman" w:cs="Times New Roman"/>
        </w:rPr>
      </w:pPr>
      <w:r>
        <w:rPr>
          <w:rFonts w:cs="Times New Roman" w:ascii="Times New Roman" w:hAnsi="Times New Roman"/>
        </w:rPr>
        <w:t>Луна высоко поднялась уже над белыми полями, когда пан Анджей отправился в Любич, а за ним тронулись шагом солдаты, вытянувшись лентой на широкой дороге. Они ехали не через Волмонтовичи, а прямиком через болота, скованные морозом, по которым сейчас можно было безопасно проехать.</w:t>
      </w:r>
    </w:p>
    <w:p>
      <w:pPr>
        <w:pStyle w:val="Normal"/>
        <w:rPr>
          <w:rFonts w:ascii="Times New Roman" w:hAnsi="Times New Roman" w:cs="Times New Roman"/>
        </w:rPr>
      </w:pPr>
      <w:r>
        <w:rPr>
          <w:rFonts w:cs="Times New Roman" w:ascii="Times New Roman" w:hAnsi="Times New Roman"/>
        </w:rPr>
        <w:t>Вахмистр Сорока поравнялся с паном Андже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ротмистр, – спросил он, – а где нам в Любиче остано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ел прочь! – ответил Кмициц.</w:t>
      </w:r>
    </w:p>
    <w:p>
      <w:pPr>
        <w:pStyle w:val="Normal"/>
        <w:rPr>
          <w:rFonts w:ascii="Times New Roman" w:hAnsi="Times New Roman" w:cs="Times New Roman"/>
        </w:rPr>
      </w:pPr>
      <w:r>
        <w:rPr>
          <w:rFonts w:cs="Times New Roman" w:ascii="Times New Roman" w:hAnsi="Times New Roman"/>
        </w:rPr>
        <w:t>Он ехал впереди, ни с кем не говоря ни слова. В сердце его кипели горькие чувства сожаления, порою гнева, но прежде всего досады на самого себя. Это была первая ночь в его жизни, когда он держал ответ перед совестью, и упреки ее были тяжелей самой тяжелой кольчуги. Ехал он сюда, а за ним дурная слава бежала, и что же он сделал, чтобы поправить ее? В первый же день позволил товарищам в Любиче стрелять и распутничать и солгал, будто сам не распутничал, а на самом-то деле распутничал, а потом каждый день позволял им бесчинствовать. Дальше: солдаты обидели горожан, а он усугубил эту обиду. Хуже того, набросился на поневежский гарнизон, людей избил, офицеров голыми гонял по снегу… Предадут его суду – и конец. Лишат имущества и чести, а может, и к смертной казни присудят. Ведь не сможет же он по-прежнему, собрав ватагу вооруженной голытьбы, глумиться над законом, ведь он жениться хочет, осесть в Водоктах, служить не на свой страх, а в войске, а там закон найдет его и настигнет кара. А если кара и минует его, все равно дурные это поступки, недостойные рыцаря. Может, ему и удастся замять дело, но память о них останется и в людских сердцах, и в его собственной совести, и в сердце Оленьки… И как вспомнил он тут, что она еще не оттолкнула его, что, уезжая, он прочитал в ее взоре прощение, доброй она ему показалась, как ангелы небесные. И взяла его охота не завтра, а сейчас вот воротиться к ней, прискакать и повалиться в ноги и просить забыть все и целовать ее сладостные очи, которые слезами оросили сегодня его лицо.</w:t>
      </w:r>
    </w:p>
    <w:p>
      <w:pPr>
        <w:pStyle w:val="Normal"/>
        <w:rPr>
          <w:rFonts w:ascii="Times New Roman" w:hAnsi="Times New Roman" w:cs="Times New Roman"/>
        </w:rPr>
      </w:pPr>
      <w:r>
        <w:rPr>
          <w:rFonts w:cs="Times New Roman" w:ascii="Times New Roman" w:hAnsi="Times New Roman"/>
        </w:rPr>
        <w:t>Ему хотелось самому зарыдать, и чувствовал он, что любит эту девушку, как никогда в жизни никого не любил. «Пресвятая дева! – думал он в душе. – Я все сделаю, что она только пожелает; щедро оделю товарищей и отправлю их на край света, потому что это правда, что они толкают меня на злые дела».</w:t>
      </w:r>
    </w:p>
    <w:p>
      <w:pPr>
        <w:pStyle w:val="Normal"/>
        <w:rPr>
          <w:rFonts w:ascii="Times New Roman" w:hAnsi="Times New Roman" w:cs="Times New Roman"/>
        </w:rPr>
      </w:pPr>
      <w:r>
        <w:rPr>
          <w:rFonts w:cs="Times New Roman" w:ascii="Times New Roman" w:hAnsi="Times New Roman"/>
        </w:rPr>
        <w:t>Тут пришло ему на ум, что вот приедет он в Любич и, наверно, застанет их пьяных или с девками, и такое взяло его зло, что захотелось броситься на кого-нибудь с саблей, хоть на тех же солдат, которых он вел, и рубить без пощ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задам же я им! – ворчал он, теребя ус. – Они меня еще таким не видали, каким нынче увидят!</w:t>
      </w:r>
    </w:p>
    <w:p>
      <w:pPr>
        <w:pStyle w:val="Normal"/>
        <w:rPr>
          <w:rFonts w:ascii="Times New Roman" w:hAnsi="Times New Roman" w:cs="Times New Roman"/>
        </w:rPr>
      </w:pPr>
      <w:r>
        <w:rPr>
          <w:rFonts w:cs="Times New Roman" w:ascii="Times New Roman" w:hAnsi="Times New Roman"/>
        </w:rPr>
        <w:t>Тут он в ярости стал шпорить коня, дергать и рвать поводья, так что разгорячил своего аргамака. Видя это, Сорока проворчал, обращаясь к солда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бесился ротмистр. Не приведи бог попасть ему под сердитую руку!</w:t>
      </w:r>
    </w:p>
    <w:p>
      <w:pPr>
        <w:pStyle w:val="Normal"/>
        <w:rPr>
          <w:rFonts w:ascii="Times New Roman" w:hAnsi="Times New Roman" w:cs="Times New Roman"/>
        </w:rPr>
      </w:pPr>
      <w:r>
        <w:rPr>
          <w:rFonts w:cs="Times New Roman" w:ascii="Times New Roman" w:hAnsi="Times New Roman"/>
        </w:rPr>
        <w:t>Пан Анджей и впрямь бесился. Великий покой царил вокруг. Ясно светила луна, в небе сверкали тысячи звезд, даже ветерок не шевелил ветвей на деревьях, – только в сердце рыцаря была целая буря. Дорога до Любича показалась ему длинной, как никогда. Какой-то неведомый доселе страх стал надвигаться на него из мрака, из лесных дебрей, с полей, залитых зеленоватым лунным светом. Наконец усталость овладела паном Анджеем, потому что, говоря правду, всю прошлую ночь он в Упите пропьянствовал и прогулял. Но он хотел клин клином выбить, быстрой ездой стряхнуть с себя тревогу, повернулся к солдатам и скоманд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сью!</w:t>
      </w:r>
    </w:p>
    <w:p>
      <w:pPr>
        <w:pStyle w:val="Normal"/>
        <w:rPr>
          <w:rFonts w:ascii="Times New Roman" w:hAnsi="Times New Roman" w:cs="Times New Roman"/>
        </w:rPr>
      </w:pPr>
      <w:r>
        <w:rPr>
          <w:rFonts w:cs="Times New Roman" w:ascii="Times New Roman" w:hAnsi="Times New Roman"/>
        </w:rPr>
        <w:t>Он понесся стрелой, а за ним весь отряд. Они мчались по лесам и пустым полям, словно тот дьявольский легион рыцарей-крестоносцев, который, как рассказывают в Жмуди, появляется в ясные лунные ночи и несется по воздуху, предвещая войну и небывалые бедствия. Топот летел вперед и назад, взмылились кони, и только тогда, когда за поворотом показались заснеженные крыши Любича, отряд убавил ходу.</w:t>
      </w:r>
    </w:p>
    <w:p>
      <w:pPr>
        <w:pStyle w:val="Normal"/>
        <w:rPr>
          <w:rFonts w:ascii="Times New Roman" w:hAnsi="Times New Roman" w:cs="Times New Roman"/>
        </w:rPr>
      </w:pPr>
      <w:r>
        <w:rPr>
          <w:rFonts w:cs="Times New Roman" w:ascii="Times New Roman" w:hAnsi="Times New Roman"/>
        </w:rPr>
        <w:t>Ворота были отворены настежь. Когда двор наполнили люди и кони, Кмициц удивился, что никто не вышел спросить, кто же это приехал. Он думал, что окна будут пылать огнями, что он услышит чакан Углика, скрипку или веселые клики пирующих; меж тем только в двух окнах столового покоя мерцал слабый огонек, всюду было темно, тихо и глухо. Вахмистр Сорока первый спешился, чтобы подержать ротмистру ст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спать! – сказал Кмициц. – Кто поместится в людской, пусть спит там, остальные – по конюшням. Коней поставить в риги и хлева и принести им сена из са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 ответил вахмистр.</w:t>
      </w:r>
    </w:p>
    <w:p>
      <w:pPr>
        <w:pStyle w:val="Normal"/>
        <w:rPr>
          <w:rFonts w:ascii="Times New Roman" w:hAnsi="Times New Roman" w:cs="Times New Roman"/>
        </w:rPr>
      </w:pPr>
      <w:r>
        <w:rPr>
          <w:rFonts w:cs="Times New Roman" w:ascii="Times New Roman" w:hAnsi="Times New Roman"/>
        </w:rPr>
        <w:t>Кмициц соскочил с коня. Дверь в сени была распахнута настежь, сени выстуд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ам! Есть там кто?</w:t>
      </w:r>
    </w:p>
    <w:p>
      <w:pPr>
        <w:pStyle w:val="Normal"/>
        <w:rPr>
          <w:rFonts w:ascii="Times New Roman" w:hAnsi="Times New Roman" w:cs="Times New Roman"/>
        </w:rPr>
      </w:pPr>
      <w:r>
        <w:rPr>
          <w:rFonts w:cs="Times New Roman" w:ascii="Times New Roman" w:hAnsi="Times New Roman"/>
        </w:rPr>
        <w:t>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пились!.. – проворчал пан Анджей.</w:t>
      </w:r>
    </w:p>
    <w:p>
      <w:pPr>
        <w:pStyle w:val="Normal"/>
        <w:rPr>
          <w:rFonts w:ascii="Times New Roman" w:hAnsi="Times New Roman" w:cs="Times New Roman"/>
        </w:rPr>
      </w:pPr>
      <w:r>
        <w:rPr>
          <w:rFonts w:cs="Times New Roman" w:ascii="Times New Roman" w:hAnsi="Times New Roman"/>
        </w:rPr>
        <w:t>И его охватила такая ярость, что он зубами заскрежетал. По дороге сюда он трясся от гнева, думая, что застанет пьянство и гульбу, теперь эта тишина бесила его еще больше.</w:t>
      </w:r>
    </w:p>
    <w:p>
      <w:pPr>
        <w:pStyle w:val="Normal"/>
        <w:rPr>
          <w:rFonts w:ascii="Times New Roman" w:hAnsi="Times New Roman" w:cs="Times New Roman"/>
        </w:rPr>
      </w:pPr>
      <w:r>
        <w:rPr>
          <w:rFonts w:cs="Times New Roman" w:ascii="Times New Roman" w:hAnsi="Times New Roman"/>
        </w:rPr>
        <w:t>Он вошел в столовый покой. На большом столе, мерцая, горел красный огонек чадной масляной светильни. Струя воздуха, ворвавшись из сеней, заколебала пламя так, что с минуту пан Анджей ничего не мог разглядеть. Только тогда, когда огонек успокоился, он увидел ряд тел, ровно вытянувшихся на полу у ст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пились на смерть, что ли? – с беспокойством пробормотал он.</w:t>
      </w:r>
    </w:p>
    <w:p>
      <w:pPr>
        <w:pStyle w:val="Normal"/>
        <w:rPr>
          <w:rFonts w:ascii="Times New Roman" w:hAnsi="Times New Roman" w:cs="Times New Roman"/>
        </w:rPr>
      </w:pPr>
      <w:r>
        <w:rPr>
          <w:rFonts w:cs="Times New Roman" w:ascii="Times New Roman" w:hAnsi="Times New Roman"/>
        </w:rPr>
        <w:t>Затем нетерпеливо подошел к телу, лежавшему с краю. Лица он не мог разглядеть, оно было погружено в тень, но по белому кожаному поясу и белому футляру чакана он узнал Углика и начал бесцеремонно пинать его н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вайте, чертовы дети, вставайте!</w:t>
      </w:r>
    </w:p>
    <w:p>
      <w:pPr>
        <w:pStyle w:val="Normal"/>
        <w:rPr>
          <w:rFonts w:ascii="Times New Roman" w:hAnsi="Times New Roman" w:cs="Times New Roman"/>
        </w:rPr>
      </w:pPr>
      <w:r>
        <w:rPr>
          <w:rFonts w:cs="Times New Roman" w:ascii="Times New Roman" w:hAnsi="Times New Roman"/>
        </w:rPr>
        <w:t>Но Углик лежал неподвижно, и руки его были бессильно брошены вдоль тела, а за ним лежали остальные; никто не зевнул, не шевельнулся, не проснулся, не забормотал. В ту же минуту Кмициц заметил, что все они лежат навзничь, в одинаковом положении, и сердце его сжалось от страшного предчувствия.</w:t>
      </w:r>
    </w:p>
    <w:p>
      <w:pPr>
        <w:pStyle w:val="Normal"/>
        <w:rPr>
          <w:rFonts w:ascii="Times New Roman" w:hAnsi="Times New Roman" w:cs="Times New Roman"/>
        </w:rPr>
      </w:pPr>
      <w:r>
        <w:rPr>
          <w:rFonts w:cs="Times New Roman" w:ascii="Times New Roman" w:hAnsi="Times New Roman"/>
        </w:rPr>
        <w:t>Подбежав к столу, он трясущейся рукой схватил светильню и приблизил ее к лицам лежащих.</w:t>
      </w:r>
    </w:p>
    <w:p>
      <w:pPr>
        <w:pStyle w:val="Normal"/>
        <w:rPr>
          <w:rFonts w:ascii="Times New Roman" w:hAnsi="Times New Roman" w:cs="Times New Roman"/>
        </w:rPr>
      </w:pPr>
      <w:r>
        <w:rPr>
          <w:rFonts w:cs="Times New Roman" w:ascii="Times New Roman" w:hAnsi="Times New Roman"/>
        </w:rPr>
        <w:t>Волосы встали у него дыбом на голове, такая страшная картина открылась перед его взором. Углика он смог признать только по белому поясу, потому что лицо и голова его представляли собой бесформенное, отвратительное, кровавое месиво, без глаз, носа и губ – только усищи торчали из этой страшной лужи. Кмициц посветил дальше. Следующим лежал Зенд с оскаленными зубами; в глазах его, выкатившихся из орбит, застыл предсмертный ужас. У третьего, Раницкого, глаза были закрыты, и все лицо было в белых, багровых и черных пятнах. Кмициц светил дальше… Четвертым лежал Кокосинский, самый любимый его товарищ, старый близкий сосед. Он, казалось, спокойно спал, только сбоку, на шее, виднелась огромная колотая рана. Пятым лежал великан Кульвец-Гиппоцентаврус в жупане, изодранном на груди, с иссеченным лицом. Кмициц подносил светильню к каждому лицу, и когда он поднес ее, наконец, к глазам шестого, Рекуца, ему почудилось, что веки у несчастного затрепетали от света.</w:t>
      </w:r>
    </w:p>
    <w:p>
      <w:pPr>
        <w:pStyle w:val="Normal"/>
        <w:rPr>
          <w:rFonts w:ascii="Times New Roman" w:hAnsi="Times New Roman" w:cs="Times New Roman"/>
        </w:rPr>
      </w:pPr>
      <w:r>
        <w:rPr>
          <w:rFonts w:cs="Times New Roman" w:ascii="Times New Roman" w:hAnsi="Times New Roman"/>
        </w:rPr>
        <w:t>Кмициц поставил светильню на пол и легонько встряхнул ране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куц, Рекуц! – позвал он. – Это я, Кмициц!..</w:t>
      </w:r>
    </w:p>
    <w:p>
      <w:pPr>
        <w:pStyle w:val="Normal"/>
        <w:rPr>
          <w:rFonts w:ascii="Times New Roman" w:hAnsi="Times New Roman" w:cs="Times New Roman"/>
        </w:rPr>
      </w:pPr>
      <w:r>
        <w:rPr>
          <w:rFonts w:cs="Times New Roman" w:ascii="Times New Roman" w:hAnsi="Times New Roman"/>
        </w:rPr>
        <w:t>У раненого затрепетало лицо, глаза и рот его то открывались, то снова закры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 сказал Кмициц.</w:t>
      </w:r>
    </w:p>
    <w:p>
      <w:pPr>
        <w:pStyle w:val="Normal"/>
        <w:rPr>
          <w:rFonts w:ascii="Times New Roman" w:hAnsi="Times New Roman" w:cs="Times New Roman"/>
        </w:rPr>
      </w:pPr>
      <w:r>
        <w:rPr>
          <w:rFonts w:cs="Times New Roman" w:ascii="Times New Roman" w:hAnsi="Times New Roman"/>
        </w:rPr>
        <w:t>На мгновение глаза Рекуца открылись совсем, – он узнал друга и тихо просто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ндрусь, ксенд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ас порубил?! – кричал Кмициц, хватаясь з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тры-мы… – раздался такой тихий голос, что он едва расслышал.</w:t>
      </w:r>
    </w:p>
    <w:p>
      <w:pPr>
        <w:pStyle w:val="Normal"/>
        <w:rPr>
          <w:rFonts w:ascii="Times New Roman" w:hAnsi="Times New Roman" w:cs="Times New Roman"/>
        </w:rPr>
      </w:pPr>
      <w:r>
        <w:rPr>
          <w:rFonts w:cs="Times New Roman" w:ascii="Times New Roman" w:hAnsi="Times New Roman"/>
        </w:rPr>
        <w:t>Тут Рекуц вытянулся, застыл, открытые глаза остекленели, – он умер.</w:t>
      </w:r>
    </w:p>
    <w:p>
      <w:pPr>
        <w:pStyle w:val="Normal"/>
        <w:rPr>
          <w:rFonts w:ascii="Times New Roman" w:hAnsi="Times New Roman" w:cs="Times New Roman"/>
        </w:rPr>
      </w:pPr>
      <w:r>
        <w:rPr>
          <w:rFonts w:cs="Times New Roman" w:ascii="Times New Roman" w:hAnsi="Times New Roman"/>
        </w:rPr>
        <w:t>В молчании подошел Кмициц к столу, поставил светильню, опустился на стул и стал водить руками по столу, как человек, который, пробудившись ото сна, сам не знает, проснулся ли он или все еще видит злые сонные грезы.</w:t>
      </w:r>
    </w:p>
    <w:p>
      <w:pPr>
        <w:pStyle w:val="Normal"/>
        <w:rPr>
          <w:rFonts w:ascii="Times New Roman" w:hAnsi="Times New Roman" w:cs="Times New Roman"/>
        </w:rPr>
      </w:pPr>
      <w:r>
        <w:rPr>
          <w:rFonts w:cs="Times New Roman" w:ascii="Times New Roman" w:hAnsi="Times New Roman"/>
        </w:rPr>
        <w:t>Затем он снова бросил взгляд на лежавшие во мраке тела. Холодный пот выступил у него на лбу, волосы встали дыбом, и вдруг он крикнул так страшно, что стекла задребезжали в ок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сюда, кто жив, сюда!</w:t>
      </w:r>
    </w:p>
    <w:p>
      <w:pPr>
        <w:pStyle w:val="Normal"/>
        <w:rPr>
          <w:rFonts w:ascii="Times New Roman" w:hAnsi="Times New Roman" w:cs="Times New Roman"/>
        </w:rPr>
      </w:pPr>
      <w:r>
        <w:rPr>
          <w:rFonts w:cs="Times New Roman" w:ascii="Times New Roman" w:hAnsi="Times New Roman"/>
        </w:rPr>
        <w:t>Солдаты, которые устраивались в людской на ночлег, услышали этот крик и опрометью бросились в столовый покой. Кмициц показал им рукой на трупы, лежавшие у ст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ты! Убиты! – повторял он хриплым голосом.</w:t>
      </w:r>
    </w:p>
    <w:p>
      <w:pPr>
        <w:pStyle w:val="Normal"/>
        <w:rPr>
          <w:rFonts w:ascii="Times New Roman" w:hAnsi="Times New Roman" w:cs="Times New Roman"/>
        </w:rPr>
      </w:pPr>
      <w:r>
        <w:rPr>
          <w:rFonts w:cs="Times New Roman" w:ascii="Times New Roman" w:hAnsi="Times New Roman"/>
        </w:rPr>
        <w:t>Они кинулись посмотреть; некоторые из них прибежали с лучинами и стали подносить свет к лицам покойников. После первых минут потрясения шум поднялся и суматоха. Прибежали и те, что легли уже спать в хлевах и конюшнях. Весь дом запылал огнями, наполнился людьми, и в этом смятении, среди криков и возгласов, одни только убитые лежали у стены ровно и тихо, безразличные ко всему и – вопреки своей натуре – спокойные. Души покинули их тела, а тела не могли пробудить ни трубы, зовущие на бой, ни звон чар, зовущий на пир.</w:t>
      </w:r>
    </w:p>
    <w:p>
      <w:pPr>
        <w:pStyle w:val="Normal"/>
        <w:rPr>
          <w:rFonts w:ascii="Times New Roman" w:hAnsi="Times New Roman" w:cs="Times New Roman"/>
        </w:rPr>
      </w:pPr>
      <w:r>
        <w:rPr>
          <w:rFonts w:cs="Times New Roman" w:ascii="Times New Roman" w:hAnsi="Times New Roman"/>
        </w:rPr>
        <w:t>В шуме солдатских голосов все ясней слышались грозные и яростные клики. Кмициц, который до сих пор был точно в беспамятстве, вскочил внезапно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оням!</w:t>
      </w:r>
    </w:p>
    <w:p>
      <w:pPr>
        <w:pStyle w:val="Normal"/>
        <w:rPr>
          <w:rFonts w:ascii="Times New Roman" w:hAnsi="Times New Roman" w:cs="Times New Roman"/>
        </w:rPr>
      </w:pPr>
      <w:r>
        <w:rPr>
          <w:rFonts w:cs="Times New Roman" w:ascii="Times New Roman" w:hAnsi="Times New Roman"/>
        </w:rPr>
        <w:t>Все, как один, ринулись к дверям. Не прошло и получаса, как добрая сотня всадников мчалась во весь опор по широкой снежной дороге, а во главе их несся, как одержимый бесом, пан Анджей, без шапки, с саблей наголо. В ночной тишине раздавались дикие 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й! Руби!</w:t>
      </w:r>
    </w:p>
    <w:p>
      <w:pPr>
        <w:pStyle w:val="Normal"/>
        <w:rPr>
          <w:rFonts w:ascii="Times New Roman" w:hAnsi="Times New Roman" w:cs="Times New Roman"/>
        </w:rPr>
      </w:pPr>
      <w:r>
        <w:rPr>
          <w:rFonts w:cs="Times New Roman" w:ascii="Times New Roman" w:hAnsi="Times New Roman"/>
        </w:rPr>
        <w:t>Луна на своем небесном пути достигла зенита, когда блеск ее стал внезапно мешаться и сливаться с красным светом, словно вырвавшимся из-под земли; небо алело все больше и больше, точно от встающей зари, пока наконец багровое зарево пожара не залило всю окрестность. Море огня бушевало над огромным застянком Бутрымов, а дикий солдат Кмицица в дыму, огне и пламени, столбом вырывавшемся вверх, крушил перепуганных и ослепших от ужаса людей.</w:t>
      </w:r>
    </w:p>
    <w:p>
      <w:pPr>
        <w:pStyle w:val="Normal"/>
        <w:rPr>
          <w:rFonts w:ascii="Times New Roman" w:hAnsi="Times New Roman" w:cs="Times New Roman"/>
        </w:rPr>
      </w:pPr>
      <w:r>
        <w:rPr>
          <w:rFonts w:cs="Times New Roman" w:ascii="Times New Roman" w:hAnsi="Times New Roman"/>
        </w:rPr>
        <w:t>Повскакали с постелей жители ближайших застянков. Гостевичи Дымные, Стакьяны, Гаштовты и Домашевичи собирались толпами на дорогах, перед домами и, глядя в сторону пожара, передавали из уст в уста страшную весть: «Верно, неприятель ворвался и палит Бутрымов… Это небывалый пожар!»</w:t>
      </w:r>
    </w:p>
    <w:p>
      <w:pPr>
        <w:pStyle w:val="Normal"/>
        <w:rPr>
          <w:rFonts w:ascii="Times New Roman" w:hAnsi="Times New Roman" w:cs="Times New Roman"/>
        </w:rPr>
      </w:pPr>
      <w:r>
        <w:rPr>
          <w:rFonts w:cs="Times New Roman" w:ascii="Times New Roman" w:hAnsi="Times New Roman"/>
        </w:rPr>
        <w:t>Гром ружейной пальбы, долетавший по временам, подтверждал это пред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на помощь! – кричали те, кто посмелей. – Не дадим погибать братьям!</w:t>
      </w:r>
    </w:p>
    <w:p>
      <w:pPr>
        <w:pStyle w:val="Normal"/>
        <w:rPr>
          <w:rFonts w:ascii="Times New Roman" w:hAnsi="Times New Roman" w:cs="Times New Roman"/>
        </w:rPr>
      </w:pPr>
      <w:r>
        <w:rPr>
          <w:rFonts w:cs="Times New Roman" w:ascii="Times New Roman" w:hAnsi="Times New Roman"/>
        </w:rPr>
        <w:t>Пока старики еще только толковали об этом, молодые, которые не пошли в Россиены, чтобы зимою обмолотить хлеб, уже садились по коням. В Кракинове и в Упите стали бить в костелах в набат.</w:t>
      </w:r>
    </w:p>
    <w:p>
      <w:pPr>
        <w:pStyle w:val="Normal"/>
        <w:rPr>
          <w:rFonts w:ascii="Times New Roman" w:hAnsi="Times New Roman" w:cs="Times New Roman"/>
        </w:rPr>
      </w:pPr>
      <w:r>
        <w:rPr>
          <w:rFonts w:cs="Times New Roman" w:ascii="Times New Roman" w:hAnsi="Times New Roman"/>
        </w:rPr>
        <w:t>В Водоктах тихий стук в дверь разбудил панну Александ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енька, вставай! – крикнула панна Францишка Куль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тетушка! Что там твор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ят Волмонтови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отца, и сына, и святого 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льба слышна даже у нас, там бой! Боже, будь милостив к нам, грешным!</w:t>
      </w:r>
    </w:p>
    <w:p>
      <w:pPr>
        <w:pStyle w:val="Normal"/>
        <w:rPr>
          <w:rFonts w:ascii="Times New Roman" w:hAnsi="Times New Roman" w:cs="Times New Roman"/>
        </w:rPr>
      </w:pPr>
      <w:r>
        <w:rPr>
          <w:rFonts w:cs="Times New Roman" w:ascii="Times New Roman" w:hAnsi="Times New Roman"/>
        </w:rPr>
        <w:t>Оленька страшно закричала, соскочила с постели и стала поспешно набрасывать на себя платье. Девушка тряслась как в лихорадке. Одна она сразу догадалась, что это за неприятель напал на несчастных Бутрымов.</w:t>
      </w:r>
    </w:p>
    <w:p>
      <w:pPr>
        <w:pStyle w:val="Normal"/>
        <w:rPr>
          <w:rFonts w:ascii="Times New Roman" w:hAnsi="Times New Roman" w:cs="Times New Roman"/>
        </w:rPr>
      </w:pPr>
      <w:r>
        <w:rPr>
          <w:rFonts w:cs="Times New Roman" w:ascii="Times New Roman" w:hAnsi="Times New Roman"/>
        </w:rPr>
        <w:t>Через минуту со всего дома сбежались со слезами разбуженные женщины. Оленька бросилась на колени перед образом, они последовали ее примеру, и все стали громко читать молитву на отход души.</w:t>
      </w:r>
    </w:p>
    <w:p>
      <w:pPr>
        <w:pStyle w:val="Normal"/>
        <w:rPr>
          <w:rFonts w:ascii="Times New Roman" w:hAnsi="Times New Roman" w:cs="Times New Roman"/>
        </w:rPr>
      </w:pPr>
      <w:r>
        <w:rPr>
          <w:rFonts w:cs="Times New Roman" w:ascii="Times New Roman" w:hAnsi="Times New Roman"/>
        </w:rPr>
        <w:t>Не успели они прочесть и половину молитвы, как от внезапного стука затряслась входная дверь. Женщины вскочили на ноги, крик ужаса вырвался у них из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пирайте! Не отпирайте!</w:t>
      </w:r>
    </w:p>
    <w:p>
      <w:pPr>
        <w:pStyle w:val="Normal"/>
        <w:rPr>
          <w:rFonts w:ascii="Times New Roman" w:hAnsi="Times New Roman" w:cs="Times New Roman"/>
        </w:rPr>
      </w:pPr>
      <w:r>
        <w:rPr>
          <w:rFonts w:cs="Times New Roman" w:ascii="Times New Roman" w:hAnsi="Times New Roman"/>
        </w:rPr>
        <w:t>Стук повторился с удвоенной силой, казалось, двери вот-вот сорвутся с петель. В эту минуту в толпу женщин ворвался слуга Кост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енка, – крикнул он, – кто-то стучит, отпирать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м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отвори!</w:t>
      </w:r>
    </w:p>
    <w:p>
      <w:pPr>
        <w:pStyle w:val="Normal"/>
        <w:rPr>
          <w:rFonts w:ascii="Times New Roman" w:hAnsi="Times New Roman" w:cs="Times New Roman"/>
        </w:rPr>
      </w:pPr>
      <w:r>
        <w:rPr>
          <w:rFonts w:cs="Times New Roman" w:ascii="Times New Roman" w:hAnsi="Times New Roman"/>
        </w:rPr>
        <w:t>Слуга выбежал, а панна Александра, схватив свечу, прошла в столовый покой, за ней последовали панна Францишка и все пряхи.</w:t>
      </w:r>
    </w:p>
    <w:p>
      <w:pPr>
        <w:pStyle w:val="Normal"/>
        <w:rPr>
          <w:rFonts w:ascii="Times New Roman" w:hAnsi="Times New Roman" w:cs="Times New Roman"/>
        </w:rPr>
      </w:pPr>
      <w:r>
        <w:rPr>
          <w:rFonts w:cs="Times New Roman" w:ascii="Times New Roman" w:hAnsi="Times New Roman"/>
        </w:rPr>
        <w:t>Только панна Александра поставила свечу на стол, как в сенях раздался лязг железного засова, скрип отпираемой двери, и перед глазами женщин показался Кмициц, страшный, черный от дыма, окровавленный, задыхающийся, с безум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ь у меня пал под лесом! – крикнул он. – За мной гонятся!</w:t>
      </w:r>
    </w:p>
    <w:p>
      <w:pPr>
        <w:pStyle w:val="Normal"/>
        <w:rPr>
          <w:rFonts w:ascii="Times New Roman" w:hAnsi="Times New Roman" w:cs="Times New Roman"/>
        </w:rPr>
      </w:pPr>
      <w:r>
        <w:rPr>
          <w:rFonts w:cs="Times New Roman" w:ascii="Times New Roman" w:hAnsi="Times New Roman"/>
        </w:rPr>
        <w:t>Панна Александра устремила на него вз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ан, спалил Волмонтови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w:t>
      </w:r>
    </w:p>
    <w:p>
      <w:pPr>
        <w:pStyle w:val="Normal"/>
        <w:rPr>
          <w:rFonts w:ascii="Times New Roman" w:hAnsi="Times New Roman" w:cs="Times New Roman"/>
        </w:rPr>
      </w:pPr>
      <w:r>
        <w:rPr>
          <w:rFonts w:cs="Times New Roman" w:ascii="Times New Roman" w:hAnsi="Times New Roman"/>
        </w:rPr>
        <w:t>Он хотел еще что-то сказать, но со стороны дороги и леса донеслись внезапно крики и конский топот, который приближался со страшной быстр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ьяволы! За моей душой!.. Хорошо же! – крикнул, как в бреду, Кмициц.</w:t>
      </w:r>
    </w:p>
    <w:p>
      <w:pPr>
        <w:pStyle w:val="Normal"/>
        <w:rPr>
          <w:rFonts w:ascii="Times New Roman" w:hAnsi="Times New Roman" w:cs="Times New Roman"/>
        </w:rPr>
      </w:pPr>
      <w:r>
        <w:rPr>
          <w:rFonts w:cs="Times New Roman" w:ascii="Times New Roman" w:hAnsi="Times New Roman"/>
        </w:rPr>
        <w:t>В ту же минуту панна Александра повернулась к прях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т спрашивать, сказать, никого нет, а теперь ступайте в людскую и принесите сюда свет! Затем Кмицицу: – Сюда, пан! – и показала на смежную комнату.</w:t>
      </w:r>
    </w:p>
    <w:p>
      <w:pPr>
        <w:pStyle w:val="Normal"/>
        <w:rPr>
          <w:rFonts w:ascii="Times New Roman" w:hAnsi="Times New Roman" w:cs="Times New Roman"/>
        </w:rPr>
      </w:pPr>
      <w:r>
        <w:rPr>
          <w:rFonts w:cs="Times New Roman" w:ascii="Times New Roman" w:hAnsi="Times New Roman"/>
        </w:rPr>
        <w:t>Чуть не силком втолкнув его в открытую дверь, она тотчас ее заперла.</w:t>
      </w:r>
    </w:p>
    <w:p>
      <w:pPr>
        <w:pStyle w:val="Normal"/>
        <w:rPr>
          <w:rFonts w:ascii="Times New Roman" w:hAnsi="Times New Roman" w:cs="Times New Roman"/>
        </w:rPr>
      </w:pPr>
      <w:r>
        <w:rPr>
          <w:rFonts w:cs="Times New Roman" w:ascii="Times New Roman" w:hAnsi="Times New Roman"/>
        </w:rPr>
        <w:t>Тем временем вооруженные люди наполнили двор усадьбы, и в мгновение ока Бутрымы, Гостевичи, Домашевичи ворвались в дом. Увудев панну Александру, они остановились в столовом покое; стоя со свечой в руке у двери, ведущей в смежную комнату, она заслоняла от них эту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добрые! Что стряслось! Чего вам здесь надо? – спросила она, не опуская глаз перед грозными взглядами и зловещим блеском обнаженных са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мициц спалил Волмонтовичи! – хором крикнула шляхта. – Поубивал мужчин, женщин, детей! Кмициц это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го людей перебили, – раздался голос Юзвы Бутрыма, – а теперь хотим его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вы его! Крови! Зарубить убий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ите же за ним! – воскликнула панна Александра. – Что же вы тут стоите? Бег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он не здесь спрятался? Мы коня нашли под ле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десь! Дом был заперт! Ищите в конюшнях и хле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ес ушел! – крикнул какой-то шляхтич. – Айда, бра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 могучим голосом крикнул Юзва Бутрым.</w:t>
      </w:r>
    </w:p>
    <w:p>
      <w:pPr>
        <w:pStyle w:val="Normal"/>
        <w:rPr>
          <w:rFonts w:ascii="Times New Roman" w:hAnsi="Times New Roman" w:cs="Times New Roman"/>
        </w:rPr>
      </w:pPr>
      <w:r>
        <w:rPr>
          <w:rFonts w:cs="Times New Roman" w:ascii="Times New Roman" w:hAnsi="Times New Roman"/>
        </w:rPr>
        <w:t>Затем он подошел к панне Алекс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на! – сказал он. – Не прячь его! Проклятый он человек!</w:t>
      </w:r>
    </w:p>
    <w:p>
      <w:pPr>
        <w:pStyle w:val="Normal"/>
        <w:rPr>
          <w:rFonts w:ascii="Times New Roman" w:hAnsi="Times New Roman" w:cs="Times New Roman"/>
        </w:rPr>
      </w:pPr>
      <w:r>
        <w:rPr>
          <w:rFonts w:cs="Times New Roman" w:ascii="Times New Roman" w:hAnsi="Times New Roman"/>
        </w:rPr>
        <w:t>Оленька подняла обе руки над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клинаю его вместе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 крикнула шляхта. – Обыщем двор – и в лес! Мы его найдем! Айда, на разбой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да! Айда!</w:t>
      </w:r>
    </w:p>
    <w:p>
      <w:pPr>
        <w:pStyle w:val="Normal"/>
        <w:rPr>
          <w:rFonts w:ascii="Times New Roman" w:hAnsi="Times New Roman" w:cs="Times New Roman"/>
        </w:rPr>
      </w:pPr>
      <w:r>
        <w:rPr>
          <w:rFonts w:cs="Times New Roman" w:ascii="Times New Roman" w:hAnsi="Times New Roman"/>
        </w:rPr>
        <w:t>Снова раздался лязг сабель и топот ног. Шляхтичи сбежали с крыльца и торопливо садились по коням. Часть их еще некоторое время обыскивала постройки, конюшни, хлева, сеновал, потом голоса стали удаляться в сторону леса.</w:t>
      </w:r>
    </w:p>
    <w:p>
      <w:pPr>
        <w:pStyle w:val="Normal"/>
        <w:rPr>
          <w:rFonts w:ascii="Times New Roman" w:hAnsi="Times New Roman" w:cs="Times New Roman"/>
        </w:rPr>
      </w:pPr>
      <w:r>
        <w:rPr>
          <w:rFonts w:cs="Times New Roman" w:ascii="Times New Roman" w:hAnsi="Times New Roman"/>
        </w:rPr>
        <w:t>Панна Александра прислушивалась, пока голоса не пропали совсем, после чего лихорадочно постучала в дверь комнаты, где укрыла пана Андж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нет! Выходи, пан!</w:t>
      </w:r>
    </w:p>
    <w:p>
      <w:pPr>
        <w:pStyle w:val="Normal"/>
        <w:rPr>
          <w:rFonts w:ascii="Times New Roman" w:hAnsi="Times New Roman" w:cs="Times New Roman"/>
        </w:rPr>
      </w:pPr>
      <w:r>
        <w:rPr>
          <w:rFonts w:cs="Times New Roman" w:ascii="Times New Roman" w:hAnsi="Times New Roman"/>
        </w:rPr>
        <w:t>Кмициц вышел из комнаты, шатаясь, как пья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енька! – начал было он.</w:t>
      </w:r>
    </w:p>
    <w:p>
      <w:pPr>
        <w:pStyle w:val="Normal"/>
        <w:rPr>
          <w:rFonts w:ascii="Times New Roman" w:hAnsi="Times New Roman" w:cs="Times New Roman"/>
        </w:rPr>
      </w:pPr>
      <w:r>
        <w:rPr>
          <w:rFonts w:cs="Times New Roman" w:ascii="Times New Roman" w:hAnsi="Times New Roman"/>
        </w:rPr>
        <w:t>Она встряхнула распустившимися косами, которые плащом покрыли ей сп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тебя видеть, не хочу тебя знать! Бери коня и уходи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енька! – простонал Кмициц, протягива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вь на твоих руках, как на Каине! – крикнула она, отпрянув от него, как от змеи. – Прочь! Навек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нь встал хмурый и осветил в Волмонтовичах груду развалин, пожарище, оставшееся на месте домов и хозяйственных построек, обгорелые или порубленные мечами трупы. На пепелище кучки осунувшихся людей искали в дотлевавших угольях тела погибших или остатки имущества. Это был день скорби и печали для всей Лауды. Правда, многочисленная шляхта одержала победу над отрядом Кмицица, но это была тяжкая, кровавая победа. Больше всего погибло Бутрымов; но не было застянка, где бы вдовы не оплакивали мужей, родители сыновей, дети отцов. Дорогой ценой досталась лауданцам победа над обидчиками, так как самых сильных мужчин не было дома, одни только старики да юноши на заре юности приняли участие в бою. Однако из людей Кмицица не спасся никто. Одни погибли в Волмонтовичах, где защищались так отчаянно, что даже, будучи раненными, все еще продолжали сражаться, других на следующий день переловили в лесах и поубивали безо всякой пощады. Сам Кмициц как в воду канул. Все терялись в догадках, что могло с ним случиться. Одни говорили, будто он зарезался в Любиче; но тут же выяснилось, что это неправда; предполагали, что он пробился в пущу Зелёнку, а оттуда в Роговскую, где выследить его могли только Домашевичи. Многие твердили, что он перебежит к Хованскому</w:t>
      </w:r>
      <w:r>
        <w:rPr>
          <w:rStyle w:val="FootnoteAnchor"/>
          <w:rFonts w:cs="Times New Roman" w:ascii="Times New Roman" w:hAnsi="Times New Roman"/>
          <w:vertAlign w:val="superscript"/>
        </w:rPr>
        <w:footnoteReference w:id="29"/>
      </w:r>
      <w:r>
        <w:rPr>
          <w:rFonts w:cs="Times New Roman" w:ascii="Times New Roman" w:hAnsi="Times New Roman"/>
        </w:rPr>
        <w:t xml:space="preserve"> и приведет врагов, но это были опасения по меньшей мере преждевременные.</w:t>
      </w:r>
    </w:p>
    <w:p>
      <w:pPr>
        <w:pStyle w:val="Normal"/>
        <w:rPr>
          <w:rFonts w:ascii="Times New Roman" w:hAnsi="Times New Roman" w:cs="Times New Roman"/>
        </w:rPr>
      </w:pPr>
      <w:r>
        <w:rPr>
          <w:rFonts w:cs="Times New Roman" w:ascii="Times New Roman" w:hAnsi="Times New Roman"/>
        </w:rPr>
        <w:t>Тем временем уцелевшие Бутрымы потянулись в Водокты и расположились там лагерем. В доме было полно женщин и детей. Кто не поместился, ушли в Митруны, которые панна Александра отдала в распоряжение погорельцев. Кроме того, около сотни вооруженных людей, сменяя друг друга, стояли в Водоктах на страже: опасались, что Кмициц не смирился с поражением и в любой день может учинить на Водокты вооруженное нападение, чтобы похитить панну Александру. Надворных казаков и гайдуков прислали на подмогу и самые богатые семейства в округе: Шиллинги, Соллогубы и другие. Водокты напоминали город, которому угрожает осада. А среди вооруженных людей, среди шляхты, среди толп женщин бродила скорбная, бледная, измученная панна Александра, внимая людским слезам и людским проклятиям пану Анджею, которые, как мечи, пронзали ей сердце, потому что она была косвенной причиной всех бед. Ради нее приехал сюда этот безумец, он возмутил их покой и оставил по себе кровавую память, закон попрал, людей перебил, селенья, как басурман, предал огню и мечу. Просто удивительно было, как мог один человек за такое короткое время причинить столько зла, и притом человек не такой уж плохой и не такой уж безнравственный. Кто-кто, а панна Александра, которая ближе всех знала его, хорошо это понимала. Целая пропасть лежала между самим паном Анджеем и его делами. Как жестоко терзала панну Александру мысль, что этот человек, которого она полюбила со всем жаром молодого сердца, мог быть иным, что были у него хорошие задатки, что он мог стать образцом рыцаря, кавалера, соседа и заслужить не презрение людей, а восхищение и любовь, не проклятия, а благословения.</w:t>
      </w:r>
    </w:p>
    <w:p>
      <w:pPr>
        <w:pStyle w:val="Normal"/>
        <w:rPr>
          <w:rFonts w:ascii="Times New Roman" w:hAnsi="Times New Roman" w:cs="Times New Roman"/>
        </w:rPr>
      </w:pPr>
      <w:r>
        <w:rPr>
          <w:rFonts w:cs="Times New Roman" w:ascii="Times New Roman" w:hAnsi="Times New Roman"/>
        </w:rPr>
        <w:t>Минутами панне Александре казалось, что это какое-то несчастье, какие-то могущественные злые силы толкнули его на все бесчинства, которые он совершил, и тогда в ней просыпалась непобедимая жалость к этому несчастливцу, и в сердце вновь пылала неугасшая любовь, подогреваемая свежими воспоминаниями о рыцарском его образе, речах, клятвах, любви.</w:t>
      </w:r>
    </w:p>
    <w:p>
      <w:pPr>
        <w:pStyle w:val="Normal"/>
        <w:rPr>
          <w:rFonts w:ascii="Times New Roman" w:hAnsi="Times New Roman" w:cs="Times New Roman"/>
        </w:rPr>
      </w:pPr>
      <w:r>
        <w:rPr>
          <w:rFonts w:cs="Times New Roman" w:ascii="Times New Roman" w:hAnsi="Times New Roman"/>
        </w:rPr>
        <w:t>А тем временем сотня жалоб была подана на него в шляхетский суд, сотня процессов грозила ему, и староста Глебович послал солдат, чтобы схватить преступника.</w:t>
      </w:r>
    </w:p>
    <w:p>
      <w:pPr>
        <w:pStyle w:val="Normal"/>
        <w:rPr>
          <w:rFonts w:ascii="Times New Roman" w:hAnsi="Times New Roman" w:cs="Times New Roman"/>
        </w:rPr>
      </w:pPr>
      <w:r>
        <w:rPr>
          <w:rFonts w:cs="Times New Roman" w:ascii="Times New Roman" w:hAnsi="Times New Roman"/>
        </w:rPr>
        <w:t>Закон должен был покарать его.</w:t>
      </w:r>
    </w:p>
    <w:p>
      <w:pPr>
        <w:pStyle w:val="Normal"/>
        <w:rPr/>
      </w:pPr>
      <w:r>
        <w:rPr>
          <w:rFonts w:cs="Times New Roman" w:ascii="Times New Roman" w:hAnsi="Times New Roman"/>
        </w:rPr>
        <w:t>Но от приговоров до кары было еще далеко, ибо смута росла в Речи Посполитой. Ужасная война надвинулась на страну и кровавой поступью приближалась к Жмуди. Могущественный Радзивилл биржанский мог один вооруженной рукой восстановить порядок; но он более предавался утехам светской жизни, а еще более великим замыслам, касавшимся его дома, который он хотел возвысить над всеми прочими домами в стране, пусть даже ценою всеобщего блага. Другие магнаты тоже думали больше о себе, нежели о Речи Посполитой. Со времени казацкой войны</w:t>
      </w:r>
      <w:r>
        <w:rPr>
          <w:rStyle w:val="FootnoteAnchor"/>
          <w:rFonts w:cs="Times New Roman" w:ascii="Times New Roman" w:hAnsi="Times New Roman"/>
          <w:vertAlign w:val="superscript"/>
        </w:rPr>
        <w:footnoteReference w:id="30"/>
      </w:r>
      <w:r>
        <w:rPr>
          <w:rFonts w:cs="Times New Roman" w:ascii="Times New Roman" w:hAnsi="Times New Roman"/>
        </w:rPr>
        <w:t xml:space="preserve"> стало давать трещины могущественное здание Речи Посполитой.</w:t>
      </w:r>
    </w:p>
    <w:p>
      <w:pPr>
        <w:pStyle w:val="Normal"/>
        <w:rPr>
          <w:rFonts w:ascii="Times New Roman" w:hAnsi="Times New Roman" w:cs="Times New Roman"/>
        </w:rPr>
      </w:pPr>
      <w:r>
        <w:rPr>
          <w:rFonts w:cs="Times New Roman" w:ascii="Times New Roman" w:hAnsi="Times New Roman"/>
        </w:rPr>
        <w:t>Густо заселенная, богатая страна, полная отважных рыцарей, становилась добычей чужеземцев, в то же время самоволие и своеволие все выше поднимали голову и попирали закон, – они чувствовали за собой силу.</w:t>
      </w:r>
    </w:p>
    <w:p>
      <w:pPr>
        <w:pStyle w:val="Normal"/>
        <w:rPr>
          <w:rFonts w:ascii="Times New Roman" w:hAnsi="Times New Roman" w:cs="Times New Roman"/>
        </w:rPr>
      </w:pPr>
      <w:r>
        <w:rPr>
          <w:rFonts w:cs="Times New Roman" w:ascii="Times New Roman" w:hAnsi="Times New Roman"/>
        </w:rPr>
        <w:t>Лучшей и едва ли не единственной защитой угнетенных против угнетателей была собственная сабля; потому-то вся Лауда, подавая жалобы на Кмицица в шляхетские суды, долго еще не сходила с коней, готовая на насилие ответить насилием.</w:t>
      </w:r>
    </w:p>
    <w:p>
      <w:pPr>
        <w:pStyle w:val="Normal"/>
        <w:rPr>
          <w:rFonts w:ascii="Times New Roman" w:hAnsi="Times New Roman" w:cs="Times New Roman"/>
        </w:rPr>
      </w:pPr>
      <w:r>
        <w:rPr>
          <w:rFonts w:cs="Times New Roman" w:ascii="Times New Roman" w:hAnsi="Times New Roman"/>
        </w:rPr>
        <w:t>Но прошел месяц, а о Кмицице не было ни слуху ни духу. Люди вздохнули с облегчением. Богатая шляхта отозвала свою вооруженную челядь, посланную для охраны Водоктов. Мелкопоместная братия тоже рвалась к себе в застянки, чтобы взяться за работу, да и поразвлечься на досуге, и стала тоже понемногу разъезжаться по домам. А по мере того как остывал ее воинственный пыл, все больше разгоралась у нее охота искать судом свои обиды на отсутствующем пане Кмицице, в трибуналах добиваться их удовлетворения. Приговоры не могли настичь самого Кмицица; но оставался Любич, прекрасное большое поместье, готовая награда за понесенные потери. Панна Александра усердно подогревала у лауданской братии эту охоту к тяжбам. Дважды приезжали к ней старики лауданцы, и она не только держала с ними совет, но и руководила ими, удивляя всех не женским умом и такой рассудительностью, которой позавидовал бы не один стряпчий. Старики лауданцы хотели тогда силой занять Любич и отдать его Бутрымам; но «паненка» решительно отсоветовала эт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латите насилием за насилие, – говорила она старикам, – ибо и ваше дело будет неправым; пусть ваша сторона будет чиста и невинна. Он знатен, у него связи, он найдет сторонников и в трибуналах, и если только вы подадите к тому повод, может нанести вам новую обиду. Пусть же ваша невинность будет столь очевидна, чтобы любой суд, даже если в нем будут одни его братья, мог вынести приговор только в вашу пользу. Скажите Бутрымам, чтобы они не брали в Любиче ни утвари, ни скотины, чтобы ничего не трогали там. Все, что понадобится, я дам из Митрун, там всякого добра больше, чем когда-нибудь было в Волмонтовичах. А воротится пан Кмициц, пусть и его не трогают, пока не будет приговора, и не покушаются на его жизнь. Помните, что искать на нем свои потери вы можете только до тех пор, покуда он жив.</w:t>
      </w:r>
    </w:p>
    <w:p>
      <w:pPr>
        <w:pStyle w:val="Normal"/>
        <w:rPr>
          <w:rFonts w:ascii="Times New Roman" w:hAnsi="Times New Roman" w:cs="Times New Roman"/>
        </w:rPr>
      </w:pPr>
      <w:r>
        <w:rPr>
          <w:rFonts w:cs="Times New Roman" w:ascii="Times New Roman" w:hAnsi="Times New Roman"/>
        </w:rPr>
        <w:t>Так говорила рассудительная панна Александра с ее трезвым умом, а они хвалили свою разумницу, невзирая на то, что промедление могло пойти на пользу пану Анджею и что жизнь его она, во всяком случае, спасала. А может, Оленька и хотела уберечь эту несчастную жизнь от какой-нибудь внезапной случайности? Но шляхта вняла ее речам, потому что с давних пор привыкла почитать за непреложную истину все, что исходило из уст Биллевичей; и Любич остался нетронутым, и пан Анджей, если бы вздумал явиться, мог бы некоторое время пожить там спокойно.</w:t>
      </w:r>
    </w:p>
    <w:p>
      <w:pPr>
        <w:pStyle w:val="Normal"/>
        <w:rPr>
          <w:rFonts w:ascii="Times New Roman" w:hAnsi="Times New Roman" w:cs="Times New Roman"/>
        </w:rPr>
      </w:pPr>
      <w:r>
        <w:rPr>
          <w:rFonts w:cs="Times New Roman" w:ascii="Times New Roman" w:hAnsi="Times New Roman"/>
        </w:rPr>
        <w:t>Но он не явился. А через полтора месяца к панне Александре пришел посланец с письмом, человек чужой, никому неведомый. Письмо было от Кмицица, гласило оно следующее:</w:t>
      </w:r>
    </w:p>
    <w:p>
      <w:pPr>
        <w:pStyle w:val="Normal"/>
        <w:rPr>
          <w:rFonts w:ascii="Times New Roman" w:hAnsi="Times New Roman" w:cs="Times New Roman"/>
        </w:rPr>
      </w:pPr>
      <w:r>
        <w:rPr>
          <w:rFonts w:cs="Times New Roman" w:ascii="Times New Roman" w:hAnsi="Times New Roman"/>
        </w:rPr>
        <w:t>«Сердце мое, возлюбленная моя, бесценная Оленька, незабвенный друг мой! Всякой твари, особливо человеку, даже самому слабому, свойственно мстить за нанесенные обиды, и если кто ему зло сотворит, он готов выплатить ему тем же. Видит бог, я вырезал эту гордую шляхту не по жестокосердию, а потому, что они товарищей моих, вопреки законам божеским и человеческим, невзирая на молодость их и высокое происхождение, предали такой лютой смерти, какая не постигла бы их нигде, даже у казаков и татар. Не стану отпираться, гнев обуял меня нечеловеческий; но кого же удивит гнев за пролитую кровь друзей? Это души покойных Кокосинского, Раницкого, Углика, Рекуца, Кульвеца и Зенда, невинно убиенных в цвете сил и в зените славы, вложили меч в мои руки тогда, когда я – бога призываю в свидетели! – помышлял лишь о мире и дружбе со всей лауданской шляхтой и, вняв сладостным твоим советам, желал изменить всю мою жизнь. Слушая жалобы на меня, не отвергай и моей защиты и рассуди по справедливости. Жаль мне теперь этих людей из застянка, ибо пострадали, быть может, и невинные; но солдат, когда он мстит за кровь братьев, не может отделить невинных от виновных и никого не щадит. Не бывать бы лучше этой беде, не пал бы я тогда в твоих глазах. За чужие грехи и вины, за справедливый гнев тягчайшая постигла меня расплата, ибо, потеряв тебя, я засыпаю в отчаянии и пробуждаюсь в отчаянии, и не в силах я забыть тебя и мою любовь. Пусть же меня, несчастного, трибуналы засудят, пусть сеймы утвердят приговоры, пусть лишен я буду славы и чести, пусть земля расступится у меня под ногами, – я все перенесу, все перетерплю, только ты – Христом-богом молю! – не выбрасывай меня из сердца вон. Я все сделаю, что только ты пожелаешь, отдам Любич, отдам, когда враг уйдет, и поместья оршанские; есть у меня казна, добытая в бою и зарытая в лесах, и ее пусть берут, только бы ты сказала, что будешь верна мне, как велит тебе с того света покойный твой дед. Ты спасла мне жизнь, спаси же мою душу, дай вознаградить людей за обиды, позволь к лучшему изменить жизнь, ибо вижу я, что коли ты меня оставишь, то господь бог оставит меня, и отчаяние толкнет меня на дела еще горшие…»</w:t>
      </w:r>
    </w:p>
    <w:p>
      <w:pPr>
        <w:pStyle w:val="Normal"/>
        <w:rPr>
          <w:rFonts w:ascii="Times New Roman" w:hAnsi="Times New Roman" w:cs="Times New Roman"/>
        </w:rPr>
      </w:pPr>
      <w:r>
        <w:rPr>
          <w:rFonts w:cs="Times New Roman" w:ascii="Times New Roman" w:hAnsi="Times New Roman"/>
        </w:rPr>
        <w:t>Кто отгадает, кто сможет описать, сколько жалостных голосов зазвучало в душе Оленьки в защиту пана Анджея! Если любовь как семечко в лесу, ее быстро уносит ветерок, но когда разовьется она в сердце, как дерево в лесу, вырвать ее можно разве что с сердцем. Панна Биллевич принадлежала к тем, кто любит беззаветно, всем своим чистым сердцем, и слезами облила она письмо пана Анджея. Но не могла она по первому его слову все забыть, все простить. Раскаяние его было, конечно, искренним, но душа осталась дикой, и неукротимый его нрав, верно, не изменился после всех событий так, чтобы можно было без страха думать о будущем. Не слов, а дел ждала она от пана Анджея. Да и как могла она ответить человеку, залившему кровью всю округу, имени которого никто по обоим берегам Лауды не произносил без проклятия: «Приезжай, за трупы, пожары, кровь и слезы людские я отдаю тебе свою любовь и свою руку».</w:t>
      </w:r>
    </w:p>
    <w:p>
      <w:pPr>
        <w:pStyle w:val="Normal"/>
        <w:rPr>
          <w:rFonts w:ascii="Times New Roman" w:hAnsi="Times New Roman" w:cs="Times New Roman"/>
        </w:rPr>
      </w:pPr>
      <w:r>
        <w:rPr>
          <w:rFonts w:cs="Times New Roman" w:ascii="Times New Roman" w:hAnsi="Times New Roman"/>
        </w:rPr>
        <w:t>Иной ответ она дала ему:</w:t>
      </w:r>
    </w:p>
    <w:p>
      <w:pPr>
        <w:pStyle w:val="Normal"/>
        <w:rPr>
          <w:rFonts w:ascii="Times New Roman" w:hAnsi="Times New Roman" w:cs="Times New Roman"/>
        </w:rPr>
      </w:pPr>
      <w:r>
        <w:rPr>
          <w:rFonts w:cs="Times New Roman" w:ascii="Times New Roman" w:hAnsi="Times New Roman"/>
        </w:rPr>
        <w:t>«Я сказала тебе, пан Анджей, что не хочу тебя знать, не хочу тебя видеть, и не изменю своему слову, если даже сердце мое разорвется. За обиды, которые ты нанес людям, не платят ни поместьями, ни казной, ибо мертвых не воскресишь. Не богатство ты потерял, а славу. Пусть же простит тебя шляхта, которую ты пожег и поубивал, тогда и я прощу тебя; пусть она тебя примет, тогда и я приму тебя; пусть она первая за тебя вступится, тогда я внемлю ее заступничеству. Но вовек этому не бывать, и потому ищи себе счастья в другом месте, и прежде всего моли о прощении не людей, а бога, ибо его милость тебе нужней…»</w:t>
      </w:r>
    </w:p>
    <w:p>
      <w:pPr>
        <w:pStyle w:val="Normal"/>
        <w:rPr>
          <w:rFonts w:ascii="Times New Roman" w:hAnsi="Times New Roman" w:cs="Times New Roman"/>
        </w:rPr>
      </w:pPr>
      <w:r>
        <w:rPr>
          <w:rFonts w:cs="Times New Roman" w:ascii="Times New Roman" w:hAnsi="Times New Roman"/>
        </w:rPr>
        <w:t>Каждое слово своего письма панна Александра облила слезами, потом запечатала его перстнем Биллевичей и сама вынесла посла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ты? – спросила она, окинув взглядом странную фигуру полумужика, получеля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лесу, панн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твой 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мне не велено говорить… Только он далеко отсюда: я пять дней ехал и лошадь заг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талер! – сказала Оленька. – А твой пан не б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 как 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ет не в голоде? Не в бед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ан бога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себе с б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емно кланя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пану… погоди… скажи пану, пусть бог ему будет защитой!..</w:t>
      </w:r>
    </w:p>
    <w:p>
      <w:pPr>
        <w:pStyle w:val="Normal"/>
        <w:rPr>
          <w:rFonts w:ascii="Times New Roman" w:hAnsi="Times New Roman" w:cs="Times New Roman"/>
        </w:rPr>
      </w:pPr>
      <w:r>
        <w:rPr>
          <w:rFonts w:cs="Times New Roman" w:ascii="Times New Roman" w:hAnsi="Times New Roman"/>
        </w:rPr>
        <w:t>Мужик ушел – и снова потекли дни, недели без вестей о Кмицице; зато вести о делах державных приходили одна другой хуже. Войска Хованского все шире заливали Речь Посполитую. Не считая украинских земель, в самом Великом княжестве были захвачены воеводства: Полоцкое, Смоленское, Витебское, Мстиславское, Минское и Новогрудское; только часть Виленского, Брест-Литовское и Трокское воеводства и староство Жмудское еще дышали свободной грудью, но и они со дня на день ждали гостей.</w:t>
      </w:r>
    </w:p>
    <w:p>
      <w:pPr>
        <w:pStyle w:val="Normal"/>
        <w:rPr>
          <w:rFonts w:ascii="Times New Roman" w:hAnsi="Times New Roman" w:cs="Times New Roman"/>
        </w:rPr>
      </w:pPr>
      <w:r>
        <w:rPr>
          <w:rFonts w:cs="Times New Roman" w:ascii="Times New Roman" w:hAnsi="Times New Roman"/>
        </w:rPr>
        <w:t>Видно, на последнюю ступень бессилия скатилась Речь Посполитая, ибо не могла дать отпор тем силам, которыми до сих пор пренебрегала и которые всегда победоносно усмиряла. Правда, эти силы поддерживал неугасимый и непрестанно возрождавшийся бунт Хмельницкого, эта истинная стоглавая гидра; но, невзирая на бунт, невзирая на урок, понесенный в прежних войнах, и государственные мужи и военачальники ручались, что одно только Великое княжество не только в состоянии отразить нападение, но и вторгнуться победоносно со своими хоругвями в чуждые пределы. К несчастью, внутренние раздоры препятствовали этому, лишая возможности действовать даже тех граждан, которые готовы были пожертвовать за отчизну жизнью и имуществом.</w:t>
      </w:r>
    </w:p>
    <w:p>
      <w:pPr>
        <w:pStyle w:val="Normal"/>
        <w:rPr>
          <w:rFonts w:ascii="Times New Roman" w:hAnsi="Times New Roman" w:cs="Times New Roman"/>
        </w:rPr>
      </w:pPr>
      <w:r>
        <w:rPr>
          <w:rFonts w:cs="Times New Roman" w:ascii="Times New Roman" w:hAnsi="Times New Roman"/>
        </w:rPr>
        <w:t>А тем временем в землях, еще не занятых врагом, укрывались тысячи беглецов как из шляхты, так из простолюдинов. Города, посады и деревни в Жмуди были полны народа, доведенного военными неудачами до нищеты и отчаяния. Местные жители не могли ни предоставить всем кров, ни прокормить всех; люди низкого сословия мерли от голода, случалось, силой отнимали то, в чем им отказывали, и все ширились поэтому смута, стычки и грабежи.</w:t>
      </w:r>
    </w:p>
    <w:p>
      <w:pPr>
        <w:pStyle w:val="Normal"/>
        <w:rPr/>
      </w:pPr>
      <w:r>
        <w:rPr>
          <w:rFonts w:cs="Times New Roman" w:ascii="Times New Roman" w:hAnsi="Times New Roman"/>
        </w:rPr>
        <w:t>Зима была необычайно суровой. Апрель уже наступил, а снежный покров все еще лежал не только в лесах, но и на полях. Когда иссякли прошлогодние запасы, а до новины еще было далеко, стал свирепствовать голод, брат войны, все шире и шире распространяясь по стране. Выехав из дому, обыватель в поле, у дороги встречал окостенелые трупы, объеденные волками, которые размножились чрезвычайно и целыми стаями подходили к деревням и застянхам. Их вой мешался с человеческими криками о помощи; в лесах и в полях и у самых селений по ночам пылали костры, у которых несчастные грели перезябшие члены, а когда кто-нибудь проезжал мимо, бежали вслед за ним и выпрашивали денег и хлеба, со стонами, проклятиями и угрозами молили о милосердии. Суеверный ужас овладел умами людей. Многие говорили, что все эти неудачные войны и все эти небывалые бедствия связаны с именем короля. Толковали охотно, будто буквы J. C. R., выбитые на монетах, означают не только Joannes Casimirus Rex</w:t>
      </w:r>
      <w:r>
        <w:rPr>
          <w:rStyle w:val="FootnoteAnchor"/>
          <w:rFonts w:cs="Times New Roman" w:ascii="Times New Roman" w:hAnsi="Times New Roman"/>
          <w:vertAlign w:val="superscript"/>
        </w:rPr>
        <w:footnoteReference w:id="31"/>
      </w:r>
      <w:r>
        <w:rPr>
          <w:rFonts w:cs="Times New Roman" w:ascii="Times New Roman" w:hAnsi="Times New Roman"/>
        </w:rPr>
        <w:t>, но и Initium Calamitatis Regni</w:t>
      </w:r>
      <w:r>
        <w:rPr>
          <w:rStyle w:val="FootnoteAnchor"/>
          <w:rFonts w:cs="Times New Roman" w:ascii="Times New Roman" w:hAnsi="Times New Roman"/>
          <w:vertAlign w:val="superscript"/>
        </w:rPr>
        <w:footnoteReference w:id="32"/>
      </w:r>
      <w:r>
        <w:rPr>
          <w:rFonts w:cs="Times New Roman" w:ascii="Times New Roman" w:hAnsi="Times New Roman"/>
        </w:rPr>
        <w:t>. Если в землях, еще не охваченных войной, было так тревожно и неспокойно, легко догадаться, что творилось в тех местах, которые уже попирала огненная пята войны. Вся Речь Посполитая, объятая смутой, металась, как умирающий в горячечном бреду. Предсказывали новые войны и с внешними и с внутренними врагами. Поводов для этого было достаточно. В разгоревшейся междоусобице разные владетельные дома Речи Посполитой смотрели друг на друга как на вражеские державы, а вслед за ними на враждебные станы делились целые земли и поветы. Так обстояло дело в Литве, где жестокая вражда между великим гетманом Янушем Радзивиллом и польным гетманом Госевским, который был и подскарбием Великого княжества Литовского, привела чуть ли не к открытой войне. На сторону подскарбия стали сильные Сапеги, для которых могущество дома Радзивиллов давно уже было бельмом в глазу. Сторонники Госевского предъявляли великому гетману тягчайшие обвинения и в том, что он, стремясь только к личной славе, погубил войско под Шкловом и отдал край на поток и разграбление, и в том, что он думает не столько о благе Речи Посполитой, сколько о своем праве заседать в сеймах Германской империи</w:t>
      </w:r>
      <w:r>
        <w:rPr>
          <w:rStyle w:val="FootnoteAnchor"/>
          <w:rFonts w:cs="Times New Roman" w:ascii="Times New Roman" w:hAnsi="Times New Roman"/>
          <w:vertAlign w:val="superscript"/>
        </w:rPr>
        <w:footnoteReference w:id="33"/>
      </w:r>
      <w:r>
        <w:rPr>
          <w:rFonts w:cs="Times New Roman" w:ascii="Times New Roman" w:hAnsi="Times New Roman"/>
        </w:rPr>
        <w:t>, и в том, что он помышляет даже о независимой державе, и в том, что преследует католиков</w:t>
      </w:r>
      <w:r>
        <w:rPr>
          <w:rStyle w:val="FootnoteAnchor"/>
          <w:rFonts w:cs="Times New Roman" w:ascii="Times New Roman" w:hAnsi="Times New Roman"/>
          <w:vertAlign w:val="superscript"/>
        </w:rPr>
        <w:footnoteReference w:id="3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е раз уже у сторонников обоих гетманов дело доходило до стычек, которые они завязывали будто бы без ведома своих покровителей, а покровители тем временем слали жалобы друг на друга в Варшаву; их распри находили отголосок и на сеймах, а на местах вели к произволу и безнаказанности, потому что какой-нибудь Кмициц всегда был уверен в покровительстве того владетеля, на чью сторону он становился.</w:t>
      </w:r>
    </w:p>
    <w:p>
      <w:pPr>
        <w:pStyle w:val="Normal"/>
        <w:rPr>
          <w:rFonts w:ascii="Times New Roman" w:hAnsi="Times New Roman" w:cs="Times New Roman"/>
        </w:rPr>
      </w:pPr>
      <w:r>
        <w:rPr>
          <w:rFonts w:cs="Times New Roman" w:ascii="Times New Roman" w:hAnsi="Times New Roman"/>
        </w:rPr>
        <w:t>Тем временем враг свободно продвигался вперед, лишь кое-где задерживаясь у стен замков и больше нигде не встречая отпора.</w:t>
      </w:r>
    </w:p>
    <w:p>
      <w:pPr>
        <w:pStyle w:val="Normal"/>
        <w:rPr/>
      </w:pPr>
      <w:r>
        <w:rPr>
          <w:rFonts w:cs="Times New Roman" w:ascii="Times New Roman" w:hAnsi="Times New Roman"/>
        </w:rPr>
        <w:t>В таких обстоятельствах всем лауданцам надо было быть начеку и держать порох сухим, тем более что поблизости от Лауды не было гетманов; оба они находились в непосредственной близости от вражеских войск и, хоть немного могли сделать, все же беспокоили их, высылая конные разъезды и задерживая доступ в еще не захваченные воеводства. Снискивая себе славу, Павел Сапега давал отпор врагу независимо от гетманов. Януш Радзивилл, прославленный воитель, одно имя которого до поражения под Шкловом внушало страх врагам, добился даже значительных успехов. Госевский то сражался с врагом, то вступал с ним в переговоры, сдерживая таким образом его натиск. Зная, что с наступлением весны война разгорится с новой силой, оба военачальника стягивали войска с зимних квартир, собирали людей, где только могли. Однако войск было мало, казна пуста, а созвать в захваченных воеводствах шляхетское ополчение было невозможно, так как этому препятствовал враг. «Перед шкловским делом надо было об этом подумать, – говорили сторонники Госевского, – теперь слишком поздно». И в самом деле, было слишком поздно. Коронные войска не могли прийти на помощь, они были на Украине и вели тяжелые бои против Хмельницкого, Шереметева и Бутурлина</w:t>
      </w:r>
      <w:r>
        <w:rPr>
          <w:rStyle w:val="FootnoteAnchor"/>
          <w:rFonts w:cs="Times New Roman" w:ascii="Times New Roman" w:hAnsi="Times New Roman"/>
          <w:vertAlign w:val="superscript"/>
        </w:rPr>
        <w:footnoteReference w:id="3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Только вести с Украины о героических сражениях, о захваченных городах и небывалых походах воодушевляли людей, совсем павших духом, поднимали их на оборону. Громкой славой были овеяны имена коронных гетманов, рядом с ними людская молва все чаще повторяла имя пана Стефана Чарнецкого</w:t>
      </w:r>
      <w:r>
        <w:rPr>
          <w:rStyle w:val="FootnoteAnchor"/>
          <w:rFonts w:cs="Times New Roman" w:ascii="Times New Roman" w:hAnsi="Times New Roman"/>
          <w:vertAlign w:val="superscript"/>
        </w:rPr>
        <w:footnoteReference w:id="36"/>
      </w:r>
      <w:r>
        <w:rPr>
          <w:rFonts w:cs="Times New Roman" w:ascii="Times New Roman" w:hAnsi="Times New Roman"/>
        </w:rPr>
        <w:t>; но слава не могла заменить ни войско, ни подмогу, а потому гетманы литовские медленно отступали, не прекращая в пути распрей между собою.</w:t>
      </w:r>
    </w:p>
    <w:p>
      <w:pPr>
        <w:pStyle w:val="Normal"/>
        <w:rPr>
          <w:rFonts w:ascii="Times New Roman" w:hAnsi="Times New Roman" w:cs="Times New Roman"/>
        </w:rPr>
      </w:pPr>
      <w:r>
        <w:rPr>
          <w:rFonts w:cs="Times New Roman" w:ascii="Times New Roman" w:hAnsi="Times New Roman"/>
        </w:rPr>
        <w:t>Наконец Радзивилл пришел в Жмудь. С ним в Лауданскую землю вернулось на время спокойствие. Только кальвинисты, осмелев от близости своего вождя, поднимали головы в городах, нанося обиды католикам и нападая на костелы; зато атаманы всяких ватаг и шаек, набранных бог весть из кого, укрылись теперь в леса, распустили своих разбойников, которые, действуя якобы под знаменами Радзивилла, Госевского или Сапег, разоряли край, и мирные люди вздохнули с облегчением.</w:t>
      </w:r>
    </w:p>
    <w:p>
      <w:pPr>
        <w:pStyle w:val="Normal"/>
        <w:rPr>
          <w:rFonts w:ascii="Times New Roman" w:hAnsi="Times New Roman" w:cs="Times New Roman"/>
        </w:rPr>
      </w:pPr>
      <w:r>
        <w:rPr>
          <w:rFonts w:cs="Times New Roman" w:ascii="Times New Roman" w:hAnsi="Times New Roman"/>
        </w:rPr>
        <w:t>От отчаяния к надежде один шаг, вот и на берегах Лауды все вдруг повеселели. Панна Александра спокойно жила в Водоктах. Пан Володыёвский, который все еще гостил в Пацунелях и к этому времени начал уже поправляться, распространял слух, что весной придет король с наемными хоругвями и война примет тогда совсем иной оборот. Шляхта ободрилась и стала выходить с плугами на поля. Снег стаял, и на березах показались первые почки. Широко разлилась Лауда. Прояснившееся небо синело над окрестностями. Люди воспрянули духом.</w:t>
      </w:r>
    </w:p>
    <w:p>
      <w:pPr>
        <w:pStyle w:val="Normal"/>
        <w:rPr>
          <w:rFonts w:ascii="Times New Roman" w:hAnsi="Times New Roman" w:cs="Times New Roman"/>
        </w:rPr>
      </w:pPr>
      <w:r>
        <w:rPr>
          <w:rFonts w:cs="Times New Roman" w:ascii="Times New Roman" w:hAnsi="Times New Roman"/>
        </w:rPr>
        <w:t>Но вскоре произошло событие, которое снова нарушило лауданскую тишину, заставило оторвать руки от лемехов и не дало саблям покрыться пламенем ржавчи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ан Володыёвский, славный и искушенный воитель, хоть и молодой еще человек, гостил, как уже было сказано, в Пацунелях у Пакоша Гаштовта, местного патриарха, который слыл самым богатым шляхтичем среди всей мелкопоместной лауданской братии. Трех дочерей он выдал замуж за Бутрымов и приданого отвалил им по сотне талеров каждой чистым серебром, не считая всякого добра и такой богатой одежи, какой не сыщешь и у иной родовитой шляхтянки. Остальные три дочери были еще девушки, они-то и ухаживали за паном Володыёвским, у которого рука то совсем поправлялась, то к ненастью снова мертвела. Эта рука была предметом забот всех лауданцев, ибо они видели ее за работой под Шкловом и Шепелевичами и единодушно считали, что лучшей не сыскать во всей Литве. Все застянки окружили молодого полковника небывалым почетом. Гаштовты, Домашевичи, Гостевичи, Стакьяны, а с ними и вся прочая шляхта постоянно посылали в Пацунели рыбу, грибы и дичь, сено для лошадей и смолу для повозок, чтобы рыцарь и его люди ни в чем не терпели нужды. Всякий раз, когда пану Володыёвскому становилось хуже, шляхтичи вперегонки скакали в Поневеж за цирюльником, – словом, все старались превзойти друг друга в услужливости.</w:t>
      </w:r>
    </w:p>
    <w:p>
      <w:pPr>
        <w:pStyle w:val="Normal"/>
        <w:rPr>
          <w:rFonts w:ascii="Times New Roman" w:hAnsi="Times New Roman" w:cs="Times New Roman"/>
        </w:rPr>
      </w:pPr>
      <w:r>
        <w:rPr>
          <w:rFonts w:cs="Times New Roman" w:ascii="Times New Roman" w:hAnsi="Times New Roman"/>
        </w:rPr>
        <w:t>Вольготное это было житье, и пан Володыёвский и не думал уезжать из Пацунелей, хоть в Кейданах и поудобней было бы, да и знаменитый лекарь являлся бы по первому зову. А уж старый Гаштовт так возвысился в глазах всех лауданцев, когда оказал гостеприимство молодому полковнику, что готов был расшибиться в лепешку, только бы угодить столь именитому гостю, которого и сам Радзивилл почел бы за честь принять в своем доме.</w:t>
      </w:r>
    </w:p>
    <w:p>
      <w:pPr>
        <w:pStyle w:val="Normal"/>
        <w:rPr>
          <w:rFonts w:ascii="Times New Roman" w:hAnsi="Times New Roman" w:cs="Times New Roman"/>
        </w:rPr>
      </w:pPr>
      <w:r>
        <w:rPr>
          <w:rFonts w:cs="Times New Roman" w:ascii="Times New Roman" w:hAnsi="Times New Roman"/>
        </w:rPr>
        <w:t>После разгрома и изгнания Кмицица шляхта, которой очень полюбился пан Володыёвский, надумала женить его на панне Александре. «Что это нам искать ей мужа по свету! – толковали старики, собравшись для того, чтобы обсудить это дело. – Тот изменник так себя замарал недостойными делами, что, коли он и жив, его надо отдать заплечному мастеру, а раз так, то и девушка должна выбросить его из сердца вон; это и в завещании особо оговорил подкоморий. Пусть выходит за пана Володыёвского. Как опекуны, мы можем дать на то свое согласие, вот и получит она достойного супруга, а мы доброго соседа и предводителя».</w:t>
      </w:r>
    </w:p>
    <w:p>
      <w:pPr>
        <w:pStyle w:val="Normal"/>
        <w:rPr>
          <w:rFonts w:ascii="Times New Roman" w:hAnsi="Times New Roman" w:cs="Times New Roman"/>
        </w:rPr>
      </w:pPr>
      <w:r>
        <w:rPr>
          <w:rFonts w:cs="Times New Roman" w:ascii="Times New Roman" w:hAnsi="Times New Roman"/>
        </w:rPr>
        <w:t>Приняв единодушно это решение, старики отправились сперва к пану Володыёвскому, который, не долго думая, дал свое согласие, а потом к «паненке», которая, ни минуты не думая, решительно этому воспротивилась. «Любичем, – сказала она, – один только покойник имел право распорядиться, и отнять поместье у пана Кмицица можно только тогда, когда его присудят к смертной казни; что ж до замужества, то я и слушать об этом не хочу. Так я измучилась, что о замужестве не могу и помыслить. Того я выбросила из головы, а этого, будь он хоть самый достойный жених, и не привозите, все равно я к нему не выйду».</w:t>
      </w:r>
    </w:p>
    <w:p>
      <w:pPr>
        <w:pStyle w:val="Normal"/>
        <w:rPr>
          <w:rFonts w:ascii="Times New Roman" w:hAnsi="Times New Roman" w:cs="Times New Roman"/>
        </w:rPr>
      </w:pPr>
      <w:r>
        <w:rPr>
          <w:rFonts w:cs="Times New Roman" w:ascii="Times New Roman" w:hAnsi="Times New Roman"/>
        </w:rPr>
        <w:t>Что было сказать на такой решительный отказ, – отправилась разогорченная шляхта восвояси; пан Володыёвский особенно не огорчился, ну, а молодые дочки Гаштовта, Терка, Марыська и Зоня, и подавно. Рослые это были и румяные девушки с льняными косами, с глазами как незабудки и широкими спинами. Пацунельки все слыли красавицами: когда стайкой шли в костел, ну прямо тебе цветы на лугу! А эти три были самыми красивыми; к тому же старый Гаштовт не жалел денег и на ученье. Органист из Митрун научил их читать, петь божественные песни, а старшую, Терку, и на лютне играть. Девушки они были добросердечные и нежно заботились о пане Володыёвском, стараясь превзойти друг дружку в чуткости и усердии. О Марыське говорили, что она влюблена в молодого рыцаря; это была правда, да только наполовину, потому что не одна Марыська, а все три сестры были влюблены в него по уши. Они ему тоже очень нравились, особенно Марыська и Зоня, Терка, та уж больно жаловалась на мужскую неверность.</w:t>
      </w:r>
    </w:p>
    <w:p>
      <w:pPr>
        <w:pStyle w:val="Normal"/>
        <w:rPr>
          <w:rFonts w:ascii="Times New Roman" w:hAnsi="Times New Roman" w:cs="Times New Roman"/>
        </w:rPr>
      </w:pPr>
      <w:r>
        <w:rPr>
          <w:rFonts w:cs="Times New Roman" w:ascii="Times New Roman" w:hAnsi="Times New Roman"/>
        </w:rPr>
        <w:t>Не раз, бывало, в длинные зимние вечера, когда старый Гаштовт, выпив горячего медку, отправлялся на боковую, девушки усаживались с паном Володыёвским у очага: недоверчивая Терка прядет, бывало, пряжу, милая Марыся перья щиплет, а Зоня наматывает на мотовило пряжу с веретен. Только когда пан Володыёвский начнет рассказывать о походах, в которых он побывал, о диковинах, которых он навидался при различных магнатских дворах, работа остановится, девушки глаз с него не сводят и то одна, то другая вскрикивают в изумлении: «Ах, милочки мои, я умереть готова!» – а другая подхватывает: «Во всю ночь глаз не сомкну!»</w:t>
      </w:r>
    </w:p>
    <w:p>
      <w:pPr>
        <w:pStyle w:val="Normal"/>
        <w:rPr>
          <w:rFonts w:ascii="Times New Roman" w:hAnsi="Times New Roman" w:cs="Times New Roman"/>
        </w:rPr>
      </w:pPr>
      <w:r>
        <w:rPr>
          <w:rFonts w:cs="Times New Roman" w:ascii="Times New Roman" w:hAnsi="Times New Roman"/>
        </w:rPr>
        <w:t>По мере того как пан Володыёвский поправлялся и начинал уже по временам свободно орудовать саблей, он становился все веселей и с еще большей охотой рассказывал всякие истории. Однажды вечером уселись они, по обыкновению, у очага, от которого яркий свет падал на всю комнату, и сразу стали препираться. Девушки требовали, чтобы пан Володыёвский рассказал что-нибудь, а он просил Терку спеть ему что-нибудь под лют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пан Михал, спой! – говорила Терка, отталкивая лютню, которую протягивал ей пан Володыёвский. – У меня работа. Ты видал свету и, наверно, выучился всяким песн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выучиться, выучился. Ин, быть по-вашему: сегодня я сперва спою, а потом ты, панна Терка. Работа не уйдет. Небось девушка бы тебя попросила, так ты бы спела, а кавалерам всегда от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м и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ы и меня так презир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еще! Пой уж, пан Михал.</w:t>
      </w:r>
    </w:p>
    <w:p>
      <w:pPr>
        <w:pStyle w:val="Normal"/>
        <w:rPr>
          <w:rFonts w:ascii="Times New Roman" w:hAnsi="Times New Roman" w:cs="Times New Roman"/>
        </w:rPr>
      </w:pPr>
      <w:r>
        <w:rPr>
          <w:rFonts w:cs="Times New Roman" w:ascii="Times New Roman" w:hAnsi="Times New Roman"/>
        </w:rPr>
        <w:t>Пан Володыёвский забренчал на лютне, состроил потешную мину и запел фальшивым голосо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т в каком живу я месте,</w:t>
      </w:r>
    </w:p>
    <w:p>
      <w:pPr>
        <w:pStyle w:val="Stanza"/>
        <w:ind w:left="600" w:right="600" w:firstLine="567"/>
        <w:rPr/>
      </w:pPr>
      <w:r>
        <w:rPr/>
        <w:t>Ни одной не люб невесте!..</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и неправда! – прервала его Марыся, закрасневшись, как виш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лдатская песенка, – сказал пан Володыёвский. – Мы ее на постое певали, чтоб какая-нибудь добрая душа над нами сжал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первая сжал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панна Марыся. Коли так, незачем мне больше петь, отдаю лютню в более достойные руки.</w:t>
      </w:r>
    </w:p>
    <w:p>
      <w:pPr>
        <w:pStyle w:val="Normal"/>
        <w:rPr>
          <w:rFonts w:ascii="Times New Roman" w:hAnsi="Times New Roman" w:cs="Times New Roman"/>
        </w:rPr>
      </w:pPr>
      <w:r>
        <w:rPr>
          <w:rFonts w:cs="Times New Roman" w:ascii="Times New Roman" w:hAnsi="Times New Roman"/>
        </w:rPr>
        <w:t>Терка на этот раз не оттолкнула лютни, ее растрогала песня пана Володыёвского, хоть на самом-то деле в этой песне было больше лукавства, чем правды; девушка тотчас ударила по струнам и, сложив губы сердечком, запел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ы бузину не рви в лесу,</w:t>
      </w:r>
    </w:p>
    <w:p>
      <w:pPr>
        <w:pStyle w:val="Stanza"/>
        <w:ind w:left="600" w:right="600" w:firstLine="567"/>
        <w:rPr/>
      </w:pPr>
      <w:r>
        <w:rPr/>
        <w:t>Не верь ты хлопцу, злому псу!</w:t>
      </w:r>
    </w:p>
    <w:p>
      <w:pPr>
        <w:pStyle w:val="Stanza"/>
        <w:ind w:left="600" w:right="600" w:firstLine="567"/>
        <w:rPr/>
      </w:pPr>
      <w:r>
        <w:rPr/>
        <w:t>«Люблю!» – тебе он знай поет,</w:t>
      </w:r>
    </w:p>
    <w:p>
      <w:pPr>
        <w:pStyle w:val="Stanza"/>
        <w:ind w:left="600" w:right="600" w:firstLine="567"/>
        <w:rPr/>
      </w:pPr>
      <w:r>
        <w:rPr/>
        <w:t>А ты не слушай, все он врет!</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Пана Володыёвского эта песня так распотешила, что он от веселья даже за бока ухва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все хлопцы изменники? Ну, а как же военные?</w:t>
      </w:r>
    </w:p>
    <w:p>
      <w:pPr>
        <w:pStyle w:val="Normal"/>
        <w:rPr>
          <w:rFonts w:ascii="Times New Roman" w:hAnsi="Times New Roman" w:cs="Times New Roman"/>
        </w:rPr>
      </w:pPr>
      <w:r>
        <w:rPr>
          <w:rFonts w:cs="Times New Roman" w:ascii="Times New Roman" w:hAnsi="Times New Roman"/>
        </w:rPr>
        <w:t>Терка еще больше поджала губы и с удвоенной силой пропел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ще хуже псы, еще хуже псы!</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обращай ты, пан Михал, на нее внимания, она всегда такая, – сказала Мары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не не обращать внимания, – возразил пан Володыёвский, – если она обо всем военном сословии такое сказала, что я со стыда готов сквозь землю прова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от какой ты, пан Михал: хочешь, чтобы я тебе пела, а потом сам надо мной подтруниваешь да подсмеиваешься, – надулась Те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 пение ничего не говорю, я про жестокие слова о нас, военных людях, – возразил рыцарь. – Что до пения, так, признаюсь, я и в Варшаве не слыхивал таких чудных трелей. Надеть на тебя, панна Терка, штанишки, и ты могла бы петь в костеле Святого Яна. Это кафедральный собор, у короля с королевой там свой кли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же штанишки надевать? – спросила самая младшая, Зоня, которой любопытно было послушать про Варшаву и короля с короле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там девушки не поют в хоре, только мужчины да мальчики: одни такими толстыми голосами, что никакой тур так не зарычит, а другие так тоненько, что и на скрипке тоньше нельзя. Я их много раз слыхал, когда мы с нашим великим и незабвенным воеводой русским</w:t>
      </w:r>
      <w:r>
        <w:rPr>
          <w:rStyle w:val="FootnoteAnchor"/>
          <w:rFonts w:cs="Times New Roman" w:ascii="Times New Roman" w:hAnsi="Times New Roman"/>
          <w:vertAlign w:val="superscript"/>
        </w:rPr>
        <w:footnoteReference w:id="37"/>
      </w:r>
      <w:r>
        <w:rPr>
          <w:rFonts w:cs="Times New Roman" w:ascii="Times New Roman" w:hAnsi="Times New Roman"/>
        </w:rPr>
        <w:t xml:space="preserve"> приезжали на выборы нынешнего нашего всемилостивейшего короля. Истинное это чудо, прямо душа возносится к небу! Множество там музыкантов: и Форстер, который знаменит своими тонкими трелями, и Капула, и Джан Батиста, и Элерт, который лучше всех играет на лютне, и Марек, и Мильчевский, который сам сочиняет очень хорошие песни. Как грянут все они разом в соборе, так будто хоры серафимов наяву услы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истинный бог, правда! – сложив руки, сказала Мары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я ты часто видал, пан Михал? – спросила З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 ним беседовал, как сейчас вот с тобою. После битвы под Берестечком он меня обнял. Храбрый он король и такой милостивый, что один только раз увидишь его и тут же непременно полюб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 не видевши любим его! А неужто он всегда корону на голове но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чем же ему каждый день в короне ходить! Голова-то у него не железная! Корона лежит себе в соборе, отчего и почету ей больше, а король носит черную шляпу, осыпанную брильянтами, от которых блеск идет на весь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куют, будто королевский замок еще пышней, чем в Кейда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ейданах? Да кейданский замок против королевского гроша не стоит! Высокий это дом, весь из камня выложен, дерева там и не увидишь. Кругом в два ряда покои идут, один другого краше. В покоях всякие сражения и победы на стенах расписаны. Тут и Сигизмунда Третьего дела, и Владислава; глядишь на них и не наглядишься, все там как живое, чудно даже, что никто не шевелится, что бьются люди, а не кричат. Но уж такого никто написать не сумеет, даже самый лучший живописец. Некоторые комнаты сплошь из золота; стулья и лавки виссоном или парчой обиты, столы из мрамора да алебастра, а уж сундуков, шкатулок, часов, которые день и ночь время показывают, так и на воловьей коже всего не перепишешь. А по покоям король с королевой гуляют, на богатство свое любуются, а вечером у них театры для пущей поте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за театры т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это вам объяснить… Это такое место, где комедийное действо показывают да искусные итальянские пляски. Большой такой покой, прямо тебе как костел, и весь он в красивых столпах. По одну сторону смотрельщики сидят, что на диво хотят поглядеть, а по другую стоят комедиантские снасти. Одни поднимаются и опускаются, другие вертятся на гайках в разные стороны; то темноту и тучи показывают, то приятную ясность; наверху небо с солнцем или со звездами, а внизу, случается, и страшное пекло у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исусе Христе! – вскричали девушк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с чертями. Иной раз море без конца и края, а на нем корабли да сирены. Одни лицедеи с неба спускаются, другие из-под земли выхо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пекло я бы не хотела увидать! – воскликнула Зоня. – Странно мне это, что люди не бегут от такой стр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лько не бегут, а еще в ладоши хлопают от утехи, – возразил пан Володыёвский, – все ведь это не взаправду, одно лицедейство, перекрестись, а оно не пропадет. Нет во всем этом нечистой силы, одна только людская хитрость. Туда даже епископы ходят с королем и королевой и всякие вельможи, а после представления король с ними со всеми садится за стол попировать перед с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 утра и днем что они дел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кому вздумается. Утром, вставши, купаются. Комната есть там такая, где пола нету, а только оловянная яма блестит, как серебро, а в этой яме в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да в комнате? Слыхано ли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прибывает она или убывает, это как тебе захочется; может она быть и теплая и вовсе холодная, трубы там такие с затворами, вот по этим трубам она и течет. Отверни затвор, и нальется ее столько, что плавать можно, как в озере… Ни у одного короля нет такого замка, как у нашего повелителя, все это знают, и послы иноземные то же говорят; и никто не властвует над таким честным народом, как он; всякие достойные нации есть на свете, но только нашу бог в милосердии своем особо приукра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ец наш король, – вздохнула Те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верно был бы он счастливец, когда бы не дела державные, когда бы не войны неудачные, которые раздирают Речь Посполитую за грехи наши да несогласия. Все это на плечах короля, а на сеймах ему еще выговаривают за наши провинности. А чем же он виноват, что его не хотят слушать? Тяжкая година пришла для нашей отчизны, такая тяжкая, что еще такой не бывало. Самый слабый враг нас уже ни во что не ставит, а ведь мы еще недавно успешно воевали с турецким султаном. Так бог карает гордыню. Рука у меня, благодарение создателю, уже легко ходит в суставах, пора, пора встать на защиту дорогой отчизны, пора отправляться в поход. Грех в такое время бить бакл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ан Михал, об отъезде и не заик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делаешь. Хорошо мне тут с вами, но чем лучше, тем тяжелей. Пусть там мудрецы на сеймах рядят, судят, а солдат рвется в поход. Покуда жив, служи. После смерти бог, который взирает на нас с небес, щедрей всего наградит тех, кто не ради чинов служит, а ради любви к отчизне… Похоже, что таких становится все меньше, оттого-то и пришла на нас черная година.</w:t>
      </w:r>
    </w:p>
    <w:p>
      <w:pPr>
        <w:pStyle w:val="Normal"/>
        <w:rPr>
          <w:rFonts w:ascii="Times New Roman" w:hAnsi="Times New Roman" w:cs="Times New Roman"/>
        </w:rPr>
      </w:pPr>
      <w:r>
        <w:rPr>
          <w:rFonts w:cs="Times New Roman" w:ascii="Times New Roman" w:hAnsi="Times New Roman"/>
        </w:rPr>
        <w:t>На глазах Марыси выступили слезы, повисли на ресницах и потекли вдруг по румяным ще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дешь, пан Михал, и забудешь нас, а мы тут с тоски высохнем. Кто же нас от врагов оборо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ду, но век буду за вас бога молить. Редко встретишь таких хороших людей, как в Пацунелях!.. А вы всё Кмицица бо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не бояться! Матери детей пугают им, как вурдал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ротится он больше сюда, а и воротится, не будет с ним этих своевольников, которые, как люди толкуют, были хуже его. Жаль, что такой добрый солдат так себя опозорил, потерял и славу и бога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ве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весту. Много о ней хорошего рассказы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едняжка, теперь по целым дням все плачет да пла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сказал пан Володыёвский. – Ведь не о Кмицице она пла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его знает! – ответила Мары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хуже для нее, он ведь уже не воротится: пан гетман часть лауданцев отослал домой, так что войско теперь есть. Мы бы его без суда на месте зарубили. Он, наверно, знает, что лауданцы воротились, так что носа сюда не по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и, сдается, должны опять отправиться в поход, – сказала Терка, – их ненадолго отпустили по дом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 протянул пан Володыёвский. – Это гетман их отпустил, потому что в казне денег нет. Плохо дело! Люди вот как нужны, а их приходится по домам отпускать… Однако пора и на боковую, спокойной ночи! Смотрите, чтобы какой-нибудь Кмициц не приснился с огненным мечом.</w:t>
      </w:r>
    </w:p>
    <w:p>
      <w:pPr>
        <w:pStyle w:val="Normal"/>
        <w:rPr>
          <w:rFonts w:ascii="Times New Roman" w:hAnsi="Times New Roman" w:cs="Times New Roman"/>
        </w:rPr>
      </w:pPr>
      <w:r>
        <w:rPr>
          <w:rFonts w:cs="Times New Roman" w:ascii="Times New Roman" w:hAnsi="Times New Roman"/>
        </w:rPr>
        <w:t>С этими словами Володыёвский поднялся с лавки и собрался уже совсем уходить; но не успел он сделать и шага к своей боковуше, как в сенях поднялся шум и чей-то голос пронзительно закричал за дв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ам! Отоприте скорей ради Христа, поскорее!</w:t>
      </w:r>
    </w:p>
    <w:p>
      <w:pPr>
        <w:pStyle w:val="Normal"/>
        <w:rPr>
          <w:rFonts w:ascii="Times New Roman" w:hAnsi="Times New Roman" w:cs="Times New Roman"/>
        </w:rPr>
      </w:pPr>
      <w:r>
        <w:rPr>
          <w:rFonts w:cs="Times New Roman" w:ascii="Times New Roman" w:hAnsi="Times New Roman"/>
        </w:rPr>
        <w:t>Девушки перепугались насмерть; Володыёвский побежал в боковушу за саблей; но пока он вернулся, Терка уже отодвинула засов, и в дом вбежал неизвестный и бросился прямо к ногам ры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те, пан полковник!.. Панну увез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пан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Водок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мициц! – крикнул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мициц! – вскричали д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мициц! – повторил г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то такой? – спросил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равитель из Водок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го знаем! – сказала Терка. – Он для твоей милости териак возил.</w:t>
      </w:r>
    </w:p>
    <w:p>
      <w:pPr>
        <w:pStyle w:val="Normal"/>
        <w:rPr>
          <w:rFonts w:ascii="Times New Roman" w:hAnsi="Times New Roman" w:cs="Times New Roman"/>
        </w:rPr>
      </w:pPr>
      <w:r>
        <w:rPr>
          <w:rFonts w:cs="Times New Roman" w:ascii="Times New Roman" w:hAnsi="Times New Roman"/>
        </w:rPr>
        <w:t>Но тут из-за печи вылез сонный Гаштовт, а в дверях показались двое стремянных Володыёвского, которых привлек шум в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длать коней! – крикнул Володыёвский. – Один скачи к Бутрымам, другой подавай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Бутрымов я уже был, – сказал управитель, – туда ближе всего. Они послали меня к твоей ми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панну увезли? – спросил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что. Там еще режут челядь… Я схватил коня…</w:t>
      </w:r>
    </w:p>
    <w:p>
      <w:pPr>
        <w:pStyle w:val="Normal"/>
        <w:rPr>
          <w:rFonts w:ascii="Times New Roman" w:hAnsi="Times New Roman" w:cs="Times New Roman"/>
        </w:rPr>
      </w:pPr>
      <w:r>
        <w:rPr>
          <w:rFonts w:cs="Times New Roman" w:ascii="Times New Roman" w:hAnsi="Times New Roman"/>
        </w:rPr>
        <w:t>Старый Гаштовт протер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анну увез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мициц увез! – ответил Володыёвский. – Едем на помощь! – Он повернулся к гонцу: – Скачи к Домашевичам, пусть с ружьями и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те, козы! – крикнул вдруг старик на дочек. – Нуте, козы, и вы мигом в деревню, шляхту будить, пусть берется за сабли! Кмициц панну увез! Господи помилуй, да что это такое? Ах, разбойник! Ах, смут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и нам людей будить, – сказал Володыёвский. – Так будет скорее. Идем, пан Гаштовт! Кони, я слышу, уж тут.</w:t>
      </w:r>
    </w:p>
    <w:p>
      <w:pPr>
        <w:pStyle w:val="Normal"/>
        <w:rPr>
          <w:rFonts w:ascii="Times New Roman" w:hAnsi="Times New Roman" w:cs="Times New Roman"/>
        </w:rPr>
      </w:pPr>
      <w:r>
        <w:rPr>
          <w:rFonts w:cs="Times New Roman" w:ascii="Times New Roman" w:hAnsi="Times New Roman"/>
        </w:rPr>
        <w:t>Через минуту они вскочили на коней, с ними двое стремянных: Огарек и Сыруц. Все они поскакали по дороге между хатами застянка, стуча в двери с неистовым к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сабли! За сабли! Панну увезли из Водоктов, Кмициц объявился!</w:t>
      </w:r>
    </w:p>
    <w:p>
      <w:pPr>
        <w:pStyle w:val="Normal"/>
        <w:rPr>
          <w:rFonts w:ascii="Times New Roman" w:hAnsi="Times New Roman" w:cs="Times New Roman"/>
        </w:rPr>
      </w:pPr>
      <w:r>
        <w:rPr>
          <w:rFonts w:cs="Times New Roman" w:ascii="Times New Roman" w:hAnsi="Times New Roman"/>
        </w:rPr>
        <w:t>Услышав этот крик, люди выбегали из хат поглядеть, что случилось, а поняв, в чем дело, сами начинали вопить: «Кмициц объявился! Панну увез!» – и опрометью кидались в конюшню, чтобы оседлать коня, или в хату, чтобы в темноте нашарить на стене саблю. Все больше голосов кричало: «Кмициц объявился!» – суматоха поднялась в застянке, засветились огни, раздался плач женщин, лай собак. Наконец шляхта высыпала на дорогу, часть верхами, часть пеша. Над головами людей поблескивали сабли, пики, рогатины, даже железные вилы.</w:t>
      </w:r>
    </w:p>
    <w:p>
      <w:pPr>
        <w:pStyle w:val="Normal"/>
        <w:rPr>
          <w:rFonts w:ascii="Times New Roman" w:hAnsi="Times New Roman" w:cs="Times New Roman"/>
        </w:rPr>
      </w:pPr>
      <w:r>
        <w:rPr>
          <w:rFonts w:cs="Times New Roman" w:ascii="Times New Roman" w:hAnsi="Times New Roman"/>
        </w:rPr>
        <w:t>Володыёвский окинул взглядом отряд, тут же разослал человек двадцать в разные концы, а сам с остальными двинулся вперед.</w:t>
      </w:r>
    </w:p>
    <w:p>
      <w:pPr>
        <w:pStyle w:val="Normal"/>
        <w:rPr>
          <w:rFonts w:ascii="Times New Roman" w:hAnsi="Times New Roman" w:cs="Times New Roman"/>
        </w:rPr>
      </w:pPr>
      <w:r>
        <w:rPr>
          <w:rFonts w:cs="Times New Roman" w:ascii="Times New Roman" w:hAnsi="Times New Roman"/>
        </w:rPr>
        <w:t>Всадники ехали впереди, пешие следовали за ними, все направлялись в Волмонтовичи на соединение с Бутрымами. Был десятый час, ночь стояла ясная, хотя луна еще не взошла. Шляхтичи, которых великий гетман недавно отпустил с войны, тотчас построились в шеренги; пешие шли нестройными рядами, бряцая оружием, переговариваясь и громко зевая, а порой посылая проклятия вражьему сыну Кмицицу, который не дал им выспаться всласть. Так дошли они до Волмонтовичей, где навстречу им выехал вооруженный отр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Кто едет? – раздались голоса из отр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штов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 Бутрымы. Домашевичи уже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у вас начальник? – спросил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ан полковник, Юзва Безног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тей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е в Любич увез. По болотам проехал, чтобы миновать Волмонтови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юбич? – с удивлением переспросил Володыёвский. – Что же, он думает там обороняться? Ведь Любич не креп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верит в свою силу. Сотни две людей с ним. Наверно, и имущество хочет забрать из Любича: повозки у них с собою и много неоседланных лошадей. Должно быть, не знает, что наши вернулись из войска, – уж очень смело дей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отлично! – сказал Володыёвский. – Он от нас не уйдет. Сколько у вас ру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Бутрымов, десятка три, да у Домашевичей раза в два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озьмите полсотни людей с ружьями и поезжайте стеречь проходы на болотах – да поживей! Остальные пойдут со мною. Про топоры не забуд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w:t>
      </w:r>
    </w:p>
    <w:p>
      <w:pPr>
        <w:pStyle w:val="Normal"/>
        <w:rPr>
          <w:rFonts w:ascii="Times New Roman" w:hAnsi="Times New Roman" w:cs="Times New Roman"/>
        </w:rPr>
      </w:pPr>
      <w:r>
        <w:rPr>
          <w:rFonts w:cs="Times New Roman" w:ascii="Times New Roman" w:hAnsi="Times New Roman"/>
        </w:rPr>
        <w:t>Поднялось движение; небольшой отряд под командой Юзвы Безногого двинулся трусцой к болотам.</w:t>
      </w:r>
    </w:p>
    <w:p>
      <w:pPr>
        <w:pStyle w:val="Normal"/>
        <w:rPr>
          <w:rFonts w:ascii="Times New Roman" w:hAnsi="Times New Roman" w:cs="Times New Roman"/>
        </w:rPr>
      </w:pPr>
      <w:r>
        <w:rPr>
          <w:rFonts w:cs="Times New Roman" w:ascii="Times New Roman" w:hAnsi="Times New Roman"/>
        </w:rPr>
        <w:t>Тем временем подъехало человек двадцать Бутрымов, которые были посланы к другим шляхтич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тевичей не видать? – спросил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ты, пан полковник! Слава богу! – воскликнули вновь прибывшие. – Гостевичи уже идут… в лесу слышно. Ты знаешь, пан полковник, он ведь ее в Любич ув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Недалеко он с нею уедет.</w:t>
      </w:r>
    </w:p>
    <w:p>
      <w:pPr>
        <w:pStyle w:val="Normal"/>
        <w:rPr>
          <w:rFonts w:ascii="Times New Roman" w:hAnsi="Times New Roman" w:cs="Times New Roman"/>
        </w:rPr>
      </w:pPr>
      <w:r>
        <w:rPr>
          <w:rFonts w:cs="Times New Roman" w:ascii="Times New Roman" w:hAnsi="Times New Roman"/>
        </w:rPr>
        <w:t>Кмициц и в самом деле не принял в соображение одной опасной стороны своего дерзкого предприятия: он не знал, что много шляхтичей вернулось домой. Он думал, что застянки пусты, как было во время его первого приезда в Любич, а Володыёвский вместе с Гостевичами мог выставить теперь против него даже без Стакьянов, которые не могли приехать вовремя, отряд чуть не в триста сабель, притом людей обученных и привычных к бою.</w:t>
      </w:r>
    </w:p>
    <w:p>
      <w:pPr>
        <w:pStyle w:val="Normal"/>
        <w:rPr>
          <w:rFonts w:ascii="Times New Roman" w:hAnsi="Times New Roman" w:cs="Times New Roman"/>
        </w:rPr>
      </w:pPr>
      <w:r>
        <w:rPr>
          <w:rFonts w:cs="Times New Roman" w:ascii="Times New Roman" w:hAnsi="Times New Roman"/>
        </w:rPr>
        <w:t>Все больше шляхты прибывало в Волмонтовичи. Явились наконец и долгожданные Гостевичи. Володыёвский построил отряд, и сердце у него возрадовалось, когда он увидел, как легко и ловко стали люди в строй. С первого взгляда было видно, что это не беспорядочная куча шляхтичей, а солдаты. Володыёвский еще больше обрадовался, когда подумал, что вскоре он поведет их гораздо дальше.</w:t>
      </w:r>
    </w:p>
    <w:p>
      <w:pPr>
        <w:pStyle w:val="Normal"/>
        <w:rPr>
          <w:rFonts w:ascii="Times New Roman" w:hAnsi="Times New Roman" w:cs="Times New Roman"/>
        </w:rPr>
      </w:pPr>
      <w:r>
        <w:rPr>
          <w:rFonts w:cs="Times New Roman" w:ascii="Times New Roman" w:hAnsi="Times New Roman"/>
        </w:rPr>
        <w:t>Рысью понеслись они в Любич через тот самый бор, по которому когда-то каждый день скакал Кмициц. Луна выплыла наконец на небо и осветила лес, дорогу и едущих всадников; бледные лучи ее сверкнули на остриях пик, отразились в блестящих саблях. Шляхтичи шепотом вели разговор о чрезвычайном происшествии, поднявшем их с пос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дили тут всякие люди, – толковал один из Домашевичей. – Мы думали, беглецы, а это, наверно, были его лазутч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 Водокты каждый день захаживали чужие нищие, будто за подаянием, – прибавил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за солдаты у Кмиц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ядь из Водоктов говорит, будто казаки. Верно, Кмициц с Хованским снюхался либо с Золотаренко. Был разбойником, а теперь уж стал заведомым измен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он мог завести так далеко каз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акой большой ватагой нелегко пробраться. Любая наша хоругвь задержала бы его по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ое дело, он мог лесами идти, а потом мало ли тут разъезжает панов с надворными казаками? Кто их там отличит от врагов; спросишь, а они говорят, мы, мол, надворные каз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удет защищаться, – говорил один из Гостевичей, – человек он храбрый и решительный, но только наш полковник с ним сп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трымы тоже поклялись не выпустить его живым, хоть бы пришлось всем сложить головы. Страх как они злы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Да если мы его зарубим, на ком будем обиды искать? Лучше уж живьем захватить и отдать под с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уж там думать о судах, когда все голову потеряли! Слыхали ль вы, что люди толкуют, будто и шведы могут начать во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спаси и сохрани! Московская держава и Хмельницкий! Одних только шведов не хватает, конец тогда Речи Посполитой.</w:t>
      </w:r>
    </w:p>
    <w:p>
      <w:pPr>
        <w:pStyle w:val="Normal"/>
        <w:rPr>
          <w:rFonts w:ascii="Times New Roman" w:hAnsi="Times New Roman" w:cs="Times New Roman"/>
        </w:rPr>
      </w:pPr>
      <w:r>
        <w:rPr>
          <w:rFonts w:cs="Times New Roman" w:ascii="Times New Roman" w:hAnsi="Times New Roman"/>
        </w:rPr>
        <w:t>Но тут Володыёвский, ехавший впереди, поверну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там!</w:t>
      </w:r>
    </w:p>
    <w:p>
      <w:pPr>
        <w:pStyle w:val="Normal"/>
        <w:rPr>
          <w:rFonts w:ascii="Times New Roman" w:hAnsi="Times New Roman" w:cs="Times New Roman"/>
        </w:rPr>
      </w:pPr>
      <w:r>
        <w:rPr>
          <w:rFonts w:cs="Times New Roman" w:ascii="Times New Roman" w:hAnsi="Times New Roman"/>
        </w:rPr>
        <w:t>Шляхта примолкла, уже завиднелся Любич. Через четверть часа отряд был недалеко от усадьбы. Все окна пылали огнями, свет озарял весь двор, наполненный вооруженными людьми и лошадьми. Нигде никакой стражи, никаких мер предосторожности, – видно, Кмициц был очень уверен в своих силах. Подъехав еще ближе, Володыёвский с первого же взгляда узнал казаков, с которыми ему столько пришлось повоевать еще при жизни великого Иеремии, да и потом у Радзиви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это чужие казаки, – пробормотал он про себя, – то этот смутьян перешел всякие границы!</w:t>
      </w:r>
    </w:p>
    <w:p>
      <w:pPr>
        <w:pStyle w:val="Normal"/>
        <w:rPr>
          <w:rFonts w:ascii="Times New Roman" w:hAnsi="Times New Roman" w:cs="Times New Roman"/>
        </w:rPr>
      </w:pPr>
      <w:r>
        <w:rPr>
          <w:rFonts w:cs="Times New Roman" w:ascii="Times New Roman" w:hAnsi="Times New Roman"/>
        </w:rPr>
        <w:t>Остановив весь отряд, он стал присматриваться. Во дворе царила страшная суматоха. Одни казаки светили, держа в руках факелы, другие сновали взад и вперед, вынося из дому вещи и укладывая на телеги мешки; те выводили лошадей из конюшен, те – скотину из хлевов; со всех сторон неслись приказы и окрики. При свете факелов казалось, что это арендатор на святого Яна переезжает в новое имение.</w:t>
      </w:r>
    </w:p>
    <w:p>
      <w:pPr>
        <w:pStyle w:val="Normal"/>
        <w:rPr>
          <w:rFonts w:ascii="Times New Roman" w:hAnsi="Times New Roman" w:cs="Times New Roman"/>
        </w:rPr>
      </w:pPr>
      <w:r>
        <w:rPr>
          <w:rFonts w:cs="Times New Roman" w:ascii="Times New Roman" w:hAnsi="Times New Roman"/>
        </w:rPr>
        <w:t>Кшиштоф Домашевич, старший в семье Домашевичей, подъехал к Володыёв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полковник, – сказал он, – они хотят весь Любич уложить на теле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Любича они не увезут, – ответил Володыёвский, – ни шкуры своей не спасут. Однако я не узнаю Кмицица, он ведь бывалый солдат. Никакой стра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лы у него немало, поболее трех сотен наберется. Не воротись мы из войска, так он бы среди бела дня проехал с телегами через все застя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 сказал Володыёвский. – К усадьбе ведет только одна эта до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дна эта, на задах пруды да бо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орошо! С коней!</w:t>
      </w:r>
    </w:p>
    <w:p>
      <w:pPr>
        <w:pStyle w:val="Normal"/>
        <w:rPr>
          <w:rFonts w:ascii="Times New Roman" w:hAnsi="Times New Roman" w:cs="Times New Roman"/>
        </w:rPr>
      </w:pPr>
      <w:r>
        <w:rPr>
          <w:rFonts w:cs="Times New Roman" w:ascii="Times New Roman" w:hAnsi="Times New Roman"/>
        </w:rPr>
        <w:t>Подчиняясь приказу, шляхтичи мгновенно спешились, затем сомкнули ряды и длинной цепью стали окружать дом вместе с постройками.</w:t>
      </w:r>
    </w:p>
    <w:p>
      <w:pPr>
        <w:pStyle w:val="Normal"/>
        <w:rPr>
          <w:rFonts w:ascii="Times New Roman" w:hAnsi="Times New Roman" w:cs="Times New Roman"/>
        </w:rPr>
      </w:pPr>
      <w:r>
        <w:rPr>
          <w:rFonts w:cs="Times New Roman" w:ascii="Times New Roman" w:hAnsi="Times New Roman"/>
        </w:rPr>
        <w:t>Володыёвский вместе с главным отрядом направился прямо к воро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ать команды! – сказал он вполголоса. – Без приказа не стрелять!</w:t>
      </w:r>
    </w:p>
    <w:p>
      <w:pPr>
        <w:pStyle w:val="Normal"/>
        <w:rPr>
          <w:rFonts w:ascii="Times New Roman" w:hAnsi="Times New Roman" w:cs="Times New Roman"/>
        </w:rPr>
      </w:pPr>
      <w:r>
        <w:rPr>
          <w:rFonts w:cs="Times New Roman" w:ascii="Times New Roman" w:hAnsi="Times New Roman"/>
        </w:rPr>
        <w:t>С полсотни шагов отделяли шляхтичей от ворот, когда их заметили наконец со двора. Десятка два казаков тотчас подбежали к забору и, перегнувшись через него, стали пристально всматриваться в темн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что за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крикнул Володыёвский. – Огонь!</w:t>
      </w:r>
    </w:p>
    <w:p>
      <w:pPr>
        <w:pStyle w:val="Normal"/>
        <w:rPr>
          <w:rFonts w:ascii="Times New Roman" w:hAnsi="Times New Roman" w:cs="Times New Roman"/>
        </w:rPr>
      </w:pPr>
      <w:r>
        <w:rPr>
          <w:rFonts w:cs="Times New Roman" w:ascii="Times New Roman" w:hAnsi="Times New Roman"/>
        </w:rPr>
        <w:t>Внезапно раздался залп из всех ружей, какие только были у шляхты; но не успело эхо залпа отдаться от строений, как снова раздался голос Володыёв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й их! – закричали лауданцы, ринувшись лавиной вперед.</w:t>
      </w:r>
    </w:p>
    <w:p>
      <w:pPr>
        <w:pStyle w:val="Normal"/>
        <w:rPr>
          <w:rFonts w:ascii="Times New Roman" w:hAnsi="Times New Roman" w:cs="Times New Roman"/>
        </w:rPr>
      </w:pPr>
      <w:r>
        <w:rPr>
          <w:rFonts w:cs="Times New Roman" w:ascii="Times New Roman" w:hAnsi="Times New Roman"/>
        </w:rPr>
        <w:t>Казаки ответили выстрелами; но у них уже не осталось времени, чтобы перезарядить ружья. Толпа вооруженных шляхтичей нажала на ворота, которые тут же повалились под их могучим натиском. Закипел бой во дворе, среди телег, лошадей, мешков. Впереди стеной ломили богатыри Бутрымы, самые страшные в рукопашном бою и самые заклятые враги Кмицица. Они шли, как стадо вепрей идет сквозь молодую поросль, круша, топча, увеча и отчаянно рубя; за ними валили Домашевичи и Гостевичи.</w:t>
      </w:r>
    </w:p>
    <w:p>
      <w:pPr>
        <w:pStyle w:val="Normal"/>
        <w:rPr>
          <w:rFonts w:ascii="Times New Roman" w:hAnsi="Times New Roman" w:cs="Times New Roman"/>
        </w:rPr>
      </w:pPr>
      <w:r>
        <w:rPr>
          <w:rFonts w:cs="Times New Roman" w:ascii="Times New Roman" w:hAnsi="Times New Roman"/>
        </w:rPr>
        <w:t>Люди Кмицица стойко отбивались, укрываясь за повозками и мешками, они открыли огонь изо всех окон дома и с крыши; но выстрелы били редкие, так как факелы были затоптаны и погасли, и стало трудно отличить своих от врагов. Через минуту казаков оттеснили к дому и конюшням; послышались мольбы о пощаде. Шляхтичи торжествовали.</w:t>
      </w:r>
    </w:p>
    <w:p>
      <w:pPr>
        <w:pStyle w:val="Normal"/>
        <w:rPr>
          <w:rFonts w:ascii="Times New Roman" w:hAnsi="Times New Roman" w:cs="Times New Roman"/>
        </w:rPr>
      </w:pPr>
      <w:r>
        <w:rPr>
          <w:rFonts w:cs="Times New Roman" w:ascii="Times New Roman" w:hAnsi="Times New Roman"/>
        </w:rPr>
        <w:t>Но когда они остались во дворе одни, тотчас усилился огонь из дома. Все окна ощетинились дулами мушкетов, и на отряд посыпался град пуль. Большая часть казаков укрылась в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дому! Под двери! – крикнул Володыёвский.</w:t>
      </w:r>
    </w:p>
    <w:p>
      <w:pPr>
        <w:pStyle w:val="Normal"/>
        <w:rPr>
          <w:rFonts w:ascii="Times New Roman" w:hAnsi="Times New Roman" w:cs="Times New Roman"/>
        </w:rPr>
      </w:pPr>
      <w:r>
        <w:rPr>
          <w:rFonts w:cs="Times New Roman" w:ascii="Times New Roman" w:hAnsi="Times New Roman"/>
        </w:rPr>
        <w:t>В самом деле, пули, посланные из дома и с крыши, у самых стен не могли нанести шляхте урона. Однако положение осаждающих было тяжелым. О штурме дома через окна не могло быть и речи, там их встретили бы выстрелами в упор, поэтому Володыёвский приказал рубить дверь.</w:t>
      </w:r>
    </w:p>
    <w:p>
      <w:pPr>
        <w:pStyle w:val="Normal"/>
        <w:rPr>
          <w:rFonts w:ascii="Times New Roman" w:hAnsi="Times New Roman" w:cs="Times New Roman"/>
        </w:rPr>
      </w:pPr>
      <w:r>
        <w:rPr>
          <w:rFonts w:cs="Times New Roman" w:ascii="Times New Roman" w:hAnsi="Times New Roman"/>
        </w:rPr>
        <w:t>Но и это оказалось делом нелегким, так как не дверь это была, а настоящие кованые ворота, сбитые из дубовых крестовин огромными гвоздями, насаженными так плотно, что топоры щербились об могучие шляпки, не доставая до дерева. Силачи то и дело пробовали высадить дверь плечом – все было тщетно! Изнутри она была заложена железными засовами и, кроме того, приперта кольями. И все же Бутрымы яростно продолжали рубить. Двери, ведшие в кухню и сокровищницу, штурмовали Домашевичи и Гостевичи.</w:t>
      </w:r>
    </w:p>
    <w:p>
      <w:pPr>
        <w:pStyle w:val="Normal"/>
        <w:rPr>
          <w:rFonts w:ascii="Times New Roman" w:hAnsi="Times New Roman" w:cs="Times New Roman"/>
        </w:rPr>
      </w:pPr>
      <w:r>
        <w:rPr>
          <w:rFonts w:cs="Times New Roman" w:ascii="Times New Roman" w:hAnsi="Times New Roman"/>
        </w:rPr>
        <w:t>Целый час тщетно садили люди топорами, – пришлось их сменить. Некоторые крестовины выпали; но на их месте показались дула мушкетов. Снова грянули выстрелы. Двое Бутрымов рухнули наземь с простреленной грудью. Но остальные не пришли в замешательство, напротив, стали рубить с еще большей яростью.</w:t>
      </w:r>
    </w:p>
    <w:p>
      <w:pPr>
        <w:pStyle w:val="Normal"/>
        <w:rPr>
          <w:rFonts w:ascii="Times New Roman" w:hAnsi="Times New Roman" w:cs="Times New Roman"/>
        </w:rPr>
      </w:pPr>
      <w:r>
        <w:rPr>
          <w:rFonts w:cs="Times New Roman" w:ascii="Times New Roman" w:hAnsi="Times New Roman"/>
        </w:rPr>
        <w:t>По приказу Володыёвского проломы заткнули свернутыми в узлы кафтанами. В ту же минуту со стороны дороги долетел новый крик, – это на помощь братьям прибыли Стакьяны, а вслед за ними вооруженные люди из Водоктов.</w:t>
      </w:r>
    </w:p>
    <w:p>
      <w:pPr>
        <w:pStyle w:val="Normal"/>
        <w:rPr>
          <w:rFonts w:ascii="Times New Roman" w:hAnsi="Times New Roman" w:cs="Times New Roman"/>
        </w:rPr>
      </w:pPr>
      <w:r>
        <w:rPr>
          <w:rFonts w:cs="Times New Roman" w:ascii="Times New Roman" w:hAnsi="Times New Roman"/>
        </w:rPr>
        <w:t>Прибытие новой подмоги, видно, испугало осажденных, потому что за дверью чей-то громкий голос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там! Не руби! Послушай!.. Стой же, черт бы тебя побрал! Давай поговорим.</w:t>
      </w:r>
    </w:p>
    <w:p>
      <w:pPr>
        <w:pStyle w:val="Normal"/>
        <w:rPr>
          <w:rFonts w:ascii="Times New Roman" w:hAnsi="Times New Roman" w:cs="Times New Roman"/>
        </w:rPr>
      </w:pPr>
      <w:r>
        <w:rPr>
          <w:rFonts w:cs="Times New Roman" w:ascii="Times New Roman" w:hAnsi="Times New Roman"/>
        </w:rPr>
        <w:t>Володыёвский велел прервать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говорит?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унжий оршанский Кмициц! – прозвучал ответ. – С кем я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ковник Михал Ежи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 раздался голос из-за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ремя здороваться. Что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не надо тебя спросить: что тебе угодно? Ты меня не знаешь, я тебя тоже… так за что же ты на меня напал?</w:t>
      </w:r>
    </w:p>
    <w:p>
      <w:pPr>
        <w:pStyle w:val="Normal"/>
        <w:rPr/>
      </w:pPr>
      <w:r>
        <w:rPr>
          <w:rFonts w:cs="Times New Roman" w:ascii="Times New Roman" w:hAnsi="Times New Roman"/>
        </w:rPr>
        <w:t>– </w:t>
      </w:r>
      <w:r>
        <w:rPr>
          <w:rFonts w:cs="Times New Roman" w:ascii="Times New Roman" w:hAnsi="Times New Roman"/>
        </w:rPr>
        <w:t>Изменник! – крикнул Володыёвский. – Со мной лауданцы, они с войны воротились, это у них с тобой счеты и за разбой, и за невинно пролитую кровь, и за девушку, которую ты увез! Знаешь ли ты, что такое raptus puellae?</w:t>
      </w:r>
      <w:r>
        <w:rPr>
          <w:rStyle w:val="FootnoteAnchor"/>
          <w:rFonts w:cs="Times New Roman" w:ascii="Times New Roman" w:hAnsi="Times New Roman"/>
          <w:vertAlign w:val="superscript"/>
        </w:rPr>
        <w:footnoteReference w:id="38"/>
      </w:r>
      <w:r>
        <w:rPr>
          <w:rFonts w:cs="Times New Roman" w:ascii="Times New Roman" w:hAnsi="Times New Roman"/>
        </w:rPr>
        <w:t xml:space="preserve"> Ты за это поплатишься головой!</w:t>
      </w:r>
    </w:p>
    <w:p>
      <w:pPr>
        <w:pStyle w:val="Normal"/>
        <w:rPr>
          <w:rFonts w:ascii="Times New Roman" w:hAnsi="Times New Roman" w:cs="Times New Roman"/>
        </w:rPr>
      </w:pPr>
      <w:r>
        <w:rPr>
          <w:rFonts w:cs="Times New Roman" w:ascii="Times New Roman" w:hAnsi="Times New Roman"/>
        </w:rPr>
        <w:t>На минуту воцарилось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звал бы ты меня еще раз изменником, – снова заговорил Кмициц, – когда бы нас не разделяла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твори ее… я тебе не возбран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ерва еще не один лауданский пес ногами накроется. Вы меня живым не возьм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здохнешь, и вытащим за голову! Нам все ед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от послушай, что я тебе скажу, и заруби себе это на лбу. Не оставите вы нас в покое, так есть у меня тут бочонок пороху, и фитилек уж тлеет: взорву дом, всех, кто только тут есть, и себя заодно… Клянусь тебе в этом! Можете теперь меня брать!</w:t>
      </w:r>
    </w:p>
    <w:p>
      <w:pPr>
        <w:pStyle w:val="Normal"/>
        <w:rPr>
          <w:rFonts w:ascii="Times New Roman" w:hAnsi="Times New Roman" w:cs="Times New Roman"/>
        </w:rPr>
      </w:pPr>
      <w:r>
        <w:rPr>
          <w:rFonts w:cs="Times New Roman" w:ascii="Times New Roman" w:hAnsi="Times New Roman"/>
        </w:rPr>
        <w:t>На этот раз молчание было еще дольше. Володыёвский не знал, что ответить. Шляхта в ужасе стала переглядываться. В словах Кмицица звучала такая дикая сила, что все поверили его угрозе. От одной искры все труды могли пойти прахом, и панна Биллевич могла быть потеряна нав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пробормотал кто-то из Бутрымов. – Да он безумец! Он может это сделать.</w:t>
      </w:r>
    </w:p>
    <w:p>
      <w:pPr>
        <w:pStyle w:val="Normal"/>
        <w:rPr>
          <w:rFonts w:ascii="Times New Roman" w:hAnsi="Times New Roman" w:cs="Times New Roman"/>
        </w:rPr>
      </w:pPr>
      <w:r>
        <w:rPr>
          <w:rFonts w:cs="Times New Roman" w:ascii="Times New Roman" w:hAnsi="Times New Roman"/>
        </w:rPr>
        <w:t>Внезапно Володыёвского осенила счастливая, как ему показалось,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другое средство! – крикнул он. – Выходи, изменник, рубиться со мной на саблях! Уложишь меня, уедешь отсюда, и никто не станет чинить тебе препятствий.</w:t>
      </w:r>
    </w:p>
    <w:p>
      <w:pPr>
        <w:pStyle w:val="Normal"/>
        <w:rPr>
          <w:rFonts w:ascii="Times New Roman" w:hAnsi="Times New Roman" w:cs="Times New Roman"/>
        </w:rPr>
      </w:pPr>
      <w:r>
        <w:rPr>
          <w:rFonts w:cs="Times New Roman" w:ascii="Times New Roman" w:hAnsi="Times New Roman"/>
        </w:rPr>
        <w:t>Некоторое время ответа не было. Сердца лауданцев тревожно б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аблях? – спросил Кмициц. – Да может ли это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разднуешь труса, так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 рыцаря, что уеду тогда без поме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 ры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вать этому! – раздались голоса в толпе Бутры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ише там, чтоб вас черт побрал! – крикнул Володыёвский. – Не хотите, так пусть вас и себя взорвет порохом.</w:t>
      </w:r>
    </w:p>
    <w:p>
      <w:pPr>
        <w:pStyle w:val="Normal"/>
        <w:rPr>
          <w:rFonts w:ascii="Times New Roman" w:hAnsi="Times New Roman" w:cs="Times New Roman"/>
        </w:rPr>
      </w:pPr>
      <w:r>
        <w:rPr>
          <w:rFonts w:cs="Times New Roman" w:ascii="Times New Roman" w:hAnsi="Times New Roman"/>
        </w:rPr>
        <w:t>Бутрымы умолкли, через минуту один из них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по-твоему, пан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там сермяжнички? – с насмешкой спросил Кмициц. – Соглаш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так на мечах покляну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кляну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сюда, ко мне! – крикнул Володыёвский шляхтичам, стоявшим у стен вокруг всего дома.</w:t>
      </w:r>
    </w:p>
    <w:p>
      <w:pPr>
        <w:pStyle w:val="Normal"/>
        <w:rPr>
          <w:rFonts w:ascii="Times New Roman" w:hAnsi="Times New Roman" w:cs="Times New Roman"/>
        </w:rPr>
      </w:pPr>
      <w:r>
        <w:rPr>
          <w:rFonts w:cs="Times New Roman" w:ascii="Times New Roman" w:hAnsi="Times New Roman"/>
        </w:rPr>
        <w:t>Через минуту все собрались у главного входа, и весть о том, что Кмициц хочет взорвать себя порохом, тотчас разнеслась в толпе. От ужаса все оцепенели; тем временем Володыёвский повысил голос и сказал в гробовой тишине:</w:t>
      </w:r>
    </w:p>
    <w:p>
      <w:pPr>
        <w:pStyle w:val="Normal"/>
        <w:rPr/>
      </w:pPr>
      <w:r>
        <w:rPr>
          <w:rFonts w:cs="Times New Roman" w:ascii="Times New Roman" w:hAnsi="Times New Roman"/>
        </w:rPr>
        <w:t>– </w:t>
      </w:r>
      <w:r>
        <w:rPr>
          <w:rFonts w:cs="Times New Roman" w:ascii="Times New Roman" w:hAnsi="Times New Roman"/>
        </w:rPr>
        <w:t>Всех, кто здесь присутствует, беру в свидетели, что я вызвал пана Кмицица, хорунжего оршанского, на поединок и дал ему клятву, что коли он меня уложит, то уедет отсюда без помехи и никто ему не станет чинить препятствий, в чем и поклянитесь все ему на рукоятях мечей именем бога всевышнего и святого кр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 крикнул Кмициц. – Уеду без помехи со всеми людьми и панну с собой воз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на здесь останется, а люди пойдут к шляхте в нев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вать э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зрывай себя порохом! Мы уже панну оплакали, а что до людей, так ты их спроси, чего они хотят…</w:t>
      </w:r>
    </w:p>
    <w:p>
      <w:pPr>
        <w:pStyle w:val="Normal"/>
        <w:rPr>
          <w:rFonts w:ascii="Times New Roman" w:hAnsi="Times New Roman" w:cs="Times New Roman"/>
        </w:rPr>
      </w:pPr>
      <w:r>
        <w:rPr>
          <w:rFonts w:cs="Times New Roman" w:ascii="Times New Roman" w:hAnsi="Times New Roman"/>
        </w:rPr>
        <w:t>Снова воцарилась тиш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по-вашему! – сказал через минуту Кмициц. – Не сегодня, так через месяц я все едино ее увезу. И под землей ее от меня не спрячете! Клян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емся богом всевышним и святым крестом. Ами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ыходи, выходи же, пан! – сказал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от свет очень тороп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уж, ладно, только выходи поскорей!</w:t>
      </w:r>
    </w:p>
    <w:p>
      <w:pPr>
        <w:pStyle w:val="Normal"/>
        <w:rPr/>
      </w:pPr>
      <w:r>
        <w:rPr>
          <w:rFonts w:cs="Times New Roman" w:ascii="Times New Roman" w:hAnsi="Times New Roman"/>
        </w:rPr>
        <w:t>Лязгнули железные засовы, державшие дверь изнутри. Чтобы освободить место, Володыёвский, а с ним и вся шляхта отошла назад. Вскоре дверь отворилась, и в проеме показался пан Анджей, рослый и стройный, как тополь. Заря уже брезжила, и первые робкие лучи дня падали на его лицо, гордое, мужественное, молодое. Он встал в дверях, смело оглядел толпу шляхтиче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верился вам… Бог знает, хорошо ли я поступил, однако не будем говорить об этом!.. Кто из вас пан Володыёвский?</w:t>
      </w:r>
    </w:p>
    <w:p>
      <w:pPr>
        <w:pStyle w:val="Normal"/>
        <w:rPr>
          <w:rFonts w:ascii="Times New Roman" w:hAnsi="Times New Roman" w:cs="Times New Roman"/>
        </w:rPr>
      </w:pPr>
      <w:r>
        <w:rPr>
          <w:rFonts w:cs="Times New Roman" w:ascii="Times New Roman" w:hAnsi="Times New Roman"/>
        </w:rPr>
        <w:t>Маленький полковник выступил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Да ты, я вижу, не больно велик, – сказал Кмициц, подсмеиваясь над ростом рыцаря. – Я думал, ты поосанистей, а впрочем, должен признать, что солдат ты, видно, быва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сказать этого о тебе, забыл ты совсем о страже. Коли и рубака из тебя такой, как начальник, немного мне придется потру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будем драться? – с живостью спроси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Двор, как скатерть, ров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Готовься к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уверен в себе?</w:t>
      </w:r>
    </w:p>
    <w:p>
      <w:pPr>
        <w:pStyle w:val="Normal"/>
        <w:rPr/>
      </w:pPr>
      <w:r>
        <w:rPr>
          <w:rFonts w:cs="Times New Roman" w:ascii="Times New Roman" w:hAnsi="Times New Roman"/>
        </w:rPr>
        <w:t>– </w:t>
      </w:r>
      <w:r>
        <w:rPr>
          <w:rFonts w:cs="Times New Roman" w:ascii="Times New Roman" w:hAnsi="Times New Roman"/>
        </w:rPr>
        <w:t>Видно, ты в Оршанщине не бывал, коль сомневаешься в этом. Я не только уверен в себе, но и жаль мне тебя. Много я о тебе наслышан как о славном рыцаре. Потому в последний раз говорю: оставь меня! Мы друг друга не знаем, зачем же нам друг другу поперек дороги становиться? Чего ты меня преследуешь? Девушка мне по духовной принадлежит, как и это поместье, и – бог свидетель! – я только своего добиваюсь. Это правда, что я порубил в Волмонтовичах шляхту; но пусть бог рассудит, кто первый понес тогда обиду. Своевольничали иль нет мои офицеры, мы про то говорить не будем, довольно того, что никому они здесь зла не причинили, а перебили их всех, как собак, только за то, что они хотели поплясать с девушками в корчме. Так пусть уж будет кровь за кровь! Потом мне и солдат порубили. Клянусь богом, не таил я злого умысла, когда приехал в ваш край, а как меня приняли здесь?.. Но пусть уж будет обида за обиду. Я и своего прибавлю, вознагражу за обиды… По-добрососедски. По мне, лучш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за люди пришли теперь с тобой? Откуда ты взял этих помощников? – спросил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зял, оттуда и взял. Я их привел не против отчизны биться, а помочь мне в моем приватн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ы каков? Стало быть, ради приватного дела ты спознался с врагами? А чем же ты им за услугу заплатишь, коль не изменой? Нет, братец, не помешал бы я тебе с шляхтой договориться, но кликнуть врага на помощь – это дело совсем другое. Ты у меня не отвертишься. Становись же, становись, знаю я, что ты труса празднуешь, хоть и бахвалишься, что ты знаменитый оршанский руб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ам этого хотел! – сказал Кмициц, становясь в позицию.</w:t>
      </w:r>
    </w:p>
    <w:p>
      <w:pPr>
        <w:pStyle w:val="Normal"/>
        <w:rPr/>
      </w:pPr>
      <w:r>
        <w:rPr>
          <w:rFonts w:cs="Times New Roman" w:ascii="Times New Roman" w:hAnsi="Times New Roman"/>
        </w:rPr>
        <w:t>Но Володыёвский не торопился; не вынимая сабли из ножен, он окинул взором небо. На востоке зазолотилась, заголубела по окоему первая светлая полоска, но сумрачно было еще на дворе, а подле дома царила непроглядная тьма.</w:t>
      </w:r>
    </w:p>
    <w:p>
      <w:pPr>
        <w:pStyle w:val="Normal"/>
        <w:rPr/>
      </w:pPr>
      <w:r>
        <w:rPr>
          <w:rFonts w:cs="Times New Roman" w:ascii="Times New Roman" w:hAnsi="Times New Roman"/>
        </w:rPr>
        <w:t>– </w:t>
      </w:r>
      <w:r>
        <w:rPr>
          <w:rFonts w:cs="Times New Roman" w:ascii="Times New Roman" w:hAnsi="Times New Roman"/>
        </w:rPr>
        <w:t>Хороший день встает, – сказал Володыёвский, – но солнце взойдет еще не скоро. Не хочешь ли, чтобы нам посв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 ед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те-ка, сбегайте за жгутами да лучиной, – обратился Володыёвский к шляхте. – Будет нам светлее плясать оршанский этот танец.</w:t>
      </w:r>
    </w:p>
    <w:p>
      <w:pPr>
        <w:pStyle w:val="Normal"/>
        <w:rPr/>
      </w:pPr>
      <w:r>
        <w:rPr>
          <w:rFonts w:cs="Times New Roman" w:ascii="Times New Roman" w:hAnsi="Times New Roman"/>
        </w:rPr>
        <w:t>Шляхта, которая удивительно как ободрилась от шутливых речей молодого полковника, опрометью бросилась в кухню; кое-кто стал подбирать затоптанные во время боя факелы, и через некоторое время с полсотни красных огоньков замерцало в белесом предутреннем сумраке. Володыёвский показал на них саблей Кмиц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нь-ка, пан, прямо тебе погребальное шествие!</w:t>
      </w:r>
    </w:p>
    <w:p>
      <w:pPr>
        <w:pStyle w:val="Normal"/>
        <w:rPr>
          <w:rFonts w:ascii="Times New Roman" w:hAnsi="Times New Roman" w:cs="Times New Roman"/>
        </w:rPr>
      </w:pPr>
      <w:r>
        <w:rPr>
          <w:rFonts w:cs="Times New Roman" w:ascii="Times New Roman" w:hAnsi="Times New Roman"/>
        </w:rPr>
        <w:t>Кмициц не замедлил с от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ковника хоронят, как же без помпы,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человек ты, пан, змея лютая!</w:t>
      </w:r>
    </w:p>
    <w:p>
      <w:pPr>
        <w:pStyle w:val="Normal"/>
        <w:rPr/>
      </w:pPr>
      <w:r>
        <w:rPr>
          <w:rFonts w:cs="Times New Roman" w:ascii="Times New Roman" w:hAnsi="Times New Roman"/>
        </w:rPr>
        <w:t>Шляхта между тем в молчании стала в круг и подняла зажженные факелы, позади круга расположились остальные; все были охвачены страхом и любопытством; в середине круга противники мерили друг друга глазами. Тишина воцарилась мертвая, только пепел с факелов осыпался с шорохом на землю. Володыёвский весел был, как щегол в ясное у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инай, пан! – сказал Кмициц.</w:t>
      </w:r>
    </w:p>
    <w:p>
      <w:pPr>
        <w:pStyle w:val="Normal"/>
        <w:rPr/>
      </w:pPr>
      <w:r>
        <w:rPr>
          <w:rFonts w:cs="Times New Roman" w:ascii="Times New Roman" w:hAnsi="Times New Roman"/>
        </w:rPr>
        <w:t>Первый звук удара эхом отозвался в сердцах всех зрителей; Володыёвский ткнул саблей словно бы нехотя, Кмициц отразил удар и тоже кольнул, Володыёвский, в свою очередь, отразил удар. Сухой лязг сабель становился все чаще. Все затаили дыхание. Кмициц нападал с яростью, Володыёвский заложил назад левую руку и стоял спокойно, небрежно делая легкие, почти незаметные выпады; казалось, он хочет только прикрыть себя и вместе с тем пощадить противника; порой он пятился на шаг, порою делал шаг вперед, видно, испытывал, насколько искусен противник. Кмициц горячился, он же был холоден, как мастер, проверяющий ученика, и становился все спокойней. Наконец, к неописуемому изумлению шляхты, он заговорил с противником.</w:t>
      </w:r>
    </w:p>
    <w:p>
      <w:pPr>
        <w:pStyle w:val="Normal"/>
        <w:rPr/>
      </w:pPr>
      <w:r>
        <w:rPr>
          <w:rFonts w:cs="Times New Roman" w:ascii="Times New Roman" w:hAnsi="Times New Roman"/>
        </w:rPr>
        <w:t>– </w:t>
      </w:r>
      <w:r>
        <w:rPr>
          <w:rFonts w:cs="Times New Roman" w:ascii="Times New Roman" w:hAnsi="Times New Roman"/>
        </w:rPr>
        <w:t>Давай потолкуем, – сказал он. – И время не будет так долго тянуться… Гм, так это ваш оршанский способ? Видно, вам самим приходится горох молотить, что ты машешь саблей, как цепом… Этак ты совсем вымахаешься. Неужто ты в Оршанщине и впрямь самый искусный рубака? Этот удар в моде разве только у судейских служак. А этот курляндский, им от собак хорошо отбиваться… Ты, пан, на острие сабли смотри! Не выгибай так руку, а то гляди, что может статься… Подними!</w:t>
      </w:r>
    </w:p>
    <w:p>
      <w:pPr>
        <w:pStyle w:val="Normal"/>
        <w:rPr/>
      </w:pPr>
      <w:r>
        <w:rPr>
          <w:rFonts w:cs="Times New Roman" w:ascii="Times New Roman" w:hAnsi="Times New Roman"/>
        </w:rPr>
        <w:t>Последнее слово Володыёвский произнес раздельно, в то же мгновение сделал полукруг, потянул на себя руку с саблей, и прежде чем зрители поняли, что означает этот возглас: «Подними!» – сабля Кмицица, точно соскользнувшая с нитки игла, просвистела над головой Володыёвского и упала у него за сп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зывается: выбить саблю, – сказал Володыёвский.</w:t>
      </w:r>
    </w:p>
    <w:p>
      <w:pPr>
        <w:pStyle w:val="Normal"/>
        <w:rPr/>
      </w:pPr>
      <w:r>
        <w:rPr>
          <w:rFonts w:cs="Times New Roman" w:ascii="Times New Roman" w:hAnsi="Times New Roman"/>
        </w:rPr>
        <w:t>Кмициц, бледный, с блуждающими глазами, стоял, пошатываясь, изумленный не меньше лауданской шляхты; а маленький полковник шагнул в сторону и, показав на лежавшую на земле саблю, повторил еще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ними!</w:t>
      </w:r>
    </w:p>
    <w:p>
      <w:pPr>
        <w:pStyle w:val="Normal"/>
        <w:rPr>
          <w:rFonts w:ascii="Times New Roman" w:hAnsi="Times New Roman" w:cs="Times New Roman"/>
        </w:rPr>
      </w:pPr>
      <w:r>
        <w:rPr>
          <w:rFonts w:cs="Times New Roman" w:ascii="Times New Roman" w:hAnsi="Times New Roman"/>
        </w:rPr>
        <w:t>Минуту казалось, что Кмициц ринется на него безоружный. Он готов уже был прыгнуть, и Володыёвский, прижав рукоять к груди, уже наставил острие. Однако Кмициц бросился за саблей, снова обрушился с нею на своего страшного противника.</w:t>
      </w:r>
    </w:p>
    <w:p>
      <w:pPr>
        <w:pStyle w:val="Normal"/>
        <w:rPr/>
      </w:pPr>
      <w:r>
        <w:rPr>
          <w:rFonts w:cs="Times New Roman" w:ascii="Times New Roman" w:hAnsi="Times New Roman"/>
        </w:rPr>
        <w:t>Громкий шепот пробежал по кругу зрителей, и круг этот стал еще теснее, а позади него образовались второй и третий. Казаки Кмицица просовывали головы между плечами шляхтичей так, точно всю жизнь жили с ними в полном согласии. Невольные возгласы срывались с уст зрителей; порой раздавался взрыв неудержимого нервного смеха: все узнали мастера над мастерами.</w:t>
      </w:r>
    </w:p>
    <w:p>
      <w:pPr>
        <w:pStyle w:val="Normal"/>
        <w:rPr>
          <w:rFonts w:ascii="Times New Roman" w:hAnsi="Times New Roman" w:cs="Times New Roman"/>
        </w:rPr>
      </w:pPr>
      <w:r>
        <w:rPr>
          <w:rFonts w:cs="Times New Roman" w:ascii="Times New Roman" w:hAnsi="Times New Roman"/>
        </w:rPr>
        <w:t>А тот жестоко забавлялся, как кошка с мышкой, и на первый взгляд все небрежней орудовал саблей. Левую руку он сунул теперь в карман своих шаровар. С пеной у рта Кмициц хрипел уже, и наконец из груди его сквозь стиснутые губы с хрипом вырвались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ай!.. Не с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 Володыёвский.</w:t>
      </w:r>
    </w:p>
    <w:p>
      <w:pPr>
        <w:pStyle w:val="Normal"/>
        <w:rPr>
          <w:rFonts w:ascii="Times New Roman" w:hAnsi="Times New Roman" w:cs="Times New Roman"/>
        </w:rPr>
      </w:pPr>
      <w:r>
        <w:rPr>
          <w:rFonts w:cs="Times New Roman" w:ascii="Times New Roman" w:hAnsi="Times New Roman"/>
        </w:rPr>
        <w:t>Послышался короткий, страшный свист, затем сдавленный крик, в то же мгновение Кмициц раскинул руки, сабля упала на землю, и он ничком повалился к ногам полко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 – сказал Володыёвский. – Не навзничь упал.</w:t>
      </w:r>
    </w:p>
    <w:p>
      <w:pPr>
        <w:pStyle w:val="Normal"/>
        <w:rPr>
          <w:rFonts w:ascii="Times New Roman" w:hAnsi="Times New Roman" w:cs="Times New Roman"/>
        </w:rPr>
      </w:pPr>
      <w:r>
        <w:rPr>
          <w:rFonts w:cs="Times New Roman" w:ascii="Times New Roman" w:hAnsi="Times New Roman"/>
        </w:rPr>
        <w:t>И, отогнув полу жупана Кмицица, он стал вытирать ею саблю.</w:t>
      </w:r>
    </w:p>
    <w:p>
      <w:pPr>
        <w:pStyle w:val="Normal"/>
        <w:rPr>
          <w:rFonts w:ascii="Times New Roman" w:hAnsi="Times New Roman" w:cs="Times New Roman"/>
        </w:rPr>
      </w:pPr>
      <w:r>
        <w:rPr>
          <w:rFonts w:cs="Times New Roman" w:ascii="Times New Roman" w:hAnsi="Times New Roman"/>
        </w:rPr>
        <w:t>Шляхтичи вскричали все разом, и в криках их все явственней стали слышаться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ить изменника! Добить его! Зарубить!</w:t>
      </w:r>
    </w:p>
    <w:p>
      <w:pPr>
        <w:pStyle w:val="Normal"/>
        <w:rPr/>
      </w:pPr>
      <w:r>
        <w:rPr>
          <w:rFonts w:cs="Times New Roman" w:ascii="Times New Roman" w:hAnsi="Times New Roman"/>
        </w:rPr>
        <w:t>Несколько Бутрымов уже бросились было с саблями наголо. Но вдруг произошло нечто удивительное. Володыёвский словно вырос на глазах у всех, сабля выпала из рук ближайшего Бутрыма и полетела вслед за саблей Кмицица, точно ее вихрем подхватило, а Володыёвский крикнул, сверкая взо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ть! Не сметь! Он мой теперь, не ваш! Прочь!</w:t>
      </w:r>
    </w:p>
    <w:p>
      <w:pPr>
        <w:pStyle w:val="Normal"/>
        <w:rPr>
          <w:rFonts w:ascii="Times New Roman" w:hAnsi="Times New Roman" w:cs="Times New Roman"/>
        </w:rPr>
      </w:pPr>
      <w:r>
        <w:rPr>
          <w:rFonts w:cs="Times New Roman" w:ascii="Times New Roman" w:hAnsi="Times New Roman"/>
        </w:rPr>
        <w:t>Все умолкли, страшась гнева мужа.</w:t>
      </w:r>
    </w:p>
    <w:p>
      <w:pPr>
        <w:pStyle w:val="Normal"/>
        <w:rPr/>
      </w:pPr>
      <w:r>
        <w:rPr>
          <w:rFonts w:cs="Times New Roman" w:ascii="Times New Roman" w:hAnsi="Times New Roman"/>
        </w:rPr>
        <w:t>– </w:t>
      </w:r>
      <w:r>
        <w:rPr>
          <w:rFonts w:cs="Times New Roman" w:ascii="Times New Roman" w:hAnsi="Times New Roman"/>
        </w:rPr>
        <w:t>Не нужна мне тут бойня! – сказал он. – Вы – шляхтичи и должны знать рыцарский обычай: раненых не добивать. Даже с врагами так не поступают, а что же говорить о противнике, сраженном в поеди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зменник! – проворчал кто-то из Бутрымов. – Такого следует убить.</w:t>
      </w:r>
    </w:p>
    <w:p>
      <w:pPr>
        <w:pStyle w:val="Normal"/>
        <w:rPr/>
      </w:pPr>
      <w:r>
        <w:rPr>
          <w:rFonts w:cs="Times New Roman" w:ascii="Times New Roman" w:hAnsi="Times New Roman"/>
        </w:rPr>
        <w:t>– </w:t>
      </w:r>
      <w:r>
        <w:rPr>
          <w:rFonts w:cs="Times New Roman" w:ascii="Times New Roman" w:hAnsi="Times New Roman"/>
        </w:rPr>
        <w:t>Коль изменник, так надо отдать его пану гетману, чтобы он понес наказание, а пример его стал другим наукой. Да и сказал уж я вам: мой он теперь, не ваш. Коли выживет, вы сможете искать на нем за ваши обиды перед судом и с живого получите больше, чем с мертвого. Кто тут умеет перевязывать 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ших Домашевич. Он с давних пор перевязывает раны на Лау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сейчас же его перевяжет, а потом перенесите его на постель, ну, а я пойду успокою несчастную панну.</w:t>
      </w:r>
    </w:p>
    <w:p>
      <w:pPr>
        <w:pStyle w:val="Normal"/>
        <w:rPr/>
      </w:pPr>
      <w:r>
        <w:rPr>
          <w:rFonts w:cs="Times New Roman" w:ascii="Times New Roman" w:hAnsi="Times New Roman"/>
        </w:rPr>
        <w:t>С этими словами Володыёвский сунул сабельку в ножны и через изрубленную топорами дверь вошел в дом. Шляхта принялась ловить и вязать веревками людей Кмицица, которые отныне должны были стать в застянках пашенными мужиками. Казаки не оказали сопротивления, только человек двадцать выпрыгнули через задние окна дома и бросились к прудам: но там они попали в руки стоявшим на стреме Стакьянам. Шляхта тут же принялась грабить повозки, на которых нашла довольно богатую добычу; кое-кто посоветовал ограбить и дом; но даже наиболее дерзкие поопасались Володыёвского, а быть может, их остановило и присутствие в доме панны Биллевич. Своих убитых, среди которых было трое Бутрымов и двое Домашевичей, шляхта положила на повозки, чтобы похоронить по-христиански, а для убитых людей Кмицица велено было мужикам вырыть ров позади сада.</w:t>
      </w:r>
    </w:p>
    <w:p>
      <w:pPr>
        <w:pStyle w:val="Normal"/>
        <w:rPr/>
      </w:pPr>
      <w:r>
        <w:rPr>
          <w:rFonts w:cs="Times New Roman" w:ascii="Times New Roman" w:hAnsi="Times New Roman"/>
        </w:rPr>
        <w:t>В поисках панны Биллевич Володыёвский обшарил весь дом, пока не нашел ее наконец в сокровищнице – маленькой угольной комнате, в которую вела из опочивальни низенькая тяжелая дверь. Это была комнатка с узкими оконцами, забранными частой решеткой, и с такими толстыми, сложенными в квадрат каменными стенами, что Володыёвский сразу понял, что она наверняка осталась бы цела, если бы даже Кмициц вздумал взорвать дом. Маленький рыцарь решил, что Кмициц лучше, чем он о нем думал. Панна Александра сидела на сундуке подле двери, опустив голову, и лицо ее было совершенно закрыто распустившимися косами; она не подняла головы и тогда, когда услышала шаги рыцаря. Верно, думала, что это сам Кмициц или кто-нибудь из его людей. Володыёвский остановился в дверях, снял шапку, кашлянул раз, другой, но, видя, что это не помогает,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ая панна, ты свободна!..</w:t>
      </w:r>
    </w:p>
    <w:p>
      <w:pPr>
        <w:pStyle w:val="Normal"/>
        <w:rPr/>
      </w:pPr>
      <w:r>
        <w:rPr>
          <w:rFonts w:cs="Times New Roman" w:ascii="Times New Roman" w:hAnsi="Times New Roman"/>
        </w:rPr>
        <w:t>Тогда из-под распустившихся кос на рыцаря глянули голубые глаза, а потом показалось прекрасное, хотя и бледное и как бы окаменелое лицо. Володыёвский ожидал бурной радости и благодарностей, а меж тем девушка сидела неподвижно, вперив в него блуждающий вз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нись же, панна! – повторил еще раз рыцарь. – Бог сжалился над твоей невинностью. Ты свободна и можешь вернуться в Водокты.</w:t>
      </w:r>
    </w:p>
    <w:p>
      <w:pPr>
        <w:pStyle w:val="Normal"/>
        <w:rPr>
          <w:rFonts w:ascii="Times New Roman" w:hAnsi="Times New Roman" w:cs="Times New Roman"/>
        </w:rPr>
      </w:pPr>
      <w:r>
        <w:rPr>
          <w:rFonts w:cs="Times New Roman" w:ascii="Times New Roman" w:hAnsi="Times New Roman"/>
        </w:rPr>
        <w:t>На этот раз взгляд панны Биллевич не был уже так безучастен. Поднявшись с сундука, она легким движением откинула на спину волосы и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хал Володыёвский, драгунский полковник виленского вое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а, там бой, выстрелы?.. Говори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Мы пришли, чтобы спасти тебя.</w:t>
      </w:r>
    </w:p>
    <w:p>
      <w:pPr>
        <w:pStyle w:val="Normal"/>
        <w:rPr>
          <w:rFonts w:ascii="Times New Roman" w:hAnsi="Times New Roman" w:cs="Times New Roman"/>
        </w:rPr>
      </w:pPr>
      <w:r>
        <w:rPr>
          <w:rFonts w:cs="Times New Roman" w:ascii="Times New Roman" w:hAnsi="Times New Roman"/>
        </w:rPr>
        <w:t>Панна Биллевич совсем пришла в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тебе, пан! – поспешно сказала она тихим голосом, в котором звучала смертельная тревога. – А с ним что сталось?</w:t>
      </w:r>
    </w:p>
    <w:p>
      <w:pPr>
        <w:pStyle w:val="Normal"/>
        <w:rPr/>
      </w:pPr>
      <w:r>
        <w:rPr>
          <w:rFonts w:cs="Times New Roman" w:ascii="Times New Roman" w:hAnsi="Times New Roman"/>
        </w:rPr>
        <w:t>– </w:t>
      </w:r>
      <w:r>
        <w:rPr>
          <w:rFonts w:cs="Times New Roman" w:ascii="Times New Roman" w:hAnsi="Times New Roman"/>
        </w:rPr>
        <w:t>С Кмицицем? Не бойся, он лежит во дворе бездыханный. И, не хвалясь, скажу, что это сделал я.</w:t>
      </w:r>
    </w:p>
    <w:p>
      <w:pPr>
        <w:pStyle w:val="Normal"/>
        <w:rPr/>
      </w:pPr>
      <w:r>
        <w:rPr>
          <w:rFonts w:cs="Times New Roman" w:ascii="Times New Roman" w:hAnsi="Times New Roman"/>
        </w:rPr>
        <w:t>Володыёвский не без кичливости произнес эти слова; он думал, что девушка придет в восторг, но жестоко обманулся в своих ожиданиях. Ни слова не вымолвив, она покачнулась вдруг и рукой стала искать опоры, пока не опустилась наконец тяжело на тот же сундук, с которого за минуту до этого встала.</w:t>
      </w:r>
    </w:p>
    <w:p>
      <w:pPr>
        <w:pStyle w:val="Normal"/>
        <w:rPr>
          <w:rFonts w:ascii="Times New Roman" w:hAnsi="Times New Roman" w:cs="Times New Roman"/>
        </w:rPr>
      </w:pPr>
      <w:r>
        <w:rPr>
          <w:rFonts w:cs="Times New Roman" w:ascii="Times New Roman" w:hAnsi="Times New Roman"/>
        </w:rPr>
        <w:t>Рыцарь бросилс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на, что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Погоди!.. Позволь… Так пан Кмициц у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до пана Кмицица, – прервал ее Володыёвский, – когда тебе худо!</w:t>
      </w:r>
    </w:p>
    <w:p>
      <w:pPr>
        <w:pStyle w:val="Normal"/>
        <w:rPr/>
      </w:pPr>
      <w:r>
        <w:rPr>
          <w:rFonts w:cs="Times New Roman" w:ascii="Times New Roman" w:hAnsi="Times New Roman"/>
        </w:rPr>
        <w:t>К ней внезапно вернулись силы, она снова поднялась и, поглядев ему прямо в глаза, крикнула с гневом, отчаянием и нетерп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всего святого, отвечай: он у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Кмициц ранен, – в изумлении ответил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пасибо тебе!..</w:t>
      </w:r>
    </w:p>
    <w:p>
      <w:pPr>
        <w:pStyle w:val="Normal"/>
        <w:rPr>
          <w:rFonts w:ascii="Times New Roman" w:hAnsi="Times New Roman" w:cs="Times New Roman"/>
        </w:rPr>
      </w:pPr>
      <w:r>
        <w:rPr>
          <w:rFonts w:cs="Times New Roman" w:ascii="Times New Roman" w:hAnsi="Times New Roman"/>
        </w:rPr>
        <w:t>И, все еще пошатываясь, она направилась к двери. Володыёвский постоял с минуту времени, топорща усики и кач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она меня благодарит? – пробормотал он про себя. – За то, что Кмициц ранен, или за то, что он жив?</w:t>
      </w:r>
    </w:p>
    <w:p>
      <w:pPr>
        <w:pStyle w:val="Normal"/>
        <w:rPr>
          <w:rFonts w:ascii="Times New Roman" w:hAnsi="Times New Roman" w:cs="Times New Roman"/>
        </w:rPr>
      </w:pPr>
      <w:r>
        <w:rPr>
          <w:rFonts w:cs="Times New Roman" w:ascii="Times New Roman" w:hAnsi="Times New Roman"/>
        </w:rPr>
        <w:t>И вышел вслед за ней. Он застал ее в смежной опочивальне, – словно окаменев, стояла она посреди комнаты. Четверо шляхтичей как раз вносили Кмицица, двое передних уже показались в дверях, между руками их свесилась до земли бледная голова пана Анджея с закрытыми глазами и сгустками черной крови в воло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ихоньку! – идя следом за ними, говорил Кших Домашевич. – Потихоньку через порог. Поддержите кто-нибудь голову. Потихон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м держать, коли руки заняты? – ответили идущие впереди.</w:t>
      </w:r>
    </w:p>
    <w:p>
      <w:pPr>
        <w:pStyle w:val="Normal"/>
        <w:rPr/>
      </w:pPr>
      <w:r>
        <w:rPr>
          <w:rFonts w:cs="Times New Roman" w:ascii="Times New Roman" w:hAnsi="Times New Roman"/>
        </w:rPr>
        <w:t>В эту минуту к ним подошла панна Александра; бледная, как и Кмициц, обеими руками подхватила она мертвую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аненка! – сказал Кших Домаш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осторожней! – ответила она тихим голосом.</w:t>
      </w:r>
    </w:p>
    <w:p>
      <w:pPr>
        <w:pStyle w:val="Normal"/>
        <w:rPr>
          <w:rFonts w:ascii="Times New Roman" w:hAnsi="Times New Roman" w:cs="Times New Roman"/>
        </w:rPr>
      </w:pPr>
      <w:r>
        <w:rPr>
          <w:rFonts w:cs="Times New Roman" w:ascii="Times New Roman" w:hAnsi="Times New Roman"/>
        </w:rPr>
        <w:t>Володыёвский смотрел и еще сильнее топорщил усики.</w:t>
      </w:r>
    </w:p>
    <w:p>
      <w:pPr>
        <w:pStyle w:val="Normal"/>
        <w:rPr>
          <w:rFonts w:ascii="Times New Roman" w:hAnsi="Times New Roman" w:cs="Times New Roman"/>
        </w:rPr>
      </w:pPr>
      <w:r>
        <w:rPr>
          <w:rFonts w:cs="Times New Roman" w:ascii="Times New Roman" w:hAnsi="Times New Roman"/>
        </w:rPr>
        <w:t>Тем временем Кмицица положили на постель. Кших Домашевич стал обмывать ему голову водой, затем положил на рану заранее приготовленный пластырь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ему надо только спокойно полежать… Эх, и железная у него голова, коли от такого удара не раскололась надвое. Может, он и выживет, потому молод. Но крепко ему досталось! – Затем он обратился к Оленьке: – Дай, паненка, я тебе ручки вымою! Вот тут вода. Милосердное у тебя сердце, коли ради такого человека не побоялась ты ручки в крови замарать.</w:t>
      </w:r>
    </w:p>
    <w:p>
      <w:pPr>
        <w:pStyle w:val="Normal"/>
        <w:rPr/>
      </w:pPr>
      <w:r>
        <w:rPr>
          <w:rFonts w:cs="Times New Roman" w:ascii="Times New Roman" w:hAnsi="Times New Roman"/>
        </w:rPr>
        <w:t>С этими словами он стал вытирать ей полотенцем руки, а она на глазах менялась в лице. Володыёвский снова подбежал к ней.</w:t>
      </w:r>
    </w:p>
    <w:p>
      <w:pPr>
        <w:pStyle w:val="Normal"/>
        <w:rPr/>
      </w:pPr>
      <w:r>
        <w:rPr>
          <w:rFonts w:cs="Times New Roman" w:ascii="Times New Roman" w:hAnsi="Times New Roman"/>
        </w:rPr>
        <w:t>– </w:t>
      </w:r>
      <w:r>
        <w:rPr>
          <w:rFonts w:cs="Times New Roman" w:ascii="Times New Roman" w:hAnsi="Times New Roman"/>
        </w:rPr>
        <w:t>Нечего тебе, панна, тут делать! Оказала христианское милосердие врагу… а теперь возвращайся домой.</w:t>
      </w:r>
    </w:p>
    <w:p>
      <w:pPr>
        <w:pStyle w:val="Normal"/>
        <w:rPr>
          <w:rFonts w:ascii="Times New Roman" w:hAnsi="Times New Roman" w:cs="Times New Roman"/>
        </w:rPr>
      </w:pPr>
      <w:r>
        <w:rPr>
          <w:rFonts w:cs="Times New Roman" w:ascii="Times New Roman" w:hAnsi="Times New Roman"/>
        </w:rPr>
        <w:t>С этими словами он подал ей руку; однако она даже не взгляну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Кшиштоф, – обратилась она к Кшиху Домашевичу, – уведи меня отсюда!</w:t>
      </w:r>
    </w:p>
    <w:p>
      <w:pPr>
        <w:pStyle w:val="Normal"/>
        <w:rPr>
          <w:rFonts w:ascii="Times New Roman" w:hAnsi="Times New Roman" w:cs="Times New Roman"/>
        </w:rPr>
      </w:pPr>
      <w:r>
        <w:rPr>
          <w:rFonts w:cs="Times New Roman" w:ascii="Times New Roman" w:hAnsi="Times New Roman"/>
        </w:rPr>
        <w:t>Они вышли вдвоем; Володыёвский последовал за ними. Во дворе шляхта встретила панну Александру криками: «Виват!» – а она шла, пошатываясь, стиснув губы, бледная и с пылающим вз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наша панна! Да здравствует наш полковник! – кричали могучие голоса.</w:t>
      </w:r>
    </w:p>
    <w:p>
      <w:pPr>
        <w:pStyle w:val="Normal"/>
        <w:rPr/>
      </w:pPr>
      <w:r>
        <w:rPr>
          <w:rFonts w:cs="Times New Roman" w:ascii="Times New Roman" w:hAnsi="Times New Roman"/>
        </w:rPr>
        <w:t>Спустя час лауданцы во главе с Володыёвским возвращались в застянки. Солнце уже взошло, утро встало веселое, по-настоящему весеннее. Лауданцы беспорядочной толпой двигались по большой дороге, толкуя о событиях минувшей ночи и превознося до небес пана Володыёвского, а он ехал задумчивый и молчаливый. Всё не шли у него из ума эти очи, глядевшие на него из-под распустившихся кос, эта статная и величественная, хоть и поникшая от печали и муки, фиг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о как хороша! – бормотал он про себя. – Прямо тебе княжна… Гм!.. Я ей невинность спас, а пожалуй, и жизнь, ведь она бы со страху умерла, когда бы сокровищница и уцелела… Должна бы меня благодарить… Но кто поймет этих женщин… Как на мальчишку-слугу смотрела на меня, не знаю, от гордости или от смущен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Эти мысли не давали ему спать всю следующую ночь. Еще несколько дней он все думал о панне Александре и понял, что она глубоко запала ему в сердце. Ведь лауданская шляхта хотела его женить на ней! Правда, она отказала ему, не раздумывая, но ведь тогда она не знала его и не видала. Теперь совсем другое дело. Он по-рыцарски вырвал ее из рук насильника, хоть и пуля и сабля грозили ему, завоевал ее, просто как крепость… Чья же она, если не его? Может ли она отказать ему, даже если он попросит ее руки? А не попытаться ли? А не удастся ли пробудить в ней любовь из благодарности, как это часто случается, когда спасенная девушка тут же отдает спасителю руку и сердце! Пусть даже в сердце ее не проснется вдруг любовь к нему, так разве не стоит постараться об этом!</w:t>
      </w:r>
    </w:p>
    <w:p>
      <w:pPr>
        <w:pStyle w:val="Normal"/>
        <w:rPr>
          <w:rFonts w:ascii="Times New Roman" w:hAnsi="Times New Roman" w:cs="Times New Roman"/>
        </w:rPr>
      </w:pPr>
      <w:r>
        <w:rPr>
          <w:rFonts w:cs="Times New Roman" w:ascii="Times New Roman" w:hAnsi="Times New Roman"/>
        </w:rPr>
        <w:t>«А что, если она все еще того помнит и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 сказал себе Володыёвский. – Отвадила она его, а то бы он силком не стал увозить.</w:t>
      </w:r>
    </w:p>
    <w:p>
      <w:pPr>
        <w:pStyle w:val="Normal"/>
        <w:rPr/>
      </w:pPr>
      <w:r>
        <w:rPr>
          <w:rFonts w:cs="Times New Roman" w:ascii="Times New Roman" w:hAnsi="Times New Roman"/>
        </w:rPr>
        <w:t>Правда, милосердие она ему оказала необыкновенное; но ведь это женское дело жалеть раненых, будь они даже враги.</w:t>
      </w:r>
    </w:p>
    <w:p>
      <w:pPr>
        <w:pStyle w:val="Normal"/>
        <w:rPr>
          <w:rFonts w:ascii="Times New Roman" w:hAnsi="Times New Roman" w:cs="Times New Roman"/>
        </w:rPr>
      </w:pPr>
      <w:r>
        <w:rPr>
          <w:rFonts w:cs="Times New Roman" w:ascii="Times New Roman" w:hAnsi="Times New Roman"/>
        </w:rPr>
        <w:t>Молода она, без опеки, замуж ей пора. В монастырь она, видно, не собирается, а то бы давно ушла. Довольно было для этого времени. К такой красавице вечно будут льнуть всякие кавалеры: одни ради ее богатства, другие ради красоты, третьи ради знатности. Ну, не любо ли будет ей иметь такую защиту, на которую, как она сама уже видела, смело можно положиться.</w:t>
      </w:r>
    </w:p>
    <w:p>
      <w:pPr>
        <w:pStyle w:val="Normal"/>
        <w:rPr/>
      </w:pPr>
      <w:r>
        <w:rPr>
          <w:rFonts w:cs="Times New Roman" w:ascii="Times New Roman" w:hAnsi="Times New Roman"/>
        </w:rPr>
        <w:t>– </w:t>
      </w:r>
      <w:r>
        <w:rPr>
          <w:rFonts w:cs="Times New Roman" w:ascii="Times New Roman" w:hAnsi="Times New Roman"/>
        </w:rPr>
        <w:t>Да и тебе, Михалек, пора остепениться! – говорил сам себе Володыёвский. – Ты еще молод, но ведь годы быстро бегут. Богатства ты на службе не наживешь, разве только ран еще больше. А шалостям придет конец.</w:t>
      </w:r>
    </w:p>
    <w:p>
      <w:pPr>
        <w:pStyle w:val="Normal"/>
        <w:rPr/>
      </w:pPr>
      <w:r>
        <w:rPr>
          <w:rFonts w:cs="Times New Roman" w:ascii="Times New Roman" w:hAnsi="Times New Roman"/>
        </w:rPr>
        <w:t>Перед взором Володыёвского проплыла тут вереница паненок, по которым он вздыхал в своей жизни. Были среди них и знатные, и первые красавицы, но она была всех милее, всех краше и достойней. Ведь и род Биллевичей, и ее самоё славила вся округа, и столько благородства читалось в ее очах, что лучше супруги и пожелать нельзя.</w:t>
      </w:r>
    </w:p>
    <w:p>
      <w:pPr>
        <w:pStyle w:val="Normal"/>
        <w:rPr>
          <w:rFonts w:ascii="Times New Roman" w:hAnsi="Times New Roman" w:cs="Times New Roman"/>
        </w:rPr>
      </w:pPr>
      <w:r>
        <w:rPr>
          <w:rFonts w:cs="Times New Roman" w:ascii="Times New Roman" w:hAnsi="Times New Roman"/>
        </w:rPr>
        <w:t>Володыёвский чувствовал, что такое счастье плывет ему в руки, какое в другой раз может и не представиться, тем более что услугу девушке он оказал чрезвычай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януть! – говорил он себе. – Дождусь ли я чего лучше? Надо попытаться.</w:t>
      </w:r>
    </w:p>
    <w:p>
      <w:pPr>
        <w:pStyle w:val="Normal"/>
        <w:rPr/>
      </w:pPr>
      <w:r>
        <w:rPr>
          <w:rFonts w:cs="Times New Roman" w:ascii="Times New Roman" w:hAnsi="Times New Roman"/>
        </w:rPr>
        <w:t>Да, но война на носу. Рука у него здорова. Стыдно рыцарю увиваться за девушкой, когда отчизна простерла к нему руки и молит о спасении. Пан Михал сердца был честного, рыцарского и, хоть служил чуть не с отроческих лет и участвовал чуть не во всех войнах, которые бывали в те годы, сознавал, однако же, свой долг перед отчизной и даже не помышлял об отдыхе.</w:t>
      </w:r>
    </w:p>
    <w:p>
      <w:pPr>
        <w:pStyle w:val="Normal"/>
        <w:rPr/>
      </w:pPr>
      <w:r>
        <w:rPr>
          <w:rFonts w:cs="Times New Roman" w:ascii="Times New Roman" w:hAnsi="Times New Roman"/>
        </w:rPr>
        <w:t>Но именно потому, что не ради корысти, денег и почестей, а верой и правдой служил он отчизне и совесть его была чиста, он знал себе цену, и это ободрило его.</w:t>
      </w:r>
    </w:p>
    <w:p>
      <w:pPr>
        <w:pStyle w:val="Normal"/>
        <w:rPr/>
      </w:pPr>
      <w:r>
        <w:rPr>
          <w:rFonts w:cs="Times New Roman" w:ascii="Times New Roman" w:hAnsi="Times New Roman"/>
        </w:rPr>
        <w:t>«Другие своевольничали, а я сражался, – думал он про себя. – Господь бог вознаградит солдата и поможет теперь ему».</w:t>
      </w:r>
    </w:p>
    <w:p>
      <w:pPr>
        <w:pStyle w:val="Normal"/>
        <w:rPr>
          <w:rFonts w:ascii="Times New Roman" w:hAnsi="Times New Roman" w:cs="Times New Roman"/>
        </w:rPr>
      </w:pPr>
      <w:r>
        <w:rPr>
          <w:rFonts w:cs="Times New Roman" w:ascii="Times New Roman" w:hAnsi="Times New Roman"/>
        </w:rPr>
        <w:t>Он решил, что на ухаживанья времени нет и действовать надо без промедления, сразу все поставить на карту: съездить, предложить тут же руку и сердце и либо, не откладывая оглашений, обвенчаться, либо съесть арбу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л я уж не раз, съем и теперь! – проворчал Володыёвский, топорща желтые усики. – Какой мне от этого вред!</w:t>
      </w:r>
    </w:p>
    <w:p>
      <w:pPr>
        <w:pStyle w:val="Normal"/>
        <w:rPr>
          <w:rFonts w:ascii="Times New Roman" w:hAnsi="Times New Roman" w:cs="Times New Roman"/>
        </w:rPr>
      </w:pPr>
      <w:r>
        <w:rPr>
          <w:rFonts w:cs="Times New Roman" w:ascii="Times New Roman" w:hAnsi="Times New Roman"/>
        </w:rPr>
        <w:t>Было, однако же, в этом внезапном решении одно обстоятельство, которое не нравилось ему. Если он так вот сразу после спасения девушки поедет делать ей предложение, думал рыцарь, не будет ли он похож на назойливого кредитора, который хочет, чтобы ему поскорее вернули долг с лихвой?</w:t>
      </w:r>
    </w:p>
    <w:p>
      <w:pPr>
        <w:pStyle w:val="Normal"/>
        <w:rPr/>
      </w:pPr>
      <w:r>
        <w:rPr>
          <w:rFonts w:cs="Times New Roman" w:ascii="Times New Roman" w:hAnsi="Times New Roman"/>
        </w:rPr>
        <w:t>«А может, это не по-рыцарски? Да, но за что же и требовать благодарности, как не за услугу? А если эта поспешность не по вкусу придется девушке, если она поморщится, так ведь можно сказать ей: „Милостивая панна, да я бы год целый ездил к тебе, увивался да в глазки заглядывал, но ведь я солдат, а трубы гремят, зовут на во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решено: поеду! – сказал Володыёвский.</w:t>
      </w:r>
    </w:p>
    <w:p>
      <w:pPr>
        <w:pStyle w:val="Normal"/>
        <w:rPr/>
      </w:pPr>
      <w:r>
        <w:rPr>
          <w:rFonts w:cs="Times New Roman" w:ascii="Times New Roman" w:hAnsi="Times New Roman"/>
        </w:rPr>
        <w:t>Однако через минуту ему пришла в голову новая мысль. А если она ответит ему: «Так иди же на войну, честной солдат, а кончится война, год будешь ко мне ездить и в глазки мне заглядывать, потому что человеку незнакомому я душой и плотью так вдруг не предамся».</w:t>
      </w:r>
    </w:p>
    <w:p>
      <w:pPr>
        <w:pStyle w:val="Normal"/>
        <w:rPr>
          <w:rFonts w:ascii="Times New Roman" w:hAnsi="Times New Roman" w:cs="Times New Roman"/>
        </w:rPr>
      </w:pPr>
      <w:r>
        <w:rPr>
          <w:rFonts w:cs="Times New Roman" w:ascii="Times New Roman" w:hAnsi="Times New Roman"/>
        </w:rPr>
        <w:t>Тогда все пропало.</w:t>
      </w:r>
    </w:p>
    <w:p>
      <w:pPr>
        <w:pStyle w:val="Normal"/>
        <w:rPr>
          <w:rFonts w:ascii="Times New Roman" w:hAnsi="Times New Roman" w:cs="Times New Roman"/>
        </w:rPr>
      </w:pPr>
      <w:r>
        <w:rPr>
          <w:rFonts w:cs="Times New Roman" w:ascii="Times New Roman" w:hAnsi="Times New Roman"/>
        </w:rPr>
        <w:t>Что пропало, это Володыёвский понимал прекрасно: не говоря уж о девушке, которую за это время мог взять другой, он сам не был уверен в собственном постоянстве. Совесть говорила ему, что в нем самом любовь вспыхивала вдруг, как солома, но и гасла, как солома.</w:t>
      </w:r>
    </w:p>
    <w:p>
      <w:pPr>
        <w:pStyle w:val="Normal"/>
        <w:rPr/>
      </w:pPr>
      <w:r>
        <w:rPr>
          <w:rFonts w:cs="Times New Roman" w:ascii="Times New Roman" w:hAnsi="Times New Roman"/>
        </w:rPr>
        <w:t>Тогда все пропало! Скитайся по-прежнему, бродяга-солдат, из стана в стан, с битвы на битву, без крова, без родной души. А после войны ищи по свету пристани, не ведая, где, кроме арсенала, голову приклонить!</w:t>
      </w:r>
    </w:p>
    <w:p>
      <w:pPr>
        <w:pStyle w:val="Normal"/>
        <w:rPr>
          <w:rFonts w:ascii="Times New Roman" w:hAnsi="Times New Roman" w:cs="Times New Roman"/>
        </w:rPr>
      </w:pPr>
      <w:r>
        <w:rPr>
          <w:rFonts w:cs="Times New Roman" w:ascii="Times New Roman" w:hAnsi="Times New Roman"/>
        </w:rPr>
        <w:t>Володыёвский решительно не знал, что предпринять.</w:t>
      </w:r>
    </w:p>
    <w:p>
      <w:pPr>
        <w:pStyle w:val="Normal"/>
        <w:rPr/>
      </w:pPr>
      <w:r>
        <w:rPr>
          <w:rFonts w:cs="Times New Roman" w:ascii="Times New Roman" w:hAnsi="Times New Roman"/>
        </w:rPr>
        <w:t>Тесно как-то и душно стало ему в пацунельской усадебке, взял он шапку, чтобы выйти на улицу и погреться немного на майском солнышке. На пороге он наткнулся на одного из людей Кмицица, которого отдали в неволю старому Пакошу. Казак грелся на солнце и бренчал на банду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здесь делаешь? – спросил у него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граю, пан, – ответил казак, поднимая изможденное лицо.</w:t>
      </w:r>
    </w:p>
    <w:p>
      <w:pPr>
        <w:pStyle w:val="Normal"/>
        <w:rPr/>
      </w:pPr>
      <w:r>
        <w:rPr>
          <w:rFonts w:cs="Times New Roman" w:ascii="Times New Roman" w:hAnsi="Times New Roman"/>
        </w:rPr>
        <w:t>– </w:t>
      </w:r>
      <w:r>
        <w:rPr>
          <w:rFonts w:cs="Times New Roman" w:ascii="Times New Roman" w:hAnsi="Times New Roman"/>
        </w:rPr>
        <w:t>Откуда ты родом? – продолжал спрашивать пан Михал, довольный, что оборвались на минуту его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далека, пан, из Звягеля.</w:t>
      </w:r>
    </w:p>
    <w:p>
      <w:pPr>
        <w:pStyle w:val="Normal"/>
        <w:rPr/>
      </w:pPr>
      <w:r>
        <w:rPr>
          <w:rFonts w:cs="Times New Roman" w:ascii="Times New Roman" w:hAnsi="Times New Roman"/>
        </w:rPr>
        <w:t>– </w:t>
      </w:r>
      <w:r>
        <w:rPr>
          <w:rFonts w:cs="Times New Roman" w:ascii="Times New Roman" w:hAnsi="Times New Roman"/>
        </w:rPr>
        <w:t>Почему же ты не бежал, как другие твои товарищи? О, все вы такие! Сохранила вам шляхта в Любиче жизнь, чтобы иметь пашенных мужиков, да не успела снять с вас веревки, как вы тотчас поубег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бегу. Околею здесь, как п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ебе здесь понравилось?</w:t>
      </w:r>
    </w:p>
    <w:p>
      <w:pPr>
        <w:pStyle w:val="Normal"/>
        <w:rPr/>
      </w:pPr>
      <w:r>
        <w:rPr>
          <w:rFonts w:cs="Times New Roman" w:ascii="Times New Roman" w:hAnsi="Times New Roman"/>
        </w:rPr>
        <w:t>– </w:t>
      </w:r>
      <w:r>
        <w:rPr>
          <w:rFonts w:cs="Times New Roman" w:ascii="Times New Roman" w:hAnsi="Times New Roman"/>
        </w:rPr>
        <w:t>Кому лучше в поле, тот бежит, а мне здесь лучше. У меня нога была прострелена, а тут мне ее шляхтянка перевязала, дочка старика, да еще добрым словом приветила. Отродясь я такой красавицы не видывал… Зачем мне у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ая же это так тебе уго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ы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остан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ею, так вынесут, а нет, так оста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думаешь у Пакоша дочку высл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такому голяку скорей смерть посулит, чем д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в лесу червонцы зарыты: две пригорш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разб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разб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ь хоть целый гарнец, все едино ты мужик, а Пакош шляхтич.</w:t>
      </w:r>
    </w:p>
    <w:p>
      <w:pPr>
        <w:pStyle w:val="Normal"/>
        <w:rPr/>
      </w:pPr>
      <w:r>
        <w:rPr>
          <w:rFonts w:cs="Times New Roman" w:ascii="Times New Roman" w:hAnsi="Times New Roman"/>
        </w:rPr>
        <w:t>– </w:t>
      </w:r>
      <w:r>
        <w:rPr>
          <w:rFonts w:cs="Times New Roman" w:ascii="Times New Roman" w:hAnsi="Times New Roman"/>
        </w:rPr>
        <w:t>Я из путных бояр</w:t>
      </w:r>
      <w:r>
        <w:rPr>
          <w:rStyle w:val="FootnoteAnchor"/>
          <w:rFonts w:cs="Times New Roman" w:ascii="Times New Roman" w:hAnsi="Times New Roman"/>
          <w:vertAlign w:val="superscript"/>
        </w:rPr>
        <w:footnoteReference w:id="3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ь из путных бояр, так еще хуже, чем мужик, потому изменник. Как же ты мог врагу сл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 не слу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Кмициц набрал вас?</w:t>
      </w:r>
    </w:p>
    <w:p>
      <w:pPr>
        <w:pStyle w:val="Normal"/>
        <w:rPr/>
      </w:pPr>
      <w:r>
        <w:rPr>
          <w:rFonts w:cs="Times New Roman" w:ascii="Times New Roman" w:hAnsi="Times New Roman"/>
        </w:rPr>
        <w:t>– </w:t>
      </w:r>
      <w:r>
        <w:rPr>
          <w:rFonts w:cs="Times New Roman" w:ascii="Times New Roman" w:hAnsi="Times New Roman"/>
        </w:rPr>
        <w:t>На большой дороге. Я у польного гетмана служил, но потом хоругвь разбежалась, есть стало нечего. Домой мне незачем было ворочаться, дом-то мой спалили. Пошли наши промышлять на большую дорогу, ну и я с ними пошел.</w:t>
      </w:r>
    </w:p>
    <w:p>
      <w:pPr>
        <w:pStyle w:val="Normal"/>
        <w:rPr>
          <w:rFonts w:ascii="Times New Roman" w:hAnsi="Times New Roman" w:cs="Times New Roman"/>
        </w:rPr>
      </w:pPr>
      <w:r>
        <w:rPr>
          <w:rFonts w:cs="Times New Roman" w:ascii="Times New Roman" w:hAnsi="Times New Roman"/>
        </w:rPr>
        <w:t>Володыёвский очень этому удивился, он до сих пор думал, что Кмициц похитил Оленьку, взяв людей у врага.</w:t>
      </w:r>
    </w:p>
    <w:p>
      <w:pPr>
        <w:pStyle w:val="Normal"/>
        <w:rPr/>
      </w:pPr>
      <w:r>
        <w:rPr>
          <w:rFonts w:cs="Times New Roman" w:ascii="Times New Roman" w:hAnsi="Times New Roman"/>
        </w:rPr>
        <w:t>– </w:t>
      </w:r>
      <w:r>
        <w:rPr>
          <w:rFonts w:cs="Times New Roman" w:ascii="Times New Roman" w:hAnsi="Times New Roman"/>
        </w:rPr>
        <w:t>Так пан Кмициц взял вас не у Трубецкого</w:t>
      </w:r>
      <w:r>
        <w:rPr>
          <w:rStyle w:val="FootnoteAnchor"/>
          <w:rFonts w:cs="Times New Roman" w:ascii="Times New Roman" w:hAnsi="Times New Roman"/>
          <w:vertAlign w:val="superscript"/>
        </w:rPr>
        <w:footnoteReference w:id="40"/>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Больше всего было тех, что у Трубецкого и Хованского служили, да и они на большую дорогу бе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ы пошли за паном Кмицицем?</w:t>
      </w:r>
    </w:p>
    <w:p>
      <w:pPr>
        <w:pStyle w:val="Normal"/>
        <w:rPr/>
      </w:pPr>
      <w:r>
        <w:rPr>
          <w:rFonts w:cs="Times New Roman" w:ascii="Times New Roman" w:hAnsi="Times New Roman"/>
        </w:rPr>
        <w:t>– </w:t>
      </w:r>
      <w:r>
        <w:rPr>
          <w:rFonts w:cs="Times New Roman" w:ascii="Times New Roman" w:hAnsi="Times New Roman"/>
        </w:rPr>
        <w:t>Он славный атаман. Нам говорили, что коли он кликнет, так все едино, что талеров насыплет в кошель. Потому мы и пошли. Да вот не поталанило нам!</w:t>
      </w:r>
    </w:p>
    <w:p>
      <w:pPr>
        <w:pStyle w:val="Normal"/>
        <w:rPr>
          <w:rFonts w:ascii="Times New Roman" w:hAnsi="Times New Roman" w:cs="Times New Roman"/>
        </w:rPr>
      </w:pPr>
      <w:r>
        <w:rPr>
          <w:rFonts w:cs="Times New Roman" w:ascii="Times New Roman" w:hAnsi="Times New Roman"/>
        </w:rPr>
        <w:t>Володыёвский только головой покачал, поразмыслив о том, что уж очень очернили этого Кмицица; затем он поглядел на изможденное лицо боярского сына и снова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ее люб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лю, пан!</w:t>
      </w:r>
    </w:p>
    <w:p>
      <w:pPr>
        <w:pStyle w:val="Normal"/>
        <w:rPr>
          <w:rFonts w:ascii="Times New Roman" w:hAnsi="Times New Roman" w:cs="Times New Roman"/>
        </w:rPr>
      </w:pPr>
      <w:r>
        <w:rPr>
          <w:rFonts w:cs="Times New Roman" w:ascii="Times New Roman" w:hAnsi="Times New Roman"/>
        </w:rPr>
        <w:t>Володыёвский направился на улицу, подумав про себя: «Вот это решительный человек! Он долго не раздумывал: полюбил и остается. Такие люди лучше всех… Коли он и впрямь из путных бояр, так это то же, что и застянковая шляхта. Отроет свои червонцы, и старый Пакош, пожалуй, отдаст за него свою Марысю. Отчего ж не отдать? Он не крутил, не вертел, а уперся на своем – и баста! Дай-ка и я упрусь!</w:t>
      </w:r>
    </w:p>
    <w:p>
      <w:pPr>
        <w:pStyle w:val="Normal"/>
        <w:rPr/>
      </w:pPr>
      <w:r>
        <w:rPr>
          <w:rFonts w:cs="Times New Roman" w:ascii="Times New Roman" w:hAnsi="Times New Roman"/>
        </w:rPr>
        <w:t>Раздумывая так, Володыёвский шел по улице на солнышке, порой останавливался и то потуплял взор в землю, то к небу его поднимал; потом снова продолжал свой путь, пока не увидел вдруг летевшее в небе стадо диких уток.</w:t>
      </w:r>
    </w:p>
    <w:p>
      <w:pPr>
        <w:pStyle w:val="Normal"/>
        <w:rPr>
          <w:rFonts w:ascii="Times New Roman" w:hAnsi="Times New Roman" w:cs="Times New Roman"/>
        </w:rPr>
      </w:pPr>
      <w:r>
        <w:rPr>
          <w:rFonts w:cs="Times New Roman" w:ascii="Times New Roman" w:hAnsi="Times New Roman"/>
        </w:rPr>
        <w:t>Тогда он стал гадать по ним: ехать, не ехать?.. Выпало: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ено! Еду!</w:t>
      </w:r>
    </w:p>
    <w:p>
      <w:pPr>
        <w:pStyle w:val="Normal"/>
        <w:rPr>
          <w:rFonts w:ascii="Times New Roman" w:hAnsi="Times New Roman" w:cs="Times New Roman"/>
        </w:rPr>
      </w:pPr>
      <w:r>
        <w:rPr>
          <w:rFonts w:cs="Times New Roman" w:ascii="Times New Roman" w:hAnsi="Times New Roman"/>
        </w:rPr>
        <w:t>С этими словами он повернул домой; однако по дороге заглянул еще в конюшню, на пороге которой двое его стремянных играли в 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руц, – спросил Володыёвский, – заплетена ль грива у Се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летена, пан полковник.</w:t>
      </w:r>
    </w:p>
    <w:p>
      <w:pPr>
        <w:pStyle w:val="Normal"/>
        <w:rPr>
          <w:rFonts w:ascii="Times New Roman" w:hAnsi="Times New Roman" w:cs="Times New Roman"/>
        </w:rPr>
      </w:pPr>
      <w:r>
        <w:rPr>
          <w:rFonts w:cs="Times New Roman" w:ascii="Times New Roman" w:hAnsi="Times New Roman"/>
        </w:rPr>
        <w:t>Володыёвский зашел в конюшню. Серый заржал у яслей; рыцарь подошел к нему, похлопал по крупу, затем стал считать косицы в гри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хать, не ехать, ехать…</w:t>
      </w:r>
    </w:p>
    <w:p>
      <w:pPr>
        <w:pStyle w:val="Normal"/>
        <w:rPr>
          <w:rFonts w:ascii="Times New Roman" w:hAnsi="Times New Roman" w:cs="Times New Roman"/>
        </w:rPr>
      </w:pPr>
      <w:r>
        <w:rPr>
          <w:rFonts w:cs="Times New Roman" w:ascii="Times New Roman" w:hAnsi="Times New Roman"/>
        </w:rPr>
        <w:t>Снова выпало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длать коней да одеться получше! – приказал Володыёвский.</w:t>
      </w:r>
    </w:p>
    <w:p>
      <w:pPr>
        <w:pStyle w:val="Normal"/>
        <w:rPr/>
      </w:pPr>
      <w:r>
        <w:rPr>
          <w:rFonts w:cs="Times New Roman" w:ascii="Times New Roman" w:hAnsi="Times New Roman"/>
        </w:rPr>
        <w:t>После чего быстрым шагом направился домой и стал наряжаться. Надел высокие кавалерийские сапоги, желтые, с отворотами на подкладке и золочеными шпорами, и новый красный мундир, и рапирочку нацепил отменную, в стальных ножнах, с золотой насечкой на рукояти, и полупанцирек не забыл из светлой стали, закрывающий только верхнюю часть груди до шеи. Был у него в сундуке и рысий колпачок с чудным цапельным пером, но подходил он только к польскому платью, и пан Михал не стал его вынимать, а надел на голову шведский шлем с затыльником и вышел на крыльцо.</w:t>
      </w:r>
    </w:p>
    <w:p>
      <w:pPr>
        <w:pStyle w:val="Normal"/>
        <w:rPr/>
      </w:pPr>
      <w:r>
        <w:rPr>
          <w:rFonts w:cs="Times New Roman" w:ascii="Times New Roman" w:hAnsi="Times New Roman"/>
        </w:rPr>
        <w:t>– </w:t>
      </w:r>
      <w:r>
        <w:rPr>
          <w:rFonts w:cs="Times New Roman" w:ascii="Times New Roman" w:hAnsi="Times New Roman"/>
        </w:rPr>
        <w:t>Куда это ты собрался, пан полковник? – спросил у него старый Пакош, сидевший на завали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собрался? Надо у вашей панны о здоровье справиться, а то как бы она не сочла меня за неве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сь и сияешь! Чистый тебе снегирь! Ну, уж коли панна враз не влюбится, так, верно, и глаз у нее нет!</w:t>
      </w:r>
    </w:p>
    <w:p>
      <w:pPr>
        <w:pStyle w:val="Normal"/>
        <w:rPr>
          <w:rFonts w:ascii="Times New Roman" w:hAnsi="Times New Roman" w:cs="Times New Roman"/>
        </w:rPr>
      </w:pPr>
      <w:r>
        <w:rPr>
          <w:rFonts w:cs="Times New Roman" w:ascii="Times New Roman" w:hAnsi="Times New Roman"/>
        </w:rPr>
        <w:t>Но тут прибежали две младшие дочки Пакоша с подойниками в руках, – они возвращались с обеденной дойки. Увидев Володыёвского, девушки застыли в изум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ямо тебе король! – сказала З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а свадьбу нарядился! – прибавила Марыс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свадебку и сыграем, – засмеялся старый Пакош. – К панне нашей полковник едет.</w:t>
      </w:r>
    </w:p>
    <w:p>
      <w:pPr>
        <w:pStyle w:val="Normal"/>
        <w:rPr>
          <w:rFonts w:ascii="Times New Roman" w:hAnsi="Times New Roman" w:cs="Times New Roman"/>
        </w:rPr>
      </w:pPr>
      <w:r>
        <w:rPr>
          <w:rFonts w:cs="Times New Roman" w:ascii="Times New Roman" w:hAnsi="Times New Roman"/>
        </w:rPr>
        <w:t>Не успел старик кончить, как подойник выпал из рук Марыси, и молочная река полилась прямо под ноги Володыёв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рот разинула! – сердито сказал Пакош. – Экая коза!</w:t>
      </w:r>
    </w:p>
    <w:p>
      <w:pPr>
        <w:pStyle w:val="Normal"/>
        <w:rPr>
          <w:rFonts w:ascii="Times New Roman" w:hAnsi="Times New Roman" w:cs="Times New Roman"/>
        </w:rPr>
      </w:pPr>
      <w:r>
        <w:rPr>
          <w:rFonts w:cs="Times New Roman" w:ascii="Times New Roman" w:hAnsi="Times New Roman"/>
        </w:rPr>
        <w:t>Марыся ничего не ответила, подняла подойник и молча ушла.</w:t>
      </w:r>
    </w:p>
    <w:p>
      <w:pPr>
        <w:pStyle w:val="Normal"/>
        <w:rPr/>
      </w:pPr>
      <w:r>
        <w:rPr>
          <w:rFonts w:cs="Times New Roman" w:ascii="Times New Roman" w:hAnsi="Times New Roman"/>
        </w:rPr>
        <w:t>Володыёвский вскочил на коня, за ним выстроились оба его стремянных, и все трое отправились в Водокты. Денек выдался красный. Майское солнце играло на нагруднике и шлеме Володыёвского, и когда он издали мелькал между вербами, казалось, что по улице катится еще одно солн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пытно знать, с перстеньком буду я ворочаться иль с арбузом? – пробормотал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казал, пан полковник? – спросил Сыру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ень!</w:t>
      </w:r>
    </w:p>
    <w:p>
      <w:pPr>
        <w:pStyle w:val="Normal"/>
        <w:rPr>
          <w:rFonts w:ascii="Times New Roman" w:hAnsi="Times New Roman" w:cs="Times New Roman"/>
        </w:rPr>
      </w:pPr>
      <w:r>
        <w:rPr>
          <w:rFonts w:cs="Times New Roman" w:ascii="Times New Roman" w:hAnsi="Times New Roman"/>
        </w:rPr>
        <w:t>Стремянный стегнул коня по крупу, а Володыёвский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ье, что не впервой.</w:t>
      </w:r>
    </w:p>
    <w:p>
      <w:pPr>
        <w:pStyle w:val="Normal"/>
        <w:rPr>
          <w:rFonts w:ascii="Times New Roman" w:hAnsi="Times New Roman" w:cs="Times New Roman"/>
        </w:rPr>
      </w:pPr>
      <w:r>
        <w:rPr>
          <w:rFonts w:cs="Times New Roman" w:ascii="Times New Roman" w:hAnsi="Times New Roman"/>
        </w:rPr>
        <w:t>Эта мысль очень его ободрила.</w:t>
      </w:r>
    </w:p>
    <w:p>
      <w:pPr>
        <w:pStyle w:val="Normal"/>
        <w:rPr/>
      </w:pPr>
      <w:r>
        <w:rPr>
          <w:rFonts w:cs="Times New Roman" w:ascii="Times New Roman" w:hAnsi="Times New Roman"/>
        </w:rPr>
        <w:t>Когда они приехали в Водокты, панна Александра в первую минуту не признала полковника, так что ему пришлось еще раз назвать свое имя. Тогда она поздоровалась с ним любезно, но как-то сдержанно и принужденно, он же представился ей с отменной учтивостью, ибо хоть и был солдатом, не придворным, однако подолгу бывал при разных дворах и пообтерся между людьми. Он отвесил весьма почтительный поклон и, прижав руку к сердцу, вот что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ехал к тебе, милостивая панна, о здоровье справиться, не захворала ли ты, случаем, с перепугу. Надо бы на другой же день приехать, да боялся я надоесть тебе.</w:t>
      </w:r>
    </w:p>
    <w:p>
      <w:pPr>
        <w:pStyle w:val="Normal"/>
        <w:rPr/>
      </w:pPr>
      <w:r>
        <w:rPr>
          <w:rFonts w:cs="Times New Roman" w:ascii="Times New Roman" w:hAnsi="Times New Roman"/>
        </w:rPr>
        <w:t>– </w:t>
      </w:r>
      <w:r>
        <w:rPr>
          <w:rFonts w:cs="Times New Roman" w:ascii="Times New Roman" w:hAnsi="Times New Roman"/>
        </w:rPr>
        <w:t>Это очень любезно с твоей стороны, милостивый пан, что ты не только спас меня от гибели, но и не забыл обо мне. Садись, будь дорогим гос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ая моя панна, – ответил пан Михал, – когда бы я забыл тебя, недостоин был бы я той милости, какую бог оказал мне, позволив подать руку помощи столь достойной осо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я сперва должна господа бога благодарить, а затем и тебя, пан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так, возблагодарим вдвоем господа бога, ибо ни о чем не молю я его так усердно, как о том, чтобы с его позволения и впредь защищать тебя от всяких бед.</w:t>
      </w:r>
    </w:p>
    <w:p>
      <w:pPr>
        <w:pStyle w:val="Normal"/>
        <w:rPr/>
      </w:pPr>
      <w:r>
        <w:rPr>
          <w:rFonts w:cs="Times New Roman" w:ascii="Times New Roman" w:hAnsi="Times New Roman"/>
        </w:rPr>
        <w:t>При этих словах Володыёвский встопорщил свои навощенные усики, и без того торчавшие выше носа, – так доволен он был собою, что сразу сумел войти in medias res</w:t>
      </w:r>
      <w:r>
        <w:rPr>
          <w:rStyle w:val="FootnoteAnchor"/>
          <w:rFonts w:cs="Times New Roman" w:ascii="Times New Roman" w:hAnsi="Times New Roman"/>
          <w:vertAlign w:val="superscript"/>
        </w:rPr>
        <w:footnoteReference w:id="41"/>
      </w:r>
      <w:r>
        <w:rPr>
          <w:rFonts w:cs="Times New Roman" w:ascii="Times New Roman" w:hAnsi="Times New Roman"/>
        </w:rPr>
        <w:t xml:space="preserve"> и выложить все начистую. Панна Александра сидела смущенная и молчаливая, а уж красивая, как день весенний. Легкий румянец выступил у нее на щеках, а глаза она прикрыла ресницами, от которых тень падала на щеки.</w:t>
      </w:r>
    </w:p>
    <w:p>
      <w:pPr>
        <w:pStyle w:val="Normal"/>
        <w:rPr>
          <w:rFonts w:ascii="Times New Roman" w:hAnsi="Times New Roman" w:cs="Times New Roman"/>
        </w:rPr>
      </w:pPr>
      <w:r>
        <w:rPr>
          <w:rFonts w:cs="Times New Roman" w:ascii="Times New Roman" w:hAnsi="Times New Roman"/>
        </w:rPr>
        <w:t>«Это смущение – добрый знак!» – подумал Володыёвский.</w:t>
      </w:r>
    </w:p>
    <w:p>
      <w:pPr>
        <w:pStyle w:val="Normal"/>
        <w:rPr>
          <w:rFonts w:ascii="Times New Roman" w:hAnsi="Times New Roman" w:cs="Times New Roman"/>
        </w:rPr>
      </w:pPr>
      <w:r>
        <w:rPr>
          <w:rFonts w:cs="Times New Roman" w:ascii="Times New Roman" w:hAnsi="Times New Roman"/>
        </w:rPr>
        <w:t>И, откашлявшись, продолжал:</w:t>
      </w:r>
    </w:p>
    <w:p>
      <w:pPr>
        <w:pStyle w:val="Normal"/>
        <w:rPr/>
      </w:pPr>
      <w:r>
        <w:rPr>
          <w:rFonts w:cs="Times New Roman" w:ascii="Times New Roman" w:hAnsi="Times New Roman"/>
        </w:rPr>
        <w:t>– </w:t>
      </w:r>
      <w:r>
        <w:rPr>
          <w:rFonts w:cs="Times New Roman" w:ascii="Times New Roman" w:hAnsi="Times New Roman"/>
        </w:rPr>
        <w:t>Знаешь ли ты, милостивая панна, что после смерти твоего дедушки я командовал лауданцами?</w:t>
      </w:r>
    </w:p>
    <w:p>
      <w:pPr>
        <w:pStyle w:val="Normal"/>
        <w:rPr/>
      </w:pPr>
      <w:r>
        <w:rPr>
          <w:rFonts w:cs="Times New Roman" w:ascii="Times New Roman" w:hAnsi="Times New Roman"/>
        </w:rPr>
        <w:t>– </w:t>
      </w:r>
      <w:r>
        <w:rPr>
          <w:rFonts w:cs="Times New Roman" w:ascii="Times New Roman" w:hAnsi="Times New Roman"/>
        </w:rPr>
        <w:t>Знаю, – отвечала Оленька. – Покойный дедушка не мог сам идти в последний поход и очень был рад, когда ему сказали, что воевода виленский вверил тебе лауданскую хоругвь; он говорил, что знает тебя как славного ры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так обо мне говорил?</w:t>
      </w:r>
    </w:p>
    <w:p>
      <w:pPr>
        <w:pStyle w:val="Normal"/>
        <w:rPr/>
      </w:pPr>
      <w:r>
        <w:rPr>
          <w:rFonts w:cs="Times New Roman" w:ascii="Times New Roman" w:hAnsi="Times New Roman"/>
        </w:rPr>
        <w:t>– </w:t>
      </w:r>
      <w:r>
        <w:rPr>
          <w:rFonts w:cs="Times New Roman" w:ascii="Times New Roman" w:hAnsi="Times New Roman"/>
        </w:rPr>
        <w:t>Я сама слыхала, как он тебя хвалил, а после похода и лауданцы превозносили тебя до неб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й солдат, недостойный того, чтобы меня не то что до небес превозносить, а просто ставить выше других. Очень я рад, что не совсем я тебе чужой человек, теперь ты не подумаешь, что какой-то незнакомец, человек темный свалился к тебе с последним дождем с облаков. Всегда приятней знать, с кем имеешь дело. Много всякого народу бродит по свету, выдают они себя за родовитых шляхтичей, приукрашивают себя добродетелями, а сами-то бог весть кто такие, может, и не шляхтичи вовсе.</w:t>
      </w:r>
    </w:p>
    <w:p>
      <w:pPr>
        <w:pStyle w:val="Normal"/>
        <w:rPr>
          <w:rFonts w:ascii="Times New Roman" w:hAnsi="Times New Roman" w:cs="Times New Roman"/>
        </w:rPr>
      </w:pPr>
      <w:r>
        <w:rPr>
          <w:rFonts w:cs="Times New Roman" w:ascii="Times New Roman" w:hAnsi="Times New Roman"/>
        </w:rPr>
        <w:t>Володыёвский умышленно завел об этом разговор, чтобы рассказать Оленьке о себе, но она тотчас ему возраз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пан полковник, никто в этом не заподозрит, ведь у нас в Литве есть шляхтичи с такой фамилией.</w:t>
      </w:r>
    </w:p>
    <w:p>
      <w:pPr>
        <w:pStyle w:val="Normal"/>
        <w:rPr/>
      </w:pPr>
      <w:r>
        <w:rPr>
          <w:rFonts w:cs="Times New Roman" w:ascii="Times New Roman" w:hAnsi="Times New Roman"/>
        </w:rPr>
        <w:t>– </w:t>
      </w:r>
      <w:r>
        <w:rPr>
          <w:rFonts w:cs="Times New Roman" w:ascii="Times New Roman" w:hAnsi="Times New Roman"/>
        </w:rPr>
        <w:t>Да, но те по прозванию Озории, а я Корчак-Володыёвский; мы из Венгрии, свой род ведем от некоего придворного Аттилы; этот придворный, когда его преследовали враги, дал обет пресвятой деве отречься от язычества и принять католическую веру, если только она сохранит ему жизнь. Свой обет он сдержал, когда благополучно переправился через три реки, те самые, которые теперь у нас в гер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пан полковник, родом не из наших мест?</w:t>
      </w:r>
    </w:p>
    <w:p>
      <w:pPr>
        <w:pStyle w:val="Normal"/>
        <w:rPr/>
      </w:pPr>
      <w:r>
        <w:rPr>
          <w:rFonts w:cs="Times New Roman" w:ascii="Times New Roman" w:hAnsi="Times New Roman"/>
        </w:rPr>
        <w:t>– </w:t>
      </w:r>
      <w:r>
        <w:rPr>
          <w:rFonts w:cs="Times New Roman" w:ascii="Times New Roman" w:hAnsi="Times New Roman"/>
        </w:rPr>
        <w:t>Нет, милостивая панна. Я сам с Украины; у меня и сейчас там деревенька, да ее враги захватили; но я с молодых лет служу в войске и больше думаю не о своем богатстве, а об том уроне, который наша отчизна терпит от иноземцев. Смолоду служил я у воеводы русского, нашего незабвенного князя Иеремии, с которым побывал во всех походах. И под Махновкой был, и под Константиновом</w:t>
      </w:r>
      <w:r>
        <w:rPr>
          <w:rStyle w:val="FootnoteAnchor"/>
          <w:rFonts w:cs="Times New Roman" w:ascii="Times New Roman" w:hAnsi="Times New Roman"/>
          <w:vertAlign w:val="superscript"/>
        </w:rPr>
        <w:footnoteReference w:id="42"/>
      </w:r>
      <w:r>
        <w:rPr>
          <w:rFonts w:cs="Times New Roman" w:ascii="Times New Roman" w:hAnsi="Times New Roman"/>
        </w:rPr>
        <w:t>, голодал вместе со всеми в Збараже, а после битвы под Берестечком сам король, повелитель наш, обнял меня. Бог свидетель, не приехал я сюда похваляться, хочу только, чтобы ты знала, милостивая панна, что я не какой-нибудь пустобрех, который только глотку дерет, а крови своей жалеет, что всю жизнь я верой и правдой служил отчизне, ну и славу снискал, и чести своей ничем не замарал. Истинную правду говорю! И достойные люди могут мои слова подтвер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бы все были такими, как ты, пан полковник! – вздохнула Ол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илостивая панна, верно, думаешь, о том насильнике, который осмелился поднять на тебя святотатственную руку?</w:t>
      </w:r>
    </w:p>
    <w:p>
      <w:pPr>
        <w:pStyle w:val="Normal"/>
        <w:rPr>
          <w:rFonts w:ascii="Times New Roman" w:hAnsi="Times New Roman" w:cs="Times New Roman"/>
        </w:rPr>
      </w:pPr>
      <w:r>
        <w:rPr>
          <w:rFonts w:cs="Times New Roman" w:ascii="Times New Roman" w:hAnsi="Times New Roman"/>
        </w:rPr>
        <w:t>Панна Александра опустила глаза в землю и не ответила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лучил по заслугам, – продолжал Володыёвский. – Мне говорили, что он выживет, так что все едино не уйдет от кары. Все достойные люди его осуждают, даже уж слишком, толкуют, будто он с врагами связался, чтобы получить от них подмогу, а это неправда: казаков, с которыми он напал на Водокты, он вовсе не у врагов взял, а на большой дороге.</w:t>
      </w:r>
    </w:p>
    <w:p>
      <w:pPr>
        <w:pStyle w:val="Normal"/>
        <w:rPr/>
      </w:pPr>
      <w:r>
        <w:rPr>
          <w:rFonts w:cs="Times New Roman" w:ascii="Times New Roman" w:hAnsi="Times New Roman"/>
        </w:rPr>
        <w:t>– </w:t>
      </w:r>
      <w:r>
        <w:rPr>
          <w:rFonts w:cs="Times New Roman" w:ascii="Times New Roman" w:hAnsi="Times New Roman"/>
        </w:rPr>
        <w:t>Пан полковник, откуда ты это знаешь? – с живостью спросила Оленька, поднимая на Володыёвского свои лазоревые глаза.</w:t>
      </w:r>
    </w:p>
    <w:p>
      <w:pPr>
        <w:pStyle w:val="Normal"/>
        <w:rPr/>
      </w:pPr>
      <w:r>
        <w:rPr>
          <w:rFonts w:cs="Times New Roman" w:ascii="Times New Roman" w:hAnsi="Times New Roman"/>
        </w:rPr>
        <w:t>– </w:t>
      </w:r>
      <w:r>
        <w:rPr>
          <w:rFonts w:cs="Times New Roman" w:ascii="Times New Roman" w:hAnsi="Times New Roman"/>
        </w:rPr>
        <w:t>Да от его же людей. Странный он человек! Когда перед поединком я назвал его изменником, он не стал этого отрицать, хоть обвинил я его несправедливо. Гордость у него, видно, дьяволь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пан полковник, всюду говоришь, что он не изменник?</w:t>
      </w:r>
    </w:p>
    <w:p>
      <w:pPr>
        <w:pStyle w:val="Normal"/>
        <w:rPr/>
      </w:pPr>
      <w:r>
        <w:rPr>
          <w:rFonts w:cs="Times New Roman" w:ascii="Times New Roman" w:hAnsi="Times New Roman"/>
        </w:rPr>
        <w:t>– </w:t>
      </w:r>
      <w:r>
        <w:rPr>
          <w:rFonts w:cs="Times New Roman" w:ascii="Times New Roman" w:hAnsi="Times New Roman"/>
        </w:rPr>
        <w:t>Покуда нет, потому что сам не знал, а теперь буду говорить. Нехорошо даже о самом лютом враге говорить такие облыжные слова.</w:t>
      </w:r>
    </w:p>
    <w:p>
      <w:pPr>
        <w:pStyle w:val="Normal"/>
        <w:rPr/>
      </w:pPr>
      <w:r>
        <w:rPr>
          <w:rFonts w:cs="Times New Roman" w:ascii="Times New Roman" w:hAnsi="Times New Roman"/>
        </w:rPr>
        <w:t>Глаза панны Александры еще раз остановились на маленьком рыцаре с дружеским расположением и благодар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ан полковник, на редкость достойный человек, на редкость…</w:t>
      </w:r>
    </w:p>
    <w:p>
      <w:pPr>
        <w:pStyle w:val="Normal"/>
        <w:rPr>
          <w:rFonts w:ascii="Times New Roman" w:hAnsi="Times New Roman" w:cs="Times New Roman"/>
        </w:rPr>
      </w:pPr>
      <w:r>
        <w:rPr>
          <w:rFonts w:cs="Times New Roman" w:ascii="Times New Roman" w:hAnsi="Times New Roman"/>
        </w:rPr>
        <w:t>От удовольствия Володыёвский стал усиленно топорщить усики.</w:t>
      </w:r>
    </w:p>
    <w:p>
      <w:pPr>
        <w:pStyle w:val="Normal"/>
        <w:rPr>
          <w:rFonts w:ascii="Times New Roman" w:hAnsi="Times New Roman" w:cs="Times New Roman"/>
        </w:rPr>
      </w:pPr>
      <w:r>
        <w:rPr>
          <w:rFonts w:cs="Times New Roman" w:ascii="Times New Roman" w:hAnsi="Times New Roman"/>
        </w:rPr>
        <w:t>«Смелей, Михалек! Смелей, Михалек!» – подумал он про себя.</w:t>
      </w:r>
    </w:p>
    <w:p>
      <w:pPr>
        <w:pStyle w:val="Normal"/>
        <w:rPr>
          <w:rFonts w:ascii="Times New Roman" w:hAnsi="Times New Roman" w:cs="Times New Roman"/>
        </w:rPr>
      </w:pPr>
      <w:r>
        <w:rPr>
          <w:rFonts w:cs="Times New Roman" w:ascii="Times New Roman" w:hAnsi="Times New Roman"/>
        </w:rPr>
        <w:t>А вслух сказал:</w:t>
      </w:r>
    </w:p>
    <w:p>
      <w:pPr>
        <w:pStyle w:val="Normal"/>
        <w:rPr/>
      </w:pPr>
      <w:r>
        <w:rPr>
          <w:rFonts w:cs="Times New Roman" w:ascii="Times New Roman" w:hAnsi="Times New Roman"/>
        </w:rPr>
        <w:t>– </w:t>
      </w:r>
      <w:r>
        <w:rPr>
          <w:rFonts w:cs="Times New Roman" w:ascii="Times New Roman" w:hAnsi="Times New Roman"/>
        </w:rPr>
        <w:t>Я тебе больше скажу, милостивая панна! Не одобряю я средств пана Кмицица, но не удивительно мне, что он так тебя добивался: сама Венера годится тебе разве что в служанки. С отчаяния решился он на дурное дело и, пожалуй, в другой раз решится, пусть только представится случай. Как же ты при неописанной такой красоте останешься одна, без опеки? Много всяких Кмицицев на свете, многие страстью к тебе воспылают, и многие опасности будут грозить твоей невинности. По милости божией я избавил тебя от беды, но меня зовут уже трубы Марса. Кто же будет стеречь тебя?.. Милостивая панна, говорят, будто солдаты ветрены, но это неправда. Ведь сердце не камень, вот и у меня не могло оно остаться равнодушным к стольким неизъяснимым прелестям… – Тут Володыёвский упал перед Оленькой на колени. – Милостивая панна, – продолжал он, стоя на коленях, – я унаследовал после твоего дедушки хоругвь, позволь же мне унаследовать и внучку. Доверь мне опеку над собою, позволь вкусить сладость взаимной любви, возьми в постоянные покровители, и ты будешь жить в мире и безопасности, ибо, если я и на войну уеду, само имя мое будет тебе защитой.</w:t>
      </w:r>
    </w:p>
    <w:p>
      <w:pPr>
        <w:pStyle w:val="Normal"/>
        <w:rPr>
          <w:rFonts w:ascii="Times New Roman" w:hAnsi="Times New Roman" w:cs="Times New Roman"/>
        </w:rPr>
      </w:pPr>
      <w:r>
        <w:rPr>
          <w:rFonts w:cs="Times New Roman" w:ascii="Times New Roman" w:hAnsi="Times New Roman"/>
        </w:rPr>
        <w:t>Панна Александра вскочила со стула и в изумлении слушала Володыёвского, а он между тем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едный солдат, но я шляхтич, человек достойный, и, клянусь богом, ни единого пятна нет ни на моем щите, ни на совести. Может, тем только я согрешил, что поторопился; но и это ты должна понять: отчизна меня зовет, которой я не изменю даже ради тебя… Может, обрадуешь ты меня? Может, обрадуешь? Может, скажешь мне доброе слово?</w:t>
      </w:r>
    </w:p>
    <w:p>
      <w:pPr>
        <w:pStyle w:val="Normal"/>
        <w:rPr/>
      </w:pPr>
      <w:r>
        <w:rPr>
          <w:rFonts w:cs="Times New Roman" w:ascii="Times New Roman" w:hAnsi="Times New Roman"/>
        </w:rPr>
        <w:t>– </w:t>
      </w:r>
      <w:r>
        <w:rPr>
          <w:rFonts w:cs="Times New Roman" w:ascii="Times New Roman" w:hAnsi="Times New Roman"/>
        </w:rPr>
        <w:t>Пан полковник, ты требуешь от меня невозможного!.. Ради Христа! Немыслимое это дело! – в страхе ответила Ол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твоей в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я и отвечаю тебе решительно: нет! – Панна Александра нахмурила брови. – Пан полковник, не стану отпираться, я в долгу перед тобою. Проси чего хочешь, я все готова отдать тебе, но не руку.</w:t>
      </w:r>
    </w:p>
    <w:p>
      <w:pPr>
        <w:pStyle w:val="Normal"/>
        <w:rPr>
          <w:rFonts w:ascii="Times New Roman" w:hAnsi="Times New Roman" w:cs="Times New Roman"/>
        </w:rPr>
      </w:pPr>
      <w:r>
        <w:rPr>
          <w:rFonts w:cs="Times New Roman" w:ascii="Times New Roman" w:hAnsi="Times New Roman"/>
        </w:rPr>
        <w:t>Володыёвский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не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твое последне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ее и бесповоро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тебе только то не по нраву, что я так поторопился? Дай же мне наде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не могу!..</w:t>
      </w:r>
    </w:p>
    <w:p>
      <w:pPr>
        <w:pStyle w:val="Normal"/>
        <w:rPr/>
      </w:pPr>
      <w:r>
        <w:rPr>
          <w:rFonts w:cs="Times New Roman" w:ascii="Times New Roman" w:hAnsi="Times New Roman"/>
        </w:rPr>
        <w:t>– </w:t>
      </w:r>
      <w:r>
        <w:rPr>
          <w:rFonts w:cs="Times New Roman" w:ascii="Times New Roman" w:hAnsi="Times New Roman"/>
        </w:rPr>
        <w:t>Нет мне тут счастья, и нигде его не было! Милостивая панна, не предлагай же мне платы за услугу, не за тем я к тебе приехал, а что руки твоей просил, так не в отплату. Да если бы ты ответила мне, что отдаешь мне руку по долгу, не по доброй воле, я бы отказался. Нет воли, нет доли. Пренебрегла ты мною, смотри же, чтобы не случился тебе кто-нибудь похуже меня. Ухожу я из этого дома, как пришел, но только никогда уж больше сюда не ворочусь. Ни во что меня тут не ставят. Такая уж моя доля. Будь счастлива, хоть с тем же Кмицицем, потому ты, может, за то на меня гневаешься, что я с саблей стал между вами. Коли он тебе люб, так ты и впрямь не про меня.</w:t>
      </w:r>
    </w:p>
    <w:p>
      <w:pPr>
        <w:pStyle w:val="Normal"/>
        <w:rPr>
          <w:rFonts w:ascii="Times New Roman" w:hAnsi="Times New Roman" w:cs="Times New Roman"/>
        </w:rPr>
      </w:pPr>
      <w:r>
        <w:rPr>
          <w:rFonts w:cs="Times New Roman" w:ascii="Times New Roman" w:hAnsi="Times New Roman"/>
        </w:rPr>
        <w:t>Оленька сжала руками ви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боже, боже! – повторила она несколько раз.</w:t>
      </w:r>
    </w:p>
    <w:p>
      <w:pPr>
        <w:pStyle w:val="Normal"/>
        <w:rPr/>
      </w:pPr>
      <w:r>
        <w:rPr>
          <w:rFonts w:cs="Times New Roman" w:ascii="Times New Roman" w:hAnsi="Times New Roman"/>
        </w:rPr>
        <w:t>Но и муки ее не смягчили Володыёвского, – отвесив поклон, он вышел сердитый и злой, тотчас сел на коня и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ги моей больше тут не будет! – громко сказал он.</w:t>
      </w:r>
    </w:p>
    <w:p>
      <w:pPr>
        <w:pStyle w:val="Normal"/>
        <w:rPr>
          <w:rFonts w:ascii="Times New Roman" w:hAnsi="Times New Roman" w:cs="Times New Roman"/>
        </w:rPr>
      </w:pPr>
      <w:r>
        <w:rPr>
          <w:rFonts w:cs="Times New Roman" w:ascii="Times New Roman" w:hAnsi="Times New Roman"/>
        </w:rPr>
        <w:t>Стремянный Сыруц, следовавший за своим господином, тотчас подъеха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казал, пан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ень! – ответил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пан полковник, сказал мне, как мы сюда ехали.</w:t>
      </w:r>
    </w:p>
    <w:p>
      <w:pPr>
        <w:pStyle w:val="Normal"/>
        <w:rPr>
          <w:rFonts w:ascii="Times New Roman" w:hAnsi="Times New Roman" w:cs="Times New Roman"/>
        </w:rPr>
      </w:pPr>
      <w:r>
        <w:rPr>
          <w:rFonts w:cs="Times New Roman" w:ascii="Times New Roman" w:hAnsi="Times New Roman"/>
        </w:rPr>
        <w:t>Воцарилось молчание.</w:t>
      </w:r>
    </w:p>
    <w:p>
      <w:pPr>
        <w:pStyle w:val="Normal"/>
        <w:rPr/>
      </w:pPr>
      <w:r>
        <w:rPr>
          <w:rFonts w:cs="Times New Roman" w:ascii="Times New Roman" w:hAnsi="Times New Roman"/>
        </w:rPr>
        <w:t>– </w:t>
      </w:r>
      <w:r>
        <w:rPr>
          <w:rFonts w:cs="Times New Roman" w:ascii="Times New Roman" w:hAnsi="Times New Roman"/>
        </w:rPr>
        <w:t>Черной неблагодарностью меня тут накормили, – снова забормотал пан Михал. – Презрением ответили на любовь! Видно, до гроба ходить мне в кавалерах. Так уж на роду написано! Черт бы ее взял, долю такую! Что ни сунусь, то отказ!.. Нет правды на этом свете! И чем я ей не угодил? – Нахмурил тут Володыёвский брови, пораскинул умом и вдруг хлопнул себя по ляжке. – Знаю! – воскликнул он. – Это она все еще того любит! В этом все дело!</w:t>
      </w:r>
    </w:p>
    <w:p>
      <w:pPr>
        <w:pStyle w:val="Normal"/>
        <w:rPr>
          <w:rFonts w:ascii="Times New Roman" w:hAnsi="Times New Roman" w:cs="Times New Roman"/>
        </w:rPr>
      </w:pPr>
      <w:r>
        <w:rPr>
          <w:rFonts w:cs="Times New Roman" w:ascii="Times New Roman" w:hAnsi="Times New Roman"/>
        </w:rPr>
        <w:t>Но при мысли об этом лицо его не прояснилось.</w:t>
      </w:r>
    </w:p>
    <w:p>
      <w:pPr>
        <w:pStyle w:val="Normal"/>
        <w:rPr/>
      </w:pPr>
      <w:r>
        <w:rPr>
          <w:rFonts w:cs="Times New Roman" w:ascii="Times New Roman" w:hAnsi="Times New Roman"/>
        </w:rPr>
        <w:t>«Тем хуже для меня, – подумал он через минуту. – Уж коли она после всего, что сталось, все еще его любит, так и не перестанет любить. Все самое худое, что он мог сделать, он уже сделал. Пойдет воевать, добьется славы, и люди забудут про худые его дела. И не пристало мне мешать ему, скорее помочь надо, ведь это на благо отчизны. Вот оно дело какое! Солдат он добрый… Однако же, чем он ее так прельстил? Кто его знает? Иной дар такой имеет, что стоит ему только взглянуть на девушку, и та готова за ним в огонь и воду. Кабы знать, как это делается, или талисман добыть, может, и мне удалось бы. По заслугам девушки нас не жалуют. Верно говорил пан Заглоба, что лиса и баба самые изменчивые творения на свете. А уж так мне жаль, что все пропало! Очень она хороша, да и, говорят, добродетельна. Горда, видно, как сатана… Как знать, пойдет ли она за него, хоть и любит, – очень он обманул ее и оскорбил. Ведь мог все по-хорошему сделать, а предпочел своевольничать… Она и от замужества готова совсем отказаться, и от детей… Мне тяжело, а ей, бедняжке, еще тяжелей!..»</w:t>
      </w:r>
    </w:p>
    <w:p>
      <w:pPr>
        <w:pStyle w:val="Normal"/>
        <w:rPr/>
      </w:pPr>
      <w:r>
        <w:rPr>
          <w:rFonts w:cs="Times New Roman" w:ascii="Times New Roman" w:hAnsi="Times New Roman"/>
        </w:rPr>
        <w:t>Тут Володыёвский стал сокрушаться о судьбе Оленьки, и головой покачал, и губами причмо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уж ей бог будет покровителем! – сказал он наконец. – Я на нее не в обиде! Для меня это не первый отказ, а для нее первая мука. Бедняжка чуть жива от горя, а я ей еще глаза колол этим Кмицицем, вовсе уж напоил желчью. Нехорошо получилось, надо как-то исправить ошибку. Побей меня бог, недостойно я поступил. Напишу-ка я ей письмецо, попрошу прощения, а там и помогу, чем можно будет.</w:t>
      </w:r>
    </w:p>
    <w:p>
      <w:pPr>
        <w:pStyle w:val="Normal"/>
        <w:rPr/>
      </w:pPr>
      <w:r>
        <w:rPr>
          <w:rFonts w:cs="Times New Roman" w:ascii="Times New Roman" w:hAnsi="Times New Roman"/>
        </w:rPr>
        <w:t>Дальнейшие размышления Володыёвского прервал стремянный Сыруц, который снова поравнялся с ни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полковник, а ведь там на горе пан Харламп с кем-то 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н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прямь двое едут; но ведь пан Харламп остался при князе воеводе виленском. Да и как ты мог издали призн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 буланой. Ее все войско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буланую видно. Но, может это не 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 побежку ее узнаю. Это наверняка пан Харламп.</w:t>
      </w:r>
    </w:p>
    <w:p>
      <w:pPr>
        <w:pStyle w:val="Normal"/>
        <w:rPr>
          <w:rFonts w:ascii="Times New Roman" w:hAnsi="Times New Roman" w:cs="Times New Roman"/>
        </w:rPr>
      </w:pPr>
      <w:r>
        <w:rPr>
          <w:rFonts w:cs="Times New Roman" w:ascii="Times New Roman" w:hAnsi="Times New Roman"/>
        </w:rPr>
        <w:t>Они оба наддали ходу; всадники, ехавшие навстречу им, тоже пришпорили коней, и вскоре Володыёвский увидел, что к нему и в самом деле скачет Харламп.</w:t>
      </w:r>
    </w:p>
    <w:p>
      <w:pPr>
        <w:pStyle w:val="Normal"/>
        <w:rPr/>
      </w:pPr>
      <w:r>
        <w:rPr>
          <w:rFonts w:cs="Times New Roman" w:ascii="Times New Roman" w:hAnsi="Times New Roman"/>
        </w:rPr>
        <w:t>Это был поручик панцирной хоругви литовского войска, давний знакомый Володыёвского, испытанный старый солдат. Когда-то они с маленьким рыцарем очень враждовали, но потом послужили вместе, повоевали и полюбили друг друга. Володыёвский подскакал к Харлампу и, раскрыв объятия,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шь, Носач? Откуда ты взялся?</w:t>
      </w:r>
    </w:p>
    <w:p>
      <w:pPr>
        <w:pStyle w:val="Normal"/>
        <w:rPr/>
      </w:pPr>
      <w:r>
        <w:rPr>
          <w:rFonts w:cs="Times New Roman" w:ascii="Times New Roman" w:hAnsi="Times New Roman"/>
        </w:rPr>
        <w:t>Товарищ, которому и в самом деле очень пристало прозвище «Носач», потому что он был обладателем весьма внушительного носа, упал в объятия полковника, и они радостно приветствовали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тебе нарочным послан, – сказал он, отдышавшись, – да еще с день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рочным, да еще с деньгами? От ког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нязя воеводы виленского, нашего гетмана. Он шлет тебе грамоту, чтобы немедля набирать людей в войско, и другую – пану Кмицицу, который должен быть тоже где-то в здешних мес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ану Кмицицу? Как же мы вдвоем будем набирать в одной окр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лжен ехать в Троки, а ты должен остатьс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ты узнал, где меня искать?</w:t>
      </w:r>
    </w:p>
    <w:p>
      <w:pPr>
        <w:pStyle w:val="Normal"/>
        <w:rPr/>
      </w:pPr>
      <w:r>
        <w:rPr>
          <w:rFonts w:cs="Times New Roman" w:ascii="Times New Roman" w:hAnsi="Times New Roman"/>
        </w:rPr>
        <w:t>– </w:t>
      </w:r>
      <w:r>
        <w:rPr>
          <w:rFonts w:cs="Times New Roman" w:ascii="Times New Roman" w:hAnsi="Times New Roman"/>
        </w:rPr>
        <w:t>Сам пан гетман о тебе расспрашивал, пока здешние люди, которые еще служат у нас в войске, не сказали ему, где тебя искать, так что я ехал наверняка. В большой ты у князя чести! Я сам слыхал, как он говорил, что ничего не надеялся получить в наследство от воеводы русского, а получил самого великого ры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 ему, как воеводе русскому, и в войне удачи! Большая это для меня честь набирать войско, и я тотчас возьмусь за дело. Военного люду здесь много, было бы на что снарядить. Денег ты много прив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риедешь в Пацунели, сочт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уже и в Пацунелях успел побывать? Берегись, красавиц там, как маку в ог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тебе там и понравилось!.. Погоди, у меня и письмо тебе есть от гет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w:t>
      </w:r>
    </w:p>
    <w:p>
      <w:pPr>
        <w:pStyle w:val="Normal"/>
        <w:rPr>
          <w:rFonts w:ascii="Times New Roman" w:hAnsi="Times New Roman" w:cs="Times New Roman"/>
        </w:rPr>
      </w:pPr>
      <w:r>
        <w:rPr>
          <w:rFonts w:cs="Times New Roman" w:ascii="Times New Roman" w:hAnsi="Times New Roman"/>
        </w:rPr>
        <w:t>Харламп вынул письмо с малой радзивилловской печатью, Володыёвский вскрыл его и стал читат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Милостивый пан полковник Володыёвский!</w:t>
      </w:r>
    </w:p>
    <w:p>
      <w:pPr>
        <w:pStyle w:val="Cite"/>
        <w:ind w:left="600" w:right="600" w:firstLine="567"/>
        <w:rPr/>
      </w:pPr>
      <w:r>
        <w:rPr>
          <w:rFonts w:cs="Times New Roman" w:ascii="Times New Roman" w:hAnsi="Times New Roman"/>
        </w:rPr>
        <w:t>Зная твое горячее желание послужить отчизне, посылаем тебе грамоту на набор войска, притом набирать надлежит не так, как всегда сие делается, а с особым усердием, ибо periculum in mora</w:t>
      </w:r>
      <w:r>
        <w:rPr>
          <w:rStyle w:val="FootnoteAnchor"/>
          <w:rFonts w:cs="Times New Roman" w:ascii="Times New Roman" w:hAnsi="Times New Roman"/>
          <w:vertAlign w:val="superscript"/>
        </w:rPr>
        <w:footnoteReference w:id="43"/>
      </w:r>
      <w:r>
        <w:rPr>
          <w:rFonts w:cs="Times New Roman" w:ascii="Times New Roman" w:hAnsi="Times New Roman"/>
        </w:rPr>
        <w:t>. Коли хочешь порадовать нас, хоругвь твоя должна быть готова к походу в конце июля и не далее середины августа. Весьма и весьма заботит нас, где ты добудешь добрых коней, тем паче, что и денег посылаем тебе малую толику, ибо вымолить больше у пана подскарбия, и поныне нам неприязненного, мы не могли. Половину денег отдай пану Кмицицу, коему пан Харламп также везет грамоту. Надеемся, что и пан Кмициц усердно нам послужит. Однако же до нашего слуха дошли вести об его своеволии в Упите; посему грамоту, ему предназначенную, лучше сам получи и сам реши, отдавать ему или нет. Буде сочтешь, что слишком много на нем gravamina</w:t>
      </w:r>
      <w:r>
        <w:rPr>
          <w:rStyle w:val="FootnoteAnchor"/>
          <w:rFonts w:cs="Times New Roman" w:ascii="Times New Roman" w:hAnsi="Times New Roman"/>
          <w:vertAlign w:val="superscript"/>
        </w:rPr>
        <w:footnoteReference w:id="44"/>
      </w:r>
      <w:r>
        <w:rPr>
          <w:rFonts w:cs="Times New Roman" w:ascii="Times New Roman" w:hAnsi="Times New Roman"/>
        </w:rPr>
        <w:t>, кои позорят его, тогда не отдавай! Мы опасаемся, как бы наши недруги, пан подскарбий и пан воевода витебский, не подняли шум, что таковые поручения мы возлагаем на людей недостойных. Буде сочтешь, что ничего особо важного не случилось, вручи грамоту, и пусть Кмициц усердною службою постарается искупить свою вину и не является ни в какие суды, ибо он нам, гетманам, подсуден, и мы одни будем судить его, но по исполнении приказа. Наше поручение прими, милостивый пан, как знак доверия к тебе, твоему разуму и преданности.</w:t>
      </w:r>
    </w:p>
    <w:p>
      <w:pPr>
        <w:pStyle w:val="CiteAuthor"/>
        <w:ind w:left="801" w:right="600" w:firstLine="567"/>
        <w:rPr>
          <w:rFonts w:ascii="Times New Roman" w:hAnsi="Times New Roman" w:cs="Times New Roman"/>
        </w:rPr>
      </w:pPr>
      <w:r>
        <w:rPr>
          <w:rFonts w:cs="Times New Roman" w:ascii="Times New Roman" w:hAnsi="Times New Roman"/>
        </w:rPr>
        <w:t>Януш Радзивилл,</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Author"/>
        <w:ind w:left="801" w:right="600" w:firstLine="567"/>
        <w:rPr>
          <w:rFonts w:ascii="Times New Roman" w:hAnsi="Times New Roman" w:cs="Times New Roman"/>
        </w:rPr>
      </w:pPr>
      <w:r>
        <w:rPr>
          <w:rFonts w:cs="Times New Roman" w:ascii="Times New Roman" w:hAnsi="Times New Roman"/>
        </w:rPr>
        <w:t>князь Биржанский и Дубинковский</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Author"/>
        <w:ind w:left="801" w:right="600" w:firstLine="567"/>
        <w:rPr>
          <w:rFonts w:ascii="Times New Roman" w:hAnsi="Times New Roman" w:cs="Times New Roman"/>
        </w:rPr>
      </w:pPr>
      <w:r>
        <w:rPr>
          <w:rFonts w:cs="Times New Roman" w:ascii="Times New Roman" w:hAnsi="Times New Roman"/>
        </w:rPr>
        <w:t>воевода Виленский».</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Очень пан гетман о лошадях беспокоится, – сказал Харламп, когда маленький рыцарь кончил читать письмо.</w:t>
      </w:r>
    </w:p>
    <w:p>
      <w:pPr>
        <w:pStyle w:val="Normal"/>
        <w:rPr/>
      </w:pPr>
      <w:r>
        <w:rPr>
          <w:rFonts w:cs="Times New Roman" w:ascii="Times New Roman" w:hAnsi="Times New Roman"/>
        </w:rPr>
        <w:t>– </w:t>
      </w:r>
      <w:r>
        <w:rPr>
          <w:rFonts w:cs="Times New Roman" w:ascii="Times New Roman" w:hAnsi="Times New Roman"/>
        </w:rPr>
        <w:t>Да, с лошадьми будет трудно, – подтвердил Володыёвский. – Здешней мелкой шляхты явится множество, стоит только кликнуть клич; но у нее одни жмудские мерины, для службы малопригодные. Коли на то пошло, надо бы всем дать других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е это лошади, я их давно знаю, они очень ловки и вынос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Володыёвский, – но они малы, а народ здесь рослый. Как станут люди в строй на таких лошадках, можно подумать, хоругвь сидит верхом на собаках. Ведь вот беда какая!.. Я усердно возьмусь за работу, потому и сам спешу. Оставь же мне и грамоту для Кмицица, как велит пан гетман, я сам ее отдам. Пришла она в сам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Да он тут вздумал татарские обычаи заводить, девушку умкнул. Жалоб на него подано, судебных повесток ему прислано, что волос на голове. И недели не прошло, как я с ним на саблях др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Харламп, – коли ты с ним дрался на саблях, так он теперь пластом ле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уже получше. Через недельку-другую встанет. Что там слышно о de publics?</w:t>
      </w:r>
      <w:r>
        <w:rPr>
          <w:rStyle w:val="FootnoteAnchor"/>
          <w:rFonts w:cs="Times New Roman" w:ascii="Times New Roman" w:hAnsi="Times New Roman"/>
          <w:vertAlign w:val="superscript"/>
        </w:rPr>
        <w:footnoteReference w:id="45"/>
      </w:r>
    </w:p>
    <w:p>
      <w:pPr>
        <w:pStyle w:val="Normal"/>
        <w:rPr/>
      </w:pPr>
      <w:r>
        <w:rPr>
          <w:rFonts w:cs="Times New Roman" w:ascii="Times New Roman" w:hAnsi="Times New Roman"/>
        </w:rPr>
        <w:t>– </w:t>
      </w:r>
      <w:r>
        <w:rPr>
          <w:rFonts w:cs="Times New Roman" w:ascii="Times New Roman" w:hAnsi="Times New Roman"/>
        </w:rPr>
        <w:t>Дела по-прежнему плохи. Пан подскарбий Госевский все с нашим князем воюет, а когда между гетманами нет мира, то и дело нейдет на лад. Мы уж как будто оправились, и коли будет только у нас согласие, я думаю, одолеем врагов. Даст бог, на их же спинах въедем в их же державу. Во всем пан подскарбий винов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ругие говорят, великий гетман.</w:t>
      </w:r>
    </w:p>
    <w:p>
      <w:pPr>
        <w:pStyle w:val="Normal"/>
        <w:rPr/>
      </w:pPr>
      <w:r>
        <w:rPr>
          <w:rFonts w:cs="Times New Roman" w:ascii="Times New Roman" w:hAnsi="Times New Roman"/>
        </w:rPr>
        <w:t>– </w:t>
      </w:r>
      <w:r>
        <w:rPr>
          <w:rFonts w:cs="Times New Roman" w:ascii="Times New Roman" w:hAnsi="Times New Roman"/>
        </w:rPr>
        <w:t>Это изменники. Так говорит воевода витебский</w:t>
      </w:r>
      <w:r>
        <w:rPr>
          <w:rStyle w:val="FootnoteAnchor"/>
          <w:rFonts w:cs="Times New Roman" w:ascii="Times New Roman" w:hAnsi="Times New Roman"/>
          <w:vertAlign w:val="superscript"/>
        </w:rPr>
        <w:footnoteReference w:id="46"/>
      </w:r>
      <w:r>
        <w:rPr>
          <w:rFonts w:cs="Times New Roman" w:ascii="Times New Roman" w:hAnsi="Times New Roman"/>
        </w:rPr>
        <w:t>, но ведь он и подскарбий давно снюх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евода витебский достойный гражда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и ты держишь сторону Сапег, неужто и ты против Радзивил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стороне отчизны, и все мы должны стоять на ее стороне. В том-то и беда, что даже мы, солдаты, вместо того чтобы сражаться, делимся на станы. А что Сапега достойный гражданин, так я бы это и при самом князе сказал, хоть служу у него под началом.</w:t>
      </w:r>
    </w:p>
    <w:p>
      <w:pPr>
        <w:pStyle w:val="Normal"/>
        <w:rPr/>
      </w:pPr>
      <w:r>
        <w:rPr>
          <w:rFonts w:cs="Times New Roman" w:ascii="Times New Roman" w:hAnsi="Times New Roman"/>
        </w:rPr>
        <w:t>– </w:t>
      </w:r>
      <w:r>
        <w:rPr>
          <w:rFonts w:cs="Times New Roman" w:ascii="Times New Roman" w:hAnsi="Times New Roman"/>
        </w:rPr>
        <w:t>Люди достойные пробовали их примирить, да все впустую! – сказал Харламп. – Король теперь гонца за гонцом шлет к нашему князю. Толкуют, будто что-то новое затевается. Мы ждали ополчения с королем, да так и не дождались! Говорят, в другом месте оно понадоб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на Украине.</w:t>
      </w:r>
    </w:p>
    <w:p>
      <w:pPr>
        <w:pStyle w:val="Normal"/>
        <w:rPr/>
      </w:pPr>
      <w:r>
        <w:rPr>
          <w:rFonts w:cs="Times New Roman" w:ascii="Times New Roman" w:hAnsi="Times New Roman"/>
        </w:rPr>
        <w:t>– </w:t>
      </w:r>
      <w:r>
        <w:rPr>
          <w:rFonts w:cs="Times New Roman" w:ascii="Times New Roman" w:hAnsi="Times New Roman"/>
        </w:rPr>
        <w:t>Откуда мне знать? Только вот поручик Брохвич рассказал нам как-то, что он слышал собственными ушами. От короля к нашему гетману приехал Тизенгауз, и они, запершись, долго о чем-то беседовали, а о чем, Брохвич не мог разобрать; но когда выходили, он, говорю тебе, собственными ушами слышал, как пан гетман сказал: «От этого новая война может произойти». Никак мы не могли догадаться, что бы это могло значить.</w:t>
      </w:r>
    </w:p>
    <w:p>
      <w:pPr>
        <w:pStyle w:val="Normal"/>
        <w:rPr/>
      </w:pPr>
      <w:r>
        <w:rPr>
          <w:rFonts w:cs="Times New Roman" w:ascii="Times New Roman" w:hAnsi="Times New Roman"/>
        </w:rPr>
        <w:t>– </w:t>
      </w:r>
      <w:r>
        <w:rPr>
          <w:rFonts w:cs="Times New Roman" w:ascii="Times New Roman" w:hAnsi="Times New Roman"/>
        </w:rPr>
        <w:t>Брохвич, верно, ослышался! С кем же может быть новая война? Цесарь нынче больше к нам благоволит, нежели к нашим врагам; так оно и следует поддерживать политичный народ. Со шведом у нас перемирие, и срок кончится только через шесть лет, а татары на Украине нам помогают, чего они не стали бы делать против воли ту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мы ничего не могли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и не было. Но у меня, слава богу, новая работа. Стосковался уж я по во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сам хочешь отвезти грамоту Кмиц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говорил тебе, что так пан гетман велит. По рыцарскому обычаю, должен я посетить Кмицица, а тут у меня и предлог будет благовидный. Вот отдам ли я грамоту – это дело другое; там погляжу, гетман оставил это на мое усмот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это на руку, потому я спешу. У меня еще третья грамота, пану Станкевичу; а потом велено ехать в Кейданы, пушку получить, которую туда доставят, ну и в Биржи еще надо заехать, посмотреть, готов ли замок к обор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Бир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Странно мне это. Никаких новых побед враг не одерживал, стало быть, до Бирж, до курляндской границы, ему далеко. Вижу я, что и хоругви новые набирают, стало быть, будет кому отвоевывать и те земли, которые уже захватил враг. Курляндцы о войне с нами и не помышляют. Солдаты они добрые, да мало их, Радзивилл одной рукой их раздав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это странно, – сказал Харламп. – Тем паче, что князь велел спешить и, коли в замке что не так, тотчас дать знать князю Богуславу, чтобы тот прислал инженера Петерс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это могло значить? Только бы усобица не началась. Избави бог от такой беды! Уж если князь Богуслав берется за дело, черту тут будет пот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так о нем. Он храбрый рыцарь!</w:t>
      </w:r>
    </w:p>
    <w:p>
      <w:pPr>
        <w:pStyle w:val="Normal"/>
        <w:rPr/>
      </w:pPr>
      <w:r>
        <w:rPr>
          <w:rFonts w:cs="Times New Roman" w:ascii="Times New Roman" w:hAnsi="Times New Roman"/>
        </w:rPr>
        <w:t>– </w:t>
      </w:r>
      <w:r>
        <w:rPr>
          <w:rFonts w:cs="Times New Roman" w:ascii="Times New Roman" w:hAnsi="Times New Roman"/>
        </w:rPr>
        <w:t>Я не спорю, что он храбр, но не поляк он, а больше немец или какой-нибудь француз. О Речи Посполитой он вовсе не думает, об одном только помышляет, как бы дом Радзивиллов вознести превыше всех, а прочие дома унизить. Он и в нашем гетмане, князе воеводе виленском, гордость разжигает, которой у того и так предостаточно, и распри с Сапегами и Госевским – это его рук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ты великий державный муж. Надо бы тебе, Михалек, жениться поскорее, а то зря такой ум пропадает.</w:t>
      </w:r>
    </w:p>
    <w:p>
      <w:pPr>
        <w:pStyle w:val="Normal"/>
        <w:rPr>
          <w:rFonts w:ascii="Times New Roman" w:hAnsi="Times New Roman" w:cs="Times New Roman"/>
        </w:rPr>
      </w:pPr>
      <w:r>
        <w:rPr>
          <w:rFonts w:cs="Times New Roman" w:ascii="Times New Roman" w:hAnsi="Times New Roman"/>
        </w:rPr>
        <w:t>Володыёвский пристально поглядел на товар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иться? Гм, г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е дело! А может, ты волочиться ездишь, ишь разрядился, как на па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ста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ризн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к пусть ест свои арбузы, а про чужие нечего спрашивать, сам небось не один уж съел. Нечего сказать, время думать о женитьбе, когда надо хоругвь наби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 июлю будешь г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онцу июля, хоть бы лошадей из-под земли пришлось добывать. Благодарение богу, есть у меня теперь работа, а то пропал бы я с тоски.</w:t>
      </w:r>
    </w:p>
    <w:p>
      <w:pPr>
        <w:pStyle w:val="Normal"/>
        <w:rPr/>
      </w:pPr>
      <w:r>
        <w:rPr>
          <w:rFonts w:cs="Times New Roman" w:ascii="Times New Roman" w:hAnsi="Times New Roman"/>
        </w:rPr>
        <w:t>Вести от гетмана и тяжелый труд, который ждал его впереди, принесли Володыёвскому большое облегчение, и пока они с Харлампом доехали до Пацунелей, он и думать забыл о неудаче, которая постигла его какой-нибудь час назад. Слух о грамоте тотчас разнесся по застянку. Шляхтичи сбежались узнать, правда ли, что получена грамота; когда Володыёвский подтвердил это, весть о наборе вызвала всеобщее одушевление. Все хотели вступить в хоругвь, лишь немногих смутило то, что отправляться в поход надо будет в конце июля, перед самой жатвой. Володыёвский разослал гонцов и в другие застянки, и в Упиту, и в знатные шляхетские дома. Вечером приехало человек двадцать Бутрымов, Стакьянов и Домашевичей.</w:t>
      </w:r>
    </w:p>
    <w:p>
      <w:pPr>
        <w:pStyle w:val="Normal"/>
        <w:rPr/>
      </w:pPr>
      <w:r>
        <w:rPr>
          <w:rFonts w:cs="Times New Roman" w:ascii="Times New Roman" w:hAnsi="Times New Roman"/>
        </w:rPr>
        <w:t>Все они подбодряли друг друга, охотников находилось все больше, все грозились врагу и сулили себе победу. Одни только Бутрымы молчали, но их за это никто не осуждал, известно было, что они встанут как один человек. На следующий день поднялись все застянки. Не было уже разговоров ни о Кмицице, ни о панне Александре, все толковали только о походе. Володыёвский от души простил Оленьке отказ, утешал себя тем, что и отказ не последний, и любовь у него не последняя. А тем временем стал он подумывать о том, что же делать с грамотой Кмициц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ля Володыёвского началась пора тяжких трудов, рассылки писем, разъездов. На следующей же неделе он перебрался в Упиту и начал там вербовать людей. Шляхта к нему валом валила, и побогаче и победней, потому что снискал он себе громкую славу. Но особенно охотно шли к нему лауданцы, для которых надо было добывать лошадей. Кипел как в котле Володыёвский, но был он расторопен, трудов не жалел, и дело у него шло на лад. Тогда же посетил он в Любиче Кмицица, который успел уже немного поправиться, и хотя не вставал еще с постели, но ясно было, что выздоровеет. Видно, сабля у Володыёвского была острая, но рука легкая.</w:t>
      </w:r>
    </w:p>
    <w:p>
      <w:pPr>
        <w:pStyle w:val="Normal"/>
        <w:rPr/>
      </w:pPr>
      <w:r>
        <w:rPr>
          <w:rFonts w:cs="Times New Roman" w:ascii="Times New Roman" w:hAnsi="Times New Roman"/>
        </w:rPr>
        <w:t>Кмициц тотчас признал гостя и при виде его побледнел. Рука его невольно потянулась к сабле, висевшей в изголовье, однако он тут же опомнился и, увидев на лице гостя улыбку, протянул ему исхудавшую ру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милостивый пан, за посещенье. Учтивость, достойная такого кавалера, как ты.</w:t>
      </w:r>
    </w:p>
    <w:p>
      <w:pPr>
        <w:pStyle w:val="Normal"/>
        <w:rPr/>
      </w:pPr>
      <w:r>
        <w:rPr>
          <w:rFonts w:cs="Times New Roman" w:ascii="Times New Roman" w:hAnsi="Times New Roman"/>
        </w:rPr>
        <w:t>– </w:t>
      </w:r>
      <w:r>
        <w:rPr>
          <w:rFonts w:cs="Times New Roman" w:ascii="Times New Roman" w:hAnsi="Times New Roman"/>
        </w:rPr>
        <w:t>Я приехал спросить тебя, милостивый пан, не затаил ли ты в душе обиды на меня? – спросил пан Михал.</w:t>
      </w:r>
    </w:p>
    <w:p>
      <w:pPr>
        <w:pStyle w:val="Normal"/>
        <w:rPr/>
      </w:pPr>
      <w:r>
        <w:rPr>
          <w:rFonts w:cs="Times New Roman" w:ascii="Times New Roman" w:hAnsi="Times New Roman"/>
        </w:rPr>
        <w:t>– </w:t>
      </w:r>
      <w:r>
        <w:rPr>
          <w:rFonts w:cs="Times New Roman" w:ascii="Times New Roman" w:hAnsi="Times New Roman"/>
        </w:rPr>
        <w:t>Обиды я не затаил, потому не кто-нибудь победил меня, а первейший рубака. Насилу выхвор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теперь твое здоровье, милостивый 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верно, то удивительно, что я из твоих рук живым вышел? Я и сам признаюсь, что не легкое было это дело.</w:t>
      </w:r>
    </w:p>
    <w:p>
      <w:pPr>
        <w:pStyle w:val="Normal"/>
        <w:rPr>
          <w:rFonts w:ascii="Times New Roman" w:hAnsi="Times New Roman" w:cs="Times New Roman"/>
        </w:rPr>
      </w:pPr>
      <w:r>
        <w:rPr>
          <w:rFonts w:cs="Times New Roman" w:ascii="Times New Roman" w:hAnsi="Times New Roman"/>
        </w:rPr>
        <w:t>Тут Кмициц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еще не все потеряно. Можешь кончить меня, когда за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е за тем сюда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ибо дьявол, либо талисманом владеешь. Видит бог, не до похвальбы мне сейчас, вроде с того света воротился, но до встречи с тобой я всегда думал: коли не первый я рубака на всю Речь Посполитую, так второй. А меж тем слыхано ли дело! Да, когда бы ты захотел, я бы не отразил и первого твоего удара. Скажи мне, где ты так обучился?</w:t>
      </w:r>
    </w:p>
    <w:p>
      <w:pPr>
        <w:pStyle w:val="Normal"/>
        <w:rPr/>
      </w:pPr>
      <w:r>
        <w:rPr>
          <w:rFonts w:cs="Times New Roman" w:ascii="Times New Roman" w:hAnsi="Times New Roman"/>
        </w:rPr>
        <w:t>– </w:t>
      </w:r>
      <w:r>
        <w:rPr>
          <w:rFonts w:cs="Times New Roman" w:ascii="Times New Roman" w:hAnsi="Times New Roman"/>
        </w:rPr>
        <w:t>И способности были природные, – ответил пан Михал, – да и отец сызмальства приучал, не раз он говаривал мне: «Неказист ты уродился, коли не станут люди тебя бояться, так будут над тобою смеяться». Ну, а доучился я уж в хоругви, когда служил у воеводы русского. Были там рыцари, которые смело могли выйти против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были такие?</w:t>
      </w:r>
    </w:p>
    <w:p>
      <w:pPr>
        <w:pStyle w:val="Normal"/>
        <w:rPr/>
      </w:pPr>
      <w:r>
        <w:rPr>
          <w:rFonts w:cs="Times New Roman" w:ascii="Times New Roman" w:hAnsi="Times New Roman"/>
        </w:rPr>
        <w:t>– </w:t>
      </w:r>
      <w:r>
        <w:rPr>
          <w:rFonts w:cs="Times New Roman" w:ascii="Times New Roman" w:hAnsi="Times New Roman"/>
        </w:rPr>
        <w:t>Как не быть, были. Пан Подбипента, литвин, родовитый шляхтич, он в Збараже сложил голову, – упокой, господи, его душу! Такой он был непомерной силы, что от него нельзя было прикрыться: он и прикрытие проткнет, и тебя проколет. Потом еще Скшетуский, сердечный друг мой и наперсник, ты о нем, наверно, слы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как же! Это ведь он вышел из Збаража и прорвался сквозь толпу казаков. Кто о нем не слыхал!.. Так ты вот из каких?! И в Збараже был?.. Хвала и честь тебе! Погоди-ка!.. А ведь я и о тебе слыхал у виленского воеводы. Тебя ведь Михалом з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Ежи Михал, но святой Ежи только огненного змея зарубил, а Михал предводитель всего небесного воинства и столько одержал побед над легионами бесов, что я предпочитаю иметь его своим покровителем.</w:t>
      </w:r>
    </w:p>
    <w:p>
      <w:pPr>
        <w:pStyle w:val="Normal"/>
        <w:rPr/>
      </w:pPr>
      <w:r>
        <w:rPr>
          <w:rFonts w:cs="Times New Roman" w:ascii="Times New Roman" w:hAnsi="Times New Roman"/>
        </w:rPr>
        <w:t>– </w:t>
      </w:r>
      <w:r>
        <w:rPr>
          <w:rFonts w:cs="Times New Roman" w:ascii="Times New Roman" w:hAnsi="Times New Roman"/>
        </w:rPr>
        <w:t>Что верно, то верно, далеко Ежи до Михала. Так это ты тот самый Володыёвский, о котором говорили, что он зарубил Богу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т таковского не обидно получить по башке. Дай-то бог, чтобы мы стали друзьями. Правда, ты меня изменником назвал, но тут ты ошибся.</w:t>
      </w:r>
    </w:p>
    <w:p>
      <w:pPr>
        <w:pStyle w:val="Normal"/>
        <w:rPr>
          <w:rFonts w:ascii="Times New Roman" w:hAnsi="Times New Roman" w:cs="Times New Roman"/>
        </w:rPr>
      </w:pPr>
      <w:r>
        <w:rPr>
          <w:rFonts w:cs="Times New Roman" w:ascii="Times New Roman" w:hAnsi="Times New Roman"/>
        </w:rPr>
        <w:t>При этих словах Кмициц поморщился так, точно у него снова заныла рана.</w:t>
      </w:r>
    </w:p>
    <w:p>
      <w:pPr>
        <w:pStyle w:val="Normal"/>
        <w:rPr/>
      </w:pPr>
      <w:r>
        <w:rPr>
          <w:rFonts w:cs="Times New Roman" w:ascii="Times New Roman" w:hAnsi="Times New Roman"/>
        </w:rPr>
        <w:t>– </w:t>
      </w:r>
      <w:r>
        <w:rPr>
          <w:rFonts w:cs="Times New Roman" w:ascii="Times New Roman" w:hAnsi="Times New Roman"/>
        </w:rPr>
        <w:t>Каюсь, ошибся, – ответил Володыёвский. – Но не от тебя узнаю я, что ты не изменник, люди твои мне это сказали. Знай же, иначе я бы к тебе не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языки же чесали тут, ну и чесали! – с горечью произнес Кмициц. – Будь что будет. Каюсь, не один грех на моей совести, но и люди здешние худо меня при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ольше всего повредил себе тем, что спалил Волмонтовичи да увез панну Биллевич.</w:t>
      </w:r>
    </w:p>
    <w:p>
      <w:pPr>
        <w:pStyle w:val="Normal"/>
        <w:rPr/>
      </w:pPr>
      <w:r>
        <w:rPr>
          <w:rFonts w:cs="Times New Roman" w:ascii="Times New Roman" w:hAnsi="Times New Roman"/>
        </w:rPr>
        <w:t>– </w:t>
      </w:r>
      <w:r>
        <w:rPr>
          <w:rFonts w:cs="Times New Roman" w:ascii="Times New Roman" w:hAnsi="Times New Roman"/>
        </w:rPr>
        <w:t>Вот они и жмут меня жалобами. Лежат уж у меня повестки. Не дадут мне, больному, поправиться. Это верно, что я спалил Волмонтовичи и людей там порубил; но бог мне судья, коли сделал я это по самовольству. В ту самую ночь, перед пожаром, я дал себе обет: со всеми жить в мире, расположить к себе сермяжников, даже в Упите ублажить сиволапых, потому там я тоже очень насвоевольничал. Воротился домой, и что же вижу? Товарищи мои, как волы, зарезаны, лежат под стеной! Как узнал я, что все это Бутрымы сотворили, бес в меня вселился, жестоко я им отомстил. Ты не поверишь, если я скажу тебе, за что их зарезали. Я сам дознался об этом от одного из Бутрымов, которого в лесу поймал: их за то зарезали, что они в корчме хотели поплясать с шляхтянками! Кто бы не стал мстить за такое?</w:t>
      </w:r>
    </w:p>
    <w:p>
      <w:pPr>
        <w:pStyle w:val="Normal"/>
        <w:rPr/>
      </w:pPr>
      <w:r>
        <w:rPr>
          <w:rFonts w:cs="Times New Roman" w:ascii="Times New Roman" w:hAnsi="Times New Roman"/>
        </w:rPr>
        <w:t>– </w:t>
      </w:r>
      <w:r>
        <w:rPr>
          <w:rFonts w:cs="Times New Roman" w:ascii="Times New Roman" w:hAnsi="Times New Roman"/>
        </w:rPr>
        <w:t>Милостивый пан, – воскликнул Володыёвский, – это верно, что с твоими товарищами жестоко расправились, но шляхта ли их убила? Нет! Убила их та недобрая слава, которую они привезли с собою, – ведь честных солдат никто не стал бы убивать, если бы им вздумалось пуститься в пляс!</w:t>
      </w:r>
    </w:p>
    <w:p>
      <w:pPr>
        <w:pStyle w:val="Normal"/>
        <w:rPr/>
      </w:pPr>
      <w:r>
        <w:rPr>
          <w:rFonts w:cs="Times New Roman" w:ascii="Times New Roman" w:hAnsi="Times New Roman"/>
        </w:rPr>
        <w:t>– </w:t>
      </w:r>
      <w:r>
        <w:rPr>
          <w:rFonts w:cs="Times New Roman" w:ascii="Times New Roman" w:hAnsi="Times New Roman"/>
        </w:rPr>
        <w:t>Бедняги! – говорил Кмициц, следуя за ходом своих мыслей. – Когда я лежал здесь в горячке, они каждый вечер входили вон в ту дверь, из того покоя. Как наяву, видел я их у своей постели, синих, изрубленных. «Ендрусь, – стонали они, – дай на службу за упокой души усопших, ибо тяжкие терпим мы муки!» Говорю тебе, у меня волосы вставали дыбом, в доме от них даже серой пахло… На службу я уж дал, только бы это помогло им!</w:t>
      </w:r>
    </w:p>
    <w:p>
      <w:pPr>
        <w:pStyle w:val="Normal"/>
        <w:rPr>
          <w:rFonts w:ascii="Times New Roman" w:hAnsi="Times New Roman" w:cs="Times New Roman"/>
        </w:rPr>
      </w:pPr>
      <w:r>
        <w:rPr>
          <w:rFonts w:cs="Times New Roman" w:ascii="Times New Roman" w:hAnsi="Times New Roman"/>
        </w:rPr>
        <w:t>На минуту воцарилось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про увоз, – продолжал Кмициц. – Никто тебе не мог сказать, что она мне жизнь спасла, когда за мною гналась шляхта, но потом велела пойти прочь и не показываться ей на глаза. Что же мне еще остав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татарский это обы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рно, не знаешь, что такое любовь и до какого отчаяния может дойти человек, когда потеряет то, что любил больше всего на свете.</w:t>
      </w:r>
    </w:p>
    <w:p>
      <w:pPr>
        <w:pStyle w:val="Normal"/>
        <w:rPr/>
      </w:pPr>
      <w:r>
        <w:rPr>
          <w:rFonts w:cs="Times New Roman" w:ascii="Times New Roman" w:hAnsi="Times New Roman"/>
        </w:rPr>
        <w:t>– </w:t>
      </w:r>
      <w:r>
        <w:rPr>
          <w:rFonts w:cs="Times New Roman" w:ascii="Times New Roman" w:hAnsi="Times New Roman"/>
        </w:rPr>
        <w:t>Это я-то не знаю, что такое любовь? – в негодовании воскликнул Володыёвский. – Да с тех пор, как я начал носить саблю, я всегда был влюблен! Правда, subiectum</w:t>
      </w:r>
      <w:r>
        <w:rPr>
          <w:rStyle w:val="FootnoteAnchor"/>
          <w:rFonts w:cs="Times New Roman" w:ascii="Times New Roman" w:hAnsi="Times New Roman"/>
          <w:vertAlign w:val="superscript"/>
        </w:rPr>
        <w:footnoteReference w:id="47"/>
      </w:r>
      <w:r>
        <w:rPr>
          <w:rFonts w:cs="Times New Roman" w:ascii="Times New Roman" w:hAnsi="Times New Roman"/>
        </w:rPr>
        <w:t xml:space="preserve"> менялся, ибо никогда мне не платили взаимностью. Когда б не это, на свете не было б верней Троила, чем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любовь, коли subiectum менялся! – сказа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расскажу тебе одну историю, которой сам был свидетелем. После того как началась война с Хмельницким, Богун, который теперь, после смерти Хмельницкого, пользуется у казаков самым большим почетом, похитил у Скшетуского девушку, которую тот любил больше жизни, княжну Курцевич. Вот это была любовь! Все войско плакало, глядя, как убивается Скшетуский. Лет двадцать с небольшим было ему, а борода у него вся побелела. А знаешь ли ты, что он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же мне знать?</w:t>
      </w:r>
    </w:p>
    <w:p>
      <w:pPr>
        <w:pStyle w:val="Normal"/>
        <w:rPr/>
      </w:pPr>
      <w:r>
        <w:rPr>
          <w:rFonts w:cs="Times New Roman" w:ascii="Times New Roman" w:hAnsi="Times New Roman"/>
        </w:rPr>
        <w:t>– </w:t>
      </w:r>
      <w:r>
        <w:rPr>
          <w:rFonts w:cs="Times New Roman" w:ascii="Times New Roman" w:hAnsi="Times New Roman"/>
        </w:rPr>
        <w:t>В годину войны, когда отчизна была унижена и грозный Хмельницкий праздновал победу, он и не подумал пойти на поиски девушки. Страдания свои принес на алтарь богу и под начальством Иеремии сражался во всех битвах, а под Збаражем покрыл себя такой великой славою, что и теперь имя его все повторяют с уважением. Сравни же, милостивый пан, его поступок и свой, и ты поймешь разницу.</w:t>
      </w:r>
    </w:p>
    <w:p>
      <w:pPr>
        <w:pStyle w:val="Normal"/>
        <w:rPr>
          <w:rFonts w:ascii="Times New Roman" w:hAnsi="Times New Roman" w:cs="Times New Roman"/>
        </w:rPr>
      </w:pPr>
      <w:r>
        <w:rPr>
          <w:rFonts w:cs="Times New Roman" w:ascii="Times New Roman" w:hAnsi="Times New Roman"/>
        </w:rPr>
        <w:t>Кмициц молчал, покусывая 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ог вознаградил Скшетуского, – продолжал Володыёвский, – вернул ему девушку. Сразу же после битвы под Збаражем они поженились и уже троих детей родили, хотя он не перестал служить. А ты, чиня усобицу, помогал тем самым врагу и сам чуть не лишился жизни, не говоря уж о том, что дня два назад мог навсегда потерять неве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садясь на постели, воскликнул Кмициц. – Что с ней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 ней не случилось, только нашелся кавалер, который просил у нее руки и желал взять ее в жены.</w:t>
      </w:r>
    </w:p>
    <w:p>
      <w:pPr>
        <w:pStyle w:val="Normal"/>
        <w:rPr>
          <w:rFonts w:ascii="Times New Roman" w:hAnsi="Times New Roman" w:cs="Times New Roman"/>
        </w:rPr>
      </w:pPr>
      <w:r>
        <w:rPr>
          <w:rFonts w:cs="Times New Roman" w:ascii="Times New Roman" w:hAnsi="Times New Roman"/>
        </w:rPr>
        <w:t>Кмициц страшно побледнел, запавшие глаза его сверкнули гневом. Он хотел встать, даже на минуту сорвался с постели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 этот вражий сын? Христом-богом молю, 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ответил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ы? – в изумлении спрашивал Кмициц. – Как ж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так.</w:t>
      </w:r>
    </w:p>
    <w:p>
      <w:pPr>
        <w:pStyle w:val="Normal"/>
        <w:rPr/>
      </w:pPr>
      <w:r>
        <w:rPr>
          <w:rFonts w:cs="Times New Roman" w:ascii="Times New Roman" w:hAnsi="Times New Roman"/>
        </w:rPr>
        <w:t>– </w:t>
      </w:r>
      <w:r>
        <w:rPr>
          <w:rFonts w:cs="Times New Roman" w:ascii="Times New Roman" w:hAnsi="Times New Roman"/>
        </w:rPr>
        <w:t>Предатель! Это тебе так не пройдет!.. И она – Христом-богом молю, говори все! – она приняла твое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отрез отказала, не раздумывая.</w:t>
      </w:r>
    </w:p>
    <w:p>
      <w:pPr>
        <w:pStyle w:val="Normal"/>
        <w:rPr/>
      </w:pPr>
      <w:r>
        <w:rPr>
          <w:rFonts w:cs="Times New Roman" w:ascii="Times New Roman" w:hAnsi="Times New Roman"/>
        </w:rPr>
        <w:t>На минуту воцарилось молчание. Кмициц тяжело дышал, впившись глазами в Володыёв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называешь меня предателем? – спросил тот у него. – Что я тебе, брат или сват? Что я, обещание нарушил, данное тебе? Я победил тебя в равном поединке и мог поступать, как мне вздум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ому один из нас заплатил бы за это кровью. Не зарубил бы я тебя, так из ружья бы застрелил, и пусть бы меня потом черти вз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что из ружья застрелил бы, потому на поединок, не откажи она мне, я бы в другой раз с тобою не вышел. Зачем было бы мне драться? А знаешь, почему она мне от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как эхо повтори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любит тебя.</w:t>
      </w:r>
    </w:p>
    <w:p>
      <w:pPr>
        <w:pStyle w:val="Normal"/>
        <w:rPr/>
      </w:pPr>
      <w:r>
        <w:rPr>
          <w:rFonts w:cs="Times New Roman" w:ascii="Times New Roman" w:hAnsi="Times New Roman"/>
        </w:rPr>
        <w:t>Это было уж слишком для слабых сил больного. Голова Кмицица упала на подушки, лоб покрылся потом, некоторое время юноша лежал в молч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х, как худо мне, – сказал он через минуту. – Откуда же ты знаешь, что она… любит меня?</w:t>
      </w:r>
    </w:p>
    <w:p>
      <w:pPr>
        <w:pStyle w:val="Normal"/>
        <w:rPr/>
      </w:pPr>
      <w:r>
        <w:rPr>
          <w:rFonts w:cs="Times New Roman" w:ascii="Times New Roman" w:hAnsi="Times New Roman"/>
        </w:rPr>
        <w:t>– </w:t>
      </w:r>
      <w:r>
        <w:rPr>
          <w:rFonts w:cs="Times New Roman" w:ascii="Times New Roman" w:hAnsi="Times New Roman"/>
        </w:rPr>
        <w:t>Глаза у меня есть, вот я и гляжу, ум у меня есть, вот я и смекаю, а уж после отказа в голове у меня все прояснилось. Первое: когда после поединка пришел я сказать ей, что она свободна, что я зарубил тебя, она обмерла и, вместо того, чтобы меня поблагодарить, вовсе пренебрегла мною; второе: когда несли тебя сюда Домашевичи, она, словно как мать, твою голову поддерживала; третье: когда сделал я ей предложение, она так ответила мне, будто оплеуху дала. Коли этого тебе мало, стало быть, ты просто упрям и неразумен…</w:t>
      </w:r>
    </w:p>
    <w:p>
      <w:pPr>
        <w:pStyle w:val="Normal"/>
        <w:rPr/>
      </w:pPr>
      <w:r>
        <w:rPr>
          <w:rFonts w:cs="Times New Roman" w:ascii="Times New Roman" w:hAnsi="Times New Roman"/>
        </w:rPr>
        <w:t>– </w:t>
      </w:r>
      <w:r>
        <w:rPr>
          <w:rFonts w:cs="Times New Roman" w:ascii="Times New Roman" w:hAnsi="Times New Roman"/>
        </w:rPr>
        <w:t>Если только это правда, – слабым голосом проговорил Кмициц, – то… всякими мазями рану мне натирают, но нет лучше бальзама, чем тво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ужели предатель дает тебе такой бальз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ж прости меня. Это такое счастье! В голове у меня не может уложиться, что она все еще меня не отверг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что она тебя любит, а вовсе не сказал, что она тебя не отвергает. Это дело совсем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вергнет она меня, так я голову себе разобью об эту стенку. Не могу я иначе.</w:t>
      </w:r>
    </w:p>
    <w:p>
      <w:pPr>
        <w:pStyle w:val="Normal"/>
        <w:rPr/>
      </w:pPr>
      <w:r>
        <w:rPr>
          <w:rFonts w:cs="Times New Roman" w:ascii="Times New Roman" w:hAnsi="Times New Roman"/>
        </w:rPr>
        <w:t>– </w:t>
      </w:r>
      <w:r>
        <w:rPr>
          <w:rFonts w:cs="Times New Roman" w:ascii="Times New Roman" w:hAnsi="Times New Roman"/>
        </w:rPr>
        <w:t>А мог бы, когда бы всей душой хотел искупить свою вину. Теперь война, ты можешь пойти в поход, можешь верой и правдой послужить отчизне, прославиться своей храбростью, вернуть свое доброе имя. Кто из нас без греха? У кого нет грехов на совести? У всех они есть. Но всем открыта дорога к раскаянию и исправлению. Своевольничал ты – так теперь избегай своеволия; против отчизны грешил, затевая усобицы во время войны, – так теперь спасай ее; людям обиды чинил – так теперь вознагради их… Вот путь, который легче и надежней, чем разбивать себе голову.</w:t>
      </w:r>
    </w:p>
    <w:p>
      <w:pPr>
        <w:pStyle w:val="Normal"/>
        <w:rPr>
          <w:rFonts w:ascii="Times New Roman" w:hAnsi="Times New Roman" w:cs="Times New Roman"/>
        </w:rPr>
      </w:pPr>
      <w:r>
        <w:rPr>
          <w:rFonts w:cs="Times New Roman" w:ascii="Times New Roman" w:hAnsi="Times New Roman"/>
        </w:rPr>
        <w:t>Кмициц пристально смотрел на Володыёв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ак сердечный друг говоришь со мною, – сказал он.</w:t>
      </w:r>
    </w:p>
    <w:p>
      <w:pPr>
        <w:pStyle w:val="Normal"/>
        <w:rPr/>
      </w:pPr>
      <w:r>
        <w:rPr>
          <w:rFonts w:cs="Times New Roman" w:ascii="Times New Roman" w:hAnsi="Times New Roman"/>
        </w:rPr>
        <w:t>– </w:t>
      </w:r>
      <w:r>
        <w:rPr>
          <w:rFonts w:cs="Times New Roman" w:ascii="Times New Roman" w:hAnsi="Times New Roman"/>
        </w:rPr>
        <w:t>Не друг я тебе, но, по правде сказать, и не недруг, а девушку, хоть она мне и отказала, мне все-таки жаль, потому что на прощанье я зря наговорил ей много нехорошего. От отказа я не повешусь, мне не впервой, а вот обиду таить я не привык. Коли я тебя на добрый путь наставлю, так это будет и моя заслуга перед отчизной, – ведь ты хороший и испытанный солдат.</w:t>
      </w:r>
    </w:p>
    <w:p>
      <w:pPr>
        <w:pStyle w:val="Normal"/>
        <w:rPr/>
      </w:pPr>
      <w:r>
        <w:rPr>
          <w:rFonts w:cs="Times New Roman" w:ascii="Times New Roman" w:hAnsi="Times New Roman"/>
        </w:rPr>
        <w:t>– </w:t>
      </w:r>
      <w:r>
        <w:rPr>
          <w:rFonts w:cs="Times New Roman" w:ascii="Times New Roman" w:hAnsi="Times New Roman"/>
        </w:rPr>
        <w:t>А не поздно ли мне становиться на добрый путь? Столько ждет меня повесток! С постели надо прямо являться в суд… Разве что бежать отсюда, а этого мне не хочется делать. Столько повесток! И что ни дело, то верный приговор и бесчес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 меня от этого лекарство! – сказал Володыёвский, вынимая грам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мота на набор войска? – воскликнул Кмициц. – Кому?</w:t>
      </w:r>
    </w:p>
    <w:p>
      <w:pPr>
        <w:pStyle w:val="Normal"/>
        <w:rPr/>
      </w:pPr>
      <w:r>
        <w:rPr>
          <w:rFonts w:cs="Times New Roman" w:ascii="Times New Roman" w:hAnsi="Times New Roman"/>
        </w:rPr>
        <w:t>– </w:t>
      </w:r>
      <w:r>
        <w:rPr>
          <w:rFonts w:cs="Times New Roman" w:ascii="Times New Roman" w:hAnsi="Times New Roman"/>
        </w:rPr>
        <w:t>Тебе. И да будет тебе известно, что отныне ты не должен являться ни в какие суды, потому что состоишь на воинской службе и подсуден гетману. Послушай же, что пишет мне князь воевода.</w:t>
      </w:r>
    </w:p>
    <w:p>
      <w:pPr>
        <w:pStyle w:val="Normal"/>
        <w:rPr>
          <w:rFonts w:ascii="Times New Roman" w:hAnsi="Times New Roman" w:cs="Times New Roman"/>
        </w:rPr>
      </w:pPr>
      <w:r>
        <w:rPr>
          <w:rFonts w:cs="Times New Roman" w:ascii="Times New Roman" w:hAnsi="Times New Roman"/>
        </w:rPr>
        <w:t>Володыёвский прочитал Кмицицу письмо Радзивилла, вздохнул, встопорщил усик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шь, все в моей воле: могу отдать тебе грамоту, могу ее спрятать.</w:t>
      </w:r>
    </w:p>
    <w:p>
      <w:pPr>
        <w:pStyle w:val="Normal"/>
        <w:rPr>
          <w:rFonts w:ascii="Times New Roman" w:hAnsi="Times New Roman" w:cs="Times New Roman"/>
        </w:rPr>
      </w:pPr>
      <w:r>
        <w:rPr>
          <w:rFonts w:cs="Times New Roman" w:ascii="Times New Roman" w:hAnsi="Times New Roman"/>
        </w:rPr>
        <w:t>Неуверенность, тревога и надежда изобразились на лице Кмиц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ты сделаешь? – спросил он тих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учу тебе грамоту, – ответил Володыёвский.</w:t>
      </w:r>
    </w:p>
    <w:p>
      <w:pPr>
        <w:pStyle w:val="Normal"/>
        <w:rPr/>
      </w:pPr>
      <w:r>
        <w:rPr>
          <w:rFonts w:cs="Times New Roman" w:ascii="Times New Roman" w:hAnsi="Times New Roman"/>
        </w:rPr>
        <w:t>Кмициц ничего сперва не сказал, только голову опустил на подушки и некоторое время смотрел в потолок. Вдруг глаза его увлажнились, и слезы, неведомые гости на этих глазах, повисли на ресницах.</w:t>
      </w:r>
    </w:p>
    <w:p>
      <w:pPr>
        <w:pStyle w:val="Normal"/>
        <w:rPr/>
      </w:pPr>
      <w:r>
        <w:rPr>
          <w:rFonts w:cs="Times New Roman" w:ascii="Times New Roman" w:hAnsi="Times New Roman"/>
        </w:rPr>
        <w:t>– </w:t>
      </w:r>
      <w:r>
        <w:rPr>
          <w:rFonts w:cs="Times New Roman" w:ascii="Times New Roman" w:hAnsi="Times New Roman"/>
        </w:rPr>
        <w:t>Пусть же меня к конским хвостам привяжут и размыкают по полю, – сказал он наконец, – пусть с меня шкуру сдерут, если я видел человека, более достойного, чем ты, милостивый пан. Если ты из-за меня получил отказ, если Оленька, как ты говоришь, по-прежнему меня любит, так ведь другой тем злее стал бы мстить, тем злее топить… А ты руку мне протянул, воскресил меня!</w:t>
      </w:r>
    </w:p>
    <w:p>
      <w:pPr>
        <w:pStyle w:val="Normal"/>
        <w:rPr/>
      </w:pPr>
      <w:r>
        <w:rPr>
          <w:rFonts w:cs="Times New Roman" w:ascii="Times New Roman" w:hAnsi="Times New Roman"/>
        </w:rPr>
        <w:t>– </w:t>
      </w:r>
      <w:r>
        <w:rPr>
          <w:rFonts w:cs="Times New Roman" w:ascii="Times New Roman" w:hAnsi="Times New Roman"/>
        </w:rPr>
        <w:t>Не хочу я ради приватных дел жертвовать милой отчизной, которой ты еще можешь оказать немалые услуги. Должен, однако же, сказать тебе, что, если бы ты взял казаков у Трубецкого или Хованского, я бы грамоты тебе не отдал. Счастье, что ты этого не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образец, за образец должны принять тебя другие! – ответил Кмициц. – Дай же мне руку. Даст бог, я отплачу тебе за это добром, должник я твой до гроба!</w:t>
      </w:r>
    </w:p>
    <w:p>
      <w:pPr>
        <w:pStyle w:val="Normal"/>
        <w:rPr/>
      </w:pPr>
      <w:r>
        <w:rPr>
          <w:rFonts w:cs="Times New Roman" w:ascii="Times New Roman" w:hAnsi="Times New Roman"/>
        </w:rPr>
        <w:t>– </w:t>
      </w:r>
      <w:r>
        <w:rPr>
          <w:rFonts w:cs="Times New Roman" w:ascii="Times New Roman" w:hAnsi="Times New Roman"/>
        </w:rPr>
        <w:t>Вот и отлично! Но об этом потом! А теперь… голову выше! Не надо тебе под суд идти, а надо за работу браться. Будут у тебя заслуги перед отчизной, так и шляхта тебя простит, которой честь отчизны дорога. Ты еще можешь искупить свою вину, вернуть свое доброе имя и жить в сиянии славы, как в лучах солнца, а я уж знаю одну девушку, которая подумает, как наградить тебя при жизни.</w:t>
      </w:r>
    </w:p>
    <w:p>
      <w:pPr>
        <w:pStyle w:val="Normal"/>
        <w:rPr/>
      </w:pPr>
      <w:r>
        <w:rPr>
          <w:rFonts w:cs="Times New Roman" w:ascii="Times New Roman" w:hAnsi="Times New Roman"/>
        </w:rPr>
        <w:t>– </w:t>
      </w:r>
      <w:r>
        <w:rPr>
          <w:rFonts w:cs="Times New Roman" w:ascii="Times New Roman" w:hAnsi="Times New Roman"/>
        </w:rPr>
        <w:t>Э! – в восторге воскликнул Кмициц. – Что это я буду в постели валяться, когда враг попирает отчизну! Эй, есть там кто? Сюда! Слуга, подавай сапоги!.. Мигом! Разрази меня гром, если я буду еще нежиться в этих пуховиках!</w:t>
      </w:r>
    </w:p>
    <w:p>
      <w:pPr>
        <w:pStyle w:val="Normal"/>
        <w:rPr>
          <w:rFonts w:ascii="Times New Roman" w:hAnsi="Times New Roman" w:cs="Times New Roman"/>
        </w:rPr>
      </w:pPr>
      <w:r>
        <w:rPr>
          <w:rFonts w:cs="Times New Roman" w:ascii="Times New Roman" w:hAnsi="Times New Roman"/>
        </w:rPr>
        <w:t>Услышав эти слова, Володыёвский довольно улыбну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х у тебя сильнее тела, телом ты еще слаб.</w:t>
      </w:r>
    </w:p>
    <w:p>
      <w:pPr>
        <w:pStyle w:val="Normal"/>
        <w:rPr>
          <w:rFonts w:ascii="Times New Roman" w:hAnsi="Times New Roman" w:cs="Times New Roman"/>
        </w:rPr>
      </w:pPr>
      <w:r>
        <w:rPr>
          <w:rFonts w:cs="Times New Roman" w:ascii="Times New Roman" w:hAnsi="Times New Roman"/>
        </w:rPr>
        <w:t>И он стал прощаться: но Кмициц не отпускал его, благодарил, хотел угостить вином.</w:t>
      </w:r>
    </w:p>
    <w:p>
      <w:pPr>
        <w:pStyle w:val="Normal"/>
        <w:rPr>
          <w:rFonts w:ascii="Times New Roman" w:hAnsi="Times New Roman" w:cs="Times New Roman"/>
        </w:rPr>
      </w:pPr>
      <w:r>
        <w:rPr>
          <w:rFonts w:cs="Times New Roman" w:ascii="Times New Roman" w:hAnsi="Times New Roman"/>
        </w:rPr>
        <w:t>Совсем уже вечерело, когда маленький рыцарь покинул Любич и направился в Водокты.</w:t>
      </w:r>
    </w:p>
    <w:p>
      <w:pPr>
        <w:pStyle w:val="Normal"/>
        <w:rPr/>
      </w:pPr>
      <w:r>
        <w:rPr>
          <w:rFonts w:cs="Times New Roman" w:ascii="Times New Roman" w:hAnsi="Times New Roman"/>
        </w:rPr>
        <w:t>– </w:t>
      </w:r>
      <w:r>
        <w:rPr>
          <w:rFonts w:cs="Times New Roman" w:ascii="Times New Roman" w:hAnsi="Times New Roman"/>
        </w:rPr>
        <w:t>Лучшей наградой ей будет за мои злые слова, – говорил он сам с собою, – если я скажу ей, что Кмициц не только на пути к выздоровлению, но и на пути к исправлению. Не совсем он еще потерянный человек, только уж очень горячая голова. Страх как я ее этим обрадую, думаю, теперь она лучше меня примет, чем тогда, когда я предлагал ей руку и сердце. – Тут добрейший пан Михал вздохнул и пробормотал: – Кабы знать хоть, есть ли она на свете, моя суженая?</w:t>
      </w:r>
    </w:p>
    <w:p>
      <w:pPr>
        <w:pStyle w:val="Normal"/>
        <w:rPr>
          <w:rFonts w:ascii="Times New Roman" w:hAnsi="Times New Roman" w:cs="Times New Roman"/>
        </w:rPr>
      </w:pPr>
      <w:r>
        <w:rPr>
          <w:rFonts w:cs="Times New Roman" w:ascii="Times New Roman" w:hAnsi="Times New Roman"/>
        </w:rPr>
        <w:t>Погруженный в такие размышления, доехал он до Водоктов. Косматый жмудин выбежал к воротам, однако не спешил отвор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ны дома нет, – сказал он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е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его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ворот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его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вори же ты по-человечески! Не говорила, когда ворот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овсе уж не воротится, потому с телегами уехала и с узлами. Стало быть, далеко и на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пробормотал пан Михал. – Вот что я натвори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теплые лучи солнца начинают прорываться сквозь пелену зимних облаков и на деревьях показываются первые побеги, а в сырых полях пробиваются наружу зеленые росточки, в людских сердцах просыпается обычно надежда. Но весна тысяча шестьсот пятьдесят пятого года не принесла обычного утешения удрученному войной народу Речи Посполитой. Вся восточная ее граница, от севера и до Дикого Поля</w:t>
      </w:r>
      <w:r>
        <w:rPr>
          <w:rStyle w:val="FootnoteAnchor"/>
          <w:rFonts w:cs="Times New Roman" w:ascii="Times New Roman" w:hAnsi="Times New Roman"/>
          <w:vertAlign w:val="superscript"/>
        </w:rPr>
        <w:footnoteReference w:id="48"/>
      </w:r>
      <w:r>
        <w:rPr>
          <w:rFonts w:cs="Times New Roman" w:ascii="Times New Roman" w:hAnsi="Times New Roman"/>
        </w:rPr>
        <w:t xml:space="preserve"> на юге, как бы опоясалась огненной лентой, и весенние ливни не могли погасить пожар, напротив, огненная лента разливалась все шире и захватывала все больше земель. Кроме того, грозные знамения появлялись на небе, предвещая еще горшие бедствия. Из облаков, проносившихся в небе, то и дело вырастали словно высокие башни, словно крепостные валы, которые затем рушились с грохотом. Гром гремел раскатом, когда земля еще была покрыта снегом, сосновые леса желтели, а ветви на деревьях скручивались, принимая странный, уродливый вид; звери и птицы погибали от неведомой болезни. Наконец и на солнце были замечены небывалые пятна в виде руки, держащей яблоко, пронзенного сердца и креста. Умы волновались все больше, и монахи терялись в догадках, что могут предвещать эти знамения. Странная тревога охватила все сердца.</w:t>
      </w:r>
    </w:p>
    <w:p>
      <w:pPr>
        <w:pStyle w:val="Normal"/>
        <w:rPr/>
      </w:pPr>
      <w:r>
        <w:rPr>
          <w:rFonts w:cs="Times New Roman" w:ascii="Times New Roman" w:hAnsi="Times New Roman"/>
        </w:rPr>
        <w:t>Предсказывали новые войны, и вдруг бог весть откуда возник зловещий слух и, переходя из уст в уста, разнесся по городам и весям, будто близится нашествие шведов. Казалось, ничто не подтверждало этого слуха, ибо перемирие, заключенное с Швецией, сохраняло силу еще шесть лет, и все же об опасности войны говорили даже на сейме, который король Ян Казимир созвал девятнадцатого мая в Варшаве.</w:t>
      </w:r>
    </w:p>
    <w:p>
      <w:pPr>
        <w:pStyle w:val="Normal"/>
        <w:rPr/>
      </w:pPr>
      <w:r>
        <w:rPr>
          <w:rFonts w:cs="Times New Roman" w:ascii="Times New Roman" w:hAnsi="Times New Roman"/>
        </w:rPr>
        <w:t>Все больше тревожных взоров обращалось к Великой Польше, на которую буря могла обрушиться в первую голову. Лещинский, воевода ленчицкий, и Нарушевич, польный писарь литовский, направились с посольством в Швецию; однако их отъезд не успокоил людей, а еще больше взбудоражил.</w:t>
      </w:r>
    </w:p>
    <w:p>
      <w:pPr>
        <w:pStyle w:val="Normal"/>
        <w:rPr>
          <w:rFonts w:ascii="Times New Roman" w:hAnsi="Times New Roman" w:cs="Times New Roman"/>
        </w:rPr>
      </w:pPr>
      <w:r>
        <w:rPr>
          <w:rFonts w:cs="Times New Roman" w:ascii="Times New Roman" w:hAnsi="Times New Roman"/>
        </w:rPr>
        <w:t>«Это посольство пахнет войной», – писал Януш Радзивилл.</w:t>
      </w:r>
    </w:p>
    <w:p>
      <w:pPr>
        <w:pStyle w:val="Normal"/>
        <w:rPr/>
      </w:pPr>
      <w:r>
        <w:rPr>
          <w:rFonts w:cs="Times New Roman" w:ascii="Times New Roman" w:hAnsi="Times New Roman"/>
        </w:rPr>
        <w:t>– </w:t>
      </w:r>
      <w:r>
        <w:rPr>
          <w:rFonts w:cs="Times New Roman" w:ascii="Times New Roman" w:hAnsi="Times New Roman"/>
        </w:rPr>
        <w:t>Если бы шведы не грозили нашествием, зачем было бы отправлять к ним посольство? – говорили другие. – Ведь совсем недавно из Стокгольма вернулся посол Каназиль; да, видно, ничего не сумел он сделать, коли вслед за ним сразу же послали столь важных сенаторов.</w:t>
      </w:r>
    </w:p>
    <w:p>
      <w:pPr>
        <w:pStyle w:val="Normal"/>
        <w:rPr>
          <w:rFonts w:ascii="Times New Roman" w:hAnsi="Times New Roman" w:cs="Times New Roman"/>
        </w:rPr>
      </w:pPr>
      <w:r>
        <w:rPr>
          <w:rFonts w:cs="Times New Roman" w:ascii="Times New Roman" w:hAnsi="Times New Roman"/>
        </w:rPr>
        <w:t>Люди рассудительные все еще не верили в возможность войны.</w:t>
      </w:r>
    </w:p>
    <w:p>
      <w:pPr>
        <w:pStyle w:val="Normal"/>
        <w:rPr/>
      </w:pPr>
      <w:r>
        <w:rPr>
          <w:rFonts w:cs="Times New Roman" w:ascii="Times New Roman" w:hAnsi="Times New Roman"/>
        </w:rPr>
        <w:t>Речь Посполитая – твердили они – не дала шведам никакого повода для войны, и перемирие все еще сохраняет силу. Как можно попрать присягу, нарушить самые священные договоры и по-разбойничьи напасть на соседа, не подозревающего об опасности? К тому же Швеция еще помнит раны, нанесенные ей польской саблей под Кирхгольмом, Пуцком и Тшцяной</w:t>
      </w:r>
      <w:r>
        <w:rPr>
          <w:rStyle w:val="FootnoteAnchor"/>
          <w:rFonts w:cs="Times New Roman" w:ascii="Times New Roman" w:hAnsi="Times New Roman"/>
          <w:vertAlign w:val="superscript"/>
        </w:rPr>
        <w:footnoteReference w:id="49"/>
      </w:r>
      <w:r>
        <w:rPr>
          <w:rFonts w:cs="Times New Roman" w:ascii="Times New Roman" w:hAnsi="Times New Roman"/>
        </w:rPr>
        <w:t>! Во всей Европе не нашел Густав Адольф достойного противника, а пан Конецпольский смирял его несколько раз. Не станут шведы ставить на карту великую славу, завоеванную ими, и вступать в войну с противником, которого они никогда не могли одолеть на поле брани. Это верно, что Речь Посполитая истощена и ослаблена войною, однако одной только Пруссии и Великой Польши, которая в последних войнах совсем не пострадала, достаточно, чтобы прогнать за море этот голодный народ и оттеснить его к бесплодным скалам. Не бывать войне!</w:t>
      </w:r>
    </w:p>
    <w:p>
      <w:pPr>
        <w:pStyle w:val="Normal"/>
        <w:rPr/>
      </w:pPr>
      <w:r>
        <w:rPr>
          <w:rFonts w:cs="Times New Roman" w:ascii="Times New Roman" w:hAnsi="Times New Roman"/>
        </w:rPr>
        <w:t>Люди неспокойные возражали на это, что еще до варшавского сейма сеймик в Гродно держал, по уговору короля, совет о защите великопольских рубежей и составил роспись податей и войск, чего он не стал бы делать, когда бы опасность не была близка.</w:t>
      </w:r>
    </w:p>
    <w:p>
      <w:pPr>
        <w:pStyle w:val="Normal"/>
        <w:rPr/>
      </w:pPr>
      <w:r>
        <w:rPr>
          <w:rFonts w:cs="Times New Roman" w:ascii="Times New Roman" w:hAnsi="Times New Roman"/>
        </w:rPr>
        <w:t>Так надежда сменялась опасением и тяжелая неуверенность угнетала души людей, когда этому внезапно положил предел универсал генерального старосты великопольского</w:t>
      </w:r>
      <w:r>
        <w:rPr>
          <w:rStyle w:val="FootnoteAnchor"/>
          <w:rFonts w:cs="Times New Roman" w:ascii="Times New Roman" w:hAnsi="Times New Roman"/>
          <w:vertAlign w:val="superscript"/>
        </w:rPr>
        <w:footnoteReference w:id="50"/>
      </w:r>
      <w:r>
        <w:rPr>
          <w:rFonts w:cs="Times New Roman" w:ascii="Times New Roman" w:hAnsi="Times New Roman"/>
        </w:rPr>
        <w:t xml:space="preserve"> Богуслава Лещинского, которым созывалось шляхетское ополчение познанского и калишского воеводств для защиты границ от грозящего стране шведского нашествия.</w:t>
      </w:r>
    </w:p>
    <w:p>
      <w:pPr>
        <w:pStyle w:val="Normal"/>
        <w:rPr>
          <w:rFonts w:ascii="Times New Roman" w:hAnsi="Times New Roman" w:cs="Times New Roman"/>
        </w:rPr>
      </w:pPr>
      <w:r>
        <w:rPr>
          <w:rFonts w:cs="Times New Roman" w:ascii="Times New Roman" w:hAnsi="Times New Roman"/>
        </w:rPr>
        <w:t>Сомнений больше не было. Клич: «Война!» – разнесся по всей Великой Польше и по всем землям Речи Посполитой.</w:t>
      </w:r>
    </w:p>
    <w:p>
      <w:pPr>
        <w:pStyle w:val="Normal"/>
        <w:rPr/>
      </w:pPr>
      <w:r>
        <w:rPr>
          <w:rFonts w:cs="Times New Roman" w:ascii="Times New Roman" w:hAnsi="Times New Roman"/>
        </w:rPr>
        <w:t>Это была не просто война, а новая война. Хмельницкий, которому помогал Бутурлин, грозился на юге и на востоке, Хованский и Трубецкой – на севере и востоке, швед приближался с запада! Огненная лента обращалась в огненное кольцо.</w:t>
      </w:r>
    </w:p>
    <w:p>
      <w:pPr>
        <w:pStyle w:val="Normal"/>
        <w:rPr>
          <w:rFonts w:ascii="Times New Roman" w:hAnsi="Times New Roman" w:cs="Times New Roman"/>
        </w:rPr>
      </w:pPr>
      <w:r>
        <w:rPr>
          <w:rFonts w:cs="Times New Roman" w:ascii="Times New Roman" w:hAnsi="Times New Roman"/>
        </w:rPr>
        <w:t>Страна была подобна осажденному лагерю.</w:t>
      </w:r>
    </w:p>
    <w:p>
      <w:pPr>
        <w:pStyle w:val="Normal"/>
        <w:rPr/>
      </w:pPr>
      <w:r>
        <w:rPr>
          <w:rFonts w:cs="Times New Roman" w:ascii="Times New Roman" w:hAnsi="Times New Roman"/>
        </w:rPr>
        <w:t>А в этом лагере недобрые творились дела. Один предатель, Радзеёвский</w:t>
      </w:r>
      <w:r>
        <w:rPr>
          <w:rStyle w:val="FootnoteAnchor"/>
          <w:rFonts w:cs="Times New Roman" w:ascii="Times New Roman" w:hAnsi="Times New Roman"/>
          <w:vertAlign w:val="superscript"/>
        </w:rPr>
        <w:footnoteReference w:id="51"/>
      </w:r>
      <w:r>
        <w:rPr>
          <w:rFonts w:cs="Times New Roman" w:ascii="Times New Roman" w:hAnsi="Times New Roman"/>
        </w:rPr>
        <w:t>, уже бежал во вражеский стан. Это он направлял врагов на готовую добычу, он указывал на слабые стороны, он должен был склонять к предательству гарнизоны. Сколько было, помимо того, неприязни и зависти, сколько было магнатов, враждовавших друг с другом или косо смотревших на короля за то, что он отказал им в чинах, и ради личных выгод готовых в любую минуту пожертвовать благом отчизны; сколько было иноверцев, стремившихся отпраздновать свое торжество пусть даже на могиле отчизны; но еще больше было своевольников и людей равнодушных и ленивых, которые любили только самих себя, свое богатство и свою праздную жизнь.</w:t>
      </w:r>
    </w:p>
    <w:p>
      <w:pPr>
        <w:pStyle w:val="Normal"/>
        <w:rPr/>
      </w:pPr>
      <w:r>
        <w:rPr>
          <w:rFonts w:cs="Times New Roman" w:ascii="Times New Roman" w:hAnsi="Times New Roman"/>
        </w:rPr>
        <w:t>Однако богатая и еще не опустошенная войною Великая Польша не жалела денег на оборону. Города и шляхетские деревни выставили столько пехоты, сколько полагалось по росписи, и прежде чем шляхта самолично двинулась в стан, туда потянулись уже пестрые полки ратников под командой ротмистров, назначенных сеймиками из людей, искушенных в военном деле.</w:t>
      </w:r>
    </w:p>
    <w:p>
      <w:pPr>
        <w:pStyle w:val="Normal"/>
        <w:rPr/>
      </w:pPr>
      <w:r>
        <w:rPr>
          <w:rFonts w:cs="Times New Roman" w:ascii="Times New Roman" w:hAnsi="Times New Roman"/>
        </w:rPr>
        <w:t>Станислав Дембинский вел познанских ратников; Владислав Влостовский – костянских, а Гольц, славный солдат и инженер, – валецких. У калишских мужиков булаву ротмистра держал Станислав Скшетуский, принадлежавший к семье храбрых воителей, племянник Яна, знаменитого участника битвы под Збаражем. Кацпер Жихлинский вел конинских мельников и солтысов. Ратников из Пыздров возглавлял Станислав Ярачевский, который провел молодые годы в иноземных войсках; ратников из Кцини – Петр Скорашевский, а из Накла – Квилецкий. Однако никто из них в военном опыте не мог сравниться с Владиславом Скорашевским, к голосу которого прислушивались даже сам командующий великопольским войском и воеводы.</w:t>
      </w:r>
    </w:p>
    <w:p>
      <w:pPr>
        <w:pStyle w:val="Normal"/>
        <w:rPr/>
      </w:pPr>
      <w:r>
        <w:rPr>
          <w:rFonts w:cs="Times New Roman" w:ascii="Times New Roman" w:hAnsi="Times New Roman"/>
        </w:rPr>
        <w:t>В трех местах: под Пилой, Уйстем и Веленем заняли ротмистры рубежи по реке Нотец и стали ждать приближения шляхты, созванной в ополчение. С утра до вечера пехотинцы рыли шанцы, все время оглядываясь, не едет ли долгожданная конница.</w:t>
      </w:r>
    </w:p>
    <w:p>
      <w:pPr>
        <w:pStyle w:val="Normal"/>
        <w:rPr/>
      </w:pPr>
      <w:r>
        <w:rPr>
          <w:rFonts w:cs="Times New Roman" w:ascii="Times New Roman" w:hAnsi="Times New Roman"/>
        </w:rPr>
        <w:t>Тем временем прибыл первый вельможа, пан Анджей Грудзинский, калишский воевода, и со всей своей большой свитой в белых и голубых мундирах остановился в доме бурмистра. Он думал, что его тотчас окружит калишская шляхта; однако никто не явился, и он послал тогда за ротмистром, Станиславом Скшетуским, который следил за рытьем шанцев на берегу р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мои люди? – спросил он после первых приветствий у ротмистра, которого знал с малых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люди? – спросил Скшету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лишское ополчение?</w:t>
      </w:r>
    </w:p>
    <w:p>
      <w:pPr>
        <w:pStyle w:val="Normal"/>
        <w:rPr>
          <w:rFonts w:ascii="Times New Roman" w:hAnsi="Times New Roman" w:cs="Times New Roman"/>
        </w:rPr>
      </w:pPr>
      <w:r>
        <w:rPr>
          <w:rFonts w:cs="Times New Roman" w:ascii="Times New Roman" w:hAnsi="Times New Roman"/>
        </w:rPr>
        <w:t>Полупрезрительная, полустрадальческая улыбка скользнула по темному лицу солд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воевода, – сказал он, – сейчас время стрижки овец, а за плохо промытую шерсть в Гданске платить не станут. Всякий шляхтич следит теперь у пруда за мойкой шерсти или стоит у весов, справедливо полагая, что шведы не убег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смутился воевода. – Еще никого нет?</w:t>
      </w:r>
    </w:p>
    <w:p>
      <w:pPr>
        <w:pStyle w:val="Normal"/>
        <w:rPr/>
      </w:pPr>
      <w:r>
        <w:rPr>
          <w:rFonts w:cs="Times New Roman" w:ascii="Times New Roman" w:hAnsi="Times New Roman"/>
        </w:rPr>
        <w:t>– </w:t>
      </w:r>
      <w:r>
        <w:rPr>
          <w:rFonts w:cs="Times New Roman" w:ascii="Times New Roman" w:hAnsi="Times New Roman"/>
        </w:rPr>
        <w:t>Ни живой души, кроме ратников… А там, смотришь, жатва на носу. Добрый хозяин в такую пору из дому не уез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мне, пан, толку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шведы не убегут, они только подступят поближе, – повторил ротмистр.</w:t>
      </w:r>
    </w:p>
    <w:p>
      <w:pPr>
        <w:pStyle w:val="Normal"/>
        <w:rPr>
          <w:rFonts w:ascii="Times New Roman" w:hAnsi="Times New Roman" w:cs="Times New Roman"/>
        </w:rPr>
      </w:pPr>
      <w:r>
        <w:rPr>
          <w:rFonts w:cs="Times New Roman" w:ascii="Times New Roman" w:hAnsi="Times New Roman"/>
        </w:rPr>
        <w:t>Рябое лицо воеводы вдруг покрасн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до шведов? Мне перед другими воеводами будет стыдно, если я останусь здесь один как перст!</w:t>
      </w:r>
    </w:p>
    <w:p>
      <w:pPr>
        <w:pStyle w:val="Normal"/>
        <w:rPr>
          <w:rFonts w:ascii="Times New Roman" w:hAnsi="Times New Roman" w:cs="Times New Roman"/>
        </w:rPr>
      </w:pPr>
      <w:r>
        <w:rPr>
          <w:rFonts w:cs="Times New Roman" w:ascii="Times New Roman" w:hAnsi="Times New Roman"/>
        </w:rPr>
        <w:t>Скшетуский снова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 заметить, ясновельможный воевода, – возразил он, – что главное все-таки шведы, а стыд уж потом. Да и какой там стыд, когда нет еще не только калишской, но и никакой другой шлях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ма они, что ли, посходили! – воскликнул Грудзи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и только уверены в том, что коли им не захочется к шведам, так шведы не замедлят явиться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пан! – сказал воевода.</w:t>
      </w:r>
    </w:p>
    <w:p>
      <w:pPr>
        <w:pStyle w:val="Normal"/>
        <w:rPr>
          <w:rFonts w:ascii="Times New Roman" w:hAnsi="Times New Roman" w:cs="Times New Roman"/>
        </w:rPr>
      </w:pPr>
      <w:r>
        <w:rPr>
          <w:rFonts w:cs="Times New Roman" w:ascii="Times New Roman" w:hAnsi="Times New Roman"/>
        </w:rPr>
        <w:t>Он хлопнул в ладоши и, когда явился слуга, велел подать чернила, бумагу и перья и уселся писать.</w:t>
      </w:r>
    </w:p>
    <w:p>
      <w:pPr>
        <w:pStyle w:val="Normal"/>
        <w:rPr>
          <w:rFonts w:ascii="Times New Roman" w:hAnsi="Times New Roman" w:cs="Times New Roman"/>
        </w:rPr>
      </w:pPr>
      <w:r>
        <w:rPr>
          <w:rFonts w:cs="Times New Roman" w:ascii="Times New Roman" w:hAnsi="Times New Roman"/>
        </w:rPr>
        <w:t>По прошествии получаса он посыпал лист бумаги песком, стряхнул песок и сказал:</w:t>
      </w:r>
    </w:p>
    <w:p>
      <w:pPr>
        <w:pStyle w:val="Normal"/>
        <w:rPr/>
      </w:pPr>
      <w:r>
        <w:rPr>
          <w:rFonts w:cs="Times New Roman" w:ascii="Times New Roman" w:hAnsi="Times New Roman"/>
        </w:rPr>
        <w:t>– </w:t>
      </w:r>
      <w:r>
        <w:rPr>
          <w:rFonts w:cs="Times New Roman" w:ascii="Times New Roman" w:hAnsi="Times New Roman"/>
        </w:rPr>
        <w:t>Я посылаю еще одно воззвание, чтобы ополченцы явились pro die 27 praesentis</w:t>
      </w:r>
      <w:r>
        <w:rPr>
          <w:rStyle w:val="FootnoteAnchor"/>
          <w:rFonts w:cs="Times New Roman" w:ascii="Times New Roman" w:hAnsi="Times New Roman"/>
          <w:vertAlign w:val="superscript"/>
        </w:rPr>
        <w:footnoteReference w:id="52"/>
      </w:r>
      <w:r>
        <w:rPr>
          <w:rFonts w:cs="Times New Roman" w:ascii="Times New Roman" w:hAnsi="Times New Roman"/>
        </w:rPr>
        <w:t>, не позднее, думаю, что в этот последний срок они non deesse patriae</w:t>
      </w:r>
      <w:r>
        <w:rPr>
          <w:rStyle w:val="FootnoteAnchor"/>
          <w:rFonts w:cs="Times New Roman" w:ascii="Times New Roman" w:hAnsi="Times New Roman"/>
          <w:vertAlign w:val="superscript"/>
        </w:rPr>
        <w:footnoteReference w:id="53"/>
      </w:r>
      <w:r>
        <w:rPr>
          <w:rFonts w:cs="Times New Roman" w:ascii="Times New Roman" w:hAnsi="Times New Roman"/>
        </w:rPr>
        <w:t>. А теперь скажи мне, пан, есть ли вести о неприят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Виттенберг обучает свои войска на лугах под Да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ли их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 говорят, семнадцать тысяч, другие – что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Нас и столько не наберется. Как ты думаешь, сможем мы дать им от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шляхта не явится, об этом нечего и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явиться – явится! Дело известное, ополченцы никогда не торопятся. Ну, а вместе с шляхтой справ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правимся, – холодно ответил Скшетуский. – Ясновельможный воевода, у нас ведь совсем нет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нет солдат?</w:t>
      </w:r>
    </w:p>
    <w:p>
      <w:pPr>
        <w:pStyle w:val="Normal"/>
        <w:rPr/>
      </w:pPr>
      <w:r>
        <w:rPr>
          <w:rFonts w:cs="Times New Roman" w:ascii="Times New Roman" w:hAnsi="Times New Roman"/>
        </w:rPr>
        <w:t>– </w:t>
      </w:r>
      <w:r>
        <w:rPr>
          <w:rFonts w:cs="Times New Roman" w:ascii="Times New Roman" w:hAnsi="Times New Roman"/>
        </w:rPr>
        <w:t>Ты, ясновельможный воевода, так же, как и я, знаешь, что все войско на Украине. Нам оттуда и двух хоругвей не прислали, хотя богу одному ведомо, где гроза опас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тники, а шляхта?</w:t>
      </w:r>
    </w:p>
    <w:p>
      <w:pPr>
        <w:pStyle w:val="Normal"/>
        <w:rPr/>
      </w:pPr>
      <w:r>
        <w:rPr>
          <w:rFonts w:cs="Times New Roman" w:ascii="Times New Roman" w:hAnsi="Times New Roman"/>
        </w:rPr>
        <w:t>– </w:t>
      </w:r>
      <w:r>
        <w:rPr>
          <w:rFonts w:cs="Times New Roman" w:ascii="Times New Roman" w:hAnsi="Times New Roman"/>
        </w:rPr>
        <w:t>На двадцать мужиков едва ли один нюхал порох, а на десять едва ли один умеет держать ружье. Из них получатся добрые солдаты, но только после первой войны, не теперь. Что ж до шляхты, то спроси, ясновельможный воевода, любого, кто хоть немного знаком с военным делом, может ли шляхетское ополчение устоять против регулярных войск, да еще таких, как шведские, ветеранов всей Лютеровой войны</w:t>
      </w:r>
      <w:r>
        <w:rPr>
          <w:rStyle w:val="FootnoteAnchor"/>
          <w:rFonts w:cs="Times New Roman" w:ascii="Times New Roman" w:hAnsi="Times New Roman"/>
          <w:vertAlign w:val="superscript"/>
        </w:rPr>
        <w:footnoteReference w:id="54"/>
      </w:r>
      <w:r>
        <w:rPr>
          <w:rFonts w:cs="Times New Roman" w:ascii="Times New Roman" w:hAnsi="Times New Roman"/>
        </w:rPr>
        <w:t>, привыкших к побе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ты как превозносишь шведов?</w:t>
      </w:r>
    </w:p>
    <w:p>
      <w:pPr>
        <w:pStyle w:val="Normal"/>
        <w:rPr/>
      </w:pPr>
      <w:r>
        <w:rPr>
          <w:rFonts w:cs="Times New Roman" w:ascii="Times New Roman" w:hAnsi="Times New Roman"/>
        </w:rPr>
        <w:t>– </w:t>
      </w:r>
      <w:r>
        <w:rPr>
          <w:rFonts w:cs="Times New Roman" w:ascii="Times New Roman" w:hAnsi="Times New Roman"/>
        </w:rPr>
        <w:t>Не превозношу я их! Будь тут у нас тысяч пятнадцать таких солдат, какие были под Збаражем, постоянного войска да конницы, я бы их не боялся, а с нашими дай бог хоть что-нибудь сделать.</w:t>
      </w:r>
    </w:p>
    <w:p>
      <w:pPr>
        <w:pStyle w:val="Normal"/>
        <w:rPr>
          <w:rFonts w:ascii="Times New Roman" w:hAnsi="Times New Roman" w:cs="Times New Roman"/>
        </w:rPr>
      </w:pPr>
      <w:r>
        <w:rPr>
          <w:rFonts w:cs="Times New Roman" w:ascii="Times New Roman" w:hAnsi="Times New Roman"/>
        </w:rPr>
        <w:t>Воевода положил руки на колени и в упор поглядел на Скшетуского, точно хотел прочитать в его глазах какую-то тайную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зачем же мы пришли сюда? Уж не думаешь ли ты, что лучше было бы сдаться?</w:t>
      </w:r>
    </w:p>
    <w:p>
      <w:pPr>
        <w:pStyle w:val="Normal"/>
        <w:rPr>
          <w:rFonts w:ascii="Times New Roman" w:hAnsi="Times New Roman" w:cs="Times New Roman"/>
        </w:rPr>
      </w:pPr>
      <w:r>
        <w:rPr>
          <w:rFonts w:cs="Times New Roman" w:ascii="Times New Roman" w:hAnsi="Times New Roman"/>
        </w:rPr>
        <w:t>Скшетуский вспыхнул при этих словах.</w:t>
      </w:r>
    </w:p>
    <w:p>
      <w:pPr>
        <w:pStyle w:val="Normal"/>
        <w:rPr/>
      </w:pPr>
      <w:r>
        <w:rPr>
          <w:rFonts w:cs="Times New Roman" w:ascii="Times New Roman" w:hAnsi="Times New Roman"/>
        </w:rPr>
        <w:t>– </w:t>
      </w:r>
      <w:r>
        <w:rPr>
          <w:rFonts w:cs="Times New Roman" w:ascii="Times New Roman" w:hAnsi="Times New Roman"/>
        </w:rPr>
        <w:t>Коли я такое помыслил, вели, ясновельможный воевода, на кол меня посадить. Ты спрашиваешь, верю ли я в победу, я отвечаю как солдат: не верю! А зачем мы сюда пришли, это дело другое. Как гражданин, я отвечаю: чтобы нанести врагу первый удар, чтобы задержать его и позволить снарядиться и выступить другим воеводствам, чтобы нашими телами до той поры сдерживать натиск, покуда все мы не поляжем до последне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вальное намерение, – холодно возразил воевода, – но вам, солдатам, легче говорить о смерти, нежели нам, кому придется ответ держать за море напрасно пролитой шляхетской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о у шляхты и кровь, чтоб пролив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так! Все мы готовы голову сложить, это ведь самое легкое дело. Но долг тех, кто по воле провидения поставлен начальником, не одной только славы искать, но и о пользе дела думать. Это верно, что война уже как будто началась; но ведь Карл Густав родич нашему королю и должен об этом помнить. Потому и надлежит попытаться вступить в переговоры, ибо словом можно иной раз добиться большего, нежели оруж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е это дело! – сухо ответил пан Станислав.</w:t>
      </w:r>
    </w:p>
    <w:p>
      <w:pPr>
        <w:pStyle w:val="Normal"/>
        <w:rPr>
          <w:rFonts w:ascii="Times New Roman" w:hAnsi="Times New Roman" w:cs="Times New Roman"/>
        </w:rPr>
      </w:pPr>
      <w:r>
        <w:rPr>
          <w:rFonts w:cs="Times New Roman" w:ascii="Times New Roman" w:hAnsi="Times New Roman"/>
        </w:rPr>
        <w:t>Воевода, видно, то же подумал, потому что кивнул головой и простился с ротмистром.</w:t>
      </w:r>
    </w:p>
    <w:p>
      <w:pPr>
        <w:pStyle w:val="Normal"/>
        <w:rPr>
          <w:rFonts w:ascii="Times New Roman" w:hAnsi="Times New Roman" w:cs="Times New Roman"/>
        </w:rPr>
      </w:pPr>
      <w:r>
        <w:rPr>
          <w:rFonts w:cs="Times New Roman" w:ascii="Times New Roman" w:hAnsi="Times New Roman"/>
        </w:rPr>
        <w:t>Однако Скшетуский лишь наполовину был прав, когда говорил о медлительности шляхты, призванной в ряды ополчения. Правда, до окончания стрижки овец в стан между Пилой и Уйстем мало кто явился, но к двадцать седьмому июня, то есть к тому сроку, который был указан в новом воззвании, съехалось довольно много шляхты.</w:t>
      </w:r>
    </w:p>
    <w:p>
      <w:pPr>
        <w:pStyle w:val="Normal"/>
        <w:rPr/>
      </w:pPr>
      <w:r>
        <w:rPr>
          <w:rFonts w:cs="Times New Roman" w:ascii="Times New Roman" w:hAnsi="Times New Roman"/>
        </w:rPr>
        <w:t>Погода давно уже стояла ясная, сухая, и тучи пыли поднимались каждый день, возвещая о приближении все новых и новых отрядов. Шляхта ехала шумно, верхами и на колесах, с целой оравой слуг, с запасами провианта, с повозками и всякими иными удобствами и с таким множеством копий, ружей, мушкетонов, сабель, тяжелых мечей и забытых уже к тому времени гусарских молотков, служивших для того, чтобы разбивать доспехи, что нередко какой-нибудь шляхтич был увешан оружием, которого с избытком хватило бы на троих. По этому вооружению ветераны тотчас узнавали людей неопытных, не нюхавших пороха.</w:t>
      </w:r>
    </w:p>
    <w:p>
      <w:pPr>
        <w:pStyle w:val="Normal"/>
        <w:rPr/>
      </w:pPr>
      <w:r>
        <w:rPr>
          <w:rFonts w:cs="Times New Roman" w:ascii="Times New Roman" w:hAnsi="Times New Roman"/>
        </w:rPr>
        <w:t>Из всей шляхты, жившей на обширных пространствах Речи Посполитой, великопольская была наименее воинственной. Татары, турки и казаки никогда не попирали этих мест, где со времен крестоносцев почти совсем забыли, что значит воевать на родной земле. Кто из великопольской шляхты ощущал в себе воинственный пыл, тот вступал в коронные войска и сражался так же доблестно, как и прочие шляхтичи, а кто предпочитал отсиживаться дома, превращался в заправского домоседа, который любил и богатство приумножить, и повеселиться, – в ретивого хозяина, который заваливал шерстью и особенно хлебом рынки прусских городов.</w:t>
      </w:r>
    </w:p>
    <w:p>
      <w:pPr>
        <w:pStyle w:val="Normal"/>
        <w:rPr/>
      </w:pPr>
      <w:r>
        <w:rPr>
          <w:rFonts w:cs="Times New Roman" w:ascii="Times New Roman" w:hAnsi="Times New Roman"/>
        </w:rPr>
        <w:t>Поэтому теперь, когда нашествие шведов оторвало великопольскую шляхту от мирных трудов, ей казалось, что, сколько ни возьми на войну оружия, запасов и слуг для защиты тела и имущества господина, – все будет мало.</w:t>
      </w:r>
    </w:p>
    <w:p>
      <w:pPr>
        <w:pStyle w:val="Normal"/>
        <w:rPr/>
      </w:pPr>
      <w:r>
        <w:rPr>
          <w:rFonts w:cs="Times New Roman" w:ascii="Times New Roman" w:hAnsi="Times New Roman"/>
        </w:rPr>
        <w:t>Странные это были солдаты, и ротмистры никак не могли с ними сладить. Один, к примеру, становился в строй с копьем длиною в девятнадцать футов и в панцире, но зато в соломенной шляпе «для холодка», другой во время ученья жаловался на жару, этот зевал, ел или пил, тот звал слугу, и все, не видя в этом ничего особенного, так галдели в строю, что никто не слышал команды офицеров. Трудно было приучить шляхетскую братию к дисциплине, очень она обижалась, полагая, что дисциплина противна ее гражданскому достоинству. Правда, в строю читали «артикулы», но их никто и слушать не хотел.</w:t>
      </w:r>
    </w:p>
    <w:p>
      <w:pPr>
        <w:pStyle w:val="Normal"/>
        <w:rPr/>
      </w:pPr>
      <w:r>
        <w:rPr>
          <w:rFonts w:cs="Times New Roman" w:ascii="Times New Roman" w:hAnsi="Times New Roman"/>
        </w:rPr>
        <w:t>Цепями на ногах этого войска было множество повозок, запасных и упряжных лошадей, скота, предназначенного для довольствия, и особенно слуг, которые стерегли шатры, снаряжение, пшено и прочую крупу и снедь и по малейшему поводу затевали ссоры и драки.</w:t>
      </w:r>
    </w:p>
    <w:p>
      <w:pPr>
        <w:pStyle w:val="Normal"/>
        <w:rPr/>
      </w:pPr>
      <w:r>
        <w:rPr>
          <w:rFonts w:cs="Times New Roman" w:ascii="Times New Roman" w:hAnsi="Times New Roman"/>
        </w:rPr>
        <w:t>Навстречу такому вот войску со стороны Щецина и пойм реки Одры приближался, ведя семнадцать тысяч ветеранов, скованных железной дисциплиной, старый военачальник, Арвид Виттенберг, который молодость провел на Тридцатилетней войне.</w:t>
      </w:r>
    </w:p>
    <w:p>
      <w:pPr>
        <w:pStyle w:val="Normal"/>
        <w:rPr/>
      </w:pPr>
      <w:r>
        <w:rPr>
          <w:rFonts w:cs="Times New Roman" w:ascii="Times New Roman" w:hAnsi="Times New Roman"/>
        </w:rPr>
        <w:t>С одной стороны стоял беспорядочный польский стан, похожий на ярмарочное сборище, шумный, недовольный, с неумолчными спорами и разговорами о приказах начальников, состоявший из степенных мужичков, которые наспех были превращены в пехотинцев, и господ, которых оторвали прямо от стрижки овец. С другой стороны двигался лес копий и мушкетных дул, шли маршем грозные, безмолвные колонны, которые, по мановению руки военачальника, с регулярностью машин развертывались в линии и полукруги, смыкались в клинья и треугольники, ловкие, как меч в руке фехтовальщика, шли настоящие воители, холодные, невозмутимые, достигшие высшего мастерства в военном своем ремесле. Кто же из людей опытных мог сомневаться в том, чем кончится встреча и на чьей стороне будет победа?</w:t>
      </w:r>
    </w:p>
    <w:p>
      <w:pPr>
        <w:pStyle w:val="Normal"/>
        <w:rPr/>
      </w:pPr>
      <w:r>
        <w:rPr>
          <w:rFonts w:cs="Times New Roman" w:ascii="Times New Roman" w:hAnsi="Times New Roman"/>
        </w:rPr>
        <w:t>Тем не менее в стан съезжалось все больше шляхты, а еще раньше стали прибывать вельможи из Великой Польши и других провинций с состоявшими при них войсками и слугами. Вскоре после воеводы Грудзинского в Пилу явился могущественный воевода познанский Кшиштоф Опалинский. Три сотни гайдуков, наряженных в желтые с красным мундиры и вооруженных мушкетами, выступало перед каретой воеводы; придворные и шляхта толпою окружали его высокую особу; за ними в боевом строю следовал отряд рейтар в таких же мундирах, как и гайдуки; а сам воевода ехал в карете, имея при своей особе шута, Стаха Острожку, который обязан был увеселять в дороге своего угрюмого господина.</w:t>
      </w:r>
    </w:p>
    <w:p>
      <w:pPr>
        <w:pStyle w:val="Normal"/>
        <w:rPr>
          <w:rFonts w:ascii="Times New Roman" w:hAnsi="Times New Roman" w:cs="Times New Roman"/>
        </w:rPr>
      </w:pPr>
      <w:r>
        <w:rPr>
          <w:rFonts w:cs="Times New Roman" w:ascii="Times New Roman" w:hAnsi="Times New Roman"/>
        </w:rPr>
        <w:t>Приезд столь славного вельможи ободрил и воодушевил войско, ибо всем тем, кто взирал на царственное величие воеводы, на гордый его лик с высоким, как свод, челом и умными, суровыми очами, на всю его сенаторскую осанку, и в голову не могло прийти, что такого властителя может постичь какая-нибудь неудача.</w:t>
      </w:r>
    </w:p>
    <w:p>
      <w:pPr>
        <w:pStyle w:val="Normal"/>
        <w:rPr/>
      </w:pPr>
      <w:r>
        <w:rPr>
          <w:rFonts w:cs="Times New Roman" w:ascii="Times New Roman" w:hAnsi="Times New Roman"/>
        </w:rPr>
        <w:t>Людям, привыкшим почитать чины и лица, казалось, что даже шведы не посмеют поднять святотатственную руку на такого магната. Те, у кого в груди билось робкое сердце, под его крылом сразу почувствовали себя в безопасности. Воеводу приветствовали горячо и радостно; клики раздавались вдоль всей улицы, по которой кортеж медленно подвигался к дому бурмистра; головы склонялись перед воеводой, который был виден как на ладони сквозь стекла раззолоченной кареты. Вместе с воеводой на поклоны отвечал и Острожка, притом с таким достоинством и важностью, точно толпы народа кланялись ему одному.</w:t>
      </w:r>
    </w:p>
    <w:p>
      <w:pPr>
        <w:pStyle w:val="Normal"/>
        <w:rPr/>
      </w:pPr>
      <w:r>
        <w:rPr>
          <w:rFonts w:cs="Times New Roman" w:ascii="Times New Roman" w:hAnsi="Times New Roman"/>
        </w:rPr>
        <w:t>Не успела улечься пыль после приезда познанского воеводы, как прискакали гонцы с вестью, что едет его двоюродный брат, подляшский воевода Петр Опалинский со своим шурином, Якубом Роздражевским, воеводой иновроцлавским. Кроме придворных и слуг, они привели по полторы сотни вооруженных людей. А потом дня не проходило, чтобы не прибыл кто-нибудь из вельмож: приехал Сендзивой Чарнковский, шурин Кшиштофа Опалинского, каштелян познанский, затем Станислав Погожельский, каштелян калишский, Максимилиан Мясковский, каштелян кшивинский, и Павел Гембицкий, каштелян мендзижецкий. Местечко переполнили толпы людей, так что негде было разместить даже придворных. Прилегающие луга запестрели шатрами ополчения. Можно было подумать, что в Пилу со всей Речи Посполитой слетелись разноперые птицы.</w:t>
      </w:r>
    </w:p>
    <w:p>
      <w:pPr>
        <w:pStyle w:val="Normal"/>
        <w:rPr/>
      </w:pPr>
      <w:r>
        <w:rPr>
          <w:rFonts w:cs="Times New Roman" w:ascii="Times New Roman" w:hAnsi="Times New Roman"/>
        </w:rPr>
        <w:t>Мелькали красные, зеленые, голубые, синие, белые кафтаны и полукафтанья, жупаны и кунтуши, ибо, не говоря уж о шляхетском ополчении, в котором каждый шляхтич носил другое платье, не говоря о придворных и слугах, даже ратники от каждого повета были одеты в мундиры разных цветов.</w:t>
      </w:r>
    </w:p>
    <w:p>
      <w:pPr>
        <w:pStyle w:val="Normal"/>
        <w:rPr/>
      </w:pPr>
      <w:r>
        <w:rPr>
          <w:rFonts w:cs="Times New Roman" w:ascii="Times New Roman" w:hAnsi="Times New Roman"/>
        </w:rPr>
        <w:t>Явились и маркитанты, которые не могли разместиться на рынке и построили палатки за местечком. В них продавалось военное снаряжение – от мундиров до оружия – и продовольствие. Одни харчевни дымили день и ночь, разнося запах бигоса, пшенной каши, жареного мяса, в других продавались напитки. Толпы шляхтичей, вооруженных не только мечами, но и ложками, толкались перед ними; они ели, пили и вели разговоры то о неприятеле, которого еще не было видно, то о подъезжающих вельможах, на чей счет отпускалось немало соленых шуток.</w:t>
      </w:r>
    </w:p>
    <w:p>
      <w:pPr>
        <w:pStyle w:val="Normal"/>
        <w:rPr>
          <w:rFonts w:ascii="Times New Roman" w:hAnsi="Times New Roman" w:cs="Times New Roman"/>
        </w:rPr>
      </w:pPr>
      <w:r>
        <w:rPr>
          <w:rFonts w:cs="Times New Roman" w:ascii="Times New Roman" w:hAnsi="Times New Roman"/>
        </w:rPr>
        <w:t>Среди кучек шляхты с самым невинным видом прохаживался Острожка в платье, сшитом из пестрых лоскутьев, и со скипетром, украшенным бубенцами. Везде, где он только показывался, его тотчас окружала толпа, а он, подливая масла в огонь, помогал высмеивать вельмож и задавал загадки одна другой ядовитей, так что шляхта со смеху покатывалась.</w:t>
      </w:r>
    </w:p>
    <w:p>
      <w:pPr>
        <w:pStyle w:val="Normal"/>
        <w:rPr>
          <w:rFonts w:ascii="Times New Roman" w:hAnsi="Times New Roman" w:cs="Times New Roman"/>
        </w:rPr>
      </w:pPr>
      <w:r>
        <w:rPr>
          <w:rFonts w:cs="Times New Roman" w:ascii="Times New Roman" w:hAnsi="Times New Roman"/>
        </w:rPr>
        <w:t>В них Острожка никому не давал спуску.</w:t>
      </w:r>
    </w:p>
    <w:p>
      <w:pPr>
        <w:pStyle w:val="Normal"/>
        <w:rPr>
          <w:rFonts w:ascii="Times New Roman" w:hAnsi="Times New Roman" w:cs="Times New Roman"/>
        </w:rPr>
      </w:pPr>
      <w:r>
        <w:rPr>
          <w:rFonts w:cs="Times New Roman" w:ascii="Times New Roman" w:hAnsi="Times New Roman"/>
        </w:rPr>
        <w:t>Однажды в полдень на рынок вышел сам воевода познанский и, вмешавшись в толпу, стал благосклонно беседовать то с отдельными шляхтичами, то сразу со всей толпою, осторожно сетуя на короля за то, что он, несмотря на приближение неприятеля, не прислал ни одной регулярной хоруг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о нас не думает, – говорил он, – оставили нас без подмоги. В Варшаве толкуют, что на Украине и так слишком мало войска и что гетманы не могут справиться с Хмельницким. Что поделаешь! Видно, кое-кому Украина милей, чем Великая Польша… В немилости мы с вами, в немилости! Отдали нас на съе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в этом повинен? – спрашивал Шлихтинг, всховский суд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овинен во всех бедах Речи Посполитой? – воскликнул воевода. – Да уж конечно, не мы, братья шляхтичи, мы ведь грудью ее защищаем.</w:t>
      </w:r>
    </w:p>
    <w:p>
      <w:pPr>
        <w:pStyle w:val="Normal"/>
        <w:rPr>
          <w:rFonts w:ascii="Times New Roman" w:hAnsi="Times New Roman" w:cs="Times New Roman"/>
        </w:rPr>
      </w:pPr>
      <w:r>
        <w:rPr>
          <w:rFonts w:cs="Times New Roman" w:ascii="Times New Roman" w:hAnsi="Times New Roman"/>
        </w:rPr>
        <w:t>Шляхтичам, которые слушали его, очень польстило, что «граф бнинский и опаленицкий» почитает себя за ровню им и называет «братьями».</w:t>
      </w:r>
    </w:p>
    <w:p>
      <w:pPr>
        <w:pStyle w:val="Normal"/>
        <w:rPr/>
      </w:pPr>
      <w:r>
        <w:rPr>
          <w:rFonts w:cs="Times New Roman" w:ascii="Times New Roman" w:hAnsi="Times New Roman"/>
        </w:rPr>
        <w:t>– </w:t>
      </w:r>
      <w:r>
        <w:rPr>
          <w:rFonts w:cs="Times New Roman" w:ascii="Times New Roman" w:hAnsi="Times New Roman"/>
        </w:rPr>
        <w:t>Ясновельможный воевода, – тотчас подхватил Кошуцкий, – побольше бы его величеству таких советников, как твоя милость, уж, верно бы, нас не бросили тогда на съедение врагу. Но, похоже, там правят те, кто гнет спину.</w:t>
      </w:r>
    </w:p>
    <w:p>
      <w:pPr>
        <w:pStyle w:val="Normal"/>
        <w:rPr/>
      </w:pPr>
      <w:r>
        <w:rPr>
          <w:rFonts w:cs="Times New Roman" w:ascii="Times New Roman" w:hAnsi="Times New Roman"/>
        </w:rPr>
        <w:t>– </w:t>
      </w:r>
      <w:r>
        <w:rPr>
          <w:rFonts w:cs="Times New Roman" w:ascii="Times New Roman" w:hAnsi="Times New Roman"/>
        </w:rPr>
        <w:t>Спасибо, брат, на добром слове! Во всем повинен тот, кто слушает злого совета. Наши вольности кое-кому как бельмо на глазу. Чем больше погибнет шляхты, тем легче будет ввести absolutum dominium.</w:t>
      </w:r>
      <w:r>
        <w:rPr>
          <w:rStyle w:val="FootnoteAnchor"/>
          <w:rFonts w:cs="Times New Roman" w:ascii="Times New Roman" w:hAnsi="Times New Roman"/>
          <w:vertAlign w:val="superscript"/>
        </w:rPr>
        <w:footnoteReference w:id="55"/>
      </w:r>
      <w:r>
        <w:rPr>
          <w:rFonts w:cs="Times New Roman" w:ascii="Times New Roman" w:hAnsi="Times New Roman"/>
        </w:rPr>
        <w:t xml:space="preserve"> (л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же нам ради того погибать, чтобы дети наши стонали в неволе?</w:t>
      </w:r>
    </w:p>
    <w:p>
      <w:pPr>
        <w:pStyle w:val="Normal"/>
        <w:rPr>
          <w:rFonts w:ascii="Times New Roman" w:hAnsi="Times New Roman" w:cs="Times New Roman"/>
        </w:rPr>
      </w:pPr>
      <w:r>
        <w:rPr>
          <w:rFonts w:cs="Times New Roman" w:ascii="Times New Roman" w:hAnsi="Times New Roman"/>
        </w:rPr>
        <w:t>Воевода ничего не ответил, а изумленная шляхта перегля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оно дело какое? – раздались многочисленные голоса. – Так это нас сюда на убой послали? Теперь мы поняли! Не сегодня начались эти разговоры об absolutum dominium! Но коли на то пошло, так и мы сумеем позаботиться о наших го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 наших дет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 нашем имении, которое враг будет опустошать igne et ferro.</w:t>
      </w:r>
      <w:r>
        <w:rPr>
          <w:rStyle w:val="FootnoteAnchor"/>
          <w:rFonts w:cs="Times New Roman" w:ascii="Times New Roman" w:hAnsi="Times New Roman"/>
          <w:vertAlign w:val="superscript"/>
        </w:rPr>
        <w:footnoteReference w:id="56"/>
      </w:r>
    </w:p>
    <w:p>
      <w:pPr>
        <w:pStyle w:val="Normal"/>
        <w:rPr>
          <w:rFonts w:ascii="Times New Roman" w:hAnsi="Times New Roman" w:cs="Times New Roman"/>
        </w:rPr>
      </w:pPr>
      <w:r>
        <w:rPr>
          <w:rFonts w:cs="Times New Roman" w:ascii="Times New Roman" w:hAnsi="Times New Roman"/>
        </w:rPr>
        <w:t>Воевода молчал.</w:t>
      </w:r>
    </w:p>
    <w:p>
      <w:pPr>
        <w:pStyle w:val="Normal"/>
        <w:rPr>
          <w:rFonts w:ascii="Times New Roman" w:hAnsi="Times New Roman" w:cs="Times New Roman"/>
        </w:rPr>
      </w:pPr>
      <w:r>
        <w:rPr>
          <w:rFonts w:cs="Times New Roman" w:ascii="Times New Roman" w:hAnsi="Times New Roman"/>
        </w:rPr>
        <w:t>Весьма странным способом воодушевлял своих солдат этот военача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всему виною! – кричало все больше голосов.</w:t>
      </w:r>
    </w:p>
    <w:p>
      <w:pPr>
        <w:pStyle w:val="Normal"/>
        <w:rPr/>
      </w:pPr>
      <w:r>
        <w:rPr>
          <w:rFonts w:cs="Times New Roman" w:ascii="Times New Roman" w:hAnsi="Times New Roman"/>
        </w:rPr>
        <w:t>– </w:t>
      </w:r>
      <w:r>
        <w:rPr>
          <w:rFonts w:cs="Times New Roman" w:ascii="Times New Roman" w:hAnsi="Times New Roman"/>
        </w:rPr>
        <w:t>А вы помните историю Яна Ольбрахта</w:t>
      </w:r>
      <w:r>
        <w:rPr>
          <w:rStyle w:val="FootnoteAnchor"/>
          <w:rFonts w:cs="Times New Roman" w:ascii="Times New Roman" w:hAnsi="Times New Roman"/>
          <w:vertAlign w:val="superscript"/>
        </w:rPr>
        <w:footnoteReference w:id="57"/>
      </w:r>
      <w:r>
        <w:rPr>
          <w:rFonts w:cs="Times New Roman" w:ascii="Times New Roman" w:hAnsi="Times New Roman"/>
        </w:rPr>
        <w:t>? – спросил воев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короле Ольбрахте погибла вся шляхта!» Измена, бра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король изменник! – крикнул чей-то смелый голос.</w:t>
      </w:r>
    </w:p>
    <w:p>
      <w:pPr>
        <w:pStyle w:val="Normal"/>
        <w:rPr>
          <w:rFonts w:ascii="Times New Roman" w:hAnsi="Times New Roman" w:cs="Times New Roman"/>
        </w:rPr>
      </w:pPr>
      <w:r>
        <w:rPr>
          <w:rFonts w:cs="Times New Roman" w:ascii="Times New Roman" w:hAnsi="Times New Roman"/>
        </w:rPr>
        <w:t>Воевода молчал.</w:t>
      </w:r>
    </w:p>
    <w:p>
      <w:pPr>
        <w:pStyle w:val="Normal"/>
        <w:rPr>
          <w:rFonts w:ascii="Times New Roman" w:hAnsi="Times New Roman" w:cs="Times New Roman"/>
        </w:rPr>
      </w:pPr>
      <w:r>
        <w:rPr>
          <w:rFonts w:cs="Times New Roman" w:ascii="Times New Roman" w:hAnsi="Times New Roman"/>
        </w:rPr>
        <w:t>Но тут Острожка, стоявший рядом с ним, захлопал себя по ляжкам и так пронзительно запел петухом, что все взоры обратились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ья шляхтичи, голубчики! Послушайте мою загадку!</w:t>
      </w:r>
    </w:p>
    <w:p>
      <w:pPr>
        <w:pStyle w:val="Normal"/>
        <w:rPr/>
      </w:pPr>
      <w:r>
        <w:rPr>
          <w:rFonts w:cs="Times New Roman" w:ascii="Times New Roman" w:hAnsi="Times New Roman"/>
        </w:rPr>
        <w:t>Шляхтичи, переменчивые, как погода в марте, мгновенно забыли о своем негодовании; сгорая от любопытства, они хотели теперь одного – поскорее услышать новую остроту шу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ем! Слушаем! – раздались голоса.</w:t>
      </w:r>
    </w:p>
    <w:p>
      <w:pPr>
        <w:pStyle w:val="Normal"/>
        <w:rPr>
          <w:rFonts w:ascii="Times New Roman" w:hAnsi="Times New Roman" w:cs="Times New Roman"/>
        </w:rPr>
      </w:pPr>
      <w:r>
        <w:rPr>
          <w:rFonts w:cs="Times New Roman" w:ascii="Times New Roman" w:hAnsi="Times New Roman"/>
        </w:rPr>
        <w:t>Шут, как обезьяна, заморгал глазами и стал читать пискливым голосом:</w:t>
      </w:r>
    </w:p>
    <w:p>
      <w:pPr>
        <w:pStyle w:val="Normal"/>
        <w:rPr>
          <w:rFonts w:ascii="Times New Roman" w:hAnsi="Times New Roman" w:cs="Times New Roman"/>
        </w:rPr>
      </w:pPr>
      <w:r>
        <w:rPr>
          <w:rFonts w:cs="Times New Roman" w:ascii="Times New Roman" w:hAnsi="Times New Roman"/>
          <w:i/>
          <w:iCs/>
        </w:rPr>
        <w:t>Получил он от брата жену и венец,</w:t>
      </w:r>
    </w:p>
    <w:p>
      <w:pPr>
        <w:pStyle w:val="Normal"/>
        <w:rPr>
          <w:rFonts w:ascii="Times New Roman" w:hAnsi="Times New Roman" w:cs="Times New Roman"/>
        </w:rPr>
      </w:pPr>
      <w:r>
        <w:rPr>
          <w:rFonts w:cs="Times New Roman" w:ascii="Times New Roman" w:hAnsi="Times New Roman"/>
          <w:i/>
          <w:iCs/>
        </w:rPr>
        <w:t>Только тут же пришел нашей славе конец.</w:t>
      </w:r>
    </w:p>
    <w:p>
      <w:pPr>
        <w:pStyle w:val="Normal"/>
        <w:rPr>
          <w:rFonts w:ascii="Times New Roman" w:hAnsi="Times New Roman" w:cs="Times New Roman"/>
        </w:rPr>
      </w:pPr>
      <w:r>
        <w:rPr>
          <w:rFonts w:cs="Times New Roman" w:ascii="Times New Roman" w:hAnsi="Times New Roman"/>
          <w:i/>
          <w:iCs/>
        </w:rPr>
        <w:t>Он подканцлера выгнал и нынче, ей-ей,</w:t>
      </w:r>
    </w:p>
    <w:p>
      <w:pPr>
        <w:pStyle w:val="Normal"/>
        <w:rPr>
          <w:rFonts w:ascii="Times New Roman" w:hAnsi="Times New Roman" w:cs="Times New Roman"/>
        </w:rPr>
      </w:pPr>
      <w:r>
        <w:rPr>
          <w:rFonts w:cs="Times New Roman" w:ascii="Times New Roman" w:hAnsi="Times New Roman"/>
          <w:i/>
          <w:iCs/>
        </w:rPr>
        <w:t>Сам подканцлером стал при… супруге сво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король! Клянусь богом, Ян Казимир! – раздались голоса со всех сторон.</w:t>
      </w:r>
    </w:p>
    <w:p>
      <w:pPr>
        <w:pStyle w:val="Normal"/>
        <w:rPr>
          <w:rFonts w:ascii="Times New Roman" w:hAnsi="Times New Roman" w:cs="Times New Roman"/>
        </w:rPr>
      </w:pPr>
      <w:r>
        <w:rPr>
          <w:rFonts w:cs="Times New Roman" w:ascii="Times New Roman" w:hAnsi="Times New Roman"/>
        </w:rPr>
        <w:t>И толпа разразилась громовым хох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б его, как здорово сочинил! – кричала шляхта.</w:t>
      </w:r>
    </w:p>
    <w:p>
      <w:pPr>
        <w:pStyle w:val="Normal"/>
        <w:rPr>
          <w:rFonts w:ascii="Times New Roman" w:hAnsi="Times New Roman" w:cs="Times New Roman"/>
        </w:rPr>
      </w:pPr>
      <w:r>
        <w:rPr>
          <w:rFonts w:cs="Times New Roman" w:ascii="Times New Roman" w:hAnsi="Times New Roman"/>
        </w:rPr>
        <w:t>Воевода смеялся вместе со всеми; но когда толпа поутихла, сказал глубокомыс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 такое дело мы должны теперь кровь проливать, сложить свои головы!.. Вот до чего дошло! На тебе, шут, дукат за добрую загадку!</w:t>
      </w:r>
    </w:p>
    <w:p>
      <w:pPr>
        <w:pStyle w:val="Normal"/>
        <w:rPr/>
      </w:pPr>
      <w:r>
        <w:rPr>
          <w:rFonts w:cs="Times New Roman" w:ascii="Times New Roman" w:hAnsi="Times New Roman"/>
        </w:rPr>
        <w:t>– </w:t>
      </w:r>
      <w:r>
        <w:rPr>
          <w:rFonts w:cs="Times New Roman" w:ascii="Times New Roman" w:hAnsi="Times New Roman"/>
        </w:rPr>
        <w:t>Кшиштофек! Кших, дорогой мой! – ответил Острожка. – Почему ты нападаешь на других за то, что они держат скоморохов, а сам не только держишь меня, но еще и за загадки приплачиваешь? Дай же мне еще дукат, я загадаю тебе другую зага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ую же хорош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одлинней. Дай сперва дук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w:t>
      </w:r>
    </w:p>
    <w:p>
      <w:pPr>
        <w:pStyle w:val="Normal"/>
        <w:rPr>
          <w:rFonts w:ascii="Times New Roman" w:hAnsi="Times New Roman" w:cs="Times New Roman"/>
        </w:rPr>
      </w:pPr>
      <w:r>
        <w:rPr>
          <w:rFonts w:cs="Times New Roman" w:ascii="Times New Roman" w:hAnsi="Times New Roman"/>
        </w:rPr>
        <w:t>Шут снова захлопал руками, как крыльями, снова запел петухом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ья шляхтичи, послушайте, кто это такой:</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тоном он прослыл, оружьем взял сатиру,</w:t>
      </w:r>
    </w:p>
    <w:p>
      <w:pPr>
        <w:pStyle w:val="Stanza"/>
        <w:ind w:left="600" w:right="600" w:firstLine="567"/>
        <w:rPr/>
      </w:pPr>
      <w:r>
        <w:rPr/>
        <w:t>Не саблю, а перо он предпочел и лиру;</w:t>
      </w:r>
    </w:p>
    <w:p>
      <w:pPr>
        <w:pStyle w:val="Stanza"/>
        <w:ind w:left="600" w:right="600" w:firstLine="567"/>
        <w:rPr/>
      </w:pPr>
      <w:r>
        <w:rPr/>
        <w:t>Но обошел король сатирика чинами,</w:t>
      </w:r>
    </w:p>
    <w:p>
      <w:pPr>
        <w:pStyle w:val="Stanza"/>
        <w:ind w:left="600" w:right="600" w:firstLine="567"/>
        <w:rPr/>
      </w:pPr>
      <w:r>
        <w:rPr/>
        <w:t>И освистал Катон Retpublicat</w:t>
      </w:r>
      <w:r>
        <w:rPr>
          <w:rStyle w:val="FootnoteAnchor"/>
          <w:vertAlign w:val="superscript"/>
        </w:rPr>
        <w:footnoteReference w:id="58"/>
      </w:r>
    </w:p>
    <w:p>
      <w:pPr>
        <w:pStyle w:val="Stanza"/>
        <w:ind w:left="600" w:right="600" w:firstLine="567"/>
        <w:rPr/>
      </w:pPr>
      <w:r>
        <w:rPr/>
        <w:t>стихами.</w:t>
      </w:r>
    </w:p>
    <w:p>
      <w:pPr>
        <w:pStyle w:val="Stanza"/>
        <w:ind w:left="600" w:right="600" w:firstLine="567"/>
        <w:rPr/>
      </w:pPr>
      <w:r>
        <w:rPr/>
        <w:t>Любил бы саблю он, и были б меньше беды,</w:t>
      </w:r>
    </w:p>
    <w:p>
      <w:pPr>
        <w:pStyle w:val="Stanza"/>
        <w:ind w:left="600" w:right="600" w:firstLine="567"/>
        <w:rPr/>
      </w:pPr>
      <w:r>
        <w:rPr/>
        <w:t>Сатир его пустых не побоятся шведы.</w:t>
      </w:r>
    </w:p>
    <w:p>
      <w:pPr>
        <w:pStyle w:val="Stanza"/>
        <w:ind w:left="600" w:right="600" w:firstLine="567"/>
        <w:rPr/>
      </w:pPr>
      <w:r>
        <w:rPr/>
        <w:t>Да он бы сам небось охотно им продался,</w:t>
      </w:r>
    </w:p>
    <w:p>
      <w:pPr>
        <w:pStyle w:val="Stanza"/>
        <w:ind w:left="600" w:right="600" w:firstLine="567"/>
        <w:rPr/>
      </w:pPr>
      <w:r>
        <w:rPr/>
        <w:t>Как пан, чей важный чин он получить старался.</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Все присутствующие тотчас отгадали и эту загадку. Два-три сдавленных смешка раздались в толпе, после чего воцарилось глубокое молчание.</w:t>
      </w:r>
    </w:p>
    <w:p>
      <w:pPr>
        <w:pStyle w:val="Normal"/>
        <w:rPr>
          <w:rFonts w:ascii="Times New Roman" w:hAnsi="Times New Roman" w:cs="Times New Roman"/>
        </w:rPr>
      </w:pPr>
      <w:r>
        <w:rPr>
          <w:rFonts w:cs="Times New Roman" w:ascii="Times New Roman" w:hAnsi="Times New Roman"/>
        </w:rPr>
        <w:t>Воевода побагровел и совсем смешался, ибо все взоры были устремлены на него, а шут все поглядывал на шляхтичей, а пото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же, дорогие мои, никто из вас не может отгадать, кто это такой?</w:t>
      </w:r>
    </w:p>
    <w:p>
      <w:pPr>
        <w:pStyle w:val="Normal"/>
        <w:rPr>
          <w:rFonts w:ascii="Times New Roman" w:hAnsi="Times New Roman" w:cs="Times New Roman"/>
        </w:rPr>
      </w:pPr>
      <w:r>
        <w:rPr>
          <w:rFonts w:cs="Times New Roman" w:ascii="Times New Roman" w:hAnsi="Times New Roman"/>
        </w:rPr>
        <w:t>Немое молчание было ответом, тогда Острожка с пренахальным видом обратился к воев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и ты, Кших, не знаешь, о каком бездельнике был тут разговор? Не знаешь? Тогда плати дук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 – ответил воев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тебя вознаградит!.. Скажи, Кших, а ты не старался получить подканцлерство после бегства Радзеёв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ремя шутки шутить! – отрезал Кшиштоф Опалинский.</w:t>
      </w:r>
    </w:p>
    <w:p>
      <w:pPr>
        <w:pStyle w:val="Normal"/>
        <w:rPr>
          <w:rFonts w:ascii="Times New Roman" w:hAnsi="Times New Roman" w:cs="Times New Roman"/>
        </w:rPr>
      </w:pPr>
      <w:r>
        <w:rPr>
          <w:rFonts w:cs="Times New Roman" w:ascii="Times New Roman" w:hAnsi="Times New Roman"/>
        </w:rPr>
        <w:t>И, сняв шапку, поклонился шлях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здоровы! Мне пора на военный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ших, хотел сказать: на семейный совет, – поправил его Острожка. – Вы ведь там все родичи, и совет будете держать о том, как бы дать отсюда тягу. – После этого он повернулся к шляхте и, сняв шапку, поклонился, точь-в-точь как воевода: – А вам, – сказал он, – только этого и надо!</w:t>
      </w:r>
    </w:p>
    <w:p>
      <w:pPr>
        <w:pStyle w:val="Normal"/>
        <w:rPr/>
      </w:pPr>
      <w:r>
        <w:rPr>
          <w:rFonts w:cs="Times New Roman" w:ascii="Times New Roman" w:hAnsi="Times New Roman"/>
        </w:rPr>
        <w:t>И они ушли вдвоем, но не успели сделать и двух десятков шагов, как поднялся оглушительный хохот; он звучал в ушах воеводы до тех пор, пока не потонул в общем шуме стана.</w:t>
      </w:r>
    </w:p>
    <w:p>
      <w:pPr>
        <w:pStyle w:val="Normal"/>
        <w:rPr/>
      </w:pPr>
      <w:r>
        <w:rPr>
          <w:rFonts w:cs="Times New Roman" w:ascii="Times New Roman" w:hAnsi="Times New Roman"/>
        </w:rPr>
        <w:t>Военный совет и впрямь состоялся, и председательствовал на нем воевода познанский. Это был небывалый совет! В нем принимали участие одни только вельможи, не знавшие военного дела. Они были великопольскими магнатами и не следовали, да и не могли следовать примеру литовских или украинских «самовластителей», которые, как саламандры, жили в непрестанном огне.</w:t>
      </w:r>
    </w:p>
    <w:p>
      <w:pPr>
        <w:pStyle w:val="Normal"/>
        <w:rPr/>
      </w:pPr>
      <w:r>
        <w:rPr>
          <w:rFonts w:cs="Times New Roman" w:ascii="Times New Roman" w:hAnsi="Times New Roman"/>
        </w:rPr>
        <w:t>Там что ни воевода или каштелян, то был военачальник, у которого никогда не пропадали на теле красные следы от кольчуги, который молодость проводил на востоке, в степях и лесах, в станах и лагерях, среди битв, засад и преследований. Здесь же были одни вельможи, занимавшие высокие посты, и хотя во время войн они тоже выступали в походы с шляхетским ополчением, однако никогда не бывали военачальниками. Мир ненарушимый охладил боевой пыл и у потомков тех рыцарей, перед которыми некогда не могли устоять железные когорты крестоносцев, превратил их в державных мужей, ученых, сочинителей. Только суровая шведская школа научила их тому, что они успели забыть.</w:t>
      </w:r>
    </w:p>
    <w:p>
      <w:pPr>
        <w:pStyle w:val="Normal"/>
        <w:rPr>
          <w:rFonts w:ascii="Times New Roman" w:hAnsi="Times New Roman" w:cs="Times New Roman"/>
        </w:rPr>
      </w:pPr>
      <w:r>
        <w:rPr>
          <w:rFonts w:cs="Times New Roman" w:ascii="Times New Roman" w:hAnsi="Times New Roman"/>
        </w:rPr>
        <w:t>А пока вельможи, собравшиеся на совет, неуверенно переглядывались и, боясь заговорить первыми, ждали, что скажет «Агамемнон», воевода познанский.</w:t>
      </w:r>
    </w:p>
    <w:p>
      <w:pPr>
        <w:pStyle w:val="Normal"/>
        <w:rPr/>
      </w:pPr>
      <w:r>
        <w:rPr>
          <w:rFonts w:cs="Times New Roman" w:ascii="Times New Roman" w:hAnsi="Times New Roman"/>
        </w:rPr>
        <w:t>«Агамемнон» же ровно ничего не смыслил в военном деле, и речь свою снова начал с жалоб на неблагодарность и бездействие короля, который всю Великую Польшу и их самих с легким сердцем отдал на растерзание врагу. И как же был красноречив воевода, какую величественную принял осанку, достойную, право же, римского сенатора: голову он держал высоко, черные глаза его метали молнии, уста – громы, а седеющая борода тряслась от воодушевления, когда он живописал грядущие бедствия отчизны.</w:t>
      </w:r>
    </w:p>
    <w:p>
      <w:pPr>
        <w:pStyle w:val="Normal"/>
        <w:rPr/>
      </w:pPr>
      <w:r>
        <w:rPr>
          <w:rFonts w:cs="Times New Roman" w:ascii="Times New Roman" w:hAnsi="Times New Roman"/>
        </w:rPr>
        <w:t>– </w:t>
      </w:r>
      <w:r>
        <w:rPr>
          <w:rFonts w:cs="Times New Roman" w:ascii="Times New Roman" w:hAnsi="Times New Roman"/>
        </w:rPr>
        <w:t>Кто же страждет в отчизне, – говорил он, – как не сыны ее, а здесь нам придется пострадать первым. Наши земли, наши поместья, дарованные предкам за заслуги и кровь, будет первыми попирать враг, который, как вихрь, приближается к нам с моря. За что же мы страдаем? За что угонят наши стада, потопчут наши хлеба, сожгут деревни, построенные нашими трудами? Разве это мы нанесли обиды Радзеёвскому, разве мы несправедливо осудили его и преследовали как преступника, так что он вынужден был искать покровительства у иноземцев? Нет! Разве мы настаиваем на том, чтобы пустой титул шведского короля, который стоил уже моря крови, был сохранен в подписи нашего Яна Казимира</w:t>
      </w:r>
      <w:r>
        <w:rPr>
          <w:rStyle w:val="FootnoteAnchor"/>
          <w:rFonts w:cs="Times New Roman" w:ascii="Times New Roman" w:hAnsi="Times New Roman"/>
          <w:vertAlign w:val="superscript"/>
        </w:rPr>
        <w:footnoteReference w:id="59"/>
      </w:r>
      <w:r>
        <w:rPr>
          <w:rFonts w:cs="Times New Roman" w:ascii="Times New Roman" w:hAnsi="Times New Roman"/>
        </w:rPr>
        <w:t>? Нет! Две войны пылают на двух границах – так им понадобилось вызвать еще третью? Пусть бог, пусть отчизна судят того, кто во всем этом повинен!.. Мы же умоем руки, ибо не повинны мы в крови, которая прольется…</w:t>
      </w:r>
    </w:p>
    <w:p>
      <w:pPr>
        <w:pStyle w:val="Normal"/>
        <w:rPr/>
      </w:pPr>
      <w:r>
        <w:rPr>
          <w:rFonts w:cs="Times New Roman" w:ascii="Times New Roman" w:hAnsi="Times New Roman"/>
        </w:rPr>
        <w:t>Так метал воевода громы и молнии, но когда дошло до существа дела, ничего путного он посоветовать не смог.</w:t>
      </w:r>
    </w:p>
    <w:p>
      <w:pPr>
        <w:pStyle w:val="Normal"/>
        <w:rPr/>
      </w:pPr>
      <w:r>
        <w:rPr>
          <w:rFonts w:cs="Times New Roman" w:ascii="Times New Roman" w:hAnsi="Times New Roman"/>
        </w:rPr>
        <w:t>Тогда послали за ротмистрами, которые командовали ратниками, в первую голову за Владиславом Скорашевским, который был не только славным и несравненным рыцарем, но и старым воителем, знавшим ратное дело как свои пять пальцев. Его дельных советов слушались нередко даже военачальники, тем более жаждали их сейчас вельможи.</w:t>
      </w:r>
    </w:p>
    <w:p>
      <w:pPr>
        <w:pStyle w:val="Normal"/>
        <w:rPr>
          <w:rFonts w:ascii="Times New Roman" w:hAnsi="Times New Roman" w:cs="Times New Roman"/>
        </w:rPr>
      </w:pPr>
      <w:r>
        <w:rPr>
          <w:rFonts w:cs="Times New Roman" w:ascii="Times New Roman" w:hAnsi="Times New Roman"/>
        </w:rPr>
        <w:t>Пан Скорашевский посоветовал стать тремя станами – под Пилой, Веленем и Уйстем – на таком расстоянии, чтобы в случае нападения войска могли прийти друг другу на помощь; кроме того, все поречье, охваченное полукружьем станов, укрепить шанцами, которые господствовали бы над переправами.</w:t>
      </w:r>
    </w:p>
    <w:p>
      <w:pPr>
        <w:pStyle w:val="Normal"/>
        <w:rPr/>
      </w:pPr>
      <w:r>
        <w:rPr>
          <w:rFonts w:cs="Times New Roman" w:ascii="Times New Roman" w:hAnsi="Times New Roman"/>
        </w:rPr>
        <w:t>– </w:t>
      </w:r>
      <w:r>
        <w:rPr>
          <w:rFonts w:cs="Times New Roman" w:ascii="Times New Roman" w:hAnsi="Times New Roman"/>
        </w:rPr>
        <w:t>Мы увидим, – говорил Скорашевский, – где враг наводит переправу, и соберем тогда там все три стана, чтобы дать ему достойный отпор. Я же, с вашего соизволения, направлюсь с небольшим отрядом в Чаплинек. Гиблая это позиция, и я постараюсь вовремя оттуда уйти, но там я первым разведаю, где противник, и дам вам знать.</w:t>
      </w:r>
    </w:p>
    <w:p>
      <w:pPr>
        <w:pStyle w:val="Normal"/>
        <w:rPr/>
      </w:pPr>
      <w:r>
        <w:rPr>
          <w:rFonts w:cs="Times New Roman" w:ascii="Times New Roman" w:hAnsi="Times New Roman"/>
        </w:rPr>
        <w:t>Все согласились с этим советом, и в стане поднялось движение. Шляхты съехалось уже около пятнадцати тысяч. Пехота рыла шанцы на протяжении шести миль.</w:t>
      </w:r>
    </w:p>
    <w:p>
      <w:pPr>
        <w:pStyle w:val="Normal"/>
        <w:rPr/>
      </w:pPr>
      <w:r>
        <w:rPr>
          <w:rFonts w:cs="Times New Roman" w:ascii="Times New Roman" w:hAnsi="Times New Roman"/>
        </w:rPr>
        <w:t>Уйсте, главную позицию, занял со своими людьми воевода познанский. Часть рыцарей осталась в Велене, часть в Пиле, а Владислав Скорашевский отправился в Чаплинек, чтобы оттуда вести наблюдение за неприятелем.</w:t>
      </w:r>
    </w:p>
    <w:p>
      <w:pPr>
        <w:pStyle w:val="Normal"/>
        <w:rPr>
          <w:rFonts w:ascii="Times New Roman" w:hAnsi="Times New Roman" w:cs="Times New Roman"/>
        </w:rPr>
      </w:pPr>
      <w:r>
        <w:rPr>
          <w:rFonts w:cs="Times New Roman" w:ascii="Times New Roman" w:hAnsi="Times New Roman"/>
        </w:rPr>
        <w:t>Наступил июль; дни по-прежнему стояли ясные и жаркие. Солнце на равнине так припекало, что шляхта укрывалась от зноя в лесах; кое-кто велел даже раскинуть шатры в тени деревьев. Там устраивались веселые и шумные попойки; но еще больший шум поднимали слуги, особенно когда выводили на берег Нотеца и Глды лошадей на водопой и купанье, а выгоняли они их три раза в день, сразу по несколько тысяч, и при этом ссорились и дрались за лучшее место на берегу.</w:t>
      </w:r>
    </w:p>
    <w:p>
      <w:pPr>
        <w:pStyle w:val="Normal"/>
        <w:rPr>
          <w:rFonts w:ascii="Times New Roman" w:hAnsi="Times New Roman" w:cs="Times New Roman"/>
        </w:rPr>
      </w:pPr>
      <w:r>
        <w:rPr>
          <w:rFonts w:cs="Times New Roman" w:ascii="Times New Roman" w:hAnsi="Times New Roman"/>
        </w:rPr>
        <w:t>Но как ни старался воевода познанский ослабить дух войск, сначала все были полны отваги. Если бы Виттенберг подошел к стану в начале июля, он, весьма вероятно, натолкнулся бы на сильное сопротивление, которое в пылу сражения могло бы обратиться в непреодолимый натиск, как тому бывало много примеров. Что ни говори, в жилах этих людей, хоть и отвыкших от войны, текла рыцарская кровь.</w:t>
      </w:r>
    </w:p>
    <w:p>
      <w:pPr>
        <w:pStyle w:val="Normal"/>
        <w:rPr>
          <w:rFonts w:ascii="Times New Roman" w:hAnsi="Times New Roman" w:cs="Times New Roman"/>
        </w:rPr>
      </w:pPr>
      <w:r>
        <w:rPr>
          <w:rFonts w:cs="Times New Roman" w:ascii="Times New Roman" w:hAnsi="Times New Roman"/>
        </w:rPr>
        <w:t>Как знать, может, какой-нибудь новый Иеремия Вишневецкий обратил бы Уйсте во второй Збараж и открыл бы в этих шанцах новую страницу рыцарской славы. Увы, воевода познанский умел только писать, но не сражаться.</w:t>
      </w:r>
    </w:p>
    <w:p>
      <w:pPr>
        <w:pStyle w:val="Normal"/>
        <w:rPr/>
      </w:pPr>
      <w:r>
        <w:rPr>
          <w:rFonts w:cs="Times New Roman" w:ascii="Times New Roman" w:hAnsi="Times New Roman"/>
        </w:rPr>
        <w:t>Виттенберг, не только искушенный воитель, но и человек прозорливый, быть может, умышленно не торопился. Многолетний опыт учил его, что необстрелянные солдаты наиболее опасны в первые минуты воодушевления и что им часто недостает не мужества, а того солдатского закала, который дает только опыт. Они могут стремительным натиском опрокинуть самые закаленные в боях полки и пройти по трупам людей. Это железо, которое кипит, дышит, брызжет искрами, обжигает и уничтожает, пока оно горячо, а когда остынет, представляет собою лишь мертвую глыбу металла.</w:t>
      </w:r>
    </w:p>
    <w:p>
      <w:pPr>
        <w:pStyle w:val="Normal"/>
        <w:rPr>
          <w:rFonts w:ascii="Times New Roman" w:hAnsi="Times New Roman" w:cs="Times New Roman"/>
        </w:rPr>
      </w:pPr>
      <w:r>
        <w:rPr>
          <w:rFonts w:cs="Times New Roman" w:ascii="Times New Roman" w:hAnsi="Times New Roman"/>
        </w:rPr>
        <w:t>Прошла неделя, другая, началась третья, и долгое бездействие стало тяготить ополченцев. Зной становился невыносимым. Шляхта не желала выходить на ученья, отговариваясь тем, что «лошади от укусов слепней не стоят на месте, да и от комаров в этих болотистых местах просто житья нет…».</w:t>
      </w:r>
    </w:p>
    <w:p>
      <w:pPr>
        <w:pStyle w:val="Normal"/>
        <w:rPr>
          <w:rFonts w:ascii="Times New Roman" w:hAnsi="Times New Roman" w:cs="Times New Roman"/>
        </w:rPr>
      </w:pPr>
      <w:r>
        <w:rPr>
          <w:rFonts w:cs="Times New Roman" w:ascii="Times New Roman" w:hAnsi="Times New Roman"/>
        </w:rPr>
        <w:t>Челядь все больше ссорилась за тенистые уголки, между господами дело тоже доходило до сабель. Кое-кто, отправившись вечером к реке, уезжал украдкой из стана, чтобы больше туда не возвратиться.</w:t>
      </w:r>
    </w:p>
    <w:p>
      <w:pPr>
        <w:pStyle w:val="Normal"/>
        <w:rPr>
          <w:rFonts w:ascii="Times New Roman" w:hAnsi="Times New Roman" w:cs="Times New Roman"/>
        </w:rPr>
      </w:pPr>
      <w:r>
        <w:rPr>
          <w:rFonts w:cs="Times New Roman" w:ascii="Times New Roman" w:hAnsi="Times New Roman"/>
        </w:rPr>
        <w:t>Дурной пример подавали и сами вельможи. Скорашевский как раз дал знать из Чаплинка, что шведы уже близко, когда военный совет уволил домой сына средзского старосты Зигмунта Грудзинского из Грудной, на чем очень настаивал его дядя Анджей, воевода калишский.</w:t>
      </w:r>
    </w:p>
    <w:p>
      <w:pPr>
        <w:pStyle w:val="Normal"/>
        <w:rPr/>
      </w:pPr>
      <w:r>
        <w:rPr>
          <w:rFonts w:cs="Times New Roman" w:ascii="Times New Roman" w:hAnsi="Times New Roman"/>
        </w:rPr>
        <w:t>– </w:t>
      </w:r>
      <w:r>
        <w:rPr>
          <w:rFonts w:cs="Times New Roman" w:ascii="Times New Roman" w:hAnsi="Times New Roman"/>
        </w:rPr>
        <w:t>Коли мне доведется сложить тут голову, отдать свою жизнь, – говорил он, – пусть хоть племянник унаследует мою славу и сохранит память о моих заслугах, чтобы не пропали они даром.</w:t>
      </w:r>
    </w:p>
    <w:p>
      <w:pPr>
        <w:pStyle w:val="Normal"/>
        <w:rPr/>
      </w:pPr>
      <w:r>
        <w:rPr>
          <w:rFonts w:cs="Times New Roman" w:ascii="Times New Roman" w:hAnsi="Times New Roman"/>
        </w:rPr>
        <w:t>Тут он расчувствовался, вспомнив о молодости и невинности племянника, и стал превозносить щедрость, с какой тот выставил для Речи Посполитой целую сотню отличных ратников. И военный совет снизошел к просьбе дяди.</w:t>
      </w:r>
    </w:p>
    <w:p>
      <w:pPr>
        <w:pStyle w:val="Normal"/>
        <w:rPr/>
      </w:pPr>
      <w:r>
        <w:rPr>
          <w:rFonts w:cs="Times New Roman" w:ascii="Times New Roman" w:hAnsi="Times New Roman"/>
        </w:rPr>
        <w:t>Утром шестнадцатого июля, буквально накануне осады и битвы, сын средзского старосты с двумя десятками слуг открыто уезжал из стана домой. Толпы шляхты провожали его из стана градом насмешек, а предводительствовал ими Острожка, который издали кричал вслед уезжавшему маг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ьможный пан, дарю тебе к фамилии прозвание deest!</w:t>
      </w:r>
      <w:r>
        <w:rPr>
          <w:rStyle w:val="FootnoteAnchor"/>
          <w:rFonts w:cs="Times New Roman" w:ascii="Times New Roman" w:hAnsi="Times New Roman"/>
          <w:vertAlign w:val="superscript"/>
        </w:rPr>
        <w:footnoteReference w:id="60"/>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ват Деест-Грудзинский! – орала шляхта.</w:t>
      </w:r>
    </w:p>
    <w:p>
      <w:pPr>
        <w:pStyle w:val="Normal"/>
        <w:rPr/>
      </w:pPr>
      <w:r>
        <w:rPr>
          <w:rFonts w:cs="Times New Roman" w:ascii="Times New Roman" w:hAnsi="Times New Roman"/>
        </w:rPr>
        <w:t>– </w:t>
      </w:r>
      <w:r>
        <w:rPr>
          <w:rFonts w:cs="Times New Roman" w:ascii="Times New Roman" w:hAnsi="Times New Roman"/>
        </w:rPr>
        <w:t>И не плачь ты о дядюшке! – продолжал кричать Острожка. – Он, как и ты, презирает шведов, пусть они только появятся, наверно, тотчас покажет им спину!</w:t>
      </w:r>
    </w:p>
    <w:p>
      <w:pPr>
        <w:pStyle w:val="Normal"/>
        <w:rPr>
          <w:rFonts w:ascii="Times New Roman" w:hAnsi="Times New Roman" w:cs="Times New Roman"/>
        </w:rPr>
      </w:pPr>
      <w:r>
        <w:rPr>
          <w:rFonts w:cs="Times New Roman" w:ascii="Times New Roman" w:hAnsi="Times New Roman"/>
        </w:rPr>
        <w:t>Кровь бросалась в голову молодому магнату, но он делал вид, что не слышит оскорблений, только шпорил коня да расталкивал толпу, чтобы поскорее выбраться из стана и уйти от своих преследователей, которые в конце концов, не глядя на его род и звание, стали швырять в него комьями земли и кр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си, труси, трусливый заяц! Улепетывай! Ату его! Ха-ха! Серый!</w:t>
      </w:r>
    </w:p>
    <w:p>
      <w:pPr>
        <w:pStyle w:val="Normal"/>
        <w:rPr>
          <w:rFonts w:ascii="Times New Roman" w:hAnsi="Times New Roman" w:cs="Times New Roman"/>
        </w:rPr>
      </w:pPr>
      <w:r>
        <w:rPr>
          <w:rFonts w:cs="Times New Roman" w:ascii="Times New Roman" w:hAnsi="Times New Roman"/>
        </w:rPr>
        <w:t>Поднялся такой шум, что прибежал сам воевода познанский с несколькими ротмистрами и стал успокаивать толпу, объяснять ей, что Грудзинский взял отпуск только на неделю по очень важному делу.</w:t>
      </w:r>
    </w:p>
    <w:p>
      <w:pPr>
        <w:pStyle w:val="Normal"/>
        <w:rPr/>
      </w:pPr>
      <w:r>
        <w:rPr>
          <w:rFonts w:cs="Times New Roman" w:ascii="Times New Roman" w:hAnsi="Times New Roman"/>
        </w:rPr>
        <w:t>Но дурной пример заразителен, и в тот же день нашлось несколько сот шляхтичей, которые решили, что они не хуже Грудзинского, и тоже бежали, только с меньшей свитой и с меньшим шумом. Станислав Скшетуский, ротмистр калишский, племянник Яна Скшетуского, знаменитого участника битвы под Збаражем, рвал на себе волосы, потому что и его мужики, по примеру «господ», стали «утекать» из стана. Снова был созван военный совет, в котором непременно хотели принять участие целые толпы шляхтичей. Ночь пришла тревожная, полная криков и свар. Все подозревали друг друга в намерении бежать. Возгласы: «Или все, или никто!» – передавались из уст в уста.</w:t>
      </w:r>
    </w:p>
    <w:p>
      <w:pPr>
        <w:pStyle w:val="Normal"/>
        <w:rPr/>
      </w:pPr>
      <w:r>
        <w:rPr>
          <w:rFonts w:cs="Times New Roman" w:ascii="Times New Roman" w:hAnsi="Times New Roman"/>
        </w:rPr>
        <w:t>Каждую минуту распространялся слух, будто воеводы уходят, и тут поднималось такое смятение, что воеводам пришлось несколько раз показываться возмущенным толпам. Более пятнадцати тысяч человек простояли верхом до рассвета, а воевода познанский ездил вдоль шеренг, обнажив голову, подобный римскому сенатору, и то и дело повторял велик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ья, с вами жить и умирать!</w:t>
      </w:r>
    </w:p>
    <w:p>
      <w:pPr>
        <w:pStyle w:val="Normal"/>
        <w:rPr/>
      </w:pPr>
      <w:r>
        <w:rPr>
          <w:rFonts w:cs="Times New Roman" w:ascii="Times New Roman" w:hAnsi="Times New Roman"/>
        </w:rPr>
        <w:t>В некоторых местах его встречали кликами: «Виват!» – но кое-где слышались насмешливые возгласы. Он же, едва успокоив толпу, возвращался на совет, усталый, охрипший, упоенный величием собственных слов и убежденный в том, что в эту ночь он оказал отчизне незабываемые услуги.</w:t>
      </w:r>
    </w:p>
    <w:p>
      <w:pPr>
        <w:pStyle w:val="Normal"/>
        <w:rPr>
          <w:rFonts w:ascii="Times New Roman" w:hAnsi="Times New Roman" w:cs="Times New Roman"/>
        </w:rPr>
      </w:pPr>
      <w:r>
        <w:rPr>
          <w:rFonts w:cs="Times New Roman" w:ascii="Times New Roman" w:hAnsi="Times New Roman"/>
        </w:rPr>
        <w:t>Однако на совете слова не шли из его уст, в отчаянии он только теребил хохол и бороду и все повторял:</w:t>
      </w:r>
    </w:p>
    <w:p>
      <w:pPr>
        <w:pStyle w:val="Normal"/>
        <w:rPr/>
      </w:pPr>
      <w:r>
        <w:rPr>
          <w:rFonts w:cs="Times New Roman" w:ascii="Times New Roman" w:hAnsi="Times New Roman"/>
        </w:rPr>
        <w:t>– </w:t>
      </w:r>
      <w:r>
        <w:rPr>
          <w:rFonts w:cs="Times New Roman" w:ascii="Times New Roman" w:hAnsi="Times New Roman"/>
        </w:rPr>
        <w:t>Если можете, посоветуйте, что делать! Я умываю руки, ибо с такими солдатами обороняться нельзя.</w:t>
      </w:r>
    </w:p>
    <w:p>
      <w:pPr>
        <w:pStyle w:val="Normal"/>
        <w:rPr/>
      </w:pPr>
      <w:r>
        <w:rPr>
          <w:rFonts w:cs="Times New Roman" w:ascii="Times New Roman" w:hAnsi="Times New Roman"/>
        </w:rPr>
        <w:t>– </w:t>
      </w:r>
      <w:r>
        <w:rPr>
          <w:rFonts w:cs="Times New Roman" w:ascii="Times New Roman" w:hAnsi="Times New Roman"/>
        </w:rPr>
        <w:t>Ясновельможный воевода! – возражал ему Станислав Скшетуский. – Сам неприятель положит конец своеволию и смуте. Стоит только зареветь пушкам, стоит только начаться осаде и обороне, и та же шляхта ради спасения собственной жизни должна будет драться на валах, а не бунтовать в стане. Так уже не раз бы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нам обороняться? Орудий нет, одни только пушчонки, которые годятся разве только для салютов на пи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Збаражем у Хмельницкого было семьдесят орудий, а у князя Иеремии только десятка полтора шестифунтовых пушек да единоро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него была не ополченская шляхта, а войско, не стригуны овец, а свои прославленные хоругви. Из овечьих стригунов он солдат сделал.</w:t>
      </w:r>
    </w:p>
    <w:p>
      <w:pPr>
        <w:pStyle w:val="Normal"/>
        <w:rPr/>
      </w:pPr>
      <w:r>
        <w:rPr>
          <w:rFonts w:cs="Times New Roman" w:ascii="Times New Roman" w:hAnsi="Times New Roman"/>
        </w:rPr>
        <w:t>– </w:t>
      </w:r>
      <w:r>
        <w:rPr>
          <w:rFonts w:cs="Times New Roman" w:ascii="Times New Roman" w:hAnsi="Times New Roman"/>
        </w:rPr>
        <w:t>Надо послать гонца за паном Владиславом Скорашевским, – сказал Сендзивой Чарнковский, каштелян познанский. – Назначить его начальником стана. Шляхта его почитает, и он сможет держать ее в уз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ать гонца за Скорашевским! Нечего ему сидеть в Драгиме или в Чаплинке! – повторил Анджей Грудзинский, воевода калиш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раздались голоса. – Лучше ничего не придумаешь!</w:t>
      </w:r>
    </w:p>
    <w:p>
      <w:pPr>
        <w:pStyle w:val="Normal"/>
        <w:rPr/>
      </w:pPr>
      <w:r>
        <w:rPr>
          <w:rFonts w:cs="Times New Roman" w:ascii="Times New Roman" w:hAnsi="Times New Roman"/>
        </w:rPr>
        <w:t>И за Владиславом Скорашевским был послан гонец. Никаких других решений совет не принял, зато много было разговоров и жалоб и на короля и королеву, и на то, что войск нет, и на то, что их забыли.</w:t>
      </w:r>
    </w:p>
    <w:p>
      <w:pPr>
        <w:pStyle w:val="Normal"/>
        <w:rPr/>
      </w:pPr>
      <w:r>
        <w:rPr>
          <w:rFonts w:cs="Times New Roman" w:ascii="Times New Roman" w:hAnsi="Times New Roman"/>
        </w:rPr>
        <w:t>Следующее утро не принесло ни радости, ни успокоения. Напротив, смятение усилилось. Кто-то пустил вдруг слух, будто кальвинисты содействуют шведам и при первом же удобном случае готовы перейти во вражеский стан. Мало того, слух этот не был опровергнут ни Шлихтингом, ни Эдмундом и Яцеком Курнатовскими, тоже кальвинистами, но искренне преданными отчизне. Напротив, они сами подтвердили, что иноверцы, обособившись, строят козни, а предводителем у них известный изверг и мятежник Рей, который смолоду служил охотником у немцев на стороне лютеран и был большим другом шведов. Не успел этот слух разнестись по стану, как тотчас сверкнули тысячи сабель и поднялась настоящая бу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менников пригрели! Змею пригрели, готовую кусать материнскую грудь! – кричала шлях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йте их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рубить их! Подлая измена! Вырвать плевелы с корнем, не то мы все погибнем!</w:t>
      </w:r>
    </w:p>
    <w:p>
      <w:pPr>
        <w:pStyle w:val="Normal"/>
        <w:rPr>
          <w:rFonts w:ascii="Times New Roman" w:hAnsi="Times New Roman" w:cs="Times New Roman"/>
        </w:rPr>
      </w:pPr>
      <w:r>
        <w:rPr>
          <w:rFonts w:cs="Times New Roman" w:ascii="Times New Roman" w:hAnsi="Times New Roman"/>
        </w:rPr>
        <w:t>Снова пришлось воеводам и ротмистрам утихомиривать шляхту, однако теперь сделать это было еще труднее, чем накануне. Да они и сами были убеждены, что Рей готов открыто изменить отчизне, потому что он давно перенял все иноземные обычаи и, кроме языка, у него не осталось ничего польского. Было решено выслать его из стана, что немного успокоило взволнованные умы. Однако долго еще в стане слышались 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йте их нам! Измена! Измена!</w:t>
      </w:r>
    </w:p>
    <w:p>
      <w:pPr>
        <w:pStyle w:val="Normal"/>
        <w:rPr/>
      </w:pPr>
      <w:r>
        <w:rPr>
          <w:rFonts w:cs="Times New Roman" w:ascii="Times New Roman" w:hAnsi="Times New Roman"/>
        </w:rPr>
        <w:t>Странное настроение царило теперь в стане. Одни пали духом и предались унынию. В молчании блуждали они вдоль валов, со страхом и тоской поглядывая на равнину, откуда должен был подойти неприятель, или шепотом делились друг с другом самыми ужасными новостями.</w:t>
      </w:r>
    </w:p>
    <w:p>
      <w:pPr>
        <w:pStyle w:val="Normal"/>
        <w:rPr/>
      </w:pPr>
      <w:r>
        <w:rPr>
          <w:rFonts w:cs="Times New Roman" w:ascii="Times New Roman" w:hAnsi="Times New Roman"/>
        </w:rPr>
        <w:t>Безумная, отчаянная веселость обуяла других, они ощутили в себе готовность умереть. А чтобы весело провести остаток дней, запировали, загуляли напропалую. Иные помышляли о спасении души и проводили время в молитвах. Никого только не было во всей этой толпе, кто бы подумал о победе, точно победа была делом совершенно немыслимым, хотя неприятель и не располагал превосходными поляков силами: у него было только больше пушек, лучше обученное войско и военачальник, знавший военное дело.</w:t>
      </w:r>
    </w:p>
    <w:p>
      <w:pPr>
        <w:pStyle w:val="Normal"/>
        <w:rPr/>
      </w:pPr>
      <w:r>
        <w:rPr>
          <w:rFonts w:cs="Times New Roman" w:ascii="Times New Roman" w:hAnsi="Times New Roman"/>
        </w:rPr>
        <w:t>Пока польский стан кипел, бурлил, пировал, возмущался и стихал, как море, волнуемое ветром, пока шляхетское ополчение шумело, как на сейме во время избрания короля, по раздольным зеленым поймам Одры спокойно подвигались шведские полчища.</w:t>
      </w:r>
    </w:p>
    <w:p>
      <w:pPr>
        <w:pStyle w:val="Normal"/>
        <w:rPr>
          <w:rFonts w:ascii="Times New Roman" w:hAnsi="Times New Roman" w:cs="Times New Roman"/>
        </w:rPr>
      </w:pPr>
      <w:r>
        <w:rPr>
          <w:rFonts w:cs="Times New Roman" w:ascii="Times New Roman" w:hAnsi="Times New Roman"/>
        </w:rPr>
        <w:t>Впереди выступала бригада королевской гвардии; ее вел Бенедикт Горн, грозный воитель, чье имя со страхом повторяли в Германии; люди в бригаде были рослые, молодцы как на подбор, в шлемах с гребнем и затыльником, прикрывавшим уши, в желтых кожаных кафтанах, вооруженные рапирами и мушкетами, хладнокровные и упорные в бою и послушные мании полководца.</w:t>
      </w:r>
    </w:p>
    <w:p>
      <w:pPr>
        <w:pStyle w:val="Normal"/>
        <w:rPr/>
      </w:pPr>
      <w:r>
        <w:rPr>
          <w:rFonts w:cs="Times New Roman" w:ascii="Times New Roman" w:hAnsi="Times New Roman"/>
        </w:rPr>
        <w:t>Карл Шеддинг, немец, вел следующую, вестготландскую бригаду, состоявшую из двух полков пехоты и одного тяжелой конницы в панцирях без наплечников; одна половина пехоты была вооружена мушкетами, другая копьями: в начале боя мушкетеры выступали впереди, а если их атаковала конница, они отступали за копьеносцев, те же, уткнув один конец копья в землю, другой наставляли навстречу мчавшимся лошадям. При Сигизмунде Третьем, под Тшцяной, одна гусарская хоругвь изрубила саблями и растоптала эту самую вестготландскую бригаду, в которой теперь служили преимущественно немцы.</w:t>
      </w:r>
    </w:p>
    <w:p>
      <w:pPr>
        <w:pStyle w:val="Normal"/>
        <w:rPr/>
      </w:pPr>
      <w:r>
        <w:rPr>
          <w:rFonts w:cs="Times New Roman" w:ascii="Times New Roman" w:hAnsi="Times New Roman"/>
        </w:rPr>
        <w:t>Две смаландские бригады вел Ирвинг, которого прозвали Безруким, так как, защищая в свое время хоругвь, он потерял правую руку, зато в левой у него была такая силища, что он мог с размаху отрубить голову лошади; это был угрюмый солдат, любивший только войну и кровопролитие, безжалостный и к себе и к солдатам. Когда из других «предводителей» в непрестанных войнах выковались мастера своего дела, любившие войну ради войны, он неизменно оставался все тем же фанатиком и, убивая людей, пел божественные псалмы.</w:t>
      </w:r>
    </w:p>
    <w:p>
      <w:pPr>
        <w:pStyle w:val="Normal"/>
        <w:rPr/>
      </w:pPr>
      <w:r>
        <w:rPr>
          <w:rFonts w:cs="Times New Roman" w:ascii="Times New Roman" w:hAnsi="Times New Roman"/>
        </w:rPr>
        <w:t>Вестманландская бригада шла под водительством Дракенборга, а гельсингерскую, состоявшую из прославленных стрелков, вел Густав Оксеншерна, родич знаменитого канцлера, молодой военачальник, подававший большие надежды. Остготландскую бригаду вел Ферсен, а нерикскую и вермландскую – сам Виттенберг, который одновременно предводительствовал всем войском.</w:t>
      </w:r>
    </w:p>
    <w:p>
      <w:pPr>
        <w:pStyle w:val="Normal"/>
        <w:rPr/>
      </w:pPr>
      <w:r>
        <w:rPr>
          <w:rFonts w:cs="Times New Roman" w:ascii="Times New Roman" w:hAnsi="Times New Roman"/>
        </w:rPr>
        <w:t>Семьдесят два орудия оставляли глубокие борозды на сырых лугах, всех же солдат было семнадцать тысяч, грозных грабителей Германии, бойцов такой выучки, что сравниться с ними, особенно с пехотой, могла разве только французская гвардия. За полками тянулись обозы и шатры, полки же шли в строю, каждую минуту готовые к бою.</w:t>
      </w:r>
    </w:p>
    <w:p>
      <w:pPr>
        <w:pStyle w:val="Normal"/>
        <w:rPr>
          <w:rFonts w:ascii="Times New Roman" w:hAnsi="Times New Roman" w:cs="Times New Roman"/>
        </w:rPr>
      </w:pPr>
      <w:r>
        <w:rPr>
          <w:rFonts w:cs="Times New Roman" w:ascii="Times New Roman" w:hAnsi="Times New Roman"/>
        </w:rPr>
        <w:t>Лес копий поднимался над морем голов, шлемов и шляп, а между копьями плыли к польской границе большие голубые знамена с белыми крестами посередине.</w:t>
      </w:r>
    </w:p>
    <w:p>
      <w:pPr>
        <w:pStyle w:val="Normal"/>
        <w:rPr>
          <w:rFonts w:ascii="Times New Roman" w:hAnsi="Times New Roman" w:cs="Times New Roman"/>
        </w:rPr>
      </w:pPr>
      <w:r>
        <w:rPr>
          <w:rFonts w:cs="Times New Roman" w:ascii="Times New Roman" w:hAnsi="Times New Roman"/>
        </w:rPr>
        <w:t>С каждым днем сокращалось расстояние, разделявшее два войска.</w:t>
      </w:r>
    </w:p>
    <w:p>
      <w:pPr>
        <w:pStyle w:val="Normal"/>
        <w:rPr/>
      </w:pPr>
      <w:r>
        <w:rPr>
          <w:rFonts w:cs="Times New Roman" w:ascii="Times New Roman" w:hAnsi="Times New Roman"/>
        </w:rPr>
        <w:t>Наконец двадцать первого июля в лесу, подле деревушки Генрихсдорф, шведские полчища впервые увидели пограничный польский столб. При виде этого столба громкие клики раздались в войсках, загремели трубы, бубны и литавры и развернулись все знамена. Виттенберг в сопровождении блестящей свиты выехал вперед, и все полки проходили мимо него, салютуя оружием, конница с рапирами наголо, пушки с зажженными фитилями. Час был полуденный, погода прекрасная. В лесном воздухе пахло смолой.</w:t>
      </w:r>
    </w:p>
    <w:p>
      <w:pPr>
        <w:pStyle w:val="Normal"/>
        <w:rPr/>
      </w:pPr>
      <w:r>
        <w:rPr>
          <w:rFonts w:cs="Times New Roman" w:ascii="Times New Roman" w:hAnsi="Times New Roman"/>
        </w:rPr>
        <w:t>Серая, залитая солнечными лучами дорога, по которой проходили шведские хоругви, выбегая из генрихсдорфского леса, терялась на горизонте. Когда войска вышли по этой дороге из лесу, их взорам открылась веселая, озаренная улыбкой страна со злачными желтеющими нивами, что переливались на солнце, с разбросанными там и сям дубравами, с зелеными лугами. За дубравами далеко-далеко поднимались к небу струйки дыма; на отаве виднелись пасущиеся стада. Там, где на лугах сверкала в широком разливе река, спокойно расхаживали аисты.</w:t>
      </w:r>
    </w:p>
    <w:p>
      <w:pPr>
        <w:pStyle w:val="Normal"/>
        <w:rPr/>
      </w:pPr>
      <w:r>
        <w:rPr>
          <w:rFonts w:cs="Times New Roman" w:ascii="Times New Roman" w:hAnsi="Times New Roman"/>
        </w:rPr>
        <w:t>Сладостная тишина была разлита повсюду на этой земле, текущей медом и млеком. Казалось, она распростиралась все шире и раскрывала объятия войскам, будто не захватчиков встречала, а гостей, прибывающих с миром.</w:t>
      </w:r>
    </w:p>
    <w:p>
      <w:pPr>
        <w:pStyle w:val="Normal"/>
        <w:rPr/>
      </w:pPr>
      <w:r>
        <w:rPr>
          <w:rFonts w:cs="Times New Roman" w:ascii="Times New Roman" w:hAnsi="Times New Roman"/>
        </w:rPr>
        <w:t>Когда взору открылась эта картина, новый клик вырвался из груди у всех солдат, особенно коренных шведов, привыкших к нагой, бедной и дикой природе родного края. Сердца людей, жадных до чужого и бедных, загорелись желанием захватить эти сокровища и богатства, которые представились их очам. Воодушевление охватило ряды войск.</w:t>
      </w:r>
    </w:p>
    <w:p>
      <w:pPr>
        <w:pStyle w:val="Normal"/>
        <w:rPr/>
      </w:pPr>
      <w:r>
        <w:rPr>
          <w:rFonts w:cs="Times New Roman" w:ascii="Times New Roman" w:hAnsi="Times New Roman"/>
        </w:rPr>
        <w:t>Однако, закаленные в огне Тридцатилетней войны, солдаты знали, что нелегкой ценой могут они покорить этот край, ибо населял его народ многочисленный и отважный, который умел его защищать. В Швеции еще жива была память о страшном разгроме под Кирхгольмом, когда три тысячи конницы под водительством Ходкевича растоптали восемнадцать тысяч отборного шведского войска. В домах Вестготланда и Смаланда вплоть до самой Далекарлии рассказывали о крылатых рыцарях, словно о великанах из саги. Еще свежей была память о битвах при Густаве Адольфе, ибо живы были люди, которые участвовали в них. Прежде чем пронестись через всю Германию, скандинавский орел дважды обломал когти о легионы Конецпольского.</w:t>
      </w:r>
    </w:p>
    <w:p>
      <w:pPr>
        <w:pStyle w:val="Normal"/>
        <w:rPr>
          <w:rFonts w:ascii="Times New Roman" w:hAnsi="Times New Roman" w:cs="Times New Roman"/>
        </w:rPr>
      </w:pPr>
      <w:r>
        <w:rPr>
          <w:rFonts w:cs="Times New Roman" w:ascii="Times New Roman" w:hAnsi="Times New Roman"/>
        </w:rPr>
        <w:t>Потому-то радость в сердцах шведов соединялась с известным опасением, которое закралось и в душу самого полководца Виттенберга. Он озирал проходившие мимо полки пехоты и конницы такими очами, какими пастырь озирает свое стадо, затем обратился к тучному человеку в шляпе с пером и в светлом парике, ниспадавшие на пл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уверяете, – сказал он, – что с этими силами можно сломить войска, стоящие под Уйстем?</w:t>
      </w:r>
    </w:p>
    <w:p>
      <w:pPr>
        <w:pStyle w:val="Normal"/>
        <w:rPr>
          <w:rFonts w:ascii="Times New Roman" w:hAnsi="Times New Roman" w:cs="Times New Roman"/>
        </w:rPr>
      </w:pPr>
      <w:r>
        <w:rPr>
          <w:rFonts w:cs="Times New Roman" w:ascii="Times New Roman" w:hAnsi="Times New Roman"/>
        </w:rPr>
        <w:t>Человек в светлом парике улыбнулся.</w:t>
      </w:r>
    </w:p>
    <w:p>
      <w:pPr>
        <w:pStyle w:val="Normal"/>
        <w:rPr/>
      </w:pPr>
      <w:r>
        <w:rPr>
          <w:rFonts w:cs="Times New Roman" w:ascii="Times New Roman" w:hAnsi="Times New Roman"/>
        </w:rPr>
        <w:t>– </w:t>
      </w:r>
      <w:r>
        <w:rPr>
          <w:rFonts w:cs="Times New Roman" w:ascii="Times New Roman" w:hAnsi="Times New Roman"/>
        </w:rPr>
        <w:t>Ваша милость, вы можете вполне на меня положиться, я готов головой поручиться за свои слова. Если бы под Уйстем были регулярные войска и кто-нибудь из гетманов, тогда я первый посоветовал бы не торопиться и подождать, пока не подойдет его величество со всем войском; но против шляхетского ополчения и этих великопольских вельмож наших сил более чем 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пришлют им подкреплений?</w:t>
      </w:r>
    </w:p>
    <w:p>
      <w:pPr>
        <w:pStyle w:val="Normal"/>
        <w:rPr/>
      </w:pPr>
      <w:r>
        <w:rPr>
          <w:rFonts w:cs="Times New Roman" w:ascii="Times New Roman" w:hAnsi="Times New Roman"/>
        </w:rPr>
        <w:t>– </w:t>
      </w:r>
      <w:r>
        <w:rPr>
          <w:rFonts w:cs="Times New Roman" w:ascii="Times New Roman" w:hAnsi="Times New Roman"/>
        </w:rPr>
        <w:t>Подкреплений не пришлют по двум причинам: во-первых, потому, что все войска, которых вообще немного, заняты в Литве и на Украине; во-вторых, потому, что в Варшаве ни король Ян Казимир, ни канцлеры, ни сенат до сих пор не хотят верить, что его величество король Карл Густав, невзирая на перемирие и последние посольства, невзирая на готовность поляков пойти на уступки, все же начнет войну. Они надеются, что в последнюю минуту мир будет заключен… ха-ха!</w:t>
      </w:r>
    </w:p>
    <w:p>
      <w:pPr>
        <w:pStyle w:val="Normal"/>
        <w:rPr>
          <w:rFonts w:ascii="Times New Roman" w:hAnsi="Times New Roman" w:cs="Times New Roman"/>
        </w:rPr>
      </w:pPr>
      <w:r>
        <w:rPr>
          <w:rFonts w:cs="Times New Roman" w:ascii="Times New Roman" w:hAnsi="Times New Roman"/>
        </w:rPr>
        <w:t>Тучный человек снял шляпу, утер пот с красного лица и прибавил:</w:t>
      </w:r>
    </w:p>
    <w:p>
      <w:pPr>
        <w:pStyle w:val="Normal"/>
        <w:rPr/>
      </w:pPr>
      <w:r>
        <w:rPr>
          <w:rFonts w:cs="Times New Roman" w:ascii="Times New Roman" w:hAnsi="Times New Roman"/>
        </w:rPr>
        <w:t>– </w:t>
      </w:r>
      <w:r>
        <w:rPr>
          <w:rFonts w:cs="Times New Roman" w:ascii="Times New Roman" w:hAnsi="Times New Roman"/>
        </w:rPr>
        <w:t>Трубецкой и Долгорукий</w:t>
      </w:r>
      <w:r>
        <w:rPr>
          <w:rStyle w:val="FootnoteAnchor"/>
          <w:rFonts w:cs="Times New Roman" w:ascii="Times New Roman" w:hAnsi="Times New Roman"/>
          <w:vertAlign w:val="superscript"/>
        </w:rPr>
        <w:footnoteReference w:id="61"/>
      </w:r>
      <w:r>
        <w:rPr>
          <w:rFonts w:cs="Times New Roman" w:ascii="Times New Roman" w:hAnsi="Times New Roman"/>
        </w:rPr>
        <w:t xml:space="preserve"> в Литве, Хмельницкий на Украине, а мы вступаем в Великую Польшу! Вот до чего довело правление Яна Казимира!</w:t>
      </w:r>
    </w:p>
    <w:p>
      <w:pPr>
        <w:pStyle w:val="Normal"/>
        <w:rPr>
          <w:rFonts w:ascii="Times New Roman" w:hAnsi="Times New Roman" w:cs="Times New Roman"/>
        </w:rPr>
      </w:pPr>
      <w:r>
        <w:rPr>
          <w:rFonts w:cs="Times New Roman" w:ascii="Times New Roman" w:hAnsi="Times New Roman"/>
        </w:rPr>
        <w:t>Виттенберг бросил на него странный взгляд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этому р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этому рад, ибо мои обиды и моя невинность будут отмщены; кроме того, я уже ясно вижу, что сабля вашей милости и мои советы возложат новую, самую прекрасную в мире корону на главу Карла Густава.</w:t>
      </w:r>
    </w:p>
    <w:p>
      <w:pPr>
        <w:pStyle w:val="Normal"/>
        <w:rPr>
          <w:rFonts w:ascii="Times New Roman" w:hAnsi="Times New Roman" w:cs="Times New Roman"/>
        </w:rPr>
      </w:pPr>
      <w:r>
        <w:rPr>
          <w:rFonts w:cs="Times New Roman" w:ascii="Times New Roman" w:hAnsi="Times New Roman"/>
        </w:rPr>
        <w:t>Виттенберг устремил взгляд вдаль, окинул леса, дубовые рощи, луга и нивы и через минут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екрасна и плодородна эта страна. Вы тоже можете быть уверены, что после войны его величество никому другому не вверит здесь наместничества.</w:t>
      </w:r>
    </w:p>
    <w:p>
      <w:pPr>
        <w:pStyle w:val="Normal"/>
        <w:rPr>
          <w:rFonts w:ascii="Times New Roman" w:hAnsi="Times New Roman" w:cs="Times New Roman"/>
        </w:rPr>
      </w:pPr>
      <w:r>
        <w:rPr>
          <w:rFonts w:cs="Times New Roman" w:ascii="Times New Roman" w:hAnsi="Times New Roman"/>
        </w:rPr>
        <w:t>Тучный человек снова снял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же не желаю другого повелителя, – прибавил он, поднимая глаза к небу.</w:t>
      </w:r>
    </w:p>
    <w:p>
      <w:pPr>
        <w:pStyle w:val="Normal"/>
        <w:rPr>
          <w:rFonts w:ascii="Times New Roman" w:hAnsi="Times New Roman" w:cs="Times New Roman"/>
        </w:rPr>
      </w:pPr>
      <w:r>
        <w:rPr>
          <w:rFonts w:cs="Times New Roman" w:ascii="Times New Roman" w:hAnsi="Times New Roman"/>
        </w:rPr>
        <w:t>Небо было ясным и безоблачным, и гром не грянул, не разразил изменника, который на этой границе предавал в руки неприятеля свою истерзанную отчизну, стонавшую под бременем двух войн.</w:t>
      </w:r>
    </w:p>
    <w:p>
      <w:pPr>
        <w:pStyle w:val="Normal"/>
        <w:rPr/>
      </w:pPr>
      <w:r>
        <w:rPr>
          <w:rFonts w:cs="Times New Roman" w:ascii="Times New Roman" w:hAnsi="Times New Roman"/>
        </w:rPr>
        <w:t>Человек, беседовавший с Виттенбергом, был Иероним Радзеёвский, бывший коронный подканцлер, ныне изменник, перебежавший на сторону шведов.</w:t>
      </w:r>
    </w:p>
    <w:p>
      <w:pPr>
        <w:pStyle w:val="Normal"/>
        <w:rPr>
          <w:rFonts w:ascii="Times New Roman" w:hAnsi="Times New Roman" w:cs="Times New Roman"/>
        </w:rPr>
      </w:pPr>
      <w:r>
        <w:rPr>
          <w:rFonts w:cs="Times New Roman" w:ascii="Times New Roman" w:hAnsi="Times New Roman"/>
        </w:rPr>
        <w:t>Некоторое время они стояли в молчании; тем временем две последние бригады, нерикская и вермландская, пересекли границу; вслед за ними покатили орудия, трубы все еще играли, а гром литавр и грохот барабанов заглушали шаги солдат, рождая в лесу зловещее эхо. Наконец двинулся и штаб. Радзеёвский ехал рядом с Виттенбер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сеншерны не видно, – сказал Виттенберг. – Боюсь, как бы с ним чего не случилось. Не знаю, хороший ли это был совет послать его вместо трубача с письмами под Уй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й, – ответил Радзеёвский. – Он осмотрит стан, увидит военачальников и разведает, что они замышляют, а этого какой-нибудь обозник не с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его узнают?</w:t>
      </w:r>
    </w:p>
    <w:p>
      <w:pPr>
        <w:pStyle w:val="Normal"/>
        <w:rPr/>
      </w:pPr>
      <w:r>
        <w:rPr>
          <w:rFonts w:cs="Times New Roman" w:ascii="Times New Roman" w:hAnsi="Times New Roman"/>
        </w:rPr>
        <w:t>– </w:t>
      </w:r>
      <w:r>
        <w:rPr>
          <w:rFonts w:cs="Times New Roman" w:ascii="Times New Roman" w:hAnsi="Times New Roman"/>
        </w:rPr>
        <w:t>Там его знает один только Рей, а он наш. Да если его и узнают, все равно ничего дурного ему не сделают, напротив, и припасом снабдят на дорогу, и наградят… Я поляков знаю, они на все готовы, только бы показать перед иноземцами, какой они учтивый народ. Мы все усилия употребляем на то, чтобы нас хвалили иноземцы. За Оксеншерну вы можете быть спокойны, волос у него с головы не упадет. Не видно его, потому что времени прошло еще слишком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думаете, будет ли какой-нибудь прок от наших писем?</w:t>
      </w:r>
    </w:p>
    <w:p>
      <w:pPr>
        <w:pStyle w:val="Normal"/>
        <w:rPr>
          <w:rFonts w:ascii="Times New Roman" w:hAnsi="Times New Roman" w:cs="Times New Roman"/>
        </w:rPr>
      </w:pPr>
      <w:r>
        <w:rPr>
          <w:rFonts w:cs="Times New Roman" w:ascii="Times New Roman" w:hAnsi="Times New Roman"/>
        </w:rPr>
        <w:t>Радзеёвский рассмеялся.</w:t>
      </w:r>
    </w:p>
    <w:p>
      <w:pPr>
        <w:pStyle w:val="Normal"/>
        <w:rPr/>
      </w:pPr>
      <w:r>
        <w:rPr>
          <w:rFonts w:cs="Times New Roman" w:ascii="Times New Roman" w:hAnsi="Times New Roman"/>
        </w:rPr>
        <w:t>– </w:t>
      </w:r>
      <w:r>
        <w:rPr>
          <w:rFonts w:cs="Times New Roman" w:ascii="Times New Roman" w:hAnsi="Times New Roman"/>
        </w:rPr>
        <w:t>Позвольте мне стать пророком и предсказать, что станется. Воевода познанский – человек политичный и ученый, а посему ответит он нам политично и весьма учтиво, а так как он любит слыть за римлянина, то и ответ его будет сверхримский: сперва он нам напишет что предпочитает пролить последнюю каплю крови, нежели сдаться, что смерть лучше бесславия, а любовь, которую он питает к отчизне, велит ему сложить голову на ее границе.</w:t>
      </w:r>
    </w:p>
    <w:p>
      <w:pPr>
        <w:pStyle w:val="Normal"/>
        <w:rPr>
          <w:rFonts w:ascii="Times New Roman" w:hAnsi="Times New Roman" w:cs="Times New Roman"/>
        </w:rPr>
      </w:pPr>
      <w:r>
        <w:rPr>
          <w:rFonts w:cs="Times New Roman" w:ascii="Times New Roman" w:hAnsi="Times New Roman"/>
        </w:rPr>
        <w:t>Радзеёвский засмеялся еще громче, суровое лицо Виттенберга тоже прояс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 спросил он, – что он вовсе не собирается так поступить?</w:t>
      </w:r>
    </w:p>
    <w:p>
      <w:pPr>
        <w:pStyle w:val="Normal"/>
        <w:rPr/>
      </w:pPr>
      <w:r>
        <w:rPr>
          <w:rFonts w:cs="Times New Roman" w:ascii="Times New Roman" w:hAnsi="Times New Roman"/>
        </w:rPr>
        <w:t>– </w:t>
      </w:r>
      <w:r>
        <w:rPr>
          <w:rFonts w:cs="Times New Roman" w:ascii="Times New Roman" w:hAnsi="Times New Roman"/>
        </w:rPr>
        <w:t>Он? – переспросил Радзеёвский. – Это правда, что он любит отчизну, но питает он свою любовь одними чернилами, а это не очень сытная пища, вот и любовь его еще тощей, чем его шут, который помогает ему сочинять вирши. Я уверен, что после этого римского ответа последуют пожелания доброго здоровья и успехов, заверения в совершенном почтении, а в заключение просьба пощадить поместья его и его родичей, за что он и его родичи будут вечно нам благодар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в конце концов, прок будет от наших пи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тане все окончательно падут духом, а господа сенаторы начнут с нами переговоры, и после нескольких выстрелов в воздух мы займем всю Великую Поль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бы вы в самом деле оказались пророком!</w:t>
      </w:r>
    </w:p>
    <w:p>
      <w:pPr>
        <w:pStyle w:val="Normal"/>
        <w:rPr/>
      </w:pPr>
      <w:r>
        <w:rPr>
          <w:rFonts w:cs="Times New Roman" w:ascii="Times New Roman" w:hAnsi="Times New Roman"/>
        </w:rPr>
        <w:t>– </w:t>
      </w:r>
      <w:r>
        <w:rPr>
          <w:rFonts w:cs="Times New Roman" w:ascii="Times New Roman" w:hAnsi="Times New Roman"/>
        </w:rPr>
        <w:t>Я уверен, что так оно и будет, потому что знаю этих людей. У меня есть друзья и сторонники во всей стране, и я знаю, как надо повести дело. А что я не оплошаю, тому порукою обида, которую нанес мне Ян Казимир, и любовь моя к Карлу Густаву. Люди у нас сейчас пекутся больше о своем добре, нежели о сохранении Речи Посполитой. Все те земли, по которым мы сейчас будем идти, это поместья Опалинских, Чарнковских, Грудзинских, а так как именно эти вельможи стоят под Уйстем, то и во время переговоров они будут помягче. Что ж до шляхты, то достаточно посулить ей, что она по-прежнему может шуметь на сеймиках, и она последует за своими воеводами.</w:t>
      </w:r>
    </w:p>
    <w:p>
      <w:pPr>
        <w:pStyle w:val="Normal"/>
        <w:rPr/>
      </w:pPr>
      <w:r>
        <w:rPr>
          <w:rFonts w:cs="Times New Roman" w:ascii="Times New Roman" w:hAnsi="Times New Roman"/>
        </w:rPr>
        <w:t>– </w:t>
      </w:r>
      <w:r>
        <w:rPr>
          <w:rFonts w:cs="Times New Roman" w:ascii="Times New Roman" w:hAnsi="Times New Roman"/>
        </w:rPr>
        <w:t>Вы знаете эту страну и народ и оказываете его величеству такую помощь, которая не может остаться без достойной награды. Из ваших слов я вправе заключить, что могу эту землю считать на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ваша милость, можете, можете! – поспешил повторить Радзеёвский.</w:t>
      </w:r>
    </w:p>
    <w:p>
      <w:pPr>
        <w:pStyle w:val="Normal"/>
        <w:rPr/>
      </w:pPr>
      <w:r>
        <w:rPr>
          <w:rFonts w:cs="Times New Roman" w:ascii="Times New Roman" w:hAnsi="Times New Roman"/>
        </w:rPr>
        <w:t>– </w:t>
      </w:r>
      <w:r>
        <w:rPr>
          <w:rFonts w:cs="Times New Roman" w:ascii="Times New Roman" w:hAnsi="Times New Roman"/>
        </w:rPr>
        <w:t>В таком случае я занимаю ее именем его величества короля Карла Густава, – с достоинством заявил Виттенберг.</w:t>
      </w:r>
    </w:p>
    <w:p>
      <w:pPr>
        <w:pStyle w:val="Normal"/>
        <w:rPr>
          <w:rFonts w:ascii="Times New Roman" w:hAnsi="Times New Roman" w:cs="Times New Roman"/>
        </w:rPr>
      </w:pPr>
      <w:r>
        <w:rPr>
          <w:rFonts w:cs="Times New Roman" w:ascii="Times New Roman" w:hAnsi="Times New Roman"/>
        </w:rPr>
        <w:t>В то время как шведские войска, миновав Генрихсдорф, попирали уже земли Великой Польши, в польский стан, несколько ранее, восемнадцатого июля, прибыл шведский трубач с письмами к воеводам от Радзеёвского и Виттенберга.</w:t>
      </w:r>
    </w:p>
    <w:p>
      <w:pPr>
        <w:pStyle w:val="Normal"/>
        <w:rPr/>
      </w:pPr>
      <w:r>
        <w:rPr>
          <w:rFonts w:cs="Times New Roman" w:ascii="Times New Roman" w:hAnsi="Times New Roman"/>
        </w:rPr>
        <w:t>Владислав Скорашевский сам проводил трубача к воеводе познанскому, а шляхта из ополчения с любопытством глазела на «первого шведа», любуясь его осанкой, мужественным лицом, желтыми усами с кончиками, зачесанными вверх широкой щеткой, всей его барственной повадкой. Толпы ополченцев провожали трубача к воеводе, знакомые окликали друг друга, показывали на него пальцами, подсмеивались, глядя на сапоги бутылками и на длинную простую рапиру, которую называли рожном, висевшую на перевязи с богатой серебряной насечкой. Швед тоже то бросал любопытные взгляды из-под своей широкополой шляпы, точно хотел все высмотреть в стане и подсчитать силы противника, то глазел на шляхту, восточный наряд которой был ему, видно, в диковинку.</w:t>
      </w:r>
    </w:p>
    <w:p>
      <w:pPr>
        <w:pStyle w:val="Normal"/>
        <w:rPr>
          <w:rFonts w:ascii="Times New Roman" w:hAnsi="Times New Roman" w:cs="Times New Roman"/>
        </w:rPr>
      </w:pPr>
      <w:r>
        <w:rPr>
          <w:rFonts w:cs="Times New Roman" w:ascii="Times New Roman" w:hAnsi="Times New Roman"/>
        </w:rPr>
        <w:t>Наконец его ввели к воеводе, у которого собрались все вельможи, находившиеся в стане.</w:t>
      </w:r>
    </w:p>
    <w:p>
      <w:pPr>
        <w:pStyle w:val="Normal"/>
        <w:rPr/>
      </w:pPr>
      <w:r>
        <w:rPr>
          <w:rFonts w:cs="Times New Roman" w:ascii="Times New Roman" w:hAnsi="Times New Roman"/>
        </w:rPr>
        <w:t>Тотчас были прочитаны письма, и начался совет, а трубача воевода поручил своим придворным, чтобы те угостили его по-солдатски; у придворных шведа перехватила шляхта, и, дивясь на него, как на некое чудище, стала пить с ним до изумления.</w:t>
      </w:r>
    </w:p>
    <w:p>
      <w:pPr>
        <w:pStyle w:val="Normal"/>
        <w:rPr/>
      </w:pPr>
      <w:r>
        <w:rPr>
          <w:rFonts w:cs="Times New Roman" w:ascii="Times New Roman" w:hAnsi="Times New Roman"/>
        </w:rPr>
        <w:t>Скорашевский тоже внимательно на него поглядывал по той, однако, причине, что заподозрил в нем переодетого трубачом офицера; вечером он даже отправился с этой мыслью к воеводе; однако тот ответил, что это не имеет значения, и арестовать трубача не позво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он сам Виттенберг, – сказал воевода, – он прибыл к нам послом и должен уехать в безопасности… Я велю еще дать ему десять дукатов на дорогу.</w:t>
      </w:r>
    </w:p>
    <w:p>
      <w:pPr>
        <w:pStyle w:val="Normal"/>
        <w:rPr/>
      </w:pPr>
      <w:r>
        <w:rPr>
          <w:rFonts w:cs="Times New Roman" w:ascii="Times New Roman" w:hAnsi="Times New Roman"/>
        </w:rPr>
        <w:t>Трубач тем временем на ломаном немецком языке вел разговор с теми шляхтичами, которые понимали этот язык, ибо имели сношения с прусскими городами, и рассказывал им о победах, одержанных Виттенбергом в разных странах, о силах, идущих к Уйстю, особенно же о новых орудиях, столь совершенных, что против них нет средств обороны. Шляхту эти рассказы очень смутили, и вскоре по стану поползли всякие преувеличенные слухи.</w:t>
      </w:r>
    </w:p>
    <w:p>
      <w:pPr>
        <w:pStyle w:val="Normal"/>
        <w:rPr/>
      </w:pPr>
      <w:r>
        <w:rPr>
          <w:rFonts w:cs="Times New Roman" w:ascii="Times New Roman" w:hAnsi="Times New Roman"/>
        </w:rPr>
        <w:t>В ту ночь почти никто не спал во всем Уйсте; прежде всего около полуночи подошли люди, которые до сих пор стояли в отдельных станах под Пилой и Веленем. Вельможи до рассвета готовили ответ на письма, а шляхта проводила время, рассказывая о военной мощи шведов.</w:t>
      </w:r>
    </w:p>
    <w:p>
      <w:pPr>
        <w:pStyle w:val="Normal"/>
        <w:rPr/>
      </w:pPr>
      <w:r>
        <w:rPr>
          <w:rFonts w:cs="Times New Roman" w:ascii="Times New Roman" w:hAnsi="Times New Roman"/>
        </w:rPr>
        <w:t>С лихорадочным любопытством расспрашивали ополченцы трубача о военачальниках, войске, оружии, способах ведения боя и каждый его ответ передавали из уст в уста. Близость шведских полчищ придавала небывалый интерес всяким подробностям, которые, увы, не могли поднять дух шляхты.</w:t>
      </w:r>
    </w:p>
    <w:p>
      <w:pPr>
        <w:pStyle w:val="Normal"/>
        <w:rPr/>
      </w:pPr>
      <w:r>
        <w:rPr>
          <w:rFonts w:cs="Times New Roman" w:ascii="Times New Roman" w:hAnsi="Times New Roman"/>
        </w:rPr>
        <w:t>На рассвете приехал Станислав Скшетуский с вестью о том, что шведы подошли к Валчу и от польского стана находятся на расстоянии одного дня пути. Тотчас поднялась страшная суматоха; большая часть слуг была с лошадьми на лугах, пришлось спешно посылать за ними. Поветы садились на конь и строились хоругвями. Минута перед боем для необученного солдата бывает самой страшной, и прежде чем ротмистры успели навести кое-какой порядок, в стане царило ужасное замешательство.</w:t>
      </w:r>
    </w:p>
    <w:p>
      <w:pPr>
        <w:pStyle w:val="Normal"/>
        <w:rPr/>
      </w:pPr>
      <w:r>
        <w:rPr>
          <w:rFonts w:cs="Times New Roman" w:ascii="Times New Roman" w:hAnsi="Times New Roman"/>
        </w:rPr>
        <w:t>Не слышно было ни команд, ни рожков, отовсюду только неслись голоса: «Ян! Петр! Онуфрий! Сюда!.. А чтоб вас бог убил! Подавайте коней!.. Где мои слуги? Ян! Петр!..» Если бы в эту минуту раздался один пушечный залп, замешательство легко могло бы перейти в смятение.</w:t>
      </w:r>
    </w:p>
    <w:p>
      <w:pPr>
        <w:pStyle w:val="Normal"/>
        <w:rPr/>
      </w:pPr>
      <w:r>
        <w:rPr>
          <w:rFonts w:cs="Times New Roman" w:ascii="Times New Roman" w:hAnsi="Times New Roman"/>
        </w:rPr>
        <w:t>Однако поветы понемногу построились. Прирожденная способность шляхты к войне отчасти возместила недостаток опыта, и к полудню стан представлял уже довольно внушительное зрелище. Пехота стояла у валов, подобная цветам в своих пестрых кафтанах; от зажженных фитилей поднимались дымки, а по ту сторону валов, под защитой пушек, луга и равнину покрыли поветовые хоругви конницы, стоявшей в боевых порядках на отменных конях, которые своим ржанием будили эхо в ближних лесах и наполняли сердца воинственной отвагой.</w:t>
      </w:r>
    </w:p>
    <w:p>
      <w:pPr>
        <w:pStyle w:val="Normal"/>
        <w:rPr>
          <w:rFonts w:ascii="Times New Roman" w:hAnsi="Times New Roman" w:cs="Times New Roman"/>
        </w:rPr>
      </w:pPr>
      <w:r>
        <w:rPr>
          <w:rFonts w:cs="Times New Roman" w:ascii="Times New Roman" w:hAnsi="Times New Roman"/>
        </w:rPr>
        <w:t>Тем временем воевода познанский отослал трубача с ответом, который звучал примерно так, как предсказывал Радзеёвский, то есть был политичным и вместе с тем римским; затем воевода решил послать разъезд на северный берег Нотеца, чтобы захватить вражеского языка.</w:t>
      </w:r>
    </w:p>
    <w:p>
      <w:pPr>
        <w:pStyle w:val="Normal"/>
        <w:rPr>
          <w:rFonts w:ascii="Times New Roman" w:hAnsi="Times New Roman" w:cs="Times New Roman"/>
        </w:rPr>
      </w:pPr>
      <w:r>
        <w:rPr>
          <w:rFonts w:cs="Times New Roman" w:ascii="Times New Roman" w:hAnsi="Times New Roman"/>
        </w:rPr>
        <w:t>Петр Опалинский, воевода подляшский, двоюродный брат воеводы познанского, должен был самолично идти в разведку со своими драгунами, полторы сотни которых он привел под Уйсте. Кроме того, ротмистрам Владиславу Скорашевскому и Скшетускому было приказано вызвать охотников из ополчения, чтобы и шляхта встретилась лицом к лицу с врагом.</w:t>
      </w:r>
    </w:p>
    <w:p>
      <w:pPr>
        <w:pStyle w:val="Normal"/>
        <w:rPr/>
      </w:pPr>
      <w:r>
        <w:rPr>
          <w:rFonts w:cs="Times New Roman" w:ascii="Times New Roman" w:hAnsi="Times New Roman"/>
        </w:rPr>
        <w:t>Оба ротмистра разъезжали перед шеренгами, теша взор своими мундирами и осанкой; пан Станислав, подобно всем Скшетуским, был черен как жук, с мужественным, грозным лицом, украшенным длинным косым шрамом от удара мечом, с бородой цвета воронова крыла, которую развевал ветер; пан Владислав, грузный, с длинными светлыми усами, отвислой нижней губой и красными глазами, добродушный и мягкий, меньше напоминал Марса, но и он был солдат душой, рыцарь несравненной отваги, любивший огонь, как саламандра, и ратное дело знавший как свои пять пальцев. Оба они, проезжая вдоль строя, развернутого в длинную линию, то и дело повторяли:</w:t>
      </w:r>
    </w:p>
    <w:p>
      <w:pPr>
        <w:pStyle w:val="Normal"/>
        <w:rPr/>
      </w:pPr>
      <w:r>
        <w:rPr>
          <w:rFonts w:cs="Times New Roman" w:ascii="Times New Roman" w:hAnsi="Times New Roman"/>
        </w:rPr>
        <w:t>– </w:t>
      </w:r>
      <w:r>
        <w:rPr>
          <w:rFonts w:cs="Times New Roman" w:ascii="Times New Roman" w:hAnsi="Times New Roman"/>
        </w:rPr>
        <w:t>Нуте-ка, кто пойдет охотником к шведам? Кто хочет понюхать пороху? Нуте-ка, кто пойдет охотником?</w:t>
      </w:r>
    </w:p>
    <w:p>
      <w:pPr>
        <w:pStyle w:val="Normal"/>
        <w:rPr/>
      </w:pPr>
      <w:r>
        <w:rPr>
          <w:rFonts w:cs="Times New Roman" w:ascii="Times New Roman" w:hAnsi="Times New Roman"/>
        </w:rPr>
        <w:t>Они проехали уже довольно большое расстояние, но без успеха, из рядов не выступил никто. Все оглядывались друг на друга. Были такие, которым хотелось пойти, и удерживал их не страх перед шведами – они робели перед своими. Не один толкал локтем соседа и говорил ему: «Пойдешь ты, так и я пойду».</w:t>
      </w:r>
    </w:p>
    <w:p>
      <w:pPr>
        <w:pStyle w:val="Normal"/>
        <w:rPr/>
      </w:pPr>
      <w:r>
        <w:rPr>
          <w:rFonts w:cs="Times New Roman" w:ascii="Times New Roman" w:hAnsi="Times New Roman"/>
        </w:rPr>
        <w:t>Ротмистры начинали уже выражать нетерпение; но когда они подъехали к гнезненскому повету, не из шеренги, а откуда-то сзади, из-за шеренг, выскочил вдруг верхом на малорослой лошадке пестро одетый человек, и крикнул, обращаясь к шерен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йду охотником, а вы останетесь тут шу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рожка! Острожка! – вскричала шлях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же добрый шляхтич, как и все вы! – ответил шут.</w:t>
      </w:r>
    </w:p>
    <w:p>
      <w:pPr>
        <w:pStyle w:val="Normal"/>
        <w:rPr/>
      </w:pPr>
      <w:r>
        <w:rPr>
          <w:rFonts w:cs="Times New Roman" w:ascii="Times New Roman" w:hAnsi="Times New Roman"/>
        </w:rPr>
        <w:t>– </w:t>
      </w:r>
      <w:r>
        <w:rPr>
          <w:rFonts w:cs="Times New Roman" w:ascii="Times New Roman" w:hAnsi="Times New Roman"/>
        </w:rPr>
        <w:t>Тьфу! Черт бы тебя побрал! – крикнул подсудок Росинский. – Довольно шутовства! Я п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И я! – раздались многочисленные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раз мать родила, один раз и уми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йдутся тут такие хорошие, как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огут! Нечего нос поднимать!</w:t>
      </w:r>
    </w:p>
    <w:p>
      <w:pPr>
        <w:pStyle w:val="Normal"/>
        <w:rPr/>
      </w:pPr>
      <w:r>
        <w:rPr>
          <w:rFonts w:cs="Times New Roman" w:ascii="Times New Roman" w:hAnsi="Times New Roman"/>
        </w:rPr>
        <w:t>И как раньше никто не хотел выходить, так теперь шляхта повалила из всех поветов: люди наезжали друг на друга лошадьми, обгоняли друг друга, торопливо перебранивались. Не прошло и минуты, а впереди уже стояло чуть не полтысячи всадников, и шляхтичи все еще выезжали из рядов. Пан Скорашевский рассмеялся своим непринужденным, добрым смехом и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довольно! Не можем же мы все идти!</w:t>
      </w:r>
    </w:p>
    <w:p>
      <w:pPr>
        <w:pStyle w:val="Normal"/>
        <w:rPr>
          <w:rFonts w:ascii="Times New Roman" w:hAnsi="Times New Roman" w:cs="Times New Roman"/>
        </w:rPr>
      </w:pPr>
      <w:r>
        <w:rPr>
          <w:rFonts w:cs="Times New Roman" w:ascii="Times New Roman" w:hAnsi="Times New Roman"/>
        </w:rPr>
        <w:t>После этого они вдвоем со Скшетуским построили охотников и двинулись вперед.</w:t>
      </w:r>
    </w:p>
    <w:p>
      <w:pPr>
        <w:pStyle w:val="Normal"/>
        <w:rPr/>
      </w:pPr>
      <w:r>
        <w:rPr>
          <w:rFonts w:cs="Times New Roman" w:ascii="Times New Roman" w:hAnsi="Times New Roman"/>
        </w:rPr>
        <w:t>Воевода подляшский присоединился к ним у выезда из стана. Всадники были видны как на ладони при переправе через Нотец, потом еще несколько раз они промелькнули на поворотах дороги и пропали из глаз.</w:t>
      </w:r>
    </w:p>
    <w:p>
      <w:pPr>
        <w:pStyle w:val="Normal"/>
        <w:rPr/>
      </w:pPr>
      <w:r>
        <w:rPr>
          <w:rFonts w:cs="Times New Roman" w:ascii="Times New Roman" w:hAnsi="Times New Roman"/>
        </w:rPr>
        <w:t>По прошествии получаса воевода познанский велел людям разъехаться, решив, что незачем держать их в строю, когда неприятель на расстоянии целого дня пути. Однако всюду была расставлена стража, запрещено было выгонять лошадей на пастбища и по первому тихому звуку рожка было приказано всем садиться на конь и становиться в боевые порядки.</w:t>
      </w:r>
    </w:p>
    <w:p>
      <w:pPr>
        <w:pStyle w:val="Normal"/>
        <w:rPr/>
      </w:pPr>
      <w:r>
        <w:rPr>
          <w:rFonts w:cs="Times New Roman" w:ascii="Times New Roman" w:hAnsi="Times New Roman"/>
        </w:rPr>
        <w:t>Кончились ожидание и неуверенность, кончились сразу споры и перекоры; близость неприятеля, как и предсказывал пан Скшетуский, воодушевила войско. Первая удачная битва могла бы еще больше поднять его дух, а вечером произошел случай, который мог стать новым счастливым предзнаменованием.</w:t>
      </w:r>
    </w:p>
    <w:p>
      <w:pPr>
        <w:pStyle w:val="Normal"/>
        <w:rPr/>
      </w:pPr>
      <w:r>
        <w:rPr>
          <w:rFonts w:cs="Times New Roman" w:ascii="Times New Roman" w:hAnsi="Times New Roman"/>
        </w:rPr>
        <w:t>Солнце заходило, озаряя ярким светом Нотец и занотецкие леса, когда по ту сторону реки люди увидели сперва облако пыли, а затем движущихся в этом облаке людей. Все до последнего человека вышли на валы поглядеть, что это за гости; но тут прибежал драгун из хоругви Грудзинского, стоявший на страже, и дал знать, что это возвращается разъез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ъезд едет обратно! Благополучно едет! Не съели их шведы! – передавали в стане из уст в уста.</w:t>
      </w:r>
    </w:p>
    <w:p>
      <w:pPr>
        <w:pStyle w:val="Normal"/>
        <w:rPr>
          <w:rFonts w:ascii="Times New Roman" w:hAnsi="Times New Roman" w:cs="Times New Roman"/>
        </w:rPr>
      </w:pPr>
      <w:r>
        <w:rPr>
          <w:rFonts w:cs="Times New Roman" w:ascii="Times New Roman" w:hAnsi="Times New Roman"/>
        </w:rPr>
        <w:t>А разъезд тем временем все приближался, медленно подвигаясь вперед в светлых клубах пыли, и наконец переправился через Нотец.</w:t>
      </w:r>
    </w:p>
    <w:p>
      <w:pPr>
        <w:pStyle w:val="Normal"/>
        <w:rPr>
          <w:rFonts w:ascii="Times New Roman" w:hAnsi="Times New Roman" w:cs="Times New Roman"/>
        </w:rPr>
      </w:pPr>
      <w:r>
        <w:rPr>
          <w:rFonts w:cs="Times New Roman" w:ascii="Times New Roman" w:hAnsi="Times New Roman"/>
        </w:rPr>
        <w:t>Шляхта смотрела на своих, заслонив руками глаза от солнца, которое сверкало все сильней, так что весь воздух был пронизан золотым и пурпурным сия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а их стало что-то больше, чем было! – воскликнул Шлихти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пленных ведут! – крикнул какой-то шляхтич; парень он был, видно, не из храброго десятка и просто глазам своим не ве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енных ведут! Пленных ведут!</w:t>
      </w:r>
    </w:p>
    <w:p>
      <w:pPr>
        <w:pStyle w:val="Normal"/>
        <w:rPr/>
      </w:pPr>
      <w:r>
        <w:rPr>
          <w:rFonts w:cs="Times New Roman" w:ascii="Times New Roman" w:hAnsi="Times New Roman"/>
        </w:rPr>
        <w:t>А разъезд тем временем приблизился уже настолько, что можно было различить лица. Впереди ехал Скорашевский, кивая, по своему обыкновению, головой и весело переговариваясь со Скшетуским; за ними большой конный отряд окружал несколько десятков пехотинцев в круглых шляпах. Это и в самом деле были пленные шведы.</w:t>
      </w:r>
    </w:p>
    <w:p>
      <w:pPr>
        <w:pStyle w:val="Normal"/>
        <w:rPr>
          <w:rFonts w:ascii="Times New Roman" w:hAnsi="Times New Roman" w:cs="Times New Roman"/>
        </w:rPr>
      </w:pPr>
      <w:r>
        <w:rPr>
          <w:rFonts w:cs="Times New Roman" w:ascii="Times New Roman" w:hAnsi="Times New Roman"/>
        </w:rPr>
        <w:t>При виде их шляхта не выдержала и бросилась навстречу разъезду с кл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ivat Скорашевский! Vivat Скшетуский!</w:t>
      </w:r>
    </w:p>
    <w:p>
      <w:pPr>
        <w:pStyle w:val="Normal"/>
        <w:rPr/>
      </w:pPr>
      <w:r>
        <w:rPr>
          <w:rFonts w:cs="Times New Roman" w:ascii="Times New Roman" w:hAnsi="Times New Roman"/>
        </w:rPr>
        <w:t>Густая толпа мгновенно окружила весь отряд. Одни глазели на пленных, другие расспрашивали, как все случилось, третьи грозились шве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Хорошо вам, собаки! С поляками захотелось повоевать? Получили теперь поля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их нам! На сабли их! Искро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длецы! Что, немчура! Попробовали польских са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орите вы, как мальчишки, а то пленные подумают, что вам воевать впервой! – сказал Скорашевский. – Обыкновенное это дело – брать на войне пленных.</w:t>
      </w:r>
    </w:p>
    <w:p>
      <w:pPr>
        <w:pStyle w:val="Normal"/>
        <w:rPr>
          <w:rFonts w:ascii="Times New Roman" w:hAnsi="Times New Roman" w:cs="Times New Roman"/>
        </w:rPr>
      </w:pPr>
      <w:r>
        <w:rPr>
          <w:rFonts w:cs="Times New Roman" w:ascii="Times New Roman" w:hAnsi="Times New Roman"/>
        </w:rPr>
        <w:t>Охотники из разъезда гордо глядели на шляхту, которая забросала их вопро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их? Легко ли они сдались? Или пришлось вам попотеть? Хорошо деру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е парни, – ответил Росинский. – И долго оборонялись, но ведь и они не железные. Сабля и их бе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не могли отбиться от вас,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ора не выдер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ите, что наши говорят: напора не выдержали! А что? Напор – главн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только бы напереть! Это против шведов самое лучшее средство!</w:t>
      </w:r>
    </w:p>
    <w:p>
      <w:pPr>
        <w:pStyle w:val="Normal"/>
        <w:rPr/>
      </w:pPr>
      <w:r>
        <w:rPr>
          <w:rFonts w:cs="Times New Roman" w:ascii="Times New Roman" w:hAnsi="Times New Roman"/>
        </w:rPr>
        <w:t>Если бы в эту минуту шляхта получила приказ броситься на врага, не сдержать бы ему ее напора; но врага пока не было видно; глухой ночью раздался вместо этого голос рожка перед форпостами. Это прибыл второй трубач с письмом от Виттенберга, в котором он предлагал воеводам сдаться. Узнав об этом, толпа шляхтичей хотела зарубить гонца, но воеводы приняли письмо, хотя содержание его было наглым.</w:t>
      </w:r>
    </w:p>
    <w:p>
      <w:pPr>
        <w:pStyle w:val="Normal"/>
        <w:rPr/>
      </w:pPr>
      <w:r>
        <w:rPr>
          <w:rFonts w:cs="Times New Roman" w:ascii="Times New Roman" w:hAnsi="Times New Roman"/>
        </w:rPr>
        <w:t>Шведский генерал заявлял, что Карл Густав прислал войска своему родичу Яну Казимиру на подмогу против казаков и что шляхта Великой Польши должна поэтому сдаться без сопротивления. Грудзинский, читая это письмо, не мог сдержать порыв негодования и хлопнул кулаком по столу, но воевода познанский мигом его успоко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ан, веришь в победу? – спросил он его. – Сколько дней мы можем продержаться? Ужели ты хочешь быть в ответе за море шляхетской крови, которое завтра может пролиться?</w:t>
      </w:r>
    </w:p>
    <w:p>
      <w:pPr>
        <w:pStyle w:val="Normal"/>
        <w:rPr/>
      </w:pPr>
      <w:r>
        <w:rPr>
          <w:rFonts w:cs="Times New Roman" w:ascii="Times New Roman" w:hAnsi="Times New Roman"/>
        </w:rPr>
        <w:t>После долгого совета решили на письмо не отвечать и ждать, что будет. Долго ждать не пришлось. В субботу, двадцать четвертого июля, стража дала знать, что шведское войско показалось прямо против Пилы. Стан зашумел, как улей перед вылетом.</w:t>
      </w:r>
    </w:p>
    <w:p>
      <w:pPr>
        <w:pStyle w:val="Normal"/>
        <w:rPr/>
      </w:pPr>
      <w:r>
        <w:rPr>
          <w:rFonts w:cs="Times New Roman" w:ascii="Times New Roman" w:hAnsi="Times New Roman"/>
        </w:rPr>
        <w:t>Шляхта садилась на конь, воеводы скакали вдоль шеренг, отдавая противоречивые приказы, пока пан Владислав не принял наконец начальство над всем войском и не навел порядка; он выехал затем во главе нескольких сот охотников навстречу противнику, чтобы на том берегу наездники могли схватиться врукопашную и польские солдаты освоились с врагом.</w:t>
      </w:r>
    </w:p>
    <w:p>
      <w:pPr>
        <w:pStyle w:val="Normal"/>
        <w:rPr/>
      </w:pPr>
      <w:r>
        <w:rPr>
          <w:rFonts w:cs="Times New Roman" w:ascii="Times New Roman" w:hAnsi="Times New Roman"/>
        </w:rPr>
        <w:t>Конница с удовольствием шла за ним, ибо в рукопашных боях схватывались обычно небольшие кучки наездников или люди выходили один на один, а таких схваток шляхта, обученная искусству рубки, совсем не боялась. Отряд переправился на тот берег и остановился в виду неприятеля, который все приближался, темнея впереди, словно длинная полоса внезапно выросшего леса. Полки конницы, пехоты развертывались, все шире заливая простор.</w:t>
      </w:r>
    </w:p>
    <w:p>
      <w:pPr>
        <w:pStyle w:val="Normal"/>
        <w:rPr/>
      </w:pPr>
      <w:r>
        <w:rPr>
          <w:rFonts w:cs="Times New Roman" w:ascii="Times New Roman" w:hAnsi="Times New Roman"/>
        </w:rPr>
        <w:t>Шляхта ждала, что к ней вот-вот бросятся наездники-рейтары, но они что-то не показывались. Зато на пригорках, на расстоянии нескольких сот шагов, остановились и засуетились небольшие кучки солдат, завиднелись среди них лошади; заметив это, Скорашевский немедленно скоманд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лево кругом, марш-марш!</w:t>
      </w:r>
    </w:p>
    <w:p>
      <w:pPr>
        <w:pStyle w:val="Normal"/>
        <w:rPr>
          <w:rFonts w:ascii="Times New Roman" w:hAnsi="Times New Roman" w:cs="Times New Roman"/>
        </w:rPr>
      </w:pPr>
      <w:r>
        <w:rPr>
          <w:rFonts w:cs="Times New Roman" w:ascii="Times New Roman" w:hAnsi="Times New Roman"/>
        </w:rPr>
        <w:t>Но не успела прозвучать команда, как на пригорках расцвели длинные белые струйки дыма, и словно стая птиц полетела со свистом между людьми Скорашевского, затем громовый раскат потряс воздух, и в то же мгновение раздались крики и стоны ране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крикнул пан Владислав.</w:t>
      </w:r>
    </w:p>
    <w:p>
      <w:pPr>
        <w:pStyle w:val="Normal"/>
        <w:rPr/>
      </w:pPr>
      <w:r>
        <w:rPr>
          <w:rFonts w:cs="Times New Roman" w:ascii="Times New Roman" w:hAnsi="Times New Roman"/>
        </w:rPr>
        <w:t>Стаи птиц пролетели еще и еще раз – и снова свисту вторили стоны. Шляхта не послушала команды начальника, напротив, стала с криком отступать все быстрей и быстрей, взывая к небу о помощи, затем отряд в мгновение ока рассеялся по равнине и поскакал сломя голову к стану. Скорашевский ругался – все было напрасно.</w:t>
      </w:r>
    </w:p>
    <w:p>
      <w:pPr>
        <w:pStyle w:val="Normal"/>
        <w:rPr>
          <w:rFonts w:ascii="Times New Roman" w:hAnsi="Times New Roman" w:cs="Times New Roman"/>
        </w:rPr>
      </w:pPr>
      <w:r>
        <w:rPr>
          <w:rFonts w:cs="Times New Roman" w:ascii="Times New Roman" w:hAnsi="Times New Roman"/>
        </w:rPr>
        <w:t>Прогнав с такой легкостью наездников, Виттенберг продолжал продвигаться вперед, пока не остановился наконец прямо против Уйстя, перед шанцами, которые обороняла калишская шляхта. В ту же минуту заговорили польские пушки, однако шведы не торопились отвечать на пальбу. Дым спокойно и ровно вытягивался в ясном воздухе в длинные струйки, а в промежутках между ними шляхта видела шведские полки, пехоту и конницу, которые развертывались с ужасающим спокойствием, точно были совершенно уверены в своей победе.</w:t>
      </w:r>
    </w:p>
    <w:p>
      <w:pPr>
        <w:pStyle w:val="Normal"/>
        <w:rPr/>
      </w:pPr>
      <w:r>
        <w:rPr>
          <w:rFonts w:cs="Times New Roman" w:ascii="Times New Roman" w:hAnsi="Times New Roman"/>
        </w:rPr>
        <w:t>На пригорках устанавливали орудия, рыли окопчики, словом, враг располагался, не обращая ни малейшего внимания на снаряды, которые, не долетая до него, засыпали только песком и землей людей, рывших окопчики.</w:t>
      </w:r>
    </w:p>
    <w:p>
      <w:pPr>
        <w:pStyle w:val="Normal"/>
        <w:rPr/>
      </w:pPr>
      <w:r>
        <w:rPr>
          <w:rFonts w:cs="Times New Roman" w:ascii="Times New Roman" w:hAnsi="Times New Roman"/>
        </w:rPr>
        <w:t>Станислав Скшетуский вывел еще две хоругви калишцев, надеясь смелой атакой внести замешательство в ряды шведов; но калишцы пошли неохотно; отряд тотчас рассыпался в беспорядке, так как храбрецы гнали коней вперед, а трусы умышленно придерживали их. Два рейтарских полка, высланных Виттенбергом, после короткой стычки прогнали шляхтичей с поля боя и преследовали их до самого стана.</w:t>
      </w:r>
    </w:p>
    <w:p>
      <w:pPr>
        <w:pStyle w:val="Normal"/>
        <w:rPr>
          <w:rFonts w:ascii="Times New Roman" w:hAnsi="Times New Roman" w:cs="Times New Roman"/>
        </w:rPr>
      </w:pPr>
      <w:r>
        <w:rPr>
          <w:rFonts w:cs="Times New Roman" w:ascii="Times New Roman" w:hAnsi="Times New Roman"/>
        </w:rPr>
        <w:t>Тем временем спустились сумерки, и бескровная схватка кончилась.</w:t>
      </w:r>
    </w:p>
    <w:p>
      <w:pPr>
        <w:pStyle w:val="Normal"/>
        <w:rPr/>
      </w:pPr>
      <w:r>
        <w:rPr>
          <w:rFonts w:cs="Times New Roman" w:ascii="Times New Roman" w:hAnsi="Times New Roman"/>
        </w:rPr>
        <w:t>Однако из пушек поляки продолжали стрелять до самой ночи, после чего пальба утихла; но тут в польском стане поднялся такой шум, что слышно было на другом берегу Нотеца. Все началось с того, что несколько сот ополченцев, воспользовавшись темнотой, попытались ускользнуть из стана. Другие заметили это и стали грозить беглецам и не пускать их. Люди схватились за сабли. Слова: «Или все, или никто!» – снова переходили из уст в уста. Однако с каждой минутой становилось все очевидней, что уйдут все. Ропот поднялся против военачальников. «Послали нас с голым брюхом против пушек!» – кричали ополченцы.</w:t>
      </w:r>
    </w:p>
    <w:p>
      <w:pPr>
        <w:pStyle w:val="Normal"/>
        <w:rPr/>
      </w:pPr>
      <w:r>
        <w:rPr>
          <w:rFonts w:cs="Times New Roman" w:ascii="Times New Roman" w:hAnsi="Times New Roman"/>
        </w:rPr>
        <w:t>Шляхта негодовала и на Виттенберга за то, что он не уважает военных обычаев, что не выслал на бой наездников, а неожиданно приказал открыть пушечную пал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к поступает, как ему лучше, – говорили они, – но не народ они, а свиньи, коль такой у них обычай, чтобы с врагом не встречаться лицом к лицу.</w:t>
      </w:r>
    </w:p>
    <w:p>
      <w:pPr>
        <w:pStyle w:val="Normal"/>
        <w:rPr>
          <w:rFonts w:ascii="Times New Roman" w:hAnsi="Times New Roman" w:cs="Times New Roman"/>
        </w:rPr>
      </w:pPr>
      <w:r>
        <w:rPr>
          <w:rFonts w:cs="Times New Roman" w:ascii="Times New Roman" w:hAnsi="Times New Roman"/>
        </w:rPr>
        <w:t>Другие открыто предавались отчая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курят они нас отсюда, как барсука из норы, – говорили они. – Стан плохо расположен, шанцы плохо вырыты, место для обороны неподходящее.</w:t>
      </w:r>
    </w:p>
    <w:p>
      <w:pPr>
        <w:pStyle w:val="Normal"/>
        <w:rPr>
          <w:rFonts w:ascii="Times New Roman" w:hAnsi="Times New Roman" w:cs="Times New Roman"/>
        </w:rPr>
      </w:pPr>
      <w:r>
        <w:rPr>
          <w:rFonts w:cs="Times New Roman" w:ascii="Times New Roman" w:hAnsi="Times New Roman"/>
        </w:rPr>
        <w:t>Слышались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ья, спасайтесь!</w:t>
      </w:r>
    </w:p>
    <w:p>
      <w:pPr>
        <w:pStyle w:val="Normal"/>
        <w:rPr>
          <w:rFonts w:ascii="Times New Roman" w:hAnsi="Times New Roman" w:cs="Times New Roman"/>
        </w:rPr>
      </w:pPr>
      <w:r>
        <w:rPr>
          <w:rFonts w:cs="Times New Roman" w:ascii="Times New Roman" w:hAnsi="Times New Roman"/>
        </w:rPr>
        <w:t>Другие 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мена! Измена!</w:t>
      </w:r>
    </w:p>
    <w:p>
      <w:pPr>
        <w:pStyle w:val="Normal"/>
        <w:rPr/>
      </w:pPr>
      <w:r>
        <w:rPr>
          <w:rFonts w:cs="Times New Roman" w:ascii="Times New Roman" w:hAnsi="Times New Roman"/>
        </w:rPr>
        <w:t>Ужасная это была ночь: расстройство в рядах и смятение возрастали с каждой минутой, никто не слушал приказов. Воеводы совсем растерялись и даже не пытались навести порядок. Их бессилие и бессилие ополчения стало совершенно очевидным. В ту ночь Виттенберг мог открыто напасть на стан и взять его безо всякого труда.</w:t>
      </w:r>
    </w:p>
    <w:p>
      <w:pPr>
        <w:pStyle w:val="Normal"/>
        <w:rPr>
          <w:rFonts w:ascii="Times New Roman" w:hAnsi="Times New Roman" w:cs="Times New Roman"/>
        </w:rPr>
      </w:pPr>
      <w:r>
        <w:rPr>
          <w:rFonts w:cs="Times New Roman" w:ascii="Times New Roman" w:hAnsi="Times New Roman"/>
        </w:rPr>
        <w:t>Наступил рассвет.</w:t>
      </w:r>
    </w:p>
    <w:p>
      <w:pPr>
        <w:pStyle w:val="Normal"/>
        <w:rPr>
          <w:rFonts w:ascii="Times New Roman" w:hAnsi="Times New Roman" w:cs="Times New Roman"/>
        </w:rPr>
      </w:pPr>
      <w:r>
        <w:rPr>
          <w:rFonts w:cs="Times New Roman" w:ascii="Times New Roman" w:hAnsi="Times New Roman"/>
        </w:rPr>
        <w:t>День вставал хмурый, облачный, он осветил дикое скопище орущих людей, потерявших присутствие духа, большею частью пьяных, готовых скорее бежать с позором, нежели принять бой. В довершение всех бед шведы ночью переправились под Дембовом на другой берег Нотеца и окружили польский стан.</w:t>
      </w:r>
    </w:p>
    <w:p>
      <w:pPr>
        <w:pStyle w:val="Normal"/>
        <w:rPr>
          <w:rFonts w:ascii="Times New Roman" w:hAnsi="Times New Roman" w:cs="Times New Roman"/>
        </w:rPr>
      </w:pPr>
      <w:r>
        <w:rPr>
          <w:rFonts w:cs="Times New Roman" w:ascii="Times New Roman" w:hAnsi="Times New Roman"/>
        </w:rPr>
        <w:t>Со стороны Дембова почти не было шанцев, и обороняться было невозможно. Надо было без промедления окружить стан валом. Скорашевский и Скшетуский заклинали сделать это, но никто уже не хотел их слушать.</w:t>
      </w:r>
    </w:p>
    <w:p>
      <w:pPr>
        <w:pStyle w:val="Normal"/>
        <w:rPr/>
      </w:pPr>
      <w:r>
        <w:rPr>
          <w:rFonts w:cs="Times New Roman" w:ascii="Times New Roman" w:hAnsi="Times New Roman"/>
        </w:rPr>
        <w:t>У вельмож и у шляхты на устах было одно только слово: «переговоры». Выслали парламентеров. В ответ из шведского стана прибыли с блестящей свитой Радзеёвский и генерал Вирц; оба они ехали с зелеными ветвями в руках.</w:t>
      </w:r>
    </w:p>
    <w:p>
      <w:pPr>
        <w:pStyle w:val="Normal"/>
        <w:rPr/>
      </w:pPr>
      <w:r>
        <w:rPr>
          <w:rFonts w:cs="Times New Roman" w:ascii="Times New Roman" w:hAnsi="Times New Roman"/>
        </w:rPr>
        <w:t>Они направились к дому, где стоял воевода познанский; но Радзеёвский по дороге задерживался в толпе шляхтичей, махал ветвью и шляпой, улыбался, приветствовал знакомых и говорил зычным голосом:</w:t>
      </w:r>
    </w:p>
    <w:p>
      <w:pPr>
        <w:pStyle w:val="Normal"/>
        <w:rPr/>
      </w:pPr>
      <w:r>
        <w:rPr>
          <w:rFonts w:cs="Times New Roman" w:ascii="Times New Roman" w:hAnsi="Times New Roman"/>
        </w:rPr>
        <w:t>– </w:t>
      </w:r>
      <w:r>
        <w:rPr>
          <w:rFonts w:cs="Times New Roman" w:ascii="Times New Roman" w:hAnsi="Times New Roman"/>
        </w:rPr>
        <w:t>Дорогие братья! Не пугайтесь! Мы приехали сюда не как враги. От вас самих зависит, чтобы больше не было пролито ни единой капли крови. Если вместо тирана, который попирает ваши вольности, который помышляет о dominium absolutum, который привел отчизну к гибели, вы хотите доброго и благородного господина, воителя столь прославленного, что при одном его имени рассеются все недруги Речи Посполитой, тогда отдайтесь под покровительство его величества Карла Густава!.. Дорогие братья! Я везу ручательство, что будут сохранены все ваши вольности, ваша свобода, вера. От вас самих зависит ваше спасение! Его величество король шведский решил подавить казацкое восстание, кончить литовскую войну</w:t>
      </w:r>
      <w:r>
        <w:rPr>
          <w:rStyle w:val="FootnoteAnchor"/>
          <w:rFonts w:cs="Times New Roman" w:ascii="Times New Roman" w:hAnsi="Times New Roman"/>
          <w:vertAlign w:val="superscript"/>
        </w:rPr>
        <w:footnoteReference w:id="62"/>
      </w:r>
      <w:r>
        <w:rPr>
          <w:rFonts w:cs="Times New Roman" w:ascii="Times New Roman" w:hAnsi="Times New Roman"/>
        </w:rPr>
        <w:t>, и только он один может это сделать. Сжальтесь же над несчастной отчизной, если вам себя не жаль…</w:t>
      </w:r>
    </w:p>
    <w:p>
      <w:pPr>
        <w:pStyle w:val="Normal"/>
        <w:rPr/>
      </w:pPr>
      <w:r>
        <w:rPr>
          <w:rFonts w:cs="Times New Roman" w:ascii="Times New Roman" w:hAnsi="Times New Roman"/>
        </w:rPr>
        <w:t>Голос задрожал тут у предателя, точно слезы подступили к горлу. Шляхта слушала в изумлении, раздались редкие голоса: «Vivat Радзеёвский, наш подканцлер!» – а он проследовал дальше, и снова кланялся новым толпам, и снова был слышен его зычный голос: «Дорогие братья!» Наконец оба они с Вирцем и свитой исчезли в доме воеводы познанского.</w:t>
      </w:r>
    </w:p>
    <w:p>
      <w:pPr>
        <w:pStyle w:val="Normal"/>
        <w:rPr/>
      </w:pPr>
      <w:r>
        <w:rPr>
          <w:rFonts w:cs="Times New Roman" w:ascii="Times New Roman" w:hAnsi="Times New Roman"/>
        </w:rPr>
        <w:t>Шляхта сбилась перед домом такой тесной толпою, что яблоку негде упасть, ибо чувствовала, понимала, что в этом доме решается не только ее судьба, но и всей отчизны. Вышли воеводские слуги в пурпурных одеждах и позвали в дом «персон» поважнее. Те поспешно вошли, за ними ворвалось несколько человек из мелкой шляхты, остальные остались за дверью, они протискивались к окнам, прижимали уши даже к стенам.</w:t>
      </w:r>
    </w:p>
    <w:p>
      <w:pPr>
        <w:pStyle w:val="Normal"/>
        <w:rPr>
          <w:rFonts w:ascii="Times New Roman" w:hAnsi="Times New Roman" w:cs="Times New Roman"/>
        </w:rPr>
      </w:pPr>
      <w:r>
        <w:rPr>
          <w:rFonts w:cs="Times New Roman" w:ascii="Times New Roman" w:hAnsi="Times New Roman"/>
        </w:rPr>
        <w:t>Тишина в толпе царила немая. Те, кто стоял поближе к окнам, слышали порою шум голосов, долетавший из дому, точно отзвучие споров, раздоров и распрей. Час уходил за часом, а совет все не кончался.</w:t>
      </w:r>
    </w:p>
    <w:p>
      <w:pPr>
        <w:pStyle w:val="Normal"/>
        <w:rPr/>
      </w:pPr>
      <w:r>
        <w:rPr>
          <w:rFonts w:cs="Times New Roman" w:ascii="Times New Roman" w:hAnsi="Times New Roman"/>
        </w:rPr>
        <w:t>Внезапно с треском распахнулась входная дверь, и на улицу выбежал Владислав Скорашевский.</w:t>
      </w:r>
    </w:p>
    <w:p>
      <w:pPr>
        <w:pStyle w:val="Normal"/>
        <w:rPr>
          <w:rFonts w:ascii="Times New Roman" w:hAnsi="Times New Roman" w:cs="Times New Roman"/>
        </w:rPr>
      </w:pPr>
      <w:r>
        <w:rPr>
          <w:rFonts w:cs="Times New Roman" w:ascii="Times New Roman" w:hAnsi="Times New Roman"/>
        </w:rPr>
        <w:t>Толпа отпрянула в ужасе.</w:t>
      </w:r>
    </w:p>
    <w:p>
      <w:pPr>
        <w:pStyle w:val="Normal"/>
        <w:rPr/>
      </w:pPr>
      <w:r>
        <w:rPr>
          <w:rFonts w:cs="Times New Roman" w:ascii="Times New Roman" w:hAnsi="Times New Roman"/>
        </w:rPr>
        <w:t>Всегда спокойный и кроткий, как агнец, человек этот был теперь страшен: глаза красные, взор блуждающий, одежда на груди расхристана. Держась обеими руками за голову, он как молния врезался в толпу и закричал пронзительным голосом:</w:t>
      </w:r>
    </w:p>
    <w:p>
      <w:pPr>
        <w:pStyle w:val="Normal"/>
        <w:rPr/>
      </w:pPr>
      <w:r>
        <w:rPr>
          <w:rFonts w:cs="Times New Roman" w:ascii="Times New Roman" w:hAnsi="Times New Roman"/>
        </w:rPr>
        <w:t>– </w:t>
      </w:r>
      <w:r>
        <w:rPr>
          <w:rFonts w:cs="Times New Roman" w:ascii="Times New Roman" w:hAnsi="Times New Roman"/>
        </w:rPr>
        <w:t>Измена! Убийство! Позор! Мы уже Швеция, не Польша! Родину-мать убивают в этом доме!</w:t>
      </w:r>
    </w:p>
    <w:p>
      <w:pPr>
        <w:pStyle w:val="Normal"/>
        <w:rPr/>
      </w:pPr>
      <w:r>
        <w:rPr>
          <w:rFonts w:cs="Times New Roman" w:ascii="Times New Roman" w:hAnsi="Times New Roman"/>
        </w:rPr>
        <w:t>Он зарыдал страшно, судорожно и стал рвать на себе волосы, точно ум у него мутился. Гробовая тишина царила вокруг. Ужас объял все сердца.</w:t>
      </w:r>
    </w:p>
    <w:p>
      <w:pPr>
        <w:pStyle w:val="Normal"/>
        <w:rPr>
          <w:rFonts w:ascii="Times New Roman" w:hAnsi="Times New Roman" w:cs="Times New Roman"/>
        </w:rPr>
      </w:pPr>
      <w:r>
        <w:rPr>
          <w:rFonts w:cs="Times New Roman" w:ascii="Times New Roman" w:hAnsi="Times New Roman"/>
        </w:rPr>
        <w:t>Внезапно Скорашевский заметался в толпе, в диком отчаянии истошно кр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оружию! К оружию, кто в бога верует! К оружию! К оружию!</w:t>
      </w:r>
    </w:p>
    <w:p>
      <w:pPr>
        <w:pStyle w:val="Normal"/>
        <w:rPr/>
      </w:pPr>
      <w:r>
        <w:rPr>
          <w:rFonts w:cs="Times New Roman" w:ascii="Times New Roman" w:hAnsi="Times New Roman"/>
        </w:rPr>
        <w:t>Смутный ропот поднялся в толпе, словно легкий шепот пробежал, внезапный, прерывистый, как первое дуновение бури. Сердца колебались, умы колебались, и в этом всеобщем смятении духа страстный голос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оружию! К оружию!</w:t>
      </w:r>
    </w:p>
    <w:p>
      <w:pPr>
        <w:pStyle w:val="Normal"/>
        <w:rPr>
          <w:rFonts w:ascii="Times New Roman" w:hAnsi="Times New Roman" w:cs="Times New Roman"/>
        </w:rPr>
      </w:pPr>
      <w:r>
        <w:rPr>
          <w:rFonts w:cs="Times New Roman" w:ascii="Times New Roman" w:hAnsi="Times New Roman"/>
        </w:rPr>
        <w:t>Вскоре к нему присоединились еще два голоса – Петра Скорашевского и Скшетуского, вслед за которыми прибежал и Клодзинский, отважный ротмистр познанского повета.</w:t>
      </w:r>
    </w:p>
    <w:p>
      <w:pPr>
        <w:pStyle w:val="Normal"/>
        <w:rPr/>
      </w:pPr>
      <w:r>
        <w:rPr>
          <w:rFonts w:cs="Times New Roman" w:ascii="Times New Roman" w:hAnsi="Times New Roman"/>
        </w:rPr>
        <w:t>Все больше становилась толпа вокруг них. Грозный ропот рос, пламя пробегало по лицам и пылало в очах, слышался лязг сабель. Владислав Скорашевский первый овладел собою и, показывая на дом, в котором шел совет, обратился к шляхте с такими словами:</w:t>
      </w:r>
    </w:p>
    <w:p>
      <w:pPr>
        <w:pStyle w:val="Normal"/>
        <w:rPr/>
      </w:pPr>
      <w:r>
        <w:rPr>
          <w:rFonts w:cs="Times New Roman" w:ascii="Times New Roman" w:hAnsi="Times New Roman"/>
        </w:rPr>
        <w:t>– </w:t>
      </w:r>
      <w:r>
        <w:rPr>
          <w:rFonts w:cs="Times New Roman" w:ascii="Times New Roman" w:hAnsi="Times New Roman"/>
        </w:rPr>
        <w:t>Слышите, братья, они как иуды, продают там отчизну и бесчестят ее! Знайте же, мы не принадлежим уже Польше. Мало им было отдать в руки врага всех вас, стан, войско, орудия, будь они прокляты! Они подписали вдобавок от своего и вашего имени, что отрекаются от отчизны, отрекаются от нашего короля, что весь край, крепости и все мы отныне на вечные времена принадлежим Швеции. Что войско сдается – это бывает, но кто же имеет право отрекаться от своего короля и от своей отчизны?! Кто имеет право отрывать от нее провинции, предаваться иноземцам, переходить к другому народу, отрекаться от своей крови?! Братья, это позор, измена, убийство, злодеянье!.. Спасите отчизну, братья! Именем бога, кто шляхтич, кто честен, спасите родину-мать! Отдадим же свою жизнь за нее, не пожалеем головы! Мы не хотим быть шведами! Не хотим, не хотим! Лучше на свет было не родиться тому, кто теперь не отдаст своей жизни!.. Спасите родин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мена! – крикнули сразу десятки голосов. – Измена! Зарубить преда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ам все, в ком честь жива! – кричал Скшету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шведа! На смерть! – подхватил Клодзинский.</w:t>
      </w:r>
    </w:p>
    <w:p>
      <w:pPr>
        <w:pStyle w:val="Normal"/>
        <w:rPr>
          <w:rFonts w:ascii="Times New Roman" w:hAnsi="Times New Roman" w:cs="Times New Roman"/>
        </w:rPr>
      </w:pPr>
      <w:r>
        <w:rPr>
          <w:rFonts w:cs="Times New Roman" w:ascii="Times New Roman" w:hAnsi="Times New Roman"/>
        </w:rPr>
        <w:t>И они пошли дальше с криком: «К нам! Сюда! Измена!» – а за ними двинулись уже сотни шляхты с саблями наголо.</w:t>
      </w:r>
    </w:p>
    <w:p>
      <w:pPr>
        <w:pStyle w:val="Normal"/>
        <w:rPr/>
      </w:pPr>
      <w:r>
        <w:rPr>
          <w:rFonts w:cs="Times New Roman" w:ascii="Times New Roman" w:hAnsi="Times New Roman"/>
        </w:rPr>
        <w:t>Но подавляющее большинство осталось на месте, да и из тех, кто последовал за ротмистрами, кое-кто, заметив, что их немного, стал оглядываться и отставать.</w:t>
      </w:r>
    </w:p>
    <w:p>
      <w:pPr>
        <w:pStyle w:val="Normal"/>
        <w:rPr/>
      </w:pPr>
      <w:r>
        <w:rPr>
          <w:rFonts w:cs="Times New Roman" w:ascii="Times New Roman" w:hAnsi="Times New Roman"/>
        </w:rPr>
        <w:t>Тем временем снова отворилась дверь дома, в котором шел совет, и на пороге показался познанский воевода, Кшиштоф Опалинский, а рядом с ним справа генерал Вирц, слева Радзеёвский. За ними следовали: Анджей Кароль Грудзинский, воевода калишский, Максимилиан Мясковский, каштелян кишвинский, Павел Гембицкий, каштелян мендзижецкий, и Анджей Слупецкий.</w:t>
      </w:r>
    </w:p>
    <w:p>
      <w:pPr>
        <w:pStyle w:val="Normal"/>
        <w:rPr/>
      </w:pPr>
      <w:r>
        <w:rPr>
          <w:rFonts w:cs="Times New Roman" w:ascii="Times New Roman" w:hAnsi="Times New Roman"/>
        </w:rPr>
        <w:t>Кшиштоф Опалинский держал в руке пергаментный свиток со свешивающимися печатями; голову он поднял высоко, но лицо у него было бледное, а взгляд неуверенный, хоть воевода и силился изобразить веселость. Он обвел глазами толпу и в мертвой тишине заговорил ясным, хотя несколько хрипл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ья шляхтичи! В нынешний день мы отдались под покровительство его величества короля шведского. Vivat Carolus Gustavus rex!</w:t>
      </w:r>
      <w:r>
        <w:rPr>
          <w:rStyle w:val="FootnoteAnchor"/>
          <w:rFonts w:cs="Times New Roman" w:ascii="Times New Roman" w:hAnsi="Times New Roman"/>
          <w:vertAlign w:val="superscript"/>
        </w:rPr>
        <w:footnoteReference w:id="63"/>
      </w:r>
    </w:p>
    <w:p>
      <w:pPr>
        <w:pStyle w:val="Normal"/>
        <w:rPr>
          <w:rFonts w:ascii="Times New Roman" w:hAnsi="Times New Roman" w:cs="Times New Roman"/>
        </w:rPr>
      </w:pPr>
      <w:r>
        <w:rPr>
          <w:rFonts w:cs="Times New Roman" w:ascii="Times New Roman" w:hAnsi="Times New Roman"/>
        </w:rPr>
        <w:t>Молчание было ответом воеводе; вдруг раздался чей-то одинокий голос:</w:t>
      </w:r>
    </w:p>
    <w:p>
      <w:pPr>
        <w:pStyle w:val="Normal"/>
        <w:rPr/>
      </w:pPr>
      <w:r>
        <w:rPr>
          <w:rFonts w:cs="Times New Roman" w:ascii="Times New Roman" w:hAnsi="Times New Roman"/>
        </w:rPr>
        <w:t>– </w:t>
      </w:r>
      <w:r>
        <w:rPr>
          <w:rFonts w:cs="Times New Roman" w:ascii="Times New Roman" w:hAnsi="Times New Roman"/>
        </w:rPr>
        <w:t>Vet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оевода повел глазами в сторону этого голоса и сказал:</w:t>
      </w:r>
    </w:p>
    <w:p>
      <w:pPr>
        <w:pStyle w:val="Normal"/>
        <w:rPr/>
      </w:pPr>
      <w:r>
        <w:rPr>
          <w:rFonts w:cs="Times New Roman" w:ascii="Times New Roman" w:hAnsi="Times New Roman"/>
        </w:rPr>
        <w:t>– </w:t>
      </w:r>
      <w:r>
        <w:rPr>
          <w:rFonts w:cs="Times New Roman" w:ascii="Times New Roman" w:hAnsi="Times New Roman"/>
        </w:rPr>
        <w:t>Не сеймик тут у нас, и ни к чему здесь veto. А кому хочется покричать, пусть идет на шведские пушки, которые наведены на нас и за час могут сровнять с землею весь наш стан. – Он умолк на минуту. – Кто сказал: veto? – спросил он.</w:t>
      </w:r>
    </w:p>
    <w:p>
      <w:pPr>
        <w:pStyle w:val="Normal"/>
        <w:rPr>
          <w:rFonts w:ascii="Times New Roman" w:hAnsi="Times New Roman" w:cs="Times New Roman"/>
        </w:rPr>
      </w:pPr>
      <w:r>
        <w:rPr>
          <w:rFonts w:cs="Times New Roman" w:ascii="Times New Roman" w:hAnsi="Times New Roman"/>
        </w:rPr>
        <w:t>Никто не отозвался.</w:t>
      </w:r>
    </w:p>
    <w:p>
      <w:pPr>
        <w:pStyle w:val="Normal"/>
        <w:rPr>
          <w:rFonts w:ascii="Times New Roman" w:hAnsi="Times New Roman" w:cs="Times New Roman"/>
        </w:rPr>
      </w:pPr>
      <w:r>
        <w:rPr>
          <w:rFonts w:cs="Times New Roman" w:ascii="Times New Roman" w:hAnsi="Times New Roman"/>
        </w:rPr>
        <w:t>Воевода снова заговорил еще внушительней:</w:t>
      </w:r>
    </w:p>
    <w:p>
      <w:pPr>
        <w:pStyle w:val="Normal"/>
        <w:rPr/>
      </w:pPr>
      <w:r>
        <w:rPr>
          <w:rFonts w:cs="Times New Roman" w:ascii="Times New Roman" w:hAnsi="Times New Roman"/>
        </w:rPr>
        <w:t>– </w:t>
      </w:r>
      <w:r>
        <w:rPr>
          <w:rFonts w:cs="Times New Roman" w:ascii="Times New Roman" w:hAnsi="Times New Roman"/>
        </w:rPr>
        <w:t>Все вольности шляхты и духовенства будут сохранены, подати не будут увеличены и взиматься будут так же, как и раньше. Никто не понесет обид и не будет ограблен; войска его королевского величества не имеют права становиться на постой в шляхетских владениях или взимать другие поборы, кроме тех, которые взыскивались на польские регулярные хоругви…</w:t>
      </w:r>
    </w:p>
    <w:p>
      <w:pPr>
        <w:pStyle w:val="Normal"/>
        <w:rPr>
          <w:rFonts w:ascii="Times New Roman" w:hAnsi="Times New Roman" w:cs="Times New Roman"/>
        </w:rPr>
      </w:pPr>
      <w:r>
        <w:rPr>
          <w:rFonts w:cs="Times New Roman" w:ascii="Times New Roman" w:hAnsi="Times New Roman"/>
        </w:rPr>
        <w:t>Он умолк и жадно внимал ропоту шляхты, словно хотел постичь его значенье, затем махнул рукой.</w:t>
      </w:r>
    </w:p>
    <w:p>
      <w:pPr>
        <w:pStyle w:val="Normal"/>
        <w:rPr/>
      </w:pPr>
      <w:r>
        <w:rPr>
          <w:rFonts w:cs="Times New Roman" w:ascii="Times New Roman" w:hAnsi="Times New Roman"/>
        </w:rPr>
        <w:t>– </w:t>
      </w:r>
      <w:r>
        <w:rPr>
          <w:rFonts w:cs="Times New Roman" w:ascii="Times New Roman" w:hAnsi="Times New Roman"/>
        </w:rPr>
        <w:t>Кроме того, генерал Виттенберг от имени его королевского величества слово мне дал и обещание, что, если вся страна последует нашему спасительному примеру, шведские войска вскоре двинутся на Литву и Украину и кончат войну лишь тогда, когда все земли и все замки будут возвращены Речи Посполи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ivat Carolus Gustavus rex! – закричали сотни гол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ivat Carolus Gustavus rex! – загремело во всем стане.</w:t>
      </w:r>
    </w:p>
    <w:p>
      <w:pPr>
        <w:pStyle w:val="Normal"/>
        <w:rPr>
          <w:rFonts w:ascii="Times New Roman" w:hAnsi="Times New Roman" w:cs="Times New Roman"/>
        </w:rPr>
      </w:pPr>
      <w:r>
        <w:rPr>
          <w:rFonts w:cs="Times New Roman" w:ascii="Times New Roman" w:hAnsi="Times New Roman"/>
        </w:rPr>
        <w:t>На глазах всей шляхты воевода познанский повернулся тогда к Радзеёвскому и сердечно его обнял, затем обнял и Вирца; после этого все вельможи стали обниматься. Их примеру последовала шляхта, и радость стала всеобщей. «Виват» кричали так, что эхо разносилось по всей округе. Но воевода познанский попросил у милостивой братии еще минуту молчания и сказал с сердечностью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ья шляхтичи! Генерал Виттенберг просит нас сегодня в свой стан на пир, дабы мы за чарами заключили братский союз с храбрым нар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ivat Виттенберг! Vivat, vivat, vivat!</w:t>
      </w:r>
    </w:p>
    <w:p>
      <w:pPr>
        <w:pStyle w:val="Normal"/>
        <w:rPr/>
      </w:pPr>
      <w:r>
        <w:rPr>
          <w:rFonts w:cs="Times New Roman" w:ascii="Times New Roman" w:hAnsi="Times New Roman"/>
        </w:rPr>
        <w:t>– </w:t>
      </w:r>
      <w:r>
        <w:rPr>
          <w:rFonts w:cs="Times New Roman" w:ascii="Times New Roman" w:hAnsi="Times New Roman"/>
        </w:rPr>
        <w:t>А затем, – прибавил воевода, – мы разъедемся по домам и с божьей помощью начнем жатву с мыслью о том, что в нынешний день мы спасли отчиз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ядущие века воздадут нам справедливость! – сказал Радзе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 закончил воевода познанский.</w:t>
      </w:r>
    </w:p>
    <w:p>
      <w:pPr>
        <w:pStyle w:val="Normal"/>
        <w:rPr>
          <w:rFonts w:ascii="Times New Roman" w:hAnsi="Times New Roman" w:cs="Times New Roman"/>
        </w:rPr>
      </w:pPr>
      <w:r>
        <w:rPr>
          <w:rFonts w:cs="Times New Roman" w:ascii="Times New Roman" w:hAnsi="Times New Roman"/>
        </w:rPr>
        <w:t>Но тут он заметил, что множество глаз устремились куда-то поверх его головы.</w:t>
      </w:r>
    </w:p>
    <w:p>
      <w:pPr>
        <w:pStyle w:val="Normal"/>
        <w:rPr/>
      </w:pPr>
      <w:r>
        <w:rPr>
          <w:rFonts w:cs="Times New Roman" w:ascii="Times New Roman" w:hAnsi="Times New Roman"/>
        </w:rPr>
        <w:t>Он повернулся и увидел своего шута, который, встав на цыпочки и держась рукою за дверной косяк, писал углем на стене дома, над самой дверью:</w:t>
      </w:r>
    </w:p>
    <w:p>
      <w:pPr>
        <w:pStyle w:val="Normal"/>
        <w:rPr>
          <w:rFonts w:ascii="Times New Roman" w:hAnsi="Times New Roman" w:cs="Times New Roman"/>
        </w:rPr>
      </w:pPr>
      <w:r>
        <w:rPr>
          <w:rFonts w:cs="Times New Roman" w:ascii="Times New Roman" w:hAnsi="Times New Roman"/>
          <w:i/>
          <w:iCs/>
        </w:rPr>
        <w:t>«Mane – Tekel – Fares»</w:t>
      </w:r>
      <w:r>
        <w:rPr>
          <w:rStyle w:val="FootnoteAnchor"/>
          <w:rFonts w:cs="Times New Roman" w:ascii="Times New Roman" w:hAnsi="Times New Roman"/>
          <w:i/>
          <w:iCs/>
          <w:vertAlign w:val="superscript"/>
        </w:rPr>
        <w:footnoteReference w:id="65"/>
      </w:r>
    </w:p>
    <w:p>
      <w:pPr>
        <w:pStyle w:val="Normal"/>
        <w:rPr>
          <w:rFonts w:ascii="Times New Roman" w:hAnsi="Times New Roman" w:cs="Times New Roman"/>
        </w:rPr>
      </w:pPr>
      <w:r>
        <w:rPr>
          <w:rFonts w:cs="Times New Roman" w:ascii="Times New Roman" w:hAnsi="Times New Roman"/>
        </w:rPr>
        <w:t>Небо покрылось тучами, надвигалась гроз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деревне Бужец, лежащей в Луковской земле, на границе воеводства Подляшского, и принадлежавшей в ту пору Скшетуским, в саду, который раскинулся между домом и прудом, сидел на скамье старик; в ногах у него играли два мальчика: один пяти, другой четырех лет, черные и загорелые, как цыганята, румяные и здоровые. Старик с виду тоже был еще крепок, как тур. Годы не согнули его широких плеч; глаза, верней, один глаз, так как на другом у него было бельмо, светился благодушием; борода побелела, но с виду старик был бравый, с румяным, кипящим здоровьем лицом, украшенным на лбу широким шрамом, сквозь который проглядывала черепная кость.</w:t>
      </w:r>
    </w:p>
    <w:p>
      <w:pPr>
        <w:pStyle w:val="Normal"/>
        <w:rPr/>
      </w:pPr>
      <w:r>
        <w:rPr>
          <w:rFonts w:cs="Times New Roman" w:ascii="Times New Roman" w:hAnsi="Times New Roman"/>
        </w:rPr>
        <w:t>Оба мальчика, ухватившись за ушки его сапог, тянули их в разные стороны, а он глядел на пруд, озаренный солнечными лучами, в котором то и дело всплескивали рыбы, возмущая зеркальную гл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бы играют, – ворчал он про себя. – Небось еще получше заиграете, как воду спустят или стряпуха возьмется чистить вас ножом.</w:t>
      </w:r>
    </w:p>
    <w:p>
      <w:pPr>
        <w:pStyle w:val="Normal"/>
        <w:rPr>
          <w:rFonts w:ascii="Times New Roman" w:hAnsi="Times New Roman" w:cs="Times New Roman"/>
        </w:rPr>
      </w:pPr>
      <w:r>
        <w:rPr>
          <w:rFonts w:cs="Times New Roman" w:ascii="Times New Roman" w:hAnsi="Times New Roman"/>
        </w:rPr>
        <w:t>Тут он обратился к мальчикам:</w:t>
      </w:r>
    </w:p>
    <w:p>
      <w:pPr>
        <w:pStyle w:val="Normal"/>
        <w:rPr/>
      </w:pPr>
      <w:r>
        <w:rPr>
          <w:rFonts w:cs="Times New Roman" w:ascii="Times New Roman" w:hAnsi="Times New Roman"/>
        </w:rPr>
        <w:t>– </w:t>
      </w:r>
      <w:r>
        <w:rPr>
          <w:rFonts w:cs="Times New Roman" w:ascii="Times New Roman" w:hAnsi="Times New Roman"/>
        </w:rPr>
        <w:t>Отвяжитесь вы, сорванцы, и смотрите мне, оторвет который ушко, так я ему все уши оборву. Экие осы! Ступайте вон кувыркаться на траве и оставьте меня в покое! Ну, тебе, Лонгинек, я не удивляюсь, ты еще мал, но Яремка должен уже быть поумней. Вот возьму да и брошу надоеду в пруд!</w:t>
      </w:r>
    </w:p>
    <w:p>
      <w:pPr>
        <w:pStyle w:val="Normal"/>
        <w:rPr>
          <w:rFonts w:ascii="Times New Roman" w:hAnsi="Times New Roman" w:cs="Times New Roman"/>
        </w:rPr>
      </w:pPr>
      <w:r>
        <w:rPr>
          <w:rFonts w:cs="Times New Roman" w:ascii="Times New Roman" w:hAnsi="Times New Roman"/>
        </w:rPr>
        <w:t>Но мальчики, видно, совсем завладели стариком, потому что ни один из них не испугался его угрозы; напротив, старший, Яремка, начал еще сильнее тянуть голенище за ушко, затопал ногами и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едушка, давай поиграем, ты будешь Богун и украдешь Лонги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яжись ты, жук, говорю тебе, сопливец, карапуз ты эта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едушка, ты будешь Бог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задам Богуна, вот погоди, позову мать!</w:t>
      </w:r>
    </w:p>
    <w:p>
      <w:pPr>
        <w:pStyle w:val="Normal"/>
        <w:rPr>
          <w:rFonts w:ascii="Times New Roman" w:hAnsi="Times New Roman" w:cs="Times New Roman"/>
        </w:rPr>
      </w:pPr>
      <w:r>
        <w:rPr>
          <w:rFonts w:cs="Times New Roman" w:ascii="Times New Roman" w:hAnsi="Times New Roman"/>
        </w:rPr>
        <w:t>Яремка поглядел на дверь, которая вела из дома в сад, но, увидев, что она затворена и матери нигде нет, повторил в третий раз, подняв морда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едушка, ты будешь Богун!</w:t>
      </w:r>
    </w:p>
    <w:p>
      <w:pPr>
        <w:pStyle w:val="Normal"/>
        <w:rPr/>
      </w:pPr>
      <w:r>
        <w:rPr>
          <w:rFonts w:cs="Times New Roman" w:ascii="Times New Roman" w:hAnsi="Times New Roman"/>
        </w:rPr>
        <w:t>– </w:t>
      </w:r>
      <w:r>
        <w:rPr>
          <w:rFonts w:cs="Times New Roman" w:ascii="Times New Roman" w:hAnsi="Times New Roman"/>
        </w:rPr>
        <w:t>Замучают меня эти карапузы, право! Ладно, я буду Богун, но только в последний раз. Наказание господне! Только, чур, больше не надоедать!</w:t>
      </w:r>
    </w:p>
    <w:p>
      <w:pPr>
        <w:pStyle w:val="Normal"/>
        <w:rPr>
          <w:rFonts w:ascii="Times New Roman" w:hAnsi="Times New Roman" w:cs="Times New Roman"/>
        </w:rPr>
      </w:pPr>
      <w:r>
        <w:rPr>
          <w:rFonts w:cs="Times New Roman" w:ascii="Times New Roman" w:hAnsi="Times New Roman"/>
        </w:rPr>
        <w:t>С этими словами старик, кряхтя, поднялся со скамьи, схватил вдруг маленького Лонгинка и с диким криком понесся по направлению к пруду.</w:t>
      </w:r>
    </w:p>
    <w:p>
      <w:pPr>
        <w:pStyle w:val="Normal"/>
        <w:rPr/>
      </w:pPr>
      <w:r>
        <w:rPr>
          <w:rFonts w:cs="Times New Roman" w:ascii="Times New Roman" w:hAnsi="Times New Roman"/>
        </w:rPr>
        <w:t>Однако у Лонгинка был храбрый защитник в лице Яремки, который в таких случаях назывался не Яремкой, а паном Михалом Володыёвским, драгунским ротмистром.</w:t>
      </w:r>
    </w:p>
    <w:p>
      <w:pPr>
        <w:pStyle w:val="Normal"/>
        <w:rPr/>
      </w:pPr>
      <w:r>
        <w:rPr>
          <w:rFonts w:cs="Times New Roman" w:ascii="Times New Roman" w:hAnsi="Times New Roman"/>
        </w:rPr>
        <w:t>Вооруженный липовым прутом, заменявшим в случае надобности саблю, пан Михал пустился опрометью за тучным Богуном, тотчас догнал его и стал безо всякой пощады хлестать по ногам.</w:t>
      </w:r>
    </w:p>
    <w:p>
      <w:pPr>
        <w:pStyle w:val="Normal"/>
        <w:rPr>
          <w:rFonts w:ascii="Times New Roman" w:hAnsi="Times New Roman" w:cs="Times New Roman"/>
        </w:rPr>
      </w:pPr>
      <w:r>
        <w:rPr>
          <w:rFonts w:cs="Times New Roman" w:ascii="Times New Roman" w:hAnsi="Times New Roman"/>
        </w:rPr>
        <w:t>Лонгинек, игравший роль мамы, визжал, Богун визжал, Яремка-Володыёвский визжал; но отвага в конце концов победила, и Богун, выпустив из рук свою жертву, бросился бегом снова под липу и, добежав до скамьи, повалился на нее, еле ды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разбойники!.. – повторял он только. – Просто чудо будет, коли я не задохнусь!..</w:t>
      </w:r>
    </w:p>
    <w:p>
      <w:pPr>
        <w:pStyle w:val="Normal"/>
        <w:rPr>
          <w:rFonts w:ascii="Times New Roman" w:hAnsi="Times New Roman" w:cs="Times New Roman"/>
        </w:rPr>
      </w:pPr>
      <w:r>
        <w:rPr>
          <w:rFonts w:cs="Times New Roman" w:ascii="Times New Roman" w:hAnsi="Times New Roman"/>
        </w:rPr>
        <w:t>Однако его мученья на этом не кончились: через минуту явился Яремка, раскрасневшийся, с растрепанной гривой, похожий на маленького задорного ястребка, и, раздувая ноздри, стал еще больше приставать к стар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едушка, ты будешь Богун!</w:t>
      </w:r>
    </w:p>
    <w:p>
      <w:pPr>
        <w:pStyle w:val="Normal"/>
        <w:rPr/>
      </w:pPr>
      <w:r>
        <w:rPr>
          <w:rFonts w:cs="Times New Roman" w:ascii="Times New Roman" w:hAnsi="Times New Roman"/>
        </w:rPr>
        <w:t>После долгих упрашиваний оба мальчика торжественно поклялись, что теперь это уж наверняка в последний раз, и история повторилась сначала с теми же подробностями. Потом старик уселся с обоими мальчиками на скамью, и тут Яремка опять к нему привяз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душка, скажи, кто был самый храбр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ы! – ответи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расту, стану рыц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хорошая у тебя кровь, солдатская. Дай-то бог, чтобы ты был похож на отца, был бы ты тогда храбрец и меньше бы надоедал.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дедушка, сколько батя убил врагов?</w:t>
      </w:r>
    </w:p>
    <w:p>
      <w:pPr>
        <w:pStyle w:val="Normal"/>
        <w:rPr/>
      </w:pPr>
      <w:r>
        <w:rPr>
          <w:rFonts w:cs="Times New Roman" w:ascii="Times New Roman" w:hAnsi="Times New Roman"/>
        </w:rPr>
        <w:t>– </w:t>
      </w:r>
      <w:r>
        <w:rPr>
          <w:rFonts w:cs="Times New Roman" w:ascii="Times New Roman" w:hAnsi="Times New Roman"/>
        </w:rPr>
        <w:t>Я тебе сто раз уже говорил. Скорее листья перечтешь на этой липе, чем всех тех врагов, которых мы с вашим отцом истребили. Будь у меня столько волос на голове, сколько я один их уложил, луковские цирюльники богатство бы нажили на подбривке одной моей чуприны. Будь я проклят, если совр…</w:t>
      </w:r>
    </w:p>
    <w:p>
      <w:pPr>
        <w:pStyle w:val="Normal"/>
        <w:rPr>
          <w:rFonts w:ascii="Times New Roman" w:hAnsi="Times New Roman" w:cs="Times New Roman"/>
        </w:rPr>
      </w:pPr>
      <w:r>
        <w:rPr>
          <w:rFonts w:cs="Times New Roman" w:ascii="Times New Roman" w:hAnsi="Times New Roman"/>
        </w:rPr>
        <w:t>Тут Заглоба, – а это был он, – спохватился, что не годится при младенцах ни заклинать, ни проклинать, и хотя, за отсутствием других слушателей, он любил и детям рассказывать о своих старых победах, однако же примолк на этот раз, потому что рыба в пруду стала всплескивать с удвоенной с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велеть садовнику, – сказал старик, – на ночь верши поставить; много хорошей рыбы сбилось у самого берега.</w:t>
      </w:r>
    </w:p>
    <w:p>
      <w:pPr>
        <w:pStyle w:val="Normal"/>
        <w:rPr/>
      </w:pPr>
      <w:r>
        <w:rPr>
          <w:rFonts w:cs="Times New Roman" w:ascii="Times New Roman" w:hAnsi="Times New Roman"/>
        </w:rPr>
        <w:t>Но тут отворилась дверь из дома в сад, и на пороге показалась женщина, прекрасная, как полуденное солнце, высокая, сильная, черноволосая, с темным румянцем на щеках и бархатными глазами. Третий мальчик, трехлетний, черный, как агат, держался за ее подол; прикрыв глаза рукою, она стала всматриваться в тот угол сада, где росла липа.</w:t>
      </w:r>
    </w:p>
    <w:p>
      <w:pPr>
        <w:pStyle w:val="Normal"/>
        <w:rPr>
          <w:rFonts w:ascii="Times New Roman" w:hAnsi="Times New Roman" w:cs="Times New Roman"/>
        </w:rPr>
      </w:pPr>
      <w:r>
        <w:rPr>
          <w:rFonts w:cs="Times New Roman" w:ascii="Times New Roman" w:hAnsi="Times New Roman"/>
        </w:rPr>
        <w:t>Это была Гелена Скшетуская, урожденная княжна Булыга-Курцевич.</w:t>
      </w:r>
    </w:p>
    <w:p>
      <w:pPr>
        <w:pStyle w:val="Normal"/>
        <w:rPr>
          <w:rFonts w:ascii="Times New Roman" w:hAnsi="Times New Roman" w:cs="Times New Roman"/>
        </w:rPr>
      </w:pPr>
      <w:r>
        <w:rPr>
          <w:rFonts w:cs="Times New Roman" w:ascii="Times New Roman" w:hAnsi="Times New Roman"/>
        </w:rPr>
        <w:t>Увидев под липой Заглобу с Яремкой и Лонгинком, она сделала несколько шагов ко рву, наполненному водой, и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хлопцы! Вы там, верно, надоедаете дед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 надоедают! Они очень хорошо себя вели, – ответил Заглоба.</w:t>
      </w:r>
    </w:p>
    <w:p>
      <w:pPr>
        <w:pStyle w:val="Normal"/>
        <w:rPr>
          <w:rFonts w:ascii="Times New Roman" w:hAnsi="Times New Roman" w:cs="Times New Roman"/>
        </w:rPr>
      </w:pPr>
      <w:r>
        <w:rPr>
          <w:rFonts w:cs="Times New Roman" w:ascii="Times New Roman" w:hAnsi="Times New Roman"/>
        </w:rPr>
        <w:t>Мальчики подбежали к матери, а она спросила у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ты чего хочешь сегодня выпить: дубнячка или м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обед была свинина, вроде бы медку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пришлю. Только не дремли ты на воздухе, непременно схватишь лихора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тепло и ветра нет. А где же Ян, доч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ел на ток.</w:t>
      </w:r>
    </w:p>
    <w:p>
      <w:pPr>
        <w:pStyle w:val="Normal"/>
        <w:rPr/>
      </w:pPr>
      <w:r>
        <w:rPr>
          <w:rFonts w:cs="Times New Roman" w:ascii="Times New Roman" w:hAnsi="Times New Roman"/>
        </w:rPr>
        <w:t>Гелена Скшетуская называла Заглобу отцом, а он ее доченькой, хотя они вовсе не были родственниками. Ее семья жила в Приднепровье, в бывшем княжестве Вишневецком, а откуда он был родом, про то знал один только господь бог, потому что сам он рассказывал об этом по-разному. Но когда она была еще девушкой, Заглоба оказал ей большие услуги и не раз спасал ее от страшных опасностей, поэтому и она, и ее муж почитали его как отца, да и вся округа очень старика уважала и за острый ум, и за необычайную храбрость, которую он много раз показал в казацких войнах.</w:t>
      </w:r>
    </w:p>
    <w:p>
      <w:pPr>
        <w:pStyle w:val="Normal"/>
        <w:rPr>
          <w:rFonts w:ascii="Times New Roman" w:hAnsi="Times New Roman" w:cs="Times New Roman"/>
        </w:rPr>
      </w:pPr>
      <w:r>
        <w:rPr>
          <w:rFonts w:cs="Times New Roman" w:ascii="Times New Roman" w:hAnsi="Times New Roman"/>
        </w:rPr>
        <w:t>Имя его было славно во всей Речи Посполитой, сам король любил его россказни и острые шутки, и вообще о нем больше говорили, чем даже о самом Скшетуском, хотя Скшетуский в свое время вырвался из осажденного Збаража и пробился сквозь толпы казацких войск.</w:t>
      </w:r>
    </w:p>
    <w:p>
      <w:pPr>
        <w:pStyle w:val="Normal"/>
        <w:rPr>
          <w:rFonts w:ascii="Times New Roman" w:hAnsi="Times New Roman" w:cs="Times New Roman"/>
        </w:rPr>
      </w:pPr>
      <w:r>
        <w:rPr>
          <w:rFonts w:cs="Times New Roman" w:ascii="Times New Roman" w:hAnsi="Times New Roman"/>
        </w:rPr>
        <w:t>Через минуту после ухода Гелены казачок принес под липу сулейку и кубок. Пан Заглоба налил, затем закрыл глаза и с превеликим удовольствием отведал ме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л господь бог, для чего пчел сотворил! – пробормотал он себе под нос.</w:t>
      </w:r>
    </w:p>
    <w:p>
      <w:pPr>
        <w:pStyle w:val="Normal"/>
        <w:rPr>
          <w:rFonts w:ascii="Times New Roman" w:hAnsi="Times New Roman" w:cs="Times New Roman"/>
        </w:rPr>
      </w:pPr>
      <w:r>
        <w:rPr>
          <w:rFonts w:cs="Times New Roman" w:ascii="Times New Roman" w:hAnsi="Times New Roman"/>
        </w:rPr>
        <w:t>И стал медленно попивать медок, глубоко при этом вздыхая и поглядывая и на пруд, и на дубравы, и боры, что тянулись по ту сторону пруда, далеко, далеко, насколько хватает глаз. Был второй час пополудни, на небе ни облачка. Липовый цвет бесшумно опадал на землю, а в листве распевала целая капелла пчел, которые тут же стали садиться на края кубка и собирать сладкую жидкость мохнатыми лапками.</w:t>
      </w:r>
    </w:p>
    <w:p>
      <w:pPr>
        <w:pStyle w:val="Normal"/>
        <w:rPr>
          <w:rFonts w:ascii="Times New Roman" w:hAnsi="Times New Roman" w:cs="Times New Roman"/>
        </w:rPr>
      </w:pPr>
      <w:r>
        <w:rPr>
          <w:rFonts w:cs="Times New Roman" w:ascii="Times New Roman" w:hAnsi="Times New Roman"/>
        </w:rPr>
        <w:t>С отдаленных, окутанных мглой тростников над большим прудом поднимались порою стада уток, чирков или диких гусей и летали в прозрачной лазури, похожие на черные крестики; порою караван журавлей, громко курлыча, тянулся высоко в небе, и так тихо было кругом, и спокойно, и солнечно, и весело, как бывает в первых числах августа, когда хлеба уже созрели, а солнце словно золотом наливает землю.</w:t>
      </w:r>
    </w:p>
    <w:p>
      <w:pPr>
        <w:pStyle w:val="Normal"/>
        <w:rPr/>
      </w:pPr>
      <w:r>
        <w:rPr>
          <w:rFonts w:cs="Times New Roman" w:ascii="Times New Roman" w:hAnsi="Times New Roman"/>
        </w:rPr>
        <w:t>Глаза старика то поднимались к небу, следя за стаями птиц, то снова устремлялись вдаль, но все дремотней, потому что меду в сулейке оставалось все меньше, и веки все тяжелели, а пчелы, как нарочно, на разные голоса напевали свою песенку, и от этого еще больше клонило к послеобеденному сну.</w:t>
      </w:r>
    </w:p>
    <w:p>
      <w:pPr>
        <w:pStyle w:val="Normal"/>
        <w:rPr/>
      </w:pPr>
      <w:r>
        <w:rPr>
          <w:rFonts w:cs="Times New Roman" w:ascii="Times New Roman" w:hAnsi="Times New Roman"/>
        </w:rPr>
        <w:t>– </w:t>
      </w:r>
      <w:r>
        <w:rPr>
          <w:rFonts w:cs="Times New Roman" w:ascii="Times New Roman" w:hAnsi="Times New Roman"/>
        </w:rPr>
        <w:t>Да, да, послал господь бог для жатвы погожие деньки, – пробормотал Заглоба. – И сено вовремя убрали, и с жатвой быстро управимся. Да, да!..</w:t>
      </w:r>
    </w:p>
    <w:p>
      <w:pPr>
        <w:pStyle w:val="Normal"/>
        <w:rPr/>
      </w:pPr>
      <w:r>
        <w:rPr>
          <w:rFonts w:cs="Times New Roman" w:ascii="Times New Roman" w:hAnsi="Times New Roman"/>
        </w:rPr>
        <w:t>Тут он закрыл глаза, затем снова открыл их на мгновение, пробормотал: «Замучили меня детишки!» – и уснул крепким сном.</w:t>
      </w:r>
    </w:p>
    <w:p>
      <w:pPr>
        <w:pStyle w:val="Normal"/>
        <w:rPr/>
      </w:pPr>
      <w:r>
        <w:rPr>
          <w:rFonts w:cs="Times New Roman" w:ascii="Times New Roman" w:hAnsi="Times New Roman"/>
        </w:rPr>
        <w:t>Спал он довольно долго; разбудило его через некоторое время легкое дуновение прохладного ветерка, говор и шаги двух мужчин, торопливо приближавшихся к липе. Один из них был Ян Скшетуский, знаменитый герой Збаража, который, вернувшись с Украины от гетманов, уже месяц лечился дома от упорной лихорадки; второго Заглоба не знал, хотя ростом, осанкой и даже чертами лица он живо напоминал 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 батюшка, – обратился Ян к Заглобе, – представить тебе моего двоюродного брата, пана Станислава Скшетуского из Скшетушева, ротмистра калишского.</w:t>
      </w:r>
    </w:p>
    <w:p>
      <w:pPr>
        <w:pStyle w:val="Normal"/>
        <w:rPr/>
      </w:pPr>
      <w:r>
        <w:rPr>
          <w:rFonts w:cs="Times New Roman" w:ascii="Times New Roman" w:hAnsi="Times New Roman"/>
        </w:rPr>
        <w:t>– </w:t>
      </w:r>
      <w:r>
        <w:rPr>
          <w:rFonts w:cs="Times New Roman" w:ascii="Times New Roman" w:hAnsi="Times New Roman"/>
        </w:rPr>
        <w:t>Ты, пан Станислав, так похож на Яна, – сказал Заглоба, моргая глазами и стряхивая с ресниц остатки сна, – что, где бы я тебя ни встретил, сразу бы сказал: «Скшетуский!» Ах, какой же гость в доме!</w:t>
      </w:r>
    </w:p>
    <w:p>
      <w:pPr>
        <w:pStyle w:val="Normal"/>
        <w:rPr/>
      </w:pPr>
      <w:r>
        <w:rPr>
          <w:rFonts w:cs="Times New Roman" w:ascii="Times New Roman" w:hAnsi="Times New Roman"/>
        </w:rPr>
        <w:t>– </w:t>
      </w:r>
      <w:r>
        <w:rPr>
          <w:rFonts w:cs="Times New Roman" w:ascii="Times New Roman" w:hAnsi="Times New Roman"/>
        </w:rPr>
        <w:t>Мне очень приятно познакомиться с тобою, милостивый пан, – ответил Станислав, – тем более что имя твое мне хорошо знакомо, – все рыцари Речи Посполитой с уважением его повторяют и ставят тебя за образец.</w:t>
      </w:r>
    </w:p>
    <w:p>
      <w:pPr>
        <w:pStyle w:val="Normal"/>
        <w:rPr/>
      </w:pPr>
      <w:r>
        <w:rPr>
          <w:rFonts w:cs="Times New Roman" w:ascii="Times New Roman" w:hAnsi="Times New Roman"/>
        </w:rPr>
        <w:t>– </w:t>
      </w:r>
      <w:r>
        <w:rPr>
          <w:rFonts w:cs="Times New Roman" w:ascii="Times New Roman" w:hAnsi="Times New Roman"/>
        </w:rPr>
        <w:t>Не хвалясь, могу сказать, что делал все, что мог, пока была сила в костях. Я бы и сейчас не прочь повоевать, ибо consuetudo altera natura</w:t>
      </w:r>
      <w:r>
        <w:rPr>
          <w:rStyle w:val="FootnoteAnchor"/>
          <w:rFonts w:cs="Times New Roman" w:ascii="Times New Roman" w:hAnsi="Times New Roman"/>
          <w:vertAlign w:val="superscript"/>
        </w:rPr>
        <w:footnoteReference w:id="66"/>
      </w:r>
      <w:r>
        <w:rPr>
          <w:rFonts w:cs="Times New Roman" w:ascii="Times New Roman" w:hAnsi="Times New Roman"/>
        </w:rPr>
        <w:t>. Однако чем это вы оба так огорчены, что Ян даже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нислав привез страшные вести, – ответил Ян. – Шведы вступили в Великую Польшу и уже всю ее захватили.</w:t>
      </w:r>
    </w:p>
    <w:p>
      <w:pPr>
        <w:pStyle w:val="Normal"/>
        <w:rPr>
          <w:rFonts w:ascii="Times New Roman" w:hAnsi="Times New Roman" w:cs="Times New Roman"/>
        </w:rPr>
      </w:pPr>
      <w:r>
        <w:rPr>
          <w:rFonts w:cs="Times New Roman" w:ascii="Times New Roman" w:hAnsi="Times New Roman"/>
        </w:rPr>
        <w:t>Заглоба вскочил со скамьи, точно на добрых четыре десятка был моложе, широко раскрыл глаза и невольно схватился за бок, ища са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воскликнул он. – Как так? Всю захватили?</w:t>
      </w:r>
    </w:p>
    <w:p>
      <w:pPr>
        <w:pStyle w:val="Normal"/>
        <w:rPr/>
      </w:pPr>
      <w:r>
        <w:rPr>
          <w:rFonts w:cs="Times New Roman" w:ascii="Times New Roman" w:hAnsi="Times New Roman"/>
        </w:rPr>
        <w:t>– </w:t>
      </w:r>
      <w:r>
        <w:rPr>
          <w:rFonts w:cs="Times New Roman" w:ascii="Times New Roman" w:hAnsi="Times New Roman"/>
        </w:rPr>
        <w:t>Воевода познанский и другие предали ее под Уйстем врагу, – ответил Станислав Скшету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Христа!.. Что ты говоришь? Они сдались?!</w:t>
      </w:r>
    </w:p>
    <w:p>
      <w:pPr>
        <w:pStyle w:val="Normal"/>
        <w:rPr/>
      </w:pPr>
      <w:r>
        <w:rPr>
          <w:rFonts w:cs="Times New Roman" w:ascii="Times New Roman" w:hAnsi="Times New Roman"/>
        </w:rPr>
        <w:t>– </w:t>
      </w:r>
      <w:r>
        <w:rPr>
          <w:rFonts w:cs="Times New Roman" w:ascii="Times New Roman" w:hAnsi="Times New Roman"/>
        </w:rPr>
        <w:t>Не только сдались, но и подписали договор, в котором отреклись от короля и от Речи Посполитой. Отныне там должна быть не Польша, а Швеция…</w:t>
      </w:r>
    </w:p>
    <w:p>
      <w:pPr>
        <w:pStyle w:val="Normal"/>
        <w:rPr/>
      </w:pPr>
      <w:r>
        <w:rPr>
          <w:rFonts w:cs="Times New Roman" w:ascii="Times New Roman" w:hAnsi="Times New Roman"/>
        </w:rPr>
        <w:t>– </w:t>
      </w:r>
      <w:r>
        <w:rPr>
          <w:rFonts w:cs="Times New Roman" w:ascii="Times New Roman" w:hAnsi="Times New Roman"/>
        </w:rPr>
        <w:t>Милосердный боже! Раны господни! Светопреставление! Что я слышу? Мы с Яном еще вчера толковали о том, что нам грозятся шведы, слух прошел, что они уже идут: но мы были уверены, что все это кончится ничем, разве только наш король и повелитель Ян Казимир, отречется от титула короля швед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жду тем все началось с потери провинции, и бог весть, чем кон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 пан Станислав, а то меня удар хватит! Как же так? И ты был под Уйстем? И ты смотрел на все это? Это же просто самая подлая измена, неслыханная в истории!</w:t>
      </w:r>
    </w:p>
    <w:p>
      <w:pPr>
        <w:pStyle w:val="Normal"/>
        <w:rPr/>
      </w:pPr>
      <w:r>
        <w:rPr>
          <w:rFonts w:cs="Times New Roman" w:ascii="Times New Roman" w:hAnsi="Times New Roman"/>
        </w:rPr>
        <w:t>– </w:t>
      </w:r>
      <w:r>
        <w:rPr>
          <w:rFonts w:cs="Times New Roman" w:ascii="Times New Roman" w:hAnsi="Times New Roman"/>
        </w:rPr>
        <w:t>И был, и смотрел, а была ли это измена, ты сам рассудишь, когда я тебе все расскажу. Мы стали станом под Уйстем, шляхетское ополчение да ратники, всего тысяч пятнадцать, и заняли рубежи по Нотецу ab incursione hostili</w:t>
      </w:r>
      <w:r>
        <w:rPr>
          <w:rStyle w:val="FootnoteAnchor"/>
          <w:rFonts w:cs="Times New Roman" w:ascii="Times New Roman" w:hAnsi="Times New Roman"/>
          <w:vertAlign w:val="superscript"/>
        </w:rPr>
        <w:footnoteReference w:id="67"/>
      </w:r>
      <w:r>
        <w:rPr>
          <w:rFonts w:cs="Times New Roman" w:ascii="Times New Roman" w:hAnsi="Times New Roman"/>
        </w:rPr>
        <w:t>. Правда, войска у нас было мало, а ты, пан, искушенный солдат и лучше нас знаешь, может ли заменить его ополчение, да еще великопольской шляхты, давно отвыкшей от войны. И все-таки, будь у нас военачальник, мы могли бы, как бывало, дать отпор врагу и, уж во всяком случае, задержать его, пока Речь Посполитая не пришлет подмогу. Но не успел показаться Виттенберг, не успела пролиться первая капля крови, как наши тотчас затеяли переговоры. Потом явился Радзеёвский и до тех пор уговаривал, пока не навлек на нас несчастья и позора, какому доселе не было прим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к? Ужели никто не воспротивился? Никто не восстал? Никто не бросил этим негодяям в лицо обвинения в измене? Ужели все согласились предать отчизну и короля?</w:t>
      </w:r>
    </w:p>
    <w:p>
      <w:pPr>
        <w:pStyle w:val="Normal"/>
        <w:rPr/>
      </w:pPr>
      <w:r>
        <w:rPr>
          <w:rFonts w:cs="Times New Roman" w:ascii="Times New Roman" w:hAnsi="Times New Roman"/>
        </w:rPr>
        <w:t>– </w:t>
      </w:r>
      <w:r>
        <w:rPr>
          <w:rFonts w:cs="Times New Roman" w:ascii="Times New Roman" w:hAnsi="Times New Roman"/>
        </w:rPr>
        <w:t>Гибнет честь, а с нею Речь Посполитая, ибо почти все согласились. Я, два пана Скорашевских, пан Цисвицкий и пан Клодзинский делали все, что могли, чтобы поднять шляхту на врага. Пан Владислав Скорашевский чуть ума не лишился; мы носились по стану от повета к повету, и, видит бог, не было таких заклинаний, какими мы не молили бы шляхту. Но разве могли помочь заклинания, когда большая часть шляхты предпочитала ехать с ложками на пир, который посулил ей Виттенберг, нежели с саблями идти на бой. Видя это, честные люди разъехались кто куда: одни по домам, другие в Варшаву. Скорашевские отправились в Варшаву и первыми привезут весть королю, а у меня нет ни жены, ни детей, и я приехал к брату в надежде, что мы вместе двинемся на врага. Счастье, что застал вас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прямо из Уй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ямо. По дороге только тогда останавливался, когда надо было дать отдых коням, и то одного загнал. Шведы уже, наверно, в Познани, а оттуда разольются скоро по всему нашему краю.</w:t>
      </w:r>
    </w:p>
    <w:p>
      <w:pPr>
        <w:pStyle w:val="Normal"/>
        <w:rPr>
          <w:rFonts w:ascii="Times New Roman" w:hAnsi="Times New Roman" w:cs="Times New Roman"/>
        </w:rPr>
      </w:pPr>
      <w:r>
        <w:rPr>
          <w:rFonts w:cs="Times New Roman" w:ascii="Times New Roman" w:hAnsi="Times New Roman"/>
        </w:rPr>
        <w:t>Все умолкли. Ян сидел в угрюмой задумчивости, опершись руками на колени, уставя глаза в землю, пан Станислав вздыхал, а Заглоба, еще не охладевший, остолбенело глядел на братьев.</w:t>
      </w:r>
    </w:p>
    <w:p>
      <w:pPr>
        <w:pStyle w:val="Normal"/>
        <w:rPr/>
      </w:pPr>
      <w:r>
        <w:rPr>
          <w:rFonts w:cs="Times New Roman" w:ascii="Times New Roman" w:hAnsi="Times New Roman"/>
        </w:rPr>
        <w:t>– </w:t>
      </w:r>
      <w:r>
        <w:rPr>
          <w:rFonts w:cs="Times New Roman" w:ascii="Times New Roman" w:hAnsi="Times New Roman"/>
        </w:rPr>
        <w:t>Дурное это предзнаменование, – мрачно произнес Ян. – В старину у нас на десять побед приходилось одно поражение, и весь мир дивился нашей отваге. Сегодня мы терпим одни поражения, нас вероломно предают, и к тому же не только отдельные лица, но и целые провинции. Боже, сжалься над отчиз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 воскликнул Заглоба. – Видал я свету, слышу, понимаю, а все не вер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думаешь делать, Ян? – спросил Станисл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конечно, дома не останусь, хоть меня все еще трясет лихорадка. Жену с детьми надо будет устроить где-нибудь в безопасном месте. Пан Стабровский – мой родич, он королевский ловчий в Беловеже. Окажись в руках врагов вся Речь Посполитая, и то им в пущу не пробиться. Завтра же отправлю туда жену с детьми.</w:t>
      </w:r>
    </w:p>
    <w:p>
      <w:pPr>
        <w:pStyle w:val="Normal"/>
        <w:rPr/>
      </w:pPr>
      <w:r>
        <w:rPr>
          <w:rFonts w:cs="Times New Roman" w:ascii="Times New Roman" w:hAnsi="Times New Roman"/>
        </w:rPr>
        <w:t>– </w:t>
      </w:r>
      <w:r>
        <w:rPr>
          <w:rFonts w:cs="Times New Roman" w:ascii="Times New Roman" w:hAnsi="Times New Roman"/>
        </w:rPr>
        <w:t>Не лишняя это предосторожность, – заметил Станислав. – Хоть отсюда до Великой Польши далеко, как знать, не обоймет ли пламя в скором времени и здешние к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удет дать знать шляхте, – сказал Ян, – пусть собирается и думает об обороне, здесь ведь никто еще ничего не знает. – Тут он обратился к Заглобе: – А как ты, отец, с нами пойдешь или поедешь с Геленой в пущу?</w:t>
      </w:r>
    </w:p>
    <w:p>
      <w:pPr>
        <w:pStyle w:val="Normal"/>
        <w:rPr/>
      </w:pPr>
      <w:r>
        <w:rPr>
          <w:rFonts w:cs="Times New Roman" w:ascii="Times New Roman" w:hAnsi="Times New Roman"/>
        </w:rPr>
        <w:t>– </w:t>
      </w:r>
      <w:r>
        <w:rPr>
          <w:rFonts w:cs="Times New Roman" w:ascii="Times New Roman" w:hAnsi="Times New Roman"/>
        </w:rPr>
        <w:t>Я? – воскликнул Заглоба. – Пойду ли я? Разве только ноги мои пустят корни в землю, тогда не пойду, да и то попрошу выкорчевать. Уж очень мне хочется еще разок отведать шведского мясца, все равно как волку баранины! Ах, прохвосты! Ах, негодяи! В чулочках щеголяют! Блохи на них учиняют набеги, скачут им по икрам, ноги-то у них и свербят, вот и не сидится им дома, лезут в чужие земли… Знаю я их, собачьих детей, я еще при пане Конецпольском с ними дрался, и если уж вы хотите знать, кто взял в плен Густава Адольфа, так спросите об этом покойного пана Конецпольского. Я вам больше ничего не скажу. Знаю я их, но только и они меня знают! Проведали они, негодяи, как пить дать, что Заглоба постарел. Погодите же! Я вам еще покажу! Всемогущий боже, почему же ты без ограды оставил несчастную Речь Посполитую, так что все соседские свиньи лезут к нам и три лучшие провинции уже сожрали! Вот оно дело какое! Да! Но кто же в том повинен, как не изменники? Не ведала чума, кого косить, так лучших людей скосила, а изменников оставила. Пошли же, господи, новый мор на воеводу познанского и на воеводу калишского, особливо же на Радзеёвского со всем его родом! А коли хочешь, чтобы в пекле народу прибыло, пошли туда всех, кто подписал сдачу под Уйстем. Заглоба постарел? Постарел, говорите? Вот увидите! Ян, давай скорее совет держать, что же нам делать, а то мне не терпится в седло!</w:t>
      </w:r>
    </w:p>
    <w:p>
      <w:pPr>
        <w:pStyle w:val="Normal"/>
        <w:rPr/>
      </w:pPr>
      <w:r>
        <w:rPr>
          <w:rFonts w:cs="Times New Roman" w:ascii="Times New Roman" w:hAnsi="Times New Roman"/>
        </w:rPr>
        <w:t>– </w:t>
      </w:r>
      <w:r>
        <w:rPr>
          <w:rFonts w:cs="Times New Roman" w:ascii="Times New Roman" w:hAnsi="Times New Roman"/>
        </w:rPr>
        <w:t>Да, надо держать совет, куда направиться. На Украину к гетманам трудно пробиться, их враг отрезал от Речи Посполитой, и дорога для них свободна только в Крым. Счастье, что татары сейчас на нашей стороне. Я так думаю, что нам надо ехать в Варшаву, к королю, защищать дорогого нашего повел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олько бы успеть! – подхватил Станислав. – А то король, наверно, спешно собирает хоругви и, пока мы приедем, выступит против неприятеля, а может статься, они уже и встрет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может статься.</w:t>
      </w:r>
    </w:p>
    <w:p>
      <w:pPr>
        <w:pStyle w:val="Normal"/>
        <w:rPr/>
      </w:pPr>
      <w:r>
        <w:rPr>
          <w:rFonts w:cs="Times New Roman" w:ascii="Times New Roman" w:hAnsi="Times New Roman"/>
        </w:rPr>
        <w:t>– </w:t>
      </w:r>
      <w:r>
        <w:rPr>
          <w:rFonts w:cs="Times New Roman" w:ascii="Times New Roman" w:hAnsi="Times New Roman"/>
        </w:rPr>
        <w:t>Поедем тогда в Варшаву, только поскорее, – решил Заглоба. – Послушайте, друзья мои! Это верно, что врагу страшны наши имена, но втроем-то мы немного сможем сделать, так вот вам мой совет: давайте кликнем охотников из шляхты, чтобы привести к королю хоть маленькую хоругвь. Шляхту мы легко уговорим, ей все равно идти, когда придут вицы о созыве ополчения. Мы скажем, что тот, кто раньше по доброй воле вступит в хоругвь, доброе дело сделает для короля. С большими силами и успеть можно больше, вот и примут нас с распростертыми объятиями.</w:t>
      </w:r>
    </w:p>
    <w:p>
      <w:pPr>
        <w:pStyle w:val="Normal"/>
        <w:rPr/>
      </w:pPr>
      <w:r>
        <w:rPr>
          <w:rFonts w:cs="Times New Roman" w:ascii="Times New Roman" w:hAnsi="Times New Roman"/>
        </w:rPr>
        <w:t>– </w:t>
      </w:r>
      <w:r>
        <w:rPr>
          <w:rFonts w:cs="Times New Roman" w:ascii="Times New Roman" w:hAnsi="Times New Roman"/>
        </w:rPr>
        <w:t>Не дивись, пан, моим словам, – сказал Станислав, – но после всего того, что довелось мне увидеть, до того мне противно это ополчение, что лучше самому идти, нежели вести с собою толпу людей, которые не умеют воевать.</w:t>
      </w:r>
    </w:p>
    <w:p>
      <w:pPr>
        <w:pStyle w:val="Normal"/>
        <w:rPr/>
      </w:pPr>
      <w:r>
        <w:rPr>
          <w:rFonts w:cs="Times New Roman" w:ascii="Times New Roman" w:hAnsi="Times New Roman"/>
        </w:rPr>
        <w:t>– </w:t>
      </w:r>
      <w:r>
        <w:rPr>
          <w:rFonts w:cs="Times New Roman" w:ascii="Times New Roman" w:hAnsi="Times New Roman"/>
        </w:rPr>
        <w:t>Это ты, пан, здешней шляхты не знаешь. Тут ты не найдешь таких, кто бы не служил в войске. Люди все бывалые, добрые солд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ч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так! Однако стойте! Ян знает, что если я пораскину умом, так непременно найду средство. Потому-то мы и сошлись так близко с воеводой русским, князем Иеремией. Пусть Ян подтвердит, сколько раз этот величайший из воителей следовал моему совету, и всегда от этого оставался в выигры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уж, отец, что хотел сказать, а то время даром теряем, – прервал его Ян.</w:t>
      </w:r>
    </w:p>
    <w:p>
      <w:pPr>
        <w:pStyle w:val="Normal"/>
        <w:rPr/>
      </w:pPr>
      <w:r>
        <w:rPr>
          <w:rFonts w:cs="Times New Roman" w:ascii="Times New Roman" w:hAnsi="Times New Roman"/>
        </w:rPr>
        <w:t>– </w:t>
      </w:r>
      <w:r>
        <w:rPr>
          <w:rFonts w:cs="Times New Roman" w:ascii="Times New Roman" w:hAnsi="Times New Roman"/>
        </w:rPr>
        <w:t>Что я хотел сказать? А вот что я хотел сказать: не тот защищает отчизну и короля, кто за полы короля держится, а тот, кто врага бьет, а лучше всего тот бьет, кто служит у великого полководца. Зачем нам идти в Варшаву, где кто его знает, что ждет нас, – может, король уже уехал в Краков, во Львов или в Литву; мой совет, не мешкая, отправиться под знамена великого гетмана литовского, князя Януша Радзивилла. Настоящий это князь и воитель. Его винят в гордости, но уж шведам он наверняка не станет сдаваться. Это, по крайности, полководец и гетман хоть куда. Жарко там, правда, будет, придется с двумя врагами драться, зато пана Михала Володыёвского увидим, он служит в литовском войске, и опять, как в старое время, соберемся все вместе. Коли плох мой совет, пусть первый же швед схватит меня за портупею и утащит в п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нать? Как знать? – с живостью воскликнул Ян. – Может, так оно и лучш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стати, и Геленку с детьми проводим, нам ведь придется ехать через пу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служить будем не с ополченцами, а в войске, – прибавил Станисл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шуметь будем, как на сеймике, да кур и творог поедать в деревнях, а с врагом будем д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ан, я вижу, не только муж битвы, но и совета, – заметил Станисл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А?</w:t>
      </w:r>
    </w:p>
    <w:p>
      <w:pPr>
        <w:pStyle w:val="Normal"/>
        <w:rPr/>
      </w:pPr>
      <w:r>
        <w:rPr>
          <w:rFonts w:cs="Times New Roman" w:ascii="Times New Roman" w:hAnsi="Times New Roman"/>
        </w:rPr>
        <w:t>– </w:t>
      </w:r>
      <w:r>
        <w:rPr>
          <w:rFonts w:cs="Times New Roman" w:ascii="Times New Roman" w:hAnsi="Times New Roman"/>
        </w:rPr>
        <w:t>Верно, верно! – подтвердил Ян. – Это самый дельный совет. Как в старину, пойдем вместе с Михалом. Ты, Станислав, познакомишься с самым великим воителем в Речи Посполитой, сердечным моим другом и братом. Пойдемте теперь к Геленке, надо ей сказать, чтобы она тоже собиралась в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она уже знает о войне? – спроси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 знает, Станислав при ней все мне рассказывал. Слезами заливается, бедняжка… Но когда я сказал ей, что надо идти, она тотчас ответила мне: «И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ы завтра тронуться в путь! – воскликнул Заглоба.</w:t>
      </w:r>
    </w:p>
    <w:p>
      <w:pPr>
        <w:pStyle w:val="Normal"/>
        <w:rPr/>
      </w:pPr>
      <w:r>
        <w:rPr>
          <w:rFonts w:cs="Times New Roman" w:ascii="Times New Roman" w:hAnsi="Times New Roman"/>
        </w:rPr>
        <w:t>– </w:t>
      </w:r>
      <w:r>
        <w:rPr>
          <w:rFonts w:cs="Times New Roman" w:ascii="Times New Roman" w:hAnsi="Times New Roman"/>
        </w:rPr>
        <w:t>Завтра и выедем еще затемно, – сказал Ян. – Ты, Станислав, с дороги, верно, весьма fatigatus</w:t>
      </w:r>
      <w:r>
        <w:rPr>
          <w:rStyle w:val="FootnoteAnchor"/>
          <w:rFonts w:cs="Times New Roman" w:ascii="Times New Roman" w:hAnsi="Times New Roman"/>
          <w:vertAlign w:val="superscript"/>
        </w:rPr>
        <w:footnoteReference w:id="68"/>
      </w:r>
      <w:r>
        <w:rPr>
          <w:rFonts w:cs="Times New Roman" w:ascii="Times New Roman" w:hAnsi="Times New Roman"/>
        </w:rPr>
        <w:t>, ну ничего, до утра отдохнешь немного. Я еще сегодня вышлю лошадей в Белую, в Лосицы, в Дрогичин и в Бельск, чтобы везде была свежая подстава. А за Бельском и пуща рядом. Повозки с припасом отправим тоже сегодня. Жаль мне уезжать из родного угла, но на то воля божья! Одно меня утешает, что я буду спокоен за жену и деток: лучшей крепости, чем пуща, во всем свете не сыщешь. Пойдемте домой, пора готовиться в поход.</w:t>
      </w:r>
    </w:p>
    <w:p>
      <w:pPr>
        <w:pStyle w:val="Normal"/>
        <w:rPr>
          <w:rFonts w:ascii="Times New Roman" w:hAnsi="Times New Roman" w:cs="Times New Roman"/>
        </w:rPr>
      </w:pPr>
      <w:r>
        <w:rPr>
          <w:rFonts w:cs="Times New Roman" w:ascii="Times New Roman" w:hAnsi="Times New Roman"/>
        </w:rPr>
        <w:t>Они ушли.</w:t>
      </w:r>
    </w:p>
    <w:p>
      <w:pPr>
        <w:pStyle w:val="Normal"/>
        <w:rPr/>
      </w:pPr>
      <w:r>
        <w:rPr>
          <w:rFonts w:cs="Times New Roman" w:ascii="Times New Roman" w:hAnsi="Times New Roman"/>
        </w:rPr>
        <w:t>Станислав, сильно утомленный дорогой, подкрепился на скорую руку и отправился спать, а Ян с Заглобой занялись подготовкой к походу. У Яна во всем был такой порядок, что повозки и люди в ночь уже тронулись в путь, а на следующий день вслед за ними покатила коляска с Геленой, детьми и старой девой, приживалкой. Станислав и Ян с пятью слугами сопровождали коляску верхом. Подвигались быстро, так как в городах путников ждала свежая подстава.</w:t>
      </w:r>
    </w:p>
    <w:p>
      <w:pPr>
        <w:pStyle w:val="Normal"/>
        <w:rPr>
          <w:rFonts w:ascii="Times New Roman" w:hAnsi="Times New Roman" w:cs="Times New Roman"/>
        </w:rPr>
      </w:pPr>
      <w:r>
        <w:rPr>
          <w:rFonts w:cs="Times New Roman" w:ascii="Times New Roman" w:hAnsi="Times New Roman"/>
        </w:rPr>
        <w:t>Не останавливаясь даже на ночлег, они на пятый день доехали до Бельска, а на шестой день углубились в пущу со стороны Гайновщизны.</w:t>
      </w:r>
    </w:p>
    <w:p>
      <w:pPr>
        <w:pStyle w:val="Normal"/>
        <w:rPr>
          <w:rFonts w:ascii="Times New Roman" w:hAnsi="Times New Roman" w:cs="Times New Roman"/>
        </w:rPr>
      </w:pPr>
      <w:r>
        <w:rPr>
          <w:rFonts w:cs="Times New Roman" w:ascii="Times New Roman" w:hAnsi="Times New Roman"/>
        </w:rPr>
        <w:t>Их сразу охватил сумрак необъятного леса, который в ту пору занимал несколько десятков квадратных миль, с одной стороны сливаясь далеко-далеко с пущами Зелёнкой и Роговской, а с другой – с прусскими борами.</w:t>
      </w:r>
    </w:p>
    <w:p>
      <w:pPr>
        <w:pStyle w:val="Normal"/>
        <w:rPr/>
      </w:pPr>
      <w:r>
        <w:rPr>
          <w:rFonts w:cs="Times New Roman" w:ascii="Times New Roman" w:hAnsi="Times New Roman"/>
        </w:rPr>
        <w:t>Нога захватчика никогда не попирала этих темных дебрей, в которых человек незнакомый мог заблудиться и плутать до тех пор, пока не упал бы от изнурения или не стал пищей хищных зверей. По ночам в пуще раздавался рык зубров и медведей, мешаясь с воем волков и хриплым лаем рысей. Опасные тропы вели через чащобы и поляны, мимо ветролома и бурелома, болот и страшных сонных озерец к разбросанным там и сям селеньям поташников, смолокуров и загонщиков, из которых многие за всю свою жизнь ни разу не выходили из пущи. Только в Беловеж вела дорога пошире, которую называли Сухой дорогой; по ней короли ездили на охоту. Туда-то из Бельска и направлялись со стороны Гайновщизны Скшетуские.</w:t>
      </w:r>
    </w:p>
    <w:p>
      <w:pPr>
        <w:pStyle w:val="Normal"/>
        <w:rPr/>
      </w:pPr>
      <w:r>
        <w:rPr>
          <w:rFonts w:cs="Times New Roman" w:ascii="Times New Roman" w:hAnsi="Times New Roman"/>
        </w:rPr>
        <w:t>Стабровский, королевский ловчий, старый одинокий холостяк, постоянно, как зубр, сидевший в пуще, принял гостей с распростертыми объятиями, а детей чуть не задушил поцелуями. Жил он с одними загонщиками, шляхтича в лицо не видал, разве что на королевской охоте, когда в пущу приезжал двор.</w:t>
      </w:r>
    </w:p>
    <w:p>
      <w:pPr>
        <w:pStyle w:val="Normal"/>
        <w:rPr/>
      </w:pPr>
      <w:r>
        <w:rPr>
          <w:rFonts w:cs="Times New Roman" w:ascii="Times New Roman" w:hAnsi="Times New Roman"/>
        </w:rPr>
        <w:t>Он управлял в пуще всем охотничьим хозяйством и всеми смолокурами. Весть о войне, о которой он узнал только из уст Скшетуского, очень удручила старика.</w:t>
      </w:r>
    </w:p>
    <w:p>
      <w:pPr>
        <w:pStyle w:val="Normal"/>
        <w:rPr/>
      </w:pPr>
      <w:r>
        <w:rPr>
          <w:rFonts w:cs="Times New Roman" w:ascii="Times New Roman" w:hAnsi="Times New Roman"/>
        </w:rPr>
        <w:t>Часто так бывало, что в Речи Посполитой пылала война, умирал король, а в пущу и слух об этом не доходил; один только ловчий привозил новости, когда возвращался от подскарбия литовского, которому раз в год обязан был представлять счета по хозяй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и скучно же будет вам тут, ох, и скучно! – говорил Стабровский Гелене. – Зато такого надежного убежища на всем свете не сыщешь. Никакому врагу не пробраться через эти дебри, а если он и отважится на это, загонщики с налету перестреляют ему всех людей. Легче завоевать всю Речь Посполитую, – избави бог от такой беды! – нежели пущу. Двадцать лет живу я тут и то ее не знаю; есть тут такие места, куда и доступу нет, где только зверь живет да, может, злые духи прячутся от колокольного звона. Но мы живем по-божьи, в селенье у нас часовня, и раз в год из Бельска к нам наезжает ксендз. Как в раю вам тут будет, коли скука не одолеет. Зато топить есть чем…</w:t>
      </w:r>
    </w:p>
    <w:p>
      <w:pPr>
        <w:pStyle w:val="Normal"/>
        <w:rPr>
          <w:rFonts w:ascii="Times New Roman" w:hAnsi="Times New Roman" w:cs="Times New Roman"/>
        </w:rPr>
      </w:pPr>
      <w:r>
        <w:rPr>
          <w:rFonts w:cs="Times New Roman" w:ascii="Times New Roman" w:hAnsi="Times New Roman"/>
        </w:rPr>
        <w:t>Ян был рад-радешенек, что нашел для жены такое убежище; однако Стабровский напрасно удерживал его и потчевал.</w:t>
      </w:r>
    </w:p>
    <w:p>
      <w:pPr>
        <w:pStyle w:val="Normal"/>
        <w:rPr/>
      </w:pPr>
      <w:r>
        <w:rPr>
          <w:rFonts w:cs="Times New Roman" w:ascii="Times New Roman" w:hAnsi="Times New Roman"/>
        </w:rPr>
        <w:t>Переночевав у ловчего, рыцари на следующий же день тронулись на рассвете в путь; в лесном лабиринте вели их провожатые, которых дал им ловчи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Ян Скшетуский со своим двоюродным братом Станиславом и Заглобой после утомительного пути прибыл наконец из пущи в Упиту, Михал Володыёвский чуть с ума не сошел от радости: он давно не имел о друзьях никаких вестей, а об Яне думал, что тот с королевской хоругвью, в которой он служил поручиком, находится на Украине у гетманов.</w:t>
      </w:r>
    </w:p>
    <w:p>
      <w:pPr>
        <w:pStyle w:val="Normal"/>
        <w:rPr/>
      </w:pPr>
      <w:r>
        <w:rPr>
          <w:rFonts w:cs="Times New Roman" w:ascii="Times New Roman" w:hAnsi="Times New Roman"/>
        </w:rPr>
        <w:t>Маленький рыцарь по очереди заключал друзей в объятия, выпускал, и снова обнимал, и руки потирал; а когда они сказали, что хотят служить у Радзивилла, еще больше обрадовался от одной мысли, что они не скоро расстану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собираемся все вместе, старые бойцы Збаража, – говорил он. – И воевать охота, когда рядом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а моя мысль, – сказал Заглоба. – Они хотели скакать к королю. Ну, а я сказал им: а почему бы нам не тряхнуть стариной с паном Михалом? Коли бог пошлет нам такое счастье, как с казаками да с татарами, так скоро не один швед будет на нашей со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ебя бог надоумил! – воскликнул пан Михал.</w:t>
      </w:r>
    </w:p>
    <w:p>
      <w:pPr>
        <w:pStyle w:val="Normal"/>
        <w:rPr/>
      </w:pPr>
      <w:r>
        <w:rPr>
          <w:rFonts w:cs="Times New Roman" w:ascii="Times New Roman" w:hAnsi="Times New Roman"/>
        </w:rPr>
        <w:t>– </w:t>
      </w:r>
      <w:r>
        <w:rPr>
          <w:rFonts w:cs="Times New Roman" w:ascii="Times New Roman" w:hAnsi="Times New Roman"/>
        </w:rPr>
        <w:t>Мне то удивительно, – вмешался в разговор Ян, – что вы уже знаете про Уйсте и про войну. Станислав сломя голову скакал ко мне, мы сюда тоже летели во весь опор, думали, будем первыми вестниками беды.</w:t>
      </w:r>
    </w:p>
    <w:p>
      <w:pPr>
        <w:pStyle w:val="Normal"/>
        <w:rPr/>
      </w:pPr>
      <w:r>
        <w:rPr>
          <w:rFonts w:cs="Times New Roman" w:ascii="Times New Roman" w:hAnsi="Times New Roman"/>
        </w:rPr>
        <w:t>– </w:t>
      </w:r>
      <w:r>
        <w:rPr>
          <w:rFonts w:cs="Times New Roman" w:ascii="Times New Roman" w:hAnsi="Times New Roman"/>
        </w:rPr>
        <w:t>Наверно, евреи занесли сюда эту весть, – заметил Заглоба. – Они всегда первые обо всем дознаются, а связь у них такая, что чихнет кто-нибудь утром в Великой Польше, а вечером в Жмуди и на Украине ему скажут: «Будь здоров!»</w:t>
      </w:r>
    </w:p>
    <w:p>
      <w:pPr>
        <w:pStyle w:val="Normal"/>
        <w:rPr/>
      </w:pPr>
      <w:r>
        <w:rPr>
          <w:rFonts w:cs="Times New Roman" w:ascii="Times New Roman" w:hAnsi="Times New Roman"/>
        </w:rPr>
        <w:t>– </w:t>
      </w:r>
      <w:r>
        <w:rPr>
          <w:rFonts w:cs="Times New Roman" w:ascii="Times New Roman" w:hAnsi="Times New Roman"/>
        </w:rPr>
        <w:t>Не знаю, как все было, но мы уже два дня обо всем знаем, – сказал пан Михал. – Все тут в смятении. В первый день мы еще не очень этому верили, но на второй день никто уже не сомневался. Более того, еще войны не было, а уже словно птицы о ней в воздухе пели: все вдруг сразу и безо всякого повода заговорили о ней. Наш князь воевода, видно, тоже ждал ее, да и знал больше других, кипел как в котле и в последнюю минуту примчался в Кейданы. По его приказу вот уже два месяца набирают людей в хоругви. Я набирал, Станкевич и некий Кмициц, хорунжий оршанский; слыхал я, что он уже готовенькую хоругвь отправил в Кейданы. Из всех нас он первый ус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Михал, хорошо знаешь князя воеводу виленского? – спросил 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не его не знать, коли я у него всю последнюю войну вое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звестно тебе об его замыслах? Достойный он человек?</w:t>
      </w:r>
    </w:p>
    <w:p>
      <w:pPr>
        <w:pStyle w:val="Normal"/>
        <w:rPr/>
      </w:pPr>
      <w:r>
        <w:rPr>
          <w:rFonts w:cs="Times New Roman" w:ascii="Times New Roman" w:hAnsi="Times New Roman"/>
        </w:rPr>
        <w:t>– </w:t>
      </w:r>
      <w:r>
        <w:rPr>
          <w:rFonts w:cs="Times New Roman" w:ascii="Times New Roman" w:hAnsi="Times New Roman"/>
        </w:rPr>
        <w:t>Воитель он весьма искусный, – как знать, после смерти князя Иеремии не самый ли великий во всей Речи Посполитой. Правда, последний раз его разбили в бою, но ведь и людей у него было шесть тысяч против восьмидесяти. Пан подскарбий и пан воевода витебский поносят его за это всячески, говорят, будто это он от спеси бросился на могучего врага со столь малыми силами, не хотел будто делить с ними победы. Бог его знает, как было дело. Но сражался он храбро и жизни своей не щадил. Я сам видал, и одно только могу сказать, что, будь у него больше войска и денег, ни один бы враг не унес оттуда ног. Думаю, он теперь возьмется за шведов; мы, наверно, и ждать их здесь не станем, двинемся в Лифляндию</w:t>
      </w:r>
      <w:r>
        <w:rPr>
          <w:rStyle w:val="FootnoteAnchor"/>
          <w:rFonts w:cs="Times New Roman" w:ascii="Times New Roman" w:hAnsi="Times New Roman"/>
          <w:vertAlign w:val="superscript"/>
        </w:rPr>
        <w:footnoteReference w:id="6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чего ты это заключаешь?</w:t>
      </w:r>
    </w:p>
    <w:p>
      <w:pPr>
        <w:pStyle w:val="Normal"/>
        <w:rPr/>
      </w:pPr>
      <w:r>
        <w:rPr>
          <w:rFonts w:cs="Times New Roman" w:ascii="Times New Roman" w:hAnsi="Times New Roman"/>
        </w:rPr>
        <w:t>– </w:t>
      </w:r>
      <w:r>
        <w:rPr>
          <w:rFonts w:cs="Times New Roman" w:ascii="Times New Roman" w:hAnsi="Times New Roman"/>
        </w:rPr>
        <w:t>Есть на то две причины: первое, после Цибиховской битвы захочет князь дела свои поправить, слава-то его поколебалась тогда, а второе – любит он во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сказал Заглоба, – я давно его знаю, мы ведь с ним в школе учились, и я за него делал уроки. Он всегда любил войну и потому больше со мной дружил, нежели с прочими, я ведь тоже предпочитал латыни коня да копье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это вам не воевода познанский, совсем это другой человек, – сказал Станислав Скшетуский.</w:t>
      </w:r>
    </w:p>
    <w:p>
      <w:pPr>
        <w:pStyle w:val="Normal"/>
        <w:rPr>
          <w:rFonts w:ascii="Times New Roman" w:hAnsi="Times New Roman" w:cs="Times New Roman"/>
        </w:rPr>
      </w:pPr>
      <w:r>
        <w:rPr>
          <w:rFonts w:cs="Times New Roman" w:ascii="Times New Roman" w:hAnsi="Times New Roman"/>
        </w:rPr>
        <w:t>Володыёвский стал расспрашивать его, как было дело под Уйстем; он за голову хватался, слушая рассказ Скшетуского.</w:t>
      </w:r>
    </w:p>
    <w:p>
      <w:pPr>
        <w:pStyle w:val="Normal"/>
        <w:rPr/>
      </w:pPr>
      <w:r>
        <w:rPr>
          <w:rFonts w:cs="Times New Roman" w:ascii="Times New Roman" w:hAnsi="Times New Roman"/>
        </w:rPr>
        <w:t>– </w:t>
      </w:r>
      <w:r>
        <w:rPr>
          <w:rFonts w:cs="Times New Roman" w:ascii="Times New Roman" w:hAnsi="Times New Roman"/>
        </w:rPr>
        <w:t>Ты прав, пан Станислав, – сказал он, когда Скшетуский кончил свой рассказ. – Наш Радзивилл на такие дела не способен. Это верно, что гордыня у него дьявольская, ему сдается, что во всем свете нет рода выше, чем радзивилловский! И то верно, что он не терпит непокорства и на пана Госевского, подскарбия, гневается за то, что тот не пляшет под радзивилловскую дудку. На короля он тоже сердит за то, что тот не так скоро, как ему хотелось, дал ему булаву великого гетмана литовского. Все это верно, как верно и то, что он не хочет вернуться в лоно истинной веры и предпочитает ей бесстыдную кальвинистскую ересь, что католиков притесняет, где только можно, что строит еретикам кирки. Зато могу поклясться, что он скорее пролил бы последнюю каплю своей гордой крови, нежели подписал такую постыдную сдачу, как под Уйстем… Придется нам повоевать немало, ибо не виршеплет, а воитель поведет нас в поход.</w:t>
      </w:r>
    </w:p>
    <w:p>
      <w:pPr>
        <w:pStyle w:val="Normal"/>
        <w:rPr/>
      </w:pPr>
      <w:r>
        <w:rPr>
          <w:rFonts w:cs="Times New Roman" w:ascii="Times New Roman" w:hAnsi="Times New Roman"/>
        </w:rPr>
        <w:t>– </w:t>
      </w:r>
      <w:r>
        <w:rPr>
          <w:rFonts w:cs="Times New Roman" w:ascii="Times New Roman" w:hAnsi="Times New Roman"/>
        </w:rPr>
        <w:t>Это мне и на руку! – воскликнул Заглоба. – Мы больше ничего и не желаем. Пан Опалинский виршеплет, вот оно сразу и вышло наружу, какая ему цена. Самые плевые это людишки! Стоит такому вырвать из гусиной гузки перо, и уж он воображает, что у него ума палата, других учит, собачий сын, а как дойдет дело до сабли, его и след простыл. Я сам смолоду кропал вирши, чтобы покорять женские сердца, и пана Кохановского</w:t>
      </w:r>
      <w:r>
        <w:rPr>
          <w:rStyle w:val="FootnoteAnchor"/>
          <w:rFonts w:cs="Times New Roman" w:ascii="Times New Roman" w:hAnsi="Times New Roman"/>
          <w:vertAlign w:val="superscript"/>
        </w:rPr>
        <w:footnoteReference w:id="70"/>
      </w:r>
      <w:r>
        <w:rPr>
          <w:rFonts w:cs="Times New Roman" w:ascii="Times New Roman" w:hAnsi="Times New Roman"/>
        </w:rPr>
        <w:t xml:space="preserve"> перещеголял бы с его фрашками</w:t>
      </w:r>
      <w:r>
        <w:rPr>
          <w:rStyle w:val="FootnoteAnchor"/>
          <w:rFonts w:cs="Times New Roman" w:ascii="Times New Roman" w:hAnsi="Times New Roman"/>
          <w:vertAlign w:val="superscript"/>
        </w:rPr>
        <w:footnoteReference w:id="71"/>
      </w:r>
      <w:r>
        <w:rPr>
          <w:rFonts w:cs="Times New Roman" w:ascii="Times New Roman" w:hAnsi="Times New Roman"/>
        </w:rPr>
        <w:t>; но потом солдатская натура одержала 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вот что скажу вам, – продолжал Володыёвский, – коли уж шляхта зашевелилась, народу соберется пропасть, только бы денег достало, это ведь самое важное дело.</w:t>
      </w:r>
    </w:p>
    <w:p>
      <w:pPr>
        <w:pStyle w:val="Normal"/>
        <w:rPr/>
      </w:pPr>
      <w:r>
        <w:rPr>
          <w:rFonts w:cs="Times New Roman" w:ascii="Times New Roman" w:hAnsi="Times New Roman"/>
        </w:rPr>
        <w:t>– </w:t>
      </w:r>
      <w:r>
        <w:rPr>
          <w:rFonts w:cs="Times New Roman" w:ascii="Times New Roman" w:hAnsi="Times New Roman"/>
        </w:rPr>
        <w:t>О, боже, только не ополченцы! – воскликнул пан Станислав. – Ян и пан Заглоба уже знают, что я о них думаю, а тебе, пан Михал, я одно скажу: по мне, уж лучше обозником быть в регулярной хоругви, нежели предводителем всего шляхетского ополчения.</w:t>
      </w:r>
    </w:p>
    <w:p>
      <w:pPr>
        <w:pStyle w:val="Normal"/>
        <w:rPr/>
      </w:pPr>
      <w:r>
        <w:rPr>
          <w:rFonts w:cs="Times New Roman" w:ascii="Times New Roman" w:hAnsi="Times New Roman"/>
        </w:rPr>
        <w:t>– </w:t>
      </w:r>
      <w:r>
        <w:rPr>
          <w:rFonts w:cs="Times New Roman" w:ascii="Times New Roman" w:hAnsi="Times New Roman"/>
        </w:rPr>
        <w:t>Народ здесь храбрый, – возразил Володыёвский, – искушенные воители. Взять хотя бы хоругвь, которую я набрал. Всех, кто хотел вступить, я не мог принять, а среди тех, кого принял, нет ни одного, кто бы не служил в войске. Я покажу вам эту хоругвь; право, не скажи я вам об этом, вы бы все равно признали в них старых солдат. Каждый в огне в два кулака кован, как старая подкова, а в строю стоят, как римские triarii</w:t>
      </w:r>
      <w:r>
        <w:rPr>
          <w:rStyle w:val="FootnoteAnchor"/>
          <w:rFonts w:cs="Times New Roman" w:ascii="Times New Roman" w:hAnsi="Times New Roman"/>
          <w:vertAlign w:val="superscript"/>
        </w:rPr>
        <w:footnoteReference w:id="72"/>
      </w:r>
      <w:r>
        <w:rPr>
          <w:rFonts w:cs="Times New Roman" w:ascii="Times New Roman" w:hAnsi="Times New Roman"/>
        </w:rPr>
        <w:t>. С ними шведам так не разделаться, как под Уйстем с великопольской шляхтой.</w:t>
      </w:r>
    </w:p>
    <w:p>
      <w:pPr>
        <w:pStyle w:val="Normal"/>
        <w:rPr/>
      </w:pPr>
      <w:r>
        <w:rPr>
          <w:rFonts w:cs="Times New Roman" w:ascii="Times New Roman" w:hAnsi="Times New Roman"/>
        </w:rPr>
        <w:t>– </w:t>
      </w:r>
      <w:r>
        <w:rPr>
          <w:rFonts w:cs="Times New Roman" w:ascii="Times New Roman" w:hAnsi="Times New Roman"/>
        </w:rPr>
        <w:t>Я надеюсь, все еще с божьей помощью переменится, – сказал Скшетуский. – Говорят, шведы добрые солдаты; но ведь они никогда не могли устоять против нашего регулярного войска. Мы их всегда били, – это уж дело проверенное, – мы их били даже тогда, когда их вел в бой самый великий их полководец.</w:t>
      </w:r>
    </w:p>
    <w:p>
      <w:pPr>
        <w:pStyle w:val="Normal"/>
        <w:rPr/>
      </w:pPr>
      <w:r>
        <w:rPr>
          <w:rFonts w:cs="Times New Roman" w:ascii="Times New Roman" w:hAnsi="Times New Roman"/>
        </w:rPr>
        <w:t>– </w:t>
      </w:r>
      <w:r>
        <w:rPr>
          <w:rFonts w:cs="Times New Roman" w:ascii="Times New Roman" w:hAnsi="Times New Roman"/>
        </w:rPr>
        <w:t>Сказать по правде, очень мне это любопытно, какие из них солдаты, – заметил Володыёвский. – Плохо то, что отчизна несет бремя еще двух войн, а то бы я не прочь повоевать со шведами. Испробовали мы и татар, и казаков, и еще бог весть кого, надо бы теперь и шведов испробовать. В Короне с людьми может быть трудно; все войско с гетманами на Украине. А у нас я наперед могу сказать, как все будет. Князь воевода оставит воевать тут пана подскарбия Госевского, гетмана польного, а сам займется шведами. Что говорить, тяжело нам придется! Будем, однако, надеяться, что господь не остави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м тогда не мешкая в Кейданы! – сказал пан Станислав.</w:t>
      </w:r>
    </w:p>
    <w:p>
      <w:pPr>
        <w:pStyle w:val="Normal"/>
        <w:rPr/>
      </w:pPr>
      <w:r>
        <w:rPr>
          <w:rFonts w:cs="Times New Roman" w:ascii="Times New Roman" w:hAnsi="Times New Roman"/>
        </w:rPr>
        <w:t>– </w:t>
      </w:r>
      <w:r>
        <w:rPr>
          <w:rFonts w:cs="Times New Roman" w:ascii="Times New Roman" w:hAnsi="Times New Roman"/>
        </w:rPr>
        <w:t>Да ведь и я получил приказ привести хоругвь в боевую готовность, а самому в течение трех дней явиться в Кейданы, – подхватил пан Михал. – Надо, однако, показать вам этот приказ, из него видно, что князь воевода думает уже о шведах.</w:t>
      </w:r>
    </w:p>
    <w:p>
      <w:pPr>
        <w:pStyle w:val="Normal"/>
        <w:rPr>
          <w:rFonts w:ascii="Times New Roman" w:hAnsi="Times New Roman" w:cs="Times New Roman"/>
        </w:rPr>
      </w:pPr>
      <w:r>
        <w:rPr>
          <w:rFonts w:cs="Times New Roman" w:ascii="Times New Roman" w:hAnsi="Times New Roman"/>
        </w:rPr>
        <w:t>С этими словами Володыёвский открыл ключом шкатулку, стоявшую на скамье под окном, достал сложенную вдвое бумагу и, развернув, начал читат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Милостивый пан Володыёвский, полковник!</w:t>
      </w:r>
    </w:p>
    <w:p>
      <w:pPr>
        <w:pStyle w:val="Cite"/>
        <w:ind w:left="600" w:right="600" w:firstLine="567"/>
        <w:rPr/>
      </w:pPr>
      <w:r>
        <w:rPr>
          <w:rFonts w:cs="Times New Roman" w:ascii="Times New Roman" w:hAnsi="Times New Roman"/>
        </w:rPr>
        <w:t>С великою радостью прочитали мы твое донесение о том, что хоругвь уже готова и в любую минуту может двинуться в поход. Держи ее, милостивый пан, в боевой готовности, ибо страшная приходит година, какой еще не бывало, сам же спешно явись в Кейданы, где мы будем ждать тебя с нетерпением. Ежели до слуха твоего дойдут какие-либо вести, ничему не верь, покуда не узнаешь обо всем из наших уст. Мы поступим так, как повелевает нам бог и совесть, невзирая на то, что людская злоба и неприязнь могут о нас измыслить. Но вместе с тем мы рады тому, что приходят такие времена, когда явным станет, кто истинный и преданный друг дома Радзивиллов и даже in rebus adversis</w:t>
      </w:r>
      <w:r>
        <w:rPr>
          <w:rStyle w:val="FootnoteAnchor"/>
          <w:rFonts w:cs="Times New Roman" w:ascii="Times New Roman" w:hAnsi="Times New Roman"/>
          <w:vertAlign w:val="superscript"/>
        </w:rPr>
        <w:footnoteReference w:id="73"/>
      </w:r>
      <w:r>
        <w:rPr>
          <w:rFonts w:cs="Times New Roman" w:ascii="Times New Roman" w:hAnsi="Times New Roman"/>
        </w:rPr>
        <w:t xml:space="preserve"> готов ему служить. Кмициц, Невяровский и Станкевич уже привели свои хоругви; твоя же пусть остается в Упите, ибо там она может понадобиться, а может, вам придется двинуться на Подляшье с двоюродным братом моим, ясновельможным князем Богуславом, конюшим литовским, коему вверено начальство над значительною частью наших сил. Обо всем этом ты подробно узнаешь от нас, а покуда повелеваем незамедлительно выполнить приказы и ждем тебя в Кейданах.</w:t>
      </w:r>
    </w:p>
    <w:p>
      <w:pPr>
        <w:pStyle w:val="CiteAuthor"/>
        <w:ind w:left="801" w:right="600" w:firstLine="567"/>
        <w:rPr>
          <w:rFonts w:ascii="Times New Roman" w:hAnsi="Times New Roman" w:cs="Times New Roman"/>
        </w:rPr>
      </w:pPr>
      <w:r>
        <w:rPr>
          <w:rFonts w:cs="Times New Roman" w:ascii="Times New Roman" w:hAnsi="Times New Roman"/>
        </w:rPr>
        <w:t>Януш Радзивилл,</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Author"/>
        <w:ind w:left="801" w:right="600" w:firstLine="567"/>
        <w:rPr>
          <w:rFonts w:ascii="Times New Roman" w:hAnsi="Times New Roman" w:cs="Times New Roman"/>
        </w:rPr>
      </w:pPr>
      <w:r>
        <w:rPr>
          <w:rFonts w:cs="Times New Roman" w:ascii="Times New Roman" w:hAnsi="Times New Roman"/>
        </w:rPr>
        <w:t>князь Биржанский и Дубинковский,</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Author"/>
        <w:ind w:left="801" w:right="600" w:firstLine="567"/>
        <w:rPr>
          <w:rFonts w:ascii="Times New Roman" w:hAnsi="Times New Roman" w:cs="Times New Roman"/>
        </w:rPr>
      </w:pPr>
      <w:r>
        <w:rPr>
          <w:rFonts w:cs="Times New Roman" w:ascii="Times New Roman" w:hAnsi="Times New Roman"/>
        </w:rPr>
        <w:t>воевода Виленский, Великий гетман Литовский».</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 письму видно, что новая война! – сказа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ли князь пишет, что поступит, как повелевает ему бог и совесть, стало быть, будет бить шведов, – прибавил пан Станислав.</w:t>
      </w:r>
    </w:p>
    <w:p>
      <w:pPr>
        <w:pStyle w:val="Normal"/>
        <w:rPr/>
      </w:pPr>
      <w:r>
        <w:rPr>
          <w:rFonts w:cs="Times New Roman" w:ascii="Times New Roman" w:hAnsi="Times New Roman"/>
        </w:rPr>
        <w:t>– </w:t>
      </w:r>
      <w:r>
        <w:rPr>
          <w:rFonts w:cs="Times New Roman" w:ascii="Times New Roman" w:hAnsi="Times New Roman"/>
        </w:rPr>
        <w:t>Мне только то удивительно, – заметил Ян Скшетуский, – что он пишет о верности не отчизне, а дому Радзивиллов, – ведь отчизна значит больше, нежели Радзивиллы, и спасать надо в первую очередь ее.</w:t>
      </w:r>
    </w:p>
    <w:p>
      <w:pPr>
        <w:pStyle w:val="Normal"/>
        <w:rPr/>
      </w:pPr>
      <w:r>
        <w:rPr>
          <w:rFonts w:cs="Times New Roman" w:ascii="Times New Roman" w:hAnsi="Times New Roman"/>
        </w:rPr>
        <w:t>– </w:t>
      </w:r>
      <w:r>
        <w:rPr>
          <w:rFonts w:cs="Times New Roman" w:ascii="Times New Roman" w:hAnsi="Times New Roman"/>
        </w:rPr>
        <w:t>Это у них такая повадка княжья, – возразил Володыёвский, – хоть и мне это сразу не понравилось, ибо я служу не Радзивиллам, а отчиз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ты получил это письмо? – спросил 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утром, и после полудня хотел ехать. Вы вечерком отдохнете с дороги, а я завтра, наверно, ворочусь, мы и двинемся тотчас с хоругвью, куда прикаж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на Подляшье? – высказал предположение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нязю конюшему! – повторил пан Станислав.</w:t>
      </w:r>
    </w:p>
    <w:p>
      <w:pPr>
        <w:pStyle w:val="Normal"/>
        <w:rPr/>
      </w:pPr>
      <w:r>
        <w:rPr>
          <w:rFonts w:cs="Times New Roman" w:ascii="Times New Roman" w:hAnsi="Times New Roman"/>
        </w:rPr>
        <w:t>– </w:t>
      </w:r>
      <w:r>
        <w:rPr>
          <w:rFonts w:cs="Times New Roman" w:ascii="Times New Roman" w:hAnsi="Times New Roman"/>
        </w:rPr>
        <w:t>Князь конюший Богуслав тоже сейчас в Кейданах, – возразил Володыёвский. – Любопытный человек, вы к нему получше присмотритесь. Славный воитель, а рыцарь и того славней, но польского в нем ни на грош. Одевается по-иноземному, говорит по-немецки, а то и по-французски лопочет так, точно орехи грызет, час можешь слушать его разговор и ничего не поймешь.</w:t>
      </w:r>
    </w:p>
    <w:p>
      <w:pPr>
        <w:pStyle w:val="Normal"/>
        <w:rPr/>
      </w:pPr>
      <w:r>
        <w:rPr>
          <w:rFonts w:cs="Times New Roman" w:ascii="Times New Roman" w:hAnsi="Times New Roman"/>
        </w:rPr>
        <w:t>– </w:t>
      </w:r>
      <w:r>
        <w:rPr>
          <w:rFonts w:cs="Times New Roman" w:ascii="Times New Roman" w:hAnsi="Times New Roman"/>
        </w:rPr>
        <w:t>Князь Богуслав под Берестечком храбро сражался, – заметил Заглоба, – да и пехоту выставил добрую, немецкую.</w:t>
      </w:r>
    </w:p>
    <w:p>
      <w:pPr>
        <w:pStyle w:val="Normal"/>
        <w:rPr/>
      </w:pPr>
      <w:r>
        <w:rPr>
          <w:rFonts w:cs="Times New Roman" w:ascii="Times New Roman" w:hAnsi="Times New Roman"/>
        </w:rPr>
        <w:t>– </w:t>
      </w:r>
      <w:r>
        <w:rPr>
          <w:rFonts w:cs="Times New Roman" w:ascii="Times New Roman" w:hAnsi="Times New Roman"/>
        </w:rPr>
        <w:t>Кто ближе его знает, не очень его хвалит, – продолжал Володыёвский. – Он только немцев и французов любит; да и нет ничего удивительного, – мать-то у него немка, дочь бранденбургского курфюрста; его покойный отец не только не взял за нею никакого приданого, но и сам должен был еще приплатить, – видно, у этих князьков карманы тощие. Но Радзивиллам важно иметь suffragia</w:t>
      </w:r>
      <w:r>
        <w:rPr>
          <w:rStyle w:val="FootnoteAnchor"/>
          <w:rFonts w:cs="Times New Roman" w:ascii="Times New Roman" w:hAnsi="Times New Roman"/>
          <w:vertAlign w:val="superscript"/>
        </w:rPr>
        <w:footnoteReference w:id="74"/>
      </w:r>
      <w:r>
        <w:rPr>
          <w:rFonts w:cs="Times New Roman" w:ascii="Times New Roman" w:hAnsi="Times New Roman"/>
        </w:rPr>
        <w:t xml:space="preserve"> в Священной Римской империи, князьями которой они состоят</w:t>
      </w:r>
      <w:r>
        <w:rPr>
          <w:rStyle w:val="FootnoteAnchor"/>
          <w:rFonts w:cs="Times New Roman" w:ascii="Times New Roman" w:hAnsi="Times New Roman"/>
          <w:vertAlign w:val="superscript"/>
        </w:rPr>
        <w:footnoteReference w:id="75"/>
      </w:r>
      <w:r>
        <w:rPr>
          <w:rFonts w:cs="Times New Roman" w:ascii="Times New Roman" w:hAnsi="Times New Roman"/>
        </w:rPr>
        <w:t>, потому-то они с такой радостью роднятся с немцами. Мне об этом пан Сакович сказал, старый слуга князя Богуслава, которому тот дал староство Ошмянское. Он и пан Невяровский, полковник, ездили с князем Богуславом за границу, в разные заморские края, и на поединках всегда бывали у него секундан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же у него было поединков? – спроси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олос на голове! Пропасть он погубил заграничных князей да графов, французских и немецких; говорят, человек он горячий и храбрый и за всякое слово вызывает на поединок.</w:t>
      </w:r>
    </w:p>
    <w:p>
      <w:pPr>
        <w:pStyle w:val="Normal"/>
        <w:rPr>
          <w:rFonts w:ascii="Times New Roman" w:hAnsi="Times New Roman" w:cs="Times New Roman"/>
        </w:rPr>
      </w:pPr>
      <w:r>
        <w:rPr>
          <w:rFonts w:cs="Times New Roman" w:ascii="Times New Roman" w:hAnsi="Times New Roman"/>
        </w:rPr>
        <w:t>Станислав Скшетуский, вызванный из задумчивости, вмешался в разговор:</w:t>
      </w:r>
    </w:p>
    <w:p>
      <w:pPr>
        <w:pStyle w:val="Normal"/>
        <w:rPr/>
      </w:pPr>
      <w:r>
        <w:rPr>
          <w:rFonts w:cs="Times New Roman" w:ascii="Times New Roman" w:hAnsi="Times New Roman"/>
        </w:rPr>
        <w:t>– </w:t>
      </w:r>
      <w:r>
        <w:rPr>
          <w:rFonts w:cs="Times New Roman" w:ascii="Times New Roman" w:hAnsi="Times New Roman"/>
        </w:rPr>
        <w:t>Слыхал и я про князя Богуслава, от нас недалеко до Бранденбурга, где он вечно пропадает у курфюрста. Помню, еще отец вспоминал, как отец князя Богуслава женился на немецкой княжне и как народ роптал, что такой знатный дом роднится с иноземцами; но, может, оно и к лучшему, ведь теперь курфюрст, как родич Радзивиллов, должен помогать Речи Посполитой, а от него сейчас многое зависит. А то, что ты говоришь про тощие карманы, это неправда. Конечно, продай всех Радзивиллов, так за них купишь курфюрста со всем его княжеством; однако нынешний курфюрст Фридрих Вильгельм поднакопил уже немало денег, и отборного войска у него двадцать тысяч, так что он смело может выступить с ним против шведов, а как ленник Речи Посполитой</w:t>
      </w:r>
      <w:r>
        <w:rPr>
          <w:rStyle w:val="FootnoteAnchor"/>
          <w:rFonts w:cs="Times New Roman" w:ascii="Times New Roman" w:hAnsi="Times New Roman"/>
          <w:vertAlign w:val="superscript"/>
        </w:rPr>
        <w:footnoteReference w:id="76"/>
      </w:r>
      <w:r>
        <w:rPr>
          <w:rFonts w:cs="Times New Roman" w:ascii="Times New Roman" w:hAnsi="Times New Roman"/>
        </w:rPr>
        <w:t xml:space="preserve"> он обязан выступить, если только есть в нем бог и помнит он все благодеяния, которые Речь Посполитая оказала его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ступит ли он? – спросил 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ная это была бы неблагодарность и вероломство, если бы он не выступил! – ответил Станисл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 ждать от чужих благодарности, особенно от еретика, – заметил пан Заглоба. – Я помню этого вашего курфюрста еще подростком, всегда он был молчун: все как будто слушал, что ему дьявол на ухо шепчет. Я ему в глаза это сказал, когда мы с покойным паном Конецпольским были в Пруссии. Он такой же лютеранин, как и шведский король. Дай-то бог, чтоб они еще союза не заключили против Речи Посполитой…</w:t>
      </w:r>
    </w:p>
    <w:p>
      <w:pPr>
        <w:pStyle w:val="Normal"/>
        <w:rPr/>
      </w:pPr>
      <w:r>
        <w:rPr>
          <w:rFonts w:cs="Times New Roman" w:ascii="Times New Roman" w:hAnsi="Times New Roman"/>
        </w:rPr>
        <w:t>– </w:t>
      </w:r>
      <w:r>
        <w:rPr>
          <w:rFonts w:cs="Times New Roman" w:ascii="Times New Roman" w:hAnsi="Times New Roman"/>
        </w:rPr>
        <w:t>Знаешь, Михал, – обратился вдруг Ян к Володыёвскому. – Не стану я нынче отдыхать, поеду с тобой в Кейданы. Ночью теперь лучше ехать, днем жара, да и очень мне хочется разрешить все сомнения. Отдохнуть еще будет время, не двинется же князь завтра в по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что он велел задержать хоругвь в Упите, – подхватил пан Ми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дело! – воскликнул Заглоба. – Поеду и 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едемте все вместе! – сказал пан Станисл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к утру и будем в Кейданах, – сказал Володыёвский, – а дорогой и в седле можно сладко подремать.</w:t>
      </w:r>
    </w:p>
    <w:p>
      <w:pPr>
        <w:pStyle w:val="Normal"/>
        <w:rPr>
          <w:rFonts w:ascii="Times New Roman" w:hAnsi="Times New Roman" w:cs="Times New Roman"/>
        </w:rPr>
      </w:pPr>
      <w:r>
        <w:rPr>
          <w:rFonts w:cs="Times New Roman" w:ascii="Times New Roman" w:hAnsi="Times New Roman"/>
        </w:rPr>
        <w:t>Спустя два часа рыцари, подкрепившись, тронулись в путь и еще до захода солнца доехали до Кракинова.</w:t>
      </w:r>
    </w:p>
    <w:p>
      <w:pPr>
        <w:pStyle w:val="Normal"/>
        <w:rPr>
          <w:rFonts w:ascii="Times New Roman" w:hAnsi="Times New Roman" w:cs="Times New Roman"/>
        </w:rPr>
      </w:pPr>
      <w:r>
        <w:rPr>
          <w:rFonts w:cs="Times New Roman" w:ascii="Times New Roman" w:hAnsi="Times New Roman"/>
        </w:rPr>
        <w:t>В пути пан Михал рассказал друзьям о здешних местах, о славной лауданской шляхте, о Кмицице и обо всем, что случилось тут в последнее время. Признался он и в своей любви, по обыкновению несчастной, к панне Билл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хорошо, что война на носу, – говорил пан Михал, – а то пропал бы я с тоски. Иной раз подумаешь, – такое уж, видно, мое счастье, придется, пожалуй, умереть холостя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т в том обидного, – сказал Заглоба, – ибо препочетное это состояние и угодное богу. Я решил остаться холостяком до конца жизни. Жаль мне иногда, что некому будет передать славу и имя, – детей Яна я как родных люблю, но все-таки не Заглобы они, а Скшетуские.</w:t>
      </w:r>
    </w:p>
    <w:p>
      <w:pPr>
        <w:pStyle w:val="Normal"/>
        <w:rPr/>
      </w:pPr>
      <w:r>
        <w:rPr>
          <w:rFonts w:cs="Times New Roman" w:ascii="Times New Roman" w:hAnsi="Times New Roman"/>
        </w:rPr>
        <w:t>– </w:t>
      </w:r>
      <w:r>
        <w:rPr>
          <w:rFonts w:cs="Times New Roman" w:ascii="Times New Roman" w:hAnsi="Times New Roman"/>
        </w:rPr>
        <w:t>Ах, негодник! – воскликнул Володыёвский. – Вовремя собрался принять решение, все равно что волк, который дал обет не душить овец, когда у него выпали все зубы.</w:t>
      </w:r>
    </w:p>
    <w:p>
      <w:pPr>
        <w:pStyle w:val="Normal"/>
        <w:rPr/>
      </w:pPr>
      <w:r>
        <w:rPr>
          <w:rFonts w:cs="Times New Roman" w:ascii="Times New Roman" w:hAnsi="Times New Roman"/>
        </w:rPr>
        <w:t>– </w:t>
      </w:r>
      <w:r>
        <w:rPr>
          <w:rFonts w:cs="Times New Roman" w:ascii="Times New Roman" w:hAnsi="Times New Roman"/>
        </w:rPr>
        <w:t>Неправда! – возразил Заглоба. – Давно ли мы с тобой, пан Михал, были на выборах короля в Варшаве. На кого же оглядывались тогда все дамы, если не на меня? Помнишь, как ты жаловался, что на тебя ни одна и не взглянет? Но коли уж припала тебе охота жениться, не огорчайся. Придет и твой черед. И искать нечего, найдешь как раз тогда, когда искать не будешь. Нынче время военное, каждый год погибает много достойных кавалеров. Повоюем еще со шведами, так девки совсем подешевеют, на ярмарках будем их покупать на дюжины.</w:t>
      </w:r>
    </w:p>
    <w:p>
      <w:pPr>
        <w:pStyle w:val="Normal"/>
        <w:rPr/>
      </w:pPr>
      <w:r>
        <w:rPr>
          <w:rFonts w:cs="Times New Roman" w:ascii="Times New Roman" w:hAnsi="Times New Roman"/>
        </w:rPr>
        <w:t>– </w:t>
      </w:r>
      <w:r>
        <w:rPr>
          <w:rFonts w:cs="Times New Roman" w:ascii="Times New Roman" w:hAnsi="Times New Roman"/>
        </w:rPr>
        <w:t>Может, и мне суждено погибнуть, – сказал пан Михал. – Довольно уж мне скитаться по свету. Нет, не в силах я описать вам красоту и достоинства панны Биллевич. Уж так бы я любил ее, уж так бы голубил, как самого милого друга! Так нет же! Принесли черти этого Кмицица! Он ей зелья подсыпал, как пить дать, а то бы она меня не прогнала. Вон поглядите! Из-за горки уж видны Водокты; но дома никого нет, уехала она бог весть куда. Мой бы это был приют, тут бы провел я остаток своих дней. У медведя есть своя берлога, у волка есть свое логово, а у меня только эта вот кляча да это вот седло, в котором я с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ранила она твое сердце, – сказал Заглоба.</w:t>
      </w:r>
    </w:p>
    <w:p>
      <w:pPr>
        <w:pStyle w:val="Normal"/>
        <w:rPr/>
      </w:pPr>
      <w:r>
        <w:rPr>
          <w:rFonts w:cs="Times New Roman" w:ascii="Times New Roman" w:hAnsi="Times New Roman"/>
        </w:rPr>
        <w:t>– </w:t>
      </w:r>
      <w:r>
        <w:rPr>
          <w:rFonts w:cs="Times New Roman" w:ascii="Times New Roman" w:hAnsi="Times New Roman"/>
        </w:rPr>
        <w:t>Как вспомню ее или, проезжая мимо, увижу Водокты, все еще жалко мне… Хотел клин клином выбить и поехал к пану Шиллингу, – у него дочка красавица. Я ее как-то в дороге издали видел, и очень она мне приглянулась. Поехал я, и что же вы думаете? Отца не застал дома, а панна Кахна решила, что это к ним не пан Володыёвский приехал, а мальчишка, его слуга. Так я разобиделся, что больше туда ни ногой.</w:t>
      </w:r>
    </w:p>
    <w:p>
      <w:pPr>
        <w:pStyle w:val="Normal"/>
        <w:rPr>
          <w:rFonts w:ascii="Times New Roman" w:hAnsi="Times New Roman" w:cs="Times New Roman"/>
        </w:rPr>
      </w:pPr>
      <w:r>
        <w:rPr>
          <w:rFonts w:cs="Times New Roman" w:ascii="Times New Roman" w:hAnsi="Times New Roman"/>
        </w:rPr>
        <w:t>Заглоба рассмеялся.</w:t>
      </w:r>
    </w:p>
    <w:p>
      <w:pPr>
        <w:pStyle w:val="Normal"/>
        <w:rPr/>
      </w:pPr>
      <w:r>
        <w:rPr>
          <w:rFonts w:cs="Times New Roman" w:ascii="Times New Roman" w:hAnsi="Times New Roman"/>
        </w:rPr>
        <w:t>– </w:t>
      </w:r>
      <w:r>
        <w:rPr>
          <w:rFonts w:cs="Times New Roman" w:ascii="Times New Roman" w:hAnsi="Times New Roman"/>
        </w:rPr>
        <w:t>Ну тебя совсем, пан Михал! Вся беда в том, что тебе надо найти жену под стать себе, такую же крошку. А куда девалась эта маленькая бестия, которая была фрейлиной у княгини Вишневецкой, на ней еще покойный пан Подбипента – упокой, господи, его душу! – хотел жениться? Та была бы как раз под стать тебе, совсем малюточка, хоть глазки у нее так и свер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Ануся Борзобогатая-Красенская, – сказал Ян Скшетуский. – Все мы в свое время в нее влюблялись, и Михал тоже. Бог его знает, что с нею сейчас.</w:t>
      </w:r>
    </w:p>
    <w:p>
      <w:pPr>
        <w:pStyle w:val="Normal"/>
        <w:rPr/>
      </w:pPr>
      <w:r>
        <w:rPr>
          <w:rFonts w:cs="Times New Roman" w:ascii="Times New Roman" w:hAnsi="Times New Roman"/>
        </w:rPr>
        <w:t>– </w:t>
      </w:r>
      <w:r>
        <w:rPr>
          <w:rFonts w:cs="Times New Roman" w:ascii="Times New Roman" w:hAnsi="Times New Roman"/>
        </w:rPr>
        <w:t>Вот бы отыскать да утешить! – воскликнул пан Михал. – Вспомнили вы ее, и у меня на душе стало теплей. Благороднейшей души была девушка. Дай-то бог повстречаться с нею!.. Эх, и добрые это были старые лубенские времена, да никогда уж они не воротятся. Не будет, пожалуй, больше и такого военачальника, каким был наш князь Иеремия. Знали мы тогда, что каждая встреча с врагом принесет нам победу. Радзивилл великий воитель, но куда ему до Иеремии, да и служишь ему не с таким усердием, – нет у него отцовской любви к солдату, неприступен он, мнит себя владыкою, хоть Вишневецкие были не хуже Радзивиллов.</w:t>
      </w:r>
    </w:p>
    <w:p>
      <w:pPr>
        <w:pStyle w:val="Normal"/>
        <w:rPr/>
      </w:pPr>
      <w:r>
        <w:rPr>
          <w:rFonts w:cs="Times New Roman" w:ascii="Times New Roman" w:hAnsi="Times New Roman"/>
        </w:rPr>
        <w:t>– </w:t>
      </w:r>
      <w:r>
        <w:rPr>
          <w:rFonts w:cs="Times New Roman" w:ascii="Times New Roman" w:hAnsi="Times New Roman"/>
        </w:rPr>
        <w:t>Не стоит говорить об этом, – промолвил Ян Скшетуский. – В его руках теперь спасение отчизны, и да ниспошлет ему бог свое благословение, ибо он готов отдать за нее жизнь.</w:t>
      </w:r>
    </w:p>
    <w:p>
      <w:pPr>
        <w:pStyle w:val="Normal"/>
        <w:rPr>
          <w:rFonts w:ascii="Times New Roman" w:hAnsi="Times New Roman" w:cs="Times New Roman"/>
        </w:rPr>
      </w:pPr>
      <w:r>
        <w:rPr>
          <w:rFonts w:cs="Times New Roman" w:ascii="Times New Roman" w:hAnsi="Times New Roman"/>
        </w:rPr>
        <w:t>Такой разговор вели рыцари между собою, едучи ночью, и то вспоминали дела минувших дней, то толковали о нынешней тяжкой године, когда на Речь Посполитую обрушились сразу три войны.</w:t>
      </w:r>
    </w:p>
    <w:p>
      <w:pPr>
        <w:pStyle w:val="Normal"/>
        <w:rPr>
          <w:rFonts w:ascii="Times New Roman" w:hAnsi="Times New Roman" w:cs="Times New Roman"/>
        </w:rPr>
      </w:pPr>
      <w:r>
        <w:rPr>
          <w:rFonts w:cs="Times New Roman" w:ascii="Times New Roman" w:hAnsi="Times New Roman"/>
        </w:rPr>
        <w:t>Потом стали они читать молитвы на сон грядущий, богородице и святым помолились, а как кончили, сон сморил их, и они задремали, покачиваясь в седлах.</w:t>
      </w:r>
    </w:p>
    <w:p>
      <w:pPr>
        <w:pStyle w:val="Normal"/>
        <w:rPr>
          <w:rFonts w:ascii="Times New Roman" w:hAnsi="Times New Roman" w:cs="Times New Roman"/>
        </w:rPr>
      </w:pPr>
      <w:r>
        <w:rPr>
          <w:rFonts w:cs="Times New Roman" w:ascii="Times New Roman" w:hAnsi="Times New Roman"/>
        </w:rPr>
        <w:t>Ночь была ясная, теплая, тысячи звезд мерцали в небе; едучи нога за ногу, друзья сладко спали, и только когда забрезжил свет, первым проснулся пан Ми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йте глаза, друзья мои, Кейданы уж видно! – кр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 пробормотал Заглоба. – Кейданы? 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там! Башни вид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ивый город, – заметил Станислав Скшету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красивый, – подтвердил Володыёвский. – Днем вы это еще лучше у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отчина князя вое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ньше город принадлежал Кишкам; отец князя Януша взял его в приданое за Анной, внучкой витебского воеводы, Кишки. Во всей Жмуди нет города лучше, а все потому, что сюда евреев не пускают, разве по особому позволению Радзивиллов. Меды тут хороши.</w:t>
      </w:r>
    </w:p>
    <w:p>
      <w:pPr>
        <w:pStyle w:val="Normal"/>
        <w:rPr>
          <w:rFonts w:ascii="Times New Roman" w:hAnsi="Times New Roman" w:cs="Times New Roman"/>
        </w:rPr>
      </w:pPr>
      <w:r>
        <w:rPr>
          <w:rFonts w:cs="Times New Roman" w:ascii="Times New Roman" w:hAnsi="Times New Roman"/>
        </w:rPr>
        <w:t>Заглоба протер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а тут почтенные люди живут. А что это за высокое здание вон там, на хол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мок, его недавно возвели, уже в княжение Яну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креплен?</w:t>
      </w:r>
    </w:p>
    <w:p>
      <w:pPr>
        <w:pStyle w:val="Normal"/>
        <w:rPr/>
      </w:pPr>
      <w:r>
        <w:rPr>
          <w:rFonts w:cs="Times New Roman" w:ascii="Times New Roman" w:hAnsi="Times New Roman"/>
        </w:rPr>
        <w:t>– </w:t>
      </w:r>
      <w:r>
        <w:rPr>
          <w:rFonts w:cs="Times New Roman" w:ascii="Times New Roman" w:hAnsi="Times New Roman"/>
        </w:rPr>
        <w:t>Нет, это роскошная резиденция. Его не стали укреплять, ведь сюда со времен крестоносцев никогда не заходил враг. Острый шпиль, вон там, видите, посередине города, – это соборный костел. Крестоносцы построили этот костел еще в языческие времена, потом его отдали кальвинистам; но ксендз Кобылинский снова отсудил его у князя Кшишто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слава богу!</w:t>
      </w:r>
    </w:p>
    <w:p>
      <w:pPr>
        <w:pStyle w:val="Normal"/>
        <w:rPr>
          <w:rFonts w:ascii="Times New Roman" w:hAnsi="Times New Roman" w:cs="Times New Roman"/>
        </w:rPr>
      </w:pPr>
      <w:r>
        <w:rPr>
          <w:rFonts w:cs="Times New Roman" w:ascii="Times New Roman" w:hAnsi="Times New Roman"/>
        </w:rPr>
        <w:t>Ведя такой разговор, рыцари подъехали к первым домикам предместья.</w:t>
      </w:r>
    </w:p>
    <w:p>
      <w:pPr>
        <w:pStyle w:val="Normal"/>
        <w:rPr>
          <w:rFonts w:ascii="Times New Roman" w:hAnsi="Times New Roman" w:cs="Times New Roman"/>
        </w:rPr>
      </w:pPr>
      <w:r>
        <w:rPr>
          <w:rFonts w:cs="Times New Roman" w:ascii="Times New Roman" w:hAnsi="Times New Roman"/>
        </w:rPr>
        <w:t>Заря тем временем все разгоралась, всходило солнце. Рыцари с любопытством разглядывали незнакомый город, а Володыёвский продолжал свой рассказ:</w:t>
      </w:r>
    </w:p>
    <w:p>
      <w:pPr>
        <w:pStyle w:val="Normal"/>
        <w:rPr/>
      </w:pPr>
      <w:r>
        <w:rPr>
          <w:rFonts w:cs="Times New Roman" w:ascii="Times New Roman" w:hAnsi="Times New Roman"/>
        </w:rPr>
        <w:t>– </w:t>
      </w:r>
      <w:r>
        <w:rPr>
          <w:rFonts w:cs="Times New Roman" w:ascii="Times New Roman" w:hAnsi="Times New Roman"/>
        </w:rPr>
        <w:t>Это вот Еврейская улица, здесь евреи живут, которые получили на то позволение. По этой улице мы доедем до самой рыночной площади. Ого, люди уже встают и выходят из домов. Взгляните-ка, сколько лошадей возле кузниц, и челядь не в радзивилловском платье. Верно, в Кейданах какой-нибудь съезд. Тут всегда полно шляхты и знати, иной раз и из чужих краев приезжают гости, – это ведь столица еретиков всей Жмуди, они здесь под защитой Радзивиллов свободно отправляют свои службы и суеверные обряды. О, вот и площадь! Обратите внимание, какие часы на ратуше! Лучше, пожалуй, нет и в Гданске. А вон та молельня с четырьмя башнями – это кирка реформатов, они каждое воскресенье кощунствуют там, а вот лютеранская кирка. Вы, может, думаете, что здешние горожане – поляки или литвины? Вовсе нет! Одни немцы да шотландцы, и больше всего тут шотландцев! Пехотинцы из них первейшие, особенно лихо рубятся они бердышами. Есть у князя шотландский полк из одних кейданских охотников. Э, сколько на площади повозок с коробами! Наверно, какой-нибудь съезд. Во всем городе нет ни одного постоялого двора, заехать можно только к знакомым; ну, а шляхта – та в замке останавливается; там боковое крыло дворца длиною в несколько десятков локтей предназначено только для приезжих. Год целый будут тебя учтиво принимать за счет князя; кое-кто живет там постоянно.</w:t>
      </w:r>
    </w:p>
    <w:p>
      <w:pPr>
        <w:pStyle w:val="Normal"/>
        <w:rPr/>
      </w:pPr>
      <w:r>
        <w:rPr>
          <w:rFonts w:cs="Times New Roman" w:ascii="Times New Roman" w:hAnsi="Times New Roman"/>
        </w:rPr>
        <w:t>– </w:t>
      </w:r>
      <w:r>
        <w:rPr>
          <w:rFonts w:cs="Times New Roman" w:ascii="Times New Roman" w:hAnsi="Times New Roman"/>
        </w:rPr>
        <w:t>Удивительно мне, что гром не грянул и не спалил эту еретическую молельню! – сказал Заглоба.</w:t>
      </w:r>
    </w:p>
    <w:p>
      <w:pPr>
        <w:pStyle w:val="Normal"/>
        <w:rPr/>
      </w:pPr>
      <w:r>
        <w:rPr>
          <w:rFonts w:cs="Times New Roman" w:ascii="Times New Roman" w:hAnsi="Times New Roman"/>
        </w:rPr>
        <w:t>– </w:t>
      </w:r>
      <w:r>
        <w:rPr>
          <w:rFonts w:cs="Times New Roman" w:ascii="Times New Roman" w:hAnsi="Times New Roman"/>
        </w:rPr>
        <w:t>А вы знаете, было такое дело. Там промежду четырех башен купол был как шапка, ну, однажды как ударило в этот купол, так от него ничего не осталось. В подземелье здесь покоится отец князя конюшего Богуслава, тот самый Януш, который поднял рокош</w:t>
      </w:r>
      <w:r>
        <w:rPr>
          <w:rStyle w:val="FootnoteAnchor"/>
          <w:rFonts w:cs="Times New Roman" w:ascii="Times New Roman" w:hAnsi="Times New Roman"/>
          <w:vertAlign w:val="superscript"/>
        </w:rPr>
        <w:footnoteReference w:id="77"/>
      </w:r>
      <w:r>
        <w:rPr>
          <w:rFonts w:cs="Times New Roman" w:ascii="Times New Roman" w:hAnsi="Times New Roman"/>
        </w:rPr>
        <w:t xml:space="preserve"> против Сигизмунда Третьего. Собственный гайдук раскроил ему череп, так что он и жил грешил, и погиб занап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за обширное строение, похожее на каменный сарай? – спросил Ян.</w:t>
      </w:r>
    </w:p>
    <w:p>
      <w:pPr>
        <w:pStyle w:val="Normal"/>
        <w:rPr/>
      </w:pPr>
      <w:r>
        <w:rPr>
          <w:rFonts w:cs="Times New Roman" w:ascii="Times New Roman" w:hAnsi="Times New Roman"/>
        </w:rPr>
        <w:t>– </w:t>
      </w:r>
      <w:r>
        <w:rPr>
          <w:rFonts w:cs="Times New Roman" w:ascii="Times New Roman" w:hAnsi="Times New Roman"/>
        </w:rPr>
        <w:t>Это бумажная мануфактура, ее князь основал, а рядом книгопечатня, в которой еретические книги печат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ьфу! – плюнул Заглоба. – Чума бы взяла этот город! Что ни вздохни, то еретического духу полно брюхо наберешь. Люцифер может быть здесь таким же господином, как и Радзивилл.</w:t>
      </w:r>
    </w:p>
    <w:p>
      <w:pPr>
        <w:pStyle w:val="Normal"/>
        <w:rPr/>
      </w:pPr>
      <w:r>
        <w:rPr>
          <w:rFonts w:cs="Times New Roman" w:ascii="Times New Roman" w:hAnsi="Times New Roman"/>
        </w:rPr>
        <w:t>– </w:t>
      </w:r>
      <w:r>
        <w:rPr>
          <w:rFonts w:cs="Times New Roman" w:ascii="Times New Roman" w:hAnsi="Times New Roman"/>
        </w:rPr>
        <w:t>Милостивый пан! – воскликнул Володыёвский. – Не хули Радзивилла, ибо в скором времени отчизна, быть может, будет обязана ему спасением.</w:t>
      </w:r>
    </w:p>
    <w:p>
      <w:pPr>
        <w:pStyle w:val="Normal"/>
        <w:rPr/>
      </w:pPr>
      <w:r>
        <w:rPr>
          <w:rFonts w:cs="Times New Roman" w:ascii="Times New Roman" w:hAnsi="Times New Roman"/>
        </w:rPr>
        <w:t>Они ехали дальше в молчании, глядя на город и дивясь порядку, царившему в нем: все улицы были вымощены булыжником, что в те времена было большой редкостью.</w:t>
      </w:r>
    </w:p>
    <w:p>
      <w:pPr>
        <w:pStyle w:val="Normal"/>
        <w:rPr/>
      </w:pPr>
      <w:r>
        <w:rPr>
          <w:rFonts w:cs="Times New Roman" w:ascii="Times New Roman" w:hAnsi="Times New Roman"/>
        </w:rPr>
        <w:t>Миновав рыночную площадь и Замковую улицу, путники увидели на возвышенности роскошную резиденцию, недавно построенную князем Янушем, которая и в самом деле не была укреплена, но размерами превосходила не только дворцы, но и замки. Здание стояло на холме и обращено было на город, который как бы лежал у его подножия. Расположась покоем с двумя крыльями пониже, оно образовало огромный двор, огражденный спереди железной решеткой с высокими частыми зубцами. Посредине решетки поднимались могучие, сложенные из камня ворота с гербами Радзивиллов и гербом города Кейданы, представлявшим лапу орла с черным крылом на золотом поле и с красной подковой из трех крестов. В воротах была караульня, и шотландские драбанты стояли на страже, но не для охраны, а для парада.</w:t>
      </w:r>
    </w:p>
    <w:p>
      <w:pPr>
        <w:pStyle w:val="Normal"/>
        <w:rPr/>
      </w:pPr>
      <w:r>
        <w:rPr>
          <w:rFonts w:cs="Times New Roman" w:ascii="Times New Roman" w:hAnsi="Times New Roman"/>
        </w:rPr>
        <w:t>Время было раннее, однако во дворе уже царило движение, и перед главным корпусом проходил муштру полк драгун в голубых колетах и шведских шлемах. Длинный строй замер с рапирами наголо, а офицер, проезжая перед фронтом, что-то говорил солдатам. Вокруг строя и дальше, у стен дома, толпы челяди в пестром платье глазели на драгун и обменивались замечаниями и наблюд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 сказал пан Михал, – это пан Харламп муштрует свой п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 Заглоба. – Неужели тот самый, с которым ты должен был драться во время выборов короля в Липк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Но мы с той поры живем в мире и согласии.</w:t>
      </w:r>
    </w:p>
    <w:p>
      <w:pPr>
        <w:pStyle w:val="Normal"/>
        <w:rPr/>
      </w:pPr>
      <w:r>
        <w:rPr>
          <w:rFonts w:cs="Times New Roman" w:ascii="Times New Roman" w:hAnsi="Times New Roman"/>
        </w:rPr>
        <w:t>– </w:t>
      </w:r>
      <w:r>
        <w:rPr>
          <w:rFonts w:cs="Times New Roman" w:ascii="Times New Roman" w:hAnsi="Times New Roman"/>
        </w:rPr>
        <w:t>И впрямь он! – подтвердил Заглоба. – Я признал его по носу, который торчит из-под шлема. Хорошо, что забрала вышли из моды, а то он ни одного не смог бы застегнуть; но на нос этому рыцарю нужен все-таки особый доспех.</w:t>
      </w:r>
    </w:p>
    <w:p>
      <w:pPr>
        <w:pStyle w:val="Normal"/>
        <w:rPr>
          <w:rFonts w:ascii="Times New Roman" w:hAnsi="Times New Roman" w:cs="Times New Roman"/>
        </w:rPr>
      </w:pPr>
      <w:r>
        <w:rPr>
          <w:rFonts w:cs="Times New Roman" w:ascii="Times New Roman" w:hAnsi="Times New Roman"/>
        </w:rPr>
        <w:t>Тем временем Харламп заметил Володыёвского и рысью подскака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шь, Михалек? – вскричал он. – Хорошо, что приехал!</w:t>
      </w:r>
    </w:p>
    <w:p>
      <w:pPr>
        <w:pStyle w:val="Normal"/>
        <w:rPr/>
      </w:pPr>
      <w:r>
        <w:rPr>
          <w:rFonts w:cs="Times New Roman" w:ascii="Times New Roman" w:hAnsi="Times New Roman"/>
        </w:rPr>
        <w:t>– </w:t>
      </w:r>
      <w:r>
        <w:rPr>
          <w:rFonts w:cs="Times New Roman" w:ascii="Times New Roman" w:hAnsi="Times New Roman"/>
        </w:rPr>
        <w:t>А еще лучше, что первого встретил тебя. Вот пан Заглоба, с которым ты познакомился в Липкове, да нет, раньше, в Сеннице, а это вот Скшетуские: пан Ян, ротмистр королевской гусарской хоругви, герой Збар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ведь это славнейший рыцарь в Польше! – вскричал Харламп. – Здорово, здор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пан Станислав, ротмистр калишский, – продолжал Володыёвский. – Он прямо из Уйстя.</w:t>
      </w:r>
    </w:p>
    <w:p>
      <w:pPr>
        <w:pStyle w:val="Normal"/>
        <w:rPr/>
      </w:pPr>
      <w:r>
        <w:rPr>
          <w:rFonts w:cs="Times New Roman" w:ascii="Times New Roman" w:hAnsi="Times New Roman"/>
        </w:rPr>
        <w:t>– </w:t>
      </w:r>
      <w:r>
        <w:rPr>
          <w:rFonts w:cs="Times New Roman" w:ascii="Times New Roman" w:hAnsi="Times New Roman"/>
        </w:rPr>
        <w:t>Из Уйстя? Так ты, пан, был свидетелем страшного позора. Мы уже знаем, что там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юда и приехал в надежде, что уж тут-то такого позора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уверен. Радзивилл – это тебе не Опали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чера в Упите то же самое говорили.</w:t>
      </w:r>
    </w:p>
    <w:p>
      <w:pPr>
        <w:pStyle w:val="Normal"/>
        <w:rPr/>
      </w:pPr>
      <w:r>
        <w:rPr>
          <w:rFonts w:cs="Times New Roman" w:ascii="Times New Roman" w:hAnsi="Times New Roman"/>
        </w:rPr>
        <w:t>– </w:t>
      </w:r>
      <w:r>
        <w:rPr>
          <w:rFonts w:cs="Times New Roman" w:ascii="Times New Roman" w:hAnsi="Times New Roman"/>
        </w:rPr>
        <w:t>Рад приветствовать вас и от своего имени, и от имени князя воеводы. Князь обрадуется, когда вас увидит, ему такие рыцари очень нужны. Пойдемте же ко мне, в арсенал, у меня там квартира. Вам переодеться надо и подкрепиться, а я тоже к вам присоединюсь, ученье я уж закончил.</w:t>
      </w:r>
    </w:p>
    <w:p>
      <w:pPr>
        <w:pStyle w:val="Normal"/>
        <w:rPr>
          <w:rFonts w:ascii="Times New Roman" w:hAnsi="Times New Roman" w:cs="Times New Roman"/>
        </w:rPr>
      </w:pPr>
      <w:r>
        <w:rPr>
          <w:rFonts w:cs="Times New Roman" w:ascii="Times New Roman" w:hAnsi="Times New Roman"/>
        </w:rPr>
        <w:t>С этими словами Харламп снова подскакал к строю и коротко и зычно скоманд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лево, кругом! Марш!</w:t>
      </w:r>
    </w:p>
    <w:p>
      <w:pPr>
        <w:pStyle w:val="Normal"/>
        <w:rPr>
          <w:rFonts w:ascii="Times New Roman" w:hAnsi="Times New Roman" w:cs="Times New Roman"/>
        </w:rPr>
      </w:pPr>
      <w:r>
        <w:rPr>
          <w:rFonts w:cs="Times New Roman" w:ascii="Times New Roman" w:hAnsi="Times New Roman"/>
        </w:rPr>
        <w:t>Копыта зацокали по мостовой. Строй вздвоил ряды, раз, другой, пока не построился наконец по четыре в ряд и медленным шагом не стал удаляться по направлению к арсен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е солдаты, – молвил Скшетуский, глазами знатока глядя на точные движения драг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рагунах одна шляхта служит да путные боярские дети, – сказал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оно и видно, что это не ополченцы! – воскликнул пан Станислав.</w:t>
      </w:r>
    </w:p>
    <w:p>
      <w:pPr>
        <w:pStyle w:val="Normal"/>
        <w:rPr/>
      </w:pPr>
      <w:r>
        <w:rPr>
          <w:rFonts w:cs="Times New Roman" w:ascii="Times New Roman" w:hAnsi="Times New Roman"/>
        </w:rPr>
        <w:t>– </w:t>
      </w:r>
      <w:r>
        <w:rPr>
          <w:rFonts w:cs="Times New Roman" w:ascii="Times New Roman" w:hAnsi="Times New Roman"/>
        </w:rPr>
        <w:t>Так Харламп у них поручиком? – спросил Заглоба. – А мне что-то помнится, он в панцирной хоругви служил и носил на плече серебряную петлицу.</w:t>
      </w:r>
    </w:p>
    <w:p>
      <w:pPr>
        <w:pStyle w:val="Normal"/>
        <w:rPr/>
      </w:pPr>
      <w:r>
        <w:rPr>
          <w:rFonts w:cs="Times New Roman" w:ascii="Times New Roman" w:hAnsi="Times New Roman"/>
        </w:rPr>
        <w:t>– </w:t>
      </w:r>
      <w:r>
        <w:rPr>
          <w:rFonts w:cs="Times New Roman" w:ascii="Times New Roman" w:hAnsi="Times New Roman"/>
        </w:rPr>
        <w:t>Да, – ответил Володыёвский, – но вот уже года два он командует драгунским полком. Старый это солдат, стреляный.</w:t>
      </w:r>
    </w:p>
    <w:p>
      <w:pPr>
        <w:pStyle w:val="Normal"/>
        <w:rPr>
          <w:rFonts w:ascii="Times New Roman" w:hAnsi="Times New Roman" w:cs="Times New Roman"/>
        </w:rPr>
      </w:pPr>
      <w:r>
        <w:rPr>
          <w:rFonts w:cs="Times New Roman" w:ascii="Times New Roman" w:hAnsi="Times New Roman"/>
        </w:rPr>
        <w:t>Харламп тем временем отослал драгун и подошел к нашим рыцар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те за мной. Вон там, позади дворца, арсенал.</w:t>
      </w:r>
    </w:p>
    <w:p>
      <w:pPr>
        <w:pStyle w:val="Normal"/>
        <w:rPr>
          <w:rFonts w:ascii="Times New Roman" w:hAnsi="Times New Roman" w:cs="Times New Roman"/>
        </w:rPr>
      </w:pPr>
      <w:r>
        <w:rPr>
          <w:rFonts w:cs="Times New Roman" w:ascii="Times New Roman" w:hAnsi="Times New Roman"/>
        </w:rPr>
        <w:t>Через полчаса они сидели впятером за гретым пивом, щедро забеленным сметаной, и вели разговор о новой во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у вас здесь слышно? – спрашивал Володыёвский.</w:t>
      </w:r>
    </w:p>
    <w:p>
      <w:pPr>
        <w:pStyle w:val="Normal"/>
        <w:rPr/>
      </w:pPr>
      <w:r>
        <w:rPr>
          <w:rFonts w:cs="Times New Roman" w:ascii="Times New Roman" w:hAnsi="Times New Roman"/>
        </w:rPr>
        <w:t>– </w:t>
      </w:r>
      <w:r>
        <w:rPr>
          <w:rFonts w:cs="Times New Roman" w:ascii="Times New Roman" w:hAnsi="Times New Roman"/>
        </w:rPr>
        <w:t>У нас что ни день, то новость, люди теряются в догадках, вот и пускают все новые слухи, – ответил Харламп. – А по-настоящему один только князь знает, что будет. Замысел он какой-то обдумывает: и веселым притворяется, и с людьми милостив, как никогда, однако же очень задумчив. По ночам, толкуют, не спит, все ходит тяжелым шагом по покоям и сам с собой разговаривает, а весь день держит совет с Гарасимови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 такой, этот Гарасимович? – спросил Володыёвский.</w:t>
      </w:r>
    </w:p>
    <w:p>
      <w:pPr>
        <w:pStyle w:val="Normal"/>
        <w:rPr/>
      </w:pPr>
      <w:r>
        <w:rPr>
          <w:rFonts w:cs="Times New Roman" w:ascii="Times New Roman" w:hAnsi="Times New Roman"/>
        </w:rPr>
        <w:t>– </w:t>
      </w:r>
      <w:r>
        <w:rPr>
          <w:rFonts w:cs="Times New Roman" w:ascii="Times New Roman" w:hAnsi="Times New Roman"/>
        </w:rPr>
        <w:t>Управитель из Заблудова, с Подляшья; невелика птица и с виду такой, будто дьявола в пазухе держит; но у князя он в чести и похоже, знает все его тайны. Я так думаю, жестокая и страшная война будет у нас со шведами после всех этих советов, и ждем мы все ее с нетерпением. А пока гонцы с письмами носятся: от герцога курляндского</w:t>
      </w:r>
      <w:r>
        <w:rPr>
          <w:rStyle w:val="FootnoteAnchor"/>
          <w:rFonts w:cs="Times New Roman" w:ascii="Times New Roman" w:hAnsi="Times New Roman"/>
          <w:vertAlign w:val="superscript"/>
        </w:rPr>
        <w:footnoteReference w:id="78"/>
      </w:r>
      <w:r>
        <w:rPr>
          <w:rFonts w:cs="Times New Roman" w:ascii="Times New Roman" w:hAnsi="Times New Roman"/>
        </w:rPr>
        <w:t>, от Хованского и от курфюрста. Поговаривают, будто князь ведет переговоры с Москвой, хочет вовлечь ее в союз против шведов; другие толкуют, будто вовсе этого нет; но сдается мне, ни с кем не будет союза, а только война – и с шведом и с Москвой. Войск прибывает все больше, и шляхте, которая всей душой преданна дому Радзивиллов, письма шлют, чтобы съезжалась сюда. Везде полно вооруженных людей… Эх, друзья, кто виноват, тот и в ответе будет; но руки у нас по локоть будут в крови: уж коли Радзивилл пойдет в бой, он шутить не станет.</w:t>
      </w:r>
    </w:p>
    <w:p>
      <w:pPr>
        <w:pStyle w:val="Normal"/>
        <w:rPr/>
      </w:pPr>
      <w:r>
        <w:rPr>
          <w:rFonts w:cs="Times New Roman" w:ascii="Times New Roman" w:hAnsi="Times New Roman"/>
        </w:rPr>
        <w:t>– </w:t>
      </w:r>
      <w:r>
        <w:rPr>
          <w:rFonts w:cs="Times New Roman" w:ascii="Times New Roman" w:hAnsi="Times New Roman"/>
        </w:rPr>
        <w:t>Так, так! – потирая руки, проговорил Заглоба. – Немало крови пустил я шведам этими руками, но и еще пущу немало. Немного солдат осталось в живых из тех, кто видел меня под Пуцком и Тшцяной, но кто еще жив, никогда меня не за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нязь Богуслав здесь? – спросил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ынче мы ждем еще каких-то важных гостей: верхние покои убирают, и вечером в замке будет пир. Михал, попадешь ли ты сегодня к княз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он сам вызвал меня на сегодня.</w:t>
      </w:r>
    </w:p>
    <w:p>
      <w:pPr>
        <w:pStyle w:val="Normal"/>
        <w:rPr/>
      </w:pPr>
      <w:r>
        <w:rPr>
          <w:rFonts w:cs="Times New Roman" w:ascii="Times New Roman" w:hAnsi="Times New Roman"/>
        </w:rPr>
        <w:t>– </w:t>
      </w:r>
      <w:r>
        <w:rPr>
          <w:rFonts w:cs="Times New Roman" w:ascii="Times New Roman" w:hAnsi="Times New Roman"/>
        </w:rPr>
        <w:t>Так-то оно так, да сегодня он очень занят. К тому же… право, не знаю, можно ли сказать вам об этом… а впрочем, через какой-нибудь час все об этом узнают! Так и быть, скажу… Неслыханные дела у нас тут твор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Что такое? – оживился Заглоба.</w:t>
      </w:r>
    </w:p>
    <w:p>
      <w:pPr>
        <w:pStyle w:val="Normal"/>
        <w:rPr/>
      </w:pPr>
      <w:r>
        <w:rPr>
          <w:rFonts w:cs="Times New Roman" w:ascii="Times New Roman" w:hAnsi="Times New Roman"/>
        </w:rPr>
        <w:t>– </w:t>
      </w:r>
      <w:r>
        <w:rPr>
          <w:rFonts w:cs="Times New Roman" w:ascii="Times New Roman" w:hAnsi="Times New Roman"/>
        </w:rPr>
        <w:t>Должен вам сказать, что два дня назад к нам в замок приехал пан Юдицкий, кавалер мальтийский</w:t>
      </w:r>
      <w:r>
        <w:rPr>
          <w:rStyle w:val="FootnoteAnchor"/>
          <w:rFonts w:cs="Times New Roman" w:ascii="Times New Roman" w:hAnsi="Times New Roman"/>
          <w:vertAlign w:val="superscript"/>
        </w:rPr>
        <w:footnoteReference w:id="79"/>
      </w:r>
      <w:r>
        <w:rPr>
          <w:rFonts w:cs="Times New Roman" w:ascii="Times New Roman" w:hAnsi="Times New Roman"/>
        </w:rPr>
        <w:t>, о котором вы, наверно, слы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же! – сказал Ян. – Это великий рыцарь!</w:t>
      </w:r>
    </w:p>
    <w:p>
      <w:pPr>
        <w:pStyle w:val="Normal"/>
        <w:rPr/>
      </w:pPr>
      <w:r>
        <w:rPr>
          <w:rFonts w:cs="Times New Roman" w:ascii="Times New Roman" w:hAnsi="Times New Roman"/>
        </w:rPr>
        <w:t>– </w:t>
      </w:r>
      <w:r>
        <w:rPr>
          <w:rFonts w:cs="Times New Roman" w:ascii="Times New Roman" w:hAnsi="Times New Roman"/>
        </w:rPr>
        <w:t>Вслед за ним прибыл гетман польный Госевский. Очень мы удивились, – все ведь знают, как соперничают и враждуют друг с другом гетман польный и наш князь. Кое-кто обрадовался, – дескать, мир теперь между гетманами, кое-кто толковал, будто это шведское нашествие заставило их помириться. Я и сам так думал, а вчера оба гетмана заперлись с паном Юдицким, все двери позапирали, так что никто не слышал, о чем они держат совет; только пан Крепштул, который стоял на страже под дверью, рассказывал нам, что очень они кричали, особенно гетман польный. Потом сам князь проводил гостей в их опочивальни, а ночью, можете себе представить, – тут Харламп понизил голос, – к их дверям приставили стражу.</w:t>
      </w:r>
    </w:p>
    <w:p>
      <w:pPr>
        <w:pStyle w:val="Normal"/>
        <w:rPr>
          <w:rFonts w:ascii="Times New Roman" w:hAnsi="Times New Roman" w:cs="Times New Roman"/>
        </w:rPr>
      </w:pPr>
      <w:r>
        <w:rPr>
          <w:rFonts w:cs="Times New Roman" w:ascii="Times New Roman" w:hAnsi="Times New Roman"/>
        </w:rPr>
        <w:t>Пан Володыёвский даже привско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Да не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ая правда! У дверей стоят шотландцы с ружьями, и приказ им дан под страхом смерти никого не впускать и не выпускать.</w:t>
      </w:r>
    </w:p>
    <w:p>
      <w:pPr>
        <w:pStyle w:val="Normal"/>
        <w:rPr/>
      </w:pPr>
      <w:r>
        <w:rPr>
          <w:rFonts w:cs="Times New Roman" w:ascii="Times New Roman" w:hAnsi="Times New Roman"/>
        </w:rPr>
        <w:t>Рыцари переглянулись в изумлении, а Харламп, не менее изумленный значением собственных слов, уставился на них, словно ожидая разрешения загадки.</w:t>
      </w:r>
    </w:p>
    <w:p>
      <w:pPr>
        <w:pStyle w:val="Normal"/>
        <w:rPr/>
      </w:pPr>
      <w:r>
        <w:rPr>
          <w:rFonts w:cs="Times New Roman" w:ascii="Times New Roman" w:hAnsi="Times New Roman"/>
        </w:rPr>
        <w:t>– </w:t>
      </w:r>
      <w:r>
        <w:rPr>
          <w:rFonts w:cs="Times New Roman" w:ascii="Times New Roman" w:hAnsi="Times New Roman"/>
        </w:rPr>
        <w:t>Стало быть, пан подскарбий взят под арест? Великий гетман арестовал гетмана польного? – произнес Заглоба. – Что бы это могло зна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мне знать. И Юдицкий, такой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ы же были офицеры князя говорить об этом между собою, строить догадки… Ты разве ничего не слы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еще вчера ночью у Гарасимовича спраш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 тебе ответил? – спроси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чего не хотел говорить, только прижал палец к губам и сказал: «Они изменники!»</w:t>
      </w:r>
    </w:p>
    <w:p>
      <w:pPr>
        <w:pStyle w:val="Normal"/>
        <w:rPr/>
      </w:pPr>
      <w:r>
        <w:rPr>
          <w:rFonts w:cs="Times New Roman" w:ascii="Times New Roman" w:hAnsi="Times New Roman"/>
        </w:rPr>
        <w:t>– </w:t>
      </w:r>
      <w:r>
        <w:rPr>
          <w:rFonts w:cs="Times New Roman" w:ascii="Times New Roman" w:hAnsi="Times New Roman"/>
        </w:rPr>
        <w:t>Какие изменники? Какие изменники? – схватился за голову Володыёвский. – Ни пан подскарбий Госевский не изменник, ни пан Юдицкий не изменник. Вся Речь Посполитая знает, что это достойные люди, что они любят отчизну.</w:t>
      </w:r>
    </w:p>
    <w:p>
      <w:pPr>
        <w:pStyle w:val="Normal"/>
        <w:rPr/>
      </w:pPr>
      <w:r>
        <w:rPr>
          <w:rFonts w:cs="Times New Roman" w:ascii="Times New Roman" w:hAnsi="Times New Roman"/>
        </w:rPr>
        <w:t>– </w:t>
      </w:r>
      <w:r>
        <w:rPr>
          <w:rFonts w:cs="Times New Roman" w:ascii="Times New Roman" w:hAnsi="Times New Roman"/>
        </w:rPr>
        <w:t>Сегодня никому нельзя верить, – угрюмо произнес Станислав Скшетуский. – Разве Кшиштоф Опалинский не слыл Катоном? Разве не обвинял он других в пороках, преступлениях, стяжательстве? А как дошло до дела – первый изменил отчизне, и не один, целую провинцию заставил изме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 пана подскарбия и пана Юдицкого я головой ручаюсь! – воскликнул Володыёвский.</w:t>
      </w:r>
    </w:p>
    <w:p>
      <w:pPr>
        <w:pStyle w:val="Normal"/>
        <w:rPr/>
      </w:pPr>
      <w:r>
        <w:rPr>
          <w:rFonts w:cs="Times New Roman" w:ascii="Times New Roman" w:hAnsi="Times New Roman"/>
        </w:rPr>
        <w:t>– </w:t>
      </w:r>
      <w:r>
        <w:rPr>
          <w:rFonts w:cs="Times New Roman" w:ascii="Times New Roman" w:hAnsi="Times New Roman"/>
        </w:rPr>
        <w:t>Ни за кого, Михалек, головой не ручайся, – предостерег его Заглоба. – Не без причины же их арестовали. Козни они умышляли, как пить дать! Как же так? Князь готовится к великой войне, ему всякая помощь дорога, кого же он может арестовать в такую минуту, как не тех, кто ему мешает в этом деле? А коли так, коли эти двое и впрямь мешали ему, – слава богу, что умысел их упредили. В подземелье сажать таких. Ах, негодяи! В такое время строить козни, входить в сношения с врагом, восставать против отчизны, чинить помехи великому вождю в его начинаниях! Пресвятая богородица, мало для них ар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мне все это, очень странно, прямо в голове не укладывается! – сказал Харламп. – Я уж о том не говорю, что они знатные вельможи, арестовали ведь их без суда, без сейма, без воли Речи Посполитой, а ведь этого сам король не имеет права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не имеет! – крикнул пан Ми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видно, хочет завести у нас римские обычаи, – заметил Станислав Скшетуский, – и во время войны стать диктатором.</w:t>
      </w:r>
    </w:p>
    <w:p>
      <w:pPr>
        <w:pStyle w:val="Normal"/>
        <w:rPr/>
      </w:pPr>
      <w:r>
        <w:rPr>
          <w:rFonts w:cs="Times New Roman" w:ascii="Times New Roman" w:hAnsi="Times New Roman"/>
        </w:rPr>
        <w:t>– </w:t>
      </w:r>
      <w:r>
        <w:rPr>
          <w:rFonts w:cs="Times New Roman" w:ascii="Times New Roman" w:hAnsi="Times New Roman"/>
        </w:rPr>
        <w:t>Да пусть будет хоть диктатором, лишь бы шведов бил! – возразил Заглоба. – Я первый подаю votum</w:t>
      </w:r>
      <w:r>
        <w:rPr>
          <w:rStyle w:val="FootnoteAnchor"/>
          <w:rFonts w:cs="Times New Roman" w:ascii="Times New Roman" w:hAnsi="Times New Roman"/>
          <w:vertAlign w:val="superscript"/>
        </w:rPr>
        <w:footnoteReference w:id="80"/>
      </w:r>
      <w:r>
        <w:rPr>
          <w:rFonts w:cs="Times New Roman" w:ascii="Times New Roman" w:hAnsi="Times New Roman"/>
        </w:rPr>
        <w:t xml:space="preserve"> за то, чтобы ему вверить диктат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бы, – после минутного раздумья снова заговорил Ян Скшетуский, – не пожелал он стать протектором, как англичанин Кромвель, который не поколебался поднять святотатственную руку на собственного повел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Кромвель! Кромвель еретик! – крикну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нязь воевода? – сурово спросил Ян Скшетуский.</w:t>
      </w:r>
    </w:p>
    <w:p>
      <w:pPr>
        <w:pStyle w:val="Normal"/>
        <w:rPr>
          <w:rFonts w:ascii="Times New Roman" w:hAnsi="Times New Roman" w:cs="Times New Roman"/>
        </w:rPr>
      </w:pPr>
      <w:r>
        <w:rPr>
          <w:rFonts w:cs="Times New Roman" w:ascii="Times New Roman" w:hAnsi="Times New Roman"/>
        </w:rPr>
        <w:t>Все смолкли при этих словах, на мгновение со страхом заглянув в темное грядущее, только Харламп тотчас распа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молоду служу под начальством князя воеводы, хоть и не намного моложе его; в юности своей он был моим ротмистром, потом стал гетманом польным, а нынче он великий гетман. Я лучше вас его знаю, я люблю его и почитаю, а потому попрошу не равнять его с Кромвелем, а то как бы не пришлось наговорить вам таких слов, какие хозяину дома говорить не пристало!..</w:t>
      </w:r>
    </w:p>
    <w:p>
      <w:pPr>
        <w:pStyle w:val="Normal"/>
        <w:rPr>
          <w:rFonts w:ascii="Times New Roman" w:hAnsi="Times New Roman" w:cs="Times New Roman"/>
        </w:rPr>
      </w:pPr>
      <w:r>
        <w:rPr>
          <w:rFonts w:cs="Times New Roman" w:ascii="Times New Roman" w:hAnsi="Times New Roman"/>
        </w:rPr>
        <w:t>Харламп свирепо встопорщил тут усы и стал исподлобья поглядывать на Яна Скшетуского; увидев это, Володыёвский бросил на него такой холодный и быстрый взгляд, точно хотел сказать:</w:t>
      </w:r>
    </w:p>
    <w:p>
      <w:pPr>
        <w:pStyle w:val="Normal"/>
        <w:rPr>
          <w:rFonts w:ascii="Times New Roman" w:hAnsi="Times New Roman" w:cs="Times New Roman"/>
        </w:rPr>
      </w:pPr>
      <w:r>
        <w:rPr>
          <w:rFonts w:cs="Times New Roman" w:ascii="Times New Roman" w:hAnsi="Times New Roman"/>
        </w:rPr>
        <w:t>«Попробуй только пикни!»</w:t>
      </w:r>
    </w:p>
    <w:p>
      <w:pPr>
        <w:pStyle w:val="Normal"/>
        <w:rPr/>
      </w:pPr>
      <w:r>
        <w:rPr>
          <w:rFonts w:cs="Times New Roman" w:ascii="Times New Roman" w:hAnsi="Times New Roman"/>
        </w:rPr>
        <w:t>Усач тотчас утихомирился, так как весьма уважал пана Михала, да и небезопасно было затевать с маленьким рыцарем ссору.</w:t>
      </w:r>
    </w:p>
    <w:p>
      <w:pPr>
        <w:pStyle w:val="Normal"/>
        <w:rPr/>
      </w:pPr>
      <w:r>
        <w:rPr>
          <w:rFonts w:cs="Times New Roman" w:ascii="Times New Roman" w:hAnsi="Times New Roman"/>
        </w:rPr>
        <w:t>– </w:t>
      </w:r>
      <w:r>
        <w:rPr>
          <w:rFonts w:cs="Times New Roman" w:ascii="Times New Roman" w:hAnsi="Times New Roman"/>
        </w:rPr>
        <w:t>Князь кальвинист, – продолжал он уже гораздо мягче, – но не он ради ереси оставил истинную веру, он рожден в ереси. Никогда не станет он ни Кромвелем, ни Радзеёвским, ни Опалинским, хоть бы земля расступилась и поглотила Кейданы. Не такая это кровь, не такой род!</w:t>
      </w:r>
    </w:p>
    <w:p>
      <w:pPr>
        <w:pStyle w:val="Normal"/>
        <w:rPr/>
      </w:pPr>
      <w:r>
        <w:rPr>
          <w:rFonts w:cs="Times New Roman" w:ascii="Times New Roman" w:hAnsi="Times New Roman"/>
        </w:rPr>
        <w:t>– </w:t>
      </w:r>
      <w:r>
        <w:rPr>
          <w:rFonts w:cs="Times New Roman" w:ascii="Times New Roman" w:hAnsi="Times New Roman"/>
        </w:rPr>
        <w:t>Да коли он дьявол с рогами во лбу, так оно и лучше, будет чем шведов бодать, – сказал Заглоба.</w:t>
      </w:r>
    </w:p>
    <w:p>
      <w:pPr>
        <w:pStyle w:val="Normal"/>
        <w:rPr/>
      </w:pPr>
      <w:r>
        <w:rPr>
          <w:rFonts w:cs="Times New Roman" w:ascii="Times New Roman" w:hAnsi="Times New Roman"/>
        </w:rPr>
        <w:t>– </w:t>
      </w:r>
      <w:r>
        <w:rPr>
          <w:rFonts w:cs="Times New Roman" w:ascii="Times New Roman" w:hAnsi="Times New Roman"/>
        </w:rPr>
        <w:t>Однако арестовать пана Госевского и кавалера Юдицкого? Ну и ну! – покачал головой Володыёвский. – Не очень-то обходителен князь с гостями, которые ему доверились.</w:t>
      </w:r>
    </w:p>
    <w:p>
      <w:pPr>
        <w:pStyle w:val="Normal"/>
        <w:rPr/>
      </w:pPr>
      <w:r>
        <w:rPr>
          <w:rFonts w:cs="Times New Roman" w:ascii="Times New Roman" w:hAnsi="Times New Roman"/>
        </w:rPr>
        <w:t>– </w:t>
      </w:r>
      <w:r>
        <w:rPr>
          <w:rFonts w:cs="Times New Roman" w:ascii="Times New Roman" w:hAnsi="Times New Roman"/>
        </w:rPr>
        <w:t>Что ты говоришь, Михал! – возразил Харламп. – Он обходителен, как никогда. Он теперь рыцарям как отец родной. Помнишь, раньше он вечно ходил насупясь, знал одно только слово: «Служба!» К королю легче было приступиться, чем к нему. А теперь его всякий день увидишь с поручиками и шляхтой: ходит, беседует, каждого спросит про семью, про детей, про имение, каждого по имени назовет, справится, не терпит ли кто обиды по службе. Он мнит, что среди владык нет ему равных, а меж тем вчера – нет, третьего дня! – ходил под руку с молодым Кмицицем. Мы глазам своим не поверили. Оно, конечно, Кмициц знатного рода, но ведь молокосос и жалоб на него, сдается, пропасть подано в суд; да ты об этом лучше меня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 – сказал Володыёвский. – А давно тут Кмициц?</w:t>
      </w:r>
    </w:p>
    <w:p>
      <w:pPr>
        <w:pStyle w:val="Normal"/>
        <w:rPr/>
      </w:pPr>
      <w:r>
        <w:rPr>
          <w:rFonts w:cs="Times New Roman" w:ascii="Times New Roman" w:hAnsi="Times New Roman"/>
        </w:rPr>
        <w:t>– </w:t>
      </w:r>
      <w:r>
        <w:rPr>
          <w:rFonts w:cs="Times New Roman" w:ascii="Times New Roman" w:hAnsi="Times New Roman"/>
        </w:rPr>
        <w:t>Нынче его нет, он вчера уехал в Чейкишки за пехотным полком, который стоит там. В такой милости Кмициц теперь у князя, как никто другой. Когда он уезжал, князь проводил его глазами, а потом и говорит: «Этот молодец для меня на все готов, черту хвост прищемит, коли я велю!» Мы сами это слыхали. Правда, хоругвь привел Кмициц князю, что другой такой нет во всем войске. Не люди и кони – огненные зм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ворить, солдат он храбрый и в самом деле на все готов! – сказал пан Михал.</w:t>
      </w:r>
    </w:p>
    <w:p>
      <w:pPr>
        <w:pStyle w:val="Normal"/>
        <w:rPr/>
      </w:pPr>
      <w:r>
        <w:rPr>
          <w:rFonts w:cs="Times New Roman" w:ascii="Times New Roman" w:hAnsi="Times New Roman"/>
        </w:rPr>
        <w:t>– </w:t>
      </w:r>
      <w:r>
        <w:rPr>
          <w:rFonts w:cs="Times New Roman" w:ascii="Times New Roman" w:hAnsi="Times New Roman"/>
        </w:rPr>
        <w:t>В последней войне он, сдается, такие показывал чудеса, что за его голову цену назначили, – был предводителем у охотников и воевал на свой страх.</w:t>
      </w:r>
    </w:p>
    <w:p>
      <w:pPr>
        <w:pStyle w:val="Normal"/>
        <w:rPr/>
      </w:pPr>
      <w:r>
        <w:rPr>
          <w:rFonts w:cs="Times New Roman" w:ascii="Times New Roman" w:hAnsi="Times New Roman"/>
        </w:rPr>
        <w:t>Дальнейший разговор прервало появление нового лица. Это был шляхтич лет сорока; маленький, сухонький, подвижной, он так и извивался ужом; личико у него было с кулачок, губы тонкие, усы жидкие, глаза с косинкой. Он был в одном тиковом жупане с такими длинными рукавами, что они совершенно закрывали ему кисти рук. Войдя, он согнулся вдвое, затем выпрямился вдруг, точно подброшенный пружиной, затем снова согнулся в низком поклоне, завертел головой так, точно силился извлечь ее у себя из-под мышки, и заговорил скороговоркой, голосом, напоминавшим скрип заржавленного флюг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пан Харламп, здорово! Ах, здорово, пан полковник, твой покорнейший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пан Гарасимович, – ответил Харламп. – Чего теб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гостей дал, знаменитых гостей! Я пришел предложить свои услуги и спросить, как звать приезж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Гарасимович, да разве они к тебе приехали в гости?</w:t>
      </w:r>
    </w:p>
    <w:p>
      <w:pPr>
        <w:pStyle w:val="Normal"/>
        <w:rPr/>
      </w:pPr>
      <w:r>
        <w:rPr>
          <w:rFonts w:cs="Times New Roman" w:ascii="Times New Roman" w:hAnsi="Times New Roman"/>
        </w:rPr>
        <w:t>– </w:t>
      </w:r>
      <w:r>
        <w:rPr>
          <w:rFonts w:cs="Times New Roman" w:ascii="Times New Roman" w:hAnsi="Times New Roman"/>
        </w:rPr>
        <w:t>Ясное дело, не ко мне, я и недостоин такой чести… Но дворецкого нет, я его замещаю, потому и пришел с поклоном, низким покл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ко тебе до дворецкого, – отрезал Харламп. – Дворецкий – персона, большой пан, а ты, с позволения сказать, заблудовский подстаро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га слуг Радзивилла! Да, пан Харламп. Я не отпираюсь, упаси бог! Но про гостей князь узнал, он-то и прислал меня спросить, кто такие, так что ты, пан Харламп, ответишь мне, сейчас же ответишь, даже если бы я был не подстароста заблудовский, а простой гайд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 и мартышке ответил, приди она ко мне с приказом, – отрубил Носач. – Слушай же, пан, да запиши фамилии, коли ум у тебя короток и запомнить ты их не можешь. Это пан Скшетуский, герой Збаража, а это его двоюродный брат, Станисл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могущий боже, что я слышу! – воскликнул Гарасим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ан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могущий боже, что я слы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ты, пан, так смутился, когда услышал мою фамилию, – сказал Заглоба, – представь же себе, как должны смутиться враги на поле б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пан полковник Володыёвский, – закончил Харламп.</w:t>
      </w:r>
    </w:p>
    <w:p>
      <w:pPr>
        <w:pStyle w:val="Normal"/>
        <w:rPr/>
      </w:pPr>
      <w:r>
        <w:rPr>
          <w:rFonts w:cs="Times New Roman" w:ascii="Times New Roman" w:hAnsi="Times New Roman"/>
        </w:rPr>
        <w:t>– </w:t>
      </w:r>
      <w:r>
        <w:rPr>
          <w:rFonts w:cs="Times New Roman" w:ascii="Times New Roman" w:hAnsi="Times New Roman"/>
        </w:rPr>
        <w:t>Славная сабля и это, к тому же радзивилловская, – поклонился Гарасимович. – У князя голова пухнет от работы; но для таких рыцарей он найдет время, непременно найдет. А покуда чем могу служить, дорогие гости? Весь замок к вашим услугам и погреб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хали мы, кейданские меды хороши, – не преминул вставить слово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ответил Гарасимович. – Хороши меды в Кейданах, хороши! Я пришлю сейчас на выбор. Надеюсь, дорогие гости не скоро нас покинут.</w:t>
      </w:r>
    </w:p>
    <w:p>
      <w:pPr>
        <w:pStyle w:val="Normal"/>
        <w:rPr/>
      </w:pPr>
      <w:r>
        <w:rPr>
          <w:rFonts w:cs="Times New Roman" w:ascii="Times New Roman" w:hAnsi="Times New Roman"/>
        </w:rPr>
        <w:t>– </w:t>
      </w:r>
      <w:r>
        <w:rPr>
          <w:rFonts w:cs="Times New Roman" w:ascii="Times New Roman" w:hAnsi="Times New Roman"/>
        </w:rPr>
        <w:t>А мы затем сюда приехали, чтобы уж больше не оставить князя воеводу, – сказал пан Станисл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вальное намерение, тем более похвальное, что ждут нас такие черные дни.</w:t>
      </w:r>
    </w:p>
    <w:p>
      <w:pPr>
        <w:pStyle w:val="Normal"/>
        <w:rPr>
          <w:rFonts w:ascii="Times New Roman" w:hAnsi="Times New Roman" w:cs="Times New Roman"/>
        </w:rPr>
      </w:pPr>
      <w:r>
        <w:rPr>
          <w:rFonts w:cs="Times New Roman" w:ascii="Times New Roman" w:hAnsi="Times New Roman"/>
        </w:rPr>
        <w:t>При этих словах пан Гарасимович весь как-то скрючился и стал как будто на целый локоть н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ышно? – спросил Харламп. – Нет ли новостей?</w:t>
      </w:r>
    </w:p>
    <w:p>
      <w:pPr>
        <w:pStyle w:val="Normal"/>
        <w:rPr/>
      </w:pPr>
      <w:r>
        <w:rPr>
          <w:rFonts w:cs="Times New Roman" w:ascii="Times New Roman" w:hAnsi="Times New Roman"/>
        </w:rPr>
        <w:t>– </w:t>
      </w:r>
      <w:r>
        <w:rPr>
          <w:rFonts w:cs="Times New Roman" w:ascii="Times New Roman" w:hAnsi="Times New Roman"/>
        </w:rPr>
        <w:t>Князь во всю ночь глаз не сомкнул, два гонца прискакали. Дурные вести, и с каждым часом все хуже. Carolus Gustavus вслед за Виттенбергом вступил уже в пределы Речи Посполитой, Познань уже занята, вся Великая Польша занята, скоро занята будет Мазовия; шведы уже в Ловиче, под самой Варшавой. Наш король бежал из Варшавы, оставив ее безо всякой защиты. Не нынче-завтра шведы вступят в столицу. Толкуют, будто король и сражение большое проиграл, будто хочет бежать в Краков, а оттуда в чужие края просить помощи. Плохо дело! Кое-кто, правда, говорит, что это хорошо, шведы, мол, не насильничают, свято блюдут договоры, податей не взыскивают, вольности хранят и в вере препятствий не чинят. Потому-то все охотно переходят под покровительство Карла Густава. Провинился наш король, Ян Казимир, тяжко провинился… Все пропало, все для него пропало! Плакать хочется, но все пропало, проп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ы, пан, черт тебя дери, вьешься, как вьюн, когда его в горшок кладут, – гаркнул Заглоба, – и о беде говоришь так, будто рад ей?</w:t>
      </w:r>
    </w:p>
    <w:p>
      <w:pPr>
        <w:pStyle w:val="Normal"/>
        <w:rPr>
          <w:rFonts w:ascii="Times New Roman" w:hAnsi="Times New Roman" w:cs="Times New Roman"/>
        </w:rPr>
      </w:pPr>
      <w:r>
        <w:rPr>
          <w:rFonts w:cs="Times New Roman" w:ascii="Times New Roman" w:hAnsi="Times New Roman"/>
        </w:rPr>
        <w:t>Гарасимович сделал вид, что не слышит, и, подняв глаза к потолку, снова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ропало, навеки пропало! Трех войн Речи Посполитой не выдержать! Все пропало! Воля божья! Воля божья! Один только наш князь может спасти Литву.</w:t>
      </w:r>
    </w:p>
    <w:p>
      <w:pPr>
        <w:pStyle w:val="Normal"/>
        <w:rPr>
          <w:rFonts w:ascii="Times New Roman" w:hAnsi="Times New Roman" w:cs="Times New Roman"/>
        </w:rPr>
      </w:pPr>
      <w:r>
        <w:rPr>
          <w:rFonts w:cs="Times New Roman" w:ascii="Times New Roman" w:hAnsi="Times New Roman"/>
        </w:rPr>
        <w:t>Не успели еще отзвучать эти зловещие слова, как пан Гарасимович исчез за дверью с такой быстротой, точно сквозь землю провалился, и рыцари остались сидеть в унынии, придавленные тяжкими ве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ма можно сойти! – крикнул наконец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верно говоришь, – поддержал его Станислав. – Хоть бы уж бог дал войну, войну поскорее, чтобы не теряться в догадках, чтобы душу не брала унылость, чтобы только сра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пожалеть о первых временах Хмельницкого, – сказал Заглоба, – были тогда у нас поражения, но, по крайности, изменников не было.</w:t>
      </w:r>
    </w:p>
    <w:p>
      <w:pPr>
        <w:pStyle w:val="Normal"/>
        <w:rPr/>
      </w:pPr>
      <w:r>
        <w:rPr>
          <w:rFonts w:cs="Times New Roman" w:ascii="Times New Roman" w:hAnsi="Times New Roman"/>
        </w:rPr>
        <w:t>– </w:t>
      </w:r>
      <w:r>
        <w:rPr>
          <w:rFonts w:cs="Times New Roman" w:ascii="Times New Roman" w:hAnsi="Times New Roman"/>
        </w:rPr>
        <w:t>Три такие страшные войны, когда у нас, сказать по правде, и для одной мало сил! – воскликнул Станисл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ил у нас мало, а пали мы духом. От подлости гибнет отчизна. Дай-то бог дождаться здесь чего-нибудь лучшего, – угрюмо проговорил 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здохну с облегчением только на поле боя, – сказал Станисл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корей бы уж увидать этого князя! – воскликнул Заглоба.</w:t>
      </w:r>
    </w:p>
    <w:p>
      <w:pPr>
        <w:pStyle w:val="Normal"/>
        <w:rPr/>
      </w:pPr>
      <w:r>
        <w:rPr>
          <w:rFonts w:cs="Times New Roman" w:ascii="Times New Roman" w:hAnsi="Times New Roman"/>
        </w:rPr>
        <w:t>Его желание скоро исполнилось, – через час снова явился Гарасимович, кланяясь еще униженней, и объявил, что князь желает немедленно видеть гостей.</w:t>
      </w:r>
    </w:p>
    <w:p>
      <w:pPr>
        <w:pStyle w:val="Normal"/>
        <w:rPr/>
      </w:pPr>
      <w:r>
        <w:rPr>
          <w:rFonts w:cs="Times New Roman" w:ascii="Times New Roman" w:hAnsi="Times New Roman"/>
        </w:rPr>
        <w:t>Рыцари были уже одеты и потому тотчас собрались к князю. Выйдя с ними из арсенала, Гарасимович повел их через двор, где толпились военные и шляхта. Кое-где в толпе громко обсуждали те же, видно, новости, которые рыцарям принес подстароста заблудовский. На всех лицах читалась живая тревога, какое-то напряженное ожидание. Отчаянно размахивая руками, гремели в толпе витии. Слышались возгл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льно горит! Вильно спалили! Одно пепелище о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ршава п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 нет, еще не п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веды уже в Малой П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ерадзе им дадут ж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дадут! Пойдут по примеру Великой Поль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боже! Не знаешь, куда руки приложить да саблю!</w:t>
      </w:r>
    </w:p>
    <w:p>
      <w:pPr>
        <w:pStyle w:val="Normal"/>
        <w:rPr/>
      </w:pPr>
      <w:r>
        <w:rPr>
          <w:rFonts w:cs="Times New Roman" w:ascii="Times New Roman" w:hAnsi="Times New Roman"/>
        </w:rPr>
        <w:t>Вот какие речи, одна другой страшнее, поражали слух рыцарей, когда они вслед за Гарасимовичем с трудом протискивались сквозь толпу военных и шляхты. Знакомые приветствовали Володыёв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шь, Михал? Плохо дело! Погиб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пан полковник! Что это за гостей ты ведешь к князю?</w:t>
      </w:r>
    </w:p>
    <w:p>
      <w:pPr>
        <w:pStyle w:val="Normal"/>
        <w:rPr>
          <w:rFonts w:ascii="Times New Roman" w:hAnsi="Times New Roman" w:cs="Times New Roman"/>
        </w:rPr>
      </w:pPr>
      <w:r>
        <w:rPr>
          <w:rFonts w:cs="Times New Roman" w:ascii="Times New Roman" w:hAnsi="Times New Roman"/>
        </w:rPr>
        <w:t>Чтобы не задерживаться, пан Михал не отвечал на вопросы, и рыцари дошли так до главного замкового здания, где стояли на страже княжеские янычары в кольчугах и высоченных белых шапках.</w:t>
      </w:r>
    </w:p>
    <w:p>
      <w:pPr>
        <w:pStyle w:val="Normal"/>
        <w:rPr>
          <w:rFonts w:ascii="Times New Roman" w:hAnsi="Times New Roman" w:cs="Times New Roman"/>
        </w:rPr>
      </w:pPr>
      <w:r>
        <w:rPr>
          <w:rFonts w:cs="Times New Roman" w:ascii="Times New Roman" w:hAnsi="Times New Roman"/>
        </w:rPr>
        <w:t>В сенях и на главной лестнице, уставленной апельсиновыми деревьями, давка была еще больше, чем во дворе. Тут обсуждали арест Госевского и кавалера Юдицкого; все уже открылось, и умы были возбуждены до крайности. Все диву давались, терялись в догадках, негодовали или хвалили князя за прозорливость; все надеялись, что сам князь раскроет загадку, и потому потоки людей текли по широкой лестнице наверх, в залу аудиенций, где князь в эту минуту принимал полковников и знать. Драбанты, стоявшие вдоль каменных перил, сдерживали напор, то и дело повторяя: «Потише, потише!» – а толпа подвигалась вперед или приостанавливалась на минуту, когда драбант алебардой преграждал путь, чтобы передние могли пройти в залу.</w:t>
      </w:r>
    </w:p>
    <w:p>
      <w:pPr>
        <w:pStyle w:val="Normal"/>
        <w:rPr>
          <w:rFonts w:ascii="Times New Roman" w:hAnsi="Times New Roman" w:cs="Times New Roman"/>
        </w:rPr>
      </w:pPr>
      <w:r>
        <w:rPr>
          <w:rFonts w:cs="Times New Roman" w:ascii="Times New Roman" w:hAnsi="Times New Roman"/>
        </w:rPr>
        <w:t>Наконец в растворенных дверях блеснул лазурный свод, и наши знакомцы вошли внутрь. Взоры их привлекло прежде всего возвышение в глубине, где толпился избранный круг рыцарей и знати в пышных и пестрых одеждах. Выдавшись из ряда, впереди стояло пустое кресло с высокой спинкой, увенчанной золоченой княжеской шапкой, из-под которой ниспадал сине-алый бархат, опушенный горностаем.</w:t>
      </w:r>
    </w:p>
    <w:p>
      <w:pPr>
        <w:pStyle w:val="Normal"/>
        <w:rPr>
          <w:rFonts w:ascii="Times New Roman" w:hAnsi="Times New Roman" w:cs="Times New Roman"/>
        </w:rPr>
      </w:pPr>
      <w:r>
        <w:rPr>
          <w:rFonts w:cs="Times New Roman" w:ascii="Times New Roman" w:hAnsi="Times New Roman"/>
        </w:rPr>
        <w:t>Князя еще не было в зале; но Гарасимович, ведя по-прежнему за собой рыцарей, протиснулся сквозь толпу собравшейся шляхты к маленькой двери, укрытой в стене сбоку возвышения; там он велел им подождать, а сам исчез за дверью.</w:t>
      </w:r>
    </w:p>
    <w:p>
      <w:pPr>
        <w:pStyle w:val="Normal"/>
        <w:rPr>
          <w:rFonts w:ascii="Times New Roman" w:hAnsi="Times New Roman" w:cs="Times New Roman"/>
        </w:rPr>
      </w:pPr>
      <w:r>
        <w:rPr>
          <w:rFonts w:cs="Times New Roman" w:ascii="Times New Roman" w:hAnsi="Times New Roman"/>
        </w:rPr>
        <w:t>Через минуту он вернулся и доложил, что князь просит рыцарей к себе.</w:t>
      </w:r>
    </w:p>
    <w:p>
      <w:pPr>
        <w:pStyle w:val="Normal"/>
        <w:rPr/>
      </w:pPr>
      <w:r>
        <w:rPr>
          <w:rFonts w:cs="Times New Roman" w:ascii="Times New Roman" w:hAnsi="Times New Roman"/>
        </w:rPr>
        <w:t>Оба Скшетуские, Заглоба и Володыёвский вошли в небольшую, очень светлую комнату, обитую кожей с тиснением в золотые цветы, и остановились, увидев в глубине, за столом, заваленным бумагами, двух человек, поглощенных разговором. Один из них, еще молодой, в иноземной одежде и в парике, длинные букли которого ниспадали ему на плечи, шептал что-то на ухо старшему, а тот слушал, насупя брови, и кивал время от времени головой, до того увлеченный предметом разговора, что не обратил внимания на вошедших.</w:t>
      </w:r>
    </w:p>
    <w:p>
      <w:pPr>
        <w:pStyle w:val="Normal"/>
        <w:rPr/>
      </w:pPr>
      <w:r>
        <w:rPr>
          <w:rFonts w:cs="Times New Roman" w:ascii="Times New Roman" w:hAnsi="Times New Roman"/>
        </w:rPr>
        <w:t>Это был человек лет сорока с лишним, огромного роста, широкоплечий. Одет он был в пурпурный польский наряд, застегнутый у шеи драгоценными аграфами. Лицо у него было большое, и черты дышали спесью, важностью и силой. Это было львиное лицо воителя и в то же время гневливого владыки. Длинные, обвислые усы придавали ему угрюмый вид, и все оно, крупное и сильное, было словно высечено из мрамора тяжелыми ударами молота. Брови в эту минуту были насуплены от напряженного внимания; но легко было угадать, что, если он насупит их в гневе, горе людям, горе войскам, на которых обрушится гроза.</w:t>
      </w:r>
    </w:p>
    <w:p>
      <w:pPr>
        <w:pStyle w:val="Normal"/>
        <w:rPr/>
      </w:pPr>
      <w:r>
        <w:rPr>
          <w:rFonts w:cs="Times New Roman" w:ascii="Times New Roman" w:hAnsi="Times New Roman"/>
        </w:rPr>
        <w:t>Таким величием дышал весь облик этого человека, что рыцарям, глядевшим на него, казалось, что не только эта комната, но и весь замок для него слишком тесен; первое впечатление не обмануло их: перед ними сидел Януш Радзивилл, князь биржанский и дубинковский, воевода виленский и великий гетман литовский, кичливый и могучий властелин, которому не только мало было всех титулов и всех необъятных владений, но тесно было даже в Жмуди и Литве.</w:t>
      </w:r>
    </w:p>
    <w:p>
      <w:pPr>
        <w:pStyle w:val="Normal"/>
        <w:rPr>
          <w:rFonts w:ascii="Times New Roman" w:hAnsi="Times New Roman" w:cs="Times New Roman"/>
        </w:rPr>
      </w:pPr>
      <w:r>
        <w:rPr>
          <w:rFonts w:cs="Times New Roman" w:ascii="Times New Roman" w:hAnsi="Times New Roman"/>
        </w:rPr>
        <w:t>Младший собеседник князя, в длинном парике и иноземном наряде, был князь Богуслав, двоюродный его брат, конюший Великого княжества Литовского.</w:t>
      </w:r>
    </w:p>
    <w:p>
      <w:pPr>
        <w:pStyle w:val="Normal"/>
        <w:rPr>
          <w:rFonts w:ascii="Times New Roman" w:hAnsi="Times New Roman" w:cs="Times New Roman"/>
        </w:rPr>
      </w:pPr>
      <w:r>
        <w:rPr>
          <w:rFonts w:cs="Times New Roman" w:ascii="Times New Roman" w:hAnsi="Times New Roman"/>
        </w:rPr>
        <w:t>Минуту он все еще что-то шептал на ухо гетману, наконец громк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поставлю на документе свою подпись и у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уж иначе нельзя, тогда езжай, князь, – ответил Януш, – хотя лучше было бы, если бы ты остался, ведь неизвестно, что может статься.</w:t>
      </w:r>
    </w:p>
    <w:p>
      <w:pPr>
        <w:pStyle w:val="Normal"/>
        <w:rPr/>
      </w:pPr>
      <w:r>
        <w:rPr>
          <w:rFonts w:cs="Times New Roman" w:ascii="Times New Roman" w:hAnsi="Times New Roman"/>
        </w:rPr>
        <w:t>– </w:t>
      </w:r>
      <w:r>
        <w:rPr>
          <w:rFonts w:cs="Times New Roman" w:ascii="Times New Roman" w:hAnsi="Times New Roman"/>
        </w:rPr>
        <w:t>Ясновельможный князь, ты все уже обдумал зрело, а там надо вникнуть в дела; засим предаю тебя в руки госп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ранит господь весь наш дом и умножит славу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dieu, mon frere!</w:t>
      </w:r>
      <w:r>
        <w:rPr>
          <w:rStyle w:val="FootnoteAnchor"/>
          <w:rFonts w:cs="Times New Roman" w:ascii="Times New Roman" w:hAnsi="Times New Roman"/>
          <w:vertAlign w:val="superscript"/>
        </w:rPr>
        <w:footnoteReference w:id="81"/>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dieu!</w:t>
      </w:r>
    </w:p>
    <w:p>
      <w:pPr>
        <w:pStyle w:val="Normal"/>
        <w:rPr>
          <w:rFonts w:ascii="Times New Roman" w:hAnsi="Times New Roman" w:cs="Times New Roman"/>
        </w:rPr>
      </w:pPr>
      <w:r>
        <w:rPr>
          <w:rFonts w:cs="Times New Roman" w:ascii="Times New Roman" w:hAnsi="Times New Roman"/>
        </w:rPr>
        <w:t>Оба князя протянули друг другу руки, после чего конюший поспешно удалился, а великий гетман обратился к прибыв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за то, что заставил вас ждать, – сказал он низким, протяжным голосом, – но меня сейчас рвут на части, минуты нет свободной. Я уж знаю ваши имена и рад от всей души, что в такую годину господь посылает мне таких рыцарей. Садитесь, дорогие гости. Кто из вас пан Ян Скшету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воим услугам, ясновельможный князь, – проговорил 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пан, староста… погоди-ка… за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акой не староста, – возразил 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староста? – прикинулся удивленным князь, нахмуря свои густые брови. – Тебе не дали староства за подвиг под Збара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об этом не просил.</w:t>
      </w:r>
    </w:p>
    <w:p>
      <w:pPr>
        <w:pStyle w:val="Normal"/>
        <w:rPr/>
      </w:pPr>
      <w:r>
        <w:rPr>
          <w:rFonts w:cs="Times New Roman" w:ascii="Times New Roman" w:hAnsi="Times New Roman"/>
        </w:rPr>
        <w:t>– </w:t>
      </w:r>
      <w:r>
        <w:rPr>
          <w:rFonts w:cs="Times New Roman" w:ascii="Times New Roman" w:hAnsi="Times New Roman"/>
        </w:rPr>
        <w:t>Тебе и без просьб должны были дать. Как же так? Что ты говоришь? Никакой не дали награды? Совсем забыли? Мне странно это. Впрочем, я не то говорю, никого это не должно удивлять, ибо теперь жалуют только тех, у кого спина, как ивовый прут, легко гнется. Скажи на милость, так ты не староста! Благодарение создателю, что ты сюда приехал, ибо у нас память не так коротка, и ни одна заслуга не останется у нас без награды, в том числе и твоя, пан полковник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еще не заслужил…</w:t>
      </w:r>
    </w:p>
    <w:p>
      <w:pPr>
        <w:pStyle w:val="Normal"/>
        <w:rPr/>
      </w:pPr>
      <w:r>
        <w:rPr>
          <w:rFonts w:cs="Times New Roman" w:ascii="Times New Roman" w:hAnsi="Times New Roman"/>
        </w:rPr>
        <w:t>– </w:t>
      </w:r>
      <w:r>
        <w:rPr>
          <w:rFonts w:cs="Times New Roman" w:ascii="Times New Roman" w:hAnsi="Times New Roman"/>
        </w:rPr>
        <w:t>Предоставь мне судить об этом, а пока возьми вот этот документ, уже заверенный в Россиенах, по которому я отдаю тебе в пожизненное владение Дыдкемы. Неплохое это именьице, сотня плугов каждую весну выходит там в поле на пахоту. Прими от нас его в дар, больше мы дать не можем, а пану Скшетускому скажи, что Радзивилл не забывает ни своих друзей, ни тех, кто под его водительством верой и правдой послужил отчиз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князь… – в замешательстве пробормотал пан Михал.</w:t>
      </w:r>
    </w:p>
    <w:p>
      <w:pPr>
        <w:pStyle w:val="Normal"/>
        <w:rPr/>
      </w:pPr>
      <w:r>
        <w:rPr>
          <w:rFonts w:cs="Times New Roman" w:ascii="Times New Roman" w:hAnsi="Times New Roman"/>
        </w:rPr>
        <w:t>– </w:t>
      </w:r>
      <w:r>
        <w:rPr>
          <w:rFonts w:cs="Times New Roman" w:ascii="Times New Roman" w:hAnsi="Times New Roman"/>
        </w:rPr>
        <w:t>Не надо слов, и ты уж прости, что так мало я даю, но друзьям своим скажи, что не пропадет тот, кто свою судьбу разделит с судьбою Радзивиллов. Я не король, но если б я им был, – бог свидетель! – я не забыл бы никогда ни Яна Скшетуского, ни Заглобы…</w:t>
      </w:r>
    </w:p>
    <w:p>
      <w:pPr>
        <w:pStyle w:val="Normal"/>
        <w:rPr/>
      </w:pPr>
      <w:r>
        <w:rPr>
          <w:rFonts w:cs="Times New Roman" w:ascii="Times New Roman" w:hAnsi="Times New Roman"/>
        </w:rPr>
        <w:t>– </w:t>
      </w:r>
      <w:r>
        <w:rPr>
          <w:rFonts w:cs="Times New Roman" w:ascii="Times New Roman" w:hAnsi="Times New Roman"/>
        </w:rPr>
        <w:t>Это я! – сказал Заглоба, живо подавшись вперед, ибо его уже разбирало нетерпение, почему это его до сих пор не помя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гадываюсь, что это ты, мне говорили, что ты человек уже немолодой.</w:t>
      </w:r>
    </w:p>
    <w:p>
      <w:pPr>
        <w:pStyle w:val="Normal"/>
        <w:rPr/>
      </w:pPr>
      <w:r>
        <w:rPr>
          <w:rFonts w:cs="Times New Roman" w:ascii="Times New Roman" w:hAnsi="Times New Roman"/>
        </w:rPr>
        <w:t>– </w:t>
      </w:r>
      <w:r>
        <w:rPr>
          <w:rFonts w:cs="Times New Roman" w:ascii="Times New Roman" w:hAnsi="Times New Roman"/>
        </w:rPr>
        <w:t>Я с твоим отцом, ясновельможный князь, в школу ходил, а у него сызмальства была склонность к рыцарству, да и я предпочитал латыни копьецо, потому и пользовался его благосклонностью.</w:t>
      </w:r>
    </w:p>
    <w:p>
      <w:pPr>
        <w:pStyle w:val="Normal"/>
        <w:rPr>
          <w:rFonts w:ascii="Times New Roman" w:hAnsi="Times New Roman" w:cs="Times New Roman"/>
        </w:rPr>
      </w:pPr>
      <w:r>
        <w:rPr>
          <w:rFonts w:cs="Times New Roman" w:ascii="Times New Roman" w:hAnsi="Times New Roman"/>
        </w:rPr>
        <w:t>Станислав Скшетуский, мало знавший Заглобу, удивился, услыхав такие речи, – ведь еще накануне, в Упите, Заглоба говорил, что в школу ходил вовсе не с покойным князем Кшиштофом, а с самим Янушем, что было заведомой неправдой, так как князь Януш был намного молож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князь. – Так ты, пан, родом из Ли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Литвы, – не моргнув глазом, ответил Заглоба.</w:t>
      </w:r>
    </w:p>
    <w:p>
      <w:pPr>
        <w:pStyle w:val="Normal"/>
        <w:rPr/>
      </w:pPr>
      <w:r>
        <w:rPr>
          <w:rFonts w:cs="Times New Roman" w:ascii="Times New Roman" w:hAnsi="Times New Roman"/>
        </w:rPr>
        <w:t>– </w:t>
      </w:r>
      <w:r>
        <w:rPr>
          <w:rFonts w:cs="Times New Roman" w:ascii="Times New Roman" w:hAnsi="Times New Roman"/>
        </w:rPr>
        <w:t>Тогда я догадываюсь, что и ты не получил никакой награды, ибо мы, литвины, уже привыкли к тому, что нас кормят черною неблагодарностью. О, боже, если бы я всем вам дал то, что вам полагается по праву, у меня самого ничего не осталось бы. Но такова уж наша доля! Мы отдаем кровь, жизнь, имущество, и никто нам за это даже спасибо не скажет. Да! Что поделаешь! Что посеешь, то и пожнешь. Так бог велит и правда… Так это ты, пан, зарубил преславного Бурлая и под Збаражем снес три головы с плеч?</w:t>
      </w:r>
    </w:p>
    <w:p>
      <w:pPr>
        <w:pStyle w:val="Normal"/>
        <w:rPr/>
      </w:pPr>
      <w:r>
        <w:rPr>
          <w:rFonts w:cs="Times New Roman" w:ascii="Times New Roman" w:hAnsi="Times New Roman"/>
        </w:rPr>
        <w:t>– </w:t>
      </w:r>
      <w:r>
        <w:rPr>
          <w:rFonts w:cs="Times New Roman" w:ascii="Times New Roman" w:hAnsi="Times New Roman"/>
        </w:rPr>
        <w:t>Бурлая я зарубил, ясновельможный князь, – ответил Заглоба. – Говорили, будто его никто не может одолеть в единоборстве, вот я и хотел показать молодым, что не перевелись еще богатыри в Речи Посполитой. Что ж до трех голов, то и такое в пылу боя могло приключиться; но под Збаражем это кто-то другой сделал.</w:t>
      </w:r>
    </w:p>
    <w:p>
      <w:pPr>
        <w:pStyle w:val="Normal"/>
        <w:rPr>
          <w:rFonts w:ascii="Times New Roman" w:hAnsi="Times New Roman" w:cs="Times New Roman"/>
        </w:rPr>
      </w:pPr>
      <w:r>
        <w:rPr>
          <w:rFonts w:cs="Times New Roman" w:ascii="Times New Roman" w:hAnsi="Times New Roman"/>
        </w:rPr>
        <w:t>Князь умолк на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яжело ли вам, – снова заговорил он, – пренебрежение, каким вам отпла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конечно, досадно, – ответил Заглоба, – да что поделаешь, ясновельможный князь!</w:t>
      </w:r>
    </w:p>
    <w:p>
      <w:pPr>
        <w:pStyle w:val="Normal"/>
        <w:rPr/>
      </w:pPr>
      <w:r>
        <w:rPr>
          <w:rFonts w:cs="Times New Roman" w:ascii="Times New Roman" w:hAnsi="Times New Roman"/>
        </w:rPr>
        <w:t>– </w:t>
      </w:r>
      <w:r>
        <w:rPr>
          <w:rFonts w:cs="Times New Roman" w:ascii="Times New Roman" w:hAnsi="Times New Roman"/>
        </w:rPr>
        <w:t>Утешься же, ибо все переменится. За одно то, что вы приехали ко мне, я в долгу перед вами, и хоть я не король, но посулами не плачу.</w:t>
      </w:r>
    </w:p>
    <w:p>
      <w:pPr>
        <w:pStyle w:val="Normal"/>
        <w:rPr/>
      </w:pPr>
      <w:r>
        <w:rPr>
          <w:rFonts w:cs="Times New Roman" w:ascii="Times New Roman" w:hAnsi="Times New Roman"/>
        </w:rPr>
        <w:t>– </w:t>
      </w:r>
      <w:r>
        <w:rPr>
          <w:rFonts w:cs="Times New Roman" w:ascii="Times New Roman" w:hAnsi="Times New Roman"/>
        </w:rPr>
        <w:t>Ясновельможный князь, – живо и несколько даже надменно ответил на эти слова Ян Скшетуский, – не за наградами и не за богатствами мы сюда приехали. Враг напал на отчизну, и мы хотим грудью встать на ее защиту под начальством столь славного воителя. Брат мой, Станислав, видел под Уйстем смятение и страх, позор и измену, а в конце торжество врага. Здесь мы будем служить отчизне и трону под водительством великого полководца и верного их защитника. Не победы и не торжество ждут здесь врага, но поражение и смерть. Вот почему мы прибыли сюда и предлагаем тебе свою службу. Мы, солдаты, хотим сражаться и рвемся в бой.</w:t>
      </w:r>
    </w:p>
    <w:p>
      <w:pPr>
        <w:pStyle w:val="Normal"/>
        <w:rPr/>
      </w:pPr>
      <w:r>
        <w:rPr>
          <w:rFonts w:cs="Times New Roman" w:ascii="Times New Roman" w:hAnsi="Times New Roman"/>
        </w:rPr>
        <w:t>– </w:t>
      </w:r>
      <w:r>
        <w:rPr>
          <w:rFonts w:cs="Times New Roman" w:ascii="Times New Roman" w:hAnsi="Times New Roman"/>
        </w:rPr>
        <w:t>Коли таково ваше желание, то и оно будет исполнено, – сказал значительно князь. – Вам не придется долго ждать, хотя сперва мы двинемся на другого врага, ибо отомстить надо нам за спаленное Вильно</w:t>
      </w:r>
      <w:r>
        <w:rPr>
          <w:rStyle w:val="FootnoteAnchor"/>
          <w:rFonts w:cs="Times New Roman" w:ascii="Times New Roman" w:hAnsi="Times New Roman"/>
          <w:vertAlign w:val="superscript"/>
        </w:rPr>
        <w:footnoteReference w:id="82"/>
      </w:r>
      <w:r>
        <w:rPr>
          <w:rFonts w:cs="Times New Roman" w:ascii="Times New Roman" w:hAnsi="Times New Roman"/>
        </w:rPr>
        <w:t>. Не нынче-завтра мы двинемся туда и, даст бог, все до последней отплатим обиды. Не буду вас больше задерживать; и вы нуждаетесь в отдыхе, и мне надо работать. А вечером приходите в покои, может, и позабавитесь перед походом, ибо перед войной под наше крыло съехалось в Кейданы множество дам. Пан полковник Володыёвский, принимай же дорогих гостей, как у себя дома, и помните, друзья, – что мое, то ваше!.. Пан Гарасимович, скажи панам братьям, собравшимся в зале, что я не выйду, времени нет, а сегодня вечером они обо всем узнают. Будьте здоровы и будьте друзьями Радзивилла, ибо и для него от этого многое зависит.</w:t>
      </w:r>
    </w:p>
    <w:p>
      <w:pPr>
        <w:pStyle w:val="Normal"/>
        <w:rPr/>
      </w:pPr>
      <w:r>
        <w:rPr>
          <w:rFonts w:cs="Times New Roman" w:ascii="Times New Roman" w:hAnsi="Times New Roman"/>
        </w:rPr>
        <w:t>С этими словами могущественный и кичливый властелин как равным подал по очереди руку Заглобе, обоим Скшетуским, Володыёвскому и Харлампу. Угрюмое его лицо осветила сердечная и милостивая улыбка, недоступность, всегда окружавшая его, как темное облако, исчезла соверш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полководец! Вот это воитель! – говорил Станислав, когда они на обратном пути снова пробивались сквозь толпу шляхты, собравшейся в зале аудиенций.</w:t>
      </w:r>
    </w:p>
    <w:p>
      <w:pPr>
        <w:pStyle w:val="Normal"/>
        <w:rPr/>
      </w:pPr>
      <w:r>
        <w:rPr>
          <w:rFonts w:cs="Times New Roman" w:ascii="Times New Roman" w:hAnsi="Times New Roman"/>
        </w:rPr>
        <w:t>– </w:t>
      </w:r>
      <w:r>
        <w:rPr>
          <w:rFonts w:cs="Times New Roman" w:ascii="Times New Roman" w:hAnsi="Times New Roman"/>
        </w:rPr>
        <w:t>Я бы за него в огонь бросился! – воскликнул Заглоба. – Вы заметили, что он на память знает все мои подвиги? Жарко станет шведам, когда взревет этот лев, а я ему стану вторить. Другого такого владыки нет во всей Речи Посполитой, а из прежних один только князь Иеремия да отец наш, пан Конецпольский, могли бы с ним поспорить. Это тебе не какой-нибудь каштелянишка, который первым в роду уселся в сенаторское кресло и штанов на нем еще не протер, а уж нос дерет и шляхту зовет младшей братией, и свой портрет велит тотчас намалевать, чтоб и за едою видеть свое сенаторство перед собой, коль за собой его не углядит. Пан Михал, ты разбогател! Ясное дело, кто о Радзивиллов потрется, тотчас вытертый кафтан позолотит. Вижу, награду здесь получить легче, чем у нас кварту гнилых груш. Сунул руку в воду с закрытыми глазами, ан щука у тебя в руке. Вот это князь, всем князьям князь! Дай бог тебе счастья, пан Михал! Смутился ты, как красная девица после венца, ну да ничего! Как это твое имение называется? Дудково, что ли? Языческие названия в здешнем краю. Хлопни об стенку горстью орехов и получишь коль не названье деревеньки, так имечко шляхтича. Ну да был бы кус поболе, а языка не жалко, он без к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ться, смутился я страшно, – сказал пан Михал. – Ты вот, пан, толкуешь, будто здесь легко награду получить, а ведь это неправда. Я не раз слыхал, как старые офицеры ругали князя за скупость, а теперь он что-то стал нежданно осыпать всех милостями.</w:t>
      </w:r>
    </w:p>
    <w:p>
      <w:pPr>
        <w:pStyle w:val="Normal"/>
        <w:rPr/>
      </w:pPr>
      <w:r>
        <w:rPr>
          <w:rFonts w:cs="Times New Roman" w:ascii="Times New Roman" w:hAnsi="Times New Roman"/>
        </w:rPr>
        <w:t>– </w:t>
      </w:r>
      <w:r>
        <w:rPr>
          <w:rFonts w:cs="Times New Roman" w:ascii="Times New Roman" w:hAnsi="Times New Roman"/>
        </w:rPr>
        <w:t>Заткни же этот документ себе за пояс, сделай это для меня! И как станет кто жаловаться на неблагодарность, вытащи документик из-за пояса и ткни ему в нос. Лучше доказательства не сыщешь.</w:t>
      </w:r>
    </w:p>
    <w:p>
      <w:pPr>
        <w:pStyle w:val="Normal"/>
        <w:rPr/>
      </w:pPr>
      <w:r>
        <w:rPr>
          <w:rFonts w:cs="Times New Roman" w:ascii="Times New Roman" w:hAnsi="Times New Roman"/>
        </w:rPr>
        <w:t>– </w:t>
      </w:r>
      <w:r>
        <w:rPr>
          <w:rFonts w:cs="Times New Roman" w:ascii="Times New Roman" w:hAnsi="Times New Roman"/>
        </w:rPr>
        <w:t>Одно только ясно мне, – промолвил Ян Скшетуский, – что князь сторонников ищет и, верно, замыслы какие-то обдумывает, для которых нужна ему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ты не слыхал об этих замыслах? – ответил ему Заглоба. – Разве не сказал князь, что мы должны выступить в поход, чтобы отомстить за спаленное Вильно? На него наговорили, будто это он ограбил Вильно, а он хочет показать, что ему не только чужого не надо, но что он и свое готов отдать. Вот это амбиция, пан Ян! Дай нам бог побольше таких сенаторов!</w:t>
      </w:r>
    </w:p>
    <w:p>
      <w:pPr>
        <w:pStyle w:val="Normal"/>
        <w:rPr>
          <w:rFonts w:ascii="Times New Roman" w:hAnsi="Times New Roman" w:cs="Times New Roman"/>
        </w:rPr>
      </w:pPr>
      <w:r>
        <w:rPr>
          <w:rFonts w:cs="Times New Roman" w:ascii="Times New Roman" w:hAnsi="Times New Roman"/>
        </w:rPr>
        <w:t>Ведя такой разговор между собою, рыцари снова вышли на замковый двор, куда ежеминутно въезжали то отряды конницы, то толпы вооруженной шляхты, то коляски, в которых ехали окрестные помещики с женами и детьми. Заметив это, пан Михал потащил всех к воротам, чтобы поглазеть, кто едет к князю.</w:t>
      </w:r>
    </w:p>
    <w:p>
      <w:pPr>
        <w:pStyle w:val="Normal"/>
        <w:rPr/>
      </w:pPr>
      <w:r>
        <w:rPr>
          <w:rFonts w:cs="Times New Roman" w:ascii="Times New Roman" w:hAnsi="Times New Roman"/>
        </w:rPr>
        <w:t>– </w:t>
      </w:r>
      <w:r>
        <w:rPr>
          <w:rFonts w:cs="Times New Roman" w:ascii="Times New Roman" w:hAnsi="Times New Roman"/>
        </w:rPr>
        <w:t>Как знать, пан Михал, день у тебя сегодня счастливый, – снова заговорил Заглоба. – Может, среди шляхтянок и твоя суженая едет. Погляди, вон подъезжает открытая коляска, а в ней сидит кто-то в белом…</w:t>
      </w:r>
    </w:p>
    <w:p>
      <w:pPr>
        <w:pStyle w:val="Normal"/>
        <w:rPr/>
      </w:pPr>
      <w:r>
        <w:rPr>
          <w:rFonts w:cs="Times New Roman" w:ascii="Times New Roman" w:hAnsi="Times New Roman"/>
        </w:rPr>
        <w:t>– </w:t>
      </w:r>
      <w:r>
        <w:rPr>
          <w:rFonts w:cs="Times New Roman" w:ascii="Times New Roman" w:hAnsi="Times New Roman"/>
        </w:rPr>
        <w:t>Не панна это едет, а тот, кто может обвенчать меня с нею, – сказал быстроглазый Володыёвский. – Я издали узнал, что епископ Парчевский едет с ксендзом Белозором, виленским архидьяк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они посещают князя? Ведь он кальвин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Когда этого требуют державные дела, приходится заниматься дипломатией.</w:t>
      </w:r>
    </w:p>
    <w:p>
      <w:pPr>
        <w:pStyle w:val="Normal"/>
        <w:rPr/>
      </w:pPr>
      <w:r>
        <w:rPr>
          <w:rFonts w:cs="Times New Roman" w:ascii="Times New Roman" w:hAnsi="Times New Roman"/>
        </w:rPr>
        <w:t>– </w:t>
      </w:r>
      <w:r>
        <w:rPr>
          <w:rFonts w:cs="Times New Roman" w:ascii="Times New Roman" w:hAnsi="Times New Roman"/>
        </w:rPr>
        <w:t>Ну и пропасть же народу, ну и шум! – весело сказал Заглоба. – Совсем я в деревне покрылся плесенью! Тряхну тут стариной. Не я буду, коль сегодня же не приволокнусь за какой-нибудь красоткой!</w:t>
      </w:r>
    </w:p>
    <w:p>
      <w:pPr>
        <w:pStyle w:val="Normal"/>
        <w:rPr/>
      </w:pPr>
      <w:r>
        <w:rPr>
          <w:rFonts w:cs="Times New Roman" w:ascii="Times New Roman" w:hAnsi="Times New Roman"/>
        </w:rPr>
        <w:t>Дальнейшие слова Заглобы прервали солдаты из стражи; выбежав из караульни, они выстроились в два ряда, отдавая воинские почести епископу; тот проехал мимо, благословляя на обе стороны солдат и собравшуюся шлях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нкий политик князь, – заметил Заглоба, – ишь какие почести оказывает епископу, а ведь сам не признает церковных властей. Дай-то бог, чтобы это был первый шаг к обращению в лоно истинной церкви.</w:t>
      </w:r>
    </w:p>
    <w:p>
      <w:pPr>
        <w:pStyle w:val="Normal"/>
        <w:rPr/>
      </w:pPr>
      <w:r>
        <w:rPr>
          <w:rFonts w:cs="Times New Roman" w:ascii="Times New Roman" w:hAnsi="Times New Roman"/>
        </w:rPr>
        <w:t>– </w:t>
      </w:r>
      <w:r>
        <w:rPr>
          <w:rFonts w:cs="Times New Roman" w:ascii="Times New Roman" w:hAnsi="Times New Roman"/>
        </w:rPr>
        <w:t>Э, ничего из этого не получится. Уж как старалась его первая жена, а так ничего и не добилась, пока не умерла с горя. Но почему это шотландцы не уходят с поста? Видно, опять проследует кто-то из сановников.</w:t>
      </w:r>
    </w:p>
    <w:p>
      <w:pPr>
        <w:pStyle w:val="Normal"/>
        <w:rPr>
          <w:rFonts w:ascii="Times New Roman" w:hAnsi="Times New Roman" w:cs="Times New Roman"/>
        </w:rPr>
      </w:pPr>
      <w:r>
        <w:rPr>
          <w:rFonts w:cs="Times New Roman" w:ascii="Times New Roman" w:hAnsi="Times New Roman"/>
        </w:rPr>
        <w:t>В отдалении показалась в это время целая свита вооруженных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рагуны Ганхофа, я узнаю их, – сказал Володыёвский. – Да, но посредине кареты едут!</w:t>
      </w:r>
    </w:p>
    <w:p>
      <w:pPr>
        <w:pStyle w:val="Normal"/>
        <w:rPr>
          <w:rFonts w:ascii="Times New Roman" w:hAnsi="Times New Roman" w:cs="Times New Roman"/>
        </w:rPr>
      </w:pPr>
      <w:r>
        <w:rPr>
          <w:rFonts w:cs="Times New Roman" w:ascii="Times New Roman" w:hAnsi="Times New Roman"/>
        </w:rPr>
        <w:t>Тут раздалась барабанная дроб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видно, кто-то поважнее жмудского епископа! – воскликну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пан, вон они уже е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редине две ка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первой пан Корф, воевода венде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 крикнул Ян. – Да это знакомец из Збаража.</w:t>
      </w:r>
    </w:p>
    <w:p>
      <w:pPr>
        <w:pStyle w:val="Normal"/>
        <w:rPr>
          <w:rFonts w:ascii="Times New Roman" w:hAnsi="Times New Roman" w:cs="Times New Roman"/>
        </w:rPr>
      </w:pPr>
      <w:r>
        <w:rPr>
          <w:rFonts w:cs="Times New Roman" w:ascii="Times New Roman" w:hAnsi="Times New Roman"/>
        </w:rPr>
        <w:t>Воевода узнал рыцарей, прежде всего Володыёвского, с которым, видно, чаще встречался; проезжая мимо, он высунулся из кареты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ствую вас, старые товарищи! Вот гостей везем!</w:t>
      </w:r>
    </w:p>
    <w:p>
      <w:pPr>
        <w:pStyle w:val="Normal"/>
        <w:rPr/>
      </w:pPr>
      <w:r>
        <w:rPr>
          <w:rFonts w:cs="Times New Roman" w:ascii="Times New Roman" w:hAnsi="Times New Roman"/>
        </w:rPr>
        <w:t>В другой карете с гербами князя Януша, запряженной белым четвериком, сидели два осанистых господина, одетых по-иноземному, в широкополых шляпах, из-под которых на широкие кружевные воротники ниспадали светлые букли париков. Один, очень толстый, носил остроконечную белесоватую бородку и усы, кончики которых были расчесаны и закручены вверх; у другого, помоложе, во всем черном, осанка была менее рыцарская, зато чин, пожалуй, повыше, – на шее у него блестела золотая цепь с каким-то орденом. Оба они были, видно, иноземцы, так как с любопытством разглядывали замок, людей и о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что еще за дьяволы? – спроси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отродясь не видел! – ответил Володыёвский.</w:t>
      </w:r>
    </w:p>
    <w:p>
      <w:pPr>
        <w:pStyle w:val="Normal"/>
        <w:rPr/>
      </w:pPr>
      <w:r>
        <w:rPr>
          <w:rFonts w:cs="Times New Roman" w:ascii="Times New Roman" w:hAnsi="Times New Roman"/>
        </w:rPr>
        <w:t>Но вот карста проехала мимо и стала огибать двор, чтобы подъехать к главному зданию замка; драгуны остались у ворот.</w:t>
      </w:r>
    </w:p>
    <w:p>
      <w:pPr>
        <w:pStyle w:val="Normal"/>
        <w:rPr>
          <w:rFonts w:ascii="Times New Roman" w:hAnsi="Times New Roman" w:cs="Times New Roman"/>
        </w:rPr>
      </w:pPr>
      <w:r>
        <w:rPr>
          <w:rFonts w:cs="Times New Roman" w:ascii="Times New Roman" w:hAnsi="Times New Roman"/>
        </w:rPr>
        <w:t>Володыёвский узнал офицера, который командовал 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кажевич! – крикнул он. – Здор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пан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бездельников вы привез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шв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в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видно, важные птицы. Толстяк – это граф Левенгаупт, а тот, потоньше, Бенедикт Шитте, барон фон Дудерг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дергоф?! – воскликну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го им тут надо? – спросил Володыёвский.</w:t>
      </w:r>
    </w:p>
    <w:p>
      <w:pPr>
        <w:pStyle w:val="Normal"/>
        <w:rPr/>
      </w:pPr>
      <w:r>
        <w:rPr>
          <w:rFonts w:cs="Times New Roman" w:ascii="Times New Roman" w:hAnsi="Times New Roman"/>
        </w:rPr>
        <w:t>– </w:t>
      </w:r>
      <w:r>
        <w:rPr>
          <w:rFonts w:cs="Times New Roman" w:ascii="Times New Roman" w:hAnsi="Times New Roman"/>
        </w:rPr>
        <w:t>Бог их знает! – ответил офицер. – Мы их от Бирж сопровождаем. Наверно, к нашему князю на переговоры приехали; мы в Биржах слыхали, что великий князь собирает войско и хочет учинить набег на Лифлянд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шельмы, испугались! – закричал Заглоба. – То на Великую Польшу учиняете набег, короля изгоняете, а тут к Радзивиллу на поклон явились, чтобы не задал вам жару в Лифляндии. Погодите! Такого деру дадите к вашим Дудергофам, что чулки с ног свалятся! Мы сейчас крепко с вами поговорим! Да здравствует Радзив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Радзивилл! – подхватили шляхтичи, стоявшие у ворот.</w:t>
      </w:r>
    </w:p>
    <w:p>
      <w:pPr>
        <w:pStyle w:val="Normal"/>
        <w:rPr/>
      </w:pPr>
      <w:r>
        <w:rPr>
          <w:rFonts w:cs="Times New Roman" w:ascii="Times New Roman" w:hAnsi="Times New Roman"/>
        </w:rPr>
        <w:t>– </w:t>
      </w:r>
      <w:r>
        <w:rPr>
          <w:rFonts w:cs="Times New Roman" w:ascii="Times New Roman" w:hAnsi="Times New Roman"/>
        </w:rPr>
        <w:t>Defensor patriae!</w:t>
      </w:r>
      <w:r>
        <w:rPr>
          <w:rStyle w:val="FootnoteAnchor"/>
          <w:rFonts w:cs="Times New Roman" w:ascii="Times New Roman" w:hAnsi="Times New Roman"/>
          <w:vertAlign w:val="superscript"/>
        </w:rPr>
        <w:footnoteReference w:id="83"/>
      </w:r>
      <w:r>
        <w:rPr>
          <w:rFonts w:cs="Times New Roman" w:ascii="Times New Roman" w:hAnsi="Times New Roman"/>
        </w:rPr>
        <w:t xml:space="preserve"> Защита наша! На шведа, братья, на шведа!</w:t>
      </w:r>
    </w:p>
    <w:p>
      <w:pPr>
        <w:pStyle w:val="Normal"/>
        <w:rPr/>
      </w:pPr>
      <w:r>
        <w:rPr>
          <w:rFonts w:cs="Times New Roman" w:ascii="Times New Roman" w:hAnsi="Times New Roman"/>
        </w:rPr>
        <w:t>Образовался круг. Шляхта со двора валила к воротам; увидев это, Заглоба вскочил на выступающий цоколь ворот и стал кричать:</w:t>
      </w:r>
    </w:p>
    <w:p>
      <w:pPr>
        <w:pStyle w:val="Normal"/>
        <w:rPr/>
      </w:pPr>
      <w:r>
        <w:rPr>
          <w:rFonts w:cs="Times New Roman" w:ascii="Times New Roman" w:hAnsi="Times New Roman"/>
        </w:rPr>
        <w:t>– </w:t>
      </w:r>
      <w:r>
        <w:rPr>
          <w:rFonts w:cs="Times New Roman" w:ascii="Times New Roman" w:hAnsi="Times New Roman"/>
        </w:rPr>
        <w:t>Слушайте, братья! Вот что скажу я тем, кто меня не знает: я старый герой Збаража, этой вот старой рукой я зарубил Бурлая, самого великого гетмана после Хмельницкого; кто не слыхал про Заглобу, тот в первую казацкую войну, верно, горох лущил, или кур щипал, или телят пас, чего такие достойные кавалеры, как вы, надеюсь, не 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ликий рыцарь! – раздались многочисленные голоса. – Равного ему нет во всей Речи Посполитой! Слуш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же! Пора бы моим старым костям на отдых; лучше б мне на печке лежать, творог есть со сметаной, в саду гулять да яблоки сбирать, над жнецами стоять да девок по спинам похлопывать. Пожалуй, и враг для своего же добра оставил бы меня в покое, ибо и шведы и казаки знают, что тяжелая у меня рука, и дай-то бог, чтобы имя мое было так же известно вам, братья, как известно оно hostibus.</w:t>
      </w:r>
      <w:r>
        <w:rPr>
          <w:rStyle w:val="FootnoteAnchor"/>
          <w:rFonts w:cs="Times New Roman" w:ascii="Times New Roman" w:hAnsi="Times New Roman"/>
          <w:vertAlign w:val="superscript"/>
        </w:rPr>
        <w:footnoteReference w:id="84"/>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за петух так тонко поет? – спросил вдруг чей-то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ешай, чтоб тебя бог убил! – закричали другие.</w:t>
      </w:r>
    </w:p>
    <w:p>
      <w:pPr>
        <w:pStyle w:val="Normal"/>
        <w:rPr>
          <w:rFonts w:ascii="Times New Roman" w:hAnsi="Times New Roman" w:cs="Times New Roman"/>
        </w:rPr>
      </w:pPr>
      <w:r>
        <w:rPr>
          <w:rFonts w:cs="Times New Roman" w:ascii="Times New Roman" w:hAnsi="Times New Roman"/>
        </w:rPr>
        <w:t>Но Заглоба рас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 простите этому петушку! – крикнул старик. – Он еще не знает, где хвост, где голова.</w:t>
      </w:r>
    </w:p>
    <w:p>
      <w:pPr>
        <w:pStyle w:val="Normal"/>
        <w:rPr>
          <w:rFonts w:ascii="Times New Roman" w:hAnsi="Times New Roman" w:cs="Times New Roman"/>
        </w:rPr>
      </w:pPr>
      <w:r>
        <w:rPr>
          <w:rFonts w:cs="Times New Roman" w:ascii="Times New Roman" w:hAnsi="Times New Roman"/>
        </w:rPr>
        <w:t>Раздался взрыв хохота, и выскочка, смутившись, стал выбираться из толпы, чтобы уйти от насмешек, которые посыпались на него.</w:t>
      </w:r>
    </w:p>
    <w:p>
      <w:pPr>
        <w:pStyle w:val="Normal"/>
        <w:rPr/>
      </w:pPr>
      <w:r>
        <w:rPr>
          <w:rFonts w:cs="Times New Roman" w:ascii="Times New Roman" w:hAnsi="Times New Roman"/>
        </w:rPr>
        <w:t>– </w:t>
      </w:r>
      <w:r>
        <w:rPr>
          <w:rFonts w:cs="Times New Roman" w:ascii="Times New Roman" w:hAnsi="Times New Roman"/>
        </w:rPr>
        <w:t>Вернемся к делу! – продолжал Заглоба. – Итак, repeto</w:t>
      </w:r>
      <w:r>
        <w:rPr>
          <w:rStyle w:val="FootnoteAnchor"/>
          <w:rFonts w:cs="Times New Roman" w:ascii="Times New Roman" w:hAnsi="Times New Roman"/>
          <w:vertAlign w:val="superscript"/>
        </w:rPr>
        <w:footnoteReference w:id="85"/>
      </w:r>
      <w:r>
        <w:rPr>
          <w:rFonts w:cs="Times New Roman" w:ascii="Times New Roman" w:hAnsi="Times New Roman"/>
        </w:rPr>
        <w:t>, надо бы мне отдохнуть; но родина в беде, враг попирает нашу землю, и вот я здесь, чтобы вместе с вами дать отпор hostibus именем родины-матери, которая всех нас вскормила. Кто сегодня не встанет на ее защиту, кто не поднимется на ее спасение, тот не сын ей, а пасынок, тот недостоин ее любви. Я, старик, иду и, коли будет на то воля господня и придется мне погибать, из последних сил буду кричать: «На шведа, братья, на шведа!» Дадим же клятву не выпустить сабли из рук, покуда не прогоним врага из родного к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 без клятвы готовы! – раздались многочисленные голоса. – Пойдем, куда поведет нас гетман, учиним набег на врага, где понадоб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ья, видали, два немца приехали в раззолоченной карете! Они знают, что с Радзивиллом шутки плохи! Они будут ходить за ним по покоям, в локоток его целовать, чтобы он их не трогал. Но князь на совете, с которого я возвращаюсь, заверил меня от имени всей Литвы, что не будет никаких переговоров, никаких пергаментов, только война и во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на! Война! – как эхо повторили слушатели.</w:t>
      </w:r>
    </w:p>
    <w:p>
      <w:pPr>
        <w:pStyle w:val="Normal"/>
        <w:rPr/>
      </w:pPr>
      <w:r>
        <w:rPr>
          <w:rFonts w:cs="Times New Roman" w:ascii="Times New Roman" w:hAnsi="Times New Roman"/>
        </w:rPr>
        <w:t>– </w:t>
      </w:r>
      <w:r>
        <w:rPr>
          <w:rFonts w:cs="Times New Roman" w:ascii="Times New Roman" w:hAnsi="Times New Roman"/>
        </w:rPr>
        <w:t>Но и полководец, – продолжал Заглоба, – действует смелее, когда он уверен в своих солдатах; так покажем же ему, что мы думаем. Нуте-ка! Пойдем к княжеским окнам да крикнем: «Эй, на шведа!» За мной!</w:t>
      </w:r>
    </w:p>
    <w:p>
      <w:pPr>
        <w:pStyle w:val="Normal"/>
        <w:rPr/>
      </w:pPr>
      <w:r>
        <w:rPr>
          <w:rFonts w:cs="Times New Roman" w:ascii="Times New Roman" w:hAnsi="Times New Roman"/>
        </w:rPr>
        <w:t>С этими словами он спрыгнул с цоколя и двинулся вперед, а за ним повалила шляхта; подойдя к самым окнам дворца, она шумела все громче, так что шум этот слился в конце концов в один общий оглушительный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шведа! На шведа!</w:t>
      </w:r>
    </w:p>
    <w:p>
      <w:pPr>
        <w:pStyle w:val="Normal"/>
        <w:rPr>
          <w:rFonts w:ascii="Times New Roman" w:hAnsi="Times New Roman" w:cs="Times New Roman"/>
        </w:rPr>
      </w:pPr>
      <w:r>
        <w:rPr>
          <w:rFonts w:cs="Times New Roman" w:ascii="Times New Roman" w:hAnsi="Times New Roman"/>
        </w:rPr>
        <w:t>Через минуту из сеней выбежал в крайнем замешательстве Корф, воевода венденский, за ним Ганхоф, полковник княжеских рейтар; они вдвоем стали успокаивать, унимать шляхту, просили ее разойтись.</w:t>
      </w:r>
    </w:p>
    <w:p>
      <w:pPr>
        <w:pStyle w:val="Normal"/>
        <w:rPr/>
      </w:pPr>
      <w:r>
        <w:rPr>
          <w:rFonts w:cs="Times New Roman" w:ascii="Times New Roman" w:hAnsi="Times New Roman"/>
        </w:rPr>
        <w:t>– </w:t>
      </w:r>
      <w:r>
        <w:rPr>
          <w:rFonts w:cs="Times New Roman" w:ascii="Times New Roman" w:hAnsi="Times New Roman"/>
        </w:rPr>
        <w:t>Ради всего святого! – говорил Корф. – Наверху прямо стекла дребезжат! Вы не знаете, как некстати собрались тут с вашими кликами. Как можно оскорблять послов, подавать пример неповиновения! Кто наусти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ответил Заглоба. – Скажи, пан, ясновельможному князю от имени всех нас, что мы просим его быть твердым, что до последней капли крови мы готовы биться в его вой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вам всем от имени пана гетмана, спасибо, но только разойдитесь. Опомнитесь, Христом-богом молю, не то совсем погубите отчизну! Медвежью услугу оказывает тот отчизне, кто сегодня оскорбляет по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м послы! Мы сражаться хотим, а не вести переговоры!</w:t>
      </w:r>
    </w:p>
    <w:p>
      <w:pPr>
        <w:pStyle w:val="Normal"/>
        <w:rPr/>
      </w:pPr>
      <w:r>
        <w:rPr>
          <w:rFonts w:cs="Times New Roman" w:ascii="Times New Roman" w:hAnsi="Times New Roman"/>
        </w:rPr>
        <w:t>– </w:t>
      </w:r>
      <w:r>
        <w:rPr>
          <w:rFonts w:cs="Times New Roman" w:ascii="Times New Roman" w:hAnsi="Times New Roman"/>
        </w:rPr>
        <w:t>Меня радует ваш боевой дух! Придет пора и для битвы, и, бог даст, очень скоро. Отдохните теперь перед походом. Пора выпить горелки, закусить! Какой уж там бой на пустое брю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ей-богу, правда! – первым закрича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в точку попал. Раз уж князь знает, что мы думаем, нечего нам тут делать!</w:t>
      </w:r>
    </w:p>
    <w:p>
      <w:pPr>
        <w:pStyle w:val="Normal"/>
        <w:rPr/>
      </w:pPr>
      <w:r>
        <w:rPr>
          <w:rFonts w:cs="Times New Roman" w:ascii="Times New Roman" w:hAnsi="Times New Roman"/>
        </w:rPr>
        <w:t>И толпа начала расходиться; большая часть шляхты направилась в боковые крылья дворца, где было уже накрыто много столов. Заглоба шел впереди, а Корф отправился с полковником Ганхофом к князю, который держал совет с шведскими послами, епископом Парчевским, ксендзом Белозором, Адамом Кемеровским и Александром Межеевским, придворным короля Яна Казимира, проводившим время в Кейда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науститель всего этого шума? – спросил князь, на львином лице которого еще видны были следы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т славный шляхтич, который недавно прибыл сюда, пан Заглоба! – ответил воевода венде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ь он храбрый, – ответил князь, – но что-то слишком рано начинает распоряжаться тут.</w:t>
      </w:r>
    </w:p>
    <w:p>
      <w:pPr>
        <w:pStyle w:val="Normal"/>
        <w:rPr>
          <w:rFonts w:ascii="Times New Roman" w:hAnsi="Times New Roman" w:cs="Times New Roman"/>
        </w:rPr>
      </w:pPr>
      <w:r>
        <w:rPr>
          <w:rFonts w:cs="Times New Roman" w:ascii="Times New Roman" w:hAnsi="Times New Roman"/>
        </w:rPr>
        <w:t>С этими словами он поманил полковника Ганхофа и стал что-то шептать ему на ухо.</w:t>
      </w:r>
    </w:p>
    <w:p>
      <w:pPr>
        <w:pStyle w:val="Normal"/>
        <w:rPr>
          <w:rFonts w:ascii="Times New Roman" w:hAnsi="Times New Roman" w:cs="Times New Roman"/>
        </w:rPr>
      </w:pPr>
      <w:r>
        <w:rPr>
          <w:rFonts w:cs="Times New Roman" w:ascii="Times New Roman" w:hAnsi="Times New Roman"/>
        </w:rPr>
        <w:t>Тем временем Заглоба, довольный собой, торжественным шагом направлялся в нижние залы, а рядом с ним шли оба Скшетуские и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amici</w:t>
      </w:r>
      <w:r>
        <w:rPr>
          <w:rStyle w:val="FootnoteAnchor"/>
          <w:rFonts w:cs="Times New Roman" w:ascii="Times New Roman" w:hAnsi="Times New Roman"/>
          <w:vertAlign w:val="superscript"/>
        </w:rPr>
        <w:footnoteReference w:id="86"/>
      </w:r>
      <w:r>
        <w:rPr>
          <w:rFonts w:cs="Times New Roman" w:ascii="Times New Roman" w:hAnsi="Times New Roman"/>
        </w:rPr>
        <w:t>, – говорил он вполголоса рыцарям. – Не успел я показаться, а уже разбудил в этой шляхте любовь к отчизне. Теперь князю легче будет отправить послов ни с чем, надо только сослаться на наши suffragia. Думаю, дело не обойдется без награды, хотя главное для меня честь. Что это ты, пан Михал, стал, как истукан, и воззрился на карету у в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а! – встопорщил пан Михал усики. – Клянусь богом, это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на Билл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 которая тебе от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глядите, друзья, поглядите! Ну как тут не пропасть от сожал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 сказал Заглоба. – Надо посмотреть поближе.</w:t>
      </w:r>
    </w:p>
    <w:p>
      <w:pPr>
        <w:pStyle w:val="Normal"/>
        <w:rPr>
          <w:rFonts w:ascii="Times New Roman" w:hAnsi="Times New Roman" w:cs="Times New Roman"/>
        </w:rPr>
      </w:pPr>
      <w:r>
        <w:rPr>
          <w:rFonts w:cs="Times New Roman" w:ascii="Times New Roman" w:hAnsi="Times New Roman"/>
        </w:rPr>
        <w:t>Коляска тем временем, обогнув двор, подъехала к собеседникам. В ней сидел осанистый шляхтич с седеющими усами, а рядом с ним панна Александра, как всегда, красивая, спокойная и строгая.</w:t>
      </w:r>
    </w:p>
    <w:p>
      <w:pPr>
        <w:pStyle w:val="Normal"/>
        <w:rPr>
          <w:rFonts w:ascii="Times New Roman" w:hAnsi="Times New Roman" w:cs="Times New Roman"/>
        </w:rPr>
      </w:pPr>
      <w:r>
        <w:rPr>
          <w:rFonts w:cs="Times New Roman" w:ascii="Times New Roman" w:hAnsi="Times New Roman"/>
        </w:rPr>
        <w:t>Пан Михал, сокрушенно глядя на нее, отвесил низкий поклон, метя шляпой землю, но она не заметила его в толпе. А Заглоба, поглядев на тонкие, благородные ее черты, толь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ское это дитятко, пан Михал, слишком уж тонкая штучка для солдата. Что говорить, хороша, но, по мне, лучше такие, что сразу не признаешь: пушка это или ба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ан, не знаешь, кто это приехал? – спросил Володыёвский у стоявшего рядом шляхт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знать, знаю! – ответил шляхтич. – Это пан Томаш Биллевич, мечник россиенский. Все его тут знают, он старый слуга и друг Радзивилл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язь в тот день не показался шляхте до самого вечера; обедал он с послами и сановниками, с которыми у него был совет. Однако полковники получили приказ привести в боевую готовность надворные радзивилловские, особенно пехотные, полки под командой иноземных офицеров. В воздухе запахло порохом. Замок, хотя и не укрепленный, был окружен войсками, как будто у стен его собирались дать сражение. Похода ждали не позднее следующего утра, и были тому явные приметы: толпы княжеской челяди укладывали на повозки оружие, дорогую утварь и княжескую казну.</w:t>
      </w:r>
    </w:p>
    <w:p>
      <w:pPr>
        <w:pStyle w:val="Normal"/>
        <w:rPr>
          <w:rFonts w:ascii="Times New Roman" w:hAnsi="Times New Roman" w:cs="Times New Roman"/>
        </w:rPr>
      </w:pPr>
      <w:r>
        <w:rPr>
          <w:rFonts w:cs="Times New Roman" w:ascii="Times New Roman" w:hAnsi="Times New Roman"/>
        </w:rPr>
        <w:t>Гарасимович рассказывал шляхте, что повозки направятся в Тыкоцин, на Подляшье, так как в неукрепленном кейданском замке казну оставлять опасно. Готовили и обоз со снаряжением, который должен был следовать за войском.</w:t>
      </w:r>
    </w:p>
    <w:p>
      <w:pPr>
        <w:pStyle w:val="Normal"/>
        <w:rPr>
          <w:rFonts w:ascii="Times New Roman" w:hAnsi="Times New Roman" w:cs="Times New Roman"/>
        </w:rPr>
      </w:pPr>
      <w:r>
        <w:rPr>
          <w:rFonts w:cs="Times New Roman" w:ascii="Times New Roman" w:hAnsi="Times New Roman"/>
        </w:rPr>
        <w:t>Разнесся слух, будто гетман польный Госевский арестован по той причине, что он отказался соединить свои хоругви, стоящие в Троках, с радзивилловскими и тем самым подверг заведомой опасности все предприятие. Впрочем, приготовления к походу, движение войск, грохот пушек, которые выкатывали из замкового арсенала, и тот беспорядок, который всегда сопутствует первым минутам военных походов, отвлекли внимание от пана Госевского и кавалера Юдицкого и заставили забыть об их аресте.</w:t>
      </w:r>
    </w:p>
    <w:p>
      <w:pPr>
        <w:pStyle w:val="Normal"/>
        <w:rPr>
          <w:rFonts w:ascii="Times New Roman" w:hAnsi="Times New Roman" w:cs="Times New Roman"/>
        </w:rPr>
      </w:pPr>
      <w:r>
        <w:rPr>
          <w:rFonts w:cs="Times New Roman" w:ascii="Times New Roman" w:hAnsi="Times New Roman"/>
        </w:rPr>
        <w:t>У шляхты, обедавшей в огромных нижних залах боковых крыльев дворца, только и разговору было что о войне, пожаре в Вильно, полыхавшем уже десять дней и разгоравшемся все больше, о вестях из Варшавы, о наступлении шведов и о самих шведах, против которых, как против вероломных предателей, напавших на соседа вопреки договору, имевшему силу еще шесть лет, негодовали сердца и умы и все больше ожесточались души. Вести о стремительном наступлении, о сдаче Уйстя, занятии Великой Польши со всеми городами, об угрозе нашествия на Мазовию и неизбежном падении Варшавы не только не возбуждали страха, напротив, они поднимали дух войска, и люди рвались в бой. Все объяснялось тем, что ясны стали причины удачи шведов. До сих пор враг еще ни разу не столкнулся ни с войском, ни с настоящим полководцем. Радзивилл был первым воителем по ремеслу, с которым шведам предстояло померяться силами и в военные способности которого собравшаяся шляхта верила непоколебимо, тем более что и полковники его ручались, что в открытом поле они побьют шв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побьем! – уверял Михал Станкевич, старый и искушенный воин. – Я помню прежние войны и знаю, что шведы всегда оборонялись в замках, в укрепленных станах, в окопах: никогда не осмеливались они сразиться с нами в открытом поле, они очень боялись конницы, ну а когда, поверив в свои силы, отваживались напасть на нас, мы давали им хороший урок. Не завоевали они Великую Польшу, а отдали им ее измена и слабость опол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твердил Заглоба. – Квелый это народ, а все потому, что земля у них очень неурожайная и хлеба нет, одни сосновые шишки они мелют и пекут из такой муки лепешки, от которых воняет смолой. Иные по берегу моря ходят и жрут все, что только выбросит на берег волной, да и за эти лакомства дерутся друг с другом. Голь перекатная, потому и нет народа, который был бы так падок до чужого, как они; ведь даже у татар конины ad libitum</w:t>
      </w:r>
      <w:r>
        <w:rPr>
          <w:rStyle w:val="FootnoteAnchor"/>
          <w:rFonts w:cs="Times New Roman" w:ascii="Times New Roman" w:hAnsi="Times New Roman"/>
          <w:vertAlign w:val="superscript"/>
        </w:rPr>
        <w:footnoteReference w:id="87"/>
      </w:r>
      <w:r>
        <w:rPr>
          <w:rFonts w:cs="Times New Roman" w:ascii="Times New Roman" w:hAnsi="Times New Roman"/>
        </w:rPr>
        <w:t>, а они иной раз год целый мяса не видят и с голоду мрут, если только рыбы не наловят много. – Тут Заглоба обратился к Станкевичу: – А когда ты, пан, со шведами встреч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гда служил под начальством князя Кшиштофа, отца нынешнего пана гет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 войске пана Конецпольского, отца нынешнего хорунжего. В Пруссии мы несколько раз разбили наголову Густава Адольфа и пленных много взяли; с тех самых пор я их насквозь вижу и все ихние уловки знаю. Надивились же на них наши хлопцы! Надо вам сказать, что эти шведы вечно в воде болтаются и главный прибыток имеют от моря, ну, а ныряльщики они поэтому exquisitissimi</w:t>
      </w:r>
      <w:r>
        <w:rPr>
          <w:rStyle w:val="FootnoteAnchor"/>
          <w:rFonts w:cs="Times New Roman" w:ascii="Times New Roman" w:hAnsi="Times New Roman"/>
          <w:vertAlign w:val="superscript"/>
        </w:rPr>
        <w:footnoteReference w:id="88"/>
      </w:r>
      <w:r>
        <w:rPr>
          <w:rFonts w:cs="Times New Roman" w:ascii="Times New Roman" w:hAnsi="Times New Roman"/>
        </w:rPr>
        <w:t>. Мы им состязаться велели, так что вы на это скажете? Бросишь подлеца в одну прорубь, а он вынырнет в другую, да еще с живой селедкой в зуб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что ты говоришь, 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мне с места не встать, коли я собственными глазами сто раз этого не видал да и других чудных ихних обычаев. Помню, так они на прусских хлебах разъелись, что потом не хотели домой ворочаться. Верно говорит пан Станкевич, солдаты из них никудышние. Пехота еще куда ни шло, но конница такая, что унеси ты мое горе! Ведь лошадей у них нет, и они не могут смолоду приучаться к верховой ез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 вмешался в разговор Щит, – мы сперва не на них пойдем, а мстить за В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ам посоветовал это князю, когда он спросил, что я об этом думаю, – сказал Заглоба. – Но, покончив с одними врагами, мы тотчас двинемся на других. Эти ихние посланцы, верно, здорово там пре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ушно их принимают, – заметил Заленский, – но только ничего они, бедняги, не добьются, и лучшее тому доказательство – приказы, отданные войс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боже! – воскликнул Тварковский, россиенский судья. – Растет опасность, но и нас берет задор. С одним врагом имели дело и то чуть совсем не отчаялись, а теперь вот против двоих и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часто бывает, – заметил Станкевич. – Бьют тебя, бьют, пока тебе невмоготу станет, смотришь, откуда и силы взялись и отвага. Сколько мы терпели, сколько перенесли?! Понадеялись на короля да на коронное ополчение, не полагались на собственные силы, а теперь вот: либо чужую голову добыть, либо свою отдать, либо обоих врагов бить, либо всем погибать безвозв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нам поможет! Довольно уж медл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горло нам наступ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м тоже наступим! Покажем коронным, какие у нас солдаты! Не бывать у нас Уйстю, как бог свят!</w:t>
      </w:r>
    </w:p>
    <w:p>
      <w:pPr>
        <w:pStyle w:val="Normal"/>
        <w:rPr>
          <w:rFonts w:ascii="Times New Roman" w:hAnsi="Times New Roman" w:cs="Times New Roman"/>
        </w:rPr>
      </w:pPr>
      <w:r>
        <w:rPr>
          <w:rFonts w:cs="Times New Roman" w:ascii="Times New Roman" w:hAnsi="Times New Roman"/>
        </w:rPr>
        <w:t>И чем больше выпивала шляхта чар, тем больше разгорячалась кровь и поднимался боевой дух. Так на краю пропасти спасение часто зависит от последнего усилия. Поняли это и толпы солдат, и та самая шляхта, которую совсем недавно Ян Казимир отчаянными универсалами звал в Гродно в ряды ополчения. Теперь все сердца, все умы были обращены на Радзивилла, все уста повторяли грозное имя, которому до недавних пор всегда сопутствовала победа. Только он мог собрать распыленные и пробудить дремлющие силы страны и возглавить войско, которое могло бы победоносно кончить обе войны.</w:t>
      </w:r>
    </w:p>
    <w:p>
      <w:pPr>
        <w:pStyle w:val="Normal"/>
        <w:rPr>
          <w:rFonts w:ascii="Times New Roman" w:hAnsi="Times New Roman" w:cs="Times New Roman"/>
        </w:rPr>
      </w:pPr>
      <w:r>
        <w:rPr>
          <w:rFonts w:cs="Times New Roman" w:ascii="Times New Roman" w:hAnsi="Times New Roman"/>
        </w:rPr>
        <w:t>После обеда к князю по очереди вызывали полковников: Мирского, поручика панцирной гетманской хоругви, а затем Станкевича, Ганхофа, Харлампа, Володыёвского и Соллогуба. Старые солдаты были удивлены, что их вызывают не всех вместе на совет, а по одиночке; но это было приятное удивление, ибо каждый уходил от князя с какой-нибудь наградой, с каким-нибудь вещественным знаком княжеской милости; взамен князь требовал только преданности и доверия, которые полковники и без того оказывали ему от всей души. Гетман все время спрашивал, не воротился ли Кмициц, и велел дать знать ему, когда хорунжий воротится.</w:t>
      </w:r>
    </w:p>
    <w:p>
      <w:pPr>
        <w:pStyle w:val="Normal"/>
        <w:rPr>
          <w:rFonts w:ascii="Times New Roman" w:hAnsi="Times New Roman" w:cs="Times New Roman"/>
        </w:rPr>
      </w:pPr>
      <w:r>
        <w:rPr>
          <w:rFonts w:cs="Times New Roman" w:ascii="Times New Roman" w:hAnsi="Times New Roman"/>
        </w:rPr>
        <w:t>Кмициц воротился поздно вечером, когда залы были уже освещены и гости начали собираться на пир. В арсенале, куда он зашел переодеться, он встретил Володыёвского и познакомился с остальными рыцар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рад видеть тебя, пан Михал, и твоих знаменитых друзей, – сказал он, крепко пожимая маленькому рыцарю руку. – Все равно как родного брата увидел! Можешь мне верить, я не горазд притворяться. Правда, ты порядком изувечил мне башку, но потом поставил меня на ноги, чего я не забуду до гроба. При всех скажу: кабы не ты, сидеть бы мне сейчас за решеткой. Дай бог, чтоб такие люди множились, как голуби. Кто иначе думает, тот дурак, и пусть меня черт возьмет, коли я ему ушей не обре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пол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 тебя в огонь и в воду, чтоб мне на месте умереть! Выходи, кто не верит!</w:t>
      </w:r>
    </w:p>
    <w:p>
      <w:pPr>
        <w:pStyle w:val="Normal"/>
        <w:rPr>
          <w:rFonts w:ascii="Times New Roman" w:hAnsi="Times New Roman" w:cs="Times New Roman"/>
        </w:rPr>
      </w:pPr>
      <w:r>
        <w:rPr>
          <w:rFonts w:cs="Times New Roman" w:ascii="Times New Roman" w:hAnsi="Times New Roman"/>
        </w:rPr>
        <w:t>Тут пан Анджей с вызывающим видом оглядел офицеров; но никто не возражал, ибо все любили и уважали пана Михала. Один только Заглоб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бедовый же парень, черт побери! Вижу, крепко полюблю я тебя за пана Михала, ведь это у меня надо спрашивать, чего он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всех нас! – ответил Кмициц со свойственной ему горячностью. Он посмотрел на Скшетуских, на Заглобу и прибавил: – Прошу прощенья, я никого не хотел обидеть, я знаю, вы достойные люди и великие рыцари. Не прогневайтесь, я от души желаю заслужить вашу дру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ое! – промолвил Ян Скшетуский. – Что на уме, то на я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ка я тебя поцелую! – сказа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надо два раза повторять такие слова!</w:t>
      </w:r>
    </w:p>
    <w:p>
      <w:pPr>
        <w:pStyle w:val="Normal"/>
        <w:rPr>
          <w:rFonts w:ascii="Times New Roman" w:hAnsi="Times New Roman" w:cs="Times New Roman"/>
        </w:rPr>
      </w:pPr>
      <w:r>
        <w:rPr>
          <w:rFonts w:cs="Times New Roman" w:ascii="Times New Roman" w:hAnsi="Times New Roman"/>
        </w:rPr>
        <w:t>И они упали друг другу в объятия. После этого Кмициц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иновать нам выпить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надо два раза повторять такие слова! – как эхо откликнулся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жим сегодня пораньше в арсенал, а об выпивке я позабочусь.</w:t>
      </w:r>
    </w:p>
    <w:p>
      <w:pPr>
        <w:pStyle w:val="Normal"/>
        <w:rPr>
          <w:rFonts w:ascii="Times New Roman" w:hAnsi="Times New Roman" w:cs="Times New Roman"/>
        </w:rPr>
      </w:pPr>
      <w:r>
        <w:rPr>
          <w:rFonts w:cs="Times New Roman" w:ascii="Times New Roman" w:hAnsi="Times New Roman"/>
        </w:rPr>
        <w:t>Пан Михал свирепо встопорщил усики.</w:t>
      </w:r>
    </w:p>
    <w:p>
      <w:pPr>
        <w:pStyle w:val="Normal"/>
        <w:rPr>
          <w:rFonts w:ascii="Times New Roman" w:hAnsi="Times New Roman" w:cs="Times New Roman"/>
        </w:rPr>
      </w:pPr>
      <w:r>
        <w:rPr>
          <w:rFonts w:cs="Times New Roman" w:ascii="Times New Roman" w:hAnsi="Times New Roman"/>
        </w:rPr>
        <w:t>«Не больно-то ты захочешь пораньше убегать, – подумал он про себя, глядя на Кмицица, – как дознаешься, кто нынче будет в княжеских покоях…»</w:t>
      </w:r>
    </w:p>
    <w:p>
      <w:pPr>
        <w:pStyle w:val="Normal"/>
        <w:rPr>
          <w:rFonts w:ascii="Times New Roman" w:hAnsi="Times New Roman" w:cs="Times New Roman"/>
        </w:rPr>
      </w:pPr>
      <w:r>
        <w:rPr>
          <w:rFonts w:cs="Times New Roman" w:ascii="Times New Roman" w:hAnsi="Times New Roman"/>
        </w:rPr>
        <w:t>Он открыл было рот, чтобы сказать Кмицицу о том, что в Кейданы приехал мечник россиенский с Оленькой, но что-то так ему стало тоскливо, что он переменил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твоя хоругвь? – спросил он у Кмиц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Готовенькая! Был у меня Гарасимович, приказ принес от князя, чтобы в полночь люди были на конях. Спрашивал я у него: все ли двинемся в поход; говорит – нет! Не пойму, что бы это могло значить. Одни офицеры получили такой же приказ, другие – нет. Но иноземная пехота вся получ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часть войска пойдет сегодня в ночь, а часть завтра, – сказал Ян Скшету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ли иначе, я здесь с вами выпью, а хоругвь пусть себе отправляется. Я ее потом за какой-нибудь час догоню.</w:t>
      </w:r>
    </w:p>
    <w:p>
      <w:pPr>
        <w:pStyle w:val="Normal"/>
        <w:rPr>
          <w:rFonts w:ascii="Times New Roman" w:hAnsi="Times New Roman" w:cs="Times New Roman"/>
        </w:rPr>
      </w:pPr>
      <w:r>
        <w:rPr>
          <w:rFonts w:cs="Times New Roman" w:ascii="Times New Roman" w:hAnsi="Times New Roman"/>
        </w:rPr>
        <w:t>В эту минуту вбежал Гарасим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хорунжий оршанский! – крикнул он, кланяясь в двер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Пожар, что ли? Здесь я! – ответи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нязю! К княз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ю минуту, вот только оденусь. Эй, парень! Кунтуш и пояс, не то голову оторву!</w:t>
      </w:r>
    </w:p>
    <w:p>
      <w:pPr>
        <w:pStyle w:val="Normal"/>
        <w:rPr>
          <w:rFonts w:ascii="Times New Roman" w:hAnsi="Times New Roman" w:cs="Times New Roman"/>
        </w:rPr>
      </w:pPr>
      <w:r>
        <w:rPr>
          <w:rFonts w:cs="Times New Roman" w:ascii="Times New Roman" w:hAnsi="Times New Roman"/>
        </w:rPr>
        <w:t>Слуга вмиг подал и всю остальную одежду, и через несколько минут Кмициц, разодетый, как на свадьбу, отправился к князю. Так хорош был молодой рыцарь, что все кругом озарял своею красотой. Жупан серебряной парчи, затканной звездами, от которых блеск шел на всю фигуру, был застегнут у шеи крупным сапфиром. На жупан накинул Кмициц кунтуш голубого бархата и повязал его белым драгоценным поясом, который был так тонок, что его можно было продернуть сквозь перстень. Сабля, отливавшая серебром, вся усеянная сапфирами, висела сбоку на шелковой перевязи, а за пояс заткнул рыцарь и знак отличия, ротмистровский свой буздыган. Удивительно, как красил его этот наряд, и трудно было, пожалуй, сыскать рыцаря краше во всей огромной толпе их, собравшейся в Кейданах.</w:t>
      </w:r>
    </w:p>
    <w:p>
      <w:pPr>
        <w:pStyle w:val="Normal"/>
        <w:rPr>
          <w:rFonts w:ascii="Times New Roman" w:hAnsi="Times New Roman" w:cs="Times New Roman"/>
        </w:rPr>
      </w:pPr>
      <w:r>
        <w:rPr>
          <w:rFonts w:cs="Times New Roman" w:ascii="Times New Roman" w:hAnsi="Times New Roman"/>
        </w:rPr>
        <w:t>Вздохнул пан Михал, глядя на него, а когда Кмициц исчез за дверью арсенала, сказал Загло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ка при нем сунься к дев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ими мне только тридцать лет! – ответил Заглоба.</w:t>
      </w:r>
    </w:p>
    <w:p>
      <w:pPr>
        <w:pStyle w:val="Normal"/>
        <w:rPr>
          <w:rFonts w:ascii="Times New Roman" w:hAnsi="Times New Roman" w:cs="Times New Roman"/>
        </w:rPr>
      </w:pPr>
      <w:r>
        <w:rPr>
          <w:rFonts w:cs="Times New Roman" w:ascii="Times New Roman" w:hAnsi="Times New Roman"/>
        </w:rPr>
        <w:t>Когда Кмициц вошел к князю, тот тоже был одет, и придворный, убиравший его с двумя арапами, уже успел выйти из покоя. Они остались 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 тебе здоровья за то, что ты поторопился! – молвил Радзив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 к услугам, ясновельможный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оруг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ло приказ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род надеж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гонь пойдут, в пек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орошо! Мне такие люди нужны… И такие, как ты вот, готовые на все… Еще раз повторяю, ни на кого я так не надеюсь, как на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князь, где уж мне при моих-то заслугах со старыми солдатами равняться, но коли надо двинуться на врагов отчизны, я не отс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маляю заслуг старых солдат, – сказал князь, – хотя могут прийти такие pericula</w:t>
      </w:r>
      <w:r>
        <w:rPr>
          <w:rStyle w:val="FootnoteAnchor"/>
          <w:rFonts w:cs="Times New Roman" w:ascii="Times New Roman" w:hAnsi="Times New Roman"/>
          <w:vertAlign w:val="superscript"/>
        </w:rPr>
        <w:footnoteReference w:id="89"/>
      </w:r>
      <w:r>
        <w:rPr>
          <w:rFonts w:cs="Times New Roman" w:ascii="Times New Roman" w:hAnsi="Times New Roman"/>
        </w:rPr>
        <w:t>, такие черные дни, что поколеблются и самые вер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погибнет напрасною смертью тот, кто в опасности отступится от тебя, ясновельможный князь.</w:t>
      </w:r>
    </w:p>
    <w:p>
      <w:pPr>
        <w:pStyle w:val="Normal"/>
        <w:rPr>
          <w:rFonts w:ascii="Times New Roman" w:hAnsi="Times New Roman" w:cs="Times New Roman"/>
        </w:rPr>
      </w:pPr>
      <w:r>
        <w:rPr>
          <w:rFonts w:cs="Times New Roman" w:ascii="Times New Roman" w:hAnsi="Times New Roman"/>
        </w:rPr>
        <w:t>Радзивилл бросил на Кмицица быстр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 отступишься?</w:t>
      </w:r>
    </w:p>
    <w:p>
      <w:pPr>
        <w:pStyle w:val="Normal"/>
        <w:rPr>
          <w:rFonts w:ascii="Times New Roman" w:hAnsi="Times New Roman" w:cs="Times New Roman"/>
        </w:rPr>
      </w:pPr>
      <w:r>
        <w:rPr>
          <w:rFonts w:cs="Times New Roman" w:ascii="Times New Roman" w:hAnsi="Times New Roman"/>
        </w:rPr>
        <w:t>Молодой рыцарь вспы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чешь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каялся тебе, ясновельможный князь, во всех моих грехах, и такое их множество, что только отцовской твоей доброте я обязан прощением. Но во всех этих грехах нет одного: неблагода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ероломства!.. Ты покаялся мне во всех своих грехах, а я не только простил тебя, как отец, но и полюбил тебя, как сына, которого бог не дал мне и без которого мне порою тяжко жить на свете. Будь же мне другом!</w:t>
      </w:r>
    </w:p>
    <w:p>
      <w:pPr>
        <w:pStyle w:val="Normal"/>
        <w:rPr>
          <w:rFonts w:ascii="Times New Roman" w:hAnsi="Times New Roman" w:cs="Times New Roman"/>
        </w:rPr>
      </w:pPr>
      <w:r>
        <w:rPr>
          <w:rFonts w:cs="Times New Roman" w:ascii="Times New Roman" w:hAnsi="Times New Roman"/>
        </w:rPr>
        <w:t>С этими словами князь протянул руку, а молодой рыцарь схватил ее и, не колеблясь, прижал к губам.</w:t>
      </w:r>
    </w:p>
    <w:p>
      <w:pPr>
        <w:pStyle w:val="Normal"/>
        <w:rPr>
          <w:rFonts w:ascii="Times New Roman" w:hAnsi="Times New Roman" w:cs="Times New Roman"/>
        </w:rPr>
      </w:pPr>
      <w:r>
        <w:rPr>
          <w:rFonts w:cs="Times New Roman" w:ascii="Times New Roman" w:hAnsi="Times New Roman"/>
        </w:rPr>
        <w:t>Они долго молчали; внезапно князь вперил в Кмицица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на Биллевич здесь! – промолвил он.</w:t>
      </w:r>
    </w:p>
    <w:p>
      <w:pPr>
        <w:pStyle w:val="Normal"/>
        <w:rPr>
          <w:rFonts w:ascii="Times New Roman" w:hAnsi="Times New Roman" w:cs="Times New Roman"/>
        </w:rPr>
      </w:pPr>
      <w:r>
        <w:rPr>
          <w:rFonts w:cs="Times New Roman" w:ascii="Times New Roman" w:hAnsi="Times New Roman"/>
        </w:rPr>
        <w:t>Кмициц побледнел и пробормотал что-то невня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рочно послал за нею, чтобы кончился раздор между вами. Ты увидишь ее сейчас, траур после смерти деда у нее уже кончился. Голова у меня пухнет от работы, но я все-таки сегодня поговорил с мечником россиенским.</w:t>
      </w:r>
    </w:p>
    <w:p>
      <w:pPr>
        <w:pStyle w:val="Normal"/>
        <w:rPr>
          <w:rFonts w:ascii="Times New Roman" w:hAnsi="Times New Roman" w:cs="Times New Roman"/>
        </w:rPr>
      </w:pPr>
      <w:r>
        <w:rPr>
          <w:rFonts w:cs="Times New Roman" w:ascii="Times New Roman" w:hAnsi="Times New Roman"/>
        </w:rPr>
        <w:t>Кмициц схватился з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отплачу я тебе, ясновельможный князь, чем отпл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сно дал понять пану мечнику, что моя это воля, чтобы вы поскорей поженились, и он не станет противиться. Я велел ему исподволь подготовить девушку. Время есть. Все зависит от тебя, а я буду счастлив, коли ты получишь награду из моих рук, и дай тебе бог дождаться и многих других наград, ибо ты далеко пойдешь. Грешил ты по молодости лет, но и славу на поле битвы снискал немалую… и все молодые готовы следовать за тобой. Клянусь богом, ты далеко пойдешь. Не для такого это рода, как твой, править в повете. Ты, верно, знаешь, что ты в родстве с Кишками, а моя мать была из рода Кишков. Тебе нужно только остепениться, а женитьба для этого наилучшее средство. Бери же девушку, коли она тебе по сердцу, и помни, кто дает ее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князь, я обезумею! Жизнь моя, кровь моя принадлежат тебе! Что должен я сделать, чтобы отблагодарить тебя, что? Говори, ясновельможный князь! Приказы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добро отплати мне добром. Верь мне и знай: все, что я совершу, я совершу для общего блага. Не отступайся от меня, когда будешь видеть измену и предательство других, когда будет кипеть злоба, когда меня самого…</w:t>
      </w:r>
    </w:p>
    <w:p>
      <w:pPr>
        <w:pStyle w:val="Normal"/>
        <w:rPr>
          <w:rFonts w:ascii="Times New Roman" w:hAnsi="Times New Roman" w:cs="Times New Roman"/>
        </w:rPr>
      </w:pPr>
      <w:r>
        <w:rPr>
          <w:rFonts w:cs="Times New Roman" w:ascii="Times New Roman" w:hAnsi="Times New Roman"/>
        </w:rPr>
        <w:t>Тут князь оборвал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 с жаром воскликнул Кмициц. – Слово рыцаря даю до последнего вздоха стоять за тебя, моего вождя, отца и благодетеля.</w:t>
      </w:r>
    </w:p>
    <w:p>
      <w:pPr>
        <w:pStyle w:val="Normal"/>
        <w:rPr>
          <w:rFonts w:ascii="Times New Roman" w:hAnsi="Times New Roman" w:cs="Times New Roman"/>
        </w:rPr>
      </w:pPr>
      <w:r>
        <w:rPr>
          <w:rFonts w:cs="Times New Roman" w:ascii="Times New Roman" w:hAnsi="Times New Roman"/>
        </w:rPr>
        <w:t>При этих словах Кмициц устремил полные огня глаза на князя и ужаснулся, увидев, как изменилось вдруг его лицо. Оно побагровело, жилы вздулись на нем, на высоком лбу выступили капли пота, и взор сверкал необыча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ясновельможный князь? – с тревогой спросил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w:t>
      </w:r>
    </w:p>
    <w:p>
      <w:pPr>
        <w:pStyle w:val="Normal"/>
        <w:rPr>
          <w:rFonts w:ascii="Times New Roman" w:hAnsi="Times New Roman" w:cs="Times New Roman"/>
        </w:rPr>
      </w:pPr>
      <w:r>
        <w:rPr>
          <w:rFonts w:cs="Times New Roman" w:ascii="Times New Roman" w:hAnsi="Times New Roman"/>
        </w:rPr>
        <w:t>Радзивилл встал, торопливо подошел к аналойчику и, схватив распятие, заговорил отрывистым, сдавл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м кресте поклянись, что не покинешь меня до самой смерти.</w:t>
      </w:r>
    </w:p>
    <w:p>
      <w:pPr>
        <w:pStyle w:val="Normal"/>
        <w:rPr>
          <w:rFonts w:ascii="Times New Roman" w:hAnsi="Times New Roman" w:cs="Times New Roman"/>
        </w:rPr>
      </w:pPr>
      <w:r>
        <w:rPr>
          <w:rFonts w:cs="Times New Roman" w:ascii="Times New Roman" w:hAnsi="Times New Roman"/>
        </w:rPr>
        <w:t>Невзирая на весь свой пыл и готовность служить князю, Кмициц минуту смотрел на него с изум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лянись… на этом распятии! – настаивал гет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на этом распятии! – произнес Кмициц, кладя пальцы на кр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 торжественно произнес князь. Где-то под сводом высокого покоя отзвучием раздалось: «Аминь!» – и воцарилось долгое молчание. Слышно было только дыхание могучей груди Радзивилла. Кмициц не сводил с гетмана изумленных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ты мой! – воскликнул наконец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был твоим, ясновельможный князь, – торопливо ответил молодой рыцарь, – но объясни мне, что сталось? Почему ты в этом усомнился? Или твоей достойной особе грозит опасность? Открыта чья-нибудь измена, чьи-то ко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изится година испытаний, – угрюмо молвил князь, – что до врагов, то разве тебе не ведомо, что пан Госевский, пан Юдицкий и пан воевода витебский рады столкнуть меня в пропасть? Да! Усиливаются враги моего дома, ширится измена, и нависла опасность народного бедствия. Потому я и говорю тебе: близится година испытаний…</w:t>
      </w:r>
    </w:p>
    <w:p>
      <w:pPr>
        <w:pStyle w:val="Normal"/>
        <w:rPr>
          <w:rFonts w:ascii="Times New Roman" w:hAnsi="Times New Roman" w:cs="Times New Roman"/>
        </w:rPr>
      </w:pPr>
      <w:r>
        <w:rPr>
          <w:rFonts w:cs="Times New Roman" w:ascii="Times New Roman" w:hAnsi="Times New Roman"/>
        </w:rPr>
        <w:t>Кмициц молчал, однако последние слова князя не рассеяли мрака, которым был объят его ум, и тщетно вопрошал он себя, что в эту минуту может грозить могущественному Радзивиллу. Ведь он возглавил теперь силы гораздо большие, нежели когда-либо раньше. В одних только Кейданах и окрестностях города стояло столько войска, что, будь у князя такие силы, когда он двинулся под Шклов, исход всей войны был бы совершенно иным.</w:t>
      </w:r>
    </w:p>
    <w:p>
      <w:pPr>
        <w:pStyle w:val="Normal"/>
        <w:rPr>
          <w:rFonts w:ascii="Times New Roman" w:hAnsi="Times New Roman" w:cs="Times New Roman"/>
        </w:rPr>
      </w:pPr>
      <w:r>
        <w:rPr>
          <w:rFonts w:cs="Times New Roman" w:ascii="Times New Roman" w:hAnsi="Times New Roman"/>
        </w:rPr>
        <w:t>Это верно, что Госевский и Юдицкий питали к князю неприязнь; но оба они были у него в руках, оба были заключены под стражу, что ж до воеводы витебского, то это был слишком достойный человек, слишком честный гражданин, чтобы в канун нового похода против врагов можно было опасаться с его стороны каких-либо препон и коз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 бог, ничего не понимаю! – воскликнул Кмициц, который вообще не умел скрывать своих мыс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 поймешь еще сегодня, – спокойно ответил ему Радзивилл. – А теперь пойдем в залу.</w:t>
      </w:r>
    </w:p>
    <w:p>
      <w:pPr>
        <w:pStyle w:val="Normal"/>
        <w:rPr>
          <w:rFonts w:ascii="Times New Roman" w:hAnsi="Times New Roman" w:cs="Times New Roman"/>
        </w:rPr>
      </w:pPr>
      <w:r>
        <w:rPr>
          <w:rFonts w:cs="Times New Roman" w:ascii="Times New Roman" w:hAnsi="Times New Roman"/>
        </w:rPr>
        <w:t>И, взяв молодого полковника под руку, он направился с ним к двери.</w:t>
      </w:r>
    </w:p>
    <w:p>
      <w:pPr>
        <w:pStyle w:val="Normal"/>
        <w:rPr>
          <w:rFonts w:ascii="Times New Roman" w:hAnsi="Times New Roman" w:cs="Times New Roman"/>
        </w:rPr>
      </w:pPr>
      <w:r>
        <w:rPr>
          <w:rFonts w:cs="Times New Roman" w:ascii="Times New Roman" w:hAnsi="Times New Roman"/>
        </w:rPr>
        <w:t>Они миновали несколько покоев. Издали, из огромной залы, долетали звуки капеллы, которой управлял француз, нарочно привезенный князем Богуславом. Капелла играла менуэт, который тогда танцевали при французском дворе. Мягкие звуки смешивались с шумным говором гостей. Князь Радзивилл приостановился и стал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 – промолвил он через минуту, – чтобы все эти гости, которых я принимаю под своим кровом, не перешли завтра в стан моих вр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князь, – заметил Кмициц, – я надеюсь, среди них нет шведских приспешников.</w:t>
      </w:r>
    </w:p>
    <w:p>
      <w:pPr>
        <w:pStyle w:val="Normal"/>
        <w:rPr>
          <w:rFonts w:ascii="Times New Roman" w:hAnsi="Times New Roman" w:cs="Times New Roman"/>
        </w:rPr>
      </w:pPr>
      <w:r>
        <w:rPr>
          <w:rFonts w:cs="Times New Roman" w:ascii="Times New Roman" w:hAnsi="Times New Roman"/>
        </w:rPr>
        <w:t>Радзивилл вздрогнул и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чешь эти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сновельможный князь, я хотел только сказать, что там веселятся достойные вои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Время покажет и бог рассудит, кто из них достойный воитель… Пойдем!</w:t>
      </w:r>
    </w:p>
    <w:p>
      <w:pPr>
        <w:pStyle w:val="Normal"/>
        <w:rPr>
          <w:rFonts w:ascii="Times New Roman" w:hAnsi="Times New Roman" w:cs="Times New Roman"/>
        </w:rPr>
      </w:pPr>
      <w:r>
        <w:rPr>
          <w:rFonts w:cs="Times New Roman" w:ascii="Times New Roman" w:hAnsi="Times New Roman"/>
        </w:rPr>
        <w:t>У самой двери стояло двенадцать пажей, прелестных мальчиков в перьях и бархате. Увидев гетмана, они выстроились в два ряда; князь, подойдя к двер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ая княгиня уже в з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сновельможный князь, – ответили мальч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аны пос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йте!</w:t>
      </w:r>
    </w:p>
    <w:p>
      <w:pPr>
        <w:pStyle w:val="Normal"/>
        <w:rPr>
          <w:rFonts w:ascii="Times New Roman" w:hAnsi="Times New Roman" w:cs="Times New Roman"/>
        </w:rPr>
      </w:pPr>
      <w:r>
        <w:rPr>
          <w:rFonts w:cs="Times New Roman" w:ascii="Times New Roman" w:hAnsi="Times New Roman"/>
        </w:rPr>
        <w:t>Обе створки дверей распахнулись в мгновение ока, поток света хлынул на гетмана и осветил его мощную фигуру; в сопровождении Кмицица и пажей Радзивилл взошел на возвышение, где стояли кресла для почетных гостей.</w:t>
      </w:r>
    </w:p>
    <w:p>
      <w:pPr>
        <w:pStyle w:val="Normal"/>
        <w:rPr>
          <w:rFonts w:ascii="Times New Roman" w:hAnsi="Times New Roman" w:cs="Times New Roman"/>
        </w:rPr>
      </w:pPr>
      <w:r>
        <w:rPr>
          <w:rFonts w:cs="Times New Roman" w:ascii="Times New Roman" w:hAnsi="Times New Roman"/>
        </w:rPr>
        <w:t>В зале тотчас поднялось движение, все взоры обратились на князя, и клик вырвался из сотен рыцарских гру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Радзивилл! Да здравствует Радзивилл, наш гетман! Да здравствует Радзивилл!</w:t>
      </w:r>
    </w:p>
    <w:p>
      <w:pPr>
        <w:pStyle w:val="Normal"/>
        <w:rPr>
          <w:rFonts w:ascii="Times New Roman" w:hAnsi="Times New Roman" w:cs="Times New Roman"/>
        </w:rPr>
      </w:pPr>
      <w:r>
        <w:rPr>
          <w:rFonts w:cs="Times New Roman" w:ascii="Times New Roman" w:hAnsi="Times New Roman"/>
        </w:rPr>
        <w:t>Князь кивал головою и махал рукой, затем стал приветствовать гостей, собравшихся на возвышении, которые встали со своих мест, когда он поднимался. В толпе знати, кроме самой княгини, были два шведских посла, посол московский, воевода венденский, епископ Парчевский, ксендз Белозор, Коморовский, Межеевский, Глебович, староста жмудский и шурин гетмана, молодой Пац, полковники Ганхоф и Мирский, посол герцога курляндского, Вейсенгоф и несколько дам из свиты княгини.</w:t>
      </w:r>
    </w:p>
    <w:p>
      <w:pPr>
        <w:pStyle w:val="Normal"/>
        <w:rPr>
          <w:rFonts w:ascii="Times New Roman" w:hAnsi="Times New Roman" w:cs="Times New Roman"/>
        </w:rPr>
      </w:pPr>
      <w:r>
        <w:rPr>
          <w:rFonts w:cs="Times New Roman" w:ascii="Times New Roman" w:hAnsi="Times New Roman"/>
        </w:rPr>
        <w:t>Гетман, как и приличествовало радушному хозяину, сперва приветствовал послов, обменявшись с ними любезностями, потом уже поздоровался с прочими; опустившись после этого в кресло с горностаевым балдахином, он стал глядеть на залу, где все еще раздавались кл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Радзивилл, наш гетман! Да здравствует Радзивилл!</w:t>
      </w:r>
    </w:p>
    <w:p>
      <w:pPr>
        <w:pStyle w:val="Normal"/>
        <w:rPr>
          <w:rFonts w:ascii="Times New Roman" w:hAnsi="Times New Roman" w:cs="Times New Roman"/>
        </w:rPr>
      </w:pPr>
      <w:r>
        <w:rPr>
          <w:rFonts w:cs="Times New Roman" w:ascii="Times New Roman" w:hAnsi="Times New Roman"/>
        </w:rPr>
        <w:t>Кмициц, укрывшись за балдахином, тоже глядел на толпу. Взор его пробегал по лицам, ища среди них милые черты той, которая в эту минуту владела сердцем и душою рыцаря. Сердце колотилось у него в груди.</w:t>
      </w:r>
    </w:p>
    <w:p>
      <w:pPr>
        <w:pStyle w:val="Normal"/>
        <w:rPr>
          <w:rFonts w:ascii="Times New Roman" w:hAnsi="Times New Roman" w:cs="Times New Roman"/>
        </w:rPr>
      </w:pPr>
      <w:r>
        <w:rPr>
          <w:rFonts w:cs="Times New Roman" w:ascii="Times New Roman" w:hAnsi="Times New Roman"/>
        </w:rPr>
        <w:t>«Она здесь! Через минуту я увяжу ее, поговорю с нею!» – повторял он в душе. И искал, искал жадно, тревожно. Вон там, поверх перьев веера видны чьи-то черные брови, белое чело и светлые волосы. Это она!</w:t>
      </w:r>
    </w:p>
    <w:p>
      <w:pPr>
        <w:pStyle w:val="Normal"/>
        <w:rPr>
          <w:rFonts w:ascii="Times New Roman" w:hAnsi="Times New Roman" w:cs="Times New Roman"/>
        </w:rPr>
      </w:pPr>
      <w:r>
        <w:rPr>
          <w:rFonts w:cs="Times New Roman" w:ascii="Times New Roman" w:hAnsi="Times New Roman"/>
        </w:rPr>
        <w:t>Кмициц затаил дыхание, словно боясь спугнуть видение; но вот дама обмахивается веером, лицо открывается – нет, не Оленька, не она, милая, желанная! Взор его стремится дальше, окидывает прелестные фигуры, скользит по перьям, атласам, по лицам, подобным распустившимся цветкам, и обманывается каждое мгновенье. Не она, нет, не она! Но вот наконец в глубине залы, под окном промелькнуло что-то белое, и у рыцаря помутилось в глазах – это Оленька, она, милая, желанная!..</w:t>
      </w:r>
    </w:p>
    <w:p>
      <w:pPr>
        <w:pStyle w:val="Normal"/>
        <w:rPr>
          <w:rFonts w:ascii="Times New Roman" w:hAnsi="Times New Roman" w:cs="Times New Roman"/>
        </w:rPr>
      </w:pPr>
      <w:r>
        <w:rPr>
          <w:rFonts w:cs="Times New Roman" w:ascii="Times New Roman" w:hAnsi="Times New Roman"/>
        </w:rPr>
        <w:t>Капелла снова начинает играть, толпа движется мимо, кружатся дамы, мелькают нарядные кавалеры, а он, точно ослепнув и оглохнув, ничего не видит, кроме нее, и смотрит так жадно, словно в первый раз ее увидал. Как будто это та же Оленька из Водоктов, и все же не та. В этой огромной зале, в этой толпе она кажется ему меньше, и личико у нее маленькое, совсем какое-то детское. Так бы вот взял ее на руки и прижал к сердцу! И все-таки она все та же, хоть и иная; те же черты, те же сладостные уста, те же ресницы, от которых на щечки падает тень, то же ясное чело, спокойное, милое! Воспоминания молнией проносятся в голове пана Анджея: людская в Водоктах, где он впервые ее увидал, тихие покойчики, где они сидели вместе. Какое наслаждение даже только вспоминать об этом! А эта прогулка на санях в Митруны, когда он ее целовал!.. Потом уж люди разлучили их, восстановили ее против него.</w:t>
      </w:r>
    </w:p>
    <w:p>
      <w:pPr>
        <w:pStyle w:val="Normal"/>
        <w:rPr>
          <w:rFonts w:ascii="Times New Roman" w:hAnsi="Times New Roman" w:cs="Times New Roman"/>
        </w:rPr>
      </w:pPr>
      <w:r>
        <w:rPr>
          <w:rFonts w:cs="Times New Roman" w:ascii="Times New Roman" w:hAnsi="Times New Roman"/>
        </w:rPr>
        <w:t>«О, чтоб их гром убил! – воскликнул в душе Кмициц. – Чем владел я и что потерял! Какой близкой была она и как теперь далека!»</w:t>
      </w:r>
    </w:p>
    <w:p>
      <w:pPr>
        <w:pStyle w:val="Normal"/>
        <w:rPr>
          <w:rFonts w:ascii="Times New Roman" w:hAnsi="Times New Roman" w:cs="Times New Roman"/>
        </w:rPr>
      </w:pPr>
      <w:r>
        <w:rPr>
          <w:rFonts w:cs="Times New Roman" w:ascii="Times New Roman" w:hAnsi="Times New Roman"/>
        </w:rPr>
        <w:t>Сидит в отдалении, как чужая, и даже не подозревает, что он здесь! Гнев, но вместе с тем и безграничное сожаление охватили пана Анджея, сожаление, которое он излил в душе в одном только возгласе, так и не слетевшем с его уст:</w:t>
      </w:r>
    </w:p>
    <w:p>
      <w:pPr>
        <w:pStyle w:val="Normal"/>
        <w:rPr>
          <w:rFonts w:ascii="Times New Roman" w:hAnsi="Times New Roman" w:cs="Times New Roman"/>
        </w:rPr>
      </w:pPr>
      <w:r>
        <w:rPr>
          <w:rFonts w:cs="Times New Roman" w:ascii="Times New Roman" w:hAnsi="Times New Roman"/>
        </w:rPr>
        <w:t>«Эх, Оленька, Оленька!»</w:t>
      </w:r>
    </w:p>
    <w:p>
      <w:pPr>
        <w:pStyle w:val="Normal"/>
        <w:rPr>
          <w:rFonts w:ascii="Times New Roman" w:hAnsi="Times New Roman" w:cs="Times New Roman"/>
        </w:rPr>
      </w:pPr>
      <w:r>
        <w:rPr>
          <w:rFonts w:cs="Times New Roman" w:ascii="Times New Roman" w:hAnsi="Times New Roman"/>
        </w:rPr>
        <w:t>Много раз пан Анджей упрекал себя за старые свои проступки, порою готов был собственным людям приказать, чтобы растянули его на лавке да всыпали сотню плетей; но никогда не душил его такой гнев, как теперь, когда он снова увидел ее после долгой разлуки, еще более прекрасную, чем всегда, еще более прекрасную, чем он представлял себе. В эту минуту он готов был растерзать себя, но он был на людях, в толпе знати, а потому только стискивал зубы и, словно желая еще сильней уязвить свою душу, повторял про себя:</w:t>
      </w:r>
    </w:p>
    <w:p>
      <w:pPr>
        <w:pStyle w:val="Normal"/>
        <w:rPr>
          <w:rFonts w:ascii="Times New Roman" w:hAnsi="Times New Roman" w:cs="Times New Roman"/>
        </w:rPr>
      </w:pPr>
      <w:r>
        <w:rPr>
          <w:rFonts w:cs="Times New Roman" w:ascii="Times New Roman" w:hAnsi="Times New Roman"/>
        </w:rPr>
        <w:t>«Так тебе и надо, глупец! Так тебе и надо!»</w:t>
      </w:r>
    </w:p>
    <w:p>
      <w:pPr>
        <w:pStyle w:val="Normal"/>
        <w:rPr>
          <w:rFonts w:ascii="Times New Roman" w:hAnsi="Times New Roman" w:cs="Times New Roman"/>
        </w:rPr>
      </w:pPr>
      <w:r>
        <w:rPr>
          <w:rFonts w:cs="Times New Roman" w:ascii="Times New Roman" w:hAnsi="Times New Roman"/>
        </w:rPr>
        <w:t>Тем временем звуки капеллы снова смолкли, и пан Анджей услышал голос гет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уй за мной!</w:t>
      </w:r>
    </w:p>
    <w:p>
      <w:pPr>
        <w:pStyle w:val="Normal"/>
        <w:rPr>
          <w:rFonts w:ascii="Times New Roman" w:hAnsi="Times New Roman" w:cs="Times New Roman"/>
        </w:rPr>
      </w:pPr>
      <w:r>
        <w:rPr>
          <w:rFonts w:cs="Times New Roman" w:ascii="Times New Roman" w:hAnsi="Times New Roman"/>
        </w:rPr>
        <w:t>Юноша словно пробудился ото сна.</w:t>
      </w:r>
    </w:p>
    <w:p>
      <w:pPr>
        <w:pStyle w:val="Normal"/>
        <w:rPr>
          <w:rFonts w:ascii="Times New Roman" w:hAnsi="Times New Roman" w:cs="Times New Roman"/>
        </w:rPr>
      </w:pPr>
      <w:r>
        <w:rPr>
          <w:rFonts w:cs="Times New Roman" w:ascii="Times New Roman" w:hAnsi="Times New Roman"/>
        </w:rPr>
        <w:t>Князь спустился с возвышения и вмешался в толпу гостей. На лице его играла мягкая, добродушная улыбка, которая, казалось, придавала его фигуре еще больше величественности. Это был тот самый надменный властитель, который в свое время, принимая в Непоренте королеву Марию Людвику, удивил, изумил и подавил французских придворных не только роскошью, но и светскостью своего двора; тот самый властитель, о котором с таким восторгом писал Жан Лабуре в отчете о своем путешествии. Теперь он то и дело останавливался около почтенных матрон, степенных шляхтичей и полковников и для каждого находил ласковое слово, удивляя гостей своей памятью и мгновенно покоряя сердца. Взоры присутствующих обращались на него всюду, где только он появлялся. Медленно приблизясь к мечнику россиенскому, князь обратился к старику со следующ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тебе, мой старый друг, за то, что ты приехал, хоть я и вправе сердиться на тебя. Не за сотни миль Биллевичи от Кейдан, а ты в моем доме rara avis.</w:t>
      </w:r>
      <w:r>
        <w:rPr>
          <w:rStyle w:val="FootnoteAnchor"/>
          <w:rFonts w:cs="Times New Roman" w:ascii="Times New Roman" w:hAnsi="Times New Roman"/>
          <w:vertAlign w:val="superscript"/>
        </w:rPr>
        <w:footnoteReference w:id="90"/>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князь, – с низким поклоном ответил мечник, – ущерб наносит отчизне тот, кто отнимает у тебя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уж замыслил отомстить тебе и учинить наезд на Биллевичи; надеюсь, ты бы радушно принял старого боевого друга.</w:t>
      </w:r>
    </w:p>
    <w:p>
      <w:pPr>
        <w:pStyle w:val="Normal"/>
        <w:rPr>
          <w:rFonts w:ascii="Times New Roman" w:hAnsi="Times New Roman" w:cs="Times New Roman"/>
        </w:rPr>
      </w:pPr>
      <w:r>
        <w:rPr>
          <w:rFonts w:cs="Times New Roman" w:ascii="Times New Roman" w:hAnsi="Times New Roman"/>
        </w:rPr>
        <w:t>Услышав такие речи, мечник покраснел от счастья, а князь между тем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времени, времени все не хватает! Но когда станешь выдавать свою родичку, внучку покойного пана Гераклиуша, на свадебку непременно прикачу, это уж долг мой перед вами обо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 бог счастья девке поскорей! – воскликнул ме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ка представляю тебе пана Кмицица, хорунжего оршанского, из тех Кмицицев, которые Кишкам, а через Кишков и Радзивиллам сродни. Верно, ты слыхал эту фамилию от Гераклиуша, он ведь Кмицицев любил, как бра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здравствуй, пан Кмициц! – дважды повторил мечник, который, узнав из уст князя о том, сколь знатен род Кмицицев, проникся уважением к молодому рыц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ствует тебя, пан мечник, твой покорный слуга, – смело и не без кичливости промолвил пан Анджей. – Пан полковник Гераклиуш был мне отцом и благодетелем, и хоть позже разладилось дело, начатое им, однако же я не перестал любить всех Биллевичей так, как если бы в жилах их текла моя собственная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обенно, – подхватил князь, запросто положив руку на плечо юноши, – не перестал он любить некую панну Биллевич, в чем давно мне откры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якому это скажу, не таясь! – с жаром воскликну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ише, потише! – остановил его князь. – Вот видишь, пан мечник, не кавалер это – огонь, потому и накуролесил; но молод он, да и под особым моим покровительством, потому-то питаю я надежду, что, когда мы вдвоем с ним начнем молить прелестный трибунал о прощении, с нас будет снят при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князь, ты можешь сделать все, что пожелаешь, – ответил мечник. – Несчастная принуждена будет воскликнуть, как языческая жрица Александру: «Кто противу тебя у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как Александр Македонский, будем довольны этим прорицанием, – засмеялся князь. – Но довольно об этом! Проведи же нас теперь к своей родичке, я тоже буду рад увидеть ее. Надо поправить дело пана Гераклиуша, которое было разлад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воим услугам, ясновельможный князь. Она вон там сидит под опекой пани Войниллович, нашей родички. Прошу только прощенья, ежели девушка смутится, – не было у меня времени упредить ее.</w:t>
      </w:r>
    </w:p>
    <w:p>
      <w:pPr>
        <w:pStyle w:val="Normal"/>
        <w:rPr>
          <w:rFonts w:ascii="Times New Roman" w:hAnsi="Times New Roman" w:cs="Times New Roman"/>
        </w:rPr>
      </w:pPr>
      <w:r>
        <w:rPr>
          <w:rFonts w:cs="Times New Roman" w:ascii="Times New Roman" w:hAnsi="Times New Roman"/>
        </w:rPr>
        <w:t>Мечник оказался прав. По счастью, Оленька раньше увидела пана Анджея рядом с гетманом, она могла поэтому оправиться, но в первую минуту едва не лишилась чувств. Она побледнела как полотно, ноги у нее подкосились, она вперила взор в молодого рыцаря, как в призрак, явившийся с того света. Долго не хотела она верить своим глазам. Она-то думала, что этот несчастный скитается где-то по лесам, без крыши над головой, всеми покинутый, преследуемый законом, как дикий зверь, или в темнице с отчаянием во взоре глядит сквозь решетку на веселый мир божий. Бог один знает, какой жалостью к этому потерянному человеку терзалась порой ее грудь, бог один знает, сколько слез она пролила в одиночестве, оплакивая его долю, такую жестокую, но такую заслуженную, – а меж тем он здесь, в Кейданах, рядом с гетманом, свободный, кичливый, в парче и бархате, с полковничьим буздыганом за поясом, с поднятым челом, с надменным и властным молодым лицом, и сам великий гетман, сам Радзивилл запросто кладет ему руку на плечо. Странные, противоречивые чувства овладели вдруг сердцем девушки: и чувство огромного облегчения, точно гора свалилась с плеч, и как бы досады на то, что напрасны были все ее сожаления, все муки, и разочарование, которое испытывает всякая честная душа при виде полной безнаказанности за столь тяжкие грехи и провинности, и радости, и собственной слабости, и граничащего со страхом удивления перед этим юношей, который сумел выбраться из такой пучины.</w:t>
      </w:r>
    </w:p>
    <w:p>
      <w:pPr>
        <w:pStyle w:val="Normal"/>
        <w:rPr>
          <w:rFonts w:ascii="Times New Roman" w:hAnsi="Times New Roman" w:cs="Times New Roman"/>
        </w:rPr>
      </w:pPr>
      <w:r>
        <w:rPr>
          <w:rFonts w:cs="Times New Roman" w:ascii="Times New Roman" w:hAnsi="Times New Roman"/>
        </w:rPr>
        <w:t>Тем временем князь, мечник и Кмициц кончили разговор и направились к ней. Девушка закрыла глаза и подняла плечи, словно птица, которая хочет спрятать голову под крыло. Она была уверена, что они идут к ней. Не глядя, она видела их, слышала, что они приближаются, что уже подошли к ней, что остановились. Она так была в этом уверена, что, не поднимая глаз, встала вдруг и низко поклонилась князю.</w:t>
      </w:r>
    </w:p>
    <w:p>
      <w:pPr>
        <w:pStyle w:val="Normal"/>
        <w:rPr>
          <w:rFonts w:ascii="Times New Roman" w:hAnsi="Times New Roman" w:cs="Times New Roman"/>
        </w:rPr>
      </w:pPr>
      <w:r>
        <w:rPr>
          <w:rFonts w:cs="Times New Roman" w:ascii="Times New Roman" w:hAnsi="Times New Roman"/>
        </w:rPr>
        <w:t>Он и в самом деле стоял уже перед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 воскликнул он. – Не дивлюсь я теперь молодцу, ибо чудный это расцвел цветок… Приветствую тебя, моя панна, приветствую от всей души и сердца дорогую внучку моего Биллевича. Узнаешь ли ты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ю, ясновельможный князь! – ответи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бы тебя не узнал, я ведь в последний раз видел тебя девочкой еще не расцветшей и не в таком наряде, как нынче. Подними же эти занавески с глаз! Клянусь богом, счастлив тот ловец, который выловит такую жемчужину, несчастен, кто владел ею и потерял ее. Вот стоит перед тобою такой несчастливец. Узнаешь ли ты и этого кавал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ю, – прошептала Оленька, не поднимая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ий он грешник, и я привел его к тебе на покаяние. Наложи на него какую хочешь епитимью, но не отказывай ему в отпущении грехов, дабы в отчаянии не совершил он еще более тяжких. – Тут князь обратился к мечнику и пани Войниллович: – Оставим молодых, не годится присутствовать при исповеди, а мне это и моя вера запрещает.</w:t>
      </w:r>
    </w:p>
    <w:p>
      <w:pPr>
        <w:pStyle w:val="Normal"/>
        <w:rPr>
          <w:rFonts w:ascii="Times New Roman" w:hAnsi="Times New Roman" w:cs="Times New Roman"/>
        </w:rPr>
      </w:pPr>
      <w:r>
        <w:rPr>
          <w:rFonts w:cs="Times New Roman" w:ascii="Times New Roman" w:hAnsi="Times New Roman"/>
        </w:rPr>
        <w:t>Через минуту пан Анджей и Оленька остались одни.</w:t>
      </w:r>
    </w:p>
    <w:p>
      <w:pPr>
        <w:pStyle w:val="Normal"/>
        <w:rPr>
          <w:rFonts w:ascii="Times New Roman" w:hAnsi="Times New Roman" w:cs="Times New Roman"/>
        </w:rPr>
      </w:pPr>
      <w:r>
        <w:rPr>
          <w:rFonts w:cs="Times New Roman" w:ascii="Times New Roman" w:hAnsi="Times New Roman"/>
        </w:rPr>
        <w:t>Сердце колотилось у нее в груди, как у голубя, над которым повис ястреб; но и он был взволнован. Его оставила обычная смелость, горячность и самоуверенность. Долгое время они оба молчали.</w:t>
      </w:r>
    </w:p>
    <w:p>
      <w:pPr>
        <w:pStyle w:val="Normal"/>
        <w:rPr>
          <w:rFonts w:ascii="Times New Roman" w:hAnsi="Times New Roman" w:cs="Times New Roman"/>
        </w:rPr>
      </w:pPr>
      <w:r>
        <w:rPr>
          <w:rFonts w:cs="Times New Roman" w:ascii="Times New Roman" w:hAnsi="Times New Roman"/>
        </w:rPr>
        <w:t>Наконец он первый заговорил низким, сдавл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ждала увидеть меня здесь, Ол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рошепта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если б татарин стоял около тебя, ты не была бы так испугана. Не бойся! Погляди, сколько здесь народу. Никакой обиды я тебе не нанесу. Да когда б и одни мы были, тебе нечего было бы бояться, я ведь дал себе клятву почитать тебя. Верь мне!</w:t>
      </w:r>
    </w:p>
    <w:p>
      <w:pPr>
        <w:pStyle w:val="Normal"/>
        <w:rPr>
          <w:rFonts w:ascii="Times New Roman" w:hAnsi="Times New Roman" w:cs="Times New Roman"/>
        </w:rPr>
      </w:pPr>
      <w:r>
        <w:rPr>
          <w:rFonts w:cs="Times New Roman" w:ascii="Times New Roman" w:hAnsi="Times New Roman"/>
        </w:rPr>
        <w:t>На мгновение она подняла глаза и посмотре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не верить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ешил я, это правда; но все прошло и больше не повторится. Когда после поединка с Володыёвским лежал я на одре между жизнью и смертью, сказал я себе: «Не будешь ты больше брать ее ни силой, ни саблей, ни пулей, заслужишь любовь ее добрыми делами и вымолишь у нее прощенье! И у нее сердце не камень, смягчится гнев ее, увидит она, что ты исправился, и простит!» Дал я себе клятву исправиться и исполню ее!.. А тут и бог послал мне свое благословение: приехал Володыёвский и привез мне грамоту на набор войска. Мог он не отдать мне грамоту, но человек он достойный и вручил мне ее! Не надо было мне теперь и в суды являться, стал я гетману подсуден. Как отцу родному, покаялся я князю во всех грехах, и он не только простил меня, но обещал все дело уладить и защитить меня от недоброжелателей. Да благословит его бог! Не буду я изгнанником, Оленька, с людьми помирюсь, снова верну свою славу, отчизне послужу, возмещу обиды… Оленька, что же ты на это скажешь? Не скажешь ли ты мне доброго слова?</w:t>
      </w:r>
    </w:p>
    <w:p>
      <w:pPr>
        <w:pStyle w:val="Normal"/>
        <w:rPr>
          <w:rFonts w:ascii="Times New Roman" w:hAnsi="Times New Roman" w:cs="Times New Roman"/>
        </w:rPr>
      </w:pPr>
      <w:r>
        <w:rPr>
          <w:rFonts w:cs="Times New Roman" w:ascii="Times New Roman" w:hAnsi="Times New Roman"/>
        </w:rPr>
        <w:t>Он вперил в нее взор и молитвенно сложил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ли я верить тебе? – спроси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клянусь богом, можешь, должна! – ответил Кмициц. – Ты погляди, и князь гетман, и пан Володыёвский поверили мне. Знают они все мои проступки, и все-таки поверили мне. Вот видишь! Почему же ты одна не хочешь мне 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а людские слезы, которые лились по твоей вине. Я видела могилы, которые не поросли еще тра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илы порастут травою, а слезы я сам обо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ерва сделай это, пан Анд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не только надежду подай, что как сделаю я это, то тебя снова найду. Хорошо тебе говорить: «Сперва сделай!» А коли я сделаю, а ты тем временем выйдешь замуж за другого? Сохрани бог, упаси бог от такой страсти, не то я ума лишусь! Христом-богом молю тебя, Оленька, дай мне слово, что я не потеряю тебя, покуда помирюсь с вашей шляхтой. Помнишь, ты сама мне об этом написала? Я храню твое письмо, и когда у меня очень тяжело на душе, перечитываю его снова и снова. Ничего я больше не прошу, скажи только мне еще раз, что будешь ждать меня, что не пойдешь за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пан Анджей, мне по завещанию нельзя пойти за другого. Я могу только уйти в монасты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бы угостила! Ради Христа и думать брось о монастыре, а то у меня при одной мысли об этом мороз подирает по коже. Брось, Оленька, не то я при всем народе упаду перед тобой на колени и буду молить не делать этого. Я знаю, ты отказала пану Володыёвскому, он сам мне об этом рассказывал. Он-то и толкал меня к тому, чтобы я покорил твое сердце добрыми делами. Но к чему все эти добрые дела, коли ты уйдешь в монастырь? Ты мне скажешь, что добро надо делать ради добра, а я тебе отвечу, что люблю тебя отчаянно и знать ничего не хочу. Когда ты уехала из Водоктов, я, едва поднявшись с постели, бросился искать тебя. Хоругвь набирал, минуты свободной не было, некогда было ни поесть, ни поспать, а я все искал тебя. Такая уж моя доля, что без тебя нет мне жизни, нет мне покоя! Такая, право, притча со мной! Одними воздыханиями жил. Дознался наконец, что ты у пана мечника в Биллевичах. Так, скажу тебе, как с медведем, боролся с самим собою: ехать, не ехать… Однако ж побоялся ехать, чтоб не напоила ты меня желчью. Сказал наконец себе: ничего хорошего я еще не сделал, не поеду… Но вот князь, дорогой отец мой, сжалился надо мною и послал человека просить вас приехать в Кейданы, чтобы я хоть наглядеться мог на тебя… На войну ведь идем. Я не прошу, чтобы ты завтра же за меня вышла. Но коли доброе слово от тебя услышу, коли только уверюсь, легче мне станет. Единственная ты моя! Не хочу я погибать, но в бою все может статься, не буду же я прятаться за чужие спины… потому должна ты простить меня, как прощают грехи умирающ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ани тебя бог, пан Анджей, и да наставит он тебя на путь истинный! – ответила девушка мягким голосом, по которому пан Анджей тотчас понял, что слова его возымели дей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лотко ты мое! Спасибо тебе и на том. А в монастырь не пой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уд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слови тебя бог!</w:t>
      </w:r>
    </w:p>
    <w:p>
      <w:pPr>
        <w:pStyle w:val="Normal"/>
        <w:rPr>
          <w:rFonts w:ascii="Times New Roman" w:hAnsi="Times New Roman" w:cs="Times New Roman"/>
        </w:rPr>
      </w:pPr>
      <w:r>
        <w:rPr>
          <w:rFonts w:cs="Times New Roman" w:ascii="Times New Roman" w:hAnsi="Times New Roman"/>
        </w:rPr>
        <w:t>И как весною пропадают снега, так между ними стало пропадать недоверие, и они ощутили большую близость, нежели за минуту до этого. На сердце у них стало легче, глаза посветлели. А ведь она ничего ему не обещала, и у него хватило ума ничего не просить. Но она сама чувствовала, что нельзя, нехорошо отрезать ему пути к исправлению, о котором он говорил с такою искренностью, а в искренности его она ни минуты не сомневалась, не такой он был человек, чтобы притворяться. Но главной причиной, почему она не оттолкнула его снова, оставила ему надежду, было то, что в глубине души она все еще любила его. Гора разочарований, горечи и мук погребла эту любовь; но она жила, всегда готовая верить и прощать без конца.</w:t>
      </w:r>
    </w:p>
    <w:p>
      <w:pPr>
        <w:pStyle w:val="Normal"/>
        <w:rPr>
          <w:rFonts w:ascii="Times New Roman" w:hAnsi="Times New Roman" w:cs="Times New Roman"/>
        </w:rPr>
      </w:pPr>
      <w:r>
        <w:rPr>
          <w:rFonts w:cs="Times New Roman" w:ascii="Times New Roman" w:hAnsi="Times New Roman"/>
        </w:rPr>
        <w:t>«Нельзя судить о нем по его поступкам, он лучше, – думала девушка, – и нет уж больше тех, кто толкал его на преступления; в отчаянии он может снова оступиться, так пусть же никогда не отчаивается».</w:t>
      </w:r>
    </w:p>
    <w:p>
      <w:pPr>
        <w:pStyle w:val="Normal"/>
        <w:rPr>
          <w:rFonts w:ascii="Times New Roman" w:hAnsi="Times New Roman" w:cs="Times New Roman"/>
        </w:rPr>
      </w:pPr>
      <w:r>
        <w:rPr>
          <w:rFonts w:cs="Times New Roman" w:ascii="Times New Roman" w:hAnsi="Times New Roman"/>
        </w:rPr>
        <w:t>И доброе ее сердце обрадовалось тому, что она простила его. На щеках Оленьки заиграл румянец, свежий, как роза, окропленная утреннею росой, живо и радостно засиял ее взор и словно озарил всю залу. Люди проходили мимо и любовались чудной парой, потому что такого кавалера и такую панну днем с огнем не сыскать было во всей этой зале, где собрался весь цвет шляхты и шляхтянок.</w:t>
      </w:r>
    </w:p>
    <w:p>
      <w:pPr>
        <w:pStyle w:val="Normal"/>
        <w:rPr>
          <w:rFonts w:ascii="Times New Roman" w:hAnsi="Times New Roman" w:cs="Times New Roman"/>
        </w:rPr>
      </w:pPr>
      <w:r>
        <w:rPr>
          <w:rFonts w:cs="Times New Roman" w:ascii="Times New Roman" w:hAnsi="Times New Roman"/>
        </w:rPr>
        <w:t>К тому же оба они, словно сговорившись, нарядились одинаково: на ней тоже было платье серебряной парчи и голубой кунтуш венецианского бархата. «Верно, брат с сестрою», – высказывали предположение те, кто не знал их; но другие тотчас возражали: «Не может быть, уж очень он очами ее пожирает».</w:t>
      </w:r>
    </w:p>
    <w:p>
      <w:pPr>
        <w:pStyle w:val="Normal"/>
        <w:rPr>
          <w:rFonts w:ascii="Times New Roman" w:hAnsi="Times New Roman" w:cs="Times New Roman"/>
        </w:rPr>
      </w:pPr>
      <w:r>
        <w:rPr>
          <w:rFonts w:cs="Times New Roman" w:ascii="Times New Roman" w:hAnsi="Times New Roman"/>
        </w:rPr>
        <w:t>Тем временем дворецкий дал знак, что пора садиться за стол, и в зале сразу поднялось движение. Граф Левенгаупт, весь в кружевах, шел впереди под руку с княгиней, шлейф которой несли два прехорошеньких пажа; вслед за ними барон Шитте вел пани Глебович и шел епископ Парчевский с ксендзом Белозором, оба хмурые, чем-то очень удрученные.</w:t>
      </w:r>
    </w:p>
    <w:p>
      <w:pPr>
        <w:pStyle w:val="Normal"/>
        <w:rPr>
          <w:rFonts w:ascii="Times New Roman" w:hAnsi="Times New Roman" w:cs="Times New Roman"/>
        </w:rPr>
      </w:pPr>
      <w:r>
        <w:rPr>
          <w:rFonts w:cs="Times New Roman" w:ascii="Times New Roman" w:hAnsi="Times New Roman"/>
        </w:rPr>
        <w:t>Князь Януш, в шествии уступивший первое место гостям, но за столом занявший самое высокое место рядом с княгиней, вел пани Корф, жену венденского воеводы, которая вот уже неделю гостила в замке. Так текла целая вереница пар, изгибаясь и переливаясь многоцветною лентой, Кмициц вел Оленьку, которая слегка оперлась на его руку; пылая, как факел, он поглядывал сбоку на нежное ее личико, счастливый, властелин над властелинами, ибо рядом было бесценное его сокровище.</w:t>
      </w:r>
    </w:p>
    <w:p>
      <w:pPr>
        <w:pStyle w:val="Normal"/>
        <w:rPr>
          <w:rFonts w:ascii="Times New Roman" w:hAnsi="Times New Roman" w:cs="Times New Roman"/>
        </w:rPr>
      </w:pPr>
      <w:r>
        <w:rPr>
          <w:rFonts w:cs="Times New Roman" w:ascii="Times New Roman" w:hAnsi="Times New Roman"/>
        </w:rPr>
        <w:t>Так, шествуя плавно под звуки капеллы, гости вошли в столовую залу, представлявшую собою как бы целое особое здание. Стол, поставленный покоем, был накрыт на триста персон и ломился под золотом и серебром. Князь Януш, как один из властителей державы и родич стольким королям, занял рядом с княгиней самое высокое место, а гости, проходя мимо, низко кланялись и занимали места по титулу и чину.</w:t>
      </w:r>
    </w:p>
    <w:p>
      <w:pPr>
        <w:pStyle w:val="Normal"/>
        <w:rPr>
          <w:rFonts w:ascii="Times New Roman" w:hAnsi="Times New Roman" w:cs="Times New Roman"/>
        </w:rPr>
      </w:pPr>
      <w:r>
        <w:rPr>
          <w:rFonts w:cs="Times New Roman" w:ascii="Times New Roman" w:hAnsi="Times New Roman"/>
        </w:rPr>
        <w:t>Но мнилось гостям, что гетман помнит о том, что это последний пир перед страшной войною, в которой будут решены судьбы великих держав, ибо не было в лице его покоя. Тщетно силился он улыбаться и казаться веселым, вид у него был такой, точно его сжигал внутренний жар. Порою облако повисало на грозном его челе, и сидевшие рядом замечали, как покрывается оно каплями пота; порою пронзительный взор его, скользнув по лицам гостей, останавливался на лицах отдельных полковников; потом князь снова супил львиные брови, словно пронзенный болью или обуянный гневом при виде чьего-то лица. И странное дело! Сановники, сидевшие радом с ним: послы, епископ Парчевский, ксендз Белозор, Коморовский, Межеевский, Глебович, венденский воевода и другие, – тоже были рассеянны и неспокойны. На двух концах огромного, поставленного покоем стола уже слышался, как всегда на пирах, веселый и шумный говор, а в вершине его пирующие хранили угрюмое молчание, или обменивались шепотом короткими словами, или рассеянно и как будто тревожно переглядывались друг с другом.</w:t>
      </w:r>
    </w:p>
    <w:p>
      <w:pPr>
        <w:pStyle w:val="Normal"/>
        <w:rPr>
          <w:rFonts w:ascii="Times New Roman" w:hAnsi="Times New Roman" w:cs="Times New Roman"/>
        </w:rPr>
      </w:pPr>
      <w:r>
        <w:rPr>
          <w:rFonts w:cs="Times New Roman" w:ascii="Times New Roman" w:hAnsi="Times New Roman"/>
        </w:rPr>
        <w:t>Впрочем, в этом не было ничего удивительного, ибо на нижних концах сидели полковники и рыцари, которым близкая война грозила, самое большее, смертью. Легче быть убитым на войне, нежели нести за нее бремя ответственности. Не взволнуется душа солдата, когда, искупив кровью грехи, будет возноситься с поля битвы на небо, и лишь тот тяжело склонит голову, лишь тот будет беседовать в душе с богом и совестью, кто в канун решительного дня не ведает, чашу какого питья подаст наутро отчизне.</w:t>
      </w:r>
    </w:p>
    <w:p>
      <w:pPr>
        <w:pStyle w:val="Normal"/>
        <w:rPr>
          <w:rFonts w:ascii="Times New Roman" w:hAnsi="Times New Roman" w:cs="Times New Roman"/>
        </w:rPr>
      </w:pPr>
      <w:r>
        <w:rPr>
          <w:rFonts w:cs="Times New Roman" w:ascii="Times New Roman" w:hAnsi="Times New Roman"/>
        </w:rPr>
        <w:t>Так на нижних концах и объясняли беспокойство кня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еред войною всегда такой, потому с собственной душою беседует, – толковал Заглобе старый полковник Станкевич. – Но чем он угрюмей, тем хуже для врага, ибо в день битвы будет наверняка ве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в и то ворчит перед дракой, чтобы разъяриться, – заметил Заглоба, – что ж до великих воителей, то у всякого свой норов. Ганнибал, сдается, играл в кости, Сципион Африканский читал вирши, пан Конецпольский, отец наш, всегда о бабах любил поговорить, ну а мне перед боем поспать бы часок-другой, да и чару выпить с друзьями я тоже не пр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те, епископ Парчевский тоже бледен как полотно! – сказал Станислав Скшету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тому, что он сидит за кальвинистским столом и с едой легко может проглотить что-нибудь нечистое, – пояснил вполголоса Заглоба. – К напиткам, говорят старики, нечистой силе доступа нет, их везде можно пить, а вот еды, особенно супов, надо остерегаться. Так было и в Крыму, когда я сидел там в неволе. Татарские муллы, или по-нашему ксендзы, так умели приготовить баранину с чесноком, что только отведаешь – и уж готов и от веры отречься, и в ихнего мошенника пророка уверовать. – Тут Заглоба еще больше понизил голос: – Я про князя не говорю, ну а все-таки мой совет вам, друзья, перекрестите еду, береженого бог бере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ы, пан, говоришь! Кто перед едой поручил себя богу, с тем ничего не может статься: у нас в Великой Польше пропасть лютеран и кальвинистов, а я что-то не слыхал, чтоб они наводили чары на пи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в Великой Польше пропасть лютеран и кальвинистов, вот они со шведами тотчас и снюхались, – отрезал Заглоба, – а теперь и вовсе дружбу с ними свели. Я бы на месте князя собак натравил на этих послов, а не набивал им брюхо лакомствами. Вы только поглядите на этого Левенгаупта. Жрет так, точно через месяц ему должны веревку к ноге привязать и гнать на ярмарку. Еще для жены с детишками полны карманы сластей набьет. Забыл я, как ту другую заморскую птицу звать… Как, биш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тец, Михала спроси, – сказал Ян Скшетуский.</w:t>
      </w:r>
    </w:p>
    <w:p>
      <w:pPr>
        <w:pStyle w:val="Normal"/>
        <w:rPr>
          <w:rFonts w:ascii="Times New Roman" w:hAnsi="Times New Roman" w:cs="Times New Roman"/>
        </w:rPr>
      </w:pPr>
      <w:r>
        <w:rPr>
          <w:rFonts w:cs="Times New Roman" w:ascii="Times New Roman" w:hAnsi="Times New Roman"/>
        </w:rPr>
        <w:t>Пан Михал сидел недалеко, но ничего не слышал, ничего не видел, так как по левую руку от него сидела панна Эльжбета Селявская, почтенная девица, лет этак сорока, а по правую Оленька Биллевич и рядом с нею Кмициц. Панна Эльжбета трясла над маленьким рыцарем головой, украшенной перьями, и что-то с большой живостью ему рассказывала, а он, глядя на нее отуманенным взором, то и дело поддакивал: «Да, милостивая панна, клянусь богом, да!» – но не понимал ни слова, ибо все его внимание было устремлено в другую сторону. Он ловил слова Оленьки, шелест ее парчового платья и от сожаления так топорщил усики, точно хотел устрашить ими панну Эльжбету.</w:t>
      </w:r>
    </w:p>
    <w:p>
      <w:pPr>
        <w:pStyle w:val="Normal"/>
        <w:rPr>
          <w:rFonts w:ascii="Times New Roman" w:hAnsi="Times New Roman" w:cs="Times New Roman"/>
        </w:rPr>
      </w:pPr>
      <w:r>
        <w:rPr>
          <w:rFonts w:cs="Times New Roman" w:ascii="Times New Roman" w:hAnsi="Times New Roman"/>
        </w:rPr>
        <w:t>«Что за чудная девушка! Что за красавица! – говорил он про себя. – Смилуйся, господи, надо мною, убогим, ибо нет сироты горше меня. Так хочется мне иметь свою любу, просто вся душа изныла, а на какую девушку ни взгляну, там уж другой солдат на постое. Куда же мне, несчастному скитальцу, де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ы, пан, думаешь делать после войны? – спросила вдруг панна Эльжбета Селявская, сложив губки «сердечком» и усердно обмахиваясь ве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настырь пойду! – сердито ответил маленький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это на пиру про монастырь толкует? – весело крикнул Кмициц, перегибаясь за спиной Оленьки. – Эге, да это пан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об этом не помышляешь? Верю, верю! – сказал пан Михал.</w:t>
      </w:r>
    </w:p>
    <w:p>
      <w:pPr>
        <w:pStyle w:val="Normal"/>
        <w:rPr>
          <w:rFonts w:ascii="Times New Roman" w:hAnsi="Times New Roman" w:cs="Times New Roman"/>
        </w:rPr>
      </w:pPr>
      <w:r>
        <w:rPr>
          <w:rFonts w:cs="Times New Roman" w:ascii="Times New Roman" w:hAnsi="Times New Roman"/>
        </w:rPr>
        <w:t>Но тут в ушах его раздался сладкий голос Олень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тебе, пан, незачем помышлять об этом. Бог даст тебе жену по сердцу, милую и такую же достойную, как ты сам.</w:t>
      </w:r>
    </w:p>
    <w:p>
      <w:pPr>
        <w:pStyle w:val="Normal"/>
        <w:rPr>
          <w:rFonts w:ascii="Times New Roman" w:hAnsi="Times New Roman" w:cs="Times New Roman"/>
        </w:rPr>
      </w:pPr>
      <w:r>
        <w:rPr>
          <w:rFonts w:cs="Times New Roman" w:ascii="Times New Roman" w:hAnsi="Times New Roman"/>
        </w:rPr>
        <w:t>Добрейший пан Михал тотчас растрог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играй мне кто на флейте, и то бы мне не было приятней слушать!</w:t>
      </w:r>
    </w:p>
    <w:p>
      <w:pPr>
        <w:pStyle w:val="Normal"/>
        <w:rPr>
          <w:rFonts w:ascii="Times New Roman" w:hAnsi="Times New Roman" w:cs="Times New Roman"/>
        </w:rPr>
      </w:pPr>
      <w:r>
        <w:rPr>
          <w:rFonts w:cs="Times New Roman" w:ascii="Times New Roman" w:hAnsi="Times New Roman"/>
        </w:rPr>
        <w:t>Шум за столом все усиливался и прервал дальнейший разговор, да и дело дошло уже до чар. Гости все больше оживлялись. Полковники спорили о будущей войне, хмурили брови и бросали огненные взгляды.</w:t>
      </w:r>
    </w:p>
    <w:p>
      <w:pPr>
        <w:pStyle w:val="Normal"/>
        <w:rPr>
          <w:rFonts w:ascii="Times New Roman" w:hAnsi="Times New Roman" w:cs="Times New Roman"/>
        </w:rPr>
      </w:pPr>
      <w:r>
        <w:rPr>
          <w:rFonts w:cs="Times New Roman" w:ascii="Times New Roman" w:hAnsi="Times New Roman"/>
        </w:rPr>
        <w:t>Заглоба на весь стол рассказывал об осаде Збаража, и слушателей бросало в жар, и сердца проникались отвагой и воодушевлением. Казалось, дух бессмертного Иеремии слетел в эту залу и богатырским дыханием наполнил души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 полководец! – сказал знаменитый полковник Мирский, который командовал всеми гусарами Радзивилла. – Один раз только я его видел, но и в смертный час буду пом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Юпитер с громами в руках! – воскликнул старый Станкевич. – Будь он жив, не дошли бы мы до такого поз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за Ромнами приказал леса рубить, чтобы открыть себе дорогу к вра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иновник победы под Берестеч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самую тяжкую годину бог прибр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прибрал его, – возвысив голос, повторил Скшетуский, – но остался его завет будущим полководцам, правителям и всей Речи Посполитой: ни с одним врагом не вести переговоров, а всех 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сти переговоров! Бить! – повторило десятка два сильных голосов. – Бить! Бить!</w:t>
      </w:r>
    </w:p>
    <w:p>
      <w:pPr>
        <w:pStyle w:val="Normal"/>
        <w:rPr>
          <w:rFonts w:ascii="Times New Roman" w:hAnsi="Times New Roman" w:cs="Times New Roman"/>
        </w:rPr>
      </w:pPr>
      <w:r>
        <w:rPr>
          <w:rFonts w:cs="Times New Roman" w:ascii="Times New Roman" w:hAnsi="Times New Roman"/>
        </w:rPr>
        <w:t>Страсти разгорались в зале, кровь кипела у воителей, взоры сверкали, и все больше распалялись подбритые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князь, наш гетман последует его завету? – воскликнул Мирский.</w:t>
      </w:r>
    </w:p>
    <w:p>
      <w:pPr>
        <w:pStyle w:val="Normal"/>
        <w:rPr>
          <w:rFonts w:ascii="Times New Roman" w:hAnsi="Times New Roman" w:cs="Times New Roman"/>
        </w:rPr>
      </w:pPr>
      <w:r>
        <w:rPr>
          <w:rFonts w:cs="Times New Roman" w:ascii="Times New Roman" w:hAnsi="Times New Roman"/>
        </w:rPr>
        <w:t>Но тут огромные часы на хорах стали бить полночь, и в ту же минуту задрожали стены, жалобно задребезжали стекла, и гром салюта раздался во дворе замка.</w:t>
      </w:r>
    </w:p>
    <w:p>
      <w:pPr>
        <w:pStyle w:val="Normal"/>
        <w:rPr>
          <w:rFonts w:ascii="Times New Roman" w:hAnsi="Times New Roman" w:cs="Times New Roman"/>
        </w:rPr>
      </w:pPr>
      <w:r>
        <w:rPr>
          <w:rFonts w:cs="Times New Roman" w:ascii="Times New Roman" w:hAnsi="Times New Roman"/>
        </w:rPr>
        <w:t>Разговоры смолкли, воцарилась тишина.</w:t>
      </w:r>
    </w:p>
    <w:p>
      <w:pPr>
        <w:pStyle w:val="Normal"/>
        <w:rPr>
          <w:rFonts w:ascii="Times New Roman" w:hAnsi="Times New Roman" w:cs="Times New Roman"/>
        </w:rPr>
      </w:pPr>
      <w:r>
        <w:rPr>
          <w:rFonts w:cs="Times New Roman" w:ascii="Times New Roman" w:hAnsi="Times New Roman"/>
        </w:rPr>
        <w:t>Вдруг с верхнего конца стола послышались 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пископ Парчевский лишился чувств! Воды!</w:t>
      </w:r>
    </w:p>
    <w:p>
      <w:pPr>
        <w:pStyle w:val="Normal"/>
        <w:rPr>
          <w:rFonts w:ascii="Times New Roman" w:hAnsi="Times New Roman" w:cs="Times New Roman"/>
        </w:rPr>
      </w:pPr>
      <w:r>
        <w:rPr>
          <w:rFonts w:cs="Times New Roman" w:ascii="Times New Roman" w:hAnsi="Times New Roman"/>
        </w:rPr>
        <w:t>Поднялось замешательство. Некоторые гости повскакали с мест, чтобы получше разглядеть, что случилось. Епископ не лишился чувств, но так ослаб, что дворецкий поддерживал его сзади за плечи, а жена венденского воеводы брызгала ему в лицо водой.</w:t>
      </w:r>
    </w:p>
    <w:p>
      <w:pPr>
        <w:pStyle w:val="Normal"/>
        <w:rPr>
          <w:rFonts w:ascii="Times New Roman" w:hAnsi="Times New Roman" w:cs="Times New Roman"/>
        </w:rPr>
      </w:pPr>
      <w:r>
        <w:rPr>
          <w:rFonts w:cs="Times New Roman" w:ascii="Times New Roman" w:hAnsi="Times New Roman"/>
        </w:rPr>
        <w:t>В эту минуту второй салют потряс стекла, за ним третий, четвертый…</w:t>
      </w:r>
    </w:p>
    <w:p>
      <w:pPr>
        <w:pStyle w:val="Normal"/>
        <w:rPr/>
      </w:pPr>
      <w:r>
        <w:rPr>
          <w:rFonts w:cs="Times New Roman" w:ascii="Times New Roman" w:hAnsi="Times New Roman"/>
        </w:rPr>
        <w:t>– </w:t>
      </w:r>
      <w:r>
        <w:rPr>
          <w:rFonts w:cs="Times New Roman" w:ascii="Times New Roman" w:hAnsi="Times New Roman"/>
        </w:rPr>
        <w:t>Vivat Речь Посполитая! Pereant hostes!</w:t>
      </w:r>
      <w:r>
        <w:rPr>
          <w:rStyle w:val="FootnoteAnchor"/>
          <w:rFonts w:cs="Times New Roman" w:ascii="Times New Roman" w:hAnsi="Times New Roman"/>
          <w:vertAlign w:val="superscript"/>
        </w:rPr>
        <w:footnoteReference w:id="91"/>
      </w:r>
      <w:r>
        <w:rPr>
          <w:rFonts w:cs="Times New Roman" w:ascii="Times New Roman" w:hAnsi="Times New Roman"/>
        </w:rPr>
        <w:t xml:space="preserve"> – крикнул пан Заглоба.</w:t>
      </w:r>
    </w:p>
    <w:p>
      <w:pPr>
        <w:pStyle w:val="Normal"/>
        <w:rPr>
          <w:rFonts w:ascii="Times New Roman" w:hAnsi="Times New Roman" w:cs="Times New Roman"/>
        </w:rPr>
      </w:pPr>
      <w:r>
        <w:rPr>
          <w:rFonts w:cs="Times New Roman" w:ascii="Times New Roman" w:hAnsi="Times New Roman"/>
        </w:rPr>
        <w:t>Однако новые салюты заглушили его слова. Шляхта стала считать зал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одиннадцать, двенадцать…</w:t>
      </w:r>
    </w:p>
    <w:p>
      <w:pPr>
        <w:pStyle w:val="Normal"/>
        <w:rPr>
          <w:rFonts w:ascii="Times New Roman" w:hAnsi="Times New Roman" w:cs="Times New Roman"/>
        </w:rPr>
      </w:pPr>
      <w:r>
        <w:rPr>
          <w:rFonts w:cs="Times New Roman" w:ascii="Times New Roman" w:hAnsi="Times New Roman"/>
        </w:rPr>
        <w:t>Стекла всякий раз отвечали дребезжанием. От сотрясения колебалось пламя све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надцать, четырнадцать! Епископ не привык к пальбе. Испугался и только потеху испортил, князь тоже встревожился. Поглядите, какой сидит хмурый… Пятнадцать, шестнадцать… Ну и палят, как в сражении! Девятнадцать, дв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там! Князь хочет говорить! – закричали вдруг с разных концов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хочет говорить!</w:t>
      </w:r>
    </w:p>
    <w:p>
      <w:pPr>
        <w:pStyle w:val="Normal"/>
        <w:rPr>
          <w:rFonts w:ascii="Times New Roman" w:hAnsi="Times New Roman" w:cs="Times New Roman"/>
        </w:rPr>
      </w:pPr>
      <w:r>
        <w:rPr>
          <w:rFonts w:cs="Times New Roman" w:ascii="Times New Roman" w:hAnsi="Times New Roman"/>
        </w:rPr>
        <w:t>Воцарилась мертвая тишина, и все взоры обратились на Радзивилла, который стоял могучий, как великан, с кубком в руке. Но что за зрелище поразило взоры пирующих!..</w:t>
      </w:r>
    </w:p>
    <w:p>
      <w:pPr>
        <w:pStyle w:val="Normal"/>
        <w:rPr>
          <w:rFonts w:ascii="Times New Roman" w:hAnsi="Times New Roman" w:cs="Times New Roman"/>
        </w:rPr>
      </w:pPr>
      <w:r>
        <w:rPr>
          <w:rFonts w:cs="Times New Roman" w:ascii="Times New Roman" w:hAnsi="Times New Roman"/>
        </w:rPr>
        <w:t>Лицо князя в эту минуту показалось гостям просто страшным: оно было не бледным, а синим, деланная, неестественная улыбка судорогой исказила его. Дыхание всегда короткое, стало еще прерывистей, широкая грудь вздымалась под золотой парчой, глаза были полузакрыты, ужас застыл на этом крупном лице и тот холод, какой проступает в чертах умираю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князем? Что случилось? – со страхом шептали вокруг.</w:t>
      </w:r>
    </w:p>
    <w:p>
      <w:pPr>
        <w:pStyle w:val="Normal"/>
        <w:rPr>
          <w:rFonts w:ascii="Times New Roman" w:hAnsi="Times New Roman" w:cs="Times New Roman"/>
        </w:rPr>
      </w:pPr>
      <w:r>
        <w:rPr>
          <w:rFonts w:cs="Times New Roman" w:ascii="Times New Roman" w:hAnsi="Times New Roman"/>
        </w:rPr>
        <w:t>И сердца у всех сжались от зловещего предчувствия; лица застыли в тревожном ожидании.</w:t>
      </w:r>
    </w:p>
    <w:p>
      <w:pPr>
        <w:pStyle w:val="Normal"/>
        <w:rPr>
          <w:rFonts w:ascii="Times New Roman" w:hAnsi="Times New Roman" w:cs="Times New Roman"/>
        </w:rPr>
      </w:pPr>
      <w:r>
        <w:rPr>
          <w:rFonts w:cs="Times New Roman" w:ascii="Times New Roman" w:hAnsi="Times New Roman"/>
        </w:rPr>
        <w:t>А он между тем заговорил коротким, прерывающимся от астмы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ие гости! Многих из вас удивит, а может быть, и испугает моя здравица… но… кто предан мне и мне верит… кто воистину хочет добра отчизне… кто искренний друг моего дома… тот охотно поднимет свой кубок… и повторит за мною: vivat Carolus Gustavus… с нынешнего дня милостивый наш повел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ivat! – подхватили послы Левенгаупт и Шитте и десятка два офицеров иноземных войск.</w:t>
      </w:r>
    </w:p>
    <w:p>
      <w:pPr>
        <w:pStyle w:val="Normal"/>
        <w:rPr>
          <w:rFonts w:ascii="Times New Roman" w:hAnsi="Times New Roman" w:cs="Times New Roman"/>
        </w:rPr>
      </w:pPr>
      <w:r>
        <w:rPr>
          <w:rFonts w:cs="Times New Roman" w:ascii="Times New Roman" w:hAnsi="Times New Roman"/>
        </w:rPr>
        <w:t>Однако в зале воцарилось немое молчание. Полковники и шляхта ошеломленно переглядывались, словно вопрошая друг друга, не потерял ли князь рассудка. Наконец с разных концов стола донеслись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слышались ли мы? Что все это значит?</w:t>
      </w:r>
    </w:p>
    <w:p>
      <w:pPr>
        <w:pStyle w:val="Normal"/>
        <w:rPr>
          <w:rFonts w:ascii="Times New Roman" w:hAnsi="Times New Roman" w:cs="Times New Roman"/>
        </w:rPr>
      </w:pPr>
      <w:r>
        <w:rPr>
          <w:rFonts w:cs="Times New Roman" w:ascii="Times New Roman" w:hAnsi="Times New Roman"/>
        </w:rPr>
        <w:t>Затем снова воцарилась тишина.</w:t>
      </w:r>
    </w:p>
    <w:p>
      <w:pPr>
        <w:pStyle w:val="Normal"/>
        <w:rPr>
          <w:rFonts w:ascii="Times New Roman" w:hAnsi="Times New Roman" w:cs="Times New Roman"/>
        </w:rPr>
      </w:pPr>
      <w:r>
        <w:rPr>
          <w:rFonts w:cs="Times New Roman" w:ascii="Times New Roman" w:hAnsi="Times New Roman"/>
        </w:rPr>
        <w:t>Неописуемый ужас и изумление отразились на лицах, и все взоры вновь обратились на Радзивилла, а он все стоял и дышал глубоко, точно сбросил с плеч тягчайшее бремя. Краска медленно возвращалась на его лицо; обращаясь к Коморовскому,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я огласить договор, который мы сегодня подписали, дабы все знали, чего надлежит держаться. Читай, милостивый пан!</w:t>
      </w:r>
    </w:p>
    <w:p>
      <w:pPr>
        <w:pStyle w:val="Normal"/>
        <w:rPr>
          <w:rFonts w:ascii="Times New Roman" w:hAnsi="Times New Roman" w:cs="Times New Roman"/>
        </w:rPr>
      </w:pPr>
      <w:r>
        <w:rPr>
          <w:rFonts w:cs="Times New Roman" w:ascii="Times New Roman" w:hAnsi="Times New Roman"/>
        </w:rPr>
        <w:t>Коморовский поднялся, развернул лежавший перед ним свиток и стал читать ужасный договор, который начинался следующими словами:</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Не ведая в нынешнее смутное время меры лучше и благодетельней и потеряв всякое упование на помощь его величества короля, мы, правители и сословия Великого княжества Литовского, вынужденные к тому необходимостью, предаемся под покровительство его величества короля шведского на нижеследующих условиях:</w:t>
      </w:r>
    </w:p>
    <w:p>
      <w:pPr>
        <w:pStyle w:val="Cite"/>
        <w:ind w:left="600" w:right="600" w:firstLine="567"/>
        <w:rPr>
          <w:rFonts w:ascii="Times New Roman" w:hAnsi="Times New Roman" w:cs="Times New Roman"/>
        </w:rPr>
      </w:pPr>
      <w:r>
        <w:rPr>
          <w:rFonts w:cs="Times New Roman" w:ascii="Times New Roman" w:hAnsi="Times New Roman"/>
        </w:rPr>
        <w:t>1) Совместно воевать против общих врагов, выключая короля и Корону Польскую.</w:t>
      </w:r>
    </w:p>
    <w:p>
      <w:pPr>
        <w:pStyle w:val="Cite"/>
        <w:ind w:left="600" w:right="600" w:firstLine="567"/>
        <w:rPr>
          <w:rFonts w:ascii="Times New Roman" w:hAnsi="Times New Roman" w:cs="Times New Roman"/>
        </w:rPr>
      </w:pPr>
      <w:r>
        <w:rPr>
          <w:rFonts w:cs="Times New Roman" w:ascii="Times New Roman" w:hAnsi="Times New Roman"/>
        </w:rPr>
        <w:t>2) Великое княжество Литовское не будет присоединено к Швеции, но соединено с нею тою же униею, каковая доныне была с Короною Польскою, то есть народ во всем будет равен народу, сенат сенату и рыцари рыцарям.</w:t>
      </w:r>
    </w:p>
    <w:p>
      <w:pPr>
        <w:pStyle w:val="Cite"/>
        <w:ind w:left="600" w:right="600" w:firstLine="567"/>
        <w:rPr>
          <w:rFonts w:ascii="Times New Roman" w:hAnsi="Times New Roman" w:cs="Times New Roman"/>
        </w:rPr>
      </w:pPr>
      <w:r>
        <w:rPr>
          <w:rFonts w:cs="Times New Roman" w:ascii="Times New Roman" w:hAnsi="Times New Roman"/>
        </w:rPr>
        <w:t>3) Свобода голоса на сеймах будет невозбранною.</w:t>
      </w:r>
    </w:p>
    <w:p>
      <w:pPr>
        <w:pStyle w:val="Cite"/>
        <w:ind w:left="600" w:right="600" w:firstLine="567"/>
        <w:rPr>
          <w:rFonts w:ascii="Times New Roman" w:hAnsi="Times New Roman" w:cs="Times New Roman"/>
        </w:rPr>
      </w:pPr>
      <w:r>
        <w:rPr>
          <w:rFonts w:cs="Times New Roman" w:ascii="Times New Roman" w:hAnsi="Times New Roman"/>
        </w:rPr>
        <w:t>4) Свобода религии будет нерушимою…»</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читал Коморовский в объятой тишиною и ужасом зале, но когда он дошел до параграфа: «Акт сей подписями нашими скрепляем за нас и потомков наших, клянемся в том и даем поруку…» – ропот пробежал по зале, словно первое дыхание бури всколыхнуло лес. Но буря не успела разразиться: седой как лунь полковник Станкевич воскликнул с мольбою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князь, мы не верим своим ушам! Раны Христовы! Ведь прахом пойдет все дело Владислава и Сигизмунда Августа</w:t>
      </w:r>
      <w:r>
        <w:rPr>
          <w:rStyle w:val="FootnoteAnchor"/>
          <w:rFonts w:cs="Times New Roman" w:ascii="Times New Roman" w:hAnsi="Times New Roman"/>
          <w:vertAlign w:val="superscript"/>
        </w:rPr>
        <w:footnoteReference w:id="92"/>
      </w:r>
      <w:r>
        <w:rPr>
          <w:rFonts w:cs="Times New Roman" w:ascii="Times New Roman" w:hAnsi="Times New Roman"/>
        </w:rPr>
        <w:t>! Мыслимое ли это дело – отрекаться от братьев, отрекаться от отчизны и заключать унию с врагом? Вспомни, князь, чье имя ты носишь, вспомни заслуги, которые оказал ты родине, незапятнанную славу своего рода и порви и растопчи позорный этот документ! Знаю я, что прошу об этом не от одного своего имени, но от имени всех присутствующих здесь военных и шляхты. Ведь и нам принадлежит право решать нашу судьбу. Ясновельможный князь, не делай этого, еще есть время! Смилуйся над собою, смилуйся над нами, смилуйся над Речью Посполит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елай этого! Смилуйся! Смилуйся! – раздались сотни голосов.</w:t>
      </w:r>
    </w:p>
    <w:p>
      <w:pPr>
        <w:pStyle w:val="Normal"/>
        <w:rPr>
          <w:rFonts w:ascii="Times New Roman" w:hAnsi="Times New Roman" w:cs="Times New Roman"/>
        </w:rPr>
      </w:pPr>
      <w:r>
        <w:rPr>
          <w:rFonts w:cs="Times New Roman" w:ascii="Times New Roman" w:hAnsi="Times New Roman"/>
        </w:rPr>
        <w:t>И все полковники повскакали с мест и пошли к Радзивиллу, а седой Станкевич спустился посреди залы на колени, между двумя концами стола, и все громче неслось отовсю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елай этого! Смилуйся над нами!</w:t>
      </w:r>
    </w:p>
    <w:p>
      <w:pPr>
        <w:pStyle w:val="Normal"/>
        <w:rPr>
          <w:rFonts w:ascii="Times New Roman" w:hAnsi="Times New Roman" w:cs="Times New Roman"/>
        </w:rPr>
      </w:pPr>
      <w:r>
        <w:rPr>
          <w:rFonts w:cs="Times New Roman" w:ascii="Times New Roman" w:hAnsi="Times New Roman"/>
        </w:rPr>
        <w:t>Радзивилл поднял свою крупную голову, и молнии гнева избороздили его ч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ли вам приличествует, – внезапно вспыхнул он, – первыми подавать пример неповиновения? Ужели воинам приличествует отрекаться от полководца, от гетмана и выступать противу него? Вы хотите быть моею совестью? Вы хотите учить меня, как надлежит поступить для блага отчизны? Не сеймик здесь, и вас позвали сюда не для голосования, а перед богом я в ответе!</w:t>
      </w:r>
    </w:p>
    <w:p>
      <w:pPr>
        <w:pStyle w:val="Normal"/>
        <w:rPr>
          <w:rFonts w:ascii="Times New Roman" w:hAnsi="Times New Roman" w:cs="Times New Roman"/>
        </w:rPr>
      </w:pPr>
      <w:r>
        <w:rPr>
          <w:rFonts w:cs="Times New Roman" w:ascii="Times New Roman" w:hAnsi="Times New Roman"/>
        </w:rPr>
        <w:t>И он ударил себя рукою в грудь и сверкающим взором окинул воителей, а через минуту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не со мною, тот против меня! Я знал вас, я предвидел, что будет! Но знайте же, мечь висит над вашими го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князь! Гетман наш! – молил старый Станкевич. – Смилуйся над нами и над собою!</w:t>
      </w:r>
    </w:p>
    <w:p>
      <w:pPr>
        <w:pStyle w:val="Normal"/>
        <w:rPr>
          <w:rFonts w:ascii="Times New Roman" w:hAnsi="Times New Roman" w:cs="Times New Roman"/>
        </w:rPr>
      </w:pPr>
      <w:r>
        <w:rPr>
          <w:rFonts w:cs="Times New Roman" w:ascii="Times New Roman" w:hAnsi="Times New Roman"/>
        </w:rPr>
        <w:t>Но старика прервал Станислав Скшетуский, – схватившись обеими руками за волосы, он закричал голосом, полным отч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лите его, все напрасно! Он давно вскормил в сердце эту змею! Горе тебе, Речь Посполитая! Горе всем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ое вельмож на двух концах Речи Посполитой продают отчизну! – воскликнул Ян. – Проклятие этому дому, позор и гнев божий!</w:t>
      </w:r>
    </w:p>
    <w:p>
      <w:pPr>
        <w:pStyle w:val="Normal"/>
        <w:rPr>
          <w:rFonts w:ascii="Times New Roman" w:hAnsi="Times New Roman" w:cs="Times New Roman"/>
        </w:rPr>
      </w:pPr>
      <w:r>
        <w:rPr>
          <w:rFonts w:cs="Times New Roman" w:ascii="Times New Roman" w:hAnsi="Times New Roman"/>
        </w:rPr>
        <w:t>Услышав эти слова, опомнился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те у него, – крикнул, негодуя, старик, – что он взял за это от шведов? Сколько они ему отсчитали? Что еще посулили? Это Иуда Искариот! Чтобы тебе умереть в отчаянии! Чтобы род твой угас! Чтобы дьявол унес твою душу! Изменник! Изменник! Трижды изменник!</w:t>
      </w:r>
    </w:p>
    <w:p>
      <w:pPr>
        <w:pStyle w:val="Normal"/>
        <w:rPr>
          <w:rFonts w:ascii="Times New Roman" w:hAnsi="Times New Roman" w:cs="Times New Roman"/>
        </w:rPr>
      </w:pPr>
      <w:r>
        <w:rPr>
          <w:rFonts w:cs="Times New Roman" w:ascii="Times New Roman" w:hAnsi="Times New Roman"/>
        </w:rPr>
        <w:t>В беспамятстве и отчаянии Станкевич вырвал из-за пояса свою полковничью булаву и с треском швырнул ее к ногам князя. За ним бросил булаву Мирский, третьим Юзефович, четвертым Гощиц, пятым, бледный как труп, Володыёвский, шестым Оскерко – и покатились по полу булавы, и в то же время в этом львином логове, прямо в глаза льву все больше уст повторяли страш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менник! Изменник!</w:t>
      </w:r>
    </w:p>
    <w:p>
      <w:pPr>
        <w:pStyle w:val="Normal"/>
        <w:rPr>
          <w:rFonts w:ascii="Times New Roman" w:hAnsi="Times New Roman" w:cs="Times New Roman"/>
        </w:rPr>
      </w:pPr>
      <w:r>
        <w:rPr>
          <w:rFonts w:cs="Times New Roman" w:ascii="Times New Roman" w:hAnsi="Times New Roman"/>
        </w:rPr>
        <w:t>Кровь ударила в голову кичливому магнату, он весь посинел и, казалось, сейчас замертво рухнет под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нхоф и Кмициц, ко мне! – взревел он страшным голосом.</w:t>
      </w:r>
    </w:p>
    <w:p>
      <w:pPr>
        <w:pStyle w:val="Normal"/>
        <w:rPr>
          <w:rFonts w:ascii="Times New Roman" w:hAnsi="Times New Roman" w:cs="Times New Roman"/>
        </w:rPr>
      </w:pPr>
      <w:r>
        <w:rPr>
          <w:rFonts w:cs="Times New Roman" w:ascii="Times New Roman" w:hAnsi="Times New Roman"/>
        </w:rPr>
        <w:t>В ту же минуту четыре створы дверей с треском распахнулись, и в залу вступили отряды шотландской пехоты, грозные, немые, с мушкетами в руках. От главного входа их вел Ганх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загремел князь. Затем он обратился к полковникам: – Кто со мной, пусть перейдет на праву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лдат и служу гетману! Бог мне судья! – сказал Харламп, переходя на праву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 прибавил Мелешко. – Не мой грех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тестовал как гражданин, как солдат обязан повиноваться, – прибавил третий, Невяровский, который поначалу бросил булаву, но теперь, видно, испугался Радзивилла.</w:t>
      </w:r>
    </w:p>
    <w:p>
      <w:pPr>
        <w:pStyle w:val="Normal"/>
        <w:rPr>
          <w:rFonts w:ascii="Times New Roman" w:hAnsi="Times New Roman" w:cs="Times New Roman"/>
        </w:rPr>
      </w:pPr>
      <w:r>
        <w:rPr>
          <w:rFonts w:cs="Times New Roman" w:ascii="Times New Roman" w:hAnsi="Times New Roman"/>
        </w:rPr>
        <w:t>За ними перешло еще несколько человек и довольно большая кучка шляхты; только Мирский, старший по чину, и Станкевич, старший по годам, Гощиц, Володыёвский и Оскерко остались на месте, а с ними оба Скшетуские, Заглоба и подавляющее большинство шляхты и хорунжих из разных тяжелых и легких хоругвей.</w:t>
      </w:r>
    </w:p>
    <w:p>
      <w:pPr>
        <w:pStyle w:val="Normal"/>
        <w:rPr>
          <w:rFonts w:ascii="Times New Roman" w:hAnsi="Times New Roman" w:cs="Times New Roman"/>
        </w:rPr>
      </w:pPr>
      <w:r>
        <w:rPr>
          <w:rFonts w:cs="Times New Roman" w:ascii="Times New Roman" w:hAnsi="Times New Roman"/>
        </w:rPr>
        <w:t>Шотландская пехота окружила их стеной.</w:t>
      </w:r>
    </w:p>
    <w:p>
      <w:pPr>
        <w:pStyle w:val="Normal"/>
        <w:rPr>
          <w:rFonts w:ascii="Times New Roman" w:hAnsi="Times New Roman" w:cs="Times New Roman"/>
        </w:rPr>
      </w:pPr>
      <w:r>
        <w:rPr>
          <w:rFonts w:cs="Times New Roman" w:ascii="Times New Roman" w:hAnsi="Times New Roman"/>
        </w:rPr>
        <w:t>Когда князь провозгласил здравицу в честь Карла Густава, Кмициц в первую минуту вскочил вместе со всеми остальными, он стоял окаменелый, с остановившимися глазами, и повторял побелевшими г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Боже! Что я наделал!</w:t>
      </w:r>
    </w:p>
    <w:p>
      <w:pPr>
        <w:pStyle w:val="Normal"/>
        <w:rPr>
          <w:rFonts w:ascii="Times New Roman" w:hAnsi="Times New Roman" w:cs="Times New Roman"/>
        </w:rPr>
      </w:pPr>
      <w:r>
        <w:rPr>
          <w:rFonts w:cs="Times New Roman" w:ascii="Times New Roman" w:hAnsi="Times New Roman"/>
        </w:rPr>
        <w:t>Но вот тихий голос, который он, однако, явственно расслышал, шепнул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Анджей!</w:t>
      </w:r>
    </w:p>
    <w:p>
      <w:pPr>
        <w:pStyle w:val="Normal"/>
        <w:rPr>
          <w:rFonts w:ascii="Times New Roman" w:hAnsi="Times New Roman" w:cs="Times New Roman"/>
        </w:rPr>
      </w:pPr>
      <w:r>
        <w:rPr>
          <w:rFonts w:cs="Times New Roman" w:ascii="Times New Roman" w:hAnsi="Times New Roman"/>
        </w:rPr>
        <w:t>Он вцепился руками в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 я навечно! Расступись же подо мною, земля!</w:t>
      </w:r>
    </w:p>
    <w:p>
      <w:pPr>
        <w:pStyle w:val="Normal"/>
        <w:rPr>
          <w:rFonts w:ascii="Times New Roman" w:hAnsi="Times New Roman" w:cs="Times New Roman"/>
        </w:rPr>
      </w:pPr>
      <w:r>
        <w:rPr>
          <w:rFonts w:cs="Times New Roman" w:ascii="Times New Roman" w:hAnsi="Times New Roman"/>
        </w:rPr>
        <w:t>Панна Александра вспыхнула, глаза ее, словно ясные звезды, устремились на Кмиц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р тем, кто встает на сторону гетмана! Выбирай! Боже всемогущий! Что ты делаешь, пан Анджей! Выбир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исусе! Иисусе! – воскликнул Кмициц.</w:t>
      </w:r>
    </w:p>
    <w:p>
      <w:pPr>
        <w:pStyle w:val="Normal"/>
        <w:rPr>
          <w:rFonts w:ascii="Times New Roman" w:hAnsi="Times New Roman" w:cs="Times New Roman"/>
        </w:rPr>
      </w:pPr>
      <w:r>
        <w:rPr>
          <w:rFonts w:cs="Times New Roman" w:ascii="Times New Roman" w:hAnsi="Times New Roman"/>
        </w:rPr>
        <w:t>В это время в зале раздались крики, это полковники бросали булавы под ноги князю, однако Кмициц не присоединился к ним; он не двинулся с места ни тогда, когда князь крикнул: «Ганхоф и Кмициц, ко мне»! – ни тогда, когда шотландская пехота вошла в залу, и стоял, терзаемый мукой и отчаянием, со смутно блуждающим взором, с посинелыми губами.</w:t>
      </w:r>
    </w:p>
    <w:p>
      <w:pPr>
        <w:pStyle w:val="Normal"/>
        <w:rPr>
          <w:rFonts w:ascii="Times New Roman" w:hAnsi="Times New Roman" w:cs="Times New Roman"/>
        </w:rPr>
      </w:pPr>
      <w:r>
        <w:rPr>
          <w:rFonts w:cs="Times New Roman" w:ascii="Times New Roman" w:hAnsi="Times New Roman"/>
        </w:rPr>
        <w:t>Внезапно он повернулся к панне Александре и протянул к ней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енька! Оленька! – жалобно простонал он, как обиженный ребенок.</w:t>
      </w:r>
    </w:p>
    <w:p>
      <w:pPr>
        <w:pStyle w:val="Normal"/>
        <w:rPr>
          <w:rFonts w:ascii="Times New Roman" w:hAnsi="Times New Roman" w:cs="Times New Roman"/>
        </w:rPr>
      </w:pPr>
      <w:r>
        <w:rPr>
          <w:rFonts w:cs="Times New Roman" w:ascii="Times New Roman" w:hAnsi="Times New Roman"/>
        </w:rPr>
        <w:t>Но она отшатнулась от него с отвращением и уж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ь, изменник! – решительно сказала она.</w:t>
      </w:r>
    </w:p>
    <w:p>
      <w:pPr>
        <w:pStyle w:val="Normal"/>
        <w:rPr>
          <w:rFonts w:ascii="Times New Roman" w:hAnsi="Times New Roman" w:cs="Times New Roman"/>
        </w:rPr>
      </w:pPr>
      <w:r>
        <w:rPr>
          <w:rFonts w:cs="Times New Roman" w:ascii="Times New Roman" w:hAnsi="Times New Roman"/>
        </w:rPr>
        <w:t>В эту минуту Ганхоф скомандовал: «Вперед!» – и отряд шотландцев, окруживший узников, направился к дверям.</w:t>
      </w:r>
    </w:p>
    <w:p>
      <w:pPr>
        <w:pStyle w:val="Normal"/>
        <w:rPr>
          <w:rFonts w:ascii="Times New Roman" w:hAnsi="Times New Roman" w:cs="Times New Roman"/>
        </w:rPr>
      </w:pPr>
      <w:r>
        <w:rPr>
          <w:rFonts w:cs="Times New Roman" w:ascii="Times New Roman" w:hAnsi="Times New Roman"/>
        </w:rPr>
        <w:t>Кмициц в беспамятстве последовал за ними, сам не зная, куда и зачем он идет.</w:t>
      </w:r>
    </w:p>
    <w:p>
      <w:pPr>
        <w:pStyle w:val="Normal"/>
        <w:rPr>
          <w:rFonts w:ascii="Times New Roman" w:hAnsi="Times New Roman" w:cs="Times New Roman"/>
        </w:rPr>
      </w:pPr>
      <w:r>
        <w:rPr>
          <w:rFonts w:cs="Times New Roman" w:ascii="Times New Roman" w:hAnsi="Times New Roman"/>
        </w:rPr>
        <w:t>Пир кончил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ту же ночь князь долго держал совет с Корфом, воеводой венденским, и с шведскими послами. Он не думал, что оглашение договора приведет к таким последствиям, обманулся в своих ожиданиях, и страшное будущее открылось перед ним. Умышленно огласил он договор на пиру, когда умы разгорячены, согласны на все и готовы на все. Конечно, он ждал сопротивления, но рассчитывал и на приверженцев, а тем временем сила протеста превзошла его ожидания. Кроме нескольких десятков шляхтичей-кальвинистов да кучки офицеров иноземного происхождения, которые как чужестранцы не могли иметь голоса, все высказались против договора, заключенного с королем Карлом Густавом, верней, с фельдмаршалом его и шурином, Понтусом де ла Гарди</w:t>
      </w:r>
      <w:r>
        <w:rPr>
          <w:rStyle w:val="FootnoteAnchor"/>
          <w:rFonts w:cs="Times New Roman" w:ascii="Times New Roman" w:hAnsi="Times New Roman"/>
          <w:vertAlign w:val="superscript"/>
        </w:rPr>
        <w:footnoteReference w:id="9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равда, князь приказал арестовать офицеров, оказавших сопротивление, но что из этого? Что скажут на это регулярные хоругви? Не выступят ли они на защиту своих полковников? Не взбунтуются ли и не захотят ли силой отбить их?</w:t>
      </w:r>
    </w:p>
    <w:p>
      <w:pPr>
        <w:pStyle w:val="Normal"/>
        <w:rPr>
          <w:rFonts w:ascii="Times New Roman" w:hAnsi="Times New Roman" w:cs="Times New Roman"/>
        </w:rPr>
      </w:pPr>
      <w:r>
        <w:rPr>
          <w:rFonts w:cs="Times New Roman" w:ascii="Times New Roman" w:hAnsi="Times New Roman"/>
        </w:rPr>
        <w:t>Что останется тогда кичливому князю, кроме нескольких драгунских полков и иноземной пехоты?</w:t>
      </w:r>
    </w:p>
    <w:p>
      <w:pPr>
        <w:pStyle w:val="Normal"/>
        <w:rPr>
          <w:rFonts w:ascii="Times New Roman" w:hAnsi="Times New Roman" w:cs="Times New Roman"/>
        </w:rPr>
      </w:pPr>
      <w:r>
        <w:rPr>
          <w:rFonts w:cs="Times New Roman" w:ascii="Times New Roman" w:hAnsi="Times New Roman"/>
        </w:rPr>
        <w:t>А потом останется еще вся страна, вся вооруженная шляхта и Сапега, витебский воевода, грозный противник радзивилловского дома, готовый воевать со всем миром во имя неприкосновенности Речи Посполитой. К нему перейдут полковники, которым не срубишь головы с плеч, и польские хоругви, и Сапега возглавит все силы страны, а он, князь Радзивилл, останется без войска, без приверженцев, без власти… Что тогда будет?..</w:t>
      </w:r>
    </w:p>
    <w:p>
      <w:pPr>
        <w:pStyle w:val="Normal"/>
        <w:rPr>
          <w:rFonts w:ascii="Times New Roman" w:hAnsi="Times New Roman" w:cs="Times New Roman"/>
        </w:rPr>
      </w:pPr>
      <w:r>
        <w:rPr>
          <w:rFonts w:cs="Times New Roman" w:ascii="Times New Roman" w:hAnsi="Times New Roman"/>
        </w:rPr>
        <w:t>Это были страшные вопросы, и положение было страшным. Князь хорошо понимал, что тогда договор, который он столько времени тайно готовил, силою вещей потеряет всякое значение, шведы отвернутся тогда от него, а быть может, станут мстить за то, что обманулись в своих ожиданиях. К тому же он отдал им свои Биржи, как залог верности, и тем самым еще больше ослабил себя.</w:t>
      </w:r>
    </w:p>
    <w:p>
      <w:pPr>
        <w:pStyle w:val="Normal"/>
        <w:rPr>
          <w:rFonts w:ascii="Times New Roman" w:hAnsi="Times New Roman" w:cs="Times New Roman"/>
        </w:rPr>
      </w:pPr>
      <w:r>
        <w:rPr>
          <w:rFonts w:cs="Times New Roman" w:ascii="Times New Roman" w:hAnsi="Times New Roman"/>
        </w:rPr>
        <w:t>Для могущественного Радзивилла Карл Густав готов обеими руками сыпать награды и почести, от слабого и покинутого он отвернется с еще большим презрением, чем от других. А если изменчивое колесо фортуны пошлет победу Яну Казимиру, тогда гибель ждет его, Радзивилла, властителя, равного которому еще сегодня утром не было во всей Речи Посполитой.</w:t>
      </w:r>
    </w:p>
    <w:p>
      <w:pPr>
        <w:pStyle w:val="Normal"/>
        <w:rPr>
          <w:rFonts w:ascii="Times New Roman" w:hAnsi="Times New Roman" w:cs="Times New Roman"/>
        </w:rPr>
      </w:pPr>
      <w:r>
        <w:rPr>
          <w:rFonts w:cs="Times New Roman" w:ascii="Times New Roman" w:hAnsi="Times New Roman"/>
        </w:rPr>
        <w:t>После отъезда послов и венденского воеводы князь сжал обеими руками отягощенное заботами чело и быстрыми шагами начал ходить по покою. Снаружи доносились голоса шотландской стражи и стук карет уезжавшей шляхты. Она уезжала так торопливо, так поспешно, точно чума посетила роскошный кейданский замок. Страшная тревога терзала душу Радзивилла.</w:t>
      </w:r>
    </w:p>
    <w:p>
      <w:pPr>
        <w:pStyle w:val="Normal"/>
        <w:rPr>
          <w:rFonts w:ascii="Times New Roman" w:hAnsi="Times New Roman" w:cs="Times New Roman"/>
        </w:rPr>
      </w:pPr>
      <w:r>
        <w:rPr>
          <w:rFonts w:cs="Times New Roman" w:ascii="Times New Roman" w:hAnsi="Times New Roman"/>
        </w:rPr>
        <w:t>Порой ему казалось, что, кроме него, в покое есть еще кто-то и ходит за ним, и шепчет ему на ухо: «Оставлен будешь всеми в нищете, и к тому же отдан на позор!..» Да, он, воевода виленский, великий гетман, уже был раздавлен и уничтожен! Кто бы мог вчера подумать, что во всей Короне и Литве – да нет, во всем мире! – найдется человек, который осмелился бы крикнуть ему в глаза: «Изменник!» А ведь он услышал это слово и остался жив, и те, кто произнес это слово, тоже живы. Войди он сейчас в пиршественную залу, он, быть может, услышит, как эхо повторяет под ее сводами: «Изменник! Изменник!»</w:t>
      </w:r>
    </w:p>
    <w:p>
      <w:pPr>
        <w:pStyle w:val="Normal"/>
        <w:rPr>
          <w:rFonts w:ascii="Times New Roman" w:hAnsi="Times New Roman" w:cs="Times New Roman"/>
        </w:rPr>
      </w:pPr>
      <w:r>
        <w:rPr>
          <w:rFonts w:cs="Times New Roman" w:ascii="Times New Roman" w:hAnsi="Times New Roman"/>
        </w:rPr>
        <w:t>Дикая, неукротимая ярость закипала порой в груди олигарха. Ноздри его (вздувались, глаза сверкали, жилы вспухали на лбу. Кто смеет тут противиться его воле? Иступленная мысль рисовала ему картины казней и пыток мятежников, которые осмелились не пойти за ним, как покорные псы идут за хозяином. Он видел их кровь, стекающую с топоров палачей, слышал хруст костей, ломаемых на колесе, и тешился, и любовался, и наслаждался кровавыми видениями.</w:t>
      </w:r>
    </w:p>
    <w:p>
      <w:pPr>
        <w:pStyle w:val="Normal"/>
        <w:rPr>
          <w:rFonts w:ascii="Times New Roman" w:hAnsi="Times New Roman" w:cs="Times New Roman"/>
        </w:rPr>
      </w:pPr>
      <w:r>
        <w:rPr>
          <w:rFonts w:cs="Times New Roman" w:ascii="Times New Roman" w:hAnsi="Times New Roman"/>
        </w:rPr>
        <w:t>Но когда трезвый рассудок напоминал ему, что за этими мятежниками стоит войско, что нельзя безнаказанно срубить им головы, снова возвращалась невыносимая, адская тревога и наполняла его душу, и кто-то снова начинал шептать на ухо: «Оставлен будешь всеми в нищете, и к тому же отдан под суд, на позор!..»</w:t>
      </w:r>
    </w:p>
    <w:p>
      <w:pPr>
        <w:pStyle w:val="Normal"/>
        <w:rPr>
          <w:rFonts w:ascii="Times New Roman" w:hAnsi="Times New Roman" w:cs="Times New Roman"/>
        </w:rPr>
      </w:pPr>
      <w:r>
        <w:rPr>
          <w:rFonts w:cs="Times New Roman" w:ascii="Times New Roman" w:hAnsi="Times New Roman"/>
        </w:rPr>
        <w:t>Как же так? Стало быть, Радзивилл не может решать судьбу страны, не может сохранить ее за Яном Казимиром или отдать Карлу Густаву, отдать, передать, принести в дар, кому он захочет?</w:t>
      </w:r>
    </w:p>
    <w:p>
      <w:pPr>
        <w:pStyle w:val="Normal"/>
        <w:rPr>
          <w:rFonts w:ascii="Times New Roman" w:hAnsi="Times New Roman" w:cs="Times New Roman"/>
        </w:rPr>
      </w:pPr>
      <w:r>
        <w:rPr>
          <w:rFonts w:cs="Times New Roman" w:ascii="Times New Roman" w:hAnsi="Times New Roman"/>
        </w:rPr>
        <w:t>Магнат в изумлении устремил взгляд в пространство.</w:t>
      </w:r>
    </w:p>
    <w:p>
      <w:pPr>
        <w:pStyle w:val="Normal"/>
        <w:rPr>
          <w:rFonts w:ascii="Times New Roman" w:hAnsi="Times New Roman" w:cs="Times New Roman"/>
        </w:rPr>
      </w:pPr>
      <w:r>
        <w:rPr>
          <w:rFonts w:cs="Times New Roman" w:ascii="Times New Roman" w:hAnsi="Times New Roman"/>
        </w:rPr>
        <w:t>Так кто же они, Радзивиллы? Кем же они были вчера? Что говорила о них вся Литва? Ужели все это был один обман? Ужели за великого гетмана не встанет князь Богуслав со своими полками, за Богуслава – дядя его, курфюрст бранденбургский, а за всех троих Карл Густав, король шведский, со всей своею победоносною мощью, перед которой еще недавно трепетала вся Германия? Ведь и Речь Посполитая протягивает руки к новому господину, и она сдается при одной вести о приближении северного льва. Кто же противится этой неукротимой силе?</w:t>
      </w:r>
    </w:p>
    <w:p>
      <w:pPr>
        <w:pStyle w:val="Normal"/>
        <w:rPr>
          <w:rFonts w:ascii="Times New Roman" w:hAnsi="Times New Roman" w:cs="Times New Roman"/>
        </w:rPr>
      </w:pPr>
      <w:r>
        <w:rPr>
          <w:rFonts w:cs="Times New Roman" w:ascii="Times New Roman" w:hAnsi="Times New Roman"/>
        </w:rPr>
        <w:t>С одной стороны король шведский, курфюрст бранденбургский, Радзивиллы, при нужде и Хмельницкий со всей его мощью, и господарь валашский, и Ракоци семиградский</w:t>
      </w:r>
      <w:r>
        <w:rPr>
          <w:rStyle w:val="FootnoteAnchor"/>
          <w:rFonts w:cs="Times New Roman" w:ascii="Times New Roman" w:hAnsi="Times New Roman"/>
          <w:vertAlign w:val="superscript"/>
        </w:rPr>
        <w:footnoteReference w:id="94"/>
      </w:r>
      <w:r>
        <w:rPr>
          <w:rFonts w:cs="Times New Roman" w:ascii="Times New Roman" w:hAnsi="Times New Roman"/>
        </w:rPr>
        <w:t>, – чуть не половина Европы! А с другой – витебский воевода с Мирским, с этими тремя шляхтичами, которые приехали из Лукова, и с несколькими взбунтовавшимися хоругвями!.. Что это? Шутки, насмешка?</w:t>
      </w:r>
    </w:p>
    <w:p>
      <w:pPr>
        <w:pStyle w:val="Normal"/>
        <w:rPr>
          <w:rFonts w:ascii="Times New Roman" w:hAnsi="Times New Roman" w:cs="Times New Roman"/>
        </w:rPr>
      </w:pPr>
      <w:r>
        <w:rPr>
          <w:rFonts w:cs="Times New Roman" w:ascii="Times New Roman" w:hAnsi="Times New Roman"/>
        </w:rPr>
        <w:t>Князь вдруг громк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юцифер их возьми со всем своим бесовским легионом, ошалел я, что ли? Да пусть хоть все уходят к витебскому воеводе!</w:t>
      </w:r>
    </w:p>
    <w:p>
      <w:pPr>
        <w:pStyle w:val="Normal"/>
        <w:rPr>
          <w:rFonts w:ascii="Times New Roman" w:hAnsi="Times New Roman" w:cs="Times New Roman"/>
        </w:rPr>
      </w:pPr>
      <w:r>
        <w:rPr>
          <w:rFonts w:cs="Times New Roman" w:ascii="Times New Roman" w:hAnsi="Times New Roman"/>
        </w:rPr>
        <w:t>Однако через минуту лицо его снова омра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властители допустят в союз только властителей. Радзивилл, который бросает Литву к ногам шведов, будет желанным союзником. Радзивилл, зовущий на помощь против Литвы, будет презрен ими.</w:t>
      </w:r>
    </w:p>
    <w:p>
      <w:pPr>
        <w:pStyle w:val="Normal"/>
        <w:rPr>
          <w:rFonts w:ascii="Times New Roman" w:hAnsi="Times New Roman" w:cs="Times New Roman"/>
        </w:rPr>
      </w:pPr>
      <w:r>
        <w:rPr>
          <w:rFonts w:cs="Times New Roman" w:ascii="Times New Roman" w:hAnsi="Times New Roman"/>
        </w:rPr>
        <w:t>Что делать?</w:t>
      </w:r>
    </w:p>
    <w:p>
      <w:pPr>
        <w:pStyle w:val="Normal"/>
        <w:rPr>
          <w:rFonts w:ascii="Times New Roman" w:hAnsi="Times New Roman" w:cs="Times New Roman"/>
        </w:rPr>
      </w:pPr>
      <w:r>
        <w:rPr>
          <w:rFonts w:cs="Times New Roman" w:ascii="Times New Roman" w:hAnsi="Times New Roman"/>
        </w:rPr>
        <w:t>Иноземные офицеры останутся с ним; но силы их недостаточны, и если польские хоругви перейдут к витебскому воеводе, тогда судьбы страны будут в руках Сапеги. Каждый офицер-иноземец выполнит приказ, но никто из них не посвятит себя всего делу Радзивилла, не предастся ему со всем жаром души не только как солдат, но и как приверженец.</w:t>
      </w:r>
    </w:p>
    <w:p>
      <w:pPr>
        <w:pStyle w:val="Normal"/>
        <w:rPr>
          <w:rFonts w:ascii="Times New Roman" w:hAnsi="Times New Roman" w:cs="Times New Roman"/>
        </w:rPr>
      </w:pPr>
      <w:r>
        <w:rPr>
          <w:rFonts w:cs="Times New Roman" w:ascii="Times New Roman" w:hAnsi="Times New Roman"/>
        </w:rPr>
        <w:t>Не иноземцы нужны, а непременно свои люди, которые могли бы привлечь других знатностью, славою, дерзким примером, готовностью на все… Приверженцы нужны в своей стране хотя бы для видимости.</w:t>
      </w:r>
    </w:p>
    <w:p>
      <w:pPr>
        <w:pStyle w:val="Normal"/>
        <w:rPr>
          <w:rFonts w:ascii="Times New Roman" w:hAnsi="Times New Roman" w:cs="Times New Roman"/>
        </w:rPr>
      </w:pPr>
      <w:r>
        <w:rPr>
          <w:rFonts w:cs="Times New Roman" w:ascii="Times New Roman" w:hAnsi="Times New Roman"/>
        </w:rPr>
        <w:t>Кто же из этих своих остался на его стороне? Харламп, старый, уже непригодный солдат, служака, и только; Невяровский, которого недолюбливают в войске и который не пользуется никаким влиянием, а с ними еще несколько человек, которые значат еще меньше. Никого больше нет, никого такого, за кем пошло бы войско, никого такого, кто мог бы убедить в правоте его дела.</w:t>
      </w:r>
    </w:p>
    <w:p>
      <w:pPr>
        <w:pStyle w:val="Normal"/>
        <w:rPr>
          <w:rFonts w:ascii="Times New Roman" w:hAnsi="Times New Roman" w:cs="Times New Roman"/>
        </w:rPr>
      </w:pPr>
      <w:r>
        <w:rPr>
          <w:rFonts w:cs="Times New Roman" w:ascii="Times New Roman" w:hAnsi="Times New Roman"/>
        </w:rPr>
        <w:t>Остается Кмициц, молодой, предприимчивый, дерзкий, покрытый рыцарской славой, носящий знаменитое имя, возглавляющий сильную хоругвь, которую он выставил отчасти даже на собственные средства, человек, как бы созданный вождем всех дерзких и непокорных в Литве и к тому же полный одушевления. Вот если бы он взялся за дело Радзивиллов, взялся с тою верой, какую дает молодость, слепо пошел бы за своим гетманом и стал бы его апостолом! Ведь такой апостол значит больше целых своих полков и целых полков иноземных. Он сумел бы перелить свою веру в сердца молодых рыцарей, увлечь их за собою и толпы людей привести в радзивилловский стан.</w:t>
      </w:r>
    </w:p>
    <w:p>
      <w:pPr>
        <w:pStyle w:val="Normal"/>
        <w:rPr>
          <w:rFonts w:ascii="Times New Roman" w:hAnsi="Times New Roman" w:cs="Times New Roman"/>
        </w:rPr>
      </w:pPr>
      <w:r>
        <w:rPr>
          <w:rFonts w:cs="Times New Roman" w:ascii="Times New Roman" w:hAnsi="Times New Roman"/>
        </w:rPr>
        <w:t>Однако и он явно поколебался. Правда, не бросил своей булавы под ноги гетману, но и не стал на его сторону в первую же минуту.</w:t>
      </w:r>
    </w:p>
    <w:p>
      <w:pPr>
        <w:pStyle w:val="Normal"/>
        <w:rPr>
          <w:rFonts w:ascii="Times New Roman" w:hAnsi="Times New Roman" w:cs="Times New Roman"/>
        </w:rPr>
      </w:pPr>
      <w:r>
        <w:rPr>
          <w:rFonts w:cs="Times New Roman" w:ascii="Times New Roman" w:hAnsi="Times New Roman"/>
        </w:rPr>
        <w:t>«Не на кого положиться, никому нельзя верить, – угрюмо подумал князь. – Все они перейдут к витебскому воеводе, и никто не захочет разделить с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р! – шепнула сов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тву! – ответствовала гордыня.</w:t>
      </w:r>
    </w:p>
    <w:p>
      <w:pPr>
        <w:pStyle w:val="Normal"/>
        <w:rPr>
          <w:rFonts w:ascii="Times New Roman" w:hAnsi="Times New Roman" w:cs="Times New Roman"/>
        </w:rPr>
      </w:pPr>
      <w:r>
        <w:rPr>
          <w:rFonts w:cs="Times New Roman" w:ascii="Times New Roman" w:hAnsi="Times New Roman"/>
        </w:rPr>
        <w:t>Свечи оплыли, и в покое потемнело, только в окна лился серебряный свет луны. Радзивилл загляделся на лунные отблески и погрузился в глубокую задумчивость.</w:t>
      </w:r>
    </w:p>
    <w:p>
      <w:pPr>
        <w:pStyle w:val="Normal"/>
        <w:rPr>
          <w:rFonts w:ascii="Times New Roman" w:hAnsi="Times New Roman" w:cs="Times New Roman"/>
        </w:rPr>
      </w:pPr>
      <w:r>
        <w:rPr>
          <w:rFonts w:cs="Times New Roman" w:ascii="Times New Roman" w:hAnsi="Times New Roman"/>
        </w:rPr>
        <w:t>Медленно стали мутиться отблески, и люди замаячили во мгле, они все прибывали, и князь увидел, наконец, войска, которые спускались к нему с вышины по широкой лунной дороге. Идут панцирные полки, тяжелые и легкие, идут гусарские полки, реют над ними знамена, а во главе их скачет кто-то без шлема, – видно, победитель возвращается с победоносной войны. Тишина кругом, и князь явственно слышит голос войск и на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ivat defensor patriae! Vivat defensor patriae!</w:t>
      </w:r>
    </w:p>
    <w:p>
      <w:pPr>
        <w:pStyle w:val="Normal"/>
        <w:rPr>
          <w:rFonts w:ascii="Times New Roman" w:hAnsi="Times New Roman" w:cs="Times New Roman"/>
        </w:rPr>
      </w:pPr>
      <w:r>
        <w:rPr>
          <w:rFonts w:cs="Times New Roman" w:ascii="Times New Roman" w:hAnsi="Times New Roman"/>
        </w:rPr>
        <w:t>Войска все приближаются; уже можно различить лицо полководца. Он держит в руке булаву; по числу бунчуков видно, что это великий гет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отца и сына! – кричит князь. – Да ведь это Сапега, это воевода витебский! А где же я? Что же мне сужд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р! – шепчет сов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тва! – ответствует гордыня.</w:t>
      </w:r>
    </w:p>
    <w:p>
      <w:pPr>
        <w:pStyle w:val="Normal"/>
        <w:rPr>
          <w:rFonts w:ascii="Times New Roman" w:hAnsi="Times New Roman" w:cs="Times New Roman"/>
        </w:rPr>
      </w:pPr>
      <w:r>
        <w:rPr>
          <w:rFonts w:cs="Times New Roman" w:ascii="Times New Roman" w:hAnsi="Times New Roman"/>
        </w:rPr>
        <w:t>Князь хлопнул в ладоши, Гарасимович, бодрствовавший в соседнем покое, тотчас показался в дверях и согнулся кольцом в покл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т! – сказал князь.</w:t>
      </w:r>
    </w:p>
    <w:p>
      <w:pPr>
        <w:pStyle w:val="Normal"/>
        <w:rPr>
          <w:rFonts w:ascii="Times New Roman" w:hAnsi="Times New Roman" w:cs="Times New Roman"/>
        </w:rPr>
      </w:pPr>
      <w:r>
        <w:rPr>
          <w:rFonts w:cs="Times New Roman" w:ascii="Times New Roman" w:hAnsi="Times New Roman"/>
        </w:rPr>
        <w:t>Гарасимович снял нагар со свечей, затем вышел и через минуту вернулся со светильником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князь! – сказал он. – Пора на отдых, вторые петухи проп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спать! – ответил князь. – Задремал, и злые грезы меня душили. Что но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то шляхтич привез письмо из Несвижа от князя кравчего; но я не посмел войти без з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скорее письмо!</w:t>
      </w:r>
    </w:p>
    <w:p>
      <w:pPr>
        <w:pStyle w:val="Normal"/>
        <w:rPr>
          <w:rFonts w:ascii="Times New Roman" w:hAnsi="Times New Roman" w:cs="Times New Roman"/>
        </w:rPr>
      </w:pPr>
      <w:r>
        <w:rPr>
          <w:rFonts w:cs="Times New Roman" w:ascii="Times New Roman" w:hAnsi="Times New Roman"/>
        </w:rPr>
        <w:t>Гарасимович подал письмо, князь вскрыл печать и прочел следующее:</w:t>
      </w:r>
    </w:p>
    <w:p>
      <w:pPr>
        <w:pStyle w:val="Normal"/>
        <w:rPr>
          <w:rFonts w:ascii="Times New Roman" w:hAnsi="Times New Roman" w:cs="Times New Roman"/>
        </w:rPr>
      </w:pPr>
      <w:r>
        <w:rPr>
          <w:rFonts w:cs="Times New Roman" w:ascii="Times New Roman" w:hAnsi="Times New Roman"/>
          <w:i/>
          <w:iCs/>
        </w:rPr>
        <w:t>«Храни тебя бог, князь, и упаси от умыслов, кои могут принести нашему дому вечный позор и погибель. За одно таковое намерение не о владычестве, но о власянице надлежит помыслить. Дума о величии нашего дома и у меня на сердце лежит, и наилучшее тому доказательство старания, кои прилагал я в Вене, дабы получить suffragia в сеймах Империи. Но отчизне и повелителю нашему я не изменю ни за какие награды и власть земную, дабы после такого сева не собрать жатвы гнева при жизни и осуждения за гробом. Воззри, князь, на заслуги предков и на незапятнанную славу и опомнись, Христом-богом молю, покуда есть еще время. Враг осаждает меня в Несвиже, и не знаю я, дойдет ли до твоих рук сие послание; но хотя каждая минута грозит мне гибелью, не о спасении молю я бога, но о том, дабы удержал он тебя от сих умыслов и наставил на путь истинный. Буде свершилось злое дело, можно еще recedere</w:t>
      </w:r>
      <w:r>
        <w:rPr>
          <w:rFonts w:cs="Times New Roman" w:ascii="Times New Roman" w:hAnsi="Times New Roman"/>
        </w:rPr>
        <w:t xml:space="preserve"> </w:t>
      </w:r>
      <w:r>
        <w:rPr>
          <w:rStyle w:val="FootnoteAnchor"/>
          <w:rFonts w:cs="Times New Roman" w:ascii="Times New Roman" w:hAnsi="Times New Roman"/>
          <w:i/>
          <w:iCs/>
          <w:vertAlign w:val="superscript"/>
        </w:rPr>
        <w:footnoteReference w:id="95"/>
      </w:r>
      <w:r>
        <w:rPr>
          <w:rFonts w:cs="Times New Roman" w:ascii="Times New Roman" w:hAnsi="Times New Roman"/>
        </w:rPr>
        <w:t xml:space="preserve"> </w:t>
      </w:r>
      <w:r>
        <w:rPr>
          <w:rFonts w:cs="Times New Roman" w:ascii="Times New Roman" w:hAnsi="Times New Roman"/>
          <w:i/>
          <w:iCs/>
        </w:rPr>
        <w:t>и скорым исправлением искупить вину. А от меня не жди помощи, заранее упреждаю, что, невзирая на кровные узы, силы свои соединю с паном подскарбием и с воеводою витебским и оружие мое сто раз обращу против тебя, князь, прежде нежели добровольно приложить руку к сей позорной измене. Поручаю тебя, князь, господу богу.</w:t>
      </w:r>
    </w:p>
    <w:p>
      <w:pPr>
        <w:pStyle w:val="Normal"/>
        <w:rPr>
          <w:rFonts w:ascii="Times New Roman" w:hAnsi="Times New Roman" w:cs="Times New Roman"/>
        </w:rPr>
      </w:pPr>
      <w:r>
        <w:rPr>
          <w:rFonts w:cs="Times New Roman" w:ascii="Times New Roman" w:hAnsi="Times New Roman"/>
          <w:i/>
          <w:iCs/>
        </w:rPr>
        <w:t>Михал Казимеж Радзивилл,</w:t>
      </w:r>
    </w:p>
    <w:p>
      <w:pPr>
        <w:pStyle w:val="Normal"/>
        <w:rPr>
          <w:rFonts w:ascii="Times New Roman" w:hAnsi="Times New Roman" w:cs="Times New Roman"/>
        </w:rPr>
      </w:pPr>
      <w:r>
        <w:rPr>
          <w:rFonts w:cs="Times New Roman" w:ascii="Times New Roman" w:hAnsi="Times New Roman"/>
          <w:i/>
          <w:iCs/>
        </w:rPr>
        <w:t>князь Несвижский и Олыцкий,</w:t>
      </w:r>
    </w:p>
    <w:p>
      <w:pPr>
        <w:pStyle w:val="Normal"/>
        <w:rPr>
          <w:rFonts w:ascii="Times New Roman" w:hAnsi="Times New Roman" w:cs="Times New Roman"/>
        </w:rPr>
      </w:pPr>
      <w:r>
        <w:rPr>
          <w:rFonts w:cs="Times New Roman" w:ascii="Times New Roman" w:hAnsi="Times New Roman"/>
          <w:i/>
          <w:iCs/>
        </w:rPr>
        <w:t>кравчий Великого княжества Литовского».</w:t>
      </w:r>
    </w:p>
    <w:p>
      <w:pPr>
        <w:pStyle w:val="Normal"/>
        <w:rPr>
          <w:rFonts w:ascii="Times New Roman" w:hAnsi="Times New Roman" w:cs="Times New Roman"/>
        </w:rPr>
      </w:pPr>
      <w:r>
        <w:rPr>
          <w:rFonts w:cs="Times New Roman" w:ascii="Times New Roman" w:hAnsi="Times New Roman"/>
        </w:rPr>
        <w:t>Прочитав письмо, гетман опустил его на колени и со страдальческой улыбкой покачал головой.</w:t>
      </w:r>
    </w:p>
    <w:p>
      <w:pPr>
        <w:pStyle w:val="Normal"/>
        <w:rPr>
          <w:rFonts w:ascii="Times New Roman" w:hAnsi="Times New Roman" w:cs="Times New Roman"/>
        </w:rPr>
      </w:pPr>
      <w:r>
        <w:rPr>
          <w:rFonts w:cs="Times New Roman" w:ascii="Times New Roman" w:hAnsi="Times New Roman"/>
        </w:rPr>
        <w:t>«И он меня покидает, родная кровь отрекается от меня за то, что пожелал я дом наш украсить неведомым доселе сиянием! Что поделаешь! Остается Богуслав, он меня не предаст. С нами курфюрст и Carolus Gustavus, а кто не пожелал сеять, тот не будет собирать жатву…»</w:t>
      </w:r>
    </w:p>
    <w:p>
      <w:pPr>
        <w:pStyle w:val="Normal"/>
        <w:rPr>
          <w:rFonts w:ascii="Times New Roman" w:hAnsi="Times New Roman" w:cs="Times New Roman"/>
        </w:rPr>
      </w:pPr>
      <w:r>
        <w:rPr>
          <w:rFonts w:cs="Times New Roman" w:ascii="Times New Roman" w:hAnsi="Times New Roman"/>
        </w:rPr>
        <w:t>«Позора!» – шепнула сов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князь, изволишь дать ответ? – спросил Гарасим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та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уйти и прислать постельнич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я!.. Всюду ли расставлена стр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ы хоругвям разосл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ет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ился головой об стенку и кричал о позоре. В корчах катался. Хотел бежать вслед за Биллевичами, но стража его не пустила. За саблю схватился, пришлось связать его. Теперь лежит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чник россиенский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ло приказа задерж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ыл! – сказал князь. – Отвори окна, душно мне, задыхаюсь я. Харлампу вели отправиться в Упиту за хоругвью и тотчас привести ее сюда. Выдай ему денег, пусть уплатит людям первую четверть и позволит им выпить… Скажи ему, что после Володыёвского получит в пожизненное владение Дыдкемы. Душно мне… Пог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ясновельможный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ет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говорил, ясновельможный князь, лежит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ты говорил… Вели прислать его сюда. Мне надо поговорить с ним, вели развяз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князь, это безу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ступай!</w:t>
      </w:r>
    </w:p>
    <w:p>
      <w:pPr>
        <w:pStyle w:val="Normal"/>
        <w:rPr>
          <w:rFonts w:ascii="Times New Roman" w:hAnsi="Times New Roman" w:cs="Times New Roman"/>
        </w:rPr>
      </w:pPr>
      <w:r>
        <w:rPr>
          <w:rFonts w:cs="Times New Roman" w:ascii="Times New Roman" w:hAnsi="Times New Roman"/>
        </w:rPr>
        <w:t>Гарасимович вышел; князь вынул из веницейского столика шкатулку с пистолетами, открыл ее, сел за стол и положил шкатулку так, чтобы она была у него под рукой.</w:t>
      </w:r>
    </w:p>
    <w:p>
      <w:pPr>
        <w:pStyle w:val="Normal"/>
        <w:rPr>
          <w:rFonts w:ascii="Times New Roman" w:hAnsi="Times New Roman" w:cs="Times New Roman"/>
        </w:rPr>
      </w:pPr>
      <w:r>
        <w:rPr>
          <w:rFonts w:cs="Times New Roman" w:ascii="Times New Roman" w:hAnsi="Times New Roman"/>
        </w:rPr>
        <w:t>Через четверть часа четверо шотландских драбантов ввели Кмицица. Князь приказал солдатам выйти. Остался с Кмицицем один на один.</w:t>
      </w:r>
    </w:p>
    <w:p>
      <w:pPr>
        <w:pStyle w:val="Normal"/>
        <w:rPr>
          <w:rFonts w:ascii="Times New Roman" w:hAnsi="Times New Roman" w:cs="Times New Roman"/>
        </w:rPr>
      </w:pPr>
      <w:r>
        <w:rPr>
          <w:rFonts w:cs="Times New Roman" w:ascii="Times New Roman" w:hAnsi="Times New Roman"/>
        </w:rPr>
        <w:t>Казалось, ни кровинки не осталось в лице молодого рыцаря, так он был бледен; только глаза лихорадочно блестели, но внешне был он спокоен, смирен, а может, погружен в безысходное отчаяние.</w:t>
      </w:r>
    </w:p>
    <w:p>
      <w:pPr>
        <w:pStyle w:val="Normal"/>
        <w:rPr>
          <w:rFonts w:ascii="Times New Roman" w:hAnsi="Times New Roman" w:cs="Times New Roman"/>
        </w:rPr>
      </w:pPr>
      <w:r>
        <w:rPr>
          <w:rFonts w:cs="Times New Roman" w:ascii="Times New Roman" w:hAnsi="Times New Roman"/>
        </w:rPr>
        <w:t>Минуту оба молчали. Первым заговорил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клялся на распятии, что не покинеш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осужден на вечные муки, коли не исполню своего обета, буду осужден, коли исполню! – сказал Кмициц. – Мне все ед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ь я на злое дело тебя подвигну, не ты будешь в от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яц назад грозили мне суд и кара за убийства… нынче, мнится мне, невинен я был тогда, как младе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нежели ты выйдешь из этого покоя, тебе будут прощены все твои старые вины, – проговорил князь. Внезапно переменив разговор, он спросил его мягко и просто: – А как, ты думаешь, должен был я поступить перед лицом двух врагов, стократ сильнейших, от которых я не мог защитить эту ст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ибнуть! – жестко ответи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идую вам, солдатам, которым так легко сбросить тяжкое бремя. Погибнуть! Кто глядел в глаза смерти и не боится ее, для того нет ничего проще. Никому из вас и на ум не придет, никто и помыслить не хочет о том, что, если я разожгу теперь пламя жестокой войны и погибну, не заключив договора, камня на камне не останется от всей этой страны. Избави бог от такой беды, ибо тогда и на небе душа моя не нашла бы покоя. О, terque quaterque beati</w:t>
      </w:r>
      <w:r>
        <w:rPr>
          <w:rStyle w:val="FootnoteAnchor"/>
          <w:rFonts w:cs="Times New Roman" w:ascii="Times New Roman" w:hAnsi="Times New Roman"/>
          <w:vertAlign w:val="superscript"/>
        </w:rPr>
        <w:footnoteReference w:id="96"/>
      </w:r>
      <w:r>
        <w:rPr>
          <w:rFonts w:cs="Times New Roman" w:ascii="Times New Roman" w:hAnsi="Times New Roman"/>
        </w:rPr>
        <w:t xml:space="preserve"> те, кто может погибнуть! Ужели, мнишь ты, мне не в тягость жизнь, не жажду я вечного сна и покоя? Но надо выпить до дна кубок желчи и горечи. Надо спасать эту несчастную страну и ради спасения ее согнуться под новым бременем. Пусть завистники обвиняют меня в гордыне, пусть говорят, будто я изменяю отчизне, дабы вознестись самому, – бог свидетель, бог мне судья, жажду ли я возвышения, не отрекся ли бы я от своего замысла, когда бы все могло решиться иначе. Найдите же вы, отступившиеся от меня, средство спасения, укажите путь, вы, назвавшие меня изменником, и я еще сегодня порву этот документ и заставлю воспрянуть ото сна все хоругви, чтобы двинуть их на врага.</w:t>
      </w:r>
    </w:p>
    <w:p>
      <w:pPr>
        <w:pStyle w:val="Normal"/>
        <w:rPr>
          <w:rFonts w:ascii="Times New Roman" w:hAnsi="Times New Roman" w:cs="Times New Roman"/>
        </w:rPr>
      </w:pPr>
      <w:r>
        <w:rPr>
          <w:rFonts w:cs="Times New Roman" w:ascii="Times New Roman" w:hAnsi="Times New Roman"/>
        </w:rPr>
        <w:t>Кмициц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ты молчишь? – возвысил голос Радзивилл. – Я ставлю тебя на мое место, ты великий гетман и воевода виленский, и не погибать, – это дело немудрое, – но спасти отчизну ты должен: отвоевать захваченные воеводства, отомстить за Вильно, обращенное в пепел, защитить Жмудь от нашествия шведов, – нет, не Жмудь, всю Речь Посполитую, изгнать из ее пределов всех врагов!.. Сам-третей кинься на тысячи и не погибай, ибо тебе нельзя погибать, но спасай ст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гетман и не воевода виленский, – ответил Кмициц, – не мое это дело. Но коли надо сам-третей кинуться на тысячи, я ки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солдат: коль скоро не твое это дело спасать страну, предоставь это мне и вер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 стиснув зубы, ответил Кмициц.</w:t>
      </w:r>
    </w:p>
    <w:p>
      <w:pPr>
        <w:pStyle w:val="Normal"/>
        <w:rPr>
          <w:rFonts w:ascii="Times New Roman" w:hAnsi="Times New Roman" w:cs="Times New Roman"/>
        </w:rPr>
      </w:pPr>
      <w:r>
        <w:rPr>
          <w:rFonts w:cs="Times New Roman" w:ascii="Times New Roman" w:hAnsi="Times New Roman"/>
        </w:rPr>
        <w:t>Радзивилл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надеялся на тех, я ждал, что так оно и будет, но в тебе я обманулся. Не прерывай меня и слушай… Я поставил тебя на ноги, спас от суда и от кары, как сына пригрел на груди. Знаешь ли ты, почему? Я мнил, у тебя смелая душа, готовая к великим начинаньям. Не таю, я нуждался в таких людях. Не было рядом со мною никого, кто отважился бы смело взглянуть на солнце. Были малодушные и робкие. Таким нечего указывать дорогу, кроме той, по которой они и их отцы привыкли ходить, не то они закаркают, что ты уводишь их на окольные пути. А куда, как не до пропасти дошли мы по старым дорогам? Что сталось с Речью Посполитой, которая некогда могла грозить всему миру? – Князь сжал голову руками и трижды повторил: – Боже! Боже! Боже!</w:t>
      </w:r>
    </w:p>
    <w:p>
      <w:pPr>
        <w:pStyle w:val="Normal"/>
        <w:rPr>
          <w:rFonts w:ascii="Times New Roman" w:hAnsi="Times New Roman" w:cs="Times New Roman"/>
        </w:rPr>
      </w:pPr>
      <w:r>
        <w:rPr>
          <w:rFonts w:cs="Times New Roman" w:ascii="Times New Roman" w:hAnsi="Times New Roman"/>
        </w:rPr>
        <w:t>Через минуту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ла година гнева божия, година таких бедствий и такого упадка, что от обычных средств нам не восстать уже с одра болезни, а когда я хочу прибегнуть к новым, кои единственно могут принести salutem</w:t>
      </w:r>
      <w:r>
        <w:rPr>
          <w:rStyle w:val="FootnoteAnchor"/>
          <w:rFonts w:cs="Times New Roman" w:ascii="Times New Roman" w:hAnsi="Times New Roman"/>
          <w:vertAlign w:val="superscript"/>
        </w:rPr>
        <w:footnoteReference w:id="97"/>
      </w:r>
      <w:r>
        <w:rPr>
          <w:rFonts w:cs="Times New Roman" w:ascii="Times New Roman" w:hAnsi="Times New Roman"/>
        </w:rPr>
        <w:t>, меня покидают даже те, на кого я надеялся, которые должны верить мне, которые поклялись в верности мне на распятии. Кровью и ранами Христа! Ужели мнишь ты, что я навечно предался под покровительство Карла Густава, что и впрямь помышляю соединить нашу страну со Швецией, что этот договор, за который меня прокричали изменником, будет длиться более года? Что ты глядишь на меня изумленными очами? Ты еще более изумишься, когда выслушаешь все. Ты еще более поразишься, ибо случится нечто такое, о чем никто и не помышляет, чего никто не может допустить, чего разум обыкновенного человека объять не в силах. Но не трепещи, говорю тебе, ибо в этом спасение нашей страны, не оставляй меня, ибо если я никого не найду в помощь себе, то, быть может, погибну, но со мною погибнет вся Речь Посполитая и вы все – навеки! Один я могу ее спасти; но для этого я должен сокрушить и растоптать все препоны. Горе тому, кто воспротивится мне, ибо сам бог моею десницей сотрет его с лица земли, будет ли то воевода витебский, пан подскарбий Госевский, войско или шляхта, противящаяся мне. Я хочу спасти отчизну, и все пути, все средства для этого хороши. Рим в годину бедствий назначал диктаторов, такая, – нет! еще большая власть нужна мне! Не гордыня влечет меня к ней, – кто чувствует в себе силы, пусть возьмет ее вместо меня! Но коль скоро никого нет, я возьму ее, разве только если эти стены ранее не обрушатся на мою голову!..</w:t>
      </w:r>
    </w:p>
    <w:p>
      <w:pPr>
        <w:pStyle w:val="Normal"/>
        <w:rPr>
          <w:rFonts w:ascii="Times New Roman" w:hAnsi="Times New Roman" w:cs="Times New Roman"/>
        </w:rPr>
      </w:pPr>
      <w:r>
        <w:rPr>
          <w:rFonts w:cs="Times New Roman" w:ascii="Times New Roman" w:hAnsi="Times New Roman"/>
        </w:rPr>
        <w:t>При этих словах князь поднял вверх руки, словно и впрямь хотел подпереть рушащийся свод, и было в нем нечто столь величественное, что Кмициц широко раскрыл глаза и смотрел на него так, точно никогда раньше его не ви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князь, к чему ты стремишься? – проговорил он наконец. – Чего ты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короны! – крикнул Радзив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Иисусе!..</w:t>
      </w:r>
    </w:p>
    <w:p>
      <w:pPr>
        <w:pStyle w:val="Normal"/>
        <w:rPr>
          <w:rFonts w:ascii="Times New Roman" w:hAnsi="Times New Roman" w:cs="Times New Roman"/>
        </w:rPr>
      </w:pPr>
      <w:r>
        <w:rPr>
          <w:rFonts w:cs="Times New Roman" w:ascii="Times New Roman" w:hAnsi="Times New Roman"/>
        </w:rPr>
        <w:t>На минуту воцарилось немое молчание, лишь на замковой башне пронзительно захохотал фи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сказал князь, – пора открыть тебе все. Речь Посполитая гибнет, и гибель ее неминуема. Нет для нее на земле спасения. Надобно спасти от разгрома наш край, самую близкую нам отчизну, дабы потом все возродить, как возрождается феникс из пепла!.. Я свершу сие и корону, которой я жажду, возложу на главу, как бремя, дабы из великой могилы восстала новая жизнь. Не трепещи! Земля не разверзается, все стоит на месте, только близятся новые времена. Я отдал этот край шведам, дабы их оружием усмирить другого врага, изгнать его из наших пределов, вновь обрести утраченные земли и мечом в собственной его столице вынудить у него договор. Ты слышишь меня? В скалистой, голодной Швеции мало людей, мало сил, мало сабель, дабы захватить необъятную Речь Посполитую. Шведы могут раз, другой разбить наше войско; но удержать нас в повиновении они не сумеют. Когда бы к каждому десятку наших людей приставить стражем по одному шведу, и то для многих десятков недостало бы стражей. Карл Густав хорошо это знает и не хочет, не может захватить всю Речь Посполитую. Он займет, самое большее, Королевскую Пруссию</w:t>
      </w:r>
      <w:r>
        <w:rPr>
          <w:rStyle w:val="FootnoteAnchor"/>
          <w:rFonts w:cs="Times New Roman" w:ascii="Times New Roman" w:hAnsi="Times New Roman"/>
          <w:vertAlign w:val="superscript"/>
        </w:rPr>
        <w:footnoteReference w:id="98"/>
      </w:r>
      <w:r>
        <w:rPr>
          <w:rFonts w:cs="Times New Roman" w:ascii="Times New Roman" w:hAnsi="Times New Roman"/>
        </w:rPr>
        <w:t>, часть Великой Польши – и этим удовлетворится. Но дабы безопасно владеть завоеванными землями, он должен расторгнуть союз между нами и Короной, в противном случае ему не укрепиться в захваченных провинциях. Что же станется тогда с нашим краем? Кому его отдадут? Коль скоро я оттолкну корону, которую бог и фортуна возлагают на мою главу, его отдадут тому, кто в эту минуту им завладел. Но Карл Густав не хочет это делать, дабы не усилить мощь соседа и не создать себе грозного врага. Так будет только тогда, когда я отвергну корону… Ужели имею я право ее отвергать? Ужели могу я допустить, чтобы случилось то, что грозит нам окончательной гибелью? В десятый, в сотый раз вопрошаю я: где иное средство спасения? Пусть же творится воля господня! Я беру это бремя на свои плечи. Шведы за меня, курфюрст, наш родич, сулит мне помощь. Я избавлю свой край от войны! С побед и расширения его пределов начнется господство моего дома. Расцветут мир и благоденствие, огонь не будет пожирать города и веси. Так будет, так должно быть. И да поможет мне бог и крест святой, ибо слышу я в себе силу и мощь, дарованные мне небом, ибо желаю блага стране, ибо не кончаются на том мои замыслы!.. И клянусь сими небесными светилами, сими трепетными звездами, что, если только хватит здоровья и сил, я вновь отстрою все здание и сделаю его более могущественным, нежели оно было доныне.</w:t>
      </w:r>
    </w:p>
    <w:p>
      <w:pPr>
        <w:pStyle w:val="Normal"/>
        <w:rPr>
          <w:rFonts w:ascii="Times New Roman" w:hAnsi="Times New Roman" w:cs="Times New Roman"/>
        </w:rPr>
      </w:pPr>
      <w:r>
        <w:rPr>
          <w:rFonts w:cs="Times New Roman" w:ascii="Times New Roman" w:hAnsi="Times New Roman"/>
        </w:rPr>
        <w:t>Огнем горели зеницы князя, и весь он окружен был невиданным сия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князь! – воскликнул Кмициц. – Немыслимо обнять сие умом, голова кружится, глаза не смеют взглянуть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 точно следуя за течением своих мыслей, продолжал князь, – а потом… Яна Казимира шведы не лишат ни державы, ни власти, они оставят ему Мазовию и Малую Польшу. Бог не дал ему потомства. Придет время выборов… Кого же изберут на трон, коль скоро пожелают сохранить союз с Литвою? В какое время Корона достигла могущества и растоптала мощь крестоносцев? В то время, когда на трон ее воссел Владислав Ягелло. Так будет и теперь!.. Никого другого поляки не могут призвать на трон, кроме как того, кто здесь будет владыкой. Не могут и не сделают этого, ибо сдавят им грудь немцы и турки и нечем им станет дышать, да и червь казачества точит им грудь! Не могут! Слеп тот, кто этого не видит, глуп тот, кто этого не разумеет! А тогда обе страны вновь соединятся в одну державу в доме моем! Вот тогда мы посмотрим, удержат ли скандинавские королишки нынешние свои прусские и великопольские завоевания. Тогда я скажу им: «Quos ego!»</w:t>
      </w:r>
      <w:r>
        <w:rPr>
          <w:rStyle w:val="FootnoteAnchor"/>
          <w:rFonts w:cs="Times New Roman" w:ascii="Times New Roman" w:hAnsi="Times New Roman"/>
          <w:vertAlign w:val="superscript"/>
        </w:rPr>
        <w:footnoteReference w:id="99"/>
      </w:r>
      <w:r>
        <w:rPr>
          <w:rFonts w:cs="Times New Roman" w:ascii="Times New Roman" w:hAnsi="Times New Roman"/>
        </w:rPr>
        <w:t xml:space="preserve"> – и этой стопой придавлю им тощие ребра и создам такую могущественную державу, какой свет не видывал, о какой не писала история, и, быть может, в Константинополь понесем мы крест, огонь и меч и будем грозить врагам, мир храня в своей державе! Боже всемогущий, ты, что обращаешь в небе светила, дай же мне спасти эту страну во славу твою и всего христианства, дай же мне людей, кои постигли бы умысел мой и пожелали приложить руку свою для ее спасения. Вот что я хотел сказать! – Князь воздел руки и очи поднял горе. – Ты мой свидетель! Ты мне су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князь! Ясновельможный князь! – воскликну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 Покинь меня! Брось мне под ноги буздыган! Нарушь клятву! Назови изменником! Пусть все тернии до единого будут в терновом венце, возложенном на мою главу! Погубите страну, низвергните ее в бездну, оттолкните руку, которая может спасти ее, и идите на суд божий! Пусть там нас рассудят!</w:t>
      </w:r>
    </w:p>
    <w:p>
      <w:pPr>
        <w:pStyle w:val="Normal"/>
        <w:rPr>
          <w:rFonts w:ascii="Times New Roman" w:hAnsi="Times New Roman" w:cs="Times New Roman"/>
        </w:rPr>
      </w:pPr>
      <w:r>
        <w:rPr>
          <w:rFonts w:cs="Times New Roman" w:ascii="Times New Roman" w:hAnsi="Times New Roman"/>
        </w:rPr>
        <w:t>Кмициц бросился перед Радзивиллом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князь! Я с тобою до гроба! Отец отчизны! Спаситель!</w:t>
      </w:r>
    </w:p>
    <w:p>
      <w:pPr>
        <w:pStyle w:val="Normal"/>
        <w:rPr>
          <w:rFonts w:ascii="Times New Roman" w:hAnsi="Times New Roman" w:cs="Times New Roman"/>
        </w:rPr>
      </w:pPr>
      <w:r>
        <w:rPr>
          <w:rFonts w:cs="Times New Roman" w:ascii="Times New Roman" w:hAnsi="Times New Roman"/>
        </w:rPr>
        <w:t>Радзивилл положил ему руку на голову, и вновь наступила минута молчания. Только филин по-прежнему хохотал на баш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лучишь все, к чему стремился и чего жаждал, – торжественно произнес князь. – Ничто тебя не минует, и больше тебе дастся, нежели отец твой с матерью желали тебе! Встань, будущий великий гетман и воевода виленский!..</w:t>
      </w:r>
    </w:p>
    <w:p>
      <w:pPr>
        <w:pStyle w:val="Normal"/>
        <w:rPr>
          <w:rFonts w:ascii="Times New Roman" w:hAnsi="Times New Roman" w:cs="Times New Roman"/>
        </w:rPr>
      </w:pPr>
      <w:r>
        <w:rPr>
          <w:rFonts w:cs="Times New Roman" w:ascii="Times New Roman" w:hAnsi="Times New Roman"/>
        </w:rPr>
        <w:t>На небе заря стала брезжи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глоба был уже изрядно под хмелем, когда трижды бросил гетману в лицо страшное слово: «Изменник!» Только час спустя, когда хмель соскочил с лысой его головы и он с обоими Скшетускими и паном Михалом очутился в кейданском замковом подземелье, старик понял, какой опасности подверг и себя, и своих друзей, и очень встревож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еперь будет? – спрашивал он, глядя осоловелыми глазами на маленького рыцаря, на которого особенно полагался в трудную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у, не хочу жить! Мне все едино! – ответил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таких времен мы доживем, до такого позора, какого свет и Корона отроду не видывали! – сказал Ян Скшету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дожили, – воскликнул Заглоба, – могли бы подать добрый пример, доблесть пробудить у других! Да вот доживем ли? В этом-то вся загвоз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шное, неслыханное дело! – говорил Станислав Скшетуский. – Где еще бывало такое? Помогите, друзья, ум у меня мутится! Две войны, третья казацкая, и измена вдобавок, как чума: Радзеёвский, Опалинский, Грудзинский, Радзивилл. Светопреставление наступает. Страшный суд! Расступись, земля, под ногами. Право же, я с ума схожу!</w:t>
      </w:r>
    </w:p>
    <w:p>
      <w:pPr>
        <w:pStyle w:val="Normal"/>
        <w:rPr>
          <w:rFonts w:ascii="Times New Roman" w:hAnsi="Times New Roman" w:cs="Times New Roman"/>
        </w:rPr>
      </w:pPr>
      <w:r>
        <w:rPr>
          <w:rFonts w:cs="Times New Roman" w:ascii="Times New Roman" w:hAnsi="Times New Roman"/>
        </w:rPr>
        <w:t>И, сжав руками затылок, он, как дикий зверь в клетке, заметался по подземе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лимся богу! – сказал он наконец. – Господи, помилуй нас, греш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ся, пан Станислав! – обратился к нему Заглоба. – Не время приходить в отчаяние!</w:t>
      </w:r>
    </w:p>
    <w:p>
      <w:pPr>
        <w:pStyle w:val="Normal"/>
        <w:rPr>
          <w:rFonts w:ascii="Times New Roman" w:hAnsi="Times New Roman" w:cs="Times New Roman"/>
        </w:rPr>
      </w:pPr>
      <w:r>
        <w:rPr>
          <w:rFonts w:cs="Times New Roman" w:ascii="Times New Roman" w:hAnsi="Times New Roman"/>
        </w:rPr>
        <w:t>Станислав пришел вдруг в я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тебя бог убил! – стиснув зубы, крикнул он Заглобе. – Это ты придумал ехать в этому изменнику! Чтобы вас обоих бог пока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омнись, Станислав! – сурово произнес Ян. – Никто не мог предвидеть, что станется. Терпи, не ты один терпишь, и знай, наше место здесь и только здесь… Господи, помилуй не нас, но несчастную нашу отчизну!</w:t>
      </w:r>
    </w:p>
    <w:p>
      <w:pPr>
        <w:pStyle w:val="Normal"/>
        <w:rPr>
          <w:rFonts w:ascii="Times New Roman" w:hAnsi="Times New Roman" w:cs="Times New Roman"/>
        </w:rPr>
      </w:pPr>
      <w:r>
        <w:rPr>
          <w:rFonts w:cs="Times New Roman" w:ascii="Times New Roman" w:hAnsi="Times New Roman"/>
        </w:rPr>
        <w:t>Станислав ничего не ответил, только руки ломал, так что трещали суставы.</w:t>
      </w:r>
    </w:p>
    <w:p>
      <w:pPr>
        <w:pStyle w:val="Normal"/>
        <w:rPr>
          <w:rFonts w:ascii="Times New Roman" w:hAnsi="Times New Roman" w:cs="Times New Roman"/>
        </w:rPr>
      </w:pPr>
      <w:r>
        <w:rPr>
          <w:rFonts w:cs="Times New Roman" w:ascii="Times New Roman" w:hAnsi="Times New Roman"/>
        </w:rPr>
        <w:t>Все умолкли. Один только пан Михал отчаянно насвистывал сквозь зубы и, казалось, оставался равнодушным ко всему, что творится вокруг, хотя, в сущности, страдал вдвойне: и оттого, что отчизна в горе, и оттого, что сам он оказал неповиновение гетману. Он был солдат до мозга костей, и для него это было страшным делом. Тысячу раз предпочел бы он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висти, пан Михал! – попроси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 ед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Неужели никто из вас не хочет подумать о том, как бы нам спастись? Право же, стоит поломать над этим голову! Неужто гнить в этом подземелье, когда отчизне дорога каждая рука? Когда один честный должен противостоять десяти измен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прав! – сказал Ян Скшету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только ты не потерял от муки рассудка. Как ты думаешь, что этот изменник решил сделать с нами? Не казнит же он нас, в самом деле?</w:t>
      </w:r>
    </w:p>
    <w:p>
      <w:pPr>
        <w:pStyle w:val="Normal"/>
        <w:rPr>
          <w:rFonts w:ascii="Times New Roman" w:hAnsi="Times New Roman" w:cs="Times New Roman"/>
        </w:rPr>
      </w:pPr>
      <w:r>
        <w:rPr>
          <w:rFonts w:cs="Times New Roman" w:ascii="Times New Roman" w:hAnsi="Times New Roman"/>
        </w:rPr>
        <w:t>Володыёвский разразился вдруг отчаянны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ему не казнить нас, хотел бы я знать? Разве мы ему не подсудны? Разве не у него меч в руках? Вы что, не знаете Радзиви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ам толкуешь? По какому такому праву каз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 по праву гетмана, вас – по праву насиль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му пришлось бы ответить з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 кем? Перед шведским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ешил, нечег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 не думаю тебя утешать.</w:t>
      </w:r>
    </w:p>
    <w:p>
      <w:pPr>
        <w:pStyle w:val="Normal"/>
        <w:rPr>
          <w:rFonts w:ascii="Times New Roman" w:hAnsi="Times New Roman" w:cs="Times New Roman"/>
        </w:rPr>
      </w:pPr>
      <w:r>
        <w:rPr>
          <w:rFonts w:cs="Times New Roman" w:ascii="Times New Roman" w:hAnsi="Times New Roman"/>
        </w:rPr>
        <w:t>Они умолкли, и некоторое время слышались только мерные шаги шотландских пехотинцев за дверью подземе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делаешь! – сказал Заглоба. – Придется пойти на хитрость.</w:t>
      </w:r>
    </w:p>
    <w:p>
      <w:pPr>
        <w:pStyle w:val="Normal"/>
        <w:rPr>
          <w:rFonts w:ascii="Times New Roman" w:hAnsi="Times New Roman" w:cs="Times New Roman"/>
        </w:rPr>
      </w:pPr>
      <w:r>
        <w:rPr>
          <w:rFonts w:cs="Times New Roman" w:ascii="Times New Roman" w:hAnsi="Times New Roman"/>
        </w:rPr>
        <w:t>Никто ему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не верится, что нас могут казнить, – снова заговорил через некоторое время Заглоба. – Чтоб за каждое сказанное во хмелю неосторожное слово рубить голову с плеч, да тогда в Речи Посполитой ни один шляхтич не ходил бы с головой на плечах! А neminem captivabimus?</w:t>
      </w:r>
      <w:r>
        <w:rPr>
          <w:rStyle w:val="FootnoteAnchor"/>
          <w:rFonts w:cs="Times New Roman" w:ascii="Times New Roman" w:hAnsi="Times New Roman"/>
          <w:vertAlign w:val="superscript"/>
        </w:rPr>
        <w:footnoteReference w:id="100"/>
      </w:r>
      <w:r>
        <w:rPr>
          <w:rFonts w:cs="Times New Roman" w:ascii="Times New Roman" w:hAnsi="Times New Roman"/>
        </w:rPr>
        <w:t xml:space="preserve"> Это что, пустое дело?</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пример – мы с тобой! – сказал Станислав Скшету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по неосторожности; но я твердо верю, что князь одумается. Мы люди чужие, и ему никак не подсудны. Должен же он посчитаться с судом общества, нельзя же начинать с насилий, – так и шляхту можно вооружить против себя. Ей-ей, вас слишком много, чтобы всем срубить головы. Офицеры ему подсудны, этого я отрицать не стану; думаю только, что он поопасается войска, которое наверняка поспешит заступиться за своих полковников. А где твоя хоругвь, пан Ми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Уп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не только скажи: ты уверен, что твои люди не предадут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мне знать? Они меня как будто любят, но ведь знают, что гетман надо мною.</w:t>
      </w:r>
    </w:p>
    <w:p>
      <w:pPr>
        <w:pStyle w:val="Normal"/>
        <w:rPr>
          <w:rFonts w:ascii="Times New Roman" w:hAnsi="Times New Roman" w:cs="Times New Roman"/>
        </w:rPr>
      </w:pPr>
      <w:r>
        <w:rPr>
          <w:rFonts w:cs="Times New Roman" w:ascii="Times New Roman" w:hAnsi="Times New Roman"/>
        </w:rPr>
        <w:t>Заглоба на минуту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ка мне приказ для них, чтобы они мне во всем повиновались, как тебе, когда я явлюсь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видно, мнится, что ты уже на своб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 не помешает. Случалось попадать нам в переделки похуже этой, и ничего, с божьей помощью мы выходили целы и невредимы. Дай приказ мне и обоим панам Скшетуским. Кто первый вырвется на свободу, тотчас отправится за хоругвью и приведет ее, чтобы спасти осталь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ы болтаешь! Пустые это разговоры! Кто отсюда вырвется! Да и на чем напишу я этот приказ? Что, у тебя бумага есть, перья, чернила? Совсем ты разум теря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 дело! – сказал Заглоба. – Ну дай мне тогда хоть свой перст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 пожалуйста, и оставь меня в покое! – ответил пан Михал.</w:t>
      </w:r>
    </w:p>
    <w:p>
      <w:pPr>
        <w:pStyle w:val="Normal"/>
        <w:rPr>
          <w:rFonts w:ascii="Times New Roman" w:hAnsi="Times New Roman" w:cs="Times New Roman"/>
        </w:rPr>
      </w:pPr>
      <w:r>
        <w:rPr>
          <w:rFonts w:cs="Times New Roman" w:ascii="Times New Roman" w:hAnsi="Times New Roman"/>
        </w:rPr>
        <w:t>Заглоба взял перстень, надел его на мизинец и стал расхаживать в задумчивости по подземелью.</w:t>
      </w:r>
    </w:p>
    <w:p>
      <w:pPr>
        <w:pStyle w:val="Normal"/>
        <w:rPr>
          <w:rFonts w:ascii="Times New Roman" w:hAnsi="Times New Roman" w:cs="Times New Roman"/>
        </w:rPr>
      </w:pPr>
      <w:r>
        <w:rPr>
          <w:rFonts w:cs="Times New Roman" w:ascii="Times New Roman" w:hAnsi="Times New Roman"/>
        </w:rPr>
        <w:t>Тем временем чадный светильник погас, и узники остались в полной темноте; только сквозь решетку прорезанного высоко окна видны были две звезды, мерцавшие в ясном небе. Заглоба не спускал глаз с этой реше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Подбипента жив и сиди он с нами здесь, в подземелье, – пробормотал старик, – он бы вырвал решетку, и через час мы были бы уже за Кейда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дсадишь меня к окну? – спросил вдруг Ян Скшетуский.</w:t>
      </w:r>
    </w:p>
    <w:p>
      <w:pPr>
        <w:pStyle w:val="Normal"/>
        <w:rPr>
          <w:rFonts w:ascii="Times New Roman" w:hAnsi="Times New Roman" w:cs="Times New Roman"/>
        </w:rPr>
      </w:pPr>
      <w:r>
        <w:rPr>
          <w:rFonts w:cs="Times New Roman" w:ascii="Times New Roman" w:hAnsi="Times New Roman"/>
        </w:rPr>
        <w:t>Заглоба и Станислав Скшетуский встали под окном, и через минуту Ян взобрался им на пл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щит! Клянусь богом, трещит! – крикну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ы, отец, говоришь! – остановил его Ян. – Я еще и не рванул реш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лезайте вдвоем с братом, я вас как-нибудь выдержу. Не раз завидовал я пану Михалу, что такой он ловкий, а теперь вот думаю, что, будь он еще ловчей, проскользнул бы, как serpens.</w:t>
      </w:r>
      <w:r>
        <w:rPr>
          <w:rStyle w:val="FootnoteAnchor"/>
          <w:rFonts w:cs="Times New Roman" w:ascii="Times New Roman" w:hAnsi="Times New Roman"/>
          <w:vertAlign w:val="superscript"/>
        </w:rPr>
        <w:footnoteReference w:id="101"/>
      </w:r>
    </w:p>
    <w:p>
      <w:pPr>
        <w:pStyle w:val="Normal"/>
        <w:rPr>
          <w:rFonts w:ascii="Times New Roman" w:hAnsi="Times New Roman" w:cs="Times New Roman"/>
        </w:rPr>
      </w:pPr>
      <w:r>
        <w:rPr>
          <w:rFonts w:cs="Times New Roman" w:ascii="Times New Roman" w:hAnsi="Times New Roman"/>
        </w:rPr>
        <w:t>Но Ян соскочил с пле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й стороны стоят шотландцы!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б они в соляные столпы обратились, как жена Лота. Темно здесь, хоть глаз выколи. Скоро начнет светать. Думаю, что alimenta</w:t>
      </w:r>
      <w:r>
        <w:rPr>
          <w:rStyle w:val="FootnoteAnchor"/>
          <w:rFonts w:cs="Times New Roman" w:ascii="Times New Roman" w:hAnsi="Times New Roman"/>
          <w:vertAlign w:val="superscript"/>
        </w:rPr>
        <w:footnoteReference w:id="102"/>
      </w:r>
      <w:r>
        <w:rPr>
          <w:rFonts w:cs="Times New Roman" w:ascii="Times New Roman" w:hAnsi="Times New Roman"/>
        </w:rPr>
        <w:t xml:space="preserve"> нам принесут, ибо даже лютеране не морят узников голодом. А может, бог даст, гетман одумается. По ночам у людей часто просыпается совесть, да и черти смущают грешников. Неужели в это подземелье только один вход? Днем поглядим. Голова у меня что-то тяжелая, ничего не могу придумать, завтра бог на ум наставит, а сейчас давайте помолимся, друзья и поручим себя в этой еретической темнице пресвятой деве Марии.</w:t>
      </w:r>
    </w:p>
    <w:p>
      <w:pPr>
        <w:pStyle w:val="Normal"/>
        <w:rPr>
          <w:rFonts w:ascii="Times New Roman" w:hAnsi="Times New Roman" w:cs="Times New Roman"/>
        </w:rPr>
      </w:pPr>
      <w:r>
        <w:rPr>
          <w:rFonts w:cs="Times New Roman" w:ascii="Times New Roman" w:hAnsi="Times New Roman"/>
        </w:rPr>
        <w:t>Через минуту узники стали читать молитвы на сон грядущий, помолились и пресвятой деве, после чего оба Скшетуские и Володыёвский умолкли, подавленные бедой, а Заглоба все ворчал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как пить дать, скажут нам: aut, aut!</w:t>
      </w:r>
      <w:r>
        <w:rPr>
          <w:rStyle w:val="FootnoteAnchor"/>
          <w:rFonts w:cs="Times New Roman" w:ascii="Times New Roman" w:hAnsi="Times New Roman"/>
          <w:vertAlign w:val="superscript"/>
        </w:rPr>
        <w:footnoteReference w:id="103"/>
      </w:r>
      <w:r>
        <w:rPr>
          <w:rFonts w:cs="Times New Roman" w:ascii="Times New Roman" w:hAnsi="Times New Roman"/>
        </w:rPr>
        <w:t xml:space="preserve"> – переходите на сторону Радзивилла, и он все вам простит, мало того, пожалует наградами! Да? Ну что ж! Перехожу на сторону Радзивилла! А там мы еще посмотрим, кто кого обманет. Так вы шляхту в темницу сажаете, невзирая ни на годы, ни на заслуги? Ну, что ж! Поделом вору и мука! Дурак будет внизу, умник наверху! Я вам поклянусь, в чем хотите, но того, что исполню, вам не хватит и на то, чтобы дырку заплатать. Коль скоро вы нарушаете присягу отчизне, честен тот, кто нарушит клятву, данную вам. Одно скажу, погибель приходит для Речи Посполитой, коль самые высшие ее правители объединяются с врагом. Не бывало еще такого на свете, и верно, что mentem</w:t>
      </w:r>
      <w:r>
        <w:rPr>
          <w:rStyle w:val="FootnoteAnchor"/>
          <w:rFonts w:cs="Times New Roman" w:ascii="Times New Roman" w:hAnsi="Times New Roman"/>
          <w:vertAlign w:val="superscript"/>
        </w:rPr>
        <w:footnoteReference w:id="104"/>
      </w:r>
      <w:r>
        <w:rPr>
          <w:rFonts w:cs="Times New Roman" w:ascii="Times New Roman" w:hAnsi="Times New Roman"/>
        </w:rPr>
        <w:t xml:space="preserve"> можно потерять. Да есть ли мука в аду, которые были бы достаточны для таких изменников? Чего не хватало такому Радзивиллу? Мало, что ли, почестей воздала ему отчизна, что он предал ее, как Иуда, да еще в годину тягчайших бедствий, в годину трех войн? Справедлив, справедлив гнев твой, господи, пошли только кару поскорее! Да будет так, аминь! Только бы выбраться отсюда поскорее на волю, я тебе, пан гетман, наготовлю приверженцев! Узнаешь ты, каковы fructa</w:t>
      </w:r>
      <w:r>
        <w:rPr>
          <w:rStyle w:val="FootnoteAnchor"/>
          <w:rFonts w:cs="Times New Roman" w:ascii="Times New Roman" w:hAnsi="Times New Roman"/>
          <w:vertAlign w:val="superscript"/>
        </w:rPr>
        <w:footnoteReference w:id="105"/>
      </w:r>
      <w:r>
        <w:rPr>
          <w:rFonts w:cs="Times New Roman" w:ascii="Times New Roman" w:hAnsi="Times New Roman"/>
        </w:rPr>
        <w:t xml:space="preserve"> измены. Ты меня еще будешь за друга почитать, но коль нет у тебя лучше друзей, не охоться никогда на медведя, разве только если тебе шкура недорога!..</w:t>
      </w:r>
    </w:p>
    <w:p>
      <w:pPr>
        <w:pStyle w:val="Normal"/>
        <w:rPr>
          <w:rFonts w:ascii="Times New Roman" w:hAnsi="Times New Roman" w:cs="Times New Roman"/>
        </w:rPr>
      </w:pPr>
      <w:r>
        <w:rPr>
          <w:rFonts w:cs="Times New Roman" w:ascii="Times New Roman" w:hAnsi="Times New Roman"/>
        </w:rPr>
        <w:t>Так рассуждал сам с собою Заглоба. Тем временем минул час, другой, и стало светать. Серые отсветы, проникая сквозь решетку, медленно рассеивали тьму, царившую в подземелье, и в сумраке обозначились унылые фигуры рыцарей, сидевших у стен. Володыёвский и оба Скшетуские дремали от усталости; но когда рассвело, с замкового двора донеслись отголоски шагов солдат, бряцанье оружия, топот копыт и звуки труб у ворот, и рыцари повскакали с м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чень удачно начинается для нас день! – заметил 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о бог, чтобы кончился удачней, – ответил Заглоба. – Знаете, друзья, что я ночью надумал? Нас, наверно, вот чем угостят: скажут нам: мы, дескать, готовы вам живот даровать, а вы соглашайтесь служить Радзивиллу и помогать ему в его предательском деле. Так нам надо будет согласиться, чтобы воспользоваться свободой и выступить на защиту отчиз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писать документ о своем вероломстве? Да упаси меня бог! – решительно возразил Ян. – Пусть даже я потом отрекусь от предателя, все равно мое имя, к стыду моих детей, останется среди изменников. Я этого не сделаю, лучше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 сказал Станисл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заранее вас предупреждаю, что сделаю это. На хитрость отвечу хитростью, а там что бог даст. Никто не подумает, что я сделал это по доброй воле, от чистого сердца. Черт бы побрал эту змею Радзивилла! Мы еще посмотрим, чей будет верх.</w:t>
      </w:r>
    </w:p>
    <w:p>
      <w:pPr>
        <w:pStyle w:val="Normal"/>
        <w:rPr>
          <w:rFonts w:ascii="Times New Roman" w:hAnsi="Times New Roman" w:cs="Times New Roman"/>
        </w:rPr>
      </w:pPr>
      <w:r>
        <w:rPr>
          <w:rFonts w:cs="Times New Roman" w:ascii="Times New Roman" w:hAnsi="Times New Roman"/>
        </w:rPr>
        <w:t>Дальнейший разговор прервали крики, долетевшие со двора. В них слышались гнев, угроза и возмущение. В то же время доносились звуки команды, гулкие шаги целых толп и тяжелый грохот откатываемых оруд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творится? – спрашивал Заглоба. – А ну, если это пришли нам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необычный шум, – ответил Володыёвский. – Нуте, подсадите меня к окну, я скорее вас разгляжу, в чем там дело…</w:t>
      </w:r>
    </w:p>
    <w:p>
      <w:pPr>
        <w:pStyle w:val="Normal"/>
        <w:rPr>
          <w:rFonts w:ascii="Times New Roman" w:hAnsi="Times New Roman" w:cs="Times New Roman"/>
        </w:rPr>
      </w:pPr>
      <w:r>
        <w:rPr>
          <w:rFonts w:cs="Times New Roman" w:ascii="Times New Roman" w:hAnsi="Times New Roman"/>
        </w:rPr>
        <w:t>Ян Скшетуский подхватил маленького рыцаря за бока и, как ребенка, поднял вверх; пан Михал схватился за решетку и стал пристально глядеть во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есть, что-то есть! – с живостью сказал он вдруг. – Я вижу пехоту, это венгерская надворная хоругвь, над которой начальствовал Оскерко. Солдаты его очень любили, а он тоже под арестом; наверно, они хотят узнать, где он. Клянусь богом, стоят в боевом строю. С ними поручик Стахович, он друг Оскерко.</w:t>
      </w:r>
    </w:p>
    <w:p>
      <w:pPr>
        <w:pStyle w:val="Normal"/>
        <w:rPr>
          <w:rFonts w:ascii="Times New Roman" w:hAnsi="Times New Roman" w:cs="Times New Roman"/>
        </w:rPr>
      </w:pPr>
      <w:r>
        <w:rPr>
          <w:rFonts w:cs="Times New Roman" w:ascii="Times New Roman" w:hAnsi="Times New Roman"/>
        </w:rPr>
        <w:t>В эту минуту крики усил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им подъехал Ганхоф… Он что-то говорит Стаховичу… Какой крик! Вижу, Стахович с двумя офицерами отходит от хоругви. Наверно, идут к гетману. Клянусь богом, в войске ширится бунт. Против венгров выставлены пушки и в боевых порядках стоит шотландский полк. Товарищи из польских хоругвей собираются на стороне венгров. Без них у солдат не хватило бы смелости, в пехоте дисциплина желез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воскликнул Заглоба. – В этом наше спасение! Пан Михал, а много ли польских хоругвей? Уж эти коли взбунтуются, так взбунту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сарская Станкевича и панцирная Мирского стоят в двух днях пути от Кейдан, – ответил Володыёвский. – Будь они здесь, полковников не посмели бы арестовать. Погодите, какие же еще? Драгуны Харлампа, один полк, Мелешко – второй; те на стороне князя. Невяровский тоже объявил, что он на стороне князя, но его полк далеко. Два шотландских п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на стороне князя четыре п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ва полка артиллерии под начальством Кор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что-то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хоругвь Кмицица, отлично вооруженная, шесть со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мициц на чьей стор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го не видали? Бросил он вчера булаву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тогда против князя? Какие хоруг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ое дело, венгры. Их две сотни. Затем порядочно наберется хорунжих у Мирского и Станкевича. Немного шляхты… И Кмициц, но он ненаде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б его! Господи боже мой! Мало!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венгры двух полков стоят. Старые солдаты, испытанные. Погодите… У пушек зажигают фитили, похоже будет бой…</w:t>
      </w:r>
    </w:p>
    <w:p>
      <w:pPr>
        <w:pStyle w:val="Normal"/>
        <w:rPr>
          <w:rFonts w:ascii="Times New Roman" w:hAnsi="Times New Roman" w:cs="Times New Roman"/>
        </w:rPr>
      </w:pPr>
      <w:r>
        <w:rPr>
          <w:rFonts w:cs="Times New Roman" w:ascii="Times New Roman" w:hAnsi="Times New Roman"/>
        </w:rPr>
        <w:t>Скшетуские молчали, Заглоба метался, как сумасшед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й изменников! Бей, собачьих детей! Эх, Кмициц! Кмициц! Все от него зависит. А он храбрый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щий дьявол, на все г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нашей он стороне, как пить дать, на на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ятеж в войске! Вот до чего довел гетман! – вскричал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десь мятежник: войско или гетман, который поднял мятеж против своего владыки? – спроси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их рассудит. Погодите. Опять поднялось движение. Часть драгун Харлампа переходит к венграм. Самая лучшая шляхта служит в этом полку. Слышите, как крич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ковников! Полковников! – доносились со двора грозные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Михал, крикни ты им, ради бога, чтоб они послали за твоей хоругвью да за панцирными и гусарскими хорунж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w:t>
      </w:r>
    </w:p>
    <w:p>
      <w:pPr>
        <w:pStyle w:val="Normal"/>
        <w:rPr>
          <w:rFonts w:ascii="Times New Roman" w:hAnsi="Times New Roman" w:cs="Times New Roman"/>
        </w:rPr>
      </w:pPr>
      <w:r>
        <w:rPr>
          <w:rFonts w:cs="Times New Roman" w:ascii="Times New Roman" w:hAnsi="Times New Roman"/>
        </w:rPr>
        <w:t>Заглоба сам начал кр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шлите вы за остальными польскими хоругвями и – в прах изме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w:t>
      </w:r>
    </w:p>
    <w:p>
      <w:pPr>
        <w:pStyle w:val="Normal"/>
        <w:rPr>
          <w:rFonts w:ascii="Times New Roman" w:hAnsi="Times New Roman" w:cs="Times New Roman"/>
        </w:rPr>
      </w:pPr>
      <w:r>
        <w:rPr>
          <w:rFonts w:cs="Times New Roman" w:ascii="Times New Roman" w:hAnsi="Times New Roman"/>
        </w:rPr>
        <w:t>Внезапно не во дворе, а позади замка раздались короткие залпы мушк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Иисусе! – крикнул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пан Ми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верно, расстреляли Стаховича и двоих офицеров, которые пошли к гетману, – лихорадочно говорил Володыёвский. – Ясное дело,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сти господни! Тогда нечего надеяться на снисхождение.</w:t>
      </w:r>
    </w:p>
    <w:p>
      <w:pPr>
        <w:pStyle w:val="Normal"/>
        <w:rPr>
          <w:rFonts w:ascii="Times New Roman" w:hAnsi="Times New Roman" w:cs="Times New Roman"/>
        </w:rPr>
      </w:pPr>
      <w:r>
        <w:rPr>
          <w:rFonts w:cs="Times New Roman" w:ascii="Times New Roman" w:hAnsi="Times New Roman"/>
        </w:rPr>
        <w:t>Гром выстрелов заглушил дальнейший разговор. Пан Михал судорожно ухватился за решетку и прижался к ней лбом, но с минуту времени ничего не мог разглядеть, кроме ног шотландских пехотинцев, которые выстроились под самым окном. Залпы мушкетов стали все чаще, наконец заговорили и пушки. Сухой треск пуль об стену над подземельем слышался явственно, как стук градин. От залпов сотрясался весь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хал, прыгай вниз, погибнешь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Пули идут выше, а из пушек стреляют в противоположную сторону. Ни за что не спрыгну.</w:t>
      </w:r>
    </w:p>
    <w:p>
      <w:pPr>
        <w:pStyle w:val="Normal"/>
        <w:rPr>
          <w:rFonts w:ascii="Times New Roman" w:hAnsi="Times New Roman" w:cs="Times New Roman"/>
        </w:rPr>
      </w:pPr>
      <w:r>
        <w:rPr>
          <w:rFonts w:cs="Times New Roman" w:ascii="Times New Roman" w:hAnsi="Times New Roman"/>
        </w:rPr>
        <w:t>И Володыёвский, еще крепче ухватившись за решетку, взобрался на подоконник, так что теперь ему не нужно было опираться на плечи Скшетуского. В подземелье стало совсем темно, так как окошко было маленькое и даже щуплый пан Михал совсем заслонил свет, зато друзья его, оставшиеся внизу, каждую минуту получали свежие вести с поля б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ижу! – крикнул пан Михал. – Венгры уперлись в стену, стреляют оттуда… Ну и боялся же я, как бы они не забились в угол, – их бы там пушки вмиг уничтожили. Клянусь богом, хороши солдаты! Без офицеров знают, что делать. Опять дым! Ничего не вижу…</w:t>
      </w:r>
    </w:p>
    <w:p>
      <w:pPr>
        <w:pStyle w:val="Normal"/>
        <w:rPr>
          <w:rFonts w:ascii="Times New Roman" w:hAnsi="Times New Roman" w:cs="Times New Roman"/>
        </w:rPr>
      </w:pPr>
      <w:r>
        <w:rPr>
          <w:rFonts w:cs="Times New Roman" w:ascii="Times New Roman" w:hAnsi="Times New Roman"/>
        </w:rPr>
        <w:t>Залпы начали сти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илостивый! Покарай же их поскорее! – крича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ам, Михал? – спрашивал Скшету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отландцы идут в ат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т бы их побрал, а нам приходится здесь сидеть! – крикнул Станисл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и! Алебардники! Венгры взялись за сабли, рубят! Боже мой, какая жалость, что вы не можете видеть! Какие солд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ерутся друг с другом, вместо того, чтобы идти на вр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нгры берут верх! Шотландцы с левого фланга отступают. Боже, на сторону венгров переходят драгуны Мелешко! Шотландцы между двух огней. Корф не может стрелять из пушек, чтобы не ударить по шотландцам. Я вижу среди венгров и мундиры хоругви Ганхофа. Венгры пошли в атаку на ворота. Хотят вырваться из замка. Идут как буря! Все круш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как же так? Лучше бы они замок захватили! – крикну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ое! Завтра они вернутся с хоругвями Мирского и Станкевича. О! Харламп погиб! Нет! Встает, ранен… Они уже у самых ворот… Но что это? Неужели и шотландская стража переходит на сторону венгров, она отворяет ворота… Пыль клубится по ту сторону ворот. Я вижу Кмицица! Кмициц! Кмициц с конницей валит через во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ьей он стороне? На чьей стороне? – кричал Заглоба.</w:t>
      </w:r>
    </w:p>
    <w:p>
      <w:pPr>
        <w:pStyle w:val="Normal"/>
        <w:rPr>
          <w:rFonts w:ascii="Times New Roman" w:hAnsi="Times New Roman" w:cs="Times New Roman"/>
        </w:rPr>
      </w:pPr>
      <w:r>
        <w:rPr>
          <w:rFonts w:cs="Times New Roman" w:ascii="Times New Roman" w:hAnsi="Times New Roman"/>
        </w:rPr>
        <w:t>Одну минуту, одну короткую минуту пан Михал молчал; шум, лязг оружия и крики раздались в это время с удвоенной с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ими все кончено! – пронзительно крикнул пан Ми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ем? с к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енграми! Конница разбила их, топчет, сечет! Знамя в руках Кмицица! Конец, конец!</w:t>
      </w:r>
    </w:p>
    <w:p>
      <w:pPr>
        <w:pStyle w:val="Normal"/>
        <w:rPr>
          <w:rFonts w:ascii="Times New Roman" w:hAnsi="Times New Roman" w:cs="Times New Roman"/>
        </w:rPr>
      </w:pPr>
      <w:r>
        <w:rPr>
          <w:rFonts w:cs="Times New Roman" w:ascii="Times New Roman" w:hAnsi="Times New Roman"/>
        </w:rPr>
        <w:t>С этими словами пан Михал соскользнул с подоконника и упал в объятия Яна Скшету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йте меня, бейте! – кричал он. – Это я мог зарубить этого человека и выпустил его живым из рук, я отвез ему грамоту на набор войска! По моей вине он собрал эту хоругвь, с которой теперь будет сражаться против отчизны. Он знал, кого собирает под свое знамя, – собачьих детей, висельников, разбойников, палачей, таких же, как он сам. Если бы мне еще раз встретить его с саблей в руках! Боже, продли мою жизнь, на погибель этому изменнику, клянусь тебе, что теперь он не уйдет живым из моих рук…</w:t>
      </w:r>
    </w:p>
    <w:p>
      <w:pPr>
        <w:pStyle w:val="Normal"/>
        <w:rPr>
          <w:rFonts w:ascii="Times New Roman" w:hAnsi="Times New Roman" w:cs="Times New Roman"/>
        </w:rPr>
      </w:pPr>
      <w:r>
        <w:rPr>
          <w:rFonts w:cs="Times New Roman" w:ascii="Times New Roman" w:hAnsi="Times New Roman"/>
        </w:rPr>
        <w:t>Крики, конский топот и залпы все еще звучали с прежнею силой; однако постепенно они начали замирать, и через час тишина воцарилась в кейданском замке, которую нарушали только мерные шаги шотландского патруля и отголоски коман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Михал, посмотри еще разок, что там творится, – умоля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 отвечал маленький рыцарь. – Человек военный и без того догадается, что там случилось. Да и видел я, как их разбили. Кмициц празднует тут поб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его к конским хвостам привязали и размыкали по полю, смутьяна этого, дьявола! Чтоб ему гарем сторожить у тата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ан Михал был прав: Кмициц праздновал победу! Венгры и часть драгун Мелешко и Харлампа, которая присоединилась к ним, были разбиты, и трупами их был усеян весь кейданский двор. Лишь нескольким десяткам удалось ускользнуть; они рассеялись по окрестностям замка и города, где их преследовала конница. Многие были пойманы, другие бежали, верно, до тех пор, пока не достигли стана Павла Сапеги, витебского воеводы, которому первыми принесли весть об измене великого гетмана и его переходе на сторону шведов, об аресте полковников, сопротивлении, оказанном польскими хоругвями.</w:t>
      </w:r>
    </w:p>
    <w:p>
      <w:pPr>
        <w:pStyle w:val="Normal"/>
        <w:rPr>
          <w:rFonts w:ascii="Times New Roman" w:hAnsi="Times New Roman" w:cs="Times New Roman"/>
        </w:rPr>
      </w:pPr>
      <w:r>
        <w:rPr>
          <w:rFonts w:cs="Times New Roman" w:ascii="Times New Roman" w:hAnsi="Times New Roman"/>
        </w:rPr>
        <w:t>Тем временем Кмициц, весь в крови и пыли, явился с венгерским знаменем в руках к Радзивиллу, который принял его с распростертыми объятиями. Но пан Анджей не был упоен победой. Напротив, он был мрачен и зол, точно поступил против со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князь, – сказал он, – я не хочу слушать похвалы и тысячу раз предпочел бы сражаться с врагами родины, нежели с солдатами, которые могли бы ей послужить. Так, будто собственную кровь я про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 во всем виновен, как не эти мятежники? – возразил князь. – И я бы предпочел повести их на Вильно, и хотел это сделать… Но они предпочли восстать против власти. Не того хотелось, да так сталось. А карать надо было и надо будет для прим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князь, что ты думаешь делать с пленн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ому десятому пуля в лоб. Остальных влить в другие полки. Ты сегодня поедешь к хоругвям Мирского и Станкевича, отвезешь им мой приказ быть готовыми к походу. Принимай начальство над этими двумя хоругвями и хоругвью Володыёвского. Офицеры будут у тебя в подчинении и должны исполнять твои приказы. Я в хоругвь Володыёвского хотел сперва послать Харлампа, да он никуда не годится. Раздум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люди станут противиться? Ведь у Володыёвского лауданцы, которые ненавидят меня лютой ненави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бъявишь им, что Мирский, Станкевич и Володыёвский будут тотчас расстреля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могут тогда пойти с оружием на Кейданы, чтобы отбить своих полков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ешь с собой полк шотландской и полк немецкой пехоты. Сперва окружишь хоругви, а потом объявишь при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ясновельможный князь!</w:t>
      </w:r>
    </w:p>
    <w:p>
      <w:pPr>
        <w:pStyle w:val="Normal"/>
        <w:rPr>
          <w:rFonts w:ascii="Times New Roman" w:hAnsi="Times New Roman" w:cs="Times New Roman"/>
        </w:rPr>
      </w:pPr>
      <w:r>
        <w:rPr>
          <w:rFonts w:cs="Times New Roman" w:ascii="Times New Roman" w:hAnsi="Times New Roman"/>
        </w:rPr>
        <w:t>Радзивилл оперся руками на колени и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с радостью расстрелял Мирского и Станкевича, да они не только у себя в хоругвях и в войске, но и во всей стране пользуются почетом. Опасаюсь шума и открытого мятежа, пример чему перед нами. По счастью, мятежники, благодаря тебе, получили хороший урок, и впредь каждая хоругвь семь раз подумает, прежде чем отважится выступить против нас. Надо только действовать решительно, дабы упорствующие не перешли на сторону витебского вое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князь, ты говорил только о Мирском и Станкевиче и забыл о Володыёвском и Оскер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керко мне тоже придется пощадить, он человек знатный и с большими родственными связями, ну а Володыёвский – тот родом с Руси, и родни у него здесь нет. Правда, он храбрый солдат! На него я тоже надеялся. Тем хуже для него, что я в нем обманулся. Нелегкая принесла сюда этих чужаков, его друзей, он бы, может, и не поступил так; но после всего, что сталось, ждет его пуля в лоб, так же как и обоих Скшетуских и этого третьего быка, который первым заревел: «Изменник! Изменник!»</w:t>
      </w:r>
    </w:p>
    <w:p>
      <w:pPr>
        <w:pStyle w:val="Normal"/>
        <w:rPr>
          <w:rFonts w:ascii="Times New Roman" w:hAnsi="Times New Roman" w:cs="Times New Roman"/>
        </w:rPr>
      </w:pPr>
      <w:r>
        <w:rPr>
          <w:rFonts w:cs="Times New Roman" w:ascii="Times New Roman" w:hAnsi="Times New Roman"/>
        </w:rPr>
        <w:t>Пан Анджей вскочил как ужал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князь! Солдаты говорят, что Володыёвский под Цибиховом спас тебе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сполнил свой долг, и за это я хотел отдать ему в пожизненное владение Дыдкемы. Теперь он изменил мне, и за это я прикажу его расстрелять.</w:t>
      </w:r>
    </w:p>
    <w:p>
      <w:pPr>
        <w:pStyle w:val="Normal"/>
        <w:rPr>
          <w:rFonts w:ascii="Times New Roman" w:hAnsi="Times New Roman" w:cs="Times New Roman"/>
        </w:rPr>
      </w:pPr>
      <w:r>
        <w:rPr>
          <w:rFonts w:cs="Times New Roman" w:ascii="Times New Roman" w:hAnsi="Times New Roman"/>
        </w:rPr>
        <w:t>Глаза Кмицица сверкнули гневом, ноздри разд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князь, этому не б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не бывать! – нахмурился Радзив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князь, – с жаром продолжал Кмициц, – молю тебя, пощади Володыёвского, волос не должен упасть с его головы. Прости меня, князь, но я молю тебя! Володыёвский мог не отдать мне грамоту на набор войска, ведь ты ему ее прислал, ему предоставил решить дело. А он отдал мне ее! Спас меня из пучины… Я потому и стал тебе подсуден. Он не задумался спасти меня, хотя тоже добивался руки панны Биллевич! Я в долгу перед ним и дал себе клятву отблагодарить его! Ясновельможный князь, ты сделаешь это для меня. Ни его, ни его друзей не должна настигнуть кара. Волос не должен упасть у них с головы и, клянусь богом, не упадет, покуда я жив! Молю тебя, ясновельможный князь!</w:t>
      </w:r>
    </w:p>
    <w:p>
      <w:pPr>
        <w:pStyle w:val="Normal"/>
        <w:rPr>
          <w:rFonts w:ascii="Times New Roman" w:hAnsi="Times New Roman" w:cs="Times New Roman"/>
        </w:rPr>
      </w:pPr>
      <w:r>
        <w:rPr>
          <w:rFonts w:cs="Times New Roman" w:ascii="Times New Roman" w:hAnsi="Times New Roman"/>
        </w:rPr>
        <w:t>Пан Анджей просил и руки молитвенно складывал, но в голосе его невольно звучали гнев, угроза и возмущение. Неукротимая натура брала верх. Он стоял над Радзивиллом, похожий на рассерженную хищную птицу, и сверкал взорами. Лицо гетмана тоже исказилось от гнева. До сих пор перед его железною волей и деспотизмом трепетало все в Литве и на Руси, никто никогда не смел ему противиться, никто не смел просить о милосердии для осужденных, а теперь Кмициц просил только для виду, а на деле требовал. И положение было такое, что немыслимо было отказать ему.</w:t>
      </w:r>
    </w:p>
    <w:p>
      <w:pPr>
        <w:pStyle w:val="Normal"/>
        <w:rPr>
          <w:rFonts w:ascii="Times New Roman" w:hAnsi="Times New Roman" w:cs="Times New Roman"/>
        </w:rPr>
      </w:pPr>
      <w:r>
        <w:rPr>
          <w:rFonts w:cs="Times New Roman" w:ascii="Times New Roman" w:hAnsi="Times New Roman"/>
        </w:rPr>
        <w:t>Едва став на путь измены, деспот почувствовал, что ему не однажды придется подчиняться людям и обстоятельствам, что он будет зависеть от собственных клевретов, еще менее значительных, что Кмициц, которого он хотел обратить в верного пса, будет скорее ручным волком, который, если его раздразнить, готов схватить зубами руку господина.</w:t>
      </w:r>
    </w:p>
    <w:p>
      <w:pPr>
        <w:pStyle w:val="Normal"/>
        <w:rPr>
          <w:rFonts w:ascii="Times New Roman" w:hAnsi="Times New Roman" w:cs="Times New Roman"/>
        </w:rPr>
      </w:pPr>
      <w:r>
        <w:rPr>
          <w:rFonts w:cs="Times New Roman" w:ascii="Times New Roman" w:hAnsi="Times New Roman"/>
        </w:rPr>
        <w:t>От всего этого вскипела гордая радзивилловская кровь. Он решил не поддаваться, ибо прирожденная мстительность тоже толкала его на сопроти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одыёвский и те трое будут казнены! – сказал он, возвысив голос.</w:t>
      </w:r>
    </w:p>
    <w:p>
      <w:pPr>
        <w:pStyle w:val="Normal"/>
        <w:rPr>
          <w:rFonts w:ascii="Times New Roman" w:hAnsi="Times New Roman" w:cs="Times New Roman"/>
        </w:rPr>
      </w:pPr>
      <w:r>
        <w:rPr>
          <w:rFonts w:cs="Times New Roman" w:ascii="Times New Roman" w:hAnsi="Times New Roman"/>
        </w:rPr>
        <w:t>Но этим он только подлил масла в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збей я венгров, не они были бы казнены! – крикну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уже попрекаешь меня своею службой? – грозно спросил Радзив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князь! – порывисто сказал Кмициц. – Я не попрекаю… Я прошу тебя, молю!.. Немыслимое это дело! Эти люди славны во всей Польше! Не бывать этому! Не бывать! Я для Володыёвского не буду иудой! Я на все для тебя готов, но не отказывай мне в этой ми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от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ели расстрелять меня! Я не хочу жить! Пусть меня гром убьет! Пусть черти живьем в пекло унес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омнись, несчастный, кому ты это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князь, не доводи меня до край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ьбам я мог бы внять, на угрозы я не посмот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шу… молю!.. – Пан Анджей бросился на колени. – Ясновельможный князь, дозволь служить тебе не по принуждению, а по зову сердца, не то я с ума сойду!</w:t>
      </w:r>
    </w:p>
    <w:p>
      <w:pPr>
        <w:pStyle w:val="Normal"/>
        <w:rPr>
          <w:rFonts w:ascii="Times New Roman" w:hAnsi="Times New Roman" w:cs="Times New Roman"/>
        </w:rPr>
      </w:pPr>
      <w:r>
        <w:rPr>
          <w:rFonts w:cs="Times New Roman" w:ascii="Times New Roman" w:hAnsi="Times New Roman"/>
        </w:rPr>
        <w:t>Радзивилл ничего не ответил. Кмициц стоял на коленях, он менялся в лице, то бледнел, то краснел. Видно было, что еще минута, и он совершит нечто страш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нь! – сказал Радзивилл.</w:t>
      </w:r>
    </w:p>
    <w:p>
      <w:pPr>
        <w:pStyle w:val="Normal"/>
        <w:rPr>
          <w:rFonts w:ascii="Times New Roman" w:hAnsi="Times New Roman" w:cs="Times New Roman"/>
        </w:rPr>
      </w:pPr>
      <w:r>
        <w:rPr>
          <w:rFonts w:cs="Times New Roman" w:ascii="Times New Roman" w:hAnsi="Times New Roman"/>
        </w:rPr>
        <w:t>Пан Анджей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меешь защищать друзей! – произнес князь. – Вот доказательство, что и меня ты сумеешь защитить и никогда мне не изменишь. Но не из плоти сотворил тебя господь, а из пороха, смотри же, как бы тебе не сгореть. Ни в чем не могу я тебе отказать. Слушай же: Станкевича, Мирского и Оскерко я хочу отослать в Биржи к шведам, пусть едут с ними и оба Скшетуские с Володыёвским. Голов им там не отрубят, а что во время войны они посидят смирно, так оно и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тебе, ясновельможный князь, отец мой! – воскликнул пан Анд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 остановил его князь. – Уважил я клятву, которую ты себе дал, уважь же теперь и ты мою… Этого старого шляхтича… забыл, как звать его… этого дьявола рыкающего, который приехал со Скшетускими, я в душе обрек смерти. Он первый назвал меня изменником, он меня заподозрил в продажности, он наущал других, и, может, дело не дошло бы до мятежа, когда бы не его дерзость! – Князь ударил тут кулаком по столу. – Чтобы мне, Радзивиллу, крикнуть в глаза: «Изменник!» В глаза, при всем народе! Да я скорее смерти мог ждать, светопреставления! Нет такой смерти, нет таких мук, которых достоин был бы этот злодей. Не проси меня за него, все будет напрасно.</w:t>
      </w:r>
    </w:p>
    <w:p>
      <w:pPr>
        <w:pStyle w:val="Normal"/>
        <w:rPr>
          <w:rFonts w:ascii="Times New Roman" w:hAnsi="Times New Roman" w:cs="Times New Roman"/>
        </w:rPr>
      </w:pPr>
      <w:r>
        <w:rPr>
          <w:rFonts w:cs="Times New Roman" w:ascii="Times New Roman" w:hAnsi="Times New Roman"/>
        </w:rPr>
        <w:t>Но пана Анджея не легко было сломить, если уж он решил чего-нибудь добиться. Однако на этот раз он не сердился и не вспыхивал гневом. Напротив, он снова схватил руку гетмана и стал осыпать ее поцелуями и просить с таким умилением, на какое только был способ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й цепью, никакой веревкой ты бы меня не привязал так к себе, как этою милостью. Но не делай дела наполовину, сделай для меня все. Ясновельможный князь, все вчера думали так, как говорил этот шляхтич. Я и сам так думал, пока ты не открыл мне глаза. Да сгори я в огне, коли так не думал. Человек неповинен в том, что он глуп. К тому же этот шляхтич был пьян, и что было у него на уме, об том он и кричал. Он думал, что выступает в защиту отчизны, а за любовь к отчизне негоже карать человека. Он знал, что ему грозит смерть, и все-таки кричал то, что было у него на уме. Мне до него дела нет, но пану Володыёвскому он все равно что брат или отец родной. Страх как горевал бы он об этом шляхтиче, а я этого не хочу. Такая уж у меня натура, что, коль желаю кому добра, душу бы за него отдал. Да если бы кто-нибудь меня пощадил, а друга моего убил, черт бы его побрал с такой милостью. Отец мой, благодетель, милостивец, сделай же все, о чем я молю тебя, отдай мне этого шляхтича, а я хоть завтра, – нет, сегодня, сейчас, – отдам за тебя всю свою кровь!</w:t>
      </w:r>
    </w:p>
    <w:p>
      <w:pPr>
        <w:pStyle w:val="Normal"/>
        <w:rPr>
          <w:rFonts w:ascii="Times New Roman" w:hAnsi="Times New Roman" w:cs="Times New Roman"/>
        </w:rPr>
      </w:pPr>
      <w:r>
        <w:rPr>
          <w:rFonts w:cs="Times New Roman" w:ascii="Times New Roman" w:hAnsi="Times New Roman"/>
        </w:rPr>
        <w:t>Радзивилл закусил у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чера в душе обрек его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решил гетман и воевода виленский, то великий князь литовский и в будущем, дай бог, король польский может как милостивый монарх отменить…</w:t>
      </w:r>
    </w:p>
    <w:p>
      <w:pPr>
        <w:pStyle w:val="Normal"/>
        <w:rPr>
          <w:rFonts w:ascii="Times New Roman" w:hAnsi="Times New Roman" w:cs="Times New Roman"/>
        </w:rPr>
      </w:pPr>
      <w:r>
        <w:rPr>
          <w:rFonts w:cs="Times New Roman" w:ascii="Times New Roman" w:hAnsi="Times New Roman"/>
        </w:rPr>
        <w:t>Пан Анджей говорил от души то, что чувствовал и думал, но если бы он не был самым лукавым царедворцем, то и тогда не нашел бы более сильного довода в защиту своих друзей. Надменное лицо магната прояснилось, он даже глаза прикрыл, словно упиваясь самими звуками титулов, которыми еще не обла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упрашиваешь, – ответил он через минуту, – что ни в чем не могу я тебе отказать. Все поедут в Биржи. Пусть каются у шведов за свои провинности, а потом, коль станется то, о чем ты говорил, проси для них новой ми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ей, попрошу, и дай-то бог, чтобы поскорее! – ответи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же теперь, принеси им добрую в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не для них она добрая, они за нее, наверно, спасибо не скажут, к тому же не знают они, что им грозило. Не пойду я к ним, а то они подумают, будто я похваляюсь тем, что за них заступ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упай как знаешь. Но коли так, не теряй тогда времени и отправляйся за хоругвями Мирского и Станкевича, ибо ждет тебя после этого новая поездка, от которой ты, наверно, не станешь отказ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ясновельможный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шь от меня к мечнику россиенскому Биллевичу и позовешь его вместе с родичкой ко мне в Кейданы пережить военное время. Понял?</w:t>
      </w:r>
    </w:p>
    <w:p>
      <w:pPr>
        <w:pStyle w:val="Normal"/>
        <w:rPr>
          <w:rFonts w:ascii="Times New Roman" w:hAnsi="Times New Roman" w:cs="Times New Roman"/>
        </w:rPr>
      </w:pPr>
      <w:r>
        <w:rPr>
          <w:rFonts w:cs="Times New Roman" w:ascii="Times New Roman" w:hAnsi="Times New Roman"/>
        </w:rPr>
        <w:t>Кмициц сме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хочет он приехать. В сильном гневе покинул он Кейд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гнев его уже остыл; но коли не захотят они по доброй воле приехать, усадишь их в коляску, окружишь драгунами и привезешь. Шляхтич как воск был мягок, когда я беседовал с ним, краснел, как девица, и кланялся земно, однако ж и он испугался власти шведов, как черт кропила, и уехал. Мне он и самому здесь нужен, да и ради тебя. Я еще надеюсь вылепить из этого воска свечу, какую пожелаю, и зажечь ее, кому захочу. Хорошо, коль удастся. А нет, так будет у меня заложником. Сильны Биллевичи в Жмуди, в родстве чуть не со всей тамошней шляхтой. Коль один, к тому же самый старый, будет у меня в руках, прочие семь раз подумают, прежде чем пойти против меня. А ведь за ними и за твоей девушкой стоит весь лауданский муравейник, и явись они к витебскому воеводе в стан, он их встретит с распростертыми объятиями. Очень это важное дело, такое важное, что я уж думаю, не с Биллевичей ли на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хоругви Володыёвского одни лаудан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екуны твоей девушки. Коли так, начни с того, что доставь ее сюда. Только слушай: мечника я берусь обратить в нашу веру, а уж девкой ты сам займись. Обращу мечника, он тебе с девкой поможет. Согласится она, мешкать со свадьбой не станем, тотчас сыграем. А не согласится – бери ее так. Окрутим, и дело с концом. С бабами это самое лучшее средство. Поплачет, поубивается, когда потащат к алтарю, на другой день подумает, что не так страшен черт, как его малюют, а на третий и вовсе будет рада. Как ты вчера с нею расс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будто оплеуху она мне 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на сказала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менником меня назвала. Чуть удар меня не хва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отчаянная? Станешь мужем – скажи, что не бабьего ума это дело, баба знай свое веретено. Да смотри, держи ее в уз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князь, ты ее не знаешь, одна у нее мера: добро или зло, – по этой мере она и судит, а уму ее не один муж мог бы позавидовать. Оглянуться не успеешь, а она уже в самую точку поп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ы в ее сети попал. Постарайся же и ты ее пой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то бог дал, ясновельможный князь! Однажды я попробовал взять ее с оружием в руках, да закаялся, зарок дал себе больше этого не делать. И то, что ты говоришь мне, чтобы против воли к венцу ее вести, – нет, не по душе мне это, я ведь и себе и ей дал зарок силой больше не брать ее. Одна надежда: уверишь ты пана мечника, что мы не только не изменники, но хотим спасти отчизну. Когда он в этом убедится, то и ее убедит, а тогда она и на меня иначе посмотрит. Сейчас я поеду к Биллевичам и привезу их сюда обоих, а то страшно мне, как бы она в монастырь не ушла. Но только скажу тебе, как на духу, большое счастье для меня видеть эту девушку, но легче было бы мне броситься на все шведские полчища, нежели явиться сейчас перед ней, – ведь не знает она добрых моих намерений и почитает меня за изме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хочешь, я могу за ними кого-нибудь другого послать, Харлампа или Меле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учше уж я сам поеду… Да и Харламп ра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отлично, Харлампа я хотел послать вчера за хоругвью Володыёвского, чтобы он принял над нею начальство, а в случае нужды и к повиновению принудил, да неумелый он человек, даже собственных людей не мог удержать. Ни к чему мне такие. Так поезжай сперва за мечником и девушкой, а потом уж к хоругвям. В крайности крови не жалей, ибо нам надо показать шведам, что у нас сила и мы не испугаемся мятежа. Полковников я сейчас же отправлю под стражей; надеюсь, Понтус де ла Гарди почтет это за доказательство моей искренности. Мелешко их проводит. Тяжело все идет на первых порах! Тяжело! Я уж вижу, что половина Литвы встанет против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пустое, ясновельможный князь! У кого совесть чиста, тот никого не испуг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ялся, что хоть Радзивиллы все примут мою сторону, а ты вот погляди, что пишет мне князь кравчий из Несвижа.</w:t>
      </w:r>
    </w:p>
    <w:p>
      <w:pPr>
        <w:pStyle w:val="Normal"/>
        <w:rPr>
          <w:rFonts w:ascii="Times New Roman" w:hAnsi="Times New Roman" w:cs="Times New Roman"/>
        </w:rPr>
      </w:pPr>
      <w:r>
        <w:rPr>
          <w:rFonts w:cs="Times New Roman" w:ascii="Times New Roman" w:hAnsi="Times New Roman"/>
        </w:rPr>
        <w:t>Гетман протянул Кмицицу письмо от Казимежа Михала.</w:t>
      </w:r>
    </w:p>
    <w:p>
      <w:pPr>
        <w:pStyle w:val="Normal"/>
        <w:rPr>
          <w:rFonts w:ascii="Times New Roman" w:hAnsi="Times New Roman" w:cs="Times New Roman"/>
        </w:rPr>
      </w:pPr>
      <w:r>
        <w:rPr>
          <w:rFonts w:cs="Times New Roman" w:ascii="Times New Roman" w:hAnsi="Times New Roman"/>
        </w:rPr>
        <w:t>Кмициц пробежал письмо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бы не знал я твоих намерений, подумал бы, что это честнейший человек на свете. Дай бог ему добра! Я говорю то, что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 уж! – с легким нетерпением сказал княз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ко Кмициц не уехал ни в тот день, ни на следующий, так как в Кейданы стали отовсюду приходить грозные вести. Под вечер прискакал гонец с донесением, что хоругви Мирского и Станкевича сами направляются к гетманской резиденции, готовые с оружием в руках вступиться за своих полковников, что возмущение в их рядах страшное и что хорунжие послали депутации ко всем другим хоругвям, стоящим неподалеку от Кейдан и даже на Подляшье, в Заблудове, с сообщением об измене гетмана и призывом объединиться для защиты отчизны. Легко было предугадать, что к мятежным хоругвям слетится множество шляхты и они создадут большую силу, против которой трудно будет обороняться в неукрепленных Кейданах, тем более что не на все полки, находившиеся в распоряжении князя Радзивилла, можно было положиться.</w:t>
      </w:r>
    </w:p>
    <w:p>
      <w:pPr>
        <w:pStyle w:val="Normal"/>
        <w:rPr>
          <w:rFonts w:ascii="Times New Roman" w:hAnsi="Times New Roman" w:cs="Times New Roman"/>
        </w:rPr>
      </w:pPr>
      <w:r>
        <w:rPr>
          <w:rFonts w:cs="Times New Roman" w:ascii="Times New Roman" w:hAnsi="Times New Roman"/>
        </w:rPr>
        <w:t>Это опрокинуло все расчеты и все замыслы гетмана, но вместо того, чтобы ослабить его дух, казалось, еще больше его воодушевило. Он принял решение лично встать во главе верных шотландских полков, конницы и артиллерии, двинуться навстречу мятежникам и погасить пламя в зародыше. Он знал, что хоругви без полковников – это просто нестройные толпы, которые рассеются перед одним грозным именем гетмана.</w:t>
      </w:r>
    </w:p>
    <w:p>
      <w:pPr>
        <w:pStyle w:val="Normal"/>
        <w:rPr>
          <w:rFonts w:ascii="Times New Roman" w:hAnsi="Times New Roman" w:cs="Times New Roman"/>
        </w:rPr>
      </w:pPr>
      <w:r>
        <w:rPr>
          <w:rFonts w:cs="Times New Roman" w:ascii="Times New Roman" w:hAnsi="Times New Roman"/>
        </w:rPr>
        <w:t>Князь принял также решение крови не жалеть и устрашить примером не только все войско и всю шляхту, но и всю Литву, чтобы дрогнуть она не смела под железной его пятою. Надо было выполнить все, что замыслил он, и выполнить своими собственными силами.</w:t>
      </w:r>
    </w:p>
    <w:p>
      <w:pPr>
        <w:pStyle w:val="Normal"/>
        <w:rPr>
          <w:rFonts w:ascii="Times New Roman" w:hAnsi="Times New Roman" w:cs="Times New Roman"/>
        </w:rPr>
      </w:pPr>
      <w:r>
        <w:rPr>
          <w:rFonts w:cs="Times New Roman" w:ascii="Times New Roman" w:hAnsi="Times New Roman"/>
        </w:rPr>
        <w:t>В тот же день несколько иноземных офицеров выехали в Пруссию для набора новых войск, а Кейданы закипели толпами вооруженных людей. Шотландские полки, иноземные рейтары, драгуны Мелешко и Харлампа и пушкари Корфа готовились к походу. Княжеские гайдуки, челядь, мещане из Кейдан должны были укрепить силы князя, и, наконец, было принято решение ускорить отправку арестованных полковников в Биржи, где держать их было безопасней, нежели в неукрепленных Кейданах. Князь справедливо полагал, что отправка в эту удаленную крепость, где по договору должен был уже стоять шведский гарнизон, разрушит надежды мятежных солдат на освобождение полковников и лишит мятеж всякого смысла.</w:t>
      </w:r>
    </w:p>
    <w:p>
      <w:pPr>
        <w:pStyle w:val="Normal"/>
        <w:rPr>
          <w:rFonts w:ascii="Times New Roman" w:hAnsi="Times New Roman" w:cs="Times New Roman"/>
        </w:rPr>
      </w:pPr>
      <w:r>
        <w:rPr>
          <w:rFonts w:cs="Times New Roman" w:ascii="Times New Roman" w:hAnsi="Times New Roman"/>
        </w:rPr>
        <w:t>Заглоба, Скшетуские и Володыёвский должны были разделить участь остальных полковников.</w:t>
      </w:r>
    </w:p>
    <w:p>
      <w:pPr>
        <w:pStyle w:val="Normal"/>
        <w:rPr>
          <w:rFonts w:ascii="Times New Roman" w:hAnsi="Times New Roman" w:cs="Times New Roman"/>
        </w:rPr>
      </w:pPr>
      <w:r>
        <w:rPr>
          <w:rFonts w:cs="Times New Roman" w:ascii="Times New Roman" w:hAnsi="Times New Roman"/>
        </w:rPr>
        <w:t>Уже спустился вечер, когда в подземелье, в котором они сидели, вошел офицер с фонарем в рук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собираться и следовать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 с тревогой в голосе спроси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видно будет. Скорей! Ско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идем.</w:t>
      </w:r>
    </w:p>
    <w:p>
      <w:pPr>
        <w:pStyle w:val="Normal"/>
        <w:rPr>
          <w:rFonts w:ascii="Times New Roman" w:hAnsi="Times New Roman" w:cs="Times New Roman"/>
        </w:rPr>
      </w:pPr>
      <w:r>
        <w:rPr>
          <w:rFonts w:cs="Times New Roman" w:ascii="Times New Roman" w:hAnsi="Times New Roman"/>
        </w:rPr>
        <w:t>Рыцари вышли. В коридоре их окружили шотландские солдаты, вооруженные мушкетами. Заглоба совсем растревож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не повели бы они нас на смерть без ксендза, без исповеди? – шепнул он на ухо Володыёвскому.</w:t>
      </w:r>
    </w:p>
    <w:p>
      <w:pPr>
        <w:pStyle w:val="Normal"/>
        <w:rPr>
          <w:rFonts w:ascii="Times New Roman" w:hAnsi="Times New Roman" w:cs="Times New Roman"/>
        </w:rPr>
      </w:pPr>
      <w:r>
        <w:rPr>
          <w:rFonts w:cs="Times New Roman" w:ascii="Times New Roman" w:hAnsi="Times New Roman"/>
        </w:rPr>
        <w:t>Затем старик обратился к офиц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вать тебя, 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пан, зачем м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много родных в Литве, да и приятно было бы знать, с кем имеешь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ремя представляться, глуп однако же тот, кто стыдится своей фамилии. Рох Ковальский, коли хочешь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ойное семейство! Мужи – добрые солдаты, женщины – добродетельны. Моя бабушка была Ковальская, но оставила меня сиротою, когда я еще на свет не появился. А ты, пан, из Верушей или из Кораблей Ковальс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ы, пан, среди ночи мне допрос учиня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у, что мы с тобою, наверно, сродни, ведь вот и вся стать у тебя моя. В костях широк, да и плечи точьв-точь мои, а я в бабушку уро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в дороге поговорим. Времени будет 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роге? – спросил Заглоба.</w:t>
      </w:r>
    </w:p>
    <w:p>
      <w:pPr>
        <w:pStyle w:val="Normal"/>
        <w:rPr>
          <w:rFonts w:ascii="Times New Roman" w:hAnsi="Times New Roman" w:cs="Times New Roman"/>
        </w:rPr>
      </w:pPr>
      <w:r>
        <w:rPr>
          <w:rFonts w:cs="Times New Roman" w:ascii="Times New Roman" w:hAnsi="Times New Roman"/>
        </w:rPr>
        <w:t>Тяжелое бремя свалилось у него с плеч. Отдуваясь, как мех, он тотчас расхраб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Михал, – шепнул он Володыёвскому, – ну не говорил ли я тебе, что нас не казнят?</w:t>
      </w:r>
    </w:p>
    <w:p>
      <w:pPr>
        <w:pStyle w:val="Normal"/>
        <w:rPr>
          <w:rFonts w:ascii="Times New Roman" w:hAnsi="Times New Roman" w:cs="Times New Roman"/>
        </w:rPr>
      </w:pPr>
      <w:r>
        <w:rPr>
          <w:rFonts w:cs="Times New Roman" w:ascii="Times New Roman" w:hAnsi="Times New Roman"/>
        </w:rPr>
        <w:t>Тем временем они вышли на замковый двор. Ночь уже спустилась на землю. Лишь кое-где пылали красные факелы или мерцали фонари, отбрасывая неверные отблески на конных и пеших солдат разного рода оружия. Весь двор был забит войсками. Видно, шли приготовления к походу, так как всюду царила суматоха. Тут и там в темноте маячили копья и дула мушкетов, конские копыта цокали по мостовой; отдельные всадники проезжали между хоругвями; это офицеры, очевидно, развозили приказы.</w:t>
      </w:r>
    </w:p>
    <w:p>
      <w:pPr>
        <w:pStyle w:val="Normal"/>
        <w:rPr>
          <w:rFonts w:ascii="Times New Roman" w:hAnsi="Times New Roman" w:cs="Times New Roman"/>
        </w:rPr>
      </w:pPr>
      <w:r>
        <w:rPr>
          <w:rFonts w:cs="Times New Roman" w:ascii="Times New Roman" w:hAnsi="Times New Roman"/>
        </w:rPr>
        <w:t>Ковальский остановил конвой и узников у огромной хлебной телеги, запряженной четверкой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садиться!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уже кто-то сидит, – взбираясь на телегу, сказал Заглоба. – А наши кор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ба под соломой, – ответил Ковальский. – Поскорее! Поско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о тут сидит? – спрашивал Заглоба, всматриваясь в темные фигуры, вытянувшиеся на сол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рский, Станкевич, Оскерко! – последова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одыёвский, Ян Скшетуский, Станислав Скшетуский, Заглоба! – ответили наши рыц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Здор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В хорошей компании поедем. А куда нас везут, 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иржи! – ответил Ковальский.</w:t>
      </w:r>
    </w:p>
    <w:p>
      <w:pPr>
        <w:pStyle w:val="Normal"/>
        <w:rPr>
          <w:rFonts w:ascii="Times New Roman" w:hAnsi="Times New Roman" w:cs="Times New Roman"/>
        </w:rPr>
      </w:pPr>
      <w:r>
        <w:rPr>
          <w:rFonts w:cs="Times New Roman" w:ascii="Times New Roman" w:hAnsi="Times New Roman"/>
        </w:rPr>
        <w:t>С этими словами он дал команду трогать. Полсотни драгун окружили телегу и двинулись в путь.</w:t>
      </w:r>
    </w:p>
    <w:p>
      <w:pPr>
        <w:pStyle w:val="Normal"/>
        <w:rPr>
          <w:rFonts w:ascii="Times New Roman" w:hAnsi="Times New Roman" w:cs="Times New Roman"/>
        </w:rPr>
      </w:pPr>
      <w:r>
        <w:rPr>
          <w:rFonts w:cs="Times New Roman" w:ascii="Times New Roman" w:hAnsi="Times New Roman"/>
        </w:rPr>
        <w:t>Узники стали вполголоса разговар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ведам нас выдадут! – сказал Мирский. – Я так и 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не, уж лучше у врагов сидеть, нежели у изменников! – заметил Станк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 мне, – воскликнул Володыёвский, – лучше пуля в лоб, нежели сидеть сложа руки во время такой жестокой во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уесловь, пан Михал! – остановил его Заглоба. – Ведь с телеги можно удрать, из Бирж тоже, а вот с пулей во лбу удирать трудновато. Но я знал, что этот изменник не отважится на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б Радзивилл да не отважился! – сказал Мирский. – Видно, ты, пан, издалека приехал и не знаешь его. Уж коли он поклялся кому отомстить, так тот может почитать себя мертвым; я не помню такого случая, чтобы он кому-нибудь простил самую маленькую об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не отважился же поднять на меня руку! – настаивал Заглоба. – Как знать, не мне ли и вы обязаны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 ж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ня крымский хан очень любит за то, что я открыл заговор на его жизнь, когда сидел у него в неволе в Крыму. Да и наш милостивый король Joannes Casimirus тоже меня любит. Не захотел, собачий сын, Радзивилл, с двумя владыками задираться, они ведь и в Литве могли бы его дос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это ты, пан, говоришь! Он короля, как черт кропило, ненавидит, так еще больше взъелся бы на тебя, кабы знал, что ты наперсник нашего повелителя, – возразил Станк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умаю, – сказал Оскерко, – что не захотел гетман руки марать в нашей крови, дабы odium</w:t>
      </w:r>
      <w:r>
        <w:rPr>
          <w:rStyle w:val="FootnoteAnchor"/>
          <w:rFonts w:cs="Times New Roman" w:ascii="Times New Roman" w:hAnsi="Times New Roman"/>
          <w:vertAlign w:val="superscript"/>
        </w:rPr>
        <w:footnoteReference w:id="106"/>
      </w:r>
      <w:r>
        <w:rPr>
          <w:rFonts w:cs="Times New Roman" w:ascii="Times New Roman" w:hAnsi="Times New Roman"/>
        </w:rPr>
        <w:t xml:space="preserve"> на себя не навлечь, и готов поклясться, что этот офицер везет приказ шведам в Биржах тотчас нас расстре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 воскликнул Заглоба.</w:t>
      </w:r>
    </w:p>
    <w:p>
      <w:pPr>
        <w:pStyle w:val="Normal"/>
        <w:rPr>
          <w:rFonts w:ascii="Times New Roman" w:hAnsi="Times New Roman" w:cs="Times New Roman"/>
        </w:rPr>
      </w:pPr>
      <w:r>
        <w:rPr>
          <w:rFonts w:cs="Times New Roman" w:ascii="Times New Roman" w:hAnsi="Times New Roman"/>
        </w:rPr>
        <w:t>Все на минуту примолкли, а телега между тем уже въехала на кейданскую площадь. Город спал, в окнах не было света, только собаки у ворот яростно лаяли на всад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 сказал Заглоба, – мы, что ни говори, выиграли время, а может, и счастливый случай подвернется, а нет, так штуку какую-нибудь придумаем. – Он обратился к старым полковникам: – Вы меня мало знаете, но вы у моих друзей спросите, в каких мне случалось бывать переделках, и все-таки я всегда выходил из них цел и невредим. Скажите мне, что за офицер командует конвоем? Нельзя ли уговорить его отступиться от изменника, стать на сторону отчизны и соединиться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Рох Ковальский из Кораблей Ковальских, – ответил Оскерко. – Я его знаю. С одинаковым успехом ты бы, пан, мог уговорить его лошадь, – право, не знаю, кто из них глуп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 что же его произвели в офиц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 Мелешко в драгунской хоругви знаменосец, а для этого большого ума не надо. А в офицеры его потому произвели, что князю кулаки его понравились: он подковы гнет и схватывается с ручными медведями, и не было еще такого, которого бы он не побор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сил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лач над силачами, а уж если начальник скажет ему: разбей лбом стенку – так он, не раздумывая ни минуты, начнет стучать об нее лбом. Приказано ему отвезти нас в Биржи, так отвезет, хоть тут земля расступ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 воскликнул Заглоба, который с большим вниманием слушал эти речи. – Решительный, однако, пар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 потому, что он столько же решителен, сколько и глуп. На досуге он, коли не ест, так спит. Удивительное дело, право же, вы мне не поверите: однажды он проспал в арсенале сорок восемь часов кряду, да еще зевал, когда его стащили с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равится мне этот офицер, ну просто страх как! – сказал Заглоба. – Я всегда люблю знать, с кем имею дело.</w:t>
      </w:r>
    </w:p>
    <w:p>
      <w:pPr>
        <w:pStyle w:val="Normal"/>
        <w:rPr>
          <w:rFonts w:ascii="Times New Roman" w:hAnsi="Times New Roman" w:cs="Times New Roman"/>
        </w:rPr>
      </w:pPr>
      <w:r>
        <w:rPr>
          <w:rFonts w:cs="Times New Roman" w:ascii="Times New Roman" w:hAnsi="Times New Roman"/>
        </w:rPr>
        <w:t>С этими словами он повернулся к Коваль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ъезжай-ка поближе ко мне! – крикнул он покровитель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 спросил Ковальский, поворачивая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и у тебя горе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да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пан Ковальский, кабы это было запрещено, у тебя приказ был бы не давать, а коль нет приказа, так да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 удивился пан Рох. – Черт возьми! Это что же – заставить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ставить не заставить, но ведь можно тебе поддержать родича, да еще старого, – стало быть, и следует это сделать, ведь, женись я на твоей матери, за милую душу мог бы стать твоим от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ы мне, пан, род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есть два колена Ковальских. Один по прозванию Веруши, на их гербе изображен козел на щите с поднятой задней ногой, а у других Ковальских на гербе тот самый корабль, на котором их предок Ковальский приплыл морем из Англии в Польшу, вот они-то, по бабушке, мои родичи, и потому у меня на гербе тоже кора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Да неужто ты и впрямь мой род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из Кораб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Кораб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же-ей, моя кровь! – воскликнул Заглоба. – Как хорошо, что мы встретились, я ведь сюда, в Литву, к Ковальским приехал, и хоть я в неволе, а ты и на воле и на коне, я охотно заключил бы тебя в объятия: что ни говори, родичи – это роди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я, пан, могу помочь тебе? Приказали отвезти тебя в Биржи, я и отвезу. Дружба дружбой, а служба служ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ви меня дядей! – веле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дядя, горелки! – сказал Рох. – Это можно.</w:t>
      </w:r>
    </w:p>
    <w:p>
      <w:pPr>
        <w:pStyle w:val="Normal"/>
        <w:rPr>
          <w:rFonts w:ascii="Times New Roman" w:hAnsi="Times New Roman" w:cs="Times New Roman"/>
        </w:rPr>
      </w:pPr>
      <w:r>
        <w:rPr>
          <w:rFonts w:cs="Times New Roman" w:ascii="Times New Roman" w:hAnsi="Times New Roman"/>
        </w:rPr>
        <w:t>Заглоба с удовольствием взял у него баклажку и напился вволю. Через минуту приятное тепло разлилось у него по жилам, в голове прояснилось, и ум прояс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зай-ка с коня, – сказал он Роху, – да присядь на телегу, побеседуем, – хочется мне, чтобы ты рассказал мне про родню. Я службу уважаю, но ведь это можно.</w:t>
      </w:r>
    </w:p>
    <w:p>
      <w:pPr>
        <w:pStyle w:val="Normal"/>
        <w:rPr>
          <w:rFonts w:ascii="Times New Roman" w:hAnsi="Times New Roman" w:cs="Times New Roman"/>
        </w:rPr>
      </w:pPr>
      <w:r>
        <w:rPr>
          <w:rFonts w:cs="Times New Roman" w:ascii="Times New Roman" w:hAnsi="Times New Roman"/>
        </w:rPr>
        <w:t>Ковальский минуту не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оде бы не заказывали, – сказал он наконец.</w:t>
      </w:r>
    </w:p>
    <w:p>
      <w:pPr>
        <w:pStyle w:val="Normal"/>
        <w:rPr>
          <w:rFonts w:ascii="Times New Roman" w:hAnsi="Times New Roman" w:cs="Times New Roman"/>
        </w:rPr>
      </w:pPr>
      <w:r>
        <w:rPr>
          <w:rFonts w:cs="Times New Roman" w:ascii="Times New Roman" w:hAnsi="Times New Roman"/>
        </w:rPr>
        <w:t>Вскоре он сидел уже на телеге рядом с Заглобой, вернее, лежал на соломе, которая была постелена на телеге.</w:t>
      </w:r>
    </w:p>
    <w:p>
      <w:pPr>
        <w:pStyle w:val="Normal"/>
        <w:rPr>
          <w:rFonts w:ascii="Times New Roman" w:hAnsi="Times New Roman" w:cs="Times New Roman"/>
        </w:rPr>
      </w:pPr>
      <w:r>
        <w:rPr>
          <w:rFonts w:cs="Times New Roman" w:ascii="Times New Roman" w:hAnsi="Times New Roman"/>
        </w:rPr>
        <w:t>Заглоба сердечно его об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как же поживает твой старик? Как, бишь, его зовут? За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Р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ерно, Рох породил Роха. Это по Писанию. Должен он был своего сына тоже назвать Рохом, чтобы всяк молодец был на свой образец. А ты же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женат, женат! Я Ковальский, а вот моя пани Ковальская, другой я не желаю. – С этими словами молодой офицер поднес к глазам Заглобы рукоять тяжелой драгунской сабли и повторил: – Другой я не ж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сказал Заглоба. – Ну просто страх как ты мне по нраву пришелся, Рох, сын Роха. Самое это подходящее дело, когда у солдата нет иной жены, кроме этой; я еще тебе и то скажу, что раньше она вдовой по тебе останется, чем ты вдовцом по ней. Одно только жаль, что молодых Рохов у тебя от нее не будет, потому ты, как я вижу, кавалер бойкий, и жалко будет, коль такой род да погиб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ва! – сказал Ковальский. – Да нас шестеро бра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Ро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ишь ли, дядя, у каждого коль не первое имя Рох, так второе; святой Рох наш особый покров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ка еще вып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w:t>
      </w:r>
    </w:p>
    <w:p>
      <w:pPr>
        <w:pStyle w:val="Normal"/>
        <w:rPr>
          <w:rFonts w:ascii="Times New Roman" w:hAnsi="Times New Roman" w:cs="Times New Roman"/>
        </w:rPr>
      </w:pPr>
      <w:r>
        <w:rPr>
          <w:rFonts w:cs="Times New Roman" w:ascii="Times New Roman" w:hAnsi="Times New Roman"/>
        </w:rPr>
        <w:t>Заглоба опять опрокинул баклажку, однако всю не выпил, отдал офицер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дна! До дна! Жаль, что я тебя не вижу! – продолжал он. – Темно, хоть глаз выколи. Собственных пальцев не разглядишь. Послушай, пан Рох, а куда собиралось уходить войско из Кейдан, когда мы уез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тив мятеж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бог знает, кто тут мятежник: ты или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ятежник? Это как же так? Что мне гетман велит, то я и 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так, да гетман не делает того, что ему наш милостивый король велит: вряд ли он велел ему соединиться со шведами. А не лучше ли тебе шведов бить, чем меня, своего родича, отдавать им в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и лучше, да ведь приказывают, ты и исполн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и Ковальская тоже думает, что лучше. Я ее знаю. Между нами говоря, гетман взбунтовался против короля и отчизны. Ты об этом никому не рассказывай, но так оно на самом деле и есть. И раз вы ему служите, стало быть, тоже бунт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стало мне слушать такие речи. У гетмана свое начальство, у меня свое, гетман надо мной начальник, и бог бы меня покарал, если б я ему воспротивился. Неслыханное это дело!</w:t>
      </w:r>
    </w:p>
    <w:p>
      <w:pPr>
        <w:pStyle w:val="Normal"/>
        <w:rPr/>
      </w:pPr>
      <w:r>
        <w:rPr>
          <w:rFonts w:cs="Times New Roman" w:ascii="Times New Roman" w:hAnsi="Times New Roman"/>
        </w:rPr>
        <w:t>– </w:t>
      </w:r>
      <w:r>
        <w:rPr>
          <w:rFonts w:cs="Times New Roman" w:ascii="Times New Roman" w:hAnsi="Times New Roman"/>
        </w:rPr>
        <w:t>Справедливые речи… Но ты, Рох, вот об чем подумай: попадись ты в руки этих мятежников, и я был бы на воле, и вины бы твоей в том не было, ибо nec Hercules contra plures</w:t>
      </w:r>
      <w:r>
        <w:rPr>
          <w:rStyle w:val="FootnoteAnchor"/>
          <w:rFonts w:cs="Times New Roman" w:ascii="Times New Roman" w:hAnsi="Times New Roman"/>
          <w:vertAlign w:val="superscript"/>
        </w:rPr>
        <w:footnoteReference w:id="107"/>
      </w:r>
      <w:r>
        <w:rPr>
          <w:rFonts w:cs="Times New Roman" w:ascii="Times New Roman" w:hAnsi="Times New Roman"/>
        </w:rPr>
        <w:t>. Не знаю я, где эти хоругви, но ты-то должен знать… ну что тебе стоит своротить немножко в ту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так нарочно взять да вбок и своротить? И вины бы твоей не было, если бы нас отбили. И я не лежал бы у тебя на совести, а поверь мне, страшное это бремя иметь на совести род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Что это ты, дядя, толкуешь! Право слово, слезу с телеги и на коня сяду. Не у меня ты будешь на совести, а у пана гетмана. Покуда я жив, не бывать э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нет и суда нет! – ответил Заглоба. – Это лучше, что ты все начисто говоришь, но я-то раньше стал твоим дядей, чем Радзивилл твоим гетманом. А знаешь ли ты, Рох, что такое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 это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умно рассудил, но ведь если нет отца, так по Писанию дядю надо слушать. Это вроде бы та же родительская власть, против которой, Рох, грешно восставать. Ты и то еще заметь, что ежели кто женился, так отцом легко может стать, а вот в жилах дяди по матери течет та же кровь, что и у нее. Я, правда, не брат твоей матери, но моя бабка была теткой твоей бабки, так что знай, в моей крови все добродетели нескольких поколений; все мы, ясное дело, в этом мире смертны, вот власть и переходит от одних к другим, и ни гетман, ни король не могут ею пренебречь или потребовать, чтобы кто-то противился ей. Истинная правда! Да разве имеет право великий гетман или, скажем, польный гетман приказать не то что шляхтичу и хорунжему, но даже какому-нибудь ледащему обознику, чтобы он посягнул на отца с матерью, на деда или на старую слепую бабку? Отвечай мне, Рох! Разве имеют они 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онным голосом спросил Р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тарую слепую бабку! – повторил Заглоба. – Кому бы захотелось тогда жениться да детей родить или внуков дожидаться? Отвечай мне, Р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вальский, а вот пани Ковальская! – совсем уже сонным голосом отвечал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ли ты так хочешь, быть по-твоему! – ответил Заглоба. – Оно и лучше, что у тебя не будет детей, меньше дураков будет на свете. Верно ведь, Рох? – Заглоба напряг слух, ответа не было. – Рох! Рох! – тихонько позвал он.</w:t>
      </w:r>
    </w:p>
    <w:p>
      <w:pPr>
        <w:pStyle w:val="Normal"/>
        <w:rPr>
          <w:rFonts w:ascii="Times New Roman" w:hAnsi="Times New Roman" w:cs="Times New Roman"/>
        </w:rPr>
      </w:pPr>
      <w:r>
        <w:rPr>
          <w:rFonts w:cs="Times New Roman" w:ascii="Times New Roman" w:hAnsi="Times New Roman"/>
        </w:rPr>
        <w:t>Рох спал как уби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ишь?.. – проворчал Заглоба. – Погоди-ка, дай я сниму у тебя с головы этот железный горшок, а то тебе в нем неудобно. Епанча тебе шею давит, еще кровь бросится в голову. Какой же из меня был бы родич, когда бы я тебя не спасал.</w:t>
      </w:r>
    </w:p>
    <w:p>
      <w:pPr>
        <w:pStyle w:val="Normal"/>
        <w:rPr>
          <w:rFonts w:ascii="Times New Roman" w:hAnsi="Times New Roman" w:cs="Times New Roman"/>
        </w:rPr>
      </w:pPr>
      <w:r>
        <w:rPr>
          <w:rFonts w:cs="Times New Roman" w:ascii="Times New Roman" w:hAnsi="Times New Roman"/>
        </w:rPr>
        <w:t>Тут Заглоба стал тихонько ощупывать голову и шею Ковальского. На телеге все спали мертвым сном; солдаты тоже покачивали головами в седлах; ехавшие впереди тихонько напевали, пристально всматриваясь в темноту; дождя не было, тьма, однако, царила кромешная.</w:t>
      </w:r>
    </w:p>
    <w:p>
      <w:pPr>
        <w:pStyle w:val="Normal"/>
        <w:rPr>
          <w:rFonts w:ascii="Times New Roman" w:hAnsi="Times New Roman" w:cs="Times New Roman"/>
        </w:rPr>
      </w:pPr>
      <w:r>
        <w:rPr>
          <w:rFonts w:cs="Times New Roman" w:ascii="Times New Roman" w:hAnsi="Times New Roman"/>
        </w:rPr>
        <w:t>Через некоторое время солдат, ведший за телегой на поводу коня, увидел в темноте епанчу и блестящий шлем своего офицера. Не останавливая телеги, Ковальский соскочил с нее и махнул рукой, чтобы ему подали скакуна.</w:t>
      </w:r>
    </w:p>
    <w:p>
      <w:pPr>
        <w:pStyle w:val="Normal"/>
        <w:rPr>
          <w:rFonts w:ascii="Times New Roman" w:hAnsi="Times New Roman" w:cs="Times New Roman"/>
        </w:rPr>
      </w:pPr>
      <w:r>
        <w:rPr>
          <w:rFonts w:cs="Times New Roman" w:ascii="Times New Roman" w:hAnsi="Times New Roman"/>
        </w:rPr>
        <w:t>Через минуту он уже сидел верхом на к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начальник, где мы остановимся коней попасти? – спросил вахмистр, подъехав к нему.</w:t>
      </w:r>
    </w:p>
    <w:p>
      <w:pPr>
        <w:pStyle w:val="Normal"/>
        <w:rPr>
          <w:rFonts w:ascii="Times New Roman" w:hAnsi="Times New Roman" w:cs="Times New Roman"/>
        </w:rPr>
      </w:pPr>
      <w:r>
        <w:rPr>
          <w:rFonts w:cs="Times New Roman" w:ascii="Times New Roman" w:hAnsi="Times New Roman"/>
        </w:rPr>
        <w:t>Не ответив ни слова, пан Рох двинулся вперед; миновав медленно ехавших впереди драгун, он исчез в темноте.</w:t>
      </w:r>
    </w:p>
    <w:p>
      <w:pPr>
        <w:pStyle w:val="Normal"/>
        <w:rPr>
          <w:rFonts w:ascii="Times New Roman" w:hAnsi="Times New Roman" w:cs="Times New Roman"/>
        </w:rPr>
      </w:pPr>
      <w:r>
        <w:rPr>
          <w:rFonts w:cs="Times New Roman" w:ascii="Times New Roman" w:hAnsi="Times New Roman"/>
        </w:rPr>
        <w:t>До слуха драгун долетел внезапно цокот копыт мчавшегося во весь опор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качь несется начальник! – говорили они между собою. – Верно, хочет поглядеть, нет ли поблизости какой корчмы. Пора коней пасти, пора!</w:t>
      </w:r>
    </w:p>
    <w:p>
      <w:pPr>
        <w:pStyle w:val="Normal"/>
        <w:rPr>
          <w:rFonts w:ascii="Times New Roman" w:hAnsi="Times New Roman" w:cs="Times New Roman"/>
        </w:rPr>
      </w:pPr>
      <w:r>
        <w:rPr>
          <w:rFonts w:cs="Times New Roman" w:ascii="Times New Roman" w:hAnsi="Times New Roman"/>
        </w:rPr>
        <w:t>Но прошло полчаса, час, два, а Ковальский все, видно, ехал вперед, потому что его не было видно. Лошади очень устали, особенно упряжные, и еле тащились. На небе закатывались звез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чите кто-нибудь за начальником, – приказал вахмистр, – надо сказать, что лошади нога за ногу плетутся, а упряжные и вовсе стали.</w:t>
      </w:r>
    </w:p>
    <w:p>
      <w:pPr>
        <w:pStyle w:val="Normal"/>
        <w:rPr>
          <w:rFonts w:ascii="Times New Roman" w:hAnsi="Times New Roman" w:cs="Times New Roman"/>
        </w:rPr>
      </w:pPr>
      <w:r>
        <w:rPr>
          <w:rFonts w:cs="Times New Roman" w:ascii="Times New Roman" w:hAnsi="Times New Roman"/>
        </w:rPr>
        <w:t>Один из солдат поскакал вперед, однако через час вернулся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альника и след простыл, – сказал он. – Наверно, уж на целую милю умчался вперед.</w:t>
      </w:r>
    </w:p>
    <w:p>
      <w:pPr>
        <w:pStyle w:val="Normal"/>
        <w:rPr>
          <w:rFonts w:ascii="Times New Roman" w:hAnsi="Times New Roman" w:cs="Times New Roman"/>
        </w:rPr>
      </w:pPr>
      <w:r>
        <w:rPr>
          <w:rFonts w:cs="Times New Roman" w:ascii="Times New Roman" w:hAnsi="Times New Roman"/>
        </w:rPr>
        <w:t>Солдаты стали роп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хорошо, он себе днем отоспался, да и на телеге дрыхнул, – а ты, несчастный, трясись в потемках из последних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корчма в полуверсте, – сказал солдат, который ездил догонять Роха, – я думал, там его найду, какое там! Послушал, не долетит ли топот… Ничего не слыхать. Черт его знает, куда он уск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овимся в корчме и без него, – сказал вахмистр. – Надо коням передохнуть.</w:t>
      </w:r>
    </w:p>
    <w:p>
      <w:pPr>
        <w:pStyle w:val="Normal"/>
        <w:rPr>
          <w:rFonts w:ascii="Times New Roman" w:hAnsi="Times New Roman" w:cs="Times New Roman"/>
        </w:rPr>
      </w:pPr>
      <w:r>
        <w:rPr>
          <w:rFonts w:cs="Times New Roman" w:ascii="Times New Roman" w:hAnsi="Times New Roman"/>
        </w:rPr>
        <w:t>Перед корчмой они остановили телегу. Солдаты соскочили с лошадей, одни пошли стучаться в дверь, другие стали отвязывать притороченные к седлам вязки сена, чтобы хоть с рук покормить лошадей.</w:t>
      </w:r>
    </w:p>
    <w:p>
      <w:pPr>
        <w:pStyle w:val="Normal"/>
        <w:rPr>
          <w:rFonts w:ascii="Times New Roman" w:hAnsi="Times New Roman" w:cs="Times New Roman"/>
        </w:rPr>
      </w:pPr>
      <w:r>
        <w:rPr>
          <w:rFonts w:cs="Times New Roman" w:ascii="Times New Roman" w:hAnsi="Times New Roman"/>
        </w:rPr>
        <w:t>Когда телега остановилась, узники прос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это мы едем? – спросил старик Станк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но, не разгляжу, – ответил Володыёвский, – но только едем мы не на Упи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Биржи из Кейдан надо ехать на Упиту? – спросил Ян Скшету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 Упите стоит моя хоругвь, а князь, видно, опасался, как бы она не восстала, и приказал поэтому везти нас другим путем. Сразу за Кейданами мы свернули на Дальнов и Кроков, а оттуда поедем, наверно, на Бейсаголу и Шавли. Небольшой крюк, зато Упита и Поневеж останутся правее. По дороге нет никаких хоругвей, князь все стянул к Кейданам, чтобы иметь под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ирался пан Заглоба какую-нибудь штуку придумать, а сам спит сладким сном, похрапывает, – сказал Станислав Скшету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кай себе спит. Устал он, видно, пока разговоры разговаривал с этим дураком начальником, к которому навязался в родичи. Видно хотел переманить его на свою сторону, только пустое это занятие. Кто не отступился от Радзивилла ради отчизны, тот ради какого-то дальнего родича наверняка от него не отступ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и и впрямь родичи? – спросил Оскер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Такие же, как мы, пан, с тобою, – ответил Володыёвский. – Даже то, что пан Заглоба толковал ему про одинаковый герб, и то неправда, я знаю, что прозвание Заглобы Вч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пан Коваль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людьми, наверно, или в корч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попросить у него позволения сесть на лошадь одного из солдат, – сказал Мирский. – Все члены у меня занем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 это он вряд ли согласится, – заметил Станкевич. – Ночь темная, дай только шпоры коню – и поминай как звали. Разве догон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му дам слово кавалера, что не сбегу, да, наверно, и светать уже скоро нач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солдат, а где же ваш начальник? – спросил Володыёвский у ближнего драгу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его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кто его знает? Коли я велю кликнуть его, так изволь клик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и сами не знаем, пан полковник, где он, – ответил драгун. – Как слез с телеги и поехал вперед, так по сию пору не воро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гда воротится, скажи ему, что мы хотим поговорит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пан полковник! – ответил солдат.</w:t>
      </w:r>
    </w:p>
    <w:p>
      <w:pPr>
        <w:pStyle w:val="Normal"/>
        <w:rPr>
          <w:rFonts w:ascii="Times New Roman" w:hAnsi="Times New Roman" w:cs="Times New Roman"/>
        </w:rPr>
      </w:pPr>
      <w:r>
        <w:rPr>
          <w:rFonts w:cs="Times New Roman" w:ascii="Times New Roman" w:hAnsi="Times New Roman"/>
        </w:rPr>
        <w:t>Узники умолкли.</w:t>
      </w:r>
    </w:p>
    <w:p>
      <w:pPr>
        <w:pStyle w:val="Normal"/>
        <w:rPr>
          <w:rFonts w:ascii="Times New Roman" w:hAnsi="Times New Roman" w:cs="Times New Roman"/>
        </w:rPr>
      </w:pPr>
      <w:r>
        <w:rPr>
          <w:rFonts w:cs="Times New Roman" w:ascii="Times New Roman" w:hAnsi="Times New Roman"/>
        </w:rPr>
        <w:t>Только громкие зевки слышались время от времени на телеге, да рядом лошади хрустели сеном. Солдаты около телеги дремали, опершись на седла. Иные разговаривали вполголоса друг с дружкой или подкреплялись чем придется; выяснилось, что корчма заброшенная и никто в ней не живет.</w:t>
      </w:r>
    </w:p>
    <w:p>
      <w:pPr>
        <w:pStyle w:val="Normal"/>
        <w:rPr>
          <w:rFonts w:ascii="Times New Roman" w:hAnsi="Times New Roman" w:cs="Times New Roman"/>
        </w:rPr>
      </w:pPr>
      <w:r>
        <w:rPr>
          <w:rFonts w:cs="Times New Roman" w:ascii="Times New Roman" w:hAnsi="Times New Roman"/>
        </w:rPr>
        <w:t>Уж и ночная тьма стала редеть. Чуть-чуть посерело на востоке темное небо, медленно гасли звезды, светясь неверным мерцающим блеском. Но вот посветлела и кровля корчмы, засеребрились деревья, росшие подле нее. Лошади и люди словно выплывали из ночной тени. Через минуту уже можно было различить лица и желтые епанчи. Шлемы отразили утренний блеск.</w:t>
      </w:r>
    </w:p>
    <w:p>
      <w:pPr>
        <w:pStyle w:val="Normal"/>
        <w:rPr>
          <w:rFonts w:ascii="Times New Roman" w:hAnsi="Times New Roman" w:cs="Times New Roman"/>
        </w:rPr>
      </w:pPr>
      <w:r>
        <w:rPr>
          <w:rFonts w:cs="Times New Roman" w:ascii="Times New Roman" w:hAnsi="Times New Roman"/>
        </w:rPr>
        <w:t>Володыёвский расправил руки и потянулся, отчаянно при этом зевая, затем, глянул на спящего Заглобу и, внезапно отшатнувшись,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б его! Господи боже мой! Нет, вы только погля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прашивали полковники, открывая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ньте! Гляньте! – кричал Володыёвский, показывая пальцем на спящего.</w:t>
      </w:r>
    </w:p>
    <w:p>
      <w:pPr>
        <w:pStyle w:val="Normal"/>
        <w:rPr>
          <w:rFonts w:ascii="Times New Roman" w:hAnsi="Times New Roman" w:cs="Times New Roman"/>
        </w:rPr>
      </w:pPr>
      <w:r>
        <w:rPr>
          <w:rFonts w:cs="Times New Roman" w:ascii="Times New Roman" w:hAnsi="Times New Roman"/>
        </w:rPr>
        <w:t>Узники посмотрели, и изумление изобразилось на всех лицах: под буркой Заглобы и в его шапке спал сном праведника Рох Ковальский. Заглобы на телеге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жал, клянусь богом, бежал! – воскликнул изумленный Мирский и огляделся по сторонам, точно все еще не веря своим глаз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хитрюга же, черт его дери! – крикнул Станк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ял с этого дурака шлем и желтую епанчу и бежал на его же собственной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 воду ка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 посулился, что найдет уловку и убе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его и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еще не знаете этого человека! – с восторгом говорил Володыёвский. – А я сегодня могу поклясться вам, что он и нас освободит. Не знаю как, когда и каким способом, но, клянусь вам, освоб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верю своим глазам! – говорил Станислав Скшетуский.</w:t>
      </w:r>
    </w:p>
    <w:p>
      <w:pPr>
        <w:pStyle w:val="Normal"/>
        <w:rPr>
          <w:rFonts w:ascii="Times New Roman" w:hAnsi="Times New Roman" w:cs="Times New Roman"/>
        </w:rPr>
      </w:pPr>
      <w:r>
        <w:rPr>
          <w:rFonts w:cs="Times New Roman" w:ascii="Times New Roman" w:hAnsi="Times New Roman"/>
        </w:rPr>
        <w:t>Но тут солдаты заметили, что случилось. Поднялся шум. Драгуны бросились к телеге и вытаращили глаза на своего одетого в бурку и рысий колпак начальника, спавшего мертвым сном.</w:t>
      </w:r>
    </w:p>
    <w:p>
      <w:pPr>
        <w:pStyle w:val="Normal"/>
        <w:rPr>
          <w:rFonts w:ascii="Times New Roman" w:hAnsi="Times New Roman" w:cs="Times New Roman"/>
        </w:rPr>
      </w:pPr>
      <w:r>
        <w:rPr>
          <w:rFonts w:cs="Times New Roman" w:ascii="Times New Roman" w:hAnsi="Times New Roman"/>
        </w:rPr>
        <w:t>Вахмистр стал без церемонии тряст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начальник! Пан нача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вальский, а вот… пани Ковальская, – бормотал Р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начальник, арестованный бежал!</w:t>
      </w:r>
    </w:p>
    <w:p>
      <w:pPr>
        <w:pStyle w:val="Normal"/>
        <w:rPr>
          <w:rFonts w:ascii="Times New Roman" w:hAnsi="Times New Roman" w:cs="Times New Roman"/>
        </w:rPr>
      </w:pPr>
      <w:r>
        <w:rPr>
          <w:rFonts w:cs="Times New Roman" w:ascii="Times New Roman" w:hAnsi="Times New Roman"/>
        </w:rPr>
        <w:t>Ковальский сел на телеге и раскры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естованный бежал, тот толстый шляхтич, который с тобой разговаривал!</w:t>
      </w:r>
    </w:p>
    <w:p>
      <w:pPr>
        <w:pStyle w:val="Normal"/>
        <w:rPr>
          <w:rFonts w:ascii="Times New Roman" w:hAnsi="Times New Roman" w:cs="Times New Roman"/>
        </w:rPr>
      </w:pPr>
      <w:r>
        <w:rPr>
          <w:rFonts w:cs="Times New Roman" w:ascii="Times New Roman" w:hAnsi="Times New Roman"/>
        </w:rPr>
        <w:t>Офицер протрез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 крикнул он неистовым голосом. – Как так? Что случилось? Как мог он 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воем шлеме, пан начальник, и в твоей епанче. Солдаты его не признали, ночь была тем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оя лошадь? – крикнул Коваль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ошади. Шляхтич на ней бе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оей лошади? – Ковальский схватился за голову: – Иисусе Назарейский, царь иудейский! – Через минуту он крикнул: – Подать сюда этого собачьего сына, этого мерзавца, который подал ему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начальник, солдат ни в чем не виноват! Ночь была темная, зги не видать, а шляхтич снял с тебя шлем и епанчу. Он мимо меня проехал, и я его не признал. Кабы ты не садился на телегу, он не смог бы выкинуть такую шт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йте меня! Бейте меня! – кричал несчастный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пан нача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й его! Л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к чему это! Он на твоей лошади, пан начальник, а она у нас самая лучшая. Наши очень притомились, а он бежал с первыми петухами. Не дого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щи ветра в поле! – воскликнул Станкевич.</w:t>
      </w:r>
    </w:p>
    <w:p>
      <w:pPr>
        <w:pStyle w:val="Normal"/>
        <w:rPr>
          <w:rFonts w:ascii="Times New Roman" w:hAnsi="Times New Roman" w:cs="Times New Roman"/>
        </w:rPr>
      </w:pPr>
      <w:r>
        <w:rPr>
          <w:rFonts w:cs="Times New Roman" w:ascii="Times New Roman" w:hAnsi="Times New Roman"/>
        </w:rPr>
        <w:t>Ковальский в ярости повернулся к уз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могли ему бежать! Я вот вас!</w:t>
      </w:r>
    </w:p>
    <w:p>
      <w:pPr>
        <w:pStyle w:val="Normal"/>
        <w:rPr>
          <w:rFonts w:ascii="Times New Roman" w:hAnsi="Times New Roman" w:cs="Times New Roman"/>
        </w:rPr>
      </w:pPr>
      <w:r>
        <w:rPr>
          <w:rFonts w:cs="Times New Roman" w:ascii="Times New Roman" w:hAnsi="Times New Roman"/>
        </w:rPr>
        <w:t>Он сжал огромные кулаки и стал надвигаться на них.</w:t>
      </w:r>
    </w:p>
    <w:p>
      <w:pPr>
        <w:pStyle w:val="Normal"/>
        <w:rPr>
          <w:rFonts w:ascii="Times New Roman" w:hAnsi="Times New Roman" w:cs="Times New Roman"/>
        </w:rPr>
      </w:pPr>
      <w:r>
        <w:rPr>
          <w:rFonts w:cs="Times New Roman" w:ascii="Times New Roman" w:hAnsi="Times New Roman"/>
        </w:rPr>
        <w:t>Но тут Мирский гроз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ричи, не видишь, что ли, что со старшими разговариваешь!</w:t>
      </w:r>
    </w:p>
    <w:p>
      <w:pPr>
        <w:pStyle w:val="Normal"/>
        <w:rPr>
          <w:rFonts w:ascii="Times New Roman" w:hAnsi="Times New Roman" w:cs="Times New Roman"/>
        </w:rPr>
      </w:pPr>
      <w:r>
        <w:rPr>
          <w:rFonts w:cs="Times New Roman" w:ascii="Times New Roman" w:hAnsi="Times New Roman"/>
        </w:rPr>
        <w:t>Пан Рох вздрогнул и невольно вытянулся в струнку: в самом деле по сравнению с Мирским он был совершенное ничтожество, да и все эти узники были на голову выше его по званию и по ч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елели тебе везти нас, туда и вези, – прибавил Станкевич, – но голоса не смей повышать, потому завтра можешь попасть под начал к любому из нас.</w:t>
      </w:r>
    </w:p>
    <w:p>
      <w:pPr>
        <w:pStyle w:val="Normal"/>
        <w:rPr>
          <w:rFonts w:ascii="Times New Roman" w:hAnsi="Times New Roman" w:cs="Times New Roman"/>
        </w:rPr>
      </w:pPr>
      <w:r>
        <w:rPr>
          <w:rFonts w:cs="Times New Roman" w:ascii="Times New Roman" w:hAnsi="Times New Roman"/>
        </w:rPr>
        <w:t>Пан Рох таращил глаза и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ворить, пан Рох, свалял ты дурака! – обратился к нему Оскерко. – А что ты толкуешь, будто мы ему помогли, так это глупости: первое – мы спали так же, как и ты, второе – чем другому помогать, каждый бы сам бежал. Ну и свалял же ты дурака! Никто тут не виноват, один ты! Да я бы первый приказал тебя расстрелять! Где это видано, чтобы офицер спал, как сурок, а узник сбежал в его шлеме и епанче, мало того – на его же лошади! Неслыханное дело! От сотворения мира такого еще не бы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ый лис молодого обошел! – сказал Мир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Иисусе! Да у меня и сабли нет! – крикнул Коваль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сабля ему не пригодится? – улыбнулся Станкевич. – Правильно говорит пан Оскерко: свалял ты дурака, кавалер! Пистолеты у тебя тоже, наверно, были в кобу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и! – в беспамятстве сказал Ковальский. И вдруг схватился руками за голову. – И письмо князя биржанскому коменданту! Что я, несчастный, буду теперь делать? Пропал я навеки! Пулю мне в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тебе не миновать! – строго сказал Мирский. – Как же ты теперь повезешь нас в Биржи? Что будет, ежели ты скажешь, что привез нас как узников, а мы, старшие по чину, скажем, что это тебя надо бросить в подземелье? Как тебе сдается, кому они поверят? Неужто ты думаешь, что шведский комендант задержит нас только на том основании, что пан Ковальский попросит его об этом? Скорее он нам поверит и запрет тебя в подзем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ал я! Пропал! – стонал Коваль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ости! – сказал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пан начальник? – спросил вахмис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ел ко всем чертям! – рявкнул Ковальский. – Откуда я знаю, что делать? Куда ехать?.. Чтоб тебя громом уб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 поезжай в Биржи, там увидишь! – сказал Мир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орачивай на Кейданы! – заорал Коваль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мне свиной щетиной порасти, коли не приставят там тебя к стенке и не расстреляют! – сказал Оскерко. – Как же ты предстанешь перед гетманом? Тьфу! Позор тебя ждет, пуля в лоб и больше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больше и не стою! – воскликнул несчастный пар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ости, пан Рох! Мы одни можем тебя спасти! – продолжал Оскерко. – Ты ведь знаешь, что мы готовы были идти за гетманом хоть на край света и погибнуть. Больше было у нас заслуг, чем у тебя, да и чины побольше. Не однажды проливали мы кровь за отчизну и всегда прольем ее с радостью, но гетман изменил отчизне, отдал Литву в руки врага, заключил с ним союз против всемилостивейшего нашего короля, которому мы присягу принесли на верность. Уж не думаешь ли ты, что нам, солдатам, легко было выйти из повиновения, нарушить дисциплину, встать против собственного гетмана? Но кто сегодня с гетманом, тот против отчизны! Кто сегодня с гетманом, тот против его величества короля! Кто сегодня с гетманом, тот изменил королю и Речи Посполитой! Потому-то мы и бросили булавы под ноги гетману, – так велели нам совесть и долг, вера и честь. Кто это сделал? Разве я один? Нет, и пан Мирский, и пан Станкевич, лучшие солдаты, честнейшие люди! Кто остался с гетманом? Смутьяны! Почему же ты не следуешь примеру тех, кто лучше тебя, и умнее, и старше? Хочешь позор навлечь на свое имя? Хочешь, чтобы тебя назвали изменником? Загляни себе в душу, спроси свою совесть, как надлежит тебе поступить: стать ли изменником при изменнике Радзивилле или пойти с нами и драться за отчизну до последнего вздоха, до последней капли крови? Пусть земля расступится и поглотит нас за то, что мы отказались повиноваться князю! Но лучше нашим душам век в преисподней гореть, нежели нам ради корысти Радзивилла изменить королю и отчизне!</w:t>
      </w:r>
    </w:p>
    <w:p>
      <w:pPr>
        <w:pStyle w:val="Normal"/>
        <w:rPr>
          <w:rFonts w:ascii="Times New Roman" w:hAnsi="Times New Roman" w:cs="Times New Roman"/>
        </w:rPr>
      </w:pPr>
      <w:r>
        <w:rPr>
          <w:rFonts w:cs="Times New Roman" w:ascii="Times New Roman" w:hAnsi="Times New Roman"/>
        </w:rPr>
        <w:t>Речь эта, казалось, произвела на Роха сильное впечатление. Он вытаращил глаза и разинул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ы от меня хотите? – спросил он через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ты пошел с нами к витебскому воеводе, который будет защищать отчиз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ты! А у меня приказ везти вас в Бир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поговори с ним! – сказал Мир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мы и хотим, чтобы ты не выполнил приказа! Чтобы оставил гетмана и с нами пошел, пойми же ты! – воскликнул, потеряв терпение, Оскер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ебе что хотите говорите, а только ничего из этого не выйдет. Я солдат! Чего бы я стоил, если б оставил гетмана. Не моего ума все это дело, не моя воля, его. Согрешит он, так будет в ответе и за себя и за меня, а мое собачье дело ему повиноваться! Человек я простой, чего рукой не сделаю, так где уж головой… Одно только я знаю, должен я повиноваться – и ба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делай, что хочешь! – крикнул Мир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это грех, – продолжал Рох, – что велел я повернуть на Кейданы, потому мне в Биржи ехать велено. Вовсе я с ума свихнулся с этим шляхтичем, который хоть и родич мне, а такое со мною сделал, что и чужой бы не сделал! Добро бы не родич, а то ведь родич! Бога он не боится, что и коня у меня забрал, и лишил меня княжеской милости, и кару навлек на меня. Хорош родич! Ну а вы поедете в Биржи, а там будь чт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время попусту тратить, пан Оскерко, – сказал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поворачивай на Биржи, собаки! – крикнул драгунам Ковальский.</w:t>
      </w:r>
    </w:p>
    <w:p>
      <w:pPr>
        <w:pStyle w:val="Normal"/>
        <w:rPr>
          <w:rFonts w:ascii="Times New Roman" w:hAnsi="Times New Roman" w:cs="Times New Roman"/>
        </w:rPr>
      </w:pPr>
      <w:r>
        <w:rPr>
          <w:rFonts w:cs="Times New Roman" w:ascii="Times New Roman" w:hAnsi="Times New Roman"/>
        </w:rPr>
        <w:t>И они снова повернули на Биржи. Одному из драгун пан Рох приказал сесть на телегу, сам вскочил на его лошадь и ехал подле узников, все еще повтор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ич, да чтоб такое сделать!</w:t>
      </w:r>
    </w:p>
    <w:p>
      <w:pPr>
        <w:pStyle w:val="Normal"/>
        <w:rPr>
          <w:rFonts w:ascii="Times New Roman" w:hAnsi="Times New Roman" w:cs="Times New Roman"/>
        </w:rPr>
      </w:pPr>
      <w:r>
        <w:rPr>
          <w:rFonts w:cs="Times New Roman" w:ascii="Times New Roman" w:hAnsi="Times New Roman"/>
        </w:rPr>
        <w:t>Хотя узники не знали, что ждет их впереди, и были очень удручены, однако, услышав эти слова, не могли удержаться от см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ешься, пан Ковальский, – сказал наконец Володыёвский. – Не такие, как ты, попадались на удочку этому рыцарю. В хитрости он самого Хмельницкого превзошел, а уж что до уловок, так тут с ним никто не может сравниться.</w:t>
      </w:r>
    </w:p>
    <w:p>
      <w:pPr>
        <w:pStyle w:val="Normal"/>
        <w:rPr>
          <w:rFonts w:ascii="Times New Roman" w:hAnsi="Times New Roman" w:cs="Times New Roman"/>
        </w:rPr>
      </w:pPr>
      <w:r>
        <w:rPr>
          <w:rFonts w:cs="Times New Roman" w:ascii="Times New Roman" w:hAnsi="Times New Roman"/>
        </w:rPr>
        <w:t>Ковальский ничего не ответил, только от телеги немного отъехал, боясь насмешек. Стыдно было ему и узников, и собственных солдат, и так он был растерян, что жалко было на него смотреть.</w:t>
      </w:r>
    </w:p>
    <w:p>
      <w:pPr>
        <w:pStyle w:val="Normal"/>
        <w:rPr>
          <w:rFonts w:ascii="Times New Roman" w:hAnsi="Times New Roman" w:cs="Times New Roman"/>
        </w:rPr>
      </w:pPr>
      <w:r>
        <w:rPr>
          <w:rFonts w:cs="Times New Roman" w:ascii="Times New Roman" w:hAnsi="Times New Roman"/>
        </w:rPr>
        <w:t>А полковники в это время вели разговор о Заглобе и его удивительном бег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е дело! – говорил Володыёвский. – В какую бы переделку ни попал этот человек, всякий раз выйдет цел и невредим. Где не помогут отвага и сила, там он уловку найдет. Другие теряют мужество, когда смерть им заглянет в глаза, или предают себя богу и ждут, что будет, а он тотчас умом пораскинет и что-нибудь да придумает. Храбр он, когда надо, как Ахиллес, но предпочитает идти по стопам Ули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ел бы я его стеречь, хоть бы в цепи его заковали, – сказал Станкевич. – Это ничего, что сбежит, да ведь на смех же еще тебя поднимет, издеваться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оно! – сказал пан Михал. – Теперь он до конца жизни будет потешаться над Ковальским, а не приведи бог на зубок ему попасть, язык у него – острей во всей Речи Посполитой не сыщешь. А как начнет еще, по своему обычаю, расписывать, так животики со смеху надорв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надобится, так он, говоришь, и рубиться горазд? – спросил Станк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как горазд! Ведь это он на глазах у всего войска зарубил под Збаражем Бур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лянусь богом, такого человека я еще не встречал! – воскликнул Станк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ую услугу оказал он нам своим бегством, – заметил Оскерко, – потому что забрал с собой письма гетмана. Кто его знает, что писал гетман про нас в этих письмах. Не думаю я, чтобы шведский комендант в Биржах поверил не Ковальскому, а нам. Не может этого быть. Мы ведь приедем как узники, а он как начальник конвоя. Но что там не будут знать, что с нами делать, – это как пить дать. На плаху, во всяком случае, не поведут, а это самое глав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это так только говорил, – ответил Мирский, – чтобы Ковальский совсем потерялся. Но то, что нас, как ты говоришь, на плаху не поведут, это, право же, плохое утешение. Так повернулось дело, что лучше смерть! Ясно, что теперь разгорится еще одна война, что на этот раз начнется смута, а это уж последний конец. Зачем мне, старику, смотреть н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я ведь помню другие времена! – воскликнул Станк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должны так говорить, ибо милосердие божие превыше людской злобы, и всемогущая десница господня может вырвать нас из пучины, когда мы меньше всего этого ожид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тые слова! – сказал Ян Скшетуский. – И как ни тяжело нам, солдатам покойного князя Иеремии, жить теперь, ибо мы привыкли к победам, а все же хочется еще послужить отчизне, только бы дал бог наконец вождя – не изменника, а такого, которому человек мог бы предаться всей душой и всем серд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правда, правда! – вздохнул Володыёвский. – Мы бы день и ночь сраж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кажу я вам, самая большая беда, – промолвил Мирский, – все мы от этого как впотьмах ходим и сами себя спрашиваем: что делать? И неуверенность гнетет нас, как тяжкий сон. Не знаю, как вы, но меня томит и душит тревога. Как подумаю, что это я бросил булаву к ногам гетмана, что это я причина мятежа и бунта, от ужаса остатки седых волос встают у меня дыбом на голове. Да! Но что же делать пред лицом явной измены? Счастливы те, кому не надо было спрашивать себя об этом и искать в душе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ждя, вождя пошли нам, боже милосердный! – снова воскликнул Станкевич, поднимая глаза к не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оевода витебский, говорят, человек весьма достойный? – спросил Станислав Скшету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Мирский. – Но нет у него булавы ни великого, ни польного гетмана, и пока всемилостивейший король наш не присвоит ему звания гетмана, он может действовать только на свой страх. Одно верно – что не пойдет он ни к шведам, ни к другим вра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Госевский, гетман польный, в плену у Радзиви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 потому, что он тоже человек достойный, – подхватил Оскерко. – Когда до меня дошла весть об его аресте, я так и обмер и сразу почуял, что дело нела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я как-то в Варшаве, – заговорил после минутного раздумья пан Михал, – и пошел в королевский дворец, а всемилостивейший король наш, – он любит солдат и меня хвалил после битвы под Берестечком, – тотчас меня признал и велел прийти на обед. На этом обеде видел я пана Чарнецкого, собственно и пир-то был в его честь. Выпил тогда немножко всемилостивейший король наш и стал обнимать пана Чарнецкого, а потом и говорит: «Пусть даже такая придет година, что все от меня отступятся, ты останешься мне верен!» Я собственными ушами слышал эти слова, как бы вдохновенные свыше. От волнения пан Чарнецкий слова не мог вымолвить, только повторял: «До последнего вздоха! До последнего вздоха!» А король наш заплакал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нать, не пророческие ли это были слова, ибо година бедствий уже пришла! – сказал Мир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Чарнецкий великий воитель! – промолвил Станкевич. – Его имя в Речи Посполитой у всех на ус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 прибавил Скшетуский, – будто татары, которые оказывают помощь пану Ревере Потоцкому в войне с Хмельницким, так любят пана Чарнецкого, что не хотят идти туда, где е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ая правда! – подхватил Оскерко. – Я слыхал, как об этом рассказывали в Кейданах при князе гетмане; все мы восхваляли тогда пана Чарнецкого, а князю это очень не понравилось, нахмурился он и говорит: «Пан Чарнецкий коронный обозный</w:t>
      </w:r>
      <w:r>
        <w:rPr>
          <w:rStyle w:val="FootnoteAnchor"/>
          <w:rFonts w:cs="Times New Roman" w:ascii="Times New Roman" w:hAnsi="Times New Roman"/>
          <w:vertAlign w:val="superscript"/>
        </w:rPr>
        <w:footnoteReference w:id="108"/>
      </w:r>
      <w:r>
        <w:rPr>
          <w:rFonts w:cs="Times New Roman" w:ascii="Times New Roman" w:hAnsi="Times New Roman"/>
        </w:rPr>
        <w:t>, но у меня мог бы быть в Тыкоцине подстарос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Invidia, видно, уже его муч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 что злодейство не может вынести света добродетели.</w:t>
      </w:r>
    </w:p>
    <w:p>
      <w:pPr>
        <w:pStyle w:val="Normal"/>
        <w:rPr>
          <w:rFonts w:ascii="Times New Roman" w:hAnsi="Times New Roman" w:cs="Times New Roman"/>
        </w:rPr>
      </w:pPr>
      <w:r>
        <w:rPr>
          <w:rFonts w:cs="Times New Roman" w:ascii="Times New Roman" w:hAnsi="Times New Roman"/>
        </w:rPr>
        <w:t>Так беседовали между собою арестованные полковники, а потом снова свернули разговор на Заглобу. Володыёвский ручался, что они могут надеяться на помощь старого рыцаря, – не такой он человек, чтобы бросить друзей в б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 – говорил пан Михал, – что он бежал в Упиту, где найдет моих людей, если только их еще не разбили или не угнали в Кейданы. С ними он сам двинется нам на помощь, разве только они не захотят идти. Не думаю, однако, чтобы не захотели, в хоругви больше всего лауданцев, а они меня люб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и все старые слуги Радзивиллов? – заметил Мир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но когда дознаются о выдаче Литвы шведам, об аресте гетмана польного, кавалера Юдицкого и вас со мною, отвратятся их сердца от Радзивилла. Достойная это шляхта, а уж пан Заглоба не пожалеет красок, так распишет гетмана, что лучше его никто из нас не сум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так, – сказал Станислав Скшетуский, – но ведь мы в это время будем уже в Бирж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этого быть, ведь мы все время кружным путем едем, чтобы миновать Упиту, а из Упиты дорога прямая, как стрела. Даже если они выедут на день, на два позже, и то могут попасть в Биржи раньше нас и перерезать отряду путь. Мы сейчас только в Шавли едем, а уж оттуда повернем на Биржи, ну а из Упиты до Бирж, скажу я вам, поближе будет, чем из Шав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оближе, и дорога получше! – подтвердил Мир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идите. А мы еще и до Шавлей не доехали.</w:t>
      </w:r>
    </w:p>
    <w:p>
      <w:pPr>
        <w:pStyle w:val="Normal"/>
        <w:rPr>
          <w:rFonts w:ascii="Times New Roman" w:hAnsi="Times New Roman" w:cs="Times New Roman"/>
        </w:rPr>
      </w:pPr>
      <w:r>
        <w:rPr>
          <w:rFonts w:cs="Times New Roman" w:ascii="Times New Roman" w:hAnsi="Times New Roman"/>
        </w:rPr>
        <w:t>Только к вечеру рыцари увидели гору, что зовется Салтувес-Калнас, у подножия которой лежат Шавли. По дороге в деревнях и городах, через которые им пришлось проезжать, они всюду заметили, что народ в тревоге. Видно, весть о переходе гетмана на сторону шведов разнеслась уже по всей Жмуди. Кое-где солдат расспрашивали, в самом ли деле край займут шведы; кое-где рыцари видели толпы крестьян, которые с женами, детьми и пожитками покидали деревни и уходили в глубь лесов, покрывавших весь этот край. Иногда крестьяне угрожающе смотрели на драгун, принимали их, видно, за шведов. В шляхетских застянках прямо спрашивали, кто такие и куда едут, а когда Ковальский вместо ответа приказывал дать дорогу, раздавались такие грозные крики, что солдатам приходилось брать мушкеты на изготовку, чтобы проложить себе путь.</w:t>
      </w:r>
    </w:p>
    <w:p>
      <w:pPr>
        <w:pStyle w:val="Normal"/>
        <w:rPr>
          <w:rFonts w:ascii="Times New Roman" w:hAnsi="Times New Roman" w:cs="Times New Roman"/>
        </w:rPr>
      </w:pPr>
      <w:r>
        <w:rPr>
          <w:rFonts w:cs="Times New Roman" w:ascii="Times New Roman" w:hAnsi="Times New Roman"/>
        </w:rPr>
        <w:t>Большая дорога, ведущая из Ковно через Шавли на Митаву, была забита телегами и колясками, это семьи шляхтичей спешили укрыться от войны в курляндских владениях. В самих Шавлях, которые были королевским имением, не было никаких гетманских хоругвей, ни надворных, ни регулярных; зато здесь арестованные полковники впервые увидели шведский отряд, состоявший из двадцати пяти рейтар, который выехал из Бирж в разведку. Толпы евреев и горожан глазели на рыночной площади на незнакомых людей, да и полковники с любопытством смотрели на них, особенно Володыёвский, который никогда еще не видел шведов; он окидывал их хищным взглядом, как волк стадо овец, и при этом топорщил усы.</w:t>
      </w:r>
    </w:p>
    <w:p>
      <w:pPr>
        <w:pStyle w:val="Normal"/>
        <w:rPr>
          <w:rFonts w:ascii="Times New Roman" w:hAnsi="Times New Roman" w:cs="Times New Roman"/>
        </w:rPr>
      </w:pPr>
      <w:r>
        <w:rPr>
          <w:rFonts w:cs="Times New Roman" w:ascii="Times New Roman" w:hAnsi="Times New Roman"/>
        </w:rPr>
        <w:t>Ковальский поговорил с офицером, сообщил, кто он, куда едет и кого сопровождает, и потребовал, чтобы шведский разъезд для большей безопасности присоединился к его отряду. Но офицер ответил, что у него приказ произвести глубокую разведку и что он не может возвращаться в Биржи; он заверил Ковальского, что дорога всюду безопасна, так как небольшие отряды, посланные из Бирж, разъезжают по всем направлениям, а некоторые посланы даже в Кейданы. Отдохнув хорошенько до полуночи и покормив выбившихся из сил лошадей, пан Рох вместе со своими узниками снова тронулся в путь, свернув из Шавлей через Иоганнишкеле и Посвут на восток, чтобы выехать на прямую дорогу, ведущую из Упиты на Поневеж и Бир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пан Заглоба придет нам на помощь, – сказал на рассвете Володыёвский, – то на этой дороге ему легче всего будет преградить путь отряду, он из Упиты мог уже подоспеть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он где-нибудь и ждет нас! – сказал Станислав Скшету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надеялся, пока не увидел шведов, – промолвил Станкевич, – но теперь, сдается мне, нет для нас спас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 теперь его забота, как бы шведов миновать или одурачить, а он на это ма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беда, не знает он здешних м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лауданцы знают, они ведь пеньку, клепку и смолу возят в самую Ригу, в моей хоругви много та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веды под Биржами заняли уже, наверно, все горо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не сознаться, хороши солдаты, которых мы в Шавлях видали, – говорил маленький рыцарь, – молодцы, как на подбор! А вы заметили, какие у них сытые к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сильные лифляндские кони, – сказал Мирский. – И у нас хорунжие из гусарских и панцирных хоругвей ищут лошадей в Лифляндии, у нас тут лошаденки малоросл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пан Михал, поговорим лучше о шведской пехоте! – вмешался в разговор Станкевич. – Конница – она хоть с виду и хороша, но не такая храбрая. Бывало, как бросится наша хоругвь, особенно тяжелая, на этих рейтар, так они и пяти минут не выдержи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прежние времена уже их попробовали, – ответил маленький рыцарь, – а мне только слюнки приходится глотать. Говорю вам: как увидал я их сейчас в Шавлях и эти их желтые, как кудель, бороды, прямо мурашки по пальцам забегали. Эх, рада душа в рай, да грехи не пускают, сиди вот тут на телеге и подыхай!</w:t>
      </w:r>
    </w:p>
    <w:p>
      <w:pPr>
        <w:pStyle w:val="Normal"/>
        <w:rPr>
          <w:rFonts w:ascii="Times New Roman" w:hAnsi="Times New Roman" w:cs="Times New Roman"/>
        </w:rPr>
      </w:pPr>
      <w:r>
        <w:rPr>
          <w:rFonts w:cs="Times New Roman" w:ascii="Times New Roman" w:hAnsi="Times New Roman"/>
        </w:rPr>
        <w:t>Полковники умолкли; но, видно, не один Володыёвский пылал к шведам такой любовью, ибо до слуха узников долетел вскоре следующий разговор между драгунами, окружавшими тел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али этих собачьих детей, этих нехристей? – говорил один из солдат. – Мы с ними драться были должны, а теперь будем им лошадей чи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б их гром убил! – проворчал другой драг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алкивай! Швед тебя на конюшне метлой по лбу будет учить послуш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бо 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 Не такие, как ты, хотели против него пойти, а вот видишь, что по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ых великих рыцарей везем им все равно что в волчью пасть. Будут они, ироды, глумиться над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этой немчурой без еврея и не поговоришь. Вон и в Шавлях начальнику пришлось тотчас послать за евре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б их чума взяла!</w:t>
      </w:r>
    </w:p>
    <w:p>
      <w:pPr>
        <w:pStyle w:val="Normal"/>
        <w:rPr>
          <w:rFonts w:ascii="Times New Roman" w:hAnsi="Times New Roman" w:cs="Times New Roman"/>
        </w:rPr>
      </w:pPr>
      <w:r>
        <w:rPr>
          <w:rFonts w:cs="Times New Roman" w:ascii="Times New Roman" w:hAnsi="Times New Roman"/>
        </w:rPr>
        <w:t>Первый солдат понизил голос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толкуют, будто все лучшие солдаты не хотят служить с ними и идти против своего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Разве ты не видал венгров, разве пан гетман не отправился с войском мятежников бить, – кто его знает, что еще будет. Ведь и наших драгун немало перешло на сторону венгров, их, верно, всех расстреля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аграда за верную слу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у так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ая служ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вдруг раздался голос ехавшего впереди пана Ро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уля тебе в лоб! – проворчал голос подле теле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 спрашивали друг друга солд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снова раздалась команда.</w:t>
      </w:r>
    </w:p>
    <w:p>
      <w:pPr>
        <w:pStyle w:val="Normal"/>
        <w:rPr>
          <w:rFonts w:ascii="Times New Roman" w:hAnsi="Times New Roman" w:cs="Times New Roman"/>
        </w:rPr>
      </w:pPr>
      <w:r>
        <w:rPr>
          <w:rFonts w:cs="Times New Roman" w:ascii="Times New Roman" w:hAnsi="Times New Roman"/>
        </w:rPr>
        <w:t>Телега остановилась. Солдаты придержали лошадей. День был ясный, погожий. Солнце уже взошло, и в сиянии его лучей впереди на дороге виднелись клубы пыли, точно навстречу стада шли или войско.</w:t>
      </w:r>
    </w:p>
    <w:p>
      <w:pPr>
        <w:pStyle w:val="Normal"/>
        <w:rPr>
          <w:rFonts w:ascii="Times New Roman" w:hAnsi="Times New Roman" w:cs="Times New Roman"/>
        </w:rPr>
      </w:pPr>
      <w:r>
        <w:rPr>
          <w:rFonts w:cs="Times New Roman" w:ascii="Times New Roman" w:hAnsi="Times New Roman"/>
        </w:rPr>
        <w:t>Вскоре в облаках пыли что-то блеснуло, будто искры рассыпались, они сверкали все явственней, словно свечи пылали в ды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веркают копья! – воскликнул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ско 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какой-нибудь шведский отр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их копья только у пехоты, а там пыль вон как несется. Конница это, на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и, наши! – повторили драгу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ойсь! – раздался голос пана Роха.</w:t>
      </w:r>
    </w:p>
    <w:p>
      <w:pPr>
        <w:pStyle w:val="Normal"/>
        <w:rPr>
          <w:rFonts w:ascii="Times New Roman" w:hAnsi="Times New Roman" w:cs="Times New Roman"/>
        </w:rPr>
      </w:pPr>
      <w:r>
        <w:rPr>
          <w:rFonts w:cs="Times New Roman" w:ascii="Times New Roman" w:hAnsi="Times New Roman"/>
        </w:rPr>
        <w:t>Драгуны окружили телегу. У Володыёвского горели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 наверняка мои лауданцы с Заглобой!</w:t>
      </w:r>
    </w:p>
    <w:p>
      <w:pPr>
        <w:pStyle w:val="Normal"/>
        <w:rPr>
          <w:rFonts w:ascii="Times New Roman" w:hAnsi="Times New Roman" w:cs="Times New Roman"/>
        </w:rPr>
      </w:pPr>
      <w:r>
        <w:rPr>
          <w:rFonts w:cs="Times New Roman" w:ascii="Times New Roman" w:hAnsi="Times New Roman"/>
        </w:rPr>
        <w:t>Всадники, ехавшие навстречу, были уже в какой-нибудь полуверсте, и расстояние между ними и телегой сокращалось с каждой минутой, так как мчались они на рысях. Наконец из облака пыли вынесся весь большой отряд, шедший стройными рядами, точно в атаку. Через минуту он стал еще ближе. В первом ряду, чуть правее, скакал под бунчуком какой-то могучий рыцарь с булавою в руке. Заметив его, Володыёвский тотчас вс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ан Заглоба! Клянусь богом, пан Заглоба!</w:t>
      </w:r>
    </w:p>
    <w:p>
      <w:pPr>
        <w:pStyle w:val="Normal"/>
        <w:rPr>
          <w:rFonts w:ascii="Times New Roman" w:hAnsi="Times New Roman" w:cs="Times New Roman"/>
        </w:rPr>
      </w:pPr>
      <w:r>
        <w:rPr>
          <w:rFonts w:cs="Times New Roman" w:ascii="Times New Roman" w:hAnsi="Times New Roman"/>
        </w:rPr>
        <w:t>Улыбка прояснила лицо Яна Скшету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кто иной, как он! – подтвердил Ян. – И под бунчуком! Уже успел произвести себя в гетманы. Я бы его всюду узнал по этому озорству. Каким он родился, таким и ум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 ему здоровья! – воскликнул Оскерко. Затем он сложил ладони у губ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Ковальский! Это родич к тебе в гости едет!</w:t>
      </w:r>
    </w:p>
    <w:p>
      <w:pPr>
        <w:pStyle w:val="Normal"/>
        <w:rPr>
          <w:rFonts w:ascii="Times New Roman" w:hAnsi="Times New Roman" w:cs="Times New Roman"/>
        </w:rPr>
      </w:pPr>
      <w:r>
        <w:rPr>
          <w:rFonts w:cs="Times New Roman" w:ascii="Times New Roman" w:hAnsi="Times New Roman"/>
        </w:rPr>
        <w:t>Но пан Рох не слышал, он как раз сгонял своих драгун. И хоть горсточка людей была у него, а навстречу неслась целая хоругвь, он, надо отдать ему справедливость, не растерялся и не струсил. Он построил драгун в два ряда перед телегой; однако хоругвь развернулась тем временем и по татарскому способу начала заезжать полумесяцем с обеих сторон. Но, видно, с паном Рохом хотели сперва повести переговоры, потому что стали махать знаменем и кр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С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Шагом марш! – крикнул пан Р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вайтесь! – кричали с 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нь! – скомандовал в ответ Ковальский.</w:t>
      </w:r>
    </w:p>
    <w:p>
      <w:pPr>
        <w:pStyle w:val="Normal"/>
        <w:rPr>
          <w:rFonts w:ascii="Times New Roman" w:hAnsi="Times New Roman" w:cs="Times New Roman"/>
        </w:rPr>
      </w:pPr>
      <w:r>
        <w:rPr>
          <w:rFonts w:cs="Times New Roman" w:ascii="Times New Roman" w:hAnsi="Times New Roman"/>
        </w:rPr>
        <w:t>Немая тишина была ответом; ни один драгун не выстрелил.</w:t>
      </w:r>
    </w:p>
    <w:p>
      <w:pPr>
        <w:pStyle w:val="Normal"/>
        <w:rPr>
          <w:rFonts w:ascii="Times New Roman" w:hAnsi="Times New Roman" w:cs="Times New Roman"/>
        </w:rPr>
      </w:pPr>
      <w:r>
        <w:rPr>
          <w:rFonts w:cs="Times New Roman" w:ascii="Times New Roman" w:hAnsi="Times New Roman"/>
        </w:rPr>
        <w:t>Пан Рох тоже на минуту онемел, затем в ярости набросился на своих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нь, собаки! – рявкнул он страшным голосом и одним ударом кулака свалил с лошади ближайшего солдата. Остальные шарахнулись от разъяренного офицера; но ни один не подчинился команде. И вдруг драгуны бросились наутек и рассеялись в мгновение ока, как стая испуганных куроп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все-таки этих солдат приказал расстрелять! – проворчал Мирский.</w:t>
      </w:r>
    </w:p>
    <w:p>
      <w:pPr>
        <w:pStyle w:val="Normal"/>
        <w:rPr>
          <w:rFonts w:ascii="Times New Roman" w:hAnsi="Times New Roman" w:cs="Times New Roman"/>
        </w:rPr>
      </w:pPr>
      <w:r>
        <w:rPr>
          <w:rFonts w:cs="Times New Roman" w:ascii="Times New Roman" w:hAnsi="Times New Roman"/>
        </w:rPr>
        <w:t>Увидев, что собственные солдаты оставили его, Ковальский повернул коня навстречу хоруг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моя смерть! – крикнул он страшным голосом. И ринулся вперед ураганом.</w:t>
      </w:r>
    </w:p>
    <w:p>
      <w:pPr>
        <w:pStyle w:val="Normal"/>
        <w:rPr>
          <w:rFonts w:ascii="Times New Roman" w:hAnsi="Times New Roman" w:cs="Times New Roman"/>
        </w:rPr>
      </w:pPr>
      <w:r>
        <w:rPr>
          <w:rFonts w:cs="Times New Roman" w:ascii="Times New Roman" w:hAnsi="Times New Roman"/>
        </w:rPr>
        <w:t>Но не успел он проскакать и половину дороги, как в рядах Заглобы раздался выстрел из дробовика: дробь засвистела на дороге, конь пана Роха зарылся храпом в пыль и рухнул, привалив ездока.</w:t>
      </w:r>
    </w:p>
    <w:p>
      <w:pPr>
        <w:pStyle w:val="Normal"/>
        <w:rPr>
          <w:rFonts w:ascii="Times New Roman" w:hAnsi="Times New Roman" w:cs="Times New Roman"/>
        </w:rPr>
      </w:pPr>
      <w:r>
        <w:rPr>
          <w:rFonts w:cs="Times New Roman" w:ascii="Times New Roman" w:hAnsi="Times New Roman"/>
        </w:rPr>
        <w:t>В ту же минуту из хоругви вынесся, как молния, солдат и схватил за шиворот поднимавшегося с земли офиц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Юзва Бутрым! – воскликнул Володыёвский. – Юзва Безногий!</w:t>
      </w:r>
    </w:p>
    <w:p>
      <w:pPr>
        <w:pStyle w:val="Normal"/>
        <w:rPr>
          <w:rFonts w:ascii="Times New Roman" w:hAnsi="Times New Roman" w:cs="Times New Roman"/>
        </w:rPr>
      </w:pPr>
      <w:r>
        <w:rPr>
          <w:rFonts w:cs="Times New Roman" w:ascii="Times New Roman" w:hAnsi="Times New Roman"/>
        </w:rPr>
        <w:t>Пан Рох, в свою очередь, схватил Юзву за полу, и пола осталась у него в руке; тут они сшиблись и трепали друг друга, словно два ястреба, так как силы были оба непомерной. У Бутрыма лопнуло стремя, он свалился наземь и перекувыркнулся, однако не выпустил пана Роха, и они свившись в клубок, катались на дороге.</w:t>
      </w:r>
    </w:p>
    <w:p>
      <w:pPr>
        <w:pStyle w:val="Normal"/>
        <w:rPr>
          <w:rFonts w:ascii="Times New Roman" w:hAnsi="Times New Roman" w:cs="Times New Roman"/>
        </w:rPr>
      </w:pPr>
      <w:r>
        <w:rPr>
          <w:rFonts w:cs="Times New Roman" w:ascii="Times New Roman" w:hAnsi="Times New Roman"/>
        </w:rPr>
        <w:t>Подскакали другие солдаты. Сразу два десятка рук схватили Ковальского, который рвался и метался, как медведь в западне, швырял людей, как вепрь-одинец собак, снова вставал и вовсе не думал сдаваться. Он хотел погибнуть, а между тем слышал десятки голосов, повторявших одно слово: «Живьем! Живьем!»</w:t>
      </w:r>
    </w:p>
    <w:p>
      <w:pPr>
        <w:pStyle w:val="Normal"/>
        <w:rPr>
          <w:rFonts w:ascii="Times New Roman" w:hAnsi="Times New Roman" w:cs="Times New Roman"/>
        </w:rPr>
      </w:pPr>
      <w:r>
        <w:rPr>
          <w:rFonts w:cs="Times New Roman" w:ascii="Times New Roman" w:hAnsi="Times New Roman"/>
        </w:rPr>
        <w:t>Наконец, силы оставили его, и он потерял сознание.</w:t>
      </w:r>
    </w:p>
    <w:p>
      <w:pPr>
        <w:pStyle w:val="Normal"/>
        <w:rPr>
          <w:rFonts w:ascii="Times New Roman" w:hAnsi="Times New Roman" w:cs="Times New Roman"/>
        </w:rPr>
      </w:pPr>
      <w:r>
        <w:rPr>
          <w:rFonts w:cs="Times New Roman" w:ascii="Times New Roman" w:hAnsi="Times New Roman"/>
        </w:rPr>
        <w:t>А Заглоба уже был у телеги, верней, на телеге и обнимал Скшетуских, маленького рыцаря, Мирского, Станкевича и Оскерко и при этом кричал, задых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се-таки пригодился Заглоба! Теперь мы дадим жару Радзивиллу! Друзья мои, мы свободны, и у нас солдаты! Сейчас мы отправимся разорять его имения! А что, удался фортель? Не тем, так другим способом я бы все равно вырвался на волю и освободил вас! Совсем запыхался, дух не переведу! На имения Радзивилла, друзья мои, на имения Радзивилла! Вы еще о нем не знаете того, что я знаю!</w:t>
      </w:r>
    </w:p>
    <w:p>
      <w:pPr>
        <w:pStyle w:val="Normal"/>
        <w:rPr>
          <w:rFonts w:ascii="Times New Roman" w:hAnsi="Times New Roman" w:cs="Times New Roman"/>
        </w:rPr>
      </w:pPr>
      <w:r>
        <w:rPr>
          <w:rFonts w:cs="Times New Roman" w:ascii="Times New Roman" w:hAnsi="Times New Roman"/>
        </w:rPr>
        <w:t>Дальнейшие изъявления радости прервали лауданцы, которые бежали взапуски, чтобы приветствовать своего полковника. Бутрымы, Гостевичи Дымные, Домашевичи, Стакьяны, Гаштовты – все столпились у телеги, и могучие глотки непрерывно рев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ivat! Viva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вам за любовь! – сказал маленький рыцарь своим солдатам, когда они поутихли. – Страшное это дело, что мы должны выйти из повиновения гетману и поднять на него руку, но измена явная, и поступить иначе мы не можем! Мы не предадим отчизну и нашего всемилостивейшего короля. Vivat Joannes Casimirus rex!</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ivat Joannes Casimirus rex! – подхватили три сотни гол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иним наезд на имения Радзивилла! – кричал Заглоба. – Потрясем его кладовые и погр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й подать! – крикнул маленький рыцарь.</w:t>
      </w:r>
    </w:p>
    <w:p>
      <w:pPr>
        <w:pStyle w:val="Normal"/>
        <w:rPr>
          <w:rFonts w:ascii="Times New Roman" w:hAnsi="Times New Roman" w:cs="Times New Roman"/>
        </w:rPr>
      </w:pPr>
      <w:r>
        <w:rPr>
          <w:rFonts w:cs="Times New Roman" w:ascii="Times New Roman" w:hAnsi="Times New Roman"/>
        </w:rPr>
        <w:t>Солдаты бросились за лошад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Михал! – обратился тем временем Заглоба к Володыёвскому. – Я вел твоих людей, замещая тебя, и, надо отдать им должное, – что я и делаю с радостью, – они у тебя молодцы! Но теперь ты свободен, и я передаю власть в твои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и, пан, начальство над хоругвью, ты по званию из всех нас самый старший, – обратился пан Михал к Мир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подумаю! Я тут при чем! – ответил старый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ты, пан Станк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своя хоругвь, и чужую я не стану брать! Оставайся ты, пан, начальником. Ну, что тут разводить церемонии! Ты знаешь людей, они знают тебя и лучше всего будут сражаться под твоим началь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сделай, Михал, так и сделай, задача-то нелегкая! – говорил Ян Скшету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быть по-вашему.</w:t>
      </w:r>
    </w:p>
    <w:p>
      <w:pPr>
        <w:pStyle w:val="Normal"/>
        <w:rPr>
          <w:rFonts w:ascii="Times New Roman" w:hAnsi="Times New Roman" w:cs="Times New Roman"/>
        </w:rPr>
      </w:pPr>
      <w:r>
        <w:rPr>
          <w:rFonts w:cs="Times New Roman" w:ascii="Times New Roman" w:hAnsi="Times New Roman"/>
        </w:rPr>
        <w:t>С этими словами пан Михал взял булаву из рук Заглобы, вмиг построил хоругвь для похода и вместе с друзьями двинулся во главе ее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мы пойдем? – спроси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по правде, я и сам не знаю, – ответил пан Михал. – Не подумал я еще об этом.</w:t>
      </w:r>
    </w:p>
    <w:p>
      <w:pPr>
        <w:pStyle w:val="Normal"/>
        <w:rPr/>
      </w:pPr>
      <w:r>
        <w:rPr>
          <w:rFonts w:cs="Times New Roman" w:ascii="Times New Roman" w:hAnsi="Times New Roman"/>
        </w:rPr>
        <w:t>– </w:t>
      </w:r>
      <w:r>
        <w:rPr>
          <w:rFonts w:cs="Times New Roman" w:ascii="Times New Roman" w:hAnsi="Times New Roman"/>
        </w:rPr>
        <w:t>Надо бы посоветоваться о том, что же нам делать, – сказал Мирский. – И совет нам надо держать незамедлительно. Позвольте только мне сперва принести от нашего имени благодарность пану Заглобе за то, что он не забыл нас и in rebus angustis</w:t>
      </w:r>
      <w:r>
        <w:rPr>
          <w:rStyle w:val="FootnoteAnchor"/>
          <w:rFonts w:cs="Times New Roman" w:ascii="Times New Roman" w:hAnsi="Times New Roman"/>
          <w:vertAlign w:val="superscript"/>
        </w:rPr>
        <w:footnoteReference w:id="109"/>
      </w:r>
      <w:r>
        <w:rPr>
          <w:rFonts w:cs="Times New Roman" w:ascii="Times New Roman" w:hAnsi="Times New Roman"/>
        </w:rPr>
        <w:t xml:space="preserve"> так счастливо спас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 с гордостью произнес Заглоба, поднимая голову и крутя ус. – Без меня быть бы вам в Биржах! Справедливость велит признать, что уж если никто ничего не придумает, так Заглоба непременно придумает. Пан Михал, не в таких мы с тобой бывали переделках! Помнишь, как я тебя спасал, когда мы с Геленкой от татар бежали, а?</w:t>
      </w:r>
    </w:p>
    <w:p>
      <w:pPr>
        <w:pStyle w:val="Normal"/>
        <w:rPr>
          <w:rFonts w:ascii="Times New Roman" w:hAnsi="Times New Roman" w:cs="Times New Roman"/>
        </w:rPr>
      </w:pPr>
      <w:r>
        <w:rPr>
          <w:rFonts w:cs="Times New Roman" w:ascii="Times New Roman" w:hAnsi="Times New Roman"/>
        </w:rPr>
        <w:t>Пан Михал мог бы сказать, что тогда не пан Заглоба его спасал, а он пана Заглобу, однако промолчал, только усы встопорщ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ам благодарить! – продолжал старый шляхтич. – Сегодня с вами беда, завтра со мной, и уж, наверно, вы меня не оставите. Так я рад, что вижу вас на свободе, будто выиграл самый решительный бой. Оказывается, не состарились еще ни голова, ни р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тогда сразу поскакал в Упиту? – спросил у Заглобы пан Ми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же мне было ехать? В Кейданы? Волку в пасть? Разумеется, в Упиту, и уж будьте уверены, лошади я не жалел, а хорошая была животина! Вчера утром я был уже в Упите, а в полдень мы двинулись на Биржи, в ту сторону, где я надеялся встрет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ои люди так сразу тебе и поверили? – спросил пан Михал. – Они ведь тебя не знали, только два-три человека видали тебя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по правде, никаких хлопот с этим делом у меня не было. Прежде всего перстень твой, пан Михал, был у меня, да и люди узнали как раз про ваш арест и про измену гетмана. Я у них депутации застал от хоругвей пана Мирского и пана Станкевича, которые предлагали собирать силы против изменника гетмана. Как сказал я им тогда, что вас везут в Биржи, так все равно что палку ткнул в муравейник. Лошади на пастбище были, за ними тотчас послали людей) и в полдень мы уже отправились в путь. Ясное дело, я по праву принял нача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а бунчук где ты взял? – спросил Ян Скшетуский. – Издали мы подумали, что это сам гетман 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ажен был с виду, не хуже его? Где бунчук взял? Да это с депутациями от восставших хоругвей прибыл к лауданцам и пан Щит с приказом гетмана идти в Кейданы, ну и с бунчуком для пущей важности. Я тотчас велел его арестовать, а бунчук приказал носить над собой, чтобы обмануть шв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ей, здорово ты это придумал! – воскликнул Оскер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омон, да и только! – прибавил Станкевич.</w:t>
      </w:r>
    </w:p>
    <w:p>
      <w:pPr>
        <w:pStyle w:val="Normal"/>
        <w:rPr>
          <w:rFonts w:ascii="Times New Roman" w:hAnsi="Times New Roman" w:cs="Times New Roman"/>
        </w:rPr>
      </w:pPr>
      <w:r>
        <w:rPr>
          <w:rFonts w:cs="Times New Roman" w:ascii="Times New Roman" w:hAnsi="Times New Roman"/>
        </w:rPr>
        <w:t>Заглоба надулся, как индейский пет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теперь совет держать, что же нам делать, – сказал он наконец. – Коли хватит у вас терпенья послушать, так я скажу вам, что я по дороге надумал. С Радзивиллом войну начинать я не советую по двум причинам: перво-наперво, он, с позволения сказать, щука, а мы окуни. Окуням лучше к щуке головой не повертываться, а то она проглотить может, – хвостом надо, тут их защищают колючие плавники. Дьявол бы его поскорее на рожон вздел да смолой поливал, чтоб не очень приго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торое? – спросил Мир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торое, – ответил Заглоба, – попадись мы только через какой-нибудь casus</w:t>
      </w:r>
      <w:r>
        <w:rPr>
          <w:rStyle w:val="FootnoteAnchor"/>
          <w:rFonts w:cs="Times New Roman" w:ascii="Times New Roman" w:hAnsi="Times New Roman"/>
          <w:vertAlign w:val="superscript"/>
        </w:rPr>
        <w:footnoteReference w:id="110"/>
      </w:r>
      <w:r>
        <w:rPr>
          <w:rFonts w:cs="Times New Roman" w:ascii="Times New Roman" w:hAnsi="Times New Roman"/>
        </w:rPr>
        <w:t xml:space="preserve"> ему в лапы, так он нам такого перцу задаст, что всем сорокам в Литве будет о чем стрекотать. Вы поглядите, что он писал в том письме, которое Ковальский вез к шведскому коменданту в Биржи, тогда узнаете пана воеводу виленского, коль скоро до сих пор его не знали!</w:t>
      </w:r>
    </w:p>
    <w:p>
      <w:pPr>
        <w:pStyle w:val="Normal"/>
        <w:rPr>
          <w:rFonts w:ascii="Times New Roman" w:hAnsi="Times New Roman" w:cs="Times New Roman"/>
        </w:rPr>
      </w:pPr>
      <w:r>
        <w:rPr>
          <w:rFonts w:cs="Times New Roman" w:ascii="Times New Roman" w:hAnsi="Times New Roman"/>
        </w:rPr>
        <w:t>С этими словами он расстегнул жупан, достал из-за пазухи письмо и протянул Мир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о не то по-немецки написано, не то по-шведски, – сказал старый полковник. – Кто из вас может прочитать?</w:t>
      </w:r>
    </w:p>
    <w:p>
      <w:pPr>
        <w:pStyle w:val="Normal"/>
        <w:rPr>
          <w:rFonts w:ascii="Times New Roman" w:hAnsi="Times New Roman" w:cs="Times New Roman"/>
        </w:rPr>
      </w:pPr>
      <w:r>
        <w:rPr>
          <w:rFonts w:cs="Times New Roman" w:ascii="Times New Roman" w:hAnsi="Times New Roman"/>
        </w:rPr>
        <w:t>Оказалось, что по-немецки знал немного один только Станислав Скшетуский, который часто ездил из дому в Торунь, но и тот по-писаному читать не ум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вам tenor</w:t>
      </w:r>
      <w:r>
        <w:rPr>
          <w:rStyle w:val="FootnoteAnchor"/>
          <w:rFonts w:cs="Times New Roman" w:ascii="Times New Roman" w:hAnsi="Times New Roman"/>
          <w:vertAlign w:val="superscript"/>
        </w:rPr>
        <w:footnoteReference w:id="111"/>
      </w:r>
    </w:p>
    <w:p>
      <w:pPr>
        <w:pStyle w:val="Normal"/>
        <w:rPr>
          <w:rFonts w:ascii="Times New Roman" w:hAnsi="Times New Roman" w:cs="Times New Roman"/>
        </w:rPr>
      </w:pPr>
      <w:r>
        <w:rPr>
          <w:rFonts w:cs="Times New Roman" w:ascii="Times New Roman" w:hAnsi="Times New Roman"/>
        </w:rPr>
        <w:t>расскажу, – сказал Заглоба. – Когда в Упите послали мы на луга за лошадьми, у меня было немного времени, и я велел притащить за пейсы еврея, который слывет там мудрецом, он-то, чуя саблю на затылке, и прочитал expedite</w:t>
      </w:r>
      <w:r>
        <w:rPr>
          <w:rStyle w:val="FootnoteAnchor"/>
          <w:rFonts w:cs="Times New Roman" w:ascii="Times New Roman" w:hAnsi="Times New Roman"/>
          <w:vertAlign w:val="superscript"/>
        </w:rPr>
        <w:footnoteReference w:id="112"/>
      </w:r>
      <w:r>
        <w:rPr>
          <w:rFonts w:cs="Times New Roman" w:ascii="Times New Roman" w:hAnsi="Times New Roman"/>
        </w:rPr>
        <w:t xml:space="preserve"> все, что там написано и растолковал мне. Так вот пан гетман советует биржанскому коменданту и для блага его величества короля шведского приказывает, отослав сперва конвой, расстрелять всех нас без исключения, но так, чтобы слух об этом не распространился.</w:t>
      </w:r>
    </w:p>
    <w:p>
      <w:pPr>
        <w:pStyle w:val="Normal"/>
        <w:rPr>
          <w:rFonts w:ascii="Times New Roman" w:hAnsi="Times New Roman" w:cs="Times New Roman"/>
        </w:rPr>
      </w:pPr>
      <w:r>
        <w:rPr>
          <w:rFonts w:cs="Times New Roman" w:ascii="Times New Roman" w:hAnsi="Times New Roman"/>
        </w:rPr>
        <w:t>Полковники руками всплеснули, один только Мирский покачал головой и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его знаю, и странно мне было, просто понять я не мог, как это он нас выпускает живыми из Кейдан. Видно, были на то причины, которых мы не знаем, что не мог он сам приговорить нас к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пасался ли он людской мол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 однако, какой злой человек! – заметил маленький рыцарь. – Ведь не хвалясь скажу, что совсем недавно мы вдвоем с Ганхофом спасли ему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перва у его отца, а теперь вот у него уже тридцать пять лет служу! – сказал Станк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шный человек! – прибавил Станислав Скшету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такому лучше в пасть не лезть! – решил Заглоба. – Ну его к дьяволу! Не будем мы ввязываться в бой с ним, зато имения, которые встретятся нам по дороге, accurate</w:t>
      </w:r>
      <w:r>
        <w:rPr>
          <w:rStyle w:val="FootnoteAnchor"/>
          <w:rFonts w:cs="Times New Roman" w:ascii="Times New Roman" w:hAnsi="Times New Roman"/>
          <w:vertAlign w:val="superscript"/>
        </w:rPr>
        <w:footnoteReference w:id="113"/>
      </w:r>
      <w:r>
        <w:rPr>
          <w:rFonts w:cs="Times New Roman" w:ascii="Times New Roman" w:hAnsi="Times New Roman"/>
        </w:rPr>
        <w:t xml:space="preserve"> ему разорим. Идемте к витебскому воеводе, чтобы защита у нас была и господин над нами, а по дороге будем брать, что удастся, из кладовых, конюшен, хлевов, амбаров и погребов. Очень мне это улыбается, и уж будьте уверены, тут я никому не дам опередить себя. Денег в имениях раздобудем – так тоже с собой прихватим. Чем богаче мы будем, когда явимся к витебскому воеводе, тем ласковей он нас при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 без того нас ласково примет, – возразил Оскерко. – Однако дельный это совет идти к нему, лучше сейчас ничего не при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ы отдадим за это свои голоса, – прибавил Станк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тая правда! – воскликнул пан Михал. – Стало быть, к воеводе витебскому! Пусть же будет он тем вождем, о котором мы просили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 сказали остальные.</w:t>
      </w:r>
    </w:p>
    <w:p>
      <w:pPr>
        <w:pStyle w:val="Normal"/>
        <w:rPr>
          <w:rFonts w:ascii="Times New Roman" w:hAnsi="Times New Roman" w:cs="Times New Roman"/>
        </w:rPr>
      </w:pPr>
      <w:r>
        <w:rPr>
          <w:rFonts w:cs="Times New Roman" w:ascii="Times New Roman" w:hAnsi="Times New Roman"/>
        </w:rPr>
        <w:t>Некоторое время рыцари ехали в молчании, наконец пан Михал заерзал в своем сед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потрепать ли нам где-нибудь по дороге шведов? – спросил он наконец, глядя на своих товари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совет такой: встретится случай, так почему же не потрепать? – ответил Станкевич. – Радзивилл, наверно, внушил шведам, что у него вся Литва под пятой и что все охотно предают Яна Казимира, так пусть же выйдет наружу, что это не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воскликнул Мирский. – Попадется по дороге какой-нибудь отряд – растоптать его. Я согласен и с тем, что на самого князя нападать не следует, не выдержим мы. Великий это воитель! Но, не ввязываясь в бой, стоило бы дня два повертеться около Кей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разорить его имения? – спроси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бы людей собрать побольше. К нам примкнет моя хоругвь и пана Станкевича. А если они обе уже разбиты, что весьма возможно, так и тогда солдаты по одиночке будут приставать к нам. Да и из шляхты тоже кое-кто присоединится. Больше людей приведем к пану Сапеге, и ему легче будет что-нибудь предпринять.</w:t>
      </w:r>
    </w:p>
    <w:p>
      <w:pPr>
        <w:pStyle w:val="Normal"/>
        <w:rPr>
          <w:rFonts w:ascii="Times New Roman" w:hAnsi="Times New Roman" w:cs="Times New Roman"/>
        </w:rPr>
      </w:pPr>
      <w:r>
        <w:rPr>
          <w:rFonts w:cs="Times New Roman" w:ascii="Times New Roman" w:hAnsi="Times New Roman"/>
        </w:rPr>
        <w:t>Расчет и в самом деле был правильный, и первым доказательством тому могли послужить драгуны пана Роха, которые все, за исключением его самого, без колебаний перешли к пану Михалу. В рядах радзивилловских войск таких людей могло найтись немало. Можно было к тому же надеяться, что при первом ударе по шведам в Жмуди вспыхнет всеобщее восстание.</w:t>
      </w:r>
    </w:p>
    <w:p>
      <w:pPr>
        <w:pStyle w:val="Normal"/>
        <w:rPr>
          <w:rFonts w:ascii="Times New Roman" w:hAnsi="Times New Roman" w:cs="Times New Roman"/>
        </w:rPr>
      </w:pPr>
      <w:r>
        <w:rPr>
          <w:rFonts w:cs="Times New Roman" w:ascii="Times New Roman" w:hAnsi="Times New Roman"/>
        </w:rPr>
        <w:t>Володыёвский решил поэтому двинуться в ночь по направлению к Поневежу, в окрестностях Упиты привлечь еще в хоругвь лауданцев, сколько удастся, а затем углубиться в Роговскую пущу, куда, как он предполагал, будут скрываться остатки разбитых Радзивиллом хоругвей. А пока он остановился на отдых на берегу реки Лавечи, чтобы дать подкрепиться людям и покормить лошадей.</w:t>
      </w:r>
    </w:p>
    <w:p>
      <w:pPr>
        <w:pStyle w:val="Normal"/>
        <w:rPr>
          <w:rFonts w:ascii="Times New Roman" w:hAnsi="Times New Roman" w:cs="Times New Roman"/>
        </w:rPr>
      </w:pPr>
      <w:r>
        <w:rPr>
          <w:rFonts w:cs="Times New Roman" w:ascii="Times New Roman" w:hAnsi="Times New Roman"/>
        </w:rPr>
        <w:t>Там они простояли до самой ночи, выглядывая из зарослей орешника на дорогу, по которой тянулись все новые и новые толпы крестьян, бежавших в леса от нашествия шведов.</w:t>
      </w:r>
    </w:p>
    <w:p>
      <w:pPr>
        <w:pStyle w:val="Normal"/>
        <w:rPr>
          <w:rFonts w:ascii="Times New Roman" w:hAnsi="Times New Roman" w:cs="Times New Roman"/>
        </w:rPr>
      </w:pPr>
      <w:r>
        <w:rPr>
          <w:rFonts w:cs="Times New Roman" w:ascii="Times New Roman" w:hAnsi="Times New Roman"/>
        </w:rPr>
        <w:t>Солдаты, которых Володыёвский время от времени посылал на дорогу, приводили к нему отдельных крестьян, но разузнать от них о шведах удалось немного.</w:t>
      </w:r>
    </w:p>
    <w:p>
      <w:pPr>
        <w:pStyle w:val="Normal"/>
        <w:rPr>
          <w:rFonts w:ascii="Times New Roman" w:hAnsi="Times New Roman" w:cs="Times New Roman"/>
        </w:rPr>
      </w:pPr>
      <w:r>
        <w:rPr>
          <w:rFonts w:cs="Times New Roman" w:ascii="Times New Roman" w:hAnsi="Times New Roman"/>
        </w:rPr>
        <w:t>Перепуганные насмерть крестьяне твердили только, что шведы вот-вот придут, но объяснить что-нибудь толком не могли.</w:t>
      </w:r>
    </w:p>
    <w:p>
      <w:pPr>
        <w:pStyle w:val="Normal"/>
        <w:rPr>
          <w:rFonts w:ascii="Times New Roman" w:hAnsi="Times New Roman" w:cs="Times New Roman"/>
        </w:rPr>
      </w:pPr>
      <w:r>
        <w:rPr>
          <w:rFonts w:cs="Times New Roman" w:ascii="Times New Roman" w:hAnsi="Times New Roman"/>
        </w:rPr>
        <w:t>Когда совсем стемнело, Володыёвский приказал садиться по коням, но не успели люди тронуться в путь, как до слуха их долетел довольно явственный колокольный зв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спросил Заглоба. – К вечерне слишком поздно.</w:t>
      </w:r>
    </w:p>
    <w:p>
      <w:pPr>
        <w:pStyle w:val="Normal"/>
        <w:rPr>
          <w:rFonts w:ascii="Times New Roman" w:hAnsi="Times New Roman" w:cs="Times New Roman"/>
        </w:rPr>
      </w:pPr>
      <w:r>
        <w:rPr>
          <w:rFonts w:cs="Times New Roman" w:ascii="Times New Roman" w:hAnsi="Times New Roman"/>
        </w:rPr>
        <w:t>Володыёвский минуту напряженно прислуши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бат! – сказал он.</w:t>
      </w:r>
    </w:p>
    <w:p>
      <w:pPr>
        <w:pStyle w:val="Normal"/>
        <w:rPr>
          <w:rFonts w:ascii="Times New Roman" w:hAnsi="Times New Roman" w:cs="Times New Roman"/>
        </w:rPr>
      </w:pPr>
      <w:r>
        <w:rPr>
          <w:rFonts w:cs="Times New Roman" w:ascii="Times New Roman" w:hAnsi="Times New Roman"/>
        </w:rPr>
        <w:t>Затем поехал вдоль шерен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ет ли кто из вас, – спросил он у солдат, – что за деревня или городок в той стор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еваны, пан полковник! – ответил один из Гостевичей. – Мы туда поташ воз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ите зв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м! Что-то там стряслось!</w:t>
      </w:r>
    </w:p>
    <w:p>
      <w:pPr>
        <w:pStyle w:val="Normal"/>
        <w:rPr>
          <w:rFonts w:ascii="Times New Roman" w:hAnsi="Times New Roman" w:cs="Times New Roman"/>
        </w:rPr>
      </w:pPr>
      <w:r>
        <w:rPr>
          <w:rFonts w:cs="Times New Roman" w:ascii="Times New Roman" w:hAnsi="Times New Roman"/>
        </w:rPr>
        <w:t>Пан Михал кивнул трубачу, и вскоре тихий звук рожка раздался в темных зарослях. Хоругвь тронулась вперед.</w:t>
      </w:r>
    </w:p>
    <w:p>
      <w:pPr>
        <w:pStyle w:val="Normal"/>
        <w:rPr>
          <w:rFonts w:ascii="Times New Roman" w:hAnsi="Times New Roman" w:cs="Times New Roman"/>
        </w:rPr>
      </w:pPr>
      <w:r>
        <w:rPr>
          <w:rFonts w:cs="Times New Roman" w:ascii="Times New Roman" w:hAnsi="Times New Roman"/>
        </w:rPr>
        <w:t>Глаза всех были устремлены туда, откуда все громче доносился набат, и недаром люди глядели в темноту: вскоре на горизонте блеснул красный свет и стал разгораться с каждой мину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рево! – пробежал шепот по рядам.</w:t>
      </w:r>
    </w:p>
    <w:p>
      <w:pPr>
        <w:pStyle w:val="Normal"/>
        <w:rPr>
          <w:rFonts w:ascii="Times New Roman" w:hAnsi="Times New Roman" w:cs="Times New Roman"/>
        </w:rPr>
      </w:pPr>
      <w:r>
        <w:rPr>
          <w:rFonts w:cs="Times New Roman" w:ascii="Times New Roman" w:hAnsi="Times New Roman"/>
        </w:rPr>
        <w:t>Пан Михал наклонился к Скшету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веды!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ытаем! – ответил пан 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мне только, что жг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шляхта дала отпор или мужики поднялись, коль они на костел нап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смотрим! – сказал пан Михал.</w:t>
      </w:r>
    </w:p>
    <w:p>
      <w:pPr>
        <w:pStyle w:val="Normal"/>
        <w:rPr>
          <w:rFonts w:ascii="Times New Roman" w:hAnsi="Times New Roman" w:cs="Times New Roman"/>
        </w:rPr>
      </w:pPr>
      <w:r>
        <w:rPr>
          <w:rFonts w:cs="Times New Roman" w:ascii="Times New Roman" w:hAnsi="Times New Roman"/>
        </w:rPr>
        <w:t>И засопел с удовлетворением.</w:t>
      </w:r>
    </w:p>
    <w:p>
      <w:pPr>
        <w:pStyle w:val="Normal"/>
        <w:rPr>
          <w:rFonts w:ascii="Times New Roman" w:hAnsi="Times New Roman" w:cs="Times New Roman"/>
        </w:rPr>
      </w:pPr>
      <w:r>
        <w:rPr>
          <w:rFonts w:cs="Times New Roman" w:ascii="Times New Roman" w:hAnsi="Times New Roman"/>
        </w:rPr>
        <w:t>Но тут к нему подъеха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Ми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 вижу, пахнет тебе шведское мясо. Верно, бой будет,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ог даст, как бог да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будет пленника сте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пле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меня же, Ковальского. Видишь ли, пан Михал, это очень важно, чтобы он не убежал. Не забудь, что гетман ничего про нас не знает и ни от кого не дознается, если только ему Ковальский не донесет. Надо верным людям приказать стеречь его, – ведь во время боя легко дать деру, тем более что он и на хитрости может пус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хитрости он так же способен, как та телега, на которой он сидит. Но ты прав, надо около него кого-нибудь оставить. А не хочешь ли ты это время постеречь его?</w:t>
      </w:r>
    </w:p>
    <w:p>
      <w:pPr>
        <w:pStyle w:val="Normal"/>
        <w:rPr/>
      </w:pPr>
      <w:r>
        <w:rPr>
          <w:rFonts w:cs="Times New Roman" w:ascii="Times New Roman" w:hAnsi="Times New Roman"/>
        </w:rPr>
        <w:t>– </w:t>
      </w:r>
      <w:r>
        <w:rPr>
          <w:rFonts w:cs="Times New Roman" w:ascii="Times New Roman" w:hAnsi="Times New Roman"/>
        </w:rPr>
        <w:t>Гм… Жаль бой пропускать! А впрочем, ночью при огне я почти ничего не вижу. Кабы днем надо было драться, ты бы меня ни за что не уговорил. Но коль скоро publicum bonum</w:t>
      </w:r>
      <w:r>
        <w:rPr>
          <w:rStyle w:val="FootnoteAnchor"/>
          <w:rFonts w:cs="Times New Roman" w:ascii="Times New Roman" w:hAnsi="Times New Roman"/>
          <w:vertAlign w:val="superscript"/>
        </w:rPr>
        <w:footnoteReference w:id="114"/>
      </w:r>
      <w:r>
        <w:rPr>
          <w:rFonts w:cs="Times New Roman" w:ascii="Times New Roman" w:hAnsi="Times New Roman"/>
        </w:rPr>
        <w:t xml:space="preserve"> этого требует, быть по с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Я тебе в помощь человек пять оставлю, а вздумает бежать, пустите ему пулю в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он у меня шелковым станет! А зарево-то все разгорается. Где мне с Ковальским остано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де хочешь. Нет у меня сейчас времени! – ответил пан Михал.</w:t>
      </w:r>
    </w:p>
    <w:p>
      <w:pPr>
        <w:pStyle w:val="Normal"/>
        <w:rPr>
          <w:rFonts w:ascii="Times New Roman" w:hAnsi="Times New Roman" w:cs="Times New Roman"/>
        </w:rPr>
      </w:pPr>
      <w:r>
        <w:rPr>
          <w:rFonts w:cs="Times New Roman" w:ascii="Times New Roman" w:hAnsi="Times New Roman"/>
        </w:rPr>
        <w:t>И проехал вперед.</w:t>
      </w:r>
    </w:p>
    <w:p>
      <w:pPr>
        <w:pStyle w:val="Normal"/>
        <w:rPr>
          <w:rFonts w:ascii="Times New Roman" w:hAnsi="Times New Roman" w:cs="Times New Roman"/>
        </w:rPr>
      </w:pPr>
      <w:r>
        <w:rPr>
          <w:rFonts w:cs="Times New Roman" w:ascii="Times New Roman" w:hAnsi="Times New Roman"/>
        </w:rPr>
        <w:t>Пожар разливался все шире. Ветер потянул с той стороны и вместе с набатным звоном донес отголоски выстре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сью! – скомандовал Володыёвски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скакав поближе к деревне и убавив ходу, солдаты увидели широкую улицу, так ярко освещенную заревом, что хоть иголки собирай. По обе стороны горело несколько хат, а от них медленно занимались другие, так как дул довольно сильный ветер и нес на соседние крыши искры, – нет! не искры, а целые снопы искр, похожие на огненных птиц. На улице огонь освещал кучки метавшихся людей. Крики их мешались с набатом, несшимся из укрытого в чаще деревьев костела, ревом скотины, лаем собак и редкими выстрелами.</w:t>
      </w:r>
    </w:p>
    <w:p>
      <w:pPr>
        <w:pStyle w:val="Normal"/>
        <w:rPr>
          <w:rFonts w:ascii="Times New Roman" w:hAnsi="Times New Roman" w:cs="Times New Roman"/>
        </w:rPr>
      </w:pPr>
      <w:r>
        <w:rPr>
          <w:rFonts w:cs="Times New Roman" w:ascii="Times New Roman" w:hAnsi="Times New Roman"/>
        </w:rPr>
        <w:t>Подъехав еще ближе, солдаты Володыёвского увидели рейтар в широкополых шляпах; их было не очень много. Одни из них стреляли из пистолетов по толпе крестьян, вооруженных цепами и вилами, и теснили их за хаты, на огороды; другие выгоняли рапирами на дорогу волов, коров и овец. Иные так увешались домашней птицей, еще трепыхавшей крыльями в предсмертных судорогах, что их трудно было разглядеть в целых облаках перьев. Человек двадцать держали на поводу по две-три лошади своих товарищей, грабивших, видно, хаты.</w:t>
      </w:r>
    </w:p>
    <w:p>
      <w:pPr>
        <w:pStyle w:val="Normal"/>
        <w:rPr>
          <w:rFonts w:ascii="Times New Roman" w:hAnsi="Times New Roman" w:cs="Times New Roman"/>
        </w:rPr>
      </w:pPr>
      <w:r>
        <w:rPr>
          <w:rFonts w:cs="Times New Roman" w:ascii="Times New Roman" w:hAnsi="Times New Roman"/>
        </w:rPr>
        <w:t>Дорога в деревню спускалась по косогору вниз среди березника, так что лауданцев не было видно, но сами они видели всю картину вражеского набега, освещенную пожаром, в отсветах которого можно было ясно различить иноземных солдат, мужиков, которые защищались, сбившись в беспорядочные кучи, и баб, которых тащили рейтары. Все метались с криками, воплями и проклятиями, будто куклы в святочном вертепе.</w:t>
      </w:r>
    </w:p>
    <w:p>
      <w:pPr>
        <w:pStyle w:val="Normal"/>
        <w:rPr>
          <w:rFonts w:ascii="Times New Roman" w:hAnsi="Times New Roman" w:cs="Times New Roman"/>
        </w:rPr>
      </w:pPr>
      <w:r>
        <w:rPr>
          <w:rFonts w:cs="Times New Roman" w:ascii="Times New Roman" w:hAnsi="Times New Roman"/>
        </w:rPr>
        <w:t>Целую гриву огня разметал пожар над деревушкой и гудел все страшней и страшней.</w:t>
      </w:r>
    </w:p>
    <w:p>
      <w:pPr>
        <w:pStyle w:val="Normal"/>
        <w:rPr>
          <w:rFonts w:ascii="Times New Roman" w:hAnsi="Times New Roman" w:cs="Times New Roman"/>
        </w:rPr>
      </w:pPr>
      <w:r>
        <w:rPr>
          <w:rFonts w:cs="Times New Roman" w:ascii="Times New Roman" w:hAnsi="Times New Roman"/>
        </w:rPr>
        <w:t>Володыёвский приблизился со своей хоругвью к распахнутым настежь воротам на околице деревушки и дал команду убавить ход. Он мог обрушиться на ничего не подозревавшего врага и смести его одним ударом, но маленький рыцарь решил «попытать шведов» в бою открытом и решительном и потому умышленно действовал так, чтобы его заметили.</w:t>
      </w:r>
    </w:p>
    <w:p>
      <w:pPr>
        <w:pStyle w:val="Normal"/>
        <w:rPr>
          <w:rFonts w:ascii="Times New Roman" w:hAnsi="Times New Roman" w:cs="Times New Roman"/>
        </w:rPr>
      </w:pPr>
      <w:r>
        <w:rPr>
          <w:rFonts w:cs="Times New Roman" w:ascii="Times New Roman" w:hAnsi="Times New Roman"/>
        </w:rPr>
        <w:t>Несколько человек рейтар, стоявших на околице у ворот, первыми заметили приближавшуюся хоругвь. Один из них бросился к офицеру, стоявшему с рапирой наголо посреди дороги в большой группе всадников, и стал что-то говорить ему, показывая рукой в ту сторону, откуда спускался со своими людьми Володыёвский. Офицер прикрыл рукой глаза, посмотрел с минуту, затем махнул рукой, и тотчас среди криков и воплей людей и рева скотины послышались громкие звуки рожка.</w:t>
      </w:r>
    </w:p>
    <w:p>
      <w:pPr>
        <w:pStyle w:val="Normal"/>
        <w:rPr>
          <w:rFonts w:ascii="Times New Roman" w:hAnsi="Times New Roman" w:cs="Times New Roman"/>
        </w:rPr>
      </w:pPr>
      <w:r>
        <w:rPr>
          <w:rFonts w:cs="Times New Roman" w:ascii="Times New Roman" w:hAnsi="Times New Roman"/>
        </w:rPr>
        <w:t>Вот когда наши рыцари смогли подивиться выучке шведского солдата: не успели раздаться первые звуки рожка, как одни рейтары выбежали из хат, другие побросали награбленный скарб, волов и овец, и все кинулись к лошадям.</w:t>
      </w:r>
    </w:p>
    <w:p>
      <w:pPr>
        <w:pStyle w:val="Normal"/>
        <w:rPr>
          <w:rFonts w:ascii="Times New Roman" w:hAnsi="Times New Roman" w:cs="Times New Roman"/>
        </w:rPr>
      </w:pPr>
      <w:r>
        <w:rPr>
          <w:rFonts w:cs="Times New Roman" w:ascii="Times New Roman" w:hAnsi="Times New Roman"/>
        </w:rPr>
        <w:t>В мгновение ока отряд построился в боевые порядки, при виде которых восхитилось сердце маленького рыцаря, – такие молодцы были солдаты. Все как на подбор, рослые, сильные, одетые в кафтаны с кожаными перевязами через плечо, в одинаковые черные шляпы с полями, приподнятыми с левой стороны, все на одинаковых гнедых лошадях, стояли они стеной, с рапирами на плече, бросая быстрые, но спокойные взгляды в сторону дороги.</w:t>
      </w:r>
    </w:p>
    <w:p>
      <w:pPr>
        <w:pStyle w:val="Normal"/>
        <w:rPr>
          <w:rFonts w:ascii="Times New Roman" w:hAnsi="Times New Roman" w:cs="Times New Roman"/>
        </w:rPr>
      </w:pPr>
      <w:r>
        <w:rPr>
          <w:rFonts w:cs="Times New Roman" w:ascii="Times New Roman" w:hAnsi="Times New Roman"/>
        </w:rPr>
        <w:t>Но вот из строя выехал офицер с трубачом, желая, видимо, спросить, что это за люди так медленно приближаются к ним.</w:t>
      </w:r>
    </w:p>
    <w:p>
      <w:pPr>
        <w:pStyle w:val="Normal"/>
        <w:rPr>
          <w:rFonts w:ascii="Times New Roman" w:hAnsi="Times New Roman" w:cs="Times New Roman"/>
        </w:rPr>
      </w:pPr>
      <w:r>
        <w:rPr>
          <w:rFonts w:cs="Times New Roman" w:ascii="Times New Roman" w:hAnsi="Times New Roman"/>
        </w:rPr>
        <w:t>Он, видно, думал, что это какая-нибудь радзивилловская хоругвь, которая его не тронет. Он стал махать рапирой и шляпой, а трубач все трубил в знак того, что они хотят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пальни по ним который из дробовика, – сказал маленький рыцарь, – чтобы они знали, чего могут ждать от нас!</w:t>
      </w:r>
    </w:p>
    <w:p>
      <w:pPr>
        <w:pStyle w:val="Normal"/>
        <w:rPr>
          <w:rFonts w:ascii="Times New Roman" w:hAnsi="Times New Roman" w:cs="Times New Roman"/>
        </w:rPr>
      </w:pPr>
      <w:r>
        <w:rPr>
          <w:rFonts w:cs="Times New Roman" w:ascii="Times New Roman" w:hAnsi="Times New Roman"/>
        </w:rPr>
        <w:t>Раздался выстрел, но было слишком далеко, и дробь не долетела. Офицер, видно, все еще думал, что это какое-то недоразумение, потому что закричал еще громче и стал еще сильнее размахивать шляп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ему еще раз! – крикнул Володыёвский.</w:t>
      </w:r>
    </w:p>
    <w:p>
      <w:pPr>
        <w:pStyle w:val="Normal"/>
        <w:rPr>
          <w:rFonts w:ascii="Times New Roman" w:hAnsi="Times New Roman" w:cs="Times New Roman"/>
        </w:rPr>
      </w:pPr>
      <w:r>
        <w:rPr>
          <w:rFonts w:cs="Times New Roman" w:ascii="Times New Roman" w:hAnsi="Times New Roman"/>
        </w:rPr>
        <w:t>После второго выстрела офицер повернул коня и направился, правда, не очень торопливо, к своим солдатам, которые тоже стали рысью приближаться к нему.</w:t>
      </w:r>
    </w:p>
    <w:p>
      <w:pPr>
        <w:pStyle w:val="Normal"/>
        <w:rPr>
          <w:rFonts w:ascii="Times New Roman" w:hAnsi="Times New Roman" w:cs="Times New Roman"/>
        </w:rPr>
      </w:pPr>
      <w:r>
        <w:rPr>
          <w:rFonts w:cs="Times New Roman" w:ascii="Times New Roman" w:hAnsi="Times New Roman"/>
        </w:rPr>
        <w:t>Первая шеренга лауданцев уже въезжала в околицу.</w:t>
      </w:r>
    </w:p>
    <w:p>
      <w:pPr>
        <w:pStyle w:val="Normal"/>
        <w:rPr>
          <w:rFonts w:ascii="Times New Roman" w:hAnsi="Times New Roman" w:cs="Times New Roman"/>
        </w:rPr>
      </w:pPr>
      <w:r>
        <w:rPr>
          <w:rFonts w:cs="Times New Roman" w:ascii="Times New Roman" w:hAnsi="Times New Roman"/>
        </w:rPr>
        <w:t>Шведский офицер что-то крикнул; рапиры, которые шведы держали на плече, опустились и повисли на темляках, и все солдаты мгновенно вынули из кобур пистолеты и оперли их о луки седел, держа дулами в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ые солдаты! – проворчал Володыёвский, видя, как быстро и согласно, почти механически выполняют они все движения.</w:t>
      </w:r>
    </w:p>
    <w:p>
      <w:pPr>
        <w:pStyle w:val="Normal"/>
        <w:rPr>
          <w:rFonts w:ascii="Times New Roman" w:hAnsi="Times New Roman" w:cs="Times New Roman"/>
        </w:rPr>
      </w:pPr>
      <w:r>
        <w:rPr>
          <w:rFonts w:cs="Times New Roman" w:ascii="Times New Roman" w:hAnsi="Times New Roman"/>
        </w:rPr>
        <w:t>С этими словами он оглянулся, в порядке ли его шеренги, плотнее уселся в седле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w:t>
      </w:r>
    </w:p>
    <w:p>
      <w:pPr>
        <w:pStyle w:val="Normal"/>
        <w:rPr>
          <w:rFonts w:ascii="Times New Roman" w:hAnsi="Times New Roman" w:cs="Times New Roman"/>
        </w:rPr>
      </w:pPr>
      <w:r>
        <w:rPr>
          <w:rFonts w:cs="Times New Roman" w:ascii="Times New Roman" w:hAnsi="Times New Roman"/>
        </w:rPr>
        <w:t>Лауданцы пригнулись к шеям лошадей и помчались стрелой.</w:t>
      </w:r>
    </w:p>
    <w:p>
      <w:pPr>
        <w:pStyle w:val="Normal"/>
        <w:rPr>
          <w:rFonts w:ascii="Times New Roman" w:hAnsi="Times New Roman" w:cs="Times New Roman"/>
        </w:rPr>
      </w:pPr>
      <w:r>
        <w:rPr>
          <w:rFonts w:cs="Times New Roman" w:ascii="Times New Roman" w:hAnsi="Times New Roman"/>
        </w:rPr>
        <w:t>Шведы подпустили их и дали вдруг залп из пистолетов, но большого урона лауданцам, укрывшимся за головами лошадей, не нанесли; лишь несколько человек выпустили из рук трензеля и откинулись назад, остальные доскакали и сшиблись с рейтарами.</w:t>
      </w:r>
    </w:p>
    <w:p>
      <w:pPr>
        <w:pStyle w:val="Normal"/>
        <w:rPr>
          <w:rFonts w:ascii="Times New Roman" w:hAnsi="Times New Roman" w:cs="Times New Roman"/>
        </w:rPr>
      </w:pPr>
      <w:r>
        <w:rPr>
          <w:rFonts w:cs="Times New Roman" w:ascii="Times New Roman" w:hAnsi="Times New Roman"/>
        </w:rPr>
        <w:t>Легкие литовские хоругви были еще вооружены копьями, которые в коронном войске оставались только у гусар; но Володыёвский, зная, что бой придется вести в тесноте, приказал еще по дороге вдеть копья в башмаки, и сейчас люди выхватили сабли.</w:t>
      </w:r>
    </w:p>
    <w:p>
      <w:pPr>
        <w:pStyle w:val="Normal"/>
        <w:rPr>
          <w:rFonts w:ascii="Times New Roman" w:hAnsi="Times New Roman" w:cs="Times New Roman"/>
        </w:rPr>
      </w:pPr>
      <w:r>
        <w:rPr>
          <w:rFonts w:cs="Times New Roman" w:ascii="Times New Roman" w:hAnsi="Times New Roman"/>
        </w:rPr>
        <w:t>Первым натиском лауданцы не смогли опрокинуть шведов, те только подались назад и, пятясь, стали сечь и колоть их рапирами, а лауданцы яростно теснили их вдоль улицы. Сраженные падали наземь. Все жесточе сшибались противники; крестьяне, вспугнутые лязгом сабель, убежали с широкой деревенской улицы, где жар от пылающих домов был невыносим, хотя от дороги они были отделены садами.</w:t>
      </w:r>
    </w:p>
    <w:p>
      <w:pPr>
        <w:pStyle w:val="Normal"/>
        <w:rPr>
          <w:rFonts w:ascii="Times New Roman" w:hAnsi="Times New Roman" w:cs="Times New Roman"/>
        </w:rPr>
      </w:pPr>
      <w:r>
        <w:rPr>
          <w:rFonts w:cs="Times New Roman" w:ascii="Times New Roman" w:hAnsi="Times New Roman"/>
        </w:rPr>
        <w:t>Под все более стремительным напором лауданцев шведы медленно отступали, но еще в полном порядке. Да и рассеяться им было трудно, так как улицы с обеих сторон ограждали высокие плетни. Порой они пытались остановиться, но не могли сдержать натиска.</w:t>
      </w:r>
    </w:p>
    <w:p>
      <w:pPr>
        <w:pStyle w:val="Normal"/>
        <w:rPr>
          <w:rFonts w:ascii="Times New Roman" w:hAnsi="Times New Roman" w:cs="Times New Roman"/>
        </w:rPr>
      </w:pPr>
      <w:r>
        <w:rPr>
          <w:rFonts w:cs="Times New Roman" w:ascii="Times New Roman" w:hAnsi="Times New Roman"/>
        </w:rPr>
        <w:t>Удивительный это был бой, в котором из-за тесноты рубились одни первые шеренги, а задние могли только теснить передних. Именно по этой причине бой превратился в жестокую сечу.</w:t>
      </w:r>
    </w:p>
    <w:p>
      <w:pPr>
        <w:pStyle w:val="Normal"/>
        <w:rPr>
          <w:rFonts w:ascii="Times New Roman" w:hAnsi="Times New Roman" w:cs="Times New Roman"/>
        </w:rPr>
      </w:pPr>
      <w:r>
        <w:rPr>
          <w:rFonts w:cs="Times New Roman" w:ascii="Times New Roman" w:hAnsi="Times New Roman"/>
        </w:rPr>
        <w:t>Попросив заранее старых полковников и Яна Скшетуского последить в минуту атаки за людьми, Володыёвский сам наслаждался битвой в первом ряду. Ежеминутно чья-то шведская шляпа проваливалась перед ним в темноту, точно ныряла под землю; порою рапира, выбитая из рук рейтара, взлетала со свистом над рядом бойцов, раздавался пронзительный крик и снова проваливалась шляпа; место ее занимала другая, третья, а Володыёвский все продвигался вперед, и маленькие глазки его светились, словно две зловещие искорки; но он не увлекался, не забывался, не махал саблей, как цепом; порою, когда никого нельзя было достать саблей впереди, он повертывал лицо и клинок чуть вправо или влево и мгновенно, движением как будто почти незаметным, выбивал сбоку рейтара из седла, и страшен он был этими движениями, легкими и молниеносными, почти нечеловеческими.</w:t>
      </w:r>
    </w:p>
    <w:p>
      <w:pPr>
        <w:pStyle w:val="Normal"/>
        <w:rPr>
          <w:rFonts w:ascii="Times New Roman" w:hAnsi="Times New Roman" w:cs="Times New Roman"/>
        </w:rPr>
      </w:pPr>
      <w:r>
        <w:rPr>
          <w:rFonts w:cs="Times New Roman" w:ascii="Times New Roman" w:hAnsi="Times New Roman"/>
        </w:rPr>
        <w:t>Как женщина, берущая коноплю, уйдя в заросли, совсем тонет в них, но путь ее легко узнать по падающим стеблям, так и он исчезал на мгновение из глаз в толпе рослых солдат; но там, где они падали, как колосья под серпом жнеца, подрезающего стебли у земли, там был именно он. Станислав Скшетуский и угрюмый Юзва Бутрым, по прозванию Безногий, шли следом за ним.</w:t>
      </w:r>
    </w:p>
    <w:p>
      <w:pPr>
        <w:pStyle w:val="Normal"/>
        <w:rPr>
          <w:rFonts w:ascii="Times New Roman" w:hAnsi="Times New Roman" w:cs="Times New Roman"/>
        </w:rPr>
      </w:pPr>
      <w:r>
        <w:rPr>
          <w:rFonts w:cs="Times New Roman" w:ascii="Times New Roman" w:hAnsi="Times New Roman"/>
        </w:rPr>
        <w:t>Наконец задние ряды шведов начали выбираться из улицы на обширный погост, а вслед за ними вырвались из тесноты и передние. Раздалась команда офицера, который хотел, видно, ввести в бой сразу всех своих людей, и колонна рейтар в мгновение ока развернулась в длинную линию, чтобы всем фронтом встретить врага.</w:t>
      </w:r>
    </w:p>
    <w:p>
      <w:pPr>
        <w:pStyle w:val="Normal"/>
        <w:rPr>
          <w:rFonts w:ascii="Times New Roman" w:hAnsi="Times New Roman" w:cs="Times New Roman"/>
        </w:rPr>
      </w:pPr>
      <w:r>
        <w:rPr>
          <w:rFonts w:cs="Times New Roman" w:ascii="Times New Roman" w:hAnsi="Times New Roman"/>
        </w:rPr>
        <w:t>Однако Ян Скшетуский, который следил за общим ходом боя и командовал фронтом хоругви, не последовал примеру шведского офицера, вместо этого он обрушился на шведов тесной колонной и, наперев на ослабленную их стену, опрокинул ее в мгновение ока, всадив в нее как бы клин, а затем повернул на всем скаку к костелу, вправо, и зашел в тыл одной половине шведов, а на другую ринулись с резервом Мирский и Станкевич, ведя часть лауданцев и всех драгун Ковальского.</w:t>
      </w:r>
    </w:p>
    <w:p>
      <w:pPr>
        <w:pStyle w:val="Normal"/>
        <w:rPr>
          <w:rFonts w:ascii="Times New Roman" w:hAnsi="Times New Roman" w:cs="Times New Roman"/>
        </w:rPr>
      </w:pPr>
      <w:r>
        <w:rPr>
          <w:rFonts w:cs="Times New Roman" w:ascii="Times New Roman" w:hAnsi="Times New Roman"/>
        </w:rPr>
        <w:t>Теперь бой закипел в двух местах, однако длился он недолго. Левое крыло, на которое ударил Скшетуский, не успело сформироваться и рассеялось первым; правое, в котором был сам офицер, дольше оказывало сопротивление, но и оно было слишком растянуто, ряды его стали ломаться, мешаться и, наконец, оно последовало примеру левого.</w:t>
      </w:r>
    </w:p>
    <w:p>
      <w:pPr>
        <w:pStyle w:val="Normal"/>
        <w:rPr>
          <w:rFonts w:ascii="Times New Roman" w:hAnsi="Times New Roman" w:cs="Times New Roman"/>
        </w:rPr>
      </w:pPr>
      <w:r>
        <w:rPr>
          <w:rFonts w:cs="Times New Roman" w:ascii="Times New Roman" w:hAnsi="Times New Roman"/>
        </w:rPr>
        <w:t>Погост был обширный, но, на беду, обнесенный высокой оградой, а ворота на другом его конце костельные служки, увидев, что творится, закрыли и подперли жердями.</w:t>
      </w:r>
    </w:p>
    <w:p>
      <w:pPr>
        <w:pStyle w:val="Normal"/>
        <w:rPr>
          <w:rFonts w:ascii="Times New Roman" w:hAnsi="Times New Roman" w:cs="Times New Roman"/>
        </w:rPr>
      </w:pPr>
      <w:r>
        <w:rPr>
          <w:rFonts w:cs="Times New Roman" w:ascii="Times New Roman" w:hAnsi="Times New Roman"/>
        </w:rPr>
        <w:t>Рассеявшиеся шведы носились вдоль ограды, а лауданцы преследовали их. Кое-где кучки солдат, иногда человек по двадцать, дрались на саблях и рапирах; кое-где битва превратилась в ряд поединков, и солдат сражался с солдатом, рапира скрещивалась с саблей, порою хлопал пистолетный выстрел. Тут рейтар, уйдя от одной сабли, тотчас, как заяц под свору борзых, попадал под другую. Там швед или литвин, выбравшись из-под рухнувшего под ним скакуна, тотчас падал от удара подстерегавшей его сабли.</w:t>
      </w:r>
    </w:p>
    <w:p>
      <w:pPr>
        <w:pStyle w:val="Normal"/>
        <w:rPr>
          <w:rFonts w:ascii="Times New Roman" w:hAnsi="Times New Roman" w:cs="Times New Roman"/>
        </w:rPr>
      </w:pPr>
      <w:r>
        <w:rPr>
          <w:rFonts w:cs="Times New Roman" w:ascii="Times New Roman" w:hAnsi="Times New Roman"/>
        </w:rPr>
        <w:t>Посреди погоста носились разгоряченные лошади без седоков, раздувая от страха храпы и тряся гривами; некоторые грызли друг друга, иные, ослепнув и ошалев, поворачивались задом к дерущимся солдатам и били их копытами.</w:t>
      </w:r>
    </w:p>
    <w:p>
      <w:pPr>
        <w:pStyle w:val="Normal"/>
        <w:rPr>
          <w:rFonts w:ascii="Times New Roman" w:hAnsi="Times New Roman" w:cs="Times New Roman"/>
        </w:rPr>
      </w:pPr>
      <w:r>
        <w:rPr>
          <w:rFonts w:cs="Times New Roman" w:ascii="Times New Roman" w:hAnsi="Times New Roman"/>
        </w:rPr>
        <w:t>Выбивая мимоходом из седел рейтар, Володыёвский искал глазами по всему погосту офицера, наконец увидел, что тот обороняется от двух Бутрымов, и подскака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ронись! – крикнул он Бутрымам. – Посторонись!</w:t>
      </w:r>
    </w:p>
    <w:p>
      <w:pPr>
        <w:pStyle w:val="Normal"/>
        <w:rPr>
          <w:rFonts w:ascii="Times New Roman" w:hAnsi="Times New Roman" w:cs="Times New Roman"/>
        </w:rPr>
      </w:pPr>
      <w:r>
        <w:rPr>
          <w:rFonts w:cs="Times New Roman" w:ascii="Times New Roman" w:hAnsi="Times New Roman"/>
        </w:rPr>
        <w:t>Солдаты послушно отпрянули, маленький рыцарь подскакал к шведу, и они сшиблись так, что лошади под ними присели на зады.</w:t>
      </w:r>
    </w:p>
    <w:p>
      <w:pPr>
        <w:pStyle w:val="Normal"/>
        <w:rPr>
          <w:rFonts w:ascii="Times New Roman" w:hAnsi="Times New Roman" w:cs="Times New Roman"/>
        </w:rPr>
      </w:pPr>
      <w:r>
        <w:rPr>
          <w:rFonts w:cs="Times New Roman" w:ascii="Times New Roman" w:hAnsi="Times New Roman"/>
        </w:rPr>
        <w:t>Офицер хотел, видимо, прямым ударом клинка свалить противника с лошади; но Володыёвский подставил рукоять своего драгунского палаша, повернул ее молниеносно на полкруга, и рапира выпала из рук офицера. Тот нагнулся было к кобуре, но в ту же минуту от удара палашом по щеке выпустил из левой руки повод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ь живым! – крикнул Володыёвский Бутрымам.</w:t>
      </w:r>
    </w:p>
    <w:p>
      <w:pPr>
        <w:pStyle w:val="Normal"/>
        <w:rPr>
          <w:rFonts w:ascii="Times New Roman" w:hAnsi="Times New Roman" w:cs="Times New Roman"/>
        </w:rPr>
      </w:pPr>
      <w:r>
        <w:rPr>
          <w:rFonts w:cs="Times New Roman" w:ascii="Times New Roman" w:hAnsi="Times New Roman"/>
        </w:rPr>
        <w:t>Лауданцы подхватили и поддержали раненого, который зашатался в седле, а меленький рыцарь помчался в глубь погоста и снова крушил рейтар, словно свечи гасил перед собою.</w:t>
      </w:r>
    </w:p>
    <w:p>
      <w:pPr>
        <w:pStyle w:val="Normal"/>
        <w:rPr>
          <w:rFonts w:ascii="Times New Roman" w:hAnsi="Times New Roman" w:cs="Times New Roman"/>
        </w:rPr>
      </w:pPr>
      <w:r>
        <w:rPr>
          <w:rFonts w:cs="Times New Roman" w:ascii="Times New Roman" w:hAnsi="Times New Roman"/>
        </w:rPr>
        <w:t>Но шведы уже везде сдавались шляхте, более искусной в рубке и одиночном бою. Одни из них, хватаясь за острия своих рапир, протягивали противнику рукоятки, другие бросали оружие к ногам; слово «пардон!» все чаще раздавалось на поле боя. Шляхта на это не посмотрела, она получила приказ пана Михала пощадить лишь несколько человек; тогда шведы снова ринулись в бой; отчаянно защищаясь, они умирали смертью, достойной солдата, кровью платя врагу за свою смерть.</w:t>
      </w:r>
    </w:p>
    <w:p>
      <w:pPr>
        <w:pStyle w:val="Normal"/>
        <w:rPr>
          <w:rFonts w:ascii="Times New Roman" w:hAnsi="Times New Roman" w:cs="Times New Roman"/>
        </w:rPr>
      </w:pPr>
      <w:r>
        <w:rPr>
          <w:rFonts w:cs="Times New Roman" w:ascii="Times New Roman" w:hAnsi="Times New Roman"/>
        </w:rPr>
        <w:t>Час спустя шляхта уже приканчивала отряд.</w:t>
      </w:r>
    </w:p>
    <w:p>
      <w:pPr>
        <w:pStyle w:val="Normal"/>
        <w:rPr>
          <w:rFonts w:ascii="Times New Roman" w:hAnsi="Times New Roman" w:cs="Times New Roman"/>
        </w:rPr>
      </w:pPr>
      <w:r>
        <w:rPr>
          <w:rFonts w:cs="Times New Roman" w:ascii="Times New Roman" w:hAnsi="Times New Roman"/>
        </w:rPr>
        <w:t>Толпы крестьян бросились на погост из деревни и стали хватать лошадей, добивать раненых и грабить убитых.</w:t>
      </w:r>
    </w:p>
    <w:p>
      <w:pPr>
        <w:pStyle w:val="Normal"/>
        <w:rPr>
          <w:rFonts w:ascii="Times New Roman" w:hAnsi="Times New Roman" w:cs="Times New Roman"/>
        </w:rPr>
      </w:pPr>
      <w:r>
        <w:rPr>
          <w:rFonts w:cs="Times New Roman" w:ascii="Times New Roman" w:hAnsi="Times New Roman"/>
        </w:rPr>
        <w:t>Так кончилась первая встреча литвинов со шведами.</w:t>
      </w:r>
    </w:p>
    <w:p>
      <w:pPr>
        <w:pStyle w:val="Normal"/>
        <w:rPr>
          <w:rFonts w:ascii="Times New Roman" w:hAnsi="Times New Roman" w:cs="Times New Roman"/>
        </w:rPr>
      </w:pPr>
      <w:r>
        <w:rPr>
          <w:rFonts w:cs="Times New Roman" w:ascii="Times New Roman" w:hAnsi="Times New Roman"/>
        </w:rPr>
        <w:t>Тем временем Заглобе, стоявшему поодаль в березнике с паном Рохом, лежавшим на телеге, пришлось слушать горькие упреки своего пленника, который винил его в том, что родич он ему, а так недостойно с ним посту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убил ты меня, дядя, совсем, не только пуля ждет меня в Кейданах, но и вечный позор падет на мое имя. Теперь кто захочет сказать: дурак, может говорить: Рох Ковальский.</w:t>
      </w:r>
    </w:p>
    <w:p>
      <w:pPr>
        <w:pStyle w:val="Normal"/>
        <w:rPr/>
      </w:pPr>
      <w:r>
        <w:rPr>
          <w:rFonts w:cs="Times New Roman" w:ascii="Times New Roman" w:hAnsi="Times New Roman"/>
        </w:rPr>
        <w:t>– </w:t>
      </w:r>
      <w:r>
        <w:rPr>
          <w:rFonts w:cs="Times New Roman" w:ascii="Times New Roman" w:hAnsi="Times New Roman"/>
        </w:rPr>
        <w:t>Сказать по чести, не много найдется таких, кто стал бы это отрицать, – отвечал ему Заглоба. – Да лучшее доказательство твоей глупости то, что ты удивляешься, как это я да поддел вдруг тебя на удочку, это я-то, который крымским ханом вертел, как хотел. Уж не думал ли ты, щенок, что я позволю тебе отправить меня с достойными людьми в Биржи и бросить в пасть шведам нас, величайших мужей, decus</w:t>
      </w:r>
      <w:r>
        <w:rPr>
          <w:rStyle w:val="FootnoteAnchor"/>
          <w:rFonts w:cs="Times New Roman" w:ascii="Times New Roman" w:hAnsi="Times New Roman"/>
          <w:vertAlign w:val="superscript"/>
        </w:rPr>
        <w:footnoteReference w:id="115"/>
      </w:r>
      <w:r>
        <w:rPr>
          <w:rFonts w:cs="Times New Roman" w:ascii="Times New Roman" w:hAnsi="Times New Roman"/>
        </w:rPr>
        <w:t xml:space="preserve"> Речи Посполи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не по собственной воле я вас вез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был слугой палача, а это срам для шляхтича, это позор, который должен смыть с себя, не то я отрекусь и от тебя, и от всего рода Ковальских. Быть изменником – это хуже, чем быть палачом, но быть слугой того, кто хуже палача, – это уж самое последне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етману слу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етман сатане! Вот оно что получается! Дурак ты, Рох, запомни это раз навсегда и не спорь, а держись меня, может, тогда из тебя еще получится человек. Знай, не одного я вывел в люди.</w:t>
      </w:r>
    </w:p>
    <w:p>
      <w:pPr>
        <w:pStyle w:val="Normal"/>
        <w:rPr>
          <w:rFonts w:ascii="Times New Roman" w:hAnsi="Times New Roman" w:cs="Times New Roman"/>
        </w:rPr>
      </w:pPr>
      <w:r>
        <w:rPr>
          <w:rFonts w:cs="Times New Roman" w:ascii="Times New Roman" w:hAnsi="Times New Roman"/>
        </w:rPr>
        <w:t>Дальнейший разговор прервал треск выстрелов, это в деревне начинался бой. Затем выстрелы смолкли; но шум все еще продолжался и крики долетали даже в этот укромный уголок в березн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Михал там уже трудится, – сказал Заглоба. – Невелик он, а кусает, как змея. Нащелкают они там этих заморских чертей, как орехов. Лучше бы мне не здесь, а там быть, а из-за тебя только слушать приходится из этого березника. Вот она, твоя благодарность! И это поступок, достойный род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 что я должен благодарить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о, что не в ярме ты у изменника и не погоняет он тебя, как вола, коль ты для этого больше всего годишься, потому глуп и здоров, понял? Эх, а бой-то все жарче!.. Слышишь? Это, верно, шведы ревут, как телята на пастбище.</w:t>
      </w:r>
    </w:p>
    <w:p>
      <w:pPr>
        <w:pStyle w:val="Normal"/>
        <w:rPr>
          <w:rFonts w:ascii="Times New Roman" w:hAnsi="Times New Roman" w:cs="Times New Roman"/>
        </w:rPr>
      </w:pPr>
      <w:r>
        <w:rPr>
          <w:rFonts w:cs="Times New Roman" w:ascii="Times New Roman" w:hAnsi="Times New Roman"/>
        </w:rPr>
        <w:t>Заглоба нахмурился тут, тревога взяла его; вдруг он спросил у Роха, в упор гляд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желаешь поб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е дело, на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А почему не шве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бы и сам их лупил. Наши – это на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сть у тебя просыпается… Но как же ты мог соплеменников везти к шве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был при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перь-то приказ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е дел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начальник теперь пан Володыёвский, и больше ни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буд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олжен делать то, что тебе пан Володыёвский ве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оде как дол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ебе перво-наперво велит отречься от Радзивилла и служить не ему, а отчиз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к? – почесал голову Р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 – рявкну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 ответил Р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хорошо! В первом же бою будешь лупить шв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 есть приказ! – ответил Ковальский и вздохнул с облегчением, точно у него гора свалилась с плеч.</w:t>
      </w:r>
    </w:p>
    <w:p>
      <w:pPr>
        <w:pStyle w:val="Normal"/>
        <w:rPr>
          <w:rFonts w:ascii="Times New Roman" w:hAnsi="Times New Roman" w:cs="Times New Roman"/>
        </w:rPr>
      </w:pPr>
      <w:r>
        <w:rPr>
          <w:rFonts w:cs="Times New Roman" w:ascii="Times New Roman" w:hAnsi="Times New Roman"/>
        </w:rPr>
        <w:t>Заглоба тоже был доволен, у него были свои виды на Роха. Они вместе стали слушать отголоски боя, долетавшие до них, и добрый час еще слушали, пока все не стихло.</w:t>
      </w:r>
    </w:p>
    <w:p>
      <w:pPr>
        <w:pStyle w:val="Normal"/>
        <w:rPr>
          <w:rFonts w:ascii="Times New Roman" w:hAnsi="Times New Roman" w:cs="Times New Roman"/>
        </w:rPr>
      </w:pPr>
      <w:r>
        <w:rPr>
          <w:rFonts w:cs="Times New Roman" w:ascii="Times New Roman" w:hAnsi="Times New Roman"/>
        </w:rPr>
        <w:t>Заглоба обнаруживал признаки все большего беспоко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им не пове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ядя, старый солдат, а говоришь такое! Да ведь если бы шведы их разбили, они бы толпою мимо нас отступ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ижу, и твой ум кое на что г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шь, дядя, топот? Они не спешат. Посекли, верно, шв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да наши ли это? Подъехать поближе, что ли?</w:t>
      </w:r>
    </w:p>
    <w:p>
      <w:pPr>
        <w:pStyle w:val="Normal"/>
        <w:rPr>
          <w:rFonts w:ascii="Times New Roman" w:hAnsi="Times New Roman" w:cs="Times New Roman"/>
        </w:rPr>
      </w:pPr>
      <w:r>
        <w:rPr>
          <w:rFonts w:cs="Times New Roman" w:ascii="Times New Roman" w:hAnsi="Times New Roman"/>
        </w:rPr>
        <w:t>С этими словами Заглоба спустил саблю на темляк, взял в руку пистолет и двинулся вперед. Вскоре он увидел впереди темную массу, которая медленно двигалась по дороге, в то же время до слуха его донесся шумный говор.</w:t>
      </w:r>
    </w:p>
    <w:p>
      <w:pPr>
        <w:pStyle w:val="Normal"/>
        <w:rPr>
          <w:rFonts w:ascii="Times New Roman" w:hAnsi="Times New Roman" w:cs="Times New Roman"/>
        </w:rPr>
      </w:pPr>
      <w:r>
        <w:rPr>
          <w:rFonts w:cs="Times New Roman" w:ascii="Times New Roman" w:hAnsi="Times New Roman"/>
        </w:rPr>
        <w:t>Впереди ехало несколько человек, ведя между собою громкий разговор, и вскоре Заглоба услышал знакомый голос пана Ми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цы! – говорил Володыёвский. – Не знаю, как пехота, но конница отличная!</w:t>
      </w:r>
    </w:p>
    <w:p>
      <w:pPr>
        <w:pStyle w:val="Normal"/>
        <w:rPr>
          <w:rFonts w:ascii="Times New Roman" w:hAnsi="Times New Roman" w:cs="Times New Roman"/>
        </w:rPr>
      </w:pPr>
      <w:r>
        <w:rPr>
          <w:rFonts w:cs="Times New Roman" w:ascii="Times New Roman" w:hAnsi="Times New Roman"/>
        </w:rPr>
        <w:t>Заглоба дал шпоры ко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вы там?! Ну, как вы там?! Я уж терпенье потерял, хотел в бой лететь… Не ранен ли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слава богу, здоровы! – ответил пан Михал. – Но потеряли больше двадцати хороших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шв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ли мы их без чи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ешил ты, верно, пан Михал, душу. Ну хорошо ли это было, оставлять меня, старика, тут на страже? Да я прямо рвался в драку, так хотелось мне отведать шведятины. Сырых бы ел, 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получить и жареных, их там десятка два испеклось в ог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их собаки едят. А пленников вз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тмистра и семерых рейт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с ними думаешь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их повесить велел, ведь они как разбойники напали на деревню и резали людей. Но вот Ян говорит, что это не г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е, друзья мои, что мне тут за это время пришло в голову. Незачем вешать их, надо, напротив, поскорее отпустить в Бир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олдата вы меня знаете, узнайте теперь, какой из меня державный муж. Давайте отпустим шведов, но не станем им говорить, кто мы такие. Нет, давайте скажем им, что мы люди Радзивилла, что изрубили их отряд по приказу гетмана и будем и впредь рубить все отряды, какие встретятся нам по дороге, ибо гетман только хитрит, притворяется, будто перешел на их сторону. Шведы там за голову схватятся, и мы очень подорвем их веру в гетмана. Да пусть у меня конский хвост отрастет, коли эта мысль не стоит побольше вашей победы. Вы себе то заметьте, что мы и шведам навредим и Радзивиллу. Кейданы далеко от Бирж, а Радзивилл еще дальше от Понтуса. Пока они друг с другом столкуются, что да как, так ведь между ними до драки может дойти! Мы поссорим изменника с врагами, напавшими на нас, а кто выиграет от этого, если не Речь Посполит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ей меня бог, добрый совет, и, наверно, стоит победы! – воскликнул Станк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ан, прямой канцлер по уму! – прибавил Мирский. – Расстроятся от этого их ряды, ох, как расстро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сделаем, – решил пан Михал. – Завтра же я отпущу шведов, а сегодня знать ничего не хочу, страх как я вымахался. Пекло там на дороге, прямо как в печи. Уф, совсем у меня руки занемели. Да и офицер сегодня не может уехать, я его по лицу полос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о-каковски мы им все это скажем? Что ты, отец, посоветуешь? – спросил Ян Скшету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об этом подумал, – ответил Заглоба. – Ковальский мне говорил, что у него есть два пруссака-драгуна, которые здорово по-немецки лопочут, ну и парни бойкие. Пусть они шведам по-немецки скажут, ну а по-немецки шведы, наверно, умеют, столько-то лет провоевавши в Германии. Ковальский уже наш душой и телом. Хороший парень, и мне от него будет большая коры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прекрасно! – сказал Володыёвский. – Вы уж будьте так добры, займитесь кто-нибудь этим делом, а то я от усталости и голос потерял. Я уже сказал солдатам, что в этом березнике мы останемся до утра. Поесть принесут нам из деревни, а теперь спать! За стражей мой поручик последит. Право, я уж и вас не вижу, совсем глаза слип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стог недалеко за березником, – сказал Заглоба, – пойдемте все туда, да и соснем на стогу, как сурки, до утра, а утром в путь… Больше мы сюда не воротимся, разве только с паном Сапегой Радзивилла би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в одно время с нашествием на Речь Посполитую двух врагов и все более ожесточенной войной на Украине, началась смута в Литве, переполнившая чашу бедствий.</w:t>
      </w:r>
    </w:p>
    <w:p>
      <w:pPr>
        <w:pStyle w:val="Normal"/>
        <w:rPr>
          <w:rFonts w:ascii="Times New Roman" w:hAnsi="Times New Roman" w:cs="Times New Roman"/>
        </w:rPr>
      </w:pPr>
      <w:r>
        <w:rPr>
          <w:rFonts w:cs="Times New Roman" w:ascii="Times New Roman" w:hAnsi="Times New Roman"/>
        </w:rPr>
        <w:t>Регулярное литовское войско, и без того настолько немногочисленное, что оно не могло дать отпор ни одному из врагов по отдельности, разделилось на два стана. Одни, главным образом роты иноземцев, остались с Радзивиллом, другие, которых было большинство, объявили гетмана изменником и с оружием в руках выступили против унии с Швецией; но не было у них ни единства, ни вождя, ни обдуманного замысла. Вождем мог бы стать воевода витебский, но он в это время стойко оборонял Быхов и вел отчаянную борьбу с врагом в глубине края и не мог поэтому сразу возглавить движение против Радзивилла.</w:t>
      </w:r>
    </w:p>
    <w:p>
      <w:pPr>
        <w:pStyle w:val="Normal"/>
        <w:rPr>
          <w:rFonts w:ascii="Times New Roman" w:hAnsi="Times New Roman" w:cs="Times New Roman"/>
        </w:rPr>
      </w:pPr>
      <w:r>
        <w:rPr>
          <w:rFonts w:cs="Times New Roman" w:ascii="Times New Roman" w:hAnsi="Times New Roman"/>
        </w:rPr>
        <w:t>Тем временем оба врага, вторгшихся в страну, стали слать друг к другу грозные посольства, ибо каждый из них почитал всю страну своим безраздельным владением. Их распря в будущем могла бы принести Речи Посполитой спасение: но захватчики не успели перейти к враждебным действиям друг против друга, как во всей Литве воцарился ужасающий хаос. Радзивилл, обманувшийся в своих надеждах на войско, принял решение силой принудить его к повиновению.</w:t>
      </w:r>
    </w:p>
    <w:p>
      <w:pPr>
        <w:pStyle w:val="Normal"/>
        <w:rPr>
          <w:rFonts w:ascii="Times New Roman" w:hAnsi="Times New Roman" w:cs="Times New Roman"/>
        </w:rPr>
      </w:pPr>
      <w:r>
        <w:rPr>
          <w:rFonts w:cs="Times New Roman" w:ascii="Times New Roman" w:hAnsi="Times New Roman"/>
        </w:rPr>
        <w:t>Когда Володыёвский после клеванского боя прибыл со своим отрядом в Поневеж, до него дошла весть о том, что гетман уничтожил хоругви Мирского и Станкевича. Часть их была принудительно влита в радзивилловское войско, часть истреблена или рассеяна. Остатки хоругвей скитались по одиночке или кучками по деревням и лесам, укрываясь от возмездия и погони.</w:t>
      </w:r>
    </w:p>
    <w:p>
      <w:pPr>
        <w:pStyle w:val="Normal"/>
        <w:rPr>
          <w:rFonts w:ascii="Times New Roman" w:hAnsi="Times New Roman" w:cs="Times New Roman"/>
        </w:rPr>
      </w:pPr>
      <w:r>
        <w:rPr>
          <w:rFonts w:cs="Times New Roman" w:ascii="Times New Roman" w:hAnsi="Times New Roman"/>
        </w:rPr>
        <w:t>С каждым днем все больше беглецов прибывало в отряд пана Михала, увеличивая его силу и принося в то же время все новые и новые вести.</w:t>
      </w:r>
    </w:p>
    <w:p>
      <w:pPr>
        <w:pStyle w:val="Normal"/>
        <w:rPr>
          <w:rFonts w:ascii="Times New Roman" w:hAnsi="Times New Roman" w:cs="Times New Roman"/>
        </w:rPr>
      </w:pPr>
      <w:r>
        <w:rPr>
          <w:rFonts w:cs="Times New Roman" w:ascii="Times New Roman" w:hAnsi="Times New Roman"/>
        </w:rPr>
        <w:t>Самой важной из них была весть о бунте регулярных хоругвей, стоявших на Подляшье, под Белостоком и Тыкоцином. После занятия Вильно московскими войсками</w:t>
      </w:r>
      <w:r>
        <w:rPr>
          <w:rStyle w:val="FootnoteAnchor"/>
          <w:rFonts w:cs="Times New Roman" w:ascii="Times New Roman" w:hAnsi="Times New Roman"/>
          <w:vertAlign w:val="superscript"/>
        </w:rPr>
        <w:footnoteReference w:id="116"/>
      </w:r>
      <w:r>
        <w:rPr>
          <w:rFonts w:cs="Times New Roman" w:ascii="Times New Roman" w:hAnsi="Times New Roman"/>
        </w:rPr>
        <w:t xml:space="preserve"> эти хоругви должны были охранять подступы к Коронной Польше. Узнав, однако, об измене гетмана, они составили конфедерацию, во главе которой встали два полковника: Гороткевич и Якуб Кмициц, двоюродный брат самого верного приспешника Радзивилла, Анджея.</w:t>
      </w:r>
    </w:p>
    <w:p>
      <w:pPr>
        <w:pStyle w:val="Normal"/>
        <w:rPr>
          <w:rFonts w:ascii="Times New Roman" w:hAnsi="Times New Roman" w:cs="Times New Roman"/>
        </w:rPr>
      </w:pPr>
      <w:r>
        <w:rPr>
          <w:rFonts w:cs="Times New Roman" w:ascii="Times New Roman" w:hAnsi="Times New Roman"/>
        </w:rPr>
        <w:t>Имя Анджея со страхом повторяли солдаты. Он был главным виновником разгрома хоругвей Мирского и Станкевича, он беспощадно расстреливал схваченных хорунжих. Гетман слепо ему доверял и в самое последнее время послал его против хоругви Невяровского, которая не пошла за своим полковником и отказалась повиноваться.</w:t>
      </w:r>
    </w:p>
    <w:p>
      <w:pPr>
        <w:pStyle w:val="Normal"/>
        <w:rPr>
          <w:rFonts w:ascii="Times New Roman" w:hAnsi="Times New Roman" w:cs="Times New Roman"/>
        </w:rPr>
      </w:pPr>
      <w:r>
        <w:rPr>
          <w:rFonts w:cs="Times New Roman" w:ascii="Times New Roman" w:hAnsi="Times New Roman"/>
        </w:rPr>
        <w:t>Эту последнюю новость Володыёвский выслушал с особым вним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скажете, – обратился он затем к вызванным на совет товарищам, – если мы пойдем не под Быхов, к витебскому воеводе, а на Подляшье, к хоругвям, которые объявили конфедера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языке у меня были эти слова! – воскликнул Заглоба. – К родной стороне будем поближе, а дома и стены помог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лецы слыхали, – сказал Ян Скшетуский, – будто милостивый наш король повелел некоторым хоругвям воротиться с Украины и дать отпор шведам на Висле. Коли это правда, так чем мыкаться здесь, лучше нам пойти к старым друз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знаете, кто должен принять начальство над этими хоругв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будто коронный обозный, – ответил Володыёвский, – но это все одни догадки, толком никто не знает, верные вести сюда еще не могли д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так, – сказал Заглоба, – мой совет пробираться на Подляшье. Там мы можем увлечь за собой мятежные хоругви Радзивилла и привести их к милостивому нашему королю, а уж за это мы наверняка не останемся без нагр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быть по-вашему! – сказали Оскерко и Станк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егкое это дело – пробираться на Подляшье, – говорил маленький рыцарь, – надо у гетмана сквозь пальцы проскочить, однако попытаемся. Кабы нам посчастливилось схватить по дороге Кмицица, я бы ему на ухо два слова шепнул, от которых он позеленел бы со з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делом, – сказал Мирский. – Не удивительно, когда сторону Радзивилла держат старые солдаты, которые весь свой век у него прослужили; но этот смутьян служит из одной корысти, в измене он находит наслажд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на Подляшье? – спросил Оскер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дляшье! На Подляшье! – крикнули все хором.</w:t>
      </w:r>
    </w:p>
    <w:p>
      <w:pPr>
        <w:pStyle w:val="Normal"/>
        <w:rPr>
          <w:rFonts w:ascii="Times New Roman" w:hAnsi="Times New Roman" w:cs="Times New Roman"/>
        </w:rPr>
      </w:pPr>
      <w:r>
        <w:rPr>
          <w:rFonts w:cs="Times New Roman" w:ascii="Times New Roman" w:hAnsi="Times New Roman"/>
        </w:rPr>
        <w:t>Но трудное это было дело, как и говорил Володыёвский, ибо на Подляшье нельзя было пробраться, обойдя стороною Кейданы, где метался в своем логове лев.</w:t>
      </w:r>
    </w:p>
    <w:p>
      <w:pPr>
        <w:pStyle w:val="Normal"/>
        <w:rPr>
          <w:rFonts w:ascii="Times New Roman" w:hAnsi="Times New Roman" w:cs="Times New Roman"/>
        </w:rPr>
      </w:pPr>
      <w:r>
        <w:rPr>
          <w:rFonts w:cs="Times New Roman" w:ascii="Times New Roman" w:hAnsi="Times New Roman"/>
        </w:rPr>
        <w:t>Дороги и лесные тропы, городки и селенья были в руках Радзивилла; чуть подальше Кейдан стоял Кмициц с конницей, пехотой и пушками. Гетман уже знал о бегстве полковников, о мятеже в хоругви Володыёвского и клеванском бое; когда ему донесли об этом бое, князя обуял такой гнев, что опасались за его жизнь, страшный приступ астмы на время пресек его дыхание.</w:t>
      </w:r>
    </w:p>
    <w:p>
      <w:pPr>
        <w:pStyle w:val="Normal"/>
        <w:rPr>
          <w:rFonts w:ascii="Times New Roman" w:hAnsi="Times New Roman" w:cs="Times New Roman"/>
        </w:rPr>
      </w:pPr>
      <w:r>
        <w:rPr>
          <w:rFonts w:cs="Times New Roman" w:ascii="Times New Roman" w:hAnsi="Times New Roman"/>
        </w:rPr>
        <w:t>Как же было гетману не разгневаться и не прийти в отчаяние, когда шведы за бой в Клеванах обрушили на него целую бурю. Сразу же после боя там и тут стали пропадать небольшие шведские отряды. Истребляли их на свой страх крестьяне и отдельные шляхтичи; но шведы во всем винили Радзивилла, особенно после того, как офицер и солдаты, которые после клеванского боя были отосланы в Биржи, объявили коменданту, что на них, по приказу самого гетмана, напала его хоругвь.</w:t>
      </w:r>
    </w:p>
    <w:p>
      <w:pPr>
        <w:pStyle w:val="Normal"/>
        <w:rPr>
          <w:rFonts w:ascii="Times New Roman" w:hAnsi="Times New Roman" w:cs="Times New Roman"/>
        </w:rPr>
      </w:pPr>
      <w:r>
        <w:rPr>
          <w:rFonts w:cs="Times New Roman" w:ascii="Times New Roman" w:hAnsi="Times New Roman"/>
        </w:rPr>
        <w:t>Через неделю князь получил письмо от биржанского коменданта, а через десять дней от самого Понтуса де ла Гарди, предводителя всех шведских войск.</w:t>
      </w:r>
    </w:p>
    <w:p>
      <w:pPr>
        <w:pStyle w:val="Normal"/>
        <w:rPr>
          <w:rFonts w:ascii="Times New Roman" w:hAnsi="Times New Roman" w:cs="Times New Roman"/>
        </w:rPr>
      </w:pPr>
      <w:r>
        <w:rPr>
          <w:rFonts w:cs="Times New Roman" w:ascii="Times New Roman" w:hAnsi="Times New Roman"/>
        </w:rPr>
        <w:t>«Либо нет у вас, ваша светлость, ни власти, ни сил, – писал последний, – а тогда как могли вы заключать договор от имени всей страны! – либо вы питаете коварный умысел привести к гибели войско его королевского величества! Коли так, грозит вам немилость его королевского величества, и в скором времени постигнет вас кара, буде не окажете вы раскаяния и покорности и верною службой не искупите свою вину…»</w:t>
      </w:r>
    </w:p>
    <w:p>
      <w:pPr>
        <w:pStyle w:val="Normal"/>
        <w:rPr>
          <w:rFonts w:ascii="Times New Roman" w:hAnsi="Times New Roman" w:cs="Times New Roman"/>
        </w:rPr>
      </w:pPr>
      <w:r>
        <w:rPr>
          <w:rFonts w:cs="Times New Roman" w:ascii="Times New Roman" w:hAnsi="Times New Roman"/>
        </w:rPr>
        <w:t>Радзивилл тотчас послал гонцов с объяснениями; но жгучая игла вонзилась в его кичливую душу и язвила ее все сильней и сильней. Он, чье слово недавно потрясало самые основания всего этого края, большего, чем вся Швеция, он, за половину владений которого можно было бы купить всех шведских правителей, он, оказавший сопротивление самому королю, думавший стать равным монархом, победами снискавший себе славу во всем мире и как солнцем осиянный собственною гордыней, должен был теперь слушать угрозы какого-то шведского генерала, должен был слушать уроки покорства и верности. Правда, этот генерал был шурином короля, но кем был сам король, как не похитителем трона, принадлежащего по закону и крови Яну Казимиру?</w:t>
      </w:r>
    </w:p>
    <w:p>
      <w:pPr>
        <w:pStyle w:val="Normal"/>
        <w:rPr>
          <w:rFonts w:ascii="Times New Roman" w:hAnsi="Times New Roman" w:cs="Times New Roman"/>
        </w:rPr>
      </w:pPr>
      <w:r>
        <w:rPr>
          <w:rFonts w:cs="Times New Roman" w:ascii="Times New Roman" w:hAnsi="Times New Roman"/>
        </w:rPr>
        <w:t>Гнев гетмана обратился прежде всего на тех, кто явился причиной его унижения, и князь поклялся раздавить Володыёвского, полковников, которые были с ним, и всю лауданскую хоругвь. С этой целью он двинулся против них, и как охотники окружают тенетами лес, чтобы выловить волчий выводок, так и он окружил их и начал преследовать без отдыха.</w:t>
      </w:r>
    </w:p>
    <w:p>
      <w:pPr>
        <w:pStyle w:val="Normal"/>
        <w:rPr>
          <w:rFonts w:ascii="Times New Roman" w:hAnsi="Times New Roman" w:cs="Times New Roman"/>
        </w:rPr>
      </w:pPr>
      <w:r>
        <w:rPr>
          <w:rFonts w:cs="Times New Roman" w:ascii="Times New Roman" w:hAnsi="Times New Roman"/>
        </w:rPr>
        <w:t>Тут до него дошла весть о том, что Кмициц разбил хоругвь Невяровского, рассеял или порубил хорунжих, а солдат влил в собственную хоругвь, и князь приказал Кмицицу прислать к нему часть людей, чтобы с большей уверенностью нанести удар.</w:t>
      </w:r>
    </w:p>
    <w:p>
      <w:pPr>
        <w:pStyle w:val="Normal"/>
        <w:rPr>
          <w:rFonts w:ascii="Times New Roman" w:hAnsi="Times New Roman" w:cs="Times New Roman"/>
        </w:rPr>
      </w:pPr>
      <w:r>
        <w:rPr>
          <w:rFonts w:cs="Times New Roman" w:ascii="Times New Roman" w:hAnsi="Times New Roman"/>
        </w:rPr>
        <w:t>«Люди, – писал Кмицицу гетман, – жизнь коих ты защищал столь спорно, особенно Володыёвского с этим другим бродягой, по дороге в Биржи бежали. Мы с умыслом послали с ними самого глупого офицера, дабы не могли они переманить его, но и тот либо изменил, либо был ими обманут. Ныне у Володыёвского вся лауданская хоругвь, и беглецы множат ее силы. Под Клеванами они изрубили сто двадцать человек шведов, объявив, что учинили сие по нашему приказу, отчего между нами и Понтусом возникло большое недоверие. Все дело может быть испорчено сими изменниками, коим, не будь твоего покровительства, мы, видит бог, повелели бы срубить головы. Так приходится нам расплачиваться за нашу снисходительность, хотя уповаем на бога, что скоро месть их настигнет. Дошли до нас вести, что в Биллевичах, у мечника россиенского, шляхта собирается и козни противу нас строит, – надобно пресечь сие. Всю конницу нам отошлешь, а пехоту отправишь в Кейданы стеречь замок и город, ибо от сих изменников всего можно ждать. Сам с отрядом в несколько десятков сабель отправляйся в Биллевичи и привези в Кейданы мечника с его родичкой. Ныне сие важно не только для тебя, но и для нас, ибо тот, кто имеет мечника в руках, имеет в руках всю лауданскую округу, где шляхта под предводительством Володыёвского поднимается против нас. Гарасимовича мы услали в Заблудов с указаниями, что предпринять там противу конфедератов. Твой двоюродный брат Якуб снискал себе у них большой почет, напиши ему, ежели думаешь, что письмо поможет тебе привести его к повиновению.</w:t>
      </w:r>
    </w:p>
    <w:p>
      <w:pPr>
        <w:pStyle w:val="Normal"/>
        <w:rPr>
          <w:rFonts w:ascii="Times New Roman" w:hAnsi="Times New Roman" w:cs="Times New Roman"/>
        </w:rPr>
      </w:pPr>
      <w:r>
        <w:rPr>
          <w:rFonts w:cs="Times New Roman" w:ascii="Times New Roman" w:hAnsi="Times New Roman"/>
        </w:rPr>
        <w:t>Поручая тебя опеке господа бога, пребываем благосклонные к тебе».</w:t>
      </w:r>
    </w:p>
    <w:p>
      <w:pPr>
        <w:pStyle w:val="Normal"/>
        <w:rPr>
          <w:rFonts w:ascii="Times New Roman" w:hAnsi="Times New Roman" w:cs="Times New Roman"/>
        </w:rPr>
      </w:pPr>
      <w:r>
        <w:rPr>
          <w:rFonts w:cs="Times New Roman" w:ascii="Times New Roman" w:hAnsi="Times New Roman"/>
        </w:rPr>
        <w:t>Когда Кмициц прочитал это письмо, он в душе обрадовался, что полковникам удалось ускользнуть из рук шведов, и про себя пожелал им ускользнуть и из рук Радзивилла; однако все приказы князя он исполнил: отослал конницу, укрепил пехотой Кейданы и даже начал рыть шанцы вокруг замка и города, пообещав себе в душе сразу же после окончания этих работ отправиться в Биллевичи за мечником и панной Александрой.</w:t>
      </w:r>
    </w:p>
    <w:p>
      <w:pPr>
        <w:pStyle w:val="Normal"/>
        <w:rPr>
          <w:rFonts w:ascii="Times New Roman" w:hAnsi="Times New Roman" w:cs="Times New Roman"/>
        </w:rPr>
      </w:pPr>
      <w:r>
        <w:rPr>
          <w:rFonts w:cs="Times New Roman" w:ascii="Times New Roman" w:hAnsi="Times New Roman"/>
        </w:rPr>
        <w:t>«К силе я не прибегну, разве только в крайности, – говорил он себе, – и ни в коем случае не стану покушаться на Оленьку. Да и не моя это воля, а княжеский приказ! Не примет она меня ласково, знаю я это; но бог даст, убедится она со временем, что намерения мои чисты, ибо не против отчизны служу я Радзивиллу, но для ее блага».</w:t>
      </w:r>
    </w:p>
    <w:p>
      <w:pPr>
        <w:pStyle w:val="Normal"/>
        <w:rPr>
          <w:rFonts w:ascii="Times New Roman" w:hAnsi="Times New Roman" w:cs="Times New Roman"/>
        </w:rPr>
      </w:pPr>
      <w:r>
        <w:rPr>
          <w:rFonts w:cs="Times New Roman" w:ascii="Times New Roman" w:hAnsi="Times New Roman"/>
        </w:rPr>
        <w:t>Размышляя так, он усердно работал над укреплением Кейдан, где в будущем должна была найти приют его Оленька.</w:t>
      </w:r>
    </w:p>
    <w:p>
      <w:pPr>
        <w:pStyle w:val="Normal"/>
        <w:rPr>
          <w:rFonts w:ascii="Times New Roman" w:hAnsi="Times New Roman" w:cs="Times New Roman"/>
        </w:rPr>
      </w:pPr>
      <w:r>
        <w:rPr>
          <w:rFonts w:cs="Times New Roman" w:ascii="Times New Roman" w:hAnsi="Times New Roman"/>
        </w:rPr>
        <w:t>Володыёвский тем временем уходил от гетмана, а гетман упорно его преследовал. Стало теперь пану Михалу совсем тесно, так как от Бирж двинулись на юг крупные шведские отряды, восток Литвы был занят царскими полчищами, а на дороге в Кейданы подстерегал его гетман.</w:t>
      </w:r>
    </w:p>
    <w:p>
      <w:pPr>
        <w:pStyle w:val="Normal"/>
        <w:rPr>
          <w:rFonts w:ascii="Times New Roman" w:hAnsi="Times New Roman" w:cs="Times New Roman"/>
        </w:rPr>
      </w:pPr>
      <w:r>
        <w:rPr>
          <w:rFonts w:cs="Times New Roman" w:ascii="Times New Roman" w:hAnsi="Times New Roman"/>
        </w:rPr>
        <w:t>Заглоба был очень этим удручен и все чаще обращался к Володыёвскому с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Михал, скажи ты мне, ради Христа, пробьемся мы или не пробь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м, чтобы пробиться, и речи быть не может! – отвечал маленький рыцарь. – Ты знаешь, пан, я вовсе не трус и ударить могу на кого хочешь, хоть на самого дьявола. Но против гетмана я не устою, где мне с ним равняться! Сам же ты сказал, что мы окуни, а он щука. Я сделаю все, что в моих силах, чтобы уйти, но коль скоро дело дойдет до битвы, говорю тебе прямо, он нас побь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велит изрубить и отдать собакам. Ради бога! В любые руки, только не Радзивилла! А не лучше ли тогда повернуть к пану Сапе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уж поздно, путь отрезан гетманскими и шведскими войс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егкая меня дернула подговорить Скшетуских ехать к Радзивиллу! – сокрушался Заглоба.</w:t>
      </w:r>
    </w:p>
    <w:p>
      <w:pPr>
        <w:pStyle w:val="Normal"/>
        <w:rPr>
          <w:rFonts w:ascii="Times New Roman" w:hAnsi="Times New Roman" w:cs="Times New Roman"/>
        </w:rPr>
      </w:pPr>
      <w:r>
        <w:rPr>
          <w:rFonts w:cs="Times New Roman" w:ascii="Times New Roman" w:hAnsi="Times New Roman"/>
        </w:rPr>
        <w:t>Но пан Михал не терял надежды, особенно потому, что и шляхта и крестьяне предупреждали его о движении гетмана, ибо все сердца отвратились от Радзивилла. Пан Михал пускался на всякие военные хитрости, какие только знал, а знал он их очень и очень много, ибо чуть не с малых лет привык воевать с татарами и казаками. Когда-то в войске Иеремии он прославился походами против татарских орд, вылазками, внезапными наскоками, молниеносными маневрами, в которых он превосходил прочих офицеров.</w:t>
      </w:r>
    </w:p>
    <w:p>
      <w:pPr>
        <w:pStyle w:val="Normal"/>
        <w:rPr>
          <w:rFonts w:ascii="Times New Roman" w:hAnsi="Times New Roman" w:cs="Times New Roman"/>
        </w:rPr>
      </w:pPr>
      <w:r>
        <w:rPr>
          <w:rFonts w:cs="Times New Roman" w:ascii="Times New Roman" w:hAnsi="Times New Roman"/>
        </w:rPr>
        <w:t>Теперь же, запертый между Упитой и Роговом, с одной стороны, и Невяжей, с другой, он петлял на пространстве в несколько миль, все время уклоняясь от боя и изматывая хоругви Радзивилла, и даже огрызался порою, как волк, преследуемый гончими, который не однажды проскочит между охотниками, а когда собаки станут наседать, обернется и сверкнет белыми клыками.</w:t>
      </w:r>
    </w:p>
    <w:p>
      <w:pPr>
        <w:pStyle w:val="Normal"/>
        <w:rPr>
          <w:rFonts w:ascii="Times New Roman" w:hAnsi="Times New Roman" w:cs="Times New Roman"/>
        </w:rPr>
      </w:pPr>
      <w:r>
        <w:rPr>
          <w:rFonts w:cs="Times New Roman" w:ascii="Times New Roman" w:hAnsi="Times New Roman"/>
        </w:rPr>
        <w:t>Но когда подошла конница Кмицица, гетман закрыл самые тесные щели и сам поехал стеречь, чтобы сошлись два крыла невода.</w:t>
      </w:r>
    </w:p>
    <w:p>
      <w:pPr>
        <w:pStyle w:val="Normal"/>
        <w:rPr>
          <w:rFonts w:ascii="Times New Roman" w:hAnsi="Times New Roman" w:cs="Times New Roman"/>
        </w:rPr>
      </w:pPr>
      <w:r>
        <w:rPr>
          <w:rFonts w:cs="Times New Roman" w:ascii="Times New Roman" w:hAnsi="Times New Roman"/>
        </w:rPr>
        <w:t>Это было на Невяже.</w:t>
      </w:r>
    </w:p>
    <w:p>
      <w:pPr>
        <w:pStyle w:val="Normal"/>
        <w:rPr>
          <w:rFonts w:ascii="Times New Roman" w:hAnsi="Times New Roman" w:cs="Times New Roman"/>
        </w:rPr>
      </w:pPr>
      <w:r>
        <w:rPr>
          <w:rFonts w:cs="Times New Roman" w:ascii="Times New Roman" w:hAnsi="Times New Roman"/>
        </w:rPr>
        <w:t>Полки Мелешко и Ганхофа и две хоругви конницы, предводимые самим князем, образовали как бы лук, тетивой которого была река. Володыёвский со своим полком был внутри лука. Правда, перед ним была единственная переправа через болотистую реку; но на другом берегу, у этой переправы стояли два шотландских полка и две сотни казаков Радзивилла да шесть полевых пушек, нацеленных так, что под их огнем ни один человек не смог бы переправиться на другой берег.</w:t>
      </w:r>
    </w:p>
    <w:p>
      <w:pPr>
        <w:pStyle w:val="Normal"/>
        <w:rPr>
          <w:rFonts w:ascii="Times New Roman" w:hAnsi="Times New Roman" w:cs="Times New Roman"/>
        </w:rPr>
      </w:pPr>
      <w:r>
        <w:rPr>
          <w:rFonts w:cs="Times New Roman" w:ascii="Times New Roman" w:hAnsi="Times New Roman"/>
        </w:rPr>
        <w:t>Тогда лук начал сжиматься. В середине его войско вел сам гетман.</w:t>
      </w:r>
    </w:p>
    <w:p>
      <w:pPr>
        <w:pStyle w:val="Normal"/>
        <w:rPr>
          <w:rFonts w:ascii="Times New Roman" w:hAnsi="Times New Roman" w:cs="Times New Roman"/>
        </w:rPr>
      </w:pPr>
      <w:r>
        <w:rPr>
          <w:rFonts w:cs="Times New Roman" w:ascii="Times New Roman" w:hAnsi="Times New Roman"/>
        </w:rPr>
        <w:t>К счастью до Володыёвского, ночь и буря с проливным дождем приостановили движение войск, зато у его отрезанной хоругви не оставалось уже ничего, кроме небольшого, поросшего лозняком луга между полукольцом войск Радзивилла и рекой, которую на другом берегу охраняли шотландцы.</w:t>
      </w:r>
    </w:p>
    <w:p>
      <w:pPr>
        <w:pStyle w:val="Normal"/>
        <w:rPr>
          <w:rFonts w:ascii="Times New Roman" w:hAnsi="Times New Roman" w:cs="Times New Roman"/>
        </w:rPr>
      </w:pPr>
      <w:r>
        <w:rPr>
          <w:rFonts w:cs="Times New Roman" w:ascii="Times New Roman" w:hAnsi="Times New Roman"/>
        </w:rPr>
        <w:t>На следующий день, едва утренняя заря осветила верхушки лоз, полки двинулись дальше, они шли, шли – дошли до самой реки и остановились в немом изумлении.</w:t>
      </w:r>
    </w:p>
    <w:p>
      <w:pPr>
        <w:pStyle w:val="Normal"/>
        <w:rPr>
          <w:rFonts w:ascii="Times New Roman" w:hAnsi="Times New Roman" w:cs="Times New Roman"/>
        </w:rPr>
      </w:pPr>
      <w:r>
        <w:rPr>
          <w:rFonts w:cs="Times New Roman" w:ascii="Times New Roman" w:hAnsi="Times New Roman"/>
        </w:rPr>
        <w:t>Володыёвский сквозь землю провалился, – в лозняке не было ни живой души.</w:t>
      </w:r>
    </w:p>
    <w:p>
      <w:pPr>
        <w:pStyle w:val="Normal"/>
        <w:rPr>
          <w:rFonts w:ascii="Times New Roman" w:hAnsi="Times New Roman" w:cs="Times New Roman"/>
        </w:rPr>
      </w:pPr>
      <w:r>
        <w:rPr>
          <w:rFonts w:cs="Times New Roman" w:ascii="Times New Roman" w:hAnsi="Times New Roman"/>
        </w:rPr>
        <w:t>Сам гетман остолбенел, а потом обрушился на офицеров, командовавших полками, которые стерегли переправу. Снова у князя был такой жестокий приступ астмы, что окружающие опасались за его жизнь. Но гнев победил даже астму. Двоих офицеров, которым было поручено стеречь переправу, князь приказал расстрелять; но Ганхоф все-таки упросил сперва проверить, каким же образом зверь ухитрился уйти из западни.</w:t>
      </w:r>
    </w:p>
    <w:p>
      <w:pPr>
        <w:pStyle w:val="Normal"/>
        <w:rPr>
          <w:rFonts w:ascii="Times New Roman" w:hAnsi="Times New Roman" w:cs="Times New Roman"/>
        </w:rPr>
      </w:pPr>
      <w:r>
        <w:rPr>
          <w:rFonts w:cs="Times New Roman" w:ascii="Times New Roman" w:hAnsi="Times New Roman"/>
        </w:rPr>
        <w:t>Оказалось, Володыёвский, воспользовавшись темнотой и дождем, вывел всю хоругвь из лозняка к реке, и они пустились где вплавь, где вброд вниз по течению, проскочив мимо правого крыла войск Радзивилла, которое подходило к самому руслу реки. Несколько лошадей увязли в одном месте по самое брюхо в болоте, тут, очевидно, хоругвь и вышла на правый берег.</w:t>
      </w:r>
    </w:p>
    <w:p>
      <w:pPr>
        <w:pStyle w:val="Normal"/>
        <w:rPr>
          <w:rFonts w:ascii="Times New Roman" w:hAnsi="Times New Roman" w:cs="Times New Roman"/>
        </w:rPr>
      </w:pPr>
      <w:r>
        <w:rPr>
          <w:rFonts w:cs="Times New Roman" w:ascii="Times New Roman" w:hAnsi="Times New Roman"/>
        </w:rPr>
        <w:t>Следы сразу показали, что хоругвь во весь опор понеслась по направлению к Кейданам. Гетман тотчас догадался, что Володыёвский стремится пробиться на Подляшье к Гороткевичу или Якубу Кмицицу.</w:t>
      </w:r>
    </w:p>
    <w:p>
      <w:pPr>
        <w:pStyle w:val="Normal"/>
        <w:rPr>
          <w:rFonts w:ascii="Times New Roman" w:hAnsi="Times New Roman" w:cs="Times New Roman"/>
        </w:rPr>
      </w:pPr>
      <w:r>
        <w:rPr>
          <w:rFonts w:cs="Times New Roman" w:ascii="Times New Roman" w:hAnsi="Times New Roman"/>
        </w:rPr>
        <w:t>А не подожжет ли он мимоходом Кейданы, не попытается ли ограбить замок?</w:t>
      </w:r>
    </w:p>
    <w:p>
      <w:pPr>
        <w:pStyle w:val="Normal"/>
        <w:rPr>
          <w:rFonts w:ascii="Times New Roman" w:hAnsi="Times New Roman" w:cs="Times New Roman"/>
        </w:rPr>
      </w:pPr>
      <w:r>
        <w:rPr>
          <w:rFonts w:cs="Times New Roman" w:ascii="Times New Roman" w:hAnsi="Times New Roman"/>
        </w:rPr>
        <w:t>Страшное опасение сжало сердце князя. Большая часть денег и драгоценностей была у него в Кейданах. Правда, Кмициц со своей пехотой должен был обеспечить охрану, но если он этого не сделал, неукрепленный замок мог легко стать добычей дерзкого полковника. Радзивилл нимало не сомневался, что у Володыёвского станет храбрости, чтобы напасть даже на кейданскую резиденцию. И времени для этого у него могло быть достаточно, так как ускользнул он в начале ночи и ушел от погони на добрых шесть часов ходу.</w:t>
      </w:r>
    </w:p>
    <w:p>
      <w:pPr>
        <w:pStyle w:val="Normal"/>
        <w:rPr>
          <w:rFonts w:ascii="Times New Roman" w:hAnsi="Times New Roman" w:cs="Times New Roman"/>
        </w:rPr>
      </w:pPr>
      <w:r>
        <w:rPr>
          <w:rFonts w:cs="Times New Roman" w:ascii="Times New Roman" w:hAnsi="Times New Roman"/>
        </w:rPr>
        <w:t>Так или иначе, надо было скакать во весь дух на спасение Кейдан. Князь оставил пехоту и тронулся вперед со всей конницей.</w:t>
      </w:r>
    </w:p>
    <w:p>
      <w:pPr>
        <w:pStyle w:val="Normal"/>
        <w:rPr>
          <w:rFonts w:ascii="Times New Roman" w:hAnsi="Times New Roman" w:cs="Times New Roman"/>
        </w:rPr>
      </w:pPr>
      <w:r>
        <w:rPr>
          <w:rFonts w:cs="Times New Roman" w:ascii="Times New Roman" w:hAnsi="Times New Roman"/>
        </w:rPr>
        <w:t>Прибыв в Кейданы, он не нашел Кмицица; но в замке было спокойно. Когда же князь увидел шанцы и стоявшие на насыпях полевые орудия, молодой усердный полковник еще более вырос в его глазах. В тот же день Радзивилл осмотрел с Ганхофом укрепления, а вечером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это сделал по собственному почину, без моего приказа, и так хорошо укрепил замок, что теперь здесь можно долго обороняться даже от пушек. Если он смолоду не свернет себе шею – далеко пойдет.</w:t>
      </w:r>
    </w:p>
    <w:p>
      <w:pPr>
        <w:pStyle w:val="Normal"/>
        <w:rPr>
          <w:rFonts w:ascii="Times New Roman" w:hAnsi="Times New Roman" w:cs="Times New Roman"/>
        </w:rPr>
      </w:pPr>
      <w:r>
        <w:rPr>
          <w:rFonts w:cs="Times New Roman" w:ascii="Times New Roman" w:hAnsi="Times New Roman"/>
        </w:rPr>
        <w:t>Был еще один человек, при воспоминании о котором князь не мог не удивляться, но удивление в этом случае мешалось с яростью, ибо человеком этим был Михал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скоро покончил с мятежом, – говорил он Ганхофу, – будь у меня двое таких офицеров. Кмициц, пожалуй, даже посмелее, но у него нет опыта, а тот воспитан в школе Иеремии за Днеп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князь, не прикажешь ли преследовать его? – спросил Ганхоф.</w:t>
      </w:r>
    </w:p>
    <w:p>
      <w:pPr>
        <w:pStyle w:val="Normal"/>
        <w:rPr>
          <w:rFonts w:ascii="Times New Roman" w:hAnsi="Times New Roman" w:cs="Times New Roman"/>
        </w:rPr>
      </w:pPr>
      <w:r>
        <w:rPr>
          <w:rFonts w:cs="Times New Roman" w:ascii="Times New Roman" w:hAnsi="Times New Roman"/>
        </w:rPr>
        <w:t>Князь бросил на него взгляд и сказал многознач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он побьет, а от меня убежит. – Но через минуту прибавил, нахмурясь: – Здесь теперь все спокойно, однако в скором времени нам надо будет двинуться на Подляшье, чтобы покончить с конфедера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князь, – сказал Ганхоф, – стоит нам только уйти отсюда, как все возьмутся здесь за оружие и выступят против шв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ляхта и мужики. И на шведах дело не кончится, они возьмутся и за диссидентов, ибо всю вину за эту войну они приписывают нашим единоверцам, они считают, что это мы перешли на сторону врага и даже привели его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 брате Богуславе думаю. Не знаю, справится ли он там, на Подляшье, с конфедера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Литве надо думать, о том, как удержать ее в повиновении нам и шведскому королю.</w:t>
      </w:r>
    </w:p>
    <w:p>
      <w:pPr>
        <w:pStyle w:val="Normal"/>
        <w:rPr>
          <w:rFonts w:ascii="Times New Roman" w:hAnsi="Times New Roman" w:cs="Times New Roman"/>
        </w:rPr>
      </w:pPr>
      <w:r>
        <w:rPr>
          <w:rFonts w:cs="Times New Roman" w:ascii="Times New Roman" w:hAnsi="Times New Roman"/>
        </w:rPr>
        <w:t>Князь заходил по пок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сли бы поймать как-нибудь Гороткевича и Якуба Кмицица! – говорил он. – Захватят они там мои имения, разорят, ограбят, не оставят камня на ка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с генералом Понтусом договориться, чтобы на то время, пока мы будем на Подляшье, он прислал сюда побольше вой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онтусом… никогда! – вспыхнул Радзивилл. – Уж если говорить, так только с самим королем. Нет нужды мне вести переговоры со слугами, коль можно сделать это с господином. Вот если бы король повелел Понтусу прислать мне тысячи две конницы – это другое дело. Но Понтуса я об этом просить не стану. Надо кого-нибудь послать к королю, пора с ним самим начать переговоры.</w:t>
      </w:r>
    </w:p>
    <w:p>
      <w:pPr>
        <w:pStyle w:val="Normal"/>
        <w:rPr>
          <w:rFonts w:ascii="Times New Roman" w:hAnsi="Times New Roman" w:cs="Times New Roman"/>
        </w:rPr>
      </w:pPr>
      <w:r>
        <w:rPr>
          <w:rFonts w:cs="Times New Roman" w:ascii="Times New Roman" w:hAnsi="Times New Roman"/>
        </w:rPr>
        <w:t>Худое лицо Ганхофа покрылось легким румянцем, глаза загоре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на то твоя воля, ясновельможный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поехал, знаю; но доедешь ли, вот вопрос. Ты ведь немец, а иноземцу небезопасно углубляться в страну, охваченную волнением. Кто знает, где теперь король и где он будет через две недели или через месяц. Придется поколесить по всей Литве. Да и нельзя тебе ехать, туда надо послать своего, и из родовитых, дабы всемилостивейший король уверился, что не вся шляхта остави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неопытный может все дело испортить, – робко заметил Ганх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дело будет состоять в том, чтобы вручить мои письма и responsum</w:t>
      </w:r>
      <w:r>
        <w:rPr>
          <w:rStyle w:val="FootnoteAnchor"/>
          <w:rFonts w:cs="Times New Roman" w:ascii="Times New Roman" w:hAnsi="Times New Roman"/>
          <w:vertAlign w:val="superscript"/>
        </w:rPr>
        <w:footnoteReference w:id="117"/>
      </w:r>
      <w:r>
        <w:rPr>
          <w:rFonts w:cs="Times New Roman" w:ascii="Times New Roman" w:hAnsi="Times New Roman"/>
        </w:rPr>
        <w:t xml:space="preserve"> мне доставить, да растолковать, что не я велел бить шведов под Клеванами, – а это всякий сумеет сделать.</w:t>
      </w:r>
    </w:p>
    <w:p>
      <w:pPr>
        <w:pStyle w:val="Normal"/>
        <w:rPr>
          <w:rFonts w:ascii="Times New Roman" w:hAnsi="Times New Roman" w:cs="Times New Roman"/>
        </w:rPr>
      </w:pPr>
      <w:r>
        <w:rPr>
          <w:rFonts w:cs="Times New Roman" w:ascii="Times New Roman" w:hAnsi="Times New Roman"/>
        </w:rPr>
        <w:t>Ганхоф молчал.</w:t>
      </w:r>
    </w:p>
    <w:p>
      <w:pPr>
        <w:pStyle w:val="Normal"/>
        <w:rPr>
          <w:rFonts w:ascii="Times New Roman" w:hAnsi="Times New Roman" w:cs="Times New Roman"/>
        </w:rPr>
      </w:pPr>
      <w:r>
        <w:rPr>
          <w:rFonts w:cs="Times New Roman" w:ascii="Times New Roman" w:hAnsi="Times New Roman"/>
        </w:rPr>
        <w:t>Князь снова в тревоге заходил по покою, и на челе его читалась непрестанная душевная борьба. Ни минуты покоя не знал он с той поры, как заключил договор со шведами. Пожирала его гордыня, грызла совесть, удручало неожиданное сопротивление народа и войск; ужасало темное будущее, угроза разорения. Он метался, терзался, не спал по ночам, хирел. Глаза у него ввалились, он исхудал; румяное когда-то лицо его стало серым, и чуть не каждый час прибавлялось седины в усах и на голове. Словом, жил он в муках и сгибался под бременем забот.</w:t>
      </w:r>
    </w:p>
    <w:p>
      <w:pPr>
        <w:pStyle w:val="Normal"/>
        <w:rPr>
          <w:rFonts w:ascii="Times New Roman" w:hAnsi="Times New Roman" w:cs="Times New Roman"/>
        </w:rPr>
      </w:pPr>
      <w:r>
        <w:rPr>
          <w:rFonts w:cs="Times New Roman" w:ascii="Times New Roman" w:hAnsi="Times New Roman"/>
        </w:rPr>
        <w:t>Ганхоф следил за гетманом глазами, а тот все ходил по покою; полковник еще надеялся, что он передумает и пошлет его.</w:t>
      </w:r>
    </w:p>
    <w:p>
      <w:pPr>
        <w:pStyle w:val="Normal"/>
        <w:rPr>
          <w:rFonts w:ascii="Times New Roman" w:hAnsi="Times New Roman" w:cs="Times New Roman"/>
        </w:rPr>
      </w:pPr>
      <w:r>
        <w:rPr>
          <w:rFonts w:cs="Times New Roman" w:ascii="Times New Roman" w:hAnsi="Times New Roman"/>
        </w:rPr>
        <w:t>Но князь вдруг остановился и хлопнул себя ладонью по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 хоругви конницы немедленно на конь! Я сам поведу.</w:t>
      </w:r>
    </w:p>
    <w:p>
      <w:pPr>
        <w:pStyle w:val="Normal"/>
        <w:rPr>
          <w:rFonts w:ascii="Times New Roman" w:hAnsi="Times New Roman" w:cs="Times New Roman"/>
        </w:rPr>
      </w:pPr>
      <w:r>
        <w:rPr>
          <w:rFonts w:cs="Times New Roman" w:ascii="Times New Roman" w:hAnsi="Times New Roman"/>
        </w:rPr>
        <w:t>Ганхоф поглядел на него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д? – невольн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 сказал князь. – Дай бог, чтобы не оказалось слишком позд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нчив рыть шанцы и охранив Кейданы от внезапного нападения, Кмициц не мог больше откладывать поездку в Биллевичи за россиенским мечником и Оленькой, тем более что от князя он получил прямой приказ привезти их в Кейданы. И все же пан Анджей тянул с отъездом, а когда отправился наконец в путь во главе полусотни драгун, такая тревога охватила его, будто шел он навстречу собственной гибели. Он чувствовал, что не ждет его там ласковый прием, и трепетал при одной мысли о том, что шляхтич может даже оказать вооруженное сопротивление, и тогда придется прибегнуть к силе.</w:t>
      </w:r>
    </w:p>
    <w:p>
      <w:pPr>
        <w:pStyle w:val="Normal"/>
        <w:rPr>
          <w:rFonts w:ascii="Times New Roman" w:hAnsi="Times New Roman" w:cs="Times New Roman"/>
        </w:rPr>
      </w:pPr>
      <w:r>
        <w:rPr>
          <w:rFonts w:cs="Times New Roman" w:ascii="Times New Roman" w:hAnsi="Times New Roman"/>
        </w:rPr>
        <w:t>Он принял решение сперва упрашивать и уговаривать. А чтобы приезд его никак не был похож на вооруженное нападение, он оставил драгун в корчме, расположенной в полуверсте от деревни и в версте от усадьбы мечника, а сам с одним только вахмистром и стремянным, двинулся вперед, отдав приказ, чтобы карету, приготовленную на всякий случай, прислали немного погодя.</w:t>
      </w:r>
    </w:p>
    <w:p>
      <w:pPr>
        <w:pStyle w:val="Normal"/>
        <w:rPr>
          <w:rFonts w:ascii="Times New Roman" w:hAnsi="Times New Roman" w:cs="Times New Roman"/>
        </w:rPr>
      </w:pPr>
      <w:r>
        <w:rPr>
          <w:rFonts w:cs="Times New Roman" w:ascii="Times New Roman" w:hAnsi="Times New Roman"/>
        </w:rPr>
        <w:t>Был послеполуденный час, и солнце уже сильно клонилось к закату; но день после ненастной ночи стоял прекрасный, и небо было чистое; лишь кое-где на западе кудрявились розовые облачка, медленно спускаясь за окоем, будто отара овец, уходящая с поля. Кмициц ехал через деревню с бьющимся сердцем и с тем беспокойством, с каким татарин въезжает впереди отряда в деревню, озираясь по сторонам, не спрятались ли где в засаде вооруженные люди. Но три всадника не привлекли ничьего внимания, одни только босые деревенские мальчишки улепетывали с дороги от лошадей, да крестьяне, завидев красивого офицера, снимали шапки и кланялись ему до земли. А он ехал вперед, пока, миновав деревню, не увидел усадьбу – старое гнездо Биллевичей, с обширными садами позади, которые тянулись далеко-далеко, до заливных лугов.</w:t>
      </w:r>
    </w:p>
    <w:p>
      <w:pPr>
        <w:pStyle w:val="Normal"/>
        <w:rPr>
          <w:rFonts w:ascii="Times New Roman" w:hAnsi="Times New Roman" w:cs="Times New Roman"/>
        </w:rPr>
      </w:pPr>
      <w:r>
        <w:rPr>
          <w:rFonts w:cs="Times New Roman" w:ascii="Times New Roman" w:hAnsi="Times New Roman"/>
        </w:rPr>
        <w:t>Кмициц убавил тут ходу и стал разговаривать сам с собою; видно, ответы готовил на вопросы, а сам тем временем задумчивым взором окидывал поднимавшиеся перед ним строения. Это не был дворец магната; однако с первого же взгляда можно было догадаться, что живет здесь довольно богатый шляхтич. Сам дом, выходивший задом в сад, а лицом обращенный на дорогу, был огромный, но деревянный. Сосновые стены потемнели от старости, так что оконные стекла на их фоне казались совсем белыми. Над срубом громоздилась огромная кровля с четырьмя дымовыми трубами посредине и двумя голубятнями по краям. Целые тучи белых голубей кружили над кровлей, то взмывая с шумом вверх, то спускаясь, словно снежные хлопья, на черные гонты, то трепыхаясь вокруг столбов крыльца.</w:t>
      </w:r>
    </w:p>
    <w:p>
      <w:pPr>
        <w:pStyle w:val="Normal"/>
        <w:rPr>
          <w:rFonts w:ascii="Times New Roman" w:hAnsi="Times New Roman" w:cs="Times New Roman"/>
        </w:rPr>
      </w:pPr>
      <w:r>
        <w:rPr>
          <w:rFonts w:cs="Times New Roman" w:ascii="Times New Roman" w:hAnsi="Times New Roman"/>
        </w:rPr>
        <w:t>Это крыльцо, украшенное щитом с гербами Биллевичей, нарушало соразмерность частей, так как расположилось оно не посредине, а сбоку. Видно, прежде дом был поменьше, потом сделали с одной стороны пристройку, но и пристройка с течением времени тоже потемнела и ничем уже не отличалась от основного строения. Два бесконечно длинных крыла, примыкавших к дому, тянулись по обе его стороны, образуя как бы два плеча подковы.</w:t>
      </w:r>
    </w:p>
    <w:p>
      <w:pPr>
        <w:pStyle w:val="Normal"/>
        <w:rPr>
          <w:rFonts w:ascii="Times New Roman" w:hAnsi="Times New Roman" w:cs="Times New Roman"/>
        </w:rPr>
      </w:pPr>
      <w:r>
        <w:rPr>
          <w:rFonts w:cs="Times New Roman" w:ascii="Times New Roman" w:hAnsi="Times New Roman"/>
        </w:rPr>
        <w:t>В этих боковых крыльях были покои, которые во время больших съездов отводились для гостей, кухни, кладовые, каретные сараи, конюшни для лошадей, которых хозяева любили иметь под рукой, помещенья для служащих, челяди и надворных казаков.</w:t>
      </w:r>
    </w:p>
    <w:p>
      <w:pPr>
        <w:pStyle w:val="Normal"/>
        <w:rPr>
          <w:rFonts w:ascii="Times New Roman" w:hAnsi="Times New Roman" w:cs="Times New Roman"/>
        </w:rPr>
      </w:pPr>
      <w:r>
        <w:rPr>
          <w:rFonts w:cs="Times New Roman" w:ascii="Times New Roman" w:hAnsi="Times New Roman"/>
        </w:rPr>
        <w:t>Посреди обширного двора росли старые липы с гнездами аистов на вершинах; внизу, между деревьев, сидел на привязи медведь. Два колодца с журавлями по бокам двора и распятие между двумя копьями у въезда дополняли картину этого обиталища богатого шляхетского рода. По правую сторону от дома поднимались среди густых лип соломенные кровли риг, коровников, овчарен и амбаров.</w:t>
      </w:r>
    </w:p>
    <w:p>
      <w:pPr>
        <w:pStyle w:val="Normal"/>
        <w:rPr>
          <w:rFonts w:ascii="Times New Roman" w:hAnsi="Times New Roman" w:cs="Times New Roman"/>
        </w:rPr>
      </w:pPr>
      <w:r>
        <w:rPr>
          <w:rFonts w:cs="Times New Roman" w:ascii="Times New Roman" w:hAnsi="Times New Roman"/>
        </w:rPr>
        <w:t>Кмициц въехал в ворота с распахнутыми настежь обеими створами, словно руками шляхтича, готового заключить в объятия гостя. Тотчас легавые собаки, бродившие по двору, возвестили лаем о прибытии чужих, и из бокового крыла выбежало двое слуг, чтобы подержать лошадей.</w:t>
      </w:r>
    </w:p>
    <w:p>
      <w:pPr>
        <w:pStyle w:val="Normal"/>
        <w:rPr>
          <w:rFonts w:ascii="Times New Roman" w:hAnsi="Times New Roman" w:cs="Times New Roman"/>
        </w:rPr>
      </w:pPr>
      <w:r>
        <w:rPr>
          <w:rFonts w:cs="Times New Roman" w:ascii="Times New Roman" w:hAnsi="Times New Roman"/>
        </w:rPr>
        <w:t>В ту же минуту в дверях дома показалась женская фигура, в которой Кмициц тотчас признал Оленьку. Сердце забилось у него еще сильнее; бросив слуге поводья, обнажив голову, он направился к крыльцу, держа в одной руке саблю, а в другой шапку.</w:t>
      </w:r>
    </w:p>
    <w:p>
      <w:pPr>
        <w:pStyle w:val="Normal"/>
        <w:rPr>
          <w:rFonts w:ascii="Times New Roman" w:hAnsi="Times New Roman" w:cs="Times New Roman"/>
        </w:rPr>
      </w:pPr>
      <w:r>
        <w:rPr>
          <w:rFonts w:cs="Times New Roman" w:ascii="Times New Roman" w:hAnsi="Times New Roman"/>
        </w:rPr>
        <w:t>Прикрывая ладонью глаза от лучей заходящего солнца, Оленька постояла минуту, как чудное видение, и вдруг исчезла, словно потрясенная видом приближавшегося гостя.</w:t>
      </w:r>
    </w:p>
    <w:p>
      <w:pPr>
        <w:pStyle w:val="Normal"/>
        <w:rPr>
          <w:rFonts w:ascii="Times New Roman" w:hAnsi="Times New Roman" w:cs="Times New Roman"/>
        </w:rPr>
      </w:pPr>
      <w:r>
        <w:rPr>
          <w:rFonts w:cs="Times New Roman" w:ascii="Times New Roman" w:hAnsi="Times New Roman"/>
        </w:rPr>
        <w:t>«Плохо дело! – подумал пан Анджей. – Прячется она от меня».</w:t>
      </w:r>
    </w:p>
    <w:p>
      <w:pPr>
        <w:pStyle w:val="Normal"/>
        <w:rPr>
          <w:rFonts w:ascii="Times New Roman" w:hAnsi="Times New Roman" w:cs="Times New Roman"/>
        </w:rPr>
      </w:pPr>
      <w:r>
        <w:rPr>
          <w:rFonts w:cs="Times New Roman" w:ascii="Times New Roman" w:hAnsi="Times New Roman"/>
        </w:rPr>
        <w:t>Горько стало у него на душе, тем более что яркий солнечный закат, весь вид этой усадьбы и покой, разлитый кругом, за минуту до этого наполнили его сердце надеждой, хотя пан Анджей, быть может, и не отдавал себе в этом отчета.</w:t>
      </w:r>
    </w:p>
    <w:p>
      <w:pPr>
        <w:pStyle w:val="Normal"/>
        <w:rPr>
          <w:rFonts w:ascii="Times New Roman" w:hAnsi="Times New Roman" w:cs="Times New Roman"/>
        </w:rPr>
      </w:pPr>
      <w:r>
        <w:rPr>
          <w:rFonts w:cs="Times New Roman" w:ascii="Times New Roman" w:hAnsi="Times New Roman"/>
        </w:rPr>
        <w:t>Мнилось ему, будто это он въезжает в усадьбу невесты, которая примет его с блистающим от счастья взором и краской смущения на ланитах.</w:t>
      </w:r>
    </w:p>
    <w:p>
      <w:pPr>
        <w:pStyle w:val="Normal"/>
        <w:rPr>
          <w:rFonts w:ascii="Times New Roman" w:hAnsi="Times New Roman" w:cs="Times New Roman"/>
        </w:rPr>
      </w:pPr>
      <w:r>
        <w:rPr>
          <w:rFonts w:cs="Times New Roman" w:ascii="Times New Roman" w:hAnsi="Times New Roman"/>
        </w:rPr>
        <w:t>Чары развеялись. Едва только завидев его, она исчезла, точно злой дух явился перед ней, а вместо нее вышел навстречу мечник с лицом неспокойным и мрачным.</w:t>
      </w:r>
    </w:p>
    <w:p>
      <w:pPr>
        <w:pStyle w:val="Normal"/>
        <w:rPr>
          <w:rFonts w:ascii="Times New Roman" w:hAnsi="Times New Roman" w:cs="Times New Roman"/>
        </w:rPr>
      </w:pPr>
      <w:r>
        <w:rPr>
          <w:rFonts w:cs="Times New Roman" w:ascii="Times New Roman" w:hAnsi="Times New Roman"/>
        </w:rPr>
        <w:t>Кмициц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уже хотел я, – начал он, – приехать к тебе с повинной головою, да время тревожное: как ни хотелось мне, не смог я сделать этого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много тебе, пан, благодарен, прошу в покои, – ответил мечник, поглаживая чуб, что он делал обычно в замешательстве или нерешимости. И дал гостю дорогу, пропуская его вперед.</w:t>
      </w:r>
    </w:p>
    <w:p>
      <w:pPr>
        <w:pStyle w:val="Normal"/>
        <w:rPr>
          <w:rFonts w:ascii="Times New Roman" w:hAnsi="Times New Roman" w:cs="Times New Roman"/>
        </w:rPr>
      </w:pPr>
      <w:r>
        <w:rPr>
          <w:rFonts w:cs="Times New Roman" w:ascii="Times New Roman" w:hAnsi="Times New Roman"/>
        </w:rPr>
        <w:t>Кмициц чинился минуту, не хотел входить первым, оба они кланялись друг другу на пороге дома; наконец пан Анджей сделал шаг вперед, и оба они вошли в покой.</w:t>
      </w:r>
    </w:p>
    <w:p>
      <w:pPr>
        <w:pStyle w:val="Normal"/>
        <w:rPr>
          <w:rFonts w:ascii="Times New Roman" w:hAnsi="Times New Roman" w:cs="Times New Roman"/>
        </w:rPr>
      </w:pPr>
      <w:r>
        <w:rPr>
          <w:rFonts w:cs="Times New Roman" w:ascii="Times New Roman" w:hAnsi="Times New Roman"/>
        </w:rPr>
        <w:t>Там сидели два шляхтича: один, мужчина в цвете сил, был пан Довгирд из Племборга, ближайший сосед Биллевичей, другой – пан Худзинский, арендатор из Эйраголы. Кмициц заметил, что оба они изменились в лице, едва услышав его имя, и оба взъерошились, как псы, завидевшие волка; он бросил на них вызывающий взгляд и решил делать вид, что не замечает их.</w:t>
      </w:r>
    </w:p>
    <w:p>
      <w:pPr>
        <w:pStyle w:val="Normal"/>
        <w:rPr>
          <w:rFonts w:ascii="Times New Roman" w:hAnsi="Times New Roman" w:cs="Times New Roman"/>
        </w:rPr>
      </w:pPr>
      <w:r>
        <w:rPr>
          <w:rFonts w:cs="Times New Roman" w:ascii="Times New Roman" w:hAnsi="Times New Roman"/>
        </w:rPr>
        <w:t>Воцарилось тягостное молчание.</w:t>
      </w:r>
    </w:p>
    <w:p>
      <w:pPr>
        <w:pStyle w:val="Normal"/>
        <w:rPr>
          <w:rFonts w:ascii="Times New Roman" w:hAnsi="Times New Roman" w:cs="Times New Roman"/>
        </w:rPr>
      </w:pPr>
      <w:r>
        <w:rPr>
          <w:rFonts w:cs="Times New Roman" w:ascii="Times New Roman" w:hAnsi="Times New Roman"/>
        </w:rPr>
        <w:t>Пан Анджей кусал усы, начиная терять терпение, гости исподлобья на него поглядывали, а мечник все гладил свой чу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ей, пан, с нами по чарочке убогого шляхетского меду, – сказал наконец он, показывая на сулейку и чары. – Прошу! Пр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ью с тобою, милостивый пан! – жестко ответил Кмициц.</w:t>
      </w:r>
    </w:p>
    <w:p>
      <w:pPr>
        <w:pStyle w:val="Normal"/>
        <w:rPr>
          <w:rFonts w:ascii="Times New Roman" w:hAnsi="Times New Roman" w:cs="Times New Roman"/>
        </w:rPr>
      </w:pPr>
      <w:r>
        <w:rPr>
          <w:rFonts w:cs="Times New Roman" w:ascii="Times New Roman" w:hAnsi="Times New Roman"/>
        </w:rPr>
        <w:t>Довгирд и Худзинский засопели, сочтя это за выражение пренебрежения к своим особам; но в доме друга не пожелали сразу затевать ссору, да еще с забиякой, снискавшим страшную славу во всей Жмуди. Однако они были уязвлены этим пренебрежением.</w:t>
      </w:r>
    </w:p>
    <w:p>
      <w:pPr>
        <w:pStyle w:val="Normal"/>
        <w:rPr>
          <w:rFonts w:ascii="Times New Roman" w:hAnsi="Times New Roman" w:cs="Times New Roman"/>
        </w:rPr>
      </w:pPr>
      <w:r>
        <w:rPr>
          <w:rFonts w:cs="Times New Roman" w:ascii="Times New Roman" w:hAnsi="Times New Roman"/>
        </w:rPr>
        <w:t>Тем временем мечник хлопнул в ладоши и, когда явился слуга, велел подать четвертую чару, затем наполнил ее, поднес к губам свою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вое здоровье! Рад видеть тебя в мое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бы очень рад, когда бы так он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ть – это гость… – нравоучительно промолвил мечник.</w:t>
      </w:r>
    </w:p>
    <w:p>
      <w:pPr>
        <w:pStyle w:val="Normal"/>
        <w:rPr>
          <w:rFonts w:ascii="Times New Roman" w:hAnsi="Times New Roman" w:cs="Times New Roman"/>
        </w:rPr>
      </w:pPr>
      <w:r>
        <w:rPr>
          <w:rFonts w:cs="Times New Roman" w:ascii="Times New Roman" w:hAnsi="Times New Roman"/>
        </w:rPr>
        <w:t>Через минуту, почувствовав, видно, что как хозяин он должен поддержать разговор,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ышно в Кейданах? Как здоровье пана гет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 пан мечник, – ответил Кмициц, – да и трудно ждать, чтобы было лучше в столь тревожное время. Много у князя забот и огорч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думать! – уронил Худзинский.</w:t>
      </w:r>
    </w:p>
    <w:p>
      <w:pPr>
        <w:pStyle w:val="Normal"/>
        <w:rPr>
          <w:rFonts w:ascii="Times New Roman" w:hAnsi="Times New Roman" w:cs="Times New Roman"/>
        </w:rPr>
      </w:pPr>
      <w:r>
        <w:rPr>
          <w:rFonts w:cs="Times New Roman" w:ascii="Times New Roman" w:hAnsi="Times New Roman"/>
        </w:rPr>
        <w:t>Кмициц минуту поглядел на него, затем снова обратился к мечнику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которому всемилостивейший король шведский посулил auxilia, хотел не мешкая двинуться на врага под Вильно и отомстить за еще не остывшее пепелище. Ты, верно, знаешь, груда развалин осталась нынче от Вильно. Семнадцать дней горел город. Рассказывают, одни только ямы подвалов чернеют, из которых все еще тянет га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а! – сказал ме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еда, и уж коли нельзя было отвратить ее, то надо покарать врагов и обратить в такое же пепелище их столицу. И час возмездия был бы уже близок, когда бы не смутьяны, которые, не веря самым достойным намерениям доблестного пана гетмана, окричали его изменником и вместо того, чтобы идти с ним на врага, оказывают ему вооруженное сопротивление. Не диво, что князь, коего бог предназначил для великих свершений, стал слаб здоровьем, – видит он, что злоба людская все новые чинит ему impedimenta</w:t>
      </w:r>
      <w:r>
        <w:rPr>
          <w:rStyle w:val="FootnoteAnchor"/>
          <w:rFonts w:cs="Times New Roman" w:ascii="Times New Roman" w:hAnsi="Times New Roman"/>
          <w:vertAlign w:val="superscript"/>
        </w:rPr>
        <w:footnoteReference w:id="118"/>
      </w:r>
      <w:r>
        <w:rPr>
          <w:rFonts w:cs="Times New Roman" w:ascii="Times New Roman" w:hAnsi="Times New Roman"/>
        </w:rPr>
        <w:t>, из-за которых может погибнуть все предприятие. Лучшие друзья обманули князя, те, на кого он больше всего надеялся, покинули его или предались вра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былось над ним! – сурово произнес ме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жело страждет от этого князь, – продолжал Кмициц. – Я сам слышал, как он говорил: «Знаю, что и достойные люди худо обо мне думают, но почему же не приедут они в Кейданы, почему не скажут открыто в глаза, что они имеют против меня, почему не хотят меня вы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же это князь имеет ввиду? – спросил ме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ервую голову тебя, милостивый пан, ибо князь, особо тебя почитая, подозревает, однако, что и ты в стане его недругов…</w:t>
      </w:r>
    </w:p>
    <w:p>
      <w:pPr>
        <w:pStyle w:val="Normal"/>
        <w:rPr>
          <w:rFonts w:ascii="Times New Roman" w:hAnsi="Times New Roman" w:cs="Times New Roman"/>
        </w:rPr>
      </w:pPr>
      <w:r>
        <w:rPr>
          <w:rFonts w:cs="Times New Roman" w:ascii="Times New Roman" w:hAnsi="Times New Roman"/>
        </w:rPr>
        <w:t>Мечник стал поспешно гладить свою чуприну; поняв наконец, что разговор принимает неожиданный оборот, он хлопнул в ладоши.</w:t>
      </w:r>
    </w:p>
    <w:p>
      <w:pPr>
        <w:pStyle w:val="Normal"/>
        <w:rPr>
          <w:rFonts w:ascii="Times New Roman" w:hAnsi="Times New Roman" w:cs="Times New Roman"/>
        </w:rPr>
      </w:pPr>
      <w:r>
        <w:rPr>
          <w:rFonts w:cs="Times New Roman" w:ascii="Times New Roman" w:hAnsi="Times New Roman"/>
        </w:rPr>
        <w:t>В дверях показался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не видишь, что темнеет? Света! – крикнул ме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 бог, – продолжал Кмициц, – сам я хотел приехать к тебе с повинной, но прибыл нынче по приказу князя, который и сам собрался бы в Биллевичи, да пора неподходящ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много чести! – сказал ме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так, пан мечник, обыкновенное это дело, что соседи навещают друг друга, да нет у князя минуты свободной, вот он и сказал мне: «Прощенья попроси у Биллевича за то, что сам я не могу приехать, скажи, пусть приезжает ко мне со своей родичкой, да только немедля, потому не знаю я, где буду завтра или послезавтра». Вот и приехал я, пан, звать тебя в гости, очень рад, что вы с панной Александрой в добром здравии; я ее в дверях видел, когда приехал сюда, но только пропала она тотчас, как туман на 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твердил мечник, – я сам ее послал посмотреть, кто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у ответа, пан мечник! – сказал Кмициц.</w:t>
      </w:r>
    </w:p>
    <w:p>
      <w:pPr>
        <w:pStyle w:val="Normal"/>
        <w:rPr>
          <w:rFonts w:ascii="Times New Roman" w:hAnsi="Times New Roman" w:cs="Times New Roman"/>
        </w:rPr>
      </w:pPr>
      <w:r>
        <w:rPr>
          <w:rFonts w:cs="Times New Roman" w:ascii="Times New Roman" w:hAnsi="Times New Roman"/>
        </w:rPr>
        <w:t>В эту минуту слуга внес светильник и поставил его на стол, и при свечах стало видно, какое растерянное у мечника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ая это честь для меня, – пробормотал он, – да… вот… сейчас не могу… Видишь, пан, гости у меня… Ты уж попроси у князя про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сти не помеха, – сказал Кмициц, – они князю уступ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самих есть язык, сами можем за себя ответить! – вмешался в разговор Худзи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нем ждать, покуда за нас решат дело! – прибавил Довгирд из Плембо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пан мечник, – сказал Кмициц, делая вид, что принимает за чистую монету сердитые слова шляхтичей, – я знал, что они кавалеры политичные. А чтобы их не обидеть, прошу и их от имени князя в Кейд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много чести! – ответили оба шляхтича. – У нас дела.</w:t>
      </w:r>
    </w:p>
    <w:p>
      <w:pPr>
        <w:pStyle w:val="Normal"/>
        <w:rPr>
          <w:rFonts w:ascii="Times New Roman" w:hAnsi="Times New Roman" w:cs="Times New Roman"/>
        </w:rPr>
      </w:pPr>
      <w:r>
        <w:rPr>
          <w:rFonts w:cs="Times New Roman" w:ascii="Times New Roman" w:hAnsi="Times New Roman"/>
        </w:rPr>
        <w:t>Кмициц бросил на них странный взгляд, а потом сказал холодно, точно обращаясь к кому-то посторон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князь просит, отказываться нельзя!</w:t>
      </w:r>
    </w:p>
    <w:p>
      <w:pPr>
        <w:pStyle w:val="Normal"/>
        <w:rPr>
          <w:rFonts w:ascii="Times New Roman" w:hAnsi="Times New Roman" w:cs="Times New Roman"/>
        </w:rPr>
      </w:pPr>
      <w:r>
        <w:rPr>
          <w:rFonts w:cs="Times New Roman" w:ascii="Times New Roman" w:hAnsi="Times New Roman"/>
        </w:rPr>
        <w:t>При этих словах шляхтичи вскочили со стул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хочешь заставить? – спросил ме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мечник, – с живостью ответил Кмициц, – гости поедут, хотят они этого или не хотят, потому что мне так заблагорассудилось; но с тобою я не хочу прибегать к силе и покорнейше прошу исполнить волю князя. Я на службе и получил приказ привезти тебя; но пока не потеряю всякую надежду уговорить тебя, буду просить сделать это по доброй воле! И клянусь тебе, волос у тебя там с головы не упадет. Князь желает поговорить с тобою и желает, чтобы в это смутное время, когда даже мужики собираются в шайки и грабят с оружием в руках, ты поселился в Кейданах. Вот и весь разговор! Будут тебя там принимать как гостя и друга, даю тебе слово кавал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тестую как шляхтич! – сказал мечник. – Закон мне защ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абли! – крикнули Худзинский и Довгирд.</w:t>
      </w:r>
    </w:p>
    <w:p>
      <w:pPr>
        <w:pStyle w:val="Normal"/>
        <w:rPr>
          <w:rFonts w:ascii="Times New Roman" w:hAnsi="Times New Roman" w:cs="Times New Roman"/>
        </w:rPr>
      </w:pPr>
      <w:r>
        <w:rPr>
          <w:rFonts w:cs="Times New Roman" w:ascii="Times New Roman" w:hAnsi="Times New Roman"/>
        </w:rPr>
        <w:t>Кмициц засмеялся, но тут же, нахмурясь, сказал, обращаясь к шляхтич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ячьте ваши сабли, не то велю обоих поставить у риги и – пулю в лоб!</w:t>
      </w:r>
    </w:p>
    <w:p>
      <w:pPr>
        <w:pStyle w:val="Normal"/>
        <w:rPr>
          <w:rFonts w:ascii="Times New Roman" w:hAnsi="Times New Roman" w:cs="Times New Roman"/>
        </w:rPr>
      </w:pPr>
      <w:r>
        <w:rPr>
          <w:rFonts w:cs="Times New Roman" w:ascii="Times New Roman" w:hAnsi="Times New Roman"/>
        </w:rPr>
        <w:t>Шляхтичи струсили, переглянулись, посмотрели на Кмицица, а мечник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лыханное насилие над шляхетской вольностью и привиле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го насилия не будет, коли ты, пан, согласишься по доброй воле, – возразил Кмициц. – И вот тебе доказательство: я оставил в деревне драгун, сюда один приехал, чтобы позвать тебя как соседа к соседу. Не отказывайся же, время нынче такое, что трудно отказ принять во внимание. Сам князь попросит у тебя прощения, и будь уверен, примут тебя как соседа и друга. Ты и то пойми, когда бы дело обстояло иначе, пуля в лоб для меня была бы стократ легче, нежели ехать сюда за тобой. Покуда я жив, волос не упадет у Биллевичей с головы. Подумай, пан, кто я, вспомни пана Гераклиуша, его завещание, и сам рассуди, мог ли князь гетман выбрать меня, когда бы таил умысел против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чему же он прибегает к насилию, почему я должен ехать по принуждению? Как могу я верить ему, коли вся Литва кричит о том, что в Кейданах стонут в неволе достойные граждане?</w:t>
      </w:r>
    </w:p>
    <w:p>
      <w:pPr>
        <w:pStyle w:val="Normal"/>
        <w:rPr>
          <w:rFonts w:ascii="Times New Roman" w:hAnsi="Times New Roman" w:cs="Times New Roman"/>
        </w:rPr>
      </w:pPr>
      <w:r>
        <w:rPr>
          <w:rFonts w:cs="Times New Roman" w:ascii="Times New Roman" w:hAnsi="Times New Roman"/>
        </w:rPr>
        <w:t>Кмициц вздохнул с облегчением, по голосу и речам мечника он понял, что тот начинает колеб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мечник! – сказал он, повеселев. – Между добрыми соседями принуждение часто берет initium</w:t>
      </w:r>
      <w:r>
        <w:rPr>
          <w:rStyle w:val="FootnoteAnchor"/>
          <w:rFonts w:cs="Times New Roman" w:ascii="Times New Roman" w:hAnsi="Times New Roman"/>
          <w:vertAlign w:val="superscript"/>
        </w:rPr>
        <w:footnoteReference w:id="119"/>
      </w:r>
      <w:r>
        <w:rPr>
          <w:rFonts w:cs="Times New Roman" w:ascii="Times New Roman" w:hAnsi="Times New Roman"/>
        </w:rPr>
        <w:t>. Когда ты приказываешь снять у доброго гостя колеса с брички и запираешь кузов в амбаре, разве это не принуждение? Когда заставляешь дорогого гостя пить, хоть вино у него уже носом льется, разве это не принуждение? А ведь тут дело такое, что коли мне и связать тебя придется и везти в Кейданы связанного, с драгунами, так и то для твоей же пользы. Ты только подумай: взбунтовавшиеся солдаты бродят повсюду и творят беззакония, мужики собираются в шайки, приближаются шведские войска, а ты надеешься, что в этом пекле тебе удастся уберечься от беды, что не сегодня, так завтра, не те, так другие не учинят на тебя наезда, не ограбят, не сожгут, не посягнут на твое добро и на тебя самого? Что же, по-твоему, Биллевичи – крепость? Ты что, оборонишься тут? Чего тебе князь желает? Безопасности, ибо только в Кейданах ничто тебе не угрожает, а тут останется княжеский гарнизон, который как зеницу ока будет стеречь твое добро от солдат-своевольников, и коли у тебя хоть одни вилы пропадут, бери все мое добро, пользуйся.</w:t>
      </w:r>
    </w:p>
    <w:p>
      <w:pPr>
        <w:pStyle w:val="Normal"/>
        <w:rPr>
          <w:rFonts w:ascii="Times New Roman" w:hAnsi="Times New Roman" w:cs="Times New Roman"/>
        </w:rPr>
      </w:pPr>
      <w:r>
        <w:rPr>
          <w:rFonts w:cs="Times New Roman" w:ascii="Times New Roman" w:hAnsi="Times New Roman"/>
        </w:rPr>
        <w:t>Мечник заходил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ли я верить твоим словам?</w:t>
      </w:r>
    </w:p>
    <w:p>
      <w:pPr>
        <w:pStyle w:val="Normal"/>
        <w:rPr/>
      </w:pPr>
      <w:r>
        <w:rPr>
          <w:rFonts w:cs="Times New Roman" w:ascii="Times New Roman" w:hAnsi="Times New Roman"/>
        </w:rPr>
        <w:t>– </w:t>
      </w:r>
      <w:r>
        <w:rPr>
          <w:rFonts w:cs="Times New Roman" w:ascii="Times New Roman" w:hAnsi="Times New Roman"/>
        </w:rPr>
        <w:t>Как Завише</w:t>
      </w:r>
      <w:r>
        <w:rPr>
          <w:rStyle w:val="FootnoteAnchor"/>
          <w:rFonts w:cs="Times New Roman" w:ascii="Times New Roman" w:hAnsi="Times New Roman"/>
          <w:vertAlign w:val="superscript"/>
        </w:rPr>
        <w:footnoteReference w:id="120"/>
      </w:r>
      <w:r>
        <w:rPr>
          <w:rFonts w:cs="Times New Roman" w:ascii="Times New Roman" w:hAnsi="Times New Roman"/>
        </w:rPr>
        <w:t>! – ответил Кмициц.</w:t>
      </w:r>
    </w:p>
    <w:p>
      <w:pPr>
        <w:pStyle w:val="Normal"/>
        <w:rPr>
          <w:rFonts w:ascii="Times New Roman" w:hAnsi="Times New Roman" w:cs="Times New Roman"/>
        </w:rPr>
      </w:pPr>
      <w:r>
        <w:rPr>
          <w:rFonts w:cs="Times New Roman" w:ascii="Times New Roman" w:hAnsi="Times New Roman"/>
        </w:rPr>
        <w:t>В эту минуту в комнату вошла панна Александра. Кмициц стремительно бросился к ней, но, вспомнив о том, что произошло в Кейданах, и увидев холодное ее лицо, замер на месте и только в молчании издали ей поклонился.</w:t>
      </w:r>
    </w:p>
    <w:p>
      <w:pPr>
        <w:pStyle w:val="Normal"/>
        <w:rPr>
          <w:rFonts w:ascii="Times New Roman" w:hAnsi="Times New Roman" w:cs="Times New Roman"/>
        </w:rPr>
      </w:pPr>
      <w:r>
        <w:rPr>
          <w:rFonts w:cs="Times New Roman" w:ascii="Times New Roman" w:hAnsi="Times New Roman"/>
        </w:rPr>
        <w:t>Мечник остановился перед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нам ехать в Кейданы,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чем?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гетман про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ейше просит! По-добрососедски! – перебил его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корнейше просит! – с горечью продолжал мечник. – Но коль не поедем по доброй воле, так этот кавалер имеет приказ окружить нас драгунами и взять с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веди бог, чтоб до этого дошло дело! – воскликну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говорила ли я тебе, дядя, – сказала мечнику панна Александра, – бежим отсюда подальше, не оставят нас тут в покое. Вот и сбы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Что делать? Разве пойдешь против силы! – воскликнул ме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панна Александра, – но в этот презренный дом мы не должны ехать по доброй воле. Пусть берут нас разбойники, вяжут и везут! Не мы одни будем терпеть преследования, не нас одних настигнет месть изменников; но пусть знают они, что для нас лучше смерть, нежели позор! – Она повернулась тут с выражением крайнего презрения к Кмицицу: – Вяжи нас, пан офицер или пан палач, и с драгунами вези, иначе мы не поедем!</w:t>
      </w:r>
    </w:p>
    <w:p>
      <w:pPr>
        <w:pStyle w:val="Normal"/>
        <w:rPr>
          <w:rFonts w:ascii="Times New Roman" w:hAnsi="Times New Roman" w:cs="Times New Roman"/>
        </w:rPr>
      </w:pPr>
      <w:r>
        <w:rPr>
          <w:rFonts w:cs="Times New Roman" w:ascii="Times New Roman" w:hAnsi="Times New Roman"/>
        </w:rPr>
        <w:t>Кровь ударила в лицо Кмицицу, казалось, он вот-вот вспыхнет страшным гневом, однако он совладал с с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анна Александра! – воскликнул он сдавленным от волнения голосом. Ненавистен я тебе, коль скоро ты хочешь сделать из меня разбойника, изменника и насильника. Пусть бог рассудит, кто из нас прав: я ли, служа гетману, или ты, обращаясь со мной как с собакой. Бог дал тебе красоту, но сердце дал каменное и неукротимое. Ты сама рада помучиться, только бы кому-нибудь причинить еще горшие муки. Никакой меры не знаешь ты, панна Александра, клянусь богом, никакой меры не знаешь, а ни к чему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девка говорит! – воскликнул мечник, который сразу вдруг набрался храбрости. – Не поедем мы по доброй воле! Бери нас, пан, с драгунами!</w:t>
      </w:r>
    </w:p>
    <w:p>
      <w:pPr>
        <w:pStyle w:val="Normal"/>
        <w:rPr>
          <w:rFonts w:ascii="Times New Roman" w:hAnsi="Times New Roman" w:cs="Times New Roman"/>
        </w:rPr>
      </w:pPr>
      <w:r>
        <w:rPr>
          <w:rFonts w:cs="Times New Roman" w:ascii="Times New Roman" w:hAnsi="Times New Roman"/>
        </w:rPr>
        <w:t>Но Кмициц и не смотрел на него, так возмущен он был, так глубоко уязв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 тебе мучить людей, – продолжал он, обращаясь к Оленьке. – И изменником ты меня без суда окричала, не выслушав моих оправданий, не дав мне слова сказать в свою защиту. Что ж, будь по-твоему! Но в Кейданы ты поедешь… по доброй ли воле, против ли воли – все едино! Там обнаружатся мои намерения, там ты узнаешь, справедливо ли меня обидела, там совесть скажет тебе, кто из нас чьим был палачом! Иной мести я не хочу! Бог с тобою, но этой мести я жажду. И ничего больше я от тебя не хочу, потому что гнула ты лук, покуда не сломила его! Змея сидит под твоей красою, как под цветком! Бог с тобой! Бог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поедем! – еще решительнее повторил ме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ей, не поедем! – крикнули пан Худзинский из Эйраголы и пан Довгирд из Племборга.</w:t>
      </w:r>
    </w:p>
    <w:p>
      <w:pPr>
        <w:pStyle w:val="Normal"/>
        <w:rPr>
          <w:rFonts w:ascii="Times New Roman" w:hAnsi="Times New Roman" w:cs="Times New Roman"/>
        </w:rPr>
      </w:pPr>
      <w:r>
        <w:rPr>
          <w:rFonts w:cs="Times New Roman" w:ascii="Times New Roman" w:hAnsi="Times New Roman"/>
        </w:rPr>
        <w:t>Тут Кмициц повернулся к ним, он был уже страшно бледен, гнев душил его, и зубы щелкали, как в лихора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ы! – проговорил он. – Эй, вы! Только попробуйте мне! Конский топот слышен, драгуны мои едут! Попробуй только пикни кто, что не поедет!</w:t>
      </w:r>
    </w:p>
    <w:p>
      <w:pPr>
        <w:pStyle w:val="Normal"/>
        <w:rPr>
          <w:rFonts w:ascii="Times New Roman" w:hAnsi="Times New Roman" w:cs="Times New Roman"/>
        </w:rPr>
      </w:pPr>
      <w:r>
        <w:rPr>
          <w:rFonts w:cs="Times New Roman" w:ascii="Times New Roman" w:hAnsi="Times New Roman"/>
        </w:rPr>
        <w:t>И в самом деле за окном слышался топот многих всадников. Все увидели, что спасения нет, а Кмициц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на! Через пять минут ты будешь в коляске, не то дяденька получит пулю в лоб! – Видно, дикий гнев все больше овладевал им, потому что он крикнул вдруг так, что стекла задребезжали в окнах: – В дорогу!</w:t>
      </w:r>
    </w:p>
    <w:p>
      <w:pPr>
        <w:pStyle w:val="Normal"/>
        <w:rPr>
          <w:rFonts w:ascii="Times New Roman" w:hAnsi="Times New Roman" w:cs="Times New Roman"/>
        </w:rPr>
      </w:pPr>
      <w:r>
        <w:rPr>
          <w:rFonts w:cs="Times New Roman" w:ascii="Times New Roman" w:hAnsi="Times New Roman"/>
        </w:rPr>
        <w:t>Но в то же мгновение тихо отворилась дверь из сеней, и чей-то чужой голос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это, пан кавалер?</w:t>
      </w:r>
    </w:p>
    <w:p>
      <w:pPr>
        <w:pStyle w:val="Normal"/>
        <w:rPr>
          <w:rFonts w:ascii="Times New Roman" w:hAnsi="Times New Roman" w:cs="Times New Roman"/>
        </w:rPr>
      </w:pPr>
      <w:r>
        <w:rPr>
          <w:rFonts w:cs="Times New Roman" w:ascii="Times New Roman" w:hAnsi="Times New Roman"/>
        </w:rPr>
        <w:t>Все окаменели от изумления, и все взоры обратились на дверь, в которой стоял маленький человечек в панцире и с саблей наголо.</w:t>
      </w:r>
    </w:p>
    <w:p>
      <w:pPr>
        <w:pStyle w:val="Normal"/>
        <w:rPr>
          <w:rFonts w:ascii="Times New Roman" w:hAnsi="Times New Roman" w:cs="Times New Roman"/>
        </w:rPr>
      </w:pPr>
      <w:r>
        <w:rPr>
          <w:rFonts w:cs="Times New Roman" w:ascii="Times New Roman" w:hAnsi="Times New Roman"/>
        </w:rPr>
        <w:t>Кмициц попятился на шаг, точно увидел приве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Володыёвский – кр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воим услугам! – ответил маленький человечек.</w:t>
      </w:r>
    </w:p>
    <w:p>
      <w:pPr>
        <w:pStyle w:val="Normal"/>
        <w:rPr>
          <w:rFonts w:ascii="Times New Roman" w:hAnsi="Times New Roman" w:cs="Times New Roman"/>
        </w:rPr>
      </w:pPr>
      <w:r>
        <w:rPr>
          <w:rFonts w:cs="Times New Roman" w:ascii="Times New Roman" w:hAnsi="Times New Roman"/>
        </w:rPr>
        <w:t>И шагнул на средину комнаты; за ним вошли толпой Мирский, Заглоба, оба Скшетуские, Станкевич, Оскерко и Рох Коваль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 – рассмеялся Заглоба. – Казак татарина поймал, ан, на аркан ему по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бы вы ни были, рыцари, – обратился к вошедшим мечник россиенский, – спасите гражданина, которого, вопреки закону, рождению и званию, хотят арестовать и заключить в темницу. Спасите, братья, шляхетскую во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пан! – ответил ему Володыёвский. – Драгуны этого кавалера уже связаны, и не тебе теперь нужно спасение, 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ольше всего нужен ему ксендз! – прибави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кавалер, – обратился Володыёвский к Кмицицу. – Нет тебе со мною удачи, в другой уже раз стою я на твоей дороге. Не ждал ты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Кмициц. – Я думал, ты в руках кня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шел я из его рук… И ты знаешь, лежит мой путь туда, на Подляшье. Но довольно об этом. Когда ты первый раз похитил эту панну, я вызвал тебя драться на саблях,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Кмициц и невольно поднес к голове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дело другое. Тогда ты был просто забияка, а такие среди шляхты часто встречаются; позорное это дело, но не последнее. Сегодня ты недостоин уже того, чтобы честный человек выходил с тобой на поеди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чему же? – спросил Кмициц. И поднял гордую голову, и устремил на Володыёвского вз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ты изменник и отступник, – ответил Володыёвский, – потому что ты, как палач, вырезал честных солдат, которые выступили на защиту отчизны, потому что по вашей вине несчастная страна стонет под новым игом! Короче говоря: выбирай смерть, ибо, видит бог, пришел твой смертны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акому праву вы хотите судить меня и казнить? – спроси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пан, – прервал его сурово Заглоба, – чем нас о праве спрашивать, читай лучше молитву. А коли есть у тебя что сказать в свою защиту, говори скорее, потому живой души не найдешь, которая бы за тебя заступилась. Слыхал я, заступилась однажды за тебя эта вот панна, умолила пана Володыёвского, чтобы отпустил тебя, но после того, что ты теперь совершил, верно, и она за тебя не заступится.</w:t>
      </w:r>
    </w:p>
    <w:p>
      <w:pPr>
        <w:pStyle w:val="Normal"/>
        <w:rPr>
          <w:rFonts w:ascii="Times New Roman" w:hAnsi="Times New Roman" w:cs="Times New Roman"/>
        </w:rPr>
      </w:pPr>
      <w:r>
        <w:rPr>
          <w:rFonts w:cs="Times New Roman" w:ascii="Times New Roman" w:hAnsi="Times New Roman"/>
        </w:rPr>
        <w:t>Все взоры невольно обратились на панну Биллевич, лицо которой в эту минуту было как каменное. Она стояла неподвижно, потупя взор, холодная, спокойная, но не сделала ни шагу, не сказала ни слова.</w:t>
      </w:r>
    </w:p>
    <w:p>
      <w:pPr>
        <w:pStyle w:val="Normal"/>
        <w:rPr>
          <w:rFonts w:ascii="Times New Roman" w:hAnsi="Times New Roman" w:cs="Times New Roman"/>
        </w:rPr>
      </w:pPr>
      <w:r>
        <w:rPr>
          <w:rFonts w:cs="Times New Roman" w:ascii="Times New Roman" w:hAnsi="Times New Roman"/>
        </w:rPr>
        <w:t>Тишину нарушил голос Кмиц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 этой панны не прошу защиты!</w:t>
      </w:r>
    </w:p>
    <w:p>
      <w:pPr>
        <w:pStyle w:val="Normal"/>
        <w:rPr>
          <w:rFonts w:ascii="Times New Roman" w:hAnsi="Times New Roman" w:cs="Times New Roman"/>
        </w:rPr>
      </w:pPr>
      <w:r>
        <w:rPr>
          <w:rFonts w:cs="Times New Roman" w:ascii="Times New Roman" w:hAnsi="Times New Roman"/>
        </w:rPr>
        <w:t>Панна Александра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 крикнул Володыёвский, повернувшись к двери.</w:t>
      </w:r>
    </w:p>
    <w:p>
      <w:pPr>
        <w:pStyle w:val="Normal"/>
        <w:rPr>
          <w:rFonts w:ascii="Times New Roman" w:hAnsi="Times New Roman" w:cs="Times New Roman"/>
        </w:rPr>
      </w:pPr>
      <w:r>
        <w:rPr>
          <w:rFonts w:cs="Times New Roman" w:ascii="Times New Roman" w:hAnsi="Times New Roman"/>
        </w:rPr>
        <w:t>Раздались тяжелые шаги, которым мрачно вторил звон шпор, и шесть человек солдат с Юзвой Бутрымом во главе вошли в по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ять его! – скомандовал Володыёвский. – Вывести за деревню, и пулю в лоб!</w:t>
      </w:r>
    </w:p>
    <w:p>
      <w:pPr>
        <w:pStyle w:val="Normal"/>
        <w:rPr>
          <w:rFonts w:ascii="Times New Roman" w:hAnsi="Times New Roman" w:cs="Times New Roman"/>
        </w:rPr>
      </w:pPr>
      <w:r>
        <w:rPr>
          <w:rFonts w:cs="Times New Roman" w:ascii="Times New Roman" w:hAnsi="Times New Roman"/>
        </w:rPr>
        <w:t>Тяжелая рука Бутрыма сжала ворот Кмицица, за нею две другие сделали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 отпустить. Нечего тащить меня, как собаку! – сказал пан Анджей Володыёвскому. – Я сам пойду.</w:t>
      </w:r>
    </w:p>
    <w:p>
      <w:pPr>
        <w:pStyle w:val="Normal"/>
        <w:rPr>
          <w:rFonts w:ascii="Times New Roman" w:hAnsi="Times New Roman" w:cs="Times New Roman"/>
        </w:rPr>
      </w:pPr>
      <w:r>
        <w:rPr>
          <w:rFonts w:cs="Times New Roman" w:ascii="Times New Roman" w:hAnsi="Times New Roman"/>
        </w:rPr>
        <w:t>Маленький рыцарь кивнул солдатам, те тотчас отпустили пана Анджея, но окружили его; он вышел спокойно, не говоря никому ни слова, шепча только про себя молитву.</w:t>
      </w:r>
    </w:p>
    <w:p>
      <w:pPr>
        <w:pStyle w:val="Normal"/>
        <w:rPr>
          <w:rFonts w:ascii="Times New Roman" w:hAnsi="Times New Roman" w:cs="Times New Roman"/>
        </w:rPr>
      </w:pPr>
      <w:r>
        <w:rPr>
          <w:rFonts w:cs="Times New Roman" w:ascii="Times New Roman" w:hAnsi="Times New Roman"/>
        </w:rPr>
        <w:t>Панна Александра тоже вышла в противоположную дверь, ведущую в дальние покои. Она прошла один покой, другой, вытягивая перед собою в темноте руки; и вдруг голова у нее закружилась, дыхание стеснилось в груди, и она замертво повалилась на пол.</w:t>
      </w:r>
    </w:p>
    <w:p>
      <w:pPr>
        <w:pStyle w:val="Normal"/>
        <w:rPr>
          <w:rFonts w:ascii="Times New Roman" w:hAnsi="Times New Roman" w:cs="Times New Roman"/>
        </w:rPr>
      </w:pPr>
      <w:r>
        <w:rPr>
          <w:rFonts w:cs="Times New Roman" w:ascii="Times New Roman" w:hAnsi="Times New Roman"/>
        </w:rPr>
        <w:t>А в первом покое некоторое время царило немое молчание; тишину прервал наконец мечник россие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ли нет для него пощады?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мне его! – ответил Заглоба. – Решительно пошел он на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расстрелял человек двадцать хорунжих из моей хоругви, – вмешался Мирский, – кроме тех, которых уложил в 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из моей! – прибавил Станкевич. – А людей Невяровского всех изрубил до послед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Радзивилл ему приказал, – сказа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влечете на меня месть Радзивилла! – заметил ме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пан, надо бежать. Мы едем на Подляшье, там против изменников поднялись хоругви, вот вы и собирайтесь сейчас с нами. Другого выхода нет. Вы можете укрыться в Беловежской пуще, где живет родич пана Скшетуского, королевский ловчий. Там вас никто не на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опадет мое доб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чь Посполитая все тебе воро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Михал, – сказал вдруг Заглоба, – пойду-ка я взгляну, не было ли у этого несчастного каких-нибудь приказов гетмана. Помните, что я нашел у Роха Коваль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чи, пан, на коне. Время еще есть, а то потом бумаги будут в крови. Я нарочно велел вывести его за деревню, чтобы панна не испугалась треска мушкетов, – женщины народ нежный, пугливый.</w:t>
      </w:r>
    </w:p>
    <w:p>
      <w:pPr>
        <w:pStyle w:val="Normal"/>
        <w:rPr>
          <w:rFonts w:ascii="Times New Roman" w:hAnsi="Times New Roman" w:cs="Times New Roman"/>
        </w:rPr>
      </w:pPr>
      <w:r>
        <w:rPr>
          <w:rFonts w:cs="Times New Roman" w:ascii="Times New Roman" w:hAnsi="Times New Roman"/>
        </w:rPr>
        <w:t>Заглоба вышел, и через минуту послышался топот коня, на котором он уск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делает твоя родичка? – обратился к мечнику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ится, наверно, за душу, которая предстает судилищу Христ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чная память ему! – сказал Ян Скшетуский. – Не служи он по доброй воле Радзивиллу, я бы первый за него заступился; мог же он хоть душу не продавать Радзивиллу, если уж не хотел встать на защиту отчиз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изнес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ат он и заслужил свою участь! – сказал Станислав Скшетуский. – Но лучше бы на его месте был Радзивилл или Опалинский! Ох, уж этот мне Опали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а его вина, – вмешался в разговор Оскерко, – и лучшее тому доказательство, что даже у девушки, которая была его невестой, слова для него не нашлось. Видел я, как она терзалась, а ведь молчала, да и как же заступаться за изме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юбила она его когда-то всем сердцем, я это знаю! – заметил мечник. – Позвольте мне пойти посмотреть, что с нею, тяжкое это испытание для д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ирайся, пан, в дорогу! – крикнул маленький рыцарь. – Как только лошади отдохнут, мы тотчас тронемся в путь. Слишком близко отсюда Кейданы, а Радзивилл уже, наверно, туда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 шляхтич. И вышел из покоя.</w:t>
      </w:r>
    </w:p>
    <w:p>
      <w:pPr>
        <w:pStyle w:val="Normal"/>
        <w:rPr>
          <w:rFonts w:ascii="Times New Roman" w:hAnsi="Times New Roman" w:cs="Times New Roman"/>
        </w:rPr>
      </w:pPr>
      <w:r>
        <w:rPr>
          <w:rFonts w:cs="Times New Roman" w:ascii="Times New Roman" w:hAnsi="Times New Roman"/>
        </w:rPr>
        <w:t>Через минуту раздался его пронзительный крик. Рыцари бросились на его голос, не понимая, что могло случиться, прибежали слуги со свечами; все они увидели мечника с Оленькой на руках, которую он нашел лежащей без памяти на полу.</w:t>
      </w:r>
    </w:p>
    <w:p>
      <w:pPr>
        <w:pStyle w:val="Normal"/>
        <w:rPr>
          <w:rFonts w:ascii="Times New Roman" w:hAnsi="Times New Roman" w:cs="Times New Roman"/>
        </w:rPr>
      </w:pPr>
      <w:r>
        <w:rPr>
          <w:rFonts w:cs="Times New Roman" w:ascii="Times New Roman" w:hAnsi="Times New Roman"/>
        </w:rPr>
        <w:t>Володыёвский подбежал, чтобы помочь старику, и они вдвоем уложили девушку, не подававшую признаков жизни, на софу. Стали приводить в чувство. Прибежала старая ключница с сердечными каплями, и девушка открыла наконец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тут делать нечего, – сказала рыцарям старуха. – Ступайте в тот покой, а мы уж тут сами справимся.</w:t>
      </w:r>
    </w:p>
    <w:p>
      <w:pPr>
        <w:pStyle w:val="Normal"/>
        <w:rPr>
          <w:rFonts w:ascii="Times New Roman" w:hAnsi="Times New Roman" w:cs="Times New Roman"/>
        </w:rPr>
      </w:pPr>
      <w:r>
        <w:rPr>
          <w:rFonts w:cs="Times New Roman" w:ascii="Times New Roman" w:hAnsi="Times New Roman"/>
        </w:rPr>
        <w:t>Мечник увел г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ы этого не было, – говорил обеспокоенный хозяин. – Вы могли забрать с собой этого несчастного и пристрелить его не у меня, а где-нибудь по дороге. Как же теперь ехать, как бежать, когда девушка еле жива? Того и гляди совсем расхвор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ж оно сталось, – сказал Володыёвский. – Усадим панну в карету, потому что бежать вам надо непременно, ведь месть Радзивилла никого не ща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статься, и панна скоро придет в себя? – заметил Ян Скшету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обная карета готова и уже запряжена, Кмициц ее привез с собою, – сказал Володыёвский. – Поди, пан мечник, скажи панне Александре, как обстоит дело, и про то скажи ей, что медлить нельзя, пусть соберется с силами. Нам непременно надо уехать, а то к утру сюда могут нагрянуть радзивиллов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промолвил мечник. – Пойду скажу ей!</w:t>
      </w:r>
    </w:p>
    <w:p>
      <w:pPr>
        <w:pStyle w:val="Normal"/>
        <w:rPr>
          <w:rFonts w:ascii="Times New Roman" w:hAnsi="Times New Roman" w:cs="Times New Roman"/>
        </w:rPr>
      </w:pPr>
      <w:r>
        <w:rPr>
          <w:rFonts w:cs="Times New Roman" w:ascii="Times New Roman" w:hAnsi="Times New Roman"/>
        </w:rPr>
        <w:t>Он вышел и через некоторое время вернулся с Оленькой, которая не только успела оправиться, но была уже одета в дорогу. Только лицо ее пылало, и глаза лихорадочно бле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м, едем! – повторила она, войдя в покой.</w:t>
      </w:r>
    </w:p>
    <w:p>
      <w:pPr>
        <w:pStyle w:val="Normal"/>
        <w:rPr>
          <w:rFonts w:ascii="Times New Roman" w:hAnsi="Times New Roman" w:cs="Times New Roman"/>
        </w:rPr>
      </w:pPr>
      <w:r>
        <w:rPr>
          <w:rFonts w:cs="Times New Roman" w:ascii="Times New Roman" w:hAnsi="Times New Roman"/>
        </w:rPr>
        <w:t>Володыёвский на минуту вышел в сени, чтобы послать людей за каретой, а когда он вернулся, все стали собираться в дорогу.</w:t>
      </w:r>
    </w:p>
    <w:p>
      <w:pPr>
        <w:pStyle w:val="Normal"/>
        <w:rPr>
          <w:rFonts w:ascii="Times New Roman" w:hAnsi="Times New Roman" w:cs="Times New Roman"/>
        </w:rPr>
      </w:pPr>
      <w:r>
        <w:rPr>
          <w:rFonts w:cs="Times New Roman" w:ascii="Times New Roman" w:hAnsi="Times New Roman"/>
        </w:rPr>
        <w:t>Спустя четверть часа за окнами раздался стук колес и конский топот по булыжникам, которыми был вымощен двор у кры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м! – сказала Ол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уть! – воскликнули офицеры.</w:t>
      </w:r>
    </w:p>
    <w:p>
      <w:pPr>
        <w:pStyle w:val="Normal"/>
        <w:rPr>
          <w:rFonts w:ascii="Times New Roman" w:hAnsi="Times New Roman" w:cs="Times New Roman"/>
        </w:rPr>
      </w:pPr>
      <w:r>
        <w:rPr>
          <w:rFonts w:cs="Times New Roman" w:ascii="Times New Roman" w:hAnsi="Times New Roman"/>
        </w:rPr>
        <w:t>Внезапно дверь распахнулась настежь, и Заглоба, как бомба, влетел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тановил расстрел! – крикнул он.</w:t>
      </w:r>
    </w:p>
    <w:p>
      <w:pPr>
        <w:pStyle w:val="Normal"/>
        <w:rPr>
          <w:rFonts w:ascii="Times New Roman" w:hAnsi="Times New Roman" w:cs="Times New Roman"/>
        </w:rPr>
      </w:pPr>
      <w:r>
        <w:rPr>
          <w:rFonts w:cs="Times New Roman" w:ascii="Times New Roman" w:hAnsi="Times New Roman"/>
        </w:rPr>
        <w:t>Оленька мгновенно побелела как стена, казалось, она снова упадет без чувств; однако никто этого не заметил, все взоры были обращены на Заглобу, который пыхтел, как кит, силясь перевести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ан, остановил казнь? – с удивлением спросил Володыёвский. – Это 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Дай дух перевести… А потому, что, не будь этого Кмицица, не будь этого достойного кавалера, все мы, присутствующие здесь, висели бы со вспоротым брюхом на кейданских деревьях! Уф!.. Мы хотели убить нашего благодетеля! У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крикнули все х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А вот прочитайте это письмо, в нем вы найдете ответ.</w:t>
      </w:r>
    </w:p>
    <w:p>
      <w:pPr>
        <w:pStyle w:val="Normal"/>
        <w:rPr>
          <w:rFonts w:ascii="Times New Roman" w:hAnsi="Times New Roman" w:cs="Times New Roman"/>
        </w:rPr>
      </w:pPr>
      <w:r>
        <w:rPr>
          <w:rFonts w:cs="Times New Roman" w:ascii="Times New Roman" w:hAnsi="Times New Roman"/>
        </w:rPr>
        <w:t>С этими словами Заглоба протянул Володыёвскому письмо; тот стал читать, поминутно прерывая чтение и поглядывая на товарищей: это было то самое письмо, в котором Радзивилл с горечью упрекал Кмицица за то, что по настойчивому его заступничеству он не казнил их в Кейда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 всякий раз повторял в перерыве Заглоба.</w:t>
      </w:r>
    </w:p>
    <w:p>
      <w:pPr>
        <w:pStyle w:val="Normal"/>
        <w:rPr>
          <w:rFonts w:ascii="Times New Roman" w:hAnsi="Times New Roman" w:cs="Times New Roman"/>
        </w:rPr>
      </w:pPr>
      <w:r>
        <w:rPr>
          <w:rFonts w:cs="Times New Roman" w:ascii="Times New Roman" w:hAnsi="Times New Roman"/>
        </w:rPr>
        <w:t>В конце письма Радзивилл, как известно, приказывал привезти в Кейданы мечника и Оленьку. Пан Анджей, видно, потому и имел при себе это письмо, что хотел, если понадобится, показать его мечнику; однако дело до этого не дошло.</w:t>
      </w:r>
    </w:p>
    <w:p>
      <w:pPr>
        <w:pStyle w:val="Normal"/>
        <w:rPr>
          <w:rFonts w:ascii="Times New Roman" w:hAnsi="Times New Roman" w:cs="Times New Roman"/>
        </w:rPr>
      </w:pPr>
      <w:r>
        <w:rPr>
          <w:rFonts w:cs="Times New Roman" w:ascii="Times New Roman" w:hAnsi="Times New Roman"/>
        </w:rPr>
        <w:t>Не оставалось ни тени сомнения, что, не будь Кмицица, оба Скшетуские, Володыёвский и Заглоба были бы безо всякой пощады убиты в Кейданах сразу же после заключения известного договора с Понтусом де ла Гар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 сказал Заглоба, – если вы и теперь прикажете его расстрелять, клянусь богом, брошу вас, знать вас тогда 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и разговору нет, – ответил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оскликнул Скшетуский, хватаясь за голову. – Какое счастье, что отец не стал возвращаться к нам с письмом, а прочитал его тут же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ан, видно, в темя не колочен! – воскликнул Мир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ово! – воскликнул Заглоба. – Всяк на моем месте первым делом бросился бы к вам читать письмо, а молодцу тем временем набили бы голову свинцом. Но когда мне принесли бумагу, которую нашли при нем, меня будто осенило, да и очень я от природы любопытен. Двое солдат с фонарями шли впереди и уж были на лугу. Я им и говорю: «А ну-ка посветите мне, погляжу я, что тут написано…» И давай читать. Верите, в глазах у меня потемнело, будто кто по лысине кулаком меня ахнул. «Ради Христа, говорю, пан кавалер, да почему же ты не показал это письмо?» А он мне на это: «Не захотел!» Такой дьявол гордый даже в минуту смерти. Ну, бросился я к нему на шею и давай его обнимать! «Голубчик! – говорю. – Да когда бы не ты, давно бы нас воронье сглодало!» Велел его назад вести, а сам чуть коня не загнал, чтобы вам поскорее все рассказать! У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ый человек, видно, в нем одинаково что добра, что худа, – сказал Станислав Скшетуский. – Если бы такие не захотели…</w:t>
      </w:r>
    </w:p>
    <w:p>
      <w:pPr>
        <w:pStyle w:val="Normal"/>
        <w:rPr>
          <w:rFonts w:ascii="Times New Roman" w:hAnsi="Times New Roman" w:cs="Times New Roman"/>
        </w:rPr>
      </w:pPr>
      <w:r>
        <w:rPr>
          <w:rFonts w:cs="Times New Roman" w:ascii="Times New Roman" w:hAnsi="Times New Roman"/>
        </w:rPr>
        <w:t>Но не успел он кончить, как дверь распахнулась, и солдаты ввели Кмиц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вободен, пан кавалер, – обратился к пану Анджею Володыёвский, – и покуда мы живы, ни один из нас не посягнет на твою жизнь. Какой же отчаянный ты человек, что сразу не показал нам это письмо! Мы бы тебя не стали трогать! – Затем он обратился к солдатам: – Ступайте, всем садиться на конь!</w:t>
      </w:r>
    </w:p>
    <w:p>
      <w:pPr>
        <w:pStyle w:val="Normal"/>
        <w:rPr>
          <w:rFonts w:ascii="Times New Roman" w:hAnsi="Times New Roman" w:cs="Times New Roman"/>
        </w:rPr>
      </w:pPr>
      <w:r>
        <w:rPr>
          <w:rFonts w:cs="Times New Roman" w:ascii="Times New Roman" w:hAnsi="Times New Roman"/>
        </w:rPr>
        <w:t>Солдаты ушли, и пан Анджей остался один посреди покоя. Лицо его было спокойно, но мрачно; не без кичливости смотрел он на стоявших перед ним офиц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вободен! – повторил Володыёвский. – Можешь идти куда хочешь, даже к Радзивиллу воротиться, хоть и больно нам смотреть на благородного рыцаря, который помогает изменнику против отчиз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ан, прежде хорошенько подумай, – ответил Кмициц, – заранее предупреждаю, что ворочусь я только к Радзивил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его гром убил, этого кейданского тирана! – воскликнул Заглоба. – Присоединяйся ты лучше к нам. Будешь нам товарищем и любезным другом, а родина-мать простит тебе твои в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 с силою сказал Кмициц. – Бог рассудит, кто вернее служит отчизне, вы ли, начиная на свой страх смуту, я ли, служа господину, который один только может спасти несчастную Речь Посполитую. Идите вы своей дорогой, я пойду своей! Не время наставлять вас на путь истинный, да и напрасный был бы это труд; но от всей души говорю вам: это вы губите отчизну, это вы преграждаете ей путь ко спасению. Я не назову вас изменниками, ибо знаю, что намерения у вас благородные, но что же получается: отчизна тонет, Радзивилл протягивает ей руку, а вы мечами колете эту руку и в ослеплении почитаете изменниками и его, и всех тех, кто становится на его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 воскликнул Заглоба. – Когда бы я не видел, как смело ты шел на смерть, я бы подумал, что ум у тебя от страха помутился. Кому ты присягал на верность: Радзивиллу или Яну Казимиру? Швеции или Речи Посполитой? Совсем ты ум поте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 что напрасный это труд наставлять вас! Будьте здор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 сказал Заглоба. – Дело ведь важное. Скажи мне, пан кавалер, не обещал ли тебе Радзивилл пощадить нас, когда ты просил его об этом в Кейда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л! – ответил Кмициц. – Вы на время войны должны были остаться в Бирж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гляди же, каков он, твой Радзивилл, который предает не только отчизну, не только короля, но и собственных слуг. Вот письмо к биржанскому коменданту, я нашел его у офицера, который командовал конвоем. Читай!</w:t>
      </w:r>
    </w:p>
    <w:p>
      <w:pPr>
        <w:pStyle w:val="Normal"/>
        <w:rPr>
          <w:rFonts w:ascii="Times New Roman" w:hAnsi="Times New Roman" w:cs="Times New Roman"/>
        </w:rPr>
      </w:pPr>
      <w:r>
        <w:rPr>
          <w:rFonts w:cs="Times New Roman" w:ascii="Times New Roman" w:hAnsi="Times New Roman"/>
        </w:rPr>
        <w:t>С этими словами Заглоба протянул Кмицицу письмо гетмана. Тот взял его и стал пробегать глазами: по мере того как он читал, краска стыда за своего вождя все сильнее бросалась ему в лицо. Внезапно он смял письмо и бросил назем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здоровы! – сказал он. – Лучше было мне погибнуть от ваших рук!</w:t>
      </w:r>
    </w:p>
    <w:p>
      <w:pPr>
        <w:pStyle w:val="Normal"/>
        <w:rPr>
          <w:rFonts w:ascii="Times New Roman" w:hAnsi="Times New Roman" w:cs="Times New Roman"/>
        </w:rPr>
      </w:pPr>
      <w:r>
        <w:rPr>
          <w:rFonts w:cs="Times New Roman" w:ascii="Times New Roman" w:hAnsi="Times New Roman"/>
        </w:rPr>
        <w:t>И вышел в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е дело с ним, – заговорил после минутного молчания Скшетуский. – Как турок верит в своего Магомета, так он верит в своего Радзивилла. Я и сам думал, как вы, что он служит ему из корысти или из честолюбия. Нет! Человек он неплохой, но заблужд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и поклонялся доселе своему Магомету, – заметил Заглоба, – так я дьявольски подорвал у него эту веру. Видали, как его всего передернуло, когда он прочитал письмо. Много шуму будет у них, потому он не то что на Радзивилла, на самого сатану готов броситься. Клянусь богом, так я рад, что спас его от смерти, что, подари мне кто табун турецких скакунов, и то бы так не обрад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сказал мечник, – что тебе обязан он жизнью, тут и спорить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с ним! – сказал Володыёвский. – Давайте совет держать, что теперь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Садиться на конь и трогаться в путь. Лошаденки тоже немного отдохнули, – ответи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хать надо немедля! А ты, пан, с нами поедешь? – спросил мечника Мир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адут мне здесь покоя, придется тоже ехать. Но вы сейчас же хотите трогаться в путь, а мне, сказать по правде, не с руки так вот сразу срываться с места. Коли Кмициц живой уехал, так мне тут сразу дом не сожгут и меня не убьют, а в такую дорогу снарядиться надо. Бог его знает, когда назад воротишься! И распорядиться надо, и припрятать что получше, и скотину да пожитки отослать к соседям, и уложиться. И денег у меня есть немного, я их тоже хотел бы прихватить с собою. К утру, к рассвету, я буду готов, а так, тяп да ляп,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оже не можем ждать, меч висит над нами, – ответил Володыёвский. – А где ты хочешь укрыться, 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уще, как вы советовали. По крайности девушку там оставлю, ну а сам я еще не старик, и моя сабелька еще может послужить отчизне и милостивому нашему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будь здоров! Дай бог встретиться в лучшие вре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знаградит вас бог за то, что пришли мне на помощь. Может, еще встретимся рядом на поле би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го здоров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ого пути!</w:t>
      </w:r>
    </w:p>
    <w:p>
      <w:pPr>
        <w:pStyle w:val="Normal"/>
        <w:rPr>
          <w:rFonts w:ascii="Times New Roman" w:hAnsi="Times New Roman" w:cs="Times New Roman"/>
        </w:rPr>
      </w:pPr>
      <w:r>
        <w:rPr>
          <w:rFonts w:cs="Times New Roman" w:ascii="Times New Roman" w:hAnsi="Times New Roman"/>
        </w:rPr>
        <w:t>И они стали прощаться, а потом все рыцари по очереди подходили проститься к панне Алекс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дишь в пуще жену мою и мальчишек, обними их от меня, панна Александра, и дай тебе бог здоровьем цвесть, – сказал Ян Скшету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помни же часом солдата, который, хоть и не имел у тебя удачи, рад за тебя душу положить! – прибавил Володыёвский.</w:t>
      </w:r>
    </w:p>
    <w:p>
      <w:pPr>
        <w:pStyle w:val="Normal"/>
        <w:rPr>
          <w:rFonts w:ascii="Times New Roman" w:hAnsi="Times New Roman" w:cs="Times New Roman"/>
        </w:rPr>
      </w:pPr>
      <w:r>
        <w:rPr>
          <w:rFonts w:cs="Times New Roman" w:ascii="Times New Roman" w:hAnsi="Times New Roman"/>
        </w:rPr>
        <w:t>После них подходили все прочие. Приблизился, наконец,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и же, цветик мой прекрасный, прощальный привет от старика! Обними пани Скшетускую и моих сорванцов. Хорошие ребята!</w:t>
      </w:r>
    </w:p>
    <w:p>
      <w:pPr>
        <w:pStyle w:val="Normal"/>
        <w:rPr>
          <w:rFonts w:ascii="Times New Roman" w:hAnsi="Times New Roman" w:cs="Times New Roman"/>
        </w:rPr>
      </w:pPr>
      <w:r>
        <w:rPr>
          <w:rFonts w:cs="Times New Roman" w:ascii="Times New Roman" w:hAnsi="Times New Roman"/>
        </w:rPr>
        <w:t>Вместо ответа Оленька схватила его за руку и без слов прижала к губа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у же ночь, через каких-нибудь два часа после отъезда Володыёвского, в Биллевичи прибыл во главе конницы сам Радзивилл; опасаясь, как бы Кмициц не попал в руки Володыёвского, он вышел ему на подмогу. Узнав, что произошло в Биллевичах, князь забрал с собой мечника и Оленьку и, не дав отдохнуть даже лошадям, отправился назад, в Кейданы.</w:t>
      </w:r>
    </w:p>
    <w:p>
      <w:pPr>
        <w:pStyle w:val="Normal"/>
        <w:rPr>
          <w:rFonts w:ascii="Times New Roman" w:hAnsi="Times New Roman" w:cs="Times New Roman"/>
        </w:rPr>
      </w:pPr>
      <w:r>
        <w:rPr>
          <w:rFonts w:cs="Times New Roman" w:ascii="Times New Roman" w:hAnsi="Times New Roman"/>
        </w:rPr>
        <w:t>Гетман не помнил себя от гнева, когда слушал мечника, который, желая отвратить от себя внимание грозного магната, подробно рассказал ему обо всем. По той же причине мечник не осмелился протестовать против поездки в Кейданы и в душе рад был, что тучу пронесло. А Радзивилл, хоть и подозревал его в «кознях» и заговоре, однако в эту минуту был слишком удручен, чтобы вспомнить об этом.</w:t>
      </w:r>
    </w:p>
    <w:p>
      <w:pPr>
        <w:pStyle w:val="Normal"/>
        <w:rPr>
          <w:rFonts w:ascii="Times New Roman" w:hAnsi="Times New Roman" w:cs="Times New Roman"/>
        </w:rPr>
      </w:pPr>
      <w:r>
        <w:rPr>
          <w:rFonts w:cs="Times New Roman" w:ascii="Times New Roman" w:hAnsi="Times New Roman"/>
        </w:rPr>
        <w:t>Бегство Володыёвского могло изменить положение на Подляшье. Гороткевич и Якуб Кмициц, которые стояли во главе хоругвей, составивших конфедерацию против гетмана, были хорошими солдатами, но большого веса не имели, а потому не имела веса и вся конфедерация. А с Володыёвским бежали Мирский, Станкевич, Оскерко, офицеры, как и сам маленький рыцарь, выдающиеся и окруженные всеобщим почетом.</w:t>
      </w:r>
    </w:p>
    <w:p>
      <w:pPr>
        <w:pStyle w:val="Normal"/>
        <w:rPr>
          <w:rFonts w:ascii="Times New Roman" w:hAnsi="Times New Roman" w:cs="Times New Roman"/>
        </w:rPr>
      </w:pPr>
      <w:r>
        <w:rPr>
          <w:rFonts w:cs="Times New Roman" w:ascii="Times New Roman" w:hAnsi="Times New Roman"/>
        </w:rPr>
        <w:t>Правда, на Подляшье был князь Богуслав с надворными хоругвями, который сдерживал напор конфедератов, ожидая с часу на час помощи от своего дяди курфюрста</w:t>
      </w:r>
      <w:r>
        <w:rPr>
          <w:rStyle w:val="FootnoteAnchor"/>
          <w:rFonts w:cs="Times New Roman" w:ascii="Times New Roman" w:hAnsi="Times New Roman"/>
          <w:vertAlign w:val="superscript"/>
        </w:rPr>
        <w:footnoteReference w:id="121"/>
      </w:r>
      <w:r>
        <w:rPr>
          <w:rFonts w:cs="Times New Roman" w:ascii="Times New Roman" w:hAnsi="Times New Roman"/>
        </w:rPr>
        <w:t>; однако дядя курфюрст мешкал, видно, выжидал, какой оборот примут события, а тем временем силы мятежников росли и к ним с каждым днем прибывало все больше сторонников.</w:t>
      </w:r>
    </w:p>
    <w:p>
      <w:pPr>
        <w:pStyle w:val="Normal"/>
        <w:rPr>
          <w:rFonts w:ascii="Times New Roman" w:hAnsi="Times New Roman" w:cs="Times New Roman"/>
        </w:rPr>
      </w:pPr>
      <w:r>
        <w:rPr>
          <w:rFonts w:cs="Times New Roman" w:ascii="Times New Roman" w:hAnsi="Times New Roman"/>
        </w:rPr>
        <w:t>Одно время гетман сам хотел двинуться на Подляшье и одним ударом раздавить мятежников; но его удержала мысль о том, что, стоит ему только выйти за пределы Жмуди, против него восстанет весь край и тогда Радзивиллы потеряют в глазах шведов всякое значение.</w:t>
      </w:r>
    </w:p>
    <w:p>
      <w:pPr>
        <w:pStyle w:val="Normal"/>
        <w:rPr>
          <w:rFonts w:ascii="Times New Roman" w:hAnsi="Times New Roman" w:cs="Times New Roman"/>
        </w:rPr>
      </w:pPr>
      <w:r>
        <w:rPr>
          <w:rFonts w:cs="Times New Roman" w:ascii="Times New Roman" w:hAnsi="Times New Roman"/>
        </w:rPr>
        <w:t>Поэтому князь подумывал уже о том, не оставить ли на время Подляшье совсем и не вызвать ли князя Богуслава в Жмудь.</w:t>
      </w:r>
    </w:p>
    <w:p>
      <w:pPr>
        <w:pStyle w:val="Normal"/>
        <w:rPr>
          <w:rFonts w:ascii="Times New Roman" w:hAnsi="Times New Roman" w:cs="Times New Roman"/>
        </w:rPr>
      </w:pPr>
      <w:r>
        <w:rPr>
          <w:rFonts w:cs="Times New Roman" w:ascii="Times New Roman" w:hAnsi="Times New Roman"/>
        </w:rPr>
        <w:t>Дело было важное и требовало безотлагательного решения, так как с востока шли грозные вести о действиях витебского воеводы. Гетман пытался примириться с ним и вовлечь его в свое предприятие; но Сапега отослал письма без ответа; зато прошел слух, будто он распродает все, что только можно, из серебра чеканит монету, стада отдает за наличные деньги, закладывает евреям даже гобелены и ковры, сдает в аренду поместья, а сам собирает войска.</w:t>
      </w:r>
    </w:p>
    <w:p>
      <w:pPr>
        <w:pStyle w:val="Normal"/>
        <w:rPr>
          <w:rFonts w:ascii="Times New Roman" w:hAnsi="Times New Roman" w:cs="Times New Roman"/>
        </w:rPr>
      </w:pPr>
      <w:r>
        <w:rPr>
          <w:rFonts w:cs="Times New Roman" w:ascii="Times New Roman" w:hAnsi="Times New Roman"/>
        </w:rPr>
        <w:t>Гетман, человек по натуре жадный и не способный на материальные жертвы, сначала верить не хотел, что на алтарь отчизны можно без колебаний принести все состояние; но со временем он убедился, что так оно на самом деле и было, ибо воинская мощь Сапеги росла с каждым днем. К витебскому воеводе присоединялись беглецы, местная шляхта, патриоты, враги Радзивилла, более того, прежние друзья гетмана и, что еще хуже, – его родственники, например князь ловчий Михал, который, как гласила молва, все доходы от своих поместий, еще не захваченных неприятелем, передал витебскому воеводе на военные нужды.</w:t>
      </w:r>
    </w:p>
    <w:p>
      <w:pPr>
        <w:pStyle w:val="Normal"/>
        <w:rPr>
          <w:rFonts w:ascii="Times New Roman" w:hAnsi="Times New Roman" w:cs="Times New Roman"/>
        </w:rPr>
      </w:pPr>
      <w:r>
        <w:rPr>
          <w:rFonts w:cs="Times New Roman" w:ascii="Times New Roman" w:hAnsi="Times New Roman"/>
        </w:rPr>
        <w:t>Так дало трещину у основания и заколебалось все здание, возведенное гордыней Януша Радзивилла. Всю Речь Посполитую должно было вместить это здание, а меж тем в самом непродолжительном времени обнаружилось, что не может оно объять даже одну только Жмудь.</w:t>
      </w:r>
    </w:p>
    <w:p>
      <w:pPr>
        <w:pStyle w:val="Normal"/>
        <w:rPr>
          <w:rFonts w:ascii="Times New Roman" w:hAnsi="Times New Roman" w:cs="Times New Roman"/>
        </w:rPr>
      </w:pPr>
      <w:r>
        <w:rPr>
          <w:rFonts w:cs="Times New Roman" w:ascii="Times New Roman" w:hAnsi="Times New Roman"/>
        </w:rPr>
        <w:t>Получался как бы заколдованный круг, ибо Радзивилл мог, например, вызвать против витебского воеводы шведские войска, которые все шире заливали край; но это означало бы признать собственное бессилие. Да и отношения с шведским генералиссимусом после клеванского боя были у него по милости Заглобы испорчены, и, невзирая на все попытки князя оправдаться, между ними возникли недоверие и рознь.</w:t>
      </w:r>
    </w:p>
    <w:p>
      <w:pPr>
        <w:pStyle w:val="Normal"/>
        <w:rPr>
          <w:rFonts w:ascii="Times New Roman" w:hAnsi="Times New Roman" w:cs="Times New Roman"/>
        </w:rPr>
      </w:pPr>
      <w:r>
        <w:rPr>
          <w:rFonts w:cs="Times New Roman" w:ascii="Times New Roman" w:hAnsi="Times New Roman"/>
        </w:rPr>
        <w:t>Отправляясь на помощь Кмицицу, гетман еще надеялся схватить и уничтожить Володыёвского, однако он обманулся и в этих своих ожиданиях и возвращался в Кейданы мрачный и злой. Он удивился и тому, что по дороге в Биллевичи не встретил Кмицица; случилось это по той простой причине, что пан Анджей возвращался в Кейданы без драгун, которых не замедлил увести с собою Володыёвский, а потому он избрал кратчайший путь через леса, минуя Племборг и Эйраголу.</w:t>
      </w:r>
    </w:p>
    <w:p>
      <w:pPr>
        <w:pStyle w:val="Normal"/>
        <w:rPr>
          <w:rFonts w:ascii="Times New Roman" w:hAnsi="Times New Roman" w:cs="Times New Roman"/>
        </w:rPr>
      </w:pPr>
      <w:r>
        <w:rPr>
          <w:rFonts w:cs="Times New Roman" w:ascii="Times New Roman" w:hAnsi="Times New Roman"/>
        </w:rPr>
        <w:t>Проведя всю ночь в седле, гетман к полудню следующего дня прибыл с войском в Кейданы и первым делом спросил Кмицица. Ему ответили, что Кмициц воротился, но без солдат. Об этом князь уже знал, но ему любопытно было услышать, что скажет сам Кмициц, и он велел тотчас позвать рыцаря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счастливилось ни тебе, ни мне, – сказал он, когда Кмициц явился к нему. – Мне говорил уже россиенский мечник, что ты попал в лапы этого малого дьяв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ое письмо спасло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тором письме ты говоришь, ясновельможный князь? Прочитавши то письмо, которое было при мне, они в награду прочитали мне другое, которое ты писал биржанскому коменданту…</w:t>
      </w:r>
    </w:p>
    <w:p>
      <w:pPr>
        <w:pStyle w:val="Normal"/>
        <w:rPr>
          <w:rFonts w:ascii="Times New Roman" w:hAnsi="Times New Roman" w:cs="Times New Roman"/>
        </w:rPr>
      </w:pPr>
      <w:r>
        <w:rPr>
          <w:rFonts w:cs="Times New Roman" w:ascii="Times New Roman" w:hAnsi="Times New Roman"/>
        </w:rPr>
        <w:t>Угрюмое лицо Радзивилла побагров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ты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запальчиво ответил Кмициц. – Как мог ты, князь, так со мною поступить? Простому шляхтичу стыдно нарушать слово, что же говорить о князе и во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 крикнул Радзив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ну молчать, я от стыда за тебя не знал, куда глаза девать! Они меня уговаривали присоединиться к ним, а я не хотел, я сказал им: «Служу Радзивиллу, ибо на его стороне правда, на его стороне честь!» А они в ответ показали мне то письмо: «Посмотри, каков он, твой Радзивилл!» – и мне пришлось замолчать и стыдом умыться!</w:t>
      </w:r>
    </w:p>
    <w:p>
      <w:pPr>
        <w:pStyle w:val="Normal"/>
        <w:rPr>
          <w:rFonts w:ascii="Times New Roman" w:hAnsi="Times New Roman" w:cs="Times New Roman"/>
        </w:rPr>
      </w:pPr>
      <w:r>
        <w:rPr>
          <w:rFonts w:cs="Times New Roman" w:ascii="Times New Roman" w:hAnsi="Times New Roman"/>
        </w:rPr>
        <w:t>Губы гетмана задергались от ярости. Его охватило дикое желание свернуть шею этому дерзкому молодцу, он готов уже был поднять руки, чтобы хлопнуть в ладоши и кликнуть слуг. От гнева у него потемнело в глазах, дыхание стеснилось в груди, и Кмицицу, наверно, дорого пришлось бы заплатить за свою вспышку, когда бы не внезапный приступ астмы, который в эту минуту начался у князя. Лицо его почернело, он вскочил с кресла и стал водить руками по воздуху, глаза у него вышли из своих орбит, а из горла вырвался сдавленный хрип, в котором Кмициц еле разобрал одно-единствен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но!..</w:t>
      </w:r>
    </w:p>
    <w:p>
      <w:pPr>
        <w:pStyle w:val="Normal"/>
        <w:rPr>
          <w:rFonts w:ascii="Times New Roman" w:hAnsi="Times New Roman" w:cs="Times New Roman"/>
        </w:rPr>
      </w:pPr>
      <w:r>
        <w:rPr>
          <w:rFonts w:cs="Times New Roman" w:ascii="Times New Roman" w:hAnsi="Times New Roman"/>
        </w:rPr>
        <w:t>Молодой рыцарь поднял тревогу, сбежались слуги, придворные лекари и начали отхаживать князя, который тут же потерял сознание. Час целый приводили его в чувство, а когда он наконец стал подавать признаки жизни, Кмициц вышел вон.</w:t>
      </w:r>
    </w:p>
    <w:p>
      <w:pPr>
        <w:pStyle w:val="Normal"/>
        <w:rPr>
          <w:rFonts w:ascii="Times New Roman" w:hAnsi="Times New Roman" w:cs="Times New Roman"/>
        </w:rPr>
      </w:pPr>
      <w:r>
        <w:rPr>
          <w:rFonts w:cs="Times New Roman" w:ascii="Times New Roman" w:hAnsi="Times New Roman"/>
        </w:rPr>
        <w:t>В коридоре он встретил Харлампа, который уже подлечил раны и увечья, полученные в бою с взбунтовавшимися венграми Оскер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ового? – спросил ус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приходит в себя! – ответи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Но скоро, пожалуй, и вовсе не придет! Плохо дело, пан полковник! Кончится князь, и за все его дела мы будем в ответе. Вся надежда на Володыёвского, авось старых товарищей возьмет под защиту. Я потому и рад, скажу тебе, – тут Харламп понизил голос, – что он ускольз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его там за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жали, говоришь? Да в том ольшанике, где мы его окружили, волки были, и те не ушли, понимаешь, а он ушел. Разрази его гром! Как знать, как знать, не придется ли идти к нему на поклон, а то у нас что-то худы дела. Шляхта совсем от нашего князя отвернулась, все говорят, что лучше уж настоящий враг, швед или хоть татарин, нежели отступник. Вот оно дело какое! А тут еще князь, что ни день, все больше велит людей хватать и сажать в тюрьму, а ведь это, между нами говоря, не по закону и против вольности. Сегодня привезли россиенского меч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его привез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с родичкой. Девушка – что маков цвет! Поздравить тебя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их помес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равом крыле. Хорошие покои им дали, грех жаловаться, одно только, что стража под дверью ходит. А когда свадьба, пан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капелла на ту свадьбу не заказана. Будь здоров, пан Харламп! – ответил Кмициц.</w:t>
      </w:r>
    </w:p>
    <w:p>
      <w:pPr>
        <w:pStyle w:val="Normal"/>
        <w:rPr>
          <w:rFonts w:ascii="Times New Roman" w:hAnsi="Times New Roman" w:cs="Times New Roman"/>
        </w:rPr>
      </w:pPr>
      <w:r>
        <w:rPr>
          <w:rFonts w:cs="Times New Roman" w:ascii="Times New Roman" w:hAnsi="Times New Roman"/>
        </w:rPr>
        <w:t>Простившись с Харлампом, Кмициц направился к себе. Бурные события этой бессонной ночи и последнее столкновение с князем так его измучили, что он на ногах не держался. К тому же исстрадалась душа его, и больно ей было от малейшего прикосновения, как усталому, истерзанному телу. Простой вопрос Харлампа: «Когда свадьба?» – глубоко уязвил его, снова встало перед ним, как живое, холодное лицо Оленьки и сжатые ее губы в ту минуту, когда молчанием своим она как бы утвердила смертный приговор ему. Не важно, могло ли или не могло спасти его ее слово, посчитался ли бы с ним или нет Володыёвский! Все горе и вся боль в том и заключались, что она не вымолвила этого слова. А ведь до этого она дважды без колебаний спасала его. Так вот какая пропасть разделила их теперь, так вот насколько угасла в ее сердце не любовь к нему, нет, – простая приязнь, которую можно питать и к чужому, простая жалость, которую должно питать к каждому! Чем больше думал об этом Кмициц, тем жестокосердней казалась ему Оленька, тем горше была обида и глубже рана. «Что же сделал я такого, – спрашивал он самого себя, – чтобы меня так презирать, точно отвержен я церковью? Даже если дурно было служить Радзивиллу, нет в том моей вины, ибо положа руку на сердце могу я сказать, что делаю это не ради званий и чинов, не ради корысти, не ради богатства, а потому, что почитаю это за благо для отчизны. За что же без суда меня осу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Будь что будет! Не пойду я ни каяться в несодеянных прегрешениях, ни просить снисхождения! – в тысячный раз повторял он себе.</w:t>
      </w:r>
    </w:p>
    <w:p>
      <w:pPr>
        <w:pStyle w:val="Normal"/>
        <w:rPr>
          <w:rFonts w:ascii="Times New Roman" w:hAnsi="Times New Roman" w:cs="Times New Roman"/>
        </w:rPr>
      </w:pPr>
      <w:r>
        <w:rPr>
          <w:rFonts w:cs="Times New Roman" w:ascii="Times New Roman" w:hAnsi="Times New Roman"/>
        </w:rPr>
        <w:t>Однако боль не проходила, напротив, все больше усиливалась. Вернувшись к себе; пан Анджей бросился на ложе и пробовал уснуть, но, несмотря на страшную усталость, не мог. Через минуту он встал и начал ходить по покою. Время от времени он прижимал руку ко лбу и говорил сам себе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можно сказать, не сердце у нее – камень! – И снова: – Этого я от тебя, панна Александра, не ждал! Пусть тебе бог за это отплатит!</w:t>
      </w:r>
    </w:p>
    <w:p>
      <w:pPr>
        <w:pStyle w:val="Normal"/>
        <w:rPr>
          <w:rFonts w:ascii="Times New Roman" w:hAnsi="Times New Roman" w:cs="Times New Roman"/>
        </w:rPr>
      </w:pPr>
      <w:r>
        <w:rPr>
          <w:rFonts w:cs="Times New Roman" w:ascii="Times New Roman" w:hAnsi="Times New Roman"/>
        </w:rPr>
        <w:t>В таких размышлениях прошел час, другой, наконец пан Анджей изнемог и задремал, сидя на постели, но уснуть так и не успел: явился придворный князя, пан Шкиллондж, и позвал его к князю.</w:t>
      </w:r>
    </w:p>
    <w:p>
      <w:pPr>
        <w:pStyle w:val="Normal"/>
        <w:rPr>
          <w:rFonts w:ascii="Times New Roman" w:hAnsi="Times New Roman" w:cs="Times New Roman"/>
        </w:rPr>
      </w:pPr>
      <w:r>
        <w:rPr>
          <w:rFonts w:cs="Times New Roman" w:ascii="Times New Roman" w:hAnsi="Times New Roman"/>
        </w:rPr>
        <w:t>Рздзивиллу уже было лучше, и дышал он свободней, однако на сером его лице были видны следы крайнего изнеможения. Он сидел в глубоком кресле, обитом кожей, при нем был лекарь, которого он; как только вошел Кмициц, услал из пок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й ногой я в могиле был, и все из-за тебя – сказал князь пану Андж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князь, не моя в том вина; я сказал то, что 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так не делай. Не прибавляй хоть ты новой тяжести к бремени, которое я влачу, и знай: то, что я тебе простил, другому не простил бы никогда.</w:t>
      </w:r>
    </w:p>
    <w:p>
      <w:pPr>
        <w:pStyle w:val="Normal"/>
        <w:rPr>
          <w:rFonts w:ascii="Times New Roman" w:hAnsi="Times New Roman" w:cs="Times New Roman"/>
        </w:rPr>
      </w:pPr>
      <w:r>
        <w:rPr>
          <w:rFonts w:cs="Times New Roman" w:ascii="Times New Roman" w:hAnsi="Times New Roman"/>
        </w:rPr>
        <w:t>Кмициц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казал, – продолжал через минуту князь, – казнить в Биржах этих офицеров, за которых ты просил в Кейданах, не потому, что хотел тебя обмануть, а потому, что не хотел причинять тебе страданий. Для виду внял я твоим мольбам, ибо питаю к тебе слабость. А смерть их была неизбежна. Ужели я палач, или ты думаешь, что я проливаю кровь лишь для того, чтобы зрелищем ее усладить свой взор? Поживешь – увидишь, что тот, кто хочет достигнуть цели, не должен снисходить ни к собственной, ни к чужой слабости, не должен жертвовать великим ради малого. Эти люди должны были здесь умереть, в Кейданах, разве ты не видишь, что принесло твое заступничество? В стране растет сопротивление, началась смута, поколеблена добрая дружба со шведами, другим подан дурной пример, от которого бунт ширится, как чума. Мало того, я сам был принужден идти против них в поход и стыдом умылся перед лицом всего войска, ты едва не погиб от их руки, а теперь они пойдут на Подляшье и возглавят бунт. Смотри и учись! Умри они в Кейданах – ничего бы этого не было. Но ты, когда просил за них, думал лишь о собственных чувствах, я же послал их на смерть в Биржи, ибо искушен, ибо вижу дальше, ибо знаю по опыту, что, кто на бегу споткнется даже о камешек, тот легко может упасть, а тот, кто упадет, может больше не подняться, и тем скорее он не поднимется, чем стремительней был его бег. Боже мой, сколько зла натворили эти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князь, значенье их не так уж велико, чтобы могли они разрушить весь твой замы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бы вся их вина только в том и состояла, что они поссорили меня с Понтусом, и то какой непоправимый вред! Все объяснилось известно, что люди были не мои, но осталось письмо Понтуса с угрозами, которого я ему не прощу. Понтус – шурин короля, но сомневаюсь, чтобы он мог стать моим шурином, войти в родню к Радзивиллам, – слишком много чести для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князь, ты не со слугами веди переговоры, а с самим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хочу сделать. И коль не сокрушат меня печали, я научу этого, ничтожного шведа скромности! Коль не сокрушат меня печали, – но, увы, верно, этим все кончится, ибо никто не щадит для меня ни игл терновых, ни страданий. Тяжко мне! Тяжко! Кто мог бы поверить, что я тот самый Радзивилл, который был под Лоевом, Речицей, Мозырем, Туровом, Киевом и Берестечком</w:t>
      </w:r>
      <w:r>
        <w:rPr>
          <w:rStyle w:val="FootnoteAnchor"/>
          <w:rFonts w:cs="Times New Roman" w:ascii="Times New Roman" w:hAnsi="Times New Roman"/>
          <w:vertAlign w:val="superscript"/>
        </w:rPr>
        <w:footnoteReference w:id="122"/>
      </w:r>
      <w:r>
        <w:rPr>
          <w:rFonts w:cs="Times New Roman" w:ascii="Times New Roman" w:hAnsi="Times New Roman"/>
        </w:rPr>
        <w:t>? Вся Речь Посполитая, как на два солнца, взирала только на меня и Вишневецкого! Все трепетало перед Хмельницким, а он трепетал перед нами. И те самые войска, которые в годину всеобщего бедствия я вел от победы к победе, сегодня меня оставили и, как предатели, руку поднимают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 же, есть такие, которые еще верят тебе! – порывисто сказа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верят! – с горечью подхватил Радзивилл. – Но скоро перестанут! Какое снисхожденье! Не дай бог отравиться его ядом! Рану за раной наносите вы мне, хотя никто из вас об этом не ду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князь, ты не речам внимай, в намеренья проник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за совет! Отныне я буду заглядывать в глаза каждому солдату, чтобы проникнуть в его намеренья, и буду стараться всем уг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ьки твои слова, ясновельможный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жизнь сладка! Бог меня создал для великих свершений, а я принужден, – да! принужден, – тратить силы на жалкую междоусобную войну, какую мог бы вести застянок с застянком. Я хотел меряться силами с могучими монархами, а пал так низко, что принужден в собственных владениях ловить какого-то Володыёвского. Вместо того чтобы весь мир потрясти своею силой, я потрясаю его своею слабостью, вместо того, чтобы за пепелище Вильно отплатить пепелищем Москвы, а принужден благодарить тебя за то, что ты обнес шанцами Кейданы. Тесно мне… и душно… не только потому, что астма меня душит. Бессилие крушит меня. Бездействие крушит меня. Тесно и тяжко мне! Пони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думал, что все будет по-иному! – угрюмо уронил Кмициц.</w:t>
      </w:r>
    </w:p>
    <w:p>
      <w:pPr>
        <w:pStyle w:val="Normal"/>
        <w:rPr>
          <w:rFonts w:ascii="Times New Roman" w:hAnsi="Times New Roman" w:cs="Times New Roman"/>
        </w:rPr>
      </w:pPr>
      <w:r>
        <w:rPr>
          <w:rFonts w:cs="Times New Roman" w:ascii="Times New Roman" w:hAnsi="Times New Roman"/>
        </w:rPr>
        <w:t>Радзивилл стал тяжело д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дождусь я венца иного, терновый возложили на мою главу. Я велел пастору Адерсу посмотреть на звезды. Сейчас он начертал их положение и говорит, что не сулит оно добра, но что это пройдет. А покуда терплю я муки. Ночью кто-то не дает мне спать, кто-то ходит по покою. Чьи-то лица заглядывают ко мне в постель, а то вдруг обдаст меня холодом. Это смерть моя ходит. Терплю я муки… И должен быть готов я к новым изменам, к новым предательствам, ибо знаю, есть такие, которые колебл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е больше таких! – ответил Кмициц. – Кто хотел предать, тот ушел уже пр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манывай меня, ты же сам видишь, что все поляки начинают оглядываться назад.</w:t>
      </w:r>
    </w:p>
    <w:p>
      <w:pPr>
        <w:pStyle w:val="Normal"/>
        <w:rPr>
          <w:rFonts w:ascii="Times New Roman" w:hAnsi="Times New Roman" w:cs="Times New Roman"/>
        </w:rPr>
      </w:pPr>
      <w:r>
        <w:rPr>
          <w:rFonts w:cs="Times New Roman" w:ascii="Times New Roman" w:hAnsi="Times New Roman"/>
        </w:rPr>
        <w:t>Кмициц вспомнил слова Харлампа и ум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сказал Радзивилл. – И тяжело и страшно, но надо выстоять! Ты никому не говори о том, что я сказал тебе. Хорошо, что приступ у меня был, он больше сегодня не повторится, а мне нужны силы, хочу созвать гостей на пир и веселым явиться перед ними, дабы укрепить их дух. И ты развеселись, и никому ни слова, ибо тебе я для того открылся, чтобы хоть ты меня не мучил. Гнев обуял меня сегодня. Смотри, чтобы больше это не повторилось, не то можешь поплатиться головой. Простил уж я тебя. Шанцы, которыми ты обнес Кейданы, сделали бы честь самому Петерсону. Ступай теперь, а ко мне пришли Мелешко. Привели сегодня беглецов из его хоругви, одних солдат. Прикажу ему перевешать всех до единого. Чтобы их пример был другим наукой. Будь здоров! Сегодня в Кейданах должно быть весел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ссиенскому мечнику пришлось долго уговаривать панну Александру, прежде чем она согласилась пойти на пир, который гетман устраивал для своих людей. Чуть не со слезами пришлось старику умолять упрямую и смелую девушку, убеждать ее, что за ослушание может поплатиться он головой, что не только военные, но и все окрестные помещики, которые были в руках Радзивилла, должны явиться на пир под страхом княжеского гнева, как же можно упираться тем, кто отдан во власть этого страшного человека. Не желая подвергать дядю опасности, панна Александра уступила.</w:t>
      </w:r>
    </w:p>
    <w:p>
      <w:pPr>
        <w:pStyle w:val="Normal"/>
        <w:rPr>
          <w:rFonts w:ascii="Times New Roman" w:hAnsi="Times New Roman" w:cs="Times New Roman"/>
        </w:rPr>
      </w:pPr>
      <w:r>
        <w:rPr>
          <w:rFonts w:cs="Times New Roman" w:ascii="Times New Roman" w:hAnsi="Times New Roman"/>
        </w:rPr>
        <w:t>Съезд был большой, окрестной шляхты с женами и детьми явилось множество. Но больше всего было военных, особенно иноземных офицеров, которые почти все остались служить князю. Сам он, прежде чем показаться гостям, принял веселый вид, будто не тяготила его никакая забота, ибо этим пиром он хотел не только поднять дух своих приверженцев и военных, но к показать, что все граждане стоят на его стороне и лишь мятежники противятся унии с Швецией, хотел показать, что страна ликует вместе с ним, а потому не щадил ни средств, ни денег, чтобы пиршество было роскошным и слух о нем разнесся по всей стране. Едва сумрак спустился на землю, сотни бочек запылали на дороге к замку и в замковом дворе, то и дело гремели пушки, а солдатам было приказано издавать веселые клики.</w:t>
      </w:r>
    </w:p>
    <w:p>
      <w:pPr>
        <w:pStyle w:val="Normal"/>
        <w:rPr>
          <w:rFonts w:ascii="Times New Roman" w:hAnsi="Times New Roman" w:cs="Times New Roman"/>
        </w:rPr>
      </w:pPr>
      <w:r>
        <w:rPr>
          <w:rFonts w:cs="Times New Roman" w:ascii="Times New Roman" w:hAnsi="Times New Roman"/>
        </w:rPr>
        <w:t>Одна за другой катили кареты, шарабаны и брички, везя окрестную знать и шляхту «поплоше». Двор наполнился экипажами, лошадьми, слугами гостей и княжеской челядью. Толпы гостей, разряженных в бархат, парчу и дорогие меха, наполнили так называемую «золотую» залу, а когда наконец, весь сияя в камнях, показался гетман с милостивой улыбкой на обычно угрюмом лице, к тому же изнуренном болезнью, офицеры первые крикнули х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князь гетман! Да здравствует воевода виленский!</w:t>
      </w:r>
    </w:p>
    <w:p>
      <w:pPr>
        <w:pStyle w:val="Normal"/>
        <w:rPr>
          <w:rFonts w:ascii="Times New Roman" w:hAnsi="Times New Roman" w:cs="Times New Roman"/>
        </w:rPr>
      </w:pPr>
      <w:r>
        <w:rPr>
          <w:rFonts w:cs="Times New Roman" w:ascii="Times New Roman" w:hAnsi="Times New Roman"/>
        </w:rPr>
        <w:t>Радзивилл вскинул внезапно глазами на собравшихся помещиков, чтобы посмотреть, подхватят ли они клики офицеров. Десятка два шляхтичей, из числа тех, что потрусливей, подхватили клики, и князь тотчас стал кланяться и благодарить гостей за чувства искренние и «единодуш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ми, – говорил он им, – мы сумеем одолеть тех, кто хочет погубить отчизну! Да вознаградит вас бог! Да вознаградит вас бог!</w:t>
      </w:r>
    </w:p>
    <w:p>
      <w:pPr>
        <w:pStyle w:val="Normal"/>
        <w:rPr>
          <w:rFonts w:ascii="Times New Roman" w:hAnsi="Times New Roman" w:cs="Times New Roman"/>
        </w:rPr>
      </w:pPr>
      <w:r>
        <w:rPr>
          <w:rFonts w:cs="Times New Roman" w:ascii="Times New Roman" w:hAnsi="Times New Roman"/>
        </w:rPr>
        <w:t>И он ходил вокруг залы, останавливался около знакомых, не скупясь в разговоре на ласковые слова: «дорогой брат», «милый сосед», – и у многих прояснились хмурые лица от теплых лучей княжеской милости.</w:t>
      </w:r>
    </w:p>
    <w:p>
      <w:pPr>
        <w:pStyle w:val="Normal"/>
        <w:rPr/>
      </w:pPr>
      <w:r>
        <w:rPr>
          <w:rFonts w:cs="Times New Roman" w:ascii="Times New Roman" w:hAnsi="Times New Roman"/>
        </w:rPr>
        <w:t>– </w:t>
      </w:r>
      <w:r>
        <w:rPr>
          <w:rFonts w:cs="Times New Roman" w:ascii="Times New Roman" w:hAnsi="Times New Roman"/>
        </w:rPr>
        <w:t>Немыслимое это дело, – толковали те из гостей, которые до недавних пор с неприязнью смотрели на его действия, – чтобы такой властитель и сенатор лишь для виду желал добра отчизне: либо не мог не поступить иначе, либо есть тут некие arcana</w:t>
      </w:r>
      <w:r>
        <w:rPr>
          <w:rStyle w:val="FootnoteAnchor"/>
          <w:rFonts w:cs="Times New Roman" w:ascii="Times New Roman" w:hAnsi="Times New Roman"/>
          <w:vertAlign w:val="superscript"/>
        </w:rPr>
        <w:footnoteReference w:id="123"/>
      </w:r>
      <w:r>
        <w:rPr>
          <w:rFonts w:cs="Times New Roman" w:ascii="Times New Roman" w:hAnsi="Times New Roman"/>
        </w:rPr>
        <w:t>, которые принесут пользу отчиз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другой наш враг дал нам передышку, не хочет из-за нас ссориться со швед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 чтобы все переменилось к лучшему!</w:t>
      </w:r>
    </w:p>
    <w:p>
      <w:pPr>
        <w:pStyle w:val="Normal"/>
        <w:rPr>
          <w:rFonts w:ascii="Times New Roman" w:hAnsi="Times New Roman" w:cs="Times New Roman"/>
        </w:rPr>
      </w:pPr>
      <w:r>
        <w:rPr>
          <w:rFonts w:cs="Times New Roman" w:ascii="Times New Roman" w:hAnsi="Times New Roman"/>
        </w:rPr>
        <w:t>Были, однако, такие, которые качали головами или переглядывались друг с другом, как бы говоря: «Мы здесь лишь потому, что меч занесен над нами».</w:t>
      </w:r>
    </w:p>
    <w:p>
      <w:pPr>
        <w:pStyle w:val="Normal"/>
        <w:rPr>
          <w:rFonts w:ascii="Times New Roman" w:hAnsi="Times New Roman" w:cs="Times New Roman"/>
        </w:rPr>
      </w:pPr>
      <w:r>
        <w:rPr>
          <w:rFonts w:cs="Times New Roman" w:ascii="Times New Roman" w:hAnsi="Times New Roman"/>
        </w:rPr>
        <w:t>Но эти молчали, те же, кого легко было переманить, говорили громко, так громко, чтобы князь мог услыш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короля сменить, чем погубить Речь Посполит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Корона думает о себе, а мы будем думать 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 конце концов, подал пример, как не Великая Поль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Exterma necessitas extremis nititur rationibus!</w:t>
      </w:r>
    </w:p>
    <w:p>
      <w:pPr>
        <w:pStyle w:val="Normal"/>
        <w:rPr>
          <w:rFonts w:ascii="Times New Roman" w:hAnsi="Times New Roman" w:cs="Times New Roman"/>
        </w:rPr>
      </w:pPr>
      <w:r>
        <w:rPr>
          <w:rFonts w:cs="Times New Roman" w:ascii="Times New Roman" w:hAnsi="Times New Roman"/>
        </w:rPr>
        <w:t>[Исключительные обстоятельства требуют исключительных средств! (Л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Tentanda omnia!</w:t>
      </w:r>
      <w:r>
        <w:rPr>
          <w:rStyle w:val="FootnoteAnchor"/>
          <w:rFonts w:cs="Times New Roman" w:ascii="Times New Roman" w:hAnsi="Times New Roman"/>
          <w:vertAlign w:val="superscript"/>
        </w:rPr>
        <w:footnoteReference w:id="124"/>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лечем же нашего князя всей полнотой доверия и положимся во всем на него. Отдадим в его руки Литву и власть над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оин он и Литвы и власти. Коли он не спасет нас, мы погибнем. В нем salus[Спасение (л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иже он нам, чем Ян Казимир, наша это кровь!</w:t>
      </w:r>
    </w:p>
    <w:p>
      <w:pPr>
        <w:pStyle w:val="Normal"/>
        <w:rPr>
          <w:rFonts w:ascii="Times New Roman" w:hAnsi="Times New Roman" w:cs="Times New Roman"/>
        </w:rPr>
      </w:pPr>
      <w:r>
        <w:rPr>
          <w:rFonts w:cs="Times New Roman" w:ascii="Times New Roman" w:hAnsi="Times New Roman"/>
        </w:rPr>
        <w:t>Жадным слухом ловил гетман эти слова, рожденные страхом или лестью, и не смотрел на то, что слышит их из уст людей особых, которые в опасности первыми бы его оставили, из уст людей, которых самый легкий ветерок мог, как волну, повернуть в другую сторону. Он упивался этими словами, и сам обманывался, и совесть свою обманывал, повторяя те из них, которые, казалось, больше всего оправдыва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Exterma necessitas extremis nititur rationibus!</w:t>
      </w:r>
    </w:p>
    <w:p>
      <w:pPr>
        <w:pStyle w:val="Normal"/>
        <w:rPr>
          <w:rFonts w:ascii="Times New Roman" w:hAnsi="Times New Roman" w:cs="Times New Roman"/>
        </w:rPr>
      </w:pPr>
      <w:r>
        <w:rPr>
          <w:rFonts w:cs="Times New Roman" w:ascii="Times New Roman" w:hAnsi="Times New Roman"/>
        </w:rPr>
        <w:t>Но когда, проходя мимо сбившейся толпою шляхты, он услыхал вдобавок возглас пана Южица: «Ближе он нам, чем Ян Казимир!» – лицо его совсем прояснилось. Уже одно сравнение с королем, одно это сопоставление польстило его гордости; он тотчас приблизился к Южицу и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пан, ибо у Яна Казимира на ведро крови лишь кварта литовской, а в моих жилах нет иной. Доныне кварта ведром повелевала, но от вас, друзья, зависит переменит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оже ведром готовы пить за твое здоровье, ясновельможный князь! – сказал Юж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ы угадал мою мысль. Веселитесь же, братья! Я бы с радостью всю Литву позвал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 ее для этого еще лучше окорнать, – сказал пан Шанецкий из Дальнова, человек смелый и такой же острослов, как и руб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пан, хотел этим сказать? – спросил князь, устремив на него пронзитель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ердцу твоему, ясновельможный князь, тесны Кейданы.</w:t>
      </w:r>
    </w:p>
    <w:p>
      <w:pPr>
        <w:pStyle w:val="Normal"/>
        <w:rPr>
          <w:rFonts w:ascii="Times New Roman" w:hAnsi="Times New Roman" w:cs="Times New Roman"/>
        </w:rPr>
      </w:pPr>
      <w:r>
        <w:rPr>
          <w:rFonts w:cs="Times New Roman" w:ascii="Times New Roman" w:hAnsi="Times New Roman"/>
        </w:rPr>
        <w:t>Радзивилл принужденно улыбнулся и направился дальше.</w:t>
      </w:r>
    </w:p>
    <w:p>
      <w:pPr>
        <w:pStyle w:val="Normal"/>
        <w:rPr>
          <w:rFonts w:ascii="Times New Roman" w:hAnsi="Times New Roman" w:cs="Times New Roman"/>
        </w:rPr>
      </w:pPr>
      <w:r>
        <w:rPr>
          <w:rFonts w:cs="Times New Roman" w:ascii="Times New Roman" w:hAnsi="Times New Roman"/>
        </w:rPr>
        <w:t>В эту минуту к нему подошел дворецкий и доложил, что ужин подан. Толпы гостей рекою потекли за князем в ту самую залу, где недавно была провозглашена уния с Швецией. Там дворецкий рассадил приглашенных по чинам, называя каждого по имени и званию. Но, видно, приказ об этом тоже был заранее дан князем, потому что Кмицицу досталось место между мечником россиенским и панной Александрой.</w:t>
      </w:r>
    </w:p>
    <w:p>
      <w:pPr>
        <w:pStyle w:val="Normal"/>
        <w:rPr>
          <w:rFonts w:ascii="Times New Roman" w:hAnsi="Times New Roman" w:cs="Times New Roman"/>
        </w:rPr>
      </w:pPr>
      <w:r>
        <w:rPr>
          <w:rFonts w:cs="Times New Roman" w:ascii="Times New Roman" w:hAnsi="Times New Roman"/>
        </w:rPr>
        <w:t>Сердца затрепетали у обоих, когда услыхали они свои имена, названные вместе, и оба заколебались в первую минуту, но подумали, верно, что противиться – это значит привлечь к себе взоры всех присутствующих, и сели рядом, Худо им было и тяжко. Пан Анджей решил про себя прикинуться равнодушным, будто рядом сидит вовсе чужая девушка. Однако он скоро увидел, что не удастся ему выказать такого равнодушия и что соседка не чужда ему настолько, чтобы можно было начать с нею обычный разговор. Оба они поняли, что в этой толпе людей, умами которых владели самые разные чувства, дела и страсти, он думает только о ней, а она – только о нем и потому им так тяжело. Оба они не хотели и не могли открыто, ясно и чистосердечно сказать все, что лежало у них на душе. Прошлое осталось позади, но впереди у них не было будущего. Прежние чувства, доверие, даже само знакомство – все было разрушено. Ничего не было у них общего, кроме горечи и разочарования. Если бы порвалось и это последнее звено, они почувствовали бы себя свободней; но одно лишь время могло принести забвение, сегодня для этого было слишком рано.</w:t>
      </w:r>
    </w:p>
    <w:p>
      <w:pPr>
        <w:pStyle w:val="Normal"/>
        <w:rPr>
          <w:rFonts w:ascii="Times New Roman" w:hAnsi="Times New Roman" w:cs="Times New Roman"/>
        </w:rPr>
      </w:pPr>
      <w:r>
        <w:rPr>
          <w:rFonts w:cs="Times New Roman" w:ascii="Times New Roman" w:hAnsi="Times New Roman"/>
        </w:rPr>
        <w:t>Так худо было Кмицицу, муку он терпел просто кромешную, и все же ни за что на свете не уступил бы он места, которое назначил ему дворецкий. Слухом ловил он шелест ее платья, следил, делая вид, что не следит, каждое ее движение, ощущал тепло, шедшее от нее, и все это доставляло ему томительное наслажденье.</w:t>
      </w:r>
    </w:p>
    <w:p>
      <w:pPr>
        <w:pStyle w:val="Normal"/>
        <w:rPr>
          <w:rFonts w:ascii="Times New Roman" w:hAnsi="Times New Roman" w:cs="Times New Roman"/>
        </w:rPr>
      </w:pPr>
      <w:r>
        <w:rPr>
          <w:rFonts w:cs="Times New Roman" w:ascii="Times New Roman" w:hAnsi="Times New Roman"/>
        </w:rPr>
        <w:t>Через минуту он понял, что и она так же насторожена, хотя с виду как будто не обращает на него внимания. Его охватило непреоборимое желание поглядеть на нее, он осторожно повел на нее глазами, увидел ясное чело, прикрытые темными ресницами глаза и личико белое, не натертое румянами, как у других дам. Что-то такое влекущее было для него в этом лице, что сердце бедного рыцаря затрепетало от сожаления и муки. «При такой ангельской красоте такая злоба!» – подумал он про себя. И так глубока была обида, что тут же прибавил про себя: «Не нужна ты мне, доставайся другому!»</w:t>
      </w:r>
    </w:p>
    <w:p>
      <w:pPr>
        <w:pStyle w:val="Normal"/>
        <w:rPr>
          <w:rFonts w:ascii="Times New Roman" w:hAnsi="Times New Roman" w:cs="Times New Roman"/>
        </w:rPr>
      </w:pPr>
      <w:r>
        <w:rPr>
          <w:rFonts w:cs="Times New Roman" w:ascii="Times New Roman" w:hAnsi="Times New Roman"/>
        </w:rPr>
        <w:t>Но тут же почувствовал, что если бы этот «другой» посмел только воспользоваться его позволением, он бы искрошил его своей саблей. При одной мысли об этом дикий гнев обуял его. Успокоился он только тогда, когда вспомнил, что не кто-то другой, а он сам сидит рядом с нею и что никто, во всяком случае в эту минуту, не добивается ее руки.</w:t>
      </w:r>
    </w:p>
    <w:p>
      <w:pPr>
        <w:pStyle w:val="Normal"/>
        <w:rPr>
          <w:rFonts w:ascii="Times New Roman" w:hAnsi="Times New Roman" w:cs="Times New Roman"/>
        </w:rPr>
      </w:pPr>
      <w:r>
        <w:rPr>
          <w:rFonts w:cs="Times New Roman" w:ascii="Times New Roman" w:hAnsi="Times New Roman"/>
        </w:rPr>
        <w:t>«Еще разок взгляну, а потом отвернусь в другую сторону», – подумал он.</w:t>
      </w:r>
    </w:p>
    <w:p>
      <w:pPr>
        <w:pStyle w:val="Normal"/>
        <w:rPr>
          <w:rFonts w:ascii="Times New Roman" w:hAnsi="Times New Roman" w:cs="Times New Roman"/>
        </w:rPr>
      </w:pPr>
      <w:r>
        <w:rPr>
          <w:rFonts w:cs="Times New Roman" w:ascii="Times New Roman" w:hAnsi="Times New Roman"/>
        </w:rPr>
        <w:t>И снова осторожно повел на нее глазами, но как раз в эту минуту и она искоса на него поглядела, и оба они мгновенно опустили глаза, совсем уничтоженные, точно кто-то поймал их на месте преступления.</w:t>
      </w:r>
    </w:p>
    <w:p>
      <w:pPr>
        <w:pStyle w:val="Normal"/>
        <w:rPr>
          <w:rFonts w:ascii="Times New Roman" w:hAnsi="Times New Roman" w:cs="Times New Roman"/>
        </w:rPr>
      </w:pPr>
      <w:r>
        <w:rPr>
          <w:rFonts w:cs="Times New Roman" w:ascii="Times New Roman" w:hAnsi="Times New Roman"/>
        </w:rPr>
        <w:t>Панна Александра тоже боролась с самой собою. Все последние события, поведение Кмицица в Биллевичах, речи Заглобы и Скшетуского убедили ее в том, что Кмициц просто заблуждается, что не так уж он виноват и не заслуживает такого презрения, такого безоговорочного осуждения, как думала она раньше. Ведь это он спас от смерти доблестных рыцарей, ведь это в нем было столько достойной гордости, что, попав в их руки и имея при себе письмо, которое могло оправдать его и, уж во всяком случае, спасти от смерти, он не показал этого письма, не сказал ни единого слова и пошел на смерть с высоко поднятой головой.</w:t>
      </w:r>
    </w:p>
    <w:p>
      <w:pPr>
        <w:pStyle w:val="Normal"/>
        <w:rPr>
          <w:rFonts w:ascii="Times New Roman" w:hAnsi="Times New Roman" w:cs="Times New Roman"/>
        </w:rPr>
      </w:pPr>
      <w:r>
        <w:rPr>
          <w:rFonts w:cs="Times New Roman" w:ascii="Times New Roman" w:hAnsi="Times New Roman"/>
        </w:rPr>
        <w:t>Воспитанная старым воином, который презрение к смерти ставил выше всех прочих доблестей, Оленька преклонялась перед мужеством и поэтому не могла не восхищаться невольно этой отчаянной рыцарской отвагой, которая была в крови у юноши и убить которую можно было разве только с душой.</w:t>
      </w:r>
    </w:p>
    <w:p>
      <w:pPr>
        <w:pStyle w:val="Normal"/>
        <w:rPr>
          <w:rFonts w:ascii="Times New Roman" w:hAnsi="Times New Roman" w:cs="Times New Roman"/>
        </w:rPr>
      </w:pPr>
      <w:r>
        <w:rPr>
          <w:rFonts w:cs="Times New Roman" w:ascii="Times New Roman" w:hAnsi="Times New Roman"/>
        </w:rPr>
        <w:t>Поняла она и то, каким оскорбительным было для пана Анджея подозрение в том, что он с умыслом предал отчизну, если Радзивиллу он служил, свято веря ему! А ведь она первая нанесла ему это оскорбление, не пощадила ни его чести, ни гордости, не пожелала простить его даже перед лицом смерти!</w:t>
      </w:r>
    </w:p>
    <w:p>
      <w:pPr>
        <w:pStyle w:val="Normal"/>
        <w:rPr>
          <w:rFonts w:ascii="Times New Roman" w:hAnsi="Times New Roman" w:cs="Times New Roman"/>
        </w:rPr>
      </w:pPr>
      <w:r>
        <w:rPr>
          <w:rFonts w:cs="Times New Roman" w:ascii="Times New Roman" w:hAnsi="Times New Roman"/>
        </w:rPr>
        <w:t>«Вознагради же его за обиду! – говорило ей сердце. – Между вами все кончено, но ты должна сказать ему, что была несправедлива. Это долг твой и перед самой собою…»</w:t>
      </w:r>
    </w:p>
    <w:p>
      <w:pPr>
        <w:pStyle w:val="Normal"/>
        <w:rPr>
          <w:rFonts w:ascii="Times New Roman" w:hAnsi="Times New Roman" w:cs="Times New Roman"/>
        </w:rPr>
      </w:pPr>
      <w:r>
        <w:rPr>
          <w:rFonts w:cs="Times New Roman" w:ascii="Times New Roman" w:hAnsi="Times New Roman"/>
        </w:rPr>
        <w:t>Но и ей гордости было не занимать стать, да, пожалуй, и упрямства не меньше; и она вдруг решила, что, верно, нет нужды этому рыцарю в таком удовлетворении, и даже краска бросилась ей в лицо.</w:t>
      </w:r>
    </w:p>
    <w:p>
      <w:pPr>
        <w:pStyle w:val="Normal"/>
        <w:rPr>
          <w:rFonts w:ascii="Times New Roman" w:hAnsi="Times New Roman" w:cs="Times New Roman"/>
        </w:rPr>
      </w:pPr>
      <w:r>
        <w:rPr>
          <w:rFonts w:cs="Times New Roman" w:ascii="Times New Roman" w:hAnsi="Times New Roman"/>
        </w:rPr>
        <w:t>«А коли нет ему нужды, обойдется и так!» – сказала она про себя.</w:t>
      </w:r>
    </w:p>
    <w:p>
      <w:pPr>
        <w:pStyle w:val="Normal"/>
        <w:rPr>
          <w:rFonts w:ascii="Times New Roman" w:hAnsi="Times New Roman" w:cs="Times New Roman"/>
        </w:rPr>
      </w:pPr>
      <w:r>
        <w:rPr>
          <w:rFonts w:cs="Times New Roman" w:ascii="Times New Roman" w:hAnsi="Times New Roman"/>
        </w:rPr>
        <w:t>И все же совесть говорила ей, что вознаградить за обиду надо, есть ли в том нужда обиженному или нет ее; но, с другой стороны, и гордость подсказывала все новые доводы.</w:t>
      </w:r>
    </w:p>
    <w:p>
      <w:pPr>
        <w:pStyle w:val="Normal"/>
        <w:rPr>
          <w:rFonts w:ascii="Times New Roman" w:hAnsi="Times New Roman" w:cs="Times New Roman"/>
        </w:rPr>
      </w:pPr>
      <w:r>
        <w:rPr>
          <w:rFonts w:cs="Times New Roman" w:ascii="Times New Roman" w:hAnsi="Times New Roman"/>
        </w:rPr>
        <w:t>«А ведь он, может статься, и слушать не станет, только сгоришь ни за что со стыда. А потом, виновен он или не виновен, по злому ли умыслу поступает или в ослеплении, довольно того, что он на стороне изменников, врагов отчизны, что помогает им губить ее. Ума ли, чести ли он лишен – отчизне от этого одинаковый вред. Бог может простить его, а люди должны осудить, и клеймо изменника останется на нем. Да! Коль и невинен он, ужель не справедливо презирать человека, у которого недостает ума даже на то, чтобы отличить, где зло и где добро, где злодейство и где доблесть?..»</w:t>
      </w:r>
    </w:p>
    <w:p>
      <w:pPr>
        <w:pStyle w:val="Normal"/>
        <w:rPr>
          <w:rFonts w:ascii="Times New Roman" w:hAnsi="Times New Roman" w:cs="Times New Roman"/>
        </w:rPr>
      </w:pPr>
      <w:r>
        <w:rPr>
          <w:rFonts w:cs="Times New Roman" w:ascii="Times New Roman" w:hAnsi="Times New Roman"/>
        </w:rPr>
        <w:t>Гнев обуял девушку, и щеки ее запылали.</w:t>
      </w:r>
    </w:p>
    <w:p>
      <w:pPr>
        <w:pStyle w:val="Normal"/>
        <w:rPr>
          <w:rFonts w:ascii="Times New Roman" w:hAnsi="Times New Roman" w:cs="Times New Roman"/>
        </w:rPr>
      </w:pPr>
      <w:r>
        <w:rPr>
          <w:rFonts w:cs="Times New Roman" w:ascii="Times New Roman" w:hAnsi="Times New Roman"/>
        </w:rPr>
        <w:t>«Буду молчать! – сказала она себе. – Пусть мучается, он этого заслужил. Я имею право осуждать его, покуда не вижу раскаяния!»</w:t>
      </w:r>
    </w:p>
    <w:p>
      <w:pPr>
        <w:pStyle w:val="Normal"/>
        <w:rPr>
          <w:rFonts w:ascii="Times New Roman" w:hAnsi="Times New Roman" w:cs="Times New Roman"/>
        </w:rPr>
      </w:pPr>
      <w:r>
        <w:rPr>
          <w:rFonts w:cs="Times New Roman" w:ascii="Times New Roman" w:hAnsi="Times New Roman"/>
        </w:rPr>
        <w:t>И она обратила взор на Кмицица, словно желая удостовериться, что нет раскаяния в его лице. Тут-то и встретились они глазами и так смутились оба.</w:t>
      </w:r>
    </w:p>
    <w:p>
      <w:pPr>
        <w:pStyle w:val="Normal"/>
        <w:rPr>
          <w:rFonts w:ascii="Times New Roman" w:hAnsi="Times New Roman" w:cs="Times New Roman"/>
        </w:rPr>
      </w:pPr>
      <w:r>
        <w:rPr>
          <w:rFonts w:cs="Times New Roman" w:ascii="Times New Roman" w:hAnsi="Times New Roman"/>
        </w:rPr>
        <w:t>Раскаяния Оленька, быть может, и не увидела в лице рыцаря, но увидела страдание и большую усталость, увидела, что лицо это бледно, как после болезни, и жаль ей стало пана Анджея до смерти, слезы невольно затуманили глаза, и она еще ниже склонилась над столом, чтобы не выдать своего волнения.</w:t>
      </w:r>
    </w:p>
    <w:p>
      <w:pPr>
        <w:pStyle w:val="Normal"/>
        <w:rPr>
          <w:rFonts w:ascii="Times New Roman" w:hAnsi="Times New Roman" w:cs="Times New Roman"/>
        </w:rPr>
      </w:pPr>
      <w:r>
        <w:rPr>
          <w:rFonts w:cs="Times New Roman" w:ascii="Times New Roman" w:hAnsi="Times New Roman"/>
        </w:rPr>
        <w:t>А пир между тем становился понемногу все оживленней.</w:t>
      </w:r>
    </w:p>
    <w:p>
      <w:pPr>
        <w:pStyle w:val="Normal"/>
        <w:rPr>
          <w:rFonts w:ascii="Times New Roman" w:hAnsi="Times New Roman" w:cs="Times New Roman"/>
        </w:rPr>
      </w:pPr>
      <w:r>
        <w:rPr>
          <w:rFonts w:cs="Times New Roman" w:ascii="Times New Roman" w:hAnsi="Times New Roman"/>
        </w:rPr>
        <w:t>Сперва всем было, видно, не по себе; но чем чаще наполнялись чары вином, тем веселее становился пир. Все шумнее был говор гостей.</w:t>
      </w:r>
    </w:p>
    <w:p>
      <w:pPr>
        <w:pStyle w:val="Normal"/>
        <w:rPr>
          <w:rFonts w:ascii="Times New Roman" w:hAnsi="Times New Roman" w:cs="Times New Roman"/>
        </w:rPr>
      </w:pPr>
      <w:r>
        <w:rPr>
          <w:rFonts w:cs="Times New Roman" w:ascii="Times New Roman" w:hAnsi="Times New Roman"/>
        </w:rPr>
        <w:t>Наконец князь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ие гости, прошу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хочет говорить! Князь хочет говорить! – раздались отовсюду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ую здравицу я провозглашаю за всемилостивейшего короля шведского, который оказывает нам помощь в борьбе против врагов и, временно правя нашей страною, отречется от власти лишь тогда, когда отстоит мир. Прошу встать, ибо за здоровье короля пить надлежит стоя.</w:t>
      </w:r>
    </w:p>
    <w:p>
      <w:pPr>
        <w:pStyle w:val="Normal"/>
        <w:rPr>
          <w:rFonts w:ascii="Times New Roman" w:hAnsi="Times New Roman" w:cs="Times New Roman"/>
        </w:rPr>
      </w:pPr>
      <w:r>
        <w:rPr>
          <w:rFonts w:cs="Times New Roman" w:ascii="Times New Roman" w:hAnsi="Times New Roman"/>
        </w:rPr>
        <w:t>Все гости, кроме дам, встали и выпили чары, но без кликов, без изъявлений восторга. Пан Шанецкий из Дальнова что-то шептал соседям, а те кусали усы, чтобы не рассмеяться, видно, шляхтич подшучивал над шведским королем.</w:t>
      </w:r>
    </w:p>
    <w:p>
      <w:pPr>
        <w:pStyle w:val="Normal"/>
        <w:rPr>
          <w:rFonts w:ascii="Times New Roman" w:hAnsi="Times New Roman" w:cs="Times New Roman"/>
        </w:rPr>
      </w:pPr>
      <w:r>
        <w:rPr>
          <w:rFonts w:cs="Times New Roman" w:ascii="Times New Roman" w:hAnsi="Times New Roman"/>
        </w:rPr>
        <w:t>Но когда князь провозгласил здравицу за «дорогих гостей», которые питают столь добрые чувства к Кейданам, что прибыли даже из дальних мест, дабы засвидетельствовать хозяину, что они верят благим его помыслам, ему ответили громкие кл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князь! Спасибо от все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здоровье кня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го литовского Ге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князь! Да здравствует наш гетман, наш воевода!</w:t>
      </w:r>
    </w:p>
    <w:p>
      <w:pPr>
        <w:pStyle w:val="Normal"/>
        <w:rPr>
          <w:rFonts w:ascii="Times New Roman" w:hAnsi="Times New Roman" w:cs="Times New Roman"/>
        </w:rPr>
      </w:pPr>
      <w:r>
        <w:rPr>
          <w:rFonts w:cs="Times New Roman" w:ascii="Times New Roman" w:hAnsi="Times New Roman"/>
        </w:rPr>
        <w:t>Тут Южиц, который был уже под хмелем, крикнул во всю силу лег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Януш Первый, великий князь литовский!</w:t>
      </w:r>
    </w:p>
    <w:p>
      <w:pPr>
        <w:pStyle w:val="Normal"/>
        <w:rPr>
          <w:rFonts w:ascii="Times New Roman" w:hAnsi="Times New Roman" w:cs="Times New Roman"/>
        </w:rPr>
      </w:pPr>
      <w:r>
        <w:rPr>
          <w:rFonts w:cs="Times New Roman" w:ascii="Times New Roman" w:hAnsi="Times New Roman"/>
        </w:rPr>
        <w:t>Радзивилл покраснел, как девица на сватовстве, но, заметив, что толпа гостей хранит немое молчание и с изумлением смотрит на него,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 вашей власти, однако же слишком рано, пан Южиц, желаешь ты этого мне, слишком р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Януш Первый, великий князь литовский! – с пьяным упрямством повторил Южиц.</w:t>
      </w:r>
    </w:p>
    <w:p>
      <w:pPr>
        <w:pStyle w:val="Normal"/>
        <w:rPr>
          <w:rFonts w:ascii="Times New Roman" w:hAnsi="Times New Roman" w:cs="Times New Roman"/>
        </w:rPr>
      </w:pPr>
      <w:r>
        <w:rPr>
          <w:rFonts w:cs="Times New Roman" w:ascii="Times New Roman" w:hAnsi="Times New Roman"/>
        </w:rPr>
        <w:t>Тут встал и поднял чару Шан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н хладнокровно. – Великий князь литовский, король польский и цесарь Священной Римской империи!</w:t>
      </w:r>
    </w:p>
    <w:p>
      <w:pPr>
        <w:pStyle w:val="Normal"/>
        <w:rPr>
          <w:rFonts w:ascii="Times New Roman" w:hAnsi="Times New Roman" w:cs="Times New Roman"/>
        </w:rPr>
      </w:pPr>
      <w:r>
        <w:rPr>
          <w:rFonts w:cs="Times New Roman" w:ascii="Times New Roman" w:hAnsi="Times New Roman"/>
        </w:rPr>
        <w:t>Снова на минуту воцарилось молчание – и вдруг гости разразились хохотом. Глаза у них выпучились, усы встопорщились на раскрасневшихся лицах; они тряслись от смеха, который, отражаясь от сводов залы, долго не умолкал и замер у всех на устах так же внезапно, как и поднялся, когда все увидели лицо гетмана, которое менялось так, будто зигзаги молний бороздили его.</w:t>
      </w:r>
    </w:p>
    <w:p>
      <w:pPr>
        <w:pStyle w:val="Normal"/>
        <w:rPr>
          <w:rFonts w:ascii="Times New Roman" w:hAnsi="Times New Roman" w:cs="Times New Roman"/>
        </w:rPr>
      </w:pPr>
      <w:r>
        <w:rPr>
          <w:rFonts w:cs="Times New Roman" w:ascii="Times New Roman" w:hAnsi="Times New Roman"/>
        </w:rPr>
        <w:t>Однако Радзивилл усмирил страшный свой гнев и сказал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ьные шутки, пан Шанецкий!</w:t>
      </w:r>
    </w:p>
    <w:p>
      <w:pPr>
        <w:pStyle w:val="Normal"/>
        <w:rPr>
          <w:rFonts w:ascii="Times New Roman" w:hAnsi="Times New Roman" w:cs="Times New Roman"/>
        </w:rPr>
      </w:pPr>
      <w:r>
        <w:rPr>
          <w:rFonts w:cs="Times New Roman" w:ascii="Times New Roman" w:hAnsi="Times New Roman"/>
        </w:rPr>
        <w:t>Но шляхтич выпятил губы и, нимало не смутившись,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ем тебе вступить на трон, на который возводят избранника, большего и пожелать трудно, ясновельможный пан. Как шляхтич ты можешь стать королем польским, а как князь Священной Римской империи можешь быть возведен на цесарский трон. А вот далёко ль тебе до этих тронов, рукой ли подать, про то я тебе не скажу, но так думаю, до обоих одинаково, ну, а кто тебе вступить на них не желает, пусть встанет, мы тотчас искрошим его саблями. – Он повернулся к гостям: – Встань, кто не желает пану воеводе цесарской короны!</w:t>
      </w:r>
    </w:p>
    <w:p>
      <w:pPr>
        <w:pStyle w:val="Normal"/>
        <w:rPr>
          <w:rFonts w:ascii="Times New Roman" w:hAnsi="Times New Roman" w:cs="Times New Roman"/>
        </w:rPr>
      </w:pPr>
      <w:r>
        <w:rPr>
          <w:rFonts w:cs="Times New Roman" w:ascii="Times New Roman" w:hAnsi="Times New Roman"/>
        </w:rPr>
        <w:t>Ясное дело, никто не встал. Но никто и не смеялся, ибо в голосе Шанецкого было столько наглой и злой насмешки, что всех невольно охватила тревога, что же будет…</w:t>
      </w:r>
    </w:p>
    <w:p>
      <w:pPr>
        <w:pStyle w:val="Normal"/>
        <w:rPr>
          <w:rFonts w:ascii="Times New Roman" w:hAnsi="Times New Roman" w:cs="Times New Roman"/>
        </w:rPr>
      </w:pPr>
      <w:r>
        <w:rPr>
          <w:rFonts w:cs="Times New Roman" w:ascii="Times New Roman" w:hAnsi="Times New Roman"/>
        </w:rPr>
        <w:t>Но ничего не случилось, только у всех пропала охота веселиться. Напрасно слуги ежеминутно наполняли чары. Вино не могло рассеять ни мрачных мыслей в головах гостей, ни все большей тревоги. Радзивилл тоже с трудом скрывал свою злость, он чувствовал, что после здравиц Шанецкого умалились его достоинства в глазах собравшейся шляхты и что с умыслом или без умысла, но шляхтич внушил ей, что воеводе виленскому великокняжеский трон не ближе цесарской короны. Все было выставлено на глум и посмеяние, а ведь пир был затеян главным образом для того, чтобы приучить умы к мысли о будущем владычестве Радзивиллов. Радзивилл и тем был озабочен, чтобы эти насмешки над его чаяниями не оказали дурного влияния и на офицеров, посвященных в его замыслы. На лицах их читалось крайнее недовольство.</w:t>
      </w:r>
    </w:p>
    <w:p>
      <w:pPr>
        <w:pStyle w:val="Normal"/>
        <w:rPr>
          <w:rFonts w:ascii="Times New Roman" w:hAnsi="Times New Roman" w:cs="Times New Roman"/>
        </w:rPr>
      </w:pPr>
      <w:r>
        <w:rPr>
          <w:rFonts w:cs="Times New Roman" w:ascii="Times New Roman" w:hAnsi="Times New Roman"/>
        </w:rPr>
        <w:t>Ганхоф осушал чару за чарой и избегал взгляда гетмана, а Кмициц не пил, смотрел на стол перед собою, супя брови, точно размышлял о чем-то или вел с самим собою внутреннюю борьбу. Радзивилл содрогнулся при одной мысли о том, что ум юноши может озариться догадкой, и тогда правда выйдет наружу, и этот офицер, представлявший единственное звено, которое связывало остатки польских хоругвей с делом Радзивиллов, разорвет эту связь, если даже принужден будет вырвать сердце из своей груди.</w:t>
      </w:r>
    </w:p>
    <w:p>
      <w:pPr>
        <w:pStyle w:val="Normal"/>
        <w:rPr>
          <w:rFonts w:ascii="Times New Roman" w:hAnsi="Times New Roman" w:cs="Times New Roman"/>
        </w:rPr>
      </w:pPr>
      <w:r>
        <w:rPr>
          <w:rFonts w:cs="Times New Roman" w:ascii="Times New Roman" w:hAnsi="Times New Roman"/>
        </w:rPr>
        <w:t>Кмициц давно уже тяготил Радзивилла, и, если бы не та странная власть над гетманом, которую он приобрел силою обстоятельств, он давно бы пал жертвою своей дерзости и княжеского гнева. Но Радзивилл ошибался, подозревая, что в эту минуту молодой рыцарь предается мыслям, враждебным делу, ибо пан Анджей был поглощен одною лишь Оленькой и той глубокою рознью, которая их разделяла.</w:t>
      </w:r>
    </w:p>
    <w:p>
      <w:pPr>
        <w:pStyle w:val="Normal"/>
        <w:rPr>
          <w:rFonts w:ascii="Times New Roman" w:hAnsi="Times New Roman" w:cs="Times New Roman"/>
        </w:rPr>
      </w:pPr>
      <w:r>
        <w:rPr>
          <w:rFonts w:cs="Times New Roman" w:ascii="Times New Roman" w:hAnsi="Times New Roman"/>
        </w:rPr>
        <w:t>Минутами ему казалось, что эту девушку, которая сидит вот тут, рядом с ним, он любит больше всего на свете, но потом в нем просыпалась такая ненависть к ней, что, если бы только он мог, он убил бы ее, но вместе с нею и самого себя.</w:t>
      </w:r>
    </w:p>
    <w:p>
      <w:pPr>
        <w:pStyle w:val="Normal"/>
        <w:rPr>
          <w:rFonts w:ascii="Times New Roman" w:hAnsi="Times New Roman" w:cs="Times New Roman"/>
        </w:rPr>
      </w:pPr>
      <w:r>
        <w:rPr>
          <w:rFonts w:cs="Times New Roman" w:ascii="Times New Roman" w:hAnsi="Times New Roman"/>
        </w:rPr>
        <w:t>Так запуталась его жизнь, что тяжким бременем стала она для простой его натуры. Он чувствовал то же, что чувствует дикий зверь, попав в тенета, из которых он не может выпутаться. Тревожное и мрачное настроение, царившее на пиру, раздражало его до крайности. Было просто непереносимым.</w:t>
      </w:r>
    </w:p>
    <w:p>
      <w:pPr>
        <w:pStyle w:val="Normal"/>
        <w:rPr>
          <w:rFonts w:ascii="Times New Roman" w:hAnsi="Times New Roman" w:cs="Times New Roman"/>
        </w:rPr>
      </w:pPr>
      <w:r>
        <w:rPr>
          <w:rFonts w:cs="Times New Roman" w:ascii="Times New Roman" w:hAnsi="Times New Roman"/>
        </w:rPr>
        <w:t>А пир с каждой минутой становился все мрачней и мрачней. Гостям казалось, что они пируют под нависшею свинцовою крышей, которая тяготит их головы.</w:t>
      </w:r>
    </w:p>
    <w:p>
      <w:pPr>
        <w:pStyle w:val="Normal"/>
        <w:rPr>
          <w:rFonts w:ascii="Times New Roman" w:hAnsi="Times New Roman" w:cs="Times New Roman"/>
        </w:rPr>
      </w:pPr>
      <w:r>
        <w:rPr>
          <w:rFonts w:cs="Times New Roman" w:ascii="Times New Roman" w:hAnsi="Times New Roman"/>
        </w:rPr>
        <w:t>Тем временем в залу вошел новый г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ан Суханец, – воскликнул князь, увидев его. – От брата Богуслава! Верно, с письмами?</w:t>
      </w:r>
    </w:p>
    <w:p>
      <w:pPr>
        <w:pStyle w:val="Normal"/>
        <w:rPr>
          <w:rFonts w:ascii="Times New Roman" w:hAnsi="Times New Roman" w:cs="Times New Roman"/>
        </w:rPr>
      </w:pPr>
      <w:r>
        <w:rPr>
          <w:rFonts w:cs="Times New Roman" w:ascii="Times New Roman" w:hAnsi="Times New Roman"/>
        </w:rPr>
        <w:t>Вновь прибывший отвесил низкий пок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ясновельможный князь! Я прямо с Подляш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же мне письма, а сам садись за стол. Прошу прощенья, дорогие гости, хоть мы и на пиру сидим, я все же прочту письма, тут могут быть новости, которыми я бы хотел поделиться с вами. Пан дворецкий, не забудьте дорогого посланца.</w:t>
      </w:r>
    </w:p>
    <w:p>
      <w:pPr>
        <w:pStyle w:val="Normal"/>
        <w:rPr>
          <w:rFonts w:ascii="Times New Roman" w:hAnsi="Times New Roman" w:cs="Times New Roman"/>
        </w:rPr>
      </w:pPr>
      <w:r>
        <w:rPr>
          <w:rFonts w:cs="Times New Roman" w:ascii="Times New Roman" w:hAnsi="Times New Roman"/>
        </w:rPr>
        <w:t>С этими словами князь взял у Суханца пачку писем и торопливо вскрыл первое из них.</w:t>
      </w:r>
    </w:p>
    <w:p>
      <w:pPr>
        <w:pStyle w:val="Normal"/>
        <w:rPr>
          <w:rFonts w:ascii="Times New Roman" w:hAnsi="Times New Roman" w:cs="Times New Roman"/>
        </w:rPr>
      </w:pPr>
      <w:r>
        <w:rPr>
          <w:rFonts w:cs="Times New Roman" w:ascii="Times New Roman" w:hAnsi="Times New Roman"/>
        </w:rPr>
        <w:t>Гости с любопытством уставились на князя, силясь по выражению его лица отгадать содержание письма. Но, видно, письмо не принесло ничего хорошего, так как лицо князя побагровело и глаза сверкнули диким гне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ие гости! – сказал гетман. – Князь Богуслав пишет, что те, кто предпочел составить конфедерацию, вместо того, чтобы идти на врага под Вильно, разоряют теперь на Подляшье мои поместья. С бабами в деревнях легче воевать! Хороши рыцари, нечего сказать. Но не уйти им от возмездия!</w:t>
      </w:r>
    </w:p>
    <w:p>
      <w:pPr>
        <w:pStyle w:val="Normal"/>
        <w:rPr>
          <w:rFonts w:ascii="Times New Roman" w:hAnsi="Times New Roman" w:cs="Times New Roman"/>
        </w:rPr>
      </w:pPr>
      <w:r>
        <w:rPr>
          <w:rFonts w:cs="Times New Roman" w:ascii="Times New Roman" w:hAnsi="Times New Roman"/>
        </w:rPr>
        <w:t>Затем он взял второе письмо и едва только пробежал его глазами, как лицо его прояснилось улыбкою торжества и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адзское воеводство покорилось шведам, – воскликнул он, – и вслед за Великой Польшей приняло покровительство Карла Густава!</w:t>
      </w:r>
    </w:p>
    <w:p>
      <w:pPr>
        <w:pStyle w:val="Normal"/>
        <w:rPr>
          <w:rFonts w:ascii="Times New Roman" w:hAnsi="Times New Roman" w:cs="Times New Roman"/>
        </w:rPr>
      </w:pPr>
      <w:r>
        <w:rPr>
          <w:rFonts w:cs="Times New Roman" w:ascii="Times New Roman" w:hAnsi="Times New Roman"/>
        </w:rPr>
        <w:t>Через минуту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следняя почта! Наша победа! Ян Казимир разбит под Видавой и Жарновом</w:t>
      </w:r>
      <w:r>
        <w:rPr>
          <w:rStyle w:val="FootnoteAnchor"/>
          <w:rFonts w:cs="Times New Roman" w:ascii="Times New Roman" w:hAnsi="Times New Roman"/>
          <w:vertAlign w:val="superscript"/>
        </w:rPr>
        <w:footnoteReference w:id="125"/>
      </w:r>
      <w:r>
        <w:rPr>
          <w:rFonts w:cs="Times New Roman" w:ascii="Times New Roman" w:hAnsi="Times New Roman"/>
        </w:rPr>
        <w:t>! Войско оставляет его! Сам он бежит в Краков, шведы его преследуют! Брат пишет, что Краков тоже должен п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дуемся же друзья! – странным голосом сказал Шан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орадуемся! – повторил гетман, не заметив, каким голосом произнес эти слова Шанецкий.</w:t>
      </w:r>
    </w:p>
    <w:p>
      <w:pPr>
        <w:pStyle w:val="Normal"/>
        <w:rPr>
          <w:rFonts w:ascii="Times New Roman" w:hAnsi="Times New Roman" w:cs="Times New Roman"/>
        </w:rPr>
      </w:pPr>
      <w:r>
        <w:rPr>
          <w:rFonts w:cs="Times New Roman" w:ascii="Times New Roman" w:hAnsi="Times New Roman"/>
        </w:rPr>
        <w:t>Он был вне себя от радости, лицо его в минуту словно помолодело, глаза заблестели; дрожащими от счастья руками взломал он печать на последнем письме, посмотрел, весь просиял, как солнце,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ршава взята! Да здравствует Карл Густав!</w:t>
      </w:r>
    </w:p>
    <w:p>
      <w:pPr>
        <w:pStyle w:val="Normal"/>
        <w:rPr>
          <w:rFonts w:ascii="Times New Roman" w:hAnsi="Times New Roman" w:cs="Times New Roman"/>
        </w:rPr>
      </w:pPr>
      <w:r>
        <w:rPr>
          <w:rFonts w:cs="Times New Roman" w:ascii="Times New Roman" w:hAnsi="Times New Roman"/>
        </w:rPr>
        <w:t>И тут только заметил, что на гостей эти вести произвели совсем не такое впечатление, как на него самого. Все сидели в молчании, неуверенно поглядывая друг на друга. Одни нахмурились, другие закрыли руками лица. Даже придворные гетмана, даже люди слабые духом, не смели разделить радости князя при известии о том, что Варшава пала, что неминуемо падет и Краков и что воеводства одно за другим отрекаются от законного своего господина и предаются врагу. Было нечто чудовищное в этом удовлетворении, с каким предводитель половины войск Речи Посполитой и один из высших ее сенаторов сообщал о ее поражениях. Князь понял, что надо смягчить впечат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 сказал он, – я бы первый плакал вместе с вами, когда бы речь шла об уроне для Речи Посполитой; но Речь Посполитая не несет урона, она лишь меняет своего господина. Вместо неудачливого Яна Казимира у нее будет великий и счастливый воитель. Я вижу уже, что кончены все войны и разбиты все вр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ясновельможный князь! – произнес Шанецкий. – Точь-в-точь такие слова говорили Радзеёвский и Опалинский под Уйстем. Порадуемся, друзья! На погибель Яну Казимиру!</w:t>
      </w:r>
    </w:p>
    <w:p>
      <w:pPr>
        <w:pStyle w:val="Normal"/>
        <w:rPr>
          <w:rFonts w:ascii="Times New Roman" w:hAnsi="Times New Roman" w:cs="Times New Roman"/>
        </w:rPr>
      </w:pPr>
      <w:r>
        <w:rPr>
          <w:rFonts w:cs="Times New Roman" w:ascii="Times New Roman" w:hAnsi="Times New Roman"/>
        </w:rPr>
        <w:t>С этими словами Шанецкий с шумом отодвинул кресло, встал и вышел в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 самых лучших, какие только есть в погребах! – крикнул князь.</w:t>
      </w:r>
    </w:p>
    <w:p>
      <w:pPr>
        <w:pStyle w:val="Normal"/>
        <w:rPr>
          <w:rFonts w:ascii="Times New Roman" w:hAnsi="Times New Roman" w:cs="Times New Roman"/>
        </w:rPr>
      </w:pPr>
      <w:r>
        <w:rPr>
          <w:rFonts w:cs="Times New Roman" w:ascii="Times New Roman" w:hAnsi="Times New Roman"/>
        </w:rPr>
        <w:t>Дворецкий бросился исполнять приказ. Зала зашумела, как улей. Когда прошло первое впечатление, шляхта стала обсуждать вести, спорить. Суханца расспрашивали о положении на Подляшье и в соседней Мазовии, которую уже заняли шведы.</w:t>
      </w:r>
    </w:p>
    <w:p>
      <w:pPr>
        <w:pStyle w:val="Normal"/>
        <w:rPr>
          <w:rFonts w:ascii="Times New Roman" w:hAnsi="Times New Roman" w:cs="Times New Roman"/>
        </w:rPr>
      </w:pPr>
      <w:r>
        <w:rPr>
          <w:rFonts w:cs="Times New Roman" w:ascii="Times New Roman" w:hAnsi="Times New Roman"/>
        </w:rPr>
        <w:t>Через минуту в залу вкатили смоленые бочонки и стали выбивать гвозди. Все повеселели, глаза разгорались оживлением.</w:t>
      </w:r>
    </w:p>
    <w:p>
      <w:pPr>
        <w:pStyle w:val="Normal"/>
        <w:rPr>
          <w:rFonts w:ascii="Times New Roman" w:hAnsi="Times New Roman" w:cs="Times New Roman"/>
        </w:rPr>
      </w:pPr>
      <w:r>
        <w:rPr>
          <w:rFonts w:cs="Times New Roman" w:ascii="Times New Roman" w:hAnsi="Times New Roman"/>
        </w:rPr>
        <w:t>Все чаще раздавались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ропало! Ничего не по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оно и к лучшему! Надо примириться с судь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не даст нас в об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лучше, чем проч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Януш Радзивилл, воевода наш, гетман и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ий князь литовский! – снова крикнул Южиц. Однако на этот раз ему ответили ни молчанием, ни смехом; напротив, несколько десятков охриплых глоток рявкнули х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ем ему этого от всего сердца и от всей души! Да здравствует наш князь! Пусть правит нами!</w:t>
      </w:r>
    </w:p>
    <w:p>
      <w:pPr>
        <w:pStyle w:val="Normal"/>
        <w:rPr>
          <w:rFonts w:ascii="Times New Roman" w:hAnsi="Times New Roman" w:cs="Times New Roman"/>
        </w:rPr>
      </w:pPr>
      <w:r>
        <w:rPr>
          <w:rFonts w:cs="Times New Roman" w:ascii="Times New Roman" w:hAnsi="Times New Roman"/>
        </w:rPr>
        <w:t>Магнат встал, лицо его было красным, как пурп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вам, братья! – сказал он важно.</w:t>
      </w:r>
    </w:p>
    <w:p>
      <w:pPr>
        <w:pStyle w:val="Normal"/>
        <w:rPr>
          <w:rFonts w:ascii="Times New Roman" w:hAnsi="Times New Roman" w:cs="Times New Roman"/>
        </w:rPr>
      </w:pPr>
      <w:r>
        <w:rPr>
          <w:rFonts w:cs="Times New Roman" w:ascii="Times New Roman" w:hAnsi="Times New Roman"/>
        </w:rPr>
        <w:t>От пылающих светильников и дыхания людей в зале стало душно, как в бане.</w:t>
      </w:r>
    </w:p>
    <w:p>
      <w:pPr>
        <w:pStyle w:val="Normal"/>
        <w:rPr>
          <w:rFonts w:ascii="Times New Roman" w:hAnsi="Times New Roman" w:cs="Times New Roman"/>
        </w:rPr>
      </w:pPr>
      <w:r>
        <w:rPr>
          <w:rFonts w:cs="Times New Roman" w:ascii="Times New Roman" w:hAnsi="Times New Roman"/>
        </w:rPr>
        <w:t>Панна Александра перегнулась за спиной Кмицица и сказала россиенскому меч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ва у меня кружится, уйдем отсюда.</w:t>
      </w:r>
    </w:p>
    <w:p>
      <w:pPr>
        <w:pStyle w:val="Normal"/>
        <w:rPr>
          <w:rFonts w:ascii="Times New Roman" w:hAnsi="Times New Roman" w:cs="Times New Roman"/>
        </w:rPr>
      </w:pPr>
      <w:r>
        <w:rPr>
          <w:rFonts w:cs="Times New Roman" w:ascii="Times New Roman" w:hAnsi="Times New Roman"/>
        </w:rPr>
        <w:t>Лицо ее было бледно, на лбу блестели капли пота.</w:t>
      </w:r>
    </w:p>
    <w:p>
      <w:pPr>
        <w:pStyle w:val="Normal"/>
        <w:rPr>
          <w:rFonts w:ascii="Times New Roman" w:hAnsi="Times New Roman" w:cs="Times New Roman"/>
        </w:rPr>
      </w:pPr>
      <w:r>
        <w:rPr>
          <w:rFonts w:cs="Times New Roman" w:ascii="Times New Roman" w:hAnsi="Times New Roman"/>
        </w:rPr>
        <w:t>Но россиенский мечник бросил беспокойный взгляд на гетмана, опасаясь, как бы уход не вменили ему в вину. На поле боя это был отважный солдат, но Радзивилла он боялся пуще огня.</w:t>
      </w:r>
    </w:p>
    <w:p>
      <w:pPr>
        <w:pStyle w:val="Normal"/>
        <w:rPr>
          <w:rFonts w:ascii="Times New Roman" w:hAnsi="Times New Roman" w:cs="Times New Roman"/>
        </w:rPr>
      </w:pPr>
      <w:r>
        <w:rPr>
          <w:rFonts w:cs="Times New Roman" w:ascii="Times New Roman" w:hAnsi="Times New Roman"/>
        </w:rPr>
        <w:t>А тут гетман, как назл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аг мой, кто не выпьет со мною до дна всех заздравных чащ, ибо сегодня я ве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хала? – сказал ме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не могу я больше, голова кружится! – умоляющим голосом шепнула Ол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уходи одна, – ответил мечник.</w:t>
      </w:r>
    </w:p>
    <w:p>
      <w:pPr>
        <w:pStyle w:val="Normal"/>
        <w:rPr>
          <w:rFonts w:ascii="Times New Roman" w:hAnsi="Times New Roman" w:cs="Times New Roman"/>
        </w:rPr>
      </w:pPr>
      <w:r>
        <w:rPr>
          <w:rFonts w:cs="Times New Roman" w:ascii="Times New Roman" w:hAnsi="Times New Roman"/>
        </w:rPr>
        <w:t>Панна Александра встала, пытаясь уйти так, чтобы не привлечь к себе внимания; но силы оставили ее, и она схватилась за подлокотник кресла.</w:t>
      </w:r>
    </w:p>
    <w:p>
      <w:pPr>
        <w:pStyle w:val="Normal"/>
        <w:rPr>
          <w:rFonts w:ascii="Times New Roman" w:hAnsi="Times New Roman" w:cs="Times New Roman"/>
        </w:rPr>
      </w:pPr>
      <w:r>
        <w:rPr>
          <w:rFonts w:cs="Times New Roman" w:ascii="Times New Roman" w:hAnsi="Times New Roman"/>
        </w:rPr>
        <w:t>Она бы упала без памяти, если бы ее не подхватила вдруг и не поддержала сильная рыцарская р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вожу тебя, панна Александра! – сказал Кмициц.</w:t>
      </w:r>
    </w:p>
    <w:p>
      <w:pPr>
        <w:pStyle w:val="Normal"/>
        <w:rPr>
          <w:rFonts w:ascii="Times New Roman" w:hAnsi="Times New Roman" w:cs="Times New Roman"/>
        </w:rPr>
      </w:pPr>
      <w:r>
        <w:rPr>
          <w:rFonts w:cs="Times New Roman" w:ascii="Times New Roman" w:hAnsi="Times New Roman"/>
        </w:rPr>
        <w:t>И, не спрашивая позволения, обнял и сжал ее стан, а она стала клониться все больше к нему и, не успели они дойти до дверей, бессильно повисла на железной его руке.</w:t>
      </w:r>
    </w:p>
    <w:p>
      <w:pPr>
        <w:pStyle w:val="Normal"/>
        <w:rPr>
          <w:rFonts w:ascii="Times New Roman" w:hAnsi="Times New Roman" w:cs="Times New Roman"/>
        </w:rPr>
      </w:pPr>
      <w:r>
        <w:rPr>
          <w:rFonts w:cs="Times New Roman" w:ascii="Times New Roman" w:hAnsi="Times New Roman"/>
        </w:rPr>
        <w:t>Тогда он легко, как ребенка, взял ее на руки и вынес из зал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т же вечер, после окончания пиршества, пан Анджей непременно хотел видеть Радзивилла, но ему сказали, что у князя тайный разговор с Суханцем.</w:t>
      </w:r>
    </w:p>
    <w:p>
      <w:pPr>
        <w:pStyle w:val="Normal"/>
        <w:rPr>
          <w:rFonts w:ascii="Times New Roman" w:hAnsi="Times New Roman" w:cs="Times New Roman"/>
        </w:rPr>
      </w:pPr>
      <w:r>
        <w:rPr>
          <w:rFonts w:cs="Times New Roman" w:ascii="Times New Roman" w:hAnsi="Times New Roman"/>
        </w:rPr>
        <w:t>Он пришел на следующий день утром и тут же был допущен к своему господ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князь, – сказал он, – я пришел к тебе с прось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должен для тебя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я больше жить здесь. Что ни день, горшую муку терплю. Нечего мне делать в Кейданах. Какое хочешь придумай мне дело, ушли куда хочешь. Слыхал я, будто должны двинуться полки против Золотаренко. Пойду я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лотаренко и рад бы затеять с нами драку, да никак ему этого нельзя, тут уже шведы, а мы без шведов против него тоже не можем пойти. Граф Магнус наступать не торопится, а почему, это мы знаем! Потому, что мне не доверяет. Неужто так тебе худо в Кейданах под нашим кры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 ты ко мне, ясновельможный князь, а все же так мне худо, что и сказать нельзя. Я, по правде, думал, все будет иначе. Думал, драться будем, жить будем в огне и дыму сражений, день и ночь в седле. Для этого сотворен я богом. А тут сиди, слушай разговоры да споры, прозябай или за своими охоться, вместо того чтобы врага бить. Нет больше сил моих, нет! Стократ лучше смерть, клянусь богом! Одно муч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я, отчего ты отчаялся. Любовь, только и всего! Войдешь в лета, сам над этим мученьем будешь смеяться! Видал я вчера, сердитесь вы с нею друг на дружку, и все пуще да пу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а она мне, а я ей. Что было, то пр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она вчера захвор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Князь помолчал с минуту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советовал тебе и еще раз советую, – снова заговорил он, – коли в ней все дело, бери ее по доброй ли воле, против ли воли. Я велю обвенчать вас. Ну, покричит, поплачет… Пустое это все! После свадьбы возьмешь ее к себе в покои… И коли на другой день она все еще будет плакать, грош тебе ц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князь, я не женить прошу меня, прошу в дело послать! – отреза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ты ее не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ни я ее, ни она меня! Пусть сердце у меня пополам разорвется, ни о чем я не стану просить ее. Хочу только уйти от нее подальше, чтобы забыть обо всем, покуда совсем я не помешался в уме. Ты вспомни, ясновельможный князь, как худо тебе было вчера, покуда не пришли добрые вести. Вот так же худо мне нынче и так же будет худо. Что мне делать? За голову схватиться, чтобы не разорвалась она от горьких дум, и сидеть? Что же я тут высижу? Бог один знает, что за времена нынче такие. Бог один знает, что это за война такая, которую ни понять, ни постигнуть нет ума… отчего еще тяжелей. Клянусь, ясновельможный князь, не пошлешь в дело – сам сбегу, соберу ватагу и буду 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 прервал его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Да под Вильно пойду и буду наносить урон врагу, как наносил Хованскому. Отпусти со мною мою хоругвь, вот и война нач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я хоругвь мне здесь нужна против внутреннего вр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мученье, вот она пытка, – сложа руки Кейданы караулить или какого-нибудь Володыёвского ловить, когда лучше было бы плечом к плечу крушить с ним вр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у меня для тебя дело, – сказал князь. – Под Вильно я тебя не пущу и хоругви тебе не дам. А коли меня ослушаешься и уйдешь, собравши ватагу, – знай, что перестанешь тем самым служи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послужу отчиз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изне служит тот, кто мне служит. В этом я уж уверил тебя. Вспомни и то, что ты мне клятву дал. Наконец, пойдешь охотником, не будешь больше подсуден мне, и ждут тебя тогда суды и приговоры. Для своего ж добра не должен ты этог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перь эти суды знач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Ковно ничего, а тут, где все еще спокойно, они действуют. Правда, ты можешь не являться, но суды вынесут приговоры, и будут они тяготеть над тобою до мирного времени. А кого раз засудят, тому через десять лет припомнят, ну а лауданская шляхта последит, чтобы о тебе не за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по правде, ясновельможный князь, придет пора покаяться – я прятаться не стану. Раньше я готов был вести войну со всей Речью Посполитой, а с приговорами сделать то же, что покойный пан Лащ, который приказал себе ими вместо меха подбить кафтан. Ну теперь червь точит мою совесть. Боюсь зайти слишком далеко, томит меня душевная трев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ты стал совестливый? Не будем, однако, говорить об этом! Я уже сказал тебе, хочешь отсюда уехать, есть у меня для тебя дело, и весьма почетное. Ганхоф каждый день набивается, лезет ко мне. Я уж подумывал, не поручить ли ему… Да нет, не могу, мне для этого дела нужен человек родовитый, из хорошей фамилии, да не иноземец, а свой, поляк, чтобы сама фамилия говорила о том, что не все еще меня оставили, что есть еще именитые граждане, которые держат мою сторону. Ты мне как раз подходишь, да и смел, и не любишь гнуть шею, любишь, чтобы тебе клан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за дело, ясновельможный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отправляться в дальнюю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хоть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 свой кошт, а то с деньгами у меня туго. Одни поместья занял враг, другие разоряют свои же люди, и доходы вовремя не поступают, а все войско, которое при мне состоит, сейчас на моем коште. А ведь пан подскарбий, который сидит у меня под замком, денег мне не даст и потому, что не пожелает, и потому, что нет их у него. Какие деньги есть в казне, я сам заберу, не спрашивая, да разве их много? А у шведов что угодно можно получить, только не деньги, они сами готовы урвать каждый гро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князь, об этом и толковать не стоит! Коль поеду, так на свой кош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ам надо тряхнуть мошной, не жалеть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жалеть не буду!</w:t>
      </w:r>
    </w:p>
    <w:p>
      <w:pPr>
        <w:pStyle w:val="Normal"/>
        <w:rPr>
          <w:rFonts w:ascii="Times New Roman" w:hAnsi="Times New Roman" w:cs="Times New Roman"/>
        </w:rPr>
      </w:pPr>
      <w:r>
        <w:rPr>
          <w:rFonts w:cs="Times New Roman" w:ascii="Times New Roman" w:hAnsi="Times New Roman"/>
        </w:rPr>
        <w:t>Лицо гетмана прояснилось; денег у него и в самом деле не было, хоть недавно он ограбил Вильно, да и жаден он был по натуре. Верно было и то, что перестали поступать доходы от огромных поместий, которые тянулись от Лифляндии до Киева и от Смоленска до Мазовии, а расходы на войско росли с каждым д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я люблю! – сказал он. – Ганхоф стал бы тотчас в сундуки стучаться, а ты человек иного склада. Послушай же теперь, что над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ым делом поедешь на Подляшье. Periculosa</w:t>
      </w:r>
      <w:r>
        <w:rPr>
          <w:rStyle w:val="FootnoteAnchor"/>
          <w:rFonts w:cs="Times New Roman" w:ascii="Times New Roman" w:hAnsi="Times New Roman"/>
          <w:vertAlign w:val="superscript"/>
        </w:rPr>
        <w:footnoteReference w:id="126"/>
      </w:r>
      <w:r>
        <w:rPr>
          <w:rFonts w:cs="Times New Roman" w:ascii="Times New Roman" w:hAnsi="Times New Roman"/>
        </w:rPr>
        <w:t xml:space="preserve"> сия дорога, конфедераты, которые ушли из стана, мятеж подняли там против меня. Как от них уйти – это уже твоя забота. Якуб Кмициц, может, тебя и пощадил бы, но берегись Гороткевича, Жеромского и особенно Володыёвского с его лауданской вата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я уж у них в руках, и ничего со мною н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чень хорошо. Заедешь в Заблудов к Гарасимовичу. Прикажешь ему побольше денег собрать от доходов, от податей, откуда только можно, и отослать мне, но только не сюда, а в Тильзит, куда уже вывезено мое имущество. Все поместья, всю движимость, все, что можно заложить, пусть заложит! Что можно взять у евреев, пусть возьмет! А потом ему надо о конфедератах подумать, о том, как погубить их. Но это уже не твоя забота, я собственноручно ему напишу, как это сделать. Ты отдай письмо и тотчас отправляйся в Тыкоцин, к князю Богуславу.</w:t>
      </w:r>
    </w:p>
    <w:p>
      <w:pPr>
        <w:pStyle w:val="Normal"/>
        <w:rPr>
          <w:rFonts w:ascii="Times New Roman" w:hAnsi="Times New Roman" w:cs="Times New Roman"/>
        </w:rPr>
      </w:pPr>
      <w:r>
        <w:rPr>
          <w:rFonts w:cs="Times New Roman" w:ascii="Times New Roman" w:hAnsi="Times New Roman"/>
        </w:rPr>
        <w:t>Тут гетман прервал речь, чтобы отдышаться, не мог он долго говорить, задыхался. Кмициц жадно глядел на него: рыцарь рвался в дорогу, чувствуя, что путешествие, полное вожделенных приключений, будет бальзамом для его душевных ран.</w:t>
      </w:r>
    </w:p>
    <w:p>
      <w:pPr>
        <w:pStyle w:val="Normal"/>
        <w:rPr>
          <w:rFonts w:ascii="Times New Roman" w:hAnsi="Times New Roman" w:cs="Times New Roman"/>
        </w:rPr>
      </w:pPr>
      <w:r>
        <w:rPr>
          <w:rFonts w:cs="Times New Roman" w:ascii="Times New Roman" w:hAnsi="Times New Roman"/>
        </w:rPr>
        <w:t>Через минуту гетман снова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его это князь Богуслав все на Подляшье сидит, ума не приложу! Господи боже мой, он ведь и себя и меня может погубить! Ты хорошенько слушай, что я тебе говорю, – ведь мало того, что ты отдашь ему письма, живым словом придется рассказать все то, что не удастся мне изъяснить в письме. Так знай же: хорошие вести были вчера, да не так они были хороши, как я сказал шляхте, и даже не так хороши, как я сам поначалу подумал. Шведы и впрямь побеждают: они заняли Великую Польшу, Мазовию, Варшаву, Серадзское воеводство сдалось им, они преследуют Яна Казимира, который бежит в Краков, и Краков, как пить дать осадят. Город должен оборонять Чарнецкий, этот новоиспеченный сенатор, но надо отдать ему справедливость, добрый воитель. Кто может предугадать, как повернется дело? Это верно, что шведы умеют покорять крепости, а у Яна Казимира времени не было на то, чтобы укрепить Краков. И все-таки этот пустой каштелянишка может продержаться месяц, два, три. Бывают чудеса на свете, как было, к примеру, под Збаражем, мы все это помним. Коли будет он упорно держаться, силен бес, может все по-своему перевернуть. Учись тайнам политики. И знай наперед, что в Вене косо будут смотреть на растущую шведскую мощь и могут оказать помощь Яну Казимиру… Татары тоже, я это хорошо знаю, склонны ему помогать, они хлынут на казаков и на Москву, а тогда на помощь Яну Казимиру придут украинные войска Потоцкого. Сегодня он в отчаянном положении, а завтра счастье может быть и на его стороне.</w:t>
      </w:r>
    </w:p>
    <w:p>
      <w:pPr>
        <w:pStyle w:val="Normal"/>
        <w:rPr>
          <w:rFonts w:ascii="Times New Roman" w:hAnsi="Times New Roman" w:cs="Times New Roman"/>
        </w:rPr>
      </w:pPr>
      <w:r>
        <w:rPr>
          <w:rFonts w:cs="Times New Roman" w:ascii="Times New Roman" w:hAnsi="Times New Roman"/>
        </w:rPr>
        <w:t>Тут князь снова принужден был умолкнуть, чтобы перевести дыхание, а пан Анджей в это время испытал странное чувство, в котором он сам себе не мог так вот вдруг отдать отчет. Он, сторонник Радзивилла и шведов, чувствовал большую радость при мысли о том, что счастье может отвернуться от шв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ханец мне рассказывал, – продолжал князь, – как было дело под Видавой и Жарновом. В первой стычке наши… Я хотел сказать, польские, передовые отряды разбили шведов впрах. Это не ополчение, и шведы, наверно, пали 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и там и там они одержали поб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потому, что у Яна Казимира взбунтовались хоругви, а шляхта заявила, что останется в строю, но драться не желает. Стало быть, все-таки обнаружилось, что шведы в бою не лучше регулярных польских войск. Одна-две победы – и все может перемениться. Получит Ян Казимир денежную помощь, заплатит хоругвям жалованье, и они не станут бунтовать. У Потоцкого народу не много, но солдаты у него отлично обучены, а уж злы – сущие осы. С ним придут татары, а тут еще курфюрст нас подв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адеялись с Богуславом, что он тут же вступит в союз со шведами и с нами, ибо знаем о вражде его к Речи Посполитой. Однако он слишком осторожен и думает только о собственном благе. Выжидает, видно, как повернется дело, а тем временем входит в союз, да только с прусскими городами, которые остались верны Яну Казимиру. Думаю, измена за этим кроется, разве только курфюрст перестал быть самим собою или вовсе усомнился в счастье шведов. Но покуда все это прояснится, против шведов создан союз, и если только счастье изменит им в Малой Польше, тотчас поднимутся Великая Польша и Мазовия. Пруссаки пойдут с Речью Посполитой, и может статься…</w:t>
      </w:r>
    </w:p>
    <w:p>
      <w:pPr>
        <w:pStyle w:val="Normal"/>
        <w:rPr>
          <w:rFonts w:ascii="Times New Roman" w:hAnsi="Times New Roman" w:cs="Times New Roman"/>
        </w:rPr>
      </w:pPr>
      <w:r>
        <w:rPr>
          <w:rFonts w:cs="Times New Roman" w:ascii="Times New Roman" w:hAnsi="Times New Roman"/>
        </w:rPr>
        <w:t>Тут князь вздрогнул, словно потрясенный внезапной догад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ожет статься? – спроси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и один швед не уйдет из Речи Посполитой! – угрюмо ответил князь.</w:t>
      </w:r>
    </w:p>
    <w:p>
      <w:pPr>
        <w:pStyle w:val="Normal"/>
        <w:rPr>
          <w:rFonts w:ascii="Times New Roman" w:hAnsi="Times New Roman" w:cs="Times New Roman"/>
        </w:rPr>
      </w:pPr>
      <w:r>
        <w:rPr>
          <w:rFonts w:cs="Times New Roman" w:ascii="Times New Roman" w:hAnsi="Times New Roman"/>
        </w:rPr>
        <w:t>Кмициц нахмурился и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 низким голосом продолжал гетман, – и наш жребий будет столь же ничтожен, сколь велик он был доныне…</w:t>
      </w:r>
    </w:p>
    <w:p>
      <w:pPr>
        <w:pStyle w:val="Normal"/>
        <w:rPr>
          <w:rFonts w:ascii="Times New Roman" w:hAnsi="Times New Roman" w:cs="Times New Roman"/>
        </w:rPr>
      </w:pPr>
      <w:r>
        <w:rPr>
          <w:rFonts w:cs="Times New Roman" w:ascii="Times New Roman" w:hAnsi="Times New Roman"/>
        </w:rPr>
        <w:t>Пан Анджей вскочил с места, сверкая взорами, с краской негодования на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князь, что сие означает? – воскликнул он. – Почему же ты говорил недавно, что Речь Посполитая погибла и что спасти ее можешь только ты, коль в союзе со шведами придешь к власти? Чему же я должен верить? Тому ли, что слышал тогда, или тому, что слышу сегодня? А коль скоро так обстоит дело, как ты нынче толкуешь, то почему мы стоим на стороне шведов, вместо того чтобы драться с ними? Да я всей душой рад бить их!</w:t>
      </w:r>
    </w:p>
    <w:p>
      <w:pPr>
        <w:pStyle w:val="Normal"/>
        <w:rPr>
          <w:rFonts w:ascii="Times New Roman" w:hAnsi="Times New Roman" w:cs="Times New Roman"/>
        </w:rPr>
      </w:pPr>
      <w:r>
        <w:rPr>
          <w:rFonts w:cs="Times New Roman" w:ascii="Times New Roman" w:hAnsi="Times New Roman"/>
        </w:rPr>
        <w:t>Радзивилл устремил на рыцаря суров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зок ты! – сказал он.</w:t>
      </w:r>
    </w:p>
    <w:p>
      <w:pPr>
        <w:pStyle w:val="Normal"/>
        <w:rPr>
          <w:rFonts w:ascii="Times New Roman" w:hAnsi="Times New Roman" w:cs="Times New Roman"/>
        </w:rPr>
      </w:pPr>
      <w:r>
        <w:rPr>
          <w:rFonts w:cs="Times New Roman" w:ascii="Times New Roman" w:hAnsi="Times New Roman"/>
        </w:rPr>
        <w:t>Но Кмициц уже закусил у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будем говорить про то, каков я есть! Теперь дай мне, ясновельможный князь, respons на мо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ой я дам тебе respons, – отчеканил Радзивилл, – коли дело обернется так, как я говорю, тогда мы начнем бить шведов.</w:t>
      </w:r>
    </w:p>
    <w:p>
      <w:pPr>
        <w:pStyle w:val="Normal"/>
        <w:rPr>
          <w:rFonts w:ascii="Times New Roman" w:hAnsi="Times New Roman" w:cs="Times New Roman"/>
        </w:rPr>
      </w:pPr>
      <w:r>
        <w:rPr>
          <w:rFonts w:cs="Times New Roman" w:ascii="Times New Roman" w:hAnsi="Times New Roman"/>
        </w:rPr>
        <w:t>Пан Анджей перестал раздувать ноздри, хлопнул себя по лбу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ой я глупец! Какой глуп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ну отрицать, – ответил князь, – прибавлю только, что в своей дерзости ты переходишь всякие границы. Знай же, затем я тебя посылаю, дабы разведал ты, как повернется колесо фортуны. То, что я говорил, – одни догадки, они могут и не оправдаться, и, наверно, не оправдаются. Однако надо быть осторожным. Кто хочет, чтобы его не поглотила пучина, должен уметь плавать, а кто идет дремучим лесом, где нету троп, должен часто останавливаться и смекать, в какую сторону надо повернуть.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сно, будто солнце мне все освет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Recedere нам можно и должно, коли так будет лучше для отчизны, однако мы не сможем этого сделать, если князь Богуслав будет оставаться на Подляшье. Ум он потерял, что ли? Оставаясь там, он должен открыто стать на чью-либо сторону: или шведов, или Яна Казимира, а это было бы хуже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 я, ясновельможный князь, опять мне невдом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ляшье недалеко от Мазовии, и либо его займут шведы, либо туда из прусских городов придет подмога против шведов. Тогда придется выби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князь Богуслав не может выб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пока он не выберет, шведы да курфюрст больше должны на нас оглядываться и нас защищать. Когда же придется recedere и повернуть против шведов, тогда князь Богуслав должен стать посредником между мною и Яном Казимиром. Он должен облегчить мне переход, чего не сможет сделать, коль открыто станет теперь на сторону шведов. На Подляшье ему в самом коротком времени придется сделать выбор, а потому пусть едет в Пруссию, в Тильзит, и там выжидает, как обернутся события. Курфюрст сейчас в маркграфстве, и в Пруссии Богуслав будет самой высокой персоной, он может прибрать пруссаков к рукам, приумножить войско и возглавить большие силы. А тогда и шведы и курфюрст дадут все, что мы пожелаем, только бы привлечь нас обоих на свою сторону, и дом наш не только не падет, но возвысится, а в этом вся с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князь, ты говорил, что вся суть в благе отчиз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ови ты меня на слове, я ведь давно сказал тебе, что это одно и то же, и слушай дальше. Я хорошо знаю, что князя Богуслава не почитают за сторонника Швеции, хоть здесь, в Кейданах, он и подписал акт унии. Пусть он рассеет слух, да и ты рассей в пути, будто это я принудил князя подписать акт вопреки его воле. Люди этому охотно поверят, ибо часто случается, что и родные братья принадлежат к разным станам. Таким путем он сможет войти в доверие к конфедератам, зазвать к себе начальников якобы для переговоров, а потом схватить их и увезти в Пруссию. Это будет дозволенное и спасительное для отчизны средство, не то эти люди совсем ее погуб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се, что я должен сделать? – с некоторым разочарованием спроси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ишь часть и не самая главная. От князя Богуслава ты поедешь с моими письмами к самому Карлу Густаву. После клеванского боя я никак не могу поладить с графом Магнусом. Он по-прежнему косо на меня смотрит и все намекает, что стоит только шведам оступиться или татарам броситься на нашего другого врага, как я тотчас обращусь против шв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князь, судя по тому, что ты говорил мне, он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 ли, нет ли, не хочу я, чтобы он заглядывал в мои карты и раскрывал мои козыри. Да и personaliter</w:t>
      </w:r>
      <w:r>
        <w:rPr>
          <w:rStyle w:val="FootnoteAnchor"/>
          <w:rFonts w:cs="Times New Roman" w:ascii="Times New Roman" w:hAnsi="Times New Roman"/>
          <w:vertAlign w:val="superscript"/>
        </w:rPr>
        <w:footnoteReference w:id="127"/>
      </w:r>
      <w:r>
        <w:rPr>
          <w:rFonts w:cs="Times New Roman" w:ascii="Times New Roman" w:hAnsi="Times New Roman"/>
        </w:rPr>
        <w:t xml:space="preserve"> он мой недоброжелатель. Он, верно, бог весть что пишет на меня королю, и уж наверняка твердит в своих письмах, что либо я слаб, либо на меня нельзя положиться. Письма мои вручишь королю, а станет он спрашивать о клеванском деле, расскажи все, как было, ничего не прилагая и не убавляя. Можешь открыть ему, что я этих людей приговорил к смерти, а ты упросил помиловать их. Ничего тебе за это не будет, напротив, такая искренность может понравиться. На графа Магнуса королю прямо не жалуйся, он его шурин. Но ежели король спросит мимоходом, что люди здесь думают, – скажи, жалеют, мол, о том, что граф Магнус не ценит по достоинству искреннюю приязнь князя к Швеции, что сам князь, то есть я, очень об этом сокрушается. Станет спрашивать, правда ли, что меня оставили все регулярные войска, – скажи, что неправда, и в доказательство сошлись на себя. Называйся полковником, ибо ты и есть полковник. Скажи, что это партизаны пана Госевского взбунтовали войско, но прибавь, что вражда у нас с ним смертельная. Скажи, что, когда бы граф Магнус прислал мне немного пушек и конницы, я бы давно раздавил конфедератов… что все так думают. И в оба гляди, слушай, что приближенные короля говорят, и доноси не мне, а с оказией князю Богуславу в Пруссию. Можно и через людей курфюрста, коли встретишь их. Ты, сдается, знаешь по-немец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у меня друг, курляндский дворянин Зенд, которого зарубили лауданцы. У него я и подучился немецкому языку. В Лифляндии я тоже часто б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ясновельможный князь, найду я шведского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где он будет. Во время войны он сегодня может быть тут, а завтра там. Найдешь его под Краковом, так оно и лучше, возьмешь письма к тамошним высоким осо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я и к другим особам по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должен пробиться к маршалу Любомирскому</w:t>
      </w:r>
      <w:r>
        <w:rPr>
          <w:rStyle w:val="FootnoteAnchor"/>
          <w:rFonts w:cs="Times New Roman" w:ascii="Times New Roman" w:hAnsi="Times New Roman"/>
          <w:vertAlign w:val="superscript"/>
        </w:rPr>
        <w:footnoteReference w:id="128"/>
      </w:r>
      <w:r>
        <w:rPr>
          <w:rFonts w:cs="Times New Roman" w:ascii="Times New Roman" w:hAnsi="Times New Roman"/>
        </w:rPr>
        <w:t>, – мне очень важно, чтобы он поддержал наши замыслы. Сильный он человек, и в Малой Польше многое от него зависит. Когда бы он искренне пожелал стать на сторону шведов, Яну Казимиру нечего было бы делать в Речи Посполитой. От короля шведского не таи, что ты от него поедешь к Любомирскому, чтобы переманить его на сторону шведов. Прямо об этом не говори, а так урони будто ненароком. Это очень расположит короля в мою пользу. Дай-то бог, чтобы пан Любомирский пожелал присоединиться к нам. Знаю, он будет колебаться, и все же надеюсь, что мои письма перевесят чашу весов, ибо есть причина, которая понуждает его искать моей приязни. Я тебе все расскажу, чтобы ты знал, как там держаться. Так вот давно уже пан маршал обхаживает меня, как медведя, и старается вызнать издалека, не отдам ли я мою единственную дочь за его сына Гераклиуша. Они еще дети, но можно сговорить их, а это очень важно для пана маршала, – больше, нежели для меня, – ибо другой такой помещицы нет во всей Речи Посполитой, и если объединить два состояния, получится богатство, равного которому нет в мире. Лакомый кусочек! Что же говорить, если пан маршал да вдобавок занесется надеждой, что сын его в приданое за моей дочерью может получить и великокняжескую корону. Вот ты и пробуди в нем эту надежду, он, как бог свят, соблазнится, ибо о собственном доме помышляет более, нежели о Речи Посполи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не сказат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я не смогу написать. Но надо сделать это весьма тонко. Упаси тебя бог проговориться, что ты слыхал от меня, будто это я жажду короны. Слишком рано говорить об этом! Ты скажи, что вся шляхта в Жмуди и в Литве с сочувствием об этом толкует, что сами шведы говорят об этом во всеуслышание, что ты и при королевской особе будто бы слыхал об этом… Вызнай, кто из придворных в милости у пана маршала, и скажи ему обиняком, пусть, дескать, Любомирский перейдет на сторону шведов, а в награду потребует брака Гераклиуша и моей дочери и стоит пусть на том, чтобы мне быть великим князем, тогда, мол, Гераклиуш получит со временем в наследство великое княжество. Мало того, дай понять, что коли Гераклиуш возложит на свою голову литовскую корону, со временем он может быть избран и на польский трон, и тогда два рода будут владеть двумя коронами. Коль не ухватятся они обеими руками за эту мысль, – стало быть, они люди маленькие. Кто не метит высоко и страшится великих замыслов, тот пусть довольствуется жалким жезлом или булавою, убогим каштелянством, пусть служит и гнет хребет, через слуг добивается милости, лучшего он не стоит! Мне от бога дано иное предназначенье, и я смею захватить под руку все, что только в человеческой силе, и дойти до предела, самим богом поставленного людскому владычеству!</w:t>
      </w:r>
    </w:p>
    <w:p>
      <w:pPr>
        <w:pStyle w:val="Normal"/>
        <w:rPr>
          <w:rFonts w:ascii="Times New Roman" w:hAnsi="Times New Roman" w:cs="Times New Roman"/>
        </w:rPr>
      </w:pPr>
      <w:r>
        <w:rPr>
          <w:rFonts w:cs="Times New Roman" w:ascii="Times New Roman" w:hAnsi="Times New Roman"/>
        </w:rPr>
        <w:t>Тут князь и впрямь вытянул руки, словно желая схватить невидимую корону, и запылал весь, как факел, но от волнения дыхание у него снова пресеклось. Успокоившись через минуту, он сказал прерывист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душа стремится ввысь… к солнцу, а болезнь снова… твердит свое memento</w:t>
      </w:r>
      <w:r>
        <w:rPr>
          <w:rStyle w:val="FootnoteAnchor"/>
          <w:rFonts w:cs="Times New Roman" w:ascii="Times New Roman" w:hAnsi="Times New Roman"/>
          <w:vertAlign w:val="superscript"/>
        </w:rPr>
        <w:footnoteReference w:id="129"/>
      </w:r>
      <w:r>
        <w:rPr>
          <w:rFonts w:cs="Times New Roman" w:ascii="Times New Roman" w:hAnsi="Times New Roman"/>
        </w:rPr>
        <w:t>. Будь что будет! Пусть уж лучше смерть настигнет меня не в королевских сенях, а на тр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ликнуть ли лекаря? – спросил Кмициц.</w:t>
      </w:r>
    </w:p>
    <w:p>
      <w:pPr>
        <w:pStyle w:val="Normal"/>
        <w:rPr>
          <w:rFonts w:ascii="Times New Roman" w:hAnsi="Times New Roman" w:cs="Times New Roman"/>
        </w:rPr>
      </w:pPr>
      <w:r>
        <w:rPr>
          <w:rFonts w:cs="Times New Roman" w:ascii="Times New Roman" w:hAnsi="Times New Roman"/>
        </w:rPr>
        <w:t>Радзивилл замахал рук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Не надо!.. Мне уже лучше… Вот все, что я хотел тебе сказать… Ну, в оба гляди и слушай. И за Потоцкими смотри, что они предпримут. Они друг друга держатся, верны Вазам… и сильны… Неведомо, на чью сторону склонятся и Конецпольские и Собеские. Смотри и учись!.. Вот и удушье прошло. Понял все expedite?</w:t>
      </w:r>
      <w:r>
        <w:rPr>
          <w:rStyle w:val="FootnoteAnchor"/>
          <w:rFonts w:cs="Times New Roman" w:ascii="Times New Roman" w:hAnsi="Times New Roman"/>
          <w:vertAlign w:val="superscript"/>
        </w:rPr>
        <w:footnoteReference w:id="130"/>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ль ошибусь в чем, то по собственной в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а у меня написаны, остается дописать еще несколько. Когда ты хочешь отправиться в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же! По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и у тебя какой-нибудь просьбы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князь… – начал Кмициц.</w:t>
      </w:r>
    </w:p>
    <w:p>
      <w:pPr>
        <w:pStyle w:val="Normal"/>
        <w:rPr>
          <w:rFonts w:ascii="Times New Roman" w:hAnsi="Times New Roman" w:cs="Times New Roman"/>
        </w:rPr>
      </w:pPr>
      <w:r>
        <w:rPr>
          <w:rFonts w:cs="Times New Roman" w:ascii="Times New Roman" w:hAnsi="Times New Roman"/>
        </w:rPr>
        <w:t>И внезапно осекся.</w:t>
      </w:r>
    </w:p>
    <w:p>
      <w:pPr>
        <w:pStyle w:val="Normal"/>
        <w:rPr>
          <w:rFonts w:ascii="Times New Roman" w:hAnsi="Times New Roman" w:cs="Times New Roman"/>
        </w:rPr>
      </w:pPr>
      <w:r>
        <w:rPr>
          <w:rFonts w:cs="Times New Roman" w:ascii="Times New Roman" w:hAnsi="Times New Roman"/>
        </w:rPr>
        <w:t>Слова не шли у него с языка, а на лице читались принужденность и замеша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смело, – сказал гет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тебя, – сказал Кмициц, – не дай ты здесь в обиду мечника россиенского 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йся. Вижу я, крепко ты еще ее люб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скликнул Кмициц. – А впрочем, разве я знаю! Час люблю ее, час ненавижу… Сатана один знает! Все кончено, я уж сказал, одна мука осталась… Не хочу я ее, но не хочу, чтоб другому досталась! Ясновельможный князь, не допусти ты до этого!.. Сам не знаю, что говорю… Ехать мне надо, ехать поскорее! Ты, князь, меня не слушай. Вот выеду за ворота, и бог тотчас вернет мне раз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понимаю. Пока не охладеешь со временем, так хоть сам не хочешь, мысль досадой кипит, что другому достанется. Но ты будь спокоен, я этого не допущу, и уехать отсюда они не уедут. В скором времени всюду будет полно чужих солдат, и это небезопасно! Лучше я отправлю ее в Тауроги, под Тильзит, где теперь живет княгиня. Будь спокоен, Ендрек! Ступай, готовься в дорогу и приходи ко мне обедать.</w:t>
      </w:r>
    </w:p>
    <w:p>
      <w:pPr>
        <w:pStyle w:val="Normal"/>
        <w:rPr>
          <w:rFonts w:ascii="Times New Roman" w:hAnsi="Times New Roman" w:cs="Times New Roman"/>
        </w:rPr>
      </w:pPr>
      <w:r>
        <w:rPr>
          <w:rFonts w:cs="Times New Roman" w:ascii="Times New Roman" w:hAnsi="Times New Roman"/>
        </w:rPr>
        <w:t>Кмициц поклонился и вышел, а Радзивилл вздохнул с облегчением. Он рад был, что молодой рыцарь уезжает. Оставалась его хоругвь и его имя, как приверженца, а сам он не очень был ему нужен.</w:t>
      </w:r>
    </w:p>
    <w:p>
      <w:pPr>
        <w:pStyle w:val="Normal"/>
        <w:rPr>
          <w:rFonts w:ascii="Times New Roman" w:hAnsi="Times New Roman" w:cs="Times New Roman"/>
        </w:rPr>
      </w:pPr>
      <w:r>
        <w:rPr>
          <w:rFonts w:cs="Times New Roman" w:ascii="Times New Roman" w:hAnsi="Times New Roman"/>
        </w:rPr>
        <w:t>Напротив, уехав отсюда, он мог оказать ему большую услугу, а в Кейданах уже давно тяготил его. Гетман был больше уверен в нем на расстоянии, нежели вблизи. Дикий нрав и горячность Кмицица могли в любой момент привести к вспышке и разрыву, слишком опасным сейчас для обоих. Отъезд устранял эту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 ты, исчадие ада, и служи мне! – пробормотал князь, глядя на дверь, в которую вышел оршанский хорунжий.</w:t>
      </w:r>
    </w:p>
    <w:p>
      <w:pPr>
        <w:pStyle w:val="Normal"/>
        <w:rPr>
          <w:rFonts w:ascii="Times New Roman" w:hAnsi="Times New Roman" w:cs="Times New Roman"/>
        </w:rPr>
      </w:pPr>
      <w:r>
        <w:rPr>
          <w:rFonts w:cs="Times New Roman" w:ascii="Times New Roman" w:hAnsi="Times New Roman"/>
        </w:rPr>
        <w:t>Затем он кликнул пажа и велел позвать к себе Ганхо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имай хоругвь Кмицица, – сказал ему князь, – и начальство над всей конницей. Кмициц уезжает.</w:t>
      </w:r>
    </w:p>
    <w:p>
      <w:pPr>
        <w:pStyle w:val="Normal"/>
        <w:rPr>
          <w:rFonts w:ascii="Times New Roman" w:hAnsi="Times New Roman" w:cs="Times New Roman"/>
        </w:rPr>
      </w:pPr>
      <w:r>
        <w:rPr>
          <w:rFonts w:cs="Times New Roman" w:ascii="Times New Roman" w:hAnsi="Times New Roman"/>
        </w:rPr>
        <w:t>Холодное лицо Ганхофа на мгновение осветилось радостью. Послом ему не удалось поехать, но он получил повышение в чине.</w:t>
      </w:r>
    </w:p>
    <w:p>
      <w:pPr>
        <w:pStyle w:val="Normal"/>
        <w:rPr>
          <w:rFonts w:ascii="Times New Roman" w:hAnsi="Times New Roman" w:cs="Times New Roman"/>
        </w:rPr>
      </w:pPr>
      <w:r>
        <w:rPr>
          <w:rFonts w:cs="Times New Roman" w:ascii="Times New Roman" w:hAnsi="Times New Roman"/>
        </w:rPr>
        <w:t>Он поклонился молч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илость, ясновельможный князь, я отплачу тебе верною службой!</w:t>
      </w:r>
    </w:p>
    <w:p>
      <w:pPr>
        <w:pStyle w:val="Normal"/>
        <w:rPr>
          <w:rFonts w:ascii="Times New Roman" w:hAnsi="Times New Roman" w:cs="Times New Roman"/>
        </w:rPr>
      </w:pPr>
      <w:r>
        <w:rPr>
          <w:rFonts w:cs="Times New Roman" w:ascii="Times New Roman" w:hAnsi="Times New Roman"/>
        </w:rPr>
        <w:t>Он вытянулся в струнку и ж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то еще хочешь сказать? – спросил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князь, нынче утром прибыл шляхтич из Вилькомира, он привез весть, что пан Сапега идет на тебя с войском.</w:t>
      </w:r>
    </w:p>
    <w:p>
      <w:pPr>
        <w:pStyle w:val="Normal"/>
        <w:rPr>
          <w:rFonts w:ascii="Times New Roman" w:hAnsi="Times New Roman" w:cs="Times New Roman"/>
        </w:rPr>
      </w:pPr>
      <w:r>
        <w:rPr>
          <w:rFonts w:cs="Times New Roman" w:ascii="Times New Roman" w:hAnsi="Times New Roman"/>
        </w:rPr>
        <w:t>Радзивилл вздрогнул, однако мгновенно овладел с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 сказал он Ганхофу.</w:t>
      </w:r>
    </w:p>
    <w:p>
      <w:pPr>
        <w:pStyle w:val="Normal"/>
        <w:rPr>
          <w:rFonts w:ascii="Times New Roman" w:hAnsi="Times New Roman" w:cs="Times New Roman"/>
        </w:rPr>
      </w:pPr>
      <w:r>
        <w:rPr>
          <w:rFonts w:cs="Times New Roman" w:ascii="Times New Roman" w:hAnsi="Times New Roman"/>
        </w:rPr>
        <w:t>И погрузился в глубокую задумчивос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мициц с жаром занялся приготовлениями к отъезду и стал отбирать людей, которые должны были отправиться с ним в путь. Он решил ехать с сопровождением, во-первых, ради собственной безопасности, во-вторых, для придания важности своей посольской особе. Он очень торопился и хотел еще в ночь тронуться в путь, а если не утихнет дождь, то на следующее утро. Наконец он нашел шестерых надежных солдат, которые служили у него еще в те лучшие времена, когда он, до приезда в Любич, рыскал в стане Хованского, – старых оршанских забияк, готовых идти за ним хоть на край света. Это были одни шляхтичи да путные бояре, остатки некогда могучей ватаги, вырезанной Бутрымами. Во главе их стал вахмистр Сорока, давний слуга Кмицицев, старый, весьма искушенный вояка, на котором, правда, тяготели многочисленные приговоры за еще более многочисленные бесчинства.</w:t>
      </w:r>
    </w:p>
    <w:p>
      <w:pPr>
        <w:pStyle w:val="Normal"/>
        <w:rPr>
          <w:rFonts w:ascii="Times New Roman" w:hAnsi="Times New Roman" w:cs="Times New Roman"/>
        </w:rPr>
      </w:pPr>
      <w:r>
        <w:rPr>
          <w:rFonts w:cs="Times New Roman" w:ascii="Times New Roman" w:hAnsi="Times New Roman"/>
        </w:rPr>
        <w:t>После обеда гетман вручил пану Анджею письма и грамоту к шведским комендантам, с которыми молодой посол мог повстречаться в больших городах, простился с ним и проводил довольно ласково, почти по-отцовски, прося соблюдать осторожность и благоразумие.</w:t>
      </w:r>
    </w:p>
    <w:p>
      <w:pPr>
        <w:pStyle w:val="Normal"/>
        <w:rPr>
          <w:rFonts w:ascii="Times New Roman" w:hAnsi="Times New Roman" w:cs="Times New Roman"/>
        </w:rPr>
      </w:pPr>
      <w:r>
        <w:rPr>
          <w:rFonts w:cs="Times New Roman" w:ascii="Times New Roman" w:hAnsi="Times New Roman"/>
        </w:rPr>
        <w:t>Небо между тем стало к вечеру проясняться, тусклое осеннее солнце показалось над Кейданами и закатилось за алые облака, длинными полосами тянувшиеся на западе.</w:t>
      </w:r>
    </w:p>
    <w:p>
      <w:pPr>
        <w:pStyle w:val="Normal"/>
        <w:rPr>
          <w:rFonts w:ascii="Times New Roman" w:hAnsi="Times New Roman" w:cs="Times New Roman"/>
        </w:rPr>
      </w:pPr>
      <w:r>
        <w:rPr>
          <w:rFonts w:cs="Times New Roman" w:ascii="Times New Roman" w:hAnsi="Times New Roman"/>
        </w:rPr>
        <w:t>Ничто не препятствовало отъезду. Кмициц пил прощальную чару с Ганхофом, Харлампом и несколькими другими офицерами, когда в сумерках уже вошел Сорока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м, пан нача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час! – ответи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и и люди готовы, стоят во дворе…</w:t>
      </w:r>
    </w:p>
    <w:p>
      <w:pPr>
        <w:pStyle w:val="Normal"/>
        <w:rPr>
          <w:rFonts w:ascii="Times New Roman" w:hAnsi="Times New Roman" w:cs="Times New Roman"/>
        </w:rPr>
      </w:pPr>
      <w:r>
        <w:rPr>
          <w:rFonts w:cs="Times New Roman" w:ascii="Times New Roman" w:hAnsi="Times New Roman"/>
        </w:rPr>
        <w:t>Вахмистр вышел, а офицеры все чаще чокались чарами; но Кмициц больше делал вид, что пьет, чем пил на самом деле. Претило ему вино, не веселило душу, не хотелось ему пить, а меж тем прочие были уже сильно во хм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ковник! – говорил Ганхоф. – Замолви за меня слово перед князем Богуславом. Славный он рыцарь, другого такого не сыщешь во всей Речи Посполитой. Приедешь к нему, так будто во Францию приехал. Другой язык, другой обычай, и придворным манерам можно научиться скорей, нежели при королевском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мню князя Богуслава в деле под Берестечком, – сказал Харламп. – Был у него драгунский полк, выученный совсем на французский лад, одинаково нес он службу и в конном и в пешем строю. Офицеры были одни французы, всего несколько голландцев, да и солдаты по большей части были французы. И все щеголи. Ароматами всякими пахло от них, прямо как из аптеки. На рапирах в бою дрались – страшное дело, а как проткнет такой французик человека рапирой, так сейчас и скажет: «Pardonnez moi»</w:t>
      </w:r>
      <w:r>
        <w:rPr>
          <w:rStyle w:val="FootnoteAnchor"/>
          <w:rFonts w:cs="Times New Roman" w:ascii="Times New Roman" w:hAnsi="Times New Roman"/>
          <w:vertAlign w:val="superscript"/>
        </w:rPr>
        <w:footnoteReference w:id="131"/>
      </w:r>
      <w:r>
        <w:rPr>
          <w:rFonts w:cs="Times New Roman" w:ascii="Times New Roman" w:hAnsi="Times New Roman"/>
        </w:rPr>
        <w:t>то они даже в драке свою учтивость показывали. А князь Богуслав разъезжает между ними с платком на шпаге и все улыбается, даже в самом пекле, потому такая французская мода – смеяться во время кровопролития. Лицо у него нарумянено, брови насурьмлены. Косо смотрели на это старые солдаты и звали его потаскухой. А после битвы ему тотчас приносят новые брыжи, чтоб разодет он был всегда, как на пир, и волосы ему припекают щипцами, чудные такие делают завитушки. Но храбрец он был и первым бросался в самое пекло. Пана Калиновского вызвал на поединок, оскорбясь за какое-то слово, так самому королю пришлось мири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ворить! – подхватил Ганхоф. – Насмотришься всякого дива, самого шведского короля увидишь, а он после нашего князя самый великий воитель в м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ана Чарнецкого, – прибавил Харламп. – Все громче слава о нем 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Чарнецкий стоит на стороне Яна Казимира и потому враг наш! – сурово сказал Ганх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ые дела творятся на свете, – в задумчивости произнес Харламп. – Да скажи кто-нибудь год или два назад, что сюда придут шведы, так мы бы все думали, что станем бить их, а смотрит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ы одни, – прервал его Ганхоф, – вся Речь Посполитая встретила их с распростертыми объят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это верно, – промолвил в задумчивости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пана Сапеги, и пана Госевского, и пана Чарнецкого, и коронных гетманов! – заметил Харлам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об этом не говорить! – воскликнул Ганхоф. – Ну, полковник, возвращайся счастливо… ждет тебя чин повы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анна Биллевич, – прибавил Харлам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до нее дела нет! – жестко оборвал его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что нет, стар уж я. В последний раз… погоди-ка, когда же это было? Ах да! В последний раз в день выборов милостивого нашего короля Яна Кази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рат, от этого отвыкай! – прервал его Ганхоф. – Ныне правит нами милостивый король Карл Густ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Consuetudo altera natura! Так вот, в последний раз во время выборов Яна Казимира, нашего бывшего короля и великого князя литовского, по уши врезался я в одну панну, придворную княгини Вишневецкой. Хороша была, шельмочка! Но всякий раз, как хотел я заглянуть ей в глазки, пан Володыёвский подставлял мне саблю. Должен был я драться с ним, да Богун помешал, вспорол его Володыёвский, как зайца. А то бы не видать вам меня нынче живым. Но в ту пору готов я был драться с самим сатаной. Володыёвский только per amicitiam</w:t>
      </w:r>
      <w:r>
        <w:rPr>
          <w:rStyle w:val="FootnoteAnchor"/>
          <w:rFonts w:cs="Times New Roman" w:ascii="Times New Roman" w:hAnsi="Times New Roman"/>
          <w:vertAlign w:val="superscript"/>
        </w:rPr>
        <w:footnoteReference w:id="132"/>
      </w:r>
    </w:p>
    <w:p>
      <w:pPr>
        <w:pStyle w:val="Normal"/>
        <w:rPr>
          <w:rFonts w:ascii="Times New Roman" w:hAnsi="Times New Roman" w:cs="Times New Roman"/>
        </w:rPr>
      </w:pPr>
      <w:r>
        <w:rPr>
          <w:rFonts w:cs="Times New Roman" w:ascii="Times New Roman" w:hAnsi="Times New Roman"/>
        </w:rPr>
        <w:t>за нее заступался, она с другим была помолвлена, еще худшим забиякой… Эх, скажу я вам, друзья мои, думал я, совсем меня любовь иссушит. Не до еды мне было и не до питья. Только после того, как послал меня наш князь из Варшавы в Смоленск, растряс я по дороге всю свою любовь. Нет лучше лекарства против этого лиха, как дорога. На первой же миле мне полегчало, а как доехал до Вильно, так и думать о девке забыл, так по сию пору в холостяках и хожу. Вот оно какое дело! Нет ничего лучше против несчастной любви, как до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говоришь? – воскликну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Да пусть черти унесут всех красоток изо всей Литвы и Короны! Мне они уже без надоб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простясь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стясь, только красную ленточку бросил за собой, это мне одна старуха посоветовала, в любовных делах очень искуш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вое здоровье, пан Анджей! – прервал его Ганхоф, снова обращаясь к пану Андж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вое здоровье! – ответил Кмициц. – Спасибо тебе от все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й до дна! Пей до дна! Тебе, пан Анджей, на коня пора садиться, да и нас служба ждет. Счастливой 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айтесь здор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ную ленточку надо бросить за собой, – повторил Харламп, – либо на первом ночлеге самому залить костер ведром воды. Помни, пан Анджей, коли хочешь за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айся с б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оро увид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на поле боя, – прибавил Ганхоф. – Дай бог, чтобы рядом, не вра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аче и быть не может! – ответил Кмициц.</w:t>
      </w:r>
    </w:p>
    <w:p>
      <w:pPr>
        <w:pStyle w:val="Normal"/>
        <w:rPr>
          <w:rFonts w:ascii="Times New Roman" w:hAnsi="Times New Roman" w:cs="Times New Roman"/>
        </w:rPr>
      </w:pPr>
      <w:r>
        <w:rPr>
          <w:rFonts w:cs="Times New Roman" w:ascii="Times New Roman" w:hAnsi="Times New Roman"/>
        </w:rPr>
        <w:t>И офицеры вышли.</w:t>
      </w:r>
    </w:p>
    <w:p>
      <w:pPr>
        <w:pStyle w:val="Normal"/>
        <w:rPr>
          <w:rFonts w:ascii="Times New Roman" w:hAnsi="Times New Roman" w:cs="Times New Roman"/>
        </w:rPr>
      </w:pPr>
      <w:r>
        <w:rPr>
          <w:rFonts w:cs="Times New Roman" w:ascii="Times New Roman" w:hAnsi="Times New Roman"/>
        </w:rPr>
        <w:t>Часы на башне пробили семь. Во дворе кони цокали копытами по булыжной мостовой, а в окно видны были люди, ждавшие наготове. Странная тревога овладела паном Анджеем. Он повторял себе: «Еду! Еду!» В воображении плыли перед ним незнакомые края и вереницы незнакомых лиц, которых ему предстояло увидеть, и в то же время страшна была мысль об этой дороге, точно раньше он никогда о ней и не помышлял.</w:t>
      </w:r>
    </w:p>
    <w:p>
      <w:pPr>
        <w:pStyle w:val="Normal"/>
        <w:rPr>
          <w:rFonts w:ascii="Times New Roman" w:hAnsi="Times New Roman" w:cs="Times New Roman"/>
        </w:rPr>
      </w:pPr>
      <w:r>
        <w:rPr>
          <w:rFonts w:cs="Times New Roman" w:ascii="Times New Roman" w:hAnsi="Times New Roman"/>
        </w:rPr>
        <w:t>«Надо сесть на коня и трогаться в путь, а там, будь что будет. Чему быть, того не миновать!» – подумал он про себя.</w:t>
      </w:r>
    </w:p>
    <w:p>
      <w:pPr>
        <w:pStyle w:val="Normal"/>
        <w:rPr>
          <w:rFonts w:ascii="Times New Roman" w:hAnsi="Times New Roman" w:cs="Times New Roman"/>
        </w:rPr>
      </w:pPr>
      <w:r>
        <w:rPr>
          <w:rFonts w:cs="Times New Roman" w:ascii="Times New Roman" w:hAnsi="Times New Roman"/>
        </w:rPr>
        <w:t>Но теперь, когда кони фыркали уже под окном и час отъезда пробил, он чувствовал, что та жизнь будет ему чуждой, и все, с чем он сжился, к чему привык, с чем невольно сросся сердцем и душой, все останется в этом краю, в этих местах, в этом городе. Прежний Кмициц тоже останется здесь, а туда поедет словно бы другой человек, такой же чуждый там всем, как все чужды ему. Придется начать там совсем новую жизнь, а бог один знает, станет ли у него на то охоты.</w:t>
      </w:r>
    </w:p>
    <w:p>
      <w:pPr>
        <w:pStyle w:val="Normal"/>
        <w:rPr>
          <w:rFonts w:ascii="Times New Roman" w:hAnsi="Times New Roman" w:cs="Times New Roman"/>
        </w:rPr>
      </w:pPr>
      <w:r>
        <w:rPr>
          <w:rFonts w:cs="Times New Roman" w:ascii="Times New Roman" w:hAnsi="Times New Roman"/>
        </w:rPr>
        <w:t>Смертельно изнемогла душа пана Анджея, и в ту минуту он чувствовал свое бессилие перед новыми этими картинами и новыми лицами. Он подумал, что тут ему было плохо, но и там будет плохо, и, уж во всяком случае, невыносимо тяжко.</w:t>
      </w:r>
    </w:p>
    <w:p>
      <w:pPr>
        <w:pStyle w:val="Normal"/>
        <w:rPr>
          <w:rFonts w:ascii="Times New Roman" w:hAnsi="Times New Roman" w:cs="Times New Roman"/>
        </w:rPr>
      </w:pPr>
      <w:r>
        <w:rPr>
          <w:rFonts w:cs="Times New Roman" w:ascii="Times New Roman" w:hAnsi="Times New Roman"/>
        </w:rPr>
        <w:t>Однако пора! Пора! Надо надеть шапку и ехать!</w:t>
      </w:r>
    </w:p>
    <w:p>
      <w:pPr>
        <w:pStyle w:val="Normal"/>
        <w:rPr>
          <w:rFonts w:ascii="Times New Roman" w:hAnsi="Times New Roman" w:cs="Times New Roman"/>
        </w:rPr>
      </w:pPr>
      <w:r>
        <w:rPr>
          <w:rFonts w:cs="Times New Roman" w:ascii="Times New Roman" w:hAnsi="Times New Roman"/>
        </w:rPr>
        <w:t>Но ужели не простясь?</w:t>
      </w:r>
    </w:p>
    <w:p>
      <w:pPr>
        <w:pStyle w:val="Normal"/>
        <w:rPr>
          <w:rFonts w:ascii="Times New Roman" w:hAnsi="Times New Roman" w:cs="Times New Roman"/>
        </w:rPr>
      </w:pPr>
      <w:r>
        <w:rPr>
          <w:rFonts w:cs="Times New Roman" w:ascii="Times New Roman" w:hAnsi="Times New Roman"/>
        </w:rPr>
        <w:t>Можно ли быть так близко и, не молвив ни слова, уехать так далеко? Вот до чего дошло! Но что сказать ей? Пойти и сказать: «Все расстроилось! Иди, панна Александра, своей дорогой, а я пойду своей!» Но к чему, к чему эти слова, когда без слов так оно сталось. Ведь он уже не нареченный жених ей, и она не нареченная ему невеста и не будет его женою. Все пропало, все оборвалось, и не воротится, и не свяжет их вновь. Не стоит тратить попусту время и слова, не стоит снова терзаться.</w:t>
      </w:r>
    </w:p>
    <w:p>
      <w:pPr>
        <w:pStyle w:val="Normal"/>
        <w:rPr>
          <w:rFonts w:ascii="Times New Roman" w:hAnsi="Times New Roman" w:cs="Times New Roman"/>
        </w:rPr>
      </w:pPr>
      <w:r>
        <w:rPr>
          <w:rFonts w:cs="Times New Roman" w:ascii="Times New Roman" w:hAnsi="Times New Roman"/>
        </w:rPr>
        <w:t>«Не пойду!» – думал Кмициц.</w:t>
      </w:r>
    </w:p>
    <w:p>
      <w:pPr>
        <w:pStyle w:val="Normal"/>
        <w:rPr>
          <w:rFonts w:ascii="Times New Roman" w:hAnsi="Times New Roman" w:cs="Times New Roman"/>
        </w:rPr>
      </w:pPr>
      <w:r>
        <w:rPr>
          <w:rFonts w:cs="Times New Roman" w:ascii="Times New Roman" w:hAnsi="Times New Roman"/>
        </w:rPr>
        <w:t>Но ведь, с другой стороны, их все еще соединяет воля покойного. Надо ясно и без гнева уговориться о том, что они расстаются навечно, и сказать ей: «Ты меня, панна, не хочешь, и я возвращаю тебе слово. Будем оба считать, что не было завещания… и всяк пусть ищет счастья, где может».</w:t>
      </w:r>
    </w:p>
    <w:p>
      <w:pPr>
        <w:pStyle w:val="Normal"/>
        <w:rPr>
          <w:rFonts w:ascii="Times New Roman" w:hAnsi="Times New Roman" w:cs="Times New Roman"/>
        </w:rPr>
      </w:pPr>
      <w:r>
        <w:rPr>
          <w:rFonts w:cs="Times New Roman" w:ascii="Times New Roman" w:hAnsi="Times New Roman"/>
        </w:rPr>
        <w:t>Но она может ответить: «Я тебе, пан Анджей, давно уж об этом сказала, зачем же ты опять повторяешь мн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йду! Будь что будет! – повторил про себя Кмициц.</w:t>
      </w:r>
    </w:p>
    <w:p>
      <w:pPr>
        <w:pStyle w:val="Normal"/>
        <w:rPr>
          <w:rFonts w:ascii="Times New Roman" w:hAnsi="Times New Roman" w:cs="Times New Roman"/>
        </w:rPr>
      </w:pPr>
      <w:r>
        <w:rPr>
          <w:rFonts w:cs="Times New Roman" w:ascii="Times New Roman" w:hAnsi="Times New Roman"/>
        </w:rPr>
        <w:t>И, надев на голову шапку, он вышел в сени. Он хотел прямо сесть на коня и поскорее выехать за ворота замка.</w:t>
      </w:r>
    </w:p>
    <w:p>
      <w:pPr>
        <w:pStyle w:val="Normal"/>
        <w:rPr>
          <w:rFonts w:ascii="Times New Roman" w:hAnsi="Times New Roman" w:cs="Times New Roman"/>
        </w:rPr>
      </w:pPr>
      <w:r>
        <w:rPr>
          <w:rFonts w:cs="Times New Roman" w:ascii="Times New Roman" w:hAnsi="Times New Roman"/>
        </w:rPr>
        <w:t>И вдруг в сенях ему словно в голову ударило.</w:t>
      </w:r>
    </w:p>
    <w:p>
      <w:pPr>
        <w:pStyle w:val="Normal"/>
        <w:rPr>
          <w:rFonts w:ascii="Times New Roman" w:hAnsi="Times New Roman" w:cs="Times New Roman"/>
        </w:rPr>
      </w:pPr>
      <w:r>
        <w:rPr>
          <w:rFonts w:cs="Times New Roman" w:ascii="Times New Roman" w:hAnsi="Times New Roman"/>
        </w:rPr>
        <w:t>Такое желание увидеть ее, поговорить с нею овладело им, что он перестал раздумывать о том, идти или не идти, перестал рассуждать и побежал, нет, опрометью бросился к ней с закрытыми глазами, как будто хотел кинуться в воду.</w:t>
      </w:r>
    </w:p>
    <w:p>
      <w:pPr>
        <w:pStyle w:val="Normal"/>
        <w:rPr>
          <w:rFonts w:ascii="Times New Roman" w:hAnsi="Times New Roman" w:cs="Times New Roman"/>
        </w:rPr>
      </w:pPr>
      <w:r>
        <w:rPr>
          <w:rFonts w:cs="Times New Roman" w:ascii="Times New Roman" w:hAnsi="Times New Roman"/>
        </w:rPr>
        <w:t>Перед самой дверью, у которой стража уже была снята, он наткнулся на слугу россиенского меч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мечник дома? – спросил он у 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мечник с офицерами в арсен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на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доложи, что пан Кмициц отправляется в дальнюю дорогу и хочет ее видеть.</w:t>
      </w:r>
    </w:p>
    <w:p>
      <w:pPr>
        <w:pStyle w:val="Normal"/>
        <w:rPr>
          <w:rFonts w:ascii="Times New Roman" w:hAnsi="Times New Roman" w:cs="Times New Roman"/>
        </w:rPr>
      </w:pPr>
      <w:r>
        <w:rPr>
          <w:rFonts w:cs="Times New Roman" w:ascii="Times New Roman" w:hAnsi="Times New Roman"/>
        </w:rPr>
        <w:t>Слуга подчинился приказу; но не успел он вернуться с ответом, как Кмициц нажал ручку двери и вошел без сп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проститься с тобою, панна Александра, – сказал он, – не знаю, увидимся ли мы еще в жизни. – Внезапно он повернулся к слуге: – А ты чего торчишь тут?.. – Панна Александра, – продолжал он, когда за слугою закрылась дверь, – хотел я не простясь уехать, да не мог. Бог один знает, когда ворочусь я, да и ворочусь ли, всякое может статься. Так уж лучше разлучиться нам, не тая в сердце обиды и злобы, чтобы кара небесная не постигла кого-нибудь из нас. Ах, столько мне надо сказать, столько надо сказать, да все разве скажешь! Что ж, не было счастья, не было, видно, воли божьей, а теперь хоть головой об стену бейся, ничем не поможешь! Не вини же меня, панна Александра, и я тебя винить не буду. Незачем нам связывать себя завещанием, потому сказал уж я: выше воли божьей не станешь. Дай тебе бог покоя и счастья. Главное, надо нам друг друга простить. Не знаю, что ждет меня там, куда я еду. Но нет больше сил моих терпеть эти муки, ссоры и обиды. Бьешься головой об стену и не знаешь, чем горю помочь, панна Александра, чем горю помочь! Нечего мне тут делать, разве только с лихом идти на кулачки, разве только день-деньской думу думать, пока голову всю не разломит, и так ничего и не придумать. Нужна мне дорога, как рыбе вода, как птице небо, не то я ума лиш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 пан Анджей, и тебе счастья! – ответила панна Александра.</w:t>
      </w:r>
    </w:p>
    <w:p>
      <w:pPr>
        <w:pStyle w:val="Normal"/>
        <w:rPr>
          <w:rFonts w:ascii="Times New Roman" w:hAnsi="Times New Roman" w:cs="Times New Roman"/>
        </w:rPr>
      </w:pPr>
      <w:r>
        <w:rPr>
          <w:rFonts w:cs="Times New Roman" w:ascii="Times New Roman" w:hAnsi="Times New Roman"/>
        </w:rPr>
        <w:t>Она стояла перед ним, ошеломленная его отъездом, речами и видом. На лице ее читались смущение и удивление, и видно было, силится она совладать с собою; широко раскрытыми глазами смотрела она на ры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тебя, пан Анджей, зла не держу, – промолвила она через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лучше бы всего этого не было! – воскликнул Кмициц. – Злой дух встал между нами и разделил нас, как морем. Ни вплавь, ни вброд не перейти… Не делал я того, что хотел, не шел туда, куда хотел, все точно бес толкал меня, вот и пришли мы оба в тупик. Но коль приходится уж нам навек расставаться, так лучше хоть издали крикнуть друг другу: «С богом!» Надо и то тебе знать, что гнев и зло – это одно, а обида – совсем другое. Остыл уж мой гнев, а обида осталась, – может, и не на тебя. Разве я знаю, на кого и за что? Сколько ни думай, ничего не придумаешь; но сдается мне, легче станет и мне и тебе, когда поговорим мы с тобою. Ты вот почитаешь меня за изменника… А это мне всего обидней, ибо, клянусь в том спасением души моей, не был я и не буду измен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так не думаю! – ответила Ол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как же ты могла хоть один час думать про меня такое! Ты ведь знала, что раньше я готов был на всякое бесчинство – зарубить, подпалить, застрелить, но ведь это одно дело, а изменить корысти ради, чина ради и звания – никогда! Избави бог, суди меня бог! Ты женщина, и не понять тебе, в чем спасение отчизны, и не пристало тебе судить и выносить приговоры. Так почему же ты меня осудила? Так почему же ты вынесла мне приговор? Бог с тобою! Знай же, что спасение в князе Радзивилле и в шведах, а кто думает иначе и особенно поступает иначе, тот-то и губит отчизну. Не время, однако, мне спорить с тобою, время ехать. Одно знай, – не изменник я, не предатель. Да лучше мне погибнуть, коли стану я им! Знай, несправедливо ты унизила меня, несправедливо обрекла на смерть! Клянусь тебе в том в минуту прощания, клянусь, чтобы тут же сказать: прощаю я тебя от всего сердца, но зато и ты меня прости!</w:t>
      </w:r>
    </w:p>
    <w:p>
      <w:pPr>
        <w:pStyle w:val="Normal"/>
        <w:rPr>
          <w:rFonts w:ascii="Times New Roman" w:hAnsi="Times New Roman" w:cs="Times New Roman"/>
        </w:rPr>
      </w:pPr>
      <w:r>
        <w:rPr>
          <w:rFonts w:cs="Times New Roman" w:ascii="Times New Roman" w:hAnsi="Times New Roman"/>
        </w:rPr>
        <w:t>Панна Александра уже совсем овладела с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праведливо заподозрила я тебя в измене, это ты верно сказал, моя в том вина, каюсь я… и прощения прошу!..</w:t>
      </w:r>
    </w:p>
    <w:p>
      <w:pPr>
        <w:pStyle w:val="Normal"/>
        <w:rPr>
          <w:rFonts w:ascii="Times New Roman" w:hAnsi="Times New Roman" w:cs="Times New Roman"/>
        </w:rPr>
      </w:pPr>
      <w:r>
        <w:rPr>
          <w:rFonts w:cs="Times New Roman" w:ascii="Times New Roman" w:hAnsi="Times New Roman"/>
        </w:rPr>
        <w:t>Голос ее задрожал, и лазоревые глаза заволокло слезами, а он воскликнул с востор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ю! Прощаю! Я бы тебе и смерть свою про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огом, пан Анджей, и да направит он тебя на путь истинный, чтобы сошел ты с того пути, на котором ныне блужд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об этом! Не надо! – с жаром воскликнул Кмициц. – А то снова нарушится мир между нами. Блуждаю я иль не блуждаю – не говори об этом. Каждый пусть поступает, как велит ему совесть, а бог нас рассудит. Хорошо, что пришел я к тебе, что не уехал, не простясь с тобою. Дай же мне на прощание руку! Только и моего, завтра уж я тебя не увижу, и послезавтра, и через месяц, а может, и никогда! Эх, Оленька! Ум у меня мутится!.. Оленька! Ужели мы больше не увидимся?..</w:t>
      </w:r>
    </w:p>
    <w:p>
      <w:pPr>
        <w:pStyle w:val="Normal"/>
        <w:rPr>
          <w:rFonts w:ascii="Times New Roman" w:hAnsi="Times New Roman" w:cs="Times New Roman"/>
        </w:rPr>
      </w:pPr>
      <w:r>
        <w:rPr>
          <w:rFonts w:cs="Times New Roman" w:ascii="Times New Roman" w:hAnsi="Times New Roman"/>
        </w:rPr>
        <w:t>Крупные слезы, словно жемчуг, покатились у нее с ресниц, по ще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Анджей! Отступись от изменников!.. И все может 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Молчи! – прерывистым голосом ответил Кмициц. – Не бывать этому!.. Не могу я!.. Лучше ничего не говори! Лучше убитым мне быть, меньше была б моя мука! Господи боже мой! За что же все это?.. Будь здорова! В последний раз!.. А там пусть закроет мне смерть глаза!.. Ну что же ты плачешь?.. Не плачь, а то я с ума сойду!..</w:t>
      </w:r>
    </w:p>
    <w:p>
      <w:pPr>
        <w:pStyle w:val="Normal"/>
        <w:rPr>
          <w:rFonts w:ascii="Times New Roman" w:hAnsi="Times New Roman" w:cs="Times New Roman"/>
        </w:rPr>
      </w:pPr>
      <w:r>
        <w:rPr>
          <w:rFonts w:cs="Times New Roman" w:ascii="Times New Roman" w:hAnsi="Times New Roman"/>
        </w:rPr>
        <w:t>И в крайнем волнении он порывисто обнял ее и насильно, хоть она противилась, стал осыпать поцелуями ее глаза, губы, потом бросился к ее ногам, наконец, вскочил как безумный и, схватясь за волосы, выбежал вон со с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тана тут не поможет, не то что красная нитка!</w:t>
      </w:r>
    </w:p>
    <w:p>
      <w:pPr>
        <w:pStyle w:val="Normal"/>
        <w:rPr>
          <w:rFonts w:ascii="Times New Roman" w:hAnsi="Times New Roman" w:cs="Times New Roman"/>
        </w:rPr>
      </w:pPr>
      <w:r>
        <w:rPr>
          <w:rFonts w:cs="Times New Roman" w:ascii="Times New Roman" w:hAnsi="Times New Roman"/>
        </w:rPr>
        <w:t>В окно увидела еще Оленька, как он стремительно вскочил в седло, как тронули коней семеро всадников. Шотландцы, стоявшие на страже у ворот, отсалютовали, бряцая мушкетами, затем ворота захлопнулись за всадниками, и не стало их видно на темной дороге между деревьями.</w:t>
      </w:r>
    </w:p>
    <w:p>
      <w:pPr>
        <w:pStyle w:val="Normal"/>
        <w:rPr>
          <w:rFonts w:ascii="Times New Roman" w:hAnsi="Times New Roman" w:cs="Times New Roman"/>
        </w:rPr>
      </w:pPr>
      <w:r>
        <w:rPr>
          <w:rFonts w:cs="Times New Roman" w:ascii="Times New Roman" w:hAnsi="Times New Roman"/>
        </w:rPr>
        <w:t>Глухая ночь спустилась на земл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вно, вся левобережная сторона Вилии и все дороги были заняты неприятелем, Кмициц не мог поэтому ехать на Подляшье по большой дороге, которая вела из Ковно в Гродно, а оттуда в Белосток, и пустился из Кейдан кружным путем, вниз по течению Невяжи, до Немана, где переправился на другой берег неподалеку от Вилькова и очутился в Трокском воеводстве.</w:t>
      </w:r>
    </w:p>
    <w:p>
      <w:pPr>
        <w:pStyle w:val="Normal"/>
        <w:rPr>
          <w:rFonts w:ascii="Times New Roman" w:hAnsi="Times New Roman" w:cs="Times New Roman"/>
        </w:rPr>
      </w:pPr>
      <w:r>
        <w:rPr>
          <w:rFonts w:cs="Times New Roman" w:ascii="Times New Roman" w:hAnsi="Times New Roman"/>
        </w:rPr>
        <w:t>Вся эта в общем незначительная часть пути прошла спокойно, ибо эти места находились как бы под властью Радзивилла.</w:t>
      </w:r>
    </w:p>
    <w:p>
      <w:pPr>
        <w:pStyle w:val="Normal"/>
        <w:rPr>
          <w:rFonts w:ascii="Times New Roman" w:hAnsi="Times New Roman" w:cs="Times New Roman"/>
        </w:rPr>
      </w:pPr>
      <w:r>
        <w:rPr>
          <w:rFonts w:cs="Times New Roman" w:ascii="Times New Roman" w:hAnsi="Times New Roman"/>
        </w:rPr>
        <w:t>Городки, а кое-где и деревни были заняты надворными гетманскими хоругвями или небольшими отрядами шведских рейтар, которые гетман умышленно выдвинул так далеко против войск Золотаренко, стоявших сразу же за Вилией, чтобы скорее нашелся повод для стычки и для войны.</w:t>
      </w:r>
    </w:p>
    <w:p>
      <w:pPr>
        <w:pStyle w:val="Normal"/>
        <w:rPr>
          <w:rFonts w:ascii="Times New Roman" w:hAnsi="Times New Roman" w:cs="Times New Roman"/>
        </w:rPr>
      </w:pPr>
      <w:r>
        <w:rPr>
          <w:rFonts w:cs="Times New Roman" w:ascii="Times New Roman" w:hAnsi="Times New Roman"/>
        </w:rPr>
        <w:t>Золотаренко охотно «затеял бы драку», как выразился гетман, со шведами, но те, кому он помогал, не желали войны со шведами и, уж во всяком случае, хотели оттянуть ее, поэтому он получил строжайший приказ не переходить реки, а если сам Радзивилл двинется против него в союзе со шведами, отступать незамедлительно.</w:t>
      </w:r>
    </w:p>
    <w:p>
      <w:pPr>
        <w:pStyle w:val="Normal"/>
        <w:rPr>
          <w:rFonts w:ascii="Times New Roman" w:hAnsi="Times New Roman" w:cs="Times New Roman"/>
        </w:rPr>
      </w:pPr>
      <w:r>
        <w:rPr>
          <w:rFonts w:cs="Times New Roman" w:ascii="Times New Roman" w:hAnsi="Times New Roman"/>
        </w:rPr>
        <w:t>По этой причине на правобережной стороне Вилии было спокойно; однако через реку друг на друга поглядывали с одной стороны казацкие, с другой – шведские и радзивилловские отряды, а один выстрел из мушкета мог в любую минуту развязать страшную войну.</w:t>
      </w:r>
    </w:p>
    <w:p>
      <w:pPr>
        <w:pStyle w:val="Normal"/>
        <w:rPr>
          <w:rFonts w:ascii="Times New Roman" w:hAnsi="Times New Roman" w:cs="Times New Roman"/>
        </w:rPr>
      </w:pPr>
      <w:r>
        <w:rPr>
          <w:rFonts w:cs="Times New Roman" w:ascii="Times New Roman" w:hAnsi="Times New Roman"/>
        </w:rPr>
        <w:t>Предвидя это, народ заранее укрывался в безопасные места. Край поэтому был спокоен, но пуст. Повсюду видел пан Анджей опустелые городки, припертые жердями ставни помещичьих домов, совершенно обезлюдевшие деревни.</w:t>
      </w:r>
    </w:p>
    <w:p>
      <w:pPr>
        <w:pStyle w:val="Normal"/>
        <w:rPr>
          <w:rFonts w:ascii="Times New Roman" w:hAnsi="Times New Roman" w:cs="Times New Roman"/>
        </w:rPr>
      </w:pPr>
      <w:r>
        <w:rPr>
          <w:rFonts w:cs="Times New Roman" w:ascii="Times New Roman" w:hAnsi="Times New Roman"/>
        </w:rPr>
        <w:t>Поля тоже были пустынны, ибо скирд в тот год не складывали. Простой народ скрывался в необъятные леса, куда забирал с собою все пожитки, угонял весь скот, а шляхта бежала к курфюрсту, в соседнюю Пруссию, которой война пока совсем не угрожала. Лишь на дорогах да на лесных тропах царило необычайное оживление, ибо число беглецов умножали люди, которым удалось бежать от утеснений Золотаренко, переправившись с левого берега Вилии.</w:t>
      </w:r>
    </w:p>
    <w:p>
      <w:pPr>
        <w:pStyle w:val="Normal"/>
        <w:rPr>
          <w:rFonts w:ascii="Times New Roman" w:hAnsi="Times New Roman" w:cs="Times New Roman"/>
        </w:rPr>
      </w:pPr>
      <w:r>
        <w:rPr>
          <w:rFonts w:cs="Times New Roman" w:ascii="Times New Roman" w:hAnsi="Times New Roman"/>
        </w:rPr>
        <w:t>Их было множество; это были сплошь крестьяне, так как шляхта, которая не успела бежать на правый берег, была угнана в плен или казнена на порогах домов.</w:t>
      </w:r>
    </w:p>
    <w:p>
      <w:pPr>
        <w:pStyle w:val="Normal"/>
        <w:rPr>
          <w:rFonts w:ascii="Times New Roman" w:hAnsi="Times New Roman" w:cs="Times New Roman"/>
        </w:rPr>
      </w:pPr>
      <w:r>
        <w:rPr>
          <w:rFonts w:cs="Times New Roman" w:ascii="Times New Roman" w:hAnsi="Times New Roman"/>
        </w:rPr>
        <w:t>На каждом шагу пан Анджей встречал толпы крестьян с женами и детьми, гнавших отары овец, табуны лошадей и стада коров. Часть Трокского воеводства, граничившая с курфюрстовской Пруссией, была богата и плодородна, так что людям богатым было что и прятать, и хранить. Приближение зимы не испугало беглецов, которые предпочитали дожить до лучших дней на лесных мхах, в шалашах, занесенных снегом, нежели в родных деревнях ждать смерти от руки врага.</w:t>
      </w:r>
    </w:p>
    <w:p>
      <w:pPr>
        <w:pStyle w:val="Normal"/>
        <w:rPr>
          <w:rFonts w:ascii="Times New Roman" w:hAnsi="Times New Roman" w:cs="Times New Roman"/>
        </w:rPr>
      </w:pPr>
      <w:r>
        <w:rPr>
          <w:rFonts w:cs="Times New Roman" w:ascii="Times New Roman" w:hAnsi="Times New Roman"/>
        </w:rPr>
        <w:t>Кмициц часто подъезжал поближе к толпам беглецов или к кострам, которые пылали по ночам в лесной чаще. Повсюду, где только встречались ему люди с левого берега Вилии, из окрестностей Ковно или из мест еще белее удаленных, он слышал страшные рассказы о жестокостях Золотаренко и его союзников, которые истребляли поголовно все население, не глядя на возраст и пол, жгли деревни, вырубали даже деревья в садах, оставляя одну голую землю да воду. Никогда татарские полчища не оставляли за собой таких опустошений.</w:t>
      </w:r>
    </w:p>
    <w:p>
      <w:pPr>
        <w:pStyle w:val="Normal"/>
        <w:rPr>
          <w:rFonts w:ascii="Times New Roman" w:hAnsi="Times New Roman" w:cs="Times New Roman"/>
        </w:rPr>
      </w:pPr>
      <w:r>
        <w:rPr>
          <w:rFonts w:cs="Times New Roman" w:ascii="Times New Roman" w:hAnsi="Times New Roman"/>
        </w:rPr>
        <w:t>Жителей не просто убивали, их подвергали сперва самым изощренным пыткам. Многие бежали оттуда, помешавшись в уме. По ночам эти безумцы наполняли лесную чащу дикими воплями, иные, хоть и были уже по эту сторону Немана и Вилии и лесные чащи отделяли их от ватаг Золотаренко, однако все еще словно в бреду ждали нападения. Многие протягивали руки к Кмицицу и его оршанцам, моля о спасении и милосердии, словно враг уже настигнул их.</w:t>
      </w:r>
    </w:p>
    <w:p>
      <w:pPr>
        <w:pStyle w:val="Normal"/>
        <w:rPr>
          <w:rFonts w:ascii="Times New Roman" w:hAnsi="Times New Roman" w:cs="Times New Roman"/>
        </w:rPr>
      </w:pPr>
      <w:r>
        <w:rPr>
          <w:rFonts w:cs="Times New Roman" w:ascii="Times New Roman" w:hAnsi="Times New Roman"/>
        </w:rPr>
        <w:t>В Пруссию катили и кареты шляхты, везя стариков, женщин и детей, а за ними тянулись телеги с челядью, скарбом, пожитками, живностью. Все были напуганы, охвачены страхом, все удручены тем, что впереди ждут их скитания.</w:t>
      </w:r>
    </w:p>
    <w:p>
      <w:pPr>
        <w:pStyle w:val="Normal"/>
        <w:rPr>
          <w:rFonts w:ascii="Times New Roman" w:hAnsi="Times New Roman" w:cs="Times New Roman"/>
        </w:rPr>
      </w:pPr>
      <w:r>
        <w:rPr>
          <w:rFonts w:cs="Times New Roman" w:ascii="Times New Roman" w:hAnsi="Times New Roman"/>
        </w:rPr>
        <w:t>Пан Анджей иногда утешал этих несчастных, говорил, что шведы скоро переправятся через реку и прогонят врага далеко из пределов страны. Тогда беглецы воздевали руки к небу и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 здоровья, дай бог счастья князю воеводе, что добрый народ привел нам на защиту! Вот придут шведы, и мы воротимся домой, на свои пепелища!..</w:t>
      </w:r>
    </w:p>
    <w:p>
      <w:pPr>
        <w:pStyle w:val="Normal"/>
        <w:rPr>
          <w:rFonts w:ascii="Times New Roman" w:hAnsi="Times New Roman" w:cs="Times New Roman"/>
        </w:rPr>
      </w:pPr>
      <w:r>
        <w:rPr>
          <w:rFonts w:cs="Times New Roman" w:ascii="Times New Roman" w:hAnsi="Times New Roman"/>
        </w:rPr>
        <w:t>И повсюду благословляли князя. Из уст в уста передавалась весть, что он во главе собственных и шведских войск вот-вот перейдет Вилию. Заранее прославлялась «скромность» шведов, их дисциплина, хорошее обращение с народом. Радзивилла называли литовским Гедеоном, Самсоном, спасителем. Люди, бежавшие из мест, где пахло свежей кровью, откуда тянуло гарью пожарищ, ждали его как избавителя.</w:t>
      </w:r>
    </w:p>
    <w:p>
      <w:pPr>
        <w:pStyle w:val="Normal"/>
        <w:rPr>
          <w:rFonts w:ascii="Times New Roman" w:hAnsi="Times New Roman" w:cs="Times New Roman"/>
        </w:rPr>
      </w:pPr>
      <w:r>
        <w:rPr>
          <w:rFonts w:cs="Times New Roman" w:ascii="Times New Roman" w:hAnsi="Times New Roman"/>
        </w:rPr>
        <w:t>А Кмициц, слушая эти благословения, эти пожелания, чуть не славословия, укреплялся в своей вере в Радзивилла и повторял в душе:</w:t>
      </w:r>
    </w:p>
    <w:p>
      <w:pPr>
        <w:pStyle w:val="Normal"/>
        <w:rPr>
          <w:rFonts w:ascii="Times New Roman" w:hAnsi="Times New Roman" w:cs="Times New Roman"/>
        </w:rPr>
      </w:pPr>
      <w:r>
        <w:rPr>
          <w:rFonts w:cs="Times New Roman" w:ascii="Times New Roman" w:hAnsi="Times New Roman"/>
        </w:rPr>
        <w:t>«Вот какому господину я служу! С закрытыми глазами, слепо пойду за ним. Страшен он порою и непостижим, но мудр, лучше всех знает, что надо делать, и в нем одном спасение». Ему становилось легче и радостней на душе при этой мысли, и он ехал дальше, ободренный, то предаваясь тоске по Кейданам, то размышлениям о тяжелой доле отчизны.</w:t>
      </w:r>
    </w:p>
    <w:p>
      <w:pPr>
        <w:pStyle w:val="Normal"/>
        <w:rPr>
          <w:rFonts w:ascii="Times New Roman" w:hAnsi="Times New Roman" w:cs="Times New Roman"/>
        </w:rPr>
      </w:pPr>
      <w:r>
        <w:rPr>
          <w:rFonts w:cs="Times New Roman" w:ascii="Times New Roman" w:hAnsi="Times New Roman"/>
        </w:rPr>
        <w:t>Тоска все больше томила его. Он не бросил за собой красной ленточки, не залил ведром воды первого костра, ибо чувствовал, что все это напрасно, да и не хо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Когда бы она была тут, слышала эти слезы и стоны людские, не стала бы она просить бога, чтобы наставил меня на путь, не говорила бы, что заблуждаюсь я, как еретик, который отрекся от истинной веры. Ничего! Рано или поздно она убедится, она поймет, что это ей разума не стало. А тогда будет, что бог даст. Может, мы еще встретимся в жизни…</w:t>
      </w:r>
    </w:p>
    <w:p>
      <w:pPr>
        <w:pStyle w:val="Normal"/>
        <w:rPr>
          <w:rFonts w:ascii="Times New Roman" w:hAnsi="Times New Roman" w:cs="Times New Roman"/>
        </w:rPr>
      </w:pPr>
      <w:r>
        <w:rPr>
          <w:rFonts w:cs="Times New Roman" w:ascii="Times New Roman" w:hAnsi="Times New Roman"/>
        </w:rPr>
        <w:t>И тоска по ней еще больше томила молодого рыцаря; но уверенность в том, что стоит он не на ложном, а на истинном пути, принесла ему покой, какого он давно уже не знал. Смятение духа, печали, сомнения понемногу оставляли его, и он стремился вперед, повеселевший, все дальше уходя в глубь необъятных лесов. С той поры, как он приехал в Любич после славных набегов на Хованского, не чувствовал он, что так хорошо жить на свете.</w:t>
      </w:r>
    </w:p>
    <w:p>
      <w:pPr>
        <w:pStyle w:val="Normal"/>
        <w:rPr>
          <w:rFonts w:ascii="Times New Roman" w:hAnsi="Times New Roman" w:cs="Times New Roman"/>
        </w:rPr>
      </w:pPr>
      <w:r>
        <w:rPr>
          <w:rFonts w:cs="Times New Roman" w:ascii="Times New Roman" w:hAnsi="Times New Roman"/>
        </w:rPr>
        <w:t>В одном усатый Харламп был прав: не было лучше лекарства от душевных забот и тревог, чем дорога. Здоровье у пана Анджея было железное, и с каждой минутой к нему возвращались отвага и жажда приключений. Он видел уже их перед собою и улыбался при мысли о них и гнал свой отряд без передышки, останавливаясь лишь на короткие ночлеги.</w:t>
      </w:r>
    </w:p>
    <w:p>
      <w:pPr>
        <w:pStyle w:val="Normal"/>
        <w:rPr>
          <w:rFonts w:ascii="Times New Roman" w:hAnsi="Times New Roman" w:cs="Times New Roman"/>
        </w:rPr>
      </w:pPr>
      <w:r>
        <w:rPr>
          <w:rFonts w:cs="Times New Roman" w:ascii="Times New Roman" w:hAnsi="Times New Roman"/>
        </w:rPr>
        <w:t>Перед очами души его непрестанно стояла Оленька, заплаканная, трепещущая в его руках, как пташка, и он говорил себе: «Я вернусь!»</w:t>
      </w:r>
    </w:p>
    <w:p>
      <w:pPr>
        <w:pStyle w:val="Normal"/>
        <w:rPr>
          <w:rFonts w:ascii="Times New Roman" w:hAnsi="Times New Roman" w:cs="Times New Roman"/>
        </w:rPr>
      </w:pPr>
      <w:r>
        <w:rPr>
          <w:rFonts w:cs="Times New Roman" w:ascii="Times New Roman" w:hAnsi="Times New Roman"/>
        </w:rPr>
        <w:t>Порою рисовался душе его и образ гетмана, мрачного, огромного, грозного. Но, быть может, потому, что он все больше от него удалялся, образ этот становился чуть ли не дорог ему. Доныне он сгибался перед Радзивиллом, сейчас начинал любить его. Доныне Радзивилл увлекал его, как пучина увлекает и притягивает все, что попадет в могучий ее водоворот; теперь Кмициц чувствовал, что всей душой хочет плыть вместе с ним.</w:t>
      </w:r>
    </w:p>
    <w:p>
      <w:pPr>
        <w:pStyle w:val="Normal"/>
        <w:rPr>
          <w:rFonts w:ascii="Times New Roman" w:hAnsi="Times New Roman" w:cs="Times New Roman"/>
        </w:rPr>
      </w:pPr>
      <w:r>
        <w:rPr>
          <w:rFonts w:cs="Times New Roman" w:ascii="Times New Roman" w:hAnsi="Times New Roman"/>
        </w:rPr>
        <w:t>И на расстоянии могучий воевода все больше рос в глазах молодого рыцаря и принимал просто нечеловеческие размеры. Не однажды на ночлеге, когда пан Анджей закрывал глаза, чтобы уснуть, ему виделся гетман, восседающий на троне, который возносится над вершинами сосен. Венец на главе его, лицо все такое же, крупное, угрюмое, в руках скипетр и меч, а у ног вся Речь Посполитая.</w:t>
      </w:r>
    </w:p>
    <w:p>
      <w:pPr>
        <w:pStyle w:val="Normal"/>
        <w:rPr>
          <w:rFonts w:ascii="Times New Roman" w:hAnsi="Times New Roman" w:cs="Times New Roman"/>
        </w:rPr>
      </w:pPr>
      <w:r>
        <w:rPr>
          <w:rFonts w:cs="Times New Roman" w:ascii="Times New Roman" w:hAnsi="Times New Roman"/>
        </w:rPr>
        <w:t>И он склонялся в душе перед величием.</w:t>
      </w:r>
    </w:p>
    <w:p>
      <w:pPr>
        <w:pStyle w:val="Normal"/>
        <w:rPr>
          <w:rFonts w:ascii="Times New Roman" w:hAnsi="Times New Roman" w:cs="Times New Roman"/>
        </w:rPr>
      </w:pPr>
      <w:r>
        <w:rPr>
          <w:rFonts w:cs="Times New Roman" w:ascii="Times New Roman" w:hAnsi="Times New Roman"/>
        </w:rPr>
        <w:t>На третий день путешествия отряд оставил далеко позади Неман и вступил в край еще более лесистый. По-прежнему на дорогах встречались целые толпы беглецов: кто из шляхты не мог уже держать оружие в руках, уходил в Пруссию от неприятельских разъездов, не смиряемых тут шведскими и радзивилловскими полками, как это было на берегу Вилии, и проникавших иногда в глубь страны, к самой границе с курфюрстовской Пруссией. Грабительство было главной их целью.</w:t>
      </w:r>
    </w:p>
    <w:p>
      <w:pPr>
        <w:pStyle w:val="Normal"/>
        <w:rPr>
          <w:rFonts w:ascii="Times New Roman" w:hAnsi="Times New Roman" w:cs="Times New Roman"/>
        </w:rPr>
      </w:pPr>
      <w:r>
        <w:rPr>
          <w:rFonts w:cs="Times New Roman" w:ascii="Times New Roman" w:hAnsi="Times New Roman"/>
        </w:rPr>
        <w:t>Часто встречались ватаги, которые выдавали себя за разъезды Золотаренко, а на деле не признавали над собою ничьей власти и были просто разбойничьими шайками, так называемой «вольницей», и атаманы у них бывали иной раз из местных разбойников. Избегая столкновений с воинскими отрядами и даже с мещанами, они нападали на небольшие деревушки, помещичьи усадьбы и на проезжих людей.</w:t>
      </w:r>
    </w:p>
    <w:p>
      <w:pPr>
        <w:pStyle w:val="Normal"/>
        <w:rPr>
          <w:rFonts w:ascii="Times New Roman" w:hAnsi="Times New Roman" w:cs="Times New Roman"/>
        </w:rPr>
      </w:pPr>
      <w:r>
        <w:rPr>
          <w:rFonts w:cs="Times New Roman" w:ascii="Times New Roman" w:hAnsi="Times New Roman"/>
        </w:rPr>
        <w:t>Громила их шляхта со своею челядью на свой страх и вешала на придорожных соснах; однако в лесах можно было наткнуться на крупные шайки, и пану Анджею приходилось соблюдать теперь чрезвычайную осторожность.</w:t>
      </w:r>
    </w:p>
    <w:p>
      <w:pPr>
        <w:pStyle w:val="Normal"/>
        <w:rPr>
          <w:rFonts w:ascii="Times New Roman" w:hAnsi="Times New Roman" w:cs="Times New Roman"/>
        </w:rPr>
      </w:pPr>
      <w:r>
        <w:rPr>
          <w:rFonts w:cs="Times New Roman" w:ascii="Times New Roman" w:hAnsi="Times New Roman"/>
        </w:rPr>
        <w:t>Но чуть подальше, в Пильвишках, на Шешупе, люди уже спокойно сидели на местах. Правда, горожане рассказали Кмицицу, что не далее как за два дня до его приезда на староство напал большой, до пятисот сабель, отряд Золотаренко, который, по своему обычаю, предал бы город мечу и огню, если бы не нежданная помощь, которая словно с неба уп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ж предали живот свой в руки господа, – говорил хозяин постоялого двора, где остановился пан Анджей, – а тут святые угодники послали нам какую-то хоругвь. Сперва мы подумали, что это новый враг, оказалось – нет, свои. Налетели они на ватагу Золотаренко и за какой-нибудь час всех положили; правда, мы им тоже подмо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была за хоругвь? – спросил пан Анд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азывали они, дай им бог здоровья, кто такие, а мы тоже не посмели спрашивать. Покормили они лошадей, взяли сена да хлеба и у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же они пришли и куда у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ли из Козловой Руды, а ушли на полдень. Мы поначалу тоже хотели в лес бежать, а теперь вот подумали и остались, – пан подстароста сказал нам, что после такой науки враг не скоро к нам заглянет.</w:t>
      </w:r>
    </w:p>
    <w:p>
      <w:pPr>
        <w:pStyle w:val="Normal"/>
        <w:rPr>
          <w:rFonts w:ascii="Times New Roman" w:hAnsi="Times New Roman" w:cs="Times New Roman"/>
        </w:rPr>
      </w:pPr>
      <w:r>
        <w:rPr>
          <w:rFonts w:cs="Times New Roman" w:ascii="Times New Roman" w:hAnsi="Times New Roman"/>
        </w:rPr>
        <w:t>Весть о бое взволновала пана Андж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знаете, кто полковник этой хоругви? – продолжал расспрашивать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 такой, не знаем, а видеть его – видели, он на рынке с нами беседовал. Молодой такой, а уж ловок, вьюном вертится. С виду никак не похож на такого воина, какой он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одыёвский! – воскликну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одыёвский, нет ли, благослови его бог и пошли ему гетманство!</w:t>
      </w:r>
    </w:p>
    <w:p>
      <w:pPr>
        <w:pStyle w:val="Normal"/>
        <w:rPr>
          <w:rFonts w:ascii="Times New Roman" w:hAnsi="Times New Roman" w:cs="Times New Roman"/>
        </w:rPr>
      </w:pPr>
      <w:r>
        <w:rPr>
          <w:rFonts w:cs="Times New Roman" w:ascii="Times New Roman" w:hAnsi="Times New Roman"/>
        </w:rPr>
        <w:t>Пан Анджей крепко призадумался. Видно, он шел той самой дорогой, по которой за несколько дней до него проследовал Володыёвский с лауданцами. Дело было возможное. Оба они направлялись на Подляшье. Пану Анджею пришло тут на ум, что если он станет торопиться, то легко может наткнуться на маленького рыцаря и попасть в его руки; тогда и все радзивилловские письма попадут вместе с ним к конфедератам. Все пойдет тогда прахом, и бог знает какой урон может быть нанесен делу Радзивилла. Пан Анджей принял решение задержаться дня на два в Пильвишках, чтобы лауданская хоругвь успела за это время уйти далеко вперед.</w:t>
      </w:r>
    </w:p>
    <w:p>
      <w:pPr>
        <w:pStyle w:val="Normal"/>
        <w:rPr>
          <w:rFonts w:ascii="Times New Roman" w:hAnsi="Times New Roman" w:cs="Times New Roman"/>
        </w:rPr>
      </w:pPr>
      <w:r>
        <w:rPr>
          <w:rFonts w:cs="Times New Roman" w:ascii="Times New Roman" w:hAnsi="Times New Roman"/>
        </w:rPr>
        <w:t>К тому же и люди и лошади нуждались в отдыхе, так как отряд чуть не от самых Кейдан прошел с одними короткими привалами; пан Анджей приказал поэтому развьючить лошадей и расположиться в корчме на длительный отдых.</w:t>
      </w:r>
    </w:p>
    <w:p>
      <w:pPr>
        <w:pStyle w:val="Normal"/>
        <w:rPr>
          <w:rFonts w:ascii="Times New Roman" w:hAnsi="Times New Roman" w:cs="Times New Roman"/>
        </w:rPr>
      </w:pPr>
      <w:r>
        <w:rPr>
          <w:rFonts w:cs="Times New Roman" w:ascii="Times New Roman" w:hAnsi="Times New Roman"/>
        </w:rPr>
        <w:t>На следующий день он убедился, что рассудил не только здраво, но и предусмотрительно; не успел он утром одеться, как к нему явился хозяин постоялого д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ан, к тебе с новостью,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хоро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плохой, ни хорошей, гости у нас. Богатый двор приехал нынче утром и остановился в доме старосты. Полк пехоты, а уж конницы, карет, слуг! Люди думали, сам король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король?</w:t>
      </w:r>
    </w:p>
    <w:p>
      <w:pPr>
        <w:pStyle w:val="Normal"/>
        <w:rPr>
          <w:rFonts w:ascii="Times New Roman" w:hAnsi="Times New Roman" w:cs="Times New Roman"/>
        </w:rPr>
      </w:pPr>
      <w:r>
        <w:rPr>
          <w:rFonts w:cs="Times New Roman" w:ascii="Times New Roman" w:hAnsi="Times New Roman"/>
        </w:rPr>
        <w:t>Хозяин стал мять в руках шап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что королей у нас нынче два, но приехал это никакой не король, а князь конюший.</w:t>
      </w:r>
    </w:p>
    <w:p>
      <w:pPr>
        <w:pStyle w:val="Normal"/>
        <w:rPr>
          <w:rFonts w:ascii="Times New Roman" w:hAnsi="Times New Roman" w:cs="Times New Roman"/>
        </w:rPr>
      </w:pPr>
      <w:r>
        <w:rPr>
          <w:rFonts w:cs="Times New Roman" w:ascii="Times New Roman" w:hAnsi="Times New Roman"/>
        </w:rPr>
        <w:t>Кмициц вскочил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князь конюший? Князь Богусл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Двоюродный брат князя, виленского воеводы.</w:t>
      </w:r>
    </w:p>
    <w:p>
      <w:pPr>
        <w:pStyle w:val="Normal"/>
        <w:rPr>
          <w:rFonts w:ascii="Times New Roman" w:hAnsi="Times New Roman" w:cs="Times New Roman"/>
        </w:rPr>
      </w:pPr>
      <w:r>
        <w:rPr>
          <w:rFonts w:cs="Times New Roman" w:ascii="Times New Roman" w:hAnsi="Times New Roman"/>
        </w:rPr>
        <w:t>Пан Анджей в изумлении даже руками всплес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встреча!</w:t>
      </w:r>
    </w:p>
    <w:p>
      <w:pPr>
        <w:pStyle w:val="Normal"/>
        <w:rPr>
          <w:rFonts w:ascii="Times New Roman" w:hAnsi="Times New Roman" w:cs="Times New Roman"/>
        </w:rPr>
      </w:pPr>
      <w:r>
        <w:rPr>
          <w:rFonts w:cs="Times New Roman" w:ascii="Times New Roman" w:hAnsi="Times New Roman"/>
        </w:rPr>
        <w:t>Поняв, что его постоялец знаком с князем Богуславом, хозяин отвесил поклон ниже, чем накануне, и вышел, а Кмициц стал торопливо одеваться и час спустя был уже у ворот дома старосты.</w:t>
      </w:r>
    </w:p>
    <w:p>
      <w:pPr>
        <w:pStyle w:val="Normal"/>
        <w:rPr>
          <w:rFonts w:ascii="Times New Roman" w:hAnsi="Times New Roman" w:cs="Times New Roman"/>
        </w:rPr>
      </w:pPr>
      <w:r>
        <w:rPr>
          <w:rFonts w:cs="Times New Roman" w:ascii="Times New Roman" w:hAnsi="Times New Roman"/>
        </w:rPr>
        <w:t>Весь городок кишел солдатами. На рынке пехота ставила в козлы мушкеты; конница уже спешилась и заняла ближайшие дворы. Солдаты и княжеская челядь в пестром платье стояли у ворот или прогуливались по улицам. Слышалась французская и немецкая речь офицеров. Нигде ни одного польского солдата, ни одного польского мундира; мушкетеры и драгуны одеты странно, даже не так, как иноземные хоругви, которые пан Анджей видел в Кейданах, не на немецкий, а на французский манер. Однако красавцы солдаты, такие видные, что каждого можно было принять за офицера, тешили взор. Офицеры с любопытством поглядывали на молодого рыцаря, разряженного в бархат и парчу и выступавшего в сопровождении шестерых солдат в новых мундирах.</w:t>
      </w:r>
    </w:p>
    <w:p>
      <w:pPr>
        <w:pStyle w:val="Normal"/>
        <w:rPr>
          <w:rFonts w:ascii="Times New Roman" w:hAnsi="Times New Roman" w:cs="Times New Roman"/>
        </w:rPr>
      </w:pPr>
      <w:r>
        <w:rPr>
          <w:rFonts w:cs="Times New Roman" w:ascii="Times New Roman" w:hAnsi="Times New Roman"/>
        </w:rPr>
        <w:t>Во дворе у старосты суетилась придворная челядь; все были одеты на французский манер: пажи – в беретиках с перьями, лакеи – в бархатных кафтанах, старшие конюхи – в высоких шведских ботфортах.</w:t>
      </w:r>
    </w:p>
    <w:p>
      <w:pPr>
        <w:pStyle w:val="Normal"/>
        <w:rPr>
          <w:rFonts w:ascii="Times New Roman" w:hAnsi="Times New Roman" w:cs="Times New Roman"/>
        </w:rPr>
      </w:pPr>
      <w:r>
        <w:rPr>
          <w:rFonts w:cs="Times New Roman" w:ascii="Times New Roman" w:hAnsi="Times New Roman"/>
        </w:rPr>
        <w:t>Князь, видно, не думал задерживаться в Пильвишках, заехал только покормить лошадей, так как кареты не были поставлены в сараи и лошадей старшие конюхи кормили из жестяных сит.</w:t>
      </w:r>
    </w:p>
    <w:p>
      <w:pPr>
        <w:pStyle w:val="Normal"/>
        <w:rPr>
          <w:rFonts w:ascii="Times New Roman" w:hAnsi="Times New Roman" w:cs="Times New Roman"/>
        </w:rPr>
      </w:pPr>
      <w:r>
        <w:rPr>
          <w:rFonts w:cs="Times New Roman" w:ascii="Times New Roman" w:hAnsi="Times New Roman"/>
        </w:rPr>
        <w:t>Кмициц сказал офицеру, стоявшему на страже перед домом, кто он такой и по какому делу следует; тот ушел доложить князю. Через минуту он поспешно вернулся и сказал, что князь желает немедленно видеть посланца гетмана; показывая пану Анджею дорогу, он вошел вместе с ним в дом.</w:t>
      </w:r>
    </w:p>
    <w:p>
      <w:pPr>
        <w:pStyle w:val="Normal"/>
        <w:rPr>
          <w:rFonts w:ascii="Times New Roman" w:hAnsi="Times New Roman" w:cs="Times New Roman"/>
        </w:rPr>
      </w:pPr>
      <w:r>
        <w:rPr>
          <w:rFonts w:cs="Times New Roman" w:ascii="Times New Roman" w:hAnsi="Times New Roman"/>
        </w:rPr>
        <w:t>Миновав сени, пан Анджей в первом, столовом, покое увидел несколько придворных, которые, вытянув ноги, сладко дремали в креслах; верно, с последнего привала они выехали ранним утром. У двери в следующий покой офицер остановился и с поклоном сказал пану Анджею по-немец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там.</w:t>
      </w:r>
    </w:p>
    <w:p>
      <w:pPr>
        <w:pStyle w:val="Normal"/>
        <w:rPr>
          <w:rFonts w:ascii="Times New Roman" w:hAnsi="Times New Roman" w:cs="Times New Roman"/>
        </w:rPr>
      </w:pPr>
      <w:r>
        <w:rPr>
          <w:rFonts w:cs="Times New Roman" w:ascii="Times New Roman" w:hAnsi="Times New Roman"/>
        </w:rPr>
        <w:t>Пан Анджей вошел и остановился на пороге. Князь сидел перед зеркалом, поставленным в углу покоя, и так пристально разглядывал свое лицо, видно, только что нарумяненное и набеленное, что не обратил внимания на вошедшего. Двое слуг, стоя перед ним на коленях, кончали застегивать пряжки высоких дорожных сапог, а он медленно расчесывал пальцами на лбу пышную, ровно подрезанную гривку светло-желтого парика, а может, и собственных густых волос.</w:t>
      </w:r>
    </w:p>
    <w:p>
      <w:pPr>
        <w:pStyle w:val="Normal"/>
        <w:rPr>
          <w:rFonts w:ascii="Times New Roman" w:hAnsi="Times New Roman" w:cs="Times New Roman"/>
        </w:rPr>
      </w:pPr>
      <w:r>
        <w:rPr>
          <w:rFonts w:cs="Times New Roman" w:ascii="Times New Roman" w:hAnsi="Times New Roman"/>
        </w:rPr>
        <w:t>Это был еще молодой человек лет тридцати пяти, хотя на вид ему едва ли можно было дать двадцать пять. Кмициц знал князя Богуслава, однако всегда смотрел на него с любопытством, во-первых, потому, что имя его было овеяно большой рыцарской славой, которую он снискал главным образом поединками с иноземными аристократами, во-вторых, потому, что наружность у князя была такая необыкновенная, что, раз увидев, трудно было его забыть. Это был мужчина высокого роста и сильного телосложения, однако на широких его плечах сидела такая маленькая головка, словно она была посажена с чьего-то чужого корпуса. Лицо у него было тоже маленькое до чрезвычайности, почти детское, но и оно было крайне непропорционально; нос был большой, римский и глаза огромные, неизъяснимой красоты и блеска, с орлиным взглядом. При таких глазах и носе остальные черты лица, окаймленного к тому же длинными и пышными буклями, совсем пропадали, рот был совершенно детский, жиденькие усики едва прикрывали верхнюю губу. Нежная кожа нарумяненного и набеленного лица делала его похожим на девушку; но дерзость, кичливость и самоуверенность, рисовавшиеся на этом лице, не давали забыть, что это знаменитый chercheur de noises</w:t>
      </w:r>
      <w:r>
        <w:rPr>
          <w:rStyle w:val="FootnoteAnchor"/>
          <w:rFonts w:cs="Times New Roman" w:ascii="Times New Roman" w:hAnsi="Times New Roman"/>
          <w:vertAlign w:val="superscript"/>
        </w:rPr>
        <w:footnoteReference w:id="133"/>
      </w:r>
      <w:r>
        <w:rPr>
          <w:rFonts w:cs="Times New Roman" w:ascii="Times New Roman" w:hAnsi="Times New Roman"/>
        </w:rPr>
        <w:t xml:space="preserve"> как его называли при французском дворе, человек, у которого легко срывалось с губ острое словцо, но еще легче вырывалась шпага из ножен.</w:t>
      </w:r>
    </w:p>
    <w:p>
      <w:pPr>
        <w:pStyle w:val="Normal"/>
        <w:rPr>
          <w:rFonts w:ascii="Times New Roman" w:hAnsi="Times New Roman" w:cs="Times New Roman"/>
        </w:rPr>
      </w:pPr>
      <w:r>
        <w:rPr>
          <w:rFonts w:cs="Times New Roman" w:ascii="Times New Roman" w:hAnsi="Times New Roman"/>
        </w:rPr>
        <w:t>В Германии, в Голландии и во Франции рассказывали чудеса о его боевых подвигах, ссорах, приключениях и поединках. Это он в Голландии бросался в самое пекло в битве с несравненными полками испанской пехоты и собственной княжеской рукою захватывал знамена и пушки; это он во главе полков принца Оранского захватывал батареи, которые старые военачальники почитали непобедимыми; это он на Рейне, во главе французских мушкетеров, сокрушал тяжелые германские хоругви, испытанные в огне Тридцатилетней войны; это он во Франции ранил в поединке самого прославленного фехтовальщика среди французских кавалеров, принца де Фремуйля; другой знаменитый забияка, барон фон Гец, на коленях молил его даровать ему жизнь; это он ранил барона Грота, за что выслушал от брата Януша горькие упреки в том, что он унижает свое княжеское достоинство, выходя на поединки с людьми неравными; это он, наконец, на балу в Лувре, в присутствии всего французского двора, дал пощечину маркизу де Рье за то, что тот «дерзко» с ним разговаривал.</w:t>
      </w:r>
    </w:p>
    <w:p>
      <w:pPr>
        <w:pStyle w:val="Normal"/>
        <w:rPr/>
      </w:pPr>
      <w:r>
        <w:rPr>
          <w:rFonts w:cs="Times New Roman" w:ascii="Times New Roman" w:hAnsi="Times New Roman"/>
        </w:rPr>
        <w:t>Поединки incognito</w:t>
      </w:r>
      <w:r>
        <w:rPr>
          <w:rStyle w:val="FootnoteAnchor"/>
          <w:rFonts w:cs="Times New Roman" w:ascii="Times New Roman" w:hAnsi="Times New Roman"/>
          <w:vertAlign w:val="superscript"/>
        </w:rPr>
        <w:footnoteReference w:id="134"/>
      </w:r>
      <w:r>
        <w:rPr>
          <w:rFonts w:cs="Times New Roman" w:ascii="Times New Roman" w:hAnsi="Times New Roman"/>
        </w:rPr>
        <w:t xml:space="preserve"> в маленьких городах, корчмах и заезжих дворах, ясное дело, в расчет не принимались.</w:t>
      </w:r>
    </w:p>
    <w:p>
      <w:pPr>
        <w:pStyle w:val="Normal"/>
        <w:rPr>
          <w:rFonts w:ascii="Times New Roman" w:hAnsi="Times New Roman" w:cs="Times New Roman"/>
        </w:rPr>
      </w:pPr>
      <w:r>
        <w:rPr>
          <w:rFonts w:cs="Times New Roman" w:ascii="Times New Roman" w:hAnsi="Times New Roman"/>
        </w:rPr>
        <w:t>Изнеженность сочеталась в князе с необузданной отвагой. Во время редких и коротких наездов в родные края он развлекался раздорами с родом Сапег и охотой. Лесники должны были находить для него медведиц с детенышами, особенно опасных и свирепых, а хаживал князь на них вооруженный одною рогатиной. Вообще же дома он скучал и, как уже было сказано, наезжал на родину неохотно, чаще всего во время войны. Большую храбрость проявил он в боях под Берестечком, Могилевом, Смоленском. Война была его стихией, хотя ум его, быстрый и гибкий, одинаково годился и для интриг, и для дипломатических уловок.</w:t>
      </w:r>
    </w:p>
    <w:p>
      <w:pPr>
        <w:pStyle w:val="Normal"/>
        <w:rPr>
          <w:rFonts w:ascii="Times New Roman" w:hAnsi="Times New Roman" w:cs="Times New Roman"/>
        </w:rPr>
      </w:pPr>
      <w:r>
        <w:rPr>
          <w:rFonts w:cs="Times New Roman" w:ascii="Times New Roman" w:hAnsi="Times New Roman"/>
        </w:rPr>
        <w:t>Тогда он умел быть терпеливым и стойким, гораздо более стойким, чем в «амурах», длинный ряд которых дополнял историю его жизни. При дворах князь был грозою мужей, обладателей красивых жен. Вероятно, по этой причине сам он до сих пор не был женат, хотя и высокое происхождение, и огромное состояние делали его одной из самых завидных партий в Европе. Сватали его и сам французский король с королевой, и Мария Людвика, королева польская, и принц Оранский, и дядя курфюрст бранденбургский, однако князь не хотел расстаться со своею своб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аное мне не нужно, – цинично говаривал он, – а иных утех мне и без того хватает.</w:t>
      </w:r>
    </w:p>
    <w:p>
      <w:pPr>
        <w:pStyle w:val="Normal"/>
        <w:rPr>
          <w:rFonts w:ascii="Times New Roman" w:hAnsi="Times New Roman" w:cs="Times New Roman"/>
        </w:rPr>
      </w:pPr>
      <w:r>
        <w:rPr>
          <w:rFonts w:cs="Times New Roman" w:ascii="Times New Roman" w:hAnsi="Times New Roman"/>
        </w:rPr>
        <w:t>Так дожил он до тридцати пяти лет.</w:t>
      </w:r>
    </w:p>
    <w:p>
      <w:pPr>
        <w:pStyle w:val="Normal"/>
        <w:rPr>
          <w:rFonts w:ascii="Times New Roman" w:hAnsi="Times New Roman" w:cs="Times New Roman"/>
        </w:rPr>
      </w:pPr>
      <w:r>
        <w:rPr>
          <w:rFonts w:cs="Times New Roman" w:ascii="Times New Roman" w:hAnsi="Times New Roman"/>
        </w:rPr>
        <w:t>Стоя на пороге, Кмициц с любопытством смотрел на его лицо, отражавшееся в зеркале, а князь в задумчивости расчесывал гривку на лбу; наконец пан Анджей кашлянул раз, другой, и князь, не поворачивая головы,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Не посланец ли от князя вое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сланец, но от князя воеводы! – ответил пан Анджей.</w:t>
      </w:r>
    </w:p>
    <w:p>
      <w:pPr>
        <w:pStyle w:val="Normal"/>
        <w:rPr>
          <w:rFonts w:ascii="Times New Roman" w:hAnsi="Times New Roman" w:cs="Times New Roman"/>
        </w:rPr>
      </w:pPr>
      <w:r>
        <w:rPr>
          <w:rFonts w:cs="Times New Roman" w:ascii="Times New Roman" w:hAnsi="Times New Roman"/>
        </w:rPr>
        <w:t>Тогда князь повернул голову и, увидев блестящего рыцаря, понял, что имеет дело не с простым слуг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пан кавалер, – сказал он любезно, – я вижу, ошибся. Что-то мне знакомо твое лицо, хотя имени не могу припомнить. Ты придворный князя гет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вать меня Кмицицем, – ответил пан Анджей, – не придворный я, а полковник с той поры, как привел князю собственную хоруг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мициц! – воскликнул князь. – Уж не тот ли Кмициц, который прославился в последнюю войну, когда учинял набеги на Хованского, а потом не хуже действовал и на свой страх? А ведь я много о тебе наслышан!</w:t>
      </w:r>
    </w:p>
    <w:p>
      <w:pPr>
        <w:pStyle w:val="Normal"/>
        <w:rPr>
          <w:rFonts w:ascii="Times New Roman" w:hAnsi="Times New Roman" w:cs="Times New Roman"/>
        </w:rPr>
      </w:pPr>
      <w:r>
        <w:rPr>
          <w:rFonts w:cs="Times New Roman" w:ascii="Times New Roman" w:hAnsi="Times New Roman"/>
        </w:rPr>
        <w:t>С этими словами князь устремил на пана Анджея внимательный и благосклонный взгляд, приняв его за человека такого же покроя, как и он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 пан кавалер, – сказал он. – Рад поближе с тобой познакомиться. Что слышно в Кейда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исьмо от пана гетмана, – ответил Кмициц.</w:t>
      </w:r>
    </w:p>
    <w:p>
      <w:pPr>
        <w:pStyle w:val="Normal"/>
        <w:rPr>
          <w:rFonts w:ascii="Times New Roman" w:hAnsi="Times New Roman" w:cs="Times New Roman"/>
        </w:rPr>
      </w:pPr>
      <w:r>
        <w:rPr>
          <w:rFonts w:cs="Times New Roman" w:ascii="Times New Roman" w:hAnsi="Times New Roman"/>
        </w:rPr>
        <w:t>Слуги, закончив застегивать князю сапоги, вышли, а князь взломал печать и стал читать письмо. Через минуту на лице его отразились недовольство и скука. Он бросил письмо на подзеркальник и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ового! Князь советует мне уехать в Пруссию, в Тильзит или Тауроги, а я, как видишь, и без него это делаю. Ma foi</w:t>
      </w:r>
      <w:r>
        <w:rPr>
          <w:rStyle w:val="FootnoteAnchor"/>
          <w:rFonts w:cs="Times New Roman" w:ascii="Times New Roman" w:hAnsi="Times New Roman"/>
          <w:vertAlign w:val="superscript"/>
        </w:rPr>
        <w:footnoteReference w:id="135"/>
      </w:r>
      <w:r>
        <w:rPr>
          <w:rFonts w:cs="Times New Roman" w:ascii="Times New Roman" w:hAnsi="Times New Roman"/>
        </w:rPr>
        <w:t>, не пойму я брата! Он сообщает мне, что курфюрст в маркграфстве и в Пруссию не может пробраться из-за шведов, и в то же время пишет, что волосы у него дыбом становятся, оттого что я не сношусь с курфюрстом de succursu u de receptu</w:t>
      </w:r>
      <w:r>
        <w:rPr>
          <w:rStyle w:val="FootnoteAnchor"/>
          <w:rFonts w:cs="Times New Roman" w:ascii="Times New Roman" w:hAnsi="Times New Roman"/>
          <w:vertAlign w:val="superscript"/>
        </w:rPr>
        <w:footnoteReference w:id="136"/>
      </w:r>
      <w:r>
        <w:rPr>
          <w:rFonts w:cs="Times New Roman" w:ascii="Times New Roman" w:hAnsi="Times New Roman"/>
        </w:rPr>
        <w:t>. А как же мне это сделать? Коли курфюрст не может пробиться из-за шведов, то как же пробьется мой посланец? На Подляшье я оставался потому, что больше мне нечего было делать. Скажу тебе, пан кавалер, пропадал я со скуки, как бес на покаянии. Медведей, какие были неподалеку от Тыкоцина, я поднял на рогатину, от тамошних баб разит овчиной, а мой нос не терпит овчинного духу… Однако, пан кавалер, ты, может, понимаешь по-французски или по-немец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емецки понимаю, – ответи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слава богу! Я буду говорить по-немецки, а то у меня от вашего языка губы трескаются.</w:t>
      </w:r>
    </w:p>
    <w:p>
      <w:pPr>
        <w:pStyle w:val="Normal"/>
        <w:rPr>
          <w:rFonts w:ascii="Times New Roman" w:hAnsi="Times New Roman" w:cs="Times New Roman"/>
        </w:rPr>
      </w:pPr>
      <w:r>
        <w:rPr>
          <w:rFonts w:cs="Times New Roman" w:ascii="Times New Roman" w:hAnsi="Times New Roman"/>
        </w:rPr>
        <w:t>С этими словами князь оттопырил нижнюю губу и стал легонько поглаживать ее пальцем, как бы желая убедиться, не сохнет ли и впрямь она, не трескается ли; затем он посмотрел на себя в зеркал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меня дошли слухи, будто недалеко от Лукова у какого-то шляхтича Скшетуского жена – чудная красавица. Далеконько, однако! И все-таки я послал людей, чтобы они похитили ее и привезли сюда. И представь себе, пан Кмициц, ее не нашли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частье! – воскликнул пан Анджей. – Ведь это жена достойного кавалера, славного героя Збаража, который прорвался из Збаража сквозь все полчища Хмельниц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а осаждали в Збараже, а я бы его жену осаждал в Тыкоцине… Ты думаешь, она оборонялась бы с таким же упор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ьможный князь, при этой осаде тебе не понадобился бы военный совет, обойдется дело и без моего мнения! – отреза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Не стану говорить об этом, – согласился князь. – Вернемся к делу: у тебя есть еще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ло для тебя, вельможный князь, я отдал, а кроме того, есть письмо к шведскому королю. Не знаешь ли ты, вельможный князь, где мне его и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Откуда мне знать? В Тыкоцине его нет, за это я ручаюсь; загляни он туда хоть разок, так отрекся бы от господства над всей Речью Посполитой. Варшава уже в руках шведов, как я писал вам; но там его величества тоже не найдешь. Он, верно, под Краковом или в самом Кракове, коли не выбрался еще в Королевскую Пруссию. В Варшаве ты обо всем узнаешь. По-моему, Карл Густав должен подумать о прусских городах, в тылу у себя он не может их оставить. Кто бы мог подумать, что в то время, как вся Речь Посполитая отрекается от своего повелителя, вся шляхта присоединяется к шведам и воеводства сдаются одно за другим, прусские города, немцы и протестанты, слышать не захотят о шведах и станут готовиться дать им отпор. Они хотят выстоять, они хотят спасти Речь Посполитую и удержать на троне Яна Казимира! Когда мы начинали наше дело, мы думали, что все сложится иначе, что именно они в первую очередь помогут нам и шведам раскроить ковригу, которую вы зовете своей Речью Посполитой. А тут на-поди! Счастье, что курфюрст следит за ними. Он уже посулил им помощь против шведов, но гданцы ему не доверяют, говорят, что у них самих достаточно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же знаем об этом в Кейданах, – прервал его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сил у них недостаточно, но, уж во всяком случае, хороший нюх, – смеясь, продолжал князь, – ибо дяде курфюрсту, я так полагаю, столько же дела до Речи Посполитой, сколько мне или князю воеводе вилен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ьможный князь, позволь мне не согласиться с тобою! – порывисто воскликнул Кмициц. – Князь воевода виленский только о Речи Посполитой и думает, за нее он готов жизнь положить, отдать последнюю каплю крови.</w:t>
      </w:r>
    </w:p>
    <w:p>
      <w:pPr>
        <w:pStyle w:val="Normal"/>
        <w:rPr>
          <w:rFonts w:ascii="Times New Roman" w:hAnsi="Times New Roman" w:cs="Times New Roman"/>
        </w:rPr>
      </w:pPr>
      <w:r>
        <w:rPr>
          <w:rFonts w:cs="Times New Roman" w:ascii="Times New Roman" w:hAnsi="Times New Roman"/>
        </w:rPr>
        <w:t>Князь Богуслав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 ты, пан кавалер, молод! Но довольно об этом! Дяде курфюрсту одно важно – захватить Королевскую Пруссию, потому только он и предлагает ей свою помощь. Как только она будет у него в руках, как только ему удастся ввести в города свои гарнизоны, он на следующий же день готов будет помириться со шведами, – да что там! – с турками, с самим сатаной! А коль шведы дадут ему в придачу лоскут Великой Польши, он будет готов помогать им изо всех сил захватить остальную ее часть. Вся беда только в том, что шведы тоже зарятся на Пруссию, отсюда и раздоры между ними и курфюр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ы мне твои речи, вельможный князь! – сказа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ло брало меня, – продолжал князь, – что столько времени приходится сидеть на Подляшье в бездействии. Но что было делать? Мы уговорились с князем воеводой что покуда в Пруссии дело не прояснится, я не перейду открыто на сторону шведов. И это правильно, ибо тогда остается лазейка. Я даже послал к Яну Казимиру тайных гонцов и сообщил, что готов созвать на Подляшье ополчение, если только он пришлет мне манифест. Король как король, он бы, может, и попался на удочку, да королева, видно, мне не доверяет и, должно быть, отсоветовала ему. Не будь этой бабы, я бы сегодня встал во главе всей шляхты Подляшья, и конфедератам, которые разоряют сейчас поместья князя Януша, ничего не оставалось бы, как пойти под мою руку. Я бы выдавал себя за сторонника Яна Казимира, а сам, имея силу в руках, торговался бы со шведами. Но эта баба слышит, как трава растет, самую затаенную мысль отгадает. Не королева – настоящий король! У нее в мизинце ума больше, чем у Яна Казимира в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воевода… – начал было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воевода, – прервал его нетерпеливо Богуслав, – вечно опаздывает со своими советами, он мне в каждом письме пишет: сделай то-то и то-то, а я уж давно все сделал. Князь воевода к тому же голову теряет, – вот послушай, пан кавалер, чего он еще требует от меня…</w:t>
      </w:r>
    </w:p>
    <w:p>
      <w:pPr>
        <w:pStyle w:val="Normal"/>
        <w:rPr>
          <w:rFonts w:ascii="Times New Roman" w:hAnsi="Times New Roman" w:cs="Times New Roman"/>
        </w:rPr>
      </w:pPr>
      <w:r>
        <w:rPr>
          <w:rFonts w:cs="Times New Roman" w:ascii="Times New Roman" w:hAnsi="Times New Roman"/>
        </w:rPr>
        <w:t>Тут князь схватил письмо и начал читать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вельможный князь, будь в пути осторожен, что ж до подлых конфедератов, кои взбунтовались противу меня и бесчинствуют на Подляшье, то подумай, ради Христа, о том, как бы рассеять их, дабы не пошли они к королю. Они готовятся идти в Заблудов, а там пиво крепкое; как упьются, пусть их перережут, каждый хозяин пусть прикончит своего постояльца. Лучше ничего не придумаешь, а снимем capita</w:t>
      </w:r>
      <w:r>
        <w:rPr>
          <w:rStyle w:val="FootnoteAnchor"/>
          <w:rFonts w:cs="Times New Roman" w:ascii="Times New Roman" w:hAnsi="Times New Roman"/>
          <w:vertAlign w:val="superscript"/>
        </w:rPr>
        <w:footnoteReference w:id="137"/>
      </w:r>
      <w:r>
        <w:rPr>
          <w:rFonts w:cs="Times New Roman" w:ascii="Times New Roman" w:hAnsi="Times New Roman"/>
        </w:rPr>
        <w:t>, и рассеются прочие…» – Богуслав недовольно бросил письмо на стол. – Вот тут и поди! Выходит, пан Кмициц, я должен в одно и то же время и в Пруссию ехать, и устраивать резню в Заблудове? И делать вид, что я сторонник Яна Казимира и патриот, и истреблять людей, которые не хотят предавать короля и отчизну? Где же тут смысл? Разве вяжется тут одно с другим? Ma foi, князь гетман теряет голову. Да я вот и сейчас, едучи сюда, в Пильвишки, повстречал по дороге целую хоругвь мятежников, которая шла на Подляшье. Я бы с удовольствием конями их потоптал, хотя бы потехи ради, но покуда я не открытый сторонник шведов, покуда дядя курфюрст для виду еще в союзе с прусскими городами, а стало быть, и с Яном Казимиром, я не могу себе позволить такую роскошь, право же, не могу. Самое большое, что я мог сделать, – это заигрывать с этими мятежниками, так же как и они заигрывали со мной, подозревая, что я связан с гетманом, но не имея против меня прямых улик.</w:t>
      </w:r>
    </w:p>
    <w:p>
      <w:pPr>
        <w:pStyle w:val="Normal"/>
        <w:rPr>
          <w:rFonts w:ascii="Times New Roman" w:hAnsi="Times New Roman" w:cs="Times New Roman"/>
        </w:rPr>
      </w:pPr>
      <w:r>
        <w:rPr>
          <w:rFonts w:cs="Times New Roman" w:ascii="Times New Roman" w:hAnsi="Times New Roman"/>
        </w:rPr>
        <w:t>Тут князь расселся поудобней в кресле, протянул ноги и, небрежно закинув руки на затылок,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бестолочь же в этой вашей Речи Посполитой, ну и бестолочь! На всем свете такой не сыщешь!</w:t>
      </w:r>
    </w:p>
    <w:p>
      <w:pPr>
        <w:pStyle w:val="Normal"/>
        <w:rPr>
          <w:rFonts w:ascii="Times New Roman" w:hAnsi="Times New Roman" w:cs="Times New Roman"/>
        </w:rPr>
      </w:pPr>
      <w:r>
        <w:rPr>
          <w:rFonts w:cs="Times New Roman" w:ascii="Times New Roman" w:hAnsi="Times New Roman"/>
        </w:rPr>
        <w:t>Он умолк на минуту; видно, в голову ему пришла какая-то мысль, потому что он хлопнул себя по парику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ан, не будешь на Подляш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 ответил Кмициц. – Я должен быть там, у меня письмо с распоряжениями Гарасимовичу, заблудовскому подстаро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воскликнул князь. – Да ведь Гарасимович здесь со мною. Он едет с имуществом гетмана в Пруссию, так как мы опасались, что оно попадет в руки конфедератам. Погоди, я велю позвать его.</w:t>
      </w:r>
    </w:p>
    <w:p>
      <w:pPr>
        <w:pStyle w:val="Normal"/>
        <w:rPr>
          <w:rFonts w:ascii="Times New Roman" w:hAnsi="Times New Roman" w:cs="Times New Roman"/>
        </w:rPr>
      </w:pPr>
      <w:r>
        <w:rPr>
          <w:rFonts w:cs="Times New Roman" w:ascii="Times New Roman" w:hAnsi="Times New Roman"/>
        </w:rPr>
        <w:t>Князь кликнул слугу и велел ему позвать подстаро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рошо все складывается! – сказал он. – Сократишь себе дорогу. Оно, может, и жаль, что не поедешь на Подляшье, там ведь среди конфедератов есть и твой однофамилец. Ты бы мог переман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ло бы у меня на это времени, – возразил Кмициц, – мне спешно надо ехать к шведскому королю и к пану Любомир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 тебя письма и к коронному маршалу? Э, я догадываюсь, о чем там речь! Когда-то пан маршал хотел посватать сынка за дочку Януша. Уже не хочет ли гетман теперь осторожно возобновить перегов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том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овсем дети! Гм!.. Деликатное это поручение, не пристало гетману первому напрашиваться. К тому же… – Князь насупил тут брови. – К тому же ничего из этого не выйдет. Не про Гараклиуша дочка князя гетмана. Это я тебе говорю! Князь гетман должен понимать, что его богатство должно остаться в руках Радзивиллов.</w:t>
      </w:r>
    </w:p>
    <w:p>
      <w:pPr>
        <w:pStyle w:val="Normal"/>
        <w:rPr>
          <w:rFonts w:ascii="Times New Roman" w:hAnsi="Times New Roman" w:cs="Times New Roman"/>
        </w:rPr>
      </w:pPr>
      <w:r>
        <w:rPr>
          <w:rFonts w:cs="Times New Roman" w:ascii="Times New Roman" w:hAnsi="Times New Roman"/>
        </w:rPr>
        <w:t>Кмициц с удивлением воззрился на князя, который все расхаживал по покою. Вдруг он остановился перед паном Андже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мне слово кавалера, – сказал он, – что ответишь правду на мо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ьможный князь, – ответил Кмициц, – лжет только тот, кто боится, а я никого не 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ел ли тебе князь сохранить от меня в тайне переговоры с Любомир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у меня такой приказ, я бы о пане Любомирском и не заик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г забыть. Дай мн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 нахмурился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сердца у меня отлегло, я уж думал, князь воевода и со мною ведет двойную иг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тебя, вельможный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 Франции на принцессе Роган не хотел жениться, не говоря уже о десятках других принцесс, которых мне сватали. Знаешь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мною и князем воеводой уговор, что его дочка и его богатство для меня растут. Как верный слуга Радзивиллов, ты можешь знать обо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за доверие. Но ты ошибаешься, вельможный князь. Я не слуга Радзивиллов.</w:t>
      </w:r>
    </w:p>
    <w:p>
      <w:pPr>
        <w:pStyle w:val="Normal"/>
        <w:rPr>
          <w:rFonts w:ascii="Times New Roman" w:hAnsi="Times New Roman" w:cs="Times New Roman"/>
        </w:rPr>
      </w:pPr>
      <w:r>
        <w:rPr>
          <w:rFonts w:cs="Times New Roman" w:ascii="Times New Roman" w:hAnsi="Times New Roman"/>
        </w:rPr>
        <w:t>Богуслав широко раскры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надворный, а гетманский полковник, к тому же родич князя вое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свойстве с Кишками, а мать гетмана из их рода.</w:t>
      </w:r>
    </w:p>
    <w:p>
      <w:pPr>
        <w:pStyle w:val="Normal"/>
        <w:rPr>
          <w:rFonts w:ascii="Times New Roman" w:hAnsi="Times New Roman" w:cs="Times New Roman"/>
        </w:rPr>
      </w:pPr>
      <w:r>
        <w:rPr>
          <w:rFonts w:cs="Times New Roman" w:ascii="Times New Roman" w:hAnsi="Times New Roman"/>
        </w:rPr>
        <w:t>Князь Богуслав минуту смотрел на Кмицица, лицо которого покрылось легким румянцем. Вдруг он протянул ему ру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ья, братец, ну и позволь поздравить тебя с весьма высоким родством.</w:t>
      </w:r>
    </w:p>
    <w:p>
      <w:pPr>
        <w:pStyle w:val="Normal"/>
        <w:rPr>
          <w:rFonts w:ascii="Times New Roman" w:hAnsi="Times New Roman" w:cs="Times New Roman"/>
        </w:rPr>
      </w:pPr>
      <w:r>
        <w:rPr>
          <w:rFonts w:cs="Times New Roman" w:ascii="Times New Roman" w:hAnsi="Times New Roman"/>
        </w:rPr>
        <w:t>Последние слова были произнесены с такой не то небрежной, не то изысканной любезностью, которая показалась пану Анджею просто оскорбительной. Он еще больше покраснел и уже собирался в запальчивости что-то сказать, когда дверь отворилась, и на пороге показался подстароста Гарасим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письмо, пан Гарасимович, – обратился к нему князь Богуслав.</w:t>
      </w:r>
    </w:p>
    <w:p>
      <w:pPr>
        <w:pStyle w:val="Normal"/>
        <w:rPr>
          <w:rFonts w:ascii="Times New Roman" w:hAnsi="Times New Roman" w:cs="Times New Roman"/>
        </w:rPr>
      </w:pPr>
      <w:r>
        <w:rPr>
          <w:rFonts w:cs="Times New Roman" w:ascii="Times New Roman" w:hAnsi="Times New Roman"/>
        </w:rPr>
        <w:t>Подстароста поклонился князю, а затем пану Анджею, который вручил ему письмо гет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й! – приказал князь Богуслав.</w:t>
      </w:r>
    </w:p>
    <w:p>
      <w:pPr>
        <w:pStyle w:val="Normal"/>
        <w:rPr>
          <w:rFonts w:ascii="Times New Roman" w:hAnsi="Times New Roman" w:cs="Times New Roman"/>
        </w:rPr>
      </w:pPr>
      <w:r>
        <w:rPr>
          <w:rFonts w:cs="Times New Roman" w:ascii="Times New Roman" w:hAnsi="Times New Roman"/>
        </w:rPr>
        <w:t>Гарасимович начал 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Гарасимович! Приспело время показать, сколь предан ревностный слуга господину. Все деньги кои ты сможешь собрать в Заблудове, а пан Пшинский в Ор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а Пшинского зарубили в Орле конфедераты, – прервал чтение князь, – потому-то и пан Гарасимович удирает…</w:t>
      </w:r>
    </w:p>
    <w:p>
      <w:pPr>
        <w:pStyle w:val="Normal"/>
        <w:rPr>
          <w:rFonts w:ascii="Times New Roman" w:hAnsi="Times New Roman" w:cs="Times New Roman"/>
        </w:rPr>
      </w:pPr>
      <w:r>
        <w:rPr>
          <w:rFonts w:cs="Times New Roman" w:ascii="Times New Roman" w:hAnsi="Times New Roman"/>
        </w:rPr>
        <w:t>Подстароста поклонился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ан Пшинский в Орле, все подати, оброк и арен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уже собрали конфедераты, – снова прервал князь Богусл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шли нам немедля, – продолжал читать Гарасимович. – Постарайтесь, коли сможете, заложить деревни соседям либо мещанам, да денег возьмите побольше и иные изыщите способы раздобыть их и шлите нам. Лошадей и все имущество, какое в Заблудове есть, вышлите с вельможным князем братом, ибо alias</w:t>
      </w:r>
      <w:r>
        <w:rPr>
          <w:rStyle w:val="FootnoteAnchor"/>
          <w:rFonts w:cs="Times New Roman" w:ascii="Times New Roman" w:hAnsi="Times New Roman"/>
          <w:vertAlign w:val="superscript"/>
        </w:rPr>
        <w:footnoteReference w:id="138"/>
      </w:r>
      <w:r>
        <w:rPr>
          <w:rFonts w:cs="Times New Roman" w:ascii="Times New Roman" w:hAnsi="Times New Roman"/>
        </w:rPr>
        <w:t xml:space="preserve"> приходится опасаться разбоя, да и в Орле не забудьте свечник большой и иную утварь, картины, убранство, наипаче же пушки, кои стоят у в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запоздалый совет, пушки уже идут со мною! – заметил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 будет со станками, то без оных, одни орудия, и укрыть их, дабы неведомо было, что везете. Оное имущество в Пруссию вывезите немедля, наипаче опасаясь тех изменников, кои, подняв в войске нашем мятеж, наши староства разоря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разоряют, так разоряют! Все до последней нитки растащат! – снова прервал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оства наши разоряют и готовятся напасть на Заблудов, идучи, видно, к королю. Сражаться с ними трудно, ибо их много; надлежит, либо, впустивши их в дома, упоить, а ночью вырезать спящих (учинить сие может всякий хозяин), либо отравить, всыпавши в крепкое пиво отравного зелья, либо, что легко там сделать, собрать противу них вольницу, дабы она на них хорошо пожи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ового! – воскликнул князь Богуслав. – Можешь, пан Гарасимович, ехать со мной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еще приложение, – сказал подстароста. И продолжал читать: – «…коли нельзя вывезти погреб (тут у нас вин уже нигде не достанешь), распродайте немедля за наличные деньги…» – На этот раз чтение прервал сам Гарасимович. – Боже мой! – схватился он за голову. – Вина-то везут за нами, всего в каких-нибудь шести часах пути от нас, и они, наверно, попали в руки той мятежной хоругви, что миновала нас. Урону будет на добрую тысячу червонных золотых. Вельможный князь, подтверди же, что ты сам велел мне не ждать, покуда бочки уложат на телеги.</w:t>
      </w:r>
    </w:p>
    <w:p>
      <w:pPr>
        <w:pStyle w:val="Normal"/>
        <w:rPr>
          <w:rFonts w:ascii="Times New Roman" w:hAnsi="Times New Roman" w:cs="Times New Roman"/>
        </w:rPr>
      </w:pPr>
      <w:r>
        <w:rPr>
          <w:rFonts w:cs="Times New Roman" w:ascii="Times New Roman" w:hAnsi="Times New Roman"/>
        </w:rPr>
        <w:t>Гарасимович испугался бы еще больше, когда бы был знаком с паном Заглобой и знал, что он находится в этой хоругви. Но князь Богуслав со смехом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себе пьют на здоровье! Читай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не найдется купец…»</w:t>
      </w:r>
    </w:p>
    <w:p>
      <w:pPr>
        <w:pStyle w:val="Normal"/>
        <w:rPr>
          <w:rFonts w:ascii="Times New Roman" w:hAnsi="Times New Roman" w:cs="Times New Roman"/>
        </w:rPr>
      </w:pPr>
      <w:r>
        <w:rPr>
          <w:rFonts w:cs="Times New Roman" w:ascii="Times New Roman" w:hAnsi="Times New Roman"/>
        </w:rPr>
        <w:t>Князь Богуслав так и покатился со сме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нашелся! – проговорил он. – Только придется ему в долг по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не найдется купец, – жалостным голосом читал Гарасимович, – заройте в землю, только втайне, дабы ведало о том не более двух человек. Одну, две бочки оставьте, однако, и в Орле и в Заблудове, да чтоб вино было получше и послаще, дабы соблазнились мятежники, и крепко приправьте отравным зельем, дабы атаманы, по крайности, переколели, тогда и вся ватага разбежится. Заклинаем вас, сослужите нам сию службу и втайне, Христом-богом молим! А письма наши жгите, и коли кто дознается о чем, отсылайте того к нам. Мятежники сами найдут бочки и упьются, а нет, так, подольстясь, и подарить им можно…»</w:t>
      </w:r>
    </w:p>
    <w:p>
      <w:pPr>
        <w:pStyle w:val="Normal"/>
        <w:rPr>
          <w:rFonts w:ascii="Times New Roman" w:hAnsi="Times New Roman" w:cs="Times New Roman"/>
        </w:rPr>
      </w:pPr>
      <w:r>
        <w:rPr>
          <w:rFonts w:cs="Times New Roman" w:ascii="Times New Roman" w:hAnsi="Times New Roman"/>
        </w:rPr>
        <w:t>Подстароста кончил читать и уставился на князя Богуслава, словно ожидая указ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 сказал князь, – крепко озаботили брата моего конфедераты, да вот беда, по обыкновению, слишком поздно! Когда бы он сию штуку придумал недельки две назад или хоть недельку, можно было бы попытаться. А теперь ступай с богом, пан Гарасимович, ты нам больше не надобен.</w:t>
      </w:r>
    </w:p>
    <w:p>
      <w:pPr>
        <w:pStyle w:val="Normal"/>
        <w:rPr>
          <w:rFonts w:ascii="Times New Roman" w:hAnsi="Times New Roman" w:cs="Times New Roman"/>
        </w:rPr>
      </w:pPr>
      <w:r>
        <w:rPr>
          <w:rFonts w:cs="Times New Roman" w:ascii="Times New Roman" w:hAnsi="Times New Roman"/>
        </w:rPr>
        <w:t>Гарасимович поклонился и вышел.</w:t>
      </w:r>
    </w:p>
    <w:p>
      <w:pPr>
        <w:pStyle w:val="Normal"/>
        <w:rPr>
          <w:rFonts w:ascii="Times New Roman" w:hAnsi="Times New Roman" w:cs="Times New Roman"/>
        </w:rPr>
      </w:pPr>
      <w:r>
        <w:rPr>
          <w:rFonts w:cs="Times New Roman" w:ascii="Times New Roman" w:hAnsi="Times New Roman"/>
        </w:rPr>
        <w:t>Князь Богуслав встал перед зеркалом и стал внимательно разглядывать свою фигуру; он то слегка повертывал голову вправо и влево, то отходил от зеркала, то снова подходил поближе, то встряхивал буклями, то разглядывал себя вполоборота, не обращая никакого внимания на Кмицица, который сидел в тени, повернувшись спиной к окну.</w:t>
      </w:r>
    </w:p>
    <w:p>
      <w:pPr>
        <w:pStyle w:val="Normal"/>
        <w:rPr>
          <w:rFonts w:ascii="Times New Roman" w:hAnsi="Times New Roman" w:cs="Times New Roman"/>
        </w:rPr>
      </w:pPr>
      <w:r>
        <w:rPr>
          <w:rFonts w:cs="Times New Roman" w:ascii="Times New Roman" w:hAnsi="Times New Roman"/>
        </w:rPr>
        <w:t>Если бы князь хоть один раз взглянул на пана Анджея, он бы понял, что с молодым послом творится что-то неладное; лицо его было бледно, на лбу выступили мелкие капли пота, руки судорожно тряслись. Молодой рыцарь поднялся вдруг с кресла и тотчас снова сел, видно было, что он борется с самим собою, что он силится подавить взрыв негодования или отчаяния. Наконец, черты его застыли, окаменели, – собрав все свои силы, он успокоился и совершенно овладел с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ьможный князь, – сказал он, – ты видишь, какое доверие оказывает мне князь гетман, он ничего от меня не таит. Всей душой предан я его делу, все мое принадлежит ему. С вашим богатством и мое может составиться, потому куда вы пойдете, туда и я пойду. Я готов на все! Но хоть служу я вам и дело делаю, что вы замыслили, однако же не все, наверно, понимаю и слабым умом своим не могу постигнуть все та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ты хочешь, пан кавалер, верней, родич мой прекрасный? – спросил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тебя вельможный князь, преподай ты мне науку, ибо стыдно было бы мне, когда бы при таких державных мужах я ничему не научился. Вот только не знаю вельможный князь, захочешь ли ты сказать мне все откро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будет зависеть от твоего вопроса и от моего расположения – ответил Богуслав, – не переставая смотреться в зеркало. На мгновение глаза Кмицица сверкнули, однако он продолжал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он, мой вопрос: князь воевода виленский все свои дела прикрывает речами о благе и спасении Речи Посполитой. С языка у него не сходит эта самая Речь Посполитая. Скажи же мне прямо, вельможный князь: одна ли это видимость или князь гетман и впрямь имеет своею целью одно лишь благо Речи Посполитой?</w:t>
      </w:r>
    </w:p>
    <w:p>
      <w:pPr>
        <w:pStyle w:val="Normal"/>
        <w:rPr>
          <w:rFonts w:ascii="Times New Roman" w:hAnsi="Times New Roman" w:cs="Times New Roman"/>
        </w:rPr>
      </w:pPr>
      <w:r>
        <w:rPr>
          <w:rFonts w:cs="Times New Roman" w:ascii="Times New Roman" w:hAnsi="Times New Roman"/>
        </w:rPr>
        <w:t>Богуслав бросил на пана Анджея мимолет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скажу тебе, что это одна видимость, будешь ли ты по-прежнему нам помогать?</w:t>
      </w:r>
    </w:p>
    <w:p>
      <w:pPr>
        <w:pStyle w:val="Normal"/>
        <w:rPr>
          <w:rFonts w:ascii="Times New Roman" w:hAnsi="Times New Roman" w:cs="Times New Roman"/>
        </w:rPr>
      </w:pPr>
      <w:r>
        <w:rPr>
          <w:rFonts w:cs="Times New Roman" w:ascii="Times New Roman" w:hAnsi="Times New Roman"/>
        </w:rPr>
        <w:t>Кмициц небрежно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я сказал, что с вашим богатством и мое составится. А коли так, до прочего мне дел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из тебя толк! Помни, я тебе это предсказываю. Но почему же брат никогда с тобой не говорил откры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потому что щепетилен, а может, так, случая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стрый у тебя ум, пан кавалер! Это верно, что он щепетилен и неохотно показывает настоящее свое лицо! Правда, ей-ей, правда! Такая уж у него натура. Ведь он и в разговоре со мною, как только забудется, тотчас начинает разглагольствовать о любви к отчизне. Только тогда, когда я в лицо ему засмеюсь, он опомнится. Правда! Правда!</w:t>
      </w:r>
    </w:p>
    <w:p>
      <w:pPr>
        <w:pStyle w:val="Normal"/>
        <w:rPr>
          <w:rFonts w:ascii="Times New Roman" w:hAnsi="Times New Roman" w:cs="Times New Roman"/>
        </w:rPr>
      </w:pPr>
      <w:r>
        <w:rPr>
          <w:rFonts w:cs="Times New Roman" w:ascii="Times New Roman" w:hAnsi="Times New Roman"/>
        </w:rPr>
        <w:t>Князь повернул кресло, сел на него верхом и, опершись руками на подлокотники, помолчал с минуту времени, как бы раздумы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пан Кмициц! – начал он. – Когда бы мы, Радзивиллы, жили в Испании, во Франции или в Швеции, где сын наследует отцу и короля почитают помазанником божиим, мы бы, минуя время смут, прекращения королевского рода или иных чрезвычайных событий, верно служили королю и отчизне, довольствуясь высшими чинами, которые полагались бы нам по роду и богатству. Но здесь, в этой стране, где короля не почитают помазанником божиим, где его избирает шляхта, где все решается in liberis suffragiis</w:t>
      </w:r>
      <w:r>
        <w:rPr>
          <w:rStyle w:val="FootnoteAnchor"/>
          <w:rFonts w:cs="Times New Roman" w:ascii="Times New Roman" w:hAnsi="Times New Roman"/>
          <w:vertAlign w:val="superscript"/>
        </w:rPr>
        <w:footnoteReference w:id="139"/>
      </w:r>
      <w:r>
        <w:rPr>
          <w:rFonts w:cs="Times New Roman" w:ascii="Times New Roman" w:hAnsi="Times New Roman"/>
        </w:rPr>
        <w:t>, мы законно задались вопросом: почему же должен властвовать не Радзивилл, а Ваза? Ваза – это еще ничего, он хоть ведет свой род от наследственных королей; но кто поручится, кто уверит нас, что после Вазы шляхте не вздумается посадить на королевский и великокняжеский престол какого-нибудь пана Гарасимовича, или пана Мелешко, или пана Пегласевича из Песьей Вольки. Тьфу! Да разве я знаю, кого еще вздумается ей посадить? А мы, Радзивиллы, князья Священной Римской империи, должны будем по-прежнему подходить к руке короля Пегласевича? Тьфу! К черту, пан кавалер, пора кончать с этим! Ты посмотри на немцев, сколько там удельных князьков, которые по бедности согласились бы пойти к нам в подстаросты. А ведь у каждого из них свой удел, ведь каждый княжит, ведь каждый suffragia имеет в сеймах империи, ведь каждый корону носит на голове и место занимает выше нас, хоть ему скорей пристало носить хвост нашей мантии. Пора кончать с этим, пан кавалер, пора исполнить то, что замыслил еще мой отец!</w:t>
      </w:r>
    </w:p>
    <w:p>
      <w:pPr>
        <w:pStyle w:val="Normal"/>
        <w:rPr>
          <w:rFonts w:ascii="Times New Roman" w:hAnsi="Times New Roman" w:cs="Times New Roman"/>
        </w:rPr>
      </w:pPr>
      <w:r>
        <w:rPr>
          <w:rFonts w:cs="Times New Roman" w:ascii="Times New Roman" w:hAnsi="Times New Roman"/>
        </w:rPr>
        <w:t>Князь оживился, встал с кресла и заходил по пок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ойдется без помех и распрей, – продолжал он, – ибо олыцкие и несвижские Радзивиллы не хотят нам помогать. Я знаю, князь Михал писал брату, что нам не о королевской мантии надо помышлять, а скорей о власянице. Пусть сам о ней помышляет, пусть кается, пусть посыпает главу пеплом, пусть иезуиты полосуют ему шкуру плетями; и коль скоро он может довольствоваться своим чином кравчего, пусть всю свою благочестивую жизнь до самой благочестивой кончины благочестиво кроит каплунов! Обойдемся без него, и руки у нас не опустятся, ибо приспело время. К черту летит Речь Посполитая, так она стала бессильна, до того пала, что никому больше не может дать отпора. Все лезут сюда, как через поваленный забор. А уж такого, что со шведами здесь приключилось, не бывало еще на свете. Мы, пан кавалер, и впрямь можем петь: «Te Deum laudamus»</w:t>
      </w:r>
      <w:r>
        <w:rPr>
          <w:rStyle w:val="FootnoteAnchor"/>
          <w:rFonts w:cs="Times New Roman" w:ascii="Times New Roman" w:hAnsi="Times New Roman"/>
          <w:vertAlign w:val="superscript"/>
        </w:rPr>
        <w:footnoteReference w:id="140"/>
      </w:r>
      <w:r>
        <w:rPr>
          <w:rFonts w:cs="Times New Roman" w:ascii="Times New Roman" w:hAnsi="Times New Roman"/>
        </w:rPr>
        <w:t>. Но неслыханные и невиданные это дела! Как! Враг нападает на страну, враг, известный своею хищностью, и не только не встречает отпора, но все живое покидает прежнего господина и спешит к новому: magnates</w:t>
      </w:r>
      <w:r>
        <w:rPr>
          <w:rStyle w:val="FootnoteAnchor"/>
          <w:rFonts w:cs="Times New Roman" w:ascii="Times New Roman" w:hAnsi="Times New Roman"/>
          <w:vertAlign w:val="superscript"/>
        </w:rPr>
        <w:footnoteReference w:id="141"/>
      </w:r>
      <w:r>
        <w:rPr>
          <w:rFonts w:cs="Times New Roman" w:ascii="Times New Roman" w:hAnsi="Times New Roman"/>
        </w:rPr>
        <w:t>, шляхта, войско, крепости, города, все, позабыв честь и славу, достоинство и стыд! История не знает другого такого примера! Тьфу, тьфу, пан кавалер! Подлый народ живет в этой стране, без совести и чести! И чтобы такой край да не погиб? Вы искали шведских милостей? Получайте шведские милости! В Великой Польше шведы уже ломают шляхте пальцы в мушкетных курках! И так будет повсюду, этого не миновать, ибо такой народ должен погибнуть, должен быть унижен, должен пойти на службу к соседям!</w:t>
      </w:r>
    </w:p>
    <w:p>
      <w:pPr>
        <w:pStyle w:val="Normal"/>
        <w:rPr>
          <w:rFonts w:ascii="Times New Roman" w:hAnsi="Times New Roman" w:cs="Times New Roman"/>
        </w:rPr>
      </w:pPr>
      <w:r>
        <w:rPr>
          <w:rFonts w:cs="Times New Roman" w:ascii="Times New Roman" w:hAnsi="Times New Roman"/>
        </w:rPr>
        <w:t>Кмициц все больше бледнел, из последних сил сдерживая порыв негодования; но князь, упоенный собственными словами, собственным умом, продолжал в увлечении, не глядя на слуша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пан кавалер, такой обычай в этой стране: когда человек кончается, родичи в последнюю минуту выхватывают у него из-под головы подушку, чтобы он долго не мучился. Я и князь воевода виленский решили оказать эту услугу Речи Посполитой. Но много хищников ждет наследства, и всё захватить мы не сможем, хотим поэтому, чтобы на нашу долю пришлась хоть часть, но не маленькая. Как родичи умирающего, мы имеем на это право. Коль это сравнение ничего тебе не говорит, коль не раскрыл я самую суть дела, тогда скажу тебе иначе. Речь Посполитая как бы кусок красного сукна, который рвут друг у друга из рук шведы, Хмельницкий, гиперборейцы</w:t>
      </w:r>
      <w:r>
        <w:rPr>
          <w:rStyle w:val="FootnoteAnchor"/>
          <w:rFonts w:cs="Times New Roman" w:ascii="Times New Roman" w:hAnsi="Times New Roman"/>
          <w:vertAlign w:val="superscript"/>
        </w:rPr>
        <w:footnoteReference w:id="142"/>
      </w:r>
      <w:r>
        <w:rPr>
          <w:rFonts w:cs="Times New Roman" w:ascii="Times New Roman" w:hAnsi="Times New Roman"/>
        </w:rPr>
        <w:t>, татары, курфюрст и все, кому не лень. А мы с князем воеводой виленским сказали себе, что от этого сукна и у нас в руках должен остаться клок, да такой, чтобы хватило на мантию, а потому не только не мешаем рвать, но и сами рвем. Пусть Хмельницкий остается при своей Украине, пусть шведы и бранденбуржец ссорятся за Пруссию, пусть Малую Польшу берет себе Ракоци или кто поближе, Литва должна достаться князю Янушу, а с его дочерью – мне!</w:t>
      </w:r>
    </w:p>
    <w:p>
      <w:pPr>
        <w:pStyle w:val="Normal"/>
        <w:rPr>
          <w:rFonts w:ascii="Times New Roman" w:hAnsi="Times New Roman" w:cs="Times New Roman"/>
        </w:rPr>
      </w:pPr>
      <w:r>
        <w:rPr>
          <w:rFonts w:cs="Times New Roman" w:ascii="Times New Roman" w:hAnsi="Times New Roman"/>
        </w:rPr>
        <w:t>Кмициц внезапно под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вельможный князь, я только это и хотел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шь, пан кава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Князь внимательно посмотрел на Кмицица и только в эту минуту заметил, как бледен он и возбуж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пан Кмициц? – спросил он. – Ты как с креста сня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ог валюсь от усталости, и голова кружится. До свидания, вельможный князь, перед отъездом я зайду еще прос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торопись, я после полудня тоже уезж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ду не позднее чем через час.</w:t>
      </w:r>
    </w:p>
    <w:p>
      <w:pPr>
        <w:pStyle w:val="Normal"/>
        <w:rPr>
          <w:rFonts w:ascii="Times New Roman" w:hAnsi="Times New Roman" w:cs="Times New Roman"/>
        </w:rPr>
      </w:pPr>
      <w:r>
        <w:rPr>
          <w:rFonts w:cs="Times New Roman" w:ascii="Times New Roman" w:hAnsi="Times New Roman"/>
        </w:rPr>
        <w:t>С этими словами Кмициц поклонился и вышел.</w:t>
      </w:r>
    </w:p>
    <w:p>
      <w:pPr>
        <w:pStyle w:val="Normal"/>
        <w:rPr>
          <w:rFonts w:ascii="Times New Roman" w:hAnsi="Times New Roman" w:cs="Times New Roman"/>
        </w:rPr>
      </w:pPr>
      <w:r>
        <w:rPr>
          <w:rFonts w:cs="Times New Roman" w:ascii="Times New Roman" w:hAnsi="Times New Roman"/>
        </w:rPr>
        <w:t>В соседнем покое слуги встали, увидев его; но он прошел мимо, как пьяный, ничего не видя. На пороге покоя он со стоном схватился руками з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исусе Назарейский, царь Иудейский! Мать пресвятая богородица!</w:t>
      </w:r>
    </w:p>
    <w:p>
      <w:pPr>
        <w:pStyle w:val="Normal"/>
        <w:rPr>
          <w:rFonts w:ascii="Times New Roman" w:hAnsi="Times New Roman" w:cs="Times New Roman"/>
        </w:rPr>
      </w:pPr>
      <w:r>
        <w:rPr>
          <w:rFonts w:cs="Times New Roman" w:ascii="Times New Roman" w:hAnsi="Times New Roman"/>
        </w:rPr>
        <w:t>Шатаясь, миновал он двор, прошел мимо шестерых алебардников, стоявших на страже. За воротами ждали его люди с вахмистром Сорокой во гла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ной! – приказал Кмициц.</w:t>
      </w:r>
    </w:p>
    <w:p>
      <w:pPr>
        <w:pStyle w:val="Normal"/>
        <w:rPr>
          <w:rFonts w:ascii="Times New Roman" w:hAnsi="Times New Roman" w:cs="Times New Roman"/>
        </w:rPr>
      </w:pPr>
      <w:r>
        <w:rPr>
          <w:rFonts w:cs="Times New Roman" w:ascii="Times New Roman" w:hAnsi="Times New Roman"/>
        </w:rPr>
        <w:t>И поехал через город к корчме.</w:t>
      </w:r>
    </w:p>
    <w:p>
      <w:pPr>
        <w:pStyle w:val="Normal"/>
        <w:rPr>
          <w:rFonts w:ascii="Times New Roman" w:hAnsi="Times New Roman" w:cs="Times New Roman"/>
        </w:rPr>
      </w:pPr>
      <w:r>
        <w:rPr>
          <w:rFonts w:cs="Times New Roman" w:ascii="Times New Roman" w:hAnsi="Times New Roman"/>
        </w:rPr>
        <w:t>Сорока, старый солдат Кмицица, хорошо его знавший, тотчас заметил, что с молодым полковником творится что-то нелад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сь! – тихо сказал он солдатам. – Не приведи бог попасть ему под горячую руку.</w:t>
      </w:r>
    </w:p>
    <w:p>
      <w:pPr>
        <w:pStyle w:val="Normal"/>
        <w:rPr>
          <w:rFonts w:ascii="Times New Roman" w:hAnsi="Times New Roman" w:cs="Times New Roman"/>
        </w:rPr>
      </w:pPr>
      <w:r>
        <w:rPr>
          <w:rFonts w:cs="Times New Roman" w:ascii="Times New Roman" w:hAnsi="Times New Roman"/>
        </w:rPr>
        <w:t>Солдаты молча ускорили шаг, а Кмициц не шел, а бежал вперед, размахивая руками и что-то бормоча на бегу.</w:t>
      </w:r>
    </w:p>
    <w:p>
      <w:pPr>
        <w:pStyle w:val="Normal"/>
        <w:rPr>
          <w:rFonts w:ascii="Times New Roman" w:hAnsi="Times New Roman" w:cs="Times New Roman"/>
        </w:rPr>
      </w:pPr>
      <w:r>
        <w:rPr>
          <w:rFonts w:cs="Times New Roman" w:ascii="Times New Roman" w:hAnsi="Times New Roman"/>
        </w:rPr>
        <w:t>До слуха Сороки долетали только обрывки слов: «Отравители, злоумышленники, предатели… Преступник и изменник! Оба хороши!..»</w:t>
      </w:r>
    </w:p>
    <w:p>
      <w:pPr>
        <w:pStyle w:val="Normal"/>
        <w:rPr>
          <w:rFonts w:ascii="Times New Roman" w:hAnsi="Times New Roman" w:cs="Times New Roman"/>
        </w:rPr>
      </w:pPr>
      <w:r>
        <w:rPr>
          <w:rFonts w:cs="Times New Roman" w:ascii="Times New Roman" w:hAnsi="Times New Roman"/>
        </w:rPr>
        <w:t>Затем Кмициц стал вспоминать старых друзей. Он называл имена Кокосинского, Кульвеца, Раницкого, Рекуца и других. Несколько раз вспоминал Володыёвского. С изумлением слушал его Сорока, и тревога охватывала старого солдата.</w:t>
      </w:r>
    </w:p>
    <w:p>
      <w:pPr>
        <w:pStyle w:val="Normal"/>
        <w:rPr>
          <w:rFonts w:ascii="Times New Roman" w:hAnsi="Times New Roman" w:cs="Times New Roman"/>
        </w:rPr>
      </w:pPr>
      <w:r>
        <w:rPr>
          <w:rFonts w:cs="Times New Roman" w:ascii="Times New Roman" w:hAnsi="Times New Roman"/>
        </w:rPr>
        <w:t>«Прольется тут чья-то кровь, – думал он про себя, – как пить дать прольется!»</w:t>
      </w:r>
    </w:p>
    <w:p>
      <w:pPr>
        <w:pStyle w:val="Normal"/>
        <w:rPr>
          <w:rFonts w:ascii="Times New Roman" w:hAnsi="Times New Roman" w:cs="Times New Roman"/>
        </w:rPr>
      </w:pPr>
      <w:r>
        <w:rPr>
          <w:rFonts w:cs="Times New Roman" w:ascii="Times New Roman" w:hAnsi="Times New Roman"/>
        </w:rPr>
        <w:t>Тем временем они пришли на постоялый двор. Кмициц тотчас заперся в избе и добрый час не подавал признаков жизни.</w:t>
      </w:r>
    </w:p>
    <w:p>
      <w:pPr>
        <w:pStyle w:val="Normal"/>
        <w:rPr>
          <w:rFonts w:ascii="Times New Roman" w:hAnsi="Times New Roman" w:cs="Times New Roman"/>
        </w:rPr>
      </w:pPr>
      <w:r>
        <w:rPr>
          <w:rFonts w:cs="Times New Roman" w:ascii="Times New Roman" w:hAnsi="Times New Roman"/>
        </w:rPr>
        <w:t>А солдаты тем временем без приказа торочили вьюки и седлали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помешает, – говорил им Сорока, – надо быть готовыми ко вс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 готовы! – отвечали ему старые забияки, топорща усы.</w:t>
      </w:r>
    </w:p>
    <w:p>
      <w:pPr>
        <w:pStyle w:val="Normal"/>
        <w:rPr>
          <w:rFonts w:ascii="Times New Roman" w:hAnsi="Times New Roman" w:cs="Times New Roman"/>
        </w:rPr>
      </w:pPr>
      <w:r>
        <w:rPr>
          <w:rFonts w:cs="Times New Roman" w:ascii="Times New Roman" w:hAnsi="Times New Roman"/>
        </w:rPr>
        <w:t>Вскоре обнаружилось, что Сорока хорошо знает своего полковника: тот появился внезапно в сенях, без шапки, в одной рубахе и шарова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длать коней! – кр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едл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рочить вью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тороч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кат каждому! – крикнул молодой полковник, который, несмотря на весь свой гнев и возмущение, заметил, что солдаты на лету угадывают его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пан полковник! – хором ответили солд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оим взять вьючных лошадей и тотчас выехать из города на Дембов. Через город ехать медленно, за городом пустить лошадей вскачь и не останавливаться до самого л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верым набить дробовики дробью. Для меня оседлать двух лошадей, чтобы и вторая была нагот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знал, что-то будет! – проворчал Сор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вахмистр за мной! – крикнул Кмициц.</w:t>
      </w:r>
    </w:p>
    <w:p>
      <w:pPr>
        <w:pStyle w:val="Normal"/>
        <w:rPr>
          <w:rFonts w:ascii="Times New Roman" w:hAnsi="Times New Roman" w:cs="Times New Roman"/>
        </w:rPr>
      </w:pPr>
      <w:r>
        <w:rPr>
          <w:rFonts w:cs="Times New Roman" w:ascii="Times New Roman" w:hAnsi="Times New Roman"/>
        </w:rPr>
        <w:t>И как был, неодетый, в одних шароварах и расхристанной на груди рубахе, вышел из сеней, а Сорока, вытаращив от удивления глаза, последовал за ним; так дошли они до колодца во дворе корчмы. Тут Кмициц остановился и, показав на ведро, висевшее на журавле, при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й на голову!</w:t>
      </w:r>
    </w:p>
    <w:p>
      <w:pPr>
        <w:pStyle w:val="Normal"/>
        <w:rPr>
          <w:rFonts w:ascii="Times New Roman" w:hAnsi="Times New Roman" w:cs="Times New Roman"/>
        </w:rPr>
      </w:pPr>
      <w:r>
        <w:rPr>
          <w:rFonts w:cs="Times New Roman" w:ascii="Times New Roman" w:hAnsi="Times New Roman"/>
        </w:rPr>
        <w:t>Вахмистр по опыту знал, как опасно переспрашивать полковника, он взялся за журавль, погрузил ведро в воду, торопливо вытянул его и, подхватив руками, выплеснул всю воду на пана Анджея; тот стал фыркать и отдуваться, точно рыба-кит, ладонями приглаживая мокрые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 крикнул он.</w:t>
      </w:r>
    </w:p>
    <w:p>
      <w:pPr>
        <w:pStyle w:val="Normal"/>
        <w:rPr>
          <w:rFonts w:ascii="Times New Roman" w:hAnsi="Times New Roman" w:cs="Times New Roman"/>
        </w:rPr>
      </w:pPr>
      <w:r>
        <w:rPr>
          <w:rFonts w:cs="Times New Roman" w:ascii="Times New Roman" w:hAnsi="Times New Roman"/>
        </w:rPr>
        <w:t>Сорока проделал это еще и еще раз и воду лил так, точно хотел погасить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сказал наконец Кмициц. – Пойдем, поможешь мне одеться!</w:t>
      </w:r>
    </w:p>
    <w:p>
      <w:pPr>
        <w:pStyle w:val="Normal"/>
        <w:rPr>
          <w:rFonts w:ascii="Times New Roman" w:hAnsi="Times New Roman" w:cs="Times New Roman"/>
        </w:rPr>
      </w:pPr>
      <w:r>
        <w:rPr>
          <w:rFonts w:cs="Times New Roman" w:ascii="Times New Roman" w:hAnsi="Times New Roman"/>
        </w:rPr>
        <w:t>И они пошли вдвоем в корчму.</w:t>
      </w:r>
    </w:p>
    <w:p>
      <w:pPr>
        <w:pStyle w:val="Normal"/>
        <w:rPr>
          <w:rFonts w:ascii="Times New Roman" w:hAnsi="Times New Roman" w:cs="Times New Roman"/>
        </w:rPr>
      </w:pPr>
      <w:r>
        <w:rPr>
          <w:rFonts w:cs="Times New Roman" w:ascii="Times New Roman" w:hAnsi="Times New Roman"/>
        </w:rPr>
        <w:t>В воротах они увидели двоих солдат, которые выезжали с вьючными лошад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город медленно, за городом вскачь! – еще раз приказал им Кмициц.</w:t>
      </w:r>
    </w:p>
    <w:p>
      <w:pPr>
        <w:pStyle w:val="Normal"/>
        <w:rPr>
          <w:rFonts w:ascii="Times New Roman" w:hAnsi="Times New Roman" w:cs="Times New Roman"/>
        </w:rPr>
      </w:pPr>
      <w:r>
        <w:rPr>
          <w:rFonts w:cs="Times New Roman" w:ascii="Times New Roman" w:hAnsi="Times New Roman"/>
        </w:rPr>
        <w:t>И вошел в избу.</w:t>
      </w:r>
    </w:p>
    <w:p>
      <w:pPr>
        <w:pStyle w:val="Normal"/>
        <w:rPr>
          <w:rFonts w:ascii="Times New Roman" w:hAnsi="Times New Roman" w:cs="Times New Roman"/>
        </w:rPr>
      </w:pPr>
      <w:r>
        <w:rPr>
          <w:rFonts w:cs="Times New Roman" w:ascii="Times New Roman" w:hAnsi="Times New Roman"/>
        </w:rPr>
        <w:t>Через полчаса он показался снова, уже одетый в дорогу: в высоких яловых сапогах и лосином кафтане, перетянутом кожаным поясом, за который был заткнут пистолет. Солдаты заметили, что из-под кафтана у полковника выглядывает стальная кольчуга, точно он приготовился к бою. Сабля тоже была пристегнута высоко, чтобы легче было схватиться за рукоять; лицо рыцаря было спокойным, но суровым и грозным.</w:t>
      </w:r>
    </w:p>
    <w:p>
      <w:pPr>
        <w:pStyle w:val="Normal"/>
        <w:rPr>
          <w:rFonts w:ascii="Times New Roman" w:hAnsi="Times New Roman" w:cs="Times New Roman"/>
        </w:rPr>
      </w:pPr>
      <w:r>
        <w:rPr>
          <w:rFonts w:cs="Times New Roman" w:ascii="Times New Roman" w:hAnsi="Times New Roman"/>
        </w:rPr>
        <w:t>Оглядев солдат и убедившись, что они готовы и вооружены надлежащим образом, он сел на коня и, бросив хозяину дукат, выехал за ворота.</w:t>
      </w:r>
    </w:p>
    <w:p>
      <w:pPr>
        <w:pStyle w:val="Normal"/>
        <w:rPr>
          <w:rFonts w:ascii="Times New Roman" w:hAnsi="Times New Roman" w:cs="Times New Roman"/>
        </w:rPr>
      </w:pPr>
      <w:r>
        <w:rPr>
          <w:rFonts w:cs="Times New Roman" w:ascii="Times New Roman" w:hAnsi="Times New Roman"/>
        </w:rPr>
        <w:t>Сорока ехал рядом с ним, трое солдат вели сзади запасного коня.</w:t>
      </w:r>
    </w:p>
    <w:p>
      <w:pPr>
        <w:pStyle w:val="Normal"/>
        <w:rPr>
          <w:rFonts w:ascii="Times New Roman" w:hAnsi="Times New Roman" w:cs="Times New Roman"/>
        </w:rPr>
      </w:pPr>
      <w:r>
        <w:rPr>
          <w:rFonts w:cs="Times New Roman" w:ascii="Times New Roman" w:hAnsi="Times New Roman"/>
        </w:rPr>
        <w:t>Вскоре они очутились на рынке, где полно было солдат Богуслава. В толпе их царило движение, видно, они получили уже приказ готовиться в путь. Конница подтягивала подпруги у седел и взнуздывала лошадей, пехота разбирала мушкеты, стоявшие в козлах перед домами, возницы запрягали в телеги лошадей.</w:t>
      </w:r>
    </w:p>
    <w:p>
      <w:pPr>
        <w:pStyle w:val="Normal"/>
        <w:rPr>
          <w:rFonts w:ascii="Times New Roman" w:hAnsi="Times New Roman" w:cs="Times New Roman"/>
        </w:rPr>
      </w:pPr>
      <w:r>
        <w:rPr>
          <w:rFonts w:cs="Times New Roman" w:ascii="Times New Roman" w:hAnsi="Times New Roman"/>
        </w:rPr>
        <w:t>Кмициц словно очнулся от задумч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старина, – обратился он к Сороке, – а что, большая дорога проходит мимо дома старосты, нам не придется возвращаться на ры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мы поедем, пан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емб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ы за рынком и повернем к дому старосты. Рынок останется поз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Кмициц.</w:t>
      </w:r>
    </w:p>
    <w:p>
      <w:pPr>
        <w:pStyle w:val="Normal"/>
        <w:rPr>
          <w:rFonts w:ascii="Times New Roman" w:hAnsi="Times New Roman" w:cs="Times New Roman"/>
        </w:rPr>
      </w:pPr>
      <w:r>
        <w:rPr>
          <w:rFonts w:cs="Times New Roman" w:ascii="Times New Roman" w:hAnsi="Times New Roman"/>
        </w:rPr>
        <w:t>Через минуту он проворчал себе под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когда бы были живы те! Мало людей для такого дела, мало!</w:t>
      </w:r>
    </w:p>
    <w:p>
      <w:pPr>
        <w:pStyle w:val="Normal"/>
        <w:rPr>
          <w:rFonts w:ascii="Times New Roman" w:hAnsi="Times New Roman" w:cs="Times New Roman"/>
        </w:rPr>
      </w:pPr>
      <w:r>
        <w:rPr>
          <w:rFonts w:cs="Times New Roman" w:ascii="Times New Roman" w:hAnsi="Times New Roman"/>
        </w:rPr>
        <w:t>Тем временем они миновали рынок и повернули к дому старосты, стоявшему неподалеку у самой 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скомандовал вдруг Кмициц.</w:t>
      </w:r>
    </w:p>
    <w:p>
      <w:pPr>
        <w:pStyle w:val="Normal"/>
        <w:rPr>
          <w:rFonts w:ascii="Times New Roman" w:hAnsi="Times New Roman" w:cs="Times New Roman"/>
        </w:rPr>
      </w:pPr>
      <w:r>
        <w:rPr>
          <w:rFonts w:cs="Times New Roman" w:ascii="Times New Roman" w:hAnsi="Times New Roman"/>
        </w:rPr>
        <w:t>Солдаты остано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товы к смерти? – коротко спросил он у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ы! – хором ответили оршанские забия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ую пасть лезли мы Хованскому, и не сожрал он нас. Пом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надо решиться на большое дело. Удастся – так милостивый наш король господами вас сделает. Ручаюсь головой! Не удастся – посадят вас на к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не удаться? – проговорил Сорока, и глаза у него сверкнули, как у матерого в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астся! – повторили остальные трое: Белоус, Завратынский и Любе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олжны увезти князя конюшего! – сказал Кмициц.</w:t>
      </w:r>
    </w:p>
    <w:p>
      <w:pPr>
        <w:pStyle w:val="Normal"/>
        <w:rPr>
          <w:rFonts w:ascii="Times New Roman" w:hAnsi="Times New Roman" w:cs="Times New Roman"/>
        </w:rPr>
      </w:pPr>
      <w:r>
        <w:rPr>
          <w:rFonts w:cs="Times New Roman" w:ascii="Times New Roman" w:hAnsi="Times New Roman"/>
        </w:rPr>
        <w:t>И умолк, желая знать, какое впечатление эта безумная мысль произведет на солдат. Те тоже умолкли, воззрившись на своего полковника, только усы у них встопорщились, и лица стали грозными, разбойничь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 близко, награда далеко! – урони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нас! – пробормотал Завраты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тяжелей, чем с Хованским! – прибавил Любе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ойско на рынке, в усадьбе у старосты только стража да человек двадцать придворной челяди, – сказал Кмициц. – Они ничего не подозревают, при них даже сабель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ан полковник, головы не жалеешь, чего же нам свои жалеть? – сказал Сор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же! – сказал Кмициц. – Не возьмем мы его хитростью, так уж больше никак не возьмем. Слушайте же! Я войду в покои и через минуту выйду с князем. Коли сядет князь на моего коня, я сяду на другого, и мы поедем. Как отъедем на сотню или полторы сотни шагов, хватайте его вдвоем под руки и – вскачь, во весь о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 сказал Сор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не выйду я, – продолжал Кмициц, – и из покоя вы услышите выстрел, бейте из дробовиков по страже и, как только я выбегу из дверей, тотчас подайте мне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 сказал Сор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 скомандовал Кмициц.</w:t>
      </w:r>
    </w:p>
    <w:p>
      <w:pPr>
        <w:pStyle w:val="Normal"/>
        <w:rPr>
          <w:rFonts w:ascii="Times New Roman" w:hAnsi="Times New Roman" w:cs="Times New Roman"/>
        </w:rPr>
      </w:pPr>
      <w:r>
        <w:rPr>
          <w:rFonts w:cs="Times New Roman" w:ascii="Times New Roman" w:hAnsi="Times New Roman"/>
        </w:rPr>
        <w:t>Они тронули коней и через четверть часа остановились у дома старосты. У ворот по-прежнему стояло на страже шестеро алебардников и четверо у входных дверей. Во дворе подле кареты суетились старшие конюхи и форейторы, за которыми присматривал какой-то важный придворный, по одежде и парику – иноземец.</w:t>
      </w:r>
    </w:p>
    <w:p>
      <w:pPr>
        <w:pStyle w:val="Normal"/>
        <w:rPr>
          <w:rFonts w:ascii="Times New Roman" w:hAnsi="Times New Roman" w:cs="Times New Roman"/>
        </w:rPr>
      </w:pPr>
      <w:r>
        <w:rPr>
          <w:rFonts w:cs="Times New Roman" w:ascii="Times New Roman" w:hAnsi="Times New Roman"/>
        </w:rPr>
        <w:t>В стороне, у каретного сарая, запрягали лошадей еще в две коляски; огромные гайдуки сносили туда короба и сундуки. За ними следил человек в черном, с виду похожий на лекаря или астролога.</w:t>
      </w:r>
    </w:p>
    <w:p>
      <w:pPr>
        <w:pStyle w:val="Normal"/>
        <w:rPr>
          <w:rFonts w:ascii="Times New Roman" w:hAnsi="Times New Roman" w:cs="Times New Roman"/>
        </w:rPr>
      </w:pPr>
      <w:r>
        <w:rPr>
          <w:rFonts w:cs="Times New Roman" w:ascii="Times New Roman" w:hAnsi="Times New Roman"/>
        </w:rPr>
        <w:t>Кмициц, как и раньше, попросил дежурного офицера доложить о себе; через минуту тот вернулся и пригласил его к княз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шь, пан кавалер? – весело спросил князь. – Ты так внезапно покинул меня, что я уж подумал, не вознегодовал ли ты на меня за мои слова, и не надеялся увидеть тебя еще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я мог не проститься перед отъездом! – ответи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я подумал потом, что знал же князь воевода, кого посылает с тайным поручением. Воспользуюсь и я твоими услугами, дам тебе несколько писем к разным важным особам и к самому шведскому королю. Но что это ты вооружился, как на 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у туда, где хозяйничают конфедераты, да и в городе, я слыхал, и ты сам, вельможный князь, говорил мне, что недавно тут прошла конфедератская хоругвь. Даже в Пильвишках они крепко пугнули людей Золотаренко, а все потому, что призванный воитель командует этой хоруг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Володыёвский, а с ним в хоругви пан Мирский, пан Оскерко да двое Скшетуских; один из них тот самый герой Збаража, чью жену ты, вельможный князь, хотел взять в осаду в Тыкоцине. Все они подняли мятеж против князя воеводы, а жаль, добрые солдаты! Что поделаешь! Есть еще в Речи Посполитой такие дураки, которые не хотят с казаками и шведами рвать друг у дружки красное су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ов везде хватает, особенно в этой стране! – сказал князь. – Вот возьми письма, да когда увидишь шведского короля, открой ему, якобы тайно, что в душе я такой же его сторонник, как и мой брат, только до времени принужден надеть лич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не приходится надевать личину! – ответил Кмициц. – Всяк ее надевает, особенно когда хочет совершить велик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Выполни, пан кавалер, мое поручение, и я буду тебе благодарен и награжу пощедрей князя воеводы виле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так уж ты милостив ко мне, вельможный князь, попрошу я у тебя награды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и на! Верно, князь воевода не очень щедро снабдил тебя на дорогу. Дрожит он над своими сунд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еня упаси денег просить, не хотел я брать у князя гетмана, не возьму и у тебя, вельможный князь. На своем я коште, на своем и останусь.</w:t>
      </w:r>
    </w:p>
    <w:p>
      <w:pPr>
        <w:pStyle w:val="Normal"/>
        <w:rPr>
          <w:rFonts w:ascii="Times New Roman" w:hAnsi="Times New Roman" w:cs="Times New Roman"/>
        </w:rPr>
      </w:pPr>
      <w:r>
        <w:rPr>
          <w:rFonts w:cs="Times New Roman" w:ascii="Times New Roman" w:hAnsi="Times New Roman"/>
        </w:rPr>
        <w:t>Князь Богуслав с удивлением посмотрел на молодого офиц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а я вижу, Кмицицы не из тех, что другим в руки глядят. Так в чем же дело, пан кава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в чем, вельможный князь! Не подумавши толком в Кейданах, взял я с собою коня благородных кровей, перед шведами хотел покрасоваться. Скажу тебе, не прилыгая, лучше его не сыщешь в кейданских конюшнях. А теперь вот жаль мне его стало, боюсь я, как бы по дорогам да по корчмам не вымотался он, не зачах. К тому же в дороге все может статься, того и гляди, попадет в руки врагу, хоть бы тому же пану Володыёвскому, который personaliter очень на меня зол. Вот и решил я попросить тебя, вельможный князь, возьми ты его на время и езди себе, покуда не приспеет время и я не вспомню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лучше продай мн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это все едино, что друга продать. Сотню раз выносил меня этот конь из самого пекла, к тому же есть у него одно достоинство: в бою он страшно кусает вр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добрый конь? – с живым любопытством спросил князь Богусл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ли? Да будь я уверен, что ты, вельможный князь, не разгневаешься, я бы сотню червонных злотых поставил, что такого коня, с твоего позволения, не сыщешь и в твоих конюш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и я бы поставил, да не время нынче. Я с удовольствием подержу его, хотя лучше было бы, если бы ты продал мне его. Где же это твое д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н там, у ворот, держат его люди! Диво дивное, сам султан позавидовал бы такому коню. Не местный он – анатолийский; но думаю я, что и в Анатолии один такой уд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йдем посмот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вельможный князь.</w:t>
      </w:r>
    </w:p>
    <w:p>
      <w:pPr>
        <w:pStyle w:val="Normal"/>
        <w:rPr>
          <w:rFonts w:ascii="Times New Roman" w:hAnsi="Times New Roman" w:cs="Times New Roman"/>
        </w:rPr>
      </w:pPr>
      <w:r>
        <w:rPr>
          <w:rFonts w:cs="Times New Roman" w:ascii="Times New Roman" w:hAnsi="Times New Roman"/>
        </w:rPr>
        <w:t>Князь взял шляпу, и они вышли.</w:t>
      </w:r>
    </w:p>
    <w:p>
      <w:pPr>
        <w:pStyle w:val="Normal"/>
        <w:rPr>
          <w:rFonts w:ascii="Times New Roman" w:hAnsi="Times New Roman" w:cs="Times New Roman"/>
        </w:rPr>
      </w:pPr>
      <w:r>
        <w:rPr>
          <w:rFonts w:cs="Times New Roman" w:ascii="Times New Roman" w:hAnsi="Times New Roman"/>
        </w:rPr>
        <w:t>У ворот люди Кмицица держали пару запасных коней под седлом, один из них, породистый, вороной масти, со стрелкой во лбу и белой щеткой на правой задней ноге, тихо заржал при виде свое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тот! Догадываюсь! – сказал князь Богуслав. – Не знаю, такое ли диво, как ты говорил, но конь и впрямь добр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одите его! – крикнул Кмициц. – Впрочем, нет? Я сам сяду!</w:t>
      </w:r>
    </w:p>
    <w:p>
      <w:pPr>
        <w:pStyle w:val="Normal"/>
        <w:rPr>
          <w:rFonts w:ascii="Times New Roman" w:hAnsi="Times New Roman" w:cs="Times New Roman"/>
        </w:rPr>
      </w:pPr>
      <w:r>
        <w:rPr>
          <w:rFonts w:cs="Times New Roman" w:ascii="Times New Roman" w:hAnsi="Times New Roman"/>
        </w:rPr>
        <w:t>Солдаты подвели коня, и пан Анджей, вскочив в седло, стал объезжать аргамака у ворот. Под искусным седоком конь показался вдвойне прекрасным. Селезенка ёкала у него, когда он шел рысью, выпуклые глаза блестели, грива развевалась на ветру, а храп, казалось, пышет огнем. Кмициц делал круги, менял побежку, наконец, наехал прямо на князя, так что храп коня оказался всего в каком-нибудь шаге от его лица,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lt!</w:t>
      </w:r>
      <w:r>
        <w:rPr>
          <w:rStyle w:val="FootnoteAnchor"/>
          <w:rFonts w:cs="Times New Roman" w:ascii="Times New Roman" w:hAnsi="Times New Roman"/>
          <w:vertAlign w:val="superscript"/>
        </w:rPr>
        <w:footnoteReference w:id="143"/>
      </w:r>
    </w:p>
    <w:p>
      <w:pPr>
        <w:pStyle w:val="Normal"/>
        <w:rPr>
          <w:rFonts w:ascii="Times New Roman" w:hAnsi="Times New Roman" w:cs="Times New Roman"/>
        </w:rPr>
      </w:pPr>
      <w:r>
        <w:rPr>
          <w:rFonts w:cs="Times New Roman" w:ascii="Times New Roman" w:hAnsi="Times New Roman"/>
        </w:rPr>
        <w:t>Конь уперся на все четыре ноги и остановился как вкопа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 спроси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говорится, глаза и ноги оленя, побежка волка, храп лося, грудь женщины! – сказал князь Богуслав. – Все есть, что надо. Он немецкую команду по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мой объездчик выезжал, Зенд, он был курлянд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бежка хор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тер, вельможный князь, тебя на нем не догонит! Татарин от него не у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й, верно был и объездчик, вижу, конь отлично выез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езжен? Не поверишь, вельможный князь, он так ходит в строю, что, когда конница скачет, можешь отпустить поводья, он и на полхрапа не выйдет из шеренги. Хочешь, испытай! Коли он проскачет версту и выдвинется хоть на полголовы, отдам тебе его д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просто чудо, чтобы при отпущенных поводьях конь не выдвинулся из шерен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о чудом, а удобство какое – ведь обе руки свободны. Не однажды бывало так, что в одной руке у меня была сабля, в другой пистолет, а конь нес меня без пов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а когда шеренга делает пов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и он поворачивает и не ломает стр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 сказал князь. – Этого ни один конь не сделает. Во Франции я видал коней королевских мушкетеров, они были отлично выезжены, так чтобы не портить придворных церемоний, однако и их надо было вести на по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этого коня ум человечий. Ты, вельможный князь, сам попроб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 после минутного размышления сказал князь.</w:t>
      </w:r>
    </w:p>
    <w:p>
      <w:pPr>
        <w:pStyle w:val="Normal"/>
        <w:rPr>
          <w:rFonts w:ascii="Times New Roman" w:hAnsi="Times New Roman" w:cs="Times New Roman"/>
        </w:rPr>
      </w:pPr>
      <w:r>
        <w:rPr>
          <w:rFonts w:cs="Times New Roman" w:ascii="Times New Roman" w:hAnsi="Times New Roman"/>
        </w:rPr>
        <w:t>Сам Кмициц подержал ему коня, князь легко вскочил в седло и стал похлопывать аргамака по лоснящейся хол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е дело! – сказал он. – Самые лучшие лошади к осени линяют, а этот будто из воды вышел. А в какую сторону по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м сперва шеренгой и, коли соизволишь, вельможный князь, то в ту вон сторону, к лесу. Дорога там ровная и широкая, а в городе могут помешать повоз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давай к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вно версту! Отпусти, вельможный князь, повод и бери с места вскачь. По два солдата по бокам у тебя, ну а я чуть поотс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новись! – сказал князь.</w:t>
      </w:r>
    </w:p>
    <w:p>
      <w:pPr>
        <w:pStyle w:val="Normal"/>
        <w:rPr>
          <w:rFonts w:ascii="Times New Roman" w:hAnsi="Times New Roman" w:cs="Times New Roman"/>
        </w:rPr>
      </w:pPr>
      <w:r>
        <w:rPr>
          <w:rFonts w:cs="Times New Roman" w:ascii="Times New Roman" w:hAnsi="Times New Roman"/>
        </w:rPr>
        <w:t>Солдаты стали в шеренгу, повернув лошадей к дороге, ведущей из города. Князь занял место посре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 скомандовал он. – С места вскачь! Марш!</w:t>
      </w:r>
    </w:p>
    <w:p>
      <w:pPr>
        <w:pStyle w:val="Normal"/>
        <w:rPr>
          <w:rFonts w:ascii="Times New Roman" w:hAnsi="Times New Roman" w:cs="Times New Roman"/>
        </w:rPr>
      </w:pPr>
      <w:r>
        <w:rPr>
          <w:rFonts w:cs="Times New Roman" w:ascii="Times New Roman" w:hAnsi="Times New Roman"/>
        </w:rPr>
        <w:t>Шеренга рванула и некоторое время вихрем мчалась вперед. Облака пыли заслонили ее от глаз придворных и конюхов, собравшихся у ворот и с любопытством следивших за скачкой. Выезженные кони мчались во весь опор, храпя от натуги, и аргамак под князем, хотя тот и не сдерживал его поводьями, не выдвинулся из шеренги ни на один дюйм. Проскакали еще версту; тут Кмициц повернулся внезапно и, увидев позади лишь облако пыли, за которым едва маячила усадьба старосты и совсем скрылись из виду стоявшие у ворот люди, крикнул страш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ять его!</w:t>
      </w:r>
    </w:p>
    <w:p>
      <w:pPr>
        <w:pStyle w:val="Normal"/>
        <w:rPr>
          <w:rFonts w:ascii="Times New Roman" w:hAnsi="Times New Roman" w:cs="Times New Roman"/>
        </w:rPr>
      </w:pPr>
      <w:r>
        <w:rPr>
          <w:rFonts w:cs="Times New Roman" w:ascii="Times New Roman" w:hAnsi="Times New Roman"/>
        </w:rPr>
        <w:t>В ту же минуту Белоус и великан Завратынский схватили князя за обе руки, так что кости затрещали у него в суставах, и, держа его железными кулаками, вонзили шпоры в бока своим лошадям.</w:t>
      </w:r>
    </w:p>
    <w:p>
      <w:pPr>
        <w:pStyle w:val="Normal"/>
        <w:rPr>
          <w:rFonts w:ascii="Times New Roman" w:hAnsi="Times New Roman" w:cs="Times New Roman"/>
        </w:rPr>
      </w:pPr>
      <w:r>
        <w:rPr>
          <w:rFonts w:cs="Times New Roman" w:ascii="Times New Roman" w:hAnsi="Times New Roman"/>
        </w:rPr>
        <w:t>Конь под князем все время держался в шеренге, не отставая и не выдвигаясь вперед. От изумления и ужаса, от ветра, бившего в лицо, князь Богуслав в первую минуту онемел. Он дернулся раз, другой, но безуспешно, только боль в выкрученных суставах пронзила его наскво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Негодяи! Вы что, не знаете, кто я? – крикнул он наконец.</w:t>
      </w:r>
    </w:p>
    <w:p>
      <w:pPr>
        <w:pStyle w:val="Normal"/>
        <w:rPr>
          <w:rFonts w:ascii="Times New Roman" w:hAnsi="Times New Roman" w:cs="Times New Roman"/>
        </w:rPr>
      </w:pPr>
      <w:r>
        <w:rPr>
          <w:rFonts w:cs="Times New Roman" w:ascii="Times New Roman" w:hAnsi="Times New Roman"/>
        </w:rPr>
        <w:t>Кмициц тотчас ткнул его дулом пистолета в спину меж лоп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противляться, не то пуля в спину! – кр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менник! – сказал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кто? – спросил Кмициц.</w:t>
      </w:r>
    </w:p>
    <w:p>
      <w:pPr>
        <w:pStyle w:val="Normal"/>
        <w:rPr>
          <w:rFonts w:ascii="Times New Roman" w:hAnsi="Times New Roman" w:cs="Times New Roman"/>
        </w:rPr>
      </w:pPr>
      <w:r>
        <w:rPr>
          <w:rFonts w:cs="Times New Roman" w:ascii="Times New Roman" w:hAnsi="Times New Roman"/>
        </w:rPr>
        <w:t>И они мчались дальш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и долго скакали лесом, гоня лошадей так, что придорожные сосны словно бежали в испуге назад; проезжали мимо постоялых дворов, хат лесников, смолокурен, встречали порою отдельные телеги или обозы, тащившиеся в Пильвишки. По временам князь Богуслав съезжал в седле, словно пробуя оказать сопротивление; но тогда железные кулаки солдат еще больнее выкручивали ему руки, а пан Анджей снова тыкал его дулом пистолета в спину, и они скакали дальше. Шляпа свалилась у князя с головы, ветер развевал пышные, светлые букли его парика – а они все мчались вперед, так что мыло белыми хлопьями стало валиться с коней.</w:t>
      </w:r>
    </w:p>
    <w:p>
      <w:pPr>
        <w:pStyle w:val="Normal"/>
        <w:rPr>
          <w:rFonts w:ascii="Times New Roman" w:hAnsi="Times New Roman" w:cs="Times New Roman"/>
        </w:rPr>
      </w:pPr>
      <w:r>
        <w:rPr>
          <w:rFonts w:cs="Times New Roman" w:ascii="Times New Roman" w:hAnsi="Times New Roman"/>
        </w:rPr>
        <w:t>Надо было убавить наконец ходу, и кони и люди уже задыхались, да и Пильвишки остались далеко позади, так что нечего было опасаться погони. Некоторое время всадники ехали в молчании шагом.</w:t>
      </w:r>
    </w:p>
    <w:p>
      <w:pPr>
        <w:pStyle w:val="Normal"/>
        <w:rPr>
          <w:rFonts w:ascii="Times New Roman" w:hAnsi="Times New Roman" w:cs="Times New Roman"/>
        </w:rPr>
      </w:pPr>
      <w:r>
        <w:rPr>
          <w:rFonts w:cs="Times New Roman" w:ascii="Times New Roman" w:hAnsi="Times New Roman"/>
        </w:rPr>
        <w:t>Долгое время князь не говорил ни слова, видно, силился успокоиться и обрести хладнокровие; овладев наконец собою,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меня вез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приедем, тогда узнаешь, вельможный князь, – ответил Кмициц.</w:t>
      </w:r>
    </w:p>
    <w:p>
      <w:pPr>
        <w:pStyle w:val="Normal"/>
        <w:rPr>
          <w:rFonts w:ascii="Times New Roman" w:hAnsi="Times New Roman" w:cs="Times New Roman"/>
        </w:rPr>
      </w:pPr>
      <w:r>
        <w:rPr>
          <w:rFonts w:cs="Times New Roman" w:ascii="Times New Roman" w:hAnsi="Times New Roman"/>
        </w:rPr>
        <w:t>Богуслав ум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жи этим хамам отпустить меня, пан кавалер, – заговорил он снова. – Они мне совсем выкрутят руки. Прикажешь им это сделать, тогда ждет их просто петля, нет – пойдут на к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амы они, а шляхта! – ответил ему Кмициц. – Что ж до кары, которой ты, вельможный князь, грозишь им, то неизвестно, кого первого настигнет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вы, на кого подняли руку? – спросил князь, обращаясь к солда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м! – ответили 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чертей! – взорвался Богуслав. – Ты прикажешь наконец этим людям полегче держ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кажу им, вельможный князь, связать тебе руки за спиной, так будет удоб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йте! Вы мне совсем выкрутит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ого я бы приказал освободить, когда бы он дал мне слово, что не сбежит, но вы умеете нарушать слово! – ответи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дам другое слово, – ответил князь, – что не только при первой же возможности вырвусь из твоих лап, но прикажу тебя лошадьми разорвать, когда ты попадешь мне в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ог даст, то и будет! – ответил Кмициц. – Но, по мне уж лучше открытые угрозы, нежели лживые посулы. Отпустите ему руки, только коня ведите за поводья, а ты, вельможный князь, смотри! Стоит мне только дернуть курок, и я всажу тебе пулю в спину, клянусь богом, не промахнусь, я никогда не промахиваюсь. Сиди же спокойно и не пробуй 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евать мне, пан кавалер, на тебя и на твой пистолет!</w:t>
      </w:r>
    </w:p>
    <w:p>
      <w:pPr>
        <w:pStyle w:val="Normal"/>
        <w:rPr>
          <w:rFonts w:ascii="Times New Roman" w:hAnsi="Times New Roman" w:cs="Times New Roman"/>
        </w:rPr>
      </w:pPr>
      <w:r>
        <w:rPr>
          <w:rFonts w:cs="Times New Roman" w:ascii="Times New Roman" w:hAnsi="Times New Roman"/>
        </w:rPr>
        <w:t>С этими словами князь потянулся, чтобы расправить наболелые, совсем занемевшие руки, а солдаты тем временем схватили коня с обеих сторон за поводья и повели дальше.</w:t>
      </w:r>
    </w:p>
    <w:p>
      <w:pPr>
        <w:pStyle w:val="Normal"/>
        <w:rPr>
          <w:rFonts w:ascii="Times New Roman" w:hAnsi="Times New Roman" w:cs="Times New Roman"/>
        </w:rPr>
      </w:pPr>
      <w:r>
        <w:rPr>
          <w:rFonts w:cs="Times New Roman" w:ascii="Times New Roman" w:hAnsi="Times New Roman"/>
        </w:rPr>
        <w:t>Через минуту Богуслав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ешь, пан Кмициц, в глаза мне посмотреть, сзади пряч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тчего же! – возразил Кмициц, тронул своего коня и, поравнявшись с князем, отстранил Завратынского, схватил за повод аргамака и поглядел прямо в лицо Богусл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м мой конек? А что, ведь не прилгнул я ни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конь! – ответил князь. – Хочешь, куплю его 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Носить весь век на себе изменника? Нет, этот конь достоин лучшей уч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ец ты, пан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 потому, что верил Радзивиллам!</w:t>
      </w:r>
    </w:p>
    <w:p>
      <w:pPr>
        <w:pStyle w:val="Normal"/>
        <w:rPr>
          <w:rFonts w:ascii="Times New Roman" w:hAnsi="Times New Roman" w:cs="Times New Roman"/>
        </w:rPr>
      </w:pPr>
      <w:r>
        <w:rPr>
          <w:rFonts w:cs="Times New Roman" w:ascii="Times New Roman" w:hAnsi="Times New Roman"/>
        </w:rPr>
        <w:t>На минуту снова воцарилось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ка мне, пан Кмициц, – заговорил первым князь, – ты уверен, что ты в здравом уме, что не рехнулся? Спросил ли ты самого себя, что, мол, я натворил, безумец, кого похитил, на кого посягнул? Не пришло ли тебе сейчас на ум, что лучше бы тебе на свет не родиться? Что на столь дерзостный поступок не отважился бы никто не то что в Польше, во всей Евро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не больно она храбрая, эта Европа, ведь вот же похитил я тебя, вельможный князь, держу в руках и не выпу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мец, как пить дать! – как бы про себя воскликнул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ьможный князь! – ответил пан Анджей. – Ты в моих руках, смирись же, не трать попусту слов! Погоня нас не настигнет, твои люди все еще думают, что это тебе самому пришла охота поехать с нами. Никто не видал, как мои солдаты подхватили тебя под руки, туча пыли закрыла нас, да и без нее ни конюхи, ни стража издали ничего не могли бы приметить. Два часа они будут просто ждать тебя, третий час ждать с нетерпением, четвертый и пятый – беспокоиться, а уж на шестом часе пошлют на розыски, но мы-то в эту пору будем уже за Мариамп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не догонят они нас. Да когда бы и сразу бросились в погоню, все равно не догнали бы, – ведь ваши кони прямо с дороги, а наши уже отдохнули. А когда бы и догнали нас чудом – все было бы напрасно, я бы, вельможный князь, клянусь богом, голову тебе размозжил и размозжу, коли иначе ничего нельзя будет поделать. Вот оно дело какое! У Радзивилла двор, войско, пушки, драгуны, а у Кмицица всего шесть человек солдат, и все-таки Кмициц Радзивилла схватил за в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дальше? – спросил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Поедем туда, куда мне вздумается. Благодари бога, вельможный князь, что ты жив еще; кабы не велел я нынче утром вылить себе на голову десять ведер воды, быть бы тебе уже на том свете, alias в пекле, по той причине, что изменник ты и кальвин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бы отважился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валясь скажу, вельможный князь, не сыщешь такого дела, на какое бы я не отважился, да вот сам же ты – лучшее тому доказательство.</w:t>
      </w:r>
    </w:p>
    <w:p>
      <w:pPr>
        <w:pStyle w:val="Normal"/>
        <w:rPr>
          <w:rFonts w:ascii="Times New Roman" w:hAnsi="Times New Roman" w:cs="Times New Roman"/>
        </w:rPr>
      </w:pPr>
      <w:r>
        <w:rPr>
          <w:rFonts w:cs="Times New Roman" w:ascii="Times New Roman" w:hAnsi="Times New Roman"/>
        </w:rPr>
        <w:t>Князь пристально посмотрел рыцарю в лиц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лице у тебя, пан кавалер, сатана написал, что ты на все готов, и прав ты, что сам же я тому доказательство. Скажу тебе, что своей смелостью ты даже меня удивил, а это дело нелег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то что! Благодари бога, вельможный князь, что ты жив еще, и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ан кавалер! Сперва ты за это бога поблагодари! Знай же, коль один волос упадет с моей головы, Радзивиллы под землей сыщут тебя. Ты думаешь, нет теперь между нами согласия, так несвижские и олыцкие Радзивиллы не станут тебя преследовать, – ошибаешься. Кровь Радзивилла должна быть отомщена, страшный урок должен быть дан за это, иначе нам не жить в Речи Посполитой. В чужих землях ты тоже не скроешься! Цесарь тебя выдаст, ибо я князь Священной Римской империи, курфюрст бранденбургский мой дядя, принц Оранский его шурин, король и королева французские и их министры мои друзья. Где же ты скроешься? Турки и татары тебя предадут, пусть даже нам пришлось бы отдать им половину нашего состояния. Не найдешь ты на земле ни такого угла, ни пущи такой, ни такого на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мне, вельможный князь, – прервал его Кмициц, – что ты загодя о моем здоровье беспокоишься. Важная ты птица, Радзивилл, а мне стоит только дернуть ку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отрицать не стану. Не раз уж случалось на свете, что великий человек погибал от руки простака. Ведь и Помпея убил простолюдин, и французские короли погибали от руки людей подлого сословия, да зачем далеко ходить, то же случилось с моим великим отцом! Но я спрашиваю тебя, что же дальш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что мне до этого! Отродясь не думал я о том, что будет завтра. Коль придется воевать со всеми Радзивиллами, – как знать, кто кому больше досадит. Давно уж я привык, что меч висит над моей головой, а потому только глаза заведу, сплю сладко, как сурок. А мало мне покажется одного Радзивилла – другого схвачу и треть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очень ты мне по нраву пришелся, пан кавалер! Еще раз говорю тебе, один только ты на всю Европу мог на такое отважиться. Какова бестия, и не оглянется, и не подумает, что завтра с ним будет! Люблю смельчаков, а их все меньше остается на свете! Смотри ты, схватил Радзивилла, держит себе, и все ему нипочем! Где же это тебя такого вспоили-вскормили, пан кавалер? Откуда ты р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унжий оршанский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хорунжий оршанский, жаль мне, что Радзивиллы теряют такого слугу, как ты, с таким много можно, сделать. Когда бы это не был я… Гм! Ничего бы я не пожалел, только бы тебя перема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поздно! – сказа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 ответил князь. – Совсем поздно! Одно тебе обещаю: прикажу тебя просто расстрелять, ты достоин солдатской смерти! Сущий дьявол! Схватил меня в куче моих же людей!</w:t>
      </w:r>
    </w:p>
    <w:p>
      <w:pPr>
        <w:pStyle w:val="Normal"/>
        <w:rPr>
          <w:rFonts w:ascii="Times New Roman" w:hAnsi="Times New Roman" w:cs="Times New Roman"/>
        </w:rPr>
      </w:pPr>
      <w:r>
        <w:rPr>
          <w:rFonts w:cs="Times New Roman" w:ascii="Times New Roman" w:hAnsi="Times New Roman"/>
        </w:rPr>
        <w:t>Кмициц ничего не ответил; князь на минуту задумался, затем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черт с тобой! Коли пустишь меня сейчас же, не стану тебе мстить! Дашь мне только слово, что никому не скажешь о том, что случилось, и людям велишь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вать этому! – ответи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выку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каким же чертом ты увез меня?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ий это разговор! Потом узнаешь, вельможный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нам делать по дороге, коль не разговоры разговаривать? Признайся в одном, пан кавалер, схватил ты меня с отчаянием, под горячую руку, и теперь сам толком не знаешь, как со мной пост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е дело! – ответил Кмициц. – А знаю ли я иль нет, как с тобой поступить, это ты скоро увидишь.</w:t>
      </w:r>
    </w:p>
    <w:p>
      <w:pPr>
        <w:pStyle w:val="Normal"/>
        <w:rPr>
          <w:rFonts w:ascii="Times New Roman" w:hAnsi="Times New Roman" w:cs="Times New Roman"/>
        </w:rPr>
      </w:pPr>
      <w:r>
        <w:rPr>
          <w:rFonts w:cs="Times New Roman" w:ascii="Times New Roman" w:hAnsi="Times New Roman"/>
        </w:rPr>
        <w:t>Нетерпение изобразилось на лице князя Богусл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чень-то ты разговорчив, пан хорунжий оршанский, – сказал он, – но ответь мне откровенно на один только вопрос: неужто ты ехал ко мне на Подляшье с намерением посягнуть на мою особу, или это пришло тебе в голову потом уже, в последнюю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вопрос, вельможный князь, я могу тебе ответить откровенно, мне и самому не терпится сказать тебе, почему отступился я от вас с князем гетманом и, покуда жива душа моя, больше к вам не ворочусь. Обманул меня князь воевода виленский, а сперва заставил на распятии поклясться, что не покину я его до гр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же ты держишь клятву, нечег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запальчиво воскликнул Кмициц. – Коли убил я душу, коли осужден я на вечные муки, то через вас! Но, предав себя милосердию божию, предпочитаю я душу загубить, вечно гореть в геенне, нежели и дальше грешить обдуманно, по доброй воле, нежели и дальше служить вам, зная, что служу греху и измене. Боже, смилуйся надо мною! Лучше гореть в геенне! Стократ лучше гореть в геенне! Все едино горел бы, когда бы с вами остался. Мне терять нечего. Но зато на Страшном суде я скажу: «Не ведал я, в чем клялся, а когда постигнул, что поклялся изменить отчизне, погубить народ польский, тогда я нарушил клятву! Теперь суди меня, госп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делу! К делу! – спокойно сказал князь Богуслав.</w:t>
      </w:r>
    </w:p>
    <w:p>
      <w:pPr>
        <w:pStyle w:val="Normal"/>
        <w:rPr>
          <w:rFonts w:ascii="Times New Roman" w:hAnsi="Times New Roman" w:cs="Times New Roman"/>
        </w:rPr>
      </w:pPr>
      <w:r>
        <w:rPr>
          <w:rFonts w:cs="Times New Roman" w:ascii="Times New Roman" w:hAnsi="Times New Roman"/>
        </w:rPr>
        <w:t>Но пан Анджей тяжело дышал и некоторое время ехал в молчании, хмуря брови и глаза уставя в землю, как человек, придавленный несчаст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делу! – повторил князь Богуслав.</w:t>
      </w:r>
    </w:p>
    <w:p>
      <w:pPr>
        <w:pStyle w:val="Normal"/>
        <w:rPr>
          <w:rFonts w:ascii="Times New Roman" w:hAnsi="Times New Roman" w:cs="Times New Roman"/>
        </w:rPr>
      </w:pPr>
      <w:r>
        <w:rPr>
          <w:rFonts w:cs="Times New Roman" w:ascii="Times New Roman" w:hAnsi="Times New Roman"/>
        </w:rPr>
        <w:t>Пан Анджей словно пробудился ото сна, тряхнул головой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ил я князю гетману, как отцу родному не верил. Помню тот пир, когда он нам в первый раз сказал, что заключил союз со шведами. Сколько я тогда вынес, сколько пережил, один бог ведает! Другие, достойные люди, бросали ему под ноги булавы, кричали, что они остаются с отчизной, а я стоял как пень со своей булавой, со стыдом и позором, униженный, раздавленный, ибо мне в глаза сказали: «Изменник!» И кто сказал! Эх, лучше не вспоминать об этом, а то позабудусь, ошалею и тебе, вельможный князь, так вот и пальну сейчас в голову! Это вы, вы, изменники, предатели, вы меня до этого довели!</w:t>
      </w:r>
    </w:p>
    <w:p>
      <w:pPr>
        <w:pStyle w:val="Normal"/>
        <w:rPr>
          <w:rFonts w:ascii="Times New Roman" w:hAnsi="Times New Roman" w:cs="Times New Roman"/>
        </w:rPr>
      </w:pPr>
      <w:r>
        <w:rPr>
          <w:rFonts w:cs="Times New Roman" w:ascii="Times New Roman" w:hAnsi="Times New Roman"/>
        </w:rPr>
        <w:t>Тут Кмициц устремил на князя страшный взгляд, и ненависть, пробившись со дна души, изобразилась на его лице, словно змея выползла из пещеры на дневной свет; но князь Богуслав смотрел на рыцаря спокойно и бесстра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ан Кмициц, – сказал он наконец, – это любопытно! Продолжай!</w:t>
      </w:r>
    </w:p>
    <w:p>
      <w:pPr>
        <w:pStyle w:val="Normal"/>
        <w:rPr>
          <w:rFonts w:ascii="Times New Roman" w:hAnsi="Times New Roman" w:cs="Times New Roman"/>
        </w:rPr>
      </w:pPr>
      <w:r>
        <w:rPr>
          <w:rFonts w:cs="Times New Roman" w:ascii="Times New Roman" w:hAnsi="Times New Roman"/>
        </w:rPr>
        <w:t>Кмициц отпустил повод аргамака и снял шапку, словно хотел остудить пылающую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у же ночь, – продолжал он, – я пошел к князю гетману, он и сам приказал привести меня. Я думал: откажусь служить ему, нарушу клятву, задушу его этими вот руками, взорву порохом Кейданы, а там будь что будет! Он тоже видел, что я на все готов, – он меня знал! Приметил я, как он пальцами перебирал в шкатулке пистолеты. Ничего, думал я, либо промахнется, либо убьет меня! Но он стал вразумлять меня, стал говорить, такое будущее стал рисовать мне, простаку, за такого избавителя себя выдавать, что знаешь ли ты, вельможный князь,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дил юнца! – сказал Богусл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оги я ему повалился! – воскликнул Кмициц. – Отца, единственного спасителя отчизны видел я в нем, душой и телом предался ему, как сатане, готов был за него, за его честь с кейданской башни броситься вниз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 догадался, что такой будет конец! – заметил Богусл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терял я на этой службе, об том я не буду говорить; но важные оказал я ему услуги: удержал в повиновении свою хоругвь, которая теперь там осталась, – дай бог, чтобы на его погибель! – искрошил другие хоругви, которые подняли мятеж. Руки обагрил я братскою кровью, думал, что крайняя в этом для отчизны necessitas</w:t>
      </w:r>
      <w:r>
        <w:rPr>
          <w:rStyle w:val="FootnoteAnchor"/>
          <w:rFonts w:cs="Times New Roman" w:ascii="Times New Roman" w:hAnsi="Times New Roman"/>
          <w:vertAlign w:val="superscript"/>
        </w:rPr>
        <w:footnoteReference w:id="144"/>
      </w:r>
      <w:r>
        <w:rPr>
          <w:rFonts w:cs="Times New Roman" w:ascii="Times New Roman" w:hAnsi="Times New Roman"/>
        </w:rPr>
        <w:t>. Часто болела у меня душа, когда приказывал я расстреливать добрых солдат, часто шляхетская моя натура восставала против него, когда он давал мне посулы, а потом нарушал свое слово. Но думал я: глуп я, а он умен, – так надо! Только теперь, когда из писем я дознался об этих отравлениях, в дрожь меня бросило! Как же так? Что же это за война? Солдат хотите травить? И это по-гетмански? И это по-радзивилловски? И я должен возить такие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ты, пан кавалер, не понимаешь в политике, – прервал его Богусл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пади она пропадом, эта политика! Пускай ею коварные итальянцы занимаются, а не шляхтич, которому бог дал кровь благороднее, нежели прочим, но и в обязанность вменил не зельем воевать, а саблей и имени своего не поз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разили тебя эти письма, что ты решил отступиться от Радзивил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исьма! Я бы выкинул их к черту или в огонь бросил, не по мне такие дела! Нет, не письма! Я бы отказался быть послом, но дела бы не оставил. Как бы я поступил?! В драгуны пошел бы или собрал бы новую ватагу и по-старому учинял бы набеги на Хованского. Но у меня сразу родилось подозрение: а что, если они и отчизну хотят напоить той же отравой, что и солдат? Слава богу, что не вспыхнул я гневом, хоть голова у меня пылала, как граната, что опомнился я, что сумел совладать с собою и сказать себе: тяни его за язык и узнай всю правду, не выдай, что на сердце у тебя, притворись отступником хуже самих Радзивиллов и тяни его за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Меня?</w:t>
      </w:r>
    </w:p>
    <w:p>
      <w:pPr>
        <w:pStyle w:val="Normal"/>
        <w:rPr/>
      </w:pPr>
      <w:r>
        <w:rPr>
          <w:rFonts w:cs="Times New Roman" w:ascii="Times New Roman" w:hAnsi="Times New Roman"/>
        </w:rPr>
        <w:t>– </w:t>
      </w:r>
      <w:r>
        <w:rPr>
          <w:rFonts w:cs="Times New Roman" w:ascii="Times New Roman" w:hAnsi="Times New Roman"/>
        </w:rPr>
        <w:t>Да! И бог помог мне, простаку, обмануть державного мужа, ты, вельможный князь, приняв меня за последнего негодяя, не утаил ни одной вашей подлости, все открыл, все выболтал, выложил, как на ладони! Волосы у меня встали дыбом, но я слушал и дослушал все до конца! О, предатели! О, исчадия ада! О, продажные души! Как же вас доселе громом не разразило? Как земля вас доселе не поглотила? Так вы с Хмельницким, со шведами, с курфюрстом, с Ракоци, с самим сатаной сговариваетесь, как погубить Речь Посполитую? Мантию хотите себе выкроить из нее? Продать? Разделить? Разодрать, как волки, вашу родину-мать? Вот она, ваша благодарность за все благодеяния, которыми она осыпала вас, за чины, почести, звания, поместья, староства, за богатства, которым завидуют иноземные короли? И вы готовы не поглядеть на ее слезы, на ее муки, на утеснения, которые она терпит? Где же ваша совесть? Что за monstra</w:t>
      </w:r>
      <w:r>
        <w:rPr>
          <w:rStyle w:val="FootnoteAnchor"/>
          <w:rFonts w:cs="Times New Roman" w:ascii="Times New Roman" w:hAnsi="Times New Roman"/>
          <w:vertAlign w:val="superscript"/>
        </w:rPr>
        <w:footnoteReference w:id="145"/>
      </w:r>
      <w:r>
        <w:rPr>
          <w:rFonts w:cs="Times New Roman" w:ascii="Times New Roman" w:hAnsi="Times New Roman"/>
        </w:rPr>
        <w:t xml:space="preserve"> родили вас на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кавалер, – холодно прервал его князь Богуслав, – я у тебя в руках, ты можешь убить меня, но об одном прошу тебя: не нагоняй ты на меня скуку!</w:t>
      </w:r>
    </w:p>
    <w:p>
      <w:pPr>
        <w:pStyle w:val="Normal"/>
        <w:rPr>
          <w:rFonts w:ascii="Times New Roman" w:hAnsi="Times New Roman" w:cs="Times New Roman"/>
        </w:rPr>
      </w:pPr>
      <w:r>
        <w:rPr>
          <w:rFonts w:cs="Times New Roman" w:ascii="Times New Roman" w:hAnsi="Times New Roman"/>
        </w:rPr>
        <w:t>Оба они умолкли.</w:t>
      </w:r>
    </w:p>
    <w:p>
      <w:pPr>
        <w:pStyle w:val="Normal"/>
        <w:rPr>
          <w:rFonts w:ascii="Times New Roman" w:hAnsi="Times New Roman" w:cs="Times New Roman"/>
        </w:rPr>
      </w:pPr>
      <w:r>
        <w:rPr>
          <w:rFonts w:cs="Times New Roman" w:ascii="Times New Roman" w:hAnsi="Times New Roman"/>
        </w:rPr>
        <w:t>Однако слова Кмицица ясно свидетельствовали, что солдат сумел выведать у дипломата всю голую правду и что князь совершил большую неосторожность, большую ошибку, выдав самые тайные замыслы свои и гетмана. Самолюбие его было уязвлено, и, не желая скрывать дурного своего расположения,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ызнал у меня правду, пан Кмициц, но не приписывай этого собственному уму. Я говорил откровенно, думая, что князь воевода лучше знает людей и пришлет человека, достойного дове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воевода прислал человека, достойного доверия, – отрезал Кмициц, – но вы это доверие уже потеряли. Отныне одни подлецы будут служит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коли не подлым был способ, к которому ты прибегнул, чтобы схватить меня, пусть в первой же битве шпага у меня прирастет к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а хитрость! Я обучен в суровой школе. Ты, вельможный князь, хотел узнать Кмицица, так вот он каков! Не поеду я с пустыми руками к нашему милостивому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думаешь, что у меня по воле Яна Казимира волос с головы упа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ло не мое, а судей! – Внезапно Кмициц придержал коня. – Э! – сказал он. – А письмо князя воеводы? Оно при тебе, вельможный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оно при мне, я бы тебе его не отдал! – ответил князь. – Письма остались в Пильвиш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ыскать его! – крикнул Кмициц.</w:t>
      </w:r>
    </w:p>
    <w:p>
      <w:pPr>
        <w:pStyle w:val="Normal"/>
        <w:rPr>
          <w:rFonts w:ascii="Times New Roman" w:hAnsi="Times New Roman" w:cs="Times New Roman"/>
        </w:rPr>
      </w:pPr>
      <w:r>
        <w:rPr>
          <w:rFonts w:cs="Times New Roman" w:ascii="Times New Roman" w:hAnsi="Times New Roman"/>
        </w:rPr>
        <w:t>Солдаты снова схватили князя под руки, и Сорока стал обшаривать его карманы. Через минуту он нашел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динственный документ против вас и ваших злодеяний, – сказал пан Анджей, взяв письмо. – Узнает из него король польский, что вы замышляете, узнает и шведский, которому вы хоть и служите теперь, но уже обеспечиваете себе с князем воеводой свободу recedere, коль шведов постигнет неудача. Выйдут наружу все ваши измены, все козни. А ведь у меня и другие письма; к королю шведскому, к Виттенбергу, к Радзеёвскому. Сильны вы и могущественны, но, право, не знаю, не станет ли тесно вам в нашей отчизне, когда оба короля обмыслят, как воздать вам по заслугам за ваши измены.</w:t>
      </w:r>
    </w:p>
    <w:p>
      <w:pPr>
        <w:pStyle w:val="Normal"/>
        <w:rPr>
          <w:rFonts w:ascii="Times New Roman" w:hAnsi="Times New Roman" w:cs="Times New Roman"/>
        </w:rPr>
      </w:pPr>
      <w:r>
        <w:rPr>
          <w:rFonts w:cs="Times New Roman" w:ascii="Times New Roman" w:hAnsi="Times New Roman"/>
        </w:rPr>
        <w:t>Глаза князя Богуслава зловеще блеснули, однако через минуту он овладел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же, пан кавалер! – проговорил он. – Враги мы не на жизнь, а на смерть! Мы еще встретимся! Ты можешь задать нам много хлопот и причинить большое зло, но одно только скажу тебе: никто не смел еще совершить в этой стране то, что совершил ты, и горе тебе и твоим близ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бля есть у меня для защиты, а близких есть на что выкупить! – ответи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ты взял меня как заложника! – сказал князь.</w:t>
      </w:r>
    </w:p>
    <w:p>
      <w:pPr>
        <w:pStyle w:val="Normal"/>
        <w:rPr>
          <w:rFonts w:ascii="Times New Roman" w:hAnsi="Times New Roman" w:cs="Times New Roman"/>
        </w:rPr>
      </w:pPr>
      <w:r>
        <w:rPr>
          <w:rFonts w:cs="Times New Roman" w:ascii="Times New Roman" w:hAnsi="Times New Roman"/>
        </w:rPr>
        <w:t>Невзирая на весь свой гнев, он вздохнул с облегчением: в эту минуту он понял, что жизни его не грозит никакая опасность, ибо он очень нужен Кмицицу. Решил воспользоваться этим.</w:t>
      </w:r>
    </w:p>
    <w:p>
      <w:pPr>
        <w:pStyle w:val="Normal"/>
        <w:rPr>
          <w:rFonts w:ascii="Times New Roman" w:hAnsi="Times New Roman" w:cs="Times New Roman"/>
        </w:rPr>
      </w:pPr>
      <w:r>
        <w:rPr>
          <w:rFonts w:cs="Times New Roman" w:ascii="Times New Roman" w:hAnsi="Times New Roman"/>
        </w:rPr>
        <w:t>Тем временем они снова перешли на рысь, и спустя час отряд увидел двух всадников, которые вели по паре вьючных лошадей. Это были люди Кмицица, высланные им вперед из Пильви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там? – спросил у них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и совсем вымотались, пан полковник, мы вовсе не отды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отдох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на повороте хата видна, может, это корч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хмистр, поезжай вперед и приготовь поесть. Корчма не корчма, а отдохнуть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пан полковник!</w:t>
      </w:r>
    </w:p>
    <w:p>
      <w:pPr>
        <w:pStyle w:val="Normal"/>
        <w:rPr>
          <w:rFonts w:ascii="Times New Roman" w:hAnsi="Times New Roman" w:cs="Times New Roman"/>
        </w:rPr>
      </w:pPr>
      <w:r>
        <w:rPr>
          <w:rFonts w:cs="Times New Roman" w:ascii="Times New Roman" w:hAnsi="Times New Roman"/>
        </w:rPr>
        <w:t>Сорока погнал вперед коня, а остальные медленно последовали за ним; Кмициц ехал по одну сторону князя, Любенец по другую. Князь совсем притих и даже не вызывал Кмицица на разговор. Казалось, он был утомлен то ли дорогой, то ли своим положением, и голову склонил на грудь, и глаза закрыл. Однако время от времени он искоса поглядывал то на Кмицица, то на Любенца, державших поводья его аргамака, как бы примерялся, которого из них легче свалить, чтобы вырваться на свободу.</w:t>
      </w:r>
    </w:p>
    <w:p>
      <w:pPr>
        <w:pStyle w:val="Normal"/>
        <w:rPr>
          <w:rFonts w:ascii="Times New Roman" w:hAnsi="Times New Roman" w:cs="Times New Roman"/>
        </w:rPr>
      </w:pPr>
      <w:r>
        <w:rPr>
          <w:rFonts w:cs="Times New Roman" w:ascii="Times New Roman" w:hAnsi="Times New Roman"/>
        </w:rPr>
        <w:t>Тем временем они приблизились к строению, стоявшему у большой дороги, на опушке леса, узкой полосой вдавшегося в поля. Это была не корчма, а кузница и тележная мастерская, где проезжие люди останавливались перековать лошадей и починить телегу. Между кузницей и дорогой простирался небольшой пустырь, не огражденный забором, поросший редкой, вытоптанной травой; поломанные тележные станки и колеса валялись на этом пустыре, но из проезжающих не было никого; только конь Сороки стоял, привязанный к коновязи. Сам Сорока у входа в кузницу разговаривал с кузнецом-татарином и двумя его помощн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чень-то мы поживимся, – улыбнулся князь, – ничего он тут не доста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с собой припасы и горелка, – сказа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орошо! Нам надо будет подкрепиться.</w:t>
      </w:r>
    </w:p>
    <w:p>
      <w:pPr>
        <w:pStyle w:val="Normal"/>
        <w:rPr>
          <w:rFonts w:ascii="Times New Roman" w:hAnsi="Times New Roman" w:cs="Times New Roman"/>
        </w:rPr>
      </w:pPr>
      <w:r>
        <w:rPr>
          <w:rFonts w:cs="Times New Roman" w:ascii="Times New Roman" w:hAnsi="Times New Roman"/>
        </w:rPr>
        <w:t>Они остановились. Кмициц заткнул за пояс пистолет, соскочил с коня и, отдав его Сороке, снова схватил за повод аргамака, которого Любенец не отпускал с друго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спешиться, вельможный князь! – сказал пан Анд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зачем? Я буду есть и пить в седле! – сказал князь, наклоняя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 сойти на землю! – грозно крикну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 в землю! – страшным голосом крикнул князь, с молниеносной быстротой вырвал у него из-за пояса пистолет и выстрелил ему прямо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Иисусе! – крикнул Кмициц.</w:t>
      </w:r>
    </w:p>
    <w:p>
      <w:pPr>
        <w:pStyle w:val="Normal"/>
        <w:rPr>
          <w:rFonts w:ascii="Times New Roman" w:hAnsi="Times New Roman" w:cs="Times New Roman"/>
        </w:rPr>
      </w:pPr>
      <w:r>
        <w:rPr>
          <w:rFonts w:cs="Times New Roman" w:ascii="Times New Roman" w:hAnsi="Times New Roman"/>
        </w:rPr>
        <w:t>В эту минуту аргамак под князем от удара шпорами взвился на дыбы так, что встал чуть не прямо, а князь змеей извившись в седле, повернулся к Любенцу и, размахнувшись своей могучей рукой, изо всей силы ударил его дулом между глаз.</w:t>
      </w:r>
    </w:p>
    <w:p>
      <w:pPr>
        <w:pStyle w:val="Normal"/>
        <w:rPr>
          <w:rFonts w:ascii="Times New Roman" w:hAnsi="Times New Roman" w:cs="Times New Roman"/>
        </w:rPr>
      </w:pPr>
      <w:r>
        <w:rPr>
          <w:rFonts w:cs="Times New Roman" w:ascii="Times New Roman" w:hAnsi="Times New Roman"/>
        </w:rPr>
        <w:t>Любенец пронзительно крикнул и свалился с коня.</w:t>
      </w:r>
    </w:p>
    <w:p>
      <w:pPr>
        <w:pStyle w:val="Normal"/>
        <w:rPr>
          <w:rFonts w:ascii="Times New Roman" w:hAnsi="Times New Roman" w:cs="Times New Roman"/>
        </w:rPr>
      </w:pPr>
      <w:r>
        <w:rPr>
          <w:rFonts w:cs="Times New Roman" w:ascii="Times New Roman" w:hAnsi="Times New Roman"/>
        </w:rPr>
        <w:t>Прежде, чем остальные смогли понять, что случилось, прежде, чем они перевели дух, прежде, чем крик ужаса замер у них на губах, Богуслав разметал их как буря, вынесся с пустыря на дорогу и вихрем помчался к Пильвиш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ви его! Держи! Бей!.. – раздались дикие голоса.</w:t>
      </w:r>
    </w:p>
    <w:p>
      <w:pPr>
        <w:pStyle w:val="Normal"/>
        <w:rPr>
          <w:rFonts w:ascii="Times New Roman" w:hAnsi="Times New Roman" w:cs="Times New Roman"/>
        </w:rPr>
      </w:pPr>
      <w:r>
        <w:rPr>
          <w:rFonts w:cs="Times New Roman" w:ascii="Times New Roman" w:hAnsi="Times New Roman"/>
        </w:rPr>
        <w:t>Трое солдат, которые не успели спешиться, пустились за князем вдогонку, а Сорока, схватив мушкет, стоявший у стены, стал целиться в беглеца, вернее, в аргамака.</w:t>
      </w:r>
    </w:p>
    <w:p>
      <w:pPr>
        <w:pStyle w:val="Normal"/>
        <w:rPr>
          <w:rFonts w:ascii="Times New Roman" w:hAnsi="Times New Roman" w:cs="Times New Roman"/>
        </w:rPr>
      </w:pPr>
      <w:r>
        <w:rPr>
          <w:rFonts w:cs="Times New Roman" w:ascii="Times New Roman" w:hAnsi="Times New Roman"/>
        </w:rPr>
        <w:t>Аргамак вытянулся, как серна, и мчался стрелой. Грянул выстрел. Сорока бросился сквозь дым вперед, чтобы получше разглядеть, попал ли он в цель, прикрыл глаза ладонью, минуту поглядел и наконец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пал!</w:t>
      </w:r>
    </w:p>
    <w:p>
      <w:pPr>
        <w:pStyle w:val="Normal"/>
        <w:rPr>
          <w:rFonts w:ascii="Times New Roman" w:hAnsi="Times New Roman" w:cs="Times New Roman"/>
        </w:rPr>
      </w:pPr>
      <w:r>
        <w:rPr>
          <w:rFonts w:cs="Times New Roman" w:ascii="Times New Roman" w:hAnsi="Times New Roman"/>
        </w:rPr>
        <w:t>В эту минуту Богуслав исчез за поворотом, а вслед за ним исчезла и погоня.</w:t>
      </w:r>
    </w:p>
    <w:p>
      <w:pPr>
        <w:pStyle w:val="Normal"/>
        <w:rPr>
          <w:rFonts w:ascii="Times New Roman" w:hAnsi="Times New Roman" w:cs="Times New Roman"/>
        </w:rPr>
      </w:pPr>
      <w:r>
        <w:rPr>
          <w:rFonts w:cs="Times New Roman" w:ascii="Times New Roman" w:hAnsi="Times New Roman"/>
        </w:rPr>
        <w:t>Тогда вахмистр повернулся к кузнецу и его помощникам, которые в немом ужасе смотрели на всю эту картину,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ды!</w:t>
      </w:r>
    </w:p>
    <w:p>
      <w:pPr>
        <w:pStyle w:val="Normal"/>
        <w:rPr>
          <w:rFonts w:ascii="Times New Roman" w:hAnsi="Times New Roman" w:cs="Times New Roman"/>
        </w:rPr>
      </w:pPr>
      <w:r>
        <w:rPr>
          <w:rFonts w:cs="Times New Roman" w:ascii="Times New Roman" w:hAnsi="Times New Roman"/>
        </w:rPr>
        <w:t>Помощники бросились тянуть журавль, а Сорока опустился на колени перед лежавшим неподвижно паном Анджеем. Лицо пана Анджея было покрыто пороховой копотью и залеплено кровью, глаза закрыты, левая бровь, и ресница, и левый ус опалены. Вахмистр сперва стал тихонько ощупывать пальцами череп. Он ощупывал долго и осторожно, после чего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ва цела!</w:t>
      </w:r>
    </w:p>
    <w:p>
      <w:pPr>
        <w:pStyle w:val="Normal"/>
        <w:rPr>
          <w:rFonts w:ascii="Times New Roman" w:hAnsi="Times New Roman" w:cs="Times New Roman"/>
        </w:rPr>
      </w:pPr>
      <w:r>
        <w:rPr>
          <w:rFonts w:cs="Times New Roman" w:ascii="Times New Roman" w:hAnsi="Times New Roman"/>
        </w:rPr>
        <w:t>Но пан Анджей не подавал признаков жизни, и кровь заливала ему лицо. Тем временем помощники кузнеца принесли ведро воды и тряпки для обмывания. Сорока так же медленно и сосредоточенно стал обмывать Кмицицу лицо.</w:t>
      </w:r>
    </w:p>
    <w:p>
      <w:pPr>
        <w:pStyle w:val="Normal"/>
        <w:rPr>
          <w:rFonts w:ascii="Times New Roman" w:hAnsi="Times New Roman" w:cs="Times New Roman"/>
        </w:rPr>
      </w:pPr>
      <w:r>
        <w:rPr>
          <w:rFonts w:cs="Times New Roman" w:ascii="Times New Roman" w:hAnsi="Times New Roman"/>
        </w:rPr>
        <w:t>Наконец из-под крови и копоти показалась рана. Пуля глубоко распорола Кмицицу левую щеку и совсем срезала мочку уха. Сорока стал ощупывать, не разбита ли скуловая кость.</w:t>
      </w:r>
    </w:p>
    <w:p>
      <w:pPr>
        <w:pStyle w:val="Normal"/>
        <w:rPr>
          <w:rFonts w:ascii="Times New Roman" w:hAnsi="Times New Roman" w:cs="Times New Roman"/>
        </w:rPr>
      </w:pPr>
      <w:r>
        <w:rPr>
          <w:rFonts w:cs="Times New Roman" w:ascii="Times New Roman" w:hAnsi="Times New Roman"/>
        </w:rPr>
        <w:t>Через минуту он убедился, что кость цела, и вздохнул с облегчением. А тут и Кмициц от холодной воды и боли стал подавать признаки жизни. Лицо его задрожало, грудь стала вздым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 Ничего с ним не будет! – радостно воскликнул Сорока.</w:t>
      </w:r>
    </w:p>
    <w:p>
      <w:pPr>
        <w:pStyle w:val="Normal"/>
        <w:rPr>
          <w:rFonts w:ascii="Times New Roman" w:hAnsi="Times New Roman" w:cs="Times New Roman"/>
        </w:rPr>
      </w:pPr>
      <w:r>
        <w:rPr>
          <w:rFonts w:cs="Times New Roman" w:ascii="Times New Roman" w:hAnsi="Times New Roman"/>
        </w:rPr>
        <w:t>И слеза покатилась по разбойничьему лицу вахмистра.</w:t>
      </w:r>
    </w:p>
    <w:p>
      <w:pPr>
        <w:pStyle w:val="Normal"/>
        <w:rPr>
          <w:rFonts w:ascii="Times New Roman" w:hAnsi="Times New Roman" w:cs="Times New Roman"/>
        </w:rPr>
      </w:pPr>
      <w:r>
        <w:rPr>
          <w:rFonts w:cs="Times New Roman" w:ascii="Times New Roman" w:hAnsi="Times New Roman"/>
        </w:rPr>
        <w:t>Тем временем на повороте дороги показался Белоус – один из тех троих солдат, которые погнались за княз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просил Сорока.</w:t>
      </w:r>
    </w:p>
    <w:p>
      <w:pPr>
        <w:pStyle w:val="Normal"/>
        <w:rPr>
          <w:rFonts w:ascii="Times New Roman" w:hAnsi="Times New Roman" w:cs="Times New Roman"/>
        </w:rPr>
      </w:pPr>
      <w:r>
        <w:rPr>
          <w:rFonts w:cs="Times New Roman" w:ascii="Times New Roman" w:hAnsi="Times New Roman"/>
        </w:rPr>
        <w:t>Солдат махнул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 скоро ворот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 не воротятся.</w:t>
      </w:r>
    </w:p>
    <w:p>
      <w:pPr>
        <w:pStyle w:val="Normal"/>
        <w:rPr>
          <w:rFonts w:ascii="Times New Roman" w:hAnsi="Times New Roman" w:cs="Times New Roman"/>
        </w:rPr>
      </w:pPr>
      <w:r>
        <w:rPr>
          <w:rFonts w:cs="Times New Roman" w:ascii="Times New Roman" w:hAnsi="Times New Roman"/>
        </w:rPr>
        <w:t>Дрожащими руками вахмистр положил голову Кмицица на порог кузницы и вско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вахмистр, он колдун! Первым догнал его Завратынский, у него конь был получше, да и колдун позволил ему догнать себя. На наших глазах вырвал он у него саблю и проткнул его острием. Мы ахнуть не успели. Витковский был поближе и подскакал, чтобы помочь. А колдун рубнул его на глаза у меня… И тот упал, как молнией сраженный! И не охнул даже! А я уж не стал ждать своего череду… Пан вахмистр, он еще может воро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нам тут делать! – крикнул Сорока. – К коням!</w:t>
      </w:r>
    </w:p>
    <w:p>
      <w:pPr>
        <w:pStyle w:val="Normal"/>
        <w:rPr>
          <w:rFonts w:ascii="Times New Roman" w:hAnsi="Times New Roman" w:cs="Times New Roman"/>
        </w:rPr>
      </w:pPr>
      <w:r>
        <w:rPr>
          <w:rFonts w:cs="Times New Roman" w:ascii="Times New Roman" w:hAnsi="Times New Roman"/>
        </w:rPr>
        <w:t>И в ту же минуту солдаты стали вязать для Кмицица носилки между лошадьми.</w:t>
      </w:r>
    </w:p>
    <w:p>
      <w:pPr>
        <w:pStyle w:val="Normal"/>
        <w:rPr>
          <w:rFonts w:ascii="Times New Roman" w:hAnsi="Times New Roman" w:cs="Times New Roman"/>
        </w:rPr>
      </w:pPr>
      <w:r>
        <w:rPr>
          <w:rFonts w:cs="Times New Roman" w:ascii="Times New Roman" w:hAnsi="Times New Roman"/>
        </w:rPr>
        <w:t>Двое солдат, по приказу Сороки, опасавшегося возвращения страшного рыцаря, стояли с мушкетами на дороге.</w:t>
      </w:r>
    </w:p>
    <w:p>
      <w:pPr>
        <w:pStyle w:val="Normal"/>
        <w:rPr>
          <w:rFonts w:ascii="Times New Roman" w:hAnsi="Times New Roman" w:cs="Times New Roman"/>
        </w:rPr>
      </w:pPr>
      <w:r>
        <w:rPr>
          <w:rFonts w:cs="Times New Roman" w:ascii="Times New Roman" w:hAnsi="Times New Roman"/>
        </w:rPr>
        <w:t>Но князь Богуслав, уверенный, что Кмициц мертв, спокойно возвращался в Пильвишки.</w:t>
      </w:r>
    </w:p>
    <w:p>
      <w:pPr>
        <w:pStyle w:val="Normal"/>
        <w:rPr>
          <w:rFonts w:ascii="Times New Roman" w:hAnsi="Times New Roman" w:cs="Times New Roman"/>
        </w:rPr>
      </w:pPr>
      <w:r>
        <w:rPr>
          <w:rFonts w:cs="Times New Roman" w:ascii="Times New Roman" w:hAnsi="Times New Roman"/>
        </w:rPr>
        <w:t>Уже в сумерки его встретил целый отряд рейтар, посланный Петерсоном, которого обеспокоило его долгое отсутствие.</w:t>
      </w:r>
    </w:p>
    <w:p>
      <w:pPr>
        <w:pStyle w:val="Normal"/>
        <w:rPr>
          <w:rFonts w:ascii="Times New Roman" w:hAnsi="Times New Roman" w:cs="Times New Roman"/>
        </w:rPr>
      </w:pPr>
      <w:r>
        <w:rPr>
          <w:rFonts w:cs="Times New Roman" w:ascii="Times New Roman" w:hAnsi="Times New Roman"/>
        </w:rPr>
        <w:t>Увидев князя, офицер подскака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ьможный князь, мы не 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ое! – прервал его Богуслав. – Я выезжал коня с тем кавалером, у которого купил его. – И через минуту прибавил: – И которому дорого заплати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ный Сорока вез своего полковника через дремучие леса, сам не зная, куда ехать, что делать, в какую сторону направить свой путь.</w:t>
      </w:r>
    </w:p>
    <w:p>
      <w:pPr>
        <w:pStyle w:val="Normal"/>
        <w:rPr>
          <w:rFonts w:ascii="Times New Roman" w:hAnsi="Times New Roman" w:cs="Times New Roman"/>
        </w:rPr>
      </w:pPr>
      <w:r>
        <w:rPr>
          <w:rFonts w:cs="Times New Roman" w:ascii="Times New Roman" w:hAnsi="Times New Roman"/>
        </w:rPr>
        <w:t>Кмициц был не только ранен, но и оглушен выстрелом. Время от времени Сорока смачивал тряпицу в ведре, висевшем у седла, и обтирал раненому лицо; иногда он останавливался у лесного ручья или озерца, чтобы зачерпнуть свежей воды; но ни вода, ни привалы, ни бег коня не могли привести пана Анджея в чувство, он лежал как мертвый, так что солдаты, которые ехали с ним, люди менее сведущие, чем Сорока, забеспокоились, жив ли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 – отвечал им Сорока, – через три дня будет сидеть на коне, как мы с вами.</w:t>
      </w:r>
    </w:p>
    <w:p>
      <w:pPr>
        <w:pStyle w:val="Normal"/>
        <w:rPr>
          <w:rFonts w:ascii="Times New Roman" w:hAnsi="Times New Roman" w:cs="Times New Roman"/>
        </w:rPr>
      </w:pPr>
      <w:r>
        <w:rPr>
          <w:rFonts w:cs="Times New Roman" w:ascii="Times New Roman" w:hAnsi="Times New Roman"/>
        </w:rPr>
        <w:t>Через час Кмициц открыл глаза, и с губ его слетело одно только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ть!</w:t>
      </w:r>
    </w:p>
    <w:p>
      <w:pPr>
        <w:pStyle w:val="Normal"/>
        <w:rPr>
          <w:rFonts w:ascii="Times New Roman" w:hAnsi="Times New Roman" w:cs="Times New Roman"/>
        </w:rPr>
      </w:pPr>
      <w:r>
        <w:rPr>
          <w:rFonts w:cs="Times New Roman" w:ascii="Times New Roman" w:hAnsi="Times New Roman"/>
        </w:rPr>
        <w:t>Сорока поднес к его губам кружку с чистой водой; но от невыносимой боли пан Анджей так и не разжал губ – и не смог попить. Он не впал уже в забытье, ни о чем, однако, не спрашивал, будто ничего не помнил; широко раскрытыми мутными глазами глядел он на лесную чащу, на клочки голубого неба над головою, смотревшие сквозь просветы между листвой, и на своих товарищей, глядел, словно пробудившись ото сна или протрезвясь от хмеля; без слов позволял он Сороке перевязывать голову, не стонал, когда тот снимал повязки; видно, холодная вода, которой вахмистр обмывал рану, была ему приятна, потому что глаза его порой улыбались.</w:t>
      </w:r>
    </w:p>
    <w:p>
      <w:pPr>
        <w:pStyle w:val="Normal"/>
        <w:rPr>
          <w:rFonts w:ascii="Times New Roman" w:hAnsi="Times New Roman" w:cs="Times New Roman"/>
        </w:rPr>
      </w:pPr>
      <w:r>
        <w:rPr>
          <w:rFonts w:cs="Times New Roman" w:ascii="Times New Roman" w:hAnsi="Times New Roman"/>
        </w:rPr>
        <w:t>А Сорока утеш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пан полковник, горячка пройдет. Даст бог, живы будем.</w:t>
      </w:r>
    </w:p>
    <w:p>
      <w:pPr>
        <w:pStyle w:val="Normal"/>
        <w:rPr>
          <w:rFonts w:ascii="Times New Roman" w:hAnsi="Times New Roman" w:cs="Times New Roman"/>
        </w:rPr>
      </w:pPr>
      <w:r>
        <w:rPr>
          <w:rFonts w:cs="Times New Roman" w:ascii="Times New Roman" w:hAnsi="Times New Roman"/>
        </w:rPr>
        <w:t>К вечеру горячка и впрямь стала проходить, а на закате и взор прояс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ут за шум? – спросил внезапно пан Анд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Никакого тут шума нет, – ответил Сорока.</w:t>
      </w:r>
    </w:p>
    <w:p>
      <w:pPr>
        <w:pStyle w:val="Normal"/>
        <w:rPr>
          <w:rFonts w:ascii="Times New Roman" w:hAnsi="Times New Roman" w:cs="Times New Roman"/>
        </w:rPr>
      </w:pPr>
      <w:r>
        <w:rPr>
          <w:rFonts w:cs="Times New Roman" w:ascii="Times New Roman" w:hAnsi="Times New Roman"/>
        </w:rPr>
        <w:t>Шумело, видно, только в голове у пана Анджея, потому что вечер был тих и ясен. Косые лучи заходящего солнца пронизывали густую заросль, озаряя лесной сумрак и золотя красные стволы сосен. Не веял ветер, лишь кое-где с орешин, берез и грабов падали на землю листья, да пугливый зверь с легким шорохом бежал от всадников в лесную чащу.</w:t>
      </w:r>
    </w:p>
    <w:p>
      <w:pPr>
        <w:pStyle w:val="Normal"/>
        <w:rPr>
          <w:rFonts w:ascii="Times New Roman" w:hAnsi="Times New Roman" w:cs="Times New Roman"/>
        </w:rPr>
      </w:pPr>
      <w:r>
        <w:rPr>
          <w:rFonts w:cs="Times New Roman" w:ascii="Times New Roman" w:hAnsi="Times New Roman"/>
        </w:rPr>
        <w:t>Вечер был холодный; но у пана Анджея, видно, снова началась горячка, он несколько раз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ьможный князь, враги мы не на жизнь, а на смерть!</w:t>
      </w:r>
    </w:p>
    <w:p>
      <w:pPr>
        <w:pStyle w:val="Normal"/>
        <w:rPr>
          <w:rFonts w:ascii="Times New Roman" w:hAnsi="Times New Roman" w:cs="Times New Roman"/>
        </w:rPr>
      </w:pPr>
      <w:r>
        <w:rPr>
          <w:rFonts w:cs="Times New Roman" w:ascii="Times New Roman" w:hAnsi="Times New Roman"/>
        </w:rPr>
        <w:t>Уже совсем стемнело, и Сорока стал подумывать о ночлеге; но всадники вступили в сырой бор, под копытами захлюпала грязь, и отряд продолжал путь, чтобы выбраться на место повыше и посуше.</w:t>
      </w:r>
    </w:p>
    <w:p>
      <w:pPr>
        <w:pStyle w:val="Normal"/>
        <w:rPr>
          <w:rFonts w:ascii="Times New Roman" w:hAnsi="Times New Roman" w:cs="Times New Roman"/>
        </w:rPr>
      </w:pPr>
      <w:r>
        <w:rPr>
          <w:rFonts w:cs="Times New Roman" w:ascii="Times New Roman" w:hAnsi="Times New Roman"/>
        </w:rPr>
        <w:t>Ехали час, другой, и все не могли миновать болото. Тем временем снова посветлело, взошла полная луна. Вдруг Сорока, ехавший впереди, соскочил с седла и стал внимательно разглядывать лесную поч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и тут прошли, следы видать на болоте,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то же мог тут проезжать, когда и дороги никакой нет? – заметил один из солдат, поддерживавших Кмиц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леды есть, да сколько! Вон там, между соснами, ясно ви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скотина хо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Сейчас не время скотину в лесу пасти, да и копыта ясно видать, тут какие-то люди проезжали. Хорошо бы найти хоть смолокур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едем по сле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хали!</w:t>
      </w:r>
    </w:p>
    <w:p>
      <w:pPr>
        <w:pStyle w:val="Normal"/>
        <w:rPr>
          <w:rFonts w:ascii="Times New Roman" w:hAnsi="Times New Roman" w:cs="Times New Roman"/>
        </w:rPr>
      </w:pPr>
      <w:r>
        <w:rPr>
          <w:rFonts w:cs="Times New Roman" w:ascii="Times New Roman" w:hAnsi="Times New Roman"/>
        </w:rPr>
        <w:t>Сорока снова вскочил в седло, и всадники тронули лошадей. В торфянистом грунте все время были явственно видны следы копыт; при лунном свете можно было даже различить, что они как будто совсем свежие. Между тем лошади уходили в болото выше колен. Солдаты стали уже опасаться, пройдут ли они, не откроется ли впереди еще более глубокая топь; но через каких-нибудь полчаса они услышали запах дыма и смо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то тут смолокурня! – сказал Сор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н! Искры видать! – показал один из всадников.</w:t>
      </w:r>
    </w:p>
    <w:p>
      <w:pPr>
        <w:pStyle w:val="Normal"/>
        <w:rPr>
          <w:rFonts w:ascii="Times New Roman" w:hAnsi="Times New Roman" w:cs="Times New Roman"/>
        </w:rPr>
      </w:pPr>
      <w:r>
        <w:rPr>
          <w:rFonts w:cs="Times New Roman" w:ascii="Times New Roman" w:hAnsi="Times New Roman"/>
        </w:rPr>
        <w:t>И в самом деле в отдалении струился красный пламенистый дым, а вокруг него плясали искры от тлевшего под землею костра.</w:t>
      </w:r>
    </w:p>
    <w:p>
      <w:pPr>
        <w:pStyle w:val="Normal"/>
        <w:rPr>
          <w:rFonts w:ascii="Times New Roman" w:hAnsi="Times New Roman" w:cs="Times New Roman"/>
        </w:rPr>
      </w:pPr>
      <w:r>
        <w:rPr>
          <w:rFonts w:cs="Times New Roman" w:ascii="Times New Roman" w:hAnsi="Times New Roman"/>
        </w:rPr>
        <w:t>Подъехав поближе, солдаты увидели хату, колодец и большой сарай, сколоченный из сосновых бревен. Утомленные от дороги кони заржали, в ответ из сарая раздалось ржание целого табунка, и в ту же минуту перед всадниками выросла фигура в вывороченном наизнанку тулу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ли лошадей пригнали? – крикнул человек в тулу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парень! Чья смолокурня? – обратился к нему Сор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такие? Откуда взялись? – с испугом и удивлением в голосе спросил смолок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 ответил ему Сорока. – Мы не разбой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зжайте своей дорогой, нечего вам тут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кни глотку да веди нас в хату, покуда честью просим. Ты что, хам, не видишь, что мы раненого вез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т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как бы я тебе из ружья не ответил. Получше тебя, парень! Веди в хату, не то сварим тебя в твоей же см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му мне от вас не отбиться, ну да нас поболе будет. Не сносить вам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с поболе будет, в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ступайте себе, мне что за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нам поесть, что найдется, да горелки. Пана везем, он запла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ь живым отсюда уедет.</w:t>
      </w:r>
    </w:p>
    <w:p>
      <w:pPr>
        <w:pStyle w:val="Normal"/>
        <w:rPr>
          <w:rFonts w:ascii="Times New Roman" w:hAnsi="Times New Roman" w:cs="Times New Roman"/>
        </w:rPr>
      </w:pPr>
      <w:r>
        <w:rPr>
          <w:rFonts w:cs="Times New Roman" w:ascii="Times New Roman" w:hAnsi="Times New Roman"/>
        </w:rPr>
        <w:t>Ведя такой разговор, они вошли в хату, где в очаге пылал огонь, а из горшков, стоявших на поду, пахло тушеным мясом. Хата была довольно просторная. Сорока сразу заметил, что у стен стоит шесть топчанов, заваленных бараньими шку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ут какая-то ватага живет, – пробормотал он, обращаясь к товарищам. – Насыпьте пороху на полки ружей да смотрите в оба! Этого хама стерегите, чтоб не убежал. Нынешнюю ночь пусть хозяева на улице поспят, мы хаты не уступ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ы нынче не приедут, – сказал смолок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и лучше, не придется ссориться из-за жилья, а завтра мы уедем, – ответил ему Сорока. – А покуда положи-ка нам мяса в миску, мы голодны, да лошадям овса не пожа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куда же тут, на смолокурне, овсу взяться, вельможный пан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хали мы, лошади у тебя в сарае стоят, стало быть, и овес должен быть, не смолой же ты кормиш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и это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и ли, не твои ли – едят то же, что наши. Живо, парень, живо, коли тебе шкура дорога!</w:t>
      </w:r>
    </w:p>
    <w:p>
      <w:pPr>
        <w:pStyle w:val="Normal"/>
        <w:rPr>
          <w:rFonts w:ascii="Times New Roman" w:hAnsi="Times New Roman" w:cs="Times New Roman"/>
        </w:rPr>
      </w:pPr>
      <w:r>
        <w:rPr>
          <w:rFonts w:cs="Times New Roman" w:ascii="Times New Roman" w:hAnsi="Times New Roman"/>
        </w:rPr>
        <w:t>Смолокур ничего не ответил. А солдаты тем временем уложили спящего пана Анджея на топчан, после чего сели за ужин и стали уписывать тушеное мясо и бигос, большой чугун которого стоял на очаге. Нашлась и пшённая каша, а рядом в кладовой Сорока обнаружил большую сулею горелки.</w:t>
      </w:r>
    </w:p>
    <w:p>
      <w:pPr>
        <w:pStyle w:val="Normal"/>
        <w:rPr>
          <w:rFonts w:ascii="Times New Roman" w:hAnsi="Times New Roman" w:cs="Times New Roman"/>
        </w:rPr>
      </w:pPr>
      <w:r>
        <w:rPr>
          <w:rFonts w:cs="Times New Roman" w:ascii="Times New Roman" w:hAnsi="Times New Roman"/>
        </w:rPr>
        <w:t>Однако он и сам только прихлебнул, и солдатам не дал пить, – решил ночью быть начеку. Эта пустая хата с топчанами на шестерых мужиков и сараем, в котором ржал табун лошадей, показалась ему странной и подозрительной. Он просто подумал, что это разбойничий притон, тем более что в той же кладовой, откуда он вынес сулею, увидел много оружия, развешанного на стенах, бочку пороха и всякую рухлядь, награбленную, видно, в шляхетских усадьбах. Если бы вернулись домой хозяева хаты, трудно было бы ждать от них не то что гостеприимства, но просто пощады; поэтому Сорока, заняв хату с оружием в руках, намерен был удержаться в ней силой или вступить с хозяевами в переговоры.</w:t>
      </w:r>
    </w:p>
    <w:p>
      <w:pPr>
        <w:pStyle w:val="Normal"/>
        <w:rPr>
          <w:rFonts w:ascii="Times New Roman" w:hAnsi="Times New Roman" w:cs="Times New Roman"/>
        </w:rPr>
      </w:pPr>
      <w:r>
        <w:rPr>
          <w:rFonts w:cs="Times New Roman" w:ascii="Times New Roman" w:hAnsi="Times New Roman"/>
        </w:rPr>
        <w:t>Он должен был это сделать и ради Кмицица, для которого путешествие могло оказаться гибельным, и ради общей их безопасности. Одно только чувство было чуждо ему, стреляному, видавшему виды солдату, – это чувство страха. Но теперь он трепетал при одной мысли о князе Богуславе. Много лет служил он Кмицицу и слепо верил не только в отвагу своего молодого господина, но и в его счастье; не однажды видел он его подвиги, отчаянно дерзкие, граничившие с безрассудством, которые неизменно кончались удачей, и сходили рыцарю с рук. С Кмицицем совершил он все «наезды» на Хованского, принимал участие во всех набегах, наскоках и похищениях и утвердился в мысли, что его господин все может, что ему все нипочем и вырвется он из любой пучины и ввергнет в нее, кого ему вздумается. Кмициц был для него воплощением величайшей силы и удачи, а теперь вот напал, знать, молодец на молодца, нет, напал, знать, пан Кмициц на молодца похрабрей и поудачливей. Как же так? Увез он князя одного, безоружного, был тот в его руках, а ведь вот ушел, мало того – самого пана Кмицица сокрушил, солдат его погромил и так его напугал, что они бежали в страхе, опасаясь, как бы он не бросился за ними в погоню. Диву давался Сорока, просто голову терял, раздумывая об этом, – всего он мог ждать, но только не того, что найдется удалец, который одолеет е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кончилось наше счастье? – ворчал он про себя, озираясь кругом в изумлении.</w:t>
      </w:r>
    </w:p>
    <w:p>
      <w:pPr>
        <w:pStyle w:val="Normal"/>
        <w:rPr>
          <w:rFonts w:ascii="Times New Roman" w:hAnsi="Times New Roman" w:cs="Times New Roman"/>
        </w:rPr>
      </w:pPr>
      <w:r>
        <w:rPr>
          <w:rFonts w:cs="Times New Roman" w:ascii="Times New Roman" w:hAnsi="Times New Roman"/>
        </w:rPr>
        <w:t>И хоть прежде он, бывало, с закрытыми глазами шел за Кмицицем в стан Хованского, на его квартиру, окруженную восьмидесятитысячным войском, теперь при одном воспоминании о длинноволосом князе с девичьими глазами и розовым лицом на него нападал суеверный страх. Он сам не знал, что делать. Его пугала мысль, что не нынче-завтра придется выехать на большую дорогу, где их может встретить если не сам страшный князь, то посланная им погоня. Потому-то и свернул он с дороги в дремучий лес, а теперь хотел переждать в этой лесной хате, пока погоня не потеряет след и не выбьется из сил.</w:t>
      </w:r>
    </w:p>
    <w:p>
      <w:pPr>
        <w:pStyle w:val="Normal"/>
        <w:rPr>
          <w:rFonts w:ascii="Times New Roman" w:hAnsi="Times New Roman" w:cs="Times New Roman"/>
        </w:rPr>
      </w:pPr>
      <w:r>
        <w:rPr>
          <w:rFonts w:cs="Times New Roman" w:ascii="Times New Roman" w:hAnsi="Times New Roman"/>
        </w:rPr>
        <w:t>Но и это убежище, уже по другим причинам, казалось ему небезопасным; надо было решать, что делать: приказав солдатам стать на страже у дверей и окон хаты, Сорока обратился к смолок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парень, фонарь и пойдем с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что лучиной придется посветить тебе, вельможный пан, нет у меня фон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свети лучиной; спалишь сарай и лошадей – не моя беда!</w:t>
      </w:r>
    </w:p>
    <w:p>
      <w:pPr>
        <w:pStyle w:val="Normal"/>
        <w:rPr/>
      </w:pPr>
      <w:r>
        <w:rPr>
          <w:rFonts w:cs="Times New Roman" w:ascii="Times New Roman" w:hAnsi="Times New Roman"/>
        </w:rPr>
        <w:t>На такое dictum</w:t>
      </w:r>
      <w:r>
        <w:rPr>
          <w:rStyle w:val="FootnoteAnchor"/>
          <w:rFonts w:cs="Times New Roman" w:ascii="Times New Roman" w:hAnsi="Times New Roman"/>
          <w:vertAlign w:val="superscript"/>
        </w:rPr>
        <w:footnoteReference w:id="146"/>
      </w:r>
      <w:r>
        <w:rPr>
          <w:rFonts w:cs="Times New Roman" w:ascii="Times New Roman" w:hAnsi="Times New Roman"/>
        </w:rPr>
        <w:t xml:space="preserve"> в кладовой тотчас нашелся фонарь. Сорока приказал парню идти вперед, а сам последовал за ним, сжимая в руке писто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ивет в этой хате? – спросил он по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ы жи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в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мне говорить не вел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я, парень, не миновать тебе п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ьможный пан, ну а совру я, скажу другое какое имя, – возразил ему смолокур, – какой тебе от этого толк, все едино придется на веру при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правда! А много ли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ик, два паныча да два челяди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и, шляхти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живут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тут, а когда бог их знает 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ошади от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и пригоняют, а откуда – бог их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ты мне по совести, не промышляют ли твои хозяева на большой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куда же мне знать, милостивый пан? Вижу, берут лошадей, а у кого – не моя заб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и с ними дел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й раз возьмут табунок, голов десять, двенадцать, сколько есть, и угонят, а куда – я тоже не знаю.</w:t>
      </w:r>
    </w:p>
    <w:p>
      <w:pPr>
        <w:pStyle w:val="Normal"/>
        <w:rPr>
          <w:rFonts w:ascii="Times New Roman" w:hAnsi="Times New Roman" w:cs="Times New Roman"/>
        </w:rPr>
      </w:pPr>
      <w:r>
        <w:rPr>
          <w:rFonts w:cs="Times New Roman" w:ascii="Times New Roman" w:hAnsi="Times New Roman"/>
        </w:rPr>
        <w:t>Ведя такой разговор между собою, они дошли до сарая, откуда доносилось фырканье лошадей, и вошли внут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ти! – велел парню Сорока.</w:t>
      </w:r>
    </w:p>
    <w:p>
      <w:pPr>
        <w:pStyle w:val="Normal"/>
        <w:rPr>
          <w:rFonts w:ascii="Times New Roman" w:hAnsi="Times New Roman" w:cs="Times New Roman"/>
        </w:rPr>
      </w:pPr>
      <w:r>
        <w:rPr>
          <w:rFonts w:cs="Times New Roman" w:ascii="Times New Roman" w:hAnsi="Times New Roman"/>
        </w:rPr>
        <w:t>Тот поднял вверх фонарь и стал светить. Сорока глазом знатока оглядывал по очереди лошадей, стоявших в ряд у стены, и головой качал, и языком прищелкивал, и ворчал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покойный пан Зенд обрадовался!.. Вот польские, московские, а вон немецкий мерин, и та кобыла тоже немецкая!.. Хороши! А чем кормиш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не соврать, милостивый пан, я две полянки еще весною овсом засе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вои хозяева еще с весны пригоняют сюда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и ко мне челядинца прислали с нак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ты их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ихний, покуда они на войну не у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ую во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знаю, милостивый пан? Ушли далёко, еще прошлый год, а нынче летом ворот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й же ты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леса королевс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посадил тебя тут смолу ку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вский лесничий, родич хозяев, он тоже с ними лошадей пригонял, да уехал как-то и больше не воро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сти к твоим хозяевам не наез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никто не попадет, кругом болота и проход только один. Это просто чудо, что вы нашли его, ведь не найдешь – и засосет пучина.</w:t>
      </w:r>
    </w:p>
    <w:p>
      <w:pPr>
        <w:pStyle w:val="Normal"/>
        <w:rPr>
          <w:rFonts w:ascii="Times New Roman" w:hAnsi="Times New Roman" w:cs="Times New Roman"/>
        </w:rPr>
      </w:pPr>
      <w:r>
        <w:rPr>
          <w:rFonts w:cs="Times New Roman" w:ascii="Times New Roman" w:hAnsi="Times New Roman"/>
        </w:rPr>
        <w:t>Сорока хотел было сказать, что хорошо знает и лес и проход, но, поразмыслив, решил умолчать об этом и тольк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лик ли лес?</w:t>
      </w:r>
    </w:p>
    <w:p>
      <w:pPr>
        <w:pStyle w:val="Normal"/>
        <w:rPr>
          <w:rFonts w:ascii="Times New Roman" w:hAnsi="Times New Roman" w:cs="Times New Roman"/>
        </w:rPr>
      </w:pPr>
      <w:r>
        <w:rPr>
          <w:rFonts w:cs="Times New Roman" w:ascii="Times New Roman" w:hAnsi="Times New Roman"/>
        </w:rPr>
        <w:t>Парень не понял воп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ёко ль тя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а кто его когда прошел: тут один лес кончается, другой начинается, бог его знает, где его нет. Я там не б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 Сорока.</w:t>
      </w:r>
    </w:p>
    <w:p>
      <w:pPr>
        <w:pStyle w:val="Normal"/>
        <w:rPr>
          <w:rFonts w:ascii="Times New Roman" w:hAnsi="Times New Roman" w:cs="Times New Roman"/>
        </w:rPr>
      </w:pPr>
      <w:r>
        <w:rPr>
          <w:rFonts w:cs="Times New Roman" w:ascii="Times New Roman" w:hAnsi="Times New Roman"/>
        </w:rPr>
        <w:t>Он велел парню возвращаться и сам направился в хату.</w:t>
      </w:r>
    </w:p>
    <w:p>
      <w:pPr>
        <w:pStyle w:val="Normal"/>
        <w:rPr>
          <w:rFonts w:ascii="Times New Roman" w:hAnsi="Times New Roman" w:cs="Times New Roman"/>
        </w:rPr>
      </w:pPr>
      <w:r>
        <w:rPr>
          <w:rFonts w:cs="Times New Roman" w:ascii="Times New Roman" w:hAnsi="Times New Roman"/>
        </w:rPr>
        <w:t>По дороге раздумывал, как же поступить, и колебался. С одной стороны, брала его охота, воспользовавшись отсутствием хозяев, забрать лошадей и бежать со всем табунком. Ценная эта была бы добыча, и лошади очень понравились старому солдату; однако через минуту он победил искушение. Взять легко, а что потом будешь делать? Кругом болота, проход один – как ты его найдешь? Один раз счастливый случай помог, а в другой раз, смотришь, и не поможет. Идти по следам нельзя, – у хозяев, наверно, достало ума, чтобы нарочно наоставлять предательских обманных следов, которые приведут прямо в болотную пучину. Сорока хорошо знал повадки людей, которые промышляют угоном лошадей или берут их в добычу.</w:t>
      </w:r>
    </w:p>
    <w:p>
      <w:pPr>
        <w:pStyle w:val="Normal"/>
        <w:rPr>
          <w:rFonts w:ascii="Times New Roman" w:hAnsi="Times New Roman" w:cs="Times New Roman"/>
        </w:rPr>
      </w:pPr>
      <w:r>
        <w:rPr>
          <w:rFonts w:cs="Times New Roman" w:ascii="Times New Roman" w:hAnsi="Times New Roman"/>
        </w:rPr>
        <w:t>Думал он, думал, да как хлопнет себя по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ий я дурак! – проворчал он. – Взять парня на аркан, и пусть ведет на большую дорогу. – При последних словах он внезапно вздрогнул. – На большую дорогу? А там князь, погоня…</w:t>
      </w:r>
    </w:p>
    <w:p>
      <w:pPr>
        <w:pStyle w:val="Normal"/>
        <w:rPr>
          <w:rFonts w:ascii="Times New Roman" w:hAnsi="Times New Roman" w:cs="Times New Roman"/>
        </w:rPr>
      </w:pPr>
      <w:r>
        <w:rPr>
          <w:rFonts w:cs="Times New Roman" w:ascii="Times New Roman" w:hAnsi="Times New Roman"/>
        </w:rPr>
        <w:t>«Табунок голов на пятнадцать, считай, потеряли! – сказал про себя старый забияка с таким сожалением, как будто он сам выкормил этих лошадей. – Одно можно сказать, – кончилось наше счастье. По доброй ли воле хозяев, против ли их воли, придется сидеть в хате, покуда пан Кмициц не выздоровеет, а что потом будет – это уж его забота».</w:t>
      </w:r>
    </w:p>
    <w:p>
      <w:pPr>
        <w:pStyle w:val="Normal"/>
        <w:rPr>
          <w:rFonts w:ascii="Times New Roman" w:hAnsi="Times New Roman" w:cs="Times New Roman"/>
        </w:rPr>
      </w:pPr>
      <w:r>
        <w:rPr>
          <w:rFonts w:cs="Times New Roman" w:ascii="Times New Roman" w:hAnsi="Times New Roman"/>
        </w:rPr>
        <w:t>Раздумывая так, вернулся он в хату. Бдительные стражи, хоть и видели, стоя у двери, как мерцает вдали во мраке тот самый фонарь, с которым ушли Сорока и смолокур, спросили, однако, кто идет, и только тогда впустили их в хату. Сорока приказал солдатам смениться в полночь, а сам бросился на топчан рядом с Кмицицем.</w:t>
      </w:r>
    </w:p>
    <w:p>
      <w:pPr>
        <w:pStyle w:val="Normal"/>
        <w:rPr>
          <w:rFonts w:ascii="Times New Roman" w:hAnsi="Times New Roman" w:cs="Times New Roman"/>
        </w:rPr>
      </w:pPr>
      <w:r>
        <w:rPr>
          <w:rFonts w:cs="Times New Roman" w:ascii="Times New Roman" w:hAnsi="Times New Roman"/>
        </w:rPr>
        <w:t>В хате стало тихо, только сверчки завели свою привычную песенку, мышки скреблись в рухляди, сваленной в кладовой по соседству, да больной то и дело просыпался и, видно, бредил в ж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прости!.. – долетали до слуха Сороки отрывистые слова. – Они изменники!.. Я открою все их тайны… Речь Посполитая – красное сукно… Ладно, князь, ты у меня в руках! Держи его!.. Государь, туда, там измена!..</w:t>
      </w:r>
    </w:p>
    <w:p>
      <w:pPr>
        <w:pStyle w:val="Normal"/>
        <w:rPr>
          <w:rFonts w:ascii="Times New Roman" w:hAnsi="Times New Roman" w:cs="Times New Roman"/>
        </w:rPr>
      </w:pPr>
      <w:r>
        <w:rPr>
          <w:rFonts w:cs="Times New Roman" w:ascii="Times New Roman" w:hAnsi="Times New Roman"/>
        </w:rPr>
        <w:t>Сорока приподнимался на топчане и слушал; но больной, крикнув раз, другой, засыпал, а потом снова пробуждался и з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енька! Оленька! Не гневайся!</w:t>
      </w:r>
    </w:p>
    <w:p>
      <w:pPr>
        <w:pStyle w:val="Normal"/>
        <w:rPr>
          <w:rFonts w:ascii="Times New Roman" w:hAnsi="Times New Roman" w:cs="Times New Roman"/>
        </w:rPr>
      </w:pPr>
      <w:r>
        <w:rPr>
          <w:rFonts w:cs="Times New Roman" w:ascii="Times New Roman" w:hAnsi="Times New Roman"/>
        </w:rPr>
        <w:t>Только к полуночи он совсем успокоился и крепко уснул. Сорока тоже задремал, но вскоре его разбудил тихий стук в дверь.</w:t>
      </w:r>
    </w:p>
    <w:p>
      <w:pPr>
        <w:pStyle w:val="Normal"/>
        <w:rPr>
          <w:rFonts w:ascii="Times New Roman" w:hAnsi="Times New Roman" w:cs="Times New Roman"/>
        </w:rPr>
      </w:pPr>
      <w:r>
        <w:rPr>
          <w:rFonts w:cs="Times New Roman" w:ascii="Times New Roman" w:hAnsi="Times New Roman"/>
        </w:rPr>
        <w:t>Чуткий солдат тотчас открыл глаза, вскочил и вышел из х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вахмистр, смолокур бе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т побери! Он тотчас приведет сюда разбойников. Кто его стер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ло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шел с ним наших лошадей напоить, – стал оправдываться Белоус, – велел ему ведро тянуть, а сам держал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н в колодец пры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ан вахмистр, он между бревнами кинулся, – их пропасть навалено у колодца, – да в ямы, что остались после корчевки. Бросил я лошадей, думаю, хоть и разбегутся они, мы тут других найдем, а сам кинулся за ним, да застрял в первой же яме. Ночь, темно, он, дьявол, место знает, вот и убежал… Чтоб его чума вз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дет он нам сюда этих чертей, наведет, чтоб его громом убило! – Вахмистр оборвал речь, а через минуту сказал: – Не придется нам ложиться, надо хату до утра стеречь: вот-вот набежит ватага.</w:t>
      </w:r>
    </w:p>
    <w:p>
      <w:pPr>
        <w:pStyle w:val="Normal"/>
        <w:rPr>
          <w:rFonts w:ascii="Times New Roman" w:hAnsi="Times New Roman" w:cs="Times New Roman"/>
        </w:rPr>
      </w:pPr>
      <w:r>
        <w:rPr>
          <w:rFonts w:cs="Times New Roman" w:ascii="Times New Roman" w:hAnsi="Times New Roman"/>
        </w:rPr>
        <w:t>И, желая подать другим пример, уселся с мушкетом в руке на пороге хаты; солдаты, устроившись подле него, то беседовали вполголоса, то тихонько мурлыкали песенку, то прислушивались, не раздастся ли в лесном шуме топот копыт и фырканье приближающихся лошадей.</w:t>
      </w:r>
    </w:p>
    <w:p>
      <w:pPr>
        <w:pStyle w:val="Normal"/>
        <w:rPr>
          <w:rFonts w:ascii="Times New Roman" w:hAnsi="Times New Roman" w:cs="Times New Roman"/>
        </w:rPr>
      </w:pPr>
      <w:r>
        <w:rPr>
          <w:rFonts w:cs="Times New Roman" w:ascii="Times New Roman" w:hAnsi="Times New Roman"/>
        </w:rPr>
        <w:t>Ночь была светлая, лунная, и лес шумел. Жизнь кипела в его недрах. Это была пора течки у оленей, и в чаще раздавался грозный рык рогачей. Отголоски его, короткие, хриплые, полные ярости и гнева, слышались кругом, во всех частях леса, и в глубине его, и поближе, порою совсем рядом, в какой-нибудь сотне шагов от х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как придут, тоже станут реветь, чтобы обмануть нас, – сказал Бело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нынче ночью они не придут. Покуда парень до них дойдет, ободняет! – возразил другой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нем, пан вахмистр, надо бы хату обшарить да стены подрыть, – коли тут разбойники живут, у них и клады должны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лада дороже, чем вон там, на конюшне, – показал Сорока рукой на сар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взять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ураки! Ведь отсюда выхода нет, кругом одна тряс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сюда же мы добр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привел. Живая душа не пройдет сюда и не выйдет, коль дороги н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 встанет, найдем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йдем. Они тут нарочно напетляли, следы-то обманные. Не надо было парня упу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большой дороги тут день пути, – сказал Белоус, – вон в ту сторону идти надо! – Он показал на восточную часть леса. – Будем ехать, покуда не выедем, – вот и вся недол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выедешь на большую дорогу, так уже пан? Да лучше тут пуля от разбойника, чем там пет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 же так, отец? – спросил Бело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нас там уже, наверно, ищ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w:t>
      </w:r>
    </w:p>
    <w:p>
      <w:pPr>
        <w:pStyle w:val="Normal"/>
        <w:rPr>
          <w:rFonts w:ascii="Times New Roman" w:hAnsi="Times New Roman" w:cs="Times New Roman"/>
        </w:rPr>
      </w:pPr>
      <w:r>
        <w:rPr>
          <w:rFonts w:cs="Times New Roman" w:ascii="Times New Roman" w:hAnsi="Times New Roman"/>
        </w:rPr>
        <w:t>Сорока умолк, а с ним умолкли в страхе и оста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 вздохнул наконец Белоус. – Тут худо, и там худо: куда ни кинь, везде к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гнали нас, как волков в тенета: тут разбойники, а там князь! – сказал другой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его гром убил! – воскликнул Белоус. – По мне, уж лучше иметь дело с разбойником, нежели с колдуном! Знается этот князь с дьяволом, знается! Завратынский с медведем схватывался, а он вырвал у него саблю, как у мальчишки. Чары на него напустил, как пить дать. А как кинулся потом на Витковского, так на моих глазах вырос с сосну. Не будь этого, я бы живым его не выпу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дурень ты, что не напа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было делать, пан вахмистр? Подумал я: конь под ним самый лучший, стало быть, захочет он – так ускачет, а напрет на меня – так я не отобьюсь, потому с колдуном человеку не совладать. Он с глаз твоих сгинет иль взовьется столбом п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заметил Сорока. – Я как стрелял в него, так его будто туманом накрыло, ну я и промахнулся! Верхом всяк может промахнуться, потому конь под тобой не стоит, но чтоб пешему дать промах, такого со мной вот уж десять лет не бы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олковать! – сказал Белоус. – Давайте лучше сочтем: Любенец, Витковский, Завратынский, наш полковник – и всех он один безоружный свалил, а ведь каждый из них не раз выходил против четверых. Без помощи дьявола ему бы такого не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адим себя господу, а то ведь дьявол и сюда дорогу князю покажет, коли тот знается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князя и без того руки долги, вон он пан 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сказал вдруг Сорока. – Что-то в листьях шелестит.</w:t>
      </w:r>
    </w:p>
    <w:p>
      <w:pPr>
        <w:pStyle w:val="Normal"/>
        <w:rPr>
          <w:rFonts w:ascii="Times New Roman" w:hAnsi="Times New Roman" w:cs="Times New Roman"/>
        </w:rPr>
      </w:pPr>
      <w:r>
        <w:rPr>
          <w:rFonts w:cs="Times New Roman" w:ascii="Times New Roman" w:hAnsi="Times New Roman"/>
        </w:rPr>
        <w:t>Солдаты умолкли и насторожились. Неподалеку и впрямь послышался тяжелый топот, под копытами явственно зашуршала опавшая ли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й слыхать, – шепнул Сорока.</w:t>
      </w:r>
    </w:p>
    <w:p>
      <w:pPr>
        <w:pStyle w:val="Normal"/>
        <w:rPr>
          <w:rFonts w:ascii="Times New Roman" w:hAnsi="Times New Roman" w:cs="Times New Roman"/>
        </w:rPr>
      </w:pPr>
      <w:r>
        <w:rPr>
          <w:rFonts w:cs="Times New Roman" w:ascii="Times New Roman" w:hAnsi="Times New Roman"/>
        </w:rPr>
        <w:t>Но топот стал удаляться, и вскоре раздался грозный и хриплый рев ол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лени! Рогач ланей зовет или другого пуг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в в лесу стоит, будто черт свадьбу играет.</w:t>
      </w:r>
    </w:p>
    <w:p>
      <w:pPr>
        <w:pStyle w:val="Normal"/>
        <w:rPr>
          <w:rFonts w:ascii="Times New Roman" w:hAnsi="Times New Roman" w:cs="Times New Roman"/>
        </w:rPr>
      </w:pPr>
      <w:r>
        <w:rPr>
          <w:rFonts w:cs="Times New Roman" w:ascii="Times New Roman" w:hAnsi="Times New Roman"/>
        </w:rPr>
        <w:t>Солдаты снова примолкли и задремали, один только вахмистр поднимал порою голову и минуту прислушивался, после чего опять ронял голову на грудь. Так прошел час, другой, наконец ближние сосны из черных стали серыми, верхушки их все больше светлели, будто кто обливал их расплавленным серебром. Умолк рев оленей, и невозмутимая тишина воцарилась в лесной чаще. Сменяя зарю, медленно разливался белесый свет и гасил ее алые и золотые отблески; наконец белый день встал и озарил усталые лица солдат, спавшие подле хаты мертвым сном.</w:t>
      </w:r>
    </w:p>
    <w:p>
      <w:pPr>
        <w:pStyle w:val="Normal"/>
        <w:rPr>
          <w:rFonts w:ascii="Times New Roman" w:hAnsi="Times New Roman" w:cs="Times New Roman"/>
        </w:rPr>
      </w:pPr>
      <w:r>
        <w:rPr>
          <w:rFonts w:cs="Times New Roman" w:ascii="Times New Roman" w:hAnsi="Times New Roman"/>
        </w:rPr>
        <w:t>Внезапно распахнулась дверь, и на пороге показался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Сорока! – крикнул он.</w:t>
      </w:r>
    </w:p>
    <w:p>
      <w:pPr>
        <w:pStyle w:val="Normal"/>
        <w:rPr>
          <w:rFonts w:ascii="Times New Roman" w:hAnsi="Times New Roman" w:cs="Times New Roman"/>
        </w:rPr>
      </w:pPr>
      <w:r>
        <w:rPr>
          <w:rFonts w:cs="Times New Roman" w:ascii="Times New Roman" w:hAnsi="Times New Roman"/>
        </w:rPr>
        <w:t>Солдаты повска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да ты, пан полковник, на ногах? – воскликнул Сор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пите, как сурки: головы можно вам срубить и кинуть за плетень, покуда кто-нибудь прос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пан полковник, до утра не спали, белый день уж встал, как уснули.</w:t>
      </w:r>
    </w:p>
    <w:p>
      <w:pPr>
        <w:pStyle w:val="Normal"/>
        <w:rPr>
          <w:rFonts w:ascii="Times New Roman" w:hAnsi="Times New Roman" w:cs="Times New Roman"/>
        </w:rPr>
      </w:pPr>
      <w:r>
        <w:rPr>
          <w:rFonts w:cs="Times New Roman" w:ascii="Times New Roman" w:hAnsi="Times New Roman"/>
        </w:rPr>
        <w:t>Кмициц огляделся по стор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это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есу, пан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А что это за х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и сами не зн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 сказал пан Анджей Сороке.</w:t>
      </w:r>
    </w:p>
    <w:p>
      <w:pPr>
        <w:pStyle w:val="Normal"/>
        <w:rPr>
          <w:rFonts w:ascii="Times New Roman" w:hAnsi="Times New Roman" w:cs="Times New Roman"/>
        </w:rPr>
      </w:pPr>
      <w:r>
        <w:rPr>
          <w:rFonts w:cs="Times New Roman" w:ascii="Times New Roman" w:hAnsi="Times New Roman"/>
        </w:rPr>
        <w:t>И снова вошел в хату. Сорока последовал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обратился к нему Кмициц, опускаясь на топчан, – так это князь в меня стрел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 ним 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инуту воцарилось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лохо! – сказал Кмициц. – Из рук вон плохо! Лучше было уложить его, чем пустить ж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ак и хотели,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а»?</w:t>
      </w:r>
    </w:p>
    <w:p>
      <w:pPr>
        <w:pStyle w:val="Normal"/>
        <w:rPr>
          <w:rFonts w:ascii="Times New Roman" w:hAnsi="Times New Roman" w:cs="Times New Roman"/>
        </w:rPr>
      </w:pPr>
      <w:r>
        <w:rPr>
          <w:rFonts w:cs="Times New Roman" w:ascii="Times New Roman" w:hAnsi="Times New Roman"/>
        </w:rPr>
        <w:t>Сорока коротко рассказал обо всем происшедшем. Кмициц слушал со странным спокойствием, только глаза у него гор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его взяла, – промолвил он наконец. – Но мы еще встретимся. Ты почему с дороги свер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ни бо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сделал, они, наверно, гнались за нами. Уж очень нас мало теперь против Богуслава с его силой, чертовски мало! К тому же он отправился в Пруссию, а там мы не можем гнаться за ним, придется подождать!</w:t>
      </w:r>
    </w:p>
    <w:p>
      <w:pPr>
        <w:pStyle w:val="Normal"/>
        <w:rPr>
          <w:rFonts w:ascii="Times New Roman" w:hAnsi="Times New Roman" w:cs="Times New Roman"/>
        </w:rPr>
      </w:pPr>
      <w:r>
        <w:rPr>
          <w:rFonts w:cs="Times New Roman" w:ascii="Times New Roman" w:hAnsi="Times New Roman"/>
        </w:rPr>
        <w:t>Сорока вздохнул с облегчением. Видно, Кмициц не так уж боялся князя Богуслава, коль скоро толковал о погоне. Эта уверенность сразу передалась и старому солдату, который привык не своей головой думать и не своим сердцем чуять, а полковника.</w:t>
      </w:r>
    </w:p>
    <w:p>
      <w:pPr>
        <w:pStyle w:val="Normal"/>
        <w:rPr>
          <w:rFonts w:ascii="Times New Roman" w:hAnsi="Times New Roman" w:cs="Times New Roman"/>
        </w:rPr>
      </w:pPr>
      <w:r>
        <w:rPr>
          <w:rFonts w:cs="Times New Roman" w:ascii="Times New Roman" w:hAnsi="Times New Roman"/>
        </w:rPr>
        <w:t>Пан Анджей тем временем погрузился в глубокую задумчивость; очнувшись внезапно, он стал шарить окол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ои письм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е были при мне… Я их в пояс спрятал. Где пояс? – лихорадочно спрашивал пан Анд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яс я сам отстегнул и снял, чтобы твоей милости дышать было полегче, вот он ле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сюда!</w:t>
      </w:r>
    </w:p>
    <w:p>
      <w:pPr>
        <w:pStyle w:val="Normal"/>
        <w:rPr>
          <w:rFonts w:ascii="Times New Roman" w:hAnsi="Times New Roman" w:cs="Times New Roman"/>
        </w:rPr>
      </w:pPr>
      <w:r>
        <w:rPr>
          <w:rFonts w:cs="Times New Roman" w:ascii="Times New Roman" w:hAnsi="Times New Roman"/>
        </w:rPr>
        <w:t>Сорока подал кожаный пояс на белой замшевой подкладке с карманами, стянутыми шнурком. Кмициц раздернул шнурок и поспешно достал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рамоты шведским комендантам, – сказал он с беспокойством в голосе, – а где же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письма? – повторил Сорока сво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бы тебя побрал! Письма гетмана шведскому королю, пану Любомирскому, все письма, которые были пр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в поясе их нет, стало быть, нет нигде. Верно, в пути потер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оням, искать! – страшным голосом крикнул Кмициц.</w:t>
      </w:r>
    </w:p>
    <w:p>
      <w:pPr>
        <w:pStyle w:val="Normal"/>
        <w:rPr>
          <w:rFonts w:ascii="Times New Roman" w:hAnsi="Times New Roman" w:cs="Times New Roman"/>
        </w:rPr>
      </w:pPr>
      <w:r>
        <w:rPr>
          <w:rFonts w:cs="Times New Roman" w:ascii="Times New Roman" w:hAnsi="Times New Roman"/>
        </w:rPr>
        <w:t>Не успел изумленный Сорока выйти из хаты, как пан Анджей в изнеможении повалился на постель и, схватившись руками за голову, засто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и письма! Мои письма!</w:t>
      </w:r>
    </w:p>
    <w:p>
      <w:pPr>
        <w:pStyle w:val="Normal"/>
        <w:rPr>
          <w:rFonts w:ascii="Times New Roman" w:hAnsi="Times New Roman" w:cs="Times New Roman"/>
        </w:rPr>
      </w:pPr>
      <w:r>
        <w:rPr>
          <w:rFonts w:cs="Times New Roman" w:ascii="Times New Roman" w:hAnsi="Times New Roman"/>
        </w:rPr>
        <w:t>Солдаты тем временем уехали на поиски; только одному из них Сорока велел стеречь хату. Оставшись один, Кмициц предался мыслям о своем положении, которое было совсем незавидным. Богуслав ускользнул из его рук. Угроза страшной и неотвратимой мести могущественных Радзивиллов нависла над ним. И не только над ним, но и над теми, кого он любил, короче – над Оленькой. Кмициц знал, что князь Януш не задумается нанести ему удар в самое больное место, что он выместит ему на Оленьке. Она ведь была в Кейданах, во власти страшного магната, сердце которого не знало жалости. Чем больше размышлял пан Анджей, тем яснее видел, что положение его просто ужасно. После похищения Богуслава Радзивиллы почтут его изменником; для сторонников Яна Казимира, людей Сапеги и конфедератов, поднявших восстание в Подляшье, он тоже изменник, презренный раб Радзивиллов. Среди многочисленных станов, повстанческих отрядов и иноземных войск, занимавших в то время Речь Посполитую, не было ни одного стана, ни одного отряда, ни одного иноземного войска, где его не почитали бы заклятым, злейшим своим врагом. Назначил же Хованский награду за его голову, а теперь назначат Радзивиллы, шведы и, как знать, не назначили ли уже и сторонники несчастного Яна Казимира. «Заварил кашу – теперь расхлебывай!» – думал Кмициц. Он похитил князя Богуслава, чтобы бросить его к ногам конфедератов, дать им неоспоримое доказательство того, что он порывает с Радзивиллами, и войти в доверие к ним, завоевать право бороться за короля и отчизну. С другой стороны, Богуслав в его руках был залогом безопасности Оленьки. Но теперь, когда князь разгромил его и ушел, не только осталась беззащитной Оленька, но и у него не стало доказательства, что он и вправду бросил служить Радзивиллам. И хоть дорога к конфедератам для него открыта, и встреться ему отряд Володыёвского и его друзей полковников, они, быть может, даруют ему жизнь, но примут ли они его, поверят ли ему, не подумают ли, что он лазутчик или явился к ним, чтобы посеять смуту и переманить людей к Радзивиллам? Тут он вспомнил, что на нем кровь конфедератов, вспомнил, что он первый разбил в Кейданах восставших венгров и драгун, что он рассеивал восставшие хоругви или вынуждал их покориться, что он расстреливал мятежных офицеров и истреблял солдат, что он обнес шанцами и укрепил Кейданы и тем самым обеспечил Радзивиллу победу в Жмуди… «Как же мне к ним идти? – подумал он про себя. – Ведь им чума была б милей, чем такой гость, как я! С Богуславом на аркане у седла можно было бы, но с одними словами и пустыми руками…»</w:t>
      </w:r>
    </w:p>
    <w:p>
      <w:pPr>
        <w:pStyle w:val="Normal"/>
        <w:rPr>
          <w:rFonts w:ascii="Times New Roman" w:hAnsi="Times New Roman" w:cs="Times New Roman"/>
        </w:rPr>
      </w:pPr>
      <w:r>
        <w:rPr>
          <w:rFonts w:cs="Times New Roman" w:ascii="Times New Roman" w:hAnsi="Times New Roman"/>
        </w:rPr>
        <w:t>Будь у него хоть письма, он снискал бы доверие конфедератов и, уж во всяком случае, имел бы в руках князя Януша, ибо эти письма даже у шведов могли подорвать доверие к гетману. Стало быть, ценою этих писем он мог бы спасти Оленьку…</w:t>
      </w:r>
    </w:p>
    <w:p>
      <w:pPr>
        <w:pStyle w:val="Normal"/>
        <w:rPr>
          <w:rFonts w:ascii="Times New Roman" w:hAnsi="Times New Roman" w:cs="Times New Roman"/>
        </w:rPr>
      </w:pPr>
      <w:r>
        <w:rPr>
          <w:rFonts w:cs="Times New Roman" w:ascii="Times New Roman" w:hAnsi="Times New Roman"/>
        </w:rPr>
        <w:t>Но сшутил же черт такую шутку, что и письма пропали.</w:t>
      </w:r>
    </w:p>
    <w:p>
      <w:pPr>
        <w:pStyle w:val="Normal"/>
        <w:rPr>
          <w:rFonts w:ascii="Times New Roman" w:hAnsi="Times New Roman" w:cs="Times New Roman"/>
        </w:rPr>
      </w:pPr>
      <w:r>
        <w:rPr>
          <w:rFonts w:cs="Times New Roman" w:ascii="Times New Roman" w:hAnsi="Times New Roman"/>
        </w:rPr>
        <w:t>Кмициц за голову схватился, когда ясно представил себе свое положение.</w:t>
      </w:r>
    </w:p>
    <w:p>
      <w:pPr>
        <w:pStyle w:val="Normal"/>
        <w:rPr>
          <w:rFonts w:ascii="Times New Roman" w:hAnsi="Times New Roman" w:cs="Times New Roman"/>
        </w:rPr>
      </w:pPr>
      <w:r>
        <w:rPr>
          <w:rFonts w:cs="Times New Roman" w:ascii="Times New Roman" w:hAnsi="Times New Roman"/>
        </w:rPr>
        <w:t>«Изменник я в глазах Радзивиллов, изменник в глазах Оленьки, изменник в глазах конфедератов, изменник в глазах короля! Погубил я славу, честь, себя, Оленьку!»</w:t>
      </w:r>
    </w:p>
    <w:p>
      <w:pPr>
        <w:pStyle w:val="Normal"/>
        <w:rPr>
          <w:rFonts w:ascii="Times New Roman" w:hAnsi="Times New Roman" w:cs="Times New Roman"/>
        </w:rPr>
      </w:pPr>
      <w:r>
        <w:rPr>
          <w:rFonts w:cs="Times New Roman" w:ascii="Times New Roman" w:hAnsi="Times New Roman"/>
        </w:rPr>
        <w:t>Рана на лице его горела; но душу сжигал стократ сильный жар. Ибо в довершение всего уязвлено было и рыцарское его самолюбие. Ведь он позорно был побит Богуславом. Безделицей было поражение, которое нанес ему в Любиче Володыёвский. Там его победил вооруженный рыцарь, которого он вызвал на поединок, а тут безоружный пленник, которого он держал в руках.</w:t>
      </w:r>
    </w:p>
    <w:p>
      <w:pPr>
        <w:pStyle w:val="Normal"/>
        <w:rPr>
          <w:rFonts w:ascii="Times New Roman" w:hAnsi="Times New Roman" w:cs="Times New Roman"/>
        </w:rPr>
      </w:pPr>
      <w:r>
        <w:rPr>
          <w:rFonts w:cs="Times New Roman" w:ascii="Times New Roman" w:hAnsi="Times New Roman"/>
        </w:rPr>
        <w:t>С каждой минутой убеждался он, что пришла для него страшная година, година позора. И чем пристальней он вникал во все обстоятельства, тем яснее видел весь ужас своего положения, открывал все новые темные стороны, что сулили стыд и бесчестье, погибель для него самого и для Оленьки, урон для отчизны. В конце концов страх его обнял.</w:t>
      </w:r>
    </w:p>
    <w:p>
      <w:pPr>
        <w:pStyle w:val="Normal"/>
        <w:rPr>
          <w:rFonts w:ascii="Times New Roman" w:hAnsi="Times New Roman" w:cs="Times New Roman"/>
        </w:rPr>
      </w:pPr>
      <w:r>
        <w:rPr>
          <w:rFonts w:cs="Times New Roman" w:ascii="Times New Roman" w:hAnsi="Times New Roman"/>
        </w:rPr>
        <w:t>«Ужели это я все сотворил?» – вопрошал он себя в изумлении. И волосы у него зашевелились.</w:t>
      </w:r>
    </w:p>
    <w:p>
      <w:pPr>
        <w:pStyle w:val="Normal"/>
        <w:rPr/>
      </w:pPr>
      <w:r>
        <w:rPr>
          <w:rFonts w:cs="Times New Roman" w:ascii="Times New Roman" w:hAnsi="Times New Roman"/>
        </w:rPr>
        <w:t>– </w:t>
      </w:r>
      <w:r>
        <w:rPr>
          <w:rFonts w:cs="Times New Roman" w:ascii="Times New Roman" w:hAnsi="Times New Roman"/>
        </w:rPr>
        <w:t>Мыслимо ли это! Наверно, меня все еще трясет febris!</w:t>
      </w:r>
      <w:r>
        <w:rPr>
          <w:rStyle w:val="FootnoteAnchor"/>
          <w:rFonts w:cs="Times New Roman" w:ascii="Times New Roman" w:hAnsi="Times New Roman"/>
          <w:vertAlign w:val="superscript"/>
        </w:rPr>
        <w:footnoteReference w:id="147"/>
      </w:r>
      <w:r>
        <w:rPr>
          <w:rFonts w:cs="Times New Roman" w:ascii="Times New Roman" w:hAnsi="Times New Roman"/>
        </w:rPr>
        <w:t xml:space="preserve"> – воскликнул он. – Матерь божия, мыслимо ли это!</w:t>
      </w:r>
    </w:p>
    <w:p>
      <w:pPr>
        <w:pStyle w:val="Normal"/>
        <w:rPr>
          <w:rFonts w:ascii="Times New Roman" w:hAnsi="Times New Roman" w:cs="Times New Roman"/>
        </w:rPr>
      </w:pPr>
      <w:r>
        <w:rPr>
          <w:rFonts w:cs="Times New Roman" w:ascii="Times New Roman" w:hAnsi="Times New Roman"/>
        </w:rPr>
        <w:t>«Слепой и глупый своевольник! – сказала ему совесть. – Ну что было тебе стать на сторону короля, что было тебе внять просьбам Оленьки!»</w:t>
      </w:r>
    </w:p>
    <w:p>
      <w:pPr>
        <w:pStyle w:val="Normal"/>
        <w:rPr>
          <w:rFonts w:ascii="Times New Roman" w:hAnsi="Times New Roman" w:cs="Times New Roman"/>
        </w:rPr>
      </w:pPr>
      <w:r>
        <w:rPr>
          <w:rFonts w:cs="Times New Roman" w:ascii="Times New Roman" w:hAnsi="Times New Roman"/>
        </w:rPr>
        <w:t>И порыв сожаления как буря поднялся в его душе. Эх, если бы мог он сказать себе: шведы против отчизны, я на них, Радзивилл против короля, я – на него! Вот когда радостно и светло было бы у него на душе! Вот когда набрал бы он ватагу забияк с бору да с сосенки, и рыскал бы с ними, как цыган на ярмарке, и учинял бы набеги на шведов, и топтал бы их с чистым сердцем, с чистой совестью, а потом в сиянии славы предстал бы перед Оленькой и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щепенец я уже, но defensor patriae, люби же меня, как я тебя люблю!</w:t>
      </w:r>
    </w:p>
    <w:p>
      <w:pPr>
        <w:pStyle w:val="Normal"/>
        <w:rPr>
          <w:rFonts w:ascii="Times New Roman" w:hAnsi="Times New Roman" w:cs="Times New Roman"/>
        </w:rPr>
      </w:pPr>
      <w:r>
        <w:rPr>
          <w:rFonts w:cs="Times New Roman" w:ascii="Times New Roman" w:hAnsi="Times New Roman"/>
        </w:rPr>
        <w:t>А что теперь?</w:t>
      </w:r>
    </w:p>
    <w:p>
      <w:pPr>
        <w:pStyle w:val="Normal"/>
        <w:rPr>
          <w:rFonts w:ascii="Times New Roman" w:hAnsi="Times New Roman" w:cs="Times New Roman"/>
        </w:rPr>
      </w:pPr>
      <w:r>
        <w:rPr>
          <w:rFonts w:cs="Times New Roman" w:ascii="Times New Roman" w:hAnsi="Times New Roman"/>
        </w:rPr>
        <w:t>Но гордая его душа, привыкшая все себе прощать, не хотела вдруг признать свою вину: нет, это Радзивиллы его совратили, Радзивиллы довели до погибели, покрыли позором, связали по рукам и ногам, лишили чести и любви.</w:t>
      </w:r>
    </w:p>
    <w:p>
      <w:pPr>
        <w:pStyle w:val="Normal"/>
        <w:rPr>
          <w:rFonts w:ascii="Times New Roman" w:hAnsi="Times New Roman" w:cs="Times New Roman"/>
        </w:rPr>
      </w:pPr>
      <w:r>
        <w:rPr>
          <w:rFonts w:cs="Times New Roman" w:ascii="Times New Roman" w:hAnsi="Times New Roman"/>
        </w:rPr>
        <w:t>Скрежеща зубами, он простер руки туда, где гетман Януш терзал Жмудь, как волк свою жертву, и крикнул сдавленным от ярости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ти! Мести! – И вдруг в отчаянии упал посреди хаты на колени и воскликнул: – Клянусь тебе, Иисусе, теснить и крушить изменников, зорить по праву огнем и мечем, покуда дышит грудь моя и бьется сердце! Помоги мне, царь назарейский, аминь!</w:t>
      </w:r>
    </w:p>
    <w:p>
      <w:pPr>
        <w:pStyle w:val="Normal"/>
        <w:rPr>
          <w:rFonts w:ascii="Times New Roman" w:hAnsi="Times New Roman" w:cs="Times New Roman"/>
        </w:rPr>
      </w:pPr>
      <w:r>
        <w:rPr>
          <w:rFonts w:cs="Times New Roman" w:ascii="Times New Roman" w:hAnsi="Times New Roman"/>
        </w:rPr>
        <w:t>Но внутренний голос сказал ему в эту минуту: «Отчизне служи, мстить будешь потом!»</w:t>
      </w:r>
    </w:p>
    <w:p>
      <w:pPr>
        <w:pStyle w:val="Normal"/>
        <w:rPr>
          <w:rFonts w:ascii="Times New Roman" w:hAnsi="Times New Roman" w:cs="Times New Roman"/>
        </w:rPr>
      </w:pPr>
      <w:r>
        <w:rPr>
          <w:rFonts w:cs="Times New Roman" w:ascii="Times New Roman" w:hAnsi="Times New Roman"/>
        </w:rPr>
        <w:t>Глаза пана Анджея горели, губы запеклись, он весь дрожал, как в лихорадке, размахивал руками и, громко говоря сам с собою, ходил, вернее, метался по хате, задевая ногами за топчаны, пока наконец не упал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вети же и наставь меня, Иисусе, дабы не обезумел я!</w:t>
      </w:r>
    </w:p>
    <w:p>
      <w:pPr>
        <w:pStyle w:val="Normal"/>
        <w:rPr>
          <w:rFonts w:ascii="Times New Roman" w:hAnsi="Times New Roman" w:cs="Times New Roman"/>
        </w:rPr>
      </w:pPr>
      <w:r>
        <w:rPr>
          <w:rFonts w:cs="Times New Roman" w:ascii="Times New Roman" w:hAnsi="Times New Roman"/>
        </w:rPr>
        <w:t>Внезапно до слуха его долетел звук выстрела, который лесное эхо, отбрасывая от сосны к сосне, принесло, будто гром, к самой хате.</w:t>
      </w:r>
    </w:p>
    <w:p>
      <w:pPr>
        <w:pStyle w:val="Normal"/>
        <w:rPr>
          <w:rFonts w:ascii="Times New Roman" w:hAnsi="Times New Roman" w:cs="Times New Roman"/>
        </w:rPr>
      </w:pPr>
      <w:r>
        <w:rPr>
          <w:rFonts w:cs="Times New Roman" w:ascii="Times New Roman" w:hAnsi="Times New Roman"/>
        </w:rPr>
        <w:t>Кмициц вскочил и, схватив саблю, выбежал на крыль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 спросил он у солдата, стоявшего на п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еляют, пан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Сор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хал искать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й стороне стреляют?</w:t>
      </w:r>
    </w:p>
    <w:p>
      <w:pPr>
        <w:pStyle w:val="Normal"/>
        <w:rPr>
          <w:rFonts w:ascii="Times New Roman" w:hAnsi="Times New Roman" w:cs="Times New Roman"/>
        </w:rPr>
      </w:pPr>
      <w:r>
        <w:rPr>
          <w:rFonts w:cs="Times New Roman" w:ascii="Times New Roman" w:hAnsi="Times New Roman"/>
        </w:rPr>
        <w:t>Солдат показал на густые заросли в восточной части л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w:t>
      </w:r>
    </w:p>
    <w:p>
      <w:pPr>
        <w:pStyle w:val="Normal"/>
        <w:rPr>
          <w:rFonts w:ascii="Times New Roman" w:hAnsi="Times New Roman" w:cs="Times New Roman"/>
        </w:rPr>
      </w:pPr>
      <w:r>
        <w:rPr>
          <w:rFonts w:cs="Times New Roman" w:ascii="Times New Roman" w:hAnsi="Times New Roman"/>
        </w:rPr>
        <w:t>В эту минуту послышался топот; но лошадей еще не было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сь! – крикнул Кмициц.</w:t>
      </w:r>
    </w:p>
    <w:p>
      <w:pPr>
        <w:pStyle w:val="Normal"/>
        <w:rPr>
          <w:rFonts w:ascii="Times New Roman" w:hAnsi="Times New Roman" w:cs="Times New Roman"/>
        </w:rPr>
      </w:pPr>
      <w:r>
        <w:rPr>
          <w:rFonts w:cs="Times New Roman" w:ascii="Times New Roman" w:hAnsi="Times New Roman"/>
        </w:rPr>
        <w:t>Но из зарослей показался Сорока, он мчался во весь опор, а за ним несся другой солдат.</w:t>
      </w:r>
    </w:p>
    <w:p>
      <w:pPr>
        <w:pStyle w:val="Normal"/>
        <w:rPr>
          <w:rFonts w:ascii="Times New Roman" w:hAnsi="Times New Roman" w:cs="Times New Roman"/>
        </w:rPr>
      </w:pPr>
      <w:r>
        <w:rPr>
          <w:rFonts w:cs="Times New Roman" w:ascii="Times New Roman" w:hAnsi="Times New Roman"/>
        </w:rPr>
        <w:t>Оба они подскакали к хате, спешились и с седел, как с насыпи окопа, направили мушкеты на заро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 спроси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т! – ответил Соро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упила тишина, но вскоре в соседних кустах что-то затрещало, будто шло стадо вепрей; по мере приближения треск понемногу смолкал. Наконец снова наступила тиш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их там? – спроси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шесть, а может, и все восемь, не мог я толком сосчитать, – ответил Сор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 счастье! Против нас им не усто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стоять, пан полковник, надо бы только живьем которого взять да попытать огнем, чтоб дорогу по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еще время. Берегись!</w:t>
      </w:r>
    </w:p>
    <w:p>
      <w:pPr>
        <w:pStyle w:val="Normal"/>
        <w:rPr>
          <w:rFonts w:ascii="Times New Roman" w:hAnsi="Times New Roman" w:cs="Times New Roman"/>
        </w:rPr>
      </w:pPr>
      <w:r>
        <w:rPr>
          <w:rFonts w:cs="Times New Roman" w:ascii="Times New Roman" w:hAnsi="Times New Roman"/>
        </w:rPr>
        <w:t>Не успел Кмициц сказать: «Берегись!» – как струйка белого дыма расцвела в зарослях и словно птицы зашумели неподалеку в траве, в каких-нибудь трех десятках шагов от х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ковными гвоздями из дробовика стреляют! – сказал Кмициц. – Коли нет у них мушкетов, ничего они нам не сделают, из дробовика сюда не достать.</w:t>
      </w:r>
    </w:p>
    <w:p>
      <w:pPr>
        <w:pStyle w:val="Normal"/>
        <w:rPr>
          <w:rFonts w:ascii="Times New Roman" w:hAnsi="Times New Roman" w:cs="Times New Roman"/>
        </w:rPr>
      </w:pPr>
      <w:r>
        <w:rPr>
          <w:rFonts w:cs="Times New Roman" w:ascii="Times New Roman" w:hAnsi="Times New Roman"/>
        </w:rPr>
        <w:t>Держа одной рукой опертый о седло мушкет, Сорока сложил у губ другую руку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покажись который из кустов, мигом уложу!</w:t>
      </w:r>
    </w:p>
    <w:p>
      <w:pPr>
        <w:pStyle w:val="Normal"/>
        <w:rPr>
          <w:rFonts w:ascii="Times New Roman" w:hAnsi="Times New Roman" w:cs="Times New Roman"/>
        </w:rPr>
      </w:pPr>
      <w:r>
        <w:rPr>
          <w:rFonts w:cs="Times New Roman" w:ascii="Times New Roman" w:hAnsi="Times New Roman"/>
        </w:rPr>
        <w:t>На минуту наступила тишина, затем из зарослей раздался грозн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то т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получше тех, кто промышляют на большой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акому праву вы заняли наш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азбойник, о праве спрашиваешь! Заплечных дел мастер научит вас праву, а покуда провали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ас, как барсуков, отсюда выку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ка сунься! Смотри, как бы сам в дыму не задохся!</w:t>
      </w:r>
    </w:p>
    <w:p>
      <w:pPr>
        <w:pStyle w:val="Normal"/>
        <w:rPr>
          <w:rFonts w:ascii="Times New Roman" w:hAnsi="Times New Roman" w:cs="Times New Roman"/>
        </w:rPr>
      </w:pPr>
      <w:r>
        <w:rPr>
          <w:rFonts w:cs="Times New Roman" w:ascii="Times New Roman" w:hAnsi="Times New Roman"/>
        </w:rPr>
        <w:t>Голос в зарослях умолк, разбойники, видно, стали держать совет, а Сорока тем временем шепнул Кмиц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удет одного заманить и связать, будет у нас и заложник и прово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ь придет сюда который, – возразил ему Кмициц, – так не раньше, чем мы слово да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разбойниками и слова можно не дер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учше его не давать! – оборвал его Кмициц.</w:t>
      </w:r>
    </w:p>
    <w:p>
      <w:pPr>
        <w:pStyle w:val="Normal"/>
        <w:rPr>
          <w:rFonts w:ascii="Times New Roman" w:hAnsi="Times New Roman" w:cs="Times New Roman"/>
        </w:rPr>
      </w:pPr>
      <w:r>
        <w:rPr>
          <w:rFonts w:cs="Times New Roman" w:ascii="Times New Roman" w:hAnsi="Times New Roman"/>
        </w:rPr>
        <w:t>Со стороны зарослей долетел новы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ам надобно?</w:t>
      </w:r>
    </w:p>
    <w:p>
      <w:pPr>
        <w:pStyle w:val="Normal"/>
        <w:rPr>
          <w:rFonts w:ascii="Times New Roman" w:hAnsi="Times New Roman" w:cs="Times New Roman"/>
        </w:rPr>
      </w:pPr>
      <w:r>
        <w:rPr>
          <w:rFonts w:cs="Times New Roman" w:ascii="Times New Roman" w:hAnsi="Times New Roman"/>
        </w:rPr>
        <w:t>Тут заговорил сам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как приехали, так бы и уехали, кабы ты, дурень, обошелся учтиво, не начинал с пал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сидеть тебе тут, вечером нас сто сабель пр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ечеру две сотни драгун придет, а болото тебе не защита, есть у нас такие, что проедут, как и мы про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солд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не разбой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з какой хоруг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что, гетман? Тебе отчет мы давать не ста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вам, волки вас тут съе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с воронье сгл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чайте, чего вам надобно, черт бы вас побрал! Зачем влезли в нашу х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ди сам сюда! Нечего глотку драть из кустов. Поближе! По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ешь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 рыцарям дают, не разбойникам. Хочешь – верь, не хочешь – не 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оим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w:t>
      </w:r>
    </w:p>
    <w:p>
      <w:pPr>
        <w:pStyle w:val="Normal"/>
        <w:rPr>
          <w:rFonts w:ascii="Times New Roman" w:hAnsi="Times New Roman" w:cs="Times New Roman"/>
        </w:rPr>
      </w:pPr>
      <w:r>
        <w:rPr>
          <w:rFonts w:cs="Times New Roman" w:ascii="Times New Roman" w:hAnsi="Times New Roman"/>
        </w:rPr>
        <w:t>Через минуту из зарослей в какой-нибудь сотне шагов вышли два высоких плечистых человека. Один из них сутулился и, видно, был уже преклонный старик, другой держался прямо, только на ходу вытягивал с любопытством шею; на обоих были крытые серым сукном полушубки, какие носила шляхта поплоше, высокие яловичные сапоги и надвинутые на глаза меховые шап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дьявольщина! – пробормотал Кмициц, пристально всматриваясь в об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а, да и только, пан полковник! – воскликнул Сорока. – Ведь это наши люди?</w:t>
      </w:r>
    </w:p>
    <w:p>
      <w:pPr>
        <w:pStyle w:val="Normal"/>
        <w:rPr>
          <w:rFonts w:ascii="Times New Roman" w:hAnsi="Times New Roman" w:cs="Times New Roman"/>
        </w:rPr>
      </w:pPr>
      <w:r>
        <w:rPr>
          <w:rFonts w:cs="Times New Roman" w:ascii="Times New Roman" w:hAnsi="Times New Roman"/>
        </w:rPr>
        <w:t>Старик и парень были уже в нескольких шагах, но узнать пришельцев не могли, так как их заслоняли лошади.</w:t>
      </w:r>
    </w:p>
    <w:p>
      <w:pPr>
        <w:pStyle w:val="Normal"/>
        <w:rPr>
          <w:rFonts w:ascii="Times New Roman" w:hAnsi="Times New Roman" w:cs="Times New Roman"/>
        </w:rPr>
      </w:pPr>
      <w:r>
        <w:rPr>
          <w:rFonts w:cs="Times New Roman" w:ascii="Times New Roman" w:hAnsi="Times New Roman"/>
        </w:rPr>
        <w:t>Внезапно Кмициц шагнул вперед.</w:t>
      </w:r>
    </w:p>
    <w:p>
      <w:pPr>
        <w:pStyle w:val="Normal"/>
        <w:rPr>
          <w:rFonts w:ascii="Times New Roman" w:hAnsi="Times New Roman" w:cs="Times New Roman"/>
        </w:rPr>
      </w:pPr>
      <w:r>
        <w:rPr>
          <w:rFonts w:cs="Times New Roman" w:ascii="Times New Roman" w:hAnsi="Times New Roman"/>
        </w:rPr>
        <w:t>Но и тут они не признали пана Анджея, потому что лицо его было закрыто повязкой; они только приостановились и смерили его любопытными и беспокой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твой другой сын, пан Кемлич? – спросил Кмициц. – Уж не сложил ли свою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А? Что? Кто это говорит? – странным, словно бы испуганным голосом произнес старик.</w:t>
      </w:r>
    </w:p>
    <w:p>
      <w:pPr>
        <w:pStyle w:val="Normal"/>
        <w:rPr>
          <w:rFonts w:ascii="Times New Roman" w:hAnsi="Times New Roman" w:cs="Times New Roman"/>
        </w:rPr>
      </w:pPr>
      <w:r>
        <w:rPr>
          <w:rFonts w:cs="Times New Roman" w:ascii="Times New Roman" w:hAnsi="Times New Roman"/>
        </w:rPr>
        <w:t>И застыл, раскрыв глаза и разинув рот; но у сына глаза были моложе и зорче, он внезапно сорвал шапку с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омилуй! Отец, да это пан полковник! – кр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О, Иисусе сладчайший! – завопил старик. – Так это пан Кмициц!</w:t>
      </w:r>
    </w:p>
    <w:p>
      <w:pPr>
        <w:pStyle w:val="Normal"/>
        <w:rPr>
          <w:rFonts w:ascii="Times New Roman" w:hAnsi="Times New Roman" w:cs="Times New Roman"/>
        </w:rPr>
      </w:pPr>
      <w:r>
        <w:rPr>
          <w:rFonts w:cs="Times New Roman" w:ascii="Times New Roman" w:hAnsi="Times New Roman"/>
        </w:rPr>
        <w:t>И оба они стали навытяжку, как положено приветствовать начальника, а на лицах их изобразились испуг и изум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ие-сякие! – улыбнулся Кмициц. – Из дробовика салютовали!</w:t>
      </w:r>
    </w:p>
    <w:p>
      <w:pPr>
        <w:pStyle w:val="Normal"/>
        <w:rPr>
          <w:rFonts w:ascii="Times New Roman" w:hAnsi="Times New Roman" w:cs="Times New Roman"/>
        </w:rPr>
      </w:pPr>
      <w:r>
        <w:rPr>
          <w:rFonts w:cs="Times New Roman" w:ascii="Times New Roman" w:hAnsi="Times New Roman"/>
        </w:rPr>
        <w:t>Тут старик бросился назад с к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сюда, все сюда!</w:t>
      </w:r>
    </w:p>
    <w:p>
      <w:pPr>
        <w:pStyle w:val="Normal"/>
        <w:rPr>
          <w:rFonts w:ascii="Times New Roman" w:hAnsi="Times New Roman" w:cs="Times New Roman"/>
        </w:rPr>
      </w:pPr>
      <w:r>
        <w:rPr>
          <w:rFonts w:cs="Times New Roman" w:ascii="Times New Roman" w:hAnsi="Times New Roman"/>
        </w:rPr>
        <w:t>Из зарослей показалось еще несколько человек, среди них второй сын старика и смолокур; не зная, что случилось, все они бежали сломя голову с оружием наготове; но старик снова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лени, шельмы, на колени! Это пан Кмициц! Какой это дурак вздумал стрелять? Ну-ка признав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сам, отец, и стрелял! – сказал молодой Кемл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ешешь! Брешешь, как пес! Пан полковник, ну кто мог знать, что это ты сам у нас в доме! Господи боже мой, да я все еще глазам своим не 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собственной персоной! – промолвил Кмициц, протягивая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 воскликнул старик. – Такой гость в лесу! Глазам своим не верю! Чем мы тут тебя, пан полковник, потчевать будем? Да кабы мы знали, кабы ведали! – Тут он обратился к сыновьям: – Ну-ка, болваны, беги который-нибудь в погреб да принеси м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отец, ключ! – сказал один из сыновей.</w:t>
      </w:r>
    </w:p>
    <w:p>
      <w:pPr>
        <w:pStyle w:val="Normal"/>
        <w:rPr>
          <w:rFonts w:ascii="Times New Roman" w:hAnsi="Times New Roman" w:cs="Times New Roman"/>
        </w:rPr>
      </w:pPr>
      <w:r>
        <w:rPr>
          <w:rFonts w:cs="Times New Roman" w:ascii="Times New Roman" w:hAnsi="Times New Roman"/>
        </w:rPr>
        <w:t>Старик стал искать за поясом ключ, подозрительно поглядывая на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юч? Как бы не так! Знаю я тебя, цыгана, ты сам больше выпьешь, чем сюда принесешь. Сам схожу! Ишь чего захотел: дай ему ключ! Ступайте да отвалите бревна, а уж отворю и принесу я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тебя, пан Кемлич, я вижу, погребок укрыт под бревнами? – сказа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тут что-нибудь убережешь с этими разбойниками! – показал старик на сыновей. – Они бы отца сожрали. Вы еще здесь?! Ступайте отвалите бревна. Так-то вы слушаетесь того, кто вас породил?</w:t>
      </w:r>
    </w:p>
    <w:p>
      <w:pPr>
        <w:pStyle w:val="Normal"/>
        <w:rPr>
          <w:rFonts w:ascii="Times New Roman" w:hAnsi="Times New Roman" w:cs="Times New Roman"/>
        </w:rPr>
      </w:pPr>
      <w:r>
        <w:rPr>
          <w:rFonts w:cs="Times New Roman" w:ascii="Times New Roman" w:hAnsi="Times New Roman"/>
        </w:rPr>
        <w:t>Сыновья метнулись опрометью за хату, к кучам нарубленных брев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ак я вижу, по-прежнему воюешь с сыновьями? – спроси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с ними в мире проживешь? Драться умеют, добычу брать умеют, но как дело дойдет до дележа с отцом – из глотки приходится вырывать свою часть! Вот она, утеха моя! А парни как туры! Пожалуй, пан полковник, в хату, а то здесь холод пробирает. Господи боже мой, такой гость, такой гость! Ведь мы под твоим начальством больше захватили добычи, чем тут за целый год! А теперь вот горе! Одна бедность! Худые времена, и чем дальше, тем все хуже, да и старость не радость! Пожалуй в хату, в убогую нашу хижинку! Господи, да разве мог я ждать такого гостя!</w:t>
      </w:r>
    </w:p>
    <w:p>
      <w:pPr>
        <w:pStyle w:val="Normal"/>
        <w:rPr>
          <w:rFonts w:ascii="Times New Roman" w:hAnsi="Times New Roman" w:cs="Times New Roman"/>
        </w:rPr>
      </w:pPr>
      <w:r>
        <w:rPr>
          <w:rFonts w:cs="Times New Roman" w:ascii="Times New Roman" w:hAnsi="Times New Roman"/>
        </w:rPr>
        <w:t>Старый Кемлич говорил странно торопливым и жалобным голосом и все бросал по сторонам быстрые, беспокойные взгляды. Это был костистый, высоченного роста старик, с вечно недовольным, кислым лицом. Глаза у него, как и у обоих сыновей, были косые, брови кустистые и такие же усы, из под которых торчала уродливо выпяченная нижняя губа, которая, как у всех беззубых людей, при разговоре поднималась к самому носу. Старому, сморщенному лицу странно не соответствовала крепкая фигура, выказывавшая необыкновенную силу и живость. Движения его были стремительны, точно весь он был на пружинах; он непрестанно вертел головой, стараясь охватить глазом все, что его окружало: и людей и предметы. По мере того как в нем просыпался служака, трепетавший перед бывшим начальником, а быть может, и привязанный к нему, старик все униженней держался с паном Анджеем.</w:t>
      </w:r>
    </w:p>
    <w:p>
      <w:pPr>
        <w:pStyle w:val="Normal"/>
        <w:rPr>
          <w:rFonts w:ascii="Times New Roman" w:hAnsi="Times New Roman" w:cs="Times New Roman"/>
        </w:rPr>
      </w:pPr>
      <w:r>
        <w:rPr>
          <w:rFonts w:cs="Times New Roman" w:ascii="Times New Roman" w:hAnsi="Times New Roman"/>
        </w:rPr>
        <w:t>Кмициц хорошо знал Кемличей; отец и оба сына служили у него в те времена, когда он на свой страх вел в Белоруссии войну с Хованским. Это были храбрые солдаты, столь же храбрые, сколь и жестокие. Сын Косьма некоторое время был в отряде знаменосцем, однако вскоре отказался от почетного звания, мешавшего ему брать добычу. Среди гуляк и игроков, из которых состояла ватага Кмицица, днем пропивавших и спускавших все, что за ночь ценою крови они захватывали у врага, Кемличи выделялись своей страшной алчностью. Они усердно собирали добычу и прятали ее в лесах. Особенно лакомы они были до лошадей, которых продавали потом в шляхетских усадьбах и местечках. Отец дрался не хуже сыновей-близнецов, но после каждого боя отнимал у них самую лучшую долю добычи и при этом жаловался и скулил, что они его обижают, и стонал, и охал, и грозил им отцовским проклятием. Сыновья на него ворчали; но были они от природы глуповаты и позволяли тиранить себя. Несмотря на постоянные ссоры и споры, в бою они яростно, не щадя жизни, защищали друг друга. Товарищи не любили Кемличей, и все их боялись, в драке они были страшны. Даже офицеры избегали связываться с ними. Один только Кмициц будил в них неописуемый страх, да еще трепетали они перед Раницким, когда лицо его в гневе покрывалось пятнами. Обоих они почитали за высокий род, ибо Кмицицы с давних пор стояли у власти в Оршанском воеводстве, а в жилах Раницкого текла сенаторская кровь.</w:t>
      </w:r>
    </w:p>
    <w:p>
      <w:pPr>
        <w:pStyle w:val="Normal"/>
        <w:rPr>
          <w:rFonts w:ascii="Times New Roman" w:hAnsi="Times New Roman" w:cs="Times New Roman"/>
        </w:rPr>
      </w:pPr>
      <w:r>
        <w:rPr>
          <w:rFonts w:cs="Times New Roman" w:ascii="Times New Roman" w:hAnsi="Times New Roman"/>
        </w:rPr>
        <w:t>В отряде ходила молва, будто они накопили несметные богатства, однако никто толком не знал, была ли в этом хоть доля правды. Однажды Кмициц услал их с несколькими челядинцами и взятым в добычу табуном лошадей, – и с той поры они пропали. Кмициц полагал, что они сложили головы, а солдаты твердили, что они угнали лошадей, потому что для них это был слишком большой соблазн. Теперь, когда пан Анджей увидел их целых и невредимых, услышал ржание в сарае подле хаты, заметил беспокойство, сквозившее у старика в раболепных изъявлениях радости, он подумал, что солдаты были правы.</w:t>
      </w:r>
    </w:p>
    <w:p>
      <w:pPr>
        <w:pStyle w:val="Normal"/>
        <w:rPr>
          <w:rFonts w:ascii="Times New Roman" w:hAnsi="Times New Roman" w:cs="Times New Roman"/>
        </w:rPr>
      </w:pPr>
      <w:r>
        <w:rPr>
          <w:rFonts w:cs="Times New Roman" w:ascii="Times New Roman" w:hAnsi="Times New Roman"/>
        </w:rPr>
        <w:t>Войдя с Кемличем в хату, Кмициц сел на топчан и, подбочась, в упор поглядел на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млич, а где же мои кони?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Иисусе, Иисусе сладчайший! – простонал старик. – Люди Золотаренко забрали их, нас побили, изранили, рассеяли, гнали шестнадцать миль, еле мы живыми ушли от них. Ох, пресвятая владычица! Так мы и не смогли найти уже ни тебя, пан полковник, ни отряда. Загнали нас суда, в эти леса, на нужду и голод, в эту халупу, на эти болота. Ничего, бог милостив, вот и ты, пан полковник, жив и здоров, хоть, вижу, ранен… Не перевязать ли рану-то, не приложить ли трав, чтобы гной вытянуло. А сынки-то мои пошли отвалить бревна, да так и пропали. Что эти шельмы делают там? Готовы выломать дверь, только бы дорваться до меда. Один только голод тут и нужда! Грибами живем, но для твоей милости найдется и выпить и закусить… Отняли у нас тех коней, забрали. Что об них толковать! И мы лишились службы у тебя, пан полковник, на старости лет остался я без куска хлеба, разве только ты, пан полковник, пригреешь и снова примешь на слу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ожет статься! – ответил Кмициц.</w:t>
      </w:r>
    </w:p>
    <w:p>
      <w:pPr>
        <w:pStyle w:val="Normal"/>
        <w:rPr>
          <w:rFonts w:ascii="Times New Roman" w:hAnsi="Times New Roman" w:cs="Times New Roman"/>
        </w:rPr>
      </w:pPr>
      <w:r>
        <w:rPr>
          <w:rFonts w:cs="Times New Roman" w:ascii="Times New Roman" w:hAnsi="Times New Roman"/>
        </w:rPr>
        <w:t>В эту минуту вошли оба сына старика: Косьма и Дамиан, близнецы, дюжие увальни с огромными головами, поросшими невероятно густыми и жесткими, как щетина, волосами, которые неровными вихрами торчали из-за ушей и по всей голове свалялись в причудливые космы. Войдя, они остановились у двери, не смея сесть в присутствии Кмиц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ревна отвалили, – сказал Дами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бросил старый Кемлич, – пойду принесу меду. – Он многозначительно посмотрел на сыновей. – А тех коней забрали люди Золотаренко, – произнес он с ударением.</w:t>
      </w:r>
    </w:p>
    <w:p>
      <w:pPr>
        <w:pStyle w:val="Normal"/>
        <w:rPr>
          <w:rFonts w:ascii="Times New Roman" w:hAnsi="Times New Roman" w:cs="Times New Roman"/>
        </w:rPr>
      </w:pPr>
      <w:r>
        <w:rPr>
          <w:rFonts w:cs="Times New Roman" w:ascii="Times New Roman" w:hAnsi="Times New Roman"/>
        </w:rPr>
        <w:t>И вышел вон.</w:t>
      </w:r>
    </w:p>
    <w:p>
      <w:pPr>
        <w:pStyle w:val="Normal"/>
        <w:rPr>
          <w:rFonts w:ascii="Times New Roman" w:hAnsi="Times New Roman" w:cs="Times New Roman"/>
        </w:rPr>
      </w:pPr>
      <w:r>
        <w:rPr>
          <w:rFonts w:cs="Times New Roman" w:ascii="Times New Roman" w:hAnsi="Times New Roman"/>
        </w:rPr>
        <w:t>Кмициц смотрел на стоявших у двери двоих литвинов, словно вырубленных наспех топором из колоды, и вдруг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еперь 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й угоняем! – хором ответили близне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го при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ольше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людей Золотарен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орошо, у врага можно брать; но коль вы и у своих берете, то не шляхта вы, а разбойники. Что с конями 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продает в Прус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шведов не случалось вам угонять? Ведь тут где-то недалеко шведские гарнизоны? На шведов не хаж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ж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на одиночек нападали или на маленькие отряды. А когда они отбивались, вы что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пили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тало быть, лупили! Ну тогда вы на заметке и у Золотаренко и у шведов. А ведь даром вам это, пожалуй, не пройдет, попадись вы только им в руки?</w:t>
      </w:r>
    </w:p>
    <w:p>
      <w:pPr>
        <w:pStyle w:val="Normal"/>
        <w:rPr>
          <w:rFonts w:ascii="Times New Roman" w:hAnsi="Times New Roman" w:cs="Times New Roman"/>
        </w:rPr>
      </w:pPr>
      <w:r>
        <w:rPr>
          <w:rFonts w:cs="Times New Roman" w:ascii="Times New Roman" w:hAnsi="Times New Roman"/>
        </w:rPr>
        <w:t>Косьма и Дамиан 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асный это промысел, не шляхте, а разбойникам пристало им заниматься. Верно, не обошлось дело и без суда за какие-нибудь старые гре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что говорить! – ответили Косьма и Дами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 Вы откуда р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шние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тец жил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орови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дин владел деревень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месте с Копыстин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талось с Копыстин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рубили мы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верно, бежали от суда. Плохо ваше дело, Кемличи, висеть вам на суку! Палач вам свечку засветит, как пить дать!</w:t>
      </w:r>
    </w:p>
    <w:p>
      <w:pPr>
        <w:pStyle w:val="Normal"/>
        <w:rPr>
          <w:rFonts w:ascii="Times New Roman" w:hAnsi="Times New Roman" w:cs="Times New Roman"/>
        </w:rPr>
      </w:pPr>
      <w:r>
        <w:rPr>
          <w:rFonts w:cs="Times New Roman" w:ascii="Times New Roman" w:hAnsi="Times New Roman"/>
        </w:rPr>
        <w:t>Но тут дверь скрипнула, и в избу вошел старик с сулеей меда и двумя чарками. Войдя, он с беспокойством посмотрел на сыновей и на Кмицица, а пот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завалите погреб.</w:t>
      </w:r>
    </w:p>
    <w:p>
      <w:pPr>
        <w:pStyle w:val="Normal"/>
        <w:rPr>
          <w:rFonts w:ascii="Times New Roman" w:hAnsi="Times New Roman" w:cs="Times New Roman"/>
        </w:rPr>
      </w:pPr>
      <w:r>
        <w:rPr>
          <w:rFonts w:cs="Times New Roman" w:ascii="Times New Roman" w:hAnsi="Times New Roman"/>
        </w:rPr>
        <w:t>Близнецы тотчас вышли; старик наполнил одну чарку, другую оставил пустую, ждал, позволит ли ему Кмициц выпить с собой.</w:t>
      </w:r>
    </w:p>
    <w:p>
      <w:pPr>
        <w:pStyle w:val="Normal"/>
        <w:rPr>
          <w:rFonts w:ascii="Times New Roman" w:hAnsi="Times New Roman" w:cs="Times New Roman"/>
        </w:rPr>
      </w:pPr>
      <w:r>
        <w:rPr>
          <w:rFonts w:cs="Times New Roman" w:ascii="Times New Roman" w:hAnsi="Times New Roman"/>
        </w:rPr>
        <w:t>Но Кмициц не мог пить, он даже говорил с трудом, так болела 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йдет мед на рану, – сказал, увидев это, старик, – разве только самоё залить, чтобы гной скорее выжечь. Позволь, пан полковник, я осмотрю ее и перевяжу, – в этом деле я не хуже цирюльника разбираюсь.</w:t>
      </w:r>
    </w:p>
    <w:p>
      <w:pPr>
        <w:pStyle w:val="Normal"/>
        <w:rPr>
          <w:rFonts w:ascii="Times New Roman" w:hAnsi="Times New Roman" w:cs="Times New Roman"/>
        </w:rPr>
      </w:pPr>
      <w:r>
        <w:rPr>
          <w:rFonts w:cs="Times New Roman" w:ascii="Times New Roman" w:hAnsi="Times New Roman"/>
        </w:rPr>
        <w:t>Кмициц согласился; Кемлич снял повязку и тщательно осмотрел 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ое дело, царапина! Пуля кости не задела, а все-таки кругом напух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потому и бо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и двух дней не прошло. Мать честная! Ведь это кто-то в упор стрелял, да как близ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так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ох не успел весь сгореть, и дробинки сидят под кожей, как чернушка. Они теперь так и останутся. А к ране надо только хлеба приложить с паутиной. Страх как близко кто-то стрелял, пан полковник, счастье, что не убил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роду еще не было мне написано. Намочи же хлеба с паутиной, пан Кемлич, да приложи поскорее, поговорить мне надо с тобой, а тут челюсти болят.</w:t>
      </w:r>
    </w:p>
    <w:p>
      <w:pPr>
        <w:pStyle w:val="Normal"/>
        <w:rPr>
          <w:rFonts w:ascii="Times New Roman" w:hAnsi="Times New Roman" w:cs="Times New Roman"/>
        </w:rPr>
      </w:pPr>
      <w:r>
        <w:rPr>
          <w:rFonts w:cs="Times New Roman" w:ascii="Times New Roman" w:hAnsi="Times New Roman"/>
        </w:rPr>
        <w:t>Старик бросил на полковника подозрительный взгляд, в сердце его закралось опасение, как бы разговор снова не зашел о лошадях, якобы захваченных казаками; однако он тотчас засуетился, намочил сперва хлеба в воде и размял его, набрал паутины, которой в хате было полно, и мигом перевязал Кмицицу 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олегчало, – сказал пан Анджей. – Садись же, пан Кемл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пан полковник, – ответил старик и присел на краешек лавки, беспокойно повернув к Кмицицу седую щетинистую голову.</w:t>
      </w:r>
    </w:p>
    <w:p>
      <w:pPr>
        <w:pStyle w:val="Normal"/>
        <w:rPr>
          <w:rFonts w:ascii="Times New Roman" w:hAnsi="Times New Roman" w:cs="Times New Roman"/>
        </w:rPr>
      </w:pPr>
      <w:r>
        <w:rPr>
          <w:rFonts w:cs="Times New Roman" w:ascii="Times New Roman" w:hAnsi="Times New Roman"/>
        </w:rPr>
        <w:t>Но Кмициц не стал ни спрашивать, ни разговаривать, он сжал руками голову и глубоко задумался. Затем поднялся с топчана и заходил по хате; порой он останавливался перед Кемличем и смотрел на него рассеянным взглядом, видно, что-то обдумывал, боролся с самим собою. Так прошло около получаса; старик все беспокойней ерзал на лавке.</w:t>
      </w:r>
    </w:p>
    <w:p>
      <w:pPr>
        <w:pStyle w:val="Normal"/>
        <w:rPr>
          <w:rFonts w:ascii="Times New Roman" w:hAnsi="Times New Roman" w:cs="Times New Roman"/>
        </w:rPr>
      </w:pPr>
      <w:r>
        <w:rPr>
          <w:rFonts w:cs="Times New Roman" w:ascii="Times New Roman" w:hAnsi="Times New Roman"/>
        </w:rPr>
        <w:t>Вдруг Кмициц остановился перед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Кемлич, – спросил он, – где тут недалёко стоят хоругви, что подняли мятеж против князя виленского воеводы?</w:t>
      </w:r>
    </w:p>
    <w:p>
      <w:pPr>
        <w:pStyle w:val="Normal"/>
        <w:rPr>
          <w:rFonts w:ascii="Times New Roman" w:hAnsi="Times New Roman" w:cs="Times New Roman"/>
        </w:rPr>
      </w:pPr>
      <w:r>
        <w:rPr>
          <w:rFonts w:cs="Times New Roman" w:ascii="Times New Roman" w:hAnsi="Times New Roman"/>
        </w:rPr>
        <w:t>Старик подозрительно заморгал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хочешь ли ты, пан полковник, ехать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спрашивай, а на спрос отве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ковали, будто одна хоругвь станет на постой в Щучине, та, что недавно прошла туда из Жм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олк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юди из хоруг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ее 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ликни мне Сороку!</w:t>
      </w:r>
    </w:p>
    <w:p>
      <w:pPr>
        <w:pStyle w:val="Normal"/>
        <w:rPr>
          <w:rFonts w:ascii="Times New Roman" w:hAnsi="Times New Roman" w:cs="Times New Roman"/>
        </w:rPr>
      </w:pPr>
      <w:r>
        <w:rPr>
          <w:rFonts w:cs="Times New Roman" w:ascii="Times New Roman" w:hAnsi="Times New Roman"/>
        </w:rPr>
        <w:t>Старик вышел и через минуту вернулся с вахмис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лись письма? – спроси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ан полковник, – ответил Сорока.</w:t>
      </w:r>
    </w:p>
    <w:p>
      <w:pPr>
        <w:pStyle w:val="Normal"/>
        <w:rPr>
          <w:rFonts w:ascii="Times New Roman" w:hAnsi="Times New Roman" w:cs="Times New Roman"/>
        </w:rPr>
      </w:pPr>
      <w:r>
        <w:rPr>
          <w:rFonts w:cs="Times New Roman" w:ascii="Times New Roman" w:hAnsi="Times New Roman"/>
        </w:rPr>
        <w:t>Кмициц щелкнул паль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ая беда! Экая беда! Ступай, Сорока! Повесить вас мало за эти письма. Ступай! Пан Кемлич, нет ли у тебя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найдется, – ответи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два листа да перья.</w:t>
      </w:r>
    </w:p>
    <w:p>
      <w:pPr>
        <w:pStyle w:val="Normal"/>
        <w:rPr>
          <w:rFonts w:ascii="Times New Roman" w:hAnsi="Times New Roman" w:cs="Times New Roman"/>
        </w:rPr>
      </w:pPr>
      <w:r>
        <w:rPr>
          <w:rFonts w:cs="Times New Roman" w:ascii="Times New Roman" w:hAnsi="Times New Roman"/>
        </w:rPr>
        <w:t>Старик исчез в дверях кладовой, которая была, видно, складом, где хранились всякие вещи; однако искал он долго. Кмициц тем временем расхаживал по х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ли письма, нет ли их, – говорил он сам с собою, – про то гетман не знает и будет опасаться, как бы я не разгласил их. Он у меня в руках, хитрость на хитрость! Припугну его, что пошлю эти письма витебскому воеводе. Да! Будем надеяться, что этого он побоится.</w:t>
      </w:r>
    </w:p>
    <w:p>
      <w:pPr>
        <w:pStyle w:val="Normal"/>
        <w:rPr>
          <w:rFonts w:ascii="Times New Roman" w:hAnsi="Times New Roman" w:cs="Times New Roman"/>
        </w:rPr>
      </w:pPr>
      <w:r>
        <w:rPr>
          <w:rFonts w:cs="Times New Roman" w:ascii="Times New Roman" w:hAnsi="Times New Roman"/>
        </w:rPr>
        <w:t>Дальнейшие размышления прервал старый Кемлич; выйдя из кладовой,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маги три листа, а перьев и чернил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ерьев? А птицы-то есть в лесу? Из ружья бы подстрел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треб тут у нас подбитый под сар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крыло, да поживее!</w:t>
      </w:r>
    </w:p>
    <w:p>
      <w:pPr>
        <w:pStyle w:val="Normal"/>
        <w:rPr>
          <w:rFonts w:ascii="Times New Roman" w:hAnsi="Times New Roman" w:cs="Times New Roman"/>
        </w:rPr>
      </w:pPr>
      <w:r>
        <w:rPr>
          <w:rFonts w:cs="Times New Roman" w:ascii="Times New Roman" w:hAnsi="Times New Roman"/>
        </w:rPr>
        <w:t>Таким горячим нетерпением звучал голос Кмицица, что Кемлич опрометью бросился вон. Через минуту он вернулся с ястребиным крылом. Кмициц вырвал из крыла маховое перо и стал чинить собственным кинж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йдет! – сказал он, рассматривая перо на свет. – Легче, однако, головы рубить с плеч, нежели перья чинить! А теперь чернил надо.</w:t>
      </w:r>
    </w:p>
    <w:p>
      <w:pPr>
        <w:pStyle w:val="Normal"/>
        <w:rPr>
          <w:rFonts w:ascii="Times New Roman" w:hAnsi="Times New Roman" w:cs="Times New Roman"/>
        </w:rPr>
      </w:pPr>
      <w:r>
        <w:rPr>
          <w:rFonts w:cs="Times New Roman" w:ascii="Times New Roman" w:hAnsi="Times New Roman"/>
        </w:rPr>
        <w:t>Он отвернул рукав, с силой уколол себя в руку и омочил перо в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пан Кемлич, – сказал он, – оставь меня.</w:t>
      </w:r>
    </w:p>
    <w:p>
      <w:pPr>
        <w:pStyle w:val="Normal"/>
        <w:rPr>
          <w:rFonts w:ascii="Times New Roman" w:hAnsi="Times New Roman" w:cs="Times New Roman"/>
        </w:rPr>
      </w:pPr>
      <w:r>
        <w:rPr>
          <w:rFonts w:cs="Times New Roman" w:ascii="Times New Roman" w:hAnsi="Times New Roman"/>
        </w:rPr>
        <w:t>Старик вышел из хаты, а пан Анджей тотчас стал писат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Ясновельможный князь, отныне я тебе не слуга, ибо изменникам и отступникам я больше служить не хочу. А что поклялся я на распятии не оставить тебя, так господь бог простит мне мой грех, а и не простит, так уж лучше на том свете терпеть муку кромешную за свою слепоту, нежели за явную и злоумышленную измену отчизне и своему государю. Ты обманул меня, ясновельможный князь, и слепым мечом был я в твоих руках, всегда готовым пролить братскую кровь. На суд божий зову я тебя, пусть господь рассудит, на чьей стороне была измена, а на чьей чистые помыслы. А коли встретимся мы когда, то хоть и могущественны вы и смертелен может быть ваш укус не только для одного человека, но и для всей Речи Посполитой, а у меня лишь сабля в руке, но я своего не забуду и буду преследовать тебя, ясновельможный князь, для чего сил придадут мне горе мое и моя обида. А ты знаешь, что я из тех, кто может отомстить за обиду и без надворных хоругвей, без крепостей и пушек. Покуда жив я, будет угрожать вам моя месть, и не будете вы знать ни дня, ни часа покоя. Кровь моя, коею пишу я тебе, в том порукой. У меня твои письма, ясновельможный князь, они могут погубить тебя не только в глазах польского короля, но и шведов, ибо явна в них измена Речи Посполитой, как и то, что вы и шведов готовы покинуть, коль они споткнутся. Будь вы и вдвое сильней, я могу вас погубить, ибо подписям и печатям всяк поверит. Говорю тебе, ясновельможный князь: буде волос упадет с головы тех, кого я люблю и кто остался в Кейданах, письма сии и документы я отошлю пану Сапеге, а списки велю отпечатать и распространю повсюду. Выбирай же, ясновельможный князь: либо после войны, когда мир настанет в Речи Посполитой, ты отдашь мне Биллевичей, а я тебе твои письма, либо пан Сапега, буде услышу я злую весть, тотчас покажет их Понтусу. Ты короны жаждешь, ясновельможный князь, но не знаю, будет ли на что возложить ее, не упадет ли голова твоя под польской или шведской секирой. Сдается мне лучше нам обмен учинить, ибо и в последствии не перестану я мстить тебе, но будем мы тогда уже privatim</w:t>
      </w:r>
      <w:r>
        <w:rPr>
          <w:rStyle w:val="FootnoteAnchor"/>
          <w:rFonts w:cs="Times New Roman" w:ascii="Times New Roman" w:hAnsi="Times New Roman"/>
          <w:vertAlign w:val="superscript"/>
        </w:rPr>
        <w:footnoteReference w:id="148"/>
      </w:r>
      <w:r>
        <w:rPr>
          <w:rFonts w:cs="Times New Roman" w:ascii="Times New Roman" w:hAnsi="Times New Roman"/>
        </w:rPr>
        <w:t>квитаться. Поручил бы я тебя господу богу, ясновельможный князь, когда бы не то, что бесовские auxilia</w:t>
      </w:r>
      <w:r>
        <w:rPr>
          <w:rStyle w:val="FootnoteAnchor"/>
          <w:rFonts w:cs="Times New Roman" w:ascii="Times New Roman" w:hAnsi="Times New Roman"/>
          <w:vertAlign w:val="superscript"/>
        </w:rPr>
        <w:footnoteReference w:id="149"/>
      </w:r>
      <w:r>
        <w:rPr>
          <w:rFonts w:cs="Times New Roman" w:ascii="Times New Roman" w:hAnsi="Times New Roman"/>
        </w:rPr>
        <w:t>ты ставишь превыше божеских.</w:t>
      </w:r>
    </w:p>
    <w:p>
      <w:pPr>
        <w:pStyle w:val="CiteAuthor"/>
        <w:ind w:left="801" w:right="600" w:firstLine="567"/>
        <w:rPr>
          <w:rFonts w:ascii="Times New Roman" w:hAnsi="Times New Roman" w:cs="Times New Roman"/>
        </w:rPr>
      </w:pPr>
      <w:r>
        <w:rPr>
          <w:rFonts w:cs="Times New Roman" w:ascii="Times New Roman" w:hAnsi="Times New Roman"/>
        </w:rPr>
        <w:t>Кмициц.</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P. S. Конфедератов, ясновельможный князь, ты не отравишь, ибо найдутся такие, что, переходя со службы сатане на службу богу, упредят их, дабы ни в Орле, ни в Заблудове они пива не пили».</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мициц вскочил с места и заходил по хате. Лицо его горело, собственное письмо распалило рыцаря, как огонь. Было это письмо как бы манифестом, которым он объявлял войну Радзивиллам, и в эту минуту он ощутил в себе небывалую силу и готов был хоть сейчас стать лицом к лицу с могущественным родом, который потрясал всей державой. Он, простой шляхтич, простой рыцарь, он изгнанник, преследуемый законом, ниоткуда не ждавший помощи и так всем досадивший, что его всюду почитали недругом, он, воитель, недавно потерпевший поражение, ощущал сейчас в себе такую силу, что как бы пророческим оком видел уже падение князей Януша и Богуслава и свою победу. Как будет он вести войну, где найдет союзников, каким образом победит – этого он не знал; более того, – не задумывался над этим. Он только глубоко верил, что делает то, что должен делать, что закон и справедливость, а стало быть, и бог на его стороне. Это наполняло его безграничной, беспредельной верой. На душе у него стало много легче. Как бы новые страны открывались перед ним. Вскочить только в седло и мчаться туда, и достигнет он почета, славы и Оленьки.</w:t>
      </w:r>
    </w:p>
    <w:p>
      <w:pPr>
        <w:pStyle w:val="Normal"/>
        <w:rPr>
          <w:rFonts w:ascii="Times New Roman" w:hAnsi="Times New Roman" w:cs="Times New Roman"/>
        </w:rPr>
      </w:pPr>
      <w:r>
        <w:rPr>
          <w:rFonts w:cs="Times New Roman" w:ascii="Times New Roman" w:hAnsi="Times New Roman"/>
        </w:rPr>
        <w:t>«Волос у нее не упадет с головы, – повторял он себе с лихорадочной радостью, – письма ее уберегут! Будет гетман стеречь ее, как зеницу ока, как стерег бы я сам! Вот как избыл я беду! Червь я ничтожный, но убоятся они моего жала».</w:t>
      </w:r>
    </w:p>
    <w:p>
      <w:pPr>
        <w:pStyle w:val="Normal"/>
        <w:rPr>
          <w:rFonts w:ascii="Times New Roman" w:hAnsi="Times New Roman" w:cs="Times New Roman"/>
        </w:rPr>
      </w:pPr>
      <w:r>
        <w:rPr>
          <w:rFonts w:cs="Times New Roman" w:ascii="Times New Roman" w:hAnsi="Times New Roman"/>
        </w:rPr>
        <w:t>Вдруг его словно озарило:</w:t>
      </w:r>
    </w:p>
    <w:p>
      <w:pPr>
        <w:pStyle w:val="Normal"/>
        <w:rPr>
          <w:rFonts w:ascii="Times New Roman" w:hAnsi="Times New Roman" w:cs="Times New Roman"/>
        </w:rPr>
      </w:pPr>
      <w:r>
        <w:rPr>
          <w:rFonts w:cs="Times New Roman" w:ascii="Times New Roman" w:hAnsi="Times New Roman"/>
        </w:rPr>
        <w:t>«А что, если и ей написать? Гонец, который повезет письмо гетману, может тайно вручить письмо и ей. Как же не послать ей весточку о том, что порвал я с Радзивиллами, что иду искать другой службы?»</w:t>
      </w:r>
    </w:p>
    <w:p>
      <w:pPr>
        <w:pStyle w:val="Normal"/>
        <w:rPr>
          <w:rFonts w:ascii="Times New Roman" w:hAnsi="Times New Roman" w:cs="Times New Roman"/>
        </w:rPr>
      </w:pPr>
      <w:r>
        <w:rPr>
          <w:rFonts w:cs="Times New Roman" w:ascii="Times New Roman" w:hAnsi="Times New Roman"/>
        </w:rPr>
        <w:t>Эта мысль очень ему сразу пришлась по душе. Уколов еще раз себя в руку, он обмакнул перо и начал писать: «Оленька, я уже не слуга Радзивиллам, ибо прозрел наконец…»</w:t>
      </w:r>
    </w:p>
    <w:p>
      <w:pPr>
        <w:pStyle w:val="Normal"/>
        <w:rPr>
          <w:rFonts w:ascii="Times New Roman" w:hAnsi="Times New Roman" w:cs="Times New Roman"/>
        </w:rPr>
      </w:pPr>
      <w:r>
        <w:rPr>
          <w:rFonts w:cs="Times New Roman" w:ascii="Times New Roman" w:hAnsi="Times New Roman"/>
        </w:rPr>
        <w:t>Но тут он остановился, подумал с минуту времени, а потом сказал себе: «Отныне пусть свидетельствуют за меня не слова, но дела, не стану я писать ей!»</w:t>
      </w:r>
    </w:p>
    <w:p>
      <w:pPr>
        <w:pStyle w:val="Normal"/>
        <w:rPr>
          <w:rFonts w:ascii="Times New Roman" w:hAnsi="Times New Roman" w:cs="Times New Roman"/>
        </w:rPr>
      </w:pPr>
      <w:r>
        <w:rPr>
          <w:rFonts w:cs="Times New Roman" w:ascii="Times New Roman" w:hAnsi="Times New Roman"/>
        </w:rPr>
        <w:t>И он порвал лист бумаги.</w:t>
      </w:r>
    </w:p>
    <w:p>
      <w:pPr>
        <w:pStyle w:val="Normal"/>
        <w:rPr>
          <w:rFonts w:ascii="Times New Roman" w:hAnsi="Times New Roman" w:cs="Times New Roman"/>
        </w:rPr>
      </w:pPr>
      <w:r>
        <w:rPr>
          <w:rFonts w:cs="Times New Roman" w:ascii="Times New Roman" w:hAnsi="Times New Roman"/>
        </w:rPr>
        <w:t>Вместо этого на третьем листе написал Володыёвскому следующее короткое послани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Милостивый пан полковник! Нижеподписавшийся друг остерегает тебя: будьте со всеми полковниками начеку. Были от гетмана письма князю Богуславу и пану Гарасимовичу об том, чтобы вас отравить или велеть мужикам поубивать вас на постое. Гарасимовича нет, он с князем Богуславом в Пруссию уехал, в Тильзит; но такой приказ может быть и у прочих управителей. Берегитесь же их, ничего от них не принимайте и по ночам не спите без стражи. Знаю доподлинно, что гетман в скором времени выйдет с войском в поход на вас, ждет он только легкой конницы, коей полторы тысячи сабель должен прислать генерал де ла Гарди. Смотрите тогда, чтоб не застигнул он вас врасплох и не истребил поодиночке. А лучше всего пошлите верных людей к пану витебскому воеводе, дабы он поскорее приехал самолично и принял над всеми вами начальство. Доброжелатель дает вам совет, верьте ему! А покуда держитесь все вместе и хоругви поближе ставьте на постой, чтоб могли они прийти друг другу на помощь. У гетмана конницы мало, только драгун горсть да еще людей Кмицица, но те ненадежны. Самого Кмицица нет, его гетман услал с другим делом, ибо, сдается, больше ему не доверяет. Да и не такой Кмициц изменник, как молва об нем идет, обманут он только. Поручаю вас господу богу.</w:t>
      </w:r>
    </w:p>
    <w:p>
      <w:pPr>
        <w:pStyle w:val="CiteAuthor"/>
        <w:ind w:left="801" w:right="600" w:firstLine="567"/>
        <w:rPr>
          <w:rFonts w:ascii="Times New Roman" w:hAnsi="Times New Roman" w:cs="Times New Roman"/>
        </w:rPr>
      </w:pPr>
      <w:r>
        <w:rPr>
          <w:rFonts w:cs="Times New Roman" w:ascii="Times New Roman" w:hAnsi="Times New Roman"/>
        </w:rPr>
        <w:t>Бабинич».</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ан Анджей не захотел подписаться собственным именем, полагая, что оно может пробудить лишь неприязнь, а главное, недоверие. «Коль разумеют они, – думал он, – что лучше для них уходить от гетмана, а не двигать все силы навстречу ему, тогда, увидев мое имя, заподозрят тотчас, что я с умыслом советую им собрать вместе все хоругви, чтобы гетман мог покончить с ними одним ударом, подумают, что это новая хитрость, а какого-то Бабинича скорее послушаются».</w:t>
      </w:r>
    </w:p>
    <w:p>
      <w:pPr>
        <w:pStyle w:val="Normal"/>
        <w:rPr>
          <w:rFonts w:ascii="Times New Roman" w:hAnsi="Times New Roman" w:cs="Times New Roman"/>
        </w:rPr>
      </w:pPr>
      <w:r>
        <w:rPr>
          <w:rFonts w:cs="Times New Roman" w:ascii="Times New Roman" w:hAnsi="Times New Roman"/>
        </w:rPr>
        <w:t>Бабиничем пан Анджей назвался по местечку Бабиничи, лежавшему неподалеку от Орши и с прадедовских времен принадлежавшему Кмицицам.</w:t>
      </w:r>
    </w:p>
    <w:p>
      <w:pPr>
        <w:pStyle w:val="Normal"/>
        <w:rPr>
          <w:rFonts w:ascii="Times New Roman" w:hAnsi="Times New Roman" w:cs="Times New Roman"/>
        </w:rPr>
      </w:pPr>
      <w:r>
        <w:rPr>
          <w:rFonts w:cs="Times New Roman" w:ascii="Times New Roman" w:hAnsi="Times New Roman"/>
        </w:rPr>
        <w:t>Заключив послание робкими словами в свою защиту, он снова утешился при мысли о том, что оказывает первую услугу не только Володыёвскому и его друзьям, но и всем полковникам, которые не пожелали ради Радзивилла предать отчизну. Чувствовал он, что нитка на том не оборвется. Положение, в которое он попал, было и вправду тяжелым, прямо-таки отчаянным, а ведь вот же нашлось какое-то средство, какой-то выход, узкая какая-то тропа, которая может вывести его на дорогу.</w:t>
      </w:r>
    </w:p>
    <w:p>
      <w:pPr>
        <w:pStyle w:val="Normal"/>
        <w:rPr>
          <w:rFonts w:ascii="Times New Roman" w:hAnsi="Times New Roman" w:cs="Times New Roman"/>
        </w:rPr>
      </w:pPr>
      <w:r>
        <w:rPr>
          <w:rFonts w:cs="Times New Roman" w:ascii="Times New Roman" w:hAnsi="Times New Roman"/>
        </w:rPr>
        <w:t>Теперь, когда он как будто уберег Оленьку от мести князя воеводы, а конфедератов от неожиданного нападения, задался он вопросом, что же ему самому делать.</w:t>
      </w:r>
    </w:p>
    <w:p>
      <w:pPr>
        <w:pStyle w:val="Normal"/>
        <w:rPr>
          <w:rFonts w:ascii="Times New Roman" w:hAnsi="Times New Roman" w:cs="Times New Roman"/>
        </w:rPr>
      </w:pPr>
      <w:r>
        <w:rPr>
          <w:rFonts w:cs="Times New Roman" w:ascii="Times New Roman" w:hAnsi="Times New Roman"/>
        </w:rPr>
        <w:t>Он порвал с изменниками, сжег свои корабли, хотел теперь служить отчизне, принести на алтарь ее силы, здоровье, жизнь, но как это сделать? Что предпринять? К чему приложить руку?</w:t>
      </w:r>
    </w:p>
    <w:p>
      <w:pPr>
        <w:pStyle w:val="Normal"/>
        <w:rPr>
          <w:rFonts w:ascii="Times New Roman" w:hAnsi="Times New Roman" w:cs="Times New Roman"/>
        </w:rPr>
      </w:pPr>
      <w:r>
        <w:rPr>
          <w:rFonts w:cs="Times New Roman" w:ascii="Times New Roman" w:hAnsi="Times New Roman"/>
        </w:rPr>
        <w:t>И снова ему подумалось:</w:t>
      </w:r>
    </w:p>
    <w:p>
      <w:pPr>
        <w:pStyle w:val="Normal"/>
        <w:rPr>
          <w:rFonts w:ascii="Times New Roman" w:hAnsi="Times New Roman" w:cs="Times New Roman"/>
        </w:rPr>
      </w:pPr>
      <w:r>
        <w:rPr>
          <w:rFonts w:cs="Times New Roman" w:ascii="Times New Roman" w:hAnsi="Times New Roman"/>
        </w:rPr>
        <w:t>«Пойти к конфедератам…»</w:t>
      </w:r>
    </w:p>
    <w:p>
      <w:pPr>
        <w:pStyle w:val="Normal"/>
        <w:rPr>
          <w:rFonts w:ascii="Times New Roman" w:hAnsi="Times New Roman" w:cs="Times New Roman"/>
        </w:rPr>
      </w:pPr>
      <w:r>
        <w:rPr>
          <w:rFonts w:cs="Times New Roman" w:ascii="Times New Roman" w:hAnsi="Times New Roman"/>
        </w:rPr>
        <w:t>Но что, если они не примут его, если объявят изменником и срубят голову с плеч или, что еще горше, прогонят с поз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лучше пусть голову срубят! – воскликнул пан Анджей, сгорая от стыда и собственного унижения. – Сдается, легче спасать Оленьку, легче спасать конфедератов, нежели свое собственное доброе имя.</w:t>
      </w:r>
    </w:p>
    <w:p>
      <w:pPr>
        <w:pStyle w:val="Normal"/>
        <w:rPr>
          <w:rFonts w:ascii="Times New Roman" w:hAnsi="Times New Roman" w:cs="Times New Roman"/>
        </w:rPr>
      </w:pPr>
      <w:r>
        <w:rPr>
          <w:rFonts w:cs="Times New Roman" w:ascii="Times New Roman" w:hAnsi="Times New Roman"/>
        </w:rPr>
        <w:t>Вот когда можно было впасть в отчаяние.</w:t>
      </w:r>
    </w:p>
    <w:p>
      <w:pPr>
        <w:pStyle w:val="Normal"/>
        <w:rPr>
          <w:rFonts w:ascii="Times New Roman" w:hAnsi="Times New Roman" w:cs="Times New Roman"/>
        </w:rPr>
      </w:pPr>
      <w:r>
        <w:rPr>
          <w:rFonts w:cs="Times New Roman" w:ascii="Times New Roman" w:hAnsi="Times New Roman"/>
        </w:rPr>
        <w:t>Но снова закипела юношеская его ду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не могу я учинять набеги на шведов, как учинял на Хованского? – сказал он себе. – Соберу ватагу, буду нападать на них, жечь, рубить. Мне это не впервой! Никто не дал им отпора, а я дам, покуда не придет такая минута, что вся Речь Посполитая будет вопрошать, как вопрошала когда-то Литва: кто этот молодец, что сам один смело идет в логово льва? Тогда сниму я шапку и скажу: «Поглядите, вот он я, Кмициц!»</w:t>
      </w:r>
    </w:p>
    <w:p>
      <w:pPr>
        <w:pStyle w:val="Normal"/>
        <w:rPr>
          <w:rFonts w:ascii="Times New Roman" w:hAnsi="Times New Roman" w:cs="Times New Roman"/>
        </w:rPr>
      </w:pPr>
      <w:r>
        <w:rPr>
          <w:rFonts w:cs="Times New Roman" w:ascii="Times New Roman" w:hAnsi="Times New Roman"/>
        </w:rPr>
        <w:t>И такая жгучая жажда ратных трудов охватила его, что он хотел выбежать из хаты, приказать Кемличам с их челядью и своим людям садиться по коням и трогаться в путь.</w:t>
      </w:r>
    </w:p>
    <w:p>
      <w:pPr>
        <w:pStyle w:val="Normal"/>
        <w:rPr>
          <w:rFonts w:ascii="Times New Roman" w:hAnsi="Times New Roman" w:cs="Times New Roman"/>
        </w:rPr>
      </w:pPr>
      <w:r>
        <w:rPr>
          <w:rFonts w:cs="Times New Roman" w:ascii="Times New Roman" w:hAnsi="Times New Roman"/>
        </w:rPr>
        <w:t>Но не успел он дойти до двери, как почувствовал, будто кто в грудь его толкнул и отбросил назад от порога. Он остановился посреди хаты и смотрел в изум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жели этим не искуплю я своей вины?</w:t>
      </w:r>
    </w:p>
    <w:p>
      <w:pPr>
        <w:pStyle w:val="Normal"/>
        <w:rPr>
          <w:rFonts w:ascii="Times New Roman" w:hAnsi="Times New Roman" w:cs="Times New Roman"/>
        </w:rPr>
      </w:pPr>
      <w:r>
        <w:rPr>
          <w:rFonts w:cs="Times New Roman" w:ascii="Times New Roman" w:hAnsi="Times New Roman"/>
        </w:rPr>
        <w:t>И он снова стал говорить со своею совестью.</w:t>
      </w:r>
    </w:p>
    <w:p>
      <w:pPr>
        <w:pStyle w:val="Normal"/>
        <w:rPr>
          <w:rFonts w:ascii="Times New Roman" w:hAnsi="Times New Roman" w:cs="Times New Roman"/>
        </w:rPr>
      </w:pPr>
      <w:r>
        <w:rPr>
          <w:rFonts w:cs="Times New Roman" w:ascii="Times New Roman" w:hAnsi="Times New Roman"/>
        </w:rPr>
        <w:t>«В чем же тут искупление? – вопрошала совесть. – Нет, иное тут что-то надобно!» – «Что же?» – вопрошал Кмициц. «Чем же еще можешь ты искупить вину, если не тяжкою, беззаветною службой, честною и чистою, как слеза? Разве это служба – собрать ватагу бездельников и вихрем носиться с нею по полям и лесам? Разве не потому тебе этого хочется, что пахнет тебе драка, как собаке жареное мясо? Ведь не служба это, а забава, не война, а масленичное гулянье, не защита отчизны, а разбой! Ты ходил так на Хованского и чего же добился? Разбойнички, что рыскают по лесам, тоже готовы нападать на шведские отряды, а откуда тебе взять иных людей? Ты не будешь давать покоя шведам, но и обывателям не дашь покоя, навлечешь на них месть врага, и чего же достигнешь? Не вину искупить хочешь ты, глупец, а уйти от трудов!»</w:t>
      </w:r>
    </w:p>
    <w:p>
      <w:pPr>
        <w:pStyle w:val="Normal"/>
        <w:rPr>
          <w:rFonts w:ascii="Times New Roman" w:hAnsi="Times New Roman" w:cs="Times New Roman"/>
        </w:rPr>
      </w:pPr>
      <w:r>
        <w:rPr>
          <w:rFonts w:cs="Times New Roman" w:ascii="Times New Roman" w:hAnsi="Times New Roman"/>
        </w:rPr>
        <w:t>Так говорила Кмицицу совесть, и Кмициц видел, что она права, и зло его брало, и обидно было ему, что собственная совесть такую горькую говорит ему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не делать? – сказал он наконец. – Кто даст мне совет, кто поможет?</w:t>
      </w:r>
    </w:p>
    <w:p>
      <w:pPr>
        <w:pStyle w:val="Normal"/>
        <w:rPr>
          <w:rFonts w:ascii="Times New Roman" w:hAnsi="Times New Roman" w:cs="Times New Roman"/>
        </w:rPr>
      </w:pPr>
      <w:r>
        <w:rPr>
          <w:rFonts w:cs="Times New Roman" w:ascii="Times New Roman" w:hAnsi="Times New Roman"/>
        </w:rPr>
        <w:t>И вдруг ноги сами под ним подогнулись, он упал у топчана на колени и стал громко молиться богу, от всей души просить его, от все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Иисусе Христе, – говорил он, – сжалься надо мною, как сжалился ты на кресте над разбойником. Жажду я очиститься от грехов моих, начать новую жизнь и честно служить отчизне, но не знаю я, глупец, как это сделать. И изменникам этим служил я, господи, не столько по злобе, сколько по глупости; просвети же меня и наставь, ниспошли мне утешение в скорби моей и спаси в милосердии своем, ибо погибаю я… – Голос задрожал у пана Анджея, он стал бить себя в широкую грудь, так что гул пошел по хате, и все повторял: – Буди милостив ко мне, грешному! Буди милостив ко мне, грешному. Буди милостив ко мне, грешному! – Затем сложил молитвенно руки и, воздев их, продолжал: – А ты, пресвятая владычица, еретиками поруганная в отчизне моей, заступись за меня перед сыном своим, спаси меня, не оставь в печали и скорби моей, и буду я служить тебе и отплачу за поношение твое, дабы в смертный час хранила ты несчастную душу мою!</w:t>
      </w:r>
    </w:p>
    <w:p>
      <w:pPr>
        <w:pStyle w:val="Normal"/>
        <w:rPr>
          <w:rFonts w:ascii="Times New Roman" w:hAnsi="Times New Roman" w:cs="Times New Roman"/>
        </w:rPr>
      </w:pPr>
      <w:r>
        <w:rPr>
          <w:rFonts w:cs="Times New Roman" w:ascii="Times New Roman" w:hAnsi="Times New Roman"/>
        </w:rPr>
        <w:t>Когда молился так Кмициц, слезы, как горошины, покатились у него из глаз; наконец склонил он голову на постель и застыл в молчании, как бы ожидая, что же даст жаркая его молитва. Тишина воцарилась в хате, только сильный шум ближних сосен долетал со двора. Но вот скрипнули щепки под тяжелыми шагами за окном и послышались два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думаешь, пан вахмистр, куда мы отсюда по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я знаю?! – ответил Сорока. – Поедем – и вся недолга! Может статься, далёко, к самому королю, что стонет под шведскою пя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ли это правда, что все его остав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осподь бог его не оставил.</w:t>
      </w:r>
    </w:p>
    <w:p>
      <w:pPr>
        <w:pStyle w:val="Normal"/>
        <w:rPr>
          <w:rFonts w:ascii="Times New Roman" w:hAnsi="Times New Roman" w:cs="Times New Roman"/>
        </w:rPr>
      </w:pPr>
      <w:r>
        <w:rPr>
          <w:rFonts w:cs="Times New Roman" w:ascii="Times New Roman" w:hAnsi="Times New Roman"/>
        </w:rPr>
        <w:t>Кмициц внезапно встал; просветлен и спокоен был его лик; рыцарь направился к двери и, отворив ее, приказал солда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й держать наготове, пора в пу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лдаты тотчас засуетились; они рады были выбраться из лесу в свет далекий, тем более что все еще боялись, как бы их не настигла погоня, посланная Богуславом Радзивиллом. Старый Кемлич направился в хату, рассудив, что понадобится Кмиц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ехать, пан полковник? – спросил он, входя в х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ведешь меня из лесу. Ты здесь все тропы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дешний я. А куда хочешь ехать, пан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оролю.</w:t>
      </w:r>
    </w:p>
    <w:p>
      <w:pPr>
        <w:pStyle w:val="Normal"/>
        <w:rPr>
          <w:rFonts w:ascii="Times New Roman" w:hAnsi="Times New Roman" w:cs="Times New Roman"/>
        </w:rPr>
      </w:pPr>
      <w:r>
        <w:rPr>
          <w:rFonts w:cs="Times New Roman" w:ascii="Times New Roman" w:hAnsi="Times New Roman"/>
        </w:rPr>
        <w:t>Старик попятился в изум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арица небесная! – воскликнул он. – К какому королю, пан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не к шведскому.</w:t>
      </w:r>
    </w:p>
    <w:p>
      <w:pPr>
        <w:pStyle w:val="Normal"/>
        <w:rPr>
          <w:rFonts w:ascii="Times New Roman" w:hAnsi="Times New Roman" w:cs="Times New Roman"/>
        </w:rPr>
      </w:pPr>
      <w:r>
        <w:rPr>
          <w:rFonts w:cs="Times New Roman" w:ascii="Times New Roman" w:hAnsi="Times New Roman"/>
        </w:rPr>
        <w:t>Кемлич не то что не опомнился, а вовсе креститься 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ан полковник, верно, не знаешь, что люди толкуют, – король, говорят, в Силезии укрылся, потому что все его оставили. Краков и тот в оса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м в Силез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как же пробиться сквозь шв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яхетски ли, по-мужицки ли, в седле ли, пешком ли – все едино, лишь бы проб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времени на это уйму на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ени у нас довольно. Но я бы рад поскорее…</w:t>
      </w:r>
    </w:p>
    <w:p>
      <w:pPr>
        <w:pStyle w:val="Normal"/>
        <w:rPr>
          <w:rFonts w:ascii="Times New Roman" w:hAnsi="Times New Roman" w:cs="Times New Roman"/>
        </w:rPr>
      </w:pPr>
      <w:r>
        <w:rPr>
          <w:rFonts w:cs="Times New Roman" w:ascii="Times New Roman" w:hAnsi="Times New Roman"/>
        </w:rPr>
        <w:t>Кемлич перестал удивляться. Старик был слишком хитер, чтобы не догадаться, что есть какая-то особенная и тайная причина этого предприятия, и тотчас тысячи догадок зароились в его голове. Но солдаты Кмицица, которым пан Анджей приказал хранить молчание, ничего не сказали ни самому Кемличу, ни его сыновьям о похищении князя Богуслава, и старик решил, что скорее всего виленский воевода посылает молодого полковника к королю с каким-то поручением. Он потому утвердился в этой мысли, что знал Кмицица как горячего сторонника гетмана и слышал об его заслугах перед князем: на все Подляшское воеводство прокричали о них конфедератские хоругви, ославив Кмицица извергом и предателем.</w:t>
      </w:r>
    </w:p>
    <w:p>
      <w:pPr>
        <w:pStyle w:val="Normal"/>
        <w:rPr>
          <w:rFonts w:ascii="Times New Roman" w:hAnsi="Times New Roman" w:cs="Times New Roman"/>
        </w:rPr>
      </w:pPr>
      <w:r>
        <w:rPr>
          <w:rFonts w:cs="Times New Roman" w:ascii="Times New Roman" w:hAnsi="Times New Roman"/>
        </w:rPr>
        <w:t>«Гетман доверенного человека посылает к королю, – подумал старик, – стало быть хочет мириться с ним и отступиться от шведов. Знать, невмоготу ему стало терпеть ихнюю власть. Зачем же иначе было посылать к королю?»</w:t>
      </w:r>
    </w:p>
    <w:p>
      <w:pPr>
        <w:pStyle w:val="Normal"/>
        <w:rPr>
          <w:rFonts w:ascii="Times New Roman" w:hAnsi="Times New Roman" w:cs="Times New Roman"/>
        </w:rPr>
      </w:pPr>
      <w:r>
        <w:rPr>
          <w:rFonts w:cs="Times New Roman" w:ascii="Times New Roman" w:hAnsi="Times New Roman"/>
        </w:rPr>
        <w:t>Старый Кемлич недолго над этим раздумывал, у него совсем другое было на уме, он помышлял уже о том, какую бы выгоду извлечь из этого дела. Коль послужит он Кмицицу, стало быть, послужит и гетману и королю, а уж они-то не оставят его без щедрой награды. Милость таких владык пригодится и на тот случай, если придется держать ответ за старые грехи. К тому же, наверно, будет война, вся страна заполыхает, а тогда добыча сама пойдет в руки. Все это улыбалось старику, да и привык он повиноваться Кмицицу и по-прежнему боялся его как огня и в то же время питал к нему своего рода привязанность, которую пан Анджей пробуждал в подчин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тебе, пан полковник, – сказал он пану Анджею, – всю Речь Посполитую из конца в конец придется проехать, чтоб попасть к королю. Шведские гарнизоны – это пустое, города объехать можно, лесами пробираться. Беда, что и в лесах, как всегда в смутную пору, полно разбойничьих шаек, они нападают на путников, а у тебя людей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шь, пан Кемлич, со мной вместе с сыновьями и челядью, вот и будет нас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жешь, пан полковник, и я поеду, да только человек я бедный. Одна нужда тут у нас. Как же мне бросить все добро и крышу над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сделаешь что – награду получишь, да и лучше вам ноги унести отсюда, покуда головы це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тые угодники! Что это ты говоришь, пан полковник? Да как же так? Что мне, ни в чем не повинному, может грозить здесь? Кому я стал на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т вас здесь, разбойников! – ответил ему на это пан Анджей. – Была у вас деревенька с Копыстинским, так вы его зарубили, а потом от суда бежали и у меня служили, а потом угнали табунок, который я в добычу вз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Пресвятая богородица! – воскликну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лчи! А потом на старое логово воротились, стали рыскать кругом, как разбойники, лошадей угонять да добычу брать. Не отпирайся, я тебе не судья, а ты сам лучше знаешь, правду ли я говорю. Угоняете лошадей у Золотаренко – что ж, это хорошо, угоняете лошадей у шведов – и это хорошо. Но коли поймают они вас, так шкуру с вас спустят. Впрочем, это их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мы делаем, очень хорошо, – сказал старик, – потому только у врагов угоня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 вы и на своих нападаете, мне уже в этом твои сынки признались, а это просто разбой, позор для шляхетского звания. Стыдно вам, бездельники! Не шляхтой вам быть, а мужиками!</w:t>
      </w:r>
    </w:p>
    <w:p>
      <w:pPr>
        <w:pStyle w:val="Normal"/>
        <w:rPr>
          <w:rFonts w:ascii="Times New Roman" w:hAnsi="Times New Roman" w:cs="Times New Roman"/>
        </w:rPr>
      </w:pPr>
      <w:r>
        <w:rPr>
          <w:rFonts w:cs="Times New Roman" w:ascii="Times New Roman" w:hAnsi="Times New Roman"/>
        </w:rPr>
        <w:t>Покраснел при этих словах старый пройдо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ижаешь ты нас, пан полковник! Помним мы про наше звание и конокрадством, как мужики, не промышляем. Мы лошадей по ночам из чужих конюшен не сводим. Вот с луга угнать табунок или взять в добычу – это дело другое. Это дело дозволенное, и нет в том по военному времени для шляхтича ничего зазорного. А лошадь на конюшне – вещь святая, и сведет ее разве только цыган, жид или мужик, – не шляхтич! Мы этим, пан полковник, не занимаемся. Но война – это во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ы и десять войн было, ты можешь брать добычу только в бою, а ежели ты ее ищешь на большой дороге, разбойник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свидетель, ни в чем мы не пови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ши уже тут наварили. Короче, лучше вам уходить отсюда, потому рано или поздно не миновать вам веревки. Поедете со мной, верною службой искупите свою вину и доброе имя воротите. Беру вас на службу, а там и пожива будет получше, чем тут на лошад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м мы с твоей милостью, куда хочешь, и сквозь шведов тебя проведем, и сквозь разбойников, потому утесняют нас тут, сказать по правде, злые люди, – страшное дело. А за что? За что? За нашу бедность, за одну только нашу бедность! Может сжалится бог над нами и спасет от беды!</w:t>
      </w:r>
    </w:p>
    <w:p>
      <w:pPr>
        <w:pStyle w:val="Normal"/>
        <w:rPr>
          <w:rFonts w:ascii="Times New Roman" w:hAnsi="Times New Roman" w:cs="Times New Roman"/>
        </w:rPr>
      </w:pPr>
      <w:r>
        <w:rPr>
          <w:rFonts w:cs="Times New Roman" w:ascii="Times New Roman" w:hAnsi="Times New Roman"/>
        </w:rPr>
        <w:t>Старый Кемлич невольно потер тут руки, и глаза у него блеснули.</w:t>
      </w:r>
    </w:p>
    <w:p>
      <w:pPr>
        <w:pStyle w:val="Normal"/>
        <w:rPr>
          <w:rFonts w:ascii="Times New Roman" w:hAnsi="Times New Roman" w:cs="Times New Roman"/>
        </w:rPr>
      </w:pPr>
      <w:r>
        <w:rPr>
          <w:rFonts w:cs="Times New Roman" w:ascii="Times New Roman" w:hAnsi="Times New Roman"/>
        </w:rPr>
        <w:t>«Такое тут поднимется, – подумал он, – весь край будет кипеть, а тогда дурак только не попользуется».</w:t>
      </w:r>
    </w:p>
    <w:p>
      <w:pPr>
        <w:pStyle w:val="Normal"/>
        <w:rPr>
          <w:rFonts w:ascii="Times New Roman" w:hAnsi="Times New Roman" w:cs="Times New Roman"/>
        </w:rPr>
      </w:pPr>
      <w:r>
        <w:rPr>
          <w:rFonts w:cs="Times New Roman" w:ascii="Times New Roman" w:hAnsi="Times New Roman"/>
        </w:rPr>
        <w:t>Но Кмициц бросил на него быстр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пробуй изменить мне! – грозно сказал он. – Не выдержишь – один бог спасет тебя от к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таковские! – угрюмо возразил Кемлич. – Накажи меня бог, коли мог я такое помысл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ю! – сказал после короткого молчания Кмициц. – Измена, она ведь горше разбоя, ни один разбойник такого не с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перь твоя милость прикажет? – спросил Кемл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ым делом надо поскорее двоих гонцов послать с письмами. Нет ли у тебя расторопных пар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ехать-то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к пану воеводе поедет, но самого князя ему видеть не надобно. Пусть отдаст письмо в первой же княжеской хоругви и воротится, не дожидаясь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локур поедет, он парень расторопный и быва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Второе письмо надо отвезти в Подляшье, разыскать там лауданскую хоругвь пана Володыёвского и письмо вручить самому полковнику.</w:t>
      </w:r>
    </w:p>
    <w:p>
      <w:pPr>
        <w:pStyle w:val="Normal"/>
        <w:rPr>
          <w:rFonts w:ascii="Times New Roman" w:hAnsi="Times New Roman" w:cs="Times New Roman"/>
        </w:rPr>
      </w:pPr>
      <w:r>
        <w:rPr>
          <w:rFonts w:cs="Times New Roman" w:ascii="Times New Roman" w:hAnsi="Times New Roman"/>
        </w:rPr>
        <w:t>Старик хитро подмигнул и подумал про себя:</w:t>
      </w:r>
    </w:p>
    <w:p>
      <w:pPr>
        <w:pStyle w:val="Normal"/>
        <w:rPr>
          <w:rFonts w:ascii="Times New Roman" w:hAnsi="Times New Roman" w:cs="Times New Roman"/>
        </w:rPr>
      </w:pPr>
      <w:r>
        <w:rPr>
          <w:rFonts w:cs="Times New Roman" w:ascii="Times New Roman" w:hAnsi="Times New Roman"/>
        </w:rPr>
        <w:t>«Да вы, я вижу, на все стороны, и с конфедератами снюхиваетесь. Жаркое будет дело, жаркое!»</w:t>
      </w:r>
    </w:p>
    <w:p>
      <w:pPr>
        <w:pStyle w:val="Normal"/>
        <w:rPr>
          <w:rFonts w:ascii="Times New Roman" w:hAnsi="Times New Roman" w:cs="Times New Roman"/>
        </w:rPr>
      </w:pPr>
      <w:r>
        <w:rPr>
          <w:rFonts w:cs="Times New Roman" w:ascii="Times New Roman" w:hAnsi="Times New Roman"/>
        </w:rPr>
        <w:t>Вслух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полковник, коли письмо не такое спешное, не отдать ли его кому по дороге, когда выедем из лесу? Множество шляхты помогает конфедератам, и всяк охотно отвезет им письмо, а у нас лишний человек оста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умно рассудил! – ответил Кмициц. – Оно и лучше, если письмо доставит человек, который не будет знать, от кого оно. А скоро ли мы выедем из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твоя милость пожелает. Можно ехать и все две недели, можно выбраться и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б этом после, а теперь слушай меня, пан Кемлич, хорошен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ечка не пропущу, пан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ей Речи Посполитой, – сказал Кмициц, – славили меня извергом, гетманским, а то и просто шведским прислужником. Когда бы знал король, кто я, он бы мог мне не поверить и презреть мой замысел, а намерения мои, видит бог, чистые! Слушай же, Кемл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пан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зовут меня не Кмициц, а Бабинич, понял? Никто не должен знать моего настоящего имени. Попробуй только рот раскрой, попробуй только пикни! А станут спрашивать, откуда я, скажешь, по дороге пристал ко мне и не знаешь, а любопытно, так сам, мол, у него спро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пан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овьям строго-настрого накажи и челяди тоже. Ремни станут из спины резать – зовут меня Бабинич. Вы мне за это головой отвеч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пан полковник. Пойду скажу сыновьям, этим негодяям в голову не вдолбишь. Такое мне на старости утешение. Наказал господь за грехи. Да, вот что, пан полковник, позволь слово мол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см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дается, что лучше ни солдатам, ни челяди не говорить, куда мы 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а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и того, что они будут знать, что едет не пан Кмициц, а пан Бабинич. А потом, в такую дорогу едучи, лучше бы утаить твое з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шведы важным особам дают грамоты, а у кого грамоты нет, того тащат к коменда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грамоты!</w:t>
      </w:r>
    </w:p>
    <w:p>
      <w:pPr>
        <w:pStyle w:val="Normal"/>
        <w:rPr>
          <w:rFonts w:ascii="Times New Roman" w:hAnsi="Times New Roman" w:cs="Times New Roman"/>
        </w:rPr>
      </w:pPr>
      <w:r>
        <w:rPr>
          <w:rFonts w:cs="Times New Roman" w:ascii="Times New Roman" w:hAnsi="Times New Roman"/>
        </w:rPr>
        <w:t>Хитрые глаза Кемлича удивленно блеснули, однако, подумав, старик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позволишь ли, пан полковник, сказать, что я еще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хочешь сказать, так говори, не тяни, ты, я вижу, человек дош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грамоты есть, оно и лучше, можно в крайности и показать шведам, но коли едешь ты с таким делом, которое в тайне надо хранить, так лучше грамот не показывать. Не знаю я, на имя они Бабинича или пана Кмицица, но показать их – значит погоню навести на 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в самую точку попал! – воскликнул Кмициц. – Лучше грамоты до поры, до времени припрятать, коли иначе можно проб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ан полковник, надо только мужиком переодеться или худородным шляхтичем. Дело это простое, есть тут у меня кой-какая одежонка: и шапки, и тулупы простые, какие носит шляхта поплоше. Взявши табунок лошадей, можно поехать с ним будто бы по ярмаркам, ну и пробираться все дальше и дальше, до самого Ловича и Варшавы. Я, пан полковник, с твоего позволения, не раз это делал в мирное время и дороги знаю. Скоро как раз ярмарка в Соботе, народ туда съезжается издалека. Там мы узнаем, в каких городах еще будут ярмарки, – ведь нам бы только ехать да ехать вперед! Шведы – они тоже на худородных меньше смотрят, на ярмарках их полно. А спросит нас какой комендант, мы так ему и растолкуем, ну а коль встретим отряд поменьше да благословят нас на то господь и пресвятая богородица, так и потоптать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как отберут у нас лошадей? Ведь во время войны это дело обыкнов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бо купят, либо отберут. Купят, так мы поедем в Соботу будто за лошадьми, отберут, так поднимем шум и поедем с жалобой хоть в самую Варшаву и Кр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тер же ты! – заметил Кмициц. – Вижу я, вы мне пригодитесь. А заберут шведы табунок, найдется такой, кто заплатит тебе з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без того хотел ехать с ним в Элк, в Пруссию, так что все хорошо, потому и нам путь туда лежит. Из Элка мы вдоль границы поедем, потом повернем прямо на Остроленку, а оттуда через пущу подадимся на Пултуск и Варш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а, эта Соб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алёко от Пёнтка, пан полковник.</w:t>
      </w:r>
    </w:p>
    <w:p>
      <w:pPr>
        <w:pStyle w:val="Normal"/>
        <w:rPr/>
      </w:pPr>
      <w:r>
        <w:rPr>
          <w:rFonts w:cs="Times New Roman" w:ascii="Times New Roman" w:hAnsi="Times New Roman"/>
        </w:rPr>
        <w:t>– </w:t>
      </w:r>
      <w:r>
        <w:rPr>
          <w:rFonts w:cs="Times New Roman" w:ascii="Times New Roman" w:hAnsi="Times New Roman"/>
        </w:rPr>
        <w:t>Смеешься, Кемлич?</w:t>
      </w:r>
      <w:r>
        <w:rPr>
          <w:rStyle w:val="FootnoteAnchor"/>
          <w:rFonts w:cs="Times New Roman" w:ascii="Times New Roman" w:hAnsi="Times New Roman"/>
          <w:vertAlign w:val="superscript"/>
        </w:rPr>
        <w:footnoteReference w:id="150"/>
      </w: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бы я посмел, – ответил старик, скрестив руки на груди и склонив голову, – это там местечки так чудно называются. Собота, пан полковник, за Ловичем, но от Ловича до нее далекон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ольшие ярмарки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такие, как в Ловиче, но есть одна в эту пору, так лошадей даже из Пруссии пригоняют, народу съезжается пропасть. Верно, и в этом году будет не меньше, потому спокойно там, шведы всюду хозяйничают, и по городам стоят ихние гарнизоны. И захотел бы кто пошалить, так не да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делаем, как ты советуешь! Поедем с лошадьми, а тебе я за них вперед уплачу, чтоб не понес ты убы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пан полковник, за з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олько тулупы приготовь, чепраки да сабли простые, мы тотчас и выедем. А сынкам да челяди вдолби в голову, кто я, как зовут меня, что с лошадьми еду, а вас в помощь нанял. Ступай!</w:t>
      </w:r>
    </w:p>
    <w:p>
      <w:pPr>
        <w:pStyle w:val="Normal"/>
        <w:rPr>
          <w:rFonts w:ascii="Times New Roman" w:hAnsi="Times New Roman" w:cs="Times New Roman"/>
        </w:rPr>
      </w:pPr>
      <w:r>
        <w:rPr>
          <w:rFonts w:cs="Times New Roman" w:ascii="Times New Roman" w:hAnsi="Times New Roman"/>
        </w:rPr>
        <w:t>Когда старик повернулся уходить, пан Анджей еще раз напом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б никто не звал меня ни вельможным паном, ни начальником, ни полковником, а просто паном Бабиничем!</w:t>
      </w:r>
    </w:p>
    <w:p>
      <w:pPr>
        <w:pStyle w:val="Normal"/>
        <w:rPr>
          <w:rFonts w:ascii="Times New Roman" w:hAnsi="Times New Roman" w:cs="Times New Roman"/>
        </w:rPr>
      </w:pPr>
      <w:r>
        <w:rPr>
          <w:rFonts w:cs="Times New Roman" w:ascii="Times New Roman" w:hAnsi="Times New Roman"/>
        </w:rPr>
        <w:t>Кемлич вышел, и спустя час все уже сидели в седле, готовые тронуться в дальний путь.</w:t>
      </w:r>
    </w:p>
    <w:p>
      <w:pPr>
        <w:pStyle w:val="Normal"/>
        <w:rPr>
          <w:rFonts w:ascii="Times New Roman" w:hAnsi="Times New Roman" w:cs="Times New Roman"/>
        </w:rPr>
      </w:pPr>
      <w:r>
        <w:rPr>
          <w:rFonts w:cs="Times New Roman" w:ascii="Times New Roman" w:hAnsi="Times New Roman"/>
        </w:rPr>
        <w:t>Кмициц, переодетый в серую свиту убогого шляхтича, в такую же потертую баранью шапку, с лицом, перевязанным, будто после драки в корчме, стал совершенно неузнаваем: эдакий шляхтишка, что таскается себе с ярмарки на ярмарку. И люди были одеты примерно так же, вооружены простыми саблищами и длинными бичами, чтобы погонять лошадей, да арканами, чтобы ловить их, если разбегутся.</w:t>
      </w:r>
    </w:p>
    <w:p>
      <w:pPr>
        <w:pStyle w:val="Normal"/>
        <w:rPr>
          <w:rFonts w:ascii="Times New Roman" w:hAnsi="Times New Roman" w:cs="Times New Roman"/>
        </w:rPr>
      </w:pPr>
      <w:r>
        <w:rPr>
          <w:rFonts w:cs="Times New Roman" w:ascii="Times New Roman" w:hAnsi="Times New Roman"/>
        </w:rPr>
        <w:t>С удивлением смотрели солдаты на своего полковника, обмениваясь втихомолку замечаниями. Уж очень им было диковинно, что не Кмициц теперь их полковник, а Бабинич, что звать его они должны просто паном. Но больше всех пожимал плечами и топорщил усы старый Сорока; не сводя глаз с грозного полковника, он ворчал Белоу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Бабинич»! Да у меня язык не повернется сказать такое. Разрази меня гром, коль не буду я звать его по-старому, как по чину полож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 есть приказ! – возражал Белоус. – Ну и изменился же полковник, страшное дело.</w:t>
      </w:r>
    </w:p>
    <w:p>
      <w:pPr>
        <w:pStyle w:val="Normal"/>
        <w:rPr>
          <w:rFonts w:ascii="Times New Roman" w:hAnsi="Times New Roman" w:cs="Times New Roman"/>
        </w:rPr>
      </w:pPr>
      <w:r>
        <w:rPr>
          <w:rFonts w:cs="Times New Roman" w:ascii="Times New Roman" w:hAnsi="Times New Roman"/>
        </w:rPr>
        <w:t>Не знали солдаты, что душа пана Анджея изменилась так же, как нару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гай! – неожиданно крикнул Бабинич.</w:t>
      </w:r>
    </w:p>
    <w:p>
      <w:pPr>
        <w:pStyle w:val="Normal"/>
        <w:rPr>
          <w:rFonts w:ascii="Times New Roman" w:hAnsi="Times New Roman" w:cs="Times New Roman"/>
        </w:rPr>
      </w:pPr>
      <w:r>
        <w:rPr>
          <w:rFonts w:cs="Times New Roman" w:ascii="Times New Roman" w:hAnsi="Times New Roman"/>
        </w:rPr>
        <w:t>Щелкнули бичи, всадники окружили сбившийся в кучу табунок лошадей и тронулись в пу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вигаясь вдоль самой границы между Трокским воеводством и Пруссией, шли они через необъятные дремучие леса по тропам, известным одним только Кемличам, пока не вступили в пределы Пруссии и не добрались до Лента, или, как называл его старый Кемлич, Элка, где от шляхты, которая с женами, детьми и пожитками укрылась под рукой курфюрста, узнали последние новости.</w:t>
      </w:r>
    </w:p>
    <w:p>
      <w:pPr>
        <w:pStyle w:val="Normal"/>
        <w:rPr>
          <w:rFonts w:ascii="Times New Roman" w:hAnsi="Times New Roman" w:cs="Times New Roman"/>
        </w:rPr>
      </w:pPr>
      <w:r>
        <w:rPr>
          <w:rFonts w:cs="Times New Roman" w:ascii="Times New Roman" w:hAnsi="Times New Roman"/>
        </w:rPr>
        <w:t>Ленг живо напоминал табор, верней сказать, шумный сеймик. Сидя в корчмах, шляхта попивала прусское пиво и вела между собой разговоры, а приезжие нет-нет да и привозили свежие новости. Никого ни о чем не спрашивая, только прислушиваясь к разговорам, Бабинич узнал, что Королевская Пруссия и богатые ее города решительно стали на сторону Яна Казимира и уже заключили договор с курфюрстом, чтобы в союзе с ним обороняться против любого врага. Однако ходила молва, будто самые крупные города, несмотря на договор, не хотят впустить гарнизоны курфюрста, опасаясь, как бы этот лукавый правитель, раз заняв их с оружием в руках, не вздумал потом оставить их за собой навсегда или в решительную минуту не соединился предательски со шведами, на что по природной хитрости он был способен.</w:t>
      </w:r>
    </w:p>
    <w:p>
      <w:pPr>
        <w:pStyle w:val="Normal"/>
        <w:rPr>
          <w:rFonts w:ascii="Times New Roman" w:hAnsi="Times New Roman" w:cs="Times New Roman"/>
        </w:rPr>
      </w:pPr>
      <w:r>
        <w:rPr>
          <w:rFonts w:cs="Times New Roman" w:ascii="Times New Roman" w:hAnsi="Times New Roman"/>
        </w:rPr>
        <w:t>Шляхта роптала на горожан за эту их недоверчивость; но пан Анджей, знавший, как сговаривались Радзивиллы с курфюрстом, язык закусил, чтобы не открыть все, что было ему известно. Его удерживало то, что выступать здесь открыто против курфюрста было небезопасно, да и не пристало серому шляхтичу, приехавшему с лошадьми на ярмарку, трактовать о таких тонких политических материях, над которыми тщетно ломали головы самые искушенные державные мужи.</w:t>
      </w:r>
    </w:p>
    <w:p>
      <w:pPr>
        <w:pStyle w:val="Normal"/>
        <w:rPr>
          <w:rFonts w:ascii="Times New Roman" w:hAnsi="Times New Roman" w:cs="Times New Roman"/>
        </w:rPr>
      </w:pPr>
      <w:r>
        <w:rPr>
          <w:rFonts w:cs="Times New Roman" w:ascii="Times New Roman" w:hAnsi="Times New Roman"/>
        </w:rPr>
        <w:t>Продав пару лошадей и прикупив вместо них новых, Пан Анджей продолжал свой путь вдоль прусской границы, но уже по большой дороге, ведшей из Ленга в Щучин, который лежал в самом углу Мазовецкого воеводства, между Пруссией с одной стороны, и Подляшским воеводством – с другой. Однако в самый Щучин пан Анджей не хотел заезжать, он узнал, что в городе стоит на постое конфедератская хоругвь полковника Володыёвского.</w:t>
      </w:r>
    </w:p>
    <w:p>
      <w:pPr>
        <w:pStyle w:val="Normal"/>
        <w:rPr>
          <w:rFonts w:ascii="Times New Roman" w:hAnsi="Times New Roman" w:cs="Times New Roman"/>
        </w:rPr>
      </w:pPr>
      <w:r>
        <w:rPr>
          <w:rFonts w:cs="Times New Roman" w:ascii="Times New Roman" w:hAnsi="Times New Roman"/>
        </w:rPr>
        <w:t>Видно, Володыёвский шел примерно тем же путем, каким ехал теперь Кмициц, и остановился в Щучине, на самой подляшской границе, то ли просто на привал, то ли на короткий постой, с тем чтобы раздобыть провиант для людей и фураж для лошадей, что здесь легче было сделать, чем в разоренном Подляшье.</w:t>
      </w:r>
    </w:p>
    <w:p>
      <w:pPr>
        <w:pStyle w:val="Normal"/>
        <w:rPr>
          <w:rFonts w:ascii="Times New Roman" w:hAnsi="Times New Roman" w:cs="Times New Roman"/>
        </w:rPr>
      </w:pPr>
      <w:r>
        <w:rPr>
          <w:rFonts w:cs="Times New Roman" w:ascii="Times New Roman" w:hAnsi="Times New Roman"/>
        </w:rPr>
        <w:t>Но Кмициц не хотел встречаться сейчас со славным полковником, он полагал, что, не имея иных доказательств, кроме слов, не сумеет убедить Володыёвского в том, что обратился на правый путь и намерения его искренни. Поэтому в двух милях от Щучина он приказал свернуть в сторону Вонсоши, на запад. Письмо, которое он написал Володыёвскому, он решил послать с первой же надежной оказией.</w:t>
      </w:r>
    </w:p>
    <w:p>
      <w:pPr>
        <w:pStyle w:val="Normal"/>
        <w:rPr>
          <w:rFonts w:ascii="Times New Roman" w:hAnsi="Times New Roman" w:cs="Times New Roman"/>
        </w:rPr>
      </w:pPr>
      <w:r>
        <w:rPr>
          <w:rFonts w:cs="Times New Roman" w:ascii="Times New Roman" w:hAnsi="Times New Roman"/>
        </w:rPr>
        <w:t>А пока, не доезжая Вонсоши, путники остановились в придорожной корчме, под названием «Клич», и расположились на ночлег, который обещал быть удобным, так как в корчме не было никого, кроме пруссака-хозяина.</w:t>
      </w:r>
    </w:p>
    <w:p>
      <w:pPr>
        <w:pStyle w:val="Normal"/>
        <w:rPr>
          <w:rFonts w:ascii="Times New Roman" w:hAnsi="Times New Roman" w:cs="Times New Roman"/>
        </w:rPr>
      </w:pPr>
      <w:r>
        <w:rPr>
          <w:rFonts w:cs="Times New Roman" w:ascii="Times New Roman" w:hAnsi="Times New Roman"/>
        </w:rPr>
        <w:t>Не успел, однако, Кмициц с Кемличами и Сорокой сесть за ужин, как с улицы долетел стук колес и конский топот.</w:t>
      </w:r>
    </w:p>
    <w:p>
      <w:pPr>
        <w:pStyle w:val="Normal"/>
        <w:rPr>
          <w:rFonts w:ascii="Times New Roman" w:hAnsi="Times New Roman" w:cs="Times New Roman"/>
        </w:rPr>
      </w:pPr>
      <w:r>
        <w:rPr>
          <w:rFonts w:cs="Times New Roman" w:ascii="Times New Roman" w:hAnsi="Times New Roman"/>
        </w:rPr>
        <w:t>Солнце еще не село, и Кмициц вышел на крыльцо поглядеть, кто же это едет, уж не шведский ли разъезд; но увидел он не шведов, а бричку и позади нее две повозки, окруженные вооруженными людьми.</w:t>
      </w:r>
    </w:p>
    <w:p>
      <w:pPr>
        <w:pStyle w:val="Normal"/>
        <w:rPr>
          <w:rFonts w:ascii="Times New Roman" w:hAnsi="Times New Roman" w:cs="Times New Roman"/>
        </w:rPr>
      </w:pPr>
      <w:r>
        <w:rPr>
          <w:rFonts w:cs="Times New Roman" w:ascii="Times New Roman" w:hAnsi="Times New Roman"/>
        </w:rPr>
        <w:t>Он сразу понял, что к корчме подъезжает какая-то важная птица. Бричка была запряжена четверкой добрых прусских лошадей, костистых и седловатых; на одной из выносных сидел верхом форейтор, держа на своре двух отменных собак, на козлах восседал кучер, рядом с ним гайдук в венгерском платье, а на заднем сиденье подбоченился сам господин в волчьей епанче, застегнутой на большие золоченые пуговицы.</w:t>
      </w:r>
    </w:p>
    <w:p>
      <w:pPr>
        <w:pStyle w:val="Normal"/>
        <w:rPr>
          <w:rFonts w:ascii="Times New Roman" w:hAnsi="Times New Roman" w:cs="Times New Roman"/>
        </w:rPr>
      </w:pPr>
      <w:r>
        <w:rPr>
          <w:rFonts w:cs="Times New Roman" w:ascii="Times New Roman" w:hAnsi="Times New Roman"/>
        </w:rPr>
        <w:t>Сзади катили две повозки, груженные всяким добром, подле каждой скакало по четверо челядинцев, вооруженных саблями и мушкетонами.</w:t>
      </w:r>
    </w:p>
    <w:p>
      <w:pPr>
        <w:pStyle w:val="Normal"/>
        <w:rPr>
          <w:rFonts w:ascii="Times New Roman" w:hAnsi="Times New Roman" w:cs="Times New Roman"/>
        </w:rPr>
      </w:pPr>
      <w:r>
        <w:rPr>
          <w:rFonts w:cs="Times New Roman" w:ascii="Times New Roman" w:hAnsi="Times New Roman"/>
        </w:rPr>
        <w:t>Сам господин, хоть и важная персона, был, однако же, совсем еще молодой человек, лет двадцати с небольшим. Лицо у него было пухлое, румяное, и по всему было видно, что он большой охотник покушать.</w:t>
      </w:r>
    </w:p>
    <w:p>
      <w:pPr>
        <w:pStyle w:val="Normal"/>
        <w:rPr>
          <w:rFonts w:ascii="Times New Roman" w:hAnsi="Times New Roman" w:cs="Times New Roman"/>
        </w:rPr>
      </w:pPr>
      <w:r>
        <w:rPr>
          <w:rFonts w:cs="Times New Roman" w:ascii="Times New Roman" w:hAnsi="Times New Roman"/>
        </w:rPr>
        <w:t>Когда бричка остановилась, гайдук соскочил с козел, чтобы помочь господину сойти, а тот, увидев стоявшего на пороге Кмицица, поманил его рукавичкой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ка сюда, приятель!</w:t>
      </w:r>
    </w:p>
    <w:p>
      <w:pPr>
        <w:pStyle w:val="Normal"/>
        <w:rPr>
          <w:rFonts w:ascii="Times New Roman" w:hAnsi="Times New Roman" w:cs="Times New Roman"/>
        </w:rPr>
      </w:pPr>
      <w:r>
        <w:rPr>
          <w:rFonts w:cs="Times New Roman" w:ascii="Times New Roman" w:hAnsi="Times New Roman"/>
        </w:rPr>
        <w:t>Вместо того чтобы подойти к нему, Кмициц шагнул назад, в корчму, такое вдруг взяло его зло. Не привык он еще ни к своей серой свите, ни к тому, чтоб манили его рукавичкой. Вернувшись, он уселся за стол и снова принялся за еду. Незнакомец вошел вслед за ним.</w:t>
      </w:r>
    </w:p>
    <w:p>
      <w:pPr>
        <w:pStyle w:val="Normal"/>
        <w:rPr>
          <w:rFonts w:ascii="Times New Roman" w:hAnsi="Times New Roman" w:cs="Times New Roman"/>
        </w:rPr>
      </w:pPr>
      <w:r>
        <w:rPr>
          <w:rFonts w:cs="Times New Roman" w:ascii="Times New Roman" w:hAnsi="Times New Roman"/>
        </w:rPr>
        <w:t>Войдя, он прищурил глаза, так как в корчме было темно, слабый огонь горел только в оча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никто навстречу не вышел, когда я подъехал? – спросил незнако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чмарь ушел в кладовую, – ответил Кмициц, – а мы такие же путники, как и твоя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пасибо, что сказал. А ты кто бу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ляхтич я, с лошадьми 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 тобой тоже шлях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удородная, но тоже шлях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здорово, здорово, приятели. Куда путь дер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ярмарки на ярмарку, табунок вот сбыть хо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тут заночуете, утром я погляжу, может, что и выберу. А покуда позвольте-ка присесть к столу.</w:t>
      </w:r>
    </w:p>
    <w:p>
      <w:pPr>
        <w:pStyle w:val="Normal"/>
        <w:rPr>
          <w:rFonts w:ascii="Times New Roman" w:hAnsi="Times New Roman" w:cs="Times New Roman"/>
        </w:rPr>
      </w:pPr>
      <w:r>
        <w:rPr>
          <w:rFonts w:cs="Times New Roman" w:ascii="Times New Roman" w:hAnsi="Times New Roman"/>
        </w:rPr>
        <w:t>Незнакомец и впрямь спрашивал позволения присесть, но таким тоном, точно был совершенно уверен в том, что ему не откажут. Он не ошибся, молодой барышник учтив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 просим, вельможный пан, хоть и нечем нам тебя потчевать, один только горох с колбас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робах у меня найдется кое-что повкусней, – не без гордости сказал молодой господинчик, – но глотка у меня солдатская, и, по мне, нет ничего лучше, чем горох с колбасой, была бы только приправа хороша.</w:t>
      </w:r>
    </w:p>
    <w:p>
      <w:pPr>
        <w:pStyle w:val="Normal"/>
        <w:rPr>
          <w:rFonts w:ascii="Times New Roman" w:hAnsi="Times New Roman" w:cs="Times New Roman"/>
        </w:rPr>
      </w:pPr>
      <w:r>
        <w:rPr>
          <w:rFonts w:cs="Times New Roman" w:ascii="Times New Roman" w:hAnsi="Times New Roman"/>
        </w:rPr>
        <w:t>После этих слов, а говорил он весьма степенно, хоть глаза у него так и бегали, – он уселся на лавке, а когда Кмициц отодвинулся, чтобы дать ему место, прибавил снисход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не беспокойся, пан, не беспокойся! В дороге на чины не глядят, и хоть ты и локтем меня толкнешь, корона у меня с головы не слетит.</w:t>
      </w:r>
    </w:p>
    <w:p>
      <w:pPr>
        <w:pStyle w:val="Normal"/>
        <w:rPr>
          <w:rFonts w:ascii="Times New Roman" w:hAnsi="Times New Roman" w:cs="Times New Roman"/>
        </w:rPr>
      </w:pPr>
      <w:r>
        <w:rPr>
          <w:rFonts w:cs="Times New Roman" w:ascii="Times New Roman" w:hAnsi="Times New Roman"/>
        </w:rPr>
        <w:t>Кмициц, как уже было сказано, не привык еще к подобному обхождению, он непременно разбил бы об голову спесивца миску с горохом, которую как раз пододвигал ему, когда бы не позабавила его эта спесь; мигом совладав с гневом, он улыбну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ена нынче такие, вельможный пан, что и с самых высоких голов короны летят: exemplum наш король Ян Казимир, который по праву должен две короны носить, а у него ни одной не осталось, разве только терновый венец…</w:t>
      </w:r>
    </w:p>
    <w:p>
      <w:pPr>
        <w:pStyle w:val="Normal"/>
        <w:rPr>
          <w:rFonts w:ascii="Times New Roman" w:hAnsi="Times New Roman" w:cs="Times New Roman"/>
        </w:rPr>
      </w:pPr>
      <w:r>
        <w:rPr>
          <w:rFonts w:cs="Times New Roman" w:ascii="Times New Roman" w:hAnsi="Times New Roman"/>
        </w:rPr>
        <w:t>Незнакомец бросил на Кмицица быстрый взгляд и со вздох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ена нынче такие, что лучше об этом не говорить, разве только с друзьями. – Через минуту он прибавил: – Однако ты, пан, умно рассуждаешь. Верно, служил где-нибудь при дворах у людей политичных, вот и по языку видно, что учен ты не по зв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жить не служил, а так кое-что слыхал промеж люд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же ты родом, скажи,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стянковый шляхтич я, из Трокского воевод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стянковый – это пустое, был бы только шляхтич, вот что важно. А что слышно в Ли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ежнему в изменниках нет недоста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изменниках, говоришь? Что же это за измен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 что отреклись от короля и Речи Посполи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поживает князь виленский воев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орает, говорят: удушье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ойный человек! Дай ему бог здоров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шведов достойный, потому настежь им растворил во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ан, я вижу, не его сторонник?</w:t>
      </w:r>
    </w:p>
    <w:p>
      <w:pPr>
        <w:pStyle w:val="Normal"/>
        <w:rPr>
          <w:rFonts w:ascii="Times New Roman" w:hAnsi="Times New Roman" w:cs="Times New Roman"/>
        </w:rPr>
      </w:pPr>
      <w:r>
        <w:rPr>
          <w:rFonts w:cs="Times New Roman" w:ascii="Times New Roman" w:hAnsi="Times New Roman"/>
        </w:rPr>
        <w:t>Кмициц заметил, что незнакомец спрашивает как будто добродушно, а на деле просто испытывае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за дело до всего этого! – ответил он. – Пусть другие про то думают. Я вот боюсь, как бы шведы у меня лошадей не забр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ло их на месте сбыть. Вот и в Подляшье стоят, сдается, хоругви, которые подняли мятеж против гетмана, лошадей-то у них, верно, не хва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 то не знаю, не бывал у них, хотя один проезжий дал мне письмо к ихнему полковнику, просил вручить при оказ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проезжий мог дать тебе письмо, коли ты не едешь в Подляш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ут в Щучине стоит одна конфедератская хоругвь, вот он и сказал мне: либо сам отдай, либо с оказией пошли, когда будешь проезжать неподалеку от Щу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отлично, я ведь в Щучин 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льможный пан, тоже бежишь от шведов?</w:t>
      </w:r>
    </w:p>
    <w:p>
      <w:pPr>
        <w:pStyle w:val="Normal"/>
        <w:rPr>
          <w:rFonts w:ascii="Times New Roman" w:hAnsi="Times New Roman" w:cs="Times New Roman"/>
        </w:rPr>
      </w:pPr>
      <w:r>
        <w:rPr>
          <w:rFonts w:cs="Times New Roman" w:ascii="Times New Roman" w:hAnsi="Times New Roman"/>
        </w:rPr>
        <w:t>Вместо ответа незнакомец посмотрел на Кмицица и спросил невозмут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это ты, пан, говоришь «тоже», коли сам не то что не бежишь от них, а едешь прямо к ним и лошадей станешь им продавать, если только они силой их не отберут?</w:t>
      </w:r>
    </w:p>
    <w:p>
      <w:pPr>
        <w:pStyle w:val="Normal"/>
        <w:rPr>
          <w:rFonts w:ascii="Times New Roman" w:hAnsi="Times New Roman" w:cs="Times New Roman"/>
        </w:rPr>
      </w:pPr>
      <w:r>
        <w:rPr>
          <w:rFonts w:cs="Times New Roman" w:ascii="Times New Roman" w:hAnsi="Times New Roman"/>
        </w:rPr>
        <w:t>Кмициц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тому сказал «тоже», – ответил он, – что в Ленге видал много шляхтичей, которые укрывались от шведов, а что до меня, так если бы им все так усердно служили, как я хочу служить, они бы, думаю, тут не засиде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не боишься говорить такие речи? – спросил незнако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юсь, я тоже не трусливого десятка, да и ты, вельможный пан, едешь в Щучин, а в той стороне все говорят, что думают, дай-то бог, чтоб от слов да скорее перешли к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ты хоть и простой шляхтич, однако человек умный! – повторил незнакомец. – Но коль ты не любишь так шведов, почему же уходишь от хоругвей, которые подняли мятеж против гетмана? Разве они взбунтовались потому, что им жалованье задержали, или потому, что они смутьяны? Нет, они взбунтовались потому, что не хотели служить гетману и шведам! Бедные солдаты, им лучше было остаться у гетмана, а ведь вот же предпочли они, чтоб их бунтовщиками называли, предпочли голод, лишения и иную пагубу, а не выступили против короля. Что со шведами у них дело дойдет до войны – это как пить дать, а может и дошло бы уже, да не добрались шведы до этого угла. А ты погоди, доберутся, залезут сюда, тогда у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ак думаю, что война раньше всего здесь начнется, – сказа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ль ты так думаешь, коль и впрямь не любишь шведов, – а я по глазам вижу, что ты говоришь правду, я ведь насквозь тебя вижу, – так почему же ты не пристанешь к этим честным солдатам? Разве не самое время для этого, разве не нужны им руки и сабли? Немало служит там честных людей, что не захотели променять своего короля на чужого, и будет их все больше и больше. Ты, пан, едешь из тех краев, где шведов еще не изведали, но кто изведал их, горькими плачет слезами. В Великой Польше, хоть она и добровольно сдалась, шведы уже ломают шляхте пальцы в курках мушкетов, и грабят народ, и добро отымают насильно, забирают все, что только могут. В здешнем воеводстве порядки не лучше. Генерал Стенбок издал манифест, чтобы люди спокойно сидели по домам, тогда, мол, солдаты ни их самих не тронут, ни ихнего добра. Какое там! Генерал свое долбит, а начальники поменьше свое, так что никто не может поручиться ни за завтрашний день, ни за целость и сохранность своего имущества. А ведь всяк хочет радоваться на свое богатство, спокойно владеть им и жить хорошо. А тут является какой-то чужак и говорит: «Дай!» Не дашь, так найдет вину за тобой, чтобы выкинуть тебя из твоего гнезда, а то и вины искать не станет, просто голову срубит с плеч. Много уже у нас таких, что горючие слезы льют, вспоминая прежнего своего государя, и все в горе с надеждой взирают на конфедератов, не принесут ли они спасения отчизне и гражда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я вижу, вельможный пан, – заметил Кмициц, – не больше добра желаешь шведам, чем я.</w:t>
      </w:r>
    </w:p>
    <w:p>
      <w:pPr>
        <w:pStyle w:val="Normal"/>
        <w:rPr>
          <w:rFonts w:ascii="Times New Roman" w:hAnsi="Times New Roman" w:cs="Times New Roman"/>
        </w:rPr>
      </w:pPr>
      <w:r>
        <w:rPr>
          <w:rFonts w:cs="Times New Roman" w:ascii="Times New Roman" w:hAnsi="Times New Roman"/>
        </w:rPr>
        <w:t>Незнакомец с опаской оглянулся по сторонам, но тотчас успокоился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их чума передушила, вот чего я им желаю и не скрываю этого, потому вижу, ты человек порядочный, а коль нет, так все едино меня не свяжешь и к шведам не отвезешь, потому не дамся я, у меня челядь с оружием, да и сабля на бо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быть уверен, вельможный пан, что я этого не сделаю, напротив, мне по душе твоя смелость. Да и то мне понравилось, что не задумался ты оставить свое имение, – ведь враг в отместку не замедлит разорить его. Весьма похвальна такая любовь к отчиз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я, дурак, что ли? У меня первое правило, чтоб мое не пропало, небось то, что бог дал, надо беречь. Я сидел тихо до жатвы и обмолота. А вот когда весь урожай, скот, орудия, все добро продал в Пруссии, тогда и подумал себе: пора в путь! Пусть теперь мстят, пусть забирают, что им по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емлю-то и строения ты им, пан, оставил?</w:t>
      </w:r>
    </w:p>
    <w:p>
      <w:pPr>
        <w:pStyle w:val="Normal"/>
        <w:rPr>
          <w:rFonts w:ascii="Times New Roman" w:hAnsi="Times New Roman" w:cs="Times New Roman"/>
        </w:rPr>
      </w:pPr>
      <w:r>
        <w:rPr>
          <w:rFonts w:cs="Times New Roman" w:ascii="Times New Roman" w:hAnsi="Times New Roman"/>
        </w:rPr>
        <w:t>Кмициц невольно перешел на покровительственный тон и заговорил как начальник с подчиненным, не подумав о том, что такие речи могут показаться странными в устах худородного шляхтича-барышника; но незнакомец, видно, не обратил на это внимания, он только хитро подмигнул ему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а я ведь у мазовецкого воеводы арендовал Вонсошское староство, и у меня как раз кончился контракт. Я и денег последних не уплатил за аренду и не уплачу, потому мазовецкий воевода держит, как я слышал, сторону шведов. Пусть же у него за это аренда пропадет, а мне денежки пригодятся.</w:t>
      </w:r>
    </w:p>
    <w:p>
      <w:pPr>
        <w:pStyle w:val="Normal"/>
        <w:rPr>
          <w:rFonts w:ascii="Times New Roman" w:hAnsi="Times New Roman" w:cs="Times New Roman"/>
        </w:rPr>
      </w:pPr>
      <w:r>
        <w:rPr>
          <w:rFonts w:cs="Times New Roman" w:ascii="Times New Roman" w:hAnsi="Times New Roman"/>
        </w:rPr>
        <w:t>Кмициц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б тебя, милостивый пан! Вижу, ты не только храбёр, но и лов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ак же! Ловкость всему голова! – ответил незнакомец. – Однако мы не о ловкости с тобой толковали… Почему ты, видя обиды, которые чинят враги отчизне и королю, не пойдешь в Подляшье к этим честным солдатам и не вступишь в хоругвь? И богу послужишь, да и самому может привалить счастье, – ведь сколько раз случалось, что худородный шляхтич кончал войну паном. Ты, я вижу, человек смелый и решительный, и коль род тебе не помеха, можешь за короткое время нажить какое ни на есть богатство, только бы бог добычу послал. Не трать только попусту, что в руки плывет, так и мошна у тебя будет полна. Не знаю, есть ли у тебя усадебка, а коль нет, так с мошной и имение арендовать нетрудно, а там с божьей помощью и свое завести. Начавши так вот со стремянного, можешь кончить свои дни хорунжим, или при какой-нибудь должности в повете, только бы от работы не отлынивал, ибо кто рано встает, тому бог дает.</w:t>
      </w:r>
    </w:p>
    <w:p>
      <w:pPr>
        <w:pStyle w:val="Normal"/>
        <w:rPr>
          <w:rFonts w:ascii="Times New Roman" w:hAnsi="Times New Roman" w:cs="Times New Roman"/>
        </w:rPr>
      </w:pPr>
      <w:r>
        <w:rPr>
          <w:rFonts w:cs="Times New Roman" w:ascii="Times New Roman" w:hAnsi="Times New Roman"/>
        </w:rPr>
        <w:t>Такой смех разбирал Кмицица, что он только трясся да ус кусал, кривясь от боли в засохшей р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ять они тебя примут, – продолжал незнакомец, – люди им нужны. А впрочем, ты и мне пришелся по сердцу, беру тебя под свое покровительство, и теперь ты можешь быть уверен, что по службе пойдешь вперед.</w:t>
      </w:r>
    </w:p>
    <w:p>
      <w:pPr>
        <w:pStyle w:val="Normal"/>
        <w:rPr>
          <w:rFonts w:ascii="Times New Roman" w:hAnsi="Times New Roman" w:cs="Times New Roman"/>
        </w:rPr>
      </w:pPr>
      <w:r>
        <w:rPr>
          <w:rFonts w:cs="Times New Roman" w:ascii="Times New Roman" w:hAnsi="Times New Roman"/>
        </w:rPr>
        <w:t>Тут молодой незнакомец спесиво поднял пухлое лицо и стал горстью поглаживать 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быть моим оруженосцем? – спросил он наконец. – Будешь саблю за мной носить да за челядью смотреть.</w:t>
      </w:r>
    </w:p>
    <w:p>
      <w:pPr>
        <w:pStyle w:val="Normal"/>
        <w:rPr>
          <w:rFonts w:ascii="Times New Roman" w:hAnsi="Times New Roman" w:cs="Times New Roman"/>
        </w:rPr>
      </w:pPr>
      <w:r>
        <w:rPr>
          <w:rFonts w:cs="Times New Roman" w:ascii="Times New Roman" w:hAnsi="Times New Roman"/>
        </w:rPr>
        <w:t>Кмициц не выдержал и расхохотался с непритворным весельем, показав в смехе все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ы смеешься? – насупился незнако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рвусь к тебе на службу.</w:t>
      </w:r>
    </w:p>
    <w:p>
      <w:pPr>
        <w:pStyle w:val="Normal"/>
        <w:rPr>
          <w:rFonts w:ascii="Times New Roman" w:hAnsi="Times New Roman" w:cs="Times New Roman"/>
        </w:rPr>
      </w:pPr>
      <w:r>
        <w:rPr>
          <w:rFonts w:cs="Times New Roman" w:ascii="Times New Roman" w:hAnsi="Times New Roman"/>
        </w:rPr>
        <w:t>Но незнакомец оскорбился не на шу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 тот, кто научил тебя такому обхождению, – сказал он. – Ты смотри, с кем говоришь, да знай св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ж прости, вельможный пан, – весело промолвил Кмициц, – я ведь не знаю, с кем имею честь говорить.</w:t>
      </w:r>
    </w:p>
    <w:p>
      <w:pPr>
        <w:pStyle w:val="Normal"/>
        <w:rPr>
          <w:rFonts w:ascii="Times New Roman" w:hAnsi="Times New Roman" w:cs="Times New Roman"/>
        </w:rPr>
      </w:pPr>
      <w:r>
        <w:rPr>
          <w:rFonts w:cs="Times New Roman" w:ascii="Times New Roman" w:hAnsi="Times New Roman"/>
        </w:rPr>
        <w:t>Незнакомец подбоче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пан Жендзян из Вонсоши, – сказал он надменно.</w:t>
      </w:r>
    </w:p>
    <w:p>
      <w:pPr>
        <w:pStyle w:val="Normal"/>
        <w:rPr>
          <w:rFonts w:ascii="Times New Roman" w:hAnsi="Times New Roman" w:cs="Times New Roman"/>
        </w:rPr>
      </w:pPr>
      <w:r>
        <w:rPr>
          <w:rFonts w:cs="Times New Roman" w:ascii="Times New Roman" w:hAnsi="Times New Roman"/>
        </w:rPr>
        <w:t>Кмициц раскрыл было рот, чтобы назвать свое вымышленное имя, но тут в корчму торопливо вошел Бело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нач… – И оборвал речь под грозным взглядом Кмицица, смешался, запнулся и наконец с усилием выдавил из себя: – Пан Бабинич, какие-то люди е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Щучина.</w:t>
      </w:r>
    </w:p>
    <w:p>
      <w:pPr>
        <w:pStyle w:val="Normal"/>
        <w:rPr>
          <w:rFonts w:ascii="Times New Roman" w:hAnsi="Times New Roman" w:cs="Times New Roman"/>
        </w:rPr>
      </w:pPr>
      <w:r>
        <w:rPr>
          <w:rFonts w:cs="Times New Roman" w:ascii="Times New Roman" w:hAnsi="Times New Roman"/>
        </w:rPr>
        <w:t>Кмициц смутился, однако тотчас овладел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начеку, – приказал он. – Много ли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есяток са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шкетоны держать наготове. Ступай!</w:t>
      </w:r>
    </w:p>
    <w:p>
      <w:pPr>
        <w:pStyle w:val="Normal"/>
        <w:rPr>
          <w:rFonts w:ascii="Times New Roman" w:hAnsi="Times New Roman" w:cs="Times New Roman"/>
        </w:rPr>
      </w:pPr>
      <w:r>
        <w:rPr>
          <w:rFonts w:cs="Times New Roman" w:ascii="Times New Roman" w:hAnsi="Times New Roman"/>
        </w:rPr>
        <w:t>После того как солдат вышел, Кмициц обратился к Жендзяну из Вонс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шведы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ты к ним идешь, – ответил Жендзян, с удивлением глядя на молодого шляхтича. – Стало быть, рано или поздно должен с ними встре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лучше со шведами, нежели с разбойниками, которых везде полно. Барышник должен быть при оружии и всегда начеку, потому лошади – это очень лакомый к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правда, что в Щучине стоит Володыёвский, – заметил Жендзян, – так это, наверно, его разъезд. Прежде чем стать на постой, полковник хочет разведать, безопасно ли тут, ведь бок о бок со шведами спокойно не усидишь.</w:t>
      </w:r>
    </w:p>
    <w:p>
      <w:pPr>
        <w:pStyle w:val="Normal"/>
        <w:rPr>
          <w:rFonts w:ascii="Times New Roman" w:hAnsi="Times New Roman" w:cs="Times New Roman"/>
        </w:rPr>
      </w:pPr>
      <w:r>
        <w:rPr>
          <w:rFonts w:cs="Times New Roman" w:ascii="Times New Roman" w:hAnsi="Times New Roman"/>
        </w:rPr>
        <w:t>Услышав такие речи, пан Анджей метнулся туда-сюда и забился в самый темный угол корчмы, где на конец стола падала густая тень от шатра печи. Тем временем со двора долетел топот, зафыркали кони, и через минуту в корчму вошло со двора несколько человек солдат.</w:t>
      </w:r>
    </w:p>
    <w:p>
      <w:pPr>
        <w:pStyle w:val="Normal"/>
        <w:rPr>
          <w:rFonts w:ascii="Times New Roman" w:hAnsi="Times New Roman" w:cs="Times New Roman"/>
        </w:rPr>
      </w:pPr>
      <w:r>
        <w:rPr>
          <w:rFonts w:cs="Times New Roman" w:ascii="Times New Roman" w:hAnsi="Times New Roman"/>
        </w:rPr>
        <w:t>Впереди выступал огромный мужичище, стуча деревянной ногой по половицам, которые ходуном ходили под ним. Кмициц бросил на вошедшего взгляд, и сердце заколотилось у него в груди.</w:t>
      </w:r>
    </w:p>
    <w:p>
      <w:pPr>
        <w:pStyle w:val="Normal"/>
        <w:rPr>
          <w:rFonts w:ascii="Times New Roman" w:hAnsi="Times New Roman" w:cs="Times New Roman"/>
        </w:rPr>
      </w:pPr>
      <w:r>
        <w:rPr>
          <w:rFonts w:cs="Times New Roman" w:ascii="Times New Roman" w:hAnsi="Times New Roman"/>
        </w:rPr>
        <w:t>Это был Юзва Бутрым, по прозвищу Безног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хозяин? – спросил Юзва, остановившись посреди х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я! – ответил корчмарь. – К твоим услугам, милостивый 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му лоша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 меня корму, разве вот паны дадут.</w:t>
      </w:r>
    </w:p>
    <w:p>
      <w:pPr>
        <w:pStyle w:val="Normal"/>
        <w:rPr>
          <w:rFonts w:ascii="Times New Roman" w:hAnsi="Times New Roman" w:cs="Times New Roman"/>
        </w:rPr>
      </w:pPr>
      <w:r>
        <w:rPr>
          <w:rFonts w:cs="Times New Roman" w:ascii="Times New Roman" w:hAnsi="Times New Roman"/>
        </w:rPr>
        <w:t>С этими словами корчмарь показал на Жендзяна и барыш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люди? – спросил Жендз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ам ты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оста из Вонсоши.</w:t>
      </w:r>
    </w:p>
    <w:p>
      <w:pPr>
        <w:pStyle w:val="Normal"/>
        <w:rPr>
          <w:rFonts w:ascii="Times New Roman" w:hAnsi="Times New Roman" w:cs="Times New Roman"/>
        </w:rPr>
      </w:pPr>
      <w:r>
        <w:rPr>
          <w:rFonts w:cs="Times New Roman" w:ascii="Times New Roman" w:hAnsi="Times New Roman"/>
        </w:rPr>
        <w:t>Собственные люди Жендзяна величали его так, как арендатора староства; в особо важных случаях он и сам называл себя старостой.</w:t>
      </w:r>
    </w:p>
    <w:p>
      <w:pPr>
        <w:pStyle w:val="Normal"/>
        <w:rPr>
          <w:rFonts w:ascii="Times New Roman" w:hAnsi="Times New Roman" w:cs="Times New Roman"/>
        </w:rPr>
      </w:pPr>
      <w:r>
        <w:rPr>
          <w:rFonts w:cs="Times New Roman" w:ascii="Times New Roman" w:hAnsi="Times New Roman"/>
        </w:rPr>
        <w:t>Видя, с какой высокой особой он имеет дело, Юзва Бутрым смешался, снял шапку и сказал примир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вельможный пан! В потемках и не узнаешь, с кем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люди? – подбоченясь, повторил Жендз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уданцы мы, наша хоругвь была прежде пана Биллевича, а нынче пана Володыёв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Так пан Володыёвский в Щуч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ственной персоной и с прочими полковниками, которые пришли из Жм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Слава богу! – обрадовался староста. – А какие же полковники с паном Володыёв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пан Мирский, – ответил Бутрым, – да его по дороге удар хватил, остались пан Оскерко, пан Ковальский, два пана Скшетус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шетуских? – воскликнул Жендзян. – Не из Бурца ли один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он, я про то не знаю, – ответил Бутрым, – знаю только, что герой Збар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Да это мой пан!</w:t>
      </w:r>
    </w:p>
    <w:p>
      <w:pPr>
        <w:pStyle w:val="Normal"/>
        <w:rPr>
          <w:rFonts w:ascii="Times New Roman" w:hAnsi="Times New Roman" w:cs="Times New Roman"/>
        </w:rPr>
      </w:pPr>
      <w:r>
        <w:rPr>
          <w:rFonts w:cs="Times New Roman" w:ascii="Times New Roman" w:hAnsi="Times New Roman"/>
        </w:rPr>
        <w:t>Тут Жендзян спохватился, что такой возглас странно звучит в устах старосты, и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сказать, мой пан кум.</w:t>
      </w:r>
    </w:p>
    <w:p>
      <w:pPr>
        <w:pStyle w:val="Normal"/>
        <w:rPr>
          <w:rFonts w:ascii="Times New Roman" w:hAnsi="Times New Roman" w:cs="Times New Roman"/>
        </w:rPr>
      </w:pPr>
      <w:r>
        <w:rPr>
          <w:rFonts w:cs="Times New Roman" w:ascii="Times New Roman" w:hAnsi="Times New Roman"/>
        </w:rPr>
        <w:t>Староста не солгал, он и в самом деле был вторым восприемником при крещении старшего сына Скшетуского, Яремки.</w:t>
      </w:r>
    </w:p>
    <w:p>
      <w:pPr>
        <w:pStyle w:val="Normal"/>
        <w:rPr>
          <w:rFonts w:ascii="Times New Roman" w:hAnsi="Times New Roman" w:cs="Times New Roman"/>
        </w:rPr>
      </w:pPr>
      <w:r>
        <w:rPr>
          <w:rFonts w:cs="Times New Roman" w:ascii="Times New Roman" w:hAnsi="Times New Roman"/>
        </w:rPr>
        <w:t>Тем временем у Кмицица, сидевшего в темном углу корчмы, мысли вереницей неслись в уме. В первую минуту душа его возмутилась при виде грозного сермяжника и рука невольно схватилась за саблю. Кмициц знал, что Юзва был главным виновником убийства его товарищей и самым заклятым его врагом. Прежний пан Кмициц тотчас бы приказал схватить его и разметать лошадьми, но теперешний пан Бабинич превозмог себя. Мало того, тревога овладела им при мысли о том, какие опасности могут грозить ему и всему его предприятию, если только шляхта сейчас узнает его. Он решил поэтому остаться неузнанным и все больше отодвигался в тень; наконец, опершись локтями на стол, положил голову на руки и притворился спящим.</w:t>
      </w:r>
    </w:p>
    <w:p>
      <w:pPr>
        <w:pStyle w:val="Normal"/>
        <w:rPr>
          <w:rFonts w:ascii="Times New Roman" w:hAnsi="Times New Roman" w:cs="Times New Roman"/>
        </w:rPr>
      </w:pPr>
      <w:r>
        <w:rPr>
          <w:rFonts w:cs="Times New Roman" w:ascii="Times New Roman" w:hAnsi="Times New Roman"/>
        </w:rPr>
        <w:t>Однако он успел шепнуть сидевшему рядом Соро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на конюшню, лошадей держать наготове. В ночь едем!</w:t>
      </w:r>
    </w:p>
    <w:p>
      <w:pPr>
        <w:pStyle w:val="Normal"/>
        <w:rPr>
          <w:rFonts w:ascii="Times New Roman" w:hAnsi="Times New Roman" w:cs="Times New Roman"/>
        </w:rPr>
      </w:pPr>
      <w:r>
        <w:rPr>
          <w:rFonts w:cs="Times New Roman" w:ascii="Times New Roman" w:hAnsi="Times New Roman"/>
        </w:rPr>
        <w:t>Сорока поднялся и вышел вон.</w:t>
      </w:r>
    </w:p>
    <w:p>
      <w:pPr>
        <w:pStyle w:val="Normal"/>
        <w:rPr>
          <w:rFonts w:ascii="Times New Roman" w:hAnsi="Times New Roman" w:cs="Times New Roman"/>
        </w:rPr>
      </w:pPr>
      <w:r>
        <w:rPr>
          <w:rFonts w:cs="Times New Roman" w:ascii="Times New Roman" w:hAnsi="Times New Roman"/>
        </w:rPr>
        <w:t>Кмициц по-прежнему притворялся спящим. Воспоминания роем поднялись в его уме. Эти люди напомнили ему Лауду, Водокты и те короткие дни, что миновали, как сон. Когда Юзва сказал, что он из старой хоругви Биллевича, при одном этом имени сердце затрепетало в груди пана Анджея. И вспомнилось ему, что такой же был вечер и так же пылал огонь в очаге, когда он как снег на голову свалился в Водокты и в первый раз увидел в людской Оленьку среди прях.</w:t>
      </w:r>
    </w:p>
    <w:p>
      <w:pPr>
        <w:pStyle w:val="Normal"/>
        <w:rPr>
          <w:rFonts w:ascii="Times New Roman" w:hAnsi="Times New Roman" w:cs="Times New Roman"/>
        </w:rPr>
      </w:pPr>
      <w:r>
        <w:rPr>
          <w:rFonts w:cs="Times New Roman" w:ascii="Times New Roman" w:hAnsi="Times New Roman"/>
        </w:rPr>
        <w:t>Сквозь сомкнутые веки он видел теперь, как наяву, светлый и тихий ее образ, вспомнил все, что произошло, вспомнил, как хотела она быть его ангелом-хранителем, укрепить его в добре, защитить от зла, указать ему путь прямой и достойный. Ах, если бы он послушался ее, если бы он послушался ее! Она знала, что делать, на чью сторону стать, знала, где честь, доблесть и долг, – она просто взяла бы его за руку и повела вперед, если бы только он захотел послушаться ее.</w:t>
      </w:r>
    </w:p>
    <w:p>
      <w:pPr>
        <w:pStyle w:val="Normal"/>
        <w:rPr>
          <w:rFonts w:ascii="Times New Roman" w:hAnsi="Times New Roman" w:cs="Times New Roman"/>
        </w:rPr>
      </w:pPr>
      <w:r>
        <w:rPr>
          <w:rFonts w:cs="Times New Roman" w:ascii="Times New Roman" w:hAnsi="Times New Roman"/>
        </w:rPr>
        <w:t>От этих воспоминаний любовь с новой силой вспыхнула в сердце пана Анджея, он готов был всю кровь отдать до последней капли, только бы упасть к ногам этой девушки, а в эту минуту готов был даже этого лауданского медведя, убившего его друзей, заключить в объятия только за то, что он был из тех краев, что вспоминал Биллевичей, что видал Оленьку.</w:t>
      </w:r>
    </w:p>
    <w:p>
      <w:pPr>
        <w:pStyle w:val="Normal"/>
        <w:rPr>
          <w:rFonts w:ascii="Times New Roman" w:hAnsi="Times New Roman" w:cs="Times New Roman"/>
        </w:rPr>
      </w:pPr>
      <w:r>
        <w:rPr>
          <w:rFonts w:cs="Times New Roman" w:ascii="Times New Roman" w:hAnsi="Times New Roman"/>
        </w:rPr>
        <w:t>Юношу вызвало из задумчивости его собственное имя, которое несколько раз повторил Юзва Бутрым. Арендатор из Вонсоши расспрашивал о знакомых, и Юзва рассказывал ему о том, что произошло в Кейданах с той поры, как гетман заключил памятный договор со шведами, толковал о сопротивлении войска, об аресте полковников, о ссылке их в Биржи и счастливом спасении. Ясное дело, что имя Кмицица повторялось в этих рассказах, как живое воплощение чудовищной жестокости и измены. Юзва не знал, что Володыёвский, Скшетуские и Заглоба обязаны Кмицицу жизнью, и вот как рассказывал о том, что произошло в Биллевич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ал наш полковник этого изменника, как лиса в норе, и тотчас велел вести его на смерть. Сам я вел его, несказанно радуясь, что настигла его кара господня, и то и знай подносил ему фонарик к глазам, хотел посмотреть, не раскаивается ли он. Какое там! Шел смело, не глядя на то, что предстанет скоро перед судом всевышнего. Такой уж человек упорный! А как посоветовал я ему хоть лоб перекрестить, он мне ответил: «Замолчи, холоп, не твоего ума дело!» Поставили мы его за селом под грушей, и хотел уж я команду дать, а тут пан Заглоба, – он пришел вместе с нами, – велит обыскать его, нет ли при нем каких бумаг. Нашли письмо. Пан Заглоба говорит мне: «Ну-ка посвети!» – и тотчас давай читать. Только начал читать, как схватится за голову! «Господи Иисусе, веди его назад!» Сам вскочил на коня и умчался, ну а мы его повели, думали, перед смертью велят допросить под огнем. Да не тут-то было! Отпустили изменника на свободу. Не мое это дело, что они в том письме вычитали, но только я бы его не отпу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было в том письме? – спросил арендатор из Вонс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думаю только, что в руках князя воеводы были еще офицеры, и когда бы мы Кмицица расстреляли, он бы тотчас велел их расстрелять. А может, наш полковник сжалился над слезами панны Биллевич, – упала она будто без памяти, едва отходили. И все-таки осмелюсь сказать: плохо сделали, что отпустили этого человека, потому столько зла он сотворил, что впору разве Люциферу. Вся Литва на него сетует, а сколько вдов плачет, сколько сирот, сколько калек убогих – один только бог знает! Кто его кончит, такую заслугу будет иметь перед богом и людьми, будто бешеную собаку убил!</w:t>
      </w:r>
    </w:p>
    <w:p>
      <w:pPr>
        <w:pStyle w:val="Normal"/>
        <w:rPr>
          <w:rFonts w:ascii="Times New Roman" w:hAnsi="Times New Roman" w:cs="Times New Roman"/>
        </w:rPr>
      </w:pPr>
      <w:r>
        <w:rPr>
          <w:rFonts w:cs="Times New Roman" w:ascii="Times New Roman" w:hAnsi="Times New Roman"/>
        </w:rPr>
        <w:t>Юзва снова стал рассказывать о Володыёвском, Скшетуских и о хоругвях, стоявших в Подляш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рипасом худо, – говорил он, – имения князя гетмана вконец разорены, крошки не найдешь ни для себя, ни для коня, а шляхта там убогая, однодворцы живут в застянках, как у нас, в Жмуди. Положили полковники разделить хоругви на сотни и расставить на постой так, чтобы сотня от сотни была в миле или двух. Не знаю, что будет, когда зима придет.</w:t>
      </w:r>
    </w:p>
    <w:p>
      <w:pPr>
        <w:pStyle w:val="Normal"/>
        <w:rPr>
          <w:rFonts w:ascii="Times New Roman" w:hAnsi="Times New Roman" w:cs="Times New Roman"/>
        </w:rPr>
      </w:pPr>
      <w:r>
        <w:rPr>
          <w:rFonts w:cs="Times New Roman" w:ascii="Times New Roman" w:hAnsi="Times New Roman"/>
        </w:rPr>
        <w:t>Кмициц, который терпеливо слушал эти речи, пока разговор шел о нем, встрепенулся тут и даже рот раскрыл, чтобы сказать из своего темного угла: «Да вас гетман, когда вы так вот разделитесь, как раков из сака по одному рукой повыберет!»</w:t>
      </w:r>
    </w:p>
    <w:p>
      <w:pPr>
        <w:pStyle w:val="Normal"/>
        <w:rPr>
          <w:rFonts w:ascii="Times New Roman" w:hAnsi="Times New Roman" w:cs="Times New Roman"/>
        </w:rPr>
      </w:pPr>
      <w:r>
        <w:rPr>
          <w:rFonts w:cs="Times New Roman" w:ascii="Times New Roman" w:hAnsi="Times New Roman"/>
        </w:rPr>
        <w:t>Но в эту минуту отворилась дверь, и на пороге показался Сорока, которого Кмициц услал готовить в дорогу лошадей. Свет от очага падал прямо на суровое лицо вахмистра; поглядел на него Юзва Бутрым, пристально так посмотрел и спрашивает Жендз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вой человек, вельможный пан? Что-то он мне зн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Жендзян, – это шляхтичи с лошадьми на ярмарку е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это вы едете? – спросил Юз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оботу, – ответил старый Кемл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алеко от Пёнтка.</w:t>
      </w:r>
    </w:p>
    <w:p>
      <w:pPr>
        <w:pStyle w:val="Normal"/>
        <w:rPr>
          <w:rFonts w:ascii="Times New Roman" w:hAnsi="Times New Roman" w:cs="Times New Roman"/>
        </w:rPr>
      </w:pPr>
      <w:r>
        <w:rPr>
          <w:rFonts w:cs="Times New Roman" w:ascii="Times New Roman" w:hAnsi="Times New Roman"/>
        </w:rPr>
        <w:t>Как раньше Кмициц, так теперь Юзва принял этот ответ за неуместную шутку и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чай, когда спраши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 какому праву ты спраши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тебе и это сказать: послан я в разъезд поглядеть, нет ли в округе подозрительных людей. Вот и вижу я, есть тут такие, что не хотят сказать, куда едут!</w:t>
      </w:r>
    </w:p>
    <w:p>
      <w:pPr>
        <w:pStyle w:val="Normal"/>
        <w:rPr>
          <w:rFonts w:ascii="Times New Roman" w:hAnsi="Times New Roman" w:cs="Times New Roman"/>
        </w:rPr>
      </w:pPr>
      <w:r>
        <w:rPr>
          <w:rFonts w:cs="Times New Roman" w:ascii="Times New Roman" w:hAnsi="Times New Roman"/>
        </w:rPr>
        <w:t>Опасаясь, как бы дело не кончилось дракой, Кмициц отозвался из своего темного у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 сердись, пан солдат. Пёнтек и Собота – это города такие, там осенью, как и в других городах, бывают конные ярмарки. Не веришь, так спроси пана старосту, он должен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же! – подтвердил Жендз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ло другое, – ответил Бутрым. – Но только зачем вам туда ехать? Вы и в Щучине можете сбыть лошадей, нам их вот как не хватает, а те, что мы в Пильвишках взяли, негодны, все в ссади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к туда держит путь, куда ему надобно, вот и мы знаем, куда нам лучше ехать, – возразил ему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ебе лучше, я не знаю, а вот нам никак не лучше, что ты угонишь табун к шведам да про нас им донес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мне это! – заметил арендатор из Вонсоши. – Шведов эти люди ругают, а что-то уж очень к ним рвутся. – Тут он обратился к Кмицицу: – А ты тоже не больно похож на барышника, вон и перстень дорогой я видел у тебя на руке, такого бы и пан не посты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так он твоей милости по вкусу пришелся, покупай его у меня, я в Ленге двадцать грошей за него заплатил, – ответи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грошей? Видно, поддельный, но хороша подделка. Покаж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сам что, встать не можешь? Я к тебе должен под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очень уст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братец! Можно подумать, ты лицо хочешь спрятать!</w:t>
      </w:r>
    </w:p>
    <w:p>
      <w:pPr>
        <w:pStyle w:val="Normal"/>
        <w:rPr>
          <w:rFonts w:ascii="Times New Roman" w:hAnsi="Times New Roman" w:cs="Times New Roman"/>
        </w:rPr>
      </w:pPr>
      <w:r>
        <w:rPr>
          <w:rFonts w:cs="Times New Roman" w:ascii="Times New Roman" w:hAnsi="Times New Roman"/>
        </w:rPr>
        <w:t>Услышав эти речи, Юзва, не говоря ни слова, подошел к очагу, выхватил пылающую головню и, держа ее высоко над головой, шагнул прямо к Кмицицу и поднес ее к его глазам.</w:t>
      </w:r>
    </w:p>
    <w:p>
      <w:pPr>
        <w:pStyle w:val="Normal"/>
        <w:rPr>
          <w:rFonts w:ascii="Times New Roman" w:hAnsi="Times New Roman" w:cs="Times New Roman"/>
        </w:rPr>
      </w:pPr>
      <w:r>
        <w:rPr>
          <w:rFonts w:cs="Times New Roman" w:ascii="Times New Roman" w:hAnsi="Times New Roman"/>
        </w:rPr>
        <w:t>В то же мгновение Кмициц поднялся во весь рост, и минуту они оба смотрели друг другу в глаза, – головня выпала внезапно из рук Юзвы, рассыпав по дороге тысячи иск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Иисусе!! – воскликнул он. – Да это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ый! – ответил пан Анджей, видя, что больше таиться нельзя.</w:t>
      </w:r>
    </w:p>
    <w:p>
      <w:pPr>
        <w:pStyle w:val="Normal"/>
        <w:rPr>
          <w:rFonts w:ascii="Times New Roman" w:hAnsi="Times New Roman" w:cs="Times New Roman"/>
        </w:rPr>
      </w:pPr>
      <w:r>
        <w:rPr>
          <w:rFonts w:cs="Times New Roman" w:ascii="Times New Roman" w:hAnsi="Times New Roman"/>
        </w:rPr>
        <w:t>Но тут Юзва стал кричать солдатам, оставшимся во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сюда, сюда, держи его! – Затем он повернулся к Кмицицу: – Так это ты, дьявол, изменник?! Так это ты, исчадие ада?! Раз ушел из моих рук, а теперь переоделся и пробираешься к шведам? Так это ты, Иуда, изверг рода человеческого? Теперь не уйдешь!</w:t>
      </w:r>
    </w:p>
    <w:p>
      <w:pPr>
        <w:pStyle w:val="Normal"/>
        <w:rPr>
          <w:rFonts w:ascii="Times New Roman" w:hAnsi="Times New Roman" w:cs="Times New Roman"/>
        </w:rPr>
      </w:pPr>
      <w:r>
        <w:rPr>
          <w:rFonts w:cs="Times New Roman" w:ascii="Times New Roman" w:hAnsi="Times New Roman"/>
        </w:rPr>
        <w:t>С этими словами он схватил пана Анджея за ворот, а пан Анджей схватил его; но еще раньше с лавки поднялись два молодых Кемлича, Косьма и Дамиан, достав косматыми головами чуть не до потолка, и Косьма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тец, л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пить! – ответил старый Кемлич, выхватывая саблю.</w:t>
      </w:r>
    </w:p>
    <w:p>
      <w:pPr>
        <w:pStyle w:val="Normal"/>
        <w:rPr>
          <w:rFonts w:ascii="Times New Roman" w:hAnsi="Times New Roman" w:cs="Times New Roman"/>
        </w:rPr>
      </w:pPr>
      <w:r>
        <w:rPr>
          <w:rFonts w:cs="Times New Roman" w:ascii="Times New Roman" w:hAnsi="Times New Roman"/>
        </w:rPr>
        <w:t>В эту минуту с треском повалилась дверь, и в корчму ринулись солдаты Юзвы, а вслед за ними, чуть не на плечах их, ворвалась челядь Кемличей.</w:t>
      </w:r>
    </w:p>
    <w:p>
      <w:pPr>
        <w:pStyle w:val="Normal"/>
        <w:rPr>
          <w:rFonts w:ascii="Times New Roman" w:hAnsi="Times New Roman" w:cs="Times New Roman"/>
        </w:rPr>
      </w:pPr>
      <w:r>
        <w:rPr>
          <w:rFonts w:cs="Times New Roman" w:ascii="Times New Roman" w:hAnsi="Times New Roman"/>
        </w:rPr>
        <w:t>Левой рукой Юзва схватил пана Анджея за ворот, а правой уже держал обнаженную рапиру, размахивая ею с такой быстротой, что она молнией сверкала в воздухе. Хоть пан Анджей и не был такой непомерной силы, как Юзва, однако тоже как клещами сдавил ему шею. Глаза у Юзвы выкатились, рукоятью рапиры он хотел размозжить Кмицицу руку, но не успел, Кмициц раньше ударил его по голове эфесом сабли. Пальцы Юзвы, державшие ворот Кмицица, мгновенно разжались, сам он пошатнулся от удара и откинулся назад. Кмициц оттолкнул его от себя, чтобы сподручней было рубить, и со всего размаха полоснул саблей по лицу. Юзва, как дуб, повалился навзничь, ударившись головою об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й их! – крикнул Кмициц, в котором сразу проснулся прежний забияка.</w:t>
      </w:r>
    </w:p>
    <w:p>
      <w:pPr>
        <w:pStyle w:val="Normal"/>
        <w:rPr>
          <w:rFonts w:ascii="Times New Roman" w:hAnsi="Times New Roman" w:cs="Times New Roman"/>
        </w:rPr>
      </w:pPr>
      <w:r>
        <w:rPr>
          <w:rFonts w:cs="Times New Roman" w:ascii="Times New Roman" w:hAnsi="Times New Roman"/>
        </w:rPr>
        <w:t>Однако кричать уже не было надобности, в корчме кипел бой. Молодые Кемличи рубились саблями, а порой, как пара быков, бодались головами, за каждым ударом валя кого-нибудь наземь; сразу же за ними выступал старик: приседая раз за разом до самой земли и щуря глаза, он раз за разом тыкал острием сабли под рукой у сыновей.</w:t>
      </w:r>
    </w:p>
    <w:p>
      <w:pPr>
        <w:pStyle w:val="Normal"/>
        <w:rPr>
          <w:rFonts w:ascii="Times New Roman" w:hAnsi="Times New Roman" w:cs="Times New Roman"/>
        </w:rPr>
      </w:pPr>
      <w:r>
        <w:rPr>
          <w:rFonts w:cs="Times New Roman" w:ascii="Times New Roman" w:hAnsi="Times New Roman"/>
        </w:rPr>
        <w:t>Но наибольшее опустошение вносил в ряды противника Сорока, привычный к дракам в корчмах, в тесноте. Он так напирал на врагов, что те не могли достать его острием; расстреляв сперва пистолеты, он садил теперь рукоятями по головам, размозжал носы, выбивал зубы и глаза. Челядь Кемличей и два солдата Кмицица помогали своим.</w:t>
      </w:r>
    </w:p>
    <w:p>
      <w:pPr>
        <w:pStyle w:val="Normal"/>
        <w:rPr>
          <w:rFonts w:ascii="Times New Roman" w:hAnsi="Times New Roman" w:cs="Times New Roman"/>
        </w:rPr>
      </w:pPr>
      <w:r>
        <w:rPr>
          <w:rFonts w:cs="Times New Roman" w:ascii="Times New Roman" w:hAnsi="Times New Roman"/>
        </w:rPr>
        <w:t>Противники в схватке перекатились уже от стола в другой конец корчмы. Лауданцы отчаянно защищались; но когда Кмициц, повалив Юзву, ринулся в свалку и тут же распластал еще одного Бутрыма, победа стала склоняться на его сторону.</w:t>
      </w:r>
    </w:p>
    <w:p>
      <w:pPr>
        <w:pStyle w:val="Normal"/>
        <w:rPr>
          <w:rFonts w:ascii="Times New Roman" w:hAnsi="Times New Roman" w:cs="Times New Roman"/>
        </w:rPr>
      </w:pPr>
      <w:r>
        <w:rPr>
          <w:rFonts w:cs="Times New Roman" w:ascii="Times New Roman" w:hAnsi="Times New Roman"/>
        </w:rPr>
        <w:t>Слуги Жендзяна тоже вбежали в корчму с саблями и ружьями; но как ни кричал им Жендзян: «Бей их!» – они не знали, кого бить, так как лауданцы не носили мундиров и нельзя было разобрать, где свои и где чужие. В общей свалке им попадало и от тех и от других.</w:t>
      </w:r>
    </w:p>
    <w:p>
      <w:pPr>
        <w:pStyle w:val="Normal"/>
        <w:rPr>
          <w:rFonts w:ascii="Times New Roman" w:hAnsi="Times New Roman" w:cs="Times New Roman"/>
        </w:rPr>
      </w:pPr>
      <w:r>
        <w:rPr>
          <w:rFonts w:cs="Times New Roman" w:ascii="Times New Roman" w:hAnsi="Times New Roman"/>
        </w:rPr>
        <w:t>Жендзян держался осторожно, не ввязывался в драку, он только силился распознать Кмицица, чтобы показать своим, куда направить выстрел; но при слабом свете лучины Кмициц все время пропадал у него из глаз, то возникая, как огненный дьявол, то снова исчезая в полумраке.</w:t>
      </w:r>
    </w:p>
    <w:p>
      <w:pPr>
        <w:pStyle w:val="Normal"/>
        <w:rPr>
          <w:rFonts w:ascii="Times New Roman" w:hAnsi="Times New Roman" w:cs="Times New Roman"/>
        </w:rPr>
      </w:pPr>
      <w:r>
        <w:rPr>
          <w:rFonts w:cs="Times New Roman" w:ascii="Times New Roman" w:hAnsi="Times New Roman"/>
        </w:rPr>
        <w:t>Лауданцы с каждой минутой все слабей отражали удары, – сердце упало у них, когда они увидели сраженного Юзву и услышали страшное имя Кмицица. И все же они сражались упорно. Тем временем корчмарь тихонько проскользнул между дерущимися с ведром воды в руке и выплеснул ее на огонь. В корчме воцарилась непроглядная тьма; противники сбились в такую тесную кучу, что могли только садить друг друга кулаками, через минуту стихли крики, слышно было только тяжелое дыхание и беспорядочный топот ног. Вскоре через выломанную дверь вырвались в сени слуги Жендзяна, за ними лауданцы, а уж за ними люди Кмицица.</w:t>
      </w:r>
    </w:p>
    <w:p>
      <w:pPr>
        <w:pStyle w:val="Normal"/>
        <w:rPr>
          <w:rFonts w:ascii="Times New Roman" w:hAnsi="Times New Roman" w:cs="Times New Roman"/>
        </w:rPr>
      </w:pPr>
      <w:r>
        <w:rPr>
          <w:rFonts w:cs="Times New Roman" w:ascii="Times New Roman" w:hAnsi="Times New Roman"/>
        </w:rPr>
        <w:t>Они стали преследовать друг друга в сенях, в зарослях крапивы, во дворе и в сарае. Раздалось несколько выстрелов, взвизгнули и заржали лошади. Бой закипел у повозок Жендзяна, под которыми укрылись его слуги; лауданцы тоже искали там убежища; слуги Жендзяна, приняв их за врагов, дали по ним несколько залп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вайтесь! – кричал старый Кемлич; тыча острием сабли между спицами колес, он вслепую колол спрятавшихся под повозкой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Сдаемся! – раздалось несколько голосов.</w:t>
      </w:r>
    </w:p>
    <w:p>
      <w:pPr>
        <w:pStyle w:val="Normal"/>
        <w:rPr>
          <w:rFonts w:ascii="Times New Roman" w:hAnsi="Times New Roman" w:cs="Times New Roman"/>
        </w:rPr>
      </w:pPr>
      <w:r>
        <w:rPr>
          <w:rFonts w:cs="Times New Roman" w:ascii="Times New Roman" w:hAnsi="Times New Roman"/>
        </w:rPr>
        <w:t>И слуги старосты из Вонсоши стали выбрасывать из-под повозки сабли и ружья, затем молодые Кемличи принялись вытаскивать за головы их самих, пока старик не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елегам! Бери все, что попадется под руку! Живо! Живо! К телегам!</w:t>
      </w:r>
    </w:p>
    <w:p>
      <w:pPr>
        <w:pStyle w:val="Normal"/>
        <w:rPr>
          <w:rFonts w:ascii="Times New Roman" w:hAnsi="Times New Roman" w:cs="Times New Roman"/>
        </w:rPr>
      </w:pPr>
      <w:r>
        <w:rPr>
          <w:rFonts w:cs="Times New Roman" w:ascii="Times New Roman" w:hAnsi="Times New Roman"/>
        </w:rPr>
        <w:t>Молодым не надо было в третий раз повторять приказ, они бросились отстегивать пологи, из-под которых показали свои круглые бока короба Жендзяна. Они уж и короба стали скидывать, когда раздался голос Кмиц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w:t>
      </w:r>
    </w:p>
    <w:p>
      <w:pPr>
        <w:pStyle w:val="Normal"/>
        <w:rPr>
          <w:rFonts w:ascii="Times New Roman" w:hAnsi="Times New Roman" w:cs="Times New Roman"/>
        </w:rPr>
      </w:pPr>
      <w:r>
        <w:rPr>
          <w:rFonts w:cs="Times New Roman" w:ascii="Times New Roman" w:hAnsi="Times New Roman"/>
        </w:rPr>
        <w:t>И Кмициц, как бы в подтверждение приказа, стал хлестать их плашмя окровавленной саблей.</w:t>
      </w:r>
    </w:p>
    <w:p>
      <w:pPr>
        <w:pStyle w:val="Normal"/>
        <w:rPr>
          <w:rFonts w:ascii="Times New Roman" w:hAnsi="Times New Roman" w:cs="Times New Roman"/>
        </w:rPr>
      </w:pPr>
      <w:r>
        <w:rPr>
          <w:rFonts w:cs="Times New Roman" w:ascii="Times New Roman" w:hAnsi="Times New Roman"/>
        </w:rPr>
        <w:t>Косьма и Дамиан поспешно отскочили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полковник, разве нельзя? – покорно спроси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ть! – крикнул Кмициц. – Найди мне старосту!</w:t>
      </w:r>
    </w:p>
    <w:p>
      <w:pPr>
        <w:pStyle w:val="Normal"/>
        <w:rPr>
          <w:rFonts w:ascii="Times New Roman" w:hAnsi="Times New Roman" w:cs="Times New Roman"/>
        </w:rPr>
      </w:pPr>
      <w:r>
        <w:rPr>
          <w:rFonts w:cs="Times New Roman" w:ascii="Times New Roman" w:hAnsi="Times New Roman"/>
        </w:rPr>
        <w:t>Косьма и Дамиан в мгновение ока ринулись на поиски, а за ними бросился и отец; через четверть часа они снова появились, ведя Жендзяна, который, увидев Кмицица, сказал ему с низким покл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иду терплю я, вельможный пан, ни с кем я войны не искал, а что знакомых еду проведать, так это всяк волен делать.</w:t>
      </w:r>
    </w:p>
    <w:p>
      <w:pPr>
        <w:pStyle w:val="Normal"/>
        <w:rPr>
          <w:rFonts w:ascii="Times New Roman" w:hAnsi="Times New Roman" w:cs="Times New Roman"/>
        </w:rPr>
      </w:pPr>
      <w:r>
        <w:rPr>
          <w:rFonts w:cs="Times New Roman" w:ascii="Times New Roman" w:hAnsi="Times New Roman"/>
        </w:rPr>
        <w:t>Кмициц, опершись на саблю, тяжело дышал и не говорил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продолжал Жендзян, – ни шведам, ни гетману не нанес никакой обиды, только ехал к пану Володыёвскому, так ведь он мой старый знакомый, и на Руси мы вместе с ним воевали. Чего это мне лезть на рожон?! Не был я в Кейданах, и нет мне дела до того, что там было. У меня одно на мысли: ноги унести отсюда, да чтоб добро мое, что дал мне господь, не пропало. Я ведь не украл его, в поте лица заработал. Нет мне до всего этого дела! Отпусти ты только меня отсюда!</w:t>
      </w:r>
    </w:p>
    <w:p>
      <w:pPr>
        <w:pStyle w:val="Normal"/>
        <w:rPr>
          <w:rFonts w:ascii="Times New Roman" w:hAnsi="Times New Roman" w:cs="Times New Roman"/>
        </w:rPr>
      </w:pPr>
      <w:r>
        <w:rPr>
          <w:rFonts w:cs="Times New Roman" w:ascii="Times New Roman" w:hAnsi="Times New Roman"/>
        </w:rPr>
        <w:t>Кмициц тяжело дышал и все глядел словно бы рассеянно на Жендз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ейше прошу, вельможный пан! – снова заговорил староста. – Ты же видел, не знаю я этих людей и отроду не был им другом. Напали они на твою милость, так получили по заслугам, но за что же я должен страдать, за что мое добро должно пропадать? Чем я провинился? Коли уж нельзя иначе, так откуплюсь я от твоих солдат, хоть человек я бедный и много дать не могу. Дам им по талеру, чтоб не зря они трудились… И по два дам, да и ты, вельможный пан, прими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рыть телеги! – крикнул Кмициц. – А ты, пан, забирай своих раненых и езжай ко всем чер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ейше благодарю, ясновельможный пан! – сказал арендатор из Вонсоши.</w:t>
      </w:r>
    </w:p>
    <w:p>
      <w:pPr>
        <w:pStyle w:val="Normal"/>
        <w:rPr>
          <w:rFonts w:ascii="Times New Roman" w:hAnsi="Times New Roman" w:cs="Times New Roman"/>
        </w:rPr>
      </w:pPr>
      <w:r>
        <w:rPr>
          <w:rFonts w:cs="Times New Roman" w:ascii="Times New Roman" w:hAnsi="Times New Roman"/>
        </w:rPr>
        <w:t>Но тут подошел старый Кемлич, выпятил нижнюю губу и, обнажив гнилые пеньки, заску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полковник, наше это добро! Зерцало правды, наше оно!..</w:t>
      </w:r>
    </w:p>
    <w:p>
      <w:pPr>
        <w:pStyle w:val="Normal"/>
        <w:rPr>
          <w:rFonts w:ascii="Times New Roman" w:hAnsi="Times New Roman" w:cs="Times New Roman"/>
        </w:rPr>
      </w:pPr>
      <w:r>
        <w:rPr>
          <w:rFonts w:cs="Times New Roman" w:ascii="Times New Roman" w:hAnsi="Times New Roman"/>
        </w:rPr>
        <w:t>Но Кмициц так на него взглянул, что старик согнулся в три погибели и слова не посмел больше вымолвить.</w:t>
      </w:r>
    </w:p>
    <w:p>
      <w:pPr>
        <w:pStyle w:val="Normal"/>
        <w:rPr>
          <w:rFonts w:ascii="Times New Roman" w:hAnsi="Times New Roman" w:cs="Times New Roman"/>
        </w:rPr>
      </w:pPr>
      <w:r>
        <w:rPr>
          <w:rFonts w:cs="Times New Roman" w:ascii="Times New Roman" w:hAnsi="Times New Roman"/>
        </w:rPr>
        <w:t>Слуги Жендзяна кинулись опрометью запрягать лошадей, а Кмициц снова обратился к старо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 всех раненых и убитых, которые найдутся, отвези их к пану Володыёвскому и скажи ему от меня, что не враг я ему, как он думает, а может, лучший друг. Но не хотел я с ним повстречаться, потому не приспело еще время для такой встречи. Может, попозже и наступит такая пора, но сегодня ни он бы мне не поверил, ни я бы ни в чем не смог его убедить. Со временем, может. Да слушай хорошенько! Скажи, что это его люди напали на меня, а я принужден был оборо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молвить справедливо, и было, – подтвердил Жендз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Скажи еще пану Володыёвскому, чтоб держались они вместе, что Радзивилл хочет только дождаться от Понтуса конницы, а тогда тотчас двинется на них. Может, он уже в пути. Он и князь конюший строят ковы с курфюрстом, и стоять неподалеку от границы опасно. Но главное, пусть держатся вместе, не то погибнут напрасно. Витебский воевода хочет пробраться в Подляшье. Пусть идут навстречу ему и помощь окажут, коль понадоб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сскажу, будто деньги за то с тебя полу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Кмициц говорит, хоть Кмициц остерегает, пусть верит он мне, пусть с другими полковниками посоветуется, – увидят они, что, собравшись вместе, будут сильней. Говорю тебе еще раз, гетман уже в пути, а я пану Володыёвскому не вр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у меня от твоей милости знак какой, оно было бы лучше, – заметил Жендз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ебе зн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и пан Володыёвский скорее поверит, что это ты по дружбе советуешь, верно, подумает он себе, что-то тут есть, коли знак он мне присы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озьми этот перстень, – промолвил Кмициц, – хоть на головах у людей, которых ты отвезешь пану Володыёвскому, и без того немало моих знаков осталось.</w:t>
      </w:r>
    </w:p>
    <w:p>
      <w:pPr>
        <w:pStyle w:val="Normal"/>
        <w:rPr>
          <w:rFonts w:ascii="Times New Roman" w:hAnsi="Times New Roman" w:cs="Times New Roman"/>
        </w:rPr>
      </w:pPr>
      <w:r>
        <w:rPr>
          <w:rFonts w:cs="Times New Roman" w:ascii="Times New Roman" w:hAnsi="Times New Roman"/>
        </w:rPr>
        <w:t>С этими словами он снял с пальца перстень. Жендзян торопливо взял перстень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о благодарю, милостивый пан.</w:t>
      </w:r>
    </w:p>
    <w:p>
      <w:pPr>
        <w:pStyle w:val="Normal"/>
        <w:rPr>
          <w:rFonts w:ascii="Times New Roman" w:hAnsi="Times New Roman" w:cs="Times New Roman"/>
        </w:rPr>
      </w:pPr>
      <w:r>
        <w:rPr>
          <w:rFonts w:cs="Times New Roman" w:ascii="Times New Roman" w:hAnsi="Times New Roman"/>
        </w:rPr>
        <w:t>Спустя час Жендзян со своими повозками и со слугами, которые отделались испугом, спокойно направлялся в Щучин, увозя троих убитых и всех раненых, среди которых был Юзва Бутрым с рассеченным лицом и разбитой головой. Едучи, поглядывал Жендзян на перстень с камнем, который чудно переливался на лунном свету, и думал об удивительном и страшном человеке, который, сделав столько зла конфедератам и столько добра шведам и Радзивиллу, хотел, однако, спасти конфедератов от неминуемой гибели.</w:t>
      </w:r>
    </w:p>
    <w:p>
      <w:pPr>
        <w:pStyle w:val="Normal"/>
        <w:rPr>
          <w:rFonts w:ascii="Times New Roman" w:hAnsi="Times New Roman" w:cs="Times New Roman"/>
        </w:rPr>
      </w:pPr>
      <w:r>
        <w:rPr>
          <w:rFonts w:cs="Times New Roman" w:ascii="Times New Roman" w:hAnsi="Times New Roman"/>
        </w:rPr>
        <w:t>«Советы он от чистого сердца давал, – говорил себе Жендзян. – Всегда лучше держаться вместе. Но почему он их остерегает? Разве только из добрых чувств к пану Володыёвскому, который в Биллевичах пощадил его жизнь. Разве только из добрых чувств! Да, но князю гетману худо может быть от этого! Удивительный человек: служит Радзивиллу, а сочувствует нашим!.. И едет к шведам!.. Что-то мне невдомек… – Через минуту он прибавил про себя: – Щедрый человек! Нельзя только поперек дороги ему становиться».</w:t>
      </w:r>
    </w:p>
    <w:p>
      <w:pPr>
        <w:pStyle w:val="Normal"/>
        <w:rPr>
          <w:rFonts w:ascii="Times New Roman" w:hAnsi="Times New Roman" w:cs="Times New Roman"/>
        </w:rPr>
      </w:pPr>
      <w:r>
        <w:rPr>
          <w:rFonts w:cs="Times New Roman" w:ascii="Times New Roman" w:hAnsi="Times New Roman"/>
        </w:rPr>
        <w:t>Так же долго и тщетно ломал себе голову старый Кемлич, пытаясь найти ответ на вопрос, кому же пан Кмициц служит!</w:t>
      </w:r>
    </w:p>
    <w:p>
      <w:pPr>
        <w:pStyle w:val="Normal"/>
        <w:rPr>
          <w:rFonts w:ascii="Times New Roman" w:hAnsi="Times New Roman" w:cs="Times New Roman"/>
        </w:rPr>
      </w:pPr>
      <w:r>
        <w:rPr>
          <w:rFonts w:cs="Times New Roman" w:ascii="Times New Roman" w:hAnsi="Times New Roman"/>
        </w:rPr>
        <w:t>«Едет к королю, а конфедератов бьет, которые стоят за короля. Что бы это могло значить? И шведам не доверяет, прячется от них… Что-то с нами будет?»</w:t>
      </w:r>
    </w:p>
    <w:p>
      <w:pPr>
        <w:pStyle w:val="Normal"/>
        <w:rPr>
          <w:rFonts w:ascii="Times New Roman" w:hAnsi="Times New Roman" w:cs="Times New Roman"/>
        </w:rPr>
      </w:pPr>
      <w:r>
        <w:rPr>
          <w:rFonts w:cs="Times New Roman" w:ascii="Times New Roman" w:hAnsi="Times New Roman"/>
        </w:rPr>
        <w:t>Не умея найти ответ, он со злостью набросился на сынов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одяи! Подохнете без благословения! Ну не могли вы хоть убитых обша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оялись! – ответили Косьма и Дамиан.</w:t>
      </w:r>
    </w:p>
    <w:p>
      <w:pPr>
        <w:pStyle w:val="Normal"/>
        <w:rPr>
          <w:rFonts w:ascii="Times New Roman" w:hAnsi="Times New Roman" w:cs="Times New Roman"/>
        </w:rPr>
      </w:pPr>
      <w:r>
        <w:rPr>
          <w:rFonts w:cs="Times New Roman" w:ascii="Times New Roman" w:hAnsi="Times New Roman"/>
        </w:rPr>
        <w:t>Один Сорока был доволен и весело трусил за своим полковником.</w:t>
      </w:r>
    </w:p>
    <w:p>
      <w:pPr>
        <w:pStyle w:val="Normal"/>
        <w:rPr>
          <w:rFonts w:ascii="Times New Roman" w:hAnsi="Times New Roman" w:cs="Times New Roman"/>
        </w:rPr>
      </w:pPr>
      <w:r>
        <w:rPr>
          <w:rFonts w:cs="Times New Roman" w:ascii="Times New Roman" w:hAnsi="Times New Roman"/>
        </w:rPr>
        <w:t>«Не глядел никто на нас дурным глазом, – думал он, – коль скоро мы их побили. Любопытно мне, кого же мы теперь будем бить?»</w:t>
      </w:r>
    </w:p>
    <w:p>
      <w:pPr>
        <w:pStyle w:val="Normal"/>
        <w:rPr>
          <w:rFonts w:ascii="Times New Roman" w:hAnsi="Times New Roman" w:cs="Times New Roman"/>
        </w:rPr>
      </w:pPr>
      <w:r>
        <w:rPr>
          <w:rFonts w:cs="Times New Roman" w:ascii="Times New Roman" w:hAnsi="Times New Roman"/>
        </w:rPr>
        <w:t>А было ему все равно, кого ни бить, куда ни ехать.</w:t>
      </w:r>
    </w:p>
    <w:p>
      <w:pPr>
        <w:pStyle w:val="Normal"/>
        <w:rPr>
          <w:rFonts w:ascii="Times New Roman" w:hAnsi="Times New Roman" w:cs="Times New Roman"/>
        </w:rPr>
      </w:pPr>
      <w:r>
        <w:rPr>
          <w:rFonts w:cs="Times New Roman" w:ascii="Times New Roman" w:hAnsi="Times New Roman"/>
        </w:rPr>
        <w:t>К Кмицицу никто приступиться не смел, ни о чем не смел его спрашивать: молодой полковник ехал темный, как ночь. Терзался он страшно оттого, что пришлось побить людей, с которыми он хоть сейчас готов был стать в один строй. Но если бы он сдался и позволил отвести себя к Володыёвскому, что бы тот подумал, узнав, что его схватили, когда он под вымышленным именем пробирался к шведам и грамоты имел к шведским комендантам?</w:t>
      </w:r>
    </w:p>
    <w:p>
      <w:pPr>
        <w:pStyle w:val="Normal"/>
        <w:rPr>
          <w:rFonts w:ascii="Times New Roman" w:hAnsi="Times New Roman" w:cs="Times New Roman"/>
        </w:rPr>
      </w:pPr>
      <w:r>
        <w:rPr>
          <w:rFonts w:cs="Times New Roman" w:ascii="Times New Roman" w:hAnsi="Times New Roman"/>
        </w:rPr>
        <w:t>«Преследуют меня неотступно старые грехи, – говорил себе Кмициц. – Бежать надо отсюда прочь, ты же, господи, укажи мне путь».</w:t>
      </w:r>
    </w:p>
    <w:p>
      <w:pPr>
        <w:pStyle w:val="Normal"/>
        <w:rPr>
          <w:rFonts w:ascii="Times New Roman" w:hAnsi="Times New Roman" w:cs="Times New Roman"/>
        </w:rPr>
      </w:pPr>
      <w:r>
        <w:rPr>
          <w:rFonts w:cs="Times New Roman" w:ascii="Times New Roman" w:hAnsi="Times New Roman"/>
        </w:rPr>
        <w:t>И он стал жарко молиться, отгоняя прочь совесть, которая шептала ему: «Снова трупы остались у тебя позади, и своих людей, не шведов…» – «Боже, буди милостив ко мне, грешному! – молился Кмициц. – К своему государю я еду, там начнется моя служб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ановившись в корчме «Клич», Жендзян не думал заночевать там; от Вонсоши до Щучина было недалеко, и он хотел только дать отдохнуть лошадям, особенно тем, которые везли кладь. Когда Кмициц позволил ему продолжать путь, он не стал терять времени и спустя час, поздней ночью, въезжал уже в Щучин; ответив на оклик стражи, он расположился прямо на рынке, так как все дома были заняты солдатами и даже для них не хватило места. Щучин считался городом, хоть на деле городом не был, – не было еще тут ни валов, ни ратуши, ни судов, ни школы пиаров</w:t>
      </w:r>
      <w:r>
        <w:rPr>
          <w:rStyle w:val="FootnoteAnchor"/>
          <w:rFonts w:cs="Times New Roman" w:ascii="Times New Roman" w:hAnsi="Times New Roman"/>
          <w:vertAlign w:val="superscript"/>
        </w:rPr>
        <w:footnoteReference w:id="151"/>
      </w:r>
      <w:r>
        <w:rPr>
          <w:rFonts w:cs="Times New Roman" w:ascii="Times New Roman" w:hAnsi="Times New Roman"/>
        </w:rPr>
        <w:t>, сооруженной только при короле Яне Третьем, да и домов было мало, так, по большей части хатенки; только потому и назывался он городом, что дома были построены в квадрат и образовали рыночную площадь, пожалуй, такую же грязную, как и пруд, на берегу которого он стоял.</w:t>
      </w:r>
    </w:p>
    <w:p>
      <w:pPr>
        <w:pStyle w:val="Normal"/>
        <w:rPr>
          <w:rFonts w:ascii="Times New Roman" w:hAnsi="Times New Roman" w:cs="Times New Roman"/>
        </w:rPr>
      </w:pPr>
      <w:r>
        <w:rPr>
          <w:rFonts w:cs="Times New Roman" w:ascii="Times New Roman" w:hAnsi="Times New Roman"/>
        </w:rPr>
        <w:t>Поспав под теплой волчьей епанчой, Жендзян дождался утра и тотчас направился к Володыёвскому; тот не видал его целую вечность, очень обрадовался и повел к Скшетуским и Заглобе. Жендзян расплакался при виде прежнего своего господина, которому столько лет служил верой и правдой, с которым столько пережил приключений, да и нажил богатство. Не стыдясь старой службы, он стал целовать руки Яну, повторяя растрог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рогой пан! Мой дорогой пан! В какое время привелось снова встретиться!</w:t>
      </w:r>
    </w:p>
    <w:p>
      <w:pPr>
        <w:pStyle w:val="Normal"/>
        <w:rPr>
          <w:rFonts w:ascii="Times New Roman" w:hAnsi="Times New Roman" w:cs="Times New Roman"/>
        </w:rPr>
      </w:pPr>
      <w:r>
        <w:rPr>
          <w:rFonts w:cs="Times New Roman" w:ascii="Times New Roman" w:hAnsi="Times New Roman"/>
        </w:rPr>
        <w:t>Все стали жаловаться на тяжелые времена, пока Заглоба наконец 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Жендзян, у фортуны всегда за пазухой: смотри ты, паном стал. Ну не пророчил ли я тебе, ты только вспомни, что коль не повесят тебя, выбьешься в люди! Ну как же ты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рогой пан, да за что же меня вешать, коль не согрешил я ни против бога, ни против закона? Служил верно, а коль случалось изменить кому, так одному разве недругу, что я себе только в заслугу могу поставить. А что я хитростью какого-нибудь разбойника изничтожил, мятежников, к примеру, или ту чаровницу, – помнишь, милостивый пан? – так это тоже не грех, а и грех, так не мой, а твой, потому хитрости я от тебя науч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Нет, вы только поглядите на него! – воскликнул Заглоба. – Коль ты хочешь, чтобы я за гробом за грехи твои выл, так отдай мне при жизни их fructa. Один ты пользуешься богатствами, которые награбил у казаков, так из одного тебя за это и шкварки в пекле вытоп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не без милости, да и неправда это, будто я один пользуюсь, я ведь сперва лихих соседей тяжбами разорил и родителей обеспечил, они теперь спокойно живут в Жендзянах, никаких обид не терпят. Яворских-то я по миру пустил, ну а сам уж в отдалении потихоньку гоношу день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уже не живешь в Жендзянах? – спросил Ян Скшету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Жендзянах по-прежнему живут мои старики, а сам я в Вонсоше, и грех жаловаться, не обидел бог. Но как прослышал я, что вы в Щучине, не мог усидеть на месте, подумал себе: видно, снова пора в путь! Коли быть войне, что ж, пусть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йся же, – сказал Заглоба, – это ты из Вонсоши бежал, испугавшись шв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изненской земле еще нету шведов, разве только маленькие разъезды туда заглядывают, да и то с опаской, потому очень на них мужики з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мне хорошую новость привез, – сказал Володыёвский. – Я ведь вчера нарочно послал разъезд, чтобы разведать, где шведы стоят, не знал я, можно ли в Щучине спокойно стоять на постое. Верно, этот разъезд и привел тебя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разъезд? Меня? Это я его привел, а верней сказать, привез, у них ведь ни одного человека не осталось, кто бы мог сидеть в сед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Что ты болтаешь? Что с ними стряслось? – встревожился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х как их побили! – объяснил Жендз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о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Кмициц.</w:t>
      </w:r>
    </w:p>
    <w:p>
      <w:pPr>
        <w:pStyle w:val="Normal"/>
        <w:rPr>
          <w:rFonts w:ascii="Times New Roman" w:hAnsi="Times New Roman" w:cs="Times New Roman"/>
        </w:rPr>
      </w:pPr>
      <w:r>
        <w:rPr>
          <w:rFonts w:cs="Times New Roman" w:ascii="Times New Roman" w:hAnsi="Times New Roman"/>
        </w:rPr>
        <w:t>Скшетуские и Заглоба даже с лавок повска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мициц? Да как он сюда попал? – засыпали они Жендзяна вопросами. – Неужто сам князь гетман уже пришел? Да ну же, говори скорее, что случилось?</w:t>
      </w:r>
    </w:p>
    <w:p>
      <w:pPr>
        <w:pStyle w:val="Normal"/>
        <w:rPr>
          <w:rFonts w:ascii="Times New Roman" w:hAnsi="Times New Roman" w:cs="Times New Roman"/>
        </w:rPr>
      </w:pPr>
      <w:r>
        <w:rPr>
          <w:rFonts w:cs="Times New Roman" w:ascii="Times New Roman" w:hAnsi="Times New Roman"/>
        </w:rPr>
        <w:t>Володыёвский тем временем выбежал на улицу, чтобы собственными глазами увидеть, какой урон понесли его люди, и посмотре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вам буду рассказывать? – ответил Жендзян. – Лучше подожду, покуда пан Володыёвский воротится, это ведь больше его касается, не повторять же мне два раза одно и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идел Кмицица своими глазами? – спрашива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с вот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оворил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не говорить, коли мы повстречались с ним в корчме «Клич», что недалеко отсюда, я заехал, чтобы дать отдохнуть лошадям, а он остановился на ночлег. Чуть не час целый мы с ним проговорили, делать-то больше было нечего. Я жаловался на шведов, он тоже жал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шведов? Он тоже жаловался на шведов? – спрашивал Скшету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х как, хоть сам ехал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было с ним вой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какого войска не было, всего несколько слуг, правда, при оружии и с такими свирепыми образинами, что таких не было, пожалуй, и у тех, что по приказу Ирода избивали невинных младенцев. Выдал он себя за простого шляхтича-однодворца, сказал, будто с лошадьми на ярмарку едет. Был у него табунок голов на двадцать, но я что-то ему не поверил: и с виду человек совсем не простой, и смел, не как барышник, и перстень дорогой видел я у него на руке. Да вот он!</w:t>
      </w:r>
    </w:p>
    <w:p>
      <w:pPr>
        <w:pStyle w:val="Normal"/>
        <w:rPr>
          <w:rFonts w:ascii="Times New Roman" w:hAnsi="Times New Roman" w:cs="Times New Roman"/>
        </w:rPr>
      </w:pPr>
      <w:r>
        <w:rPr>
          <w:rFonts w:cs="Times New Roman" w:ascii="Times New Roman" w:hAnsi="Times New Roman"/>
        </w:rPr>
        <w:t>Самоцвет сверкнул перед глазами слушателей, а Заглоба руками об полы хлоп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ел-таки выцыганить! – воскликнул старик. – Да я бы тебя по одному этому на другом конце света при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позволь, милостивый пан, не цыганил я вовсе! Я ведь тоже шляхтич, ровня другим, не цыган, хоть и арендатор, покуда не дал господь своим именьицем обзавестись. А перстень этот дал мне пан Кмициц в знак того, что правду он мне говорил, а что он говорил – это я вам сейчас в точности повторю, потому сдается мне, речь идет об наших шку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спросил Заглоба.</w:t>
      </w:r>
    </w:p>
    <w:p>
      <w:pPr>
        <w:pStyle w:val="Normal"/>
        <w:rPr>
          <w:rFonts w:ascii="Times New Roman" w:hAnsi="Times New Roman" w:cs="Times New Roman"/>
        </w:rPr>
      </w:pPr>
      <w:r>
        <w:rPr>
          <w:rFonts w:cs="Times New Roman" w:ascii="Times New Roman" w:hAnsi="Times New Roman"/>
        </w:rPr>
        <w:t>Но тут вошел Володыёвский, возмущенный до крайности, бледный от гнева; он швырнул шапку на стол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лыханное дело! Трое убиты, Юзву Бутрыма саблей так полоснули, что еле дыш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Юзву Бутрыма? Да ведь это человек медвежьей силы! – изумился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глазах у меня сам пан Кмициц его и полоснул! – вмешался в разговор Жендз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с меня этого Кмицица! – в гневе вскричал Володыёвский. – Где бы этот человек ни появился, всюду он, как чума, сеет смерть. Довольно! Око за око, зуб за зуб! Но теперь у нас с ним новый счет! Людей мне изувечил, на добрых солдат напал. Я ему это попомню, мы еще встрет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по правде, не он на них напал, а они на него, он ведь в самый темный угол забился, чтоб они его не признали, – сказал Жендз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чем моим помочь, еще его оправдываешь! – сердито оборвал его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 справедливости. А что до помощи, так мои хотели помочь, да никак не могли, не знали в свалке, кого бить, кого щадить, и самим поэтому досталось. Да и я цел и невредим ушел со своими коробами только по великодушию пана Кмицица. Вы вот послушайте, как дело-то было.</w:t>
      </w:r>
    </w:p>
    <w:p>
      <w:pPr>
        <w:pStyle w:val="Normal"/>
        <w:rPr>
          <w:rFonts w:ascii="Times New Roman" w:hAnsi="Times New Roman" w:cs="Times New Roman"/>
        </w:rPr>
      </w:pPr>
      <w:r>
        <w:rPr>
          <w:rFonts w:cs="Times New Roman" w:ascii="Times New Roman" w:hAnsi="Times New Roman"/>
        </w:rPr>
        <w:t>И Жендзян стал подробно описывать драку в корчме, ничего не пропустил, а когда он рассказал наконец все, что Кмициц велел передать Володыёвскому, все просто остолбен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 тебе это сказал? – спроси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 ответил Жендзян. – «Я, – толковал он мне, – пану Володыёвскому и конфедератам не враг, хоть они иначе думают. Придет время, все обнаружится, а покуда Христом-богом молю, пусть держатся вместе, не то виленский воевода их как раков из сака повыбе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сказал тебе, что воевода уже в походе? – спросил Ян Скшету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говорил, что гетман только ждет подмоги от шведов, а тогда тотчас двинется в Подляш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об этом думаете? – поглядел на товарищей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мне все это! – воскликнул Заглоба. – То ли этот человек предает Радзивилла, то ли нам ловушку готовит. Но какую? Советует держаться вместе, а какой же от этого может быть вред для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т, что с голоду пропадем, – ответил Володыёвский. – Мне уже дали знать, что и Жеромский, и Котовский, и Липницкий должны разделить свои хоругви на отряды по несколько десятков сабель и расставить их на постой по всему воеводству, потому что вместе они не могут прокорм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как Радзивилл и впрямь придет, – промолвил Станислав Скшетуский, – кто тогда сможет дать ему отпор?</w:t>
      </w:r>
    </w:p>
    <w:p>
      <w:pPr>
        <w:pStyle w:val="Normal"/>
        <w:rPr>
          <w:rFonts w:ascii="Times New Roman" w:hAnsi="Times New Roman" w:cs="Times New Roman"/>
        </w:rPr>
      </w:pPr>
      <w:r>
        <w:rPr>
          <w:rFonts w:cs="Times New Roman" w:ascii="Times New Roman" w:hAnsi="Times New Roman"/>
        </w:rPr>
        <w:t>Никто не нашелся, что ответить, потому что ясно было как день, что если великий гетман литовский подойдет с войском и застанет силы конфедератов рассеянными, он легко их истре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мне все это! – повторил Заглоба. Помолчав с минуту времени, он продолжал: – И все-таки Кмициц уже доказал, что он искренне нам сочувствует. Я вот и подумал, не оставил ли он Радзивилла? Но тогда зачем ему пробираться переодетым, да еще куда? К шведам? – Тут он обратился к Жендзяну: – Он говорил тебе, что едет в Варш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Жендз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ам уже шв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 подтвердил Жендзян. – Коль он ехал всю ночь, так теперь уже должен был повстречать шв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идали ль вы когда такого человека? – воскликнул Заглоба, глядя на товари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ло смешалось в нем с добром, как плевелы с пшеницей, в том нет сомнения, – сказал Ян Скшетуский. – Но чтоб в совете, который он нам дает, таилась измена, с этим я решительно не могу согласиться. Не знаю я, куда он едет, почему пробирается переодетый, и не стану зря ломать над этим голову, – тут скрыта какая-то тайна. Но я готов поклясться, что совет он дает дельный, искренне нас предостерегает, и спасение наше в одном – послушаться его. Как знать, не обязаны ли мы опять ему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воскликнул Володыёвский. – Да как же может прийти сюда Радзивилл, коль на его пути стоят люди Золотаренко и пехота Хованского. Мы – это дело другое! Одна хоругвь может проскользнуть, да и то в Пильвишках нам пришлось саблями прокладывать себе путь. И Кмициц – это дело другое, он пробивался с кучкой людей. Но как может пройти гетман с целым войском? Разве только сперва разгромит и Золотаренко и Хованского…</w:t>
      </w:r>
    </w:p>
    <w:p>
      <w:pPr>
        <w:pStyle w:val="Normal"/>
        <w:rPr>
          <w:rFonts w:ascii="Times New Roman" w:hAnsi="Times New Roman" w:cs="Times New Roman"/>
        </w:rPr>
      </w:pPr>
      <w:r>
        <w:rPr>
          <w:rFonts w:cs="Times New Roman" w:ascii="Times New Roman" w:hAnsi="Times New Roman"/>
        </w:rPr>
        <w:t>Не успел Володыёвский кончить, как дверь отворилась, и вошел стремя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нец к пану полковнику с письмом,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и письмо, – приказал Володыёвский.</w:t>
      </w:r>
    </w:p>
    <w:p>
      <w:pPr>
        <w:pStyle w:val="Normal"/>
        <w:rPr>
          <w:rFonts w:ascii="Times New Roman" w:hAnsi="Times New Roman" w:cs="Times New Roman"/>
        </w:rPr>
      </w:pPr>
      <w:r>
        <w:rPr>
          <w:rFonts w:cs="Times New Roman" w:ascii="Times New Roman" w:hAnsi="Times New Roman"/>
        </w:rPr>
        <w:t>Стремянный вышел и через минуту вернулся с письмом. Пан Михал торопливо сломал печать и начал 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Пишу нынче про то, что вчера не успел рассказать арендатору из Вонсоши. Чтобы двинуться на вас, у гетмана и своего войска довольно; но он с умыслом ждет подмоги от шведов, дабы выступить против вас под покровительством шведского короля. Пусть только тронут тогда его московиты, им придется ударить и на шведов, а сие означало бы войну с шведским королем. Без приказа они не посмеют это сделать, ибо боятся шведов и не примут на себя ответ за начало войны. Они уже знают, что Радзивилл повсюду с умыслом подставляет им шведов: стоит им подстрелить или зарубить хоть одного шведа, и тотчас разгорится война. Не знают они сами теперь, что делать, ибо Литва отдана шведам, стоят потому на месте и выжидают, не воюя, что дальше будет. По этой причине они и Радзивилла не станут останавливать и перепон ему чинить не станут, и он пойдет прямо на вас и будет истреблять вас поодиночке, коль скоро вы не соберете вместе все свои силы. Христом-богом молю, сделайте это и зовите к себе поскорее витебского воеводу, ибо и ему легче пробиться сквозь московитов, покуда они стоят, словно ум потерявши. Хотел я под чужим именем вас остеречь, дабы вы скорее мне поверили, но коль скоро открылось, кто шлет вам вести, подписываюсь своим собственным. Беда, коль не поверите вы мне, ибо я уж не тот, каким прежде был, и, даст бог, совсем иные речи вы услышите обо мне.</w:t>
      </w:r>
    </w:p>
    <w:p>
      <w:pPr>
        <w:pStyle w:val="Normal"/>
        <w:rPr>
          <w:rFonts w:ascii="Times New Roman" w:hAnsi="Times New Roman" w:cs="Times New Roman"/>
        </w:rPr>
      </w:pPr>
      <w:r>
        <w:rPr>
          <w:rFonts w:cs="Times New Roman" w:ascii="Times New Roman" w:hAnsi="Times New Roman"/>
          <w:i/>
          <w:iCs/>
        </w:rPr>
        <w:t>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тел знать, как придет к нам Радзивилл, вот тебе и ответ! – сказал Ян Скшету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ав! – воскликнул Володыёвский. – Умны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мные, а святые слова! – перебил его Заглоба. – Сомнений быть не может. Я первый разглядел этого человека, и хоть нет такого проклятия, какое не посылали бы на его голову люди, говорю вам, мы еще будем благословлять его. Мне довольно взглянуть на человека, чтобы узнать ему цену. А помните, как он мне полюбился в Кейданах? Сам он тоже нас любит, как истинных рыцарей, а когда в первый раз услыхал мое имя, чуть не задушил меня от восторга в объятиях и благодаря мне спас всех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илостивый пан, совсем не изменился, – заметил Жендзян. – Ну почему это пан Кмициц должен был больше восторгаться тобой, чем моим паном или паном Володыёв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ец! – ответил Заглоба. – Тебя-то он сразу раскусил, и коль звал арендатором, а не дураком из Вонсоши, так только из учт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ожет, и тобою, милостивый пан, он восторгался тоже только из учтивости? – отрезал Жендз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погляди на него, ишь как боднул! Сказано, богатый – что бык рогатый. А ты женись, пан арендатор, клянусь богом, вовсе рогачом стан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хорошо, – промолвил Володыёвский. – Но коль он от души нам сочувствует, то почему не приехал к нам, вместо того чтобы рыскать, как волку, вокруг нас и людей нам г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воя это забота, пан Михал, – ответил Заглоба. – Что мы решим, то и делай, и не ошибешься. Когда бы твой ум стоил твоей сабли, ты бы уже великим гетманом был вместо пана Реверы Потоцкого</w:t>
      </w:r>
      <w:r>
        <w:rPr>
          <w:rStyle w:val="FootnoteAnchor"/>
          <w:rFonts w:cs="Times New Roman" w:ascii="Times New Roman" w:hAnsi="Times New Roman"/>
          <w:vertAlign w:val="superscript"/>
        </w:rPr>
        <w:footnoteReference w:id="152"/>
      </w:r>
      <w:r>
        <w:rPr>
          <w:rFonts w:cs="Times New Roman" w:ascii="Times New Roman" w:hAnsi="Times New Roman"/>
        </w:rPr>
        <w:t>. А зачем было Кмицицу приезжать сюда? Уж не затем ли, чтобы ты так же ему не поверил, как не веришь его письму, и чтоб у вас с этим ершистым кавалером тотчас разгорелась страшная ссора? А когда бы ты даже поверил ему, то что бы сказали другие полковники: Котовский, Жеромский, Липницкий? Что бы сказали твои лауданцы? Разве не зарубили бы его, как только бы ты от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прав, – вмешался в разговор Ян Скшетуский, – он не мог сюда при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ачем же он едет к шведам? – повторил упрямый пан Ми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рт его знает, к шведам ли едет он, а черт его знает, что могло этому шалому парню стрельнуть в голову? Нам-то что до этого! Наше дело послушаться его совета, коль хотим мы унести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ут и раздумывать нечего, – сказал Станислав Скшету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скорей упредить Котовского, Жеромского, Липницкого и того, другого, Кмицица, – промолвил Ян Скшетуский. – Пошли к ним, Михал, тотчас гонцов, только не пиши, кто нас остерег, а то они наверняка не пове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дни будем знать, чья это заслуга, и в свое время не замедлим открыть нашу тайну! – воскликнул Заглоба. – Ну, Михал, теперь ж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и мы двинемся в Белосток, – продолжал Ян Скшетуский, – там и общий сбор назначим. Дай бог, чтоб поскорее прибыл витебский воев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Белостока, – подхватил Заглоба, – надо будет отправить к воеводе послов от войска. Даст бог, встанем мы против литовского гетмана с силами равными, а то и превосходными. Нам самим и думать нечего напасть на него, ну а витебский воевода – это дело другое. Сколь достойный, сколь доблестный муж! Другого такого не сыщешь в Речи Посполи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илостивый пан, знаешь воеводу? – спросил Станислав Скшету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ли я его? Мальчишкой знавал, когда он росточком был не больше моей сабли. Но и тогда это был сущий арханг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он теперь, – сказал Володыёвский, – не только все имение отдал, не только все серебро и драгоценности, но и все бляхи с наборной сбруи в деньги перелил, только бы побольше войска набрать против врагов отчиз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ение богу, хоть один такой нашелся! – заметил Станислав Скшетуский. – А то помните, как мы верили Радзивил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ощунствуешь, пан Станислав! – крикнул Заглоба, – витебский воевода – это да! Да здравствует витебский воевода! А ты, Михал, в поход, живей в поход! Пусть пескари остаются в этом щучинском болоте, а мы поедем в Белосток, там, может, получше достанем рыбы. Да и халы там на шабаш евреи пекут отменные!.. Ну, теперь, по крайности, хоть война начнется, а то меня уже тоска берет! Тряхнем Радзивилла, тогда и за шведов возьмемся. Мы им уже показали, чего стоим! В поход, Михал, ибо periculum in mora!</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ойду подниму на ноги хоругвь! – сказал Ян Скшетуский.</w:t>
      </w:r>
    </w:p>
    <w:p>
      <w:pPr>
        <w:pStyle w:val="Normal"/>
        <w:rPr>
          <w:rFonts w:ascii="Times New Roman" w:hAnsi="Times New Roman" w:cs="Times New Roman"/>
        </w:rPr>
      </w:pPr>
      <w:r>
        <w:rPr>
          <w:rFonts w:cs="Times New Roman" w:ascii="Times New Roman" w:hAnsi="Times New Roman"/>
        </w:rPr>
        <w:t>Спустя час десятка два гонцов мчались во весь опор в Подляшье, а вслед за ними тронулась вскоре и вся лауданская хоругвь. Начальники ехали впереди, советуясь и обсуживая дела, а солдат вел Рох Ковальский, помощник Володыёвского. Шли на Осовец и Гонёндз, направляясь на Белосток, где надеялись встретить прочие конфедератские хоругв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исьма Володыёвского о походе Радзивилла, разосланные во все концы Подляшского воеводства, нашли отклик у всех полковников. Одни из них, чтобы легче было перезимовать, уже разбили хоругви на небольшие отряды; другие позволили своим хорунжим разъехаться по приватным домам, так что под знаменами оставалось человек по двадцать хорунжих да по несколько десятков солдат. Полковники отпустили людей отчасти потому, что опасались голода, отчасти же потому, что им нелегко было поддержать порядок в хоругвях, которые, однажды подняв мятеж против властей, готовы были теперь по малейшему поводу отказать в повиновении и своим предводителям. Если бы нашелся достойный вождь, который сразу повел бы их в бой против одного из двух врагов отчизны, или даже против Радзивилла, дисциплина, наверно, сохранилась бы; но в Подляшье хоругви бездействовали, они только обстреливали крепостцы Радзивилла, грабили его поместья да вели переговоры с князем Богуславом, и солдаты поэтому совсем распустились. В этих условиях они приучались только своевольничать и притеснять мирных жителей. Часть их, особенно из числа тех, кого привела с собой шляхта, бежала из хоругвей и, сколотив шайки, промышляла разбоем на большой дороге. Так с каждым днем все больше разлагалось войско, которое не присоединилось ни к одному из врагов и составляло единственную надежду короля и патриотов. Раздел хоругвей на небольшие отряды довершил этот развал. Слов нет, если бы хоругви держались вместе, прокормиться им было бы трудно; но кое-кто, быть может, не без умысла, преувеличивал опасность голода: стояла осень, урожай выдался хороший, и, главное, никто из врагов не успел еще огнем и мечом опустошить воеводство. Опустошили его кое-где свои же конфедератские солдаты, как души их самих опустошила праздность.</w:t>
      </w:r>
    </w:p>
    <w:p>
      <w:pPr>
        <w:pStyle w:val="Normal"/>
        <w:rPr>
          <w:rFonts w:ascii="Times New Roman" w:hAnsi="Times New Roman" w:cs="Times New Roman"/>
        </w:rPr>
      </w:pPr>
      <w:r>
        <w:rPr>
          <w:rFonts w:cs="Times New Roman" w:ascii="Times New Roman" w:hAnsi="Times New Roman"/>
        </w:rPr>
        <w:t>Так удивительно сложились обстоятельства, что враг не тронул конфедератских хоругвей. Заливая край с запада и устремляясь на юг, шведы не дошли еще до того клина, который образовало Подляшье между Мазовецким воеводством и Литвой, а по другую сторону в бездействии и нерешимости стояли полчища Хованского, Трубецкого и Серебряного</w:t>
      </w:r>
      <w:r>
        <w:rPr>
          <w:rStyle w:val="FootnoteAnchor"/>
          <w:rFonts w:cs="Times New Roman" w:ascii="Times New Roman" w:hAnsi="Times New Roman"/>
          <w:vertAlign w:val="superscript"/>
        </w:rPr>
        <w:footnoteReference w:id="153"/>
      </w:r>
      <w:r>
        <w:rPr>
          <w:rFonts w:cs="Times New Roman" w:ascii="Times New Roman" w:hAnsi="Times New Roman"/>
        </w:rPr>
        <w:t xml:space="preserve"> и не знали, что предпринять. Отряды Бутурлина и Хмельницкого по-прежнему носились по Червонной Руси; они разбили в это время под Гродеком часть войск, которой предводительствовал великий коронный гетман Потоцкий. Но Литва была под покровительством Швеции. Опустошать ее, занимать новые ее земли означало, как справедливо писал Кмициц, то же, что объявлять войну страшным шведам, перед которыми трепетал весь мир. «Была короткая пора, когда присмирели московиты» и кое-кто из людей дальновидных пророчил даже, что в скором времени они, на этот раз как союзники Яна Казимира и Речи Посполитой, обратят оружие против шведского короля, могуществу которого, если бы он стал господином всей Речи Посполитой, не было бы равного в Европе.</w:t>
      </w:r>
    </w:p>
    <w:p>
      <w:pPr>
        <w:pStyle w:val="Normal"/>
        <w:rPr>
          <w:rFonts w:ascii="Times New Roman" w:hAnsi="Times New Roman" w:cs="Times New Roman"/>
        </w:rPr>
      </w:pPr>
      <w:r>
        <w:rPr>
          <w:rFonts w:cs="Times New Roman" w:ascii="Times New Roman" w:hAnsi="Times New Roman"/>
        </w:rPr>
        <w:t>Не трогал Хованский в ту пору ни Подляшья, ни конфедератских хоругвей; разбросанные по всему воеводству, они тоже никого не трогали, да без вождя и не могли тронуть, ничего не могли предпринять, кроме грабежа радзивилловских поместий. Зато и начался у них развал. Однако письма Володыёвского о походе Радзивилла пробудили полковников от спячки и бездействия. Они стали собирать хоругви, рассылать повестки солдатам с призывом вернуться под знамена и угрозой наказания за неявку. Первым, не мешкая, двинулся в Белосток Жеромский, самый уважаемый из всех полковников, чья хоругвь была в наилучшем состоянии; через неделю прибыл Якуб Кмициц, – правда, привел он всего лишь сто двадцать человек; затем стали собираться поодиночке и кучками солдаты Котовского и Липницкого. В ту пору в хоругви вступали охотники из окрестной застянковой шляхты: Зенцинки, Свидерские, Яворские, Жендзяны, Мазовецкие, и даже из Люблинского воеводства, например, Карвовские и Туры; время от времени являлся и шляхтич побогаче в сопровождении хорошо вооруженной челяди. От хоругвей по воеводству были посланы сборщики податей, чтобы взыскать по квитанциям припасы и деньги, – словом, повсюду поднялось движение, закипела работа, и когда подошел Володыёвский со своей лауданской хоругвью, под ружьем стояло уже несколько тысяч человек, которым недоставало только вождя.</w:t>
      </w:r>
    </w:p>
    <w:p>
      <w:pPr>
        <w:pStyle w:val="Normal"/>
        <w:rPr>
          <w:rFonts w:ascii="Times New Roman" w:hAnsi="Times New Roman" w:cs="Times New Roman"/>
        </w:rPr>
      </w:pPr>
      <w:r>
        <w:rPr>
          <w:rFonts w:cs="Times New Roman" w:ascii="Times New Roman" w:hAnsi="Times New Roman"/>
        </w:rPr>
        <w:t>Это была беспорядочная и нестройная толпа, но не такая беспорядочная и не такая нестройная, как великопольская шляхта, которая несколько месяцев назад должна была защищать от шведов переправы под Уйстем; все эти подляшане, люблинцы и литвины были люди, привычные к войне, и даже среди охотников не было ни одного человека, который не нюхал бы пороху и не угощался из «табакерки Марса». Все в своей жизни успели уже повоевать: кто против казаков, кто против турок, кто против татар; были и такие, что помнили еще шведские войны. Военным опытом и красноречием всех превосходил Заглоба, который очень обрадовался, очутившись в этом солдатском сборище, где не держали совета, не промочивши глотки.</w:t>
      </w:r>
    </w:p>
    <w:p>
      <w:pPr>
        <w:pStyle w:val="Normal"/>
        <w:rPr>
          <w:rFonts w:ascii="Times New Roman" w:hAnsi="Times New Roman" w:cs="Times New Roman"/>
        </w:rPr>
      </w:pPr>
      <w:r>
        <w:rPr>
          <w:rFonts w:cs="Times New Roman" w:ascii="Times New Roman" w:hAnsi="Times New Roman"/>
        </w:rPr>
        <w:t>Заслугами он подавлял самых заслуженных полковников. Лауданцы рассказывали, что, не будь его, Володыёвский, Скшетуские, Мирский и Оскерко погибли бы от руки Радзивилла, так как их везли уже в Биржи на казнь. Сам он своих заслуг отнюдь не скрывал и воздавал себе должное полною мерой, чтобы все знали, с кем имеют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юблю я ни бахвалиться попусту – говаривал он, – ни болтать про то, чего вовсе не было, правда для меня – вещь святая, это и мой племянник может подтвердить.</w:t>
      </w:r>
    </w:p>
    <w:p>
      <w:pPr>
        <w:pStyle w:val="Normal"/>
        <w:rPr>
          <w:rFonts w:ascii="Times New Roman" w:hAnsi="Times New Roman" w:cs="Times New Roman"/>
        </w:rPr>
      </w:pPr>
      <w:r>
        <w:rPr>
          <w:rFonts w:cs="Times New Roman" w:ascii="Times New Roman" w:hAnsi="Times New Roman"/>
        </w:rPr>
        <w:t>Тут он поворачивался к Роху Ковальскому, который, высунувшись из-за его спины, говорил зычным, утроб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не… врет!</w:t>
      </w:r>
    </w:p>
    <w:p>
      <w:pPr>
        <w:pStyle w:val="Normal"/>
        <w:rPr>
          <w:rFonts w:ascii="Times New Roman" w:hAnsi="Times New Roman" w:cs="Times New Roman"/>
        </w:rPr>
      </w:pPr>
      <w:r>
        <w:rPr>
          <w:rFonts w:cs="Times New Roman" w:ascii="Times New Roman" w:hAnsi="Times New Roman"/>
        </w:rPr>
        <w:t>И, пыхтя, обводил глазами присутствующих, словно искал наглеца, который посмел бы ему возразить.</w:t>
      </w:r>
    </w:p>
    <w:p>
      <w:pPr>
        <w:pStyle w:val="Normal"/>
        <w:rPr>
          <w:rFonts w:ascii="Times New Roman" w:hAnsi="Times New Roman" w:cs="Times New Roman"/>
        </w:rPr>
      </w:pPr>
      <w:r>
        <w:rPr>
          <w:rFonts w:cs="Times New Roman" w:ascii="Times New Roman" w:hAnsi="Times New Roman"/>
        </w:rPr>
        <w:t>Но никто никогда не возражал, и Заглоба начинал рассказ о старых своих подвигах: о том, как еще при жизни Конецпольского стал виновником двух побед над Густавом Адольфом, как потом посрамил Хмельницкого и отличился при осаде Збаража, как князь Иеремия во всем на него полагался и поручал ему делать вылаз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каждой такой вылазки, – рассказывал он, – как изрубим мы, бывало, тысяч пять, а то и все десять разбойников, Хмельницкий головой бьется об стенку и одно твердит в отчаянии: «Уж это, как пить дать, дело рук этого черта Заглобы!» Ну а как дошло дело до Зборовского трактата</w:t>
      </w:r>
      <w:r>
        <w:rPr>
          <w:rStyle w:val="FootnoteAnchor"/>
          <w:rFonts w:cs="Times New Roman" w:ascii="Times New Roman" w:hAnsi="Times New Roman"/>
          <w:vertAlign w:val="superscript"/>
        </w:rPr>
        <w:footnoteReference w:id="154"/>
      </w:r>
      <w:r>
        <w:rPr>
          <w:rFonts w:cs="Times New Roman" w:ascii="Times New Roman" w:hAnsi="Times New Roman"/>
        </w:rPr>
        <w:t>, так сам хан глядел на меня, как на диво, и портрет просил дать ему, хотел султану послать в пода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нче нам такие надобны, как никогда! – повторяли слушатели.</w:t>
      </w:r>
    </w:p>
    <w:p>
      <w:pPr>
        <w:pStyle w:val="Normal"/>
        <w:rPr>
          <w:rFonts w:ascii="Times New Roman" w:hAnsi="Times New Roman" w:cs="Times New Roman"/>
        </w:rPr>
      </w:pPr>
      <w:r>
        <w:rPr>
          <w:rFonts w:cs="Times New Roman" w:ascii="Times New Roman" w:hAnsi="Times New Roman"/>
        </w:rPr>
        <w:t>Многие и без того были наслышаны о необыкновенных подвигах Заглобы, ибо молва о них ходила по всей Речи Посполитой, а такие новые события, как освобождение полковников и клеванская битва со шведами утвердили былую славу рыцаря, и она все росла и росла, и светел и ясен, у всех на виду, ходил Заглоба в ее сиянье, как в лучах сол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бы тысячу таких на всю Речь Посполитую, и не постигла бы нас такая беда! – толковали в ст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ение создателю, что хоть один такой нашелся у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это он первый крикнул, что Радзивилл изм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облестных рыцарей вырвал из его рук, и такое поражение нанес по дороге шведам под Клеванами, что ни один враг не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ую победу он одер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ст бог, не последнюю!</w:t>
      </w:r>
    </w:p>
    <w:p>
      <w:pPr>
        <w:pStyle w:val="Normal"/>
        <w:rPr>
          <w:rFonts w:ascii="Times New Roman" w:hAnsi="Times New Roman" w:cs="Times New Roman"/>
        </w:rPr>
      </w:pPr>
      <w:r>
        <w:rPr>
          <w:rFonts w:cs="Times New Roman" w:ascii="Times New Roman" w:hAnsi="Times New Roman"/>
        </w:rPr>
        <w:t>Полковники Жеромский, Котовский, Якуб Кмициц и Липницкий тоже с большим почтением смотрели на Заглобу. Его рвали друг у друга из рук, у него во всем спрашивали совета, дивясь остроте его ума, едва ли не равной отваге.</w:t>
      </w:r>
    </w:p>
    <w:p>
      <w:pPr>
        <w:pStyle w:val="Normal"/>
        <w:rPr>
          <w:rFonts w:ascii="Times New Roman" w:hAnsi="Times New Roman" w:cs="Times New Roman"/>
        </w:rPr>
      </w:pPr>
      <w:r>
        <w:rPr>
          <w:rFonts w:cs="Times New Roman" w:ascii="Times New Roman" w:hAnsi="Times New Roman"/>
        </w:rPr>
        <w:t>А совет держали теперь по очень важному делу. К витебскому воеводе были посланы гонцы с просьбой прибыть и возглавить войско; но никто не знал толком, где теперь воевода, а гонцы уехали и как в воду канули. Прошел слух, будто их захватили разъезды Золотаренко, которые, грабя самочинно жителей, доходили до самого Волковыска.</w:t>
      </w:r>
    </w:p>
    <w:p>
      <w:pPr>
        <w:pStyle w:val="Normal"/>
        <w:rPr>
          <w:rFonts w:ascii="Times New Roman" w:hAnsi="Times New Roman" w:cs="Times New Roman"/>
        </w:rPr>
      </w:pPr>
      <w:r>
        <w:rPr>
          <w:rFonts w:cs="Times New Roman" w:ascii="Times New Roman" w:hAnsi="Times New Roman"/>
        </w:rPr>
        <w:t>Положили тогда полковники под Белостоком выбрать временно полководца, который до прибытия Сапеги предводительствовал бы всем войском. Нечего и говорить, что каждый полковник, кроме одного Володыёвского, считал, что выбрать должны только его.</w:t>
      </w:r>
    </w:p>
    <w:p>
      <w:pPr>
        <w:pStyle w:val="Normal"/>
        <w:rPr>
          <w:rFonts w:ascii="Times New Roman" w:hAnsi="Times New Roman" w:cs="Times New Roman"/>
        </w:rPr>
      </w:pPr>
      <w:r>
        <w:rPr>
          <w:rFonts w:cs="Times New Roman" w:ascii="Times New Roman" w:hAnsi="Times New Roman"/>
        </w:rPr>
        <w:t>Зашумели все, заволновались. Войско объявило, что желает участвовать в выборах, и притом не через представителей, а на генеральном круге, который с этой целью тут же был созван.</w:t>
      </w:r>
    </w:p>
    <w:p>
      <w:pPr>
        <w:pStyle w:val="Normal"/>
        <w:rPr>
          <w:rFonts w:ascii="Times New Roman" w:hAnsi="Times New Roman" w:cs="Times New Roman"/>
        </w:rPr>
      </w:pPr>
      <w:r>
        <w:rPr>
          <w:rFonts w:cs="Times New Roman" w:ascii="Times New Roman" w:hAnsi="Times New Roman"/>
        </w:rPr>
        <w:t>Поговорив с товарищами, Володыёвский очень настойчиво советовал выбрать Жеромского, человека достойного, всеми уважаемого, который уже одним своим благообразием и сенаторской бородой по пояс внушал почтение войску. К тому же он был опытный, искушенный воитель. Из чувства благодарности он посоветовал выбрать Володыёвского; но Котовский, Липницкий и Якуб Кмициц твердили в один голос, что нельзя выбирать самого младшего годами, ибо полководец и у граждан должен пользоваться большим поч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у нас самый старший? – спросили многочисленные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самый старший! – крикнул вдруг Рох Ковальский таким зычным голосом, что все повернули головы в его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вот только, что нет у него хоругви, – заметил Яхович, помощник Жеромского.</w:t>
      </w:r>
    </w:p>
    <w:p>
      <w:pPr>
        <w:pStyle w:val="Normal"/>
        <w:rPr>
          <w:rFonts w:ascii="Times New Roman" w:hAnsi="Times New Roman" w:cs="Times New Roman"/>
        </w:rPr>
      </w:pPr>
      <w:r>
        <w:rPr>
          <w:rFonts w:cs="Times New Roman" w:ascii="Times New Roman" w:hAnsi="Times New Roman"/>
        </w:rPr>
        <w:t>Но другие стали кр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Мы что, обязаны непременно выбирать полковника? Разве не в нашей это власти? Разве не in liberis suffragiis? Королем и то можно выбрать любого шляхтича, не то что полководцем!</w:t>
      </w:r>
    </w:p>
    <w:p>
      <w:pPr>
        <w:pStyle w:val="Normal"/>
        <w:rPr>
          <w:rFonts w:ascii="Times New Roman" w:hAnsi="Times New Roman" w:cs="Times New Roman"/>
        </w:rPr>
      </w:pPr>
      <w:r>
        <w:rPr>
          <w:rFonts w:cs="Times New Roman" w:ascii="Times New Roman" w:hAnsi="Times New Roman"/>
        </w:rPr>
        <w:t>Тут взял слово Липницкий, который питал неприязнь к Жеромскому и хотел всеми силами помешать его избр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вы можете голосовать за кого только пожелаете! А не выберете полковника, так оно и лучше, никому не будет досадно и обидно.</w:t>
      </w:r>
    </w:p>
    <w:p>
      <w:pPr>
        <w:pStyle w:val="Normal"/>
        <w:rPr>
          <w:rFonts w:ascii="Times New Roman" w:hAnsi="Times New Roman" w:cs="Times New Roman"/>
        </w:rPr>
      </w:pPr>
      <w:r>
        <w:rPr>
          <w:rFonts w:cs="Times New Roman" w:ascii="Times New Roman" w:hAnsi="Times New Roman"/>
        </w:rPr>
        <w:t>Шум тут поднялся невообразимый. Многочисленные голоса 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совать! Голосовать!</w:t>
      </w:r>
    </w:p>
    <w:p>
      <w:pPr>
        <w:pStyle w:val="Normal"/>
        <w:rPr>
          <w:rFonts w:ascii="Times New Roman" w:hAnsi="Times New Roman" w:cs="Times New Roman"/>
        </w:rPr>
      </w:pPr>
      <w:r>
        <w:rPr>
          <w:rFonts w:cs="Times New Roman" w:ascii="Times New Roman" w:hAnsi="Times New Roman"/>
        </w:rPr>
        <w:t>Другие неистовств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уж столь славный, как пан Заглоба? Где рыцарь столь великий? Где воин столь искушенный? Просим пана Заглобу! Да здравствует пан Заглоба! Да здравствует полковод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пан Заглоба! Да здравствует пан Заглоба! – орало все больше гло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абли тех, кто против! – кричали забияки.</w:t>
      </w:r>
    </w:p>
    <w:p>
      <w:pPr>
        <w:pStyle w:val="Normal"/>
        <w:rPr/>
      </w:pPr>
      <w:r>
        <w:rPr>
          <w:rFonts w:cs="Times New Roman" w:ascii="Times New Roman" w:hAnsi="Times New Roman"/>
        </w:rPr>
        <w:t>– </w:t>
      </w:r>
      <w:r>
        <w:rPr>
          <w:rFonts w:cs="Times New Roman" w:ascii="Times New Roman" w:hAnsi="Times New Roman"/>
        </w:rPr>
        <w:t>Нет никого против! Unanimitate!</w:t>
      </w:r>
      <w:r>
        <w:rPr>
          <w:rStyle w:val="FootnoteAnchor"/>
          <w:rFonts w:cs="Times New Roman" w:ascii="Times New Roman" w:hAnsi="Times New Roman"/>
          <w:vertAlign w:val="superscript"/>
        </w:rPr>
        <w:footnoteReference w:id="155"/>
      </w:r>
      <w:r>
        <w:rPr>
          <w:rFonts w:cs="Times New Roman" w:ascii="Times New Roman" w:hAnsi="Times New Roman"/>
        </w:rPr>
        <w:t xml:space="preserve"> – отвечали толпы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пан Заглоба! Он разбил Густава Адольфа! Он Хмельницкому залил сала за шк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амих полковников сп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шведов разбил под Клеванами!</w:t>
      </w:r>
    </w:p>
    <w:p>
      <w:pPr>
        <w:pStyle w:val="Normal"/>
        <w:rPr/>
      </w:pPr>
      <w:r>
        <w:rPr>
          <w:rFonts w:cs="Times New Roman" w:ascii="Times New Roman" w:hAnsi="Times New Roman"/>
        </w:rPr>
        <w:t>– </w:t>
      </w:r>
      <w:r>
        <w:rPr>
          <w:rFonts w:cs="Times New Roman" w:ascii="Times New Roman" w:hAnsi="Times New Roman"/>
        </w:rPr>
        <w:t>Vivat! Vivat Заглоба dux!</w:t>
      </w:r>
      <w:r>
        <w:rPr>
          <w:rStyle w:val="FootnoteAnchor"/>
          <w:rFonts w:cs="Times New Roman" w:ascii="Times New Roman" w:hAnsi="Times New Roman"/>
          <w:vertAlign w:val="superscript"/>
        </w:rPr>
        <w:footnoteReference w:id="156"/>
      </w:r>
      <w:r>
        <w:rPr>
          <w:rFonts w:cs="Times New Roman" w:ascii="Times New Roman" w:hAnsi="Times New Roman"/>
        </w:rPr>
        <w:t xml:space="preserve"> Vivat! Vivat!</w:t>
      </w:r>
    </w:p>
    <w:p>
      <w:pPr>
        <w:pStyle w:val="Normal"/>
        <w:rPr>
          <w:rFonts w:ascii="Times New Roman" w:hAnsi="Times New Roman" w:cs="Times New Roman"/>
        </w:rPr>
      </w:pPr>
      <w:r>
        <w:rPr>
          <w:rFonts w:cs="Times New Roman" w:ascii="Times New Roman" w:hAnsi="Times New Roman"/>
        </w:rPr>
        <w:t>И толпы бросали в воздух шапки и бегали по стану и искали Заглобу.</w:t>
      </w:r>
    </w:p>
    <w:p>
      <w:pPr>
        <w:pStyle w:val="Normal"/>
        <w:rPr>
          <w:rFonts w:ascii="Times New Roman" w:hAnsi="Times New Roman" w:cs="Times New Roman"/>
        </w:rPr>
      </w:pPr>
      <w:r>
        <w:rPr>
          <w:rFonts w:cs="Times New Roman" w:ascii="Times New Roman" w:hAnsi="Times New Roman"/>
        </w:rPr>
        <w:t>В первую минуту он изумился и растерялся, ибо не искал почестей, хотел, чтобы выбрали Скшетуского, и никак не ждал, что дело примет такой оборот.</w:t>
      </w:r>
    </w:p>
    <w:p>
      <w:pPr>
        <w:pStyle w:val="Normal"/>
        <w:rPr>
          <w:rFonts w:ascii="Times New Roman" w:hAnsi="Times New Roman" w:cs="Times New Roman"/>
        </w:rPr>
      </w:pPr>
      <w:r>
        <w:rPr>
          <w:rFonts w:cs="Times New Roman" w:ascii="Times New Roman" w:hAnsi="Times New Roman"/>
        </w:rPr>
        <w:t>Дух у него занялся, когда тысячные толпы стали выкрикивать его имя, покраснел старик, как рак.</w:t>
      </w:r>
    </w:p>
    <w:p>
      <w:pPr>
        <w:pStyle w:val="Normal"/>
        <w:rPr>
          <w:rFonts w:ascii="Times New Roman" w:hAnsi="Times New Roman" w:cs="Times New Roman"/>
        </w:rPr>
      </w:pPr>
      <w:r>
        <w:rPr>
          <w:rFonts w:cs="Times New Roman" w:ascii="Times New Roman" w:hAnsi="Times New Roman"/>
        </w:rPr>
        <w:t>Но тут его окружили хорунжие; они пришли в восторг, увидев его сму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только поглядите! – кричали они. – Раскраснелся, как девица! Скромность его равна его храбрости! Да здравствует пан Заглоба! Веди же нас к победе!</w:t>
      </w:r>
    </w:p>
    <w:p>
      <w:pPr>
        <w:pStyle w:val="Normal"/>
        <w:rPr>
          <w:rFonts w:ascii="Times New Roman" w:hAnsi="Times New Roman" w:cs="Times New Roman"/>
        </w:rPr>
      </w:pPr>
      <w:r>
        <w:rPr>
          <w:rFonts w:cs="Times New Roman" w:ascii="Times New Roman" w:hAnsi="Times New Roman"/>
        </w:rPr>
        <w:t>Тем временем подошли и полковники и, хоть рад, хоть не рад, стали поздравлять его, ну, а кое-кто может, и рад был, что соперники обойдены. Володыёвский только усы топорщил, дивясь не меньше Заглобы, а Жендзян – тот и рот разинул, и глаза раскрыл, глядя на Заглобу с недоверием, но вместе с тем и с почтением; ну, а Заглоба пришел понемногу в себя, подбоченился через минуту, голову поднял и с важностью, приличной высокому званию, стал принимать поздравления.</w:t>
      </w:r>
    </w:p>
    <w:p>
      <w:pPr>
        <w:pStyle w:val="Normal"/>
        <w:rPr>
          <w:rFonts w:ascii="Times New Roman" w:hAnsi="Times New Roman" w:cs="Times New Roman"/>
        </w:rPr>
      </w:pPr>
      <w:r>
        <w:rPr>
          <w:rFonts w:cs="Times New Roman" w:ascii="Times New Roman" w:hAnsi="Times New Roman"/>
        </w:rPr>
        <w:t>Первым от имени полковников поздравил его Жеромский, а затем от войска весьма цветистую речь сказал хорунжий Жимирский из хоругви Котовского, приведя изречения разных мудрецов.</w:t>
      </w:r>
    </w:p>
    <w:p>
      <w:pPr>
        <w:pStyle w:val="Normal"/>
        <w:rPr>
          <w:rFonts w:ascii="Times New Roman" w:hAnsi="Times New Roman" w:cs="Times New Roman"/>
        </w:rPr>
      </w:pPr>
      <w:r>
        <w:rPr>
          <w:rFonts w:cs="Times New Roman" w:ascii="Times New Roman" w:hAnsi="Times New Roman"/>
        </w:rPr>
        <w:t>Заглоба слушал, головой качал, когда же вития кончил, выступил со следующей ре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ья! Когда бы кто пожелал истинную доблесть потопить в бездонном океане или засыпать ее горами Карпатскими, что поднялись за облака, она, словно будучи по природе маслом, всплыла бы наверх, из-под земли пробилась наружу, дабы людям открыто сказать: «Вот она я перед вами, и не трепещу я света, и суда не боюсь, и награды жду». Но как самоцвет оправлен золотом, так добродетель должна быть оправлена скромностью, а посему спрашиваю я вас, стоя тут перед вами: разве не прятал я своих заслуг? Разве похвалялся я перед вами? Разве добивался той почести, коею вы украсили меня? Вы сами увидели мои заслуги, ибо я и сейчас готов отрицать их, готов сказать вам: есть лучше меня, такие, как пан Жеромский, пан Липницкий, пан Кмициц, пан Оскерко, пан Скшетуский, пан Володыёвский, столь великие кавалеры, что и древние народы могли бы ими гордиться! Почему же меня, а не кого-нибудь из них избрали вы своим полководцем? Есть еще время! Снимите же с плеч моих почетное звание и украсьте мантией более достой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зревели сотни, тысячи гол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одхватили полковники, обрадованные публичной похвалой и желавшие в то же время показать войску свою скромность.</w:t>
      </w:r>
    </w:p>
    <w:p>
      <w:pPr>
        <w:pStyle w:val="Normal"/>
        <w:rPr/>
      </w:pPr>
      <w:r>
        <w:rPr>
          <w:rFonts w:cs="Times New Roman" w:ascii="Times New Roman" w:hAnsi="Times New Roman"/>
        </w:rPr>
        <w:t>– </w:t>
      </w:r>
      <w:r>
        <w:rPr>
          <w:rFonts w:cs="Times New Roman" w:ascii="Times New Roman" w:hAnsi="Times New Roman"/>
        </w:rPr>
        <w:t>Вижу и я, что так должно быть! – ответил Заглоба. – Что ж, исполню вашу волю! Благодарю вас, братья, от всего сердца, думаю, что не обману я надежд, кои вы на меня возлагаете. Как вы за меня, так и я за вас клянусь стоять насмерть, и победу ли, погибель ли принесут нам непостижимые fata</w:t>
      </w:r>
      <w:r>
        <w:rPr>
          <w:rStyle w:val="FootnoteAnchor"/>
          <w:rFonts w:cs="Times New Roman" w:ascii="Times New Roman" w:hAnsi="Times New Roman"/>
          <w:vertAlign w:val="superscript"/>
        </w:rPr>
        <w:footnoteReference w:id="157"/>
      </w:r>
      <w:r>
        <w:rPr>
          <w:rFonts w:cs="Times New Roman" w:ascii="Times New Roman" w:hAnsi="Times New Roman"/>
        </w:rPr>
        <w:t>, сама смерть не разлучит нас, ибо и после смерти будем мы делить нашу славу!</w:t>
      </w:r>
    </w:p>
    <w:p>
      <w:pPr>
        <w:pStyle w:val="Normal"/>
        <w:rPr>
          <w:rFonts w:ascii="Times New Roman" w:hAnsi="Times New Roman" w:cs="Times New Roman"/>
        </w:rPr>
      </w:pPr>
      <w:r>
        <w:rPr>
          <w:rFonts w:cs="Times New Roman" w:ascii="Times New Roman" w:hAnsi="Times New Roman"/>
        </w:rPr>
        <w:t>Небывалое воодушевление охватило всех собравшихся. Одни хватались за сабли, другие роняли слезы; у Заглобы лысина покрылась каплями пота, но пыл возрастал со все большею с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удем стоять за нашего законного короля, за нашего избранника и милую сердцу отчизну! – восклицал он. – Для них будем жить! Ради них умирать! Братья, с той поры, как стоит наша отчизна, никогда не обрушивались на нее такие бедствия! Изменники открыли ворота, и нет уже ни пяди земли, кроме этого воеводства, где не бесчинствовал бы враг. Вы – надежда отчизны, а я – ваша надежда, на вас и на меня обращены взоры всей Речи Посполитой! Покажем же ей, что не напрасно простирает к нам она руки. Как вы ждете от меня отваги и верности, так я требую от вас покорности и послушания, а когда мы будем единодушны, когда примером своим откроем глаза тем, кого обманул враг, – половина Речи Посполитой слетится к нам! Все, кто хранит в сердце бога и верность отчизне, присоединятся к нам, силы небесные укрепят нас, и кто же сможет тогда устоять против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будет! Ей-же-ей, так будет! Соломон говорит его устами! На бой! На бой! – гремели голоса.</w:t>
      </w:r>
    </w:p>
    <w:p>
      <w:pPr>
        <w:pStyle w:val="Normal"/>
        <w:rPr>
          <w:rFonts w:ascii="Times New Roman" w:hAnsi="Times New Roman" w:cs="Times New Roman"/>
        </w:rPr>
      </w:pPr>
      <w:r>
        <w:rPr>
          <w:rFonts w:cs="Times New Roman" w:ascii="Times New Roman" w:hAnsi="Times New Roman"/>
        </w:rPr>
        <w:t>А Заглоба простер руки на север и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 же теперь, Радзивилл! Приходи, пан гетман, пан еретик, воевода Люциферов! Мы ждем тебя, не рассеявшись, но собравшись вместе, не в раздоре, но в согласии, не с бумажками и трактатами, но с мечом в руке! Доблестное ждет тебя войско и я, его полководец! Ну же, выходи! Выходи на бой с Заглобой! Позови бесов на помощь, и давай схватимся! Выходи! – Тут он снова обратился к войску и продолжал кричать так, что эхо отдавалось во всем стане: – Клянусь богом, дорогие мои! Пророки мне вещают! Согласие, только согласие, – и мы побьем этих негодяев, эту немчуру, этих чулочников, рыбоедов и прочих вшивцев и бородачей, что летом в тулупах ходят и на санях ездят! Такого зададим им перцу, что они только пятки покажут. Все, в ком душа жива, бей собачьих детей! Бей, кто в бога верует, кому дороги отчизна и честь!</w:t>
      </w:r>
    </w:p>
    <w:p>
      <w:pPr>
        <w:pStyle w:val="Normal"/>
        <w:rPr>
          <w:rFonts w:ascii="Times New Roman" w:hAnsi="Times New Roman" w:cs="Times New Roman"/>
        </w:rPr>
      </w:pPr>
      <w:r>
        <w:rPr>
          <w:rFonts w:cs="Times New Roman" w:ascii="Times New Roman" w:hAnsi="Times New Roman"/>
        </w:rPr>
        <w:t>Мгновенно блеснули тысячи сабель. Толпы солдат окружили Заглобу, теснясь, толкаясь, давя друг дружку и кр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и нас! В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поведу! Готовьтесь! – крикнул Заглоба в пылу.</w:t>
      </w:r>
    </w:p>
    <w:p>
      <w:pPr>
        <w:pStyle w:val="Normal"/>
        <w:rPr>
          <w:rFonts w:ascii="Times New Roman" w:hAnsi="Times New Roman" w:cs="Times New Roman"/>
        </w:rPr>
      </w:pPr>
      <w:r>
        <w:rPr>
          <w:rFonts w:cs="Times New Roman" w:ascii="Times New Roman" w:hAnsi="Times New Roman"/>
        </w:rPr>
        <w:t>Выборы происходили утром, а в полдень был смотр войскам. Стройные ряды хоругвей во главе с полковниками и знаменосцами стояли на хорощанских лугах, а перед ними проезжал полководец под бунчуком, с золоченой булавой в руке и цапельным пером на шапке. Прямой гетман! Так делал он смотр хоругвям, озирая их, как пастырь озирает стадо, а солдаты воодушевлялись, видя величественную его осанку. Каждый полковник по очереди подъезжал к нему и с каждым он говорил, что-то хвалил, за что-то бранил, и даже те из них, что поначалу не рады были выбору войска, должны были сознаться в душе, что новый полководец в военном деле весьма искушен и не внове ему предводительствовать.</w:t>
      </w:r>
    </w:p>
    <w:p>
      <w:pPr>
        <w:pStyle w:val="Normal"/>
        <w:rPr>
          <w:rFonts w:ascii="Times New Roman" w:hAnsi="Times New Roman" w:cs="Times New Roman"/>
        </w:rPr>
      </w:pPr>
      <w:r>
        <w:rPr>
          <w:rFonts w:cs="Times New Roman" w:ascii="Times New Roman" w:hAnsi="Times New Roman"/>
        </w:rPr>
        <w:t>Один только Володыёвский как-то странно встопорщил усы на смотру, когда новый полководец, похлопав его при всех полковниках по плеч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Михал, я доволен тобой, хоругвь у тебя – лучше нету. Продолжай так же и можешь быть уверен, что я тебя не за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же-ей, – шепнул Володыёвский Скшетускому, возвращаясь со смотра, – сам гетман лучше б не сказал!</w:t>
      </w:r>
    </w:p>
    <w:p>
      <w:pPr>
        <w:pStyle w:val="Normal"/>
        <w:rPr>
          <w:rFonts w:ascii="Times New Roman" w:hAnsi="Times New Roman" w:cs="Times New Roman"/>
        </w:rPr>
      </w:pPr>
      <w:r>
        <w:rPr>
          <w:rFonts w:cs="Times New Roman" w:ascii="Times New Roman" w:hAnsi="Times New Roman"/>
        </w:rPr>
        <w:t>В тот же день Заглоба отправил разъезды и туда, куда надо было послать, и туда, куда посылать вовсе не было надобности. Когда на следующий день утром люди вернулись, он внимательно выслушал все донесения, а затем отправился к Володыёвскому, который жил вместе со Скшетуск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глазах у войска я должен соблюдать достоинство, – милостиво сказал он им, – но когда мы одни, мы можем по-прежнему быть на короткой ноге. Тут я не начальник, а друг! И хоть у меня у самого голова на плечах, однако вашим советом я тоже не пренебрегу, ибо знаю, что люди вы опытные и таких солдат немного найдешь во всей Речи Посполитой.</w:t>
      </w:r>
    </w:p>
    <w:p>
      <w:pPr>
        <w:pStyle w:val="Normal"/>
        <w:rPr>
          <w:rFonts w:ascii="Times New Roman" w:hAnsi="Times New Roman" w:cs="Times New Roman"/>
        </w:rPr>
      </w:pPr>
      <w:r>
        <w:rPr>
          <w:rFonts w:cs="Times New Roman" w:ascii="Times New Roman" w:hAnsi="Times New Roman"/>
        </w:rPr>
        <w:t>Они приветствовали Заглобу по-старому, и вскоре опять были с ним «на короткой ноге», один только Жендзян не осмелился держаться по-старому и сидел на самом краешке ска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думаешь делать, отец? – спросил Ян Скшету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ым делом сохранить порядок, держать войско в повиновении и солдат занять, чтоб не испортились они от безделья. Я хорошо видел, пан Михал, как ты, будто сосунок, все что-то лепетал, когда я посылал разъезды на все четыре стороны света; но я должен был это сделать, чтобы втянуть людей в службу, потому они совсем обленились. Это раз. А теперь два: чего нам не хватает? Не людей, их довольно набралось и наберется еще больше. Шляхта, что бежала от шведов из Мазовецкого воеводства в Пруссию, тоже к нам придет. Людей и сабель будет вдосталь, а вот припасу мало, а без него на войне не продержится никакое войско. Так вот, у меня мысль приказать разъездам везти сюда все, что под руку попадется: скотину, овец, свиней, хлеб, сено, и из здешнего воеводства и из Визненской земли в Мазовии, где тоже покуда не видали врага и всего изобил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шляхта взвоет, если мы заберем у нее урожай и скотину, – заметил Скшету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ско для меня важнее шляхты. Пусть себе воет! Да и даром мы брать не станем, я велю выдавать квитанции, за ночь я их столько наготовил, что можно забрать под них половину Речи Посполитой. Денег у меня нет, но, как кончится война и мы выгоним шведов, Речь Посполитая сполна заплатит. Да что толковать! Шляхте хуже, когда голодное войско учиняет наезды и грабит ее. У меня мысль и в лесах пошарить, слыхал я, пропасть мужиков бежало туда со скотиной. Пусть же войско возблагодарит святого духа за то, что осенил он всех вас и вы выбрали меня полководцем, потому никто другой так бы с этим делом не спра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ерно, то верно, – воскликнул Жендзян, – по уму, вельможный пан, ты прямой сенатор!</w:t>
      </w:r>
    </w:p>
    <w:p>
      <w:pPr>
        <w:pStyle w:val="Normal"/>
        <w:rPr/>
      </w:pPr>
      <w:r>
        <w:rPr>
          <w:rFonts w:cs="Times New Roman" w:ascii="Times New Roman" w:hAnsi="Times New Roman"/>
        </w:rPr>
        <w:t>– </w:t>
      </w:r>
      <w:r>
        <w:rPr>
          <w:rFonts w:cs="Times New Roman" w:ascii="Times New Roman" w:hAnsi="Times New Roman"/>
        </w:rPr>
        <w:t>Ну как? А? – спросил польщенный Заглоба. – А ты, шельма, тоже не промах. Вот увидишь, скоро назначу тебя помощником ротмистра, пусть только vacans</w:t>
      </w:r>
      <w:r>
        <w:rPr>
          <w:rStyle w:val="FootnoteAnchor"/>
          <w:rFonts w:cs="Times New Roman" w:ascii="Times New Roman" w:hAnsi="Times New Roman"/>
          <w:vertAlign w:val="superscript"/>
        </w:rPr>
        <w:footnoteReference w:id="158"/>
      </w:r>
      <w:r>
        <w:rPr>
          <w:rFonts w:cs="Times New Roman" w:ascii="Times New Roman" w:hAnsi="Times New Roman"/>
        </w:rPr>
        <w:t xml:space="preserve"> освоб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ейше благодарю, вельможный пан! – ответил Жендз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думаю! – продолжал Заглоба. – Сперва соберем столько припасу, будто надо нам осаду выдержать, а потом построим и укрепим стан, а тогда пусть приходит Радзивилл хоть со шведами, хоть с самими чертями. Да будь я последний негодяй, коль не устрою тут второго Збар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неплохая мысль! – воскликнул Володыёвский. – Но откуда мы возьмем п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пана Котовского есть две гаубицы, у Кмицица пушчонка для салютов, в Белостоке четыре шестифунтовых пушки, их должны были отправить в Тыкоцинский замок. Вы ведь не знаете, что пан Веселовский приписал Белосток к Тыкоцинскому замку, и эти пушки еще в прошлом году были куплены на подати; мне об этом здешний управитель сказал, пан Стемпальский. Он говорит, что и пороху для каждой пушки найдется на сотню выстрелов. Ничего, друзья, справимся, только вы меня от всей души поддержите, да и про грешную плоть не забудьте, которая с удовольствием выпила бы чего-нибудь. Оно ведь и пора!</w:t>
      </w:r>
    </w:p>
    <w:p>
      <w:pPr>
        <w:pStyle w:val="Normal"/>
        <w:rPr>
          <w:rFonts w:ascii="Times New Roman" w:hAnsi="Times New Roman" w:cs="Times New Roman"/>
        </w:rPr>
      </w:pPr>
      <w:r>
        <w:rPr>
          <w:rFonts w:cs="Times New Roman" w:ascii="Times New Roman" w:hAnsi="Times New Roman"/>
        </w:rPr>
        <w:t>Володыёвский распорядился принести меду, и разговор продолжался уже за ча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ли, не полководец у вас будет, а одна видимость, – говорил Заглоба, прихлебывая старый мед. – Nunquam![Никогда (лат.). Не просил я вас об этой чести, но коль вы меня выбрали, я требую порядка и повиновения. Знаю я, что такое чин, и до любого дорасту, попомните мои слова! Второй Збараж устрою тут, говорю вам, второй Збараж! Подавится Радзивилл, подавятся и шведы, прежде чем проглотят меня. Хотел бы я, чтоб и Хованский отважился ударить на нас, я б его так похоронил, что до второго пришествия не нашли бы. Они стоят недалеко, пусть приходят! Пусть попробуют! Меду, пан Михал!</w:t>
      </w:r>
    </w:p>
    <w:p>
      <w:pPr>
        <w:pStyle w:val="Normal"/>
        <w:rPr>
          <w:rFonts w:ascii="Times New Roman" w:hAnsi="Times New Roman" w:cs="Times New Roman"/>
        </w:rPr>
      </w:pPr>
      <w:r>
        <w:rPr>
          <w:rFonts w:cs="Times New Roman" w:ascii="Times New Roman" w:hAnsi="Times New Roman"/>
        </w:rPr>
        <w:t>Володыёвский налил чару, Заглоба выпил залпом, наморщил лоб, будто что-то припомина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я, бишь, говорил? Чего еще хотел? Ах да, меду, пан Михал!</w:t>
      </w:r>
    </w:p>
    <w:p>
      <w:pPr>
        <w:pStyle w:val="Normal"/>
        <w:rPr>
          <w:rFonts w:ascii="Times New Roman" w:hAnsi="Times New Roman" w:cs="Times New Roman"/>
        </w:rPr>
      </w:pPr>
      <w:r>
        <w:rPr>
          <w:rFonts w:cs="Times New Roman" w:ascii="Times New Roman" w:hAnsi="Times New Roman"/>
        </w:rPr>
        <w:t>Володыёвский еще на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куют, – говорил Заглоба, – будто и пан Сапега любит выпить в хорошей компании. Оно и не удивительно! Каждый достойный человек любит выпить. Одни только изменники, которые злую думу таят против отчизны, боятся вина, чтобы спьяну не проболтаться. Радзивилл пьет березовый сок, а после смерти смолу будет пить. Истинно так, да поможет мне бог! Я уже вижу, что с паном Сапегой мы друг друга полюбим, потому схожи мы, как два конских уха или два сапога. К тому же оба мы полководцы, и уж я так распоряжусь, чтобы к его приезду все было готово. Хлопот полон рот, да что поделаешь! Некому у нас в Речи Посполитой мозгами пошевелить, так пошевели ты, старый Заглоба, покуда жив! Хуже всего, что нет у меня канцеля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тебе, отец, канцелярия? – спросил Скшету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королю канцлер, зачем хранитель печати? А почему при войске должен быть войсковой писарь? Надо все равно послать в какой-нибудь город, чтобы мне изготовили пе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чать? – в восторге повторил Жендзян, со все большим почтением глядя на Загло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ы, пан, будешь ею припечатывать? – спросил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мпании таких близких друзей можешь, пан Михал, по-старому называть меня запросто паном. Не я буду припечатывать, а мой хранитель печати! Вы себе это первым делом заметьте!</w:t>
      </w:r>
    </w:p>
    <w:p>
      <w:pPr>
        <w:pStyle w:val="Normal"/>
        <w:rPr>
          <w:rFonts w:ascii="Times New Roman" w:hAnsi="Times New Roman" w:cs="Times New Roman"/>
        </w:rPr>
      </w:pPr>
      <w:r>
        <w:rPr>
          <w:rFonts w:cs="Times New Roman" w:ascii="Times New Roman" w:hAnsi="Times New Roman"/>
        </w:rPr>
        <w:t>Тут Заглоба с такой важностью и спесью оглядел присутствующих, что Жендзян вскочил со скамьи, а Станислав Скшетуский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onores mutant mores!</w:t>
      </w:r>
      <w:r>
        <w:rPr>
          <w:rStyle w:val="FootnoteAnchor"/>
          <w:rFonts w:cs="Times New Roman" w:ascii="Times New Roman" w:hAnsi="Times New Roman"/>
          <w:vertAlign w:val="superscript"/>
        </w:rPr>
        <w:footnoteReference w:id="159"/>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мне канцелярия? А вы вот послушайте! – продолжал Заглоба. – Надо вам знать, что, по моему мнению, беды обрушились на нашу отчизну только по причине распутства, по причине своеволия и излишеств, – меду, пан Михал! – да, излишеств, говорю я вам, которые пожирают нас, как чума. Но в первую голову всему виною еретики, они все смелее глумятся над истинной верой, понося владычицу нашу, которая за сию скверну могла справедливо прогне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верно говоришь! – хором подхватили рыцари. – Диссиденты первые перешли на сторону врагов и, как знать, не сами ли привели их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Exemplum великий гетман лито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 в этом воеводстве, где я полководец, тоже немало еретиков, к примеру, в Тыкоцине и в других городах; вот для начала, чтобы благословил нас господь на наше дело, мы издадим универсал, в коем потребуем, чтобы те, кто коснеет в еретической прелести, в три дня обратились в истинную веру, у тех же, кто этого не сделает, имущество будет конфисковано на нужды войска.</w:t>
      </w:r>
    </w:p>
    <w:p>
      <w:pPr>
        <w:pStyle w:val="Normal"/>
        <w:rPr>
          <w:rFonts w:ascii="Times New Roman" w:hAnsi="Times New Roman" w:cs="Times New Roman"/>
        </w:rPr>
      </w:pPr>
      <w:r>
        <w:rPr>
          <w:rFonts w:cs="Times New Roman" w:ascii="Times New Roman" w:hAnsi="Times New Roman"/>
        </w:rPr>
        <w:t>Рыцари переглянулись в изумлении. Они знали, что ума и хитрости Заглобе не занимать стать, но никак не думали, что такой из него державный муж и так замечательно может он решать государственные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прашиваете, – торжествующе продолжал Заглоба, – откуда мы возьмем денег на войско? А конфискации? А все радзивилловские имения, которые тем самым перейдут в собственность вой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ли на нашей стороне право? – вмешался в разговор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ена нынче такие, что в чьей руке сабля, на той стороне и право! А по какому праву бесчинствуют в пределах Речи Посполитой шведы и все прочие наши вр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согласился пан Ми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того! – воскликнул, распаляясь, Заглоба. – Мы издадим второй универсал, коим призовем в ополчение шляхту Подляшского воеводства и тех земель в соседних воеводствах, что еще не захватил враг. Шляхта должна вооружить челядь, чтобы у нас не было недостатка в пехоте. Я знаю, многие рады пойти с нами, только властей ждут да какой-нибудь грамоты. Будут у них и власти и универс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ты коронный канцлер по уму! – воскликнул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ду, пан Михал! Третью грамоту мы пошлем Хованскому, чтоб убирался ко всем чертям, не то мы выкурим его изо всех городов и замков. Правда, московиты теперь спокойно стоят в Литве и замков не берут; но казаки Золотаренко грабят народ, рыскают по Литве целыми ватагами в одну, а то и две тысячи сабель. Пусть Хованский усмирит их, не то мы за них возьм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 впрямь могли бы взяться за них, – заметил Ян Скшетуский, – и войско наше не своевольничало бы от безде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об этом думаю и еще сегодня пошлю разъезды под Волковыск; но et haec facienda, et haec non omittenda</w:t>
      </w:r>
      <w:r>
        <w:rPr>
          <w:rStyle w:val="FootnoteAnchor"/>
          <w:rFonts w:cs="Times New Roman" w:ascii="Times New Roman" w:hAnsi="Times New Roman"/>
          <w:vertAlign w:val="superscript"/>
        </w:rPr>
        <w:footnoteReference w:id="160"/>
      </w:r>
      <w:r>
        <w:rPr>
          <w:rFonts w:cs="Times New Roman" w:ascii="Times New Roman" w:hAnsi="Times New Roman"/>
        </w:rPr>
        <w:t>. Четвертое послание я хочу послать избраннику нашему, доброму нашему государю, дабы утешить его в печали, сказать, что есть еще люди, которые не оставили его, что есть еще сердца и сабли, готовые к бою по одному его мановению. Пусть же наш отец, наша кровь ягеллонская, наш дорогой государь, что принужден влачить скитальческую жизнь, имеет хоть это утешение на чужбине… пусть… пусть…</w:t>
      </w:r>
    </w:p>
    <w:p>
      <w:pPr>
        <w:pStyle w:val="Normal"/>
        <w:rPr>
          <w:rFonts w:ascii="Times New Roman" w:hAnsi="Times New Roman" w:cs="Times New Roman"/>
        </w:rPr>
      </w:pPr>
      <w:r>
        <w:rPr>
          <w:rFonts w:cs="Times New Roman" w:ascii="Times New Roman" w:hAnsi="Times New Roman"/>
        </w:rPr>
        <w:t>Тут Заглоба запнулся, потому что хмель его уже разобрал, и разревелся наконец, тронувшись королевскою участью, а пан Михал тотчас завторил ему потоньше, Жендзян тоже всхлипнул, а может, только делал вид, что всхлипывает; Скшетуские, подперев руками головы, сидели в молчании.</w:t>
      </w:r>
    </w:p>
    <w:p>
      <w:pPr>
        <w:pStyle w:val="Normal"/>
        <w:rPr>
          <w:rFonts w:ascii="Times New Roman" w:hAnsi="Times New Roman" w:cs="Times New Roman"/>
        </w:rPr>
      </w:pPr>
      <w:r>
        <w:rPr>
          <w:rFonts w:cs="Times New Roman" w:ascii="Times New Roman" w:hAnsi="Times New Roman"/>
        </w:rPr>
        <w:t>Минуту царила тишина, и вдруг Заглобу прор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курфюрст! – крикнул он. – Коль заключил он договор с прусскими городами, пусть не пляшет и нашим и вашим, а в бой идет против шведов, пусть сделает то, что должен сделать верный ленник, и выступит на защиту своего государя и благоде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нать, не встанет ли он еще открыто на сторону шведов, – заметил Станислав Скшету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нет на сторону шведов? Я ему встану! Прусская граница недалеко, а у меня на первый клич готовы несколько тысяч сабель. Заглобу ему не обмануть! Да не будь я полководец доблестного нашего войска, коль не пойду зорить его огнем и мечом! Нет у нас припасу, не беда! Найдем довольно на прусских гум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ерь божия! – воскликнул в восторге Жендзян. – Да ты, вельможный пан, готов в споре устоять и против коронованных го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му тотчас напишу: «Ясновельможный пан курфюрст! Довольно хвостом вертеть! Довольно хитрить и тянуть волынку! Выходи против шведов! А нет, так я в пруссию нагряну! Кончено!» Подать чернила, бумагу, перья! Жендзян, поедешь с грам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у! – сказал арендатор из Вонсоши, обрадованный новым посольским чином.</w:t>
      </w:r>
    </w:p>
    <w:p>
      <w:pPr>
        <w:pStyle w:val="Normal"/>
        <w:rPr>
          <w:rFonts w:ascii="Times New Roman" w:hAnsi="Times New Roman" w:cs="Times New Roman"/>
        </w:rPr>
      </w:pPr>
      <w:r>
        <w:rPr>
          <w:rFonts w:cs="Times New Roman" w:ascii="Times New Roman" w:hAnsi="Times New Roman"/>
        </w:rPr>
        <w:t>Но не успели подать Заглобе чернила, перья и бумагу, как на улице поднялся крик, и толпы солдат показались под окнами. Одни кричали: «Vivat!» – другие, как татары: «Аллах!» Заглоба вышел с друзьями поглядеть, что случилось.</w:t>
      </w:r>
    </w:p>
    <w:p>
      <w:pPr>
        <w:pStyle w:val="Normal"/>
        <w:rPr>
          <w:rFonts w:ascii="Times New Roman" w:hAnsi="Times New Roman" w:cs="Times New Roman"/>
        </w:rPr>
      </w:pPr>
      <w:r>
        <w:rPr>
          <w:rFonts w:cs="Times New Roman" w:ascii="Times New Roman" w:hAnsi="Times New Roman"/>
        </w:rPr>
        <w:t>Оказалось, везут те самые пушки, о которых говорил Заглоба, и это при виде их возрадовались сердца солдат.</w:t>
      </w:r>
    </w:p>
    <w:p>
      <w:pPr>
        <w:pStyle w:val="Normal"/>
        <w:rPr>
          <w:rFonts w:ascii="Times New Roman" w:hAnsi="Times New Roman" w:cs="Times New Roman"/>
        </w:rPr>
      </w:pPr>
      <w:r>
        <w:rPr>
          <w:rFonts w:cs="Times New Roman" w:ascii="Times New Roman" w:hAnsi="Times New Roman"/>
        </w:rPr>
        <w:t>Пан Стемпальский, белостокский управитель, подошел к Загло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пан полководец, – обратился он к нему. – С той поры, как блаженной памяти пан маршал Великого княжества Литовского приписал белостокские имения к Тыкоцинскому замку, я, будучи сих имений управителем, все подати усердно и исправно употреблял на нужды замка, что реестрами могу доказать перед всей Речью Посполитой. Добрых два десятка лет трудился я и обеспечил замок порохом, пушками и припасом, долгом своим почитая каждый грош употребить по назначению, как повелел ясновельможный маршал Великого княжества Литовского. Но когда по воле изменчивой судьбы Тыкоцинский замок стал в нашем воеводстве главною опорою врагов отчизны, спросил я бога и собственную совесть, могу ли я и впредь увеличивать его силу, не должен ли я припасы и военное снаряжение, кои собрал на прошлогодние подати, отдать в руки твоей ми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 с важностью прервал его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одном только прошу твою милость: при всем войске засвидетельствуй и квитанцию выдай мне, что ничего не обратил я в собственную пользу, все сдал в руки Речи Посполитой, которую твоя власть, ясновельможный пан, достойно здесь представляет.</w:t>
      </w:r>
    </w:p>
    <w:p>
      <w:pPr>
        <w:pStyle w:val="Normal"/>
        <w:rPr>
          <w:rFonts w:ascii="Times New Roman" w:hAnsi="Times New Roman" w:cs="Times New Roman"/>
        </w:rPr>
      </w:pPr>
      <w:r>
        <w:rPr>
          <w:rFonts w:cs="Times New Roman" w:ascii="Times New Roman" w:hAnsi="Times New Roman"/>
        </w:rPr>
        <w:t>Заглоба кивнул головой в знак согласия и тотчас принялся просматривать реестр.</w:t>
      </w:r>
    </w:p>
    <w:p>
      <w:pPr>
        <w:pStyle w:val="Normal"/>
        <w:rPr>
          <w:rFonts w:ascii="Times New Roman" w:hAnsi="Times New Roman" w:cs="Times New Roman"/>
        </w:rPr>
      </w:pPr>
      <w:r>
        <w:rPr>
          <w:rFonts w:cs="Times New Roman" w:ascii="Times New Roman" w:hAnsi="Times New Roman"/>
        </w:rPr>
        <w:t>Оказалось, что, кроме шестифунтовых пушек, которые были спрятаны на чердаках амбаров, есть еще триста отменных немецких мушкетов, двести московских бердышей для пехоты, обороны стен и валов и шесть тысяч злотых день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ги мы в войске разделим, – сказал Заглоба, – а вот мушкеты и бердыши…</w:t>
      </w:r>
    </w:p>
    <w:p>
      <w:pPr>
        <w:pStyle w:val="Normal"/>
        <w:rPr>
          <w:rFonts w:ascii="Times New Roman" w:hAnsi="Times New Roman" w:cs="Times New Roman"/>
        </w:rPr>
      </w:pPr>
      <w:r>
        <w:rPr>
          <w:rFonts w:cs="Times New Roman" w:ascii="Times New Roman" w:hAnsi="Times New Roman"/>
        </w:rPr>
        <w:t>Он огляделся по стор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Оскерко, – сказал он, – возьмешь их и соберешь пешую хоругвь! Есть тут у нас пеших немного из радзивилловских беглецов, ну, а прочих наберешь из мельников.</w:t>
      </w:r>
    </w:p>
    <w:p>
      <w:pPr>
        <w:pStyle w:val="Normal"/>
        <w:rPr>
          <w:rFonts w:ascii="Times New Roman" w:hAnsi="Times New Roman" w:cs="Times New Roman"/>
        </w:rPr>
      </w:pPr>
      <w:r>
        <w:rPr>
          <w:rFonts w:cs="Times New Roman" w:ascii="Times New Roman" w:hAnsi="Times New Roman"/>
        </w:rPr>
        <w:t>Затем он обратился ко всем присутствую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ья! Есть у нас деньги, есть пушки, будут пехота и припас. Так начинаю я свое пра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ivat! – крикнуло войс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всю челядь – в деревни за заступами, лопатами и мотыгами, да поживей! Будем строить укрепленный стан, второй Збараж! Но только хорунжий ты или не хорунжий, не стыдись, бери лопату в руки и за работу!</w:t>
      </w:r>
    </w:p>
    <w:p>
      <w:pPr>
        <w:pStyle w:val="Normal"/>
        <w:rPr>
          <w:rFonts w:ascii="Times New Roman" w:hAnsi="Times New Roman" w:cs="Times New Roman"/>
        </w:rPr>
      </w:pPr>
      <w:r>
        <w:rPr>
          <w:rFonts w:cs="Times New Roman" w:ascii="Times New Roman" w:hAnsi="Times New Roman"/>
        </w:rPr>
        <w:t>С этими словами пан полководец, сопровождаемый кликами войска, направился к себе на кварти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голова, каких мало, – говорил Володыёвский Яну Скшетускому, – и дело у нас как будто идет на л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бы Радзивилл сейчас не подошел, – вмешался в разговор Станислав Скшетуский. – Это воитель, равного которому нет в Речи Посполитой, а наш пан Заглоба годится на то, чтоб провиант запасти для стана, но куда ему меряться силами с таким военачаль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поддержал его Ян. – Когда дело дойдет до боя, мы будем помогать ему советом, он в военном деле менее искушен. Да и пан Сапега подойдет, и власть его тут же кон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м временем он может сделать много хорошего, – заметил Володыёвский.</w:t>
      </w:r>
    </w:p>
    <w:p>
      <w:pPr>
        <w:pStyle w:val="Normal"/>
        <w:rPr>
          <w:rFonts w:ascii="Times New Roman" w:hAnsi="Times New Roman" w:cs="Times New Roman"/>
        </w:rPr>
      </w:pPr>
      <w:r>
        <w:rPr>
          <w:rFonts w:cs="Times New Roman" w:ascii="Times New Roman" w:hAnsi="Times New Roman"/>
        </w:rPr>
        <w:t>Войску конфедератов и в самом деле нужен был хоть какой-нибудь военачальник, пусть даже Заглоба, ибо со времени его избрания в стане стало больше порядка. На следующий же день начали насыпать валы над белостокскими прудами. Оскерко, служивший в иноземных войсках и знавший искусство фортификации, руководил всеми работами. За три дня вырос сильный стан, который и впрямь немного напоминал збаражский, так как с боков и с тыла его защищали болотистые пруды. При виде его сердца солдат преисполнились отваги, все войско поняло, что есть у него почва под ногами. Но еще больше оно воодушевилось, когда крупные разъезды стали доставлять припасы. Каждый день в стан загоняли волов, овец, свиней, каждый день шли возы, груженные всяким хлебом и сеном. Некоторые обозы приходили из Луковской, иные даже из Визненской земли. Все больше прибывало мелкой, да и богатой шляхты, ибо люди, услышав о том, что есть уже власть, войско и полководец, поверили в дело. Жителям тяжело было кормить «целую дивизию»; но, во-первых, Заглоба их об этом не спрашивал, а во-вторых, лучше было отдать на войско половину и спокойно пользоваться всем остальным, чем ежеминутно ждать нападения разбойничьих шаек, которые отнимали все и, размножаясь, рыскали повсюду, как татары, так что Заглоба приказал разъездам преследовать их и уничто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он окажется таким же гетманом, как и хозяином, – толковали в стане о новом полководце, – то не знает еще Речь Посполитая, сколь великого имеет она мужа.</w:t>
      </w:r>
    </w:p>
    <w:p>
      <w:pPr>
        <w:pStyle w:val="Normal"/>
        <w:rPr>
          <w:rFonts w:ascii="Times New Roman" w:hAnsi="Times New Roman" w:cs="Times New Roman"/>
        </w:rPr>
      </w:pPr>
      <w:r>
        <w:rPr>
          <w:rFonts w:cs="Times New Roman" w:ascii="Times New Roman" w:hAnsi="Times New Roman"/>
        </w:rPr>
        <w:t>Сам Заглоба с беспокойством думал о приходе Януша Радзивилла. Он вспоминал все победы Радзивилла, и гетман тогда представлялся новому полководцу истинным чудовищем.</w:t>
      </w:r>
    </w:p>
    <w:p>
      <w:pPr>
        <w:pStyle w:val="Normal"/>
        <w:rPr>
          <w:rFonts w:ascii="Times New Roman" w:hAnsi="Times New Roman" w:cs="Times New Roman"/>
        </w:rPr>
      </w:pPr>
      <w:r>
        <w:rPr>
          <w:rFonts w:cs="Times New Roman" w:ascii="Times New Roman" w:hAnsi="Times New Roman"/>
        </w:rPr>
        <w:t>«Да кто же может устоять против этого змея! – говорил он в душе. – Похвалялся я, что он мною подавится, – нет, это он меня проглотит, как сом утку».</w:t>
      </w:r>
    </w:p>
    <w:p>
      <w:pPr>
        <w:pStyle w:val="Normal"/>
        <w:rPr>
          <w:rFonts w:ascii="Times New Roman" w:hAnsi="Times New Roman" w:cs="Times New Roman"/>
        </w:rPr>
      </w:pPr>
      <w:r>
        <w:rPr>
          <w:rFonts w:cs="Times New Roman" w:ascii="Times New Roman" w:hAnsi="Times New Roman"/>
        </w:rPr>
        <w:t>И он клятвенно обещал себе не давать Радзивиллу генерального сражения.</w:t>
      </w:r>
    </w:p>
    <w:p>
      <w:pPr>
        <w:pStyle w:val="Normal"/>
        <w:rPr>
          <w:rFonts w:ascii="Times New Roman" w:hAnsi="Times New Roman" w:cs="Times New Roman"/>
        </w:rPr>
      </w:pPr>
      <w:r>
        <w:rPr>
          <w:rFonts w:cs="Times New Roman" w:ascii="Times New Roman" w:hAnsi="Times New Roman"/>
        </w:rPr>
        <w:t>«Будет осада, – думал он, – а это дело долгое. Можно будет и переговоры затеять, а тем временем подойдет Сапега».</w:t>
      </w:r>
    </w:p>
    <w:p>
      <w:pPr>
        <w:pStyle w:val="Normal"/>
        <w:rPr>
          <w:rFonts w:ascii="Times New Roman" w:hAnsi="Times New Roman" w:cs="Times New Roman"/>
        </w:rPr>
      </w:pPr>
      <w:r>
        <w:rPr>
          <w:rFonts w:cs="Times New Roman" w:ascii="Times New Roman" w:hAnsi="Times New Roman"/>
        </w:rPr>
        <w:t>В случае, если Сапега не подойдет, Заглоба решил слушаться во всем Яна Скшетуского, он помнил, как высоко ценил этого офицера и его военные таланты князь Иерем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ан Михал, – говорил Заглоба Володыёвскому, – сотворен только для атаки, и с разъездом, даже большим, тебя можно послать, с этим делом ты справишься и нападешь на врага, как волк на овцу; но прикажи тебе предводительствовать целым войском, фу-фу! Лавки ты не откроешь, чтоб умом торговать, нет у тебя его на продажу, а вот Ян – голова, ему только войска водить, умри я, только он бы мог меня заменить.</w:t>
      </w:r>
    </w:p>
    <w:p>
      <w:pPr>
        <w:pStyle w:val="Normal"/>
        <w:rPr>
          <w:rFonts w:ascii="Times New Roman" w:hAnsi="Times New Roman" w:cs="Times New Roman"/>
        </w:rPr>
      </w:pPr>
      <w:r>
        <w:rPr>
          <w:rFonts w:cs="Times New Roman" w:ascii="Times New Roman" w:hAnsi="Times New Roman"/>
        </w:rPr>
        <w:t>Вести между тем приходили самые разноречивые: то будто Радзивилл уже идет через курфюрстовскую Пруссию, то будто он, разбив войска Хованского, занял Гродно и движется оттуда с большою силой; были однако слухи, будто поражение Хованскому нанес вовсе не Радзивилл, а Сапега, и помог ему в этом князь Михал Радзивилл. Разъезды никаких достоверных вестей не привезли, кроме той, что к Волковыску подошла ватага Золотаренко в составе около двух тысяч сабель и угрожает городу. Вся округа уже полыхала огнем.</w:t>
      </w:r>
    </w:p>
    <w:p>
      <w:pPr>
        <w:pStyle w:val="Normal"/>
        <w:rPr>
          <w:rFonts w:ascii="Times New Roman" w:hAnsi="Times New Roman" w:cs="Times New Roman"/>
        </w:rPr>
      </w:pPr>
      <w:r>
        <w:rPr>
          <w:rFonts w:cs="Times New Roman" w:ascii="Times New Roman" w:hAnsi="Times New Roman"/>
        </w:rPr>
        <w:t>Через день после возвращения разъездов стали прибывать и беглецы; подтвердив весть об угрозе, нависшей над Волковыском, они сообщили, что горожане послали к Хованскому и Золотаренко послов с просьбой пощадить город. Но от Хованского они получили ответ, что под городом стоит ватага вольницы, которая с его войском не имеет ничего общего, а Золотаренко дал горожанам совет откупиться; однако им, людям бедным, после недавнего пожара и грабежей откупиться было нечем. Они просили пана полководца сжалиться над ними и поспешить на помощь, пока они ведут переговоры о выкупе, ибо после будет поздно. Заглоба отобрал полторы тысячи отборных солдат, среди них и лауданскую хоругвь, призвал Володыёвского и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ан Михал, пора показать, на что ты способен! Иди под Волковыск и изруби мне эту ватагу, которая грозит беззащитному городу. Дело это для тебя не новое, и я думаю, ты почтешь за честь, что я тебе его доверил. – Затем он обратился к прочим полковникам: – Сам я должен остаться в стане, ибо я за все в ответе. Да и не приличествует мне при моем звании ходить в поход против вольницы. Вот Радзивилл подойдет, тогда в великой войне обнаружится, кто лучше: пан гетман или пан полководец.</w:t>
      </w:r>
    </w:p>
    <w:p>
      <w:pPr>
        <w:pStyle w:val="Normal"/>
        <w:rPr>
          <w:rFonts w:ascii="Times New Roman" w:hAnsi="Times New Roman" w:cs="Times New Roman"/>
        </w:rPr>
      </w:pPr>
      <w:r>
        <w:rPr>
          <w:rFonts w:cs="Times New Roman" w:ascii="Times New Roman" w:hAnsi="Times New Roman"/>
        </w:rPr>
        <w:t>Володыёвский охотно отправился в поход, он скучал уже в стане и жаждал кровавой сечи. Посланные против вольницы хоругви тоже уходили весело, с песнями, а полководец верхом на коне стоял на валу и благословлял уходящих, осеняя их на дорогу крестом. Кое-кто удивился, чего это пан Заглоба так торжественно провожает отряд; он, однако, помнил, что и Жулкевский</w:t>
      </w:r>
      <w:r>
        <w:rPr>
          <w:rStyle w:val="FootnoteAnchor"/>
          <w:rFonts w:cs="Times New Roman" w:ascii="Times New Roman" w:hAnsi="Times New Roman"/>
          <w:vertAlign w:val="superscript"/>
        </w:rPr>
        <w:footnoteReference w:id="161"/>
      </w:r>
      <w:r>
        <w:rPr>
          <w:rFonts w:cs="Times New Roman" w:ascii="Times New Roman" w:hAnsi="Times New Roman"/>
        </w:rPr>
        <w:t>, и другие гетманы имели обыкновение осенять крестом уходящие в бой хоругви, к тому же он вообще любил во всем торжественность, так как это возвышало его в глазах солдат.</w:t>
      </w:r>
    </w:p>
    <w:p>
      <w:pPr>
        <w:pStyle w:val="Normal"/>
        <w:rPr>
          <w:rFonts w:ascii="Times New Roman" w:hAnsi="Times New Roman" w:cs="Times New Roman"/>
        </w:rPr>
      </w:pPr>
      <w:r>
        <w:rPr>
          <w:rFonts w:cs="Times New Roman" w:ascii="Times New Roman" w:hAnsi="Times New Roman"/>
        </w:rPr>
        <w:t>Не успели, однако, хоругви скрыться в туманной дали, как он начал о них беспоко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н, – обратился он к Скшетускому. – А не послать ли Володыёвскому еще горсть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но, отец! – ответил Скшетуский. – Володыёвскому идти в такой поход все равно, что съесть миску яичницы. Господи боже мой, да ведь он всю жизнь ничего другого не 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вдруг на него нападут с большой силой? Nec Hercules contra plures.</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олковать о таком солдате. Прежде чем ударить, он все разведает, а коли силы слишком велики, нанесет врагу урон, какой сможет, да и прочь уйдет, а нет, так сам пришлет за подмогой. Можешь, отец, спать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едь тоже знал, кого посылаю, и должен тебе сказать, что пан Михал, верно, приворожил меня к себе, такая у меня к нему слабость. Никого я так не любил, кроме покойного пана Подбипенты да тебя. Как пить дать, приворожил меня к себе коротышка.</w:t>
      </w:r>
    </w:p>
    <w:p>
      <w:pPr>
        <w:pStyle w:val="Normal"/>
        <w:rPr>
          <w:rFonts w:ascii="Times New Roman" w:hAnsi="Times New Roman" w:cs="Times New Roman"/>
        </w:rPr>
      </w:pPr>
      <w:r>
        <w:rPr>
          <w:rFonts w:cs="Times New Roman" w:ascii="Times New Roman" w:hAnsi="Times New Roman"/>
        </w:rPr>
        <w:t>Прошло три дня.</w:t>
      </w:r>
    </w:p>
    <w:p>
      <w:pPr>
        <w:pStyle w:val="Normal"/>
        <w:rPr>
          <w:rFonts w:ascii="Times New Roman" w:hAnsi="Times New Roman" w:cs="Times New Roman"/>
        </w:rPr>
      </w:pPr>
      <w:r>
        <w:rPr>
          <w:rFonts w:cs="Times New Roman" w:ascii="Times New Roman" w:hAnsi="Times New Roman"/>
        </w:rPr>
        <w:t>В стан все время подвозили припасы, прибывали и новые охотники; но о пане Михале не было слуха. Заглоба все больше беспокоился и, несмотря на все уговоры Скшетуского, который так и не убедил старика, что Володыёвский не мог еще вернуться из Волковыска, отправил за вестями сотню тяжелой конницы Кмицица.</w:t>
      </w:r>
    </w:p>
    <w:p>
      <w:pPr>
        <w:pStyle w:val="Normal"/>
        <w:rPr>
          <w:rFonts w:ascii="Times New Roman" w:hAnsi="Times New Roman" w:cs="Times New Roman"/>
        </w:rPr>
      </w:pPr>
      <w:r>
        <w:rPr>
          <w:rFonts w:cs="Times New Roman" w:ascii="Times New Roman" w:hAnsi="Times New Roman"/>
        </w:rPr>
        <w:t>Но сотня ушла, и снова миновало два дня без вестей.</w:t>
      </w:r>
    </w:p>
    <w:p>
      <w:pPr>
        <w:pStyle w:val="Normal"/>
        <w:rPr>
          <w:rFonts w:ascii="Times New Roman" w:hAnsi="Times New Roman" w:cs="Times New Roman"/>
        </w:rPr>
      </w:pPr>
      <w:r>
        <w:rPr>
          <w:rFonts w:cs="Times New Roman" w:ascii="Times New Roman" w:hAnsi="Times New Roman"/>
        </w:rPr>
        <w:t>Только на седьмой день в сумраке тумана солдаты, которых снарядили за отавой в Бобровники, спешно воротились в стан и донесли, что за Бобровниками из лесов выходит какое-то войс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Михал! – радостно воскликнул Заглоба.</w:t>
      </w:r>
    </w:p>
    <w:p>
      <w:pPr>
        <w:pStyle w:val="Normal"/>
        <w:rPr>
          <w:rFonts w:ascii="Times New Roman" w:hAnsi="Times New Roman" w:cs="Times New Roman"/>
        </w:rPr>
      </w:pPr>
      <w:r>
        <w:rPr>
          <w:rFonts w:cs="Times New Roman" w:ascii="Times New Roman" w:hAnsi="Times New Roman"/>
        </w:rPr>
        <w:t>Но солдаты твердили, что это чужие хоругви. Они не поехали навстречу по той причине, что увидели чужие знаки, каких не было в отряде Володыёвского. Да и сила шла великая. Солдаты, как солдаты, точно сказать не могли: одни говорили, тысячи три будет, другие – тысяч пять, а то и по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зьму двадцать конников и поеду навстречу, – сказал ротмистр Липницкий.</w:t>
      </w:r>
    </w:p>
    <w:p>
      <w:pPr>
        <w:pStyle w:val="Normal"/>
        <w:rPr>
          <w:rFonts w:ascii="Times New Roman" w:hAnsi="Times New Roman" w:cs="Times New Roman"/>
        </w:rPr>
      </w:pPr>
      <w:r>
        <w:rPr>
          <w:rFonts w:cs="Times New Roman" w:ascii="Times New Roman" w:hAnsi="Times New Roman"/>
        </w:rPr>
        <w:t>Он уехал.</w:t>
      </w:r>
    </w:p>
    <w:p>
      <w:pPr>
        <w:pStyle w:val="Normal"/>
        <w:rPr>
          <w:rFonts w:ascii="Times New Roman" w:hAnsi="Times New Roman" w:cs="Times New Roman"/>
        </w:rPr>
      </w:pPr>
      <w:r>
        <w:rPr>
          <w:rFonts w:cs="Times New Roman" w:ascii="Times New Roman" w:hAnsi="Times New Roman"/>
        </w:rPr>
        <w:t>Прошел час, другой, наконец дали знать, что приближается не разъезд, а целое большое войско.</w:t>
      </w:r>
    </w:p>
    <w:p>
      <w:pPr>
        <w:pStyle w:val="Normal"/>
        <w:rPr>
          <w:rFonts w:ascii="Times New Roman" w:hAnsi="Times New Roman" w:cs="Times New Roman"/>
        </w:rPr>
      </w:pPr>
      <w:r>
        <w:rPr>
          <w:rFonts w:cs="Times New Roman" w:ascii="Times New Roman" w:hAnsi="Times New Roman"/>
        </w:rPr>
        <w:t>Бог весть откуда, по стану вдруг пронес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зивилл идет!</w:t>
      </w:r>
    </w:p>
    <w:p>
      <w:pPr>
        <w:pStyle w:val="Normal"/>
        <w:rPr>
          <w:rFonts w:ascii="Times New Roman" w:hAnsi="Times New Roman" w:cs="Times New Roman"/>
        </w:rPr>
      </w:pPr>
      <w:r>
        <w:rPr>
          <w:rFonts w:cs="Times New Roman" w:ascii="Times New Roman" w:hAnsi="Times New Roman"/>
        </w:rPr>
        <w:t>Как электрическая искра пробежала эта весть и потрясла всех: солдаты взобрались на валы, страх изобразился на многих лицах; войска не становились в строй, одна только пехота Оскерко заняла указанное ей место. А среди охотников в первую минуту просто поднялся переполох. Из уст в уста передавались самые разноречивые 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зивилл наголову разбил Володыёвского и разъезд Кмицица, – твердили 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шел ни один человек, – говорили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пан Липницкий как сквозь землю прова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полководец? Где полководец?</w:t>
      </w:r>
    </w:p>
    <w:p>
      <w:pPr>
        <w:pStyle w:val="Normal"/>
        <w:rPr>
          <w:rFonts w:ascii="Times New Roman" w:hAnsi="Times New Roman" w:cs="Times New Roman"/>
        </w:rPr>
      </w:pPr>
      <w:r>
        <w:rPr>
          <w:rFonts w:cs="Times New Roman" w:ascii="Times New Roman" w:hAnsi="Times New Roman"/>
        </w:rPr>
        <w:t>Но тут прибежали полковники, стали наводить порядок, а так как в стане, кроме небольшого числа охотников, были одни старые солдаты, войско вскоре стояло в строю, ожидая, что же будет.</w:t>
      </w:r>
    </w:p>
    <w:p>
      <w:pPr>
        <w:pStyle w:val="Normal"/>
        <w:rPr>
          <w:rFonts w:ascii="Times New Roman" w:hAnsi="Times New Roman" w:cs="Times New Roman"/>
        </w:rPr>
      </w:pPr>
      <w:r>
        <w:rPr>
          <w:rFonts w:cs="Times New Roman" w:ascii="Times New Roman" w:hAnsi="Times New Roman"/>
        </w:rPr>
        <w:t>Когда до слуха Заглобы долетел крик: «Радзивилл идет!» – старик совсем растерялся, но в первую минуту не хотел этому верить. Что же могло случиться с Володыёвским? Разве он позволил бы окружить отряд, да так, чтобы ни один человек не прискакал с предупреждением? А второй разъезд? А Липницкий?</w:t>
      </w:r>
    </w:p>
    <w:p>
      <w:pPr>
        <w:pStyle w:val="Normal"/>
        <w:rPr>
          <w:rFonts w:ascii="Times New Roman" w:hAnsi="Times New Roman" w:cs="Times New Roman"/>
        </w:rPr>
      </w:pPr>
      <w:r>
        <w:rPr>
          <w:rFonts w:cs="Times New Roman" w:ascii="Times New Roman" w:hAnsi="Times New Roman"/>
        </w:rPr>
        <w:t>«Не может быть, – повторял про себя Заглоба, утирая взмокший лоб, – чтобы этот змей, этот мужегубитель, этот Люцифер успел уже подойти из Кейдан! Неужто пришел наш последний час?!»</w:t>
      </w:r>
    </w:p>
    <w:p>
      <w:pPr>
        <w:pStyle w:val="Normal"/>
        <w:rPr>
          <w:rFonts w:ascii="Times New Roman" w:hAnsi="Times New Roman" w:cs="Times New Roman"/>
        </w:rPr>
      </w:pPr>
      <w:r>
        <w:rPr>
          <w:rFonts w:cs="Times New Roman" w:ascii="Times New Roman" w:hAnsi="Times New Roman"/>
        </w:rPr>
        <w:t>Между тем отовсюду все громче неслись голоса: «Радзивилл! Радзивилл!» Заглоба перестал сомневаться. Опрометью бросился он к Скшету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н, помоги! Час прис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просил Скшету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зивилл идет! Я все отдаю в твои руки, ведь князь Иеремия говорил, что ты прирожденный вождь. Я сам буду наблюдать, но ты уж советуй и в бой в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может быть Радзивилл, – сказал Скшетуский. – Откуда идет войс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олковыска. Говорят, они окружили Володыёвского и тот, другой разъезд, что я недавно пос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олодыёвский да чтоб дал себя окружить? Ты, отец, его не знаешь. Не кто иной это возвращается, как он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говорят, будто сила вели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Видно, пан Сапега под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мой! Ну что ты толкуешь? Ведь они дали бы знать. Липницкий поехал навстречу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доказательство, что не Радзивилл это идет. Наши разведали, что за войско подходит, соединились с ним и вместе возвращаются. Пойдем, по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говорил ли я! – воскликнул Заглоба. – Все перепугались, а я подумал: не может быть! Сразу подумал! Пойдем! Живее, Ян, живей! А они все растерялись! Ха-ха!</w:t>
      </w:r>
    </w:p>
    <w:p>
      <w:pPr>
        <w:pStyle w:val="Normal"/>
        <w:rPr>
          <w:rFonts w:ascii="Times New Roman" w:hAnsi="Times New Roman" w:cs="Times New Roman"/>
        </w:rPr>
      </w:pPr>
      <w:r>
        <w:rPr>
          <w:rFonts w:cs="Times New Roman" w:ascii="Times New Roman" w:hAnsi="Times New Roman"/>
        </w:rPr>
        <w:t>Оба торопливо вышли и, поднявшись на валы, где уже стояло войско, зашагали вдоль рядов; Заглоба сиял, то и дело останавливаясь, он кричал так, чтобы все его 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гости жалуют к нам! Только не падать духом! Коли это Радзивилл, я ему покажу дорогу назад, в Кейд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му покажем! – кричало войс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жечь на валах костры! Мы не станем прятаться, пусть видят нас, мы готовы! Разжечь костры!</w:t>
      </w:r>
    </w:p>
    <w:p>
      <w:pPr>
        <w:pStyle w:val="Normal"/>
        <w:rPr>
          <w:rFonts w:ascii="Times New Roman" w:hAnsi="Times New Roman" w:cs="Times New Roman"/>
        </w:rPr>
      </w:pPr>
      <w:r>
        <w:rPr>
          <w:rFonts w:cs="Times New Roman" w:ascii="Times New Roman" w:hAnsi="Times New Roman"/>
        </w:rPr>
        <w:t>Солдаты мигом натаскали дров, и через четверть часа весь стан запылал так, что небо зардело, словно от зари. Отворачиваясь от огня, солдаты смотрели в темноту, в сторону Бобровников. Кто-то кричал, что слышит уже лязг оружия и конский топот.</w:t>
      </w:r>
    </w:p>
    <w:p>
      <w:pPr>
        <w:pStyle w:val="Normal"/>
        <w:rPr>
          <w:rFonts w:ascii="Times New Roman" w:hAnsi="Times New Roman" w:cs="Times New Roman"/>
        </w:rPr>
      </w:pPr>
      <w:r>
        <w:rPr>
          <w:rFonts w:cs="Times New Roman" w:ascii="Times New Roman" w:hAnsi="Times New Roman"/>
        </w:rPr>
        <w:t>Но вот в темноте раздались вдали мушкетные выстрелы. Заглоба схватил Скшетуского за п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ывают огонь! – с тревогой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лютуют, – возразил Скшетуский.</w:t>
      </w:r>
    </w:p>
    <w:p>
      <w:pPr>
        <w:pStyle w:val="Normal"/>
        <w:rPr>
          <w:rFonts w:ascii="Times New Roman" w:hAnsi="Times New Roman" w:cs="Times New Roman"/>
        </w:rPr>
      </w:pPr>
      <w:r>
        <w:rPr>
          <w:rFonts w:cs="Times New Roman" w:ascii="Times New Roman" w:hAnsi="Times New Roman"/>
        </w:rPr>
        <w:t>После выстрелов послышались радостные клики. Сомнений больше не было; через минуту на взмыленных конях подскакало человек двадцать всадников с к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Сапега! Пан витебский воевода!</w:t>
      </w:r>
    </w:p>
    <w:p>
      <w:pPr>
        <w:pStyle w:val="Normal"/>
        <w:rPr>
          <w:rFonts w:ascii="Times New Roman" w:hAnsi="Times New Roman" w:cs="Times New Roman"/>
        </w:rPr>
      </w:pPr>
      <w:r>
        <w:rPr>
          <w:rFonts w:cs="Times New Roman" w:ascii="Times New Roman" w:hAnsi="Times New Roman"/>
        </w:rPr>
        <w:t>Как только солдаты услышали эти слова, они, как река в половодье, хлынули с валов и бросились навстречу войску с таким криком, что издали могло показаться, что это целый город кричит в минуту резни.</w:t>
      </w:r>
    </w:p>
    <w:p>
      <w:pPr>
        <w:pStyle w:val="Normal"/>
        <w:rPr>
          <w:rFonts w:ascii="Times New Roman" w:hAnsi="Times New Roman" w:cs="Times New Roman"/>
        </w:rPr>
      </w:pPr>
      <w:r>
        <w:rPr>
          <w:rFonts w:cs="Times New Roman" w:ascii="Times New Roman" w:hAnsi="Times New Roman"/>
        </w:rPr>
        <w:t>Заглоба сел на коня и во главе полковников тоже выехал на валы при всех своих регалиях: под бунчуком, с булавою и с цапельным пером на шапке.</w:t>
      </w:r>
    </w:p>
    <w:p>
      <w:pPr>
        <w:pStyle w:val="Normal"/>
        <w:rPr>
          <w:rFonts w:ascii="Times New Roman" w:hAnsi="Times New Roman" w:cs="Times New Roman"/>
        </w:rPr>
      </w:pPr>
      <w:r>
        <w:rPr>
          <w:rFonts w:cs="Times New Roman" w:ascii="Times New Roman" w:hAnsi="Times New Roman"/>
        </w:rPr>
        <w:t>Через минуту в круг света въехал витебский воевода во главе своих офицеров и с Володыёвским при своей особе. Это был уже немолодой, плотный мужчина, с лицом некрасивым, но умным и добродушным. Седые усы, ровно подстриженные над верхней губой, и такая же небольшая бородка делали его похожим на чужеземца, но одет он был на польский манер. Многими подвигами стяжал себе славу Сапега, но с виду больше был похож не на воителя, а на вельможу; те, кто знал его ближе, тоже говорили, что в лице воеводы Минерва преобладает над Марсом. Но, помимо Минервы и Марса, была в этом лице более редкая для тех времен красота, доброта души, которая отражалась в глазах, как луч солнца отражается в воде. С первого взгляда можно было признать в Сапеге мужа доблестного и справедли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али мы тебя, как отца родного! – кричали солд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пришел наш вождь! – растроганно восклицали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ivat! Vivat!</w:t>
      </w:r>
    </w:p>
    <w:p>
      <w:pPr>
        <w:pStyle w:val="Normal"/>
        <w:rPr>
          <w:rFonts w:ascii="Times New Roman" w:hAnsi="Times New Roman" w:cs="Times New Roman"/>
        </w:rPr>
      </w:pPr>
      <w:r>
        <w:rPr>
          <w:rFonts w:cs="Times New Roman" w:ascii="Times New Roman" w:hAnsi="Times New Roman"/>
        </w:rPr>
        <w:t>Заглоба подскакал к Сапеге во главе полковников, а тот придержал коня и помахал им рысьим своим колпач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воевода! – начал Заглоба свою речь. – Будь я красноречив, подобно древним римлянам, или самому Цицерону, или, коль взять еще более древние времена, славному афинянину Демосфену, и то не сумел бы я выразить ту радость, коей преисполнились наши сердца при виде твоей особы. Вся Речь Посполитая ликует с нами, приветствуя мудрейшего сенатора и лучшего своего сына, и радость наша тем больше, что она неожиданна. Мы стояли на этих валах с оружием в руках, не приветствовать готовые, но сражаться. Не слезы проливать, но нашу кровь! Когда же стоустая молва разнесла, что не изменник это идет, но защитник отчизны, не великий гетман литовский, но воевода витебский, не Радзивилл, но Сапега…</w:t>
      </w:r>
    </w:p>
    <w:p>
      <w:pPr>
        <w:pStyle w:val="Normal"/>
        <w:rPr>
          <w:rFonts w:ascii="Times New Roman" w:hAnsi="Times New Roman" w:cs="Times New Roman"/>
        </w:rPr>
      </w:pPr>
      <w:r>
        <w:rPr>
          <w:rFonts w:cs="Times New Roman" w:ascii="Times New Roman" w:hAnsi="Times New Roman"/>
        </w:rPr>
        <w:t>Однако Сапеге хотелось, видно, скорее въехать в стан, потому что он махнул вдруг рукой с добродушной, хоть и барственной небрежностью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и Радзивилл. Через два дня будет здесь!</w:t>
      </w:r>
    </w:p>
    <w:p>
      <w:pPr>
        <w:pStyle w:val="Normal"/>
        <w:rPr>
          <w:rFonts w:ascii="Times New Roman" w:hAnsi="Times New Roman" w:cs="Times New Roman"/>
        </w:rPr>
      </w:pPr>
      <w:r>
        <w:rPr>
          <w:rFonts w:cs="Times New Roman" w:ascii="Times New Roman" w:hAnsi="Times New Roman"/>
        </w:rPr>
        <w:t>Заглоба смешался и потому, что потерял нить, и потому, что весть о Радзивилле сильно его поразила. Минуту он стоял перед Сапегой, не зная, что говорить дальше; однако быстро овладел собой и, торопливо выхватив из-за пояса булаву, торжественно провозгласил, вспомнив, как бывало под Збара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ско выбрало меня своим вождем, но я сей знак отдаю в более достойные руки, дабы младшим показать пример того, как pro publico bono</w:t>
      </w:r>
      <w:r>
        <w:rPr>
          <w:rStyle w:val="FootnoteAnchor"/>
          <w:rFonts w:cs="Times New Roman" w:ascii="Times New Roman" w:hAnsi="Times New Roman"/>
          <w:vertAlign w:val="superscript"/>
        </w:rPr>
        <w:footnoteReference w:id="162"/>
      </w:r>
      <w:r>
        <w:rPr>
          <w:rFonts w:cs="Times New Roman" w:ascii="Times New Roman" w:hAnsi="Times New Roman"/>
        </w:rPr>
        <w:t xml:space="preserve"> надлежит отрекаться от величайших почестей.</w:t>
      </w:r>
    </w:p>
    <w:p>
      <w:pPr>
        <w:pStyle w:val="Normal"/>
        <w:rPr>
          <w:rFonts w:ascii="Times New Roman" w:hAnsi="Times New Roman" w:cs="Times New Roman"/>
        </w:rPr>
      </w:pPr>
      <w:r>
        <w:rPr>
          <w:rFonts w:cs="Times New Roman" w:ascii="Times New Roman" w:hAnsi="Times New Roman"/>
        </w:rPr>
        <w:t>Солдаты стали кричать, но Сапега тольк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пан брат, – сказал он, – как бы Радзивилл не заподозрил, что вы со страху отдаете булаву. Он бы вот как обрад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он-то меня знает и в трусости не заподозрит, я ведь первый в Кейданах посрамил его и других увлек своим прим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так, ведите меня в стан, – сказал Сапега. – Мне Володыёвский по дороге рассказывал, что хозяин из вас знаменитый и покушать у вас найдется, а мы устали и голодны.</w:t>
      </w:r>
    </w:p>
    <w:p>
      <w:pPr>
        <w:pStyle w:val="Normal"/>
        <w:rPr>
          <w:rFonts w:ascii="Times New Roman" w:hAnsi="Times New Roman" w:cs="Times New Roman"/>
        </w:rPr>
      </w:pPr>
      <w:r>
        <w:rPr>
          <w:rFonts w:cs="Times New Roman" w:ascii="Times New Roman" w:hAnsi="Times New Roman"/>
        </w:rPr>
        <w:t>С этими словами он тронул коня, за ним тронулись остальные, и все въехали в стан с неописуемым ликованием. Заглоба вспомнил, что Сапега, по рассказам, и выпить не прочь, и попировать любит, и решил достойно отпраздновать день прибытия воеводы. Он устроил такой богатый пир, какого в стане доселе не бывало. Все ели и пили. За чарою Володыёвский рассказывал о том, что произошло с ними под Волковыском: как окружил их внезапно гораздо больший отряд, который изменник Золотаренко прислал на подмогу своим, как совсем уж им конец пришел, когда внезапно подоспел Сапега, и отчаянная оборона сменилась полным торжеством.</w:t>
      </w:r>
    </w:p>
    <w:p>
      <w:pPr>
        <w:pStyle w:val="Normal"/>
        <w:rPr/>
      </w:pPr>
      <w:r>
        <w:rPr>
          <w:rFonts w:cs="Times New Roman" w:ascii="Times New Roman" w:hAnsi="Times New Roman"/>
        </w:rPr>
        <w:t>– </w:t>
      </w:r>
      <w:r>
        <w:rPr>
          <w:rFonts w:cs="Times New Roman" w:ascii="Times New Roman" w:hAnsi="Times New Roman"/>
        </w:rPr>
        <w:t>Задали мы им так pro memoria</w:t>
      </w:r>
      <w:r>
        <w:rPr>
          <w:rStyle w:val="FootnoteAnchor"/>
          <w:rFonts w:cs="Times New Roman" w:ascii="Times New Roman" w:hAnsi="Times New Roman"/>
          <w:vertAlign w:val="superscript"/>
        </w:rPr>
        <w:footnoteReference w:id="163"/>
      </w:r>
      <w:r>
        <w:rPr>
          <w:rFonts w:cs="Times New Roman" w:ascii="Times New Roman" w:hAnsi="Times New Roman"/>
        </w:rPr>
        <w:t>, – говорил он, – что они теперь из стана носа не высунут.</w:t>
      </w:r>
    </w:p>
    <w:p>
      <w:pPr>
        <w:pStyle w:val="Normal"/>
        <w:rPr>
          <w:rFonts w:ascii="Times New Roman" w:hAnsi="Times New Roman" w:cs="Times New Roman"/>
        </w:rPr>
      </w:pPr>
      <w:r>
        <w:rPr>
          <w:rFonts w:cs="Times New Roman" w:ascii="Times New Roman" w:hAnsi="Times New Roman"/>
        </w:rPr>
        <w:t>Затем разговор перешел на Радзивилла. У витебского воеводы были самые свежие новости, от верных людей он знал все, что произошло в Кейданах. Он рассказал, что гетман литовский послал некоего Кмицица с письмом к шведскому королю и с просьбой сразу с двух сторон ударить вместе на Подляш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диво! – воскликнул Заглоба. – Ведь, не будь Кмицица, мы бы и по сию пору не собрали наши силы, и подойди только Радзивилл, съел бы он нас по одиночке, как седлецкие бара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ан Володыёвский об этом рассказывал, – промолвил Сапега, – из чего я заключаю, что Кмициц, верно, любит вас. Жаль, что не питает он такой любви к отчизне. Но люди, которые, кроме себя, знать никого не желают, никому не могут верно служить и каждого готовы предать, как этот ваш Кмициц Радзиви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реди нас нет предателей, ясновельможный воевода, и мы при тебе готовы стоять насмерть! – сказал Жером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ю, что здесь у вас одни честные солдаты, – ответил воевода, – и никак не ждал найти у вас такой порядок и такое изобилие, за что нам следует поблагодарить пана Заглобу.</w:t>
      </w:r>
    </w:p>
    <w:p>
      <w:pPr>
        <w:pStyle w:val="Normal"/>
        <w:rPr>
          <w:rFonts w:ascii="Times New Roman" w:hAnsi="Times New Roman" w:cs="Times New Roman"/>
        </w:rPr>
      </w:pPr>
      <w:r>
        <w:rPr>
          <w:rFonts w:cs="Times New Roman" w:ascii="Times New Roman" w:hAnsi="Times New Roman"/>
        </w:rPr>
        <w:t>Заглоба покраснел от удовольствия, а то ему все казалось, что витебский воевода с ним, бывшим паном полководцем, обходится милостиво, но не с должным признанием и уважением. Он стал рассказывать, как правил, что сделал, какие собрал припасы, как пушки привез и составил пешую хоругвь, какую, наконец, обширную вел переписку.</w:t>
      </w:r>
    </w:p>
    <w:p>
      <w:pPr>
        <w:pStyle w:val="Normal"/>
        <w:rPr>
          <w:rFonts w:ascii="Times New Roman" w:hAnsi="Times New Roman" w:cs="Times New Roman"/>
        </w:rPr>
      </w:pPr>
      <w:r>
        <w:rPr>
          <w:rFonts w:cs="Times New Roman" w:ascii="Times New Roman" w:hAnsi="Times New Roman"/>
        </w:rPr>
        <w:t>Не без хвастовства упомянул он о письмах, посланных изгнанному королю, Хованскому и курфюр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моего письма пан курфюрст должен ясно сказать, с нами он или против нас, – с гордостью сказал он.</w:t>
      </w:r>
    </w:p>
    <w:p>
      <w:pPr>
        <w:pStyle w:val="Normal"/>
        <w:rPr>
          <w:rFonts w:ascii="Times New Roman" w:hAnsi="Times New Roman" w:cs="Times New Roman"/>
        </w:rPr>
      </w:pPr>
      <w:r>
        <w:rPr>
          <w:rFonts w:cs="Times New Roman" w:ascii="Times New Roman" w:hAnsi="Times New Roman"/>
        </w:rPr>
        <w:t>Но витебский воевода был человек веселый, а может, и выпил немножко, он провел горстью по усам, улыбнулся не без яду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брат, а цесарю вы не пис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 удивлением ответи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алость! – промолвил воевода. – Вот бы равный с равным побеседовал.</w:t>
      </w:r>
    </w:p>
    <w:p>
      <w:pPr>
        <w:pStyle w:val="Normal"/>
        <w:rPr>
          <w:rFonts w:ascii="Times New Roman" w:hAnsi="Times New Roman" w:cs="Times New Roman"/>
        </w:rPr>
      </w:pPr>
      <w:r>
        <w:rPr>
          <w:rFonts w:cs="Times New Roman" w:ascii="Times New Roman" w:hAnsi="Times New Roman"/>
        </w:rPr>
        <w:t>Полковники разразились громким смехом; но Заглоба сразу показал, что коли пан воевода пожелал быть косой, так тут коса нашла на кам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пан, – сказал он, – курфюрсту я могу писать, ибо мы с ним оба избираем своих монархов: как шляхтич, я не так давно отдал свой голос за Яна Кази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вко вывернулся! – улыбнулся витебский воев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 таким монархом, как цесарь, я не состою в переписке, – продолжал Заглоба, – а то как бы кто-нибудь не вспомнил известное присловье, которое я слышал в Ли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за присл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ва-то неумна, знать, из Витебска она! – нимало не смущаясь, выпалил Заглоба.</w:t>
      </w:r>
    </w:p>
    <w:p>
      <w:pPr>
        <w:pStyle w:val="Normal"/>
        <w:rPr>
          <w:rFonts w:ascii="Times New Roman" w:hAnsi="Times New Roman" w:cs="Times New Roman"/>
        </w:rPr>
      </w:pPr>
      <w:r>
        <w:rPr>
          <w:rFonts w:cs="Times New Roman" w:ascii="Times New Roman" w:hAnsi="Times New Roman"/>
        </w:rPr>
        <w:t>Страх обнял полковников при этих словах; но витебский воевода так и покатился со сме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убил! Дай обниму тебя! Бороду стану брить, у тебя язык займу!</w:t>
      </w:r>
    </w:p>
    <w:p>
      <w:pPr>
        <w:pStyle w:val="Normal"/>
        <w:rPr>
          <w:rFonts w:ascii="Times New Roman" w:hAnsi="Times New Roman" w:cs="Times New Roman"/>
        </w:rPr>
      </w:pPr>
      <w:r>
        <w:rPr>
          <w:rFonts w:cs="Times New Roman" w:ascii="Times New Roman" w:hAnsi="Times New Roman"/>
        </w:rPr>
        <w:t>Пир затянулся за полночь; прервали его шляхтичи, прибывшие из Тыкоцина; они привезли весть, что к городу подходят разъезды Радзивил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дзивилл давно бы ударил на Подляшье, если бы по разным причинам не был принужден задержаться в Кейданах. Сперва он ждал шведских подкреплений, с присылкой которых умышленно тянул Понтус де ла Гарди. Узы родства соединяли шведского генерала с самим королем, но не мог он равняться с литовским магнатом ни знатностью рода, ни положением, ни обширными родственными связями; что ж до богатства, то хоть радзивилловская казна была сейчас пуста, однако половины княжеских имений хватило бы на всех шведских генералов и, поделив их между собою, они могли бы счесть себя богачами. Потому-то генерал, когда Радзивилл, по воле судеб, стал от него зависим, не мог отказать себе в удовольствии дать почувствовать князю эту зависимость и собственное свое превосходство.</w:t>
      </w:r>
    </w:p>
    <w:p>
      <w:pPr>
        <w:pStyle w:val="Normal"/>
        <w:rPr>
          <w:rFonts w:ascii="Times New Roman" w:hAnsi="Times New Roman" w:cs="Times New Roman"/>
        </w:rPr>
      </w:pPr>
      <w:r>
        <w:rPr>
          <w:rFonts w:cs="Times New Roman" w:ascii="Times New Roman" w:hAnsi="Times New Roman"/>
        </w:rPr>
        <w:t>Для того чтобы разбить конфедератов, Радзивилл вовсе не нуждался в подкреплениях, у него и своих сил было довольно, шведы нужны были ему по тем причинам, о которых в письме Володыёвскому упоминал Кмициц. От Подляшья Радзивилла отделяли полчища Хованского, которые могли преградить ему путь; но если бы он выступил с шведскими войсками и под эгидой шведского короля, всякий враждебный шаг со стороны Хованского надо было бы расценивать как вызов Карлу Густаву. В душе Радзивилл хотел этого и потому с таким нетерпением ожидал прибытия хотя бы одной шведской хоругви и, негодуя на Понтуса, не раз говорил своим придвор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да два назад он бы за честь почел письмо от меня получить и детям бы его завещал, а сегодня спесивится, как вельможа.</w:t>
      </w:r>
    </w:p>
    <w:p>
      <w:pPr>
        <w:pStyle w:val="Normal"/>
        <w:rPr>
          <w:rFonts w:ascii="Times New Roman" w:hAnsi="Times New Roman" w:cs="Times New Roman"/>
        </w:rPr>
      </w:pPr>
      <w:r>
        <w:rPr>
          <w:rFonts w:cs="Times New Roman" w:ascii="Times New Roman" w:hAnsi="Times New Roman"/>
        </w:rPr>
        <w:t>Один шляхтич, известный во всей округе острослов, любивший резать правду в глаза, позволил себе однажды на это зам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ословице, ясновельможный князь, как постелешь, так и выспишься:</w:t>
      </w:r>
    </w:p>
    <w:p>
      <w:pPr>
        <w:pStyle w:val="Normal"/>
        <w:rPr>
          <w:rFonts w:ascii="Times New Roman" w:hAnsi="Times New Roman" w:cs="Times New Roman"/>
        </w:rPr>
      </w:pPr>
      <w:r>
        <w:rPr>
          <w:rFonts w:cs="Times New Roman" w:ascii="Times New Roman" w:hAnsi="Times New Roman"/>
        </w:rPr>
        <w:t>Радзивилл разгневался и приказал бросить шляхтича в темницу, однако на следующий день выпустил и золотую застежку подарил. Поговаривали, будто у шляхтича водились денежки, и князь хотел взять у него взаймы. Шляхтич застежку принял, а денег князю не дал.</w:t>
      </w:r>
    </w:p>
    <w:p>
      <w:pPr>
        <w:pStyle w:val="Normal"/>
        <w:rPr>
          <w:rFonts w:ascii="Times New Roman" w:hAnsi="Times New Roman" w:cs="Times New Roman"/>
        </w:rPr>
      </w:pPr>
      <w:r>
        <w:rPr>
          <w:rFonts w:cs="Times New Roman" w:ascii="Times New Roman" w:hAnsi="Times New Roman"/>
        </w:rPr>
        <w:t>Пришло наконец шведское подкрепление; отряд тяжелых рейтар в составе восьмисот сабель; три сотни пехоты и сотню легкой конницы Понтус послал прямо в Тыкоцинский замок, он хотел на всякий случай иметь там собственный гарнизон.</w:t>
      </w:r>
    </w:p>
    <w:p>
      <w:pPr>
        <w:pStyle w:val="Normal"/>
        <w:rPr>
          <w:rFonts w:ascii="Times New Roman" w:hAnsi="Times New Roman" w:cs="Times New Roman"/>
        </w:rPr>
      </w:pPr>
      <w:r>
        <w:rPr>
          <w:rFonts w:cs="Times New Roman" w:ascii="Times New Roman" w:hAnsi="Times New Roman"/>
        </w:rPr>
        <w:t>Войска Хованского пропустили эти отряды, не оказав им никакого сопротивления, и в Тыкоцин шведы тоже прибыли благополучно, так как конфедератские хоругви были в ту пору еще разбросаны по всему Подляшью и только грабили радзивилловские поместья.</w:t>
      </w:r>
    </w:p>
    <w:p>
      <w:pPr>
        <w:pStyle w:val="Normal"/>
        <w:rPr>
          <w:rFonts w:ascii="Times New Roman" w:hAnsi="Times New Roman" w:cs="Times New Roman"/>
        </w:rPr>
      </w:pPr>
      <w:r>
        <w:rPr>
          <w:rFonts w:cs="Times New Roman" w:ascii="Times New Roman" w:hAnsi="Times New Roman"/>
        </w:rPr>
        <w:t>Все думали, что, дождавшись вожделенного подкрепления, князь тотчас двинется в поход; однако он все еще медлил. До него дошли вести о беспорядках в Подляшском воеводстве, об отсутствии единства у конфедератов и распрях между Котовским, Липницким и Якубом Кмици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дать им время, – говорил князь, – чтоб они друг дружке в волосы вцепились. Сами перегрызутся, и сгинет их сила без войны, а мы тем временем ударим на Хованского.</w:t>
      </w:r>
    </w:p>
    <w:p>
      <w:pPr>
        <w:pStyle w:val="Normal"/>
        <w:rPr>
          <w:rFonts w:ascii="Times New Roman" w:hAnsi="Times New Roman" w:cs="Times New Roman"/>
        </w:rPr>
      </w:pPr>
      <w:r>
        <w:rPr>
          <w:rFonts w:cs="Times New Roman" w:ascii="Times New Roman" w:hAnsi="Times New Roman"/>
        </w:rPr>
        <w:t>И вдруг стали приходить совсем иные вести: полковники не только не передрались друг с другом, но сосредоточили все свои силы под Белостоком. Князь терялся в догадках, что бы могла означать эта перемена. Наконец его слуха достигло имя полководца Заглобы. Дали знать ему и о том, что конфедераты построили укрепленный стан, что войско снабжено провиантом и Заглоба раздобыл в Белостоке пушки, что силы конфедератов растут и в ряды их вливаются охотники из других воеводств.</w:t>
      </w:r>
    </w:p>
    <w:p>
      <w:pPr>
        <w:pStyle w:val="Normal"/>
        <w:rPr>
          <w:rFonts w:ascii="Times New Roman" w:hAnsi="Times New Roman" w:cs="Times New Roman"/>
        </w:rPr>
      </w:pPr>
      <w:r>
        <w:rPr>
          <w:rFonts w:cs="Times New Roman" w:ascii="Times New Roman" w:hAnsi="Times New Roman"/>
        </w:rPr>
        <w:t>Такой гнев обуял князя Януша, что неустрашимый Ганхоф сутки не решался к нему приступиться.</w:t>
      </w:r>
    </w:p>
    <w:p>
      <w:pPr>
        <w:pStyle w:val="Normal"/>
        <w:rPr>
          <w:rFonts w:ascii="Times New Roman" w:hAnsi="Times New Roman" w:cs="Times New Roman"/>
        </w:rPr>
      </w:pPr>
      <w:r>
        <w:rPr>
          <w:rFonts w:cs="Times New Roman" w:ascii="Times New Roman" w:hAnsi="Times New Roman"/>
        </w:rPr>
        <w:t>Наконец хоругвям был дан приказ готовиться в поход. В течение дня в боевую готовность была приведена целая дивизия: один полк немецкой пехоты, два шотландской, один литовской; артиллерию вел Корф, Ганхоф принял начальство над конницей. Кроме драгун Харлампа и шведских рейтар была легкая хоругвь Невяровского и тяжелая княжеская хоругвь, в которой помощником ротмистра был Слизень. Это были большие силы, состоявшие из одних ветеранов. Во время первых войн с Хмельницким князь примерно с такими силами одержал победы, которые покрыли его имя бессмертною славой; с такими силами разбил он Полумесяц, Небабу</w:t>
      </w:r>
      <w:r>
        <w:rPr>
          <w:rStyle w:val="FootnoteAnchor"/>
          <w:rFonts w:cs="Times New Roman" w:ascii="Times New Roman" w:hAnsi="Times New Roman"/>
          <w:vertAlign w:val="superscript"/>
        </w:rPr>
        <w:footnoteReference w:id="164"/>
      </w:r>
      <w:r>
        <w:rPr>
          <w:rFonts w:cs="Times New Roman" w:ascii="Times New Roman" w:hAnsi="Times New Roman"/>
        </w:rPr>
        <w:t>, наголову разгромил под Лоевом многотысячное войско преславного Кречовского</w:t>
      </w:r>
      <w:r>
        <w:rPr>
          <w:rStyle w:val="FootnoteAnchor"/>
          <w:rFonts w:cs="Times New Roman" w:ascii="Times New Roman" w:hAnsi="Times New Roman"/>
          <w:vertAlign w:val="superscript"/>
        </w:rPr>
        <w:footnoteReference w:id="165"/>
      </w:r>
      <w:r>
        <w:rPr>
          <w:rFonts w:cs="Times New Roman" w:ascii="Times New Roman" w:hAnsi="Times New Roman"/>
        </w:rPr>
        <w:t>, вырезал всех жителей Мозыря и Турова, штурмом взял Киев и так прижал в степях Хмельницкого, что тот вынужден был искать спасения в переговорах.</w:t>
      </w:r>
    </w:p>
    <w:p>
      <w:pPr>
        <w:pStyle w:val="Normal"/>
        <w:rPr>
          <w:rFonts w:ascii="Times New Roman" w:hAnsi="Times New Roman" w:cs="Times New Roman"/>
        </w:rPr>
      </w:pPr>
      <w:r>
        <w:rPr>
          <w:rFonts w:cs="Times New Roman" w:ascii="Times New Roman" w:hAnsi="Times New Roman"/>
        </w:rPr>
        <w:t>Но, видно, закатывалась звезда могучего воителя, и злые предчувствия томили его душу. Он пытался заглянуть в будущее, но оно было темно. Двинется он в Подляшье, потопчет мятежников, велит шкуру содрать с ненавистного Заглобы – и что же? Что дальше? Какая перемена произойдет в его судьбе? Разве ударит он тогда на Хованского, отомстит за поражение под Цибиховом и увенчает главу новыми лаврами? Да, говорил себе князь, но и сам сомневался в этом, ибо уже распространился слух о том, что полчища московитов, опасаясь роста шведского могущества, собираются прекратить войну и, быть может, даже заключат союз с Яном Казимиром. Сапега еще учинял на московитов набеги, еще громил их, где мог, но в то же время вел уже с ними переговоры. Такие же намерения питал Госевский.</w:t>
      </w:r>
    </w:p>
    <w:p>
      <w:pPr>
        <w:pStyle w:val="Normal"/>
        <w:rPr>
          <w:rFonts w:ascii="Times New Roman" w:hAnsi="Times New Roman" w:cs="Times New Roman"/>
        </w:rPr>
      </w:pPr>
      <w:r>
        <w:rPr>
          <w:rFonts w:cs="Times New Roman" w:ascii="Times New Roman" w:hAnsi="Times New Roman"/>
        </w:rPr>
        <w:t>В случае ухода Хованского не станет для Радзивилла последнего поля, где бы он мог показать свою силу, а если Ян Казимир сумеет заключить союз с московитами и устремит на шведов своих нынешних врагов, тогда счастье может склониться на его сторону и изменить шведам, а тем самым и Радзивиллу.</w:t>
      </w:r>
    </w:p>
    <w:p>
      <w:pPr>
        <w:pStyle w:val="Normal"/>
        <w:rPr>
          <w:rFonts w:ascii="Times New Roman" w:hAnsi="Times New Roman" w:cs="Times New Roman"/>
        </w:rPr>
      </w:pPr>
      <w:r>
        <w:rPr>
          <w:rFonts w:cs="Times New Roman" w:ascii="Times New Roman" w:hAnsi="Times New Roman"/>
        </w:rPr>
        <w:t>Правда, из Коронной Польши доходили самые благоприятные вести. Успехи шведов превзошли все ожидания. Воеводства покорялись одно за другим; в Великой Польше шведы хозяйничали, как у себя дома, в Варшаве правил Радзеёвский; Малая Польша не оказывала сопротивления, с минуты на минуту должен был пасть Краков; король, покинутый войсками и шляхтой, утратив веру в свой народ, бежал в Силезию, и сам Карл Густав удивлялся той легкости, с какой он сокрушил державу, которая доныне в войнах со шведами всегда одерживала победы.</w:t>
      </w:r>
    </w:p>
    <w:p>
      <w:pPr>
        <w:pStyle w:val="Normal"/>
        <w:rPr>
          <w:rFonts w:ascii="Times New Roman" w:hAnsi="Times New Roman" w:cs="Times New Roman"/>
        </w:rPr>
      </w:pPr>
      <w:r>
        <w:rPr>
          <w:rFonts w:cs="Times New Roman" w:ascii="Times New Roman" w:hAnsi="Times New Roman"/>
        </w:rPr>
        <w:t>Но именно в этой легкости усматривал Радзивилл опасность для себя, ибо предвидел, что ослепленные успехами шведы не станут считаться с ним, не станут замечать его, тем более что он оказался вовсе не таким могущественным властелином Литвы, как думали все, в том числе и он сам.</w:t>
      </w:r>
    </w:p>
    <w:p>
      <w:pPr>
        <w:pStyle w:val="Normal"/>
        <w:rPr>
          <w:rFonts w:ascii="Times New Roman" w:hAnsi="Times New Roman" w:cs="Times New Roman"/>
        </w:rPr>
      </w:pPr>
      <w:r>
        <w:rPr>
          <w:rFonts w:cs="Times New Roman" w:ascii="Times New Roman" w:hAnsi="Times New Roman"/>
        </w:rPr>
        <w:t>Отдаст ли тогда ему шведский король Литву или хотя бы Белоруссию?! Не захочет ли кинуть восточный кусок Речи Посполитой вечно голодному соседу, чтобы развязать себе руки во всей остальной Польше?</w:t>
      </w:r>
    </w:p>
    <w:p>
      <w:pPr>
        <w:pStyle w:val="Normal"/>
        <w:rPr>
          <w:rFonts w:ascii="Times New Roman" w:hAnsi="Times New Roman" w:cs="Times New Roman"/>
        </w:rPr>
      </w:pPr>
      <w:r>
        <w:rPr>
          <w:rFonts w:cs="Times New Roman" w:ascii="Times New Roman" w:hAnsi="Times New Roman"/>
        </w:rPr>
        <w:t>Эти вопросы непрестанно терзали душу князя Януша. Дни и ночи томила его тревога. Он думал, что и Понтус де ла Гарди не посмел бы обходиться с ним с такой надменностью, почти пренебрежением, если бы не надеялся, что король одобрит его, или, что еще горше, не имел на то прямых указаний.</w:t>
      </w:r>
    </w:p>
    <w:p>
      <w:pPr>
        <w:pStyle w:val="Normal"/>
        <w:rPr>
          <w:rFonts w:ascii="Times New Roman" w:hAnsi="Times New Roman" w:cs="Times New Roman"/>
        </w:rPr>
      </w:pPr>
      <w:r>
        <w:rPr>
          <w:rFonts w:cs="Times New Roman" w:ascii="Times New Roman" w:hAnsi="Times New Roman"/>
        </w:rPr>
        <w:t>«Покуда я стою во главе нескольких тысяч солдат, – думал Радзивилл, – они еще будут со мною считаться, но что будет, когда иссякнут деньги и разбегутся наемные полки?»</w:t>
      </w:r>
    </w:p>
    <w:p>
      <w:pPr>
        <w:pStyle w:val="Normal"/>
        <w:rPr>
          <w:rFonts w:ascii="Times New Roman" w:hAnsi="Times New Roman" w:cs="Times New Roman"/>
        </w:rPr>
      </w:pPr>
      <w:r>
        <w:rPr>
          <w:rFonts w:cs="Times New Roman" w:ascii="Times New Roman" w:hAnsi="Times New Roman"/>
        </w:rPr>
        <w:t>А тут, как нарочно, не поступали доходы с огромных поместий; большая часть их, рассеянная по всей Литве и дальше на юг, до самого киевского Полесья, лежала в развалинах, подляшские поместья были вконец разорены конфедератами.</w:t>
      </w:r>
    </w:p>
    <w:p>
      <w:pPr>
        <w:pStyle w:val="Normal"/>
        <w:rPr>
          <w:rFonts w:ascii="Times New Roman" w:hAnsi="Times New Roman" w:cs="Times New Roman"/>
        </w:rPr>
      </w:pPr>
      <w:r>
        <w:rPr>
          <w:rFonts w:cs="Times New Roman" w:ascii="Times New Roman" w:hAnsi="Times New Roman"/>
        </w:rPr>
        <w:t>Минутами князю казалось, что он стоит на краю пропасти. После всех трудов и козней одно лишь могло остаться ему – имя изменника, и ничего больше.</w:t>
      </w:r>
    </w:p>
    <w:p>
      <w:pPr>
        <w:pStyle w:val="Normal"/>
        <w:rPr>
          <w:rFonts w:ascii="Times New Roman" w:hAnsi="Times New Roman" w:cs="Times New Roman"/>
        </w:rPr>
      </w:pPr>
      <w:r>
        <w:rPr>
          <w:rFonts w:cs="Times New Roman" w:ascii="Times New Roman" w:hAnsi="Times New Roman"/>
        </w:rPr>
        <w:t>Страшил его и другой призрак – призрак смерти. Почти каждую ночь являлся он у полога его ложа и манил рукою, будто хотел сказать: идем во тьму, на тот берег неведомой реки!</w:t>
      </w:r>
    </w:p>
    <w:p>
      <w:pPr>
        <w:pStyle w:val="Normal"/>
        <w:rPr>
          <w:rFonts w:ascii="Times New Roman" w:hAnsi="Times New Roman" w:cs="Times New Roman"/>
        </w:rPr>
      </w:pPr>
      <w:r>
        <w:rPr>
          <w:rFonts w:cs="Times New Roman" w:ascii="Times New Roman" w:hAnsi="Times New Roman"/>
        </w:rPr>
        <w:t>Если бы он стоял на вершине славы, если бы мог хоть на день один, хоть на час один возложить на свою главу вожделенную корону, неустрашимым оком взирал бы он на ужасное, немое виденье. Но умереть и оставить по себе бесславие, презрение людей – это гордому, как сам сатана, властелину казалось адом на земле.</w:t>
      </w:r>
    </w:p>
    <w:p>
      <w:pPr>
        <w:pStyle w:val="Normal"/>
        <w:rPr>
          <w:rFonts w:ascii="Times New Roman" w:hAnsi="Times New Roman" w:cs="Times New Roman"/>
        </w:rPr>
      </w:pPr>
      <w:r>
        <w:rPr>
          <w:rFonts w:cs="Times New Roman" w:ascii="Times New Roman" w:hAnsi="Times New Roman"/>
        </w:rPr>
        <w:t>Не однажды, когда он оставался один или со своим астрологом, которому слепо верил, он сжимал виски и повторял сдавл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ит, горит душа моя, горит!</w:t>
      </w:r>
    </w:p>
    <w:p>
      <w:pPr>
        <w:pStyle w:val="Normal"/>
        <w:rPr>
          <w:rFonts w:ascii="Times New Roman" w:hAnsi="Times New Roman" w:cs="Times New Roman"/>
        </w:rPr>
      </w:pPr>
      <w:r>
        <w:rPr>
          <w:rFonts w:cs="Times New Roman" w:ascii="Times New Roman" w:hAnsi="Times New Roman"/>
        </w:rPr>
        <w:t>Вот как собирался князь в поход на Подляшье, когда накануне выступления ему дали знать, что князь Богуслав выехал из Таурогов.</w:t>
      </w:r>
    </w:p>
    <w:p>
      <w:pPr>
        <w:pStyle w:val="Normal"/>
        <w:rPr>
          <w:rFonts w:ascii="Times New Roman" w:hAnsi="Times New Roman" w:cs="Times New Roman"/>
        </w:rPr>
      </w:pPr>
      <w:r>
        <w:rPr>
          <w:rFonts w:cs="Times New Roman" w:ascii="Times New Roman" w:hAnsi="Times New Roman"/>
        </w:rPr>
        <w:t>От одной этой вести воспрянул Радзивилл, еще не видя брата, ибо князь Богуслав вез с собою молодость, слепую веру в будущее. В нем должна была возродиться биржанская линия, только для него одного трудился теперь князь Януш.</w:t>
      </w:r>
    </w:p>
    <w:p>
      <w:pPr>
        <w:pStyle w:val="Normal"/>
        <w:rPr>
          <w:rFonts w:ascii="Times New Roman" w:hAnsi="Times New Roman" w:cs="Times New Roman"/>
        </w:rPr>
      </w:pPr>
      <w:r>
        <w:rPr>
          <w:rFonts w:cs="Times New Roman" w:ascii="Times New Roman" w:hAnsi="Times New Roman"/>
        </w:rPr>
        <w:t>Узнав, что брат приближается к Кейданам, князь непременно хотел выехать ему навстречу; но брат был моложе его, и такая встреча была бы нарушением этикета; князь послал только за Богуславом раззолоченную карету и целую хоругвь Немяровского для сопровождения, а с вала, насыпанного Кмицицем, и из самого замка приказал палить из мортир, как навстречу прибывающему королю.</w:t>
      </w:r>
    </w:p>
    <w:p>
      <w:pPr>
        <w:pStyle w:val="Normal"/>
        <w:rPr>
          <w:rFonts w:ascii="Times New Roman" w:hAnsi="Times New Roman" w:cs="Times New Roman"/>
        </w:rPr>
      </w:pPr>
      <w:r>
        <w:rPr>
          <w:rFonts w:cs="Times New Roman" w:ascii="Times New Roman" w:hAnsi="Times New Roman"/>
        </w:rPr>
        <w:t>Когда после приветственной церемонии братья наконец остались одни, Януш заключил Богуслава в объятия, повторяя взволнова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ость моя воротилась сейчас ко мне! И здоровье воротилось!</w:t>
      </w:r>
    </w:p>
    <w:p>
      <w:pPr>
        <w:pStyle w:val="Normal"/>
        <w:rPr>
          <w:rFonts w:ascii="Times New Roman" w:hAnsi="Times New Roman" w:cs="Times New Roman"/>
        </w:rPr>
      </w:pPr>
      <w:r>
        <w:rPr>
          <w:rFonts w:cs="Times New Roman" w:ascii="Times New Roman" w:hAnsi="Times New Roman"/>
        </w:rPr>
        <w:t>Но князь Богуслав пристально поглядел на брата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князь, что с т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м друг дружку величать, коль скоро нас никто не слышит! Что со мною? Болезнь меня точит, покуда не свалит совсем, как трухлявое дерево. Но довольно об этом! Как там супруга моя и Мары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из Таурогов уехали в Тильзит. Обе здоровы, а Marie как розовый бутон. Дивная это будет роза, когда расцветет. Ma foi! Красивей ножки нет ни у кого на свете, косы до п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хороша она тебе показалась? Вот и отлично! Это бог тебя надоумил заглянуть сюда. Легче у меня на душе, когда я вижу тебя! Но что ты мне привез de publicis? Как курфюр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что он заключил союз с прусскими город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и ему не очень доверяют. Гданск не хотел впустить его гарнизон. Нюх у немцев хоро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знаю. А ты не писал ему? Что он о нас ду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с? – рассеянно повторил князь Богуслав.</w:t>
      </w:r>
    </w:p>
    <w:p>
      <w:pPr>
        <w:pStyle w:val="Normal"/>
        <w:rPr>
          <w:rFonts w:ascii="Times New Roman" w:hAnsi="Times New Roman" w:cs="Times New Roman"/>
        </w:rPr>
      </w:pPr>
      <w:r>
        <w:rPr>
          <w:rFonts w:cs="Times New Roman" w:ascii="Times New Roman" w:hAnsi="Times New Roman"/>
        </w:rPr>
        <w:t>И стал озираться по покою, затем встал; князь Януш подумал, не ищет ли он чего-нибудь, но Богуслав подбежал к зеркалу, стоявшему в углу, и, откинув его, стал ощупывать пальцем правой руки вс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жа у меня в дороге немного обветрилась, – сказал он наконец. – Ничего, до утра пройдет… Что думает о нас курфюрст? Да ничего!.. Писал мне, что о нас не за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не за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у меня с собой, я тебе его покажу. Пишет, если что случится, он о нас не забудет. И я ему верю, ведь это к его же выгоде. Речь Посполитая ему так же нужна, как мне старый парик, он бы охотно отдал ее шведам, когда бы мог заполучить Пруссию; но могущество шведов его уже тревожит, и на будущее он хотел бы иметь готового союзника, и он будет его иметь, коль ты воссядешь на литовский т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бы так оно было! Не для себя я жажду этого т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начала, пожалуй, не удастся выторговать всю Литву, но хоть изрядный кус с Белоруссией и Жмуд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шв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веды тоже будут рады отгородиться нами от вост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альзам вливаешь мне в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льзам! Ах да! Какой-то колдун в Таурогах хотел продать мне бальзам, он уверял, что кто этим бальзамом помажется, того ни сабля не берет, ни шпага, ни копье. Я тут же велел смазать его и ткнуть копьем, представь, драбант проткнул его насквозь!</w:t>
      </w:r>
    </w:p>
    <w:p>
      <w:pPr>
        <w:pStyle w:val="Normal"/>
        <w:rPr>
          <w:rFonts w:ascii="Times New Roman" w:hAnsi="Times New Roman" w:cs="Times New Roman"/>
        </w:rPr>
      </w:pPr>
      <w:r>
        <w:rPr>
          <w:rFonts w:cs="Times New Roman" w:ascii="Times New Roman" w:hAnsi="Times New Roman"/>
        </w:rPr>
        <w:t>Князь Богуслав рассмеялся, обнажив белые, как слоновая кость, зубы. Но не по душе были Янушу эти речи, и он снова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лал письма шведскому королю и многим нашим вельможам, – сказал он. – Кмициц и тебе должен был вручить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Ведь я отчасти и по этому делу приехал. Что ты думаешь о Кмиц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ячая, шальная голова, опасный человек, не терпит никакой узды, но это один из тех немногих, кто верно нам слу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как верно! – прервал его Богуслав. – Меня чуть не отправил к праот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встревожился Яну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что стоит растравить в тебе желчь, и у тебя тотчас начинается удушье. Обещай же, что выслушаешь меня спокойно и терпеливо, и я расскажу тебе кое-что о твоем Кмицице. Ты тогда его лучше у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Буду терпелив, рассказы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чудом ушел я от этого исчадия ада… – начал князь Богуслав.</w:t>
      </w:r>
    </w:p>
    <w:p>
      <w:pPr>
        <w:pStyle w:val="Normal"/>
        <w:rPr>
          <w:rFonts w:ascii="Times New Roman" w:hAnsi="Times New Roman" w:cs="Times New Roman"/>
        </w:rPr>
      </w:pPr>
      <w:r>
        <w:rPr>
          <w:rFonts w:cs="Times New Roman" w:ascii="Times New Roman" w:hAnsi="Times New Roman"/>
        </w:rPr>
        <w:t>И стал рассказывать обо всем, что произошло в Пильвишках.</w:t>
      </w:r>
    </w:p>
    <w:p>
      <w:pPr>
        <w:pStyle w:val="Normal"/>
        <w:rPr>
          <w:rFonts w:ascii="Times New Roman" w:hAnsi="Times New Roman" w:cs="Times New Roman"/>
        </w:rPr>
      </w:pPr>
      <w:r>
        <w:rPr>
          <w:rFonts w:cs="Times New Roman" w:ascii="Times New Roman" w:hAnsi="Times New Roman"/>
        </w:rPr>
        <w:t>Не меньшим чудом было то, что у князя Януша не началось удушье; казалось, его тут же хватит удар. Он весь трясся, скрежетал зубами, закрывал руками глаза, наконец хриплым голосом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Ладно же! Он только забыл, что его девка в моих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возьми себя в руки и слушай дальше, – остановил его Богуслав. – Я расчелся с ним по-кавалерски и не занес этого подвига в семейную хронику и хвастаться им не стану лишь по той причине, что мне стыдно. Подумать только, сам Мазарини говорил, что в интриге и коварстве равного мне нет даже при французском дворе, а я, как ребенок, дал обвести себя этому грубияну. Ну довольно об этом! Я сперва думал, что убил этого твоего Кмицица, а нынче знаю, что он все-таки отлеж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ое! Мы отыщем его! Откопаем! Из-под земли добудем! А покуда я нанесу ему такой удар, что будет побольнее, чем если бы с живого велели шкуру сод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го удара ты ему не нанесешь, только повредишь своему здоровью. Послушай! По дороге сюда приметил я простолюдина верхом на пегой лошади, он все держался поблизости от моей коляски. Я и приметил его по этой пегой лошади и в конце концов велел подозвать к себе. «Куда едешь?» – «В Кейданы». – « Что везешь?» – «Письмо князю воеводе». Я велел дать мне письмо, а так как тайн между нами нет, прочитал его. Вот оно!</w:t>
      </w:r>
    </w:p>
    <w:p>
      <w:pPr>
        <w:pStyle w:val="Normal"/>
        <w:rPr>
          <w:rFonts w:ascii="Times New Roman" w:hAnsi="Times New Roman" w:cs="Times New Roman"/>
        </w:rPr>
      </w:pPr>
      <w:r>
        <w:rPr>
          <w:rFonts w:cs="Times New Roman" w:ascii="Times New Roman" w:hAnsi="Times New Roman"/>
        </w:rPr>
        <w:t>С этими словами он протянул князю Янушу то самое письмо Кмицица, которое тот писал в лесу, когда собирался с Кемличами в путь.</w:t>
      </w:r>
    </w:p>
    <w:p>
      <w:pPr>
        <w:pStyle w:val="Normal"/>
        <w:rPr>
          <w:rFonts w:ascii="Times New Roman" w:hAnsi="Times New Roman" w:cs="Times New Roman"/>
        </w:rPr>
      </w:pPr>
      <w:r>
        <w:rPr>
          <w:rFonts w:cs="Times New Roman" w:ascii="Times New Roman" w:hAnsi="Times New Roman"/>
        </w:rPr>
        <w:t>Князь пробежал глазами письмо, комкая его в я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все правда, все правда! – вскричал он наконец. – У него мои письма, которые не только могут навлечь на нас подозрения шведского короля, но и смертельно оскорбить его!..</w:t>
      </w:r>
    </w:p>
    <w:p>
      <w:pPr>
        <w:pStyle w:val="Normal"/>
        <w:rPr>
          <w:rFonts w:ascii="Times New Roman" w:hAnsi="Times New Roman" w:cs="Times New Roman"/>
        </w:rPr>
      </w:pPr>
      <w:r>
        <w:rPr>
          <w:rFonts w:cs="Times New Roman" w:ascii="Times New Roman" w:hAnsi="Times New Roman"/>
        </w:rPr>
        <w:t>Тут у князя поднялась икота и начался, как и следовало ожидать, приступ. Широко раскрытым ртом он жадно ловил воздух, руки рвали у горла одежду. Богуслав хлопнул в ладоши, вбежали 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те князю, – приказал он, – а когда отдышится, попросите ко мне в покои, я покуда немного отдохну.</w:t>
      </w:r>
    </w:p>
    <w:p>
      <w:pPr>
        <w:pStyle w:val="Normal"/>
        <w:rPr>
          <w:rFonts w:ascii="Times New Roman" w:hAnsi="Times New Roman" w:cs="Times New Roman"/>
        </w:rPr>
      </w:pPr>
      <w:r>
        <w:rPr>
          <w:rFonts w:cs="Times New Roman" w:ascii="Times New Roman" w:hAnsi="Times New Roman"/>
        </w:rPr>
        <w:t>И вышел вон.</w:t>
      </w:r>
    </w:p>
    <w:p>
      <w:pPr>
        <w:pStyle w:val="Normal"/>
        <w:rPr>
          <w:rFonts w:ascii="Times New Roman" w:hAnsi="Times New Roman" w:cs="Times New Roman"/>
        </w:rPr>
      </w:pPr>
      <w:r>
        <w:rPr>
          <w:rFonts w:cs="Times New Roman" w:ascii="Times New Roman" w:hAnsi="Times New Roman"/>
        </w:rPr>
        <w:t>Спустя два часа князь Януш с налившимися кровью глазами, припухшими веками и синим лицом постучался к Богуславу. Богуслав принял его в постели; лицо его было смазано миндальным молоком для придания коже мягкости и блеска. Без парика, без румян и сурьмы он выглядел гораздо старше; но князь Януш не обратил на это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удил я, – начал он разговор, – что не может Кмициц предать эти письма гласности, – ведь тем самым он подписал бы смертный приговор своей девке. Он прекрасно понимает, что только этим держит меня в руках, но и я не могу отомстить ему, и так бешусь, словно разъяренный пес сидит у меня в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однако же, непременно добыть эти письма! – заметил Богусл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quo modo?</w:t>
      </w:r>
      <w:r>
        <w:rPr>
          <w:rStyle w:val="FootnoteAnchor"/>
          <w:rFonts w:cs="Times New Roman" w:ascii="Times New Roman" w:hAnsi="Times New Roman"/>
          <w:vertAlign w:val="superscript"/>
        </w:rPr>
        <w:footnoteReference w:id="166"/>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вкого человека надо подослать к Кмицицу; пусть отправится к нему, пусть войдет в доверие и при первом же удобном случае выкрадет письма, а самого пырнет ножом. Посулить за это надо большую нагр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возьмется за так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это в Париже или даже в Германии, я бы в тот же день нашел сотню охотников, но в этой стране, пожалуй, не достать и такого тов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слать надо своего человека, чужеземца он будет опас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редоставь это дело мне, я, может, найду кого-нибудь в Прус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захватил бы он его живьем да отдал мне в руки! Я бы за все зараз отплатил. Говорю тебе, в своей дерзости этот человек переступил всякие границы. Я и услал его потому, что он мною играл, как хотел, по всяким пустякам, как кошка, на меня бросался, во всем навязывал свою волю. Сто раз готов был сорваться у меня с губ приказ расстрелять его. Но не мог я, не 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он и впрямь сродни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шкам он и впрямь сродни, а стало быть, и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щий дьявол и очень опасный вр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а ты бы мог приказать ему поехать в Царьград и столкнуть с трона султана или шведскому королю бороду оторвать и привезти ее в Кейданы! Что он тут вытворял во время во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сему видно. А мстить он нам поклялся до последнего вздоха. По счастью, я дал ему хороший урок, показал, что одолеть нас дело нелегкое. Сознайся, по-радзивилловски я расправился с ним. Когда бы таким подвигом мог похвастаться какой-нибудь французский кавалер, он бы врал об этом с утра до ночи, разве что во сне молчал бы, за обедом да за поцелуями. Уж они, если сойдутся, врут наперебой, так что солнцу и то стыдно на них гля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что ты его поборол, но лучше, если бы ничего это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лучше бы ты прислужников выбирал себе поосторожней, чтоб не ломали они радзивилловских к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письма! Эти письма!</w:t>
      </w:r>
    </w:p>
    <w:p>
      <w:pPr>
        <w:pStyle w:val="Normal"/>
        <w:rPr>
          <w:rFonts w:ascii="Times New Roman" w:hAnsi="Times New Roman" w:cs="Times New Roman"/>
        </w:rPr>
      </w:pPr>
      <w:r>
        <w:rPr>
          <w:rFonts w:cs="Times New Roman" w:ascii="Times New Roman" w:hAnsi="Times New Roman"/>
        </w:rPr>
        <w:t>Братья на минуту умолкли; первым прервал молчание Богусл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дев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на Биллевич, ловч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ловчанка, что шляхтянка из застянка – одна цена. Ты заметил, что мне рифму подобрать все равно, что другому плюнуть. Да я не про то спрашиваю, а хороша ли она с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девок не гляжу, но только и польская королева не постыдилась бы такой крас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ьская королева? Мария Людвика? Во времена Сен-Марса</w:t>
      </w:r>
      <w:r>
        <w:rPr>
          <w:rStyle w:val="FootnoteAnchor"/>
          <w:rFonts w:cs="Times New Roman" w:ascii="Times New Roman" w:hAnsi="Times New Roman"/>
          <w:vertAlign w:val="superscript"/>
        </w:rPr>
        <w:footnoteReference w:id="167"/>
      </w:r>
      <w:r>
        <w:rPr>
          <w:rFonts w:cs="Times New Roman" w:ascii="Times New Roman" w:hAnsi="Times New Roman"/>
        </w:rPr>
        <w:t xml:space="preserve"> она, может, и была хороша собой, но сейчас собаки воют при виде этой бабы. Коль и твоя панна Биллевич такая красотка, прибереги ее для себя. Но коль она и впрямь прелестна, отдай мне ее, я увезу ее в Тауроги, и мы там вместе обдумаем, как отомстить Кмицицу.</w:t>
      </w:r>
    </w:p>
    <w:p>
      <w:pPr>
        <w:pStyle w:val="Normal"/>
        <w:rPr>
          <w:rFonts w:ascii="Times New Roman" w:hAnsi="Times New Roman" w:cs="Times New Roman"/>
        </w:rPr>
      </w:pPr>
      <w:r>
        <w:rPr>
          <w:rFonts w:cs="Times New Roman" w:ascii="Times New Roman" w:hAnsi="Times New Roman"/>
        </w:rPr>
        <w:t>Януш на минуту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ам я тебе ее, – сказал он наконец. – Ты силой ее приневолишь, а тогда Кмициц предаст огласке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то прибегну к силе против вашей прелестницы? Не хвалясь, скажу, не с такими доводилось иметь дело, и ни одной я не неволил. Один только раз во Фландрии… Глупая девка была, золотых дел мастера дочка. Пришла потом испанская пехота, им все дело и припис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этой девки не знаешь. Она из хорошего дома, ходячая добродетель, монашенка, можн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м мы толк и в монашенках.</w:t>
      </w:r>
    </w:p>
    <w:p>
      <w:pPr>
        <w:pStyle w:val="Normal"/>
        <w:rPr/>
      </w:pPr>
      <w:r>
        <w:rPr>
          <w:rFonts w:cs="Times New Roman" w:ascii="Times New Roman" w:hAnsi="Times New Roman"/>
        </w:rPr>
        <w:t>– </w:t>
      </w:r>
      <w:r>
        <w:rPr>
          <w:rFonts w:cs="Times New Roman" w:ascii="Times New Roman" w:hAnsi="Times New Roman"/>
        </w:rPr>
        <w:t>И к тому же ненавидит она нас, ибо hic mulier</w:t>
      </w:r>
      <w:r>
        <w:rPr>
          <w:rStyle w:val="FootnoteAnchor"/>
          <w:rFonts w:cs="Times New Roman" w:ascii="Times New Roman" w:hAnsi="Times New Roman"/>
          <w:vertAlign w:val="superscript"/>
        </w:rPr>
        <w:footnoteReference w:id="168"/>
      </w:r>
      <w:r>
        <w:rPr>
          <w:rFonts w:cs="Times New Roman" w:ascii="Times New Roman" w:hAnsi="Times New Roman"/>
        </w:rPr>
        <w:t>, патриотка. Она и Кмицица сбила с пути. Немного таких жен найдется у нас, мужской у нее ум, она ярая приверженка Яна Кази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ы умножим число его защит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Кмициц предаст гласности письма. Беречь я должен ее, как зеницу ока… до поры до времени. Потом отдам ее тебе или твоим драгунам, – мне все ед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тебе слово кавалера, что не стану брать ее силой, а слово, которое я даю в приватном деле, я всегда свято держу. В политике – это дело другое. Стыдно было бы мне, когда б я сам не мог с нею сла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адишь.</w:t>
      </w:r>
    </w:p>
    <w:p>
      <w:pPr>
        <w:pStyle w:val="Normal"/>
        <w:rPr/>
      </w:pPr>
      <w:r>
        <w:rPr>
          <w:rFonts w:cs="Times New Roman" w:ascii="Times New Roman" w:hAnsi="Times New Roman"/>
        </w:rPr>
        <w:t>– </w:t>
      </w:r>
      <w:r>
        <w:rPr>
          <w:rFonts w:cs="Times New Roman" w:ascii="Times New Roman" w:hAnsi="Times New Roman"/>
        </w:rPr>
        <w:t>Ну, в крайнем случае даст она мне пощечину, от женщины это не бесчестье. Ты вот в Подляшье уходишь, что будешь с нею делать? С собой ведь не возьмешь и здесь не оставишь, сюда шведы придут, а надо, чтобы comme otage</w:t>
      </w:r>
      <w:r>
        <w:rPr>
          <w:rStyle w:val="FootnoteAnchor"/>
          <w:rFonts w:cs="Times New Roman" w:ascii="Times New Roman" w:hAnsi="Times New Roman"/>
          <w:vertAlign w:val="superscript"/>
        </w:rPr>
        <w:footnoteReference w:id="169"/>
      </w:r>
      <w:r>
        <w:rPr>
          <w:rFonts w:cs="Times New Roman" w:ascii="Times New Roman" w:hAnsi="Times New Roman"/>
        </w:rPr>
        <w:t xml:space="preserve"> девка в наших руках оставалась. Ну не лучше ли будет, если я возьму ее в Тауроги, а к Кмицицу не разбойника пошлю, а гонца с письмом, в котором напишу: отдай письма, отдам тебе де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воскликнул князь Януш. – Это хорошее сре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ль отдам ему ее не совсем такую, какую взял, – продолжал Богуслав, – то и мести будет начало полож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дал слово, что не станешь насильн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 и еще раз повторяю, стыдно было бы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тебе придется взять с собой и ее дядю, россиенского мечника, он здесь у меня с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елаю. Шляхтич, наверно, по-вашему обыкновению, носит в сапогах подстилки из соломы, а я этого не терп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 она не захочет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ы еще посмотрим. Позови их сегодня на ужин, чтобы я мог поглядеть и решить, стоит ли попробовать ее на зубок, а тем временем я подумаю, как покорить ее сердце. Только не говори ты ей, ради Христа, о том, что сделал Кмициц, а то это возвысит его в ее глазах, и она останется верна ему. А за ужином, что бы я ни говорил, ни в чем мне не противоречь. Увидишь, как стану я ее покорять, вспомнишь свои молодые годы.</w:t>
      </w:r>
    </w:p>
    <w:p>
      <w:pPr>
        <w:pStyle w:val="Normal"/>
        <w:rPr>
          <w:rFonts w:ascii="Times New Roman" w:hAnsi="Times New Roman" w:cs="Times New Roman"/>
        </w:rPr>
      </w:pPr>
      <w:r>
        <w:rPr>
          <w:rFonts w:cs="Times New Roman" w:ascii="Times New Roman" w:hAnsi="Times New Roman"/>
        </w:rPr>
        <w:t>Князь Януш махнул рукой и вышел, а князь Богуслав подложил руки под голову и стал придумывать средства, как покорить сердце девушк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оме россиенского мечника с Оленькой на ужин позвали высших кейданских офицеров и кое-кого из придворных князя Богуслава. Сам он явился такой нарядный и такой красивый, что глаз не отведешь. Парик его был преискусно завит в волнистые букли, лицо нежностью и цветом было подобно кипени и розе, усы – чистому шелку, глаза – звездам. Он был весь в черном; разрезные рукава черного кафтана, сшитого из бархатных и матерчатых полос, были застегнуты по руке до плеч. Широкий отложной ворот из прелестнейших брабантских кружев, которым цены не было, обрамлял его шею, кисть украшали такие же манжеты. Золотая цепь ниспадала на грудь, а переброшенная через правое плечо на левый бок шпажная перевязь голландской кожи была вся осыпана брильянтами и переливалась, словно полоса солнечного блеска. Так же сверкала осыпанная брильянтами рукоять шпаги, а в бантах башмаков играли два самых крупных брильянта, величиною с лесной орех. Надменен осанкою, столь же благороден, сколь и прекрасен был с виду князь Богуслав.</w:t>
      </w:r>
    </w:p>
    <w:p>
      <w:pPr>
        <w:pStyle w:val="Normal"/>
        <w:rPr>
          <w:rFonts w:ascii="Times New Roman" w:hAnsi="Times New Roman" w:cs="Times New Roman"/>
        </w:rPr>
      </w:pPr>
      <w:r>
        <w:rPr>
          <w:rFonts w:cs="Times New Roman" w:ascii="Times New Roman" w:hAnsi="Times New Roman"/>
        </w:rPr>
        <w:t>В одной руке он сжимал кружевной платок, другою придерживал шляпу, надетую по тогдашней моде на рукоять шпаги и украшенную черными завитыми страусовыми перьями непомерной длины.</w:t>
      </w:r>
    </w:p>
    <w:p>
      <w:pPr>
        <w:pStyle w:val="Normal"/>
        <w:rPr>
          <w:rFonts w:ascii="Times New Roman" w:hAnsi="Times New Roman" w:cs="Times New Roman"/>
        </w:rPr>
      </w:pPr>
      <w:r>
        <w:rPr>
          <w:rFonts w:cs="Times New Roman" w:ascii="Times New Roman" w:hAnsi="Times New Roman"/>
        </w:rPr>
        <w:t>Все, не исключая князя Януша, смотрели на него с восторгом и восхищением. Князь воевода вспомнил свои молодые годы, когда он при французском дворе вот так же подавлял всех красотой и богатством. Далекие были это годы, но гетману казалось, что теперь он снова возродился в блистательном кавалере, носившем то же имя, что и он.</w:t>
      </w:r>
    </w:p>
    <w:p>
      <w:pPr>
        <w:pStyle w:val="Normal"/>
        <w:rPr>
          <w:rFonts w:ascii="Times New Roman" w:hAnsi="Times New Roman" w:cs="Times New Roman"/>
        </w:rPr>
      </w:pPr>
      <w:r>
        <w:rPr>
          <w:rFonts w:cs="Times New Roman" w:ascii="Times New Roman" w:hAnsi="Times New Roman"/>
        </w:rPr>
        <w:t>Развеселился князь Януш и, проходя мимо, коснулся указательным пальцем груди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овно месяц ясный, – сказал он. – Уж не для панны Биллевич так наря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яц всюду проникнет, – хвастливо ответил Богуслав.</w:t>
      </w:r>
    </w:p>
    <w:p>
      <w:pPr>
        <w:pStyle w:val="Normal"/>
        <w:rPr>
          <w:rFonts w:ascii="Times New Roman" w:hAnsi="Times New Roman" w:cs="Times New Roman"/>
        </w:rPr>
      </w:pPr>
      <w:r>
        <w:rPr>
          <w:rFonts w:cs="Times New Roman" w:ascii="Times New Roman" w:hAnsi="Times New Roman"/>
        </w:rPr>
        <w:t>И продолжал разговор с Ганхофом, около которого, быть может не без умысла, остановился, чтобы показаться еще краше: Ганхоф был на редкость безобразен, лицо у него было темное, рябое, нос ястребиный, усы торчком; ангелом тьмы казался он, а Богуслав рядом с ним ангелом света.</w:t>
      </w:r>
    </w:p>
    <w:p>
      <w:pPr>
        <w:pStyle w:val="Normal"/>
        <w:rPr>
          <w:rFonts w:ascii="Times New Roman" w:hAnsi="Times New Roman" w:cs="Times New Roman"/>
        </w:rPr>
      </w:pPr>
      <w:r>
        <w:rPr>
          <w:rFonts w:cs="Times New Roman" w:ascii="Times New Roman" w:hAnsi="Times New Roman"/>
        </w:rPr>
        <w:t>Но вот вошли дамы: пани Корф и Оленька. Богуслав бросил на Оленьку быстрый взгляд и, небрежно поклонившись пани Корф, готов уже был прижать пальцы к губам, чтобы по кавалерской моде послать девушке воздушный поцелуй; но, заметив гордую, величественную и тонкую ее красоту, мгновенно переменил тактику. Правой рукой он схватил свою шляпу и, приблизясь к девушке, поклонился так низко, что согнулся почти кольцом, букли парика упали по обе стороны плеч, шпага вытянулась вдоль, а он все стоял так, нарочно метя пол перьями шляпы в знак почтительного восхищения. Более изысканного поклона он не мог бы отвесить самой французской королеве. Оленька, которая знала об его приезде, сразу догадалась, кто стоит перед нею, и, прихватив кончиками пальцев платье, сделала такой же глубокий реверанс.</w:t>
      </w:r>
    </w:p>
    <w:p>
      <w:pPr>
        <w:pStyle w:val="Normal"/>
        <w:rPr/>
      </w:pPr>
      <w:r>
        <w:rPr>
          <w:rFonts w:cs="Times New Roman" w:ascii="Times New Roman" w:hAnsi="Times New Roman"/>
        </w:rPr>
        <w:t>Все пришли в восторг, в одном этом поклоне увидев всю красоту и изысканность манер обоих, не очень знакомую Кейданам, так как княгиня Радзивилл, будучи валашкой</w:t>
      </w:r>
      <w:r>
        <w:rPr>
          <w:rStyle w:val="FootnoteAnchor"/>
          <w:rFonts w:cs="Times New Roman" w:ascii="Times New Roman" w:hAnsi="Times New Roman"/>
          <w:vertAlign w:val="superscript"/>
        </w:rPr>
        <w:footnoteReference w:id="170"/>
      </w:r>
      <w:r>
        <w:rPr>
          <w:rFonts w:cs="Times New Roman" w:ascii="Times New Roman" w:hAnsi="Times New Roman"/>
        </w:rPr>
        <w:t>, больше любила восточную пышность, нежели изысканность, а княжна была еще маленькой девочкой.</w:t>
      </w:r>
    </w:p>
    <w:p>
      <w:pPr>
        <w:pStyle w:val="Normal"/>
        <w:rPr>
          <w:rFonts w:ascii="Times New Roman" w:hAnsi="Times New Roman" w:cs="Times New Roman"/>
        </w:rPr>
      </w:pPr>
      <w:r>
        <w:rPr>
          <w:rFonts w:cs="Times New Roman" w:ascii="Times New Roman" w:hAnsi="Times New Roman"/>
        </w:rPr>
        <w:t>Но тут Богуслав поднял голову, легким движением откинул на спину букли парика и, усиленно шаркая ногами, поспешил к Оленьке; бросив пажу свою шляпу, он в ту же минуту подал девушке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зам своим не верю… Уж не сон ли это? – говорил он, ведя ее к столу. – Скажи, прелестная богиня, каким чудом сошла ты с Олимпа к нам, в Кейд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не богиня я, простая шляхтянка, – ответила Оленька, – но не так уж проста, чтобы не увидеть в твоих речах, ясновельможный князь, не более как обыкновенную учт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я самым учтивым кавалером, твое зеркало скажет тебе больше, чем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ет не больше, но прямей, – ответила она и сложила, по тогдашней моде, губы сердеч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хоть одно в этом покое, я бы тотчас подвел тебя к нему! А покуда загляни мне в глаза, посмотрись, и ты увидишь, искренен ли их восторг!</w:t>
      </w:r>
    </w:p>
    <w:p>
      <w:pPr>
        <w:pStyle w:val="Normal"/>
        <w:rPr>
          <w:rFonts w:ascii="Times New Roman" w:hAnsi="Times New Roman" w:cs="Times New Roman"/>
        </w:rPr>
      </w:pPr>
      <w:r>
        <w:rPr>
          <w:rFonts w:cs="Times New Roman" w:ascii="Times New Roman" w:hAnsi="Times New Roman"/>
        </w:rPr>
        <w:t>Богуслав склонил голову, и перед Оленькой блеснули его большие глаза, бархатные, сладостные, пронзительные и жгучие. От их огня лицо девушки вспыхнуло ярким румянцем, она потупила взор и слегка отстранилась, почувствовав, что Богуслав легонько прижал к себе ее руку.</w:t>
      </w:r>
    </w:p>
    <w:p>
      <w:pPr>
        <w:pStyle w:val="Normal"/>
        <w:rPr>
          <w:rFonts w:ascii="Times New Roman" w:hAnsi="Times New Roman" w:cs="Times New Roman"/>
        </w:rPr>
      </w:pPr>
      <w:r>
        <w:rPr>
          <w:rFonts w:cs="Times New Roman" w:ascii="Times New Roman" w:hAnsi="Times New Roman"/>
        </w:rPr>
        <w:t>Так они подошли к столу. Он сел рядом с нею, и видно было, что красота ее в самом деле произвела на него необыкновенное впечатление. Он, верно, думал увидеть пригожую, как лань, шляхтяночку, визгливую, как сойка, хохотунью, с лицом, как маков цвет, а нашел гордую панну, у которой в изломе черных бровей читалась непреклонная воля, в глазах строгость и ум, во всем облике детское спокойствие и ясность, и притом такое благородство в осанке, такое изящество и прелесть, что при любом королевском дворе она могла бы стать предметом обожания первых в стране кавалеров.</w:t>
      </w:r>
    </w:p>
    <w:p>
      <w:pPr>
        <w:pStyle w:val="Normal"/>
        <w:rPr>
          <w:rFonts w:ascii="Times New Roman" w:hAnsi="Times New Roman" w:cs="Times New Roman"/>
        </w:rPr>
      </w:pPr>
      <w:r>
        <w:rPr>
          <w:rFonts w:cs="Times New Roman" w:ascii="Times New Roman" w:hAnsi="Times New Roman"/>
        </w:rPr>
        <w:t>Восторг и желанье будила неизъяснимая ее красота; но было в этой красоте величие, смирявшее порыв страстей, так что Богуслав невольно подумал: «Слишком рано прижал я руку, такую наглостью не возьмешь, потоньше надо!»</w:t>
      </w:r>
    </w:p>
    <w:p>
      <w:pPr>
        <w:pStyle w:val="Normal"/>
        <w:rPr>
          <w:rFonts w:ascii="Times New Roman" w:hAnsi="Times New Roman" w:cs="Times New Roman"/>
        </w:rPr>
      </w:pPr>
      <w:r>
        <w:rPr>
          <w:rFonts w:cs="Times New Roman" w:ascii="Times New Roman" w:hAnsi="Times New Roman"/>
        </w:rPr>
        <w:t>Тем не менее он положил покорить ее сердце и испытал дикую радость при мысли о том, что придет минута, когда это девственное величие и эта чистая прелесть отдадутся на его милость. Грозное лицо Кмицица заслоняло его мечтанья; но для дерзкого кавалера это было лишь еще одною приманкой. Он весь запылал от этих чувств, кровь заиграла в его жилах, как у восточного скакуна, все движения необычайно оживились, он весь сиял, как его брильянты.</w:t>
      </w:r>
    </w:p>
    <w:p>
      <w:pPr>
        <w:pStyle w:val="Normal"/>
        <w:rPr>
          <w:rFonts w:ascii="Times New Roman" w:hAnsi="Times New Roman" w:cs="Times New Roman"/>
        </w:rPr>
      </w:pPr>
      <w:r>
        <w:rPr>
          <w:rFonts w:cs="Times New Roman" w:ascii="Times New Roman" w:hAnsi="Times New Roman"/>
        </w:rPr>
        <w:t>Разговор за столом стал общим, верней сказать, превратился в хор лести и похвал Богуславу, которым блестящий кавалер внимал с улыбкою, но без особого восторга, как речам привычным, обыденным. Заговорили прежде всего о ратных его подвигах и поединках. Имена побежденных князей, маркграфов, баронов сыпались, как из рога изобилия. Князь сам то и дело прибавлял небрежно какое-нибудь новое имя. Слушатели изумлялись, князь Януш довольно поглаживал свои длинные усы, наконец Ганхоф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если бы богатство твое и происхождение не были тому помехой, не хотел бы я, вельможный князь, стать на твоем пути. Одно мне только удивительно, что находятся еще смельч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чешь, пан Ганхоф! – сказал князь. – Есть люди с грубыми лицами и взглядом свирепым, как у дикой кошки, один вид которых может устрашить человека; но мне бог отказал в этом! Моего лица и панны не пуг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боятся, как мошки факела, – игриво и жеманно промолвила пани Корф, – покуда не сгорят.</w:t>
      </w:r>
    </w:p>
    <w:p>
      <w:pPr>
        <w:pStyle w:val="Normal"/>
        <w:rPr>
          <w:rFonts w:ascii="Times New Roman" w:hAnsi="Times New Roman" w:cs="Times New Roman"/>
        </w:rPr>
      </w:pPr>
      <w:r>
        <w:rPr>
          <w:rFonts w:cs="Times New Roman" w:ascii="Times New Roman" w:hAnsi="Times New Roman"/>
        </w:rPr>
        <w:t>Богуслав рассмеялся, а пани Корф продолжала, все так же жеман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ям про поединки любопытно знать, а нам, женщинам, хотелось бы послушать, ясновельможный князь, и про твои амуры, молва о них дошла ведь и до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думки все это, милостивая пани, одни выдумки! Много лишнего тут понасказали! Сватали мне принцесс, это правда. Ее величество королева французская была столь милост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атала принцессу де Роган, – вставил Яну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одну, де ла Форс, – прибавил Богуслав, – но сердцу и сам король не может приказать, а богатства нам, слава богу, нет нужды искать во Франции, потому-то ничего из сватовства и не вышло. Благовоспитанные были принцессы, ничего не скажешь, и собою хороши необыкновенно; но ведь у нас и краше найдешь!.. Из покоя выходить не надо…</w:t>
      </w:r>
    </w:p>
    <w:p>
      <w:pPr>
        <w:pStyle w:val="Normal"/>
        <w:rPr>
          <w:rFonts w:ascii="Times New Roman" w:hAnsi="Times New Roman" w:cs="Times New Roman"/>
        </w:rPr>
      </w:pPr>
      <w:r>
        <w:rPr>
          <w:rFonts w:cs="Times New Roman" w:ascii="Times New Roman" w:hAnsi="Times New Roman"/>
        </w:rPr>
        <w:t>Он бросил при этих словах долгий взгляд на Оленьку, но та, притворясь, будто не слышит, стала что-то говорить россиенскому меч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авиц и у нас немало, – снова заговорила пани Корф, – но нет тебе ровни, ясновельможный князь, ни богатством, ни знат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 не согласиться с тобою, милостивая пани, – с живостью возразил Богуслав. – Первое дело, не думаю я, чтобы польская шляхтянка была ниже каких-нибудь принцесс Роган и Форс, а потом, не впервой Радзивиллам жениться на шляхтянках, история знает тому много примеров. Уверяю тебя, милостивая пани, что шляхтянка, которая выйдет за Радзивилла, и при французском дворе будет выше тамошних принце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простой пан! – шепнул Оленьке россиенский ме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так думал, – продолжал Богуслав, – хоть и стыдно мне бывает за польскую шляхту, как посравню я ее с иноземным дворянством. Никогда бы там такое не случилось, чтобы все оставили своего государя, мало того, готовы были посягнуть на его жизнь. Французский дворянин совершит самый гадкий поступок, но государя своего не предаст!</w:t>
      </w:r>
    </w:p>
    <w:p>
      <w:pPr>
        <w:pStyle w:val="Normal"/>
        <w:rPr>
          <w:rFonts w:ascii="Times New Roman" w:hAnsi="Times New Roman" w:cs="Times New Roman"/>
        </w:rPr>
      </w:pPr>
      <w:r>
        <w:rPr>
          <w:rFonts w:cs="Times New Roman" w:ascii="Times New Roman" w:hAnsi="Times New Roman"/>
        </w:rPr>
        <w:t>Обменявшись взглядами, гости удивленно посмотрели на князя Богуслава. Князь Януш нахмурился, насупился, а Оленька впилась своими голубыми глазами в лицо Богуслава с выражением восхищения и благода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ости меня, ясновельможный князь, – обратился Богуслав к Янушу, который не успел еще овладеть собой, – знаю я, иначе ты не мог поступить, ибо вся Литва погибла бы, когда бы ты последовал моему совету; но хоть чту я тебя как старшего и люблю как брата, не перестану я ссориться с тобой за Яна Казимира. Добрый, милостивый, набожный государь, не забыть нам его никогда, а мне он вдвойне дорог! Ведь это я первый из поляков сопровождал его, когда он вышел из французской темницы. Я был тогда почти ребенком, тем более памятен мне этот день. Жизнь свою я бы с радостью отдал, чтобы защитить его от тех, кто строит ковы против его священной особы.</w:t>
      </w:r>
    </w:p>
    <w:p>
      <w:pPr>
        <w:pStyle w:val="Normal"/>
        <w:rPr>
          <w:rFonts w:ascii="Times New Roman" w:hAnsi="Times New Roman" w:cs="Times New Roman"/>
        </w:rPr>
      </w:pPr>
      <w:r>
        <w:rPr>
          <w:rFonts w:cs="Times New Roman" w:ascii="Times New Roman" w:hAnsi="Times New Roman"/>
        </w:rPr>
        <w:t>Янушу, который понял уже игру Богуслава, она показалась слишком смелой и неосторожной ради столь ничтожной цели, и, не скрывая своего неудовольствия, он сказал:</w:t>
      </w:r>
    </w:p>
    <w:p>
      <w:pPr>
        <w:pStyle w:val="Normal"/>
        <w:rPr/>
      </w:pPr>
      <w:r>
        <w:rPr>
          <w:rFonts w:cs="Times New Roman" w:ascii="Times New Roman" w:hAnsi="Times New Roman"/>
        </w:rPr>
        <w:t>– </w:t>
      </w:r>
      <w:r>
        <w:rPr>
          <w:rFonts w:cs="Times New Roman" w:ascii="Times New Roman" w:hAnsi="Times New Roman"/>
        </w:rPr>
        <w:t>О боже, о каких умыслах на жизнь бывшего нашего короля толкуешь ты, ясновельможный князь? Кто их лелеет? Где сыщется такое monstrum</w:t>
      </w:r>
      <w:r>
        <w:rPr>
          <w:rStyle w:val="FootnoteAnchor"/>
          <w:rFonts w:cs="Times New Roman" w:ascii="Times New Roman" w:hAnsi="Times New Roman"/>
          <w:vertAlign w:val="superscript"/>
        </w:rPr>
        <w:footnoteReference w:id="171"/>
      </w:r>
      <w:r>
        <w:rPr>
          <w:rFonts w:cs="Times New Roman" w:ascii="Times New Roman" w:hAnsi="Times New Roman"/>
        </w:rPr>
        <w:t xml:space="preserve"> в польском народе? Да в Речи Посполитой такого от сотворения мира не бывало!</w:t>
      </w:r>
    </w:p>
    <w:p>
      <w:pPr>
        <w:pStyle w:val="Normal"/>
        <w:rPr>
          <w:rFonts w:ascii="Times New Roman" w:hAnsi="Times New Roman" w:cs="Times New Roman"/>
        </w:rPr>
      </w:pPr>
      <w:r>
        <w:rPr>
          <w:rFonts w:cs="Times New Roman" w:ascii="Times New Roman" w:hAnsi="Times New Roman"/>
        </w:rPr>
        <w:t>Богуслав поник голо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алее как месяц назад, – сказал он с печалью в голосе, – когда ехал я из Подляшья в курфюрстовскую Пруссию, в Тауроги, ко мне явился один шляхтич… из хорошего дома. Не зная, видно, истинных чувств, кои питаю я к нашему государю, шляхтич решил, что враг я ему, как иные. За большую награду посулил он отправиться в Силезию, похитить Яна Казимира и живым или мертвым выдать его шведам…</w:t>
      </w:r>
    </w:p>
    <w:p>
      <w:pPr>
        <w:pStyle w:val="Normal"/>
        <w:rPr>
          <w:rFonts w:ascii="Times New Roman" w:hAnsi="Times New Roman" w:cs="Times New Roman"/>
        </w:rPr>
      </w:pPr>
      <w:r>
        <w:rPr>
          <w:rFonts w:cs="Times New Roman" w:ascii="Times New Roman" w:hAnsi="Times New Roman"/>
        </w:rPr>
        <w:t>Все онемели от уж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я с гневом и отвращением отверг его предложение, – закончил Богуслав, – этот медный лоб сказал мне: «Поеду к Радзеёвскому, тот мне щедро золотом запла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руг бывшему королю, – сказал Януш, – но когда бы мне кто-нибудь сделал такое предложение, я приказал бы без суда поставить его к стенке, а напротив – шестерых мушкет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ервую минуту и я хотел так поступить, – ответил Богуслав, – но мы говорили один на один, и как же все стали бы тогда кричать о тиранстве и самовольстве Радзивиллов! Я только припугнул его, сказал, что и Радзеёвский, и шведский король, и даже сам Хмельницкий казнят его за это; словом, я довел этого преступника до того, что он отказался от своего умы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ивым не надо было отпускать! Посадить на кол злодея – вот чего достоин он! – вскричал Корф.</w:t>
      </w:r>
    </w:p>
    <w:p>
      <w:pPr>
        <w:pStyle w:val="Normal"/>
        <w:rPr>
          <w:rFonts w:ascii="Times New Roman" w:hAnsi="Times New Roman" w:cs="Times New Roman"/>
        </w:rPr>
      </w:pPr>
      <w:r>
        <w:rPr>
          <w:rFonts w:cs="Times New Roman" w:ascii="Times New Roman" w:hAnsi="Times New Roman"/>
        </w:rPr>
        <w:t>Богуслав обратился вдруг к Ян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юсь, что кара его не минует, и первый предлагаю не дать ему умереть своею смертью; но казнить его можешь только ты один, ясновельможный князь, ибо он твой придворный и твой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Мой придворный? Мой полковник? Кто он? Говори, ясновельможный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зовут Кмициц! – сказал Богусл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мициц?! – в ужасе повторили все присутствующ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правда! – крикнула внезапно панна Биллевич, вставая с кресла; грудь ее вздымалась, глаза сверкали гневом.</w:t>
      </w:r>
    </w:p>
    <w:p>
      <w:pPr>
        <w:pStyle w:val="Normal"/>
        <w:rPr>
          <w:rFonts w:ascii="Times New Roman" w:hAnsi="Times New Roman" w:cs="Times New Roman"/>
        </w:rPr>
      </w:pPr>
      <w:r>
        <w:rPr>
          <w:rFonts w:cs="Times New Roman" w:ascii="Times New Roman" w:hAnsi="Times New Roman"/>
        </w:rPr>
        <w:t>Воцарилось немое молчание. Одни не успели еще опомниться, ошеломленные страшной новостью, другие были потрясены дерзостью девушки, которая осмелилась бросить в лицо молодому князю обвинение во лжи; россиенский мечник бормотал только: «Оленька! Оленька!» – а Богуслав, изобразив печаль на лице, сказал без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он родич или нареченный жених твой, милостивая панна, то мне жаль, что я рассказал эту новость; но выбрось его из сердца, ибо недостоин он тебя!</w:t>
      </w:r>
    </w:p>
    <w:p>
      <w:pPr>
        <w:pStyle w:val="Normal"/>
        <w:rPr>
          <w:rFonts w:ascii="Times New Roman" w:hAnsi="Times New Roman" w:cs="Times New Roman"/>
        </w:rPr>
      </w:pPr>
      <w:r>
        <w:rPr>
          <w:rFonts w:cs="Times New Roman" w:ascii="Times New Roman" w:hAnsi="Times New Roman"/>
        </w:rPr>
        <w:t>Минуту еще стояла она, пылая и дрожа от муки и ужаса; но краска медленно сошла с ее лица, и оно снова стало холодным и бледным; она опустилась в кресло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ясновельможный князь! Зря я тебе прекословила. От этого человека всего можно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меня бог накажет, коль чувствую я что-нибудь еще, кроме жалости, – мягко ответил князь Богусл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 нареченный жених панны Александры, – промолвил князь Януш. – Я сам их сватал. Человек молодой, горячая голова, натворил тут бог весть чего. Я спасал его от суда, ибо солдат он храбрый. Знал, что был он смутьян и смутьяном останется. Но чтобы шляхтич дошел до такой низости – этого я не ждал даже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лой он был человек, я давно это знал! – сказал Ганх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остерег меня? Почему же? – с укоризною в голосе спросил Яну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ялся, ясновельможный князь, что ты меня в зависти заподозришь, – ведь он всегда и во всем был пер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orribile dictu et auditu</w:t>
      </w:r>
      <w:r>
        <w:rPr>
          <w:rStyle w:val="FootnoteAnchor"/>
          <w:rFonts w:cs="Times New Roman" w:ascii="Times New Roman" w:hAnsi="Times New Roman"/>
          <w:vertAlign w:val="superscript"/>
        </w:rPr>
        <w:footnoteReference w:id="172"/>
      </w:r>
      <w:r>
        <w:rPr>
          <w:rFonts w:cs="Times New Roman" w:ascii="Times New Roman" w:hAnsi="Times New Roman"/>
        </w:rPr>
        <w:t>, – сказал Кор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больше говорить об этом! – воскликнул Богуслав. – Коли вам тяжело слушать, то каково же панне Билл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князь, не обращай на меня внимания, – сказала Оленька, – я все теперь готова выслушать.</w:t>
      </w:r>
    </w:p>
    <w:p>
      <w:pPr>
        <w:pStyle w:val="Normal"/>
        <w:rPr>
          <w:rFonts w:ascii="Times New Roman" w:hAnsi="Times New Roman" w:cs="Times New Roman"/>
        </w:rPr>
      </w:pPr>
      <w:r>
        <w:rPr>
          <w:rFonts w:cs="Times New Roman" w:ascii="Times New Roman" w:hAnsi="Times New Roman"/>
        </w:rPr>
        <w:t>Однако ужин подошел к концу; подали воду для рук, после чего князь Януш встал первым и подал руку пани Корф, а Богуслав Олень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менника господь уже наказал, ибо кто потерял тебя, потерял небо, – сказал он ей. – Нет и двух часов, как я с тобой познакомился, прелестная панна, а рад бы видеть тебя вечно не в скорби и слезах, а в радости и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ясновельможный князь! – ответила Оленька.</w:t>
      </w:r>
    </w:p>
    <w:p>
      <w:pPr>
        <w:pStyle w:val="Normal"/>
        <w:rPr>
          <w:rFonts w:ascii="Times New Roman" w:hAnsi="Times New Roman" w:cs="Times New Roman"/>
        </w:rPr>
      </w:pPr>
      <w:r>
        <w:rPr>
          <w:rFonts w:cs="Times New Roman" w:ascii="Times New Roman" w:hAnsi="Times New Roman"/>
        </w:rPr>
        <w:t>Когда дамы ушли, мужчины снова вернулись к столу искать утехи в вине, и чары пошли по кругу. Князь Богуслав пил до изумления, потому что был доволен собой. Князь Януш беседовал с россиенским меч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ром я ухожу с войском в Подляшье, – сказал он ему. – В Кейданы придет шведский гарнизон. Бог один знает, когда я ворочусь. Ты не можешь, милостивый пан, оставаться здесь один с девушкой среди солдат, это не прилично. Вы поедете с князем Богуславом в Тауроги, девушка может остаться там при дворе княг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князь! – ответил ему россиенский мечник. – Бог дал нам собственный угол, зачем же нам уезжать в чужие края? Великая это милость, что ты о нас помнишь. Но не хотим мы злоупотребить ею, и лучше бы нам воротиться под собственный кров.</w:t>
      </w:r>
    </w:p>
    <w:p>
      <w:pPr>
        <w:pStyle w:val="Normal"/>
        <w:rPr>
          <w:rFonts w:ascii="Times New Roman" w:hAnsi="Times New Roman" w:cs="Times New Roman"/>
        </w:rPr>
      </w:pPr>
      <w:r>
        <w:rPr>
          <w:rFonts w:cs="Times New Roman" w:ascii="Times New Roman" w:hAnsi="Times New Roman"/>
        </w:rPr>
        <w:t>Князь не мог объяснить мечнику всех причин, почему ни за что на свете не хочет он выпускать Оленьку из своих рук, но об одной из них он сказал ему со всей жестокой откровенностью магн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ь хочешь счесть это за милость, что ж, тем лучше! Но я тебе скажу, что это и предосторожность. Ты будешь там заложником, ответишь мне за всех Биллевичей, которые, я это хорошо знаю, не из числа моих друзей и готовы поднять против меня Жмудь, когда я уйду в поход. Посоветуй же им сидеть здесь смирно, ничего против шведов не предпринимать, ибо за это вы мне головой ответите, ты и твоя племянница.</w:t>
      </w:r>
    </w:p>
    <w:p>
      <w:pPr>
        <w:pStyle w:val="Normal"/>
        <w:rPr>
          <w:rFonts w:ascii="Times New Roman" w:hAnsi="Times New Roman" w:cs="Times New Roman"/>
        </w:rPr>
      </w:pPr>
      <w:r>
        <w:rPr>
          <w:rFonts w:cs="Times New Roman" w:ascii="Times New Roman" w:hAnsi="Times New Roman"/>
        </w:rPr>
        <w:t>У мечника, видно, терпение лопнуло, он ответил с жив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стал бы я ссылаться на свои шляхетские права. Сила, ясновельможный князь, на твоей стороне, а мне все едино, где сидеть в темнице, – пожалуй, там даже лучше, нежели в Кейда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грозно сказал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довольно так довольно! – ответил мечник. – Но бог даст, кончатся насилия, и снова будет царствовать закон. Короче: не грози мне, ясновельможный князь, я тебя не боюсь.</w:t>
      </w:r>
    </w:p>
    <w:p>
      <w:pPr>
        <w:pStyle w:val="Normal"/>
        <w:rPr>
          <w:rFonts w:ascii="Times New Roman" w:hAnsi="Times New Roman" w:cs="Times New Roman"/>
        </w:rPr>
      </w:pPr>
      <w:r>
        <w:rPr>
          <w:rFonts w:cs="Times New Roman" w:ascii="Times New Roman" w:hAnsi="Times New Roman"/>
        </w:rPr>
        <w:t>Богуслав, видно, заметил, что молнии гнева бороздят лицо Януша, и торопливо приблизился к собесед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это вы толкуете? – спросил он, встав между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пану гетману, – сердито ответил мечник, – что, по мне, лучше темница в Таурогах, нежели в Кейда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Таурогах темницы, там дом мой, и примут тебя там как родного. Я знаю, гетман хочет видеть в тебе заложника, но я вижу дорогого го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ясновельможный князь, – ответил ме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ебе, милостивый пан, спасибо! Давай чокнемся да выпьем вместе, ибо дружбу, говорят, надо тотчас полить вином, чтобы не завяла она в самом зародыше.</w:t>
      </w:r>
    </w:p>
    <w:p>
      <w:pPr>
        <w:pStyle w:val="Normal"/>
        <w:rPr>
          <w:rFonts w:ascii="Times New Roman" w:hAnsi="Times New Roman" w:cs="Times New Roman"/>
        </w:rPr>
      </w:pPr>
      <w:r>
        <w:rPr>
          <w:rFonts w:cs="Times New Roman" w:ascii="Times New Roman" w:hAnsi="Times New Roman"/>
        </w:rPr>
        <w:t>С этими словами Богуслав подвел мечника к столу, и они стали чокаться, пить да знай подливать.</w:t>
      </w:r>
    </w:p>
    <w:p>
      <w:pPr>
        <w:pStyle w:val="Normal"/>
        <w:rPr>
          <w:rFonts w:ascii="Times New Roman" w:hAnsi="Times New Roman" w:cs="Times New Roman"/>
        </w:rPr>
      </w:pPr>
      <w:r>
        <w:rPr>
          <w:rFonts w:cs="Times New Roman" w:ascii="Times New Roman" w:hAnsi="Times New Roman"/>
        </w:rPr>
        <w:t>Спустя час мечник, покачиваясь, возвращался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й пан! Достойный пан! – повторял он вполголоса. – Лучше его днем с огнем не сыщешь! Золото! Чистое золото! Я бы за него жизнь не пожалел!</w:t>
      </w:r>
    </w:p>
    <w:p>
      <w:pPr>
        <w:pStyle w:val="Normal"/>
        <w:rPr>
          <w:rFonts w:ascii="Times New Roman" w:hAnsi="Times New Roman" w:cs="Times New Roman"/>
        </w:rPr>
      </w:pPr>
      <w:r>
        <w:rPr>
          <w:rFonts w:cs="Times New Roman" w:ascii="Times New Roman" w:hAnsi="Times New Roman"/>
        </w:rPr>
        <w:t>Братья между тем остались одни. Им надо было поговорить, да и письма пришли, за которыми к Ганхофу был послан п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ех твоих речах о Кмицице, – заговорил Януш, – само собою, ни слова прав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 собою, ни слова! И ты это лучше меня знаешь. Ну, каково? Сознайся, не прав разве был Мазарини? Одним ударом жестоко отомстить врагу и пробить брешь в этой прелестной крепости! А? Кто еще так сумеет? Вот это интрига, достойная первого в мире двора! Нет, что за жемчужина эта панна Биллевич, а как хороша, а как горда, как величава, прямо княжеской крови! Я думал, ума лиш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 ты дал слово! Помни, ты погубишь нас, если Кмициц предаст гласности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брови! Какой царственный взгляд, да тут невольно станешь почтительным. Откуда в этой девке такое царственное величие? Видал я однажды в Антверпене искусно вышитую на гобелене Диану, которая натравливала псов на Актеона. Точь-в-точ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чтобы Кмициц не предал гласности письма, не то псы нас разорвут на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я обращу Кмицица в Актеона и насмерть затравлю псами. Дважды я уже разбил его наголову, а нам еще не миновать встретиться!</w:t>
      </w:r>
    </w:p>
    <w:p>
      <w:pPr>
        <w:pStyle w:val="Normal"/>
        <w:rPr>
          <w:rFonts w:ascii="Times New Roman" w:hAnsi="Times New Roman" w:cs="Times New Roman"/>
        </w:rPr>
      </w:pPr>
      <w:r>
        <w:rPr>
          <w:rFonts w:cs="Times New Roman" w:ascii="Times New Roman" w:hAnsi="Times New Roman"/>
        </w:rPr>
        <w:t>Дальнейший разговор прервал паж, который принес письмо.</w:t>
      </w:r>
    </w:p>
    <w:p>
      <w:pPr>
        <w:pStyle w:val="Normal"/>
        <w:rPr>
          <w:rFonts w:ascii="Times New Roman" w:hAnsi="Times New Roman" w:cs="Times New Roman"/>
        </w:rPr>
      </w:pPr>
      <w:r>
        <w:rPr>
          <w:rFonts w:cs="Times New Roman" w:ascii="Times New Roman" w:hAnsi="Times New Roman"/>
        </w:rPr>
        <w:t>Виленский воевода взял письмо в руки и перекрестил. Он всегда так делал, чтобы охранить себя от дурных вестей; затем, не вскрывая письма, стал тщательно его осматривать.</w:t>
      </w:r>
    </w:p>
    <w:p>
      <w:pPr>
        <w:pStyle w:val="Normal"/>
        <w:rPr>
          <w:rFonts w:ascii="Times New Roman" w:hAnsi="Times New Roman" w:cs="Times New Roman"/>
        </w:rPr>
      </w:pPr>
      <w:r>
        <w:rPr>
          <w:rFonts w:cs="Times New Roman" w:ascii="Times New Roman" w:hAnsi="Times New Roman"/>
        </w:rPr>
        <w:t>И вдруг переменился в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ечати герб Сапег! – воскликнул он. – Это от витебского вое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крывай скорее! – сказал Богуслав.</w:t>
      </w:r>
    </w:p>
    <w:p>
      <w:pPr>
        <w:pStyle w:val="Normal"/>
        <w:rPr>
          <w:rFonts w:ascii="Times New Roman" w:hAnsi="Times New Roman" w:cs="Times New Roman"/>
        </w:rPr>
      </w:pPr>
      <w:r>
        <w:rPr>
          <w:rFonts w:cs="Times New Roman" w:ascii="Times New Roman" w:hAnsi="Times New Roman"/>
        </w:rPr>
        <w:t>Гетман вскрыл письмо и стал пробегать глазами, то и дело прерывая чтение возгла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дет в Подляшье! Спрашивает, нет ли у меня поручений в Тыкоцин! Глумится надо мною!.. Еще того хуже, ты только послушай, что он пишет: «Ты хочешь смуты, ясновельможный князь, хочешь еще одним мечом пронзить грудь матери-родины? Тогда приходи в Подляшье, я жду тебя и верю, что с божьей помощью собственной рукой покараю твою гордыню! Но коль есть в твоем сердце жалость к отчизне, коль совесть в тебе пробудилась, коль сожалеешь ты о прежних злодеяньях и хочешь искупить свою вину, путь перед тобою открыт. Вместо того чтобы сеять смуту, созови ополчение, подними мужиков и ударь на шведов, покуда Понтус ничего не ждет и в усыпленье позабыл о бдительности. Хованский не станет чинить тебе препон, ибо до меня дошли слухи, что московиты сами замышляют поход на Лифляндию, хоть держат это в тайне. А буде Хованский вознамерится что-либо предпринять, я сам наложу на него узду, и, коль смогу довериться тебе, сам буду всячески помогать тебе спасти отчизну. Все в твоих руках, ясновельможный князь, есть еще время стать на путь правый и искупить вину. Тогда выйдет наявь, что не корысти ради принял ты покровительство Швеции, но дабы отвратить неминуемое падение Литвы. Да вразумит тебя бог, ясновельможный князь, о чем ежедневно молю я его, хоть ты и винишь меня в ненависти.</w:t>
      </w:r>
    </w:p>
    <w:p>
      <w:pPr>
        <w:pStyle w:val="Normal"/>
        <w:rPr>
          <w:rFonts w:ascii="Times New Roman" w:hAnsi="Times New Roman" w:cs="Times New Roman"/>
        </w:rPr>
      </w:pPr>
      <w:r>
        <w:rPr>
          <w:rFonts w:cs="Times New Roman" w:ascii="Times New Roman" w:hAnsi="Times New Roman"/>
        </w:rPr>
        <w:t>P. S. Слыхал я, будто с Несвижа снята осада, и князь Михал, исправя разоренный замок, хочет тотчас соединиться с нами. Смотри, ясновельможный князь, как поступают достойные члены твоего рода, и с них бери пример и при всех обстоятельствах помни, что пред тобою выб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хал? – спросил князь Януш, кончив читать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хал! Ну и что же ты? – бросил на Януша быстрый взгляд Богусл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это ото всего отречься, все оставить, своими же руками разрушить все свои тру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ссориться с могущественным Карлом Густавом, а изгнаннику Казимиру обнять колени, и прощенья у него просить, и молить снова принять на службу, и пана Сапегу просить о заступничестве!</w:t>
      </w:r>
    </w:p>
    <w:p>
      <w:pPr>
        <w:pStyle w:val="Normal"/>
        <w:rPr>
          <w:rFonts w:ascii="Times New Roman" w:hAnsi="Times New Roman" w:cs="Times New Roman"/>
        </w:rPr>
      </w:pPr>
      <w:r>
        <w:rPr>
          <w:rFonts w:cs="Times New Roman" w:ascii="Times New Roman" w:hAnsi="Times New Roman"/>
        </w:rPr>
        <w:t>Лицо Януша налилось кр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аметил, как он пишет: «Искупи вину, и я прощу тебя», – как будто я ему подвлас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 не то написал, когда бы ему стали грозить шесть тысяч са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 в угрюмой задумчивости проговорил князь Яну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се-т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отчизны было бы, может, спасеньем сделать так, как советует Сап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ля тебя? Для меня? Для Радзивиллов?</w:t>
      </w:r>
    </w:p>
    <w:p>
      <w:pPr>
        <w:pStyle w:val="Normal"/>
        <w:rPr>
          <w:rFonts w:ascii="Times New Roman" w:hAnsi="Times New Roman" w:cs="Times New Roman"/>
        </w:rPr>
      </w:pPr>
      <w:r>
        <w:rPr>
          <w:rFonts w:cs="Times New Roman" w:ascii="Times New Roman" w:hAnsi="Times New Roman"/>
        </w:rPr>
        <w:t>Януш ничего не ответил; подперев руками голову, он 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усть будет так! – сказал он наконец. – Пусть свершится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решил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выступаю в Подляшье, а через неделю ударю на Сап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Радзивилл! – сказал Богуслав.</w:t>
      </w:r>
    </w:p>
    <w:p>
      <w:pPr>
        <w:pStyle w:val="Normal"/>
        <w:rPr>
          <w:rFonts w:ascii="Times New Roman" w:hAnsi="Times New Roman" w:cs="Times New Roman"/>
        </w:rPr>
      </w:pPr>
      <w:r>
        <w:rPr>
          <w:rFonts w:cs="Times New Roman" w:ascii="Times New Roman" w:hAnsi="Times New Roman"/>
        </w:rPr>
        <w:t>И они протянули друг другу руки.</w:t>
      </w:r>
    </w:p>
    <w:p>
      <w:pPr>
        <w:pStyle w:val="Normal"/>
        <w:rPr>
          <w:rFonts w:ascii="Times New Roman" w:hAnsi="Times New Roman" w:cs="Times New Roman"/>
        </w:rPr>
      </w:pPr>
      <w:r>
        <w:rPr>
          <w:rFonts w:cs="Times New Roman" w:ascii="Times New Roman" w:hAnsi="Times New Roman"/>
        </w:rPr>
        <w:t>Через минуту Богуслав отправился спать. Януш остался один. Раз, другой прошелся он тяжелым шагом по покою, наконец хлопнул в ладоши.</w:t>
      </w:r>
    </w:p>
    <w:p>
      <w:pPr>
        <w:pStyle w:val="Normal"/>
        <w:rPr>
          <w:rFonts w:ascii="Times New Roman" w:hAnsi="Times New Roman" w:cs="Times New Roman"/>
        </w:rPr>
      </w:pPr>
      <w:r>
        <w:rPr>
          <w:rFonts w:cs="Times New Roman" w:ascii="Times New Roman" w:hAnsi="Times New Roman"/>
        </w:rPr>
        <w:t>Паж, прислуживавший ему, вошел в по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астролог через час придет ко мне с готовым чертежом, – приказал он.</w:t>
      </w:r>
    </w:p>
    <w:p>
      <w:pPr>
        <w:pStyle w:val="Normal"/>
        <w:rPr>
          <w:rFonts w:ascii="Times New Roman" w:hAnsi="Times New Roman" w:cs="Times New Roman"/>
        </w:rPr>
      </w:pPr>
      <w:r>
        <w:rPr>
          <w:rFonts w:cs="Times New Roman" w:ascii="Times New Roman" w:hAnsi="Times New Roman"/>
        </w:rPr>
        <w:t>Паж вышел, а князь снова заходил по покою и стал читать свои кальвинистские молитвы. Затем прерывистым голосом, задыхаясь, он тихонько запел псалом, глядя на звезды, мерцавшие на небосводе.</w:t>
      </w:r>
    </w:p>
    <w:p>
      <w:pPr>
        <w:pStyle w:val="Normal"/>
        <w:rPr>
          <w:rFonts w:ascii="Times New Roman" w:hAnsi="Times New Roman" w:cs="Times New Roman"/>
        </w:rPr>
      </w:pPr>
      <w:r>
        <w:rPr>
          <w:rFonts w:cs="Times New Roman" w:ascii="Times New Roman" w:hAnsi="Times New Roman"/>
        </w:rPr>
        <w:t>В замке понемногу гасли огни; но, кроме астролога и князя, еще одно существо бодрствовало у себя в покое, – это была Оленька.</w:t>
      </w:r>
    </w:p>
    <w:p>
      <w:pPr>
        <w:pStyle w:val="Normal"/>
        <w:rPr>
          <w:rFonts w:ascii="Times New Roman" w:hAnsi="Times New Roman" w:cs="Times New Roman"/>
        </w:rPr>
      </w:pPr>
      <w:r>
        <w:rPr>
          <w:rFonts w:cs="Times New Roman" w:ascii="Times New Roman" w:hAnsi="Times New Roman"/>
        </w:rPr>
        <w:t>Стоя на коленях у своей постели, она сжимала руками голову и шептала с закрыт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илуйся над нами! Смилуйся над нами!</w:t>
      </w:r>
    </w:p>
    <w:p>
      <w:pPr>
        <w:pStyle w:val="Normal"/>
        <w:rPr>
          <w:rFonts w:ascii="Times New Roman" w:hAnsi="Times New Roman" w:cs="Times New Roman"/>
        </w:rPr>
      </w:pPr>
      <w:r>
        <w:rPr>
          <w:rFonts w:cs="Times New Roman" w:ascii="Times New Roman" w:hAnsi="Times New Roman"/>
        </w:rPr>
        <w:t>Первый раз после отъезда Кмицица она не хотела, не могла за него молить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Кмицица в самом деле были грамоты Радзивилла ко всем шведским начальникам, комендантам и правителям, коими предписывалось давать ему свободный проезд и не чинить препятствий; но он не решался воспользоваться ими. Он думал, что князь Богуслав еще из Пильвишек разослал во все концы гонцов с предупреждением и приказом схватить его. Потому-то и принял он чужое имя и даже новую личину надел. Минуя Ломжу и Остроленку, где шведы прежде всего могли получить приказ князя, он гнал лошадей с людьми на Пшасныш, откуда хотел через Пултуск пробраться в Варшаву.</w:t>
      </w:r>
    </w:p>
    <w:p>
      <w:pPr>
        <w:pStyle w:val="Normal"/>
        <w:rPr/>
      </w:pPr>
      <w:r>
        <w:rPr>
          <w:rFonts w:cs="Times New Roman" w:ascii="Times New Roman" w:hAnsi="Times New Roman"/>
        </w:rPr>
        <w:t>Но и в Пшасныш он ехал окольным путем, вдоль прусской границы, на Вонсошь, Кольно и Мышинец, так как у Кемличей, досконально знавших тамошние леса и все лесные тропы, были свои «дружки» среди курпов</w:t>
      </w:r>
      <w:r>
        <w:rPr>
          <w:rStyle w:val="FootnoteAnchor"/>
          <w:rFonts w:cs="Times New Roman" w:ascii="Times New Roman" w:hAnsi="Times New Roman"/>
          <w:vertAlign w:val="superscript"/>
        </w:rPr>
        <w:footnoteReference w:id="173"/>
      </w:r>
      <w:r>
        <w:rPr>
          <w:rFonts w:cs="Times New Roman" w:ascii="Times New Roman" w:hAnsi="Times New Roman"/>
        </w:rPr>
        <w:t>, которые в случае надобности могли прийти им на помощь.</w:t>
      </w:r>
    </w:p>
    <w:p>
      <w:pPr>
        <w:pStyle w:val="Normal"/>
        <w:rPr>
          <w:rFonts w:ascii="Times New Roman" w:hAnsi="Times New Roman" w:cs="Times New Roman"/>
        </w:rPr>
      </w:pPr>
      <w:r>
        <w:rPr>
          <w:rFonts w:cs="Times New Roman" w:ascii="Times New Roman" w:hAnsi="Times New Roman"/>
        </w:rPr>
        <w:t>Почти вся приграничная полоса была уже захвачена шведами; но они занимали только крупные города, не отваживаясь углубляться в дремучие, непроходимые леса, где обитал народ вооруженный, охотники, никогда не выходившие из пущи и столь дикие, что лишь за год до этого королева Мария Людвика повелела соорудить в Мышинце часовню и послала туда иезуитов учить обитателей пущи вере и смирять их н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дольше не встретим мы шведов, – говорил старый Кемлич, – тем лучше для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придется же встретиться с ними, – отвечал пан Анд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большим городом не страшно, там они побаиваются обижать людей, в большом городе всегда и власти и комендант, которому можно пожаловаться. Я уж обо всем людей расспросил, знаю, что указы есть шведского короля народ не разорять и не своевольничать. Но маленькие разъезды, да подальше от глаз комендантов, те на указы не смотрят и грабят мирных жителей.</w:t>
      </w:r>
    </w:p>
    <w:p>
      <w:pPr>
        <w:pStyle w:val="Normal"/>
        <w:rPr>
          <w:rFonts w:ascii="Times New Roman" w:hAnsi="Times New Roman" w:cs="Times New Roman"/>
        </w:rPr>
      </w:pPr>
      <w:r>
        <w:rPr>
          <w:rFonts w:cs="Times New Roman" w:ascii="Times New Roman" w:hAnsi="Times New Roman"/>
        </w:rPr>
        <w:t>Так ехали они лесами, нигде не встречая шведов, ночуя в смолокурнях и лесных селеньях. Среди курпов о нашествии шведов ходили самые разные слухи, хотя никто из них не видал пока ни одного шведа. Одни толковали, что приплыл народ из-за моря, речи человеческой не понимает, ни в Христа, ни в богородицу, ни в святых не верует и кровожаден неслыханно. Другие рассказывали, что лаком враг до скотины, кож, орехов, меду и сушеных грибов, а не дашь – лес подожжет. Иные же твердили, что это упыри, которые охотно жрут человечину, а верней сказать – девок.</w:t>
      </w:r>
    </w:p>
    <w:p>
      <w:pPr>
        <w:pStyle w:val="Normal"/>
        <w:rPr>
          <w:rFonts w:ascii="Times New Roman" w:hAnsi="Times New Roman" w:cs="Times New Roman"/>
        </w:rPr>
      </w:pPr>
      <w:r>
        <w:rPr>
          <w:rFonts w:cs="Times New Roman" w:ascii="Times New Roman" w:hAnsi="Times New Roman"/>
        </w:rPr>
        <w:t>Когда грозные вести дошли до самых глухих дебрей, стали все курпы пущу «стеречь», в лесах перекликаться. Все те, кто поташ варил да курил смолу, кто хмель разводил, лес валил да рыбачил, ставя верши в зарослях Росоги, кто охотился да облавливал дичь, бортничал да бобров разводил, собирались теперь по большим селеньям, рассказывали новости и совет держали, как выгнать врага, коли вздумает он показаться в пуще.</w:t>
      </w:r>
    </w:p>
    <w:p>
      <w:pPr>
        <w:pStyle w:val="Normal"/>
        <w:rPr>
          <w:rFonts w:ascii="Times New Roman" w:hAnsi="Times New Roman" w:cs="Times New Roman"/>
        </w:rPr>
      </w:pPr>
      <w:r>
        <w:rPr>
          <w:rFonts w:cs="Times New Roman" w:ascii="Times New Roman" w:hAnsi="Times New Roman"/>
        </w:rPr>
        <w:t>Продвигаясь со своим отрядом вперед, Кмициц не однажды встречал толпы этих людей в дерюжных рубахах и волчьих, лисьих или медвежьих шкурах. Не однажды преграждали они ему путь на тропах и переходах и спраш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кой? Не швед бу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пан Анд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ани тебя бог!</w:t>
      </w:r>
    </w:p>
    <w:p>
      <w:pPr>
        <w:pStyle w:val="Normal"/>
        <w:rPr>
          <w:rFonts w:ascii="Times New Roman" w:hAnsi="Times New Roman" w:cs="Times New Roman"/>
        </w:rPr>
      </w:pPr>
      <w:r>
        <w:rPr>
          <w:rFonts w:cs="Times New Roman" w:ascii="Times New Roman" w:hAnsi="Times New Roman"/>
        </w:rPr>
        <w:t>Пан Анджей с любопытством смотрел на этих людей, которые постоянно жили в лесном мраке, чьи лица никогда не опаляло солнце; он поражался их росту, смелости взгляда, открытым речам и совсем не мужицкой отваге.</w:t>
      </w:r>
    </w:p>
    <w:p>
      <w:pPr>
        <w:pStyle w:val="Normal"/>
        <w:rPr>
          <w:rFonts w:ascii="Times New Roman" w:hAnsi="Times New Roman" w:cs="Times New Roman"/>
        </w:rPr>
      </w:pPr>
      <w:r>
        <w:rPr>
          <w:rFonts w:cs="Times New Roman" w:ascii="Times New Roman" w:hAnsi="Times New Roman"/>
        </w:rPr>
        <w:t>Кемличи, знавшие их, уверяли пана Анджея, что во всей Речи Посполитой не сыщешь лучше стрелков. Кмициц сам заметил, что все курпы вооружены отменными немецкими ружьями, которые они выменивали в Пруссии на шкуры. Он заставлял их показывать, как они стреляют, дивился их меткости и думал в душе:</w:t>
      </w:r>
    </w:p>
    <w:p>
      <w:pPr>
        <w:pStyle w:val="Normal"/>
        <w:rPr>
          <w:rFonts w:ascii="Times New Roman" w:hAnsi="Times New Roman" w:cs="Times New Roman"/>
        </w:rPr>
      </w:pPr>
      <w:r>
        <w:rPr>
          <w:rFonts w:cs="Times New Roman" w:ascii="Times New Roman" w:hAnsi="Times New Roman"/>
        </w:rPr>
        <w:t>«Случись мне отряд собирать, я бы сюда пришел».</w:t>
      </w:r>
    </w:p>
    <w:p>
      <w:pPr>
        <w:pStyle w:val="Normal"/>
        <w:rPr>
          <w:rFonts w:ascii="Times New Roman" w:hAnsi="Times New Roman" w:cs="Times New Roman"/>
        </w:rPr>
      </w:pPr>
      <w:r>
        <w:rPr>
          <w:rFonts w:cs="Times New Roman" w:ascii="Times New Roman" w:hAnsi="Times New Roman"/>
        </w:rPr>
        <w:t>В самом Мышинце он застал их целые толпы. Больше сотни стрелков постоянно стояло на страже у дома ксендзов, – они опасались, как бы шведы первым делом не явились сюда, потому что остроленковский староста велел в свое время прорубить в лесах дорогу в Мышинец, чтобы ксендзы, поселившиеся там, имели «доступ в мир».</w:t>
      </w:r>
    </w:p>
    <w:p>
      <w:pPr>
        <w:pStyle w:val="Normal"/>
        <w:rPr>
          <w:rFonts w:ascii="Times New Roman" w:hAnsi="Times New Roman" w:cs="Times New Roman"/>
        </w:rPr>
      </w:pPr>
      <w:r>
        <w:rPr>
          <w:rFonts w:cs="Times New Roman" w:ascii="Times New Roman" w:hAnsi="Times New Roman"/>
        </w:rPr>
        <w:t>Хмелеводы, которые доставляли свой товар в Пшасныш знаменитым тамошним пивоварам и слыли поэтому людьми бывалыми, рассказывали, что Ломжа, Остроленка и Пшасныш кишат шведами, которые хозяйничают там, как у себя дома, и собирают с народа подати.</w:t>
      </w:r>
    </w:p>
    <w:p>
      <w:pPr>
        <w:pStyle w:val="Normal"/>
        <w:rPr>
          <w:rFonts w:ascii="Times New Roman" w:hAnsi="Times New Roman" w:cs="Times New Roman"/>
        </w:rPr>
      </w:pPr>
      <w:r>
        <w:rPr>
          <w:rFonts w:cs="Times New Roman" w:ascii="Times New Roman" w:hAnsi="Times New Roman"/>
        </w:rPr>
        <w:t>Кмициц стал подговаривать курпов ударить на Остроленку и начать войну, не дожидаясь, пока шведы придут в пущу, и сам предлагал повести их в бой. Они очень охотно откликнулись на его призыв, но ксендзы отговорили их от этого безумного шага; велели ждать, пока не поднимется весь край, чтобы преждевременным выступлением не навлечь на себя жестокую месть врага.</w:t>
      </w:r>
    </w:p>
    <w:p>
      <w:pPr>
        <w:pStyle w:val="Normal"/>
        <w:rPr>
          <w:rFonts w:ascii="Times New Roman" w:hAnsi="Times New Roman" w:cs="Times New Roman"/>
        </w:rPr>
      </w:pPr>
      <w:r>
        <w:rPr>
          <w:rFonts w:cs="Times New Roman" w:ascii="Times New Roman" w:hAnsi="Times New Roman"/>
        </w:rPr>
        <w:t>Пан Анджей уехал, сожалея об утраченной возможности. Одно оставалось ему утешение: он убедился в том, что стоит только кликнуть клич, и ни Речь Посполитая, ни король не останутся здесь без защитников.</w:t>
      </w:r>
    </w:p>
    <w:p>
      <w:pPr>
        <w:pStyle w:val="Normal"/>
        <w:rPr>
          <w:rFonts w:ascii="Times New Roman" w:hAnsi="Times New Roman" w:cs="Times New Roman"/>
        </w:rPr>
      </w:pPr>
      <w:r>
        <w:rPr>
          <w:rFonts w:cs="Times New Roman" w:ascii="Times New Roman" w:hAnsi="Times New Roman"/>
        </w:rPr>
        <w:t>«Коли так обстоит дело и в других местах, можно бы и начать!» – думал он.</w:t>
      </w:r>
    </w:p>
    <w:p>
      <w:pPr>
        <w:pStyle w:val="Normal"/>
        <w:rPr>
          <w:rFonts w:ascii="Times New Roman" w:hAnsi="Times New Roman" w:cs="Times New Roman"/>
        </w:rPr>
      </w:pPr>
      <w:r>
        <w:rPr>
          <w:rFonts w:cs="Times New Roman" w:ascii="Times New Roman" w:hAnsi="Times New Roman"/>
        </w:rPr>
        <w:t>Горячая его натура рвалась в бой; но рассудок говорил: «Одни курпы шведов не одолеют. Проедешь дальше, поглядишь, присмотришься, а там сделаешь, что повелит король».</w:t>
      </w:r>
    </w:p>
    <w:p>
      <w:pPr>
        <w:pStyle w:val="Normal"/>
        <w:rPr>
          <w:rFonts w:ascii="Times New Roman" w:hAnsi="Times New Roman" w:cs="Times New Roman"/>
        </w:rPr>
      </w:pPr>
      <w:r>
        <w:rPr>
          <w:rFonts w:cs="Times New Roman" w:ascii="Times New Roman" w:hAnsi="Times New Roman"/>
        </w:rPr>
        <w:t>И он ехал дальше. Выбравшись из непроходимых дебрей на лесные рубежи, в места, заселенные гуще, он увидел во всех деревнях необычайное движение. На дорогах было полно шляхты, которая в бричках, каретах, колымагах и верхами направлялась в ближайшие города и местечки к шведским комендантам, чтобы принести присягу на верность новому монарху. Тем, кто принес присягу, шведы выдавали охранные грамоты. В главных городах земель и поветов оглашали «капитуляции», в которых оговаривались свобода вероисповедания и привилегии для шляхетского сословия.</w:t>
      </w:r>
    </w:p>
    <w:p>
      <w:pPr>
        <w:pStyle w:val="Normal"/>
        <w:rPr>
          <w:rFonts w:ascii="Times New Roman" w:hAnsi="Times New Roman" w:cs="Times New Roman"/>
        </w:rPr>
      </w:pPr>
      <w:r>
        <w:rPr>
          <w:rFonts w:cs="Times New Roman" w:ascii="Times New Roman" w:hAnsi="Times New Roman"/>
        </w:rPr>
        <w:t>Не столь охотно, сколь поспешно ехала шляхта приносить эту принудительную присягу, ибо упорствующим грозили всяческие кары, главное – конфискации и грабежи. Толковали, что людям подозрительным шведы, как и в Великой Польше, уже начали ломать пальцы в курках мушкетов, со страхом уверяли, будто на тех, кто побогаче, умышленно возводят подозрения, чтобы ограбить их.</w:t>
      </w:r>
    </w:p>
    <w:p>
      <w:pPr>
        <w:pStyle w:val="Normal"/>
        <w:rPr>
          <w:rFonts w:ascii="Times New Roman" w:hAnsi="Times New Roman" w:cs="Times New Roman"/>
        </w:rPr>
      </w:pPr>
      <w:r>
        <w:rPr>
          <w:rFonts w:cs="Times New Roman" w:ascii="Times New Roman" w:hAnsi="Times New Roman"/>
        </w:rPr>
        <w:t>В деревнях было поэтому опасно оставаться, и шляхта побогаче направлялась в города, чтобы, находясь под непосредственным надзором шведских комендантов, избежать подозрений в кознях против шведского короля.</w:t>
      </w:r>
    </w:p>
    <w:p>
      <w:pPr>
        <w:pStyle w:val="Normal"/>
        <w:rPr>
          <w:rFonts w:ascii="Times New Roman" w:hAnsi="Times New Roman" w:cs="Times New Roman"/>
        </w:rPr>
      </w:pPr>
      <w:r>
        <w:rPr>
          <w:rFonts w:cs="Times New Roman" w:ascii="Times New Roman" w:hAnsi="Times New Roman"/>
        </w:rPr>
        <w:t>Пан Анджей прислушивался к разговорам и, хоть шляхта неохотно вступала в беседу с худородным, все же понял, что не только ближайшие соседи и знакомые, но даже друзья не ведут между собою откровенных разговоров о шведах и о новой власти. Все громко жаловались только на «реквизиции», а жаловаться и впрямь было на что, так как в каждую деревню, в каждое местечко приходили приказы комендантов доставить уйму зерна, хлеба, соли, скотины, денег; эти приказы часто превосходили возможности, тем более что, выбрав у людей одни припасы, шведы требовали других, а к тем, кто не платил, присылали карателей, которые взыскивали втройне.</w:t>
      </w:r>
    </w:p>
    <w:p>
      <w:pPr>
        <w:pStyle w:val="Normal"/>
        <w:rPr>
          <w:rFonts w:ascii="Times New Roman" w:hAnsi="Times New Roman" w:cs="Times New Roman"/>
        </w:rPr>
      </w:pPr>
      <w:r>
        <w:rPr>
          <w:rFonts w:cs="Times New Roman" w:ascii="Times New Roman" w:hAnsi="Times New Roman"/>
        </w:rPr>
        <w:t>Да, миновали старые времена! Всяк тянулся как мог, отрывал кусок ото рта и давал и платил, жалуясь и ропща, а в душе думал, что раньше было не так. До времени все утешали себя тем, что вот кончится война, кончатся и реквизиции. Такие посулы давали и шведы. Они твердили, что, как только король покорит всю страну, он тотчас начнет по-отечески править народом.</w:t>
      </w:r>
    </w:p>
    <w:p>
      <w:pPr>
        <w:pStyle w:val="Normal"/>
        <w:rPr>
          <w:rFonts w:ascii="Times New Roman" w:hAnsi="Times New Roman" w:cs="Times New Roman"/>
        </w:rPr>
      </w:pPr>
      <w:r>
        <w:rPr>
          <w:rFonts w:cs="Times New Roman" w:ascii="Times New Roman" w:hAnsi="Times New Roman"/>
        </w:rPr>
        <w:t>Шляхте, которая изменила своему королю и отчизне, которая еще совсем недавно называла тираном добрейшего Яна Казимира, подозревая его в том, что он жаждет absolutum dominium, которая во всем противилась ему, протестуя на сеймах и сеймиках, и в своей жажде новшеств и перемен дошла до того, что без сопротивления признала государем захватчика, только бы дождаться какой-нибудь перемены, стыдно было теперь даже жаловаться. Ведь Карл Густав освободил ее от тирана, ведь она добровольно предала своего законного монарха и дождалась столь вожделенной перемены.</w:t>
      </w:r>
    </w:p>
    <w:p>
      <w:pPr>
        <w:pStyle w:val="Normal"/>
        <w:rPr>
          <w:rFonts w:ascii="Times New Roman" w:hAnsi="Times New Roman" w:cs="Times New Roman"/>
        </w:rPr>
      </w:pPr>
      <w:r>
        <w:rPr>
          <w:rFonts w:cs="Times New Roman" w:ascii="Times New Roman" w:hAnsi="Times New Roman"/>
        </w:rPr>
        <w:t>Вот почему даже самые простодушные не говорили открыто между собой, что они думают об этой перемене, зато охотно слушали тех, кто твердил им, что и наезды, и реквизиции, и грабежи, и конфискации лишь временные и неизбежные onera</w:t>
      </w:r>
      <w:r>
        <w:rPr>
          <w:rStyle w:val="FootnoteAnchor"/>
          <w:rFonts w:cs="Times New Roman" w:ascii="Times New Roman" w:hAnsi="Times New Roman"/>
          <w:vertAlign w:val="superscript"/>
        </w:rPr>
        <w:footnoteReference w:id="174"/>
      </w:r>
      <w:r>
        <w:rPr>
          <w:rFonts w:cs="Times New Roman" w:ascii="Times New Roman" w:hAnsi="Times New Roman"/>
        </w:rPr>
        <w:t>, которые сразу же кончатся, как только Карл Густав утвердится на польском тр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жело, брат, тяжело, – говорил порою шляхтич шляхтичу, – но мы должны радоваться новому государю. Могущественный он властелин и великий воитель, усмирит он казаков, турок успокоит и московитов прогонит с наших границ, и будем мы процветать в союзе со Швец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ть бы мы и не радовались, – отвечал другой шляхтич, – разве против такой силы попрешь? С мотыгой на солнце не кинешься!..</w:t>
      </w:r>
    </w:p>
    <w:p>
      <w:pPr>
        <w:pStyle w:val="Normal"/>
        <w:rPr>
          <w:rFonts w:ascii="Times New Roman" w:hAnsi="Times New Roman" w:cs="Times New Roman"/>
        </w:rPr>
      </w:pPr>
      <w:r>
        <w:rPr>
          <w:rFonts w:cs="Times New Roman" w:ascii="Times New Roman" w:hAnsi="Times New Roman"/>
        </w:rPr>
        <w:t>Порою шляхтичи ссылались на новую присягу. Кмициц негодовал, слушая эти разговоры, а однажды, когда какой-то шляхтич вздумал толковать при нем на постоялом дворе, что он обязан быть верным тому, кому принес присягу, пан Анджей крикну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пан, знать, два языка подвешено: один для истинных присяг, другой для фальшивых, – ты ведь Яну Казимиру тоже присягал.</w:t>
      </w:r>
    </w:p>
    <w:p>
      <w:pPr>
        <w:pStyle w:val="Normal"/>
        <w:rPr>
          <w:rFonts w:ascii="Times New Roman" w:hAnsi="Times New Roman" w:cs="Times New Roman"/>
        </w:rPr>
      </w:pPr>
      <w:r>
        <w:rPr>
          <w:rFonts w:cs="Times New Roman" w:ascii="Times New Roman" w:hAnsi="Times New Roman"/>
        </w:rPr>
        <w:t>Случилось это неподалеку от Пшасныша, и было при этом много шляхты; все заволновались, услышав эти смелые речи, у одних изобразилось удивление на лицах, другие покраснели. Наконец самый почтенный шляхтич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тут присяги бывшему королю не нарушал. Сам он освободил нас от нее, потому бежал из нашей страны и не подумал обороня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вас бог убил! – воскликнул Кмициц. – А сколько раз принужден был бежать король Локоток</w:t>
      </w:r>
      <w:r>
        <w:rPr>
          <w:rStyle w:val="FootnoteAnchor"/>
          <w:rFonts w:cs="Times New Roman" w:ascii="Times New Roman" w:hAnsi="Times New Roman"/>
          <w:vertAlign w:val="superscript"/>
        </w:rPr>
        <w:footnoteReference w:id="175"/>
      </w:r>
      <w:r>
        <w:rPr>
          <w:rFonts w:cs="Times New Roman" w:ascii="Times New Roman" w:hAnsi="Times New Roman"/>
        </w:rPr>
        <w:t>, а ведь воротился же, ибо народ его не оставил, страх божий был еще в сердцах? Не Ян Казимир бежал, а продажные души от него бежали и теперь жалят его, чтобы обелить себя перед богом и люд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уж смело ты говоришь, молодец. Откуда ты взялся, что нас, здешних людей, хочешь учить страху божьему? Смотри, как бы тебя не услышали шв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вам любопытно, скажу: я из курфюрстовской Пруссии, подданный курфюрста. Но родом я поляк, люблю отчизну, и стыдно мне за мой закоснелый народ.</w:t>
      </w:r>
    </w:p>
    <w:p>
      <w:pPr>
        <w:pStyle w:val="Normal"/>
        <w:rPr>
          <w:rFonts w:ascii="Times New Roman" w:hAnsi="Times New Roman" w:cs="Times New Roman"/>
        </w:rPr>
      </w:pPr>
      <w:r>
        <w:rPr>
          <w:rFonts w:cs="Times New Roman" w:ascii="Times New Roman" w:hAnsi="Times New Roman"/>
        </w:rPr>
        <w:t>Тут шляхта, позабыв о гневе, окружила его и с любопытством стала наперебой расс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пан, из курфюрстовской Пруссии? Ну-ка расскажи нам все, что знаешь! Как там курфюрст? Не думает спасать нас от и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акого ига? Вы же рады новому господину, так чего же толковать об иге! Как постелешь, так и высп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рады, потому нельзя иначе. Меч висит над нашей головою. А ты рассказывай так, будто мы вовсе не р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ему выпить чего-нибудь, чтоб язык у него развязался. Говори смело, среди нас нет изме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ы изменники! – крикнул пан Анджей. – Не хочу я пить с вами, шведские наймиты!</w:t>
      </w:r>
    </w:p>
    <w:p>
      <w:pPr>
        <w:pStyle w:val="Normal"/>
        <w:rPr>
          <w:rFonts w:ascii="Times New Roman" w:hAnsi="Times New Roman" w:cs="Times New Roman"/>
        </w:rPr>
      </w:pPr>
      <w:r>
        <w:rPr>
          <w:rFonts w:cs="Times New Roman" w:ascii="Times New Roman" w:hAnsi="Times New Roman"/>
        </w:rPr>
        <w:t>С этими словами он вышел вон, хлопнув дверью, а они остались, пристыженные и потрясенные; никто не схватился за саблю, никто не последовал за Кмицицем, чтобы отплатить за оскорбление.</w:t>
      </w:r>
    </w:p>
    <w:p>
      <w:pPr>
        <w:pStyle w:val="Normal"/>
        <w:rPr>
          <w:rFonts w:ascii="Times New Roman" w:hAnsi="Times New Roman" w:cs="Times New Roman"/>
        </w:rPr>
      </w:pPr>
      <w:r>
        <w:rPr>
          <w:rFonts w:cs="Times New Roman" w:ascii="Times New Roman" w:hAnsi="Times New Roman"/>
        </w:rPr>
        <w:t>Он же двинулся прямо на Пшасныш. В какой-нибудь версте от города его окружил шведский патруль и повел к коменданту. В патруле было только шестеро рейтар и седьмой – унтер-офицер, вот Сорока и трое Кемличей и стали поглядывать на них, как волки на овец, да глазами показывать Кмицицу, – дескать, не стоит ли ими заняться.</w:t>
      </w:r>
    </w:p>
    <w:p>
      <w:pPr>
        <w:pStyle w:val="Normal"/>
        <w:rPr>
          <w:rFonts w:ascii="Times New Roman" w:hAnsi="Times New Roman" w:cs="Times New Roman"/>
        </w:rPr>
      </w:pPr>
      <w:r>
        <w:rPr>
          <w:rFonts w:cs="Times New Roman" w:ascii="Times New Roman" w:hAnsi="Times New Roman"/>
        </w:rPr>
        <w:t>Пана Анджея это тоже очень соблазняло, тем более что неподалеку протекала Венгерка, берега которой заросли камышом; однако он совладал с собою и позволил шведам спокойно вести себя к коменданту.</w:t>
      </w:r>
    </w:p>
    <w:p>
      <w:pPr>
        <w:pStyle w:val="Normal"/>
        <w:rPr>
          <w:rFonts w:ascii="Times New Roman" w:hAnsi="Times New Roman" w:cs="Times New Roman"/>
        </w:rPr>
      </w:pPr>
      <w:r>
        <w:rPr>
          <w:rFonts w:cs="Times New Roman" w:ascii="Times New Roman" w:hAnsi="Times New Roman"/>
        </w:rPr>
        <w:t>Назвавшись, он сказал коменданту, что родом из курфюрстовской Пруссии, барышник, каждый год ездит с лошадьми в Соботу. У Кемличей тоже были свидетельства, которые они раздобыли в хорошо знакомом им городе Ленге, так что комендант, который сам был немец из Пруссии, не стал чинить им препятствий, только все допытывался, каких лошадей они ведут, и выразил желание посмотреть их.</w:t>
      </w:r>
    </w:p>
    <w:p>
      <w:pPr>
        <w:pStyle w:val="Normal"/>
        <w:rPr>
          <w:rFonts w:ascii="Times New Roman" w:hAnsi="Times New Roman" w:cs="Times New Roman"/>
        </w:rPr>
      </w:pPr>
      <w:r>
        <w:rPr>
          <w:rFonts w:cs="Times New Roman" w:ascii="Times New Roman" w:hAnsi="Times New Roman"/>
        </w:rPr>
        <w:t>Когда челядь Кмицица пригнала по его требованию табунок, он хорошенько его осмотрел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куплю у тебя лошадей. У другого забрал бы так, но ты из Пруссии, и я тебя не обижу.</w:t>
      </w:r>
    </w:p>
    <w:p>
      <w:pPr>
        <w:pStyle w:val="Normal"/>
        <w:rPr>
          <w:rFonts w:ascii="Times New Roman" w:hAnsi="Times New Roman" w:cs="Times New Roman"/>
        </w:rPr>
      </w:pPr>
      <w:r>
        <w:rPr>
          <w:rFonts w:cs="Times New Roman" w:ascii="Times New Roman" w:hAnsi="Times New Roman"/>
        </w:rPr>
        <w:t>Кмициц растерялся: продашь лошадей – тогда под каким предлогом продолжать путь, – надо, стало быть, возвращаться в Пруссию. Он заломил поэтому за табунок чуть не вдвое больше настоящей цены. Сверх всяких ожиданий офицер не разгневался и не стал торг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 он. – Загоняйте лошадей в конюшню, а я сейчас вынесу деньги.</w:t>
      </w:r>
    </w:p>
    <w:p>
      <w:pPr>
        <w:pStyle w:val="Normal"/>
        <w:rPr>
          <w:rFonts w:ascii="Times New Roman" w:hAnsi="Times New Roman" w:cs="Times New Roman"/>
        </w:rPr>
      </w:pPr>
      <w:r>
        <w:rPr>
          <w:rFonts w:cs="Times New Roman" w:ascii="Times New Roman" w:hAnsi="Times New Roman"/>
        </w:rPr>
        <w:t>Кемличи в душе обрадовались; но пан Анджей, осердясь, стал браниться. Однако делать было нечего, пришлось загнать табунок в конюшню. В противном случае их бы тотчас заподозрили в том, что они барышничают только для виду.</w:t>
      </w:r>
    </w:p>
    <w:p>
      <w:pPr>
        <w:pStyle w:val="Normal"/>
        <w:rPr>
          <w:rFonts w:ascii="Times New Roman" w:hAnsi="Times New Roman" w:cs="Times New Roman"/>
        </w:rPr>
      </w:pPr>
      <w:r>
        <w:rPr>
          <w:rFonts w:cs="Times New Roman" w:ascii="Times New Roman" w:hAnsi="Times New Roman"/>
        </w:rPr>
        <w:t>Тем временем снова вышел офицер и протянул Кмицицу клочок исписанной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спросил пан Анд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ги, или то же, что деньги, – квитан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мне запла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главной кварт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главная кварт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ршаве, – со злобной улыбкой ответил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олько за наличные торгуем. Как же так? Что же это такое? – взвыл старый Кемлич. – Царица небесная!</w:t>
      </w:r>
    </w:p>
    <w:p>
      <w:pPr>
        <w:pStyle w:val="Normal"/>
        <w:rPr>
          <w:rFonts w:ascii="Times New Roman" w:hAnsi="Times New Roman" w:cs="Times New Roman"/>
        </w:rPr>
      </w:pPr>
      <w:r>
        <w:rPr>
          <w:rFonts w:cs="Times New Roman" w:ascii="Times New Roman" w:hAnsi="Times New Roman"/>
        </w:rPr>
        <w:t>Но Кмициц повернулся к старику и грозно на него погля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 сказал он, – слово коменданта те же деньги, а в Варшаву мы с охотой поедем, там у армян можно отменных товаров достать, в Пруссии нам за эти товары дадут хорошие деньги.</w:t>
      </w:r>
    </w:p>
    <w:p>
      <w:pPr>
        <w:pStyle w:val="Normal"/>
        <w:rPr>
          <w:rFonts w:ascii="Times New Roman" w:hAnsi="Times New Roman" w:cs="Times New Roman"/>
        </w:rPr>
      </w:pPr>
      <w:r>
        <w:rPr>
          <w:rFonts w:cs="Times New Roman" w:ascii="Times New Roman" w:hAnsi="Times New Roman"/>
        </w:rPr>
        <w:t>Когда офицер ушел, пан Анджей сказал в утешение Кемли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шельма! Эти квитанции – самая лучшая грамота, мы с ними и до Кракова доедем, всюду будем жаловаться, что нам не хотят платить. Легче сыр из камня выжать, чем деньги из шведов. Это-то мне и на руку! Немчура думает, что обманул нас, а сам не знает, какую оказал нам услугу. А тебе за лошадей я из собственной шкатулки заплачу, чтоб не понес ты убытку.</w:t>
      </w:r>
    </w:p>
    <w:p>
      <w:pPr>
        <w:pStyle w:val="Normal"/>
        <w:rPr>
          <w:rFonts w:ascii="Times New Roman" w:hAnsi="Times New Roman" w:cs="Times New Roman"/>
        </w:rPr>
      </w:pPr>
      <w:r>
        <w:rPr>
          <w:rFonts w:cs="Times New Roman" w:ascii="Times New Roman" w:hAnsi="Times New Roman"/>
        </w:rPr>
        <w:t>Старик вздохнул с облегчением и уже только по привычке некоторое время ску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брали, разорили, по миру пустили!</w:t>
      </w:r>
    </w:p>
    <w:p>
      <w:pPr>
        <w:pStyle w:val="Normal"/>
        <w:rPr>
          <w:rFonts w:ascii="Times New Roman" w:hAnsi="Times New Roman" w:cs="Times New Roman"/>
        </w:rPr>
      </w:pPr>
      <w:r>
        <w:rPr>
          <w:rFonts w:cs="Times New Roman" w:ascii="Times New Roman" w:hAnsi="Times New Roman"/>
        </w:rPr>
        <w:t>Но пан Анджей рад был, потому что дорога перед ним была открыта; он предвидел, что и в Варшаве ему не заплатят, а пожалуй, и вовсе нигде не отдадут денег, так что можно будет ехать себе вперед и вперед, искать, будто бы на шведах обиды хоть у самого ихнего короля, который стоял под Краковом и вел осаду прежней польской столицы.</w:t>
      </w:r>
    </w:p>
    <w:p>
      <w:pPr>
        <w:pStyle w:val="Normal"/>
        <w:rPr>
          <w:rFonts w:ascii="Times New Roman" w:hAnsi="Times New Roman" w:cs="Times New Roman"/>
        </w:rPr>
      </w:pPr>
      <w:r>
        <w:rPr>
          <w:rFonts w:cs="Times New Roman" w:ascii="Times New Roman" w:hAnsi="Times New Roman"/>
        </w:rPr>
        <w:t>А пока пан Анджей решил заночевать в Пшасныше, чтобы дать отдых лошадям и, не меняя нового имени, сменить все же худородную кожу. Он заметил, что к убогому барышнику все относятся с пренебрежением и всяк норовит напасть на него, не особенно опасаясь, что за бедняка могут притянуть к ответу. Худородному и к шляхте побогаче трудно было приступиться, а стало быть, труднее узнать, что у кого на уме.</w:t>
      </w:r>
    </w:p>
    <w:p>
      <w:pPr>
        <w:pStyle w:val="Normal"/>
        <w:rPr>
          <w:rFonts w:ascii="Times New Roman" w:hAnsi="Times New Roman" w:cs="Times New Roman"/>
        </w:rPr>
      </w:pPr>
      <w:r>
        <w:rPr>
          <w:rFonts w:cs="Times New Roman" w:ascii="Times New Roman" w:hAnsi="Times New Roman"/>
        </w:rPr>
        <w:t>Он оделся прилично своему званию и положению и направился в корчму побеседовать с шляхетской братией. Однако не порадовали пана Анджея ее речи. На постоялых дворах и в шинках шляхта пила за здоровье шведского короля и со шведскими офицерами поднимала чары за его успехи и смеялась шуточкам, которые они позволяли себе над королем Яном Казимиром и Чарнецким.</w:t>
      </w:r>
    </w:p>
    <w:p>
      <w:pPr>
        <w:pStyle w:val="Normal"/>
        <w:rPr>
          <w:rFonts w:ascii="Times New Roman" w:hAnsi="Times New Roman" w:cs="Times New Roman"/>
        </w:rPr>
      </w:pPr>
      <w:r>
        <w:rPr>
          <w:rFonts w:cs="Times New Roman" w:ascii="Times New Roman" w:hAnsi="Times New Roman"/>
        </w:rPr>
        <w:t>Такими подлыми сделал людей страх за свою шкуру и свое добро, что они униженно заискивали перед захватчиками, наперебой стараясь развеселить их. В одном только не переходили они границ. Они позволяли смеяться над собою, над королем, над гетманами, над Чарнецким, но не над верой, и когда один шведский офицер заявил, что лютеранская вера так же хороша, как католическая, сидевший рядом с ним молодой шляхтич Грабковский не стерпел богохульства и ударил офицера обушком в висок, а сам, воспользовавшись суматохой, ускользнул из шинка и пропал в толпе.</w:t>
      </w:r>
    </w:p>
    <w:p>
      <w:pPr>
        <w:pStyle w:val="Normal"/>
        <w:rPr>
          <w:rFonts w:ascii="Times New Roman" w:hAnsi="Times New Roman" w:cs="Times New Roman"/>
        </w:rPr>
      </w:pPr>
      <w:r>
        <w:rPr>
          <w:rFonts w:cs="Times New Roman" w:ascii="Times New Roman" w:hAnsi="Times New Roman"/>
        </w:rPr>
        <w:t>Шведы бросились было преследовать его; но пришли вести, которые отвлекли от шляхтича общее внимание. Прискакали гонцы с донесением, что Краков сдался, что Чарнецкий в плену и рухнула последняя преграда на пути шведского владычества.</w:t>
      </w:r>
    </w:p>
    <w:p>
      <w:pPr>
        <w:pStyle w:val="Normal"/>
        <w:rPr>
          <w:rFonts w:ascii="Times New Roman" w:hAnsi="Times New Roman" w:cs="Times New Roman"/>
        </w:rPr>
      </w:pPr>
      <w:r>
        <w:rPr>
          <w:rFonts w:cs="Times New Roman" w:ascii="Times New Roman" w:hAnsi="Times New Roman"/>
        </w:rPr>
        <w:t>В первую минуту шляхта онемела; но шведы возликовали и стали кричать «ура». В костеле Святого духа, в костеле бернардинов и в недавно сооруженном пани Мостовской монастыре бернардинок было велено звонить в колокола. Пехота и рейтары, выйдя из пивных и цирюлен, в боевых порядках явились на рынок и давай палить из пушек и мушкетов. Затем для войска и горожан выкатили бочонки горелки, меду и пива, разожгли смоляные бочки, и пир шел до поздней ночи. Шведы вытащили из домов горожанок, чтобы плясать с ними, вольничать и веселиться. А в толпе загулявших солдат кучками прохаживалась шляхта, пила вместе с рейтарами и волей-неволей притворялась, что она тоже рада падению Кракова и поражению Чарнецкого.</w:t>
      </w:r>
    </w:p>
    <w:p>
      <w:pPr>
        <w:pStyle w:val="Normal"/>
        <w:rPr>
          <w:rFonts w:ascii="Times New Roman" w:hAnsi="Times New Roman" w:cs="Times New Roman"/>
        </w:rPr>
      </w:pPr>
      <w:r>
        <w:rPr>
          <w:rFonts w:cs="Times New Roman" w:ascii="Times New Roman" w:hAnsi="Times New Roman"/>
        </w:rPr>
        <w:t>Так мерзко стало от этого Кмицицу, что он рано ушел к себе на квартиру в предместье, но уснуть не мог. Жар его снедал, и душу терзало сомненье, не слишком ли поздно стал он на правый путь, когда вся страна уже в руках шведов. Он начинал думать, что все потеряно и Речь Посполитая никогда не воскреснет из праха.</w:t>
      </w:r>
    </w:p>
    <w:p>
      <w:pPr>
        <w:pStyle w:val="Normal"/>
        <w:rPr>
          <w:rFonts w:ascii="Times New Roman" w:hAnsi="Times New Roman" w:cs="Times New Roman"/>
        </w:rPr>
      </w:pPr>
      <w:r>
        <w:rPr>
          <w:rFonts w:cs="Times New Roman" w:ascii="Times New Roman" w:hAnsi="Times New Roman"/>
        </w:rPr>
        <w:t>«Это не неудачная война, – думал он, – которая может кончиться потерей какой-нибудь провинции, это безвозвратная гибель, ибо вся Речь Посполитая становится шведской провинцией. Мы сами тому виною, а я больше всех!»</w:t>
      </w:r>
    </w:p>
    <w:p>
      <w:pPr>
        <w:pStyle w:val="Normal"/>
        <w:rPr>
          <w:rFonts w:ascii="Times New Roman" w:hAnsi="Times New Roman" w:cs="Times New Roman"/>
        </w:rPr>
      </w:pPr>
      <w:r>
        <w:rPr>
          <w:rFonts w:cs="Times New Roman" w:ascii="Times New Roman" w:hAnsi="Times New Roman"/>
        </w:rPr>
        <w:t>Жгла его эта мысль, и совесть его грызла. Сон бежал с его глаз. Он сам не знал, что делать: ехать дальше, оставаться на месте или возвращаться назад? Если собрать ватагу и учинять набеги на шведов – они станут преследовать его не как солдата, а как разбойника. Да и на чужой он теперь стороне, где его никто не знает. Кто пойдет за ним? На его клич слетались неустрашимые люди в Литве, когда он сам был славен, а здесь если кто и слыхал о Кмицице, то почитал его изменником и другом шведов, а о Бабиниче, ясное дело, никто и не слыхивал.</w:t>
      </w:r>
    </w:p>
    <w:p>
      <w:pPr>
        <w:pStyle w:val="Normal"/>
        <w:rPr>
          <w:rFonts w:ascii="Times New Roman" w:hAnsi="Times New Roman" w:cs="Times New Roman"/>
        </w:rPr>
      </w:pPr>
      <w:r>
        <w:rPr>
          <w:rFonts w:cs="Times New Roman" w:ascii="Times New Roman" w:hAnsi="Times New Roman"/>
        </w:rPr>
        <w:t>Все напрасно, и к королю незачем ехать, слишком поздно! И в Подляшье незачем ехать, – конфедераты почитают его изменником, и в Литву возвращаться незачем, ибо там властвует Радзивилл, и здесь оставаться незачем, ибо нет тут для него никакого дела. Лучше уж смерть, чтоб не глядеть на свет божий и бежать от угрызений совести!</w:t>
      </w:r>
    </w:p>
    <w:p>
      <w:pPr>
        <w:pStyle w:val="Normal"/>
        <w:rPr>
          <w:rFonts w:ascii="Times New Roman" w:hAnsi="Times New Roman" w:cs="Times New Roman"/>
        </w:rPr>
      </w:pPr>
      <w:r>
        <w:rPr>
          <w:rFonts w:cs="Times New Roman" w:ascii="Times New Roman" w:hAnsi="Times New Roman"/>
        </w:rPr>
        <w:t>Но будет ли лучше на том свете тем, кто, нагрешив, ничем не искупил своей вины и со всем ее бременем предстанет перед судом всевышнего? Кмициц метался на своем ложе, как на ложе пыток. Такой кромешной муки не испытывал он даже в лесной хате Кемличей.</w:t>
      </w:r>
    </w:p>
    <w:p>
      <w:pPr>
        <w:pStyle w:val="Normal"/>
        <w:rPr>
          <w:rFonts w:ascii="Times New Roman" w:hAnsi="Times New Roman" w:cs="Times New Roman"/>
        </w:rPr>
      </w:pPr>
      <w:r>
        <w:rPr>
          <w:rFonts w:cs="Times New Roman" w:ascii="Times New Roman" w:hAnsi="Times New Roman"/>
        </w:rPr>
        <w:t>Он кипел здоровьем и силой, готов был на любое дело, душа его рвалась в бой, а тут все пути были заказаны, – хоть головой об стену бейся. Выхода нет, нет спасения и нет надежды!</w:t>
      </w:r>
    </w:p>
    <w:p>
      <w:pPr>
        <w:pStyle w:val="Normal"/>
        <w:rPr>
          <w:rFonts w:ascii="Times New Roman" w:hAnsi="Times New Roman" w:cs="Times New Roman"/>
        </w:rPr>
      </w:pPr>
      <w:r>
        <w:rPr>
          <w:rFonts w:cs="Times New Roman" w:ascii="Times New Roman" w:hAnsi="Times New Roman"/>
        </w:rPr>
        <w:t>Прометавшись ночь напролет, он вскочил еще до света, разбудил людей и тронулся в путь. Он ехал в Варшаву, сам не зная, зачем и для чего туда едет. С отчаяния он бежал бы в Сечь; но времена были уже не те, Хмельницкий с Бутурлиным разбили как раз под Гродеком великого коронного гетмана, огнем и мечом опустошая юго-восточные провинции Речи Посполитой и засылая свои разбойничьи ватаги даже под Люблин.</w:t>
      </w:r>
    </w:p>
    <w:p>
      <w:pPr>
        <w:pStyle w:val="Normal"/>
        <w:rPr>
          <w:rFonts w:ascii="Times New Roman" w:hAnsi="Times New Roman" w:cs="Times New Roman"/>
        </w:rPr>
      </w:pPr>
      <w:r>
        <w:rPr>
          <w:rFonts w:cs="Times New Roman" w:ascii="Times New Roman" w:hAnsi="Times New Roman"/>
        </w:rPr>
        <w:t>По дороге в Пултуск пан Анджей повсюду встречал шведские отряды, сопровождавшие подводы с припасом, зерном, хлебом, пивом и целые гурты скотины. Со стоном и слезами шли с ними толпы мужиков или мелкой шляхты, которых таскали с подводами миль за двадцать от дому. Счастлив был тот, кто получал позволение вернуться с подводой домой, но не всегда это случалось: после доставки припасов шведы гнали мужиков и однодворцев на работы, – чинить крепости, строить сараи и амбары.</w:t>
      </w:r>
    </w:p>
    <w:p>
      <w:pPr>
        <w:pStyle w:val="Normal"/>
        <w:rPr>
          <w:rFonts w:ascii="Times New Roman" w:hAnsi="Times New Roman" w:cs="Times New Roman"/>
        </w:rPr>
      </w:pPr>
      <w:r>
        <w:rPr>
          <w:rFonts w:cs="Times New Roman" w:ascii="Times New Roman" w:hAnsi="Times New Roman"/>
        </w:rPr>
        <w:t>Видел Кмициц и то, что шведы под Пултуском хуже обращаются с народом, чем в Пшасныше; он не мог понять, в чем дело, и расспрашивал об этом встречных шляхти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ближе к Варшаве, милостивый пан, – объяснил ему один из них, – тем больше шведы теснят народ. Там, куда они только пришли и где им еще может грозить опасность, они помягче, сами оглашают капитуляции и королевские указы против притеснителей; но там, где они уже утвердились, где заняли поблизости без боя какой-нибудь замок, они тотчас забывают все свои посулы и никого не щадят, грабят, обижают, обирают, поднимают руку на костелы, духовенство и даже на монахинь. Это все еще ничего, а вот что в Великой Польше творится – этого никакими словами не опишешь!</w:t>
      </w:r>
    </w:p>
    <w:p>
      <w:pPr>
        <w:pStyle w:val="Normal"/>
        <w:rPr/>
      </w:pPr>
      <w:r>
        <w:rPr>
          <w:rFonts w:cs="Times New Roman" w:ascii="Times New Roman" w:hAnsi="Times New Roman"/>
        </w:rPr>
        <w:t>Тут шляхтич стал рассказывать, что творил жестокий враг в Великой Польше, какие грабежи, насилия, убийства совершал, как ломал пальцы в курках и каким жестоким подвергал пыткам, чтобы выведать, где деньги; как в самой Познани был убит ксендз провинциал</w:t>
      </w:r>
      <w:r>
        <w:rPr>
          <w:rStyle w:val="FootnoteAnchor"/>
          <w:rFonts w:cs="Times New Roman" w:ascii="Times New Roman" w:hAnsi="Times New Roman"/>
          <w:vertAlign w:val="superscript"/>
        </w:rPr>
        <w:footnoteReference w:id="176"/>
      </w:r>
      <w:r>
        <w:rPr>
          <w:rFonts w:cs="Times New Roman" w:ascii="Times New Roman" w:hAnsi="Times New Roman"/>
        </w:rPr>
        <w:t xml:space="preserve"> Браницкий, а простой люд подвергался таким зверским пыткам, что при одном воспоминании волосы шевелились на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зде так будет, – говорил шляхтич. – Божье попущение! Близок Страшный суд! Чем дальше, тем хуже, и ниоткуда не видно спас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я нездешний, – сказал Кмициц, – но только странно мне: что же это вы так терпеливо сносите все обиды, хоть сами шляхтичи и рыц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м же нам выступить против них? – воскликнул шляхтич. – С чем? В их руках замки, крепости, пушки, порох, мушкеты, а у нас даже охотничьи ружьишки и те отняли. Была еще надежда на пана Чарнецкого, но он в оковах, а король в Силезии, так кто же может помыслить о том, чтобы дать отпор врагу? Руки у нас есть, да в руках нет ничего и вождя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дежды нет! – глухо сказал Кмициц.</w:t>
      </w:r>
    </w:p>
    <w:p>
      <w:pPr>
        <w:pStyle w:val="Normal"/>
        <w:rPr>
          <w:rFonts w:ascii="Times New Roman" w:hAnsi="Times New Roman" w:cs="Times New Roman"/>
        </w:rPr>
      </w:pPr>
      <w:r>
        <w:rPr>
          <w:rFonts w:cs="Times New Roman" w:ascii="Times New Roman" w:hAnsi="Times New Roman"/>
        </w:rPr>
        <w:t>Они прервали разговор, так как наехали на шведский отряд, сопровождавший подводы, мелкую шляхту и реквизированную «добычу». Удивительное это было зрелище. На сытых, как быки, лошадях, с десятками гусей и кур, притороченных к седлам, ехали в облаках перьев усатые и бородатые рейтары, правой рукой в бок упершись и сбив набекрень шляпы. Глядя на их воинственные, надменные лица, нетрудно было догадаться, какими господами чувствуют они себя здесь, как весело им и вольготно. А убогая, порою босая шляхта, свесив голову на грудь, шагала пешком у своих подвод, затравленная, испуганная, подгоняемая часто бичом.</w:t>
      </w:r>
    </w:p>
    <w:p>
      <w:pPr>
        <w:pStyle w:val="Normal"/>
        <w:rPr>
          <w:rFonts w:ascii="Times New Roman" w:hAnsi="Times New Roman" w:cs="Times New Roman"/>
        </w:rPr>
      </w:pPr>
      <w:r>
        <w:rPr>
          <w:rFonts w:cs="Times New Roman" w:ascii="Times New Roman" w:hAnsi="Times New Roman"/>
        </w:rPr>
        <w:t>Когда Кмициц увидел эту картину, губы затряслись у него как в лихора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руки у меня чешутся! Руки чешутся! Руки чешутся! – твердил он шляхти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пан, Христом-богом молю! – остановил его тот. – Погубишь и себя, и меня, и моих деток!</w:t>
      </w:r>
    </w:p>
    <w:p>
      <w:pPr>
        <w:pStyle w:val="Normal"/>
        <w:rPr>
          <w:rFonts w:ascii="Times New Roman" w:hAnsi="Times New Roman" w:cs="Times New Roman"/>
        </w:rPr>
      </w:pPr>
      <w:r>
        <w:rPr>
          <w:rFonts w:cs="Times New Roman" w:ascii="Times New Roman" w:hAnsi="Times New Roman"/>
        </w:rPr>
        <w:t>Случалось, однако, что взору пана Анджея открывались иные картины. В отрядах рейтар он замечал порою кучки польской шляхты с вооруженной челядью; ехали они с песнями, веселые, пьяные и со шведами и немцами запани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к, – спрашивал Кмициц, – одних шляхтичей преследуют и теснят, а с другими дружбу заводят? Верно, те, кого вижу я среди солдат, подлые преда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одлые предатели, а хуже, еретики! – отвечал шляхтич. – Для нас, католиков, они тяжелее шведов, они больше всего грабят, жгут усадьбы, похищают девушек, мстят за личные обиды. Весь край они держат в страхе, ибо все сходит им с рук, и у шведских комендантов легче найти управу на шведов, нежели на своих еретиков. Только слово пикни, всякий комендант тебе в ответ: «Я не имею права преследовать его, не мой он, ступайте в ваши трибуналы!» А какие теперь трибуналы, какой суд, когда все в руках шведов? Куда швед сам не попадет, еретики его приведут, а на костелы и духовенство они их в первую голову excitant</w:t>
      </w:r>
      <w:r>
        <w:rPr>
          <w:rStyle w:val="FootnoteAnchor"/>
          <w:rFonts w:cs="Times New Roman" w:ascii="Times New Roman" w:hAnsi="Times New Roman"/>
          <w:vertAlign w:val="superscript"/>
        </w:rPr>
        <w:footnoteReference w:id="177"/>
      </w:r>
      <w:r>
        <w:rPr>
          <w:rFonts w:cs="Times New Roman" w:ascii="Times New Roman" w:hAnsi="Times New Roman"/>
        </w:rPr>
        <w:t>. Так мстят они матери-родине за то, что она дала им приют и свободу исповедания гнусной их веры, в то время как в других христианских странах их справедливо преследовали за кощунство и святотатство…</w:t>
      </w:r>
    </w:p>
    <w:p>
      <w:pPr>
        <w:pStyle w:val="Normal"/>
        <w:rPr>
          <w:rFonts w:ascii="Times New Roman" w:hAnsi="Times New Roman" w:cs="Times New Roman"/>
        </w:rPr>
      </w:pPr>
      <w:r>
        <w:rPr>
          <w:rFonts w:cs="Times New Roman" w:ascii="Times New Roman" w:hAnsi="Times New Roman"/>
        </w:rPr>
        <w:t>Тут шляхтич прервал речь и с беспокойством посмотрел на Кмиц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из курфюрстовской Пруссии, так, может, и сам лютера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спаси и помилуй! – воскликнул пан Анджей. – Из Пруссии я, но мы спокон веку католики, в Пруссию из Литвы при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лава богу, а то я испугался. Дорогой мой пан, quod attinet</w:t>
      </w:r>
      <w:r>
        <w:rPr>
          <w:rStyle w:val="FootnoteAnchor"/>
          <w:rFonts w:cs="Times New Roman" w:ascii="Times New Roman" w:hAnsi="Times New Roman"/>
          <w:vertAlign w:val="superscript"/>
        </w:rPr>
        <w:footnoteReference w:id="178"/>
      </w:r>
      <w:r>
        <w:rPr>
          <w:rFonts w:cs="Times New Roman" w:ascii="Times New Roman" w:hAnsi="Times New Roman"/>
        </w:rPr>
        <w:t xml:space="preserve"> Литвы, то и там немало диссидентов, и предводительствует ими могущественный Радзивилл, который оказался таким предателем, что сравниться с ним может разве что Радзе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черт унес его душу еще в этом году! – в ярости крикну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 сказал шляхтич. – И прислужников его, и подручных, и палачей, про которых мы и то наслышаны и без которых не посмел бы он посягнуть на отчизну!</w:t>
      </w:r>
    </w:p>
    <w:p>
      <w:pPr>
        <w:pStyle w:val="Normal"/>
        <w:rPr>
          <w:rFonts w:ascii="Times New Roman" w:hAnsi="Times New Roman" w:cs="Times New Roman"/>
        </w:rPr>
      </w:pPr>
      <w:r>
        <w:rPr>
          <w:rFonts w:cs="Times New Roman" w:ascii="Times New Roman" w:hAnsi="Times New Roman"/>
        </w:rPr>
        <w:t>Кмициц побледнел и не ответил ни слова. Он не спрашивал, не смел спрашивать, о каких это прислужниках, подручных и палачах толкует этот шляхтич.</w:t>
      </w:r>
    </w:p>
    <w:p>
      <w:pPr>
        <w:pStyle w:val="Normal"/>
        <w:rPr>
          <w:rFonts w:ascii="Times New Roman" w:hAnsi="Times New Roman" w:cs="Times New Roman"/>
        </w:rPr>
      </w:pPr>
      <w:r>
        <w:rPr>
          <w:rFonts w:cs="Times New Roman" w:ascii="Times New Roman" w:hAnsi="Times New Roman"/>
        </w:rPr>
        <w:t>Едучи нога за ногу, добрались они поздним вечером до Пултуска; там Кмицица вызвали во дворец епископа, alias замок, к коменда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сказал пан Анджей коменданту, – поставляю лошадей войскам его милости шведского короля. Вот квитанции, с ними я еду в Варшаву за деньгами.</w:t>
      </w:r>
    </w:p>
    <w:p>
      <w:pPr>
        <w:pStyle w:val="Normal"/>
        <w:rPr>
          <w:rFonts w:ascii="Times New Roman" w:hAnsi="Times New Roman" w:cs="Times New Roman"/>
        </w:rPr>
      </w:pPr>
      <w:r>
        <w:rPr>
          <w:rFonts w:cs="Times New Roman" w:ascii="Times New Roman" w:hAnsi="Times New Roman"/>
        </w:rPr>
        <w:t>Полковник Израэль, – так звали коменданта, – ухмыльнулся в усы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рапливайся, пан, поторапливайся, а назад телегу возьми, чтобы было на чем везти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за совет, – ответил пан Анджей. – Я понимаю, что твоя милость смеется надо мной. Но я все равно поеду за своими деньгами, хоть до самого всемилостивейшего короля д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зжай, езжай, своего не упускай! – сказал швед. – Куча денег тебе причит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 время, вы мне заплатите! – ответил, выходя, Кмициц.</w:t>
      </w:r>
    </w:p>
    <w:p>
      <w:pPr>
        <w:pStyle w:val="Normal"/>
        <w:rPr>
          <w:rFonts w:ascii="Times New Roman" w:hAnsi="Times New Roman" w:cs="Times New Roman"/>
        </w:rPr>
      </w:pPr>
      <w:r>
        <w:rPr>
          <w:rFonts w:cs="Times New Roman" w:ascii="Times New Roman" w:hAnsi="Times New Roman"/>
        </w:rPr>
        <w:t>В самом городе он снова попал на торжества по случаю взятия Кракова, которые, как оказалось, должны были длиться повсюду три дня. Однако он узнал, что в Пшасныше, быть может, не без умысла, шведы несколько преувеличили свою победу: киевский Каштелян</w:t>
      </w:r>
      <w:r>
        <w:rPr>
          <w:rStyle w:val="FootnoteAnchor"/>
          <w:rFonts w:cs="Times New Roman" w:ascii="Times New Roman" w:hAnsi="Times New Roman"/>
          <w:vertAlign w:val="superscript"/>
        </w:rPr>
        <w:footnoteReference w:id="179"/>
      </w:r>
      <w:r>
        <w:rPr>
          <w:rFonts w:cs="Times New Roman" w:ascii="Times New Roman" w:hAnsi="Times New Roman"/>
        </w:rPr>
        <w:t xml:space="preserve"> вовсе не был взят в плен, он получил право выйти из города с войском, оружием и зажженными пушечными фитилями. Говорили, что он намерен отправиться в Силезию. Небольшое это было утешение, а все же утешение.</w:t>
      </w:r>
    </w:p>
    <w:p>
      <w:pPr>
        <w:pStyle w:val="Normal"/>
        <w:rPr>
          <w:rFonts w:ascii="Times New Roman" w:hAnsi="Times New Roman" w:cs="Times New Roman"/>
        </w:rPr>
      </w:pPr>
      <w:r>
        <w:rPr>
          <w:rFonts w:cs="Times New Roman" w:ascii="Times New Roman" w:hAnsi="Times New Roman"/>
        </w:rPr>
        <w:t>В Пултуске стояли большие силы, которые Израэль должен был вести к прусской границе для устрашения курфюрста; поэтому ни в городе, ни в замке, весьма обширном, ни в предместьях не могло разместиться все войско. Здесь Кмициц и увидел впервые солдат, расположившихся на постой в костеле. В величественном готическом храме, сооруженном более двухсот лет назад епископом Гижицким, стояла наемная немецкая пехота. Внутренность храма пылала огнями, как на пасхальной заутрене, – это на каменном полу горели разожженные солдатами костры. На кострах дымились котлы. Около бочек пива толпились чужие солдаты, старые грабители, разорившие всю католическую часть Германии, которым, наверно, не впервой было ночевать в костеле. Шум и гам стоял внутри храма. Солдаты хриплыми голосами распевали свои песни, визжали и веселились женщины, которые в те времена таскались обычно за войском.</w:t>
      </w:r>
    </w:p>
    <w:p>
      <w:pPr>
        <w:pStyle w:val="Normal"/>
        <w:rPr>
          <w:rFonts w:ascii="Times New Roman" w:hAnsi="Times New Roman" w:cs="Times New Roman"/>
        </w:rPr>
      </w:pPr>
      <w:r>
        <w:rPr>
          <w:rFonts w:cs="Times New Roman" w:ascii="Times New Roman" w:hAnsi="Times New Roman"/>
        </w:rPr>
        <w:t>Кмициц остановился в растворенных дверях; в облаках дыма, в огненном пламени увидел он красные, разгоряченные вином, усатые лица солдат, восседавших на бочках и распивавших пиво, игравших в кости или в карты, продававших ризы, обнимавших распутниц, разряженных в яркие платья. Визг, смех, звон кружек и лязг мушкетов, эхо, гремевшее под сводами, оглушили его. Голова у него закружилась, он не верил своим глазам, дыхание замерло у него в груди, зрелище ада потрясло бы его не больше.</w:t>
      </w:r>
    </w:p>
    <w:p>
      <w:pPr>
        <w:pStyle w:val="Normal"/>
        <w:rPr>
          <w:rFonts w:ascii="Times New Roman" w:hAnsi="Times New Roman" w:cs="Times New Roman"/>
        </w:rPr>
      </w:pPr>
      <w:r>
        <w:rPr>
          <w:rFonts w:cs="Times New Roman" w:ascii="Times New Roman" w:hAnsi="Times New Roman"/>
        </w:rPr>
        <w:t>Он схватился за волосы и выбежал вон, повторяя как безум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заступись, боже, покарай, боже, спас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Варшаве уже давно хозяйничали шведы. Виттенберг, правитель города и начальник гарнизона, находился в это время в Кракове, и его замещал Радзеёвский. Не меньше двух тысяч солдат стояло и в самом городе, обнесенном валами, и в прилегающих к нему городских владениях магнатов и церкви, застроенных пышными дворцами и костелами. Замок и город не были разрушены, так как Вессель, маковский староста, сдал Варшаву без боя, а сам с гарнизоном бежал, опасаясь мести своего личного врага Радзеёвского.</w:t>
      </w:r>
    </w:p>
    <w:p>
      <w:pPr>
        <w:pStyle w:val="Normal"/>
        <w:rPr>
          <w:rFonts w:ascii="Times New Roman" w:hAnsi="Times New Roman" w:cs="Times New Roman"/>
        </w:rPr>
      </w:pPr>
      <w:r>
        <w:rPr>
          <w:rFonts w:cs="Times New Roman" w:ascii="Times New Roman" w:hAnsi="Times New Roman"/>
        </w:rPr>
        <w:t>Но когда Кмициц присмотрелся поближе, он на многих домах увидел следы разбойничьих рук. Это были дома жителей, которые бежали из города, не желая терпеть чужого господства, или оказали сопротивление, когда шведы врывались на валы.</w:t>
      </w:r>
    </w:p>
    <w:p>
      <w:pPr>
        <w:pStyle w:val="Normal"/>
        <w:rPr>
          <w:rFonts w:ascii="Times New Roman" w:hAnsi="Times New Roman" w:cs="Times New Roman"/>
        </w:rPr>
      </w:pPr>
      <w:r>
        <w:rPr>
          <w:rFonts w:cs="Times New Roman" w:ascii="Times New Roman" w:hAnsi="Times New Roman"/>
        </w:rPr>
        <w:t>Из дворцов, поднимавшихся за валами, прежний блеск сохранили лишь те, хозяева которых душой и телом предались шведам. Во всем великолепии высились и дворец Казановских, ибо охранял его сам Радзеёвский, и собственный дворец Радзеёвского, и дворец Конецпольского, и тот, который был сооружен Владиславом Четвертым и назван потом Казимировским; но дома духовенства были сильно разрушены, полуразрушен был дворец Денгофа, совершенно разграблен канцлерский дворец на Реформатской улице, или так называемый дворец Оссолинских. В окна выглядывали немецкие наемники, а дорогая утварь, которую покойный канцлер за большие деньги вывез из Италии: флорентинская кожа, голландские гобелены, изящные, выложенные перламутром столики, картины, бронзовые и мраморные статуи, венецианские и гданские часы, великолепные зеркала – либо валялись беспорядочной кучей во дворе, либо уже были увязаны и ждали, когда их отправят вниз по Висле в Швецию. Стража стерегла эти богатства, между тем как ветер и дождь разрушали их.</w:t>
      </w:r>
    </w:p>
    <w:p>
      <w:pPr>
        <w:pStyle w:val="Normal"/>
        <w:rPr>
          <w:rFonts w:ascii="Times New Roman" w:hAnsi="Times New Roman" w:cs="Times New Roman"/>
        </w:rPr>
      </w:pPr>
      <w:r>
        <w:rPr>
          <w:rFonts w:cs="Times New Roman" w:ascii="Times New Roman" w:hAnsi="Times New Roman"/>
        </w:rPr>
        <w:t>Такую же картину можно было наблюдать во многих других местах, и хоть столица сдалась без боя, тридцать огромных барж уже стояли на Висле, готовые к вывозу добычи.</w:t>
      </w:r>
    </w:p>
    <w:p>
      <w:pPr>
        <w:pStyle w:val="Normal"/>
        <w:rPr>
          <w:rFonts w:ascii="Times New Roman" w:hAnsi="Times New Roman" w:cs="Times New Roman"/>
        </w:rPr>
      </w:pPr>
      <w:r>
        <w:rPr>
          <w:rFonts w:cs="Times New Roman" w:ascii="Times New Roman" w:hAnsi="Times New Roman"/>
        </w:rPr>
        <w:t>Город казался чужеземным. Не польская, а чужая речь звучала чаще на улицах, на каждом шагу встречались шведские и немецкие солдаты, французские, английские и шотландские наемники в самых разных мундирах, в шляпах и в лодейчатых шлемах с гребнями, в кафтанах, панцирях и полупанцирях, в чулках и в шведских ботфортах. Всюду чуждая пестрота, чуждая одежда, чуждые лица, чуждые песни. Даже лошади были каких-то иных статей, не таких, к которым привык глаз.</w:t>
      </w:r>
    </w:p>
    <w:p>
      <w:pPr>
        <w:pStyle w:val="Normal"/>
        <w:rPr>
          <w:rFonts w:ascii="Times New Roman" w:hAnsi="Times New Roman" w:cs="Times New Roman"/>
        </w:rPr>
      </w:pPr>
      <w:r>
        <w:rPr>
          <w:rFonts w:cs="Times New Roman" w:ascii="Times New Roman" w:hAnsi="Times New Roman"/>
        </w:rPr>
        <w:t>В город слетелось множество смуглолицых, черноволосых армян в пестрых ермолках, – эти явились скупать добычу.</w:t>
      </w:r>
    </w:p>
    <w:p>
      <w:pPr>
        <w:pStyle w:val="Normal"/>
        <w:rPr>
          <w:rFonts w:ascii="Times New Roman" w:hAnsi="Times New Roman" w:cs="Times New Roman"/>
        </w:rPr>
      </w:pPr>
      <w:r>
        <w:rPr>
          <w:rFonts w:cs="Times New Roman" w:ascii="Times New Roman" w:hAnsi="Times New Roman"/>
        </w:rPr>
        <w:t>Но больше всего поражали несметные толпы цыган, которые со всех концов Речи Посполитой бог весть зачем притащились вслед за шведами в Варшаву. Их шатры стояли перед Уядзовским дворцом и во владениях капитула, образуя в каменном городе как бы свой, особый полотняный город.</w:t>
      </w:r>
    </w:p>
    <w:p>
      <w:pPr>
        <w:pStyle w:val="Normal"/>
        <w:rPr>
          <w:rFonts w:ascii="Times New Roman" w:hAnsi="Times New Roman" w:cs="Times New Roman"/>
        </w:rPr>
      </w:pPr>
      <w:r>
        <w:rPr>
          <w:rFonts w:cs="Times New Roman" w:ascii="Times New Roman" w:hAnsi="Times New Roman"/>
        </w:rPr>
        <w:t>Среди этих разноязычных толп совершенно пропадали местные жители; безопасности ради они больше сидели по домам, а показываясь изредка, торопливо пробегали по улицам. Лишь порою через Краковское предместье к замку проносилась барская карета в сопровождении гайдуков или солдат в польских мундирах, напоминая о том, что это польский город.</w:t>
      </w:r>
    </w:p>
    <w:p>
      <w:pPr>
        <w:pStyle w:val="Normal"/>
        <w:rPr>
          <w:rFonts w:ascii="Times New Roman" w:hAnsi="Times New Roman" w:cs="Times New Roman"/>
        </w:rPr>
      </w:pPr>
      <w:r>
        <w:rPr>
          <w:rFonts w:cs="Times New Roman" w:ascii="Times New Roman" w:hAnsi="Times New Roman"/>
        </w:rPr>
        <w:t>Только по воскресным и праздничным дням, когда колокола сзывали в костел, толпы народа выходили из домов, и столица принимала прежний вид; но и тогда перед костелами выстраивались чужие солдаты, чтобы поглазеть на женщин, подергать их за платья, когда они, потупясь, проходили мимо, позубоскалить, а порой и затянуть непристойную песню как раз в ту минуту, когда в костеле звучало торжественное песнопение.</w:t>
      </w:r>
    </w:p>
    <w:p>
      <w:pPr>
        <w:pStyle w:val="Normal"/>
        <w:rPr>
          <w:rFonts w:ascii="Times New Roman" w:hAnsi="Times New Roman" w:cs="Times New Roman"/>
        </w:rPr>
      </w:pPr>
      <w:r>
        <w:rPr>
          <w:rFonts w:cs="Times New Roman" w:ascii="Times New Roman" w:hAnsi="Times New Roman"/>
        </w:rPr>
        <w:t>Как злые грезы, промелькнуло все это перед изумленным взором пана Анджея; но он недолго пробыл в Варшаве, никого он там не знал и некому было ему излить свою душу. Он не свел дружбы даже с той приезжей польской шляхтой, которая остановилась на постоялых дворах, построенных на Длугой улице еще при короле Сигизмунде Третьем. Правда, он заговаривал иной раз с шляхтичами, пытаясь узнать у них новости; но все они были заядлыми приверженцами шведов; ожидая возвращения Карла Густава, они заискивали перед Радзеёвским и шведскими офицерами в надежде получить староство, церковное или частное конфискованное имение и всякую иную добычу. Все они одного только стоили: плюнуть в глаза да отойти, что Кмициц, надо сказать, делал довольно охотно.</w:t>
      </w:r>
    </w:p>
    <w:p>
      <w:pPr>
        <w:pStyle w:val="Normal"/>
        <w:rPr>
          <w:rFonts w:ascii="Times New Roman" w:hAnsi="Times New Roman" w:cs="Times New Roman"/>
        </w:rPr>
      </w:pPr>
      <w:r>
        <w:rPr>
          <w:rFonts w:cs="Times New Roman" w:ascii="Times New Roman" w:hAnsi="Times New Roman"/>
        </w:rPr>
        <w:t>О горожанах Кмициц слышал только, что они сожалеют о былых днях, печалятся о ввергнутой в пучину бедствий отчизне и добром своем короле. Шведы жестоко преследовали их, отнимали дома, налагали контрибуции, сажали в тюрьмы.</w:t>
      </w:r>
    </w:p>
    <w:p>
      <w:pPr>
        <w:pStyle w:val="Normal"/>
        <w:rPr>
          <w:rFonts w:ascii="Times New Roman" w:hAnsi="Times New Roman" w:cs="Times New Roman"/>
        </w:rPr>
      </w:pPr>
      <w:r>
        <w:rPr>
          <w:rFonts w:cs="Times New Roman" w:ascii="Times New Roman" w:hAnsi="Times New Roman"/>
        </w:rPr>
        <w:t>Ходила молва, будто цехи, – особенно оружейный, мясницкий, скорняжный и богатый сапожный, – тайно хранят оружие, что они ждут возвращения Яна Казимира, не теряют надежды и при первой же помощи извне готовы ударить на шведов.</w:t>
      </w:r>
    </w:p>
    <w:p>
      <w:pPr>
        <w:pStyle w:val="Normal"/>
        <w:rPr>
          <w:rFonts w:ascii="Times New Roman" w:hAnsi="Times New Roman" w:cs="Times New Roman"/>
        </w:rPr>
      </w:pPr>
      <w:r>
        <w:rPr>
          <w:rFonts w:cs="Times New Roman" w:ascii="Times New Roman" w:hAnsi="Times New Roman"/>
        </w:rPr>
        <w:t>Слушая эти рассказы, Кмициц ушам своим не верил, в голове у него не укладывалось, что люди подлого сословия и подлого звания могут хранить верность своему законному монарху и больше любить отчизну, нежели шляхта, которая от пелен должна была питать эти чувства.</w:t>
      </w:r>
    </w:p>
    <w:p>
      <w:pPr>
        <w:pStyle w:val="Normal"/>
        <w:rPr>
          <w:rFonts w:ascii="Times New Roman" w:hAnsi="Times New Roman" w:cs="Times New Roman"/>
        </w:rPr>
      </w:pPr>
      <w:r>
        <w:rPr>
          <w:rFonts w:cs="Times New Roman" w:ascii="Times New Roman" w:hAnsi="Times New Roman"/>
        </w:rPr>
        <w:t>Но именно шляхта и магнаты становились на сторону шведов, а простой народ только о том и думал, как бы дать отпор врагу, и когда шведы сгоняли людей на работы по укреплению Варшавы, простолюдин часто предпочитал кнут, тюрьму, даже смерть, только бы не содействовать укреплению шведского могущества.</w:t>
      </w:r>
    </w:p>
    <w:p>
      <w:pPr>
        <w:pStyle w:val="Normal"/>
        <w:rPr>
          <w:rFonts w:ascii="Times New Roman" w:hAnsi="Times New Roman" w:cs="Times New Roman"/>
        </w:rPr>
      </w:pPr>
      <w:r>
        <w:rPr>
          <w:rFonts w:cs="Times New Roman" w:ascii="Times New Roman" w:hAnsi="Times New Roman"/>
        </w:rPr>
        <w:t>За Варшавой страна кипела, как улей. Все дороги, города и местечки были запружены солдатами и челядью, которая сопровождала магнатов и шляхту, служившую шведам. Все было захвачено, усмирено, покорено, все было таким шведским, точно страна испокон веку была в руках шведов.</w:t>
      </w:r>
    </w:p>
    <w:p>
      <w:pPr>
        <w:pStyle w:val="Normal"/>
        <w:rPr>
          <w:rFonts w:ascii="Times New Roman" w:hAnsi="Times New Roman" w:cs="Times New Roman"/>
        </w:rPr>
      </w:pPr>
      <w:r>
        <w:rPr>
          <w:rFonts w:cs="Times New Roman" w:ascii="Times New Roman" w:hAnsi="Times New Roman"/>
        </w:rPr>
        <w:t>Пан Анджей не встречал никого, кроме шведов и их приспешников да людей отчаявшихся, равнодушных, проникшихся убежденьем, что все уже пропало. Никто и не помышлял о сопротивлении, все смиренно и поспешно исполняли такие приказы, что и половина или даже десятая часть их в прежнее время была бы встречена бурей протестов. Такой обнял всех страх, что даже обиженные громко прославляли милостивого покровителя Речи Посполитой.</w:t>
      </w:r>
    </w:p>
    <w:p>
      <w:pPr>
        <w:pStyle w:val="Normal"/>
        <w:rPr>
          <w:rFonts w:ascii="Times New Roman" w:hAnsi="Times New Roman" w:cs="Times New Roman"/>
        </w:rPr>
      </w:pPr>
      <w:r>
        <w:rPr>
          <w:rFonts w:cs="Times New Roman" w:ascii="Times New Roman" w:hAnsi="Times New Roman"/>
        </w:rPr>
        <w:t>Прежде не раз бывало, что сборщиков гражданских и военных податей шляхтич встречал во главе вооруженной челяди, с ружьем в руках, а теперь шведы налагали подати, какие им вздумается, и шляхта платила их с такой же покорностью, с какой овцы отдают шерсть стригалям. Случалось, одну и ту же подать взыскивали дважды. Напрасно было предъявлять квитанции; хорошо еще, если офицер, производивший взыскание, не приказывал шляхтичу тут же съесть намоченную в вине квитанцию.</w:t>
      </w:r>
    </w:p>
    <w:p>
      <w:pPr>
        <w:pStyle w:val="Normal"/>
        <w:rPr>
          <w:rFonts w:ascii="Times New Roman" w:hAnsi="Times New Roman" w:cs="Times New Roman"/>
        </w:rPr>
      </w:pPr>
      <w:r>
        <w:rPr>
          <w:rFonts w:cs="Times New Roman" w:ascii="Times New Roman" w:hAnsi="Times New Roman"/>
        </w:rPr>
        <w:t>Но и это было шляхтичу нипочем! «Vivat protector!»</w:t>
      </w:r>
      <w:r>
        <w:rPr>
          <w:rStyle w:val="FootnoteAnchor"/>
          <w:rFonts w:cs="Times New Roman" w:ascii="Times New Roman" w:hAnsi="Times New Roman"/>
          <w:vertAlign w:val="superscript"/>
        </w:rPr>
        <w:footnoteReference w:id="180"/>
      </w:r>
      <w:r>
        <w:rPr>
          <w:rFonts w:cs="Times New Roman" w:ascii="Times New Roman" w:hAnsi="Times New Roman"/>
        </w:rPr>
        <w:t xml:space="preserve"> – кричал он, а когда офицер уезжал, приказывал холопу тотчас лезть на крышу и смотреть, не едет ли другой. Но если бы дело ограничивалось одними только контрибуциями. Хуже шведа были повсюду предатели. Они мстили за старые обиды, сводили старые счеты, сравнивали с землей межевые знаки, захватывали луга и леса, и этим друзьям шведов все сходило с рук. Из них хуже всех были диссиденты. Но и этого мало. Люди отчаянные, неудачники, своевольники и смутьяны сколачивали вооруженные шайки и нападали на крестьян и шляхту. Им помогали шведские и немецкие мародеры и всякая вольница. Страна полыхала в пламени пожаров, вооруженный солдатский кулак был занесен над городами, в лесах нападал разбойник. Никто и не помышлял о судьбах Речи Посполитой, о спасении ее, о свержении ига. Ни у кого не оставалось надежды…</w:t>
      </w:r>
    </w:p>
    <w:p>
      <w:pPr>
        <w:pStyle w:val="Normal"/>
        <w:rPr>
          <w:rFonts w:ascii="Times New Roman" w:hAnsi="Times New Roman" w:cs="Times New Roman"/>
        </w:rPr>
      </w:pPr>
      <w:r>
        <w:rPr>
          <w:rFonts w:cs="Times New Roman" w:ascii="Times New Roman" w:hAnsi="Times New Roman"/>
        </w:rPr>
        <w:t>Как-то раз шведские и немецкие разбойники осадили в собственном его имении Струги сохачевского старосту Лущевского. Человек воинственный, он, хоть и был уже стариком, упорно защищался. Как раз в эту пору в Струги приехал Кмициц, и именно тут, словно назревший нарыв, лопнуло его терпение. Он позволил Кемличам «лупить», и сам так стремительно ударил на разбойников, что разбил их наголову, изрубил, никого не щадя, и даже пленников велел утопить. Староста, которому эта помощь словно с неба свалилась, с благодарностью принял своего спасителя, тут же стал его потчевать, а пан Анджей, увидев вельможу, державного мужа, к тому же человека старого закала, открылся ему в своей ненависти к шведам и, надеясь, что староста прольет бальзам в его душу, стал спрашивать, что думает он о будущих судьбах Речи Посполитой.</w:t>
      </w:r>
    </w:p>
    <w:p>
      <w:pPr>
        <w:pStyle w:val="Normal"/>
        <w:rPr>
          <w:rFonts w:ascii="Times New Roman" w:hAnsi="Times New Roman" w:cs="Times New Roman"/>
        </w:rPr>
      </w:pPr>
      <w:r>
        <w:rPr>
          <w:rFonts w:cs="Times New Roman" w:ascii="Times New Roman" w:hAnsi="Times New Roman"/>
        </w:rPr>
        <w:t>Но староста на все события смотрел совсем не так, как дума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 ответил он пану Анджею. – Не знаю, что сказал бы я тебе, спроси ты меня об этом в ту пору, когда усы у меня были рыжие и разум омрачен плотскими помышленьями. Но сегодня, когда мне семьдесят, усы у меня седые, умудрен я опытом и прозреваю будущие события, ибо одной ногой стою уже в могиле, скажу я тебе, что не только нам не сломить шведского могущества, даже если мы исправимся, но и всей Евро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так? Откуда эта напасть?! – воскликнул Кмициц. – Когда же Швеция была столь могущественна? Разве нас, поляков, не больше на свете? Разве не можем мы набрать больше войска? Разве мы когда-нибудь уступали в храбрости шве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поляков, на свете в десять раз больше, богатства наши господь столь приумножил, что в моем Сохачевском старостве родится больше пшеницы, нежели во всей Швеции, что до храбрости, то я был под Кирхгольмом, где мы с тремя тысячами гусар разбили вдребезги восемнадцать тысяч отборного шведского вой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 какой же причине, – воскликнул Кмициц, у которого глаза заблестели при воспоминании о Кирхгольме, – мы и сейчас не можем их одол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ое дело, – неторопливо ответил старик, – мы умалились, а они выросли и нашими же собственными руками покорили нас, как раньше собственными их руками покорили немцев. Такова воля господня, и, говорю тебе, нет такой силы, которая сегодня могла бы устоять против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ль опомнится шляхта и соберется на защиту своего государя, коль возьмутся все за оружие, что ты посоветуешь сделать тогда и как сам поступ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у на врага вместе со всеми и сложу свою голову и всякому посоветую сделать то же, ибо такие наступят времена, что лучше нам их не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ше, нежели теперь, быть не может! Клянусь богом, не может! Немыслимое это дело! – воскликну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 молвил староста, – антихрист явится перед вторым пришествием, и сказано в Писании, что злые возьмут тогда верх над праведными, и антихрист будет ходить по свету, проповедовать против истинной веры и совращать людей в веру ложную. По божию попущению везде восторжествует зло, и так будет до той самой поры, когда ангелы трубным гласом возвестят о скончании века.</w:t>
      </w:r>
    </w:p>
    <w:p>
      <w:pPr>
        <w:pStyle w:val="Normal"/>
        <w:rPr>
          <w:rFonts w:ascii="Times New Roman" w:hAnsi="Times New Roman" w:cs="Times New Roman"/>
        </w:rPr>
      </w:pPr>
      <w:r>
        <w:rPr>
          <w:rFonts w:cs="Times New Roman" w:ascii="Times New Roman" w:hAnsi="Times New Roman"/>
        </w:rPr>
        <w:t>Староста откинулся на спинку кресла, закрыл глаза и продолжал тихим, таинств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но в Писании, что знамения будут. Знамения на солнце в виде меча и десницы уже были. Боже, буди милостив к нам, грешным! Злые одолевают праведных, ибо побеждает швед и его приспешники. Истинная вера в упадке, ибо возвышаются лютеране. Люди! Ужели вы не видите, что приближается dies irae, dies illa</w:t>
      </w:r>
      <w:r>
        <w:rPr>
          <w:rStyle w:val="FootnoteAnchor"/>
          <w:rFonts w:cs="Times New Roman" w:ascii="Times New Roman" w:hAnsi="Times New Roman"/>
          <w:vertAlign w:val="superscript"/>
        </w:rPr>
        <w:footnoteReference w:id="181"/>
      </w:r>
      <w:r>
        <w:rPr>
          <w:rFonts w:cs="Times New Roman" w:ascii="Times New Roman" w:hAnsi="Times New Roman"/>
        </w:rPr>
        <w:t>. Мне семьдесят лет, и стою я на бреге Стикса, перевозчика жду и челн… Я прозреваю будущее!</w:t>
      </w:r>
    </w:p>
    <w:p>
      <w:pPr>
        <w:pStyle w:val="Normal"/>
        <w:rPr>
          <w:rFonts w:ascii="Times New Roman" w:hAnsi="Times New Roman" w:cs="Times New Roman"/>
        </w:rPr>
      </w:pPr>
      <w:r>
        <w:rPr>
          <w:rFonts w:cs="Times New Roman" w:ascii="Times New Roman" w:hAnsi="Times New Roman"/>
        </w:rPr>
        <w:t>Староста умолк, а Кмициц в страхе смотрел на него, ибо мысли старика показались ему справедливыми и выводы верными, испугался он Страшного суда и крепко задумался.</w:t>
      </w:r>
    </w:p>
    <w:p>
      <w:pPr>
        <w:pStyle w:val="Normal"/>
        <w:rPr>
          <w:rFonts w:ascii="Times New Roman" w:hAnsi="Times New Roman" w:cs="Times New Roman"/>
        </w:rPr>
      </w:pPr>
      <w:r>
        <w:rPr>
          <w:rFonts w:cs="Times New Roman" w:ascii="Times New Roman" w:hAnsi="Times New Roman"/>
        </w:rPr>
        <w:t>Но староста не глядел на него, взор его был устремлен в простра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же победить шведов, – сказал он в заключение, – когда это божье попущение, воля господня, открытая и возвещенная в пророчествах?! В Ченстохову надо идти, в Ченстохову!</w:t>
      </w:r>
    </w:p>
    <w:p>
      <w:pPr>
        <w:pStyle w:val="Normal"/>
        <w:rPr>
          <w:rFonts w:ascii="Times New Roman" w:hAnsi="Times New Roman" w:cs="Times New Roman"/>
        </w:rPr>
      </w:pPr>
      <w:r>
        <w:rPr>
          <w:rFonts w:cs="Times New Roman" w:ascii="Times New Roman" w:hAnsi="Times New Roman"/>
        </w:rPr>
        <w:t>И он снова умолк.</w:t>
      </w:r>
    </w:p>
    <w:p>
      <w:pPr>
        <w:pStyle w:val="Normal"/>
        <w:rPr>
          <w:rFonts w:ascii="Times New Roman" w:hAnsi="Times New Roman" w:cs="Times New Roman"/>
        </w:rPr>
      </w:pPr>
      <w:r>
        <w:rPr>
          <w:rFonts w:cs="Times New Roman" w:ascii="Times New Roman" w:hAnsi="Times New Roman"/>
        </w:rPr>
        <w:t>Заходило солнце, косые лучи его, заглядывая в окна, преломлялись в стеклах, оправленных свинцом, и ложились на пол семицветною радугой. Покой погружался во мрак. Кмицицу становилось все страшней, минутами ему чудилось, что стоит только исчезнуть свету, и тотчас раздастся трубный глас ангелов, зовущих на с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их пророчествах ты говоришь, милостивый пан? – спросил он наконец у старосты, ибо молчание показалось ему еще страшнее.</w:t>
      </w:r>
    </w:p>
    <w:p>
      <w:pPr>
        <w:pStyle w:val="Normal"/>
        <w:rPr>
          <w:rFonts w:ascii="Times New Roman" w:hAnsi="Times New Roman" w:cs="Times New Roman"/>
        </w:rPr>
      </w:pPr>
      <w:r>
        <w:rPr>
          <w:rFonts w:cs="Times New Roman" w:ascii="Times New Roman" w:hAnsi="Times New Roman"/>
        </w:rPr>
        <w:t>Вместо ответа староста повернулся к двери, ведшей в смежный покой, и поз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енька! Ол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 воскликнул Кмициц. – Кого это ты зовешь?</w:t>
      </w:r>
    </w:p>
    <w:p>
      <w:pPr>
        <w:pStyle w:val="Normal"/>
        <w:rPr>
          <w:rFonts w:ascii="Times New Roman" w:hAnsi="Times New Roman" w:cs="Times New Roman"/>
        </w:rPr>
      </w:pPr>
      <w:r>
        <w:rPr>
          <w:rFonts w:cs="Times New Roman" w:ascii="Times New Roman" w:hAnsi="Times New Roman"/>
        </w:rPr>
        <w:t>В эту минуту он во все верил, верил и в то, что его Оленька, чудом перенесенная из Кейдан, явится его взору. И, забыв обо всем на свете, он впился глазами в дверь и ждал, затаив дых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енька! Оленька! – снова позвал староста.</w:t>
      </w:r>
    </w:p>
    <w:p>
      <w:pPr>
        <w:pStyle w:val="Normal"/>
        <w:rPr>
          <w:rFonts w:ascii="Times New Roman" w:hAnsi="Times New Roman" w:cs="Times New Roman"/>
        </w:rPr>
      </w:pPr>
      <w:r>
        <w:rPr>
          <w:rFonts w:cs="Times New Roman" w:ascii="Times New Roman" w:hAnsi="Times New Roman"/>
        </w:rPr>
        <w:t>Дверь отворилась, и вошла не панна Биллевич, а тоненькая, высокая, красивая девушка, строгостью и спокойствием, разлитым в лице, немного напоминавшая Оленьку. Она была бледна, быть может, даже нездорова, а может, напугана недавним нападением и шла, потупя взор, такой тихой и легкой стопою, будто несло ее легкое дуно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дочь, – сказал староста. – Сыновей дома нет. Они с краковским каштеляном при нашем несчастном короле.</w:t>
      </w:r>
    </w:p>
    <w:p>
      <w:pPr>
        <w:pStyle w:val="Normal"/>
        <w:rPr>
          <w:rFonts w:ascii="Times New Roman" w:hAnsi="Times New Roman" w:cs="Times New Roman"/>
        </w:rPr>
      </w:pPr>
      <w:r>
        <w:rPr>
          <w:rFonts w:cs="Times New Roman" w:ascii="Times New Roman" w:hAnsi="Times New Roman"/>
        </w:rPr>
        <w:t>Затем он обратился к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ерва, моя милая, поблагодари этого храброго кавалера за спасение, а потом прочти нам пророчество святой Бригитты.</w:t>
      </w:r>
    </w:p>
    <w:p>
      <w:pPr>
        <w:pStyle w:val="Normal"/>
        <w:rPr>
          <w:rFonts w:ascii="Times New Roman" w:hAnsi="Times New Roman" w:cs="Times New Roman"/>
        </w:rPr>
      </w:pPr>
      <w:r>
        <w:rPr>
          <w:rFonts w:cs="Times New Roman" w:ascii="Times New Roman" w:hAnsi="Times New Roman"/>
        </w:rPr>
        <w:t>Девушка поклонилась пану Анджею и вышла, а через минуту вернулась с печатным свитком в руке и, встав в радужной полосе света, стала читать голосом звучным и сладос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рочество святой Бригитты: «Явлю тебе сперва пятерых королей и царства их: Густав, сын Эрика, осел ленивый, ибо, оставя истинное исповедание веры, перешел в ложное. Покинув веру апостольскую, утвердил в королевстве ересь аугсбургскую, стыд и срам почтя за славу себе. Зри Екклезиаст, в коем о Соломоне сказано, что посрамил он славу свою идолопоклон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шь, милостивый пан? – спросил староста, показывая Кмицицу большой палец левой руки, а остальные держа наготове для сч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рик, сын Густава, волк, – читала девушка, – ненасытною алчностью навлек на себя ненависть всех людей и брата своего Яна. Сперва настиг Яна войною, заподозрив его в ковах с Даниею и Польшей, и, полонив с супругою, четыре года держал в подземелье. Спасенный из узилища, Ян одолел Эрика и, покровительствуемый изменчивой фортуною, лишил его короны и вверг навечно в темницу. Вот непредвиденный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чай! Это уже второй! – сказал староста.</w:t>
      </w:r>
    </w:p>
    <w:p>
      <w:pPr>
        <w:pStyle w:val="Normal"/>
        <w:rPr>
          <w:rFonts w:ascii="Times New Roman" w:hAnsi="Times New Roman" w:cs="Times New Roman"/>
        </w:rPr>
      </w:pPr>
      <w:r>
        <w:rPr>
          <w:rFonts w:cs="Times New Roman" w:ascii="Times New Roman" w:hAnsi="Times New Roman"/>
        </w:rPr>
        <w:t>Девушк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н, брат Эрика, гордый орел, трикратно победивший Эрика, датчанина и московита. Сын его Сигизмунд, избранный на польский престол, в чьей крови обитает храбрость. Слава его потом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азумел? – спросил старо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ая лета Яну Казимиру! – воскликну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л, король шведский: овен, ибо, как овны ведут стадо, так он вел шведов к беззаконию. Он же ополчился на правед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е четвертый! – прервал чтение старо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ый, Густав Адольф, – читала девушка, – агнец убиенный, но не невинный, чья кровь была причиною бедствий и см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Густав Адольф, – сказал староста. – О Кристине нет упоминания, ибо перечислены одни мужи. Читай теперь, моя милая, конец, – это прямо о нынешних временах.</w:t>
      </w:r>
    </w:p>
    <w:p>
      <w:pPr>
        <w:pStyle w:val="Normal"/>
        <w:rPr>
          <w:rFonts w:ascii="Times New Roman" w:hAnsi="Times New Roman" w:cs="Times New Roman"/>
        </w:rPr>
      </w:pPr>
      <w:r>
        <w:rPr>
          <w:rFonts w:cs="Times New Roman" w:ascii="Times New Roman" w:hAnsi="Times New Roman"/>
        </w:rPr>
        <w:t>Девушка прочитала следующие стро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ого явлю тебе: сушу и море он возмутит и малых сих смутит, и година возмездия моего будет в его руке. Коль не достигнет он скоро своего, сотворю суд мой над ним и царство ввергну в скорбь, и будет так, как написано: сеют смуту, а пожинают бедствия и муки. Не токмо сие королевство посещу, но города богатые и могущественные, ибо зван голодный пожрать достояние их. Много будет зла внутреннего и множиться будут раздоры. Глупцы будут царствовать, мудрецы же и старцы не подымут главы. Честь и правда падут, поколе не придет тот, кто мольбами смирит гнев мой и души своей не пощадит ради любви к прав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 сказал старо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исполняется так, что только слепой мог бы усомниться! – воскликну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и шведы не могут быть побеждены, – ответил старо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ле не придет тот, кто души не пощадит ради любви к правде! – воскликнул Кмициц. – Пророчество оставляет нам надежду! Стало быть, не суд ждет нас, но спас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дом был бы пощажен, когда бы нашлись в нем десять праведников, – возразил староста, – но и столько их не нашлось. Не найдется и тот, кто души своей не пощадит ради любви к правде, и пробьет час с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староста, пан староста, быть этого не может! – воскликнул Кмициц.</w:t>
      </w:r>
    </w:p>
    <w:p>
      <w:pPr>
        <w:pStyle w:val="Normal"/>
        <w:rPr>
          <w:rFonts w:ascii="Times New Roman" w:hAnsi="Times New Roman" w:cs="Times New Roman"/>
        </w:rPr>
      </w:pPr>
      <w:r>
        <w:rPr>
          <w:rFonts w:cs="Times New Roman" w:ascii="Times New Roman" w:hAnsi="Times New Roman"/>
        </w:rPr>
        <w:t>Не успел староста ответить ему, как дверь отворилась, и в покой вошел немолодой уже человек в панцире и с мушкетом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Щебжицкий? – удивился старо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вошедший, – я услышал, вельможный пан, что тебя осадили разбойники, и поспешил с челядью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воли божьей волос не упадет с головы человека, – ответил старик. – Меня уже спас от разбойников этот вот кавалер. А ты откуда е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Сохач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ового слы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вости одна другой хуже, вельможный пан староста. Новая 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еводства Краковское, Сандомирское, Русское, Люблинское, Белзское, Волынское и Киевское сдались Карлу Густаву. Акт уже подписан и послами и Карлом.</w:t>
      </w:r>
    </w:p>
    <w:p>
      <w:pPr>
        <w:pStyle w:val="Normal"/>
        <w:rPr>
          <w:rFonts w:ascii="Times New Roman" w:hAnsi="Times New Roman" w:cs="Times New Roman"/>
        </w:rPr>
      </w:pPr>
      <w:r>
        <w:rPr>
          <w:rFonts w:cs="Times New Roman" w:ascii="Times New Roman" w:hAnsi="Times New Roman"/>
        </w:rPr>
        <w:t>Староста покачал головою и обратился к Кмиц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 сказал он. – И ты еще надеешься, что найдется тот, кто души своей не пощадит ради любви к правде.</w:t>
      </w:r>
    </w:p>
    <w:p>
      <w:pPr>
        <w:pStyle w:val="Normal"/>
        <w:rPr>
          <w:rFonts w:ascii="Times New Roman" w:hAnsi="Times New Roman" w:cs="Times New Roman"/>
        </w:rPr>
      </w:pPr>
      <w:r>
        <w:rPr>
          <w:rFonts w:cs="Times New Roman" w:ascii="Times New Roman" w:hAnsi="Times New Roman"/>
        </w:rPr>
        <w:t>Кмициц схватился за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е! Горе! – повторял он в беспамятстве.</w:t>
      </w:r>
    </w:p>
    <w:p>
      <w:pPr>
        <w:pStyle w:val="Normal"/>
        <w:rPr>
          <w:rFonts w:ascii="Times New Roman" w:hAnsi="Times New Roman" w:cs="Times New Roman"/>
        </w:rPr>
      </w:pPr>
      <w:r>
        <w:rPr>
          <w:rFonts w:cs="Times New Roman" w:ascii="Times New Roman" w:hAnsi="Times New Roman"/>
        </w:rPr>
        <w:t>А Щебжицкий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куют, будто остатки войск пана гетмана Потоцкого отказываются повиноваться ему и хотят идти к щведам. Гетман, опасаясь за свою жизнь, принужден соглас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ют смуту, а пожнут бедствия и муки, – сказал староста. – Кто хочет покаяться в грехах, тому время!</w:t>
      </w:r>
    </w:p>
    <w:p>
      <w:pPr>
        <w:pStyle w:val="Normal"/>
        <w:rPr>
          <w:rFonts w:ascii="Times New Roman" w:hAnsi="Times New Roman" w:cs="Times New Roman"/>
        </w:rPr>
      </w:pPr>
      <w:r>
        <w:rPr>
          <w:rFonts w:cs="Times New Roman" w:ascii="Times New Roman" w:hAnsi="Times New Roman"/>
        </w:rPr>
        <w:t>Но Кмициц не мог больше слушать ни пророчества, ни вести, он хотел сесть поскорей на коня и остудить на ветру разгоряченную голову. Он вскочил и стал прощаться со старос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это ты так спешишь? – спросил старо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нстохову, ибо грешник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е стану тебя задерживать, хоть и рад бы попотчевать, но дело это неотложное, ибо суд уже близок.</w:t>
      </w:r>
    </w:p>
    <w:p>
      <w:pPr>
        <w:pStyle w:val="Normal"/>
        <w:rPr>
          <w:rFonts w:ascii="Times New Roman" w:hAnsi="Times New Roman" w:cs="Times New Roman"/>
        </w:rPr>
      </w:pPr>
      <w:r>
        <w:rPr>
          <w:rFonts w:cs="Times New Roman" w:ascii="Times New Roman" w:hAnsi="Times New Roman"/>
        </w:rPr>
        <w:t>Кмициц вышел, а вслед за ним вышла и девушка, чтобы вместо отца, который был уже слаб ногами, проводить го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милостивая панна! – сказал ей Кмициц. – Не знаешь ты, как желаю я тебе до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ь желаешь ты мне добра, – ответила ему девушка, – сослужи мне службу. Ты едешь в Ченстохову, вот дукат, возьми его, пожалуйста, и закажи службу бого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кого? – спросил Кмициц.</w:t>
      </w:r>
    </w:p>
    <w:p>
      <w:pPr>
        <w:pStyle w:val="Normal"/>
        <w:rPr>
          <w:rFonts w:ascii="Times New Roman" w:hAnsi="Times New Roman" w:cs="Times New Roman"/>
        </w:rPr>
      </w:pPr>
      <w:r>
        <w:rPr>
          <w:rFonts w:cs="Times New Roman" w:ascii="Times New Roman" w:hAnsi="Times New Roman"/>
        </w:rPr>
        <w:t>Пророчица потупила взор, горе изобразилось на ее лице, и щеки покрылись нежным румянцем; она ответила рыцарю тихим голосом, подобным шелесту лис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Анджея, да наставит бог его на путь правый!</w:t>
      </w:r>
    </w:p>
    <w:p>
      <w:pPr>
        <w:pStyle w:val="Normal"/>
        <w:rPr>
          <w:rFonts w:ascii="Times New Roman" w:hAnsi="Times New Roman" w:cs="Times New Roman"/>
        </w:rPr>
      </w:pPr>
      <w:r>
        <w:rPr>
          <w:rFonts w:cs="Times New Roman" w:ascii="Times New Roman" w:hAnsi="Times New Roman"/>
        </w:rPr>
        <w:t>Кмициц попятился, вытаращил глаза и от изумления минуту не мог слова вымол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ы Христовы! – воскликнул он наконец. – Что это за дом? Где это я? Одни пророчества, веления и предсказанья! Ты, милостивая панна, зовешься Оленькой и даешь на службу за грешного Анджея? Не простая это случайность, перст это божий… это… это… нет, я ума лишусь! Ради Христа, я ума лиш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ю, милостивый пан?</w:t>
      </w:r>
    </w:p>
    <w:p>
      <w:pPr>
        <w:pStyle w:val="Normal"/>
        <w:rPr>
          <w:rFonts w:ascii="Times New Roman" w:hAnsi="Times New Roman" w:cs="Times New Roman"/>
        </w:rPr>
      </w:pPr>
      <w:r>
        <w:rPr>
          <w:rFonts w:cs="Times New Roman" w:ascii="Times New Roman" w:hAnsi="Times New Roman"/>
        </w:rPr>
        <w:t>Но он схватил вдруг ее руки и стал трясти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рочь же мне дальше! Все скажи до конца. Коли этот Анджей обратится и искупит свою вину, останется ли Оленька верна ему? Говори же, отвечай же, я без этого не у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ю, милостивый 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ется ли Оленька верна ему? – повторил Кмициц.</w:t>
      </w:r>
    </w:p>
    <w:p>
      <w:pPr>
        <w:pStyle w:val="Normal"/>
        <w:rPr>
          <w:rFonts w:ascii="Times New Roman" w:hAnsi="Times New Roman" w:cs="Times New Roman"/>
        </w:rPr>
      </w:pPr>
      <w:r>
        <w:rPr>
          <w:rFonts w:cs="Times New Roman" w:ascii="Times New Roman" w:hAnsi="Times New Roman"/>
        </w:rPr>
        <w:t>У девушки вдруг покатились слезы из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последнего вздоха, до смертного часа! – рыдая, ответила она.</w:t>
      </w:r>
    </w:p>
    <w:p>
      <w:pPr>
        <w:pStyle w:val="Normal"/>
        <w:rPr>
          <w:rFonts w:ascii="Times New Roman" w:hAnsi="Times New Roman" w:cs="Times New Roman"/>
        </w:rPr>
      </w:pPr>
      <w:r>
        <w:rPr>
          <w:rFonts w:cs="Times New Roman" w:ascii="Times New Roman" w:hAnsi="Times New Roman"/>
        </w:rPr>
        <w:t>Не успела она кончить, как Кмициц повалился ей в ноги. Она хотела бежать, но он не пустил и, целуя ее стопы, повто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грешный Анджей, жаждущий обратиться на путь правый. И у меня Оленька, возлюбленная моя. Пусть же твой Анджей обратится на путь правый, а моя Оленька останется верна мне! Да будут пророческими твои слова! Бальзам и надежду влила ты в мою душу! Да вознаградит тебя бог! Да вознаградит тебя бог!</w:t>
      </w:r>
    </w:p>
    <w:p>
      <w:pPr>
        <w:pStyle w:val="Normal"/>
        <w:rPr>
          <w:rFonts w:ascii="Times New Roman" w:hAnsi="Times New Roman" w:cs="Times New Roman"/>
        </w:rPr>
      </w:pPr>
      <w:r>
        <w:rPr>
          <w:rFonts w:cs="Times New Roman" w:ascii="Times New Roman" w:hAnsi="Times New Roman"/>
        </w:rPr>
        <w:t>Он бросился вон, сел на коня и уеха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ова дочери сохачевского старосты исполнили бодрости сердце Кмицица, три дня не выходили они у него из головы. Днем в седле и ночью на ложе думал он о том, что случилось, и всякий раз приходил к заключению, что неспроста все это, что перст это божий, пророчество, что если он устоит, если не собьется с того пути, который указала ему Оленька, то девушка останется верна ему и подарит его прежней любовью.</w:t>
      </w:r>
    </w:p>
    <w:p>
      <w:pPr>
        <w:pStyle w:val="Normal"/>
        <w:rPr>
          <w:rFonts w:ascii="Times New Roman" w:hAnsi="Times New Roman" w:cs="Times New Roman"/>
        </w:rPr>
      </w:pPr>
      <w:r>
        <w:rPr>
          <w:rFonts w:cs="Times New Roman" w:ascii="Times New Roman" w:hAnsi="Times New Roman"/>
        </w:rPr>
        <w:t>«Коль скоро дочь старосты, – размышлял пан Анджей, – хранит верность своему Анджею, который и не начинал еще исправляться, то и я могу еще надеяться, ибо искренне желаю послужить отчизне, вере и королю!»</w:t>
      </w:r>
    </w:p>
    <w:p>
      <w:pPr>
        <w:pStyle w:val="Normal"/>
        <w:rPr>
          <w:rFonts w:ascii="Times New Roman" w:hAnsi="Times New Roman" w:cs="Times New Roman"/>
        </w:rPr>
      </w:pPr>
      <w:r>
        <w:rPr>
          <w:rFonts w:cs="Times New Roman" w:ascii="Times New Roman" w:hAnsi="Times New Roman"/>
        </w:rPr>
        <w:t>Но и сомнения терзали душу пана Анджея. Желание его было искренним, но не слишком ли поздно взялся он за дело? Есть ли еще путь, есть ли средство? С каждым днем упадает Речь Посполитая, и трудно закрывать глаза на страшную правду: нет для нее спасения. Ничего не желал Кмициц, только ратных трудов, но не видел он охотников. Все новые люди, все новые лица мелькали в пути, но самый их вид, их разговоры и споры отнимали у него последнюю надежду.</w:t>
      </w:r>
    </w:p>
    <w:p>
      <w:pPr>
        <w:pStyle w:val="Normal"/>
        <w:rPr>
          <w:rFonts w:ascii="Times New Roman" w:hAnsi="Times New Roman" w:cs="Times New Roman"/>
        </w:rPr>
      </w:pPr>
      <w:r>
        <w:rPr>
          <w:rFonts w:cs="Times New Roman" w:ascii="Times New Roman" w:hAnsi="Times New Roman"/>
        </w:rPr>
        <w:t>Одни душой и телом предались шведам, ища в их стане собственных выгод; они пили, гуляли, пировали, как на тризне, в вине и разврате топили стыд и шляхетскую честь.</w:t>
      </w:r>
    </w:p>
    <w:p>
      <w:pPr>
        <w:pStyle w:val="Normal"/>
        <w:rPr/>
      </w:pPr>
      <w:r>
        <w:rPr>
          <w:rFonts w:cs="Times New Roman" w:ascii="Times New Roman" w:hAnsi="Times New Roman"/>
        </w:rPr>
        <w:t>Другие в непостижимом ослеплении толковали о том, какую могущественную державу создаст Речь Посполитая в союзе со Швецией под скипетром первого в мире воителя; они-то и были наиболее опасны, ибо искренне были убеждены в том, что orbis terrarum</w:t>
      </w:r>
      <w:r>
        <w:rPr>
          <w:rStyle w:val="FootnoteAnchor"/>
          <w:rFonts w:cs="Times New Roman" w:ascii="Times New Roman" w:hAnsi="Times New Roman"/>
          <w:vertAlign w:val="superscript"/>
        </w:rPr>
        <w:footnoteReference w:id="182"/>
      </w:r>
      <w:r>
        <w:rPr>
          <w:rFonts w:cs="Times New Roman" w:ascii="Times New Roman" w:hAnsi="Times New Roman"/>
        </w:rPr>
        <w:t xml:space="preserve"> должен склониться перед таким союзом.</w:t>
      </w:r>
    </w:p>
    <w:p>
      <w:pPr>
        <w:pStyle w:val="Normal"/>
        <w:rPr>
          <w:rFonts w:ascii="Times New Roman" w:hAnsi="Times New Roman" w:cs="Times New Roman"/>
        </w:rPr>
      </w:pPr>
      <w:r>
        <w:rPr>
          <w:rFonts w:cs="Times New Roman" w:ascii="Times New Roman" w:hAnsi="Times New Roman"/>
        </w:rPr>
        <w:t>Третьи, такие, как сохачевский староста, люди достойные и преданные родине, следили знамения на земле и на небе, повторяли пророчества и, усматривая во всем волю божью, неотвратимую руку провиденья, приходили к выводу, что близится конец света, стало быть, безумие помышлять не о царстве небесном, но о спасении отчизны.</w:t>
      </w:r>
    </w:p>
    <w:p>
      <w:pPr>
        <w:pStyle w:val="Normal"/>
        <w:rPr>
          <w:rFonts w:ascii="Times New Roman" w:hAnsi="Times New Roman" w:cs="Times New Roman"/>
        </w:rPr>
      </w:pPr>
      <w:r>
        <w:rPr>
          <w:rFonts w:cs="Times New Roman" w:ascii="Times New Roman" w:hAnsi="Times New Roman"/>
        </w:rPr>
        <w:t>Иные, наконец, укрывались в лесах или, спасая жизнь, уходили в чужие края.</w:t>
      </w:r>
    </w:p>
    <w:p>
      <w:pPr>
        <w:pStyle w:val="Normal"/>
        <w:rPr>
          <w:rFonts w:ascii="Times New Roman" w:hAnsi="Times New Roman" w:cs="Times New Roman"/>
        </w:rPr>
      </w:pPr>
      <w:r>
        <w:rPr>
          <w:rFonts w:cs="Times New Roman" w:ascii="Times New Roman" w:hAnsi="Times New Roman"/>
        </w:rPr>
        <w:t>Потому-то Кмициц встречал одних только бесшабашных гуляк и распутников, трусов и безумцев, но не встречал никого, кто сохранил бы веру в сердце.</w:t>
      </w:r>
    </w:p>
    <w:p>
      <w:pPr>
        <w:pStyle w:val="Normal"/>
        <w:rPr>
          <w:rFonts w:ascii="Times New Roman" w:hAnsi="Times New Roman" w:cs="Times New Roman"/>
        </w:rPr>
      </w:pPr>
      <w:r>
        <w:rPr>
          <w:rFonts w:cs="Times New Roman" w:ascii="Times New Roman" w:hAnsi="Times New Roman"/>
        </w:rPr>
        <w:t>А тем временем фортуна все больше покровительствовала шведам. Слух о том, что остатки коронных войск бунтуют, поднимают мятеж, грозятся гетманам и хотят перейти на сторону шведов, с каждым днем казался все верней. Как гром прогремела во всех концах Речи Посполитой весть о том, что хорунжий Конецпольский сдался со своей дивизией Карлу Густаву; она убила в сердцах последнюю веру, ибо Конецпольский был героем Збаража. За ним последовали яворовский староста и князь Димитрий Вишневецкий, которого не удержало даже имя его, покрытое бессмертною славой.</w:t>
      </w:r>
    </w:p>
    <w:p>
      <w:pPr>
        <w:pStyle w:val="Normal"/>
        <w:rPr>
          <w:rFonts w:ascii="Times New Roman" w:hAnsi="Times New Roman" w:cs="Times New Roman"/>
        </w:rPr>
      </w:pPr>
      <w:r>
        <w:rPr>
          <w:rFonts w:cs="Times New Roman" w:ascii="Times New Roman" w:hAnsi="Times New Roman"/>
        </w:rPr>
        <w:t>Люди стали уже сомневаться в маршале Любомирском. Те, кто хорошо его знал, утверждали, будто спесь подавляет в нем ум и любовь к отчизне, будто на стороне короля он стоял до сих пор по той причине, что лестно было ему, что все взоры обращены на него, будто завлекают и заманивают его и те и другие, внушая ему, что судьба отчизны в его руках. Но, видя успехи шведов, стал он медлить, колебаться и со всей своею надменностью все яснее давал почувствовать несчастному Яну Казимиру, что может спасти его или совсем погубить.</w:t>
      </w:r>
    </w:p>
    <w:p>
      <w:pPr>
        <w:pStyle w:val="Normal"/>
        <w:rPr>
          <w:rFonts w:ascii="Times New Roman" w:hAnsi="Times New Roman" w:cs="Times New Roman"/>
        </w:rPr>
      </w:pPr>
      <w:r>
        <w:rPr>
          <w:rFonts w:cs="Times New Roman" w:ascii="Times New Roman" w:hAnsi="Times New Roman"/>
        </w:rPr>
        <w:t>Король-скиталец оставался в Глоговой, и из горсточки верных слуг, разделивших его судьбу, кто-нибудь то и дело его покидал и переходил к шведам. В годину бедствий так легко сломить слабого, если даже первый порыв сердца велит ему пойти по честному, но тернистому пути. Карл Густав принимал беглецов с распростертыми объятиями, награждал, сулил золотые горы, а тех, кто хранил еще верность своему королю, соблазнял и сманивал, все шире распространяя свое владычество; сама фортуна устраняла с его пути все препоны, польскими силами покорял он Польшу, без боя ее побеждал.</w:t>
      </w:r>
    </w:p>
    <w:p>
      <w:pPr>
        <w:pStyle w:val="Normal"/>
        <w:rPr>
          <w:rFonts w:ascii="Times New Roman" w:hAnsi="Times New Roman" w:cs="Times New Roman"/>
        </w:rPr>
      </w:pPr>
      <w:r>
        <w:rPr>
          <w:rFonts w:cs="Times New Roman" w:ascii="Times New Roman" w:hAnsi="Times New Roman"/>
        </w:rPr>
        <w:t>Множество воевод, каштелянов, коронных и литовских сановников, целые толпы вооруженной шляхты, целые хоругви несравненной польской конницы стояли в его стане, засматривая в глаза новому господину, готовые повиноваться одному его мановению.</w:t>
      </w:r>
    </w:p>
    <w:p>
      <w:pPr>
        <w:pStyle w:val="Normal"/>
        <w:rPr>
          <w:rFonts w:ascii="Times New Roman" w:hAnsi="Times New Roman" w:cs="Times New Roman"/>
        </w:rPr>
      </w:pPr>
      <w:r>
        <w:rPr>
          <w:rFonts w:cs="Times New Roman" w:ascii="Times New Roman" w:hAnsi="Times New Roman"/>
        </w:rPr>
        <w:t>Остатки коронных войск все неотступней кричали своему гетману: «Иди, склони седую голову перед величием Карла! Иди, ибо мы хотим принадлежать шве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шведам! К шведам!</w:t>
      </w:r>
    </w:p>
    <w:p>
      <w:pPr>
        <w:pStyle w:val="Normal"/>
        <w:rPr>
          <w:rFonts w:ascii="Times New Roman" w:hAnsi="Times New Roman" w:cs="Times New Roman"/>
        </w:rPr>
      </w:pPr>
      <w:r>
        <w:rPr>
          <w:rFonts w:cs="Times New Roman" w:ascii="Times New Roman" w:hAnsi="Times New Roman"/>
        </w:rPr>
        <w:t>И тысячи сабель сверкали в подтверждение этих слов.</w:t>
      </w:r>
    </w:p>
    <w:p>
      <w:pPr>
        <w:pStyle w:val="Normal"/>
        <w:rPr>
          <w:rFonts w:ascii="Times New Roman" w:hAnsi="Times New Roman" w:cs="Times New Roman"/>
        </w:rPr>
      </w:pPr>
      <w:r>
        <w:rPr>
          <w:rFonts w:cs="Times New Roman" w:ascii="Times New Roman" w:hAnsi="Times New Roman"/>
        </w:rPr>
        <w:t>В то же время по-прежнему пылала война на востоке. Страшный Хмельницкий снова осадил Львов, а полчища его союзников, обходя неприступные стены Замостья, разливались по всему Люблинскому воеводству, доходя до самого Люблина.</w:t>
      </w:r>
    </w:p>
    <w:p>
      <w:pPr>
        <w:pStyle w:val="Normal"/>
        <w:rPr>
          <w:rFonts w:ascii="Times New Roman" w:hAnsi="Times New Roman" w:cs="Times New Roman"/>
        </w:rPr>
      </w:pPr>
      <w:r>
        <w:rPr>
          <w:rFonts w:cs="Times New Roman" w:ascii="Times New Roman" w:hAnsi="Times New Roman"/>
        </w:rPr>
        <w:t>Литва была в руках шведов и Хованского. Радзивилл начал войну в Подляшье; курфюрст медлил, но в любую минуту мог нанести последний удар умирающей Речи Посполитой, а тем временем укреплялся в Королевской Прусии.</w:t>
      </w:r>
    </w:p>
    <w:p>
      <w:pPr>
        <w:pStyle w:val="Normal"/>
        <w:rPr>
          <w:rFonts w:ascii="Times New Roman" w:hAnsi="Times New Roman" w:cs="Times New Roman"/>
        </w:rPr>
      </w:pPr>
      <w:r>
        <w:rPr>
          <w:rFonts w:cs="Times New Roman" w:ascii="Times New Roman" w:hAnsi="Times New Roman"/>
        </w:rPr>
        <w:t>К шведскому королю отовсюду устремились посольства, поздравляя его с благополучным покорением Польши.</w:t>
      </w:r>
    </w:p>
    <w:p>
      <w:pPr>
        <w:pStyle w:val="Normal"/>
        <w:rPr>
          <w:rFonts w:ascii="Times New Roman" w:hAnsi="Times New Roman" w:cs="Times New Roman"/>
        </w:rPr>
      </w:pPr>
      <w:r>
        <w:rPr>
          <w:rFonts w:cs="Times New Roman" w:ascii="Times New Roman" w:hAnsi="Times New Roman"/>
        </w:rPr>
        <w:t>Приближалась зима, листья опадали с деревьев, стаи воронья, покинув леса, носились над городами и весями Речи Посполитой.</w:t>
      </w:r>
    </w:p>
    <w:p>
      <w:pPr>
        <w:pStyle w:val="Normal"/>
        <w:rPr>
          <w:rFonts w:ascii="Times New Roman" w:hAnsi="Times New Roman" w:cs="Times New Roman"/>
        </w:rPr>
      </w:pPr>
      <w:r>
        <w:rPr>
          <w:rFonts w:cs="Times New Roman" w:ascii="Times New Roman" w:hAnsi="Times New Roman"/>
        </w:rPr>
        <w:t>За Петроковом Кмициц снова натолкнулся на шведские отряды, запрудившие все дороги и тракты. Некоторые из них после захвата Кракова маршировали в Варшаву; говорили, что Карл Густав, приняв присягу на верность от южных и восточных воеводств и подписав «капитуляции» их, ждет только, когда сдадутся остатки войск во главе с Потоцким и Лянцкоронским, после чего тотчас направится в Пруссию, а потому и высылает вперед свои войска. Шведы нигде не останавливали пана Анджея, ибо шляхта не возбуждала у них никаких подозрений и вместе с ними ехало множество польских панов с вооруженной челядью; одни направлялись в Краков к новому королю на поклон, другие за поживой, поэтому ни грамот, ни паспортов никто не спрашивал, тем более что Карл, изображавший из себя милостивого монарха, был недалеко, и шведы никого не смели беспокоить.</w:t>
      </w:r>
    </w:p>
    <w:p>
      <w:pPr>
        <w:pStyle w:val="Normal"/>
        <w:rPr>
          <w:rFonts w:ascii="Times New Roman" w:hAnsi="Times New Roman" w:cs="Times New Roman"/>
        </w:rPr>
      </w:pPr>
      <w:r>
        <w:rPr>
          <w:rFonts w:cs="Times New Roman" w:ascii="Times New Roman" w:hAnsi="Times New Roman"/>
        </w:rPr>
        <w:t>Последнюю ночь перед прибытием в Ченстохову пан Анджей провел в Крушине; не успел он расположиться на ночлег, как явились гости. Сперва подошел шведский отряд примерно в сто сабель, под начальством нескольких офицеров и важного какого-то капитана. Это был осанистый мужчина средних лет, рослый, крепкий, широкоплечий, с быстрыми глазами, одежда на нем была иноземная, да и с виду он казался иноземцем, однако, войдя в корчму, он обратился к пану Анджею на чистейшем польском языке и стал спрашивать, кто он и куда едет.</w:t>
      </w:r>
    </w:p>
    <w:p>
      <w:pPr>
        <w:pStyle w:val="Normal"/>
        <w:rPr>
          <w:rFonts w:ascii="Times New Roman" w:hAnsi="Times New Roman" w:cs="Times New Roman"/>
        </w:rPr>
      </w:pPr>
      <w:r>
        <w:rPr>
          <w:rFonts w:cs="Times New Roman" w:ascii="Times New Roman" w:hAnsi="Times New Roman"/>
        </w:rPr>
        <w:t>На этот раз пан Анджей решил сказаться шляхтичем из Сохачевского повета, так как офицеру могло бы показаться подозрительным, что подданный курфюрста забрался так далеко в глубь Польши. Узнав, что пан Анджей едет к шведскому королю с жалобой на шведов, которые не хотят уплатить ему причитающиеся деньги, офицер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иться лучше всего перед главным алтарем, и ты, пан, правильно делаешь, что едешь к самому королю: хоть у него и тысячи дел, однако же он никого не откажется выслушать, а уж к вам, шляхте, так благоволит, что даже шведы вам завид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бы деньги были в каз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л Густав – это не бывший ваш король Ян Казимир, который даже у евреев принужден был занимать деньги, потому что все, что имел, отдавал первому же просителю. Впрочем, коль удастся одно предприятие, денег в казне будет до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ом предприятии ты толкуешь, милостивый 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лишком мало знакомы, чтобы я мог открыть тебе эту тайну. Знай только, что через одну-две недели казна шведского короля будет так же полна, как султан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олько какой-нибудь алхимик наделает ему денег, здесь их взять неот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взять неоткуда? Довольно только руку смело протянуть! А смелости нам не занимать стать. Доказательство тому – наша вл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ерно! – сказал Кмициц. – Мы вашей властью очень довольны, а коль вы да вдобавок еще научите нас средству деньги как навоз соби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у вас одно средство, но вы бы с голоду предпочли умереть, нежели взять оттуда хоть денежку.</w:t>
      </w:r>
    </w:p>
    <w:p>
      <w:pPr>
        <w:pStyle w:val="Normal"/>
        <w:rPr>
          <w:rFonts w:ascii="Times New Roman" w:hAnsi="Times New Roman" w:cs="Times New Roman"/>
        </w:rPr>
      </w:pPr>
      <w:r>
        <w:rPr>
          <w:rFonts w:cs="Times New Roman" w:ascii="Times New Roman" w:hAnsi="Times New Roman"/>
        </w:rPr>
        <w:t>Кмициц бросил на офицера быстр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есть такие места, на которые и татарину страшно посягнуть!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ты догадлив, пан кавалер! – ответил ему офицер. – Помни, однако, и про то, что за деньгами ты едешь не к татарам, а к шведам.</w:t>
      </w:r>
    </w:p>
    <w:p>
      <w:pPr>
        <w:pStyle w:val="Normal"/>
        <w:rPr>
          <w:rFonts w:ascii="Times New Roman" w:hAnsi="Times New Roman" w:cs="Times New Roman"/>
        </w:rPr>
      </w:pPr>
      <w:r>
        <w:rPr>
          <w:rFonts w:cs="Times New Roman" w:ascii="Times New Roman" w:hAnsi="Times New Roman"/>
        </w:rPr>
        <w:t>Дальнейший разговор прервало прибытие нового отряда. Офицер, видно, ждал его, так как торопливо выбежал из корчмы. Кмициц вышел вслед за ним и остановился в дверях, чтобы поглядеть, кто же это приехал.</w:t>
      </w:r>
    </w:p>
    <w:p>
      <w:pPr>
        <w:pStyle w:val="Normal"/>
        <w:rPr>
          <w:rFonts w:ascii="Times New Roman" w:hAnsi="Times New Roman" w:cs="Times New Roman"/>
        </w:rPr>
      </w:pPr>
      <w:r>
        <w:rPr>
          <w:rFonts w:cs="Times New Roman" w:ascii="Times New Roman" w:hAnsi="Times New Roman"/>
        </w:rPr>
        <w:t>К корчме подъехала закрытая карета, запряженная четверней и окруженная отрядом шведских рейтар. Офицер, который вел разговор с Кмицицем, мигом бросился к карете и, отворив дверцу, отвесил приезжему низкий поклон.</w:t>
      </w:r>
    </w:p>
    <w:p>
      <w:pPr>
        <w:pStyle w:val="Normal"/>
        <w:rPr>
          <w:rFonts w:ascii="Times New Roman" w:hAnsi="Times New Roman" w:cs="Times New Roman"/>
        </w:rPr>
      </w:pPr>
      <w:r>
        <w:rPr>
          <w:rFonts w:cs="Times New Roman" w:ascii="Times New Roman" w:hAnsi="Times New Roman"/>
        </w:rPr>
        <w:t>«Видно, кто-то из сановных!» – подумал Кмициц.</w:t>
      </w:r>
    </w:p>
    <w:p>
      <w:pPr>
        <w:pStyle w:val="Normal"/>
        <w:rPr>
          <w:rFonts w:ascii="Times New Roman" w:hAnsi="Times New Roman" w:cs="Times New Roman"/>
        </w:rPr>
      </w:pPr>
      <w:r>
        <w:rPr>
          <w:rFonts w:cs="Times New Roman" w:ascii="Times New Roman" w:hAnsi="Times New Roman"/>
        </w:rPr>
        <w:t>Тем временем из корчмы вынесли пылающие факелы. Из кареты вышел важный сановник, одетый по-иноземному, в черном кафтане до колен на лисьем меху и в черной же шляпе с перьями.</w:t>
      </w:r>
    </w:p>
    <w:p>
      <w:pPr>
        <w:pStyle w:val="Normal"/>
        <w:rPr>
          <w:rFonts w:ascii="Times New Roman" w:hAnsi="Times New Roman" w:cs="Times New Roman"/>
        </w:rPr>
      </w:pPr>
      <w:r>
        <w:rPr>
          <w:rFonts w:cs="Times New Roman" w:ascii="Times New Roman" w:hAnsi="Times New Roman"/>
        </w:rPr>
        <w:t>Офицер выхватил фонарь из рук рейтара и с новым поклон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досточтимый господин посол!</w:t>
      </w:r>
    </w:p>
    <w:p>
      <w:pPr>
        <w:pStyle w:val="Normal"/>
        <w:rPr>
          <w:rFonts w:ascii="Times New Roman" w:hAnsi="Times New Roman" w:cs="Times New Roman"/>
        </w:rPr>
      </w:pPr>
      <w:r>
        <w:rPr>
          <w:rFonts w:cs="Times New Roman" w:ascii="Times New Roman" w:hAnsi="Times New Roman"/>
        </w:rPr>
        <w:t>Кмициц поторопился назад, в корчму, а вслед за ним тотчас вошли и приезжий с офицером.</w:t>
      </w:r>
    </w:p>
    <w:p>
      <w:pPr>
        <w:pStyle w:val="Normal"/>
        <w:rPr>
          <w:rFonts w:ascii="Times New Roman" w:hAnsi="Times New Roman" w:cs="Times New Roman"/>
        </w:rPr>
      </w:pPr>
      <w:r>
        <w:rPr>
          <w:rFonts w:cs="Times New Roman" w:ascii="Times New Roman" w:hAnsi="Times New Roman"/>
        </w:rPr>
        <w:t>В корчме офицер отвесил третий поклон.</w:t>
      </w:r>
    </w:p>
    <w:p>
      <w:pPr>
        <w:pStyle w:val="Normal"/>
        <w:rPr/>
      </w:pPr>
      <w:r>
        <w:rPr>
          <w:rFonts w:cs="Times New Roman" w:ascii="Times New Roman" w:hAnsi="Times New Roman"/>
        </w:rPr>
        <w:t>– </w:t>
      </w:r>
      <w:r>
        <w:rPr>
          <w:rFonts w:cs="Times New Roman" w:ascii="Times New Roman" w:hAnsi="Times New Roman"/>
        </w:rPr>
        <w:t>Досточтимый господин посол, – сказал он, – я Вейгард Вжещович, ordinarius prowiantmagister</w:t>
      </w:r>
      <w:r>
        <w:rPr>
          <w:rStyle w:val="FootnoteAnchor"/>
          <w:rFonts w:cs="Times New Roman" w:ascii="Times New Roman" w:hAnsi="Times New Roman"/>
          <w:vertAlign w:val="superscript"/>
        </w:rPr>
        <w:footnoteReference w:id="183"/>
      </w:r>
      <w:r>
        <w:rPr>
          <w:rFonts w:cs="Times New Roman" w:ascii="Times New Roman" w:hAnsi="Times New Roman"/>
        </w:rPr>
        <w:t xml:space="preserve"> его королевского величества Карла Густава, посланный с эскортом навстречу вашей ми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 познакомиться со столь достойным кавалером, – ответил сановник в черном, отвечая на пок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милость, изволите здесь отдохнуть или желаете тотчас ехать дальше? Его королевское величество хотел бы поскорее увидетьс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л намерение остановиться в Ченстохове и побывать у обедни, – ответил приезжий, – однако в Велюне получил известие, что его королевское величество повелевает нам поторопиться, а потому мы только отдохнем немного и поедем дальше. А покуда отправьте старый эскорт и поблагодарите капитана, который вел его.</w:t>
      </w:r>
    </w:p>
    <w:p>
      <w:pPr>
        <w:pStyle w:val="Normal"/>
        <w:rPr>
          <w:rFonts w:ascii="Times New Roman" w:hAnsi="Times New Roman" w:cs="Times New Roman"/>
        </w:rPr>
      </w:pPr>
      <w:r>
        <w:rPr>
          <w:rFonts w:cs="Times New Roman" w:ascii="Times New Roman" w:hAnsi="Times New Roman"/>
        </w:rPr>
        <w:t>Офицер вышел, чтобы отдать соответствующие распоряжения. Пан Анджей остановил его по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 Лисола, посол цесаря, он из Бранденбурга направляется к нашему королю, – последовал ответ.</w:t>
      </w:r>
    </w:p>
    <w:p>
      <w:pPr>
        <w:pStyle w:val="Normal"/>
        <w:rPr>
          <w:rFonts w:ascii="Times New Roman" w:hAnsi="Times New Roman" w:cs="Times New Roman"/>
        </w:rPr>
      </w:pPr>
      <w:r>
        <w:rPr>
          <w:rFonts w:cs="Times New Roman" w:ascii="Times New Roman" w:hAnsi="Times New Roman"/>
        </w:rPr>
        <w:t>Офицер вышел; но через минуту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приказы исполнены, досточтимый господин посол, – доложил он ба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 ответил Лисола.</w:t>
      </w:r>
    </w:p>
    <w:p>
      <w:pPr>
        <w:pStyle w:val="Normal"/>
        <w:rPr>
          <w:rFonts w:ascii="Times New Roman" w:hAnsi="Times New Roman" w:cs="Times New Roman"/>
        </w:rPr>
      </w:pPr>
      <w:r>
        <w:rPr>
          <w:rFonts w:cs="Times New Roman" w:ascii="Times New Roman" w:hAnsi="Times New Roman"/>
        </w:rPr>
        <w:t>И с большой, хоть и барственной любезностью указал Вжещовичу место на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ветер завыл на дворе, – сказал он, – и дождь хлещет. Пожалуй, придется отдохнуть подольше. А покуда поговорим перед ужином. Что тут слышно у вас? Слыхал я, будто малопольские воеводства покорились его королевскому вели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а милость. Его королевское величество ждет только, чтобы сдались остатки разбитого войска, после чего сразу же направится в Варшаву и Прусс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они сдаду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анцы от войска уже в Кракове. Да им ничего другого и не остается, нет у них выбора. Не перейдут к нам, так Хмельницкий истребит их до последнего человека.</w:t>
      </w:r>
    </w:p>
    <w:p>
      <w:pPr>
        <w:pStyle w:val="Normal"/>
        <w:rPr>
          <w:rFonts w:ascii="Times New Roman" w:hAnsi="Times New Roman" w:cs="Times New Roman"/>
        </w:rPr>
      </w:pPr>
      <w:r>
        <w:rPr>
          <w:rFonts w:cs="Times New Roman" w:ascii="Times New Roman" w:hAnsi="Times New Roman"/>
        </w:rPr>
        <w:t>Лисола склонил на грудь свою умную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шное, неслыханное дело! – промолвил он.</w:t>
      </w:r>
    </w:p>
    <w:p>
      <w:pPr>
        <w:pStyle w:val="Normal"/>
        <w:rPr>
          <w:rFonts w:ascii="Times New Roman" w:hAnsi="Times New Roman" w:cs="Times New Roman"/>
        </w:rPr>
      </w:pPr>
      <w:r>
        <w:rPr>
          <w:rFonts w:cs="Times New Roman" w:ascii="Times New Roman" w:hAnsi="Times New Roman"/>
        </w:rPr>
        <w:t>Разговор шел на немецком языке. Кмициц понимал все до последне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милость, – сказал Вжещович, – чему быть, то и 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может, и так, нельзя, однако же, не сочувствовать могущественной державе, которая пала у нас на глазах, кто не швед, тот должен сожалеть об ее уч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швед, но коль скоро сами поляки не сожалеют, что же мне трогаться ее участью, – возразил Вжещович.</w:t>
      </w:r>
    </w:p>
    <w:p>
      <w:pPr>
        <w:pStyle w:val="Normal"/>
        <w:rPr>
          <w:rFonts w:ascii="Times New Roman" w:hAnsi="Times New Roman" w:cs="Times New Roman"/>
        </w:rPr>
      </w:pPr>
      <w:r>
        <w:rPr>
          <w:rFonts w:cs="Times New Roman" w:ascii="Times New Roman" w:hAnsi="Times New Roman"/>
        </w:rPr>
        <w:t>Лисола пристально на него посмот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я у вас и впрямь не шведское. Кто ж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на милость! Стало быть, подданный цесаря. Мы с вами подвластны одному мона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службе у всепресветлейшего шведского короля, – с поклоном возразил Вжещ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 вашей службе ничего дурного сказать не хочу, – ответил Лисола. – Но эта служба сегодня есть, а завтра нет ее, а коль скоро вы подданный нашего милостивого монарха, то где бы вы ни были, кому бы ни служили, никого другого вы не можете почитать прирожденным своим повели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я должен вам прямо сказать, что наш государь сострадает прославленной Речи Посполитой, сожалеет об участи ее достославного монарха и не может благосклонно взирать на своих подданных, кои содействуют окончательному падению дружественной нам державы. Что сделали вам поляки, что вы питаете к ним такую неприя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очтимый господин посол, я бы много мог сказать вам, но боюсь злоупотребить вашим терп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ется мне, вы не только отличный офицер, но и умный человек, а мне моя должность велит смотреть и слушать и о причинах спрашивать; говорите же, пусть даже пространно, и не бойтесь злоупотребить моим терпением. Напротив, коль потом вы пожелаете поступить на службу к цесарю, чего я вам от души желаю, и кто-нибудь вздумает вменить вам в вину вашу нынешнюю службу, вы найдете во мне друга, который заступится за вас и во всем вас оправ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открою вам все, что думаю. Как многие младшие сыновья дворянских семейств, я принужден был искать счастья за пределами нашей родины, вот и приехал сюда, где и народ моему родствен, и иноземцев охотно берут на слу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плохо здесь при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али управлять соляными копями. Дорога к благосостоянию, к людям, к самому королю открылась передо мною. Сейчас я служу шведам, но когда бы кто-нибудь почел меня неблагодарным, я бы решительно отверг это обви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акой же прич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 какой стати требовать от меня больше, нежели от самих поляков? Где сегодня поляки? Где, как не в шведском стане, сенаторы этого королевства, князья, магнаты, шляхта, рыцари? А ведь они первые должны знать, что надлежит им делать, в чем спасение и в чем погибель их отчизны. Я иду по их стопам, так кто же из них имеет право назвать меня неблагодарным? Почему я, иноземец, должен хранить верность польскому королю и Речи Посполитой, когда они сами ее не хранят? Почему должен я пренебречь службой, которой они сами домогаются?</w:t>
      </w:r>
    </w:p>
    <w:p>
      <w:pPr>
        <w:pStyle w:val="Normal"/>
        <w:rPr>
          <w:rFonts w:ascii="Times New Roman" w:hAnsi="Times New Roman" w:cs="Times New Roman"/>
        </w:rPr>
      </w:pPr>
      <w:r>
        <w:rPr>
          <w:rFonts w:cs="Times New Roman" w:ascii="Times New Roman" w:hAnsi="Times New Roman"/>
        </w:rPr>
        <w:t>Лисола ничего не ответил. Он подпер руками голову и задумался. Казалось, он слушает вой ветра и шум осеннего дождя, что сек уже в окошки корч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 сказал он наконец. – Вы и впрямь говорите вещи необычай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щу счастья там, где могу найти, – продолжал Вжещович, – а про то, что этот народ погибает, мне нет нужды думать больше его самого. Да если бы я даже и думал, не помогло бы это, ибо он должен погиб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ым делом потому, что поляки сами этого хотят, а еще потому, что они этого заслуживают. Ваша милость, есть ли на свете другая такая страна, где бы царили такой беспорядок и смута? Что здесь за правительство? Король не правит, ибо ему не дают править. Сеймы не правят, ибо их раздирают распри. Нет войска, ибо народ не хочет платить подати; нет повиновения, ибо повиновение противно свободе; нет правосудия, ибо некому приводить в исполнение приговоры и всяк, кто посильней, попирает их; нет верности, ибо все поляки оставили своего государя; нет любви к отечеству, ибо они отдали его шведам за посул не мешать им жить в прежних распрях. Где еще могло бы случиться такое? Какой народ в мире помог бы врагу покорить собственную землю? Кто оставил бы своего короля не за тиранство, не за злодеянья, а потому, что пришел другой король, более могущественный? Где еще есть люди, которые больше пеклись бы о собственном добре и попирали бы общее благо? Что у них за душой, ваша милость? Пусть назовут мне хоть одну добродетель: степенность ли, разум ли, осмотрительность, стойкость, воздержность? Что у них есть? Хорошая конница? Да! Но и только! Так ведь и нумидийцы прославились своей конницей, и у галлов, как можно о том прочесть у римских историков, были знаменитые наездники, а где все эти племена? Погибли, как должен погибнуть и этот народ. Кто хочет спасти его, только время теряет попусту, ибо он сам не хочет себя спасти! Одни безумцы, своевольники, злодеи и предатели обитают в этой стране!</w:t>
      </w:r>
    </w:p>
    <w:p>
      <w:pPr>
        <w:pStyle w:val="Normal"/>
        <w:rPr>
          <w:rFonts w:ascii="Times New Roman" w:hAnsi="Times New Roman" w:cs="Times New Roman"/>
        </w:rPr>
      </w:pPr>
      <w:r>
        <w:rPr>
          <w:rFonts w:cs="Times New Roman" w:ascii="Times New Roman" w:hAnsi="Times New Roman"/>
        </w:rPr>
        <w:t>Такая ненависть дышала в этих последних словах, что странно было слышать их из уст иноземца, которому этот народ дал кусок хлеба; но Лисола не удивился. Искушенный дипломат, он изведал свет и людей и знал, что тот, кто не умеет от чистого сердца отблагодарить своего благодетеля, усердно ищет в нем пороков, чтобы оправдать свою неблагодарность. А может, он соглашался в душе с Вжещовичем и потому не возра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Вейгард, – спросил он вдруг, – вы като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а милость, – ответ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Велюне слыхал, будто нашлись такие люди, которые уговаривают его королевское величество Карла Густава занять Ясногорский монастырь. Правда л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милость, монастырь лежит неподалеку от силезской границы, и Ян Казимир легко может получить оттуда помощь. Мы вынуждены занять его, дабы этому воспрепятствовать. Я первый обратил внимание на это обстоятельство, и поэтому его королевское величество поручил мне это дело.</w:t>
      </w:r>
    </w:p>
    <w:p>
      <w:pPr>
        <w:pStyle w:val="Normal"/>
        <w:rPr>
          <w:rFonts w:ascii="Times New Roman" w:hAnsi="Times New Roman" w:cs="Times New Roman"/>
        </w:rPr>
      </w:pPr>
      <w:r>
        <w:rPr>
          <w:rFonts w:cs="Times New Roman" w:ascii="Times New Roman" w:hAnsi="Times New Roman"/>
        </w:rPr>
        <w:t>Тут Вжещович внезапно оборвал речь, вспомнив, что в другом конце корчмы сидит Кмициц. Он подошел к нему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ан, понимаешь по-немец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убей, ни слова! – ответил пан Анд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алость! Мы хотели попросить тебя принять участие в нашей беседе.</w:t>
      </w:r>
    </w:p>
    <w:p>
      <w:pPr>
        <w:pStyle w:val="Normal"/>
        <w:rPr>
          <w:rFonts w:ascii="Times New Roman" w:hAnsi="Times New Roman" w:cs="Times New Roman"/>
        </w:rPr>
      </w:pPr>
      <w:r>
        <w:rPr>
          <w:rFonts w:cs="Times New Roman" w:ascii="Times New Roman" w:hAnsi="Times New Roman"/>
        </w:rPr>
        <w:t>Затем он снова вернулся к Лис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чужой шляхтич, но он по-немецки не понимает, мы можем говорить своб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 меня никаких тайн, – ответил Лисола, – но и я католик и не хотел бы, чтобы пострадала святыня. Я уверен, что и всепресветлейший цесарь этого не желает, и потому буду просить его королевское величество пощадить монахов. А вы не торопитесь занимать монастырь, покуда не будет нового ре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аны ясные, хотя и тайные указания; только от вас, ваша милость, я не таю их, ибо цесарю, моему повелителю, хочу всегда служить верой и правдой. Могу, однако, успокоить вас, святыня не будет осквернена. Я католик…</w:t>
      </w:r>
    </w:p>
    <w:p>
      <w:pPr>
        <w:pStyle w:val="Normal"/>
        <w:rPr>
          <w:rFonts w:ascii="Times New Roman" w:hAnsi="Times New Roman" w:cs="Times New Roman"/>
        </w:rPr>
      </w:pPr>
      <w:r>
        <w:rPr>
          <w:rFonts w:cs="Times New Roman" w:ascii="Times New Roman" w:hAnsi="Times New Roman"/>
        </w:rPr>
        <w:t>Лисола улыбнулся и, желая выведать правду у человека, менее искушенного, спросил шут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зну-то монашескую небось потрясете? Не без того?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ожет статься, – ответил Вжещович. – Пресвятой богородице не нужны талеры в сундуке приора. Коль скоро все платят, пусть платят и мона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и станут защищаться?</w:t>
      </w:r>
    </w:p>
    <w:p>
      <w:pPr>
        <w:pStyle w:val="Normal"/>
        <w:rPr>
          <w:rFonts w:ascii="Times New Roman" w:hAnsi="Times New Roman" w:cs="Times New Roman"/>
        </w:rPr>
      </w:pPr>
      <w:r>
        <w:rPr>
          <w:rFonts w:cs="Times New Roman" w:ascii="Times New Roman" w:hAnsi="Times New Roman"/>
        </w:rPr>
        <w:t>Вжещович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в этой стране не будет защищаться, да сегодня уже и не может. У них было для этого время! Теперь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но! – повторил Лисола.</w:t>
      </w:r>
    </w:p>
    <w:p>
      <w:pPr>
        <w:pStyle w:val="Normal"/>
        <w:rPr>
          <w:rFonts w:ascii="Times New Roman" w:hAnsi="Times New Roman" w:cs="Times New Roman"/>
        </w:rPr>
      </w:pPr>
      <w:r>
        <w:rPr>
          <w:rFonts w:cs="Times New Roman" w:ascii="Times New Roman" w:hAnsi="Times New Roman"/>
        </w:rPr>
        <w:t>На этом разговор кончился. После ужина все уехали. Кмициц остался один. Для него это была худшая ночь из всех, какие пережил он после отъезда из Кейдан.</w:t>
      </w:r>
    </w:p>
    <w:p>
      <w:pPr>
        <w:pStyle w:val="Normal"/>
        <w:rPr>
          <w:rFonts w:ascii="Times New Roman" w:hAnsi="Times New Roman" w:cs="Times New Roman"/>
        </w:rPr>
      </w:pPr>
      <w:r>
        <w:rPr>
          <w:rFonts w:cs="Times New Roman" w:ascii="Times New Roman" w:hAnsi="Times New Roman"/>
        </w:rPr>
        <w:t>Слушая речи Вейгарда Вжещовича, он изо всех сил сдерживался, чтобы не крикнуть этому чеху: «Лжешь, собака!» – и не броситься на него с саблей. И не сделал он этого, увы, лишь потому, что чуял, узнавал правду в словах иноземца, страшную, жгучую, как огонь, но неподдельную правду.</w:t>
      </w:r>
    </w:p>
    <w:p>
      <w:pPr>
        <w:pStyle w:val="Normal"/>
        <w:rPr>
          <w:rFonts w:ascii="Times New Roman" w:hAnsi="Times New Roman" w:cs="Times New Roman"/>
        </w:rPr>
      </w:pPr>
      <w:r>
        <w:rPr>
          <w:rFonts w:cs="Times New Roman" w:ascii="Times New Roman" w:hAnsi="Times New Roman"/>
        </w:rPr>
        <w:t>«Что бы мог я сказать ему? – говорил он себе. – Чем опровергнуть его, кроме как кулаками? Какие привести доказательства? Правду лаял, чтоб его бог убил! Да и посол согласился, что все кончено, защищаться поздно».</w:t>
      </w:r>
    </w:p>
    <w:p>
      <w:pPr>
        <w:pStyle w:val="Normal"/>
        <w:rPr>
          <w:rFonts w:ascii="Times New Roman" w:hAnsi="Times New Roman" w:cs="Times New Roman"/>
        </w:rPr>
      </w:pPr>
      <w:r>
        <w:rPr>
          <w:rFonts w:cs="Times New Roman" w:ascii="Times New Roman" w:hAnsi="Times New Roman"/>
        </w:rPr>
        <w:t>Кмициц, быть может, и потому так страдал, что роковое слово «поздно» было приговором не только отчизне, но и личному его счастью. Довольно было с него этих мук, сил у него больше не было; целыми неделями он одно только и слышал: все пропало, уже не время, поздно. Ни единый лучик надежды не заронился в его душу.</w:t>
      </w:r>
    </w:p>
    <w:p>
      <w:pPr>
        <w:pStyle w:val="Normal"/>
        <w:rPr>
          <w:rFonts w:ascii="Times New Roman" w:hAnsi="Times New Roman" w:cs="Times New Roman"/>
        </w:rPr>
      </w:pPr>
      <w:r>
        <w:rPr>
          <w:rFonts w:cs="Times New Roman" w:ascii="Times New Roman" w:hAnsi="Times New Roman"/>
        </w:rPr>
        <w:t>Подвигаясь все вперед и вперед, он потому так торопился, потому ехал и днем и ночью, что хотел бежать от всех этих пророчеств, что хотел найти наконец такую обитель, такого человека, который влил бы в его душу хоть каплю утешения. А меж тем он видел кругом лишь все больший упадок, все большее отчаяние. Слова Вжещовича переполнили наконец чашу горечи и желчи, показали ему со всей ясностью то, что до сих пор он лишь смутно сознавал, – что отчизну погубили не столько шведы, московиты и казаки, сколько сам польский народ.</w:t>
      </w:r>
    </w:p>
    <w:p>
      <w:pPr>
        <w:pStyle w:val="Normal"/>
        <w:rPr>
          <w:rFonts w:ascii="Times New Roman" w:hAnsi="Times New Roman" w:cs="Times New Roman"/>
        </w:rPr>
      </w:pPr>
      <w:r>
        <w:rPr>
          <w:rFonts w:cs="Times New Roman" w:ascii="Times New Roman" w:hAnsi="Times New Roman"/>
        </w:rPr>
        <w:t>«Безумцы, своевольники, злодеи и предатели обитают в этой стране, – повторял он вслед за Вжещовичем. – Иных нет! Королю они не повинуются, сеймы их раздирают распри, податей они не платят, сами помогают врагу покорить свою землю. Они должны погибнуть!</w:t>
      </w:r>
    </w:p>
    <w:p>
      <w:pPr>
        <w:pStyle w:val="Normal"/>
        <w:rPr>
          <w:rFonts w:ascii="Times New Roman" w:hAnsi="Times New Roman" w:cs="Times New Roman"/>
        </w:rPr>
      </w:pPr>
      <w:r>
        <w:rPr>
          <w:rFonts w:cs="Times New Roman" w:ascii="Times New Roman" w:hAnsi="Times New Roman"/>
        </w:rPr>
        <w:t>О, боже! Хоть бы один-единственный раз бросить ему обвинение во лжи! Неужели, кроме конницы, нет у нас ничего хорошего и никаких добродетелей, одно лишь зло?»</w:t>
      </w:r>
    </w:p>
    <w:p>
      <w:pPr>
        <w:pStyle w:val="Normal"/>
        <w:rPr>
          <w:rFonts w:ascii="Times New Roman" w:hAnsi="Times New Roman" w:cs="Times New Roman"/>
        </w:rPr>
      </w:pPr>
      <w:r>
        <w:rPr>
          <w:rFonts w:cs="Times New Roman" w:ascii="Times New Roman" w:hAnsi="Times New Roman"/>
        </w:rPr>
        <w:t>Кмициц искал в душе ответа. Он был уже так измучен и дорогой, и невзгодами, и всем пережитым, что ум его мутился. Он почувствовал, что болен, и смертельная усталость овладела им. Все больший хаос носился в его голове. Мелькали знакомые и незнакомые лица, которые он знал давно и которые встречались в пути.</w:t>
      </w:r>
    </w:p>
    <w:p>
      <w:pPr>
        <w:pStyle w:val="Normal"/>
        <w:rPr>
          <w:rFonts w:ascii="Times New Roman" w:hAnsi="Times New Roman" w:cs="Times New Roman"/>
        </w:rPr>
      </w:pPr>
      <w:r>
        <w:rPr>
          <w:rFonts w:cs="Times New Roman" w:ascii="Times New Roman" w:hAnsi="Times New Roman"/>
        </w:rPr>
        <w:t>Целые сонмы их кричали, как на сейме, кого-то поучали, что-то вещали, и все рвались к Оленьке. Она искала спасения у него; но Вжещович держал его за руки и, глядя ему в глаза, твердил: «Позор! Что шведское, то шведское!» – а Богуслав Радзивилл смеялся и повторял эти слова. Затем все стали кричать: «Поздно! Поздно! Поздно!» – и, схватив Оленьку, скрылись с нею во тьме.</w:t>
      </w:r>
    </w:p>
    <w:p>
      <w:pPr>
        <w:pStyle w:val="Normal"/>
        <w:rPr>
          <w:rFonts w:ascii="Times New Roman" w:hAnsi="Times New Roman" w:cs="Times New Roman"/>
        </w:rPr>
      </w:pPr>
      <w:r>
        <w:rPr>
          <w:rFonts w:cs="Times New Roman" w:ascii="Times New Roman" w:hAnsi="Times New Roman"/>
        </w:rPr>
        <w:t>И чудилось Кмицицу, что Оленька и отчизна одно существо и что это он погубил их, добровольно предал в руки шведов.</w:t>
      </w:r>
    </w:p>
    <w:p>
      <w:pPr>
        <w:pStyle w:val="Normal"/>
        <w:rPr>
          <w:rFonts w:ascii="Times New Roman" w:hAnsi="Times New Roman" w:cs="Times New Roman"/>
        </w:rPr>
      </w:pPr>
      <w:r>
        <w:rPr>
          <w:rFonts w:cs="Times New Roman" w:ascii="Times New Roman" w:hAnsi="Times New Roman"/>
        </w:rPr>
        <w:t>И такое безумное сожаление охватывало тогда его, что он пробуждался и изумленными очами озирался вокруг или прислушивался к шуму ветра, который выл на разные голоса в трубе, в стенах, на крыше и играл во всех щелях, как на органе.</w:t>
      </w:r>
    </w:p>
    <w:p>
      <w:pPr>
        <w:pStyle w:val="Normal"/>
        <w:rPr>
          <w:rFonts w:ascii="Times New Roman" w:hAnsi="Times New Roman" w:cs="Times New Roman"/>
        </w:rPr>
      </w:pPr>
      <w:r>
        <w:rPr>
          <w:rFonts w:cs="Times New Roman" w:ascii="Times New Roman" w:hAnsi="Times New Roman"/>
        </w:rPr>
        <w:t>Но видения возвращались. Оленька и отчизна снова сливались в одно существо, которое Вжещович увлекал за собой со словами: «Поздно! Поздно!»</w:t>
      </w:r>
    </w:p>
    <w:p>
      <w:pPr>
        <w:pStyle w:val="Normal"/>
        <w:rPr>
          <w:rFonts w:ascii="Times New Roman" w:hAnsi="Times New Roman" w:cs="Times New Roman"/>
        </w:rPr>
      </w:pPr>
      <w:r>
        <w:rPr>
          <w:rFonts w:cs="Times New Roman" w:ascii="Times New Roman" w:hAnsi="Times New Roman"/>
        </w:rPr>
        <w:t>Так грезил пан Анджей ночь напролет. В минуты прояснения он думал, что тяжело заболел и хотел даже кликнуть Сороку, чтобы тот пустил ему кровь. Но забрезжил свет, пан Анджей вскочил с постели и вышел на крыльцо.</w:t>
      </w:r>
    </w:p>
    <w:p>
      <w:pPr>
        <w:pStyle w:val="Normal"/>
        <w:rPr>
          <w:rFonts w:ascii="Times New Roman" w:hAnsi="Times New Roman" w:cs="Times New Roman"/>
        </w:rPr>
      </w:pPr>
      <w:r>
        <w:rPr>
          <w:rFonts w:cs="Times New Roman" w:ascii="Times New Roman" w:hAnsi="Times New Roman"/>
        </w:rPr>
        <w:t>Первые проблески зари только рассеивали мрак, день обещал быть погожим; станицей, вереницей тянулись на западе тучи, но восток был чист; в небе, понемногу бледневшем, мерцали не подернутые дымкою звезды. Кмициц разбудил людей, сам оделся в свое праздничное платье, так как день был воскресный, и отряд тронулся в путь.</w:t>
      </w:r>
    </w:p>
    <w:p>
      <w:pPr>
        <w:pStyle w:val="Normal"/>
        <w:rPr>
          <w:rFonts w:ascii="Times New Roman" w:hAnsi="Times New Roman" w:cs="Times New Roman"/>
        </w:rPr>
      </w:pPr>
      <w:r>
        <w:rPr>
          <w:rFonts w:cs="Times New Roman" w:ascii="Times New Roman" w:hAnsi="Times New Roman"/>
        </w:rPr>
        <w:t>После дурно проведенной бессонной ночи пан Анджей был утомлен и телом и душой.</w:t>
      </w:r>
    </w:p>
    <w:p>
      <w:pPr>
        <w:pStyle w:val="Normal"/>
        <w:rPr>
          <w:rFonts w:ascii="Times New Roman" w:hAnsi="Times New Roman" w:cs="Times New Roman"/>
        </w:rPr>
      </w:pPr>
      <w:r>
        <w:rPr>
          <w:rFonts w:cs="Times New Roman" w:ascii="Times New Roman" w:hAnsi="Times New Roman"/>
        </w:rPr>
        <w:t>Это осеннее утро, бледное, но свежее, инеистое и светлое, не могло рассеять печали, которая легла на сердце рыцаря. До последнего стебелька выжгло в его сердце надежду, она угасла, как светильник, в котором кончилось масло. Что принесет ему этот день? Ничего! Те же печали, те же беды, скорее прибавит тяжести на душе, и, уж конечно, не принесет облегчения.</w:t>
      </w:r>
    </w:p>
    <w:p>
      <w:pPr>
        <w:pStyle w:val="Normal"/>
        <w:rPr>
          <w:rFonts w:ascii="Times New Roman" w:hAnsi="Times New Roman" w:cs="Times New Roman"/>
        </w:rPr>
      </w:pPr>
      <w:r>
        <w:rPr>
          <w:rFonts w:cs="Times New Roman" w:ascii="Times New Roman" w:hAnsi="Times New Roman"/>
        </w:rPr>
        <w:t>Он ехал в молчании, вперя взор в какую то точку, ярко сверкавшую на небосклоне. Лошади фыркали, что было предвестником хорошей погоды, люди сонными голосами запели утреннюю молитву.</w:t>
      </w:r>
    </w:p>
    <w:p>
      <w:pPr>
        <w:pStyle w:val="Normal"/>
        <w:rPr>
          <w:rFonts w:ascii="Times New Roman" w:hAnsi="Times New Roman" w:cs="Times New Roman"/>
        </w:rPr>
      </w:pPr>
      <w:r>
        <w:rPr>
          <w:rFonts w:cs="Times New Roman" w:ascii="Times New Roman" w:hAnsi="Times New Roman"/>
        </w:rPr>
        <w:t>Между тем светало все больше, бледное небо зеленело и золотилось, а точка на небосклоне сверкала так ярко, что глаза щурились от ее блеска.</w:t>
      </w:r>
    </w:p>
    <w:p>
      <w:pPr>
        <w:pStyle w:val="Normal"/>
        <w:rPr>
          <w:rFonts w:ascii="Times New Roman" w:hAnsi="Times New Roman" w:cs="Times New Roman"/>
        </w:rPr>
      </w:pPr>
      <w:r>
        <w:rPr>
          <w:rFonts w:cs="Times New Roman" w:ascii="Times New Roman" w:hAnsi="Times New Roman"/>
        </w:rPr>
        <w:t>Люди перестали петь, все смотрели в ту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чудеса? – сказал наконец Сорока. – Ведь там запад, а будто солнце всходит?</w:t>
      </w:r>
    </w:p>
    <w:p>
      <w:pPr>
        <w:pStyle w:val="Normal"/>
        <w:rPr>
          <w:rFonts w:ascii="Times New Roman" w:hAnsi="Times New Roman" w:cs="Times New Roman"/>
        </w:rPr>
      </w:pPr>
      <w:r>
        <w:rPr>
          <w:rFonts w:cs="Times New Roman" w:ascii="Times New Roman" w:hAnsi="Times New Roman"/>
        </w:rPr>
        <w:t>Свет и впрямь рос на глазах, точка стала уже кружком, кружок диском, издали казалось, что кто-то подвесил над землей огромную звезду, струившую ярчайший блеск.</w:t>
      </w:r>
    </w:p>
    <w:p>
      <w:pPr>
        <w:pStyle w:val="Normal"/>
        <w:rPr>
          <w:rFonts w:ascii="Times New Roman" w:hAnsi="Times New Roman" w:cs="Times New Roman"/>
        </w:rPr>
      </w:pPr>
      <w:r>
        <w:rPr>
          <w:rFonts w:cs="Times New Roman" w:ascii="Times New Roman" w:hAnsi="Times New Roman"/>
        </w:rPr>
        <w:t>Кмициц со своими людьми в изумлении смотрел на это сияние, трепетное, лучезарное, сам не зная, что же это открылось его взору.</w:t>
      </w:r>
    </w:p>
    <w:p>
      <w:pPr>
        <w:pStyle w:val="Normal"/>
        <w:rPr>
          <w:rFonts w:ascii="Times New Roman" w:hAnsi="Times New Roman" w:cs="Times New Roman"/>
        </w:rPr>
      </w:pPr>
      <w:r>
        <w:rPr>
          <w:rFonts w:cs="Times New Roman" w:ascii="Times New Roman" w:hAnsi="Times New Roman"/>
        </w:rPr>
        <w:t>Но вот их нагнал мужик, ехавший из Крушины на хлебной телеге. Обернувшись, Кмициц увидел, что он держит в руках шапку и, глядя на сияние, мол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 окликнул его пан Анджей. – А что это там так свет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горский костел, – ответил муж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пресвятой богородице! – воскликнул Кмициц и снял шапку, а за ним обнажили головы и его люди.</w:t>
      </w:r>
    </w:p>
    <w:p>
      <w:pPr>
        <w:pStyle w:val="Normal"/>
        <w:rPr>
          <w:rFonts w:ascii="Times New Roman" w:hAnsi="Times New Roman" w:cs="Times New Roman"/>
        </w:rPr>
      </w:pPr>
      <w:r>
        <w:rPr>
          <w:rFonts w:cs="Times New Roman" w:ascii="Times New Roman" w:hAnsi="Times New Roman"/>
        </w:rPr>
        <w:t>После стольких дней невзгод, сомнений и разочарований пан Анджей внезапно ощутил, что с ним творится нечто удивительное. Не успели слова «Ясногорский костел!» – отзвучать в его ушах, как все горе и уныние как рукой сняло.</w:t>
      </w:r>
    </w:p>
    <w:p>
      <w:pPr>
        <w:pStyle w:val="Normal"/>
        <w:rPr>
          <w:rFonts w:ascii="Times New Roman" w:hAnsi="Times New Roman" w:cs="Times New Roman"/>
        </w:rPr>
      </w:pPr>
      <w:r>
        <w:rPr>
          <w:rFonts w:cs="Times New Roman" w:ascii="Times New Roman" w:hAnsi="Times New Roman"/>
        </w:rPr>
        <w:t>Неизъяснимый, благоговейный трепет обнял рыцаря и вместе с тем радость неизведанная, великая, светлая. Этот костел, пламеневший в вышине в первых лучах солнца, вливал надежду в сердце, которой Кмициц давно не знал, бодрость, которой он тщетно искал, непобедимую силу, на которую он жаждал опереться. Словно новую жизнь вдохнул он в него, и заструилась она вместе с кровью по его жилам. Он вздохнул глубоко, как больной, пробудившийся от горячки и забытья.</w:t>
      </w:r>
    </w:p>
    <w:p>
      <w:pPr>
        <w:pStyle w:val="Normal"/>
        <w:rPr>
          <w:rFonts w:ascii="Times New Roman" w:hAnsi="Times New Roman" w:cs="Times New Roman"/>
        </w:rPr>
      </w:pPr>
      <w:r>
        <w:rPr>
          <w:rFonts w:cs="Times New Roman" w:ascii="Times New Roman" w:hAnsi="Times New Roman"/>
        </w:rPr>
        <w:t>А костел пламенел все ярче и ярче, точно вобрал в себя весь солнечный блеск. Вся страна лежала у его подножия, а он взирал на нее с высоты, словно страж ее и покровитель.</w:t>
      </w:r>
    </w:p>
    <w:p>
      <w:pPr>
        <w:pStyle w:val="Normal"/>
        <w:rPr>
          <w:rFonts w:ascii="Times New Roman" w:hAnsi="Times New Roman" w:cs="Times New Roman"/>
        </w:rPr>
      </w:pPr>
      <w:r>
        <w:rPr>
          <w:rFonts w:cs="Times New Roman" w:ascii="Times New Roman" w:hAnsi="Times New Roman"/>
        </w:rPr>
        <w:t>Кмициц долго не мог отвести глаз от этого сияния, и наслаждался, и душу врачевал его зрелищем. Лица его спутников были суровы, проникнуты трепетом.</w:t>
      </w:r>
    </w:p>
    <w:p>
      <w:pPr>
        <w:pStyle w:val="Normal"/>
        <w:rPr>
          <w:rFonts w:ascii="Times New Roman" w:hAnsi="Times New Roman" w:cs="Times New Roman"/>
        </w:rPr>
      </w:pPr>
      <w:r>
        <w:rPr>
          <w:rFonts w:cs="Times New Roman" w:ascii="Times New Roman" w:hAnsi="Times New Roman"/>
        </w:rPr>
        <w:t>Но вот голос колокола прозвучал в тихом утреннем возд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оней! – крикнул пан Анджей.</w:t>
      </w:r>
    </w:p>
    <w:p>
      <w:pPr>
        <w:pStyle w:val="Normal"/>
        <w:rPr>
          <w:rFonts w:ascii="Times New Roman" w:hAnsi="Times New Roman" w:cs="Times New Roman"/>
        </w:rPr>
      </w:pPr>
      <w:r>
        <w:rPr>
          <w:rFonts w:cs="Times New Roman" w:ascii="Times New Roman" w:hAnsi="Times New Roman"/>
        </w:rPr>
        <w:t>Все спешились и, опустившись на колени посреди дороги, начали молиться. Кмициц читал акафист, солдаты отвечали хором. Подъезжали новые телеги: крестьяне, видя на дороге молящихся, присоединялись к ним; толпа становилась все больше.</w:t>
      </w:r>
    </w:p>
    <w:p>
      <w:pPr>
        <w:pStyle w:val="Normal"/>
        <w:rPr>
          <w:rFonts w:ascii="Times New Roman" w:hAnsi="Times New Roman" w:cs="Times New Roman"/>
        </w:rPr>
      </w:pPr>
      <w:r>
        <w:rPr>
          <w:rFonts w:cs="Times New Roman" w:ascii="Times New Roman" w:hAnsi="Times New Roman"/>
        </w:rPr>
        <w:t>Когда они кончили наконец молиться, пан Анджей поднялся с колен, за ним поднялись и солдаты; но дальше они шли уже пешком, ведя коней под уздцы, и пели; «Поклон вам, светлые врата…»</w:t>
      </w:r>
    </w:p>
    <w:p>
      <w:pPr>
        <w:pStyle w:val="Normal"/>
        <w:rPr>
          <w:rFonts w:ascii="Times New Roman" w:hAnsi="Times New Roman" w:cs="Times New Roman"/>
        </w:rPr>
      </w:pPr>
      <w:r>
        <w:rPr>
          <w:rFonts w:cs="Times New Roman" w:ascii="Times New Roman" w:hAnsi="Times New Roman"/>
        </w:rPr>
        <w:t>Пан Анджей шел такой бодрый, будто крылья выросли у него за плечами. На поворотах дороги костел то пропадал из глаз, то снова показывался. Когда его заслоняли холмы или стены оврагов, Кмицицу казалось, что меркнет весь свет, когда же он снова сверкал впереди, прояснялись все лица.</w:t>
      </w:r>
    </w:p>
    <w:p>
      <w:pPr>
        <w:pStyle w:val="Normal"/>
        <w:rPr>
          <w:rFonts w:ascii="Times New Roman" w:hAnsi="Times New Roman" w:cs="Times New Roman"/>
        </w:rPr>
      </w:pPr>
      <w:r>
        <w:rPr>
          <w:rFonts w:cs="Times New Roman" w:ascii="Times New Roman" w:hAnsi="Times New Roman"/>
        </w:rPr>
        <w:t>Долго шли они так. Костел, монастырь и стены, окружавшие их, вырисовывались вдали все ясней, становились все больше и величественней. Путники увидели наконец и город вдали, а под горою порядки домов и хат, которые на фоне огромного костела казались не более птичьих гнезд.</w:t>
      </w:r>
    </w:p>
    <w:p>
      <w:pPr>
        <w:pStyle w:val="Normal"/>
        <w:rPr>
          <w:rFonts w:ascii="Times New Roman" w:hAnsi="Times New Roman" w:cs="Times New Roman"/>
        </w:rPr>
      </w:pPr>
      <w:r>
        <w:rPr>
          <w:rFonts w:cs="Times New Roman" w:ascii="Times New Roman" w:hAnsi="Times New Roman"/>
        </w:rPr>
        <w:t>Было воскресенье, и когда солнце поднялось высоко, дорогу запрудили телеги и толпы богомольцев, спешивших к обедне. На высоких звонницах ударили в колокола, большие и маленькие, и воздух наполнился торжественным звоном. Силой, беспредельным величием и вместе с тем покоем дышало это зрелище и медные эти голоса. Совсем не схож был этот уголок земли у подножия Ясной Горы с остальной страною.</w:t>
      </w:r>
    </w:p>
    <w:p>
      <w:pPr>
        <w:pStyle w:val="Normal"/>
        <w:rPr>
          <w:rFonts w:ascii="Times New Roman" w:hAnsi="Times New Roman" w:cs="Times New Roman"/>
        </w:rPr>
      </w:pPr>
      <w:r>
        <w:rPr>
          <w:rFonts w:cs="Times New Roman" w:ascii="Times New Roman" w:hAnsi="Times New Roman"/>
        </w:rPr>
        <w:t>Толпы народа темнели вокруг стен костела. Под горой стояли сотни телег, бричек, колясок, двуколок; шум голосов мешался с ржанием лошадей, привязанных к коновязям. Правее, вдоль главной дороги, ведущей на гору, тянулись ряды, где торговали металлическими и восковыми фигурками, которые богомольцы жертвовали на алтарь, свечами, образами и ладанками. Всюду свободно текла людская волна.</w:t>
      </w:r>
    </w:p>
    <w:p>
      <w:pPr>
        <w:pStyle w:val="Normal"/>
        <w:rPr>
          <w:rFonts w:ascii="Times New Roman" w:hAnsi="Times New Roman" w:cs="Times New Roman"/>
        </w:rPr>
      </w:pPr>
      <w:r>
        <w:rPr>
          <w:rFonts w:cs="Times New Roman" w:ascii="Times New Roman" w:hAnsi="Times New Roman"/>
        </w:rPr>
        <w:t>Врата были растворены настежь, кто хотел, входил в монастырь, кто хотел, выходил; на стенах, у пушек, совсем не было солдат. Сама святость места хранила, видно, костел и монастырь, а быть может, монахи верили грамотам Карла Густава, в которых он обещал им безопаснос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 крепостных ворот мужики и шляхта, мещане из окрестных городов, люди обоего пола, всех возрастов и всякого звания, с пением псалмов на коленях ползли к костелу. Очень медленно текла людская эта река, и теченье ее то и дело приостанавливалось, когда тела сбивались слишком плотно. Хоругви всеми цветами радуги переливались на нею. Порой песнопенья смолкали, толпы людей начинал читать молитву, и тогда из конца в конец перекатывался гром голосов. Между молитвами и песнопеньями люди в молчании били поклоны или простирались ниц на земле; слышались только молящие, пронзительные голоса нищих, что сидели по обе стороны людской реки, обнажив перед всеми свои изуродованные члены. Их крик мешался со звоном монет, падавших в жестяные и деревянные чашки. И снова текло море голов, и снова звучали псалмы.</w:t>
      </w:r>
    </w:p>
    <w:p>
      <w:pPr>
        <w:pStyle w:val="Normal"/>
        <w:rPr>
          <w:rFonts w:ascii="Times New Roman" w:hAnsi="Times New Roman" w:cs="Times New Roman"/>
        </w:rPr>
      </w:pPr>
      <w:r>
        <w:rPr>
          <w:rFonts w:cs="Times New Roman" w:ascii="Times New Roman" w:hAnsi="Times New Roman"/>
        </w:rPr>
        <w:t>По мере того как волна приближалась к дверям костела, восторг обращался в исступление. Руки простирались к небу, глаза устремлялись ввысь, лица бледнели от волнения или пылали от молитвы.</w:t>
      </w:r>
    </w:p>
    <w:p>
      <w:pPr>
        <w:pStyle w:val="Normal"/>
        <w:rPr>
          <w:rFonts w:ascii="Times New Roman" w:hAnsi="Times New Roman" w:cs="Times New Roman"/>
        </w:rPr>
      </w:pPr>
      <w:r>
        <w:rPr>
          <w:rFonts w:cs="Times New Roman" w:ascii="Times New Roman" w:hAnsi="Times New Roman"/>
        </w:rPr>
        <w:t>Исчезла разница между званиями: крестьянские армяки смешались с кунтушами, солдатские колеты – с желтыми кафтанами мещан.</w:t>
      </w:r>
    </w:p>
    <w:p>
      <w:pPr>
        <w:pStyle w:val="Normal"/>
        <w:rPr>
          <w:rFonts w:ascii="Times New Roman" w:hAnsi="Times New Roman" w:cs="Times New Roman"/>
        </w:rPr>
      </w:pPr>
      <w:r>
        <w:rPr>
          <w:rFonts w:cs="Times New Roman" w:ascii="Times New Roman" w:hAnsi="Times New Roman"/>
        </w:rPr>
        <w:t>В дверях костела давка стала еще больше. Людские тела образовали уже не реку, а мост, сбитый так плотно, что, казалось, можно пройти по головам и плечам, не коснувшись стопою земли. Не хватало воздуха груди, пространства телу; но дух, ожививший их, придал им железную стойкость. Все молились, никто ни о чем больше не думал; каждый влек на себе толпу, всю ее тяжесть, но никто не падал, и, подталкиваемый тысячами, ощущал в себе силу тысяч, и, погруженный в молитву, в упоении и восторге с этой силой стремился вперед.</w:t>
      </w:r>
    </w:p>
    <w:p>
      <w:pPr>
        <w:pStyle w:val="Normal"/>
        <w:rPr>
          <w:rFonts w:ascii="Times New Roman" w:hAnsi="Times New Roman" w:cs="Times New Roman"/>
        </w:rPr>
      </w:pPr>
      <w:r>
        <w:rPr>
          <w:rFonts w:cs="Times New Roman" w:ascii="Times New Roman" w:hAnsi="Times New Roman"/>
        </w:rPr>
        <w:t>Кмициц полз со своими людьми в первых рядах и до костела добрался с первыми богомольцами; затем поток внес его в придел, где стояла чудотворная икона; здесь толпа с рыданием пала ниц, распростерев руки и целуя в исступлении пол. И пан Анджей лежал ниц, когда же он осмелился наконец поднять голову, то едва не лишился чувств от восторга, счастья и вместе с тем смертельного страха.</w:t>
      </w:r>
    </w:p>
    <w:p>
      <w:pPr>
        <w:pStyle w:val="Normal"/>
        <w:rPr>
          <w:rFonts w:ascii="Times New Roman" w:hAnsi="Times New Roman" w:cs="Times New Roman"/>
        </w:rPr>
      </w:pPr>
      <w:r>
        <w:rPr>
          <w:rFonts w:cs="Times New Roman" w:ascii="Times New Roman" w:hAnsi="Times New Roman"/>
        </w:rPr>
        <w:t>В приделе царил красный полумрак, который не могли рассеять огоньки свечей, пылавших перед алтарем. Свет струился и сквозь цветные витражи, и блики его, красные, фиолетовые, золотые, трепетали, пламенея, на стенах, скользили по статуям, изгибам, пронизывали самую глубину придела, выхватывая из мрака смутные очертания предметов, как бы погруженных в сон. Таинственные блики рассеивались и сливались с мраком так незаметно, что исчезала грань между светом и тьмой. Свечи на алтаре пылали в золотых нимбах. Фимиам кадильниц застилал придел багряною дымкой; на белой ризе монаха, служившего литургию, слабо мерцали переливы красок. И этот полусвет, и этот полумрак – все было неземным: неземными были блики, неземными – тени, таинственные, торжественные, благословенные, проникнутые молитвой, восторгом, священным трепетом.</w:t>
      </w:r>
    </w:p>
    <w:p>
      <w:pPr>
        <w:pStyle w:val="Normal"/>
        <w:rPr>
          <w:rFonts w:ascii="Times New Roman" w:hAnsi="Times New Roman" w:cs="Times New Roman"/>
        </w:rPr>
      </w:pPr>
      <w:r>
        <w:rPr>
          <w:rFonts w:cs="Times New Roman" w:ascii="Times New Roman" w:hAnsi="Times New Roman"/>
        </w:rPr>
        <w:t>Из главного корабля костела долетал слитный шум человеческих голосов, словно гул моря, а здесь царила глубокая тишина, прерываемая лишь голосом монаха, певшего молитву.</w:t>
      </w:r>
    </w:p>
    <w:p>
      <w:pPr>
        <w:pStyle w:val="Normal"/>
        <w:rPr>
          <w:rFonts w:ascii="Times New Roman" w:hAnsi="Times New Roman" w:cs="Times New Roman"/>
        </w:rPr>
      </w:pPr>
      <w:r>
        <w:rPr>
          <w:rFonts w:cs="Times New Roman" w:ascii="Times New Roman" w:hAnsi="Times New Roman"/>
        </w:rPr>
        <w:t>Завеса на иконе была еще задернута, и от ожидания замирало дыханье в груди. Видны были только глаза молящихся, устремленные в одну точку, неподвижные лица, словно отрешенные от земной жизни, руки, молитвенно сложенные у губ, как у ангелов на образах.</w:t>
      </w:r>
    </w:p>
    <w:p>
      <w:pPr>
        <w:pStyle w:val="Normal"/>
        <w:rPr>
          <w:rFonts w:ascii="Times New Roman" w:hAnsi="Times New Roman" w:cs="Times New Roman"/>
        </w:rPr>
      </w:pPr>
      <w:r>
        <w:rPr>
          <w:rFonts w:cs="Times New Roman" w:ascii="Times New Roman" w:hAnsi="Times New Roman"/>
        </w:rPr>
        <w:t>Пению монаха вторил орган, и мягкие, сладостные его звуки плыли будто от райских флейт. Они то струились, как вода в роднике, то падали тихие и густые, как обильный майский дождь.</w:t>
      </w:r>
    </w:p>
    <w:p>
      <w:pPr>
        <w:pStyle w:val="Normal"/>
        <w:rPr>
          <w:rFonts w:ascii="Times New Roman" w:hAnsi="Times New Roman" w:cs="Times New Roman"/>
        </w:rPr>
      </w:pPr>
      <w:r>
        <w:rPr>
          <w:rFonts w:cs="Times New Roman" w:ascii="Times New Roman" w:hAnsi="Times New Roman"/>
        </w:rPr>
        <w:t>Но вот ударили трубы и литавры – и трепет обнял сердца.</w:t>
      </w:r>
    </w:p>
    <w:p>
      <w:pPr>
        <w:pStyle w:val="Normal"/>
        <w:rPr>
          <w:rFonts w:ascii="Times New Roman" w:hAnsi="Times New Roman" w:cs="Times New Roman"/>
        </w:rPr>
      </w:pPr>
      <w:r>
        <w:rPr>
          <w:rFonts w:cs="Times New Roman" w:ascii="Times New Roman" w:hAnsi="Times New Roman"/>
        </w:rPr>
        <w:t>Завеса над иконой раздернулась надвое, и дождь алмазных искр хлынул сверху на молящихся.</w:t>
      </w:r>
    </w:p>
    <w:p>
      <w:pPr>
        <w:pStyle w:val="Normal"/>
        <w:rPr>
          <w:rFonts w:ascii="Times New Roman" w:hAnsi="Times New Roman" w:cs="Times New Roman"/>
        </w:rPr>
      </w:pPr>
      <w:r>
        <w:rPr>
          <w:rFonts w:cs="Times New Roman" w:ascii="Times New Roman" w:hAnsi="Times New Roman"/>
        </w:rPr>
        <w:t>Стоны, рыдания, крики раздались в при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Salve, Regina!</w:t>
      </w:r>
      <w:r>
        <w:rPr>
          <w:rStyle w:val="FootnoteAnchor"/>
          <w:rFonts w:cs="Times New Roman" w:ascii="Times New Roman" w:hAnsi="Times New Roman"/>
          <w:vertAlign w:val="superscript"/>
        </w:rPr>
        <w:footnoteReference w:id="184"/>
      </w:r>
      <w:r>
        <w:rPr>
          <w:rFonts w:cs="Times New Roman" w:ascii="Times New Roman" w:hAnsi="Times New Roman"/>
        </w:rPr>
        <w:t xml:space="preserve"> – кричала шляхта. – Monstra Te esse matrem!</w:t>
      </w:r>
      <w:r>
        <w:rPr>
          <w:rStyle w:val="FootnoteAnchor"/>
          <w:rFonts w:cs="Times New Roman" w:ascii="Times New Roman" w:hAnsi="Times New Roman"/>
          <w:vertAlign w:val="superscript"/>
        </w:rPr>
        <w:footnoteReference w:id="185"/>
      </w:r>
      <w:r>
        <w:rPr>
          <w:rFonts w:cs="Times New Roman" w:ascii="Times New Roman" w:hAnsi="Times New Roman"/>
        </w:rPr>
        <w:t xml:space="preserve"> Пресвятая богородица! – взывали крестьяне. – Дева Мария! Царица небесная! Всех скорбящих радость! Спаси, помоги, смилуйся над нами!</w:t>
      </w:r>
    </w:p>
    <w:p>
      <w:pPr>
        <w:pStyle w:val="Normal"/>
        <w:rPr>
          <w:rFonts w:ascii="Times New Roman" w:hAnsi="Times New Roman" w:cs="Times New Roman"/>
        </w:rPr>
      </w:pPr>
      <w:r>
        <w:rPr>
          <w:rFonts w:cs="Times New Roman" w:ascii="Times New Roman" w:hAnsi="Times New Roman"/>
        </w:rPr>
        <w:t>И долго звучали эти возгласы вместе с рыданием женщин, стонами несчастных, мольбами о чуде больных и калек.</w:t>
      </w:r>
    </w:p>
    <w:p>
      <w:pPr>
        <w:pStyle w:val="Normal"/>
        <w:rPr>
          <w:rFonts w:ascii="Times New Roman" w:hAnsi="Times New Roman" w:cs="Times New Roman"/>
        </w:rPr>
      </w:pPr>
      <w:r>
        <w:rPr>
          <w:rFonts w:cs="Times New Roman" w:ascii="Times New Roman" w:hAnsi="Times New Roman"/>
        </w:rPr>
        <w:t>Кмициц был как труп бездыханный, он чувствовал только, что пред ним разверзлась бесконечность, которой не обнять, не постигнуть, перед которой все падает ниц. Чем были сомнения перед этою верой, которую не могло вместить существо, чем были невзгоды перед этим утешением, чем было могущество шведов перед такою защитой, людская злоба перед таким покровительством?</w:t>
      </w:r>
    </w:p>
    <w:p>
      <w:pPr>
        <w:pStyle w:val="Normal"/>
        <w:rPr>
          <w:rFonts w:ascii="Times New Roman" w:hAnsi="Times New Roman" w:cs="Times New Roman"/>
        </w:rPr>
      </w:pPr>
      <w:r>
        <w:rPr>
          <w:rFonts w:cs="Times New Roman" w:ascii="Times New Roman" w:hAnsi="Times New Roman"/>
        </w:rPr>
        <w:t>Мысли в нем замерли, одни чувства остались; в самозабвении, в исступлении он забыл, кто он и где находится. Ему чудилось, что он умер, что душа его уносится ввысь с голосами органа, сливается с фимиамом кадильниц; он воздел руки, привыкшие к мечу и кровопролитию, и стоял, коленопреклоненный, в восторге, в исступлении.</w:t>
      </w:r>
    </w:p>
    <w:p>
      <w:pPr>
        <w:pStyle w:val="Normal"/>
        <w:rPr>
          <w:rFonts w:ascii="Times New Roman" w:hAnsi="Times New Roman" w:cs="Times New Roman"/>
        </w:rPr>
      </w:pPr>
      <w:r>
        <w:rPr>
          <w:rFonts w:cs="Times New Roman" w:ascii="Times New Roman" w:hAnsi="Times New Roman"/>
        </w:rPr>
        <w:t>Тем временем литургия кончилась. Пан Анджей сам не заметил, как снова очутился в главном корабле костела. Ксендз читал с амвона проповедь; но пан Анджей долго еще ничего не слышал, ничего не понимал, как человек, пробужденный ото сна, не сразу сознает, где кончается сон и начинается явь.</w:t>
      </w:r>
    </w:p>
    <w:p>
      <w:pPr>
        <w:pStyle w:val="Normal"/>
        <w:rPr>
          <w:rFonts w:ascii="Times New Roman" w:hAnsi="Times New Roman" w:cs="Times New Roman"/>
        </w:rPr>
      </w:pPr>
      <w:r>
        <w:rPr>
          <w:rFonts w:cs="Times New Roman" w:ascii="Times New Roman" w:hAnsi="Times New Roman"/>
        </w:rPr>
        <w:t>Первые слова, которые он услышал, были: «Здесь изменятся сердца и души исправятся, и шведы не одолеют силы сей, как блуждающие во тьме не победят света истины!»</w:t>
      </w:r>
    </w:p>
    <w:p>
      <w:pPr>
        <w:pStyle w:val="Normal"/>
        <w:rPr>
          <w:rFonts w:ascii="Times New Roman" w:hAnsi="Times New Roman" w:cs="Times New Roman"/>
        </w:rPr>
      </w:pPr>
      <w:r>
        <w:rPr>
          <w:rFonts w:cs="Times New Roman" w:ascii="Times New Roman" w:hAnsi="Times New Roman"/>
        </w:rPr>
        <w:t>«Аминь!» – сказал Кмициц в душе и стал бить себя в грудь, ибо теперь ему показалось, что он тяжко грешил, когда думал, что все кончено и нет больше надежды.</w:t>
      </w:r>
    </w:p>
    <w:p>
      <w:pPr>
        <w:pStyle w:val="Normal"/>
        <w:rPr>
          <w:rFonts w:ascii="Times New Roman" w:hAnsi="Times New Roman" w:cs="Times New Roman"/>
        </w:rPr>
      </w:pPr>
      <w:r>
        <w:rPr>
          <w:rFonts w:cs="Times New Roman" w:ascii="Times New Roman" w:hAnsi="Times New Roman"/>
        </w:rPr>
        <w:t>После окончания службы он остановил первого попавшегося монаха и сказал, что хочет видеть приора по делу, касающемуся костела и монастыря.</w:t>
      </w:r>
    </w:p>
    <w:p>
      <w:pPr>
        <w:pStyle w:val="Normal"/>
        <w:rPr>
          <w:rFonts w:ascii="Times New Roman" w:hAnsi="Times New Roman" w:cs="Times New Roman"/>
        </w:rPr>
      </w:pPr>
      <w:r>
        <w:rPr>
          <w:rFonts w:cs="Times New Roman" w:ascii="Times New Roman" w:hAnsi="Times New Roman"/>
        </w:rPr>
        <w:t>Приор тотчас принял его. Это был человек немолодой, жизнь его уже близилась к закату. Необыкновенно светел был его облик. Черная густая борода окаймляла его лицо, глаза были голубые, спокойные и проницательные. В своем белом монашеском одеянии он походил на святого. Кмициц поцеловал рукав его рясы, он же обнял рыцаря и спросил, кто он и откуда при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ехал из Жмуди, – ответил пан Анджей, – дабы служить пресвятой богородице, обездоленной отчизне и покинутому государю, против которых грешил я доныне, в чем на духу покаюсь, ничего не утаив, и прошу я о том, чтобы еще сегодня или завтра до света мог я исповедаться, ибо сожалею я о грехах моих. Настоящее свое имя я открою тебе, преподобный отче, лишь под тайною исповеди, ибо вооружает оно людей против меня и может помешать моему исправлению. Для людей хочу я зваться Бабиничем по названию поместья моего, захваченного врагом. Важную привез я весть, отче, выслушай же меня терпеливо, ибо речь идет о сей святой обители и кост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лю твое намерение, сын мой, и желание исправить жизнь свою, – ответил ему ксендз Кордецкий. – Что до исповеди, то неленостно исполню я твою просьбу, а теперь слушаю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 я ехал, – сказал Кмициц, – много видел и сокрушался много. Повсюду укрепился враг, повсюду еретики поднимают голову, мало того, – сами католики переходят во вражеский стан, и потому столь дерзостен стал враг, что, покорив обе столицы, вознамерился поднять святотатственную руку на Ясную Г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го ты это узнал? – спросил ксендз Корд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юю ночь провел я в Крушине. Туда приехали Вейгард Вжещович и посол цесаря Лисола, который из Бранденбурга направлялся к шведскому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ведского короля уже нет в Кракове, – прервав Кмицица ксендз, устремив на него проницательный взгляд.</w:t>
      </w:r>
    </w:p>
    <w:p>
      <w:pPr>
        <w:pStyle w:val="Normal"/>
        <w:rPr>
          <w:rFonts w:ascii="Times New Roman" w:hAnsi="Times New Roman" w:cs="Times New Roman"/>
        </w:rPr>
      </w:pPr>
      <w:r>
        <w:rPr>
          <w:rFonts w:cs="Times New Roman" w:ascii="Times New Roman" w:hAnsi="Times New Roman"/>
        </w:rPr>
        <w:t>Но пан Анджей не опустил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я, там ли король или нет, – продолжал он, – но знаю, что Лисола ехал к нему, а Вжещовича прислали сменить эскорт и сопровождать дальше посла. Оба они разговаривали при мне по-немецки, не опасаясь моего присутствия; не думали они, что я могу понять, о чем они говорят, а я с малых лет знаю немецкий язык, как польский, вот и понял, что Вейгард наущал короля занять монастырь и до казны добраться и получил уже на то позво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слышал это собственными уш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стою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воля господня! – спокойно сказал ксендз.</w:t>
      </w:r>
    </w:p>
    <w:p>
      <w:pPr>
        <w:pStyle w:val="Normal"/>
        <w:rPr>
          <w:rFonts w:ascii="Times New Roman" w:hAnsi="Times New Roman" w:cs="Times New Roman"/>
        </w:rPr>
      </w:pPr>
      <w:r>
        <w:rPr>
          <w:rFonts w:cs="Times New Roman" w:ascii="Times New Roman" w:hAnsi="Times New Roman"/>
        </w:rPr>
        <w:t>Кмициц испугался. Он подумал, что волей господней ксендз почел приказ шведского короля, что не помышляет он о сопротивлении, и потому сказал в замешатель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в Пултуске костел в руках шведов, солдаты в святыне играли в карты, бочки пива стояли на алтарях, бесстыжие девки гуляли с солдатами.</w:t>
      </w:r>
    </w:p>
    <w:p>
      <w:pPr>
        <w:pStyle w:val="Normal"/>
        <w:rPr>
          <w:rFonts w:ascii="Times New Roman" w:hAnsi="Times New Roman" w:cs="Times New Roman"/>
        </w:rPr>
      </w:pPr>
      <w:r>
        <w:rPr>
          <w:rFonts w:cs="Times New Roman" w:ascii="Times New Roman" w:hAnsi="Times New Roman"/>
        </w:rPr>
        <w:t>Ксендз по-прежнему в упор смотрел на ры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е дело, – сказал он, – искренность и правду читаю я в твоих очах…</w:t>
      </w:r>
    </w:p>
    <w:p>
      <w:pPr>
        <w:pStyle w:val="Normal"/>
        <w:rPr>
          <w:rFonts w:ascii="Times New Roman" w:hAnsi="Times New Roman" w:cs="Times New Roman"/>
        </w:rPr>
      </w:pPr>
      <w:r>
        <w:rPr>
          <w:rFonts w:cs="Times New Roman" w:ascii="Times New Roman" w:hAnsi="Times New Roman"/>
        </w:rPr>
        <w:t>Кмициц вспы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мне с места не сойти, коли я говорю не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ли иначе, важные это вести, надо бы о них посоветоваться. Позволь же мне, милостивый пан, позвать старейших отцов да кое-кого из почтенных шляхтичей, что живут сейчас у нас и в жестокое это время поддерживают нас своим советом. Так, с твоего позво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хотно все перескажу им.</w:t>
      </w:r>
    </w:p>
    <w:p>
      <w:pPr>
        <w:pStyle w:val="Normal"/>
        <w:rPr>
          <w:rFonts w:ascii="Times New Roman" w:hAnsi="Times New Roman" w:cs="Times New Roman"/>
        </w:rPr>
      </w:pPr>
      <w:r>
        <w:rPr>
          <w:rFonts w:cs="Times New Roman" w:ascii="Times New Roman" w:hAnsi="Times New Roman"/>
        </w:rPr>
        <w:t>Ксендз Кордецкий вышел и через пятнадцать минут вернулся с четырьмя старейшими отцами.</w:t>
      </w:r>
    </w:p>
    <w:p>
      <w:pPr>
        <w:pStyle w:val="Normal"/>
        <w:rPr>
          <w:rFonts w:ascii="Times New Roman" w:hAnsi="Times New Roman" w:cs="Times New Roman"/>
        </w:rPr>
      </w:pPr>
      <w:r>
        <w:rPr>
          <w:rFonts w:cs="Times New Roman" w:ascii="Times New Roman" w:hAnsi="Times New Roman"/>
        </w:rPr>
        <w:t>Вслед за ними вошел Ружиц-Замойский, серадзский мечник, человек суровый; Окельницкий, велюньский хорунжий; Петр Чарнецкий, молодой рыцарь с грозным, воинственным лицом, рослый и крепкий как дуб, и еще несколько шляхтичей разных лет. Ксендз Кордецкий представил им Бабинича из Жмуди, затем пересказал привезенные рыцарем новости. Удивлены все были чрезвычайно и устремили на рыцаря испытующие, недоверчивые взгляды, а так как никто не хотел говорить первым, слово взял ксендз Корд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дозреваю этого рыцаря в злонамеренности или во лжи, избави бог, – сказал он, – но вести, которые он принес, показались мне столь неправдоподобными, что я почел за благо обсудить их с вами. Питая самые благие намерения, рыцарь мог ошибиться, или ослышаться, или плохо понять, да и кто-нибудь из еретиков мог умышленно ввести его в заблуждение. Они рады-радехоньки исполнить сердца наши страхом, вызвать смятение в святой обители, помешать службе божией, и по злобе своей никто из них, наверно, не откажется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ется мне, очень это похоже на правду, – заметил отец Нешковский, самый старший из всех присутствую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 сперва узнать, не еретик ли сам пан? – сказал Петр Чарн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олик я, как и ты! – ответи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весить надо сперва все обстоятельства дела, – промолвил Замо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стоятельства такие, – прервал его ксендз Кордецкий, – что, верно, господь бог и пресвятая богородица с умыслом ослепили врага, дабы преступил он всякие границы в своем беззаконии. Иначе никогда не дерзнул бы он поднять меч на сию святую обитель. Не собственными силами покорил он Речь Посполитую, сыны ее помогли ему в том; но как ни низко пал наш народ, как ни погряз он во грехах, есть, однако, предел и греху, коего не посмеет он преступить. Государя своего он оставил, Речь Посполитую предал, но матерь божию, заступницу свою и владычицу почитать не забыл. Глумится над нами враг, вопрошая с презрением, что осталось у нас от прежних добродетелей. И ответствую я: все погибли, но одна осталась, вера осталась, поклоненье пресвятой деве, и на сем основании созиждутся прочие. И провижу я, что, когда хоть одна шведская пуля пощербит сии священные стены, самые закоренелые отвернутся от шведов, из друзей станут недругами, на них поднимут меч. Но и шведы видят, где таится их погибель, и хорошо сие разумеют. А посему, коль не наслал на них господь с умыслом слепоту, как я говорил уже, никогда не посмеют они напасть на Ясную Гору, ибо день сей станет поворотным днем, когда им изменит счастье, мы же опомнимся.</w:t>
      </w:r>
    </w:p>
    <w:p>
      <w:pPr>
        <w:pStyle w:val="Normal"/>
        <w:rPr>
          <w:rFonts w:ascii="Times New Roman" w:hAnsi="Times New Roman" w:cs="Times New Roman"/>
        </w:rPr>
      </w:pPr>
      <w:r>
        <w:rPr>
          <w:rFonts w:cs="Times New Roman" w:ascii="Times New Roman" w:hAnsi="Times New Roman"/>
        </w:rPr>
        <w:t>С изумлением внимал Кмициц словам ксендза Кордецкого, которые были как бы ответом на те речи, что лаял Вжещович против польского народа. Однако, придя в себя, он сказал ксенд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подобный отче, как же не поверить, что бог наслал слепоту на врагов? Вспомним об их гордыне и алчности, вспомним о несносном иге и поборах даже с духовенства, и мы тотчас поймем, что не остановятся они ни перед каким святотатством.</w:t>
      </w:r>
    </w:p>
    <w:p>
      <w:pPr>
        <w:pStyle w:val="Normal"/>
        <w:rPr>
          <w:rFonts w:ascii="Times New Roman" w:hAnsi="Times New Roman" w:cs="Times New Roman"/>
        </w:rPr>
      </w:pPr>
      <w:r>
        <w:rPr>
          <w:rFonts w:cs="Times New Roman" w:ascii="Times New Roman" w:hAnsi="Times New Roman"/>
        </w:rPr>
        <w:t>Ксендз Кордецкий ничего не ответил Кмицицу, он обратился ко всем собравшимся:</w:t>
      </w:r>
    </w:p>
    <w:p>
      <w:pPr>
        <w:pStyle w:val="Normal"/>
        <w:rPr/>
      </w:pPr>
      <w:r>
        <w:rPr>
          <w:rFonts w:cs="Times New Roman" w:ascii="Times New Roman" w:hAnsi="Times New Roman"/>
        </w:rPr>
        <w:t>– </w:t>
      </w:r>
      <w:r>
        <w:rPr>
          <w:rFonts w:cs="Times New Roman" w:ascii="Times New Roman" w:hAnsi="Times New Roman"/>
        </w:rPr>
        <w:t>Рыцарь говорит, что он видел посла Лисолу, который ехал будто бы к шведскому королю; но как могло это статься, когда от краковских паулинов</w:t>
      </w:r>
      <w:r>
        <w:rPr>
          <w:rStyle w:val="FootnoteAnchor"/>
          <w:rFonts w:cs="Times New Roman" w:ascii="Times New Roman" w:hAnsi="Times New Roman"/>
          <w:vertAlign w:val="superscript"/>
        </w:rPr>
        <w:footnoteReference w:id="186"/>
      </w:r>
      <w:r>
        <w:rPr>
          <w:rFonts w:cs="Times New Roman" w:ascii="Times New Roman" w:hAnsi="Times New Roman"/>
        </w:rPr>
        <w:t xml:space="preserve"> я доподлинно знаю, что короля нет уже ни в Кракове, ни во всей Малой Польше, ибо после сдачи Кракова он сразу же выехал в Варш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 воскликнул Кмициц. – И вот вам лучший довод: король ждет, покуда сдастся и принесет присягу на верность ему наше войско во главе с паном Потоц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ягу от имени короля должен принять генерал Дуглас, – возразил приор. – Так пишут мне из Кракова.</w:t>
      </w:r>
    </w:p>
    <w:p>
      <w:pPr>
        <w:pStyle w:val="Normal"/>
        <w:rPr>
          <w:rFonts w:ascii="Times New Roman" w:hAnsi="Times New Roman" w:cs="Times New Roman"/>
        </w:rPr>
      </w:pPr>
      <w:r>
        <w:rPr>
          <w:rFonts w:cs="Times New Roman" w:ascii="Times New Roman" w:hAnsi="Times New Roman"/>
        </w:rPr>
        <w:t>Кмициц умолк, он не знал, чт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м, однако, – продолжал приор, – что шведский король не хотел видеть посла и предпочел умышленно разминуться с ним. Карл это любит: неожиданно приехать, неожиданно уехать; к тому же его гневит посредничество цесаря, так что я охотно верю, что он уехал, притворясь, будто не знает о прибытии посла. Мало удивляет меня и то, что с эскортом послали графа Вжещовича, – быть может, такой почестью хотели позолотить послу пилюлю; но как поверить тому, что граф Вжещович ни с того ни с сего стал тут же открывать свои замыслы барону Лисоле, католику, нашему да и всей Речи Посполитой и изгнанника короля благожела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ыслимое дело! – воскликнул отец Нешко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 меня это что-то в голове не укладывается, – подхватил серадзский ме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жещович сам католик и наш благодетель, – прибавил другой pater</w:t>
      </w:r>
      <w:r>
        <w:rPr>
          <w:rStyle w:val="FootnoteAnchor"/>
          <w:rFonts w:cs="Times New Roman" w:ascii="Times New Roman" w:hAnsi="Times New Roman"/>
          <w:vertAlign w:val="superscript"/>
        </w:rPr>
        <w:footnoteReference w:id="187"/>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пан, говоришь, что все слышал собственными ушами? – жестко спросил Петр Чарн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помните и про то, – прервал его приор, – что у меня охранная грамота Карла Густава, стало быть, никто не смеет занять монастырь и костел, и мы навсегда свободны от пост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ем прямо, – сурово промолвил Замойский, – слова рыцаря плохо вяжутся одно с другим: и напасть на Ченстохову для шведов не корысть, а потеря, и короля нет, – стало быть, Лисола не мог к нему ехать, – и Вжещович не мог Лисоле открыться, да и не еретик Вжещович, а католик, не враг церкви, а благодетель, да и не посмел бы он учинить нападение вопреки воле короля и его охранной грамоте, искушай его хоть сам сатана. – Тут он обратился к Кмицицу: – Что же это за басни ты рассказываешь и зачем, для какой цели понадобилось тебе устрашать и нас, и преподобных отцов?</w:t>
      </w:r>
    </w:p>
    <w:p>
      <w:pPr>
        <w:pStyle w:val="Normal"/>
        <w:rPr>
          <w:rFonts w:ascii="Times New Roman" w:hAnsi="Times New Roman" w:cs="Times New Roman"/>
        </w:rPr>
      </w:pPr>
      <w:r>
        <w:rPr>
          <w:rFonts w:cs="Times New Roman" w:ascii="Times New Roman" w:hAnsi="Times New Roman"/>
        </w:rPr>
        <w:t>Кмициц стоял, как преступник перед судом. С одной стороны, отчаяние овладело им оттого, что ему не верят и монастырь может поэтому стать добычей врага; с другой стороны, он сгорал со стыда, ибо сам видел, что все говорит против него и его легко могут счесть за лжеца. Гнев обуял его при одной мысли об этом, снова пробудился его природный необузданный нрав, возмутилась оскорбленная гордость, проснулся в нем прежний полудикий Кмициц. Но он боролся с самим собою, пока не поборол себя, и, призвав на помощь все свое терпение, твердя про себя: «За грехи мои! За грехи мои!» – ответил, меняясь в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еще раз все, что слышал: Вейгард Вжещович должен напасть на монастырь. Срока я не знаю, но думаю, что должно это случиться в скором времени. Я вас предупредил, не послушаете меня, вам в ответе быть.</w:t>
      </w:r>
    </w:p>
    <w:p>
      <w:pPr>
        <w:pStyle w:val="Normal"/>
        <w:rPr>
          <w:rFonts w:ascii="Times New Roman" w:hAnsi="Times New Roman" w:cs="Times New Roman"/>
        </w:rPr>
      </w:pPr>
      <w:r>
        <w:rPr>
          <w:rFonts w:cs="Times New Roman" w:ascii="Times New Roman" w:hAnsi="Times New Roman"/>
        </w:rPr>
        <w:t>Услышав такие речи, Петр Чарнецкий произнес с удар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ише, пан, потише! Не повышай голоса! – Затем обратился к собравшимся: – Позвольте мне, преподобные отцы, задать несколько вопросов этому пришель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пан, ты не имеешь права оскорблять меня! – крикну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все не имею такого желания, – холодно ответил пан Петр. – Но дело касается монастыря, пресвятой девы, ее обители. Потому отбрось, пан, в сторону обиду, ну не отбрось, так отложи на время, ибо будь уверен, я всегда дам тебе удовлетворение. Ты принес нам вести, мы хотим проверить их, желание наше законно, и дивиться тут нечему, а не пожелаешь ты ответить нам, мы вправе будем подумать, что ты боялся, как бы не запу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спрашивай! – процедил сквозь зубы Бабин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Так ты, говоришь, из Жм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ехал сюда, чтобы не служить шведам и изменнику Радзивил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есть там такие, что не служат ему и выступили на защиту отчизны, есть хоругви, которые отказали Радзивиллу в повиновении, есть наш Сапега, почему же ты не присоединился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это твое дело! – сказал Чарнецкий. – Тогда, может, ты ответишь мне и на другие вопросы?</w:t>
      </w:r>
    </w:p>
    <w:p>
      <w:pPr>
        <w:pStyle w:val="Normal"/>
        <w:rPr>
          <w:rFonts w:ascii="Times New Roman" w:hAnsi="Times New Roman" w:cs="Times New Roman"/>
        </w:rPr>
      </w:pPr>
      <w:r>
        <w:rPr>
          <w:rFonts w:cs="Times New Roman" w:ascii="Times New Roman" w:hAnsi="Times New Roman"/>
        </w:rPr>
        <w:t>Руки у пана Анджея тряслись, он впился глазами в тяжелый медный колокольчик, стоявший перед ним на столе, а с колокольчика перевел взгляд на голову Чарнецкого. Им овладело безумное, непреодолимое желание схватить этот колокольчик и запустить в голову Чарнецкому. Прежний Кмициц все больше торжествовал над набожным и сокрушенным Бабиничем. Однако он снова превозмог себ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ши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ь ты из Жмуди, то должен знать, что творится при дворе изменника. Назови нам тех, кто помог ему довести отчизну до гибели, назови полковников, которые стоят на его стороне.</w:t>
      </w:r>
    </w:p>
    <w:p>
      <w:pPr>
        <w:pStyle w:val="Normal"/>
        <w:rPr>
          <w:rFonts w:ascii="Times New Roman" w:hAnsi="Times New Roman" w:cs="Times New Roman"/>
        </w:rPr>
      </w:pPr>
      <w:r>
        <w:rPr>
          <w:rFonts w:cs="Times New Roman" w:ascii="Times New Roman" w:hAnsi="Times New Roman"/>
        </w:rPr>
        <w:t>Кмициц побледнел как полотно, однако назвал несколько имен.</w:t>
      </w:r>
    </w:p>
    <w:p>
      <w:pPr>
        <w:pStyle w:val="Normal"/>
        <w:rPr>
          <w:rFonts w:ascii="Times New Roman" w:hAnsi="Times New Roman" w:cs="Times New Roman"/>
        </w:rPr>
      </w:pPr>
      <w:r>
        <w:rPr>
          <w:rFonts w:cs="Times New Roman" w:ascii="Times New Roman" w:hAnsi="Times New Roman"/>
        </w:rPr>
        <w:t>Чарнецкий выслушал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у меня друг, королевский придворный, пан Тизенгауз, он мне рассказывал еще об одном, самом знаменитом. Ты про этого вора из воров не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к? Ты не слыхал про того, кто, как Каин, проливал братскую кровь? Будучи в Жмуди, ты не слыхал про Кмиц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подобные отцы! – трясясь как в лихорадке воскликнул пан Анджей. – Пусть духовное лицо меня спрашивает, я все стерплю! Но не давайте, ради Христа, этому шляхтишке терз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пан Петр! – обратился к Чарнецкому приор. – Не в этом рыцар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только один вопрос! – промолвил серадзский мечник. И, обратившись к Кмицицу, спросил: – Ты не ждал, что мы не поверим твоим вес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небом! – ответил пан Анд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награды ты ждал за них?</w:t>
      </w:r>
    </w:p>
    <w:p>
      <w:pPr>
        <w:pStyle w:val="Normal"/>
        <w:rPr>
          <w:rFonts w:ascii="Times New Roman" w:hAnsi="Times New Roman" w:cs="Times New Roman"/>
        </w:rPr>
      </w:pPr>
      <w:r>
        <w:rPr>
          <w:rFonts w:cs="Times New Roman" w:ascii="Times New Roman" w:hAnsi="Times New Roman"/>
        </w:rPr>
        <w:t>Вместо ответа пан Анджей лихорадочно сунул обе руки в кожаный мешочек, висевший у него спереди за поясом, и швырнул на стол две полные горсти жемчугов, изумрудов, бирюзы и иных драгоценных камен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сказал он прерывистым голосом. – Не за деньгами я пришел сюда! Не за вашими наградами! Вот жемчуга и иные каменья! Все они – добыча, все сорваны с боярских колпаков! Вот каков он я! Так ужель я требую награды? Пресвятой деве я хотел пожертвовать самоцветы, но после исповеди, с чистым сердцем! Вот они! Вот как нуждаюсь я в вашей награде! Больше есть у меня! Да ну вас!</w:t>
      </w:r>
    </w:p>
    <w:p>
      <w:pPr>
        <w:pStyle w:val="Normal"/>
        <w:rPr>
          <w:rFonts w:ascii="Times New Roman" w:hAnsi="Times New Roman" w:cs="Times New Roman"/>
        </w:rPr>
      </w:pPr>
      <w:r>
        <w:rPr>
          <w:rFonts w:cs="Times New Roman" w:ascii="Times New Roman" w:hAnsi="Times New Roman"/>
        </w:rPr>
        <w:t>Все умолкли в изумлении; зрелище драгоценных камней, которые легко, как песок, посыпались из мешочка, сильно поразило присутствующих, все невольно спрашивали себя, зачем лгать этому человеку, коль не нужна ему награда?</w:t>
      </w:r>
    </w:p>
    <w:p>
      <w:pPr>
        <w:pStyle w:val="Normal"/>
        <w:rPr>
          <w:rFonts w:ascii="Times New Roman" w:hAnsi="Times New Roman" w:cs="Times New Roman"/>
        </w:rPr>
      </w:pPr>
      <w:r>
        <w:rPr>
          <w:rFonts w:cs="Times New Roman" w:ascii="Times New Roman" w:hAnsi="Times New Roman"/>
        </w:rPr>
        <w:t>Петр Чарнецкий растерялся, ибо такова натура человеческая, что вид чужого богатства и чужого могущества ослепляет ее. Да и подозрения его оказались напрасны, нельзя было и подумать, чтобы этот богач, который мог сорить так драгоценностями, стал бы устрашать монахов из корысти.</w:t>
      </w:r>
    </w:p>
    <w:p>
      <w:pPr>
        <w:pStyle w:val="Normal"/>
        <w:rPr>
          <w:rFonts w:ascii="Times New Roman" w:hAnsi="Times New Roman" w:cs="Times New Roman"/>
        </w:rPr>
      </w:pPr>
      <w:r>
        <w:rPr>
          <w:rFonts w:cs="Times New Roman" w:ascii="Times New Roman" w:hAnsi="Times New Roman"/>
        </w:rPr>
        <w:t>Присутствующие переглянулись, а пан Анджей стоял над своими каменьями, подняв голову, похожую на голову разъяренного орленка, с огнем в очах и пылающим лицом. Незаживший шрам через весь висок и щеку посинел у него, и страшен был Бабинич, устремивший свой грозный и хищный взор на Чарнецкого, на которого обратился весь его г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самый твой гнев показывает, что не ложны твои речи, – сказал ксендз Кордецкий, – но самоцветы спрячь, ибо не может пресвятая богородица принять дар, принесенный во гневе, пусть даже справедливом. Да и сказал я уже, не о тебе тут толк, но о вестях, которые исполнили наши сердца страхом и трепетом. Бог один знает, нет ли тут недоразумения или ошибки, но ведь и ты видишь, что слова твои плохо вяжутся с правдой. Как же изгнать нам богомольцев, не дать им молиться пресвятой богородице и держать день и ночь на запоре врата оби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те врата на запоре, Христом-богом молю, на запоре держите! – крикнул Кмициц, ломая руки так, что пальцы хрустнули в суставах.</w:t>
      </w:r>
    </w:p>
    <w:p>
      <w:pPr>
        <w:pStyle w:val="Normal"/>
        <w:rPr>
          <w:rFonts w:ascii="Times New Roman" w:hAnsi="Times New Roman" w:cs="Times New Roman"/>
        </w:rPr>
      </w:pPr>
      <w:r>
        <w:rPr>
          <w:rFonts w:cs="Times New Roman" w:ascii="Times New Roman" w:hAnsi="Times New Roman"/>
        </w:rPr>
        <w:t>Голос его звучал таким неподдельным отчаянием, что присутствующие невольно затрепетали, точно опасность была уже близ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 без того зорко стережем все окрест и крепостные стены чиним, – сказал Замойский. – Днем мы можем пускать богомольцев на службу; но надо соблюдать осторожность хотя бы по той причине, что король Карл уехал, а Виттенберг, сдается, железной рукой правит в Кракове и духовных преследует не меньше, чем светс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рю я, что шведы могут напасть на монастырь, но осторожность не помешает, – заметил Петр Чарн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ошлю к Вжещовичу монахов, – сказал ксендз Кордецкий, – и велю спросить его, ужели королевская охранная грамота не имеет больше никакой цены.</w:t>
      </w:r>
    </w:p>
    <w:p>
      <w:pPr>
        <w:pStyle w:val="Normal"/>
        <w:rPr>
          <w:rFonts w:ascii="Times New Roman" w:hAnsi="Times New Roman" w:cs="Times New Roman"/>
        </w:rPr>
      </w:pPr>
      <w:r>
        <w:rPr>
          <w:rFonts w:cs="Times New Roman" w:ascii="Times New Roman" w:hAnsi="Times New Roman"/>
        </w:rPr>
        <w:t>Кмициц вздохнул с облегч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Слава богу!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знаградит тебя бог за доброе твое намерение! – сказал ему ксендз Кордецкий. – Коль справедливо ты нас предостерег, памятна будет заслуга твоя перед богородицей и отчизной; но не дивись, что мы встретили твои слова с недоверием. Не единожды пугали нас тут: одни – из ненависти к нашей вере, дабы не дать люду покланяться пресвятой богородице; другие – из алчности, дабы получить выгоду; третьи – из одного честолюбия, дабы, принеся весть, возвыситься в глазах людей; были, может статься, и такие, которых просто обманул враг, как мы вот и о тебе подумали. Ополчился сатана на сию обитель, все старания прилагает, чтобы помешать службе божией, не допустить к нам верующих, ибо ничто не повергает силы ада в такое отчаяние, как зрелище поклонения той, что сокрушила главу змия. А теперь пора к вечерне. Будем молить пресвятую деву о милости, под ее покров себя предадим, и пусть каждый спокойно отойдет ко сну, ибо где же еще быть спокойствию и безопасности, как не под ее крылом?</w:t>
      </w:r>
    </w:p>
    <w:p>
      <w:pPr>
        <w:pStyle w:val="Normal"/>
        <w:rPr>
          <w:rFonts w:ascii="Times New Roman" w:hAnsi="Times New Roman" w:cs="Times New Roman"/>
        </w:rPr>
      </w:pPr>
      <w:r>
        <w:rPr>
          <w:rFonts w:cs="Times New Roman" w:ascii="Times New Roman" w:hAnsi="Times New Roman"/>
        </w:rPr>
        <w:t>И все разошлись.</w:t>
      </w:r>
    </w:p>
    <w:p>
      <w:pPr>
        <w:pStyle w:val="Normal"/>
        <w:rPr>
          <w:rFonts w:ascii="Times New Roman" w:hAnsi="Times New Roman" w:cs="Times New Roman"/>
        </w:rPr>
      </w:pPr>
      <w:r>
        <w:rPr>
          <w:rFonts w:cs="Times New Roman" w:ascii="Times New Roman" w:hAnsi="Times New Roman"/>
        </w:rPr>
        <w:t>Когда кончилась вечерня, сам ксендз Кордецкий пригласил в исповедальню пана Анджея и долго его исповедовал в пустом костеле, после чего до полуночи ниц лежал пан Анджей у закрытых врат придела.</w:t>
      </w:r>
    </w:p>
    <w:p>
      <w:pPr>
        <w:pStyle w:val="Normal"/>
        <w:rPr>
          <w:rFonts w:ascii="Times New Roman" w:hAnsi="Times New Roman" w:cs="Times New Roman"/>
        </w:rPr>
      </w:pPr>
      <w:r>
        <w:rPr>
          <w:rFonts w:cs="Times New Roman" w:ascii="Times New Roman" w:hAnsi="Times New Roman"/>
        </w:rPr>
        <w:t>В полночь вернулся он в келью, разбудил Сороку и велел перед сном бичевать себя так, что окровавились у него спина и плеч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с самого утра странное, необычное движение поднялось в монастыре. Врата были, правда, открыты, и никто не мешал богомольцам входить в монастырь, служба шла своим чередом; но после службы всем посторонним было велено уйти из монастыря. Сам ксендз Кордецкий в сопровождении серадзского мечника и Петра Чарнецкого тщательно осматривал палисады и эскарпы, поддерживавшие крепостные стены изнутри и снаружи. Было указано, где и что надо починить, кузнецам в городе велено изготовить багры и копья, насаженные на длинные древка, косы, надетые ребром на косовища, тяжелые булавы и палицы, набитые подковными гвоздями. Все знали, что в монастыре и без того большой запас этих орудий, и весь город сразу заговорил о том, что монахи ждут, видно, в непродолжительном времени вражеского нападения. Все новые и новые распоряжения, казалось, подтверждали этот слух.</w:t>
      </w:r>
    </w:p>
    <w:p>
      <w:pPr>
        <w:pStyle w:val="Normal"/>
        <w:rPr>
          <w:rFonts w:ascii="Times New Roman" w:hAnsi="Times New Roman" w:cs="Times New Roman"/>
        </w:rPr>
      </w:pPr>
      <w:r>
        <w:rPr>
          <w:rFonts w:cs="Times New Roman" w:ascii="Times New Roman" w:hAnsi="Times New Roman"/>
        </w:rPr>
        <w:t>К ночи у монастырских стен работало уже двести человек. Двенадцать тяжелых орудий, присланных краковским каштеляном Варшицким еще до осады Кракова, были поставлены на новые лафеты, и теперь их накатывали на насыпь.</w:t>
      </w:r>
    </w:p>
    <w:p>
      <w:pPr>
        <w:pStyle w:val="Normal"/>
        <w:rPr>
          <w:rFonts w:ascii="Times New Roman" w:hAnsi="Times New Roman" w:cs="Times New Roman"/>
        </w:rPr>
      </w:pPr>
      <w:r>
        <w:rPr>
          <w:rFonts w:cs="Times New Roman" w:ascii="Times New Roman" w:hAnsi="Times New Roman"/>
        </w:rPr>
        <w:t>Из монастырских погребов монахи и служки выносили ядра и складывали их у орудий, выкатывали пороховые ящики, развязывали связки мушкетов и раздавали их гарнизону. На башнях и бастионах была поставлена стража, которая день и ночь стерегла рубежи; кроме того, в окрестности Пшистайни, Клобуцка, Кшепиц, Крушины и Мстова были посланы люди в разведку.</w:t>
      </w:r>
    </w:p>
    <w:p>
      <w:pPr>
        <w:pStyle w:val="Normal"/>
        <w:rPr>
          <w:rFonts w:ascii="Times New Roman" w:hAnsi="Times New Roman" w:cs="Times New Roman"/>
        </w:rPr>
      </w:pPr>
      <w:r>
        <w:rPr>
          <w:rFonts w:cs="Times New Roman" w:ascii="Times New Roman" w:hAnsi="Times New Roman"/>
        </w:rPr>
        <w:t>В амбары и кладовые монастыря, которые и без того были полны, поступал припас из города, из Ченстоховки и других деревень, принадлежавших монастырю.</w:t>
      </w:r>
    </w:p>
    <w:p>
      <w:pPr>
        <w:pStyle w:val="Normal"/>
        <w:rPr>
          <w:rFonts w:ascii="Times New Roman" w:hAnsi="Times New Roman" w:cs="Times New Roman"/>
        </w:rPr>
      </w:pPr>
      <w:r>
        <w:rPr>
          <w:rFonts w:cs="Times New Roman" w:ascii="Times New Roman" w:hAnsi="Times New Roman"/>
        </w:rPr>
        <w:t>Весть о нападении как гром разнеслась по округе. Горожане и крестьяне стали собираться, советоваться. Многие не хотели верить, что враг может посягнуть на Ясную Гору.</w:t>
      </w:r>
    </w:p>
    <w:p>
      <w:pPr>
        <w:pStyle w:val="Normal"/>
        <w:rPr>
          <w:rFonts w:ascii="Times New Roman" w:hAnsi="Times New Roman" w:cs="Times New Roman"/>
        </w:rPr>
      </w:pPr>
      <w:r>
        <w:rPr>
          <w:rFonts w:cs="Times New Roman" w:ascii="Times New Roman" w:hAnsi="Times New Roman"/>
        </w:rPr>
        <w:t>Толковали, будто занять должны только Ченстохову; но и это взволновало умы, особенно когда люди вспомнили, что шведы еретики, что ни в чем они не знают удержу и готовы злоумышленно предать поношенью пресвятую деву.</w:t>
      </w:r>
    </w:p>
    <w:p>
      <w:pPr>
        <w:pStyle w:val="Normal"/>
        <w:rPr>
          <w:rFonts w:ascii="Times New Roman" w:hAnsi="Times New Roman" w:cs="Times New Roman"/>
        </w:rPr>
      </w:pPr>
      <w:r>
        <w:rPr>
          <w:rFonts w:cs="Times New Roman" w:ascii="Times New Roman" w:hAnsi="Times New Roman"/>
        </w:rPr>
        <w:t>Люди то колебались и сомневались, то снова верили. Одни ломали руки, ожидая страшных знамений на земле и на небе, видимых знаков гнева божия, другие предавались безысходному немому отчаянию, третьи пылали таким нечеловеческим гневом, словно головы их обняло лютое пламя. А уж раз люди дали волю воображению и развернуло оно крылья для полета, то и пошли кружить слухи, один другого нелепей, несуразней и страшней.</w:t>
      </w:r>
    </w:p>
    <w:p>
      <w:pPr>
        <w:pStyle w:val="Normal"/>
        <w:rPr>
          <w:rFonts w:ascii="Times New Roman" w:hAnsi="Times New Roman" w:cs="Times New Roman"/>
        </w:rPr>
      </w:pPr>
      <w:r>
        <w:rPr>
          <w:rFonts w:cs="Times New Roman" w:ascii="Times New Roman" w:hAnsi="Times New Roman"/>
        </w:rPr>
        <w:t>И закипели город и окрестные деревни, словно муравейник, когда сунет в него кто-нибудь палку или жару кинет: высыплет тогда сразу множество муравьев, и суетятся они, и разбегаются, и снова сбегаются.</w:t>
      </w:r>
    </w:p>
    <w:p>
      <w:pPr>
        <w:pStyle w:val="Normal"/>
        <w:rPr>
          <w:rFonts w:ascii="Times New Roman" w:hAnsi="Times New Roman" w:cs="Times New Roman"/>
        </w:rPr>
      </w:pPr>
      <w:r>
        <w:rPr>
          <w:rFonts w:cs="Times New Roman" w:ascii="Times New Roman" w:hAnsi="Times New Roman"/>
        </w:rPr>
        <w:t>Пополудни толпы горожан и крестьян с бабами и детьми окружили с воплями и рыданиями монастырские стены и держали их как в осаде. Солнце клонилось к закату, когда к ним вышел ксендз Кордецкий; вмешавшись в толпу, он спраш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ы хотит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настырь хотим, богородицу оборонять! – кричали мужики, потрясая цепами, вилами и всяким деревенским дрекол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следний раз на пресвятую деву глянуть хотим! – вопили бабы.</w:t>
      </w:r>
    </w:p>
    <w:p>
      <w:pPr>
        <w:pStyle w:val="Normal"/>
        <w:rPr>
          <w:rFonts w:ascii="Times New Roman" w:hAnsi="Times New Roman" w:cs="Times New Roman"/>
        </w:rPr>
      </w:pPr>
      <w:r>
        <w:rPr>
          <w:rFonts w:cs="Times New Roman" w:ascii="Times New Roman" w:hAnsi="Times New Roman"/>
        </w:rPr>
        <w:t>Ксендз Кордецкий поднялся на высокий уступ скалы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ата адовы не одолеют небесных сил. Успокойтесь и ободритесь. Не ступит нога еретика в сии священные стены, не будет лютеранская или кальвинистская ересь справлять свой шабаш в сей обители веры и благочестия. Не знаю я, придет ли сюда дерзкий враг, но знаю, что коль придет, то отступит со стыдом и позором, ибо сокрушит его сила большая, будет сломлена злоба его, уничтожено могущество, и счастье изменит ему. Не предавайтесь унынию! Не последний раз видите вы нашу заступницу и узрите ее в еще большей славе, и новые явит она чудеса. Ободритесь, отрите слезы и укрепитесь в вере, ибо говорю вам, – и не я, но дух божий вещает вам через меня, – не войдет швед в сии стены, благодать снизойдет на нас, и тьма так же не погасит света, как ночь, что близится нынче, не помешает завтра встать солнцу, светилу небесному!</w:t>
      </w:r>
    </w:p>
    <w:p>
      <w:pPr>
        <w:pStyle w:val="Normal"/>
        <w:rPr>
          <w:rFonts w:ascii="Times New Roman" w:hAnsi="Times New Roman" w:cs="Times New Roman"/>
        </w:rPr>
      </w:pPr>
      <w:r>
        <w:rPr>
          <w:rFonts w:cs="Times New Roman" w:ascii="Times New Roman" w:hAnsi="Times New Roman"/>
        </w:rPr>
        <w:t>На закате это было. Тьма уже окутала окрестности, лишь костел пламенел в последних лучах солнца. Видя это, опустились люди вокруг стен на колени, и бодрость влилась в сердца. Тем временем на башнях зазвонили, начинался «Angelus»</w:t>
      </w:r>
      <w:r>
        <w:rPr>
          <w:rStyle w:val="FootnoteAnchor"/>
          <w:rFonts w:cs="Times New Roman" w:ascii="Times New Roman" w:hAnsi="Times New Roman"/>
          <w:vertAlign w:val="superscript"/>
        </w:rPr>
        <w:footnoteReference w:id="188"/>
      </w:r>
      <w:r>
        <w:rPr>
          <w:rFonts w:cs="Times New Roman" w:ascii="Times New Roman" w:hAnsi="Times New Roman"/>
        </w:rPr>
        <w:t>. Ксендз Кордецкий запел, и вся толпа подхватила молитву; шляхта и солдаты, стоявшие на стенах, присоединили свои голоса; большие и малые колокола вторили им, и казалось, вся гора поет и гудит, как огромный орган, чьи звуки несутся на все четыре стороны света.</w:t>
      </w:r>
    </w:p>
    <w:p>
      <w:pPr>
        <w:pStyle w:val="Normal"/>
        <w:rPr>
          <w:rFonts w:ascii="Times New Roman" w:hAnsi="Times New Roman" w:cs="Times New Roman"/>
        </w:rPr>
      </w:pPr>
      <w:r>
        <w:rPr>
          <w:rFonts w:cs="Times New Roman" w:ascii="Times New Roman" w:hAnsi="Times New Roman"/>
        </w:rPr>
        <w:t>Пели допоздна; когда расходились, ксендз Кордецкий благословил всех на дорог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служил на войне, умеет обращаться с оружием и духом смел, завтра утром пусть приходит в монасты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жил! Я был в пехоте! Я приду! – кричали многочисленные голоса.</w:t>
      </w:r>
    </w:p>
    <w:p>
      <w:pPr>
        <w:pStyle w:val="Normal"/>
        <w:rPr>
          <w:rFonts w:ascii="Times New Roman" w:hAnsi="Times New Roman" w:cs="Times New Roman"/>
        </w:rPr>
      </w:pPr>
      <w:r>
        <w:rPr>
          <w:rFonts w:cs="Times New Roman" w:ascii="Times New Roman" w:hAnsi="Times New Roman"/>
        </w:rPr>
        <w:t>И толпа помалу растеклась. Ночь прошла спокойно. Все проснулись с радостным возгласом: «Шведа нет!» Однако мастера весь день свозили заказанное им оружие.</w:t>
      </w:r>
    </w:p>
    <w:p>
      <w:pPr>
        <w:pStyle w:val="Normal"/>
        <w:rPr>
          <w:rFonts w:ascii="Times New Roman" w:hAnsi="Times New Roman" w:cs="Times New Roman"/>
        </w:rPr>
      </w:pPr>
      <w:r>
        <w:rPr>
          <w:rFonts w:cs="Times New Roman" w:ascii="Times New Roman" w:hAnsi="Times New Roman"/>
        </w:rPr>
        <w:t>Торговцам, которые держали лавки в рядах у восточной стены монастыря, было велено внести товары в монастырь, а в самом монастыре по-прежнему кипела работа на стенах. Защитники заделывали «лазы», узкие ходы в стенах, которые воротами не были, но могли служить для вылазок. Ружиц-Замойский приказал заложить их бревнами, кирпичом, навозом так, чтобы в случае надобности их легко было разобрать изнутри.</w:t>
      </w:r>
    </w:p>
    <w:p>
      <w:pPr>
        <w:pStyle w:val="Normal"/>
        <w:rPr>
          <w:rFonts w:ascii="Times New Roman" w:hAnsi="Times New Roman" w:cs="Times New Roman"/>
        </w:rPr>
      </w:pPr>
      <w:r>
        <w:rPr>
          <w:rFonts w:cs="Times New Roman" w:ascii="Times New Roman" w:hAnsi="Times New Roman"/>
        </w:rPr>
        <w:t>Целый день тянулись повозки с припасом; съехались в монастырь и шляхетские семейства, испуганные слухом о приближении врага.</w:t>
      </w:r>
    </w:p>
    <w:p>
      <w:pPr>
        <w:pStyle w:val="Normal"/>
        <w:rPr>
          <w:rFonts w:ascii="Times New Roman" w:hAnsi="Times New Roman" w:cs="Times New Roman"/>
        </w:rPr>
      </w:pPr>
      <w:r>
        <w:rPr>
          <w:rFonts w:cs="Times New Roman" w:ascii="Times New Roman" w:hAnsi="Times New Roman"/>
        </w:rPr>
        <w:t>Около полудня вернулись люди, посланные накануне в разведку; никто из них не видел шведов, а если и слыхал, так только о тех, что стояли ближе всего, в Кшепицах.</w:t>
      </w:r>
    </w:p>
    <w:p>
      <w:pPr>
        <w:pStyle w:val="Normal"/>
        <w:rPr>
          <w:rFonts w:ascii="Times New Roman" w:hAnsi="Times New Roman" w:cs="Times New Roman"/>
        </w:rPr>
      </w:pPr>
      <w:r>
        <w:rPr>
          <w:rFonts w:cs="Times New Roman" w:ascii="Times New Roman" w:hAnsi="Times New Roman"/>
        </w:rPr>
        <w:t>Однако работы в монастыре не прекратились. По приказу ксендза Кордецкого в монастырь явились горожане и крестьяне, служившие раньше в пехоте и знакомые с военной службой. Их отдали под начало Зигмунту Мосинскому, охранявшему северо-восточную башню. Замойский весь день расставлял людей, учил, что кто должен делать, либо держал с отцами в трапезной совет.</w:t>
      </w:r>
    </w:p>
    <w:p>
      <w:pPr>
        <w:pStyle w:val="Normal"/>
        <w:rPr>
          <w:rFonts w:ascii="Times New Roman" w:hAnsi="Times New Roman" w:cs="Times New Roman"/>
        </w:rPr>
      </w:pPr>
      <w:r>
        <w:rPr>
          <w:rFonts w:cs="Times New Roman" w:ascii="Times New Roman" w:hAnsi="Times New Roman"/>
        </w:rPr>
        <w:t>С радостью в сердце смотрел Кмициц на военные приготовления, на муштру, на пушки, горы мушкетов, копий и багров. Это была его родная стихия. Среди этих грозных орудий, в суматохе, трудах и горячке хорошо было ему, легко и весело. Тем легче и веселей, что он покаялся в грехах, содеянных за всю жизнь, как делают умирающие, и сверх всякого ожидания получил отпущение, так как капеллан принял во внимание благие его намерения, искреннее желание исправиться и то обстоятельство, что он вступил уже на стезю добродетели.</w:t>
      </w:r>
    </w:p>
    <w:p>
      <w:pPr>
        <w:pStyle w:val="Normal"/>
        <w:rPr>
          <w:rFonts w:ascii="Times New Roman" w:hAnsi="Times New Roman" w:cs="Times New Roman"/>
        </w:rPr>
      </w:pPr>
      <w:r>
        <w:rPr>
          <w:rFonts w:cs="Times New Roman" w:ascii="Times New Roman" w:hAnsi="Times New Roman"/>
        </w:rPr>
        <w:t>Так избавился пан Анджей от бремени, под тяжестью которого он уже просто падал. Епитимью наложили на него суровую, и каждый день под плетью Сороки спину его обагряла кровь; велено было ему смирять дух свой, а это было еще тяжелей, ибо не было в его сердце смирения, но спесь и гордыня; велено было ему, наконец, искупить свою вину добрыми делами; но это для него было легче всего. Ничего больше он сам не желал, ни к чему больше не стремился. Всей своей молодой душой рвался он на подвиг, ибо под добрыми делами разумел он войну и избиение шведов с утра до ночи, без отдыха и срока, без пощады. И как же прекрасна, как величественна была дорога, которая открывалась перед ним! Избивать шведов не только для защиты отчизны, не только для защиты государя, которому он присягнул на верность, но и для защиты владычицы ангельских сил, это было счастье, которого он не заслуживал.</w:t>
      </w:r>
    </w:p>
    <w:p>
      <w:pPr>
        <w:pStyle w:val="Normal"/>
        <w:rPr>
          <w:rFonts w:ascii="Times New Roman" w:hAnsi="Times New Roman" w:cs="Times New Roman"/>
        </w:rPr>
      </w:pPr>
      <w:r>
        <w:rPr>
          <w:rFonts w:cs="Times New Roman" w:ascii="Times New Roman" w:hAnsi="Times New Roman"/>
        </w:rPr>
        <w:t>Где было то время, когда он стоял как бы на распутье, вопрошая самого себя, куда же направить стопы, где было то время, когда он не знал, что предпринять, когда душу его непрестанно терзали сомнения и сам он начал терять надежду?</w:t>
      </w:r>
    </w:p>
    <w:p>
      <w:pPr>
        <w:pStyle w:val="Normal"/>
        <w:rPr>
          <w:rFonts w:ascii="Times New Roman" w:hAnsi="Times New Roman" w:cs="Times New Roman"/>
        </w:rPr>
      </w:pPr>
      <w:r>
        <w:rPr>
          <w:rFonts w:cs="Times New Roman" w:ascii="Times New Roman" w:hAnsi="Times New Roman"/>
        </w:rPr>
        <w:t>Ведь эти люди, эти монахи в белых одеждах, и эта горсть крестьян и шляхты готовились к обороне, к битве не на жизнь, а на смерть. Это был единственный такой уголок в Речи Посполитой, и, по счастью, именно сюда он попал, будто привела его путеводная звезда. Ибо он свято верил в победу, даже если бы все шведские силы окружили эти стены. Молитвою, веселием и благодарностью было переполнено его сердце.</w:t>
      </w:r>
    </w:p>
    <w:p>
      <w:pPr>
        <w:pStyle w:val="Normal"/>
        <w:rPr>
          <w:rFonts w:ascii="Times New Roman" w:hAnsi="Times New Roman" w:cs="Times New Roman"/>
        </w:rPr>
      </w:pPr>
      <w:r>
        <w:rPr>
          <w:rFonts w:cs="Times New Roman" w:ascii="Times New Roman" w:hAnsi="Times New Roman"/>
        </w:rPr>
        <w:t>В таком умиротворенном состоянии духа, с просветленным лицом ходил он по стенам, приглядывался, присматривался и видел, что все идет хорошо. Искушенным оком он сразу узнал, что укрепляют монастырь люди опытные, которые сумеют показать себя и тогда, когда дело дойдет до битвы. Его удивляло спокойствие ксендза Кордецкого, перед которым он преклонялся, удивляло достоинство, с каким держался серадзский мечник; даже на Чарнецкого не бросал он косых взглядов, хоть и гневался на него.</w:t>
      </w:r>
    </w:p>
    <w:p>
      <w:pPr>
        <w:pStyle w:val="Normal"/>
        <w:rPr>
          <w:rFonts w:ascii="Times New Roman" w:hAnsi="Times New Roman" w:cs="Times New Roman"/>
        </w:rPr>
      </w:pPr>
      <w:r>
        <w:rPr>
          <w:rFonts w:cs="Times New Roman" w:ascii="Times New Roman" w:hAnsi="Times New Roman"/>
        </w:rPr>
        <w:t>Но сам этот рыцарь сурово смотрел на него и, столкнувшись с ним на стене на следующий день после возвращения монастырской разведк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не видать шведов; коль не придут они, твое доброе имя собаки съе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ь оттого, что придут они, пострадает святая обитель, так пусть уж лучше мое доброе имя собаки съедят! – ответи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предпочел не нюхать ихнего пороху. Знаем мы таких рыцарей, что сапоги у них заячьей шкуркой подшиты!</w:t>
      </w:r>
    </w:p>
    <w:p>
      <w:pPr>
        <w:pStyle w:val="Normal"/>
        <w:rPr>
          <w:rFonts w:ascii="Times New Roman" w:hAnsi="Times New Roman" w:cs="Times New Roman"/>
        </w:rPr>
      </w:pPr>
      <w:r>
        <w:rPr>
          <w:rFonts w:cs="Times New Roman" w:ascii="Times New Roman" w:hAnsi="Times New Roman"/>
        </w:rPr>
        <w:t>Кмициц глаза опустил, как дев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уж лучше не ссорился! – сказал он. – Чем я перед тобой провинился? Забыл я про свою обиду, забудь и ты про с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звал ты меня шляхтишкой, – резко сказал пан Петр. – А сам ты кто? Чем Бабиничи лучше Чарнецких? Тоже мне сенат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рогой, – весело возразил ему Кмициц, – кабы не велено мне было на исповеди смирять дух свой, кабы не батожки, что за старые шалости каждый божий день спину мне полосуют, я бы тебя сейчас и не так еще обозвал, да боюсь, как бы не впасть в прежний грех. А кто лучше, Бабиничи или Чарнецкие, видно будет, когда шведы при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й же чин надеешься ты получить? Уж не думаешь ли, что тебя комендантом назначат?</w:t>
      </w:r>
    </w:p>
    <w:p>
      <w:pPr>
        <w:pStyle w:val="Normal"/>
        <w:rPr>
          <w:rFonts w:ascii="Times New Roman" w:hAnsi="Times New Roman" w:cs="Times New Roman"/>
        </w:rPr>
      </w:pPr>
      <w:r>
        <w:rPr>
          <w:rFonts w:cs="Times New Roman" w:ascii="Times New Roman" w:hAnsi="Times New Roman"/>
        </w:rPr>
        <w:t>Кмициц посуро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вы меня в корысти подозревали, а теперь ты мне про чины толкуешь. Знай же, не за почестями я сюда приехал, в другом месте получил бы чин и повыше. Останусь я простым солдатом, хоть бы и под твоим началь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это «хоть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ведь сердит на меня, стало быть, рад будешь доп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Вот это дело, ничего не скажешь! Очень похвально с твоей стороны, что ты хочешь остаться хоть бы и простым солдатом, потому я ведь вижу, нет тебе удержу и смирение для тебя дело нелегкое. Небось рад бы в драку ввяз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 сказал, это видно будет, когда шведы при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что, коль не придут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что? Пойдем тогда искать их? – сказа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лю друга! – воскликнул Чарнецкий. – Можно добрую ватагу собрать! Тут недалеко Силезия, мигом бы набрали солдат. Начальники, вот как и дядя мой, те дали слово, ну, а простых солдат шведы и спрашивать не стали. Стоит только кликнуть клич, и слетится их проп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ругим бы подали хороший пример! – с жаром сказал Кмициц. – У меня тоже есть горсть людей! Ты бы видел их за раб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 сказал пан Петр. – Дай-ка я тебя поцел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 сказал Кмициц.</w:t>
      </w:r>
    </w:p>
    <w:p>
      <w:pPr>
        <w:pStyle w:val="Normal"/>
        <w:rPr>
          <w:rFonts w:ascii="Times New Roman" w:hAnsi="Times New Roman" w:cs="Times New Roman"/>
        </w:rPr>
      </w:pPr>
      <w:r>
        <w:rPr>
          <w:rFonts w:cs="Times New Roman" w:ascii="Times New Roman" w:hAnsi="Times New Roman"/>
        </w:rPr>
        <w:t>И, не долго думая, они бросились друг другу в объятия.</w:t>
      </w:r>
    </w:p>
    <w:p>
      <w:pPr>
        <w:pStyle w:val="Normal"/>
        <w:rPr>
          <w:rFonts w:ascii="Times New Roman" w:hAnsi="Times New Roman" w:cs="Times New Roman"/>
        </w:rPr>
      </w:pPr>
      <w:r>
        <w:rPr>
          <w:rFonts w:cs="Times New Roman" w:ascii="Times New Roman" w:hAnsi="Times New Roman"/>
        </w:rPr>
        <w:t>В эту минуту мимо проходил ксендз Кордецкии; увидев обнимающихся рыцарей, он благословил их, а они тотчас открыли ему все, о чем уговорились. Ксендз только улыбнулся спокойно и направился дальше, бормоча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ощный на пути к исцелению.</w:t>
      </w:r>
    </w:p>
    <w:p>
      <w:pPr>
        <w:pStyle w:val="Normal"/>
        <w:rPr>
          <w:rFonts w:ascii="Times New Roman" w:hAnsi="Times New Roman" w:cs="Times New Roman"/>
        </w:rPr>
      </w:pPr>
      <w:r>
        <w:rPr>
          <w:rFonts w:cs="Times New Roman" w:ascii="Times New Roman" w:hAnsi="Times New Roman"/>
        </w:rPr>
        <w:t>К вечеру кончились все приготовления, крепость была совершенно готова к обороне. Всего было здесь в избытке: и припасу, и пороху, и пушек, в одном только недостаток: стены были недостаточно крепки и гарнизон малочислен.</w:t>
      </w:r>
    </w:p>
    <w:p>
      <w:pPr>
        <w:pStyle w:val="Normal"/>
        <w:rPr>
          <w:rFonts w:ascii="Times New Roman" w:hAnsi="Times New Roman" w:cs="Times New Roman"/>
        </w:rPr>
      </w:pPr>
      <w:r>
        <w:rPr>
          <w:rFonts w:cs="Times New Roman" w:ascii="Times New Roman" w:hAnsi="Times New Roman"/>
        </w:rPr>
        <w:t>Ченстохова, верней, Ясная Гора, хоть и была твердыней, созданной и самой природой, и руками человека, однако в Речи Посполитой почиталась одной из маленьких и слабых крепостей. Что до гарнизона, то стоило только кликнуть клич, и народу набежало бы сколько угодно; но монахи умышленно держали небольшой гарнизон, чтобы хватило надольше запасов.</w:t>
      </w:r>
    </w:p>
    <w:p>
      <w:pPr>
        <w:pStyle w:val="Normal"/>
        <w:rPr>
          <w:rFonts w:ascii="Times New Roman" w:hAnsi="Times New Roman" w:cs="Times New Roman"/>
        </w:rPr>
      </w:pPr>
      <w:r>
        <w:rPr>
          <w:rFonts w:cs="Times New Roman" w:ascii="Times New Roman" w:hAnsi="Times New Roman"/>
        </w:rPr>
        <w:t>Были, однако, такие солдаты, особенно среди немцев-пушкарей, которые полагали, что Ченстохова не сможет выдержать осаду.</w:t>
      </w:r>
    </w:p>
    <w:p>
      <w:pPr>
        <w:pStyle w:val="Normal"/>
        <w:rPr>
          <w:rFonts w:ascii="Times New Roman" w:hAnsi="Times New Roman" w:cs="Times New Roman"/>
        </w:rPr>
      </w:pPr>
      <w:r>
        <w:rPr>
          <w:rFonts w:cs="Times New Roman" w:ascii="Times New Roman" w:hAnsi="Times New Roman"/>
        </w:rPr>
        <w:t>Глупцы! Они думали, что ее защищают одни стены, и не знали, что такое сердца, вдохновленные верой. Опасаясь, как бы они не стали сеять сомнения, ксендз Кордецкий удалил их из монастыря, кроме одного, который считался мастером своего дела.</w:t>
      </w:r>
    </w:p>
    <w:p>
      <w:pPr>
        <w:pStyle w:val="Normal"/>
        <w:rPr>
          <w:rFonts w:ascii="Times New Roman" w:hAnsi="Times New Roman" w:cs="Times New Roman"/>
        </w:rPr>
      </w:pPr>
      <w:r>
        <w:rPr>
          <w:rFonts w:cs="Times New Roman" w:ascii="Times New Roman" w:hAnsi="Times New Roman"/>
        </w:rPr>
        <w:t>В тот же день к Кмицицу пришел старый Кемлич со своими сыновьями и стал просить отпустить их.</w:t>
      </w:r>
    </w:p>
    <w:p>
      <w:pPr>
        <w:pStyle w:val="Normal"/>
        <w:rPr>
          <w:rFonts w:ascii="Times New Roman" w:hAnsi="Times New Roman" w:cs="Times New Roman"/>
        </w:rPr>
      </w:pPr>
      <w:r>
        <w:rPr>
          <w:rFonts w:cs="Times New Roman" w:ascii="Times New Roman" w:hAnsi="Times New Roman"/>
        </w:rPr>
        <w:t>Гнев обуял пана Андж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аки! – сказал он. – Вы по доброй воле отказываетесь от такого счастья, не хотите защищать богородицу! Ладно, быть по-вашему! За лошадей вы получили, вот вам остальное!</w:t>
      </w:r>
    </w:p>
    <w:p>
      <w:pPr>
        <w:pStyle w:val="Normal"/>
        <w:rPr>
          <w:rFonts w:ascii="Times New Roman" w:hAnsi="Times New Roman" w:cs="Times New Roman"/>
        </w:rPr>
      </w:pPr>
      <w:r>
        <w:rPr>
          <w:rFonts w:cs="Times New Roman" w:ascii="Times New Roman" w:hAnsi="Times New Roman"/>
        </w:rPr>
        <w:t>Он вынул из ларца кису и швырнул назем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ша плата! Вы хотите искать добычи по ту сторону стен! Не защитниками девы Марии хотите быть, а разбойниками! Прочь с моих глаз! Вы недостойны того, чтобы оставаться здесь, вы недостойны христианского братства, недостойны погибнуть смертью, какая ждет здесь нас! Прочь! Пр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остойны! – развел руками старик и склонил голову. – Недостойны мы взирать на ясногорское благолепие. Царица небесная! Пресвятая богородица! Всех скорбящих радость! Недостойны мы, недостойны!</w:t>
      </w:r>
    </w:p>
    <w:p>
      <w:pPr>
        <w:pStyle w:val="Normal"/>
        <w:rPr>
          <w:rFonts w:ascii="Times New Roman" w:hAnsi="Times New Roman" w:cs="Times New Roman"/>
        </w:rPr>
      </w:pPr>
      <w:r>
        <w:rPr>
          <w:rFonts w:cs="Times New Roman" w:ascii="Times New Roman" w:hAnsi="Times New Roman"/>
        </w:rPr>
        <w:t>Он склонился низко, так низко, что согнулся кольцом, и в ту же минуту хищной тощей рукой схватил лежавшую на полу ки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 за стенами монастыря, – продолжал он, – не перестанем мы служить тебе, вельможный пан! В случае чего дадим знать! Пойдем, куда потребуется! Сделаем все, что потребуется! За стенами у тебя, пан полковник, будут наготове 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ь! – повторил пан Анджей.</w:t>
      </w:r>
    </w:p>
    <w:p>
      <w:pPr>
        <w:pStyle w:val="Normal"/>
        <w:rPr>
          <w:rFonts w:ascii="Times New Roman" w:hAnsi="Times New Roman" w:cs="Times New Roman"/>
        </w:rPr>
      </w:pPr>
      <w:r>
        <w:rPr>
          <w:rFonts w:cs="Times New Roman" w:ascii="Times New Roman" w:hAnsi="Times New Roman"/>
        </w:rPr>
        <w:t>Они вышли земно кланяясь своему полковнику, такой взял их страх и так они были счастливы, что все обошлось благополучно. К вечеру их уже не было в крепости.</w:t>
      </w:r>
    </w:p>
    <w:p>
      <w:pPr>
        <w:pStyle w:val="Normal"/>
        <w:rPr>
          <w:rFonts w:ascii="Times New Roman" w:hAnsi="Times New Roman" w:cs="Times New Roman"/>
        </w:rPr>
      </w:pPr>
      <w:r>
        <w:rPr>
          <w:rFonts w:cs="Times New Roman" w:ascii="Times New Roman" w:hAnsi="Times New Roman"/>
        </w:rPr>
        <w:t>Ночь спустилась темная и дождливая. Было восьмое ноября. Надвигалась ранняя зима, и вместе со струями дождя на землю падали хлопья мокрого снега. Тишину нарушали только протяжные голоса караульных, кричавших от башни к башне: «Послушива-а-ай!» – да в темноте мелькала там и тут белая ряса ксендза Кордецкого. Кмициц не спал, он был на крепостной стене с Петром Чарнецким и вел с ним разговор о минувших войнах. Рассказывал о том, как шла война с Хованским, и само собой разумеется, ни словом не обмолвился о том, какое сам принимал в ней участие, а пан Петр все толковал о стычках со шведами под Пшедбожем, Жарновцами и в окрестностях Кракова, ну и хвалился при этом немнож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ались, как могли, – говорил он. – Я вот зарублю, бывало, шведа и тотчас на перевязи узелок завяжу. У меня уже шесть узелков, даст бог, будет и больше! Потому-то и сабля торчит чуть не под мышкой. Скоро и перевязь станет ни к чему; но узелков я не стану развязывать, велю в каждый вправить по бирюзовому камушку и после войны повешу в костеле. А у тебя есть ли хоть один швед на сч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со стыдом Кмициц. – Неподалеку от Сохачева разбил я ватагу; но это была воль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московитов, верно, целая куча набер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х бы немало наш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шведами труднее, редко какой из них не колдун! Это они у финнов колдовать научились, и каждому всегда два-три беса служат, а некоторым целых семь. В бою бесы зорко их стерегут. Но коль шведы придут сюда, тут бесы им не помогут, тут по всему окоему, откуда только наши башни видать, бесовская сила не властна. Ты об этом слыхал?</w:t>
      </w:r>
    </w:p>
    <w:p>
      <w:pPr>
        <w:pStyle w:val="Normal"/>
        <w:rPr>
          <w:rFonts w:ascii="Times New Roman" w:hAnsi="Times New Roman" w:cs="Times New Roman"/>
        </w:rPr>
      </w:pPr>
      <w:r>
        <w:rPr>
          <w:rFonts w:cs="Times New Roman" w:ascii="Times New Roman" w:hAnsi="Times New Roman"/>
        </w:rPr>
        <w:t>Кмициц не ответил, покачал головой и стал чутко прислуш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т! – сказал он в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споди, что это ты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ницу слы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тер шумит и дож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ы Христовы! Не ветер это, кони! Ухо у меня очень чуткое. Много конницы идет… и уже близко, ветер глушил конский топот. Бей сполох! Бей сполох!!</w:t>
      </w:r>
    </w:p>
    <w:p>
      <w:pPr>
        <w:pStyle w:val="Normal"/>
        <w:rPr>
          <w:rFonts w:ascii="Times New Roman" w:hAnsi="Times New Roman" w:cs="Times New Roman"/>
        </w:rPr>
      </w:pPr>
      <w:r>
        <w:rPr>
          <w:rFonts w:cs="Times New Roman" w:ascii="Times New Roman" w:hAnsi="Times New Roman"/>
        </w:rPr>
        <w:t>Этот крик разбудил перезябших караульных, дремавших поблизости; но не успел он смолкнуть, как внизу в темноте загремели пронзительно трубы и стали играть протяжно, жалобно, страшно. Все повскакали, ничего не понимая спросонок и в ужасе спрашивая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на Страшный ли суд зовут трубы в эту глухую ночь?</w:t>
      </w:r>
    </w:p>
    <w:p>
      <w:pPr>
        <w:pStyle w:val="Normal"/>
        <w:rPr>
          <w:rFonts w:ascii="Times New Roman" w:hAnsi="Times New Roman" w:cs="Times New Roman"/>
        </w:rPr>
      </w:pPr>
      <w:r>
        <w:rPr>
          <w:rFonts w:cs="Times New Roman" w:ascii="Times New Roman" w:hAnsi="Times New Roman"/>
        </w:rPr>
        <w:t>Монахи, солдаты, шляхта высыпали на площадь. Звонари бросились на звонницы, и вскоре ударили, как на пожар, все колокола; большие, средние, маленькие, смешав свой стон с громом труб, которые играли не переставая.</w:t>
      </w:r>
    </w:p>
    <w:p>
      <w:pPr>
        <w:pStyle w:val="Normal"/>
        <w:rPr>
          <w:rFonts w:ascii="Times New Roman" w:hAnsi="Times New Roman" w:cs="Times New Roman"/>
        </w:rPr>
      </w:pPr>
      <w:r>
        <w:rPr>
          <w:rFonts w:cs="Times New Roman" w:ascii="Times New Roman" w:hAnsi="Times New Roman"/>
        </w:rPr>
        <w:t>В смоляные бочки, нарочно для этого приготовленные и привязанные на цепях, были брошены зажженные факелы, затем их подняли вверх. Пламя озарило подножие горы, и ясногорцы увидели конных трубачей, которые стояли с трубами у губ, а позади них длинные и глубокие ряды рейтар с развевающимися знаменами.</w:t>
      </w:r>
    </w:p>
    <w:p>
      <w:pPr>
        <w:pStyle w:val="Normal"/>
        <w:rPr>
          <w:rFonts w:ascii="Times New Roman" w:hAnsi="Times New Roman" w:cs="Times New Roman"/>
        </w:rPr>
      </w:pPr>
      <w:r>
        <w:rPr>
          <w:rFonts w:cs="Times New Roman" w:ascii="Times New Roman" w:hAnsi="Times New Roman"/>
        </w:rPr>
        <w:t>Трубачи играли еще некоторое время, словно в медных звуках хотели передать всю шведскую мощь и вконец устрашить монахов; наконец они смолкли; один из них отделился от рядов и, помахивая белым полотнищем, приблизился к вра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ем его королевского величества, – крикнул трубач, – всемилостивейшего короля шведов, готов и вандалов, Великого князя Финляндии, Эстонии, Карелии, Бремена, Вердена, Щецина, Померании, Кашубии и Вандалии, князя Ругии, господина Ингрии, Висмарка и Баварии, графа Палатината Рейнского, Юлиха, Клеве, Берга… от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те его! – раздался голос ксендза Кордецкого.</w:t>
      </w:r>
    </w:p>
    <w:p>
      <w:pPr>
        <w:pStyle w:val="Normal"/>
        <w:rPr>
          <w:rFonts w:ascii="Times New Roman" w:hAnsi="Times New Roman" w:cs="Times New Roman"/>
        </w:rPr>
      </w:pPr>
      <w:r>
        <w:rPr>
          <w:rFonts w:cs="Times New Roman" w:ascii="Times New Roman" w:hAnsi="Times New Roman"/>
        </w:rPr>
        <w:t>Трубачу отворили, но только дверцу в воротах. Он минуту колебался, однако слез с коня, вошел в монастырь, и заметив кучу монахов в белых рясах,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з вас настоя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ответил ксендз Кордецкий.</w:t>
      </w:r>
    </w:p>
    <w:p>
      <w:pPr>
        <w:pStyle w:val="Normal"/>
        <w:rPr>
          <w:rFonts w:ascii="Times New Roman" w:hAnsi="Times New Roman" w:cs="Times New Roman"/>
        </w:rPr>
      </w:pPr>
      <w:r>
        <w:rPr>
          <w:rFonts w:cs="Times New Roman" w:ascii="Times New Roman" w:hAnsi="Times New Roman"/>
        </w:rPr>
        <w:t>Трубач подал письмо, запечатанное печа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раф, – сказал он, – будет ждать ответа у костела святой Барбары.</w:t>
      </w:r>
    </w:p>
    <w:p>
      <w:pPr>
        <w:pStyle w:val="Normal"/>
        <w:rPr>
          <w:rFonts w:ascii="Times New Roman" w:hAnsi="Times New Roman" w:cs="Times New Roman"/>
        </w:rPr>
      </w:pPr>
      <w:r>
        <w:rPr>
          <w:rFonts w:cs="Times New Roman" w:ascii="Times New Roman" w:hAnsi="Times New Roman"/>
        </w:rPr>
        <w:t>Ксендз Кордецкий тотчас созвал в советный покой иноков и шлях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с нами! – сказал Кмицицу мимоходом Чарн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из любопытства пойду, – ответил пан Анджей. – Нечего мне там делать. Не языком хочу я отныне служить пресвятой богородице!</w:t>
      </w:r>
    </w:p>
    <w:p>
      <w:pPr>
        <w:pStyle w:val="Normal"/>
        <w:rPr>
          <w:rFonts w:ascii="Times New Roman" w:hAnsi="Times New Roman" w:cs="Times New Roman"/>
        </w:rPr>
      </w:pPr>
      <w:r>
        <w:rPr>
          <w:rFonts w:cs="Times New Roman" w:ascii="Times New Roman" w:hAnsi="Times New Roman"/>
        </w:rPr>
        <w:t>Когда все сели в советном покое, ксендз Кордецкий взломал печати и стал читать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йна для вас, достойные отцы, сколь благосклонно и сколь сердечно относился я всегда к сей святыне и к вашей братии, сколь усердно я вам покровительствовал и какими осыпал вас благодеяниями. А посему желаю я, дабы утвердились вы в мысли, что и в нынешние времена пребуду я неизменно благосклонным к вам и добрые буду питать чувства. Не как враг, но как друг прибываю я ныне, отдайте же без страха под мое покровительство вашу обитель, как того требуют время и обстоятельства. Так обретете вы покой, коего жаждете, и безопасность. Торжественно обещаю вам, что святыня останется неприкосновенной, имущество ваше не будет разорено, сам понесу я все траты, мало того – ваше приумножу достояние. Рассудите же здраво, сколь много корысти будет вам, коль исполните вы мою просьбу и вверите моему попечению вашу обитель. Памятуйте и о том, что горшее бедствие может постигнуть вас, коль придет грозный генерал Миллер, коего приказы будут тем суровей, что еретик он и враг истинной веры. Вы принуждены будете тогда покориться необходимости и сдаться на его волю; тщетно, с болью душевною и телесною будете вы сожалеть о том, что пренебрегли благим моим советом».</w:t>
      </w:r>
    </w:p>
    <w:p>
      <w:pPr>
        <w:pStyle w:val="Normal"/>
        <w:rPr>
          <w:rFonts w:ascii="Times New Roman" w:hAnsi="Times New Roman" w:cs="Times New Roman"/>
        </w:rPr>
      </w:pPr>
      <w:r>
        <w:rPr>
          <w:rFonts w:cs="Times New Roman" w:ascii="Times New Roman" w:hAnsi="Times New Roman"/>
        </w:rPr>
        <w:t>Вспомнив о недавних благодеяниях Вжещовича, очень растрогались иноки. Были среди них такие, что верили в его благосклонность, думали, что, вняв его совету, избавятся от бед и скорбей.</w:t>
      </w:r>
    </w:p>
    <w:p>
      <w:pPr>
        <w:pStyle w:val="Normal"/>
        <w:rPr>
          <w:rFonts w:ascii="Times New Roman" w:hAnsi="Times New Roman" w:cs="Times New Roman"/>
        </w:rPr>
      </w:pPr>
      <w:r>
        <w:rPr>
          <w:rFonts w:cs="Times New Roman" w:ascii="Times New Roman" w:hAnsi="Times New Roman"/>
        </w:rPr>
        <w:t>Но никто не брал слова, все ждали, что скажет ксендз Кордецкий; он же молчал минуту времени, только губами шевелил, творя тихую моли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ли, – начал он, – истинный друг пришел бы ночной порою и громовым трубным гласом стал устрашать спящих слуг господних? Ужели пришел бы он во главе тысяч вооруженных воинов, что стоят ныне у стен обители? Ведь не приехал же он ни впятером; ни вдесятером, когда бы ждала его как благодетеля радостная встреча? Что означают сии свирепые полчища, как не угрозу на тот случай, когда бы мы не пожелали отдать им обитель? Любезнейшие братья мои, вспомните и то, что нигде враг не держал ни своего слова, ни клятвы, не соблюдал своих охранных грамот. И у нас королевская грамота, которую шведы по доброй воле прислали нам, давши твердое обещание, что никто не будет занимать обители, а ведь вот же стоят они уже у наших стен, собственную ложь вещая грозными медными звуками. Любезнейшие братья мои, горе вознесите сердца, дабы осенил вас дух святой, и говорите, что велит кому совесть и забота о благе святой обители.</w:t>
      </w:r>
    </w:p>
    <w:p>
      <w:pPr>
        <w:pStyle w:val="Normal"/>
        <w:rPr>
          <w:rFonts w:ascii="Times New Roman" w:hAnsi="Times New Roman" w:cs="Times New Roman"/>
        </w:rPr>
      </w:pPr>
      <w:r>
        <w:rPr>
          <w:rFonts w:cs="Times New Roman" w:ascii="Times New Roman" w:hAnsi="Times New Roman"/>
        </w:rPr>
        <w:t>Наступило молчание.</w:t>
      </w:r>
    </w:p>
    <w:p>
      <w:pPr>
        <w:pStyle w:val="Normal"/>
        <w:rPr>
          <w:rFonts w:ascii="Times New Roman" w:hAnsi="Times New Roman" w:cs="Times New Roman"/>
        </w:rPr>
      </w:pPr>
      <w:r>
        <w:rPr>
          <w:rFonts w:cs="Times New Roman" w:ascii="Times New Roman" w:hAnsi="Times New Roman"/>
        </w:rPr>
        <w:t>Но вот раздался голос Кмиц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хал я в Крушине, как спрашивал Лисола: «Казну-то монашескую небось потрясете?» – на что Вжещович, тот самый, что стоит ныне у стен, ответствовал: «Пресвятой богородице не нужны талеры в сундуке приора». А сегодня тот же Вжещович пишет вам, преподобные отцы, что сам понесет все траты, мало того – ваше приумножит достояние. Подумайте же, чисты ль его помыслы?</w:t>
      </w:r>
    </w:p>
    <w:p>
      <w:pPr>
        <w:pStyle w:val="Normal"/>
        <w:rPr>
          <w:rFonts w:ascii="Times New Roman" w:hAnsi="Times New Roman" w:cs="Times New Roman"/>
        </w:rPr>
      </w:pPr>
      <w:r>
        <w:rPr>
          <w:rFonts w:cs="Times New Roman" w:ascii="Times New Roman" w:hAnsi="Times New Roman"/>
        </w:rPr>
        <w:t>Ксендз Мелецкий, один из старейших иноков, к тому же в прошлом солдат, ответил на эт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едности мы живем, а злато во славу пресвятой богородицы сияет пред ее алтарями. Но когда мы снимем его с алтарей, дабы купить безопасность святой обители, кто поручится нам, что сдержат они слово, что святотатственной рукою не сорвут дары богомольцев и священные ризы, не заберут костельную утварь? Можно ли верить лже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провинциала, коему мы повинуемся, мы ничего решить не можем! – сказал отец Доброш.</w:t>
      </w:r>
    </w:p>
    <w:p>
      <w:pPr>
        <w:pStyle w:val="Normal"/>
        <w:rPr>
          <w:rFonts w:ascii="Times New Roman" w:hAnsi="Times New Roman" w:cs="Times New Roman"/>
        </w:rPr>
      </w:pPr>
      <w:r>
        <w:rPr>
          <w:rFonts w:cs="Times New Roman" w:ascii="Times New Roman" w:hAnsi="Times New Roman"/>
        </w:rPr>
        <w:t>А ксендз Томицкий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ше это дело война, послушаем же, что скажут нам рыцари, кои под крыло пресвятой богородицы укрылись в нашей обители.</w:t>
      </w:r>
    </w:p>
    <w:p>
      <w:pPr>
        <w:pStyle w:val="Normal"/>
        <w:rPr>
          <w:rFonts w:ascii="Times New Roman" w:hAnsi="Times New Roman" w:cs="Times New Roman"/>
        </w:rPr>
      </w:pPr>
      <w:r>
        <w:rPr>
          <w:rFonts w:cs="Times New Roman" w:ascii="Times New Roman" w:hAnsi="Times New Roman"/>
        </w:rPr>
        <w:t>Тут все взоры обратились на Замойского, самого старшего годами, чином и званием, он же встал и вот что сказал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ьба ваша решается, преподобные отцы. Взгляните же, сколь могуч враг, подумайте, какой отпор можете вы дать ему с вашими силами и средствами, и поступайте сообразно с вашей волей. Какой же совет можем дать вам мы, ваши гости? Но коль спрашиваете вы нас, что делать, ответствую вам: покуда не вынудит к тому необходимость, не помышляйте о сдаче. Ибо позор это и бесчестье постыдной покорностью покупать у вероломного врага ненадежный мир. По собственной воле укрылись мы в обители с женами и детьми, прибегнув под покров пресвятой богородицы, и положили жить с вами, храня неколебимую верность, а коль будет на то воля божья, то и умереть вместе. Поистине лучше смерть, нежели позорный плен или зрелище поруганной святыни! О, наверно, пресвятая богородица, вдохнувшая в нашу грудь жажду защищать ее от безбожных еретиков, изрыгающих хулу на господа бога, придет на помощь смиренным стараниям рабов своих и поддержит справедливое дело защиты!</w:t>
      </w:r>
    </w:p>
    <w:p>
      <w:pPr>
        <w:pStyle w:val="Normal"/>
        <w:rPr>
          <w:rFonts w:ascii="Times New Roman" w:hAnsi="Times New Roman" w:cs="Times New Roman"/>
        </w:rPr>
      </w:pPr>
      <w:r>
        <w:rPr>
          <w:rFonts w:cs="Times New Roman" w:ascii="Times New Roman" w:hAnsi="Times New Roman"/>
        </w:rPr>
        <w:t>Умолк мечник серадзский, все же обдумывали его слова, воодушевляясь их значеньем; а Кмициц, который долго никогда не раздумывал, вскочил с места и прижал к губам руку старейшего рыцаря.</w:t>
      </w:r>
    </w:p>
    <w:p>
      <w:pPr>
        <w:pStyle w:val="Normal"/>
        <w:rPr>
          <w:rFonts w:ascii="Times New Roman" w:hAnsi="Times New Roman" w:cs="Times New Roman"/>
        </w:rPr>
      </w:pPr>
      <w:r>
        <w:rPr>
          <w:rFonts w:cs="Times New Roman" w:ascii="Times New Roman" w:hAnsi="Times New Roman"/>
        </w:rPr>
        <w:t>Ободрились все, увидев добрый знак в этом юношеском порыве, и все сердца возгорелись желанием защитить обитель. Тут явлен был еще один добрый знак: за окном внезапно раздался дребезжащий голос костельной нищенки, старой Констанции, певшей духовный стих:</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апрасно, гусит, нам готовишь могилу,</w:t>
      </w:r>
    </w:p>
    <w:p>
      <w:pPr>
        <w:pStyle w:val="Stanza"/>
        <w:ind w:left="600" w:right="600" w:firstLine="567"/>
        <w:rPr/>
      </w:pPr>
      <w:r>
        <w:rPr/>
        <w:t>Напрасно скликаешь бесовскую силу,</w:t>
      </w:r>
    </w:p>
    <w:p>
      <w:pPr>
        <w:pStyle w:val="Stanza"/>
        <w:ind w:left="600" w:right="600" w:firstLine="567"/>
        <w:rPr/>
      </w:pPr>
      <w:r>
        <w:rPr/>
        <w:t>Напрасно и ядра ты мечешь и палишь –</w:t>
      </w:r>
    </w:p>
    <w:p>
      <w:pPr>
        <w:pStyle w:val="Stanza"/>
        <w:ind w:left="600" w:right="600" w:firstLine="567"/>
        <w:rPr/>
      </w:pPr>
      <w:r>
        <w:rPr/>
        <w:t>Нас не раздавишь!</w:t>
      </w:r>
    </w:p>
    <w:p>
      <w:pPr>
        <w:pStyle w:val="Stanza"/>
        <w:ind w:left="600" w:right="600" w:firstLine="567"/>
        <w:rPr/>
      </w:pPr>
      <w:r>
        <w:rPr/>
        <w:t>И пусть басурманы слетятся роями,</w:t>
      </w:r>
    </w:p>
    <w:p>
      <w:pPr>
        <w:pStyle w:val="Stanza"/>
        <w:ind w:left="600" w:right="600" w:firstLine="567"/>
        <w:rPr/>
      </w:pPr>
      <w:r>
        <w:rPr/>
        <w:t>И змеи крылами пусть машут над нами,</w:t>
      </w:r>
    </w:p>
    <w:p>
      <w:pPr>
        <w:pStyle w:val="Stanza"/>
        <w:ind w:left="600" w:right="600" w:firstLine="567"/>
        <w:rPr/>
      </w:pPr>
      <w:r>
        <w:rPr/>
        <w:t>Ни меч, ни огонь, ни войска не помогут –</w:t>
      </w:r>
    </w:p>
    <w:p>
      <w:pPr>
        <w:pStyle w:val="Stanza"/>
        <w:ind w:left="600" w:right="600" w:firstLine="567"/>
        <w:rPr/>
      </w:pPr>
      <w:r>
        <w:rPr/>
        <w:t>Нас не поборют!</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редвозвестие, – сказал ксендз Кордецкий, – ниспосланное нам богом устами старой нищенки. Будем же защищаться, братья, ибо никогда еще осажденные не имели такой помощи, какую мы будем им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радостью отдадим мы свою жизнь! – воскликнул Петр Чарн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рить лукавым! Не верить еретикам и католикам, что перешли на службу сатане! – кричали другие голоса, не давая слово вымолвить тем, кто хотел возражать.</w:t>
      </w:r>
    </w:p>
    <w:p>
      <w:pPr>
        <w:pStyle w:val="Normal"/>
        <w:rPr>
          <w:rFonts w:ascii="Times New Roman" w:hAnsi="Times New Roman" w:cs="Times New Roman"/>
        </w:rPr>
      </w:pPr>
      <w:r>
        <w:rPr>
          <w:rFonts w:cs="Times New Roman" w:ascii="Times New Roman" w:hAnsi="Times New Roman"/>
        </w:rPr>
        <w:t>Положили также послать двоих ксендзов к Вжещовичу, дабы объявить ему, что врата останутся закрытыми и осажденные будут обороняться, на что дает им право королевская охранная грамота.</w:t>
      </w:r>
    </w:p>
    <w:p>
      <w:pPr>
        <w:pStyle w:val="Normal"/>
        <w:rPr>
          <w:rFonts w:ascii="Times New Roman" w:hAnsi="Times New Roman" w:cs="Times New Roman"/>
        </w:rPr>
      </w:pPr>
      <w:r>
        <w:rPr>
          <w:rFonts w:cs="Times New Roman" w:ascii="Times New Roman" w:hAnsi="Times New Roman"/>
        </w:rPr>
        <w:t>Все же послы должны были просить Вжещовича оставить свое намерение или, по крайности, отложить на время, пока иноки не испросят соизволения провинциала, отца Теофиля Броневского, который в это время находился в Силезии.</w:t>
      </w:r>
    </w:p>
    <w:p>
      <w:pPr>
        <w:pStyle w:val="Normal"/>
        <w:rPr>
          <w:rFonts w:ascii="Times New Roman" w:hAnsi="Times New Roman" w:cs="Times New Roman"/>
        </w:rPr>
      </w:pPr>
      <w:r>
        <w:rPr>
          <w:rFonts w:cs="Times New Roman" w:ascii="Times New Roman" w:hAnsi="Times New Roman"/>
        </w:rPr>
        <w:t>Послы, отец Бенедикт Ярачевский и отец Марцелий Томицкий, вышли из врат обители; прочие с бьющимся сердцем ожидали их в трапезной, ибо страх обнял души иноков, непривычных к войне, при мысли о том, что пробил тот час и пришла та минута, когда выбирать надлежит им между долгом и гневом и местью врага.</w:t>
      </w:r>
    </w:p>
    <w:p>
      <w:pPr>
        <w:pStyle w:val="Normal"/>
        <w:rPr>
          <w:rFonts w:ascii="Times New Roman" w:hAnsi="Times New Roman" w:cs="Times New Roman"/>
        </w:rPr>
      </w:pPr>
      <w:r>
        <w:rPr>
          <w:rFonts w:cs="Times New Roman" w:ascii="Times New Roman" w:hAnsi="Times New Roman"/>
        </w:rPr>
        <w:t>Но не прошло и получаса, как отцы снова предстали перед советом. Головы их поникли на грудь, на бледных лицах читалась скорбь. Молча подали они ксендзу Кордецкому новое письмо Вжещовича; тот принял письмо и прочитал вслух. Это были восемь пунктов капитуляции, на которых Вжещович призывал иноков сдать монастырь.</w:t>
      </w:r>
    </w:p>
    <w:p>
      <w:pPr>
        <w:pStyle w:val="Normal"/>
        <w:rPr>
          <w:rFonts w:ascii="Times New Roman" w:hAnsi="Times New Roman" w:cs="Times New Roman"/>
        </w:rPr>
      </w:pPr>
      <w:r>
        <w:rPr>
          <w:rFonts w:cs="Times New Roman" w:ascii="Times New Roman" w:hAnsi="Times New Roman"/>
        </w:rPr>
        <w:t>Кончив читать, приор устремил долгий взгляд на собравшихся и наконец воскликнул торжеств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отца, и сына, и святого духа! Во имя пресвятой богородицы! На стены, дорогие бра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тены! На стены! – раздался в трапезной общий клик.</w:t>
      </w:r>
    </w:p>
    <w:p>
      <w:pPr>
        <w:pStyle w:val="Normal"/>
        <w:rPr>
          <w:rFonts w:ascii="Times New Roman" w:hAnsi="Times New Roman" w:cs="Times New Roman"/>
        </w:rPr>
      </w:pPr>
      <w:r>
        <w:rPr>
          <w:rFonts w:cs="Times New Roman" w:ascii="Times New Roman" w:hAnsi="Times New Roman"/>
        </w:rPr>
        <w:t>Через минуту яркое пламя осветило подножие монастыря. Вжещович отдал приказ поджечь дома и строения при костеле святой Барбары. Пожар, охватив старые дома, разгорался с каждой минутой. Вскоре столбы красного дыма с яркими языками пламени взвились к небу. Наконец, сплошное зарево обняло тучи.</w:t>
      </w:r>
    </w:p>
    <w:p>
      <w:pPr>
        <w:pStyle w:val="Normal"/>
        <w:rPr>
          <w:rFonts w:ascii="Times New Roman" w:hAnsi="Times New Roman" w:cs="Times New Roman"/>
        </w:rPr>
      </w:pPr>
      <w:r>
        <w:rPr>
          <w:rFonts w:cs="Times New Roman" w:ascii="Times New Roman" w:hAnsi="Times New Roman"/>
        </w:rPr>
        <w:t>При свете огня видны были отряды конных солдат, носившихся туда и сюда. Начались обычные солдатские бесчинства. Рейтары выгоняли из коровников скотину, которая металась в испуге, оглашая жалобным ревом окрестности; овцы, сбившись в кучу, шли, как слепые, в огонь. Запах гари разнесся кругом и достиг монастырских стен. Многие защитники монастыря впервые видели лик войны, и сердца их застыли от ужаса при виде людей, которых гнали и рубили мечами солдаты, при виде женщин, которых они за косы волочили по площади. А в кровавом зареве пожара все было видно как на ладони. Крики, даже отдельные слова явственно долетали до слуха осажденных.</w:t>
      </w:r>
    </w:p>
    <w:p>
      <w:pPr>
        <w:pStyle w:val="Normal"/>
        <w:rPr>
          <w:rFonts w:ascii="Times New Roman" w:hAnsi="Times New Roman" w:cs="Times New Roman"/>
        </w:rPr>
      </w:pPr>
      <w:r>
        <w:rPr>
          <w:rFonts w:cs="Times New Roman" w:ascii="Times New Roman" w:hAnsi="Times New Roman"/>
        </w:rPr>
        <w:t>Еще молчали монастырские пушки, и рейтары поэтому, соскочив с лошадей, подходили к самому подножию горы, потрясая мечами и мушкетами.</w:t>
      </w:r>
    </w:p>
    <w:p>
      <w:pPr>
        <w:pStyle w:val="Normal"/>
        <w:rPr>
          <w:rFonts w:ascii="Times New Roman" w:hAnsi="Times New Roman" w:cs="Times New Roman"/>
        </w:rPr>
      </w:pPr>
      <w:r>
        <w:rPr>
          <w:rFonts w:cs="Times New Roman" w:ascii="Times New Roman" w:hAnsi="Times New Roman"/>
        </w:rPr>
        <w:t>Рослый парень в желтом рейтарском колете то и дело подбегал к самой скале и, сложив ладони у губ, бранился и грозил осажденным, которые терпеливо слушали его, стоя у пушек и зажженных фитилей.</w:t>
      </w:r>
    </w:p>
    <w:p>
      <w:pPr>
        <w:pStyle w:val="Normal"/>
        <w:rPr>
          <w:rFonts w:ascii="Times New Roman" w:hAnsi="Times New Roman" w:cs="Times New Roman"/>
        </w:rPr>
      </w:pPr>
      <w:r>
        <w:rPr>
          <w:rFonts w:cs="Times New Roman" w:ascii="Times New Roman" w:hAnsi="Times New Roman"/>
        </w:rPr>
        <w:t>Кмициц стоял с Чарнецким как раз напротив костела святой Барбары и отлично все видел. Лицо его побагровело, глаза горели, как две пылающих свечи; в руке он держал отменный лук, полученный в наследство от отца, который взял его у некоего славного аги в бою под Хотимом. Слушал пан Анджей угрозы и брань, слушал, но когда рейтар снова подбежал к самой скале и стал неистово что-то кричать, он обратился к Чарнец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Христа! Он хулу изрыгает на деву Марию! Я понимаю по-немецки… Хулу страшную! Нет мочи терпеть!</w:t>
      </w:r>
    </w:p>
    <w:p>
      <w:pPr>
        <w:pStyle w:val="Normal"/>
        <w:rPr>
          <w:rFonts w:ascii="Times New Roman" w:hAnsi="Times New Roman" w:cs="Times New Roman"/>
        </w:rPr>
      </w:pPr>
      <w:r>
        <w:rPr>
          <w:rFonts w:cs="Times New Roman" w:ascii="Times New Roman" w:hAnsi="Times New Roman"/>
        </w:rPr>
        <w:t>И пан Анджей стал натягивать свой лук; но Чарнецкий ударил по нему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покарает шведа за богохульство, – сказал он, – а ксендз Кордецкий не велел нам стрелять, разве только они начнут первыми.</w:t>
      </w:r>
    </w:p>
    <w:p>
      <w:pPr>
        <w:pStyle w:val="Normal"/>
        <w:rPr>
          <w:rFonts w:ascii="Times New Roman" w:hAnsi="Times New Roman" w:cs="Times New Roman"/>
        </w:rPr>
      </w:pPr>
      <w:r>
        <w:rPr>
          <w:rFonts w:cs="Times New Roman" w:ascii="Times New Roman" w:hAnsi="Times New Roman"/>
        </w:rPr>
        <w:t>Не успел он кончить, как рейтар поднес к лицу мушкет, грянул выстрел, и пуля, не долетев до стен, пропала где-то в расселинах ск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ожно? – крикну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 ответил Чарнецкий.</w:t>
      </w:r>
    </w:p>
    <w:p>
      <w:pPr>
        <w:pStyle w:val="Normal"/>
        <w:rPr>
          <w:rFonts w:ascii="Times New Roman" w:hAnsi="Times New Roman" w:cs="Times New Roman"/>
        </w:rPr>
      </w:pPr>
      <w:r>
        <w:rPr>
          <w:rFonts w:cs="Times New Roman" w:ascii="Times New Roman" w:hAnsi="Times New Roman"/>
        </w:rPr>
        <w:t>Кмициц, как истый воитель, вмиг успокоился. Рейтар, заслонив ладонью глаза, следил еще полет своей пули, а он натянул лук, провел пальцем по тетиве так, что она запела, как ласточка, затем высунулся из-за стены и закричал вор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к! Карк!</w:t>
      </w:r>
    </w:p>
    <w:p>
      <w:pPr>
        <w:pStyle w:val="Normal"/>
        <w:rPr>
          <w:rFonts w:ascii="Times New Roman" w:hAnsi="Times New Roman" w:cs="Times New Roman"/>
        </w:rPr>
      </w:pPr>
      <w:r>
        <w:rPr>
          <w:rFonts w:cs="Times New Roman" w:ascii="Times New Roman" w:hAnsi="Times New Roman"/>
        </w:rPr>
        <w:t>В то же мгновение жалобно просвистела страшная стрела, рейтар выронил мушкет, поднял обе руки, запрокинул голову и повалился навзничь. Минуту он кидался, как рыба, выброшенная на берег, и бил ногами землю, но вскоре вытянулся и зат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первый! – сказа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яжи узелок на перевязи! – сказал пан Пе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окольной веревки не хватит на всех, коль позволит бог! – крикнул пан Анджей.</w:t>
      </w:r>
    </w:p>
    <w:p>
      <w:pPr>
        <w:pStyle w:val="Normal"/>
        <w:rPr>
          <w:rFonts w:ascii="Times New Roman" w:hAnsi="Times New Roman" w:cs="Times New Roman"/>
        </w:rPr>
      </w:pPr>
      <w:r>
        <w:rPr>
          <w:rFonts w:cs="Times New Roman" w:ascii="Times New Roman" w:hAnsi="Times New Roman"/>
        </w:rPr>
        <w:t>Тут над трупом склонился другой рейтар, он хотел посмотреть, что случилось с товарищем, а может, и кошелек забрать у него; но просвистела новая стрела, и он упал на грудь товарища.</w:t>
      </w:r>
    </w:p>
    <w:p>
      <w:pPr>
        <w:pStyle w:val="Normal"/>
        <w:rPr>
          <w:rFonts w:ascii="Times New Roman" w:hAnsi="Times New Roman" w:cs="Times New Roman"/>
        </w:rPr>
      </w:pPr>
      <w:r>
        <w:rPr>
          <w:rFonts w:cs="Times New Roman" w:ascii="Times New Roman" w:hAnsi="Times New Roman"/>
        </w:rPr>
        <w:t>В ту же минуту заревели полевые пушчонки, которые привез с собою Вжещович. Не мог он сокрушить ими крепость, как не мог и помыслить о том, чтобы с одной только конницей взять ее штурмом; однако для устрашения монахов приказал палить. Так началась осада Ясной Горы.</w:t>
      </w:r>
    </w:p>
    <w:p>
      <w:pPr>
        <w:pStyle w:val="Normal"/>
        <w:rPr>
          <w:rFonts w:ascii="Times New Roman" w:hAnsi="Times New Roman" w:cs="Times New Roman"/>
        </w:rPr>
      </w:pPr>
      <w:r>
        <w:rPr>
          <w:rFonts w:cs="Times New Roman" w:ascii="Times New Roman" w:hAnsi="Times New Roman"/>
        </w:rPr>
        <w:t>Ксендз Кордецкий подошел к Чарнецкому; с ним был ксендз Доброш, который в мирное время начальствовал над монастырской артиллерией и в праздники палил из пушек, по какой причине слыл среди монахов отменным пушкарем.</w:t>
      </w:r>
    </w:p>
    <w:p>
      <w:pPr>
        <w:pStyle w:val="Normal"/>
        <w:rPr>
          <w:rFonts w:ascii="Times New Roman" w:hAnsi="Times New Roman" w:cs="Times New Roman"/>
        </w:rPr>
      </w:pPr>
      <w:r>
        <w:rPr>
          <w:rFonts w:cs="Times New Roman" w:ascii="Times New Roman" w:hAnsi="Times New Roman"/>
        </w:rPr>
        <w:t>Приор перекрестил пушку и указал на нее ксендзу Доброшу; тот засучил рукава и стал наводить на то место между двумя домами, где носилось человек двадцать рейтар и между ними офицер с рапирой в руке. Долго целился ксендз Доброш, ибо речь шла об его пушкарской славе. Наконец он взял фитиль и ткнул в запал.</w:t>
      </w:r>
    </w:p>
    <w:p>
      <w:pPr>
        <w:pStyle w:val="Normal"/>
        <w:rPr>
          <w:rFonts w:ascii="Times New Roman" w:hAnsi="Times New Roman" w:cs="Times New Roman"/>
        </w:rPr>
      </w:pPr>
      <w:r>
        <w:rPr>
          <w:rFonts w:cs="Times New Roman" w:ascii="Times New Roman" w:hAnsi="Times New Roman"/>
        </w:rPr>
        <w:t>Гром потряс воздух, и дым окутал все. Однако через минуту его развеял ветер. В пространстве между домами не было уже ни одного всадника. Несколько человек лежало с лошадьми на земле. Остальные рассеялись.</w:t>
      </w:r>
    </w:p>
    <w:p>
      <w:pPr>
        <w:pStyle w:val="Normal"/>
        <w:rPr>
          <w:rFonts w:ascii="Times New Roman" w:hAnsi="Times New Roman" w:cs="Times New Roman"/>
        </w:rPr>
      </w:pPr>
      <w:r>
        <w:rPr>
          <w:rFonts w:cs="Times New Roman" w:ascii="Times New Roman" w:hAnsi="Times New Roman"/>
        </w:rPr>
        <w:t>Монахи стали петь на стенах. Грохот рушащихся домов у костела святой Барбары вторил их песне. Стало темнеть, бесчисленные снопы искр, выброшенных вверх при падении балок, взметнулись в воздух.</w:t>
      </w:r>
    </w:p>
    <w:p>
      <w:pPr>
        <w:pStyle w:val="Normal"/>
        <w:rPr>
          <w:rFonts w:ascii="Times New Roman" w:hAnsi="Times New Roman" w:cs="Times New Roman"/>
        </w:rPr>
      </w:pPr>
      <w:r>
        <w:rPr>
          <w:rFonts w:cs="Times New Roman" w:ascii="Times New Roman" w:hAnsi="Times New Roman"/>
        </w:rPr>
        <w:t>Снова загремели трубы в рядах Вжещовича; но отголоски их стали удаляться. Пожар догорал. Тьма окутала подножие Ясной Горы. Там и тут раздавалось ржание лошадей, но все дальше и все слабей. Вжещович отступал к Кшепицам.</w:t>
      </w:r>
    </w:p>
    <w:p>
      <w:pPr>
        <w:pStyle w:val="Normal"/>
        <w:rPr>
          <w:rFonts w:ascii="Times New Roman" w:hAnsi="Times New Roman" w:cs="Times New Roman"/>
        </w:rPr>
      </w:pPr>
      <w:r>
        <w:rPr>
          <w:rFonts w:cs="Times New Roman" w:ascii="Times New Roman" w:hAnsi="Times New Roman"/>
        </w:rPr>
        <w:t>Ксендз Кордецкий опустился на стене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а Мария! Матерь бога единого! – произнес он сильным голосом. – Сотвори чудо, дабы тот, кто придет после этого, с таким же позором удалился и напрасным гневом в душе.</w:t>
      </w:r>
    </w:p>
    <w:p>
      <w:pPr>
        <w:pStyle w:val="Normal"/>
        <w:rPr>
          <w:rFonts w:ascii="Times New Roman" w:hAnsi="Times New Roman" w:cs="Times New Roman"/>
        </w:rPr>
      </w:pPr>
      <w:r>
        <w:rPr>
          <w:rFonts w:cs="Times New Roman" w:ascii="Times New Roman" w:hAnsi="Times New Roman"/>
        </w:rPr>
        <w:t>Когда он так молился, тучи внезапно разорвались над его головой, и луна осветила башни, стены, коленопреклоненного приора и пепелище, оставшееся от домов, сожженных у костела святой Барбар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тишина воцарилась у подножия Ясной Горы, и монахи, воспользовавшись этим, еще усерднее занялись приготовлениями к обороне. Люди кончали чинить стены и куртины, готовили новые орудия для отражения штурмов.</w:t>
      </w:r>
    </w:p>
    <w:p>
      <w:pPr>
        <w:pStyle w:val="Normal"/>
        <w:rPr>
          <w:rFonts w:ascii="Times New Roman" w:hAnsi="Times New Roman" w:cs="Times New Roman"/>
        </w:rPr>
      </w:pPr>
      <w:r>
        <w:rPr>
          <w:rFonts w:cs="Times New Roman" w:ascii="Times New Roman" w:hAnsi="Times New Roman"/>
        </w:rPr>
        <w:t>Из Здебова, Кроводжи, Льготы и Грабовки явилось еще человек двадцать мужиков, служивших когда-то в крестьянской пехоте. Их приняли в гарнизон крепости и влили в ряды защитников. Ксендз Кордецкий разрывался на части. Он совершал богослужения, заседал на советах, не пропускал дневных и ночных хоралов, а в перерывах обходил стены, беседовал с шляхтой, крестьянами. И при этом лицо и вся фигура его дышали тем покоем, какой бывает разве только у каменных изваяний. Глядя на его лицо, побледневшее от усталости, можно было подумать, что он погружен в сладкий легкий сон; но тихое смирение и чуть ли не веселость, светившиеся в очах, губы, шевелившиеся в молитве, свидетельствовали о том, что он и чувствует, и мыслит, и жертву приносит за всех. Эта душа, всеми помыслами устремленная к богу, источала спокойную и глубокую веру; полными устами пили все из этого источника, и тот, чью душу снедала боль, исцелялся. Там, где белела его ряса, прояснялись лица, улыбались глаза, и уста повторяли: «Добрый отец наш, утешитель, заступник, упование наше». Ему целовали руки и край одежды, а он улыбался светлой улыбкой и шел дальше, а над ним витали вера и тишина.</w:t>
      </w:r>
    </w:p>
    <w:p>
      <w:pPr>
        <w:pStyle w:val="Normal"/>
        <w:rPr>
          <w:rFonts w:ascii="Times New Roman" w:hAnsi="Times New Roman" w:cs="Times New Roman"/>
        </w:rPr>
      </w:pPr>
      <w:r>
        <w:rPr>
          <w:rFonts w:cs="Times New Roman" w:ascii="Times New Roman" w:hAnsi="Times New Roman"/>
        </w:rPr>
        <w:t>Но не забывал он и о земных средствах спасения: отцы, заходившие в его келью, заставали его если не коленопреклоненным, то склонившимся над письмами, которые он слал во все концы. Он писал и Виттенбергу, главному коменданту Кракова, умоляя пощадить святыню, и Яну Казимиру, прилагавшему в Ополе последние усилия, чтобы спасти неблагодарный народ, и киевскому каштеляну, которого шведы держали в Севеже как на цепи, связав его словом, и Вжещовичу, и полковнику Садовскому, чеху и лютеранину, который служил у Миллера и, будучи человеком благородной души, старался отговорить грозного генерала от нападения на монастырь.</w:t>
      </w:r>
    </w:p>
    <w:p>
      <w:pPr>
        <w:pStyle w:val="Normal"/>
        <w:rPr>
          <w:rFonts w:ascii="Times New Roman" w:hAnsi="Times New Roman" w:cs="Times New Roman"/>
        </w:rPr>
      </w:pPr>
      <w:r>
        <w:rPr>
          <w:rFonts w:cs="Times New Roman" w:ascii="Times New Roman" w:hAnsi="Times New Roman"/>
        </w:rPr>
        <w:t>Два мнения столкнулись на совете у Миллера. Вжещович, разгневанный сопротивлением, оказанным ему восьмого ноября, прилагал все усилия, чтобы склонить генерала к походу, сулил в добычу несметные сокровища, твердил, что во всем мире есть лишь несколько храмов, которые могли бы сравниться богатством с Ченстоховским vel Ясногорским костелом. Садовский не соглашался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ерал, – говорил он Миллеру, – вам, покорителю стольких славнейших твердынь, что немецкие города справедливо зовут вас Полиорцетесом</w:t>
      </w:r>
      <w:r>
        <w:rPr>
          <w:rStyle w:val="FootnoteAnchor"/>
          <w:rFonts w:cs="Times New Roman" w:ascii="Times New Roman" w:hAnsi="Times New Roman"/>
          <w:vertAlign w:val="superscript"/>
        </w:rPr>
        <w:footnoteReference w:id="189"/>
      </w:r>
      <w:r>
        <w:rPr>
          <w:rFonts w:cs="Times New Roman" w:ascii="Times New Roman" w:hAnsi="Times New Roman"/>
        </w:rPr>
        <w:t>, известно, каких жертв может стоить, сколько потребовать времени осада даже самой слабой крепости, если осажденные готовы бороться не на жизнь, а на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ут ли монахи бороться? – спрашивал Мил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будут. Чем богаче они, тем упорней будут защищаться, веря не только в силу оружия, но и в святость места, которое, по католическому суеверию, почитается во всей этой стране как inviolatum</w:t>
      </w:r>
      <w:r>
        <w:rPr>
          <w:rStyle w:val="FootnoteAnchor"/>
          <w:rFonts w:cs="Times New Roman" w:ascii="Times New Roman" w:hAnsi="Times New Roman"/>
          <w:vertAlign w:val="superscript"/>
        </w:rPr>
        <w:footnoteReference w:id="190"/>
      </w:r>
      <w:r>
        <w:rPr>
          <w:rFonts w:cs="Times New Roman" w:ascii="Times New Roman" w:hAnsi="Times New Roman"/>
        </w:rPr>
        <w:t>. Вспомним германскую войну. Как часто монахи подавали тогда пример отваги и стойкости в обороне там, где надежду теряли даже солдаты. Так будет и на сей раз, тем более что крепость вовсе не так уж слаба, как хочет представить граф Вейгард. Она расположена на скалистой горе, в которой трудно рыть подкопы; стены ее, если они даже не были в исправности, теперь уж наверно починены, что до запасов оружия, пороху и провианта, то в таком богатом монастыре они неисчерпаемы. Фанатизм воодушевляет сердца,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думаете, полковник, что они вынудят меня отст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думаю, но полагаю, что нам придется очень долго простоять у стен крепости, придется послать за тяжелыми пушками, которых у нас здесь нет, а ведь вам, ваша милость, надобно выступать в Пруссию. Нужно подсчитать, сколько времени можно нам уделить осаде Ченстоховы, ибо король может раньше отозвать нас ради более важных прусских дел, и монахи тогда непременно рассеют слух, что они вынудили вас отступить. Подумайте, ваша милость, какой урон будет нанесен вашей славе Полиорцетеса, не говоря уж о том, что мятежники поднимут голову во всей стране! Да одно только намерение, – тут Садовский понизил голос, – осадить монастырь, если только оно разгласится, и то произведет самое дурное впечатление. Вы не знаете, ваша милость, и ни один иноземец, ни один непапист не может знать, что такое Ченстохова для этого народа. Мы очень нуждаемся и в шляхте, которая так легко нам сдалась, и в магнатах, и в постоянном войске, которое вместе с гетманами перешло на нашу сторону. Без них нам бы не достичь того, чего мы достигли. Наполовину, – какое наполовину! – чуть не вовсе их руками захватили мы эту землю; но пусть только раздастся хоть один выстрел под Ченстоховой, – как знать, быть может, ни один поляк не останется с нами. Столь велика сила суеверия, что может разгореться новая ужасная война!</w:t>
      </w:r>
    </w:p>
    <w:p>
      <w:pPr>
        <w:pStyle w:val="Normal"/>
        <w:rPr>
          <w:rFonts w:ascii="Times New Roman" w:hAnsi="Times New Roman" w:cs="Times New Roman"/>
        </w:rPr>
      </w:pPr>
      <w:r>
        <w:rPr>
          <w:rFonts w:cs="Times New Roman" w:ascii="Times New Roman" w:hAnsi="Times New Roman"/>
        </w:rPr>
        <w:t>Миллер в душе сознавал, что Садовский прав, к тому же монахов вообще, а ченстоховских в особенности, он считал чернокнижниками, а чернокнижия шведский генерал боялся больше, чем пушек; однако, желая уязвить полковника, а быть может, просто продолжить обсуждение,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ковник, говорите так, точно вы и есть ченстоховский приор или… первый из тех, кто получил от него выкуп.</w:t>
      </w:r>
    </w:p>
    <w:p>
      <w:pPr>
        <w:pStyle w:val="Normal"/>
        <w:rPr>
          <w:rFonts w:ascii="Times New Roman" w:hAnsi="Times New Roman" w:cs="Times New Roman"/>
        </w:rPr>
      </w:pPr>
      <w:r>
        <w:rPr>
          <w:rFonts w:cs="Times New Roman" w:ascii="Times New Roman" w:hAnsi="Times New Roman"/>
        </w:rPr>
        <w:t>Садовский был смелым и горячим солдатом и знал себе цену, поэтому он легко оскорбл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я не скажу ни слова! – проговорил он надменно.</w:t>
      </w:r>
    </w:p>
    <w:p>
      <w:pPr>
        <w:pStyle w:val="Normal"/>
        <w:rPr>
          <w:rFonts w:ascii="Times New Roman" w:hAnsi="Times New Roman" w:cs="Times New Roman"/>
        </w:rPr>
      </w:pPr>
      <w:r>
        <w:rPr>
          <w:rFonts w:cs="Times New Roman" w:ascii="Times New Roman" w:hAnsi="Times New Roman"/>
        </w:rPr>
        <w:t>Эта надменность, в свою очередь, возмутила Милл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ас об этом и не прошу! – отрезал он. – С меня довольно и графа Вейгарда, он эту страну лучш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смотрим! – сказал Садовский и вышел вон.</w:t>
      </w:r>
    </w:p>
    <w:p>
      <w:pPr>
        <w:pStyle w:val="Normal"/>
        <w:rPr>
          <w:rFonts w:ascii="Times New Roman" w:hAnsi="Times New Roman" w:cs="Times New Roman"/>
        </w:rPr>
      </w:pPr>
      <w:r>
        <w:rPr>
          <w:rFonts w:cs="Times New Roman" w:ascii="Times New Roman" w:hAnsi="Times New Roman"/>
        </w:rPr>
        <w:t>Вейгард и впрямь занял его место. Он принес письмо от краковского каштеляна Варшицкого, просившего не трогать монастырь; но вывод из письма этот черствый душой человек сделал прямо противополож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т, что не защититься им, вот и просят, – сказал он Миллеру.</w:t>
      </w:r>
    </w:p>
    <w:p>
      <w:pPr>
        <w:pStyle w:val="Normal"/>
        <w:rPr>
          <w:rFonts w:ascii="Times New Roman" w:hAnsi="Times New Roman" w:cs="Times New Roman"/>
        </w:rPr>
      </w:pPr>
      <w:r>
        <w:rPr>
          <w:rFonts w:cs="Times New Roman" w:ascii="Times New Roman" w:hAnsi="Times New Roman"/>
        </w:rPr>
        <w:t>На следующий день в Велюне было принято решение о походе на Ченстохову.</w:t>
      </w:r>
    </w:p>
    <w:p>
      <w:pPr>
        <w:pStyle w:val="Normal"/>
        <w:rPr>
          <w:rFonts w:ascii="Times New Roman" w:hAnsi="Times New Roman" w:cs="Times New Roman"/>
        </w:rPr>
      </w:pPr>
      <w:r>
        <w:rPr>
          <w:rFonts w:cs="Times New Roman" w:ascii="Times New Roman" w:hAnsi="Times New Roman"/>
        </w:rPr>
        <w:t>Решения этого даже не держали в тайне, поэтому профос велюньского монастыря, отец Яцек Рудницкий, вовремя успел отправиться в Чеистохову с вестью о походе. Бедный монах и в мыслях не имел, что ясногорцы смогут защищаться. Он хотел только предупредить их, чтобы они не растерялись и выговорили хорошие условия сдачи. Весть удручила братию. Некоторые монахи совсем пали духом. Но ксендз Кордецкий ободрил их, жаром собственного сердца согрел их хладеющие души, дни чудес им обещал, даже само зрелище смерти изобразил приятным и такое вдохнул в них мужество, что они невольно стали готовиться к осаде, как привыкли готовиться к большим церковным праздникам, то есть радостно и торжественно.</w:t>
      </w:r>
    </w:p>
    <w:p>
      <w:pPr>
        <w:pStyle w:val="Normal"/>
        <w:rPr>
          <w:rFonts w:ascii="Times New Roman" w:hAnsi="Times New Roman" w:cs="Times New Roman"/>
        </w:rPr>
      </w:pPr>
      <w:r>
        <w:rPr>
          <w:rFonts w:cs="Times New Roman" w:ascii="Times New Roman" w:hAnsi="Times New Roman"/>
        </w:rPr>
        <w:t>В то же время светские начальники гарнизона, мечник серадзский и Петр Чарнецкий, тоже занялись последними приготовлениями. Были сожжены все торговые ряды, что лепились снаружи к крепостным стенам и могли облегчить неприятелю штурм, не пощадили даже домов, стоявших у подножия горы, так что весь день крепость пылала в огненном кольце. Когда от палаток, бревен и досок осталось одно пепелище, перед монастырскими пушками открылось пустое и чистое пространство. Черные жерла их свободно глядели вдаль, словно выжидали нетерпеливо врага, желая поскорее приветствовать его своим громовым раскатом.</w:t>
      </w:r>
    </w:p>
    <w:p>
      <w:pPr>
        <w:pStyle w:val="Normal"/>
        <w:rPr>
          <w:rFonts w:ascii="Times New Roman" w:hAnsi="Times New Roman" w:cs="Times New Roman"/>
        </w:rPr>
      </w:pPr>
      <w:r>
        <w:rPr>
          <w:rFonts w:cs="Times New Roman" w:ascii="Times New Roman" w:hAnsi="Times New Roman"/>
        </w:rPr>
        <w:t>Тем временем быстро надвигались холода. Дул резкий северный ветер, грязь замерзла, вода в лужах подергивалась по утрам тонкой ледяной корочкой. Ксендз Кордецкий, потирая посиневшие руки,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морозы пошлет нам в помощь! Трудно будет насыпать батареи, рыть подкопы, к тому же вы, сменяясь, будете уходить в тепло, а им аквилоны скоро отобьют охоту к осаде!</w:t>
      </w:r>
    </w:p>
    <w:p>
      <w:pPr>
        <w:pStyle w:val="Normal"/>
        <w:rPr>
          <w:rFonts w:ascii="Times New Roman" w:hAnsi="Times New Roman" w:cs="Times New Roman"/>
        </w:rPr>
      </w:pPr>
      <w:r>
        <w:rPr>
          <w:rFonts w:cs="Times New Roman" w:ascii="Times New Roman" w:hAnsi="Times New Roman"/>
        </w:rPr>
        <w:t>Именно по этой причине Бурхард Миллер хотел поскорее закончить осаду. Он вел с собой девять тысяч войска, преимущественно пехоты, и девятнадцать орудий. Были у него также две хоругви польской конницы; однако на них он не мог рассчитывать, во-первых, потому, что конницу он не мог употребить в дело при взятии крепости, стоящей на горе, во-вторых, потому, что поляки шли неохотно и заранее предупредили, что никакого участия в осаде не примут. Шли они больше для того, чтобы в случае падения крепости охранить ее от алчных победителей. Так, по крайней мере, толковали солдатам полковники. Шли они, наконец, потому, что приказывал швед, а войско польское было все в его стане и вынуждено было ему подчиняться.</w:t>
      </w:r>
    </w:p>
    <w:p>
      <w:pPr>
        <w:pStyle w:val="Normal"/>
        <w:rPr>
          <w:rFonts w:ascii="Times New Roman" w:hAnsi="Times New Roman" w:cs="Times New Roman"/>
        </w:rPr>
      </w:pPr>
      <w:r>
        <w:rPr>
          <w:rFonts w:cs="Times New Roman" w:ascii="Times New Roman" w:hAnsi="Times New Roman"/>
        </w:rPr>
        <w:t>Из Велюня в Ченстохову путь недолгий. Восемнадцатого ноября должна была начаться осада. Шведский генерал полагал, что на осаду понадобится каких-нибудь два дня и крепость он займет путем переговоров.</w:t>
      </w:r>
    </w:p>
    <w:p>
      <w:pPr>
        <w:pStyle w:val="Normal"/>
        <w:rPr>
          <w:rFonts w:ascii="Times New Roman" w:hAnsi="Times New Roman" w:cs="Times New Roman"/>
        </w:rPr>
      </w:pPr>
      <w:r>
        <w:rPr>
          <w:rFonts w:cs="Times New Roman" w:ascii="Times New Roman" w:hAnsi="Times New Roman"/>
        </w:rPr>
        <w:t>Тем временем ксендз Кордецкий готовил человеческие души. Службы начинались, как в светлый праздник, и если бы не тревога, которая читалась на побледневших лицах, можно было бы подумать, что близится ликующее и торжественное Alleluja</w:t>
      </w:r>
      <w:r>
        <w:rPr>
          <w:rStyle w:val="FootnoteAnchor"/>
          <w:rFonts w:cs="Times New Roman" w:ascii="Times New Roman" w:hAnsi="Times New Roman"/>
          <w:vertAlign w:val="superscript"/>
        </w:rPr>
        <w:footnoteReference w:id="191"/>
      </w:r>
      <w:r>
        <w:rPr>
          <w:rFonts w:cs="Times New Roman" w:ascii="Times New Roman" w:hAnsi="Times New Roman"/>
        </w:rPr>
        <w:t>. Сам приор совершал литургию, звонили во все колокола. После литургии служба не кончалась: на крепостные стены выходил крестный ход.</w:t>
      </w:r>
    </w:p>
    <w:p>
      <w:pPr>
        <w:pStyle w:val="Normal"/>
        <w:rPr>
          <w:rFonts w:ascii="Times New Roman" w:hAnsi="Times New Roman" w:cs="Times New Roman"/>
        </w:rPr>
      </w:pPr>
      <w:r>
        <w:rPr>
          <w:rFonts w:cs="Times New Roman" w:ascii="Times New Roman" w:hAnsi="Times New Roman"/>
        </w:rPr>
        <w:t>Ксендза Кордецкого, который нес ковчежец со святыми дарами, вели под руки серадзский мечник и Петр Чарнецкий. Впереди выступали служки в стихарях, с кадильницами на цепочках, ладаном и миррой. Перед балдахином, который несли над головою приора, и позади его шествовала рядами монашеская братия с устремленными горе очами, люди разного возраста, начиная от дряхлых старцев и кончая юношами, едва вступившими на послушание. Желтые огоньки свечей колебались на ветру, а они шли с песнопениями, всецело предавшись богу, словно позабыв обо всем на свете. За ними виднелись подбритые чуприной головы шляхтичей, лица женщин, заплаканные, но, невзирая на слезы, спокойные, вдохновленные надеждой и верой. Шли и мужики в семягах, длинноволосые; подобно первым христианам; маленькие дети, девочки и мальчики, смешавшись с толпой, присоединяли свои тоненькие голоса к общему хору. И бог внимал этой песне, этим открытым сердцам, уносившимся от уз земных под единственную защиту крыл господних. Ветер стих, успокоился воздух, небо поголубело, и осеннее солнце разлило на землю мягкий светло-золотистый, еще теплый свет.</w:t>
      </w:r>
    </w:p>
    <w:p>
      <w:pPr>
        <w:pStyle w:val="Normal"/>
        <w:rPr>
          <w:rFonts w:ascii="Times New Roman" w:hAnsi="Times New Roman" w:cs="Times New Roman"/>
        </w:rPr>
      </w:pPr>
      <w:r>
        <w:rPr>
          <w:rFonts w:cs="Times New Roman" w:ascii="Times New Roman" w:hAnsi="Times New Roman"/>
        </w:rPr>
        <w:t>Обойдя стены, процессия не возвратилась в костел и не разошлась, шествовала дальше. На лицо приора падали отблески от ковчежца, и оно, как бы золотясь, казалось лучезарным. Ксендз сомкнул вежды, губы его улыбались неземною улыбкою счастья, радости, упоения; душа его витала в небе, в сиянии, в вечном веселии, в безмятежном покое. Но словно послушный велению свыше, он не забывал о земной сей обители, о людях, и о твердыне, и о том часе, который должен был скоро наступить, и останавливался порою, открывал глаза, возносил ковчежец и благословлял толпу.</w:t>
      </w:r>
    </w:p>
    <w:p>
      <w:pPr>
        <w:pStyle w:val="Normal"/>
        <w:rPr>
          <w:rFonts w:ascii="Times New Roman" w:hAnsi="Times New Roman" w:cs="Times New Roman"/>
        </w:rPr>
      </w:pPr>
      <w:r>
        <w:rPr>
          <w:rFonts w:cs="Times New Roman" w:ascii="Times New Roman" w:hAnsi="Times New Roman"/>
        </w:rPr>
        <w:t>Он благословлял народ, войско, хоругви, которые процвели, как цвет, и переливались, как радуга, потом благословлял стены и гору, глядевшую на окрестные долины, потом благословлял пушки, маленькие и большие, ядра, свинцовые и железные, пороховые ящики, настилы для пушек, горы страшных орудий для отражения приступа, потом благословлял деревни, лежавшие в отдалении, благословлял полуночь и полудень, восход и заход, словно хотел на всю эту округу, на всю эту землю простереть могущество божие.</w:t>
      </w:r>
    </w:p>
    <w:p>
      <w:pPr>
        <w:pStyle w:val="Normal"/>
        <w:rPr>
          <w:rFonts w:ascii="Times New Roman" w:hAnsi="Times New Roman" w:cs="Times New Roman"/>
        </w:rPr>
      </w:pPr>
      <w:r>
        <w:rPr>
          <w:rFonts w:cs="Times New Roman" w:ascii="Times New Roman" w:hAnsi="Times New Roman"/>
        </w:rPr>
        <w:t>Пробило два часа пополудни, а процессия все еще была на стенах. Но вот на подернутом синей дымкой окоеме, где небо, казалось, сливалось с землей, замаячило, задвигалось что-то в тумане, выступили какие-то сперва смутные очертания, которые понемногу становились все явственней. В конце процессии внезапно раздался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веды! Шведы идут!</w:t>
      </w:r>
    </w:p>
    <w:p>
      <w:pPr>
        <w:pStyle w:val="Normal"/>
        <w:rPr>
          <w:rFonts w:ascii="Times New Roman" w:hAnsi="Times New Roman" w:cs="Times New Roman"/>
        </w:rPr>
      </w:pPr>
      <w:r>
        <w:rPr>
          <w:rFonts w:cs="Times New Roman" w:ascii="Times New Roman" w:hAnsi="Times New Roman"/>
        </w:rPr>
        <w:t>Затем воцарилась тишина, словно сердца остановились и замерли языки, только звонили по-прежнему колокола. Но вот в тишине прозвучал голос ксендза Кордецкого, громкий, но спокой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радуйтесь, братья, ибо приблизилась година побед и чудес. – И через минуту: – Под твой покров прибегаем, богородица, царица небесная!</w:t>
      </w:r>
    </w:p>
    <w:p>
      <w:pPr>
        <w:pStyle w:val="Normal"/>
        <w:rPr>
          <w:rFonts w:ascii="Times New Roman" w:hAnsi="Times New Roman" w:cs="Times New Roman"/>
        </w:rPr>
      </w:pPr>
      <w:r>
        <w:rPr>
          <w:rFonts w:cs="Times New Roman" w:ascii="Times New Roman" w:hAnsi="Times New Roman"/>
        </w:rPr>
        <w:t>Тем временем тучи шведов растянулись, словно змея непомерной длины, которая подползла еще ближе. Видны уже были ее страшные кольца. Она то извивалась, то снова вытягивалась, то сверкала на свету стальной чешуей, то снова темнела и ползла, ползла, выплывая из отдаления.</w:t>
      </w:r>
    </w:p>
    <w:p>
      <w:pPr>
        <w:pStyle w:val="Normal"/>
        <w:rPr>
          <w:rFonts w:ascii="Times New Roman" w:hAnsi="Times New Roman" w:cs="Times New Roman"/>
        </w:rPr>
      </w:pPr>
      <w:r>
        <w:rPr>
          <w:rFonts w:cs="Times New Roman" w:ascii="Times New Roman" w:hAnsi="Times New Roman"/>
        </w:rPr>
        <w:t>Вскоре глаза, глядевшие со стен, могли уже все различить. Впереди шла конница, за нею пехота; каждый полк вытянулся в длинный прямоугольник, над которым поднимался лес копий, образуя другой прямоугольник, поменьше; дальше, позади пехоты, влеклись пушки с жерлами, обращенными назад и опущенными к земле.</w:t>
      </w:r>
    </w:p>
    <w:p>
      <w:pPr>
        <w:pStyle w:val="Normal"/>
        <w:rPr>
          <w:rFonts w:ascii="Times New Roman" w:hAnsi="Times New Roman" w:cs="Times New Roman"/>
        </w:rPr>
      </w:pPr>
      <w:r>
        <w:rPr>
          <w:rFonts w:cs="Times New Roman" w:ascii="Times New Roman" w:hAnsi="Times New Roman"/>
        </w:rPr>
        <w:t>Ленивые тела их, черные и желтые, зловеще сверкали на солнце; за ними тряслись на неровной дороге пороховые ящики и бесконечная вереница повозок с шатрами и военным снаряжением.</w:t>
      </w:r>
    </w:p>
    <w:p>
      <w:pPr>
        <w:pStyle w:val="Normal"/>
        <w:rPr>
          <w:rFonts w:ascii="Times New Roman" w:hAnsi="Times New Roman" w:cs="Times New Roman"/>
        </w:rPr>
      </w:pPr>
      <w:r>
        <w:rPr>
          <w:rFonts w:cs="Times New Roman" w:ascii="Times New Roman" w:hAnsi="Times New Roman"/>
        </w:rPr>
        <w:t>Грозным и прекрасным было это зрелище боевого войска в походе; словно в устрашение ясногорцам текла перед ними за ратью рать. Но вот конница оторвалась от пехоты и артиллерии и помчалась рысью, покачиваясь, как волна, колеблемая ветром. Вскоре она разделилась на отряды, большие и маленькие. Одни из них поскакали к крепости, другие в погоне за добычей рассыпались в мгновение ока по окрестным деревушкам; иные, наконец, стали объезжать крепость, осматривать стены, изучать местность, занимать ближние строения. Отдельные всадники все время носились между крупными отрядами конницы и пехотой, давая знать офицерам, где можно расположить солдат.</w:t>
      </w:r>
    </w:p>
    <w:p>
      <w:pPr>
        <w:pStyle w:val="Normal"/>
        <w:rPr>
          <w:rFonts w:ascii="Times New Roman" w:hAnsi="Times New Roman" w:cs="Times New Roman"/>
        </w:rPr>
      </w:pPr>
      <w:r>
        <w:rPr>
          <w:rFonts w:cs="Times New Roman" w:ascii="Times New Roman" w:hAnsi="Times New Roman"/>
        </w:rPr>
        <w:t>Конский топот и ржание, призывные крики, гул нескольких тысяч голосов и глухой стук орудий явственно долетали до слуха осажденных, которые все еще спокойно, как на представлении, стояли на стенах, глядя удивленными глазами на это шумное и беспорядочное движение вражеских войск.</w:t>
      </w:r>
    </w:p>
    <w:p>
      <w:pPr>
        <w:pStyle w:val="Normal"/>
        <w:rPr>
          <w:rFonts w:ascii="Times New Roman" w:hAnsi="Times New Roman" w:cs="Times New Roman"/>
        </w:rPr>
      </w:pPr>
      <w:r>
        <w:rPr>
          <w:rFonts w:cs="Times New Roman" w:ascii="Times New Roman" w:hAnsi="Times New Roman"/>
        </w:rPr>
        <w:t>Наконец подошли и пехотные полки и стали рыскать вокруг крепости в поисках места получше, где можно было бы закрепиться. Тем временем конница ударила на Ченстоховку, прилегающий к монастырю фольварк, где никакого войска не было, одни только мужики позапирались в своих хатенках.</w:t>
      </w:r>
    </w:p>
    <w:p>
      <w:pPr>
        <w:pStyle w:val="Normal"/>
        <w:rPr>
          <w:rFonts w:ascii="Times New Roman" w:hAnsi="Times New Roman" w:cs="Times New Roman"/>
        </w:rPr>
      </w:pPr>
      <w:r>
        <w:rPr>
          <w:rFonts w:cs="Times New Roman" w:ascii="Times New Roman" w:hAnsi="Times New Roman"/>
        </w:rPr>
        <w:t>Полк финнов, который дошел туда первым, яростно обрушился на безоружных мужиков. Их вытаскивали за волосы из хатенок, сопротивлявшихся просто приканчивали; всех остальных выгнали из фольварка; конница ударила на них и разогнала на все четыре стороны.</w:t>
      </w:r>
    </w:p>
    <w:p>
      <w:pPr>
        <w:pStyle w:val="Normal"/>
        <w:rPr>
          <w:rFonts w:ascii="Times New Roman" w:hAnsi="Times New Roman" w:cs="Times New Roman"/>
        </w:rPr>
      </w:pPr>
      <w:r>
        <w:rPr>
          <w:rFonts w:cs="Times New Roman" w:ascii="Times New Roman" w:hAnsi="Times New Roman"/>
        </w:rPr>
        <w:t>Еще раньше у монастырских врат затрубил парламентер с призывом Миллера сдаться; но защитники, видевшие резню и зверства солдат в Ченстоховке, ответили орудийным огнем.</w:t>
      </w:r>
    </w:p>
    <w:p>
      <w:pPr>
        <w:pStyle w:val="Normal"/>
        <w:rPr>
          <w:rFonts w:ascii="Times New Roman" w:hAnsi="Times New Roman" w:cs="Times New Roman"/>
        </w:rPr>
      </w:pPr>
      <w:r>
        <w:rPr>
          <w:rFonts w:cs="Times New Roman" w:ascii="Times New Roman" w:hAnsi="Times New Roman"/>
        </w:rPr>
        <w:t>Теперь, когда местные жители были изгнаны из всех близлежащих домов и строений и в них расположился враг, надо было в первую голову разрушить строения, чтобы шведы из-за прикрытия не могли наносить урон монастырю. Стены монастыря окутались дымом, будто борта корабля, окруженного в бурю разбойниками. Рев орудий потряс воздух, задрожали монастырские стены, зазвенели стекла в костеле и в домах. Огненные ядра, описывая зловещие дуги, белыми облачками летели на убежища шведов, ломали стропила, кровли, стены и тотчас столбы дыма поднимались там, куда они падали.</w:t>
      </w:r>
    </w:p>
    <w:p>
      <w:pPr>
        <w:pStyle w:val="Normal"/>
        <w:rPr>
          <w:rFonts w:ascii="Times New Roman" w:hAnsi="Times New Roman" w:cs="Times New Roman"/>
        </w:rPr>
      </w:pPr>
      <w:r>
        <w:rPr>
          <w:rFonts w:cs="Times New Roman" w:ascii="Times New Roman" w:hAnsi="Times New Roman"/>
        </w:rPr>
        <w:t>Пламя обнимало постройки.</w:t>
      </w:r>
    </w:p>
    <w:p>
      <w:pPr>
        <w:pStyle w:val="Normal"/>
        <w:rPr>
          <w:rFonts w:ascii="Times New Roman" w:hAnsi="Times New Roman" w:cs="Times New Roman"/>
        </w:rPr>
      </w:pPr>
      <w:r>
        <w:rPr>
          <w:rFonts w:cs="Times New Roman" w:ascii="Times New Roman" w:hAnsi="Times New Roman"/>
        </w:rPr>
        <w:t>Едва расположившись в них, шведы стремглав бросились вон и заметались, не зная, где укрыться. Смятение началось в их рядах. Солдаты откатывали еще не установленные пушки, чтобы спасти их от ядер. Миллер поразился: он никак не ждал такого приема и не думал, что на Ясной Горе могут быть такие пушкари.</w:t>
      </w:r>
    </w:p>
    <w:p>
      <w:pPr>
        <w:pStyle w:val="Normal"/>
        <w:rPr>
          <w:rFonts w:ascii="Times New Roman" w:hAnsi="Times New Roman" w:cs="Times New Roman"/>
        </w:rPr>
      </w:pPr>
      <w:r>
        <w:rPr>
          <w:rFonts w:cs="Times New Roman" w:ascii="Times New Roman" w:hAnsi="Times New Roman"/>
        </w:rPr>
        <w:t>Тем временем приближалась ночь, надо было навести порядок в войске, и Миллер выслал трубача с просьбой о перемирии.</w:t>
      </w:r>
    </w:p>
    <w:p>
      <w:pPr>
        <w:pStyle w:val="Normal"/>
        <w:rPr>
          <w:rFonts w:ascii="Times New Roman" w:hAnsi="Times New Roman" w:cs="Times New Roman"/>
        </w:rPr>
      </w:pPr>
      <w:r>
        <w:rPr>
          <w:rFonts w:cs="Times New Roman" w:ascii="Times New Roman" w:hAnsi="Times New Roman"/>
        </w:rPr>
        <w:t>Отцы охотно дали на это согласие.</w:t>
      </w:r>
    </w:p>
    <w:p>
      <w:pPr>
        <w:pStyle w:val="Normal"/>
        <w:rPr>
          <w:rFonts w:ascii="Times New Roman" w:hAnsi="Times New Roman" w:cs="Times New Roman"/>
        </w:rPr>
      </w:pPr>
      <w:r>
        <w:rPr>
          <w:rFonts w:cs="Times New Roman" w:ascii="Times New Roman" w:hAnsi="Times New Roman"/>
        </w:rPr>
        <w:t>Однако ночью был сожжен еще один огромный амбар с большим запасом провианта, где стоял вестландский полк.</w:t>
      </w:r>
    </w:p>
    <w:p>
      <w:pPr>
        <w:pStyle w:val="Normal"/>
        <w:rPr>
          <w:rFonts w:ascii="Times New Roman" w:hAnsi="Times New Roman" w:cs="Times New Roman"/>
        </w:rPr>
      </w:pPr>
      <w:r>
        <w:rPr>
          <w:rFonts w:cs="Times New Roman" w:ascii="Times New Roman" w:hAnsi="Times New Roman"/>
        </w:rPr>
        <w:t>Пламя так быстро обняло амбар, ядра так метко падали одно за другим, что вестландцы не успели унести ни мушкетов, ни пуль, которые тоже взорвались в огне, разметав далеко вокруг пылающие головни.</w:t>
      </w:r>
    </w:p>
    <w:p>
      <w:pPr>
        <w:pStyle w:val="Normal"/>
        <w:rPr>
          <w:rFonts w:ascii="Times New Roman" w:hAnsi="Times New Roman" w:cs="Times New Roman"/>
        </w:rPr>
      </w:pPr>
      <w:r>
        <w:rPr>
          <w:rFonts w:cs="Times New Roman" w:ascii="Times New Roman" w:hAnsi="Times New Roman"/>
        </w:rPr>
        <w:t>Ночью шведы не спали, они укрепляли стан, насыпали батареи для орудий, наполняли землею плетеные, из ивняка, корзины. Как ни закален был солдат за многие годы войн и битв, как ни храбр и стоек по природе, однако невесело ждал он наступления нового дня. Первый день принес поражение.</w:t>
      </w:r>
    </w:p>
    <w:p>
      <w:pPr>
        <w:pStyle w:val="Normal"/>
        <w:rPr>
          <w:rFonts w:ascii="Times New Roman" w:hAnsi="Times New Roman" w:cs="Times New Roman"/>
        </w:rPr>
      </w:pPr>
      <w:r>
        <w:rPr>
          <w:rFonts w:cs="Times New Roman" w:ascii="Times New Roman" w:hAnsi="Times New Roman"/>
        </w:rPr>
        <w:t>Монастырские орудия нанесли шведам такой большой урон, что военачальники совсем потерялись, – они решили, что войска окружили крепость без должной предосторожности и слишком близко подошли к крепостным стенам.</w:t>
      </w:r>
    </w:p>
    <w:p>
      <w:pPr>
        <w:pStyle w:val="Normal"/>
        <w:rPr>
          <w:rFonts w:ascii="Times New Roman" w:hAnsi="Times New Roman" w:cs="Times New Roman"/>
        </w:rPr>
      </w:pPr>
      <w:r>
        <w:rPr>
          <w:rFonts w:cs="Times New Roman" w:ascii="Times New Roman" w:hAnsi="Times New Roman"/>
        </w:rPr>
        <w:t>Но и утро, даже если бы оно принесло шведам победу, не сулило им славы, ибо что могло значить взятие небольшой крепости и монастыря для покорителей стольких славных и стократ лучше укрепленных городов? Только жажда богатой добычи поддерживала шведов, однако трепет, с каким польские союзные хоругви подходили к преславной Ясной Горе, как-то передался и им, с той лишь разницей, что поляки трепетали при мысли о святотатстве, а шведы боялись какой-то непостижимой, недоступной их разуму силы, которую они называли общим именем чар. Верил в чары сам Бурхард Миллер, как же было не верить солдатам?</w:t>
      </w:r>
    </w:p>
    <w:p>
      <w:pPr>
        <w:pStyle w:val="Normal"/>
        <w:rPr>
          <w:rFonts w:ascii="Times New Roman" w:hAnsi="Times New Roman" w:cs="Times New Roman"/>
        </w:rPr>
      </w:pPr>
      <w:r>
        <w:rPr>
          <w:rFonts w:cs="Times New Roman" w:ascii="Times New Roman" w:hAnsi="Times New Roman"/>
        </w:rPr>
        <w:t>Они тотчас заметили, что, когда Миллер подъезжал к костелу святой Барбары, конь под ним прянул внезапно, раздул храп, прижал уши и, тревожно фыркая, не хотел идти вперед. Старый генерал ничем не выдал своего страха; однако на следующий день он перевел на эту позицию князя Гессенского, а сам отошел с крупными орудиями к северной стороне монастыря, к деревне Ченстоховке. Там всю ночь рыли шанцы, чтобы утром ударить с валов по монастырю.</w:t>
      </w:r>
    </w:p>
    <w:p>
      <w:pPr>
        <w:pStyle w:val="Normal"/>
        <w:rPr>
          <w:rFonts w:ascii="Times New Roman" w:hAnsi="Times New Roman" w:cs="Times New Roman"/>
        </w:rPr>
      </w:pPr>
      <w:r>
        <w:rPr>
          <w:rFonts w:cs="Times New Roman" w:ascii="Times New Roman" w:hAnsi="Times New Roman"/>
        </w:rPr>
        <w:t>Едва забрезжил свет, начался артиллерийский бой; однако на этот раз первыми заревели шведские пушки. Враг не надеялся пробить сразу бреши в стенах и пойти на приступ, он хотел только устрашить осажденных, засыпать ядрами костел и монастырь, разжечь пожары, вывести из строя орудия, перебить людей, внести смятение в ряды защитников.</w:t>
      </w:r>
    </w:p>
    <w:p>
      <w:pPr>
        <w:pStyle w:val="Normal"/>
        <w:rPr>
          <w:rFonts w:ascii="Times New Roman" w:hAnsi="Times New Roman" w:cs="Times New Roman"/>
        </w:rPr>
      </w:pPr>
      <w:r>
        <w:rPr>
          <w:rFonts w:cs="Times New Roman" w:ascii="Times New Roman" w:hAnsi="Times New Roman"/>
        </w:rPr>
        <w:t>На монастырские стены снова вышел крестный ход, ибо ничто не воодушевляло так защитников, как зрелище святых даров и спокойно шествующих с ними монахов. Громом на гром, молнией на молнию отвечали монастырские орудия, насколько хватало огневой мощи, сил и дыхания в груди. Казалось, земля содрогается в самом своем основании.</w:t>
      </w:r>
    </w:p>
    <w:p>
      <w:pPr>
        <w:pStyle w:val="Normal"/>
        <w:rPr>
          <w:rFonts w:ascii="Times New Roman" w:hAnsi="Times New Roman" w:cs="Times New Roman"/>
        </w:rPr>
      </w:pPr>
      <w:r>
        <w:rPr>
          <w:rFonts w:cs="Times New Roman" w:ascii="Times New Roman" w:hAnsi="Times New Roman"/>
        </w:rPr>
        <w:t>Что за минуты, что за зрелище для людей, – а таких было много в твердыне, – которые никогда в жизни не видели кровавого лика войны!</w:t>
      </w:r>
    </w:p>
    <w:p>
      <w:pPr>
        <w:pStyle w:val="Normal"/>
        <w:rPr>
          <w:rFonts w:ascii="Times New Roman" w:hAnsi="Times New Roman" w:cs="Times New Roman"/>
        </w:rPr>
      </w:pPr>
      <w:r>
        <w:rPr>
          <w:rFonts w:cs="Times New Roman" w:ascii="Times New Roman" w:hAnsi="Times New Roman"/>
        </w:rPr>
        <w:t>Непрестанный рев, молнии и дым, вой ядер, разрезающих воздух, страшный хохот гранат, визг снарядов при ударе о мостовую, глухой гул при ударе о стены, звон разбитых стекол, взрывы фитильных бомб, свист их, треск и грохот настила, хаос, разрушение, ад…</w:t>
      </w:r>
    </w:p>
    <w:p>
      <w:pPr>
        <w:pStyle w:val="Normal"/>
        <w:rPr>
          <w:rFonts w:ascii="Times New Roman" w:hAnsi="Times New Roman" w:cs="Times New Roman"/>
        </w:rPr>
      </w:pPr>
      <w:r>
        <w:rPr>
          <w:rFonts w:cs="Times New Roman" w:ascii="Times New Roman" w:hAnsi="Times New Roman"/>
        </w:rPr>
        <w:t>И все это время ни минуты отдыха, ни минуты передышки, чтобы вдохнуть воздух в полузадушенную дымом грудь, все новые стаи ядер, и в этом смятении пронзительные голоса со всех концов крепости, костела и монасты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р! Воды!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рыши с баграми! Ряден побольше, ряден!</w:t>
      </w:r>
    </w:p>
    <w:p>
      <w:pPr>
        <w:pStyle w:val="Normal"/>
        <w:rPr>
          <w:rFonts w:ascii="Times New Roman" w:hAnsi="Times New Roman" w:cs="Times New Roman"/>
        </w:rPr>
      </w:pPr>
      <w:r>
        <w:rPr>
          <w:rFonts w:cs="Times New Roman" w:ascii="Times New Roman" w:hAnsi="Times New Roman"/>
        </w:rPr>
        <w:t>На стенах крики разгоряченных сраженьем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ше орудие! Выше! Между домами! Огонь!</w:t>
      </w:r>
    </w:p>
    <w:p>
      <w:pPr>
        <w:pStyle w:val="Normal"/>
        <w:rPr>
          <w:rFonts w:ascii="Times New Roman" w:hAnsi="Times New Roman" w:cs="Times New Roman"/>
        </w:rPr>
      </w:pPr>
      <w:r>
        <w:rPr>
          <w:rFonts w:cs="Times New Roman" w:ascii="Times New Roman" w:hAnsi="Times New Roman"/>
        </w:rPr>
        <w:t>Около полудня смертный бой разгорелся с новою силой. Казалось, когда уляжется дым, шведы на месте монастыря увидят лишь груды ядерных и гранатных осколков. Известковая пыль от оббитых ядрами стен уносилась вверх и, мешаясь с дымом, заслоняла свет. Ксендзы вышли с мощами, чтобы молитвою рассеять эту завесу, мешавшую защитникам.</w:t>
      </w:r>
    </w:p>
    <w:p>
      <w:pPr>
        <w:pStyle w:val="Normal"/>
        <w:rPr>
          <w:rFonts w:ascii="Times New Roman" w:hAnsi="Times New Roman" w:cs="Times New Roman"/>
        </w:rPr>
      </w:pPr>
      <w:r>
        <w:rPr>
          <w:rFonts w:cs="Times New Roman" w:ascii="Times New Roman" w:hAnsi="Times New Roman"/>
        </w:rPr>
        <w:t>Прерывистым стал рев пушек и частым, как дыханье задохнувшегося крылатого змея.</w:t>
      </w:r>
    </w:p>
    <w:p>
      <w:pPr>
        <w:pStyle w:val="Normal"/>
        <w:rPr>
          <w:rFonts w:ascii="Times New Roman" w:hAnsi="Times New Roman" w:cs="Times New Roman"/>
        </w:rPr>
      </w:pPr>
      <w:r>
        <w:rPr>
          <w:rFonts w:cs="Times New Roman" w:ascii="Times New Roman" w:hAnsi="Times New Roman"/>
        </w:rPr>
        <w:t>Внезапно на башне, вновь отстроенной после прошлогоднего пожара, раздались голоса труб, величественные звуки песнопенья. Они плыли с вершины, и слышно их было окрест, слышно повсюду, даже на шведских батареях. К звукам труб присоединились вскоре человеческие голоса, и среди рева, свиста и крика, грохота и грома мушкетов полились слов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есвятая, преблагая,</w:t>
      </w:r>
    </w:p>
    <w:p>
      <w:pPr>
        <w:pStyle w:val="Stanza"/>
        <w:ind w:left="600" w:right="600" w:firstLine="567"/>
        <w:rPr/>
      </w:pPr>
      <w:r>
        <w:rPr/>
        <w:t>Богородица Мария!</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Но тут взорвалось сразу десятка два гранат, и на мгновение слух поражен был треском крыш и стропил, криком: «Воды!» Но вот снова полилась песн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ога-сына, господина,</w:t>
      </w:r>
    </w:p>
    <w:p>
      <w:pPr>
        <w:pStyle w:val="Stanza"/>
        <w:ind w:left="600" w:right="600" w:firstLine="567"/>
        <w:rPr/>
      </w:pPr>
      <w:r>
        <w:rPr/>
        <w:t>Попроси и пошли</w:t>
      </w:r>
    </w:p>
    <w:p>
      <w:pPr>
        <w:pStyle w:val="Stanza"/>
        <w:ind w:left="600" w:right="600" w:firstLine="567"/>
        <w:rPr/>
      </w:pPr>
      <w:r>
        <w:rPr/>
        <w:t>Хлебный год, щедрый год.</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Стоя на стене у пушки напротив деревни Ченстоховки, где была позиция Миллера и откуда шведы вели ураганный огонь, Кмициц отстранил менее искусного пушкаря и начал стрелять сам.</w:t>
      </w:r>
    </w:p>
    <w:p>
      <w:pPr>
        <w:pStyle w:val="Normal"/>
        <w:rPr>
          <w:rFonts w:ascii="Times New Roman" w:hAnsi="Times New Roman" w:cs="Times New Roman"/>
        </w:rPr>
      </w:pPr>
      <w:r>
        <w:rPr>
          <w:rFonts w:cs="Times New Roman" w:ascii="Times New Roman" w:hAnsi="Times New Roman"/>
        </w:rPr>
        <w:t>На дворе стоял ноябрь, и день выдался холодный; но пан Анджей стрелял так усердно, что вскоре сбросил нагольную лисью шубу, сбросил жупан и остался в одних шароварах и рубахе.</w:t>
      </w:r>
    </w:p>
    <w:p>
      <w:pPr>
        <w:pStyle w:val="Normal"/>
        <w:rPr>
          <w:rFonts w:ascii="Times New Roman" w:hAnsi="Times New Roman" w:cs="Times New Roman"/>
        </w:rPr>
      </w:pPr>
      <w:r>
        <w:rPr>
          <w:rFonts w:cs="Times New Roman" w:ascii="Times New Roman" w:hAnsi="Times New Roman"/>
        </w:rPr>
        <w:t>У людей, незнакомых с войною, сердца наполнялись отвагой при виде этого прирожденного солдата, которому все, что творилось кругом, – рев пушек, град пуль, разрушение и смерть, – казалось такой же привычной стихией, как саламандре огонь.</w:t>
      </w:r>
    </w:p>
    <w:p>
      <w:pPr>
        <w:pStyle w:val="Normal"/>
        <w:rPr>
          <w:rFonts w:ascii="Times New Roman" w:hAnsi="Times New Roman" w:cs="Times New Roman"/>
        </w:rPr>
      </w:pPr>
      <w:r>
        <w:rPr>
          <w:rFonts w:cs="Times New Roman" w:ascii="Times New Roman" w:hAnsi="Times New Roman"/>
        </w:rPr>
        <w:t>Он брови супил, глаза его горели огнем, на щеках рдел румянец, и дикой радостью пылало лицо. Каждую минуту наклонялся он над орудием, весь поглощенный наводкой, весь охваченный пылом сражения, целился самозабвенно, наведя наконец пушку, кричал: «Огонь!» – и когда Сорока прикладывал фитиль, бежал на вал поглядеть и кричал от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овал! Наповал!</w:t>
      </w:r>
    </w:p>
    <w:p>
      <w:pPr>
        <w:pStyle w:val="Normal"/>
        <w:rPr>
          <w:rFonts w:ascii="Times New Roman" w:hAnsi="Times New Roman" w:cs="Times New Roman"/>
        </w:rPr>
      </w:pPr>
      <w:r>
        <w:rPr>
          <w:rFonts w:cs="Times New Roman" w:ascii="Times New Roman" w:hAnsi="Times New Roman"/>
        </w:rPr>
        <w:t>Орлиным взором пронзал он тучу дыма и пыли; завидев где-нибудь сбившиеся в кучу шляпы или шлемы, тотчас крушил и рассеивал их метким огнем, как громом.</w:t>
      </w:r>
    </w:p>
    <w:p>
      <w:pPr>
        <w:pStyle w:val="Normal"/>
        <w:rPr>
          <w:rFonts w:ascii="Times New Roman" w:hAnsi="Times New Roman" w:cs="Times New Roman"/>
        </w:rPr>
      </w:pPr>
      <w:r>
        <w:rPr>
          <w:rFonts w:cs="Times New Roman" w:ascii="Times New Roman" w:hAnsi="Times New Roman"/>
        </w:rPr>
        <w:t>Порою, когда разрушение было больше обычного, он разражался смехом. Ядра пролетали мимо и над головой, а он глазом не повел. Внезапно после выстрела взбежал на насыпь, впился глазами в даль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ушку разбили! Только три теперь ревут!</w:t>
      </w:r>
    </w:p>
    <w:p>
      <w:pPr>
        <w:pStyle w:val="Normal"/>
        <w:rPr>
          <w:rFonts w:ascii="Times New Roman" w:hAnsi="Times New Roman" w:cs="Times New Roman"/>
        </w:rPr>
      </w:pPr>
      <w:r>
        <w:rPr>
          <w:rFonts w:cs="Times New Roman" w:ascii="Times New Roman" w:hAnsi="Times New Roman"/>
        </w:rPr>
        <w:t>До полудня он и духу не перевел. Пот заливал ему лоб, от рубахи шел пар, все лицо было в саже, глаза сверкали.</w:t>
      </w:r>
    </w:p>
    <w:p>
      <w:pPr>
        <w:pStyle w:val="Normal"/>
        <w:rPr>
          <w:rFonts w:ascii="Times New Roman" w:hAnsi="Times New Roman" w:cs="Times New Roman"/>
        </w:rPr>
      </w:pPr>
      <w:r>
        <w:rPr>
          <w:rFonts w:cs="Times New Roman" w:ascii="Times New Roman" w:hAnsi="Times New Roman"/>
        </w:rPr>
        <w:t>Сам Петр Чарнецкий дивился его меткости и в перерывах повто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на тебе не внове! Сразу видно! Где это ты так научился?</w:t>
      </w:r>
    </w:p>
    <w:p>
      <w:pPr>
        <w:pStyle w:val="Normal"/>
        <w:rPr>
          <w:rFonts w:ascii="Times New Roman" w:hAnsi="Times New Roman" w:cs="Times New Roman"/>
        </w:rPr>
      </w:pPr>
      <w:r>
        <w:rPr>
          <w:rFonts w:cs="Times New Roman" w:ascii="Times New Roman" w:hAnsi="Times New Roman"/>
        </w:rPr>
        <w:t>В третьем часу на шведской батарее умолкла вторая пушка, разбитая метким выстрелом Кмицица. Оставшиеся две, шведы через некоторое время скатили с насыпи. Видно, решили, что эту батарею удержать нельзя.</w:t>
      </w:r>
    </w:p>
    <w:p>
      <w:pPr>
        <w:pStyle w:val="Normal"/>
        <w:rPr>
          <w:rFonts w:ascii="Times New Roman" w:hAnsi="Times New Roman" w:cs="Times New Roman"/>
        </w:rPr>
      </w:pPr>
      <w:r>
        <w:rPr>
          <w:rFonts w:cs="Times New Roman" w:ascii="Times New Roman" w:hAnsi="Times New Roman"/>
        </w:rPr>
        <w:t>Кмициц вздохнул с облегч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охни! – сказал ему Чарн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Есть хочу, – ответил рыцарь. – Сорока, дай чего-нибудь!</w:t>
      </w:r>
    </w:p>
    <w:p>
      <w:pPr>
        <w:pStyle w:val="Normal"/>
        <w:rPr>
          <w:rFonts w:ascii="Times New Roman" w:hAnsi="Times New Roman" w:cs="Times New Roman"/>
        </w:rPr>
      </w:pPr>
      <w:r>
        <w:rPr>
          <w:rFonts w:cs="Times New Roman" w:ascii="Times New Roman" w:hAnsi="Times New Roman"/>
        </w:rPr>
        <w:t>Старый вахмистр справился мигом. Он принес водки в жестяной кружке и вяленой рыбы. Кмициц стал с жадностью есть, то и дело поднимая глаза и глядя, как на ворон, на пролетавшие мимо гранаты.</w:t>
      </w:r>
    </w:p>
    <w:p>
      <w:pPr>
        <w:pStyle w:val="Normal"/>
        <w:rPr>
          <w:rFonts w:ascii="Times New Roman" w:hAnsi="Times New Roman" w:cs="Times New Roman"/>
        </w:rPr>
      </w:pPr>
      <w:r>
        <w:rPr>
          <w:rFonts w:cs="Times New Roman" w:ascii="Times New Roman" w:hAnsi="Times New Roman"/>
        </w:rPr>
        <w:t>А летело их много, и притом не со стороны деревни Ченстоховки, а вовсе с противоположной, это они перелетали через костел и монасты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и у них пушкари, слишком высока наводка, – сказал пан Анджей, не переставая есть. – Посмотрите, опять перелет, все ядра на нас летят!</w:t>
      </w:r>
    </w:p>
    <w:p>
      <w:pPr>
        <w:pStyle w:val="Normal"/>
        <w:rPr>
          <w:rFonts w:ascii="Times New Roman" w:hAnsi="Times New Roman" w:cs="Times New Roman"/>
        </w:rPr>
      </w:pPr>
      <w:r>
        <w:rPr>
          <w:rFonts w:cs="Times New Roman" w:ascii="Times New Roman" w:hAnsi="Times New Roman"/>
        </w:rPr>
        <w:t>Слушал его молодой послушник, семнадцатилетний паренек, который только поступил в монастырь. Он перед этим все подносил ядра и не уходил, хотя войну видел впервые и от страха у него поджилки тряслись. Видя спокойствие Кмицица, он трепетал от восторга и теперь, услышав эти слова, невольно прижался к нему, точно желая найти защиту под крылом столь могучего ры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они могут попасть в нас с той стороны?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нет? – ответил пан Анджей. – Что, милый, испуг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пан, – дрожа, ответил послушник, – я слыхал, что на войне страшно, но никак не думал, что может быть так стра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всякого пуля берет, а то бы и людей не осталось на свете, матери не успели бы нар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всего я боюсь этих огненных ядер, этих гранат. Почему они рвутся с таким треском? Матерь божия, спаси и помилуй! И почему так страшно калечат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от растолкую тебе, голубь ты мой, ты сразу и поймешь. Ядро это железное, в середине полое, начинено порохом. В одном месте у него просверлено очко, а в очке трубка сидит, бумажная, а то и деревя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исусе Назарейский! Трубка с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в трубке клок пакли, пропитанный серой, он-то при выстреле и загорается. Граната трубкой должна на землю упасть, чтобы в середину ядра ее вбить, тогда огонь дойдет до пороха и разорвет снаряд. Много гранат падает и не на трубку, но это ничего, – коль огонь дойдет до пороха, граната все равно взорвется…</w:t>
      </w:r>
    </w:p>
    <w:p>
      <w:pPr>
        <w:pStyle w:val="Normal"/>
        <w:rPr>
          <w:rFonts w:ascii="Times New Roman" w:hAnsi="Times New Roman" w:cs="Times New Roman"/>
        </w:rPr>
      </w:pPr>
      <w:r>
        <w:rPr>
          <w:rFonts w:cs="Times New Roman" w:ascii="Times New Roman" w:hAnsi="Times New Roman"/>
        </w:rPr>
        <w:t>Вдруг Кмициц протянул руку и быстр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смотри! Вон туда! Вот тебе и при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исусе Христе! Дева Мария! – крикнул послушник, увидев летящую прямо на них гранату.</w:t>
      </w:r>
    </w:p>
    <w:p>
      <w:pPr>
        <w:pStyle w:val="Normal"/>
        <w:rPr>
          <w:rFonts w:ascii="Times New Roman" w:hAnsi="Times New Roman" w:cs="Times New Roman"/>
        </w:rPr>
      </w:pPr>
      <w:r>
        <w:rPr>
          <w:rFonts w:cs="Times New Roman" w:ascii="Times New Roman" w:hAnsi="Times New Roman"/>
        </w:rPr>
        <w:t>Между тем граната шлепнулась на раскат и, шипя и поднимая пыль, заскакала по мостовой, а за нею потянулась струйка голубого дыма; перевернувшись раз, другой, граната подкатилась к самой стене, упала на кучу мокрого песка, насыпанную до самого палисада, и, совсем потеряв силу, осталась лежать неподвижно.</w:t>
      </w:r>
    </w:p>
    <w:p>
      <w:pPr>
        <w:pStyle w:val="Normal"/>
        <w:rPr>
          <w:rFonts w:ascii="Times New Roman" w:hAnsi="Times New Roman" w:cs="Times New Roman"/>
        </w:rPr>
      </w:pPr>
      <w:r>
        <w:rPr>
          <w:rFonts w:cs="Times New Roman" w:ascii="Times New Roman" w:hAnsi="Times New Roman"/>
        </w:rPr>
        <w:t>К счастью, она упала трубкой вверх; но клок, видно, не погас, так как тотчас взвился д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землю! Падай ничком! – закричали испуганные голоса. – На землю! На землю!</w:t>
      </w:r>
    </w:p>
    <w:p>
      <w:pPr>
        <w:pStyle w:val="Normal"/>
        <w:rPr>
          <w:rFonts w:ascii="Times New Roman" w:hAnsi="Times New Roman" w:cs="Times New Roman"/>
        </w:rPr>
      </w:pPr>
      <w:r>
        <w:rPr>
          <w:rFonts w:cs="Times New Roman" w:ascii="Times New Roman" w:hAnsi="Times New Roman"/>
        </w:rPr>
        <w:t>Но Кмициц в ту же минуту соскользнул по куче песка вниз, молниеносным движением ухватил трубку, дернул ее, вырвал из очка и, подняв руку с пылающим клоком,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вайте! Все равно что собаке зубы вырвал! Сейчас она и мухи не убьет!</w:t>
      </w:r>
    </w:p>
    <w:p>
      <w:pPr>
        <w:pStyle w:val="Normal"/>
        <w:rPr>
          <w:rFonts w:ascii="Times New Roman" w:hAnsi="Times New Roman" w:cs="Times New Roman"/>
        </w:rPr>
      </w:pPr>
      <w:r>
        <w:rPr>
          <w:rFonts w:cs="Times New Roman" w:ascii="Times New Roman" w:hAnsi="Times New Roman"/>
        </w:rPr>
        <w:t>С этими словами он ткнул ногой корпус гранаты. Все замерли, увидев этот геройский подвиг; некоторое время никто слова не мог вымолвить, наконец Чарнецкий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мец! Ведь если бы она взорвалась, ни синь пороха от тебя не осталось бы!</w:t>
      </w:r>
    </w:p>
    <w:p>
      <w:pPr>
        <w:pStyle w:val="Normal"/>
        <w:rPr>
          <w:rFonts w:ascii="Times New Roman" w:hAnsi="Times New Roman" w:cs="Times New Roman"/>
        </w:rPr>
      </w:pPr>
      <w:r>
        <w:rPr>
          <w:rFonts w:cs="Times New Roman" w:ascii="Times New Roman" w:hAnsi="Times New Roman"/>
        </w:rPr>
        <w:t>Но пан Анджей разразился таким неподдельным смехом, что зубы блеснули у него, как у в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ось порох остался бы! А разве он нам не нужен? Начинили бы ядра, и я бы еще после смерти набил шв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тебя громом убило! И где в тебе страх?</w:t>
      </w:r>
    </w:p>
    <w:p>
      <w:pPr>
        <w:pStyle w:val="Normal"/>
        <w:rPr>
          <w:rFonts w:ascii="Times New Roman" w:hAnsi="Times New Roman" w:cs="Times New Roman"/>
        </w:rPr>
      </w:pPr>
      <w:r>
        <w:rPr>
          <w:rFonts w:cs="Times New Roman" w:ascii="Times New Roman" w:hAnsi="Times New Roman"/>
        </w:rPr>
        <w:t>Молодой послушник сложил руки и с немым восторгом смотрел на Кмицица. Но подвиг рыцаря видел и ксендз Кордецкий, который как раз направлялся к ним. Он приблизился, обеими руками обнял голову пана Анджея, затем благослов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е не сдадут Ясной Горы! – сказал он. – Но я запрещаю тебе подвергать опасности свою жизнь, она нужна нам. Пальба уже стихает, и враг уходит с поля битвы; возьми же эту гранату, высыпь из нее порох и отнеси ее богоматери. Милей будет ей этот дар, чем все жемчуга и самоцветы, что ты подари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 воскликнул растроганный Кмициц. – Ну что тут такого! Да я для пресвятой девы… Нет, слов у меня не хватает! Да я муку, смерть готов принять! Я не знаю, что готов совершить, только бы послужить ей!</w:t>
      </w:r>
    </w:p>
    <w:p>
      <w:pPr>
        <w:pStyle w:val="Normal"/>
        <w:rPr>
          <w:rFonts w:ascii="Times New Roman" w:hAnsi="Times New Roman" w:cs="Times New Roman"/>
        </w:rPr>
      </w:pPr>
      <w:r>
        <w:rPr>
          <w:rFonts w:cs="Times New Roman" w:ascii="Times New Roman" w:hAnsi="Times New Roman"/>
        </w:rPr>
        <w:t>И слезы блеснули на глазах пана Анджея, а ксендз Кордецки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же к ней с этими слезами, покуда они не обсохли! Ниспошлет она тебе свое благословение, успокоит тебя, утешит, честью и славой увенчает!</w:t>
      </w:r>
    </w:p>
    <w:p>
      <w:pPr>
        <w:pStyle w:val="Normal"/>
        <w:rPr>
          <w:rFonts w:ascii="Times New Roman" w:hAnsi="Times New Roman" w:cs="Times New Roman"/>
        </w:rPr>
      </w:pPr>
      <w:r>
        <w:rPr>
          <w:rFonts w:cs="Times New Roman" w:ascii="Times New Roman" w:hAnsi="Times New Roman"/>
        </w:rPr>
        <w:t>С этими словами он взял пана Анджея под руку и повел в костел; Чарнецкий некоторое время смотрел им вслед, а зате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видал я на своем веку храбрецов, которые ни во что не ставили pericula; но этот литвин сущий ч…</w:t>
      </w:r>
    </w:p>
    <w:p>
      <w:pPr>
        <w:pStyle w:val="Normal"/>
        <w:rPr>
          <w:rFonts w:ascii="Times New Roman" w:hAnsi="Times New Roman" w:cs="Times New Roman"/>
        </w:rPr>
      </w:pPr>
      <w:r>
        <w:rPr>
          <w:rFonts w:cs="Times New Roman" w:ascii="Times New Roman" w:hAnsi="Times New Roman"/>
        </w:rPr>
        <w:t>Тут пан Петр ударил себя по губам, чтобы черным словом не обмолвиться в святын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ртиллерийская перестрелка не мешала монахам вести переговоры. Святые отцы положили всякий раз прибегать к ним, чтобы обмануть неприятеля и, протянув время, дождаться какой-нибудь помощи или хотя бы наступления суровой зимы. Миллер же по-прежнему был уверен, что они просто хотят выторговать более выгодные условия.</w:t>
      </w:r>
    </w:p>
    <w:p>
      <w:pPr>
        <w:pStyle w:val="Normal"/>
        <w:rPr>
          <w:rFonts w:ascii="Times New Roman" w:hAnsi="Times New Roman" w:cs="Times New Roman"/>
        </w:rPr>
      </w:pPr>
      <w:r>
        <w:rPr>
          <w:rFonts w:cs="Times New Roman" w:ascii="Times New Roman" w:hAnsi="Times New Roman"/>
        </w:rPr>
        <w:t>Вечером, после той пальбы, он снова послал к монахам полковника Куклиновского с предложением сдаться. Приор показал Куклиновскому охранную грамоту и сразу заставил его замолчать. Но у Миллера был более поздний приказ короля о занятии Болеславья, Велюня, Кшепиц и Ченстох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есите им этот приказ, – сказал он полковнику, – думаю, теперь они не найдут больше уловок.</w:t>
      </w:r>
    </w:p>
    <w:p>
      <w:pPr>
        <w:pStyle w:val="Normal"/>
        <w:rPr>
          <w:rFonts w:ascii="Times New Roman" w:hAnsi="Times New Roman" w:cs="Times New Roman"/>
        </w:rPr>
      </w:pPr>
      <w:r>
        <w:rPr>
          <w:rFonts w:cs="Times New Roman" w:ascii="Times New Roman" w:hAnsi="Times New Roman"/>
        </w:rPr>
        <w:t>Однако он ошибся.</w:t>
      </w:r>
    </w:p>
    <w:p>
      <w:pPr>
        <w:pStyle w:val="Normal"/>
        <w:rPr>
          <w:rFonts w:ascii="Times New Roman" w:hAnsi="Times New Roman" w:cs="Times New Roman"/>
        </w:rPr>
      </w:pPr>
      <w:r>
        <w:rPr>
          <w:rFonts w:cs="Times New Roman" w:ascii="Times New Roman" w:hAnsi="Times New Roman"/>
        </w:rPr>
        <w:t>Ксендз Кордецкий заявил, что коль уж в приказе упомянут город Ченстохова, что ж, пусть генерал к вящей своей славе его занимает, он может быть уверен, что никаких препятствий монастырь ему в том чинить не станет; но Ченстохова это не Ясная Гора, а она в приказе не упомянута.</w:t>
      </w:r>
    </w:p>
    <w:p>
      <w:pPr>
        <w:pStyle w:val="Normal"/>
        <w:rPr>
          <w:rFonts w:ascii="Times New Roman" w:hAnsi="Times New Roman" w:cs="Times New Roman"/>
        </w:rPr>
      </w:pPr>
      <w:r>
        <w:rPr>
          <w:rFonts w:cs="Times New Roman" w:ascii="Times New Roman" w:hAnsi="Times New Roman"/>
        </w:rPr>
        <w:t>Услышав этот ответ, Миллер понял, что имеет дело с дипломатами, более искушенными, чем он: это ему не хватило разумных доводов, остались одни пушки.</w:t>
      </w:r>
    </w:p>
    <w:p>
      <w:pPr>
        <w:pStyle w:val="Normal"/>
        <w:rPr>
          <w:rFonts w:ascii="Times New Roman" w:hAnsi="Times New Roman" w:cs="Times New Roman"/>
        </w:rPr>
      </w:pPr>
      <w:r>
        <w:rPr>
          <w:rFonts w:cs="Times New Roman" w:ascii="Times New Roman" w:hAnsi="Times New Roman"/>
        </w:rPr>
        <w:t>Однако ночь еще длилось перемирие. Шведы усердно возводили более сильные укрепления, ясногорцы проверяли, нет ли где повреждений после вчерашней пальбы, и, к своему удивлению, не обнаружили их. Кое-где обрушились крыши и стропила, кое-где валялись куски сбитой штукатурки – вот и весь урон. Убитых не было, никто не был даже изувечен. Обходя стены, ксендз Кордецкий с улыбкою говорил солда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не так страшен враг и его бомбарды, как о них говорили. После богомолья часто бывает больше повреждений. Хранит нас господь бог, и десница его нас бережет, надо только выстоять, и мы узрим еще большие чудеса!</w:t>
      </w:r>
    </w:p>
    <w:p>
      <w:pPr>
        <w:pStyle w:val="Normal"/>
        <w:rPr>
          <w:rFonts w:ascii="Times New Roman" w:hAnsi="Times New Roman" w:cs="Times New Roman"/>
        </w:rPr>
      </w:pPr>
      <w:r>
        <w:rPr>
          <w:rFonts w:cs="Times New Roman" w:ascii="Times New Roman" w:hAnsi="Times New Roman"/>
        </w:rPr>
        <w:t>Пришло воскресенье, праздник введения. Служба шла без помех, так как Миллер ждал окончательного ответа, который монахи обещали прислать после полудня.</w:t>
      </w:r>
    </w:p>
    <w:p>
      <w:pPr>
        <w:pStyle w:val="Normal"/>
        <w:rPr>
          <w:rFonts w:ascii="Times New Roman" w:hAnsi="Times New Roman" w:cs="Times New Roman"/>
        </w:rPr>
      </w:pPr>
      <w:r>
        <w:rPr>
          <w:rFonts w:cs="Times New Roman" w:ascii="Times New Roman" w:hAnsi="Times New Roman"/>
        </w:rPr>
        <w:t>Тем временем, памятуя слова Писания о том, что израильтяне для устрашения филистимлян обносили ковчег вокруг стана, монахи снова пошли крестным ходом со святыми дарами.</w:t>
      </w:r>
    </w:p>
    <w:p>
      <w:pPr>
        <w:pStyle w:val="Normal"/>
        <w:rPr>
          <w:rFonts w:ascii="Times New Roman" w:hAnsi="Times New Roman" w:cs="Times New Roman"/>
        </w:rPr>
      </w:pPr>
      <w:r>
        <w:rPr>
          <w:rFonts w:cs="Times New Roman" w:ascii="Times New Roman" w:hAnsi="Times New Roman"/>
        </w:rPr>
        <w:t>Письмо они отослали во втором часу, но и на этот раз сдаться не согласились, а подтвердили лишь ответ, который был дан Куклиновскому: костел и монастырь называются, мол, Ясной Горой, а город Ченстохова к монастырю не принадлежит.</w:t>
      </w:r>
    </w:p>
    <w:p>
      <w:pPr>
        <w:pStyle w:val="Normal"/>
        <w:rPr>
          <w:rFonts w:ascii="Times New Roman" w:hAnsi="Times New Roman" w:cs="Times New Roman"/>
        </w:rPr>
      </w:pPr>
      <w:r>
        <w:rPr>
          <w:rFonts w:cs="Times New Roman" w:ascii="Times New Roman" w:hAnsi="Times New Roman"/>
        </w:rPr>
        <w:t>«Потому слезно просим вашу милость, – писал ксендз Кордецкий, – благоволите в мире оставить нашу братию и наш костел, сей престол господень и обитель пресвятой богородицы, дабы и впредь возносилась в нем хвала богу и могли мы молить всемогущего о ниспослании здравия и благоденствия всепресветлейшему королю. А покуда мы, недостойные, принося вам нашу просьбу, поручаем себя милосердию вашему и на доброту вашу и впредь уповаем…»</w:t>
      </w:r>
    </w:p>
    <w:p>
      <w:pPr>
        <w:pStyle w:val="Normal"/>
        <w:rPr>
          <w:rFonts w:ascii="Times New Roman" w:hAnsi="Times New Roman" w:cs="Times New Roman"/>
        </w:rPr>
      </w:pPr>
      <w:r>
        <w:rPr>
          <w:rFonts w:cs="Times New Roman" w:ascii="Times New Roman" w:hAnsi="Times New Roman"/>
        </w:rPr>
        <w:t>При чтении этого письма присутствовали: Вжещович, Садовский, Горн, правитель кшепицкий, де Фоссис, славный инженер, наконец, князь Гессенский, человек молодой и весьма надменный, который, хоть и был в подчинении у Миллера, однако любил показать ему свое превосходство. Он язвительно улыбнулся и повторил с ударением последн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оброту вашу уповаем»… Так монахи приговаривают, когда ходят со сбором на церковь, генерал. Я, господа, задам вам один только вопрос: что монахи лучше делают – просят или стреля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ерно! – заметил Горн. – За первые дни мы потеряли столько людей, что и в доброй сече столько не потеря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меня, – продолжал князь Гессенский, – то деньги мне не нужны, слава тоже, а ноги в этих хатенках я отморожу. Какая жалость, что не пошли мы в Пруссию: богатый край, веселый, и города один другого лучше.</w:t>
      </w:r>
    </w:p>
    <w:p>
      <w:pPr>
        <w:pStyle w:val="Normal"/>
        <w:rPr>
          <w:rFonts w:ascii="Times New Roman" w:hAnsi="Times New Roman" w:cs="Times New Roman"/>
        </w:rPr>
      </w:pPr>
      <w:r>
        <w:rPr>
          <w:rFonts w:cs="Times New Roman" w:ascii="Times New Roman" w:hAnsi="Times New Roman"/>
        </w:rPr>
        <w:t>Миллер, который действовал всегда скоропалительно, но был страшным тугодумом, только в эту минуту понял смысл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ахи смеются над нами, господа! – сказал он, побагров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ерения у них такого не было, но получается, что так! – ответил Го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к орудиям! Мало им было вчерашнего!</w:t>
      </w:r>
    </w:p>
    <w:p>
      <w:pPr>
        <w:pStyle w:val="Normal"/>
        <w:rPr>
          <w:rFonts w:ascii="Times New Roman" w:hAnsi="Times New Roman" w:cs="Times New Roman"/>
        </w:rPr>
      </w:pPr>
      <w:r>
        <w:rPr>
          <w:rFonts w:cs="Times New Roman" w:ascii="Times New Roman" w:hAnsi="Times New Roman"/>
        </w:rPr>
        <w:t>Приказы вмиг разлетелись по всем шведским линиям. Шанцы окутались синим дымом, монастырь тотчас ответил сильной пальбой. Однако на этот раз шведские орудия были наведены лучше и нанесли больший ущерб. Сыпались бомбы, чиненные порохом, за которыми тянулась грива пламени. Бросали шведы и пылающие факелы, и клочья пакли, пропитанной смолою.</w:t>
      </w:r>
    </w:p>
    <w:p>
      <w:pPr>
        <w:pStyle w:val="Normal"/>
        <w:rPr>
          <w:rFonts w:ascii="Times New Roman" w:hAnsi="Times New Roman" w:cs="Times New Roman"/>
        </w:rPr>
      </w:pPr>
      <w:r>
        <w:rPr>
          <w:rFonts w:cs="Times New Roman" w:ascii="Times New Roman" w:hAnsi="Times New Roman"/>
        </w:rPr>
        <w:t>Как порой станицы журавлей, устав от долгого лёта, усеивают высокие холмы, так рои этих огненных посланцев усеивали купол костела и деревянные крыши строений. Все, кто не принимал участия в бою, кто не был при орудиях, был на крыше. Одни черпали из колодцев воду, другие поднимали на веревках ведра, третьи тушили пожар мокрыми ряднами. Кое-где бомбы, пробив крышу, падали на чердаки, и дома мгновенно наполнялись запахом гари. Но и на чердаках стояли защитники с бочками воды. Самые тяжелые бомбы пробивали даже потолки. Несмотря на нечеловеческие усилия, несмотря на бдительность, казалось, что пламя рано или поздно охватит весь монастырь. Кучи факелов и пакли, сбитых кольями с крыш, пылали у стен. Окна трескались от огня, а женщины и дети, запертые в домах, задыхались от дыма и жара.</w:t>
      </w:r>
    </w:p>
    <w:p>
      <w:pPr>
        <w:pStyle w:val="Normal"/>
        <w:rPr>
          <w:rFonts w:ascii="Times New Roman" w:hAnsi="Times New Roman" w:cs="Times New Roman"/>
        </w:rPr>
      </w:pPr>
      <w:r>
        <w:rPr>
          <w:rFonts w:cs="Times New Roman" w:ascii="Times New Roman" w:hAnsi="Times New Roman"/>
        </w:rPr>
        <w:t>Не успевали люди погасить одни бомбы, не успевала стечь с кровель вода, как летели новые тучи пылающих ядер, горящих тряпок, искры бушующего огня. Весь монастырь обняло пламя, словно небо разверзлось над ним и тысячи молний обрушились на него; однако он горел, но не сгорал, пылал, но не обращался в пепел; мало того, в этом море огня он запел, как некогда отроки в пещи огненной.</w:t>
      </w:r>
    </w:p>
    <w:p>
      <w:pPr>
        <w:pStyle w:val="Normal"/>
        <w:rPr>
          <w:rFonts w:ascii="Times New Roman" w:hAnsi="Times New Roman" w:cs="Times New Roman"/>
        </w:rPr>
      </w:pPr>
      <w:r>
        <w:rPr>
          <w:rFonts w:cs="Times New Roman" w:ascii="Times New Roman" w:hAnsi="Times New Roman"/>
        </w:rPr>
        <w:t>Это с башни, как и накануне, под звуки труб полилась песнь. Для людей, которые стояли на стенах у орудий и каждую минуту могли думать, что за спиной у них все уже пылает и рушится, эта песнь была как целительный бальзам: непрестанно и неустанно возвещала она, что монастырь стоит, что костел стоит, что огонь не победил их усилий. Отныне вошло в обычай звуками песнопений умерять скорбь осажденных и женские уши ласкать ими, дабы не слышали они страшных криков разъяренных солдат.</w:t>
      </w:r>
    </w:p>
    <w:p>
      <w:pPr>
        <w:pStyle w:val="Normal"/>
        <w:rPr>
          <w:rFonts w:ascii="Times New Roman" w:hAnsi="Times New Roman" w:cs="Times New Roman"/>
        </w:rPr>
      </w:pPr>
      <w:r>
        <w:rPr>
          <w:rFonts w:cs="Times New Roman" w:ascii="Times New Roman" w:hAnsi="Times New Roman"/>
        </w:rPr>
        <w:t>Но и на шведский стан эта песнь и эта музыка произвели немалое впечатление. Солдаты на шанцах внимали им сперва с удивлением, потом с суеверным стра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говорили они между собою. – Мы бросили на этот курятник столько огня и железа, что не одна могучая твердыня поднялась бы уже с пеплом и дымом на воздух, а они себе весело поют и играют? Что за зн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ры! – отвечали 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дра не берут тамошних стен. Гранаты катятся с крыш, точно мы караваи хлеба швыряем. Чары! Чары! – повторяли солдаты. – Ничего хорошего нас здесь не ждет.</w:t>
      </w:r>
    </w:p>
    <w:p>
      <w:pPr>
        <w:pStyle w:val="Normal"/>
        <w:rPr>
          <w:rFonts w:ascii="Times New Roman" w:hAnsi="Times New Roman" w:cs="Times New Roman"/>
        </w:rPr>
      </w:pPr>
      <w:r>
        <w:rPr>
          <w:rFonts w:cs="Times New Roman" w:ascii="Times New Roman" w:hAnsi="Times New Roman"/>
        </w:rPr>
        <w:t>Начальники готовы были даже приписать этим звукам какой-то таинственный смысл. Лишь некоторые все истолковали иначе, и Садовский с умыслом сказал так, чтобы его услышал Мил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неплохо им там, коли так веселятся. Ужели зря извели мы столько поро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ого у нас не так уж много осталось, – подхватил князь Гессе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вождь у нас Полиорцетес, – прибавил Садовский таким тоном, что трудно было понять, смеется он над Миллером или хочет польстить ему.</w:t>
      </w:r>
    </w:p>
    <w:p>
      <w:pPr>
        <w:pStyle w:val="Normal"/>
        <w:rPr>
          <w:rFonts w:ascii="Times New Roman" w:hAnsi="Times New Roman" w:cs="Times New Roman"/>
        </w:rPr>
      </w:pPr>
      <w:r>
        <w:rPr>
          <w:rFonts w:cs="Times New Roman" w:ascii="Times New Roman" w:hAnsi="Times New Roman"/>
        </w:rPr>
        <w:t>Но тот решил, видно, что это насмешка, и закусил 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поглядим, будут ли они еще петь через час! – сказал он, обращаясь к своему штабу.</w:t>
      </w:r>
    </w:p>
    <w:p>
      <w:pPr>
        <w:pStyle w:val="Normal"/>
        <w:rPr>
          <w:rFonts w:ascii="Times New Roman" w:hAnsi="Times New Roman" w:cs="Times New Roman"/>
        </w:rPr>
      </w:pPr>
      <w:r>
        <w:rPr>
          <w:rFonts w:cs="Times New Roman" w:ascii="Times New Roman" w:hAnsi="Times New Roman"/>
        </w:rPr>
        <w:t>И приказал удвоить огонь.</w:t>
      </w:r>
    </w:p>
    <w:p>
      <w:pPr>
        <w:pStyle w:val="Normal"/>
        <w:rPr>
          <w:rFonts w:ascii="Times New Roman" w:hAnsi="Times New Roman" w:cs="Times New Roman"/>
        </w:rPr>
      </w:pPr>
      <w:r>
        <w:rPr>
          <w:rFonts w:cs="Times New Roman" w:ascii="Times New Roman" w:hAnsi="Times New Roman"/>
        </w:rPr>
        <w:t>Однако пушкари, выполняя приказ, переусердствовали. Второпях они слишком высоко наводили орудия, и ядра снова стали перелетать. Некоторые, пронесясь над костелом и монастырем, долетали до противоположных шведских шанцев, крушили там настилы, раскидывали корзины с землей, убивали людей.</w:t>
      </w:r>
    </w:p>
    <w:p>
      <w:pPr>
        <w:pStyle w:val="Normal"/>
        <w:rPr>
          <w:rFonts w:ascii="Times New Roman" w:hAnsi="Times New Roman" w:cs="Times New Roman"/>
        </w:rPr>
      </w:pPr>
      <w:r>
        <w:rPr>
          <w:rFonts w:cs="Times New Roman" w:ascii="Times New Roman" w:hAnsi="Times New Roman"/>
        </w:rPr>
        <w:t>Прошел час, другой. С костельной башни по-прежнему лилась торжественная музыка.</w:t>
      </w:r>
    </w:p>
    <w:p>
      <w:pPr>
        <w:pStyle w:val="Normal"/>
        <w:rPr>
          <w:rFonts w:ascii="Times New Roman" w:hAnsi="Times New Roman" w:cs="Times New Roman"/>
        </w:rPr>
      </w:pPr>
      <w:r>
        <w:rPr>
          <w:rFonts w:cs="Times New Roman" w:ascii="Times New Roman" w:hAnsi="Times New Roman"/>
        </w:rPr>
        <w:t>Миллер стоял с подзорной трубой в Ченстохове. Долго смотрел.</w:t>
      </w:r>
    </w:p>
    <w:p>
      <w:pPr>
        <w:pStyle w:val="Normal"/>
        <w:rPr>
          <w:rFonts w:ascii="Times New Roman" w:hAnsi="Times New Roman" w:cs="Times New Roman"/>
        </w:rPr>
      </w:pPr>
      <w:r>
        <w:rPr>
          <w:rFonts w:cs="Times New Roman" w:ascii="Times New Roman" w:hAnsi="Times New Roman"/>
        </w:rPr>
        <w:t>Присутствующие заметили, что у генерала все больше дрожит рука, в которой он держит трубу, наконец он повернулся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трелы не приносят костелу никакого вреда!</w:t>
      </w:r>
    </w:p>
    <w:p>
      <w:pPr>
        <w:pStyle w:val="Normal"/>
        <w:rPr>
          <w:rFonts w:ascii="Times New Roman" w:hAnsi="Times New Roman" w:cs="Times New Roman"/>
        </w:rPr>
      </w:pPr>
      <w:r>
        <w:rPr>
          <w:rFonts w:cs="Times New Roman" w:ascii="Times New Roman" w:hAnsi="Times New Roman"/>
        </w:rPr>
        <w:t>Дикий, неукротимый гнев обуял старого воителя. Он швырнул на землю трубу, так что она разлетелась вдребез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бешусь от этой музыки! – рявкнул он.</w:t>
      </w:r>
    </w:p>
    <w:p>
      <w:pPr>
        <w:pStyle w:val="Normal"/>
        <w:rPr>
          <w:rFonts w:ascii="Times New Roman" w:hAnsi="Times New Roman" w:cs="Times New Roman"/>
        </w:rPr>
      </w:pPr>
      <w:r>
        <w:rPr>
          <w:rFonts w:cs="Times New Roman" w:ascii="Times New Roman" w:hAnsi="Times New Roman"/>
        </w:rPr>
        <w:t>В эту минуту к нему подскакал инженер де Фос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ерал! – крикнул он. – Подкоп рыть нельзя. Под слоем земли камень. Нам нужны горные работники.</w:t>
      </w:r>
    </w:p>
    <w:p>
      <w:pPr>
        <w:pStyle w:val="Normal"/>
        <w:rPr>
          <w:rFonts w:ascii="Times New Roman" w:hAnsi="Times New Roman" w:cs="Times New Roman"/>
        </w:rPr>
      </w:pPr>
      <w:r>
        <w:rPr>
          <w:rFonts w:cs="Times New Roman" w:ascii="Times New Roman" w:hAnsi="Times New Roman"/>
        </w:rPr>
        <w:t>Миллер выругался, но не успел он кончить проклятье, как подскакал офицер с ченстоховского шанца и, отдав чест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бита самая большая пушка! Прикажете привезти из Льготы другую?</w:t>
      </w:r>
    </w:p>
    <w:p>
      <w:pPr>
        <w:pStyle w:val="Normal"/>
        <w:rPr>
          <w:rFonts w:ascii="Times New Roman" w:hAnsi="Times New Roman" w:cs="Times New Roman"/>
        </w:rPr>
      </w:pPr>
      <w:r>
        <w:rPr>
          <w:rFonts w:cs="Times New Roman" w:ascii="Times New Roman" w:hAnsi="Times New Roman"/>
        </w:rPr>
        <w:t>Огонь и в самом деле несколько ослаб, а музыка звучала все торжественней.</w:t>
      </w:r>
    </w:p>
    <w:p>
      <w:pPr>
        <w:pStyle w:val="Normal"/>
        <w:rPr>
          <w:rFonts w:ascii="Times New Roman" w:hAnsi="Times New Roman" w:cs="Times New Roman"/>
        </w:rPr>
      </w:pPr>
      <w:r>
        <w:rPr>
          <w:rFonts w:cs="Times New Roman" w:ascii="Times New Roman" w:hAnsi="Times New Roman"/>
        </w:rPr>
        <w:t>Не ответив офицеру ни слова, Миллер уехал к себе на квартиру. Однако он не отдал приказа остановить бой. Принял решение измотать осажденных. Ведь в крепости не было и двух сотен гарнизона, а он располагал свежими силами на смену.</w:t>
      </w:r>
    </w:p>
    <w:p>
      <w:pPr>
        <w:pStyle w:val="Normal"/>
        <w:rPr>
          <w:rFonts w:ascii="Times New Roman" w:hAnsi="Times New Roman" w:cs="Times New Roman"/>
        </w:rPr>
      </w:pPr>
      <w:r>
        <w:rPr>
          <w:rFonts w:cs="Times New Roman" w:ascii="Times New Roman" w:hAnsi="Times New Roman"/>
        </w:rPr>
        <w:t>Наступила ночь, орудия ревели, не умолкая; однако и монастырские живо им отвечали, пожалуй, живее, чем днем, так как шведы своими залпами указывали им готовую цель. Бывало и так, что шведские солдаты не успевали рассесться у костра с подвешенным котелком, как из темноты, словно ангел смерти, прилетал вдруг монастырский снаряд. Снопы искр взвивались над разметанным костром, солдаты разбегались с дикими воплями и либо искали укрытия у товарищей, либо блуждали во мраке, озябшие, голодные, перепуганные.</w:t>
      </w:r>
    </w:p>
    <w:p>
      <w:pPr>
        <w:pStyle w:val="Normal"/>
        <w:rPr>
          <w:rFonts w:ascii="Times New Roman" w:hAnsi="Times New Roman" w:cs="Times New Roman"/>
        </w:rPr>
      </w:pPr>
      <w:r>
        <w:rPr>
          <w:rFonts w:cs="Times New Roman" w:ascii="Times New Roman" w:hAnsi="Times New Roman"/>
        </w:rPr>
        <w:t>Около полуночи огонь с монастырских стен настолько усилился, что на расстоянии пушечного выстрела нечего было и думать разжечь костер. Казалось, осажденные языком орудий говорят врагам: «Хотите нас измотать? Попробуйте! Мы сами вас вызываем!»</w:t>
      </w:r>
    </w:p>
    <w:p>
      <w:pPr>
        <w:pStyle w:val="Normal"/>
        <w:rPr>
          <w:rFonts w:ascii="Times New Roman" w:hAnsi="Times New Roman" w:cs="Times New Roman"/>
        </w:rPr>
      </w:pPr>
      <w:r>
        <w:rPr>
          <w:rFonts w:cs="Times New Roman" w:ascii="Times New Roman" w:hAnsi="Times New Roman"/>
        </w:rPr>
        <w:t>Пробило час ночи, два. Пошел мелкий дождь, кроя землю холодной, пронизывающей мглой, которая то уносилась столбами ввысь, то перекидывалась арками, рдея от огня.</w:t>
      </w:r>
    </w:p>
    <w:p>
      <w:pPr>
        <w:pStyle w:val="Normal"/>
        <w:rPr>
          <w:rFonts w:ascii="Times New Roman" w:hAnsi="Times New Roman" w:cs="Times New Roman"/>
        </w:rPr>
      </w:pPr>
      <w:r>
        <w:rPr>
          <w:rFonts w:cs="Times New Roman" w:ascii="Times New Roman" w:hAnsi="Times New Roman"/>
        </w:rPr>
        <w:t>Сквозь эти удивительные арки и столбы проступали по временам грозные очертания монастыря и, меняясь на глазах, то казались выше, чем обыкновенно, то словно тонули в бездне. От шанцев и до самых стен воздвигались из мрака и мглы зловещие своды, под которыми, неся смерть, пролетали пушечные ядра. Порой все небо над монастырем яснело, словно озаренное молнией. Тогда высокие стены и башни явственно выступали из тьмы, а там снова гасли.</w:t>
      </w:r>
    </w:p>
    <w:p>
      <w:pPr>
        <w:pStyle w:val="Normal"/>
        <w:rPr>
          <w:rFonts w:ascii="Times New Roman" w:hAnsi="Times New Roman" w:cs="Times New Roman"/>
        </w:rPr>
      </w:pPr>
      <w:r>
        <w:rPr>
          <w:rFonts w:cs="Times New Roman" w:ascii="Times New Roman" w:hAnsi="Times New Roman"/>
        </w:rPr>
        <w:t>Угрюмо, с суеверным страхом смотрели солдаты на эту картину. То и дело кто-нибудь из них толкал локтем соседа и 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ал? Монастырь то появится, то опять пропадет. Нечистая это 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е-что получше видал! – говорил другой. – Мы целились из той самой пушки, которую у нас разнесло, и тут вся крепость заходила вдруг ходуном, затряслась, точно кто на канате стал ее то вверх поднимать, то вниз опускать. Попробуй возьми ее на прицел, попади!</w:t>
      </w:r>
    </w:p>
    <w:p>
      <w:pPr>
        <w:pStyle w:val="Normal"/>
        <w:rPr>
          <w:rFonts w:ascii="Times New Roman" w:hAnsi="Times New Roman" w:cs="Times New Roman"/>
        </w:rPr>
      </w:pPr>
      <w:r>
        <w:rPr>
          <w:rFonts w:cs="Times New Roman" w:ascii="Times New Roman" w:hAnsi="Times New Roman"/>
        </w:rPr>
        <w:t>Солдат швырнул орудийный банник и через минуту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ыстоять нам тут! Не понюхать нам ихних денежек! Брр! Холодно! У вас там лагунка со смолой, разожгите, хоть руки погреем!</w:t>
      </w:r>
    </w:p>
    <w:p>
      <w:pPr>
        <w:pStyle w:val="Normal"/>
        <w:rPr>
          <w:rFonts w:ascii="Times New Roman" w:hAnsi="Times New Roman" w:cs="Times New Roman"/>
        </w:rPr>
      </w:pPr>
      <w:r>
        <w:rPr>
          <w:rFonts w:cs="Times New Roman" w:ascii="Times New Roman" w:hAnsi="Times New Roman"/>
        </w:rPr>
        <w:t>Один из солдат стал разжигать смолу пропитанными серой нитками. Разжег сперва ветошку, затем начал медленно погружать ее в см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асить огонь! – послышался голос офицера.</w:t>
      </w:r>
    </w:p>
    <w:p>
      <w:pPr>
        <w:pStyle w:val="Normal"/>
        <w:rPr>
          <w:rFonts w:ascii="Times New Roman" w:hAnsi="Times New Roman" w:cs="Times New Roman"/>
        </w:rPr>
      </w:pPr>
      <w:r>
        <w:rPr>
          <w:rFonts w:cs="Times New Roman" w:ascii="Times New Roman" w:hAnsi="Times New Roman"/>
        </w:rPr>
        <w:t>Но в то же мгновение раздался свист снаряда, затем короткий, внезапно оборвавшийся вскрик, и огонь погас.</w:t>
      </w:r>
    </w:p>
    <w:p>
      <w:pPr>
        <w:pStyle w:val="Normal"/>
        <w:rPr>
          <w:rFonts w:ascii="Times New Roman" w:hAnsi="Times New Roman" w:cs="Times New Roman"/>
        </w:rPr>
      </w:pPr>
      <w:r>
        <w:rPr>
          <w:rFonts w:cs="Times New Roman" w:ascii="Times New Roman" w:hAnsi="Times New Roman"/>
        </w:rPr>
        <w:t>Ночь принесла шведам тяжелые потери. Много народу погибло у костров; солдаты разбежались, некоторые полки в смятении так и не собрались до самого утра. Осажденные, словно желая доказать, что они не нуждаются в сне, вели все более частый огонь.</w:t>
      </w:r>
    </w:p>
    <w:p>
      <w:pPr>
        <w:pStyle w:val="Normal"/>
        <w:rPr>
          <w:rFonts w:ascii="Times New Roman" w:hAnsi="Times New Roman" w:cs="Times New Roman"/>
        </w:rPr>
      </w:pPr>
      <w:r>
        <w:rPr>
          <w:rFonts w:cs="Times New Roman" w:ascii="Times New Roman" w:hAnsi="Times New Roman"/>
        </w:rPr>
        <w:t>Заря осветила на стенах измученные лица, бледные от бессонной ночи, но оживленные. Ксендз Кордецкий ночь напролет лежал ниц в костеле, а как только рассвело, появился на стенах, и слабый его голос раздавался у пушек, на куртинах, у в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дал день, чада мои! Да будет благословенно небесное светило! Нет повреждений ни в костеле, ни в домах. Огонь потушен, и никто не утратил жизни. Пан Мосинский, огненный снаряд упал под колыбель твоего младенца и погас, не причинив ему никакого вреда. Возблагодари же пресвятую богородицу и послужи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благословенно имя ее! – ответил Мосинский. – Служу как могу.</w:t>
      </w:r>
    </w:p>
    <w:p>
      <w:pPr>
        <w:pStyle w:val="Normal"/>
        <w:rPr>
          <w:rFonts w:ascii="Times New Roman" w:hAnsi="Times New Roman" w:cs="Times New Roman"/>
        </w:rPr>
      </w:pPr>
      <w:r>
        <w:rPr>
          <w:rFonts w:cs="Times New Roman" w:ascii="Times New Roman" w:hAnsi="Times New Roman"/>
        </w:rPr>
        <w:t>Приор направил стопы свои дальше.</w:t>
      </w:r>
    </w:p>
    <w:p>
      <w:pPr>
        <w:pStyle w:val="Normal"/>
        <w:rPr>
          <w:rFonts w:ascii="Times New Roman" w:hAnsi="Times New Roman" w:cs="Times New Roman"/>
        </w:rPr>
      </w:pPr>
      <w:r>
        <w:rPr>
          <w:rFonts w:cs="Times New Roman" w:ascii="Times New Roman" w:hAnsi="Times New Roman"/>
        </w:rPr>
        <w:t>Уже совсем рассвело, когда он подошел к Чарнецкому и Кмицицу. Кмицица он не увидел, тот перелез на другую сторону стены, чтобы осмотреть настил, немного поврежденный шведским ядром. Ксендз тотчас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Бабинич? Уж не спит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б я да спал в такую ночь! – ответил пан Анджей, громоздясь на стену. – Что, у меня совести нет! Лучше недреманным стражем быть у пресвятой богород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лучше, верный раб! – ответил ксендз Кордецкий.</w:t>
      </w:r>
    </w:p>
    <w:p>
      <w:pPr>
        <w:pStyle w:val="Normal"/>
        <w:rPr>
          <w:rFonts w:ascii="Times New Roman" w:hAnsi="Times New Roman" w:cs="Times New Roman"/>
        </w:rPr>
      </w:pPr>
      <w:r>
        <w:rPr>
          <w:rFonts w:cs="Times New Roman" w:ascii="Times New Roman" w:hAnsi="Times New Roman"/>
        </w:rPr>
        <w:t>Но в эту минуту пан Анджей увидел блеснувший вдали шведский огонек и тотчас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нь там! Огонь! Наводи! Выше! По собакам!</w:t>
      </w:r>
    </w:p>
    <w:p>
      <w:pPr>
        <w:pStyle w:val="Normal"/>
        <w:rPr>
          <w:rFonts w:ascii="Times New Roman" w:hAnsi="Times New Roman" w:cs="Times New Roman"/>
        </w:rPr>
      </w:pPr>
      <w:r>
        <w:rPr>
          <w:rFonts w:cs="Times New Roman" w:ascii="Times New Roman" w:hAnsi="Times New Roman"/>
        </w:rPr>
        <w:t>При виде такого усердия улыбнулся ксендз Кордецкий, как архангел, и вернулся в монастырь, чтобы прислать утомленным солдатам вкусной пивной похлебки, приправленной сыром.</w:t>
      </w:r>
    </w:p>
    <w:p>
      <w:pPr>
        <w:pStyle w:val="Normal"/>
        <w:rPr>
          <w:rFonts w:ascii="Times New Roman" w:hAnsi="Times New Roman" w:cs="Times New Roman"/>
        </w:rPr>
      </w:pPr>
      <w:r>
        <w:rPr>
          <w:rFonts w:cs="Times New Roman" w:ascii="Times New Roman" w:hAnsi="Times New Roman"/>
        </w:rPr>
        <w:t>Спустя полчаса появились женщины, ксендзы и костельные нищие, неся дымящиеся горшки и жбаны. Мигом подхватили их солдаты, и вскоре на всех стенах слышно было только, как смачно они хлебают да знай похваливают с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ижают нас на службе у пресвятой богородицы! – говорили 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ведам похуже! – говорили другие. – Нелегко им было нынче ночью сварить себе горячего, а на следующую – еще хуж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елом получили, собаки! Пожалуй, днем дадут отдохнуть и себе и нам. Верно, и пушчонки их поохрипли, вишь, надсаживаются!</w:t>
      </w:r>
    </w:p>
    <w:p>
      <w:pPr>
        <w:pStyle w:val="Normal"/>
        <w:rPr>
          <w:rFonts w:ascii="Times New Roman" w:hAnsi="Times New Roman" w:cs="Times New Roman"/>
        </w:rPr>
      </w:pPr>
      <w:r>
        <w:rPr>
          <w:rFonts w:cs="Times New Roman" w:ascii="Times New Roman" w:hAnsi="Times New Roman"/>
        </w:rPr>
        <w:t>Но солдаты ошиблись, день не принес им отдыха.</w:t>
      </w:r>
    </w:p>
    <w:p>
      <w:pPr>
        <w:pStyle w:val="Normal"/>
        <w:rPr>
          <w:rFonts w:ascii="Times New Roman" w:hAnsi="Times New Roman" w:cs="Times New Roman"/>
        </w:rPr>
      </w:pPr>
      <w:r>
        <w:rPr>
          <w:rFonts w:cs="Times New Roman" w:ascii="Times New Roman" w:hAnsi="Times New Roman"/>
        </w:rPr>
        <w:t>Когда утром офицеры явились к Миллеру с донесением о том, что ночная пальба ничего не дала, что, напротив, сами шведы понесли значительный урон в людях, генерал рассвирепел и приказал продолжать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танут же они в конце концов! – сказал он князю Гессен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оху мы потратили пропасть, – заметил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и они его тра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их, наверно, неистощимый запас селитры и серы, а уж угля мы им сами подбавим, – довольно один домишко поджечь. Ночью я подъезжал к стенам и даже в грохоте пальбы явственно расслышал шум мельницы, – молоть они могли только пор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ываю до захода солнца стрелять так же, как вчера. Ночью отдохнем. Посмотрим, не пришлют ли они по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милость, известно ли вам, что они послали к Виттенбер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Пошлю и я за тяжелыми кулевринами. Коль нельзя будет устрашить монахов или поджечь монастырь, придется пробивать бр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деетесь, что фельдмаршал одобрит осаду?</w:t>
      </w:r>
    </w:p>
    <w:p>
      <w:pPr>
        <w:pStyle w:val="Normal"/>
        <w:rPr/>
      </w:pPr>
      <w:r>
        <w:rPr>
          <w:rFonts w:cs="Times New Roman" w:ascii="Times New Roman" w:hAnsi="Times New Roman"/>
        </w:rPr>
        <w:t>– </w:t>
      </w:r>
      <w:r>
        <w:rPr>
          <w:rFonts w:cs="Times New Roman" w:ascii="Times New Roman" w:hAnsi="Times New Roman"/>
        </w:rPr>
        <w:t>Фельдмаршал знал о моем намерении и ничего не сказал, – резко ответил Миллер. – Коль меня по-прежнему будут преследовать неудачи, он меня не похвалит, осудит и всю вину не замедлит свалить на меня. Король примет его сторону, я это знаю. Немало уж натерпелся я от сварливого нрава нашего фельдмаршала, точно моя это вина, что его, как говорят итальянцы, mal francese</w:t>
      </w:r>
      <w:r>
        <w:rPr>
          <w:rStyle w:val="FootnoteAnchor"/>
          <w:rFonts w:cs="Times New Roman" w:ascii="Times New Roman" w:hAnsi="Times New Roman"/>
          <w:vertAlign w:val="superscript"/>
        </w:rPr>
        <w:footnoteReference w:id="192"/>
      </w:r>
      <w:r>
        <w:rPr>
          <w:rFonts w:cs="Times New Roman" w:ascii="Times New Roman" w:hAnsi="Times New Roman"/>
        </w:rPr>
        <w:t xml:space="preserve"> сне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 что он на вас свалит всю вину, я не сомневаюсь, особенно, когда обнаружится, что Садовский был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начит «прав»? Садовский так заступается за этих монахов, точно он у них на жалованье! Что он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т, что эти залпы прогремят на всю страну, от Балтики до Карп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огда милостивый король прикажет спустить шкуру с Вжещовича, а я пошлю ее в дар монахам, – ведь это он настоял на осаде.</w:t>
      </w:r>
    </w:p>
    <w:p>
      <w:pPr>
        <w:pStyle w:val="Normal"/>
        <w:rPr>
          <w:rFonts w:ascii="Times New Roman" w:hAnsi="Times New Roman" w:cs="Times New Roman"/>
        </w:rPr>
      </w:pPr>
      <w:r>
        <w:rPr>
          <w:rFonts w:cs="Times New Roman" w:ascii="Times New Roman" w:hAnsi="Times New Roman"/>
        </w:rPr>
        <w:t>Миллер схватился тут з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нчать надо любой ценой! Что-то мне сдается, что-то говорит мне, что пришлют они ночью кого-нибудь для переговоров. А покуда огня! Огня!</w:t>
      </w:r>
    </w:p>
    <w:p>
      <w:pPr>
        <w:pStyle w:val="Normal"/>
        <w:rPr>
          <w:rFonts w:ascii="Times New Roman" w:hAnsi="Times New Roman" w:cs="Times New Roman"/>
        </w:rPr>
      </w:pPr>
      <w:r>
        <w:rPr>
          <w:rFonts w:cs="Times New Roman" w:ascii="Times New Roman" w:hAnsi="Times New Roman"/>
        </w:rPr>
        <w:t>Так прошел еще один день, похожий на вчерашний, полный грохота, дыма и пламени. Много еще таких дней должно было пролететь над Ясной Горой. Но осажденные тушили пожары и стреляли с не меньшим мужеством. Половина солдат уходила на отдых, другая половина была на стенах у орудий.</w:t>
      </w:r>
    </w:p>
    <w:p>
      <w:pPr>
        <w:pStyle w:val="Normal"/>
        <w:rPr>
          <w:rFonts w:ascii="Times New Roman" w:hAnsi="Times New Roman" w:cs="Times New Roman"/>
        </w:rPr>
      </w:pPr>
      <w:r>
        <w:rPr>
          <w:rFonts w:cs="Times New Roman" w:ascii="Times New Roman" w:hAnsi="Times New Roman"/>
        </w:rPr>
        <w:t>Люди начали привыкать к неумолчному реву, особенно когда убедились, что большого урона враг им не наносит. Менее искушенных укрепляла вера; к тому же среди защитников крепости были старые солдаты, знакомые с войной, для кого служба была ремеслом. Они ободряли крестьян.</w:t>
      </w:r>
    </w:p>
    <w:p>
      <w:pPr>
        <w:pStyle w:val="Normal"/>
        <w:rPr>
          <w:rFonts w:ascii="Times New Roman" w:hAnsi="Times New Roman" w:cs="Times New Roman"/>
        </w:rPr>
      </w:pPr>
      <w:r>
        <w:rPr>
          <w:rFonts w:cs="Times New Roman" w:ascii="Times New Roman" w:hAnsi="Times New Roman"/>
        </w:rPr>
        <w:t>Сорока снискал себе большое уважение, ибо, проведя большую часть жизни на войне, он так привык к грохоту, как старый шинкарь привыкает к пьяным крикам. Вечером, когда пальба затихала, он рассказывал товарищам об осаде Збаража. Сам он там не был, но знал все доподлинно из рассказов солдат, которые пережили ос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лько, – рассказывал он, – набежало туда казаков, татарвы да турок, что одних куховаров было больше, нежели тут у нас шведов. И все-таки наши не дались им. Да и то надо сказать, что бесы тут не имеют силы, а там они только по пятницам, субботам да воскресеньям не помогали разбойникам, а во все прочее время пугали наших по целым ночам. Посылали на валы смерть, и она являлась солдатам, чтоб пропала у них охота сражаться. Я об этом от такого солдата знаю, который сам ее ви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видал? – спрашивали крестьяне, сбившись толпой около вахми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ственными глазами! Шел это он от колодца, который они рыли, потому воды им не хватало, а прудовая была вонючая. Идет это он, идет, глянь – навстречу кто-то в черном покрыв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рном, не в б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рном, на войне она в черном ходит. Смеркалось! Подошел солдат. «Кто там?» – спрашивает. Она – молчок. Потянул он за покрывало, смотрит: скелет: «Ты чего тут?» – «Я, – говорит она, – смерть и приду за тобой через неделю». Подумал солдат, плохо дело. «Почему же это, говорит, только через неделю? Раньше нельзя?» А она ему: «Раньше я тебе ничего сделать не могу, нельзя, такой приказ». Солдат себе думает: «Никуда не денешься! Но коль она мне сейчас ничего не может сделать, дай я хоть вымещу ей за себя». Закрутил он ее в покрывало и давай костями об камни молотить! Она в крик, просит: «Через две недели приду!» – «Шалишь!» – «Через три, четыре, через десять недель приду, после осады, через год, через два, через пятнадцать лет!» – «Шалишь!» – «Через пятьдесят лет приду!» Смекнул солдат, что ему уже пятьдесят. «Пожалуй, думает довольно будет!» Отпустил он ее. А сам жив, здоров и по сию пору. В бой как в пляс идет, все ему нипо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пугайся он, тут бы ему и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хуже, чем смерти бояться! – с важностью ответил Сорока. – Солдат этот и другим добро сделал, так ее излупил, так ее умучил, что три дня худо ей было, и потому никто в стане не был убит, хоть и делали вылаз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не выйдем как-нибудь к шве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ша это забота, – ответил Сорока.</w:t>
      </w:r>
    </w:p>
    <w:p>
      <w:pPr>
        <w:pStyle w:val="Normal"/>
        <w:rPr>
          <w:rFonts w:ascii="Times New Roman" w:hAnsi="Times New Roman" w:cs="Times New Roman"/>
        </w:rPr>
      </w:pPr>
      <w:r>
        <w:rPr>
          <w:rFonts w:cs="Times New Roman" w:ascii="Times New Roman" w:hAnsi="Times New Roman"/>
        </w:rPr>
        <w:t>Услышав эти последние слова, Кмициц, который стоял неподалеку, хлопнул себя по лбу. Поглядел на шведские шанцы. Ночь уж была. На шанцах уже добрый час стояла мертвая тишина. Усталые солдаты спали, видно, у пушек.</w:t>
      </w:r>
    </w:p>
    <w:p>
      <w:pPr>
        <w:pStyle w:val="Normal"/>
        <w:rPr>
          <w:rFonts w:ascii="Times New Roman" w:hAnsi="Times New Roman" w:cs="Times New Roman"/>
        </w:rPr>
      </w:pPr>
      <w:r>
        <w:rPr>
          <w:rFonts w:cs="Times New Roman" w:ascii="Times New Roman" w:hAnsi="Times New Roman"/>
        </w:rPr>
        <w:t>Далеко, на расстоянии двух пушечных выстрелов, мерцали кое-где огоньки; но около шанцев царил непроглядный м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 ведь невдомек, и в голову такое не придет, и в мыслях такого не будет! – шепнул про себя Кмициц.</w:t>
      </w:r>
    </w:p>
    <w:p>
      <w:pPr>
        <w:pStyle w:val="Normal"/>
        <w:rPr>
          <w:rFonts w:ascii="Times New Roman" w:hAnsi="Times New Roman" w:cs="Times New Roman"/>
        </w:rPr>
      </w:pPr>
      <w:r>
        <w:rPr>
          <w:rFonts w:cs="Times New Roman" w:ascii="Times New Roman" w:hAnsi="Times New Roman"/>
        </w:rPr>
        <w:t>И направился прямо к Чарнецкому, который, сидя у лафета, перебирал четки и стучал озябшими но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лодно, – сказал он, увидев Кмицица, – и голова тяжелая от этого грохота, – ведь уже два дня и ночь палят без перерыва. В ушах зве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не звенеть, когда такой стон стоит! Но сегодня мы отдохнем. Уснули шведы крепко. Как медведя в берлоге, можно их обложить. Не знаю, проснутся ли даже от ружейной стрел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поднял голову Чарнецкий. – О чем это ты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Збараже думаю, о том, что вылазками осаженные не раз наносили разбойникам жестокий у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тебя, как у волка ночью, все кровь на у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ошу тебя, давай сделаем вылазку! Людей порубим, пушки загвоздим. Они там не чают беды.</w:t>
      </w:r>
    </w:p>
    <w:p>
      <w:pPr>
        <w:pStyle w:val="Normal"/>
        <w:rPr>
          <w:rFonts w:ascii="Times New Roman" w:hAnsi="Times New Roman" w:cs="Times New Roman"/>
        </w:rPr>
      </w:pPr>
      <w:r>
        <w:rPr>
          <w:rFonts w:cs="Times New Roman" w:ascii="Times New Roman" w:hAnsi="Times New Roman"/>
        </w:rPr>
        <w:t>Чарнецкий вско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завтра взбеленятся! Они, может, думают, что совсем нас напугали и мы только о сдаче и помышляем. Вот и будет им наш ответ. Клянусь богом, замечательная мысль, и дело настоящее, достойное рыцарей! И как мне это в голову не пришло! Надо только ксендзу Кордецкому сказать. Он тут всем правит!</w:t>
      </w:r>
    </w:p>
    <w:p>
      <w:pPr>
        <w:pStyle w:val="Normal"/>
        <w:rPr>
          <w:rFonts w:ascii="Times New Roman" w:hAnsi="Times New Roman" w:cs="Times New Roman"/>
        </w:rPr>
      </w:pPr>
      <w:r>
        <w:rPr>
          <w:rFonts w:cs="Times New Roman" w:ascii="Times New Roman" w:hAnsi="Times New Roman"/>
        </w:rPr>
        <w:t>Они пошли к приору.</w:t>
      </w:r>
    </w:p>
    <w:p>
      <w:pPr>
        <w:pStyle w:val="Normal"/>
        <w:rPr>
          <w:rFonts w:ascii="Times New Roman" w:hAnsi="Times New Roman" w:cs="Times New Roman"/>
        </w:rPr>
      </w:pPr>
      <w:r>
        <w:rPr>
          <w:rFonts w:cs="Times New Roman" w:ascii="Times New Roman" w:hAnsi="Times New Roman"/>
        </w:rPr>
        <w:t>Тот в советном покое держал совет с серадзским мечником. Услышав шаги, поднял голову и, отодвигая свечу,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Не с вестями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Чарнецкий, – ответил пан Петр. – Со мной Бабинич. Не спится нам что-то обоим, страх как хочется шведов пощупать. Отец, горячая голова этот Бабинич, все ему неймется. Не сидится на месте, не сидится, уж очень хочется выйти за валы, к шведам в гости, поспрошать, все так же они будут завтра стрелять или, может, дадут нам и себе переды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с нескрываемым удивлением спросил ксендз Кордецкий. – Бабинич хочет выйти из креп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дин, не один! – поспешил ответить пан Петр. – Со мной да с полусотней солдат. Шведы, сдается, спят в шанцах как убитые: огня не видать, стражи не видать. Уж очень они уверены в нашей слаб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шки загвоздим! – с жаром прибави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те-ка дайте мне сюда этого Бабинича! – воскликнул мечник. – Я его обнять хочу! Жало у тебя свербит, шершень ты этакий, рад бы и ночью жалить. Большое вы дело задумали, много оно может дать. Одного нам господь литвина послал, зато уж лют, зато зубаст. Я ваше намерение одобряю, и никто вас тут не заругает, я сам готов с вами идти!</w:t>
      </w:r>
    </w:p>
    <w:p>
      <w:pPr>
        <w:pStyle w:val="Normal"/>
        <w:rPr>
          <w:rFonts w:ascii="Times New Roman" w:hAnsi="Times New Roman" w:cs="Times New Roman"/>
        </w:rPr>
      </w:pPr>
      <w:r>
        <w:rPr>
          <w:rFonts w:cs="Times New Roman" w:ascii="Times New Roman" w:hAnsi="Times New Roman"/>
        </w:rPr>
        <w:t>Ксендз Кордецкий поначалу просто в ужас пришел, так он боялся кровопролития, особенно когда не подвергалась опасности его собственная жизнь, но, пораздумав, решил, что дело это достойное защитников девы Ма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помолиться! – сказал он.</w:t>
      </w:r>
    </w:p>
    <w:p>
      <w:pPr>
        <w:pStyle w:val="Normal"/>
        <w:rPr>
          <w:rFonts w:ascii="Times New Roman" w:hAnsi="Times New Roman" w:cs="Times New Roman"/>
        </w:rPr>
      </w:pPr>
      <w:r>
        <w:rPr>
          <w:rFonts w:cs="Times New Roman" w:ascii="Times New Roman" w:hAnsi="Times New Roman"/>
        </w:rPr>
        <w:t>И, преклонив колена перед образом богоматери и воздев руки, молился с минуту времени, наконец поднялся с просветленным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литесь теперь вы, а там и ступайте!</w:t>
      </w:r>
    </w:p>
    <w:p>
      <w:pPr>
        <w:pStyle w:val="Normal"/>
        <w:rPr>
          <w:rFonts w:ascii="Times New Roman" w:hAnsi="Times New Roman" w:cs="Times New Roman"/>
        </w:rPr>
      </w:pPr>
      <w:r>
        <w:rPr>
          <w:rFonts w:cs="Times New Roman" w:ascii="Times New Roman" w:hAnsi="Times New Roman"/>
        </w:rPr>
        <w:t>Через четверть часа все четверо вышли на улицу и направились на стены. Шанцы спали в отдалении. Ночь была очень тем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же человек хочешь ты взять? – спросил у Кмицица ксендз Корд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удивился пан Анджей. – Я тут не начальник и местности не знаю так, как пан Чарнецкий. Я с саблей пойду, а людей пусть пан Чарнецкий ведет и меня вместе со всеми. Я бы только хотел, чтобы мой Сорока пошел, он лихой рубака!</w:t>
      </w:r>
    </w:p>
    <w:p>
      <w:pPr>
        <w:pStyle w:val="Normal"/>
        <w:rPr>
          <w:rFonts w:ascii="Times New Roman" w:hAnsi="Times New Roman" w:cs="Times New Roman"/>
        </w:rPr>
      </w:pPr>
      <w:r>
        <w:rPr>
          <w:rFonts w:cs="Times New Roman" w:ascii="Times New Roman" w:hAnsi="Times New Roman"/>
        </w:rPr>
        <w:t>Понравился этот ответ и Чарнецкому и приору, который усмотрел в нем явный знак смирения. Все тотчас усердно принялись за дело. Отобрали людей, приказали им соблюдать полную тишину и стали вынимать из лаза в стене бревна, камни и кирпичи.</w:t>
      </w:r>
    </w:p>
    <w:p>
      <w:pPr>
        <w:pStyle w:val="Normal"/>
        <w:rPr>
          <w:rFonts w:ascii="Times New Roman" w:hAnsi="Times New Roman" w:cs="Times New Roman"/>
        </w:rPr>
      </w:pPr>
      <w:r>
        <w:rPr>
          <w:rFonts w:cs="Times New Roman" w:ascii="Times New Roman" w:hAnsi="Times New Roman"/>
        </w:rPr>
        <w:t>На это ушло около часу. Наконец проход был готов, и люди стали нырять в узкую щель. При них были сабли, пистолеты, кое у кого ружья, а у мужиков косы, насаженные на ребро, – оружие для них самое привычное.</w:t>
      </w:r>
    </w:p>
    <w:p>
      <w:pPr>
        <w:pStyle w:val="Normal"/>
        <w:rPr>
          <w:rFonts w:ascii="Times New Roman" w:hAnsi="Times New Roman" w:cs="Times New Roman"/>
        </w:rPr>
      </w:pPr>
      <w:r>
        <w:rPr>
          <w:rFonts w:cs="Times New Roman" w:ascii="Times New Roman" w:hAnsi="Times New Roman"/>
        </w:rPr>
        <w:t>Очутившись по ту сторону стены, посчитали, все ли на месте. Чарнецкий встал в голове отряда, Кмициц в хвосте, и все тихо двинулись вдоль вала, затаив дыхание, как волки, крадущиеся к овчарне.</w:t>
      </w:r>
    </w:p>
    <w:p>
      <w:pPr>
        <w:pStyle w:val="Normal"/>
        <w:rPr>
          <w:rFonts w:ascii="Times New Roman" w:hAnsi="Times New Roman" w:cs="Times New Roman"/>
        </w:rPr>
      </w:pPr>
      <w:r>
        <w:rPr>
          <w:rFonts w:cs="Times New Roman" w:ascii="Times New Roman" w:hAnsi="Times New Roman"/>
        </w:rPr>
        <w:t>Но порою звякали, стукнувшись, косы, камень скрипел под ногой, и по этим звукам можно было узнать, что отряд подвигается вперед. Спустившись с горы, Чарнецкий остановился. У подножия ее, совсем недалеко от шанцев, он оставил часть людей под начальством венгерца Янича, старого, видавшего виды солдата, и велел им залечь, а сам взял немного правей и повел свой отряд дальше уже побыстрее, так как под ногами был мягкий грунт и шагов не было слышно.</w:t>
      </w:r>
    </w:p>
    <w:p>
      <w:pPr>
        <w:pStyle w:val="Normal"/>
        <w:rPr>
          <w:rFonts w:ascii="Times New Roman" w:hAnsi="Times New Roman" w:cs="Times New Roman"/>
        </w:rPr>
      </w:pPr>
      <w:r>
        <w:rPr>
          <w:rFonts w:cs="Times New Roman" w:ascii="Times New Roman" w:hAnsi="Times New Roman"/>
        </w:rPr>
        <w:t>Он принял решение обойти шанец, ударить на спящих шведов с тыла и гнать их к монастырю на людей Янича. Эту мысль подал ему Кмициц; идя теперь рядом с Чарнецким с саблей в руке, пан Анджей 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нец, наверно, выдвинут так, что между ним и главным станом пустое место. Стража, коль они ее поставили, не позади шанца стоит, а впереди, стало быть, мы их свободно обойдем и ударим с той стороны, откуда они меньше всего ждут напа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ответил Чарнецкий, – ни один швед не должен уйти ж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кто окликнет нас, когда мы будем входить, – продолжал пан Анджей, – позволь мне ответить. Я по-немецки, как по-польски, болтаю, вот они и подумают, что это кто-нибудь из стана пришел, от генер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бы стражи не было поз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ль и будет, мы окликнем шведов и сразу на них бросимся. Они ахнуть не успеют, а мы уже будем сидеть у них на плеч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сворачивать, уж виден конец вала, – сказал Чарнецкий.</w:t>
      </w:r>
    </w:p>
    <w:p>
      <w:pPr>
        <w:pStyle w:val="Normal"/>
        <w:rPr>
          <w:rFonts w:ascii="Times New Roman" w:hAnsi="Times New Roman" w:cs="Times New Roman"/>
        </w:rPr>
      </w:pPr>
      <w:r>
        <w:rPr>
          <w:rFonts w:cs="Times New Roman" w:ascii="Times New Roman" w:hAnsi="Times New Roman"/>
        </w:rPr>
        <w:t>Он повернулся и тих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во, направо!</w:t>
      </w:r>
    </w:p>
    <w:p>
      <w:pPr>
        <w:pStyle w:val="Normal"/>
        <w:rPr>
          <w:rFonts w:ascii="Times New Roman" w:hAnsi="Times New Roman" w:cs="Times New Roman"/>
        </w:rPr>
      </w:pPr>
      <w:r>
        <w:rPr>
          <w:rFonts w:cs="Times New Roman" w:ascii="Times New Roman" w:hAnsi="Times New Roman"/>
        </w:rPr>
        <w:t>Солдаты в молчании стали сворачивать направо. Тут луна чуть посеребрила край тучи, стало светлей. Солдаты увидели пустое пространство позади вала.</w:t>
      </w:r>
    </w:p>
    <w:p>
      <w:pPr>
        <w:pStyle w:val="Normal"/>
        <w:rPr>
          <w:rFonts w:ascii="Times New Roman" w:hAnsi="Times New Roman" w:cs="Times New Roman"/>
        </w:rPr>
      </w:pPr>
      <w:r>
        <w:rPr>
          <w:rFonts w:cs="Times New Roman" w:ascii="Times New Roman" w:hAnsi="Times New Roman"/>
        </w:rPr>
        <w:t>Стражи, как и предполагал Кмициц, на всем этом пространстве не было никакой, да и зачем было шведам расставлять караулы между собственными шанцами и главной силой, стоявшей чуть подальше. Самому проницательному военачальнику не могло бы прийти в голову, что с той стороны может грозить какая-нибудь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тсс! – сказал Чарнецкий. – Уже видны ша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двух горит свет. Там еще не спят. Верно, офиц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зади подступ должен быть поудоб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е дело, – ответил Кмициц. – Оттуда накатывают орудия и проходят войска. О, вот уже и вал. Смотрите теперь, чтоб не звякнуть оружием.</w:t>
      </w:r>
    </w:p>
    <w:p>
      <w:pPr>
        <w:pStyle w:val="Normal"/>
        <w:rPr>
          <w:rFonts w:ascii="Times New Roman" w:hAnsi="Times New Roman" w:cs="Times New Roman"/>
        </w:rPr>
      </w:pPr>
      <w:r>
        <w:rPr>
          <w:rFonts w:cs="Times New Roman" w:ascii="Times New Roman" w:hAnsi="Times New Roman"/>
        </w:rPr>
        <w:t>Они дошли до горки, аккуратно насыпанной позади шанца. Там стоял ряд артиллерийских ящиков.</w:t>
      </w:r>
    </w:p>
    <w:p>
      <w:pPr>
        <w:pStyle w:val="Normal"/>
        <w:rPr>
          <w:rFonts w:ascii="Times New Roman" w:hAnsi="Times New Roman" w:cs="Times New Roman"/>
        </w:rPr>
      </w:pPr>
      <w:r>
        <w:rPr>
          <w:rFonts w:cs="Times New Roman" w:ascii="Times New Roman" w:hAnsi="Times New Roman"/>
        </w:rPr>
        <w:t>Но подле ящиков не было никого, и миновав их, они без труда стали взбираться на шанец; подъем, как они и думали, был пологий и хорошо укатанный.</w:t>
      </w:r>
    </w:p>
    <w:p>
      <w:pPr>
        <w:pStyle w:val="Normal"/>
        <w:rPr>
          <w:rFonts w:ascii="Times New Roman" w:hAnsi="Times New Roman" w:cs="Times New Roman"/>
        </w:rPr>
      </w:pPr>
      <w:r>
        <w:rPr>
          <w:rFonts w:cs="Times New Roman" w:ascii="Times New Roman" w:hAnsi="Times New Roman"/>
        </w:rPr>
        <w:t>Так они дошли до самых шатров и остановились, держа наготове оружие. В двух шатрах и в самом деле мерцал огонек, и Кмициц, перемолвясь двумя словами с Чарнецки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ерва пойду к тем, которые не спят. Ждите теперь моего выстрела, а тогда – на них!</w:t>
      </w:r>
    </w:p>
    <w:p>
      <w:pPr>
        <w:pStyle w:val="Normal"/>
        <w:rPr>
          <w:rFonts w:ascii="Times New Roman" w:hAnsi="Times New Roman" w:cs="Times New Roman"/>
        </w:rPr>
      </w:pPr>
      <w:r>
        <w:rPr>
          <w:rFonts w:cs="Times New Roman" w:ascii="Times New Roman" w:hAnsi="Times New Roman"/>
        </w:rPr>
        <w:t>С этими словами он двинулся к шатрам.</w:t>
      </w:r>
    </w:p>
    <w:p>
      <w:pPr>
        <w:pStyle w:val="Normal"/>
        <w:rPr>
          <w:rFonts w:ascii="Times New Roman" w:hAnsi="Times New Roman" w:cs="Times New Roman"/>
        </w:rPr>
      </w:pPr>
      <w:r>
        <w:rPr>
          <w:rFonts w:cs="Times New Roman" w:ascii="Times New Roman" w:hAnsi="Times New Roman"/>
        </w:rPr>
        <w:t>Успех вылазки был обеспечен, поэтому пан Анджей и не старался идти особенно тихо. Он миновал несколько шатров, погруженных во мрак; никто не проснулся, никто не спросил: «Кто идет?»</w:t>
      </w:r>
    </w:p>
    <w:p>
      <w:pPr>
        <w:pStyle w:val="Normal"/>
        <w:rPr>
          <w:rFonts w:ascii="Times New Roman" w:hAnsi="Times New Roman" w:cs="Times New Roman"/>
        </w:rPr>
      </w:pPr>
      <w:r>
        <w:rPr>
          <w:rFonts w:cs="Times New Roman" w:ascii="Times New Roman" w:hAnsi="Times New Roman"/>
        </w:rPr>
        <w:t>Ясногорские солдаты слышали скрип его смелых шагов и биение собственных сердец. Он дошел до освещенного шатра, поднял полог и, войдя, остановился с пистолетом в руке и саблей, спущенной на цепочке.</w:t>
      </w:r>
    </w:p>
    <w:p>
      <w:pPr>
        <w:pStyle w:val="Normal"/>
        <w:rPr>
          <w:rFonts w:ascii="Times New Roman" w:hAnsi="Times New Roman" w:cs="Times New Roman"/>
        </w:rPr>
      </w:pPr>
      <w:r>
        <w:rPr>
          <w:rFonts w:cs="Times New Roman" w:ascii="Times New Roman" w:hAnsi="Times New Roman"/>
        </w:rPr>
        <w:t>Остановился он потому, что его ослепил огонь: на полевом столе стоял подсвечник, в котором ярко пылали шесть свечей.</w:t>
      </w:r>
    </w:p>
    <w:p>
      <w:pPr>
        <w:pStyle w:val="Normal"/>
        <w:rPr>
          <w:rFonts w:ascii="Times New Roman" w:hAnsi="Times New Roman" w:cs="Times New Roman"/>
        </w:rPr>
      </w:pPr>
      <w:r>
        <w:rPr>
          <w:rFonts w:cs="Times New Roman" w:ascii="Times New Roman" w:hAnsi="Times New Roman"/>
        </w:rPr>
        <w:t>За столом, склонившись над планами, сидели три офицера. Один из них, тот, что сидел посредине, так пристально разглядывал их, что длинные его волосы упали на белые листы. Заметив, что кто-то вошел, он поднял голову и спокойн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дат, – ответил Кмициц.</w:t>
      </w:r>
    </w:p>
    <w:p>
      <w:pPr>
        <w:pStyle w:val="Normal"/>
        <w:rPr>
          <w:rFonts w:ascii="Times New Roman" w:hAnsi="Times New Roman" w:cs="Times New Roman"/>
        </w:rPr>
      </w:pPr>
      <w:r>
        <w:rPr>
          <w:rFonts w:cs="Times New Roman" w:ascii="Times New Roman" w:hAnsi="Times New Roman"/>
        </w:rPr>
        <w:t>Тут повернули головы и два других офиц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солдат? Откуда? – спросил первый. Это был инженер де Фоссис, главный руководитель осадных раб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монастыря, – ответил Кмициц.</w:t>
      </w:r>
    </w:p>
    <w:p>
      <w:pPr>
        <w:pStyle w:val="Normal"/>
        <w:rPr>
          <w:rFonts w:ascii="Times New Roman" w:hAnsi="Times New Roman" w:cs="Times New Roman"/>
        </w:rPr>
      </w:pPr>
      <w:r>
        <w:rPr>
          <w:rFonts w:cs="Times New Roman" w:ascii="Times New Roman" w:hAnsi="Times New Roman"/>
        </w:rPr>
        <w:t>В голосе его прозвучала страшная угроза.</w:t>
      </w:r>
    </w:p>
    <w:p>
      <w:pPr>
        <w:pStyle w:val="Normal"/>
        <w:rPr>
          <w:rFonts w:ascii="Times New Roman" w:hAnsi="Times New Roman" w:cs="Times New Roman"/>
        </w:rPr>
      </w:pPr>
      <w:r>
        <w:rPr>
          <w:rFonts w:cs="Times New Roman" w:ascii="Times New Roman" w:hAnsi="Times New Roman"/>
        </w:rPr>
        <w:t>Де Фоссис внезапно поднялся и прикрыл ладонью глаза. Кмициц стоял выпрямившись, недвижимый, как призрак, только лицо его, грозное, ястребиное, говорило о внезапно нависшей опасности.</w:t>
      </w:r>
    </w:p>
    <w:p>
      <w:pPr>
        <w:pStyle w:val="Normal"/>
        <w:rPr>
          <w:rFonts w:ascii="Times New Roman" w:hAnsi="Times New Roman" w:cs="Times New Roman"/>
        </w:rPr>
      </w:pPr>
      <w:r>
        <w:rPr>
          <w:rFonts w:cs="Times New Roman" w:ascii="Times New Roman" w:hAnsi="Times New Roman"/>
        </w:rPr>
        <w:t>Но у де Фоссиса молнией промелькнула мысль, что это, быть может, беглец из монастыря, и он еще раз спросил, но уже с беспокой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еб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его! – крикнул Кмициц.</w:t>
      </w:r>
    </w:p>
    <w:p>
      <w:pPr>
        <w:pStyle w:val="Normal"/>
        <w:rPr>
          <w:rFonts w:ascii="Times New Roman" w:hAnsi="Times New Roman" w:cs="Times New Roman"/>
        </w:rPr>
      </w:pPr>
      <w:r>
        <w:rPr>
          <w:rFonts w:cs="Times New Roman" w:ascii="Times New Roman" w:hAnsi="Times New Roman"/>
        </w:rPr>
        <w:t>И выстрелил из пистолета прямо ему в грудь.</w:t>
      </w:r>
    </w:p>
    <w:p>
      <w:pPr>
        <w:pStyle w:val="Normal"/>
        <w:rPr>
          <w:rFonts w:ascii="Times New Roman" w:hAnsi="Times New Roman" w:cs="Times New Roman"/>
        </w:rPr>
      </w:pPr>
      <w:r>
        <w:rPr>
          <w:rFonts w:cs="Times New Roman" w:ascii="Times New Roman" w:hAnsi="Times New Roman"/>
        </w:rPr>
        <w:t>Тут же на шанце раздались страшные крики и пальба. Де Фоссис рухнул, как сосна, сраженная громом, другой офицер бросился на Кмицица со шпагой, но тот полоснул его саблей между глаз так, что клинок заскрежетал от удара о кость; третий офицер решил спастись бегством и нырнул под парус шатра, но Кмициц подскочил к нему, ногой наступил на спину и пригвоздил острием к земле.</w:t>
      </w:r>
    </w:p>
    <w:p>
      <w:pPr>
        <w:pStyle w:val="Normal"/>
        <w:rPr>
          <w:rFonts w:ascii="Times New Roman" w:hAnsi="Times New Roman" w:cs="Times New Roman"/>
        </w:rPr>
      </w:pPr>
      <w:r>
        <w:rPr>
          <w:rFonts w:cs="Times New Roman" w:ascii="Times New Roman" w:hAnsi="Times New Roman"/>
        </w:rPr>
        <w:t>Тихая ночь обратилась между тем в кромешный ад. Дикие крики: «Бей! Коли! Руби!» – смешались со стонами и пронзительными воплями шведов, звавших на помощь. Обезумев от ужаса, люди выбегали из шатров, не зная, куда броситься, в какую сторону бежать. Одни солдаты, не сообразив сразу, откуда совершено нападение, мчались прямо на ясногорцев и гибли от сабель, кос и секир, не успев даже крикнуть: «Пардон!» Другие в темноте кололи шпагами своих же товарищей; иные, безоружные, полуодетые, без шляп, поднимали руки вверх и замирали на месте, или, наконец, падали наземь посреди опрокинутых шатров. Горсточка солдат пыталась обороняться; но ослепшая толпа увлекла их за собой, смяла и растоптала. Стоны умирающих, раздирающие душу мольбы о пощаде усиливали замешательство.</w:t>
      </w:r>
    </w:p>
    <w:p>
      <w:pPr>
        <w:pStyle w:val="Normal"/>
        <w:rPr>
          <w:rFonts w:ascii="Times New Roman" w:hAnsi="Times New Roman" w:cs="Times New Roman"/>
        </w:rPr>
      </w:pPr>
      <w:r>
        <w:rPr>
          <w:rFonts w:cs="Times New Roman" w:ascii="Times New Roman" w:hAnsi="Times New Roman"/>
        </w:rPr>
        <w:t>Когда наконец стало ясно, что нападение совершено не со стороны монастыря, а с тылу, со стороны шведских войск, дикая ярость овладела шведами. Они, видно, решили, что на них внезапно напали польские союзные хоругви.</w:t>
      </w:r>
    </w:p>
    <w:p>
      <w:pPr>
        <w:pStyle w:val="Normal"/>
        <w:rPr>
          <w:rFonts w:ascii="Times New Roman" w:hAnsi="Times New Roman" w:cs="Times New Roman"/>
        </w:rPr>
      </w:pPr>
      <w:r>
        <w:rPr>
          <w:rFonts w:cs="Times New Roman" w:ascii="Times New Roman" w:hAnsi="Times New Roman"/>
        </w:rPr>
        <w:t>Толпы пехоты, спрыгивая с вала, устремились к монастырю, точно пытаясь найти укрытие в его стенах. Но тут раздались новые крики – это шведы наткнулись на солдат венгерца Янича, которые приканчивали их у самых стен крепости.</w:t>
      </w:r>
    </w:p>
    <w:p>
      <w:pPr>
        <w:pStyle w:val="Normal"/>
        <w:rPr>
          <w:rFonts w:ascii="Times New Roman" w:hAnsi="Times New Roman" w:cs="Times New Roman"/>
        </w:rPr>
      </w:pPr>
      <w:r>
        <w:rPr>
          <w:rFonts w:cs="Times New Roman" w:ascii="Times New Roman" w:hAnsi="Times New Roman"/>
        </w:rPr>
        <w:t>Между тем ясногорцы, рубя, коля и топча шведов в стане, дошли до пушек. Часть солдат мгновенно бросилась к ним с гвоздями, остальные продолжали сеять смерть в рядах противника. Мужики, которые в открытом поле не смогли бы устоять против обученных шведских солдат, кучками бросались на целые толпы шведов.</w:t>
      </w:r>
    </w:p>
    <w:p>
      <w:pPr>
        <w:pStyle w:val="Normal"/>
        <w:rPr>
          <w:rFonts w:ascii="Times New Roman" w:hAnsi="Times New Roman" w:cs="Times New Roman"/>
        </w:rPr>
      </w:pPr>
      <w:r>
        <w:rPr>
          <w:rFonts w:cs="Times New Roman" w:ascii="Times New Roman" w:hAnsi="Times New Roman"/>
        </w:rPr>
        <w:t>Отважный полковник Горн, правитель кшепицкий, попытался собрать своих разбежавшихся солдат; бросившись за угол шанца, он стал звать их в темноте и размахивать шпагой. Шведы узнали своего полковника и кинулись было к нему; но на плечах противника и вместе с ним набежали поляки, которых в темноте трудно было отличить от своих.</w:t>
      </w:r>
    </w:p>
    <w:p>
      <w:pPr>
        <w:pStyle w:val="Normal"/>
        <w:rPr>
          <w:rFonts w:ascii="Times New Roman" w:hAnsi="Times New Roman" w:cs="Times New Roman"/>
        </w:rPr>
      </w:pPr>
      <w:r>
        <w:rPr>
          <w:rFonts w:cs="Times New Roman" w:ascii="Times New Roman" w:hAnsi="Times New Roman"/>
        </w:rPr>
        <w:t>Внезапно раздался страшный свист косы, и голос Горна внезапно смолк. Кучка солдат бросилась врассыпную, как от гранаты. Кмициц, Чарнецкий и с ними человек двадцать солдат ринулись на шведов и изрубили всех до последнего человека.</w:t>
      </w:r>
    </w:p>
    <w:p>
      <w:pPr>
        <w:pStyle w:val="Normal"/>
        <w:rPr>
          <w:rFonts w:ascii="Times New Roman" w:hAnsi="Times New Roman" w:cs="Times New Roman"/>
        </w:rPr>
      </w:pPr>
      <w:r>
        <w:rPr>
          <w:rFonts w:cs="Times New Roman" w:ascii="Times New Roman" w:hAnsi="Times New Roman"/>
        </w:rPr>
        <w:t>Шанец был взят.</w:t>
      </w:r>
    </w:p>
    <w:p>
      <w:pPr>
        <w:pStyle w:val="Normal"/>
        <w:rPr>
          <w:rFonts w:ascii="Times New Roman" w:hAnsi="Times New Roman" w:cs="Times New Roman"/>
        </w:rPr>
      </w:pPr>
      <w:r>
        <w:rPr>
          <w:rFonts w:cs="Times New Roman" w:ascii="Times New Roman" w:hAnsi="Times New Roman"/>
        </w:rPr>
        <w:t>В главном шведском стане уже трубили тревогу. Но тут заговорили ясногорские пушки, и со стен полетели огненные снаряды, чтобы осветить дорогу возвращающемуся отряду. Люди шли, задыхаясь от усталости, все в крови, как волки, которые, прирезав в овчарне овец, уходят, заслышав голоса стрелков. Чарнецкий шагал впереди. Кмициц замыкал поход.</w:t>
      </w:r>
    </w:p>
    <w:p>
      <w:pPr>
        <w:pStyle w:val="Normal"/>
        <w:rPr>
          <w:rFonts w:ascii="Times New Roman" w:hAnsi="Times New Roman" w:cs="Times New Roman"/>
        </w:rPr>
      </w:pPr>
      <w:r>
        <w:rPr>
          <w:rFonts w:cs="Times New Roman" w:ascii="Times New Roman" w:hAnsi="Times New Roman"/>
        </w:rPr>
        <w:t>Через полчаса они нашли людей Янича; но венгерец не ответил на зов, – он один поплатился жизнью за вылазку: собственные солдаты застрелили его из ружья, когда он гнался за шведским офицером.</w:t>
      </w:r>
    </w:p>
    <w:p>
      <w:pPr>
        <w:pStyle w:val="Normal"/>
        <w:rPr>
          <w:rFonts w:ascii="Times New Roman" w:hAnsi="Times New Roman" w:cs="Times New Roman"/>
        </w:rPr>
      </w:pPr>
      <w:r>
        <w:rPr>
          <w:rFonts w:cs="Times New Roman" w:ascii="Times New Roman" w:hAnsi="Times New Roman"/>
        </w:rPr>
        <w:t>При отблесках пламени, под рев пушек входили в монастырь солдаты. У прохода их встречал ксендз Кордецкий; он считал людей по мере того, как головы их показывались в щели. Недосчитался он одного только Янича.</w:t>
      </w:r>
    </w:p>
    <w:p>
      <w:pPr>
        <w:pStyle w:val="Normal"/>
        <w:rPr>
          <w:rFonts w:ascii="Times New Roman" w:hAnsi="Times New Roman" w:cs="Times New Roman"/>
        </w:rPr>
      </w:pPr>
      <w:r>
        <w:rPr>
          <w:rFonts w:cs="Times New Roman" w:ascii="Times New Roman" w:hAnsi="Times New Roman"/>
        </w:rPr>
        <w:t>За ним тотчас ушли два человека, через полчаса они принесли мертвого венгерца, – ксендз Кордецкий хотел с почестями предать земле его прах.</w:t>
      </w:r>
    </w:p>
    <w:p>
      <w:pPr>
        <w:pStyle w:val="Normal"/>
        <w:rPr>
          <w:rFonts w:ascii="Times New Roman" w:hAnsi="Times New Roman" w:cs="Times New Roman"/>
        </w:rPr>
      </w:pPr>
      <w:r>
        <w:rPr>
          <w:rFonts w:cs="Times New Roman" w:ascii="Times New Roman" w:hAnsi="Times New Roman"/>
        </w:rPr>
        <w:t>Раз прерванная ночная тишина уже не наступила до утра. На стенах ревели пушки, а в шведском стане царило крайнее замешательство. Не зная толком, какой урон они понесли, не представляя себе, откуда мог напасть противник, шведы бежали из шанцев, расположенных ближе к монастырю. Целые полки в ужасном смятении блуждали до самого утра, часто принимая своих за чужих и стреляя друг в друга. Даже в главном стане солдаты и офицеры покинули шатры и всю эту ужасную ночь провели под открытым небом, ожидая, когда же она кончится. Тревожные слухи носились по стану. Кто толковал, что это к осаждению пришло подкрепление, кто твердил, что все ближайшие шанцы захвачены врагом.</w:t>
      </w:r>
    </w:p>
    <w:p>
      <w:pPr>
        <w:pStyle w:val="Normal"/>
        <w:rPr>
          <w:rFonts w:ascii="Times New Roman" w:hAnsi="Times New Roman" w:cs="Times New Roman"/>
        </w:rPr>
      </w:pPr>
      <w:r>
        <w:rPr>
          <w:rFonts w:cs="Times New Roman" w:ascii="Times New Roman" w:hAnsi="Times New Roman"/>
        </w:rPr>
        <w:t>Миллер, Садовский, князь Гессенский, Вжещович и все высшие чины принимали героические меры, чтобы навести порядок в охваченных смятением полках. На выстрелы с монастырских стен они ответили зажигательными бомбами, чтобы рассеять мрак и успокоить своих разбежавшихся солдат.</w:t>
      </w:r>
    </w:p>
    <w:p>
      <w:pPr>
        <w:pStyle w:val="Normal"/>
        <w:rPr>
          <w:rFonts w:ascii="Times New Roman" w:hAnsi="Times New Roman" w:cs="Times New Roman"/>
        </w:rPr>
      </w:pPr>
      <w:r>
        <w:rPr>
          <w:rFonts w:cs="Times New Roman" w:ascii="Times New Roman" w:hAnsi="Times New Roman"/>
        </w:rPr>
        <w:t>Одна из бомб попала на крышу придела, где стояла чудотворная икона; но, коснувшись только карниза, она с шипеньем и треском вернулась во вражеский стан, рассыпавшись в воздухе дождем искр.</w:t>
      </w:r>
    </w:p>
    <w:p>
      <w:pPr>
        <w:pStyle w:val="Normal"/>
        <w:rPr>
          <w:rFonts w:ascii="Times New Roman" w:hAnsi="Times New Roman" w:cs="Times New Roman"/>
        </w:rPr>
      </w:pPr>
      <w:r>
        <w:rPr>
          <w:rFonts w:cs="Times New Roman" w:ascii="Times New Roman" w:hAnsi="Times New Roman"/>
        </w:rPr>
        <w:t>Кончилась наконец эта шумная ночь. Монастырь и шведский стан утихли. Утро посеребрило шпили костела, крыши начали алеть – светало.</w:t>
      </w:r>
    </w:p>
    <w:p>
      <w:pPr>
        <w:pStyle w:val="Normal"/>
        <w:rPr>
          <w:rFonts w:ascii="Times New Roman" w:hAnsi="Times New Roman" w:cs="Times New Roman"/>
        </w:rPr>
      </w:pPr>
      <w:r>
        <w:rPr>
          <w:rFonts w:cs="Times New Roman" w:ascii="Times New Roman" w:hAnsi="Times New Roman"/>
        </w:rPr>
        <w:t>Тогда Миллер во главе своего штаба подъехал к шанцу, в который ночью ворвались ясногорцы. Из монастыря могли заметить старого генерала и открыть огонь; но он не посмотрел на это. Собственными глазами хотел он увидеть все разрушения, узнать, сколько убито людей. Штаб следовал за ним, все удрученные, с сумрачными, скорбными лицами. Доехав до шанца, офицеры спешились и стали подниматься на вал. Следы боя виднелись повсюду, валялись опрокинутые шатры, некоторые стояли еще открытые, пустые и безмолвные.</w:t>
      </w:r>
    </w:p>
    <w:p>
      <w:pPr>
        <w:pStyle w:val="Normal"/>
        <w:rPr>
          <w:rFonts w:ascii="Times New Roman" w:hAnsi="Times New Roman" w:cs="Times New Roman"/>
        </w:rPr>
      </w:pPr>
      <w:r>
        <w:rPr>
          <w:rFonts w:cs="Times New Roman" w:ascii="Times New Roman" w:hAnsi="Times New Roman"/>
        </w:rPr>
        <w:t>Груды тел лежали везде, особенно между шатрами; полуголые, ободранные трупы, с вывалившимися из орбит глазами, с ужасом, застывшим в мертвых зеницах, представляли страшное зрелище. Видно, все эти люди были захвачены в глубоком сне, некоторые были необуты, мало кто сжимал в мертвой руке рапиру, почти все были без шлемов и шляп. Одни лежали в шатрах ближе к выходу, они, видно, едва успели проснуться; другие у самых парусов, настигнутые смертью в минуту, когда хотели спастись бегством. Столько тел валялось повсюду, а в некоторых местах такие горы их, точно солдаты были убиты в минуту стихийного бедствия, и только глубокие раны, нанесенные в голову и в грудь, да черные лица от выстрелов в упор, когда порох не успевает сгореть, непреложно свидетельствовали, что все это дело рук человеческих.</w:t>
      </w:r>
    </w:p>
    <w:p>
      <w:pPr>
        <w:pStyle w:val="Normal"/>
        <w:rPr>
          <w:rFonts w:ascii="Times New Roman" w:hAnsi="Times New Roman" w:cs="Times New Roman"/>
        </w:rPr>
      </w:pPr>
      <w:r>
        <w:rPr>
          <w:rFonts w:cs="Times New Roman" w:ascii="Times New Roman" w:hAnsi="Times New Roman"/>
        </w:rPr>
        <w:t>Миллер поднялся выше, к орудиям: они стояли безгласные, забитые гвоздями, не более грозные, чем бревна; на одном из них, перевесясь через лафет, лежало тело пушкаря, рассеченное чуть не надвое страшным ударом косы. Кровь залила лафет и образовала под ним большую лужу. Хмурясь, в молчании обозревал Миллер эту картину. Никто из офицеров не решался нарушить молчание.</w:t>
      </w:r>
    </w:p>
    <w:p>
      <w:pPr>
        <w:pStyle w:val="Normal"/>
        <w:rPr>
          <w:rFonts w:ascii="Times New Roman" w:hAnsi="Times New Roman" w:cs="Times New Roman"/>
        </w:rPr>
      </w:pPr>
      <w:r>
        <w:rPr>
          <w:rFonts w:cs="Times New Roman" w:ascii="Times New Roman" w:hAnsi="Times New Roman"/>
        </w:rPr>
        <w:t>Да и как было утешать старого генерала, который по собственной оплошности был разбит, как новичок? Это было не только поражение, это был позор, ибо сам генерал называл крепость курятником и сулился стереть монахов в порошок, ибо у него было девять тысяч войска, а в монастыре – гарнизон в двести человек, ибо, наконец, он был прирожденным солдатом, а ему противостояли монахи.</w:t>
      </w:r>
    </w:p>
    <w:p>
      <w:pPr>
        <w:pStyle w:val="Normal"/>
        <w:rPr>
          <w:rFonts w:ascii="Times New Roman" w:hAnsi="Times New Roman" w:cs="Times New Roman"/>
        </w:rPr>
      </w:pPr>
      <w:r>
        <w:rPr>
          <w:rFonts w:cs="Times New Roman" w:ascii="Times New Roman" w:hAnsi="Times New Roman"/>
        </w:rPr>
        <w:t>Тяжело начался для Миллера этот день.</w:t>
      </w:r>
    </w:p>
    <w:p>
      <w:pPr>
        <w:pStyle w:val="Normal"/>
        <w:rPr>
          <w:rFonts w:ascii="Times New Roman" w:hAnsi="Times New Roman" w:cs="Times New Roman"/>
        </w:rPr>
      </w:pPr>
      <w:r>
        <w:rPr>
          <w:rFonts w:cs="Times New Roman" w:ascii="Times New Roman" w:hAnsi="Times New Roman"/>
        </w:rPr>
        <w:t>Тем временем пришли пехотинцы и стали уносить тела. Четверо из них, держа на рядне труп, остановились без приказа перед генералом.</w:t>
      </w:r>
    </w:p>
    <w:p>
      <w:pPr>
        <w:pStyle w:val="Normal"/>
        <w:rPr>
          <w:rFonts w:ascii="Times New Roman" w:hAnsi="Times New Roman" w:cs="Times New Roman"/>
        </w:rPr>
      </w:pPr>
      <w:r>
        <w:rPr>
          <w:rFonts w:cs="Times New Roman" w:ascii="Times New Roman" w:hAnsi="Times New Roman"/>
        </w:rPr>
        <w:t>Миллер взглянул и закры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 Фоссис! – глухо сказал он.</w:t>
      </w:r>
    </w:p>
    <w:p>
      <w:pPr>
        <w:pStyle w:val="Normal"/>
        <w:rPr>
          <w:rFonts w:ascii="Times New Roman" w:hAnsi="Times New Roman" w:cs="Times New Roman"/>
        </w:rPr>
      </w:pPr>
      <w:r>
        <w:rPr>
          <w:rFonts w:cs="Times New Roman" w:ascii="Times New Roman" w:hAnsi="Times New Roman"/>
        </w:rPr>
        <w:t>Не успели отойти эти солдаты, как подошли другие; на этот раз к ним направился Садовский и крикнул издали шта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на несут!</w:t>
      </w:r>
    </w:p>
    <w:p>
      <w:pPr>
        <w:pStyle w:val="Normal"/>
        <w:rPr>
          <w:rFonts w:ascii="Times New Roman" w:hAnsi="Times New Roman" w:cs="Times New Roman"/>
        </w:rPr>
      </w:pPr>
      <w:r>
        <w:rPr>
          <w:rFonts w:cs="Times New Roman" w:ascii="Times New Roman" w:hAnsi="Times New Roman"/>
        </w:rPr>
        <w:t>Горн был еще жив, и впереди его ждали долгие дни страшных мучений. Мужик, который сразил его косою, достал его лишь острием, но удар был такой страшной силы, что вся грудь была разворочена. Однако раненый даже не потерял сознания. Заметив Миллера и штаб, он улыбнулся, силясь что-то сказать; но только розоватая сукровица показалась у него на губах, он сильно замигал глазами и лишился чув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ести его в мой шатер! – приказал Миллер. – Пусть его сейчас же осмотрит мой лекарь! – Затем офицеры услышали, как генерал бормочет про себя: – Горн! Горн! Я его нынче во сне видел… сразу же с вечера… Ужас, непостижимо!</w:t>
      </w:r>
    </w:p>
    <w:p>
      <w:pPr>
        <w:pStyle w:val="Normal"/>
        <w:rPr>
          <w:rFonts w:ascii="Times New Roman" w:hAnsi="Times New Roman" w:cs="Times New Roman"/>
        </w:rPr>
      </w:pPr>
      <w:r>
        <w:rPr>
          <w:rFonts w:cs="Times New Roman" w:ascii="Times New Roman" w:hAnsi="Times New Roman"/>
        </w:rPr>
        <w:t>Уставя глаза в землю, он погрузился в глубокую задумчивость; вызвал его из задумчивости испуганный голос Садов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ерал! Генерал! Посмотрите, пожалуйста! Вон туда! Туда! На монастырь.</w:t>
      </w:r>
    </w:p>
    <w:p>
      <w:pPr>
        <w:pStyle w:val="Normal"/>
        <w:rPr>
          <w:rFonts w:ascii="Times New Roman" w:hAnsi="Times New Roman" w:cs="Times New Roman"/>
        </w:rPr>
      </w:pPr>
      <w:r>
        <w:rPr>
          <w:rFonts w:cs="Times New Roman" w:ascii="Times New Roman" w:hAnsi="Times New Roman"/>
        </w:rPr>
        <w:t>Миллер поглядел и замер.</w:t>
      </w:r>
    </w:p>
    <w:p>
      <w:pPr>
        <w:pStyle w:val="Normal"/>
        <w:rPr>
          <w:rFonts w:ascii="Times New Roman" w:hAnsi="Times New Roman" w:cs="Times New Roman"/>
        </w:rPr>
      </w:pPr>
      <w:r>
        <w:rPr>
          <w:rFonts w:cs="Times New Roman" w:ascii="Times New Roman" w:hAnsi="Times New Roman"/>
        </w:rPr>
        <w:t>Уже встал погожий день; только земля была подернута дымкой, а небо было чистое и румяное от утренней зари. Белый туман застлал самую вершину Ясной Горы; по законам природы он должен был закрыть и костел, но, по странной ее игре, костел вместе с колокольней, словно оторвавшись от своего основания и повиснув в синеве под небесами, высоко-высоко возносился не только над горою, но и над туманною дымкой.</w:t>
      </w:r>
    </w:p>
    <w:p>
      <w:pPr>
        <w:pStyle w:val="Normal"/>
        <w:rPr>
          <w:rFonts w:ascii="Times New Roman" w:hAnsi="Times New Roman" w:cs="Times New Roman"/>
        </w:rPr>
      </w:pPr>
      <w:r>
        <w:rPr>
          <w:rFonts w:cs="Times New Roman" w:ascii="Times New Roman" w:hAnsi="Times New Roman"/>
        </w:rPr>
        <w:t>Подняли крик и солдаты, тоже заметившие это я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тумана это нам мерещится! – воскликнул Мил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ман стоит под костелом, – возразил Садо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диво, костел в десять раз выше, чем был вчера, он парит в воздухе, – проговорил князь Гессе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ше летит! Выше! Выше! – кричали солдаты. – Пропадает из глаз!</w:t>
      </w:r>
    </w:p>
    <w:p>
      <w:pPr>
        <w:pStyle w:val="Normal"/>
        <w:rPr>
          <w:rFonts w:ascii="Times New Roman" w:hAnsi="Times New Roman" w:cs="Times New Roman"/>
        </w:rPr>
      </w:pPr>
      <w:r>
        <w:rPr>
          <w:rFonts w:cs="Times New Roman" w:ascii="Times New Roman" w:hAnsi="Times New Roman"/>
        </w:rPr>
        <w:t>И в самом деле, туман, нависший над горою, стал огромным столбом подниматься к небу, а костел, словно утвержденный на вершине этого столба, уносился, казалось, все выше и выше, курился в кипени облаков, расплывался, таял, пока наконец совсем не пропал из глаз.</w:t>
      </w:r>
    </w:p>
    <w:p>
      <w:pPr>
        <w:pStyle w:val="Normal"/>
        <w:rPr>
          <w:rFonts w:ascii="Times New Roman" w:hAnsi="Times New Roman" w:cs="Times New Roman"/>
        </w:rPr>
      </w:pPr>
      <w:r>
        <w:rPr>
          <w:rFonts w:cs="Times New Roman" w:ascii="Times New Roman" w:hAnsi="Times New Roman"/>
        </w:rPr>
        <w:t>Удивление и суеверный страх читались в глазах Милл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господа, – сказал он офицерам, – ничего подобного я в жизни не видывал. Явление, совершенно противное природе! Уж не чары ли это папис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слыхал, – промолвил Садовский, – как солдаты кричали: «Как же стрелять по такой крепости?» Я и сам не знаю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господа, а как же теперь? – воскликнул князь Гессенский. – Есть там, в тумане, костел или нет его?</w:t>
      </w:r>
    </w:p>
    <w:p>
      <w:pPr>
        <w:pStyle w:val="Normal"/>
        <w:rPr>
          <w:rFonts w:ascii="Times New Roman" w:hAnsi="Times New Roman" w:cs="Times New Roman"/>
        </w:rPr>
      </w:pPr>
      <w:r>
        <w:rPr>
          <w:rFonts w:cs="Times New Roman" w:ascii="Times New Roman" w:hAnsi="Times New Roman"/>
        </w:rPr>
        <w:t>Изумленные офицеры еще долго стояли в безмол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если это естественное явление природы, – прервал наконец молчание князь Гессенский, – оно не сулит нам добра. Вы только подумайте; с той поры, как мы сюда прибыли, мы не сделали ни шагу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бы только это! – воскликнул Садовский. – А то ведь мы, надо прямо сказать, терпим поражение за поражением, и нынешняя ночь горше всех. У солдат пропадает охота сражаться, они теряют мужество, трусят. Вы не можете представить, что за разговоры ведут они в полках. Да и другие странные дела творятся у нас в стане: с некоторых пор наши солдаты не то что в одиночку, но даже вдвоем не могут выйти из стана, а тот, кто на это отважится, бесследно пропадает. Точно волки бродят подле Ченстоховы. Недавно я сам послал в Велюнь хорунжего с тремя солдатами привезти теплую одежду, и с тех пор о них ни слуху ни д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упит зима, еще хуже будет; и теперь уже ночи бывают несносные, – прибавил князь Гессе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гла редеет! – сказал вдруг Миллер.</w:t>
      </w:r>
    </w:p>
    <w:p>
      <w:pPr>
        <w:pStyle w:val="Normal"/>
        <w:rPr>
          <w:rFonts w:ascii="Times New Roman" w:hAnsi="Times New Roman" w:cs="Times New Roman"/>
        </w:rPr>
      </w:pPr>
      <w:r>
        <w:rPr>
          <w:rFonts w:cs="Times New Roman" w:ascii="Times New Roman" w:hAnsi="Times New Roman"/>
        </w:rPr>
        <w:t>И в самом деле ветер поднялся, и туман стал рассеиваться. Что-то будто обозначилось в клубившейся мгле; это солнце взошло наконец и воздух стал прозрачен.</w:t>
      </w:r>
    </w:p>
    <w:p>
      <w:pPr>
        <w:pStyle w:val="Normal"/>
        <w:rPr>
          <w:rFonts w:ascii="Times New Roman" w:hAnsi="Times New Roman" w:cs="Times New Roman"/>
        </w:rPr>
      </w:pPr>
      <w:r>
        <w:rPr>
          <w:rFonts w:cs="Times New Roman" w:ascii="Times New Roman" w:hAnsi="Times New Roman"/>
        </w:rPr>
        <w:t>Крепостные стены выступили из мглы, потом показался костел, монастырь. Все стояло на прежнем месте. Твердыня была тиха и спокойна, словно в ней и не жили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ерал, – обратился к Миллеру князь Гессенский, – попытайтесь снова начать переговоры. Надо кон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переговоры ничего не дадут, вы что, господа, посоветуете мне снять осаду? – угрюмо спросил Миллер.</w:t>
      </w:r>
    </w:p>
    <w:p>
      <w:pPr>
        <w:pStyle w:val="Normal"/>
        <w:rPr>
          <w:rFonts w:ascii="Times New Roman" w:hAnsi="Times New Roman" w:cs="Times New Roman"/>
        </w:rPr>
      </w:pPr>
      <w:r>
        <w:rPr>
          <w:rFonts w:cs="Times New Roman" w:ascii="Times New Roman" w:hAnsi="Times New Roman"/>
        </w:rPr>
        <w:t>Офицеры умолкли. Через минуту заговорил Садо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енерал, лучше нас знаете, чт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надменно ответил Миллер, – и одно только скажу вам: я проклинаю тот день и час, когда пришел сюда, и тех советчиков, – он при этом пронзил взглядом Вжещовича, – которые настаивали на осаде. Но после того, что произошло, я не отступлю, так и знайте, покуда не обращу эту крепость в груду развалин или сам не сложу голову!</w:t>
      </w:r>
    </w:p>
    <w:p>
      <w:pPr>
        <w:pStyle w:val="Normal"/>
        <w:rPr>
          <w:rFonts w:ascii="Times New Roman" w:hAnsi="Times New Roman" w:cs="Times New Roman"/>
        </w:rPr>
      </w:pPr>
      <w:r>
        <w:rPr>
          <w:rFonts w:cs="Times New Roman" w:ascii="Times New Roman" w:hAnsi="Times New Roman"/>
        </w:rPr>
        <w:t>Неприязнь изобразилась на лице князя Гессенского. Он никогда не питал особого уважения к Миллеру, а последние слова генерала счел просто солдатской похвальбой, неуместной в этом разрушенном шанце, среди трупов и забитых гвоздями пушек; он повернулся к Миллеру и заметил с нескрываемой на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ерал, вы не можете давать таких обещаний, потому что отступите по первому же приказу его величества или маршала Виттенберга. Да и обстоятельства умеют порой повелевать не хуже королей и маршалов.</w:t>
      </w:r>
    </w:p>
    <w:p>
      <w:pPr>
        <w:pStyle w:val="Normal"/>
        <w:rPr>
          <w:rFonts w:ascii="Times New Roman" w:hAnsi="Times New Roman" w:cs="Times New Roman"/>
        </w:rPr>
      </w:pPr>
      <w:r>
        <w:rPr>
          <w:rFonts w:cs="Times New Roman" w:ascii="Times New Roman" w:hAnsi="Times New Roman"/>
        </w:rPr>
        <w:t>Миллер нахмурил свои густые брови, а Вжещович, заметив это, поспешил вмешаться в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куда мы попытаемся возобновить переговоры. Монахи сдадутся. Непременно сдадутся!</w:t>
      </w:r>
    </w:p>
    <w:p>
      <w:pPr>
        <w:pStyle w:val="Normal"/>
        <w:rPr>
          <w:rFonts w:ascii="Times New Roman" w:hAnsi="Times New Roman" w:cs="Times New Roman"/>
        </w:rPr>
      </w:pPr>
      <w:r>
        <w:rPr>
          <w:rFonts w:cs="Times New Roman" w:ascii="Times New Roman" w:hAnsi="Times New Roman"/>
        </w:rPr>
        <w:t>Дальнейшие его слова заглушил веселый голос колокола в Ясногорском костеле, звавший к утренней службе. Генерал со штабом направился в Ченстохову, но не успел он доехать до главной квартиры, как прискакал на взмыленном коне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 маршала Виттенберга! – сказал Миллер.</w:t>
      </w:r>
    </w:p>
    <w:p>
      <w:pPr>
        <w:pStyle w:val="Normal"/>
        <w:rPr>
          <w:rFonts w:ascii="Times New Roman" w:hAnsi="Times New Roman" w:cs="Times New Roman"/>
        </w:rPr>
      </w:pPr>
      <w:r>
        <w:rPr>
          <w:rFonts w:cs="Times New Roman" w:ascii="Times New Roman" w:hAnsi="Times New Roman"/>
        </w:rPr>
        <w:t>Тем временем офицер вручил ему письмо. Генерал торопливо взломал печать и, пробежав письмо глазами, сказал с замешательством:</w:t>
      </w:r>
    </w:p>
    <w:p>
      <w:pPr>
        <w:pStyle w:val="Normal"/>
        <w:rPr/>
      </w:pPr>
      <w:r>
        <w:rPr>
          <w:rFonts w:cs="Times New Roman" w:ascii="Times New Roman" w:hAnsi="Times New Roman"/>
        </w:rPr>
        <w:t>– </w:t>
      </w:r>
      <w:r>
        <w:rPr>
          <w:rFonts w:cs="Times New Roman" w:ascii="Times New Roman" w:hAnsi="Times New Roman"/>
        </w:rPr>
        <w:t>Нет! Это из Познани… худые вести. В Великой Польше поднимается шляхта</w:t>
      </w:r>
      <w:r>
        <w:rPr>
          <w:rStyle w:val="FootnoteAnchor"/>
          <w:rFonts w:cs="Times New Roman" w:ascii="Times New Roman" w:hAnsi="Times New Roman"/>
          <w:vertAlign w:val="superscript"/>
        </w:rPr>
        <w:footnoteReference w:id="193"/>
      </w:r>
      <w:r>
        <w:rPr>
          <w:rFonts w:cs="Times New Roman" w:ascii="Times New Roman" w:hAnsi="Times New Roman"/>
        </w:rPr>
        <w:t>, к ней присоединяется народ. Во главе движения стоит Кшиштоф Жегоцкий, он хочет идти на помощь Ченстох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ил, что эти выстрелы прогремят от Карпат до Балтики, – пробормотал Садовский. – Народ тут горячий, изменчивый. Вы еще не знаете поляков; вот придет время, тогда у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ридет время, тогда узнаем! – ответил Миллер. – По мне, лучше открытый враг, нежели коварный союзник. Они сами нам покорились, а теперь оружие поднимают. Ладно! Узнают они цену нашему оруж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ихнему! – прорычал Садовский. – Генерал, давайте кончим дело в Ченстохове миром, примем любые условия. Ведь не в крепости суть, а в том, быть или не быть его величеству государем этой ст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ахи сдадутся, – сказал Вжещович. – Не сегодня-завтра они сдадутся.</w:t>
      </w:r>
    </w:p>
    <w:p>
      <w:pPr>
        <w:pStyle w:val="Normal"/>
        <w:rPr>
          <w:rFonts w:ascii="Times New Roman" w:hAnsi="Times New Roman" w:cs="Times New Roman"/>
        </w:rPr>
      </w:pPr>
      <w:r>
        <w:rPr>
          <w:rFonts w:cs="Times New Roman" w:ascii="Times New Roman" w:hAnsi="Times New Roman"/>
        </w:rPr>
        <w:t>Такой разговор вели они между собою, а в монастыре между тем после ранней обедни все ликовало. Кто не ходил во вражеский стан, расспрашивал участников вылазки, как было дело. Те возгордились страшно, похвалялись своей храбростью, расписывали, какой урон нанесли шведам.</w:t>
      </w:r>
    </w:p>
    <w:p>
      <w:pPr>
        <w:pStyle w:val="Normal"/>
        <w:rPr>
          <w:rFonts w:ascii="Times New Roman" w:hAnsi="Times New Roman" w:cs="Times New Roman"/>
        </w:rPr>
      </w:pPr>
      <w:r>
        <w:rPr>
          <w:rFonts w:cs="Times New Roman" w:ascii="Times New Roman" w:hAnsi="Times New Roman"/>
        </w:rPr>
        <w:t>Любопытство одолело даже монахов и женщин. Белые монашеские рясы и женские платья замелькали повсюду на стенах. Чудесный и веселый выдался день. Женщины, окружив Чарнецкого, кричали: «Спаситель наш! Защитник!» Он отмахивался от них, особенно когда они пытались целовать ему руки, и, показывая на Кмицица,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удьте и его поблагодарить! Бабинич он, но уж никак не баба! Руки он себе целовать не даст, они у него еще от крови липнут, но ежели которая помоложе захочет в губы поцеловать, думаю, не откажется.</w:t>
      </w:r>
    </w:p>
    <w:p>
      <w:pPr>
        <w:pStyle w:val="Normal"/>
        <w:rPr>
          <w:rFonts w:ascii="Times New Roman" w:hAnsi="Times New Roman" w:cs="Times New Roman"/>
        </w:rPr>
      </w:pPr>
      <w:r>
        <w:rPr>
          <w:rFonts w:cs="Times New Roman" w:ascii="Times New Roman" w:hAnsi="Times New Roman"/>
        </w:rPr>
        <w:t>Молодые девушки и в самом деле бросали на пана Анджея стыдливые, но в то же время прельстительные взгляды, дивясь гордой его красоте; но он не отвечал на немой их вопрос, ибо девушки эти напомнили ему Оленьку.</w:t>
      </w:r>
    </w:p>
    <w:p>
      <w:pPr>
        <w:pStyle w:val="Normal"/>
        <w:rPr>
          <w:rFonts w:ascii="Times New Roman" w:hAnsi="Times New Roman" w:cs="Times New Roman"/>
        </w:rPr>
      </w:pPr>
      <w:r>
        <w:rPr>
          <w:rFonts w:cs="Times New Roman" w:ascii="Times New Roman" w:hAnsi="Times New Roman"/>
        </w:rPr>
        <w:t>«Ах ты, моя бедняжечка! – думал он. – Если б ты только знала, что служу я уже пресвятой деве, в защиту ее выступаю против врага, которому, к моему огорчению, раньше служил…»</w:t>
      </w:r>
    </w:p>
    <w:p>
      <w:pPr>
        <w:pStyle w:val="Normal"/>
        <w:rPr>
          <w:rFonts w:ascii="Times New Roman" w:hAnsi="Times New Roman" w:cs="Times New Roman"/>
        </w:rPr>
      </w:pPr>
      <w:r>
        <w:rPr>
          <w:rFonts w:cs="Times New Roman" w:ascii="Times New Roman" w:hAnsi="Times New Roman"/>
        </w:rPr>
        <w:t>И он обещал себе, что сразу же после осады напишет Оленьке в Кейданы письмо и пошлет с ним Сороку. «Ведь не голые это будут слова и посулы, есть уж у меня подвиги, которые я без пустой похвальбы, но точно опишу ей в письме. Пусть же знает, что ее рук это дело, пусть порадуется!»</w:t>
      </w:r>
    </w:p>
    <w:p>
      <w:pPr>
        <w:pStyle w:val="Normal"/>
        <w:rPr>
          <w:rFonts w:ascii="Times New Roman" w:hAnsi="Times New Roman" w:cs="Times New Roman"/>
        </w:rPr>
      </w:pPr>
      <w:r>
        <w:rPr>
          <w:rFonts w:cs="Times New Roman" w:ascii="Times New Roman" w:hAnsi="Times New Roman"/>
        </w:rPr>
        <w:t>Он и сам так обрадовался этой мысли, что даже не слышал, как девушки, уходя,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авец, но, знать, одна война у него на уме, бирюк, людей сторонит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огласно пожеланиям своих офицеров Миллер возобновил переговоры. Из вражеского стана в монастырь явился знатный польский шляхтич, человек уже немолодой и весьма красноречивый. Ясногорцы приняли его гостеприимно, думая, что он только поневоле, для виду, станет уговаривать их сдаться, а на деле ободрит, подтвердит проникшие даже в осажденный монастырь вести о восстании в Великой Польше, о вражде, возгоревшейся между регулярным польским войском и шведами, о переговорах Яна Казимира с казаками, которые будто бы изъявили ему покорность, наконец, о грозном предупреждении татарского хана, который объявил, что идет на помощь</w:t>
      </w:r>
      <w:r>
        <w:rPr>
          <w:rStyle w:val="FootnoteAnchor"/>
          <w:rFonts w:cs="Times New Roman" w:ascii="Times New Roman" w:hAnsi="Times New Roman"/>
          <w:vertAlign w:val="superscript"/>
        </w:rPr>
        <w:footnoteReference w:id="194"/>
      </w:r>
      <w:r>
        <w:rPr>
          <w:rFonts w:cs="Times New Roman" w:ascii="Times New Roman" w:hAnsi="Times New Roman"/>
        </w:rPr>
        <w:t xml:space="preserve"> королю-изгнаннику и поразит огнем и мечом всех его врагов.</w:t>
      </w:r>
    </w:p>
    <w:p>
      <w:pPr>
        <w:pStyle w:val="Normal"/>
        <w:rPr>
          <w:rFonts w:ascii="Times New Roman" w:hAnsi="Times New Roman" w:cs="Times New Roman"/>
        </w:rPr>
      </w:pPr>
      <w:r>
        <w:rPr>
          <w:rFonts w:cs="Times New Roman" w:ascii="Times New Roman" w:hAnsi="Times New Roman"/>
        </w:rPr>
        <w:t>Но как обманулись монахи в своих ожиданиях! Посол и впрямь принес много вестей, но ужасных, способных охладить пыл самых воинственных, сломить решимость самых стойких, поколебать самую горячую веру.</w:t>
      </w:r>
    </w:p>
    <w:p>
      <w:pPr>
        <w:pStyle w:val="Normal"/>
        <w:rPr>
          <w:rFonts w:ascii="Times New Roman" w:hAnsi="Times New Roman" w:cs="Times New Roman"/>
        </w:rPr>
      </w:pPr>
      <w:r>
        <w:rPr>
          <w:rFonts w:cs="Times New Roman" w:ascii="Times New Roman" w:hAnsi="Times New Roman"/>
        </w:rPr>
        <w:t>В советном покое его окружили монахи и шляхта; в молчании внимали они послу; казалось, сама правда и сожаление об участи отчизны говорят его устами. Как бы желая сдержать порыв отчаяния, он сжимал руками седую голову, со слезами на глазах взирал на распятие и протяжным, дрожащим голосом вот что говорил собравш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о каких времен дожила несчастная отчизна! Нет больше спасения, надо покориться шведскому королю. Воистину, ради кого вы, преподобные отцы, и вы, братья шляхтичи, взялись за мечи? Ради кого не щадите ни сил, ни трудов, ни крови, ни мук? Ради кого, упорствуя, – увы, напрасно! – подвергаете и себя и святыню сию мести непобедимых шведских полчищ? Ради Яна Казимира? Но он сам забыл о нашем королевстве. Разве вы не знаете, что он уже сделал выбор и хлопотливой короне предпочел веселые пиры и мирные забавы, отрекся от престола в пользу Карла Густава? Вы не хотите оставить его, а он сам вас оставил; вы не хотели нарушить присягу, а он сам ее нарушил; вы готовы умереть за него, а он ни о вас, ни о нас не думает! Карл Густав теперь наш законный король! Смотрите же, не навлеките на себя не только гнев короля, и месть, и разрушение, но и гнев господень за грех против небес, против креста и пресвятой девы, ибо не на захватчика поднимаете вы дерзновенную руку, но на собственного государя!</w:t>
      </w:r>
    </w:p>
    <w:p>
      <w:pPr>
        <w:pStyle w:val="Normal"/>
        <w:rPr>
          <w:rFonts w:ascii="Times New Roman" w:hAnsi="Times New Roman" w:cs="Times New Roman"/>
        </w:rPr>
      </w:pPr>
      <w:r>
        <w:rPr>
          <w:rFonts w:cs="Times New Roman" w:ascii="Times New Roman" w:hAnsi="Times New Roman"/>
        </w:rPr>
        <w:t>Тишина встретила эти слова, словно пролетел ангел смерти.</w:t>
      </w:r>
    </w:p>
    <w:p>
      <w:pPr>
        <w:pStyle w:val="Normal"/>
        <w:rPr>
          <w:rFonts w:ascii="Times New Roman" w:hAnsi="Times New Roman" w:cs="Times New Roman"/>
        </w:rPr>
      </w:pPr>
      <w:r>
        <w:rPr>
          <w:rFonts w:cs="Times New Roman" w:ascii="Times New Roman" w:hAnsi="Times New Roman"/>
        </w:rPr>
        <w:t>Ибо что могло быть страшнее вести об отречении Яна Казимира? Трудно было поверить ужасным этим речам; но ведь старый шляхтич говорил перед распятием, перед образом Марии, со слезами на глазах.</w:t>
      </w:r>
    </w:p>
    <w:p>
      <w:pPr>
        <w:pStyle w:val="Normal"/>
        <w:rPr>
          <w:rFonts w:ascii="Times New Roman" w:hAnsi="Times New Roman" w:cs="Times New Roman"/>
        </w:rPr>
      </w:pPr>
      <w:r>
        <w:rPr>
          <w:rFonts w:cs="Times New Roman" w:ascii="Times New Roman" w:hAnsi="Times New Roman"/>
        </w:rPr>
        <w:t>Но если это правда, то дальнейшее сопротивление и впрямь было безумством. Шляхтичи закрыли руками глаза, иноки надвинули капюшоны, и все длилось гробовое молчание; один только ксендз Кордецкий начал усердно шептать побелевшими губами молитву, а глаза его, спокойные, глубокие, светлые и проницательные, были упорно устремлены на шляхтича.</w:t>
      </w:r>
    </w:p>
    <w:p>
      <w:pPr>
        <w:pStyle w:val="Normal"/>
        <w:rPr>
          <w:rFonts w:ascii="Times New Roman" w:hAnsi="Times New Roman" w:cs="Times New Roman"/>
        </w:rPr>
      </w:pPr>
      <w:r>
        <w:rPr>
          <w:rFonts w:cs="Times New Roman" w:ascii="Times New Roman" w:hAnsi="Times New Roman"/>
        </w:rPr>
        <w:t>Тот чувствовал на себе взгляд приора, и нехорошо, не по себе было ему под этим испытующим взглядом; он хотел сохранить благостную личину души достойной, истерзанной горем и питающей лишь добрые чувства, но не мог: глаза его беспокойно забегали, и через минуту вот что сказал он преподобным от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горше, чем разжигать злобу, слишком долго испытывая терпение. Лишь одно может произойти от вашего упорства: святой храм сей будет разрушен, а вы, – спаси вас боже! – сдадитесь на волю жестокой и страшной силы, коей вам придется покориться. Отречение от дел мирских, уход от них – таково оружие иноков. Что вам до бранных бурь, вам, кому иноческий чин повелевает молчание и пустынножительство. Братья мои любезнейшие, отцы преподобные, не берите на душу греха, не берите на совесть свою столь тяжкой ответственности! Не вы зиждители сей святой обители, не вам одним должна она служить! Пусть же цветет она многие лета и ниспосылает благословение на землю сию, дабы сыны наши и внуки могли радоваться за нее!</w:t>
      </w:r>
    </w:p>
    <w:p>
      <w:pPr>
        <w:pStyle w:val="Normal"/>
        <w:rPr>
          <w:rFonts w:ascii="Times New Roman" w:hAnsi="Times New Roman" w:cs="Times New Roman"/>
        </w:rPr>
      </w:pPr>
      <w:r>
        <w:rPr>
          <w:rFonts w:cs="Times New Roman" w:ascii="Times New Roman" w:hAnsi="Times New Roman"/>
        </w:rPr>
        <w:t>Тут изменник воздел руки и вовсе прослезился; шляхтичи молчали, отцы молчали; сомнение овладело всеми, измученные сердца были близки к отчаянию, свинцом легла на душу мысль о тщете всех их усил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у вашего ответа, отцы! – поникнув головою, сказал почтенный изменник.</w:t>
      </w:r>
    </w:p>
    <w:p>
      <w:pPr>
        <w:pStyle w:val="Normal"/>
        <w:rPr>
          <w:rFonts w:ascii="Times New Roman" w:hAnsi="Times New Roman" w:cs="Times New Roman"/>
        </w:rPr>
      </w:pPr>
      <w:r>
        <w:rPr>
          <w:rFonts w:cs="Times New Roman" w:ascii="Times New Roman" w:hAnsi="Times New Roman"/>
        </w:rPr>
        <w:t>Но тут встал ксендз Кордецкий и голосом, в котором не было ни тени сомнения, ни тени колебания, произнес, словно в пророческом наи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ты говоришь, вельможный пан, будто Ян Казимир нас оставил, будто отрекся уже и права свои Карлу передал, – это ложь! Надежда пробудилась в сердце изгнанного нашего государя, и никогда еще не трудился он столь усердно, как в эту минуту, дабы спасти отчизну, вновь воссесть на трон и нам, угнетенным, прийти на помощь!</w:t>
      </w:r>
    </w:p>
    <w:p>
      <w:pPr>
        <w:pStyle w:val="Normal"/>
        <w:rPr>
          <w:rFonts w:ascii="Times New Roman" w:hAnsi="Times New Roman" w:cs="Times New Roman"/>
        </w:rPr>
      </w:pPr>
      <w:r>
        <w:rPr>
          <w:rFonts w:cs="Times New Roman" w:ascii="Times New Roman" w:hAnsi="Times New Roman"/>
        </w:rPr>
        <w:t>Личина тотчас спала с лица изменника, злоба и разочарование столь явно изобразились на нем, будто змеи выползли вдруг из недр его души, где дотоле та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эти слухи? Откуда эта уверенност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ткуда! – показал ксендз Кордецкий на большое распятие, висевшее на стене. – Иди, положи пальцы на перебитые голени Христовы и повтори еще раз то, что ты сказал!</w:t>
      </w:r>
    </w:p>
    <w:p>
      <w:pPr>
        <w:pStyle w:val="Normal"/>
        <w:rPr>
          <w:rFonts w:ascii="Times New Roman" w:hAnsi="Times New Roman" w:cs="Times New Roman"/>
        </w:rPr>
      </w:pPr>
      <w:r>
        <w:rPr>
          <w:rFonts w:cs="Times New Roman" w:ascii="Times New Roman" w:hAnsi="Times New Roman"/>
        </w:rPr>
        <w:t>Изменник скорчился, будто под тяжестью железной длани; страх изобразился на его лице, словно новая змея выползла из недр души.</w:t>
      </w:r>
    </w:p>
    <w:p>
      <w:pPr>
        <w:pStyle w:val="Normal"/>
        <w:rPr>
          <w:rFonts w:ascii="Times New Roman" w:hAnsi="Times New Roman" w:cs="Times New Roman"/>
        </w:rPr>
      </w:pPr>
      <w:r>
        <w:rPr>
          <w:rFonts w:cs="Times New Roman" w:ascii="Times New Roman" w:hAnsi="Times New Roman"/>
        </w:rPr>
        <w:t>А ксендз Кордецкий стоял величественный и грозный, как Моисей; сияние, казалось, окружало его ч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повтори! – не опуская руки, сказал он таким могучим голосом, что даже своды задрожали и повторили эхом, словно объятые ужасом. – Иди, повтори!..</w:t>
      </w:r>
    </w:p>
    <w:p>
      <w:pPr>
        <w:pStyle w:val="Normal"/>
        <w:rPr>
          <w:rFonts w:ascii="Times New Roman" w:hAnsi="Times New Roman" w:cs="Times New Roman"/>
        </w:rPr>
      </w:pPr>
      <w:r>
        <w:rPr>
          <w:rFonts w:cs="Times New Roman" w:ascii="Times New Roman" w:hAnsi="Times New Roman"/>
        </w:rPr>
        <w:t>Наступила минута немого молчания, наконец раздался приглушенный голос прише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мываю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илат! – закончил ксендз Кордецкий.</w:t>
      </w:r>
    </w:p>
    <w:p>
      <w:pPr>
        <w:pStyle w:val="Normal"/>
        <w:rPr>
          <w:rFonts w:ascii="Times New Roman" w:hAnsi="Times New Roman" w:cs="Times New Roman"/>
        </w:rPr>
      </w:pPr>
      <w:r>
        <w:rPr>
          <w:rFonts w:cs="Times New Roman" w:ascii="Times New Roman" w:hAnsi="Times New Roman"/>
        </w:rPr>
        <w:t>Изменник встал и вышел вон. Он торопливо миновал монастырское подворье, а когда очутился за вратами обители, пустился чуть не бегом, точно невидимая сила гнала его прочь из монастыря к шведам.</w:t>
      </w:r>
    </w:p>
    <w:p>
      <w:pPr>
        <w:pStyle w:val="Normal"/>
        <w:rPr>
          <w:rFonts w:ascii="Times New Roman" w:hAnsi="Times New Roman" w:cs="Times New Roman"/>
        </w:rPr>
      </w:pPr>
      <w:r>
        <w:rPr>
          <w:rFonts w:cs="Times New Roman" w:ascii="Times New Roman" w:hAnsi="Times New Roman"/>
        </w:rPr>
        <w:t>Тем временем к Чарнецкому и Кмицицу, которые не были на совете, пришел Замойский, чтобы рассказать им обо всем происшед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нес ли добрых вестей этот посол? – спросил пан Петр. – Лицо у него прия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бави нас бог от такой приятности! – ответил серадзский мечник. – Сомнения он принес и соблаз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 говорил? – спросил Кмициц, поднимая вверх зажженный фитиль, который держал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 как изменник, продавшийся вр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потому и бежит теперь так! – сказал Петр Чарнецкий. – Поглядите, чуть не бегом припустился к шведам. Эх, и послал бы я ему пулю вдого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вот и пошлем! – сказал вдруг Кмициц.</w:t>
      </w:r>
    </w:p>
    <w:p>
      <w:pPr>
        <w:pStyle w:val="Normal"/>
        <w:rPr>
          <w:rFonts w:ascii="Times New Roman" w:hAnsi="Times New Roman" w:cs="Times New Roman"/>
        </w:rPr>
      </w:pPr>
      <w:r>
        <w:rPr>
          <w:rFonts w:cs="Times New Roman" w:ascii="Times New Roman" w:hAnsi="Times New Roman"/>
        </w:rPr>
        <w:t>И прижал к запалу фитиль.</w:t>
      </w:r>
    </w:p>
    <w:p>
      <w:pPr>
        <w:pStyle w:val="Normal"/>
        <w:rPr>
          <w:rFonts w:ascii="Times New Roman" w:hAnsi="Times New Roman" w:cs="Times New Roman"/>
        </w:rPr>
      </w:pPr>
      <w:r>
        <w:rPr>
          <w:rFonts w:cs="Times New Roman" w:ascii="Times New Roman" w:hAnsi="Times New Roman"/>
        </w:rPr>
        <w:t>Не успели Замойский и Чарнецкий опомниться, как грянул выстрел. Замойский за голову схва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Что ты наделал! – крикнул он. – Ведь это пос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ы наделал, – ответил Кмициц, глядя вдаль, – потому промахнулся! Он уже встал и бежит дальше. Эх, ушел! – Тут он повернулся к Замойскому: – Вельможный пан мечник, когда бы я даже в зад ему угодил, они бы не доказали, что мы с умыслом стреляли в него, а я, слово чести, не мог фитиль удержать в руках. Сам он у меня выпал. Никогда не стал бы я стрелять в посла, будь он шведом, но как завижу поляка-изменника, прямо с души воро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одумай только, какой беды ты бы натворил, ведь они бы нашим послам стали наносить обиды.</w:t>
      </w:r>
    </w:p>
    <w:p>
      <w:pPr>
        <w:pStyle w:val="Normal"/>
        <w:rPr>
          <w:rFonts w:ascii="Times New Roman" w:hAnsi="Times New Roman" w:cs="Times New Roman"/>
        </w:rPr>
      </w:pPr>
      <w:r>
        <w:rPr>
          <w:rFonts w:cs="Times New Roman" w:ascii="Times New Roman" w:hAnsi="Times New Roman"/>
        </w:rPr>
        <w:t>Но Чарнецкий в душе был доволен; Кмициц слышал, как он ворчал себе под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во всяком случае, этот изменник в другой раз не пойдет послом.</w:t>
      </w:r>
    </w:p>
    <w:p>
      <w:pPr>
        <w:pStyle w:val="Normal"/>
        <w:rPr>
          <w:rFonts w:ascii="Times New Roman" w:hAnsi="Times New Roman" w:cs="Times New Roman"/>
        </w:rPr>
      </w:pPr>
      <w:r>
        <w:rPr>
          <w:rFonts w:cs="Times New Roman" w:ascii="Times New Roman" w:hAnsi="Times New Roman"/>
        </w:rPr>
        <w:t>Услышал эти слова и Замо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пойдет, другие найдутся, – ответил старик, – а вы не мешайте вести переговоры и самовольно их не прерывайте, потому чем дольше они тянутся, тем больше нам пользы. И подмога успеет подойти, коль пошлет нам ее господь, да и зима идет суровая, все тяжелее будет шведам вести осаду. Время на нас работает, а им сулит потери.</w:t>
      </w:r>
    </w:p>
    <w:p>
      <w:pPr>
        <w:pStyle w:val="Normal"/>
        <w:rPr>
          <w:rFonts w:ascii="Times New Roman" w:hAnsi="Times New Roman" w:cs="Times New Roman"/>
        </w:rPr>
      </w:pPr>
      <w:r>
        <w:rPr>
          <w:rFonts w:cs="Times New Roman" w:ascii="Times New Roman" w:hAnsi="Times New Roman"/>
        </w:rPr>
        <w:t>С этими словами старик вернулся в советный покой, где после ухода посла все еще продолжался совет. Речь изменника взволновала умы и робостью постигла души. Правда, никто не поверил, что Ян Казимир отрекся от престола; но посол показал, сколь велико могущество шведов, о чем они все за последние счастливые дни успели забыть. Теперь оно вновь представилось им во всей своей грозной силе, которой испугались и не такие крепости и не такие города. Познань, Варшава, Краков, не считая множества крепостей, открыли победителю свои ворота, – как же могла устоять в этом бедствии, в этом потоке Ясная Гора?</w:t>
      </w:r>
    </w:p>
    <w:p>
      <w:pPr>
        <w:pStyle w:val="Normal"/>
        <w:rPr>
          <w:rFonts w:ascii="Times New Roman" w:hAnsi="Times New Roman" w:cs="Times New Roman"/>
        </w:rPr>
      </w:pPr>
      <w:r>
        <w:rPr>
          <w:rFonts w:cs="Times New Roman" w:ascii="Times New Roman" w:hAnsi="Times New Roman"/>
        </w:rPr>
        <w:t>«Продержимся мы неделю, две, три, – думал кое-кто из шляхтичей и монахов, – а дальше что, какой ждет нас конец?»</w:t>
      </w:r>
    </w:p>
    <w:p>
      <w:pPr>
        <w:pStyle w:val="Normal"/>
        <w:rPr>
          <w:rFonts w:ascii="Times New Roman" w:hAnsi="Times New Roman" w:cs="Times New Roman"/>
        </w:rPr>
      </w:pPr>
      <w:r>
        <w:rPr>
          <w:rFonts w:cs="Times New Roman" w:ascii="Times New Roman" w:hAnsi="Times New Roman"/>
        </w:rPr>
        <w:t>Вся страна была как корабль, уже погрузившийся в пучину, и только один этот монастырь, как мачта корабля, возвышался над волнами. Могли ли люди, потерпев кораблекрушение и держась за эту мачту, думать не только о собственном спасении, но и о том, чтобы вырвать из пучины вод затонувший корабль?</w:t>
      </w:r>
    </w:p>
    <w:p>
      <w:pPr>
        <w:pStyle w:val="Normal"/>
        <w:rPr>
          <w:rFonts w:ascii="Times New Roman" w:hAnsi="Times New Roman" w:cs="Times New Roman"/>
        </w:rPr>
      </w:pPr>
      <w:r>
        <w:rPr>
          <w:rFonts w:cs="Times New Roman" w:ascii="Times New Roman" w:hAnsi="Times New Roman"/>
        </w:rPr>
        <w:t>По-человечески – не могли.</w:t>
      </w:r>
    </w:p>
    <w:p>
      <w:pPr>
        <w:pStyle w:val="Normal"/>
        <w:rPr>
          <w:rFonts w:ascii="Times New Roman" w:hAnsi="Times New Roman" w:cs="Times New Roman"/>
        </w:rPr>
      </w:pPr>
      <w:r>
        <w:rPr>
          <w:rFonts w:cs="Times New Roman" w:ascii="Times New Roman" w:hAnsi="Times New Roman"/>
        </w:rPr>
        <w:t>Однако именно в ту минуту, когда Замойский вошел в советный покой, ксендз Кордецкий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ья мои! Бодрствую и я, когда вы бодрствуете, молюсь и я нашей заступнице о спасении, когда вы воссылаете ей свои моленья. Падаю и я от усталости, изнеможения, слабости, как вы падаете, несу и я такую же ответственность, как вы, а может, и большую, – отчего же я верю, а вы, сдается, уже сомневаетесь? Загляните в души ваши, ужели ваши глаза, ослепленные земным могуществом, не видят силы большей, нежели шведская? Ужели вы думаете, что не поможет больше никакая защита, что ничьей руке не одолеть этой силы? Коли так, братья, то греховны ваши помыслы и хулите вы милосердие божие, всемогущество господа нашего, силу заступницы нашей, чьими рабами вы себя именуете. Кто из вас дерзнет сказать, что владычица небесная не может нас охранить и ниспослать нам победу? Так будем же просить ее, молить денно и нощно, не щадя жизни, умерщвляя плоть, покуда стойкостью, смирением, слезами не смягчим ее сердца, не вымолим прощения за содеянные гре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 сказал один из шляхтичей. – Не думаем мы ни о наших жизнях, ни о женах наших и детях, но трепещем при мысли о том, на какое поругание отдан будет чудотворный образ, коль неприятель возьмет крепость присту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хотим быть за это в ответе! – прибавил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бо никто не может брать на себя за это ответ, даже приор! – присовокупил третий.</w:t>
      </w:r>
    </w:p>
    <w:p>
      <w:pPr>
        <w:pStyle w:val="Normal"/>
        <w:rPr>
          <w:rFonts w:ascii="Times New Roman" w:hAnsi="Times New Roman" w:cs="Times New Roman"/>
        </w:rPr>
      </w:pPr>
      <w:r>
        <w:rPr>
          <w:rFonts w:cs="Times New Roman" w:ascii="Times New Roman" w:hAnsi="Times New Roman"/>
        </w:rPr>
        <w:t>И росло число противников приора, и смелели они, тем более что многие иноки молчали.</w:t>
      </w:r>
    </w:p>
    <w:p>
      <w:pPr>
        <w:pStyle w:val="Normal"/>
        <w:rPr>
          <w:rFonts w:ascii="Times New Roman" w:hAnsi="Times New Roman" w:cs="Times New Roman"/>
        </w:rPr>
      </w:pPr>
      <w:r>
        <w:rPr>
          <w:rFonts w:cs="Times New Roman" w:ascii="Times New Roman" w:hAnsi="Times New Roman"/>
        </w:rPr>
        <w:t>Вместо того чтобы дать прямой ответ сомневающимся, приор снова начал мо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ерь сына единого! – молился он, воздев руки и устремив очи горе. – Коль для того ты нас посетила, дабы мы в обители твоей подали другим пример стойкости, мужества, верности тебе, отчизне и королю, коль избрала ты святыню сию, дабы пробудить совесть человеческую и спасти весь наш край, смилуйся над тем, кто восхотел унять источник твоего милосердия, воспрепятствовать твоим чудесам, воспротивиться святой твоей воле!</w:t>
      </w:r>
    </w:p>
    <w:p>
      <w:pPr>
        <w:pStyle w:val="Normal"/>
        <w:rPr>
          <w:rFonts w:ascii="Times New Roman" w:hAnsi="Times New Roman" w:cs="Times New Roman"/>
        </w:rPr>
      </w:pPr>
      <w:r>
        <w:rPr>
          <w:rFonts w:cs="Times New Roman" w:ascii="Times New Roman" w:hAnsi="Times New Roman"/>
        </w:rPr>
        <w:t>Минуту он молчал в молитвенном восторге, затем обратился к инокам и шлях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озьмет на свои рамена такое бремя? Кто дерзнет помешать чудесам Марии, ее милосердию, спасению королевства и веры католиче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отца, и сына, и святого духа! – раздалось несколько голосов. – Боже нас упа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йдется такого! – воскликнул Замойский.</w:t>
      </w:r>
    </w:p>
    <w:p>
      <w:pPr>
        <w:pStyle w:val="Normal"/>
        <w:rPr>
          <w:rFonts w:ascii="Times New Roman" w:hAnsi="Times New Roman" w:cs="Times New Roman"/>
        </w:rPr>
      </w:pPr>
      <w:r>
        <w:rPr>
          <w:rFonts w:cs="Times New Roman" w:ascii="Times New Roman" w:hAnsi="Times New Roman"/>
        </w:rPr>
        <w:t>Те иноки, которых перед этим обуревали сомнения, стали бить себя в грудь, ибо страх их обнял немалый. И никто в совете не помышлял уже в тот вечер о сдаче.</w:t>
      </w:r>
    </w:p>
    <w:p>
      <w:pPr>
        <w:pStyle w:val="Normal"/>
        <w:rPr>
          <w:rFonts w:ascii="Times New Roman" w:hAnsi="Times New Roman" w:cs="Times New Roman"/>
        </w:rPr>
      </w:pPr>
      <w:r>
        <w:rPr>
          <w:rFonts w:cs="Times New Roman" w:ascii="Times New Roman" w:hAnsi="Times New Roman"/>
        </w:rPr>
        <w:t>Но хоть укрепились сердца старейших иноков и шляхты, все же губительный посев предателя принес отравленные плоды.</w:t>
      </w:r>
    </w:p>
    <w:p>
      <w:pPr>
        <w:pStyle w:val="Normal"/>
        <w:rPr>
          <w:rFonts w:ascii="Times New Roman" w:hAnsi="Times New Roman" w:cs="Times New Roman"/>
        </w:rPr>
      </w:pPr>
      <w:r>
        <w:rPr>
          <w:rFonts w:cs="Times New Roman" w:ascii="Times New Roman" w:hAnsi="Times New Roman"/>
        </w:rPr>
        <w:t>Весть о том, что Ян Казимир отрекся от престола и неоткуда больше ждать помощи, дошла через шляхту до женщин; те обо всем рассказали челяди, а челядь распространила слух в войске, на которое он произвел самое тяжелое впечатление. Крестьяне не очень испугались; но опытные солдаты, видавшие виды, для кого война была ремеслом, кто привык на судьбы ее смотреть со своей колокольни, стали сходиться кучками, толковать о том, что оборона напрасна, жаловаться на упорствующих монахов, которые ничего не смыслят в военном деле, сговариваться, наконец, и шептаться между собою.</w:t>
      </w:r>
    </w:p>
    <w:p>
      <w:pPr>
        <w:pStyle w:val="Normal"/>
        <w:rPr>
          <w:rFonts w:ascii="Times New Roman" w:hAnsi="Times New Roman" w:cs="Times New Roman"/>
        </w:rPr>
      </w:pPr>
      <w:r>
        <w:rPr>
          <w:rFonts w:cs="Times New Roman" w:ascii="Times New Roman" w:hAnsi="Times New Roman"/>
        </w:rPr>
        <w:t>Один пушкарь, немец, неизвестно какой веры, наущал солдат взять дело в свои руки и сговориться со шведами о сдаче крепости; другие подхватили эту мысль. Однако нашлись такие, которые не только решительно восстали против изменников, но тотчас предупредили о заговоре ксендза Кордецкого.</w:t>
      </w:r>
    </w:p>
    <w:p>
      <w:pPr>
        <w:pStyle w:val="Normal"/>
        <w:rPr>
          <w:rFonts w:ascii="Times New Roman" w:hAnsi="Times New Roman" w:cs="Times New Roman"/>
        </w:rPr>
      </w:pPr>
      <w:r>
        <w:rPr>
          <w:rFonts w:cs="Times New Roman" w:ascii="Times New Roman" w:hAnsi="Times New Roman"/>
        </w:rPr>
        <w:t>Ксендз Кордецкий, который с величайшею верой в силы небесные сочетал величайшую земную предусмотрительность и осторожность, в самом зародыше подавил бунт, который тайно ширился в войске.</w:t>
      </w:r>
    </w:p>
    <w:p>
      <w:pPr>
        <w:pStyle w:val="Normal"/>
        <w:rPr>
          <w:rFonts w:ascii="Times New Roman" w:hAnsi="Times New Roman" w:cs="Times New Roman"/>
        </w:rPr>
      </w:pPr>
      <w:r>
        <w:rPr>
          <w:rFonts w:cs="Times New Roman" w:ascii="Times New Roman" w:hAnsi="Times New Roman"/>
        </w:rPr>
        <w:t>Прежде всего он изгнал из монастыря вожаков во главе с пушкарем, нимало не испугавшись, что они могут донести шведам о состоянии крепости и уязвимых ее местах; затем удвоил месячное жалованье гарнизону и заставил его дать присягу, что он будет защищать монастырь до последней капли крови.</w:t>
      </w:r>
    </w:p>
    <w:p>
      <w:pPr>
        <w:pStyle w:val="Normal"/>
        <w:rPr>
          <w:rFonts w:ascii="Times New Roman" w:hAnsi="Times New Roman" w:cs="Times New Roman"/>
        </w:rPr>
      </w:pPr>
      <w:r>
        <w:rPr>
          <w:rFonts w:cs="Times New Roman" w:ascii="Times New Roman" w:hAnsi="Times New Roman"/>
        </w:rPr>
        <w:t>Но удвоил он также и бдительность, положив еще зорче смотреть за наемными солдатами, шляхтой и даже своими монахами. Старшие иноки были назначены в ночные хоры; младшие, кроме службы церковной, стали нести службу и на стенах. На следующий день был дан смотр пехоте; на каждую башню был назначен шляхтич со всей его челядью, десять монахов и два надежных пушкаря. Все они день и ночь должны были охранять вверенные им посты.</w:t>
      </w:r>
    </w:p>
    <w:p>
      <w:pPr>
        <w:pStyle w:val="Normal"/>
        <w:rPr>
          <w:rFonts w:ascii="Times New Roman" w:hAnsi="Times New Roman" w:cs="Times New Roman"/>
        </w:rPr>
      </w:pPr>
      <w:r>
        <w:rPr>
          <w:rFonts w:cs="Times New Roman" w:ascii="Times New Roman" w:hAnsi="Times New Roman"/>
        </w:rPr>
        <w:t>На северо-восточной башне поставили Зигмунта Мосинского, того самого доброго солдата, у которого чудом был спасен младенец, когда огнеметный снаряд упал подле колыбели. Вместе с Мосинским на страже стоял отец Гилярий Славошевский. На западной башне поставили отца Мелецкого, а из шляхтичей Миколая Кшиштопорского – человека угрюмого и малоречивого, но отваги неустрашимой. Юго-восточную башню заняли Петр Чарнецкий с Кмицицем, а с ними отец Адамус Стыпульский, который служил когда-то в сторожевой хоругви. В случае нужды он охотно засучивал рукава своей монашеской рясы и наводил пушку, а на пролетавшие ядра обращал не больше внимания, чем старый вахмистр Сорока. Наконец, на юго-западную башню назначили Скужевского и отца Даниэля Рыхтальского, который отличался тем, что две-три ночи мог совсем не спать без ущерба для сил и здоровья.</w:t>
      </w:r>
    </w:p>
    <w:p>
      <w:pPr>
        <w:pStyle w:val="Normal"/>
        <w:rPr>
          <w:rFonts w:ascii="Times New Roman" w:hAnsi="Times New Roman" w:cs="Times New Roman"/>
        </w:rPr>
      </w:pPr>
      <w:r>
        <w:rPr>
          <w:rFonts w:cs="Times New Roman" w:ascii="Times New Roman" w:hAnsi="Times New Roman"/>
        </w:rPr>
        <w:t>Начальниками стражи поставили Доброша и отца Захариаша Малаховского. Неспособных к бою назначили на крыши; оружейни и все военное снаряжение были отданы под надзор отцу Ляссоте. Вместо ксендза Доброша он был назначен также начальником огневой службы. Ночью он должен был освещать стены, чтобы вражеская пехота не могла приблизиться к ним. На башнях он утвердил также железные жаровни и укрепы, и по ночам в них горели лучины и факелы.</w:t>
      </w:r>
    </w:p>
    <w:p>
      <w:pPr>
        <w:pStyle w:val="Normal"/>
        <w:rPr>
          <w:rFonts w:ascii="Times New Roman" w:hAnsi="Times New Roman" w:cs="Times New Roman"/>
        </w:rPr>
      </w:pPr>
      <w:r>
        <w:rPr>
          <w:rFonts w:cs="Times New Roman" w:ascii="Times New Roman" w:hAnsi="Times New Roman"/>
        </w:rPr>
        <w:t>Ночь напролет, как один огромный факел, пылала теперь каждая башня. Правда, огонь облегчал шведам прицельную стрельбу, но если бы к осажденным подошла подмога, он мог послужить для нее знаком, что крепость еще защищается.</w:t>
      </w:r>
    </w:p>
    <w:p>
      <w:pPr>
        <w:pStyle w:val="Normal"/>
        <w:rPr>
          <w:rFonts w:ascii="Times New Roman" w:hAnsi="Times New Roman" w:cs="Times New Roman"/>
        </w:rPr>
      </w:pPr>
      <w:r>
        <w:rPr>
          <w:rFonts w:cs="Times New Roman" w:ascii="Times New Roman" w:hAnsi="Times New Roman"/>
        </w:rPr>
        <w:t>Так не только не удалась попытка сдать крепость, но усилилась ее оборона. На следующий день ксендз Кордецкий ходил по стенам, как пастырь по овчарне, видел, что все хорошо, и улыбался кротко, хвалил начальников и солдат, а придя к Чарнецкому, сказал, сияя вз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ан мечник серадзский, дорогой наш военачальник, всем сердцем радуется вместе со мною, ибо говорит, что теперь мы вдвое сильней, нежели были раньше. Новый порыв овладел сердцами, остальное пресвятая дева свершит в своем милосердии, я же тем временем снова возобновлю переговоры. Будем медлить и тянуть, дабы меньше пролить людской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отче преподобный! – воскликнул Кмициц. – Что там эти переговоры! Зря только время терять! Лучше нынче ночью опять сделать вылазку и порубить этих собак!</w:t>
      </w:r>
    </w:p>
    <w:p>
      <w:pPr>
        <w:pStyle w:val="Normal"/>
        <w:rPr>
          <w:rFonts w:ascii="Times New Roman" w:hAnsi="Times New Roman" w:cs="Times New Roman"/>
        </w:rPr>
      </w:pPr>
      <w:r>
        <w:rPr>
          <w:rFonts w:cs="Times New Roman" w:ascii="Times New Roman" w:hAnsi="Times New Roman"/>
        </w:rPr>
        <w:t>Но ксендз Кордецкий, который был в добром расположении духа, улыбнулся, как улыбается мать шаловливому ребенку, поднял соломенный жгут, лежавший у орудия, и стал шутя бить Кмицица по сп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шь мне нос совать не в свои дела, негодный литвин, – приговаривал он, – будешь мне, как волк, лакать кровь, будешь подавать пример непослушания! Вот тебе! Вот тебе!</w:t>
      </w:r>
    </w:p>
    <w:p>
      <w:pPr>
        <w:pStyle w:val="Normal"/>
        <w:rPr>
          <w:rFonts w:ascii="Times New Roman" w:hAnsi="Times New Roman" w:cs="Times New Roman"/>
        </w:rPr>
      </w:pPr>
      <w:r>
        <w:rPr>
          <w:rFonts w:cs="Times New Roman" w:ascii="Times New Roman" w:hAnsi="Times New Roman"/>
        </w:rPr>
        <w:t>Кмициц, развеселясь, уклонялся то вправо, то влево и нарочно, будто для того, чтобы подразнить приора, повто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ть шведов! Бить! Бить! Бить!</w:t>
      </w:r>
    </w:p>
    <w:p>
      <w:pPr>
        <w:pStyle w:val="Normal"/>
        <w:rPr>
          <w:rFonts w:ascii="Times New Roman" w:hAnsi="Times New Roman" w:cs="Times New Roman"/>
        </w:rPr>
      </w:pPr>
      <w:r>
        <w:rPr>
          <w:rFonts w:cs="Times New Roman" w:ascii="Times New Roman" w:hAnsi="Times New Roman"/>
        </w:rPr>
        <w:t>Так они забавлялись, а души их пылали любовью к отчизне, и ей отдавали они свои сердца. Но переговоров ксендз Кордецкий не оставил, ибо видел, что Миллер хватается за любой повод, чтобы возобновить их. Это радовало ксендза Кордецкого, догадывался он, что не очень-то легко врагу, коль стремится он поскорее кончить осаду.</w:t>
      </w:r>
    </w:p>
    <w:p>
      <w:pPr>
        <w:pStyle w:val="Normal"/>
        <w:rPr>
          <w:rFonts w:ascii="Times New Roman" w:hAnsi="Times New Roman" w:cs="Times New Roman"/>
        </w:rPr>
      </w:pPr>
      <w:r>
        <w:rPr>
          <w:rFonts w:cs="Times New Roman" w:ascii="Times New Roman" w:hAnsi="Times New Roman"/>
        </w:rPr>
        <w:t>И потекли дни один за другим, когда не молчали, правда, ни пушки, ни ружья, но больше работали перья. Осада затягивалась, а зима становилась все суровей. На вершинах Татр тучи в гнездах пропастей выводили целые стаи метелей, снегов и морозов и мчались на Польшу, ведя за собой свое ледяное потомство. По ночам шведы жались у своих костров, предпочитая погибать от монастырских ядер, чем зябнуть.</w:t>
      </w:r>
    </w:p>
    <w:p>
      <w:pPr>
        <w:pStyle w:val="Normal"/>
        <w:rPr>
          <w:rFonts w:ascii="Times New Roman" w:hAnsi="Times New Roman" w:cs="Times New Roman"/>
        </w:rPr>
      </w:pPr>
      <w:r>
        <w:rPr>
          <w:rFonts w:cs="Times New Roman" w:ascii="Times New Roman" w:hAnsi="Times New Roman"/>
        </w:rPr>
        <w:t>Земля промерзла, и трудно стало насыпать шанцы и рыть подкопы. Осада не подвигалась ни на шаг. Не только у офицеров, но у всего войска на устах было одно только слово: «переговоры».</w:t>
      </w:r>
    </w:p>
    <w:p>
      <w:pPr>
        <w:pStyle w:val="Normal"/>
        <w:rPr>
          <w:rFonts w:ascii="Times New Roman" w:hAnsi="Times New Roman" w:cs="Times New Roman"/>
        </w:rPr>
      </w:pPr>
      <w:r>
        <w:rPr>
          <w:rFonts w:cs="Times New Roman" w:ascii="Times New Roman" w:hAnsi="Times New Roman"/>
        </w:rPr>
        <w:t>Монахи сперва притворялись, будто хотят сдаться. К Миллеру явились послы отец Марцелий Доброш и ученый ксендз Себастиан Ставицкий. Они недвусмысленно намекнули генералу, что братия хочет мира. Услышав такие речи, тот от радости готов был заключить их в объятия. Не в Ченстохове было уже дело, речь шла обо всей стране. Сдача Ясной Горы лишила бы патриотов последней надежды, окончательно толкнула бы Речь Посполитую в объятия шведского короля, тогда как стойкость, притом стойкость непобедимая, могла произвести поворот в сердцах и умах и вызвать новую жестокую войну. Признаки этого замечались повсюду. Миллер знал об этом и отдавал себе отчет в том, в какое ввязался он дело, какую страшную ответственность взвалил на свои плечи, знал он, что ждет его либо королевская милость, маршальская булава, почести и титулы, либо окончательное падение. Он и сам уже начал убеждаться в том, что не по зубам ему этот «орешек», а потому принял отцов с необыкновенной любезностью, словно посланников цесаря или султана. Пригласив их на пир, он сам поднимал чару за их здоровье, а также за здоровье приора и серадзского мечника; монастырю он послал рыбы, предложил, наконец, столь мягкие условия сдачи, что ни минуты не сомневался в том, что они будут с поспешностью приняты.</w:t>
      </w:r>
    </w:p>
    <w:p>
      <w:pPr>
        <w:pStyle w:val="Normal"/>
        <w:rPr>
          <w:rFonts w:ascii="Times New Roman" w:hAnsi="Times New Roman" w:cs="Times New Roman"/>
        </w:rPr>
      </w:pPr>
      <w:r>
        <w:rPr>
          <w:rFonts w:cs="Times New Roman" w:ascii="Times New Roman" w:hAnsi="Times New Roman"/>
        </w:rPr>
        <w:t>Отцы поблагодарили его со смирением, как и приличествует инокам, взяли письмо и ушли. Миллер требовал, чтобы в восемь часов утра врата обители были открыты. Ликование в шведском стане царило неописуемое. Солдаты покинули шанцы и валы, подходили к стенам и завязывали с осажденными разговоры.</w:t>
      </w:r>
    </w:p>
    <w:p>
      <w:pPr>
        <w:pStyle w:val="Normal"/>
        <w:rPr>
          <w:rFonts w:ascii="Times New Roman" w:hAnsi="Times New Roman" w:cs="Times New Roman"/>
        </w:rPr>
      </w:pPr>
      <w:r>
        <w:rPr>
          <w:rFonts w:cs="Times New Roman" w:ascii="Times New Roman" w:hAnsi="Times New Roman"/>
        </w:rPr>
        <w:t>Но из монастыря дали знать, что для решения столь великого дела Приор должен обратиться ко всей братии, а потому монахи просят отсрочки еще на один день. Миллер согласился без колебаний. Тем временем в советном покое до поздней ночи заседал совет.</w:t>
      </w:r>
    </w:p>
    <w:p>
      <w:pPr>
        <w:pStyle w:val="Normal"/>
        <w:rPr>
          <w:rFonts w:ascii="Times New Roman" w:hAnsi="Times New Roman" w:cs="Times New Roman"/>
        </w:rPr>
      </w:pPr>
      <w:r>
        <w:rPr>
          <w:rFonts w:cs="Times New Roman" w:ascii="Times New Roman" w:hAnsi="Times New Roman"/>
        </w:rPr>
        <w:t>Хотя Миллер был старым и искушенным воителем, хотя во всей шведской армии не было, пожалуй, генерала, который вел бы больше переговоров с разными городами, чем этот Полиорцетес, однако у него беспокойно забилось сердце, когда на следующий день утром он увидел две белых монашеских рясы, приближавшихся к его квартире.</w:t>
      </w:r>
    </w:p>
    <w:p>
      <w:pPr>
        <w:pStyle w:val="Normal"/>
        <w:rPr>
          <w:rFonts w:ascii="Times New Roman" w:hAnsi="Times New Roman" w:cs="Times New Roman"/>
        </w:rPr>
      </w:pPr>
      <w:r>
        <w:rPr>
          <w:rFonts w:cs="Times New Roman" w:ascii="Times New Roman" w:hAnsi="Times New Roman"/>
        </w:rPr>
        <w:t>Это были уже другие иноки: впереди, держа письмо с печатью, выступал ксендз Мацей Блешинский, ученый философ, за ним, скрестив на груди руки и поникнув головою, следовал бледный отец Захариаш Малаховский.</w:t>
      </w:r>
    </w:p>
    <w:p>
      <w:pPr>
        <w:pStyle w:val="Normal"/>
        <w:rPr>
          <w:rFonts w:ascii="Times New Roman" w:hAnsi="Times New Roman" w:cs="Times New Roman"/>
        </w:rPr>
      </w:pPr>
      <w:r>
        <w:rPr>
          <w:rFonts w:cs="Times New Roman" w:ascii="Times New Roman" w:hAnsi="Times New Roman"/>
        </w:rPr>
        <w:t>Генерал принял послов в окружении штаба и всех славных полковников и, любезно ответив на смиренный поклон отца Блешинского, торопливо взял у него из рук письмо и начал читать.</w:t>
      </w:r>
    </w:p>
    <w:p>
      <w:pPr>
        <w:pStyle w:val="Normal"/>
        <w:rPr>
          <w:rFonts w:ascii="Times New Roman" w:hAnsi="Times New Roman" w:cs="Times New Roman"/>
        </w:rPr>
      </w:pPr>
      <w:r>
        <w:rPr>
          <w:rFonts w:cs="Times New Roman" w:ascii="Times New Roman" w:hAnsi="Times New Roman"/>
        </w:rPr>
        <w:t>Лицо его внезапно страшно изменилось, кровь ударила ему в голову, глаза вышли из орбит, шея побагровела и волос под париком стал дыбом от страшного гнева. На минуту он даже потерял дар речи, только рукой показал на письмо князю Гессенскому; тот пробежал глазами письмо и, обратившись к полковникам, спокой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ахи объявляют только, что не могут отречься от Яна Казимира, покуда примас не объявит нового короля, иными словами, они отказываются признать Карла Густава.</w:t>
      </w:r>
    </w:p>
    <w:p>
      <w:pPr>
        <w:pStyle w:val="Normal"/>
        <w:rPr>
          <w:rFonts w:ascii="Times New Roman" w:hAnsi="Times New Roman" w:cs="Times New Roman"/>
        </w:rPr>
      </w:pPr>
      <w:r>
        <w:rPr>
          <w:rFonts w:cs="Times New Roman" w:ascii="Times New Roman" w:hAnsi="Times New Roman"/>
        </w:rPr>
        <w:t>Князь Гессенский рассмеялся, Садовский устремил на Миллера насмешливый взгляд, а Вжещович стал в ярости теребить свою бороду. Грозный, негодующий ропот пробежал по толпе офицеров.</w:t>
      </w:r>
    </w:p>
    <w:p>
      <w:pPr>
        <w:pStyle w:val="Normal"/>
        <w:rPr>
          <w:rFonts w:ascii="Times New Roman" w:hAnsi="Times New Roman" w:cs="Times New Roman"/>
        </w:rPr>
      </w:pPr>
      <w:r>
        <w:rPr>
          <w:rFonts w:cs="Times New Roman" w:ascii="Times New Roman" w:hAnsi="Times New Roman"/>
        </w:rPr>
        <w:t>Но Миллер хлопнул рукой по колену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кто там! Сюда!</w:t>
      </w:r>
    </w:p>
    <w:p>
      <w:pPr>
        <w:pStyle w:val="Normal"/>
        <w:rPr>
          <w:rFonts w:ascii="Times New Roman" w:hAnsi="Times New Roman" w:cs="Times New Roman"/>
        </w:rPr>
      </w:pPr>
      <w:r>
        <w:rPr>
          <w:rFonts w:cs="Times New Roman" w:ascii="Times New Roman" w:hAnsi="Times New Roman"/>
        </w:rPr>
        <w:t>В дверях показались усатые лица четырех мушкет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ять этих бритоголовых и запереть! – крикнул генерал. – Полковник, – обратился он к Садовскому, – протрубить у стен монастыря, что, если они дадут хоть один выстрел, я прикажу тотчас повесить обоих монахов!</w:t>
      </w:r>
    </w:p>
    <w:p>
      <w:pPr>
        <w:pStyle w:val="Normal"/>
        <w:rPr>
          <w:rFonts w:ascii="Times New Roman" w:hAnsi="Times New Roman" w:cs="Times New Roman"/>
        </w:rPr>
      </w:pPr>
      <w:r>
        <w:rPr>
          <w:rFonts w:cs="Times New Roman" w:ascii="Times New Roman" w:hAnsi="Times New Roman"/>
        </w:rPr>
        <w:t>Стража увела обоих ксендзов, отца Блешинского и отца Малаховского; по дороге солдатня осыпала их насмешками и улюлюкала. Мушкетеры нахлобучивали им на глаза свои шляпы и нарочно вели их так, чтобы они натыкались на всякие препятствия, когда же кто-нибудь из них спотыкался или падал, в толпе солдат тотчас раздавался взрыв хохота, а упавшего монаха поднимали прикладами и, будто поддерживая, били по спине и по шее. Другие солдаты швыряли в отцов конским навозом, иные, набрав горсть снегу, растирали его на тонзурах или запихивали монахам за ворот. Отвязав шнурки от рожков, солдаты накинули их на шею отцам, схватились за концы и, выкрикивая цену, стали представлять, будто гонят на ярмарку скот.</w:t>
      </w:r>
    </w:p>
    <w:p>
      <w:pPr>
        <w:pStyle w:val="Normal"/>
        <w:rPr>
          <w:rFonts w:ascii="Times New Roman" w:hAnsi="Times New Roman" w:cs="Times New Roman"/>
        </w:rPr>
      </w:pPr>
      <w:r>
        <w:rPr>
          <w:rFonts w:cs="Times New Roman" w:ascii="Times New Roman" w:hAnsi="Times New Roman"/>
        </w:rPr>
        <w:t>В безмолвии, со скрещенными на груди руками и с молитвой на устах шли оба монаха. Их заперли, наконец, в риге, дрожащих от холода, униженных; вокруг встала стража с мушкетами.</w:t>
      </w:r>
    </w:p>
    <w:p>
      <w:pPr>
        <w:pStyle w:val="Normal"/>
        <w:rPr>
          <w:rFonts w:ascii="Times New Roman" w:hAnsi="Times New Roman" w:cs="Times New Roman"/>
        </w:rPr>
      </w:pPr>
      <w:r>
        <w:rPr>
          <w:rFonts w:cs="Times New Roman" w:ascii="Times New Roman" w:hAnsi="Times New Roman"/>
        </w:rPr>
        <w:t>У монастырских стен уже протрубили приказ Миллера, верней, его угрозу.</w:t>
      </w:r>
    </w:p>
    <w:p>
      <w:pPr>
        <w:pStyle w:val="Normal"/>
        <w:rPr>
          <w:rFonts w:ascii="Times New Roman" w:hAnsi="Times New Roman" w:cs="Times New Roman"/>
        </w:rPr>
      </w:pPr>
      <w:r>
        <w:rPr>
          <w:rFonts w:cs="Times New Roman" w:ascii="Times New Roman" w:hAnsi="Times New Roman"/>
        </w:rPr>
        <w:t>Испугались святые отцы, замерло в ужасе все войско. Пушки умолкли; на совете не знали, что предпринять. Нельзя оставить отцов в руках варваров. Послать других? Но Миллер их снова задержит. Через несколько часов генерал прислал в монастырь посла с вопросом, что думают предпринять монахи.</w:t>
      </w:r>
    </w:p>
    <w:p>
      <w:pPr>
        <w:pStyle w:val="Normal"/>
        <w:rPr>
          <w:rFonts w:ascii="Times New Roman" w:hAnsi="Times New Roman" w:cs="Times New Roman"/>
        </w:rPr>
      </w:pPr>
      <w:r>
        <w:rPr>
          <w:rFonts w:cs="Times New Roman" w:ascii="Times New Roman" w:hAnsi="Times New Roman"/>
        </w:rPr>
        <w:t>Ему ответили, что пока он не отпустит отцов, ни о каких переговорах и речи быть не может, ибо можно ли верить, что он выполнит условия, если, вопреки главнейшему закону народов, заключает в темницу послов, неприкосновенность которых блюдут даже варварские народы.</w:t>
      </w:r>
    </w:p>
    <w:p>
      <w:pPr>
        <w:pStyle w:val="Normal"/>
        <w:rPr>
          <w:rFonts w:ascii="Times New Roman" w:hAnsi="Times New Roman" w:cs="Times New Roman"/>
        </w:rPr>
      </w:pPr>
      <w:r>
        <w:rPr>
          <w:rFonts w:cs="Times New Roman" w:ascii="Times New Roman" w:hAnsi="Times New Roman"/>
        </w:rPr>
        <w:t>Не скоро пришел ответ от генерала; страшная неизвестность нависла над монастырем, охладив пыл его защитников.</w:t>
      </w:r>
    </w:p>
    <w:p>
      <w:pPr>
        <w:pStyle w:val="Normal"/>
        <w:rPr>
          <w:rFonts w:ascii="Times New Roman" w:hAnsi="Times New Roman" w:cs="Times New Roman"/>
        </w:rPr>
      </w:pPr>
      <w:r>
        <w:rPr>
          <w:rFonts w:cs="Times New Roman" w:ascii="Times New Roman" w:hAnsi="Times New Roman"/>
        </w:rPr>
        <w:t>А шведские войска, задержав пленников и обеспечив себе безопасность, лихорадочно работали, чтобы подобраться поближе к неприступной доселе крепости. Они поспешно рыли новые шанцы, ставили корзины с землей, устанавливали пушки. Дерзкие солдаты подходили к стенам на расстояние в половину ружейного выстрела. Они грозили костелу, защитникам. Поднимая руки, полупьяные солдаты 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вайте монастырь, не то ждет ваших монахов веревка!</w:t>
      </w:r>
    </w:p>
    <w:p>
      <w:pPr>
        <w:pStyle w:val="Normal"/>
        <w:rPr>
          <w:rFonts w:ascii="Times New Roman" w:hAnsi="Times New Roman" w:cs="Times New Roman"/>
        </w:rPr>
      </w:pPr>
      <w:r>
        <w:rPr>
          <w:rFonts w:cs="Times New Roman" w:ascii="Times New Roman" w:hAnsi="Times New Roman"/>
        </w:rPr>
        <w:t>Другие изрыгали страшную хулу на богородицу и католическую веру. Осажденные, чтобы сохранить жизнь отцов, принуждены были терпеливо слушать богохульников. Кмициц задыхался от ярости. Он теребил волосы, рвал на себе одежду и, ломая руки, повторял Чарнец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говорил ли я, не говорил ли я, что ни к чему эти переговоры со злодеями! Теперь вот стой, терпи! А они лезут, а они богохульствуют! Матерь божия, смилуйся надомною, дай мне силы стерпеть! Господи, да они скоро на стены полезут! Не пускайте же меня, закуйте, как разбойника, в цепи, нет моей мочи!</w:t>
      </w:r>
    </w:p>
    <w:p>
      <w:pPr>
        <w:pStyle w:val="Normal"/>
        <w:rPr>
          <w:rFonts w:ascii="Times New Roman" w:hAnsi="Times New Roman" w:cs="Times New Roman"/>
        </w:rPr>
      </w:pPr>
      <w:r>
        <w:rPr>
          <w:rFonts w:cs="Times New Roman" w:ascii="Times New Roman" w:hAnsi="Times New Roman"/>
        </w:rPr>
        <w:t>А шведы подходили все ближе и кощунствовали все наглей.</w:t>
      </w:r>
    </w:p>
    <w:p>
      <w:pPr>
        <w:pStyle w:val="Normal"/>
        <w:rPr>
          <w:rFonts w:ascii="Times New Roman" w:hAnsi="Times New Roman" w:cs="Times New Roman"/>
        </w:rPr>
      </w:pPr>
      <w:r>
        <w:rPr>
          <w:rFonts w:cs="Times New Roman" w:ascii="Times New Roman" w:hAnsi="Times New Roman"/>
        </w:rPr>
        <w:t>Тем временем произошло новое событие, которое повергло осажденных в отчаяние. Киевский каштелян, сдавая Краков, выговорил условие, что он выйдет из города со всем войском и останется с ним в Силезии до конца войны. Из этого войска семьсот человек пешей королевской гвардии под начальством полковника Вольфа стояло неподалеку, на самой границе, и, веря договорам, не принимало мер предосторожности.</w:t>
      </w:r>
    </w:p>
    <w:p>
      <w:pPr>
        <w:pStyle w:val="Normal"/>
        <w:rPr>
          <w:rFonts w:ascii="Times New Roman" w:hAnsi="Times New Roman" w:cs="Times New Roman"/>
        </w:rPr>
      </w:pPr>
      <w:r>
        <w:rPr>
          <w:rFonts w:cs="Times New Roman" w:ascii="Times New Roman" w:hAnsi="Times New Roman"/>
        </w:rPr>
        <w:t>Вжещович подговорил Миллера захватить это войско. Тот послал самого Вжещовича с двумя тысячами рейтар, которые, перейдя ночью границу, напали на спящих и захватили их всех до единого. Когда гвардейцев пригнали в шведский стан, Миллер умышленно приказал провести их вокруг стен крепости, чтобы показать монахам, что войско, от которого они ждали помощи, он употребит для покорения Ченстоховы.</w:t>
      </w:r>
    </w:p>
    <w:p>
      <w:pPr>
        <w:pStyle w:val="Normal"/>
        <w:rPr>
          <w:rFonts w:ascii="Times New Roman" w:hAnsi="Times New Roman" w:cs="Times New Roman"/>
        </w:rPr>
      </w:pPr>
      <w:r>
        <w:rPr>
          <w:rFonts w:cs="Times New Roman" w:ascii="Times New Roman" w:hAnsi="Times New Roman"/>
        </w:rPr>
        <w:t>Осажденные были потрясены, увидев, как ведут вокруг стен блестящую королевскую гвардию, никто не сомневался, что Миллер ее первую принудит идти на штурм монастыря.</w:t>
      </w:r>
    </w:p>
    <w:p>
      <w:pPr>
        <w:pStyle w:val="Normal"/>
        <w:rPr>
          <w:rFonts w:ascii="Times New Roman" w:hAnsi="Times New Roman" w:cs="Times New Roman"/>
        </w:rPr>
      </w:pPr>
      <w:r>
        <w:rPr>
          <w:rFonts w:cs="Times New Roman" w:ascii="Times New Roman" w:hAnsi="Times New Roman"/>
        </w:rPr>
        <w:t>В войске снова началось смятение; некоторые солдаты стали ломать оружие, кричать, что спасения больше нет, надо скорее сдаваться. Шляхта тоже пала духом.</w:t>
      </w:r>
    </w:p>
    <w:p>
      <w:pPr>
        <w:pStyle w:val="Normal"/>
        <w:rPr>
          <w:rFonts w:ascii="Times New Roman" w:hAnsi="Times New Roman" w:cs="Times New Roman"/>
        </w:rPr>
      </w:pPr>
      <w:r>
        <w:rPr>
          <w:rFonts w:cs="Times New Roman" w:ascii="Times New Roman" w:hAnsi="Times New Roman"/>
        </w:rPr>
        <w:t>Ксендза Кордецкого стали просить сжалиться над детьми, над святыней, над образом и над братией. Всю власть пришлось употребить приору и Замойскому, чтобы успокоить волнение.</w:t>
      </w:r>
    </w:p>
    <w:p>
      <w:pPr>
        <w:pStyle w:val="Normal"/>
        <w:rPr>
          <w:rFonts w:ascii="Times New Roman" w:hAnsi="Times New Roman" w:cs="Times New Roman"/>
        </w:rPr>
      </w:pPr>
      <w:r>
        <w:rPr>
          <w:rFonts w:cs="Times New Roman" w:ascii="Times New Roman" w:hAnsi="Times New Roman"/>
        </w:rPr>
        <w:t>Кордецкий теперь только об одном помышлял, как бы освободить заключенных отцов. Способ для этого он избрал самый верный: написал Миллеру, что для блага церкви без колебаний пожертвует жизнью обоих братьев. Пусть генерал приговаривает их к смерти, все увидят тогда, чего можно от него ждать и какова цена его посулам.</w:t>
      </w:r>
    </w:p>
    <w:p>
      <w:pPr>
        <w:pStyle w:val="Normal"/>
        <w:rPr>
          <w:rFonts w:ascii="Times New Roman" w:hAnsi="Times New Roman" w:cs="Times New Roman"/>
        </w:rPr>
      </w:pPr>
      <w:r>
        <w:rPr>
          <w:rFonts w:cs="Times New Roman" w:ascii="Times New Roman" w:hAnsi="Times New Roman"/>
        </w:rPr>
        <w:t>Миллер был весел, он думал, что дело близится к концу. Не вдруг поверил он, что Кордецкий готов пожертвовать жизнью своих монахов. Одного из них, ксендза Блешинского, он послал в монастырь, взяв с него предварительно клятву, что он добровольно вернется в стан, независимо от того, какой будет ответ. Генерал заставил также ксендза дать клятву, что он расскажет инокам о могуществе шведов и представит им всю бессмысленность сопротивления. Монах на совете все повторил точно; но глаза его говорили иное, и в заключение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жизнь имеет для меня меньшую цену, нежели благо братии; я жду вашего решения, и что вы постановите, то и передам врагу с совершенною точностью.</w:t>
      </w:r>
    </w:p>
    <w:p>
      <w:pPr>
        <w:pStyle w:val="Normal"/>
        <w:rPr>
          <w:rFonts w:ascii="Times New Roman" w:hAnsi="Times New Roman" w:cs="Times New Roman"/>
        </w:rPr>
      </w:pPr>
      <w:r>
        <w:rPr>
          <w:rFonts w:cs="Times New Roman" w:ascii="Times New Roman" w:hAnsi="Times New Roman"/>
        </w:rPr>
        <w:t>Ему велели ответить, что монахи хотят вести переговоры, но не могут верить генералу, который ввергает в темницу послов. На следующий день в монастырь пришел другой монах, отец Малаховский, и удалился с таким же ответом.</w:t>
      </w:r>
    </w:p>
    <w:p>
      <w:pPr>
        <w:pStyle w:val="Normal"/>
        <w:rPr>
          <w:rFonts w:ascii="Times New Roman" w:hAnsi="Times New Roman" w:cs="Times New Roman"/>
        </w:rPr>
      </w:pPr>
      <w:r>
        <w:rPr>
          <w:rFonts w:cs="Times New Roman" w:ascii="Times New Roman" w:hAnsi="Times New Roman"/>
        </w:rPr>
        <w:t>Тогда им обоим был объявлен смертный приговор.</w:t>
      </w:r>
    </w:p>
    <w:p>
      <w:pPr>
        <w:pStyle w:val="Normal"/>
        <w:rPr>
          <w:rFonts w:ascii="Times New Roman" w:hAnsi="Times New Roman" w:cs="Times New Roman"/>
        </w:rPr>
      </w:pPr>
      <w:r>
        <w:rPr>
          <w:rFonts w:cs="Times New Roman" w:ascii="Times New Roman" w:hAnsi="Times New Roman"/>
        </w:rPr>
        <w:t>Было это на квартире Миллера в присутствии штаба и высших офицеров. Все они испытующе смотрели на монахов, с любопытством ожидая, какое впечатление произведет на них приговор. К величайшему своему удивлению, они увидели на их лицах такое неизъяснимое, такое неземное блаженство, словно им возвестили величайшую радость. Побледневшие лица покрылись внезапно румянцем, глаза засияли, и отец Малаховский сказал дрожащим от волнени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чему не сегодня мы умираем, коль суждено нам отдать жизнь за бога и короля!</w:t>
      </w:r>
    </w:p>
    <w:p>
      <w:pPr>
        <w:pStyle w:val="Normal"/>
        <w:rPr>
          <w:rFonts w:ascii="Times New Roman" w:hAnsi="Times New Roman" w:cs="Times New Roman"/>
        </w:rPr>
      </w:pPr>
      <w:r>
        <w:rPr>
          <w:rFonts w:cs="Times New Roman" w:ascii="Times New Roman" w:hAnsi="Times New Roman"/>
        </w:rPr>
        <w:t>Миллер приказал немедленно их увести. Офицеры стали переглядываться, наконец один из них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аким фанатизмом трудно бороться.</w:t>
      </w:r>
    </w:p>
    <w:p>
      <w:pPr>
        <w:pStyle w:val="Normal"/>
        <w:rPr>
          <w:rFonts w:ascii="Times New Roman" w:hAnsi="Times New Roman" w:cs="Times New Roman"/>
        </w:rPr>
      </w:pPr>
      <w:r>
        <w:rPr>
          <w:rFonts w:cs="Times New Roman" w:ascii="Times New Roman" w:hAnsi="Times New Roman"/>
        </w:rPr>
        <w:t>Князь Гессенский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рили только первые христиане. Вы это хотели сказать? – Затем он обратился к Вжещовичу: – Господин Вейгард, хотел бы я знать, что вы думаете об этих монах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т нужды думать о них, – дерзко ответил Вжещович, – это сделал уже генерал!</w:t>
      </w:r>
    </w:p>
    <w:p>
      <w:pPr>
        <w:pStyle w:val="Normal"/>
        <w:rPr>
          <w:rFonts w:ascii="Times New Roman" w:hAnsi="Times New Roman" w:cs="Times New Roman"/>
        </w:rPr>
      </w:pPr>
      <w:r>
        <w:rPr>
          <w:rFonts w:cs="Times New Roman" w:ascii="Times New Roman" w:hAnsi="Times New Roman"/>
        </w:rPr>
        <w:t>Но тут на середину покоя выступил Садо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ерал, – обратился он решительно к Миллеру, – вы не казните этих мона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тогда и речи быть не может о переговорах, потому что тогда гарнизон крепости воспылает жаждой мести, потому что эти люди скорее погибнут все до единого, но не сдадут креп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ттенберг шлет мне тяжелые ору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ерал, вы не сделаете этого, – с силой сказал Садовский. – Это послы, они пришли сюда, веря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на вере прикажу их повесить, а на верев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х об этом поступке разнесется по всей стране, он возмутит и оттолкнет от нас все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еня в покое со своими слухами! Слыхал я уже сто раз эту пес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ерал, вы не сделаете этого без ведома 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ковник, вы не имеете права напоминать мне о моих обязанностях по отношению к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имею право просить уволить меня со службы, а причины представить его величеству. Я хочу быть солдатом, не палачом!</w:t>
      </w:r>
    </w:p>
    <w:p>
      <w:pPr>
        <w:pStyle w:val="Normal"/>
        <w:rPr>
          <w:rFonts w:ascii="Times New Roman" w:hAnsi="Times New Roman" w:cs="Times New Roman"/>
        </w:rPr>
      </w:pPr>
      <w:r>
        <w:rPr>
          <w:rFonts w:cs="Times New Roman" w:ascii="Times New Roman" w:hAnsi="Times New Roman"/>
        </w:rPr>
        <w:t>Князь Гессенский также вышел на середину покоя и торжественн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ковник Садовский, дайте мне вашу руку. Вы дворянин и достой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такое? Что это значит? – рявкнул Миллер, срываясь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ерал, – холодно проговорил князь Гессенский, – я позволил себе счесть полковника Садовского порядочным человеком, полагаю, в этом нет нарушения дисциплины.</w:t>
      </w:r>
    </w:p>
    <w:p>
      <w:pPr>
        <w:pStyle w:val="Normal"/>
        <w:rPr>
          <w:rFonts w:ascii="Times New Roman" w:hAnsi="Times New Roman" w:cs="Times New Roman"/>
        </w:rPr>
      </w:pPr>
      <w:r>
        <w:rPr>
          <w:rFonts w:cs="Times New Roman" w:ascii="Times New Roman" w:hAnsi="Times New Roman"/>
        </w:rPr>
        <w:t>Миллер не любил князя Гессенского; но эта барственная манера разговора, холодная, чрезвычайно учтивая и вместе с тем небрежная, на него, как и на всех людей, не принадлежавших к знати, производила неотразимое впечатление. Он очень старался перенять эту барственную манеру, но это ему никак не удавалось. Однако генерал подавил вспышку гнева и спокой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монахов вздернут на висе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еня не касается, – промолвил князь Гессенский. – Но, генерал, прикажите в таком случае еще сегодня ударить на те две тысячи поляков, что стоят в нашем стане; если вы этого не сделаете, завтра они ударят на нас. И без того шведскому солдату безопаснее повстречаться с волчьей стаей, нежели с ними у их шатров. Вот все, что я хотел сказать, а засим позвольте пожелать вам всего наилучшего.</w:t>
      </w:r>
    </w:p>
    <w:p>
      <w:pPr>
        <w:pStyle w:val="Normal"/>
        <w:rPr>
          <w:rFonts w:ascii="Times New Roman" w:hAnsi="Times New Roman" w:cs="Times New Roman"/>
        </w:rPr>
      </w:pPr>
      <w:r>
        <w:rPr>
          <w:rFonts w:cs="Times New Roman" w:ascii="Times New Roman" w:hAnsi="Times New Roman"/>
        </w:rPr>
        <w:t>С этими словами он вышел вон.</w:t>
      </w:r>
    </w:p>
    <w:p>
      <w:pPr>
        <w:pStyle w:val="Normal"/>
        <w:rPr>
          <w:rFonts w:ascii="Times New Roman" w:hAnsi="Times New Roman" w:cs="Times New Roman"/>
        </w:rPr>
      </w:pPr>
      <w:r>
        <w:rPr>
          <w:rFonts w:cs="Times New Roman" w:ascii="Times New Roman" w:hAnsi="Times New Roman"/>
        </w:rPr>
        <w:t>Миллер понял, что зашел слишком далеко. Однако он не отменил своего приказа, и в тот же день на глазах у всего монастыря начали ставить виселицу. В то же время шведы, пользуясь заключенным перемирием, стали еще ближе подходить к стенам, не переставая глумиться, ругаться, кощунствовать и обзывать поляков. Целые толпы их карабкались на гору; они сбивались такими плотными кучами, точно решили идти на приступ.</w:t>
      </w:r>
    </w:p>
    <w:p>
      <w:pPr>
        <w:pStyle w:val="Normal"/>
        <w:rPr>
          <w:rFonts w:ascii="Times New Roman" w:hAnsi="Times New Roman" w:cs="Times New Roman"/>
        </w:rPr>
      </w:pPr>
      <w:r>
        <w:rPr>
          <w:rFonts w:cs="Times New Roman" w:ascii="Times New Roman" w:hAnsi="Times New Roman"/>
        </w:rPr>
        <w:t>Но тут Кмициц, которого не заковали в цепи, как ни просил он об этом, совсем потерял терпение и так метко ахнул из пушки в самую большую кучу, что уложил наповал всех солдат, которых взял на прицел. Это явилось как бы сигналом, тотчас безо всякого приказа, напротив, вопреки ему, заревели все пушки, грянули ружья и дробовики.</w:t>
      </w:r>
    </w:p>
    <w:p>
      <w:pPr>
        <w:pStyle w:val="Normal"/>
        <w:rPr>
          <w:rFonts w:ascii="Times New Roman" w:hAnsi="Times New Roman" w:cs="Times New Roman"/>
        </w:rPr>
      </w:pPr>
      <w:r>
        <w:rPr>
          <w:rFonts w:cs="Times New Roman" w:ascii="Times New Roman" w:hAnsi="Times New Roman"/>
        </w:rPr>
        <w:t>Шведы, оказавшись всюду в поле огня, с воплем и криком бросились наутек, устилая трупами дорогу.</w:t>
      </w:r>
    </w:p>
    <w:p>
      <w:pPr>
        <w:pStyle w:val="Normal"/>
        <w:rPr>
          <w:rFonts w:ascii="Times New Roman" w:hAnsi="Times New Roman" w:cs="Times New Roman"/>
        </w:rPr>
      </w:pPr>
      <w:r>
        <w:rPr>
          <w:rFonts w:cs="Times New Roman" w:ascii="Times New Roman" w:hAnsi="Times New Roman"/>
        </w:rPr>
        <w:t>Чарнецкий подскочил к Кмиц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знаешь, что за это пуля в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мне все едино! Пу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хорошо целься!</w:t>
      </w:r>
    </w:p>
    <w:p>
      <w:pPr>
        <w:pStyle w:val="Normal"/>
        <w:rPr>
          <w:rFonts w:ascii="Times New Roman" w:hAnsi="Times New Roman" w:cs="Times New Roman"/>
        </w:rPr>
      </w:pPr>
      <w:r>
        <w:rPr>
          <w:rFonts w:cs="Times New Roman" w:ascii="Times New Roman" w:hAnsi="Times New Roman"/>
        </w:rPr>
        <w:t>Кмициц хорошо целился.</w:t>
      </w:r>
    </w:p>
    <w:p>
      <w:pPr>
        <w:pStyle w:val="Normal"/>
        <w:rPr>
          <w:rFonts w:ascii="Times New Roman" w:hAnsi="Times New Roman" w:cs="Times New Roman"/>
        </w:rPr>
      </w:pPr>
      <w:r>
        <w:rPr>
          <w:rFonts w:cs="Times New Roman" w:ascii="Times New Roman" w:hAnsi="Times New Roman"/>
        </w:rPr>
        <w:t>Вскоре, однако, ему не во что стало целиться. Между тем в шведском стане поднялось страшное смятение: но было совершенно очевидно, что шведы первые нарушили перемирие, и сам Миллер признал в душе, что ясногорцы правы.</w:t>
      </w:r>
    </w:p>
    <w:p>
      <w:pPr>
        <w:pStyle w:val="Normal"/>
        <w:rPr>
          <w:rFonts w:ascii="Times New Roman" w:hAnsi="Times New Roman" w:cs="Times New Roman"/>
        </w:rPr>
      </w:pPr>
      <w:r>
        <w:rPr>
          <w:rFonts w:cs="Times New Roman" w:ascii="Times New Roman" w:hAnsi="Times New Roman"/>
        </w:rPr>
        <w:t>Мало того, Кмициц и не предполагал, что своим выстрелом он может спасти жизнь отцов, а между тем именно после его выстрела Миллер окончательно убедился, что ясногорцы, если довести их до крайности, могут и впрямь пожертвовать двумя своими собратьями для блага церкви и монастыря. Уразумел генерал и то, что если волос упадет с головы послов, ничего, кроме такой пальбы, он от монастыря больше не услышит.</w:t>
      </w:r>
    </w:p>
    <w:p>
      <w:pPr>
        <w:pStyle w:val="Normal"/>
        <w:rPr>
          <w:rFonts w:ascii="Times New Roman" w:hAnsi="Times New Roman" w:cs="Times New Roman"/>
        </w:rPr>
      </w:pPr>
      <w:r>
        <w:rPr>
          <w:rFonts w:cs="Times New Roman" w:ascii="Times New Roman" w:hAnsi="Times New Roman"/>
        </w:rPr>
        <w:t>На следующий день он пригласил обоих заключенных монахов на обед, а на третий день отпустил их в монастырь.</w:t>
      </w:r>
    </w:p>
    <w:p>
      <w:pPr>
        <w:pStyle w:val="Normal"/>
        <w:rPr>
          <w:rFonts w:ascii="Times New Roman" w:hAnsi="Times New Roman" w:cs="Times New Roman"/>
        </w:rPr>
      </w:pPr>
      <w:r>
        <w:rPr>
          <w:rFonts w:cs="Times New Roman" w:ascii="Times New Roman" w:hAnsi="Times New Roman"/>
        </w:rPr>
        <w:t>Ксендз Кордецкий плакал, увидев их, все их обнимали, и все диву давались, когда узнали, что именно выстрелу Кмицица отцы обязаны своим спасеньем. Приор, который до этого гневался на пана Анджея, тотчас кликнул ег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невался я, ибо думал, что ты погубил их; но, видно, пресвятая дева тебя вдохновила. Знак это милости, раду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дорогой мой, благодетель, больше не будет переговоров? – спрашивал Кмициц, целуя ему руки.</w:t>
      </w:r>
    </w:p>
    <w:p>
      <w:pPr>
        <w:pStyle w:val="Normal"/>
        <w:rPr>
          <w:rFonts w:ascii="Times New Roman" w:hAnsi="Times New Roman" w:cs="Times New Roman"/>
        </w:rPr>
      </w:pPr>
      <w:r>
        <w:rPr>
          <w:rFonts w:cs="Times New Roman" w:ascii="Times New Roman" w:hAnsi="Times New Roman"/>
        </w:rPr>
        <w:t>Но не успел он кончить, как у врат снова раздался рожок, и в монастырь вошел новый посол от Миллера.</w:t>
      </w:r>
    </w:p>
    <w:p>
      <w:pPr>
        <w:pStyle w:val="Normal"/>
        <w:rPr>
          <w:rFonts w:ascii="Times New Roman" w:hAnsi="Times New Roman" w:cs="Times New Roman"/>
        </w:rPr>
      </w:pPr>
      <w:r>
        <w:rPr>
          <w:rFonts w:cs="Times New Roman" w:ascii="Times New Roman" w:hAnsi="Times New Roman"/>
        </w:rPr>
        <w:t>Это был Куклиновский, полковник хоругви охотников, которая таскалась повсюду за шведами.</w:t>
      </w:r>
    </w:p>
    <w:p>
      <w:pPr>
        <w:pStyle w:val="Normal"/>
        <w:rPr>
          <w:rFonts w:ascii="Times New Roman" w:hAnsi="Times New Roman" w:cs="Times New Roman"/>
        </w:rPr>
      </w:pPr>
      <w:r>
        <w:rPr>
          <w:rFonts w:cs="Times New Roman" w:ascii="Times New Roman" w:hAnsi="Times New Roman"/>
        </w:rPr>
        <w:t>Отъявленные смутьяны, люди без чести и совести служили в этой хоругви, да еще диссиденты: лютеране, ариане, кальвинисты. Потому-то и была у них дружба со шведами; но в стан Миллера их больше всего привлекла жажда грабежа и добычи. Эта шайка, состоявшая из шляхтичей, приговоренных к изгнанию, бежавших из тюрем и от руки палача, да их слуг, сплошных висельников, ушедших от петли, напоминала старую ватагу Кмицица, – только у пана Анджея люди дрались, как львы, эти же предпочитали грабить, насиловать в усадьбах шляхтянок, разбивать конюшни да сундуки. Зато уж сам Куклиновский вовсе не был похож на Кмицица. Годы посеребрили его голову, лицо у него было помятое, надменное и наглое. Глаза, очень выпуклые, и хищный взгляд выдавали нрав необузданный. Это был один из тех солдат, у кого от распутной жизни и постоянных войн совесть была выжжена дотла. Много таких шаталось после Тридцатилетней войны по всей Германии и Польше. Они готовы были служить кому угодно, и не однажды простой случай решал, на чью сторону они станут.</w:t>
      </w:r>
    </w:p>
    <w:p>
      <w:pPr>
        <w:pStyle w:val="Normal"/>
        <w:rPr>
          <w:rFonts w:ascii="Times New Roman" w:hAnsi="Times New Roman" w:cs="Times New Roman"/>
        </w:rPr>
      </w:pPr>
      <w:r>
        <w:rPr>
          <w:rFonts w:cs="Times New Roman" w:ascii="Times New Roman" w:hAnsi="Times New Roman"/>
        </w:rPr>
        <w:t>Отчизна, вера, – словом, все святое, было им чуждо. Они признавали только войну, в ней искали утех, наслаждений, корысти, забвения. Однако, избрав какой-нибудь стан, они верно служили хозяину и из своеобразной солдатско-разбойничьей чести, и для того, чтобы не нажить худой славы. Таков был и Куклиновский. За бесшабашную отвагу и крайнюю жестокость был он в почете у смутьянов. Вербовать людей ему было легко. За всю жизнь он служил во многих родах войск и во многих станах. В Сечи был атаманом, водил полки в Валахию, в Германии, во время Тридцатилетней войны, вербовал охотников и снискал себе славу как предводитель конницы. Кривые, дугою, ноги показывали, что большую часть жизни он провел в седле. Худ он был при этом, как щепка, и скрючился весь от распутной жизни. Много лежало на его совести крови, пролитой не только на войне. Однако по натуре он не был совсем уж злым человеком, знавал и благородные порывы, но был до мозга костей распутник и самодур. В пьяной компании он и сам говаривал: «Не одно на моей совести темное дело, гром бы должен убить меня, а ведь вот же не убил».</w:t>
      </w:r>
    </w:p>
    <w:p>
      <w:pPr>
        <w:pStyle w:val="Normal"/>
        <w:rPr>
          <w:rFonts w:ascii="Times New Roman" w:hAnsi="Times New Roman" w:cs="Times New Roman"/>
        </w:rPr>
      </w:pPr>
      <w:r>
        <w:rPr>
          <w:rFonts w:cs="Times New Roman" w:ascii="Times New Roman" w:hAnsi="Times New Roman"/>
        </w:rPr>
        <w:t>Эта безнаказанность привела к тому, что не верил он не только в суд божий и возмездие в земной жизни, но и за гробом, – иначе говоря, не верил в бога, зато верил в черта, колдунов, астрологов и алхимиков.</w:t>
      </w:r>
    </w:p>
    <w:p>
      <w:pPr>
        <w:pStyle w:val="Normal"/>
        <w:rPr>
          <w:rFonts w:ascii="Times New Roman" w:hAnsi="Times New Roman" w:cs="Times New Roman"/>
        </w:rPr>
      </w:pPr>
      <w:r>
        <w:rPr>
          <w:rFonts w:cs="Times New Roman" w:ascii="Times New Roman" w:hAnsi="Times New Roman"/>
        </w:rPr>
        <w:t>Одевался он на польский манер, полагая, что коннику польский убор идет больше всего; только усы, еще черные, подстригал по-шведски, закручивал вверх торчком и распушивал кончики. В разговоре он, как младенец, то и дело употреблял ласковые слова, что в устах этого исчадия ада, изверга и кровопийцы звучало просто дико. Он любил поговорить, побахвалиться, мнил, видно, себя особой знаменитой, первейшим в мире полковником конницы.</w:t>
      </w:r>
    </w:p>
    <w:p>
      <w:pPr>
        <w:pStyle w:val="Normal"/>
        <w:rPr>
          <w:rFonts w:ascii="Times New Roman" w:hAnsi="Times New Roman" w:cs="Times New Roman"/>
        </w:rPr>
      </w:pPr>
      <w:r>
        <w:rPr>
          <w:rFonts w:cs="Times New Roman" w:ascii="Times New Roman" w:hAnsi="Times New Roman"/>
        </w:rPr>
        <w:t>Миллер, который и сам принадлежал к числу людей того же покроя, только что позначительней, очень его ценил и особенно любил сажать с собой за стол. Теперь Куклиновский сам навязал генералу свои услуги, поручившись, что своим красноречием он мигом успокоит монахов.</w:t>
      </w:r>
    </w:p>
    <w:p>
      <w:pPr>
        <w:pStyle w:val="Normal"/>
        <w:rPr>
          <w:rFonts w:ascii="Times New Roman" w:hAnsi="Times New Roman" w:cs="Times New Roman"/>
        </w:rPr>
      </w:pPr>
      <w:r>
        <w:rPr>
          <w:rFonts w:cs="Times New Roman" w:ascii="Times New Roman" w:hAnsi="Times New Roman"/>
        </w:rPr>
        <w:t>Еще раньше, когда серадзский мечник Замойский, сразу же после ареста монахов, сам собрался в стан к Миллеру и потребовал заложника, генерал послал в монастырь Куклиновского; но Замойский и ксендз Кордецкий не приняли полковника, сочтя его особой, не соответственной по званию.</w:t>
      </w:r>
    </w:p>
    <w:p>
      <w:pPr>
        <w:pStyle w:val="Normal"/>
        <w:rPr>
          <w:rFonts w:ascii="Times New Roman" w:hAnsi="Times New Roman" w:cs="Times New Roman"/>
        </w:rPr>
      </w:pPr>
      <w:r>
        <w:rPr>
          <w:rFonts w:cs="Times New Roman" w:ascii="Times New Roman" w:hAnsi="Times New Roman"/>
        </w:rPr>
        <w:t>Самолюбие Куклиновского было уязвлено, и с этого времени он смертельно возненавидел защитников Ясной Горы и положил вредить им всеми средствами.</w:t>
      </w:r>
    </w:p>
    <w:p>
      <w:pPr>
        <w:pStyle w:val="Normal"/>
        <w:rPr>
          <w:rFonts w:ascii="Times New Roman" w:hAnsi="Times New Roman" w:cs="Times New Roman"/>
        </w:rPr>
      </w:pPr>
      <w:r>
        <w:rPr>
          <w:rFonts w:cs="Times New Roman" w:ascii="Times New Roman" w:hAnsi="Times New Roman"/>
        </w:rPr>
        <w:t>Он и послом отправился не только почета ради, но и затем, чтобы все обсмотреть и посеять, где возможно, семя раздора. Он давно уже был знаком с Чарнецким, поэтому направился к тем воротам, где тот стоял на страже; но Чарнецкий в эту пору спал, вместо него стоял Кмициц, он и пропустил гостя, и повел его в советный покой.</w:t>
      </w:r>
    </w:p>
    <w:p>
      <w:pPr>
        <w:pStyle w:val="Normal"/>
        <w:rPr>
          <w:rFonts w:ascii="Times New Roman" w:hAnsi="Times New Roman" w:cs="Times New Roman"/>
        </w:rPr>
      </w:pPr>
      <w:r>
        <w:rPr>
          <w:rFonts w:cs="Times New Roman" w:ascii="Times New Roman" w:hAnsi="Times New Roman"/>
        </w:rPr>
        <w:t>Куклиновский глазом знатока окинул пана Анджея, ему тотчас очень приглянулись не только вся стать молодого рыцаря, но и его прекрасные доспе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датик солдатика мигом признает, – промолвил он, поднося руку к колпаку. – Вот не ждал, чтоб у монашков да служили такие славные офицеры. А как тебя звать, милостивый пан?</w:t>
      </w:r>
    </w:p>
    <w:p>
      <w:pPr>
        <w:pStyle w:val="Normal"/>
        <w:rPr>
          <w:rFonts w:ascii="Times New Roman" w:hAnsi="Times New Roman" w:cs="Times New Roman"/>
        </w:rPr>
      </w:pPr>
      <w:r>
        <w:rPr>
          <w:rFonts w:cs="Times New Roman" w:ascii="Times New Roman" w:hAnsi="Times New Roman"/>
        </w:rPr>
        <w:t>Кмициц, как всякий новообращенный, пылал ревностью и просто трясся от негодования, когда видел поляка, служившего шведам; вспомнив, однако, как разгневался на него недавно ксендз Кордецкий и какое значение придавал он переговорам, ответил холодно, но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инич я, бывший полковник литовского войска, ныне охотник на службе у пресвятой д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Куклиновский, тоже полковник, да ты обо мне, наверно, слыхал, не на одной войне поминали это имечко да эту вот сабельку, – тут он хлопнул себя по боку, – и не в одной только Речи Посполитой, но и за гра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 ответил Кмициц. – Слы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пан Бабинич, из Литвы? И там есть славные солдаты. Мы это по себе знаем, ибо трубы славы гремят по всему свету. А знавал ли ты там некоего Кмицица?</w:t>
      </w:r>
    </w:p>
    <w:p>
      <w:pPr>
        <w:pStyle w:val="Normal"/>
        <w:rPr>
          <w:rFonts w:ascii="Times New Roman" w:hAnsi="Times New Roman" w:cs="Times New Roman"/>
        </w:rPr>
      </w:pPr>
      <w:r>
        <w:rPr>
          <w:rFonts w:cs="Times New Roman" w:ascii="Times New Roman" w:hAnsi="Times New Roman"/>
        </w:rPr>
        <w:t>Вопрос был настолько неожиданным, что пан Анджей остановился как вкопа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чему о нем спраши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лю его, хоть и незнаком, потому мы с ним два сапога пара! Я всем твержу: два настоящих солдата, – прошу прощенья, милостивый пан, – есть в Речи Посполитой: я в Короне да Кмициц в Литве. Пара голубков, а?! Знавал ли ты его?</w:t>
      </w:r>
    </w:p>
    <w:p>
      <w:pPr>
        <w:pStyle w:val="Normal"/>
        <w:rPr>
          <w:rFonts w:ascii="Times New Roman" w:hAnsi="Times New Roman" w:cs="Times New Roman"/>
        </w:rPr>
      </w:pPr>
      <w:r>
        <w:rPr>
          <w:rFonts w:cs="Times New Roman" w:ascii="Times New Roman" w:hAnsi="Times New Roman"/>
        </w:rPr>
        <w:t>«Чтоб тебя громом убило!» – подумал Кмициц.</w:t>
      </w:r>
    </w:p>
    <w:p>
      <w:pPr>
        <w:pStyle w:val="Normal"/>
        <w:rPr>
          <w:rFonts w:ascii="Times New Roman" w:hAnsi="Times New Roman" w:cs="Times New Roman"/>
        </w:rPr>
      </w:pPr>
      <w:r>
        <w:rPr>
          <w:rFonts w:cs="Times New Roman" w:ascii="Times New Roman" w:hAnsi="Times New Roman"/>
        </w:rPr>
        <w:t>Вспомнив, однако, что говорит с послом,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навал… Входи же, милостивый пан, совет уже ждет.</w:t>
      </w:r>
    </w:p>
    <w:p>
      <w:pPr>
        <w:pStyle w:val="Normal"/>
        <w:rPr>
          <w:rFonts w:ascii="Times New Roman" w:hAnsi="Times New Roman" w:cs="Times New Roman"/>
        </w:rPr>
      </w:pPr>
      <w:r>
        <w:rPr>
          <w:rFonts w:cs="Times New Roman" w:ascii="Times New Roman" w:hAnsi="Times New Roman"/>
        </w:rPr>
        <w:t>С этими словами он показал на дверь, из которой навстречу гостю вышел один из монахов. Куклиновский направился с монахом в советный покой, но прежде еще раз повернулся к Кмиц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удет очень приятно, – сказал он пану Анджею, – коли ты и назад меня прово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ожду тебя здесь, – ответил Кмициц.</w:t>
      </w:r>
    </w:p>
    <w:p>
      <w:pPr>
        <w:pStyle w:val="Normal"/>
        <w:rPr>
          <w:rFonts w:ascii="Times New Roman" w:hAnsi="Times New Roman" w:cs="Times New Roman"/>
        </w:rPr>
      </w:pPr>
      <w:r>
        <w:rPr>
          <w:rFonts w:cs="Times New Roman" w:ascii="Times New Roman" w:hAnsi="Times New Roman"/>
        </w:rPr>
        <w:t>И остался один. Через минуту он быстрым шагом заходил по двору. Он весь кипел, черная злоба клокотала в его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ла не липнет так к одежде, как дурная слава к имени! – ворчал он про себя. – Этот негодяй, этот пройдоха, эта продажная шкура осмеливается звать меня братом, за товарища почитает. Вот до чего я дожил! Все висельники льнут ко мне, и ни один достойный человек не вспомнит обо мне без отвращения. Мало я еще сделал, мало! Хоть бы проучить как-нибудь этого негодяя! Надо непременно взять его на заметку!</w:t>
      </w:r>
    </w:p>
    <w:p>
      <w:pPr>
        <w:pStyle w:val="Normal"/>
        <w:rPr>
          <w:rFonts w:ascii="Times New Roman" w:hAnsi="Times New Roman" w:cs="Times New Roman"/>
        </w:rPr>
      </w:pPr>
      <w:r>
        <w:rPr>
          <w:rFonts w:cs="Times New Roman" w:ascii="Times New Roman" w:hAnsi="Times New Roman"/>
        </w:rPr>
        <w:t>Совет тянулся долго. Стемнело.</w:t>
      </w:r>
    </w:p>
    <w:p>
      <w:pPr>
        <w:pStyle w:val="Normal"/>
        <w:rPr>
          <w:rFonts w:ascii="Times New Roman" w:hAnsi="Times New Roman" w:cs="Times New Roman"/>
        </w:rPr>
      </w:pPr>
      <w:r>
        <w:rPr>
          <w:rFonts w:cs="Times New Roman" w:ascii="Times New Roman" w:hAnsi="Times New Roman"/>
        </w:rPr>
        <w:t>Кмициц все ждал.</w:t>
      </w:r>
    </w:p>
    <w:p>
      <w:pPr>
        <w:pStyle w:val="Normal"/>
        <w:rPr>
          <w:rFonts w:ascii="Times New Roman" w:hAnsi="Times New Roman" w:cs="Times New Roman"/>
        </w:rPr>
      </w:pPr>
      <w:r>
        <w:rPr>
          <w:rFonts w:cs="Times New Roman" w:ascii="Times New Roman" w:hAnsi="Times New Roman"/>
        </w:rPr>
        <w:t>Наконец показался Куклиновский. Лица его Кмициц не мог разглядеть: но, видно, не удалось полковнику посольство и не по вкусу пришлось, так тяжело он сопел, даже охоту поговорить потерял. Некоторое время они шли в молчании; решив вызнать у Куклиновского правду, Кмициц сказал, притворясь, будто сочувствует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милостивый пан, ни с чем возвращаешься… Наши ксендзы упрямый народ, и, между нами говоря, – тут он понизил голос, – плохо делают, ведь не можем же мы век обороняться.</w:t>
      </w:r>
    </w:p>
    <w:p>
      <w:pPr>
        <w:pStyle w:val="Normal"/>
        <w:rPr>
          <w:rFonts w:ascii="Times New Roman" w:hAnsi="Times New Roman" w:cs="Times New Roman"/>
        </w:rPr>
      </w:pPr>
      <w:r>
        <w:rPr>
          <w:rFonts w:cs="Times New Roman" w:ascii="Times New Roman" w:hAnsi="Times New Roman"/>
        </w:rPr>
        <w:t>Куклиновский остановился и взял его за рук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ты, милостивый пан, думаешь, ты думаешь, что они плохо делают? Стало быть, ты с умком, с умком! Монашков мы сотрем в порошок! Даю слово! Куклиновского не хотят слушать, так послушают его ме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о них, как видишь, тоже дела нет, – сказал Кмициц. – Святая обитель – это другой разговор! Ведь чем позже они сдадут ее, тем тяжелее будут условия… А правду ли говорят, будто волнение поднимается у нас повсюду, будто наши шведов начинают бить и хан идет нам на подмогу? Коли так, Миллеру придется отст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тебе, как другу: всех в Польше разбирает охота пустить кровцу шведам, сдается, и войско того же хочет! Ну, и про хана толк идет! Но Миллер не отступит. Дня через два придут тяжелые орудия. Выкурим мы этих лисов из норы, а там будь что будет! Но ты, милостивый пан, с ум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от и ворота! – сказал Кмициц. – Тут я должен с тобой попрощаться… А может, спуститься с тобой с г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давай! А то дня два назад вы тут по послу стрел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ы это болт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нечаянно… Однако ты лучше спустись со мной. К тому же я хочу сказать тебе несколько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я тебе.</w:t>
      </w:r>
    </w:p>
    <w:p>
      <w:pPr>
        <w:pStyle w:val="Normal"/>
        <w:rPr>
          <w:rFonts w:ascii="Times New Roman" w:hAnsi="Times New Roman" w:cs="Times New Roman"/>
        </w:rPr>
      </w:pPr>
      <w:r>
        <w:rPr>
          <w:rFonts w:cs="Times New Roman" w:ascii="Times New Roman" w:hAnsi="Times New Roman"/>
        </w:rPr>
        <w:t>Они вышли за ворота и потонули во мраке. Куклиновский остановился и снова схватил Кмицица за рук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милостивый пан, – заговорил он, – сдается мне, человек ты ловкий, смелый, да и чую я в тебе солдатскую косточку. Ну на кой черт тебе не со своим братом военным, а с ксендзами якшаться, в ксендзовских наймитах ходить? У нас за чарой, да за игрою в кости, да с девками не в пример веселей и лучше!.. Понял, а? – Он сжал ему плечо. – Этот корабль, – показал он пальцем на крепость, – тонет, а тот дурак, кто не бежит с тонущего корабля. Ты, может, боишься, что тебя изменником окричат? А ты плюнь на тех, кто станет кричать! Пойдем к нам! Я, Куклиновский, тебе это предлагаю. Хочешь – слушай, не хочешь – не слушай, сердиться не стану. Генерал хорошо тебя примет, даю слово, а мне ты по сердцу пришелся, и я тебе это по дружбе говорю. Развеселый у нас народишка, право слово, развеселый! Для солдата вся вольность в том, чтоб служить, кому вздумается. Что тебе до монахов! Честишка тебе помеха, так ты ее выхаркай! Помни и про то, что у нас тоже порядочные люди служат. Столько шляхты, столько магнатов, гетманы… Чем ты лучше их? Кто еще держится нашего Казимирчика? Да никто! Один только Сапега Радзивилла теснит.</w:t>
      </w:r>
    </w:p>
    <w:p>
      <w:pPr>
        <w:pStyle w:val="Normal"/>
        <w:rPr>
          <w:rFonts w:ascii="Times New Roman" w:hAnsi="Times New Roman" w:cs="Times New Roman"/>
        </w:rPr>
      </w:pPr>
      <w:r>
        <w:rPr>
          <w:rFonts w:cs="Times New Roman" w:ascii="Times New Roman" w:hAnsi="Times New Roman"/>
        </w:rPr>
        <w:t>Любопытство Кмицица было возбужд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пега, говоришь, Радзивилла тес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репко он его потрепал в Подляшье, а теперь осадил в Тыкоцине. А мы не меш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шведскому королю лучше, чтоб они друг дружку сожрали. Радзивилл никогда не был надежен, о себе только думал. К тому же он, сдается, еле держится. Уж если взяли в осаду, дело плохо… считай, уж он поги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шведы нейдут ему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пойдет? Сам король в Пруссии, потому там сейчас дела поважней. Курфюрстик все старался отвертеться, ан уж не отвертится. В Великой Польше война. Виттенберг в Кракове нужен, у Дугласа с горцами хлопот полон рот, вот они и предоставили Радзивилла самому себе. Пусть его Сапега сожрет. Вознесся Сапежка, это правда! Но придет и его черед. Только бы нашему Каролеку с Пруссией справиться, он сотрет Сапеге рог. Теперь его не одолеть, за него вся Литва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Жм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мудь Понтусик под свою лапу зажал, а лапа у него тяжелая, я ег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так пал Радзивилл, тот самый Радзивилл, что силой равен был государ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атилась его звезда, закат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ти господни неисповеди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енное счастье – оно переменчиво. Однако довольно об этом! Ну так как же ты насчет моего предложения? Не надумал? Не пожалеешь! Переходи к нам. Коль сегодня рано, – что ж, подумай до завтра, до послезавтра, покуда тяжелые орудия придут. Монахи тебе, видно, доверяют, коль ты можешь из монастыря выходить, как вот сейчас. А то с письмами приходи, ну и не воротишься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на шведскую сторону тянешь, потому ты шведский посол, – сказал вдруг Кмициц. – Иначе тебе нельзя, хотя кто его знает, что у тебя на уме. Есть ведь и такие, что шведам служат, а сами им зла жел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 кавалера, – ответил Куклиновский, – что говорю я от чистого сердца, а не потому, что посол. За воротами я уже не посол, и коли так тебе хочется, добровольно слагаю с себя звание посла и говорю тебе как особа приватная: брось ты, к черту, эту поганую креп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это мне говоришь как особа приват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могу ответить тебе как особе приват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е дело, я сам тебе предлаг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слушай же, пан Куклиновский! – наклонился Кмициц и посмотрел забияке прямо в глаза. – Изменник ты, негодяй, мерзавец, ракалия и подлый пес! Довольно с тебя, или мне еще в глаза тебе плюнуть?</w:t>
      </w:r>
    </w:p>
    <w:p>
      <w:pPr>
        <w:pStyle w:val="Normal"/>
        <w:rPr>
          <w:rFonts w:ascii="Times New Roman" w:hAnsi="Times New Roman" w:cs="Times New Roman"/>
        </w:rPr>
      </w:pPr>
      <w:r>
        <w:rPr>
          <w:rFonts w:cs="Times New Roman" w:ascii="Times New Roman" w:hAnsi="Times New Roman"/>
        </w:rPr>
        <w:t>Куклиновский до такой степени был поражен, что на минуту потерял дар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А? Да не ослышался л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с тебя, собака, или хочешь, чтобы я в глаза тебе плюнул?</w:t>
      </w:r>
    </w:p>
    <w:p>
      <w:pPr>
        <w:pStyle w:val="Normal"/>
        <w:rPr>
          <w:rFonts w:ascii="Times New Roman" w:hAnsi="Times New Roman" w:cs="Times New Roman"/>
        </w:rPr>
      </w:pPr>
      <w:r>
        <w:rPr>
          <w:rFonts w:cs="Times New Roman" w:ascii="Times New Roman" w:hAnsi="Times New Roman"/>
        </w:rPr>
        <w:t>Сабля сверкнула в руке Куклиновского; но Кмициц сжал его руку своим железным кулаком, выкрутил в плече и, вырвав саблю, закатил полковнику такую пощечину, что звон пошел в темноте ночи, потом хватил по другой щеке, завертел его, как волчок, и, пнув изо всей силы ногою,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слу отвечаю, приватной особе!</w:t>
      </w:r>
    </w:p>
    <w:p>
      <w:pPr>
        <w:pStyle w:val="Normal"/>
        <w:rPr>
          <w:rFonts w:ascii="Times New Roman" w:hAnsi="Times New Roman" w:cs="Times New Roman"/>
        </w:rPr>
      </w:pPr>
      <w:r>
        <w:rPr>
          <w:rFonts w:cs="Times New Roman" w:ascii="Times New Roman" w:hAnsi="Times New Roman"/>
        </w:rPr>
        <w:t>Куклиновский покатился вниз, как камень, выброшенный из пращи, а пан Анджей спокойно направился к воротам.</w:t>
      </w:r>
    </w:p>
    <w:p>
      <w:pPr>
        <w:pStyle w:val="Normal"/>
        <w:rPr>
          <w:rFonts w:ascii="Times New Roman" w:hAnsi="Times New Roman" w:cs="Times New Roman"/>
        </w:rPr>
      </w:pPr>
      <w:r>
        <w:rPr>
          <w:rFonts w:cs="Times New Roman" w:ascii="Times New Roman" w:hAnsi="Times New Roman"/>
        </w:rPr>
        <w:t>Все это произошло на уступе скалы, за поворотом, так что со стен их трудно было заметить. Однако у ворот Кмицица поджидал ксендз Кордецкий; он тотчас отвел его в сторону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ы там так долго делал с Куклинов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душам с ним беседовал, – ответил пан Анд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 теб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 что про хана все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всевышнему, что обращает сердца язычников и из недруга делает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 и про то, что Великая Польша волну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всевыш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ше войско против воли стоит со шведами, что в Подляшье витебский воевода Сапега разбил изменника Радзивилла и на его стороне все достойные граждане. Что вся Литва встала с ним, кроме Жмуди, которую захватил Понт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всевышнему! Ну а больше вы ни о чем с ним не бесед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чему же! Он уговаривал меня перейти на сторону шв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думал! – воскликнул ксендз Кордецкий. – Лихой он человек. И что же ты ему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преподобный отче, так мне сказал: «Я, мол, слагаю с себя посольское звание, оно и без того за воротами кончилось, и уйти тебя уговариваю как особа приватная». Ну для верности я еще раз его переспросил, могу ли отвечать ему как особе приватной. «Да!» – говорит. Ну я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гда ему оплеуху дал, и он кубарем покатился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отца, и сына, и святого 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невайся, отче! Я это очень политично сделал, он там и словом не обмолвится!</w:t>
      </w:r>
    </w:p>
    <w:p>
      <w:pPr>
        <w:pStyle w:val="Normal"/>
        <w:rPr>
          <w:rFonts w:ascii="Times New Roman" w:hAnsi="Times New Roman" w:cs="Times New Roman"/>
        </w:rPr>
      </w:pPr>
      <w:r>
        <w:rPr>
          <w:rFonts w:cs="Times New Roman" w:ascii="Times New Roman" w:hAnsi="Times New Roman"/>
        </w:rPr>
        <w:t>Ксендз помолчал с минуту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ты это сделал из добрых чувств! – сказал он через минуту. – Одно меня огорчает, что нажил ты себе нового врага. Это страш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одним больше, одним меньше! – промолвил Кмициц. – Затем наклонился к уху ксендза. – Вот князь Богуслав, – сказал он, – это враг! Что мне там какой-то Куклиновский! Плевать я на него хоте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м временем отозвался грозный Арвид Виттенберг. Высший офицер привез монахам письмо со строжайшим приказом сдать Миллеру крепость. «Коль не перестанете вы чинить сопротивление, – писал Виттенберг, – и не пожелаете покориться упомянутому генералу, ждет вас суровая кара, что другим послужит примером. Повинны в том вы будете сами».</w:t>
      </w:r>
    </w:p>
    <w:p>
      <w:pPr>
        <w:pStyle w:val="Normal"/>
        <w:rPr>
          <w:rFonts w:ascii="Times New Roman" w:hAnsi="Times New Roman" w:cs="Times New Roman"/>
        </w:rPr>
      </w:pPr>
      <w:r>
        <w:rPr>
          <w:rFonts w:cs="Times New Roman" w:ascii="Times New Roman" w:hAnsi="Times New Roman"/>
        </w:rPr>
        <w:t>Получив это письмо, отцы решили по-прежнему медлить, каждый день представляя все новые и новые доводы. И снова потекли дни, когда рев пушек то прерывал переговоры, то снова смолкал.</w:t>
      </w:r>
    </w:p>
    <w:p>
      <w:pPr>
        <w:pStyle w:val="Normal"/>
        <w:rPr>
          <w:rFonts w:ascii="Times New Roman" w:hAnsi="Times New Roman" w:cs="Times New Roman"/>
        </w:rPr>
      </w:pPr>
      <w:r>
        <w:rPr>
          <w:rFonts w:cs="Times New Roman" w:ascii="Times New Roman" w:hAnsi="Times New Roman"/>
        </w:rPr>
        <w:t>Миллер объявил отцам, что хочет ввести свой гарнизон в монастырь, чтобы охранить его от разбойничьих шаек.</w:t>
      </w:r>
    </w:p>
    <w:p>
      <w:pPr>
        <w:pStyle w:val="Normal"/>
        <w:rPr>
          <w:rFonts w:ascii="Times New Roman" w:hAnsi="Times New Roman" w:cs="Times New Roman"/>
        </w:rPr>
      </w:pPr>
      <w:r>
        <w:rPr>
          <w:rFonts w:cs="Times New Roman" w:ascii="Times New Roman" w:hAnsi="Times New Roman"/>
        </w:rPr>
        <w:t>Отцы ответили, что коль скоро их гарнизон оказался достаточным, чтобы защитить крепость от такого могучего военачальника, как генерал, тем более достаточен он для защиты от разбойничьих шаек. Они заклинали Миллера всем, что есть святого на свете, обителью, коей покланяется народ, Христом-богом и девой Марией уйти в Велюнь или куда он только пожелает. Однако и у шведов лопнуло терпение. Смиренность осажденных, которые в одно и то же время молили о пощаде и все сильнее палили из пушек, привела в ярость генерала и его войско.</w:t>
      </w:r>
    </w:p>
    <w:p>
      <w:pPr>
        <w:pStyle w:val="Normal"/>
        <w:rPr>
          <w:rFonts w:ascii="Times New Roman" w:hAnsi="Times New Roman" w:cs="Times New Roman"/>
        </w:rPr>
      </w:pPr>
      <w:r>
        <w:rPr>
          <w:rFonts w:cs="Times New Roman" w:ascii="Times New Roman" w:hAnsi="Times New Roman"/>
        </w:rPr>
        <w:t>У Миллера сперва просто не могло уложиться в голове, почему же обороняется одна эта обитель, когда вся страна покорилась, какая сила ее поддерживает, во имя чего не хотят покориться эти монахи, к чему они стремятся, на что надеются?</w:t>
      </w:r>
    </w:p>
    <w:p>
      <w:pPr>
        <w:pStyle w:val="Normal"/>
        <w:rPr>
          <w:rFonts w:ascii="Times New Roman" w:hAnsi="Times New Roman" w:cs="Times New Roman"/>
        </w:rPr>
      </w:pPr>
      <w:r>
        <w:rPr>
          <w:rFonts w:cs="Times New Roman" w:ascii="Times New Roman" w:hAnsi="Times New Roman"/>
        </w:rPr>
        <w:t>Быстротечное время приносило все более ясный ответ на этот вопрос. Сопротивление, начавшись в Ченстохове, ширилось по стране, как пожар.</w:t>
      </w:r>
    </w:p>
    <w:p>
      <w:pPr>
        <w:pStyle w:val="Normal"/>
        <w:rPr/>
      </w:pPr>
      <w:r>
        <w:rPr>
          <w:rFonts w:cs="Times New Roman" w:ascii="Times New Roman" w:hAnsi="Times New Roman"/>
        </w:rPr>
        <w:t>Хоть и туповат был генерал, однако постиг в конце концов, чего хотел ксендз Кордецкий, да и Садовский растолковал ему это весьма недвусмысленно: не об этом скалистом гнезде думал приор, не об Ясной Горе, не о сокровищах, накопленных Орденом, не о безопасности братии, но о судьбах всей Речи Посполитой. Миллер увидел, что смиренный ксендз знает, что делает, и понимает свое предназначенье, что восстал он как пророк, дабы примером озарить всю страну, дабы трубным гласом воззвать на восход и на закат, на полуночь и на полудень: sursum corda!</w:t>
      </w:r>
      <w:r>
        <w:rPr>
          <w:rStyle w:val="FootnoteAnchor"/>
          <w:rFonts w:cs="Times New Roman" w:ascii="Times New Roman" w:hAnsi="Times New Roman"/>
          <w:vertAlign w:val="superscript"/>
        </w:rPr>
        <w:footnoteReference w:id="195"/>
      </w:r>
      <w:r>
        <w:rPr>
          <w:rFonts w:cs="Times New Roman" w:ascii="Times New Roman" w:hAnsi="Times New Roman"/>
        </w:rPr>
        <w:t>, – дабы победой своей или смертью и жертвой пробудить спящих ото сна, очистить грешников от грехов и светоч возжечь во тьме.</w:t>
      </w:r>
    </w:p>
    <w:p>
      <w:pPr>
        <w:pStyle w:val="Normal"/>
        <w:rPr>
          <w:rFonts w:ascii="Times New Roman" w:hAnsi="Times New Roman" w:cs="Times New Roman"/>
        </w:rPr>
      </w:pPr>
      <w:r>
        <w:rPr>
          <w:rFonts w:cs="Times New Roman" w:ascii="Times New Roman" w:hAnsi="Times New Roman"/>
        </w:rPr>
        <w:t>Увидев это, старый воитель просто испугался и этого защитника, и собственной своей задачи. Ченстоховский «курятник» показался ему внезапно высочайшей горою, которую защищает титан, сам же он показался себе ничтожеством и на войско свое впервые в жизни взглянул как на кучу жалких червей. Им ли поднять руку на эту страшную, таинственную, уходящую в небо твердыню? Испугался Миллер, и сомнение закралось в его душу. Зная, что всю вину свалят на него, он сам стал искать виноватых, и гнев его обрушился прежде всего на Вжещовича. Раздоры начались в стане, и распря стала ожесточать сердца, отчего неминуемо пострадало дело.</w:t>
      </w:r>
    </w:p>
    <w:p>
      <w:pPr>
        <w:pStyle w:val="Normal"/>
        <w:rPr>
          <w:rFonts w:ascii="Times New Roman" w:hAnsi="Times New Roman" w:cs="Times New Roman"/>
        </w:rPr>
      </w:pPr>
      <w:r>
        <w:rPr>
          <w:rFonts w:cs="Times New Roman" w:ascii="Times New Roman" w:hAnsi="Times New Roman"/>
        </w:rPr>
        <w:t>Но за долгую жизнь Миллер привык подходить к людям и событиям со своей грубой солдатской меркой и не мог поэтому не утешать себя порой надеждою, что крепость все-таки сдастся. По законам человеческим иначе и быть не могло. Ведь Виттенберг слал ему шесть самых тяжелых осадных пушек, которые уже под Краковом показали свою мощь.</w:t>
      </w:r>
    </w:p>
    <w:p>
      <w:pPr>
        <w:pStyle w:val="Normal"/>
        <w:rPr>
          <w:rFonts w:ascii="Times New Roman" w:hAnsi="Times New Roman" w:cs="Times New Roman"/>
        </w:rPr>
      </w:pPr>
      <w:r>
        <w:rPr>
          <w:rFonts w:cs="Times New Roman" w:ascii="Times New Roman" w:hAnsi="Times New Roman"/>
        </w:rPr>
        <w:t>«Кой черт, – думал Миллер, – не устоять этим стенам против таких кулеврин, а когда это гнездо страхов, суеверия и колдовства взлетит на воздух, дело примет иной оборот и вся страна успокоится».</w:t>
      </w:r>
    </w:p>
    <w:p>
      <w:pPr>
        <w:pStyle w:val="Normal"/>
        <w:rPr>
          <w:rFonts w:ascii="Times New Roman" w:hAnsi="Times New Roman" w:cs="Times New Roman"/>
        </w:rPr>
      </w:pPr>
      <w:r>
        <w:rPr>
          <w:rFonts w:cs="Times New Roman" w:ascii="Times New Roman" w:hAnsi="Times New Roman"/>
        </w:rPr>
        <w:t>В ожидании больших пушек он приказал стрелять из малых. Снова вернулись дни битв. Но напрасно огнеметные снаряды падали на крыши, напрасно старались самые меткие пушкари. Всякий раз, когда ветер развеивал облака дыма, монастырь показывался нетронутым, как всегда, величественный и гордый, с башнями, которые спокойно уходили в синеву небес. Тем временем происходили события, которые вселяли в шведов суеверный страх. То ядра, перелетев через гору, разили шведских солдат, стоявших по другую сторону монастыря, то пушкарь, занятый наводкой, падал вдруг замертво; то дым, клубясь, принимал причудливые и страшные формы, то в ящиках внезапно вспыхивал порох, точно подожженный невидимой рукой.</w:t>
      </w:r>
    </w:p>
    <w:p>
      <w:pPr>
        <w:pStyle w:val="Normal"/>
        <w:rPr>
          <w:rFonts w:ascii="Times New Roman" w:hAnsi="Times New Roman" w:cs="Times New Roman"/>
        </w:rPr>
      </w:pPr>
      <w:r>
        <w:rPr>
          <w:rFonts w:cs="Times New Roman" w:ascii="Times New Roman" w:hAnsi="Times New Roman"/>
        </w:rPr>
        <w:t>Кроме того, все время пропадали солдаты, выходившие поодиночке, вдвоем или втроем из стана. Подозрение пало на польские хоругви, которые, кроме полка Куклиновского, решительно отказывались принять участие в осаде и все свирепей глядели на шведов. Миллер пригрозил полковнику Зброжеку предать его людей суду; но полковник при всех офицерах в глаза ему ответил: «Попробуйте, генерал!»</w:t>
      </w:r>
    </w:p>
    <w:p>
      <w:pPr>
        <w:pStyle w:val="Normal"/>
        <w:rPr>
          <w:rFonts w:ascii="Times New Roman" w:hAnsi="Times New Roman" w:cs="Times New Roman"/>
        </w:rPr>
      </w:pPr>
      <w:r>
        <w:rPr>
          <w:rFonts w:cs="Times New Roman" w:ascii="Times New Roman" w:hAnsi="Times New Roman"/>
        </w:rPr>
        <w:t>Польские хорунжие нарочно шатались по шведскому стану, с презрением глядя на солдат и затевая ссоры с офицерами. Дело доходило до поединков, в которых шведы, менее искусные в фехтовании, чаще всего становились жертвами. Миллер приказом строго-настрого запретил поединки и в конце концов не разрешил хорунжим являться в стан. Оба войска противостояли теперь друг другу как враги, выжидающие только удобного случая, чтобы начать войну.</w:t>
      </w:r>
    </w:p>
    <w:p>
      <w:pPr>
        <w:pStyle w:val="Normal"/>
        <w:rPr>
          <w:rFonts w:ascii="Times New Roman" w:hAnsi="Times New Roman" w:cs="Times New Roman"/>
        </w:rPr>
      </w:pPr>
      <w:r>
        <w:rPr>
          <w:rFonts w:cs="Times New Roman" w:ascii="Times New Roman" w:hAnsi="Times New Roman"/>
        </w:rPr>
        <w:t>А монастырь защищался все лучше и лучше. Оказалось, что пушки, присланные краковским каштеляном, ни в чем не уступают тем, которые были в распоряжении Миллера, а пушкари от постоянного упражнения стали такими искусными, что каждым выстрелом косили врагов. Шведы объясняли это чарами. Пушкари прямо говорили офицерам, что не их это дело бороться с той силой, которая хранит монастырь.</w:t>
      </w:r>
    </w:p>
    <w:p>
      <w:pPr>
        <w:pStyle w:val="Normal"/>
        <w:rPr>
          <w:rFonts w:ascii="Times New Roman" w:hAnsi="Times New Roman" w:cs="Times New Roman"/>
        </w:rPr>
      </w:pPr>
      <w:r>
        <w:rPr>
          <w:rFonts w:cs="Times New Roman" w:ascii="Times New Roman" w:hAnsi="Times New Roman"/>
        </w:rPr>
        <w:t>Однажды утром поднялся переполох в юго-восточном окопе: в облаках явилась перед солдатами жена в голубых ризах, приосенявшая костел и монастырь. Ниц поверглись они перед этим видением. Напрасно прискакал к ним сам Миллер, напрасно толковал, что это дым и туман приняли такую форму, напрасно, наконец, грозил судом и карами. В первую минуту никто не хотел его слушать, тем более, что и сам он не мог скрыть своего смятения.</w:t>
      </w:r>
    </w:p>
    <w:p>
      <w:pPr>
        <w:pStyle w:val="Normal"/>
        <w:rPr>
          <w:rFonts w:ascii="Times New Roman" w:hAnsi="Times New Roman" w:cs="Times New Roman"/>
        </w:rPr>
      </w:pPr>
      <w:r>
        <w:rPr>
          <w:rFonts w:cs="Times New Roman" w:ascii="Times New Roman" w:hAnsi="Times New Roman"/>
        </w:rPr>
        <w:t>Вскоре после этого случая во всем войске распространился слух, будто никто из участников осады не умрет своей смертью. Многие офицеры тоже поверили в это, да и сам Миллер не был свободен от страха; по его приказу в стан привезли лютеранских пасторов, и генерал велел им отвести чары. С пением псалмов и шептаньем ходили пасторы по стану; но так велик был страх, что многие солдаты говорили им: «Не в ваших это силах, не в вашей власти!»</w:t>
      </w:r>
    </w:p>
    <w:p>
      <w:pPr>
        <w:pStyle w:val="Normal"/>
        <w:rPr>
          <w:rFonts w:ascii="Times New Roman" w:hAnsi="Times New Roman" w:cs="Times New Roman"/>
        </w:rPr>
      </w:pPr>
      <w:r>
        <w:rPr>
          <w:rFonts w:cs="Times New Roman" w:ascii="Times New Roman" w:hAnsi="Times New Roman"/>
        </w:rPr>
        <w:t>Под гром пальбы вошел в монастырь новый посол Миллера и предстал перед ксендзом Кордецким и членами совета.</w:t>
      </w:r>
    </w:p>
    <w:p>
      <w:pPr>
        <w:pStyle w:val="Normal"/>
        <w:rPr>
          <w:rFonts w:ascii="Times New Roman" w:hAnsi="Times New Roman" w:cs="Times New Roman"/>
        </w:rPr>
      </w:pPr>
      <w:r>
        <w:rPr>
          <w:rFonts w:cs="Times New Roman" w:ascii="Times New Roman" w:hAnsi="Times New Roman"/>
        </w:rPr>
        <w:t>Это был Слядковский, подстолий равский; шведские разъезды захватили его, когда он возвращался из Пруссии. Хотя лицо у подстолия было приятное и взор ясный, как небо, монахи приняли его холодно и сурово, ибо они привыкли уже к приятным лицам изменников. Однако он нимало не смутился оказанным ему приемом и, быстро поглаживая светлую чуприн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Иисусу Хри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еки веков! – хором ответили собравшиеся.</w:t>
      </w:r>
    </w:p>
    <w:p>
      <w:pPr>
        <w:pStyle w:val="Normal"/>
        <w:rPr>
          <w:rFonts w:ascii="Times New Roman" w:hAnsi="Times New Roman" w:cs="Times New Roman"/>
        </w:rPr>
      </w:pPr>
      <w:r>
        <w:rPr>
          <w:rFonts w:cs="Times New Roman" w:ascii="Times New Roman" w:hAnsi="Times New Roman"/>
        </w:rPr>
        <w:t>А ксендз Кордецкий тут же присовоку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ут благословенны служащие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ему служу, – ответил подстолий, – а что верней, нежели Миллеру, это вы сейчас сами увидите… Гм! позвольте же мне, досточтимые и любезнейшие отцы мои, отхаркаться, надо же мне сперва ихнюю пакость выплевать! Так вот прислал меня Миллер, чтоб уговорил я вас – тьфу! – сдаться! А я для того согласился, чтобы сказать вам: защищайтесь, не помышляйте о сдаче, ибо шведы уже на волоске висят, и на наших глазах их лихо берет.</w:t>
      </w:r>
    </w:p>
    <w:p>
      <w:pPr>
        <w:pStyle w:val="Normal"/>
        <w:rPr>
          <w:rFonts w:ascii="Times New Roman" w:hAnsi="Times New Roman" w:cs="Times New Roman"/>
        </w:rPr>
      </w:pPr>
      <w:r>
        <w:rPr>
          <w:rFonts w:cs="Times New Roman" w:ascii="Times New Roman" w:hAnsi="Times New Roman"/>
        </w:rPr>
        <w:t>Изумились и монахи, и светские мужи, видя такого посла, а серадзский мечник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это честный человек!</w:t>
      </w:r>
    </w:p>
    <w:p>
      <w:pPr>
        <w:pStyle w:val="Normal"/>
        <w:rPr>
          <w:rFonts w:ascii="Times New Roman" w:hAnsi="Times New Roman" w:cs="Times New Roman"/>
        </w:rPr>
      </w:pPr>
      <w:r>
        <w:rPr>
          <w:rFonts w:cs="Times New Roman" w:ascii="Times New Roman" w:hAnsi="Times New Roman"/>
        </w:rPr>
        <w:t>И, кинувшись к Слядковскому, стал жать ему руку, а тот свободной рукой опять пригладил свою чуприну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е плут я никакой, это вы тоже сейчас сами увидите. Я для того еще согласился пойти от Миллера послом, чтобы новости вам рассказать, да такие хорошие, что, право же, так бы вам все одним духом и выпалил! Возблагодарите создателя и деву Марию, что избрали они вас сосудом обращения людских сердец! Край наш, наученный вашим примером, вашей защитой, свергает с себя шведское иго! Да что тут толковать! Бьют шведов в Великой Польше и в Мазовии, истребляют небольшие отряды, занимают дороги и рубежи. Уже в нескольких местах здорово их поколотили. Шляхта садится на коней, мужики в ватаги собираются и как поймают где шведа, ремни из спины режут. Пыль столбом, дым коромыслом! Вот оно дело какое, вот до чего дошло! А кто виновник?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гел, ангел глаголет его устами! – восклицали шляхтичи и монахи, воздевая руки.</w:t>
      </w:r>
    </w:p>
    <w:p>
      <w:pPr>
        <w:pStyle w:val="Normal"/>
        <w:rPr/>
      </w:pPr>
      <w:r>
        <w:rPr>
          <w:rFonts w:cs="Times New Roman" w:ascii="Times New Roman" w:hAnsi="Times New Roman"/>
        </w:rPr>
        <w:t>– </w:t>
      </w:r>
      <w:r>
        <w:rPr>
          <w:rFonts w:cs="Times New Roman" w:ascii="Times New Roman" w:hAnsi="Times New Roman"/>
        </w:rPr>
        <w:t>Не ангел, а, к вашим услугам, Слядковский, подстолий равский! Это еще ничего! Вы послушайте дальше! Хан, памятуя благодеяния государя нашего, законного короля Яна Казимира, – дай бог ему здоровья и многие лета нами править! – идет на подмогу и уже вступил в пределы Речи Посполитой, казаков, которые поднялись против, изрубил и с ордою в сто тысяч человек валит на Львов, а Хмельницкий volens nolens</w:t>
      </w:r>
      <w:r>
        <w:rPr>
          <w:rStyle w:val="FootnoteAnchor"/>
          <w:rFonts w:cs="Times New Roman" w:ascii="Times New Roman" w:hAnsi="Times New Roman"/>
          <w:vertAlign w:val="superscript"/>
        </w:rPr>
        <w:footnoteReference w:id="196"/>
      </w:r>
      <w:r>
        <w:rPr>
          <w:rFonts w:cs="Times New Roman" w:ascii="Times New Roman" w:hAnsi="Times New Roman"/>
        </w:rPr>
        <w:t xml:space="preserve"> с ним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О, боже! – повторяли голоса, ошеломленные от счастья.</w:t>
      </w:r>
    </w:p>
    <w:p>
      <w:pPr>
        <w:pStyle w:val="Normal"/>
        <w:rPr>
          <w:rFonts w:ascii="Times New Roman" w:hAnsi="Times New Roman" w:cs="Times New Roman"/>
        </w:rPr>
      </w:pPr>
      <w:r>
        <w:rPr>
          <w:rFonts w:cs="Times New Roman" w:ascii="Times New Roman" w:hAnsi="Times New Roman"/>
        </w:rPr>
        <w:t>Слядковский даже вспотел весь и, все сильнее размахивая руками,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что! Пан Чарнецкий почел себя свободным от слова, данного шведам, потому что они первые нарушили условия и захватили его пехоту с Вольфом, и уже садится на конь. Король Казимир собирает войско и со дня на день должен вступить в Польшу, а гетманы, – слушайте, отцы! – гетманы, пан Потоцкий и пан Лянцкоронский, и с ними все войско ждут только, когда король вступит в Польшу, чтобы оставить шведов и обратить сабли на них. А покуда они ведут переговоры с паном Сапегой и ханом. Шведы в страхе, вся страна полыхает, вся страна в огне войны… все, в ком душа жива, выходят на бой!</w:t>
      </w:r>
    </w:p>
    <w:p>
      <w:pPr>
        <w:pStyle w:val="Normal"/>
        <w:rPr>
          <w:rFonts w:ascii="Times New Roman" w:hAnsi="Times New Roman" w:cs="Times New Roman"/>
        </w:rPr>
      </w:pPr>
      <w:r>
        <w:rPr>
          <w:rFonts w:cs="Times New Roman" w:ascii="Times New Roman" w:hAnsi="Times New Roman"/>
        </w:rPr>
        <w:t>Не рассказать, не описать, что творилось в сердцах монахов и шляхты. Одни плакали, другие падали на колени, иные восклицали: «Не может быть! Не может быть!» Услышав эти слова, Слядковский подошел к большому распятию, висевшему на стен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лагаю руки на голени сии Христовы, гвоздями перебитые, и клянусь, что истинную и непреложную говорю правду. Одно только вам скажу; защищайтесь, держитесь, не доверяйте шведам, не надейтесь, что, смирясь и сдавшись, вы будете в безопасности. Никаких условий они не блюдут, никаких договоров. Вы взаперти тут и не знаете, что творится во всей стране, как притесняют шведы народ, какие чинят насилия, как убивают монахов, оскверняют святыни и попирают закон. Они дают вам посулы, но они ничего не выполнят. Все королевство отдано на поток и разграбление распутным солдатам. Даже те, кто еще стоит на стороне шведов, не могут уйти от обид. Вот кара господня изменникам за то, что нарушили они присягу королю. Медлите! Коль останусь я жив, коль сумею уйти от Миллера, тотчас двинусь в Силезию к нашему государю. В ноги ему повалюсь и скажу; «Милостивый король! Спасай Ченстохову и самых верных твоих слуг!» Но вы держитесь, отцы мои дорогие, ибо в вас спасение всей Речи Посполитой! – Голос Слядковского задрожал, и на глазах показались слезы. – Ждут вас еще тяжкие минуты, – продолжал он, – из Кракова идут осадные пушки и с ними двести человек пехоты. Одна кулеврина особенно большая. Жестокие начнутся штурмы. Но будут они последними. Надо выстоять, ибо час спасения близок. Клянусь вам сими кровавыми ранами Христовыми, что на помощь своей заступнице придут король, гетманы, вся Речь Посполитая! Вот что говорю я вам: спасение, избавление, слава, вот-вот… уже недолго…</w:t>
      </w:r>
    </w:p>
    <w:p>
      <w:pPr>
        <w:pStyle w:val="Normal"/>
        <w:rPr>
          <w:rFonts w:ascii="Times New Roman" w:hAnsi="Times New Roman" w:cs="Times New Roman"/>
        </w:rPr>
      </w:pPr>
      <w:r>
        <w:rPr>
          <w:rFonts w:cs="Times New Roman" w:ascii="Times New Roman" w:hAnsi="Times New Roman"/>
        </w:rPr>
        <w:t>Тут расплакался добрейший шляхтич, и все разрыдались.</w:t>
      </w:r>
    </w:p>
    <w:p>
      <w:pPr>
        <w:pStyle w:val="Normal"/>
        <w:rPr>
          <w:rFonts w:ascii="Times New Roman" w:hAnsi="Times New Roman" w:cs="Times New Roman"/>
        </w:rPr>
      </w:pPr>
      <w:r>
        <w:rPr>
          <w:rFonts w:cs="Times New Roman" w:ascii="Times New Roman" w:hAnsi="Times New Roman"/>
        </w:rPr>
        <w:t>Ах, эта усталая горсть защитников, эта горсть верных и смиренных слуг уже давно заслужила добрую весть, слово утешения от своей отчизны!</w:t>
      </w:r>
    </w:p>
    <w:p>
      <w:pPr>
        <w:pStyle w:val="Normal"/>
        <w:rPr>
          <w:rFonts w:ascii="Times New Roman" w:hAnsi="Times New Roman" w:cs="Times New Roman"/>
        </w:rPr>
      </w:pPr>
      <w:r>
        <w:rPr>
          <w:rFonts w:cs="Times New Roman" w:ascii="Times New Roman" w:hAnsi="Times New Roman"/>
        </w:rPr>
        <w:t>Ксендз Кордецкий встал, подошел к Слядковскому и раскрыл ему свои объятия.</w:t>
      </w:r>
    </w:p>
    <w:p>
      <w:pPr>
        <w:pStyle w:val="Normal"/>
        <w:rPr>
          <w:rFonts w:ascii="Times New Roman" w:hAnsi="Times New Roman" w:cs="Times New Roman"/>
        </w:rPr>
      </w:pPr>
      <w:r>
        <w:rPr>
          <w:rFonts w:cs="Times New Roman" w:ascii="Times New Roman" w:hAnsi="Times New Roman"/>
        </w:rPr>
        <w:t>Слядковский бросился на шею приору, и они долго обнимали друг друга; последовав их примеру, упали и прочие друг другу в объятия и стали целоваться и поздравлять друг друга так, будто шведы уже отступили. Наконец ксендз Кордецки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стел, братья, в костел!</w:t>
      </w:r>
    </w:p>
    <w:p>
      <w:pPr>
        <w:pStyle w:val="Normal"/>
        <w:rPr>
          <w:rFonts w:ascii="Times New Roman" w:hAnsi="Times New Roman" w:cs="Times New Roman"/>
        </w:rPr>
      </w:pPr>
      <w:r>
        <w:rPr>
          <w:rFonts w:cs="Times New Roman" w:ascii="Times New Roman" w:hAnsi="Times New Roman"/>
        </w:rPr>
        <w:t>И вышел первый, а за ним остальные. В приделе зажгли все свечи, так как на дворе уже темнело, и раздернули завесу над чудотворной иконой, и тотчас хлынул дождь сладостных искр. Ксендз Кордецкий преклонил на ступенях колена, за ним иноки, шляхта и простой народ; пришли и женщины с детьми. Побледневшие от усталости лица и заплаканные глаза поднялись к иконе; но сквозь слезы все улыбались лучезарной улыбкой счастья. Минуту длилось молчание, наконец ксендз Кордецкий н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твой покров прибегаем, пресвятая богородица!..»</w:t>
      </w:r>
    </w:p>
    <w:p>
      <w:pPr>
        <w:pStyle w:val="Normal"/>
        <w:rPr>
          <w:rFonts w:ascii="Times New Roman" w:hAnsi="Times New Roman" w:cs="Times New Roman"/>
        </w:rPr>
      </w:pPr>
      <w:r>
        <w:rPr>
          <w:rFonts w:cs="Times New Roman" w:ascii="Times New Roman" w:hAnsi="Times New Roman"/>
        </w:rPr>
        <w:t>Но слова замерли у него на устах: усталость, давние страданья, тайные тревоги и теперь эта радостная надежда на спасение могучей волной захлестнули его душу, грудь его потрясли рыдания, и муж, подъявший на свои рамена судьбы всей страны, склонился, как слабое дитя, пал ниц и со страшным рыданием смог только вымол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рия, Мария, Мария!</w:t>
      </w:r>
    </w:p>
    <w:p>
      <w:pPr>
        <w:pStyle w:val="Normal"/>
        <w:rPr>
          <w:rFonts w:ascii="Times New Roman" w:hAnsi="Times New Roman" w:cs="Times New Roman"/>
        </w:rPr>
      </w:pPr>
      <w:r>
        <w:rPr>
          <w:rFonts w:cs="Times New Roman" w:ascii="Times New Roman" w:hAnsi="Times New Roman"/>
        </w:rPr>
        <w:t>Вместе с ним плакали все, а образ с высоты струил яркое сиянье…</w:t>
      </w:r>
    </w:p>
    <w:p>
      <w:pPr>
        <w:pStyle w:val="Normal"/>
        <w:rPr>
          <w:rFonts w:ascii="Times New Roman" w:hAnsi="Times New Roman" w:cs="Times New Roman"/>
        </w:rPr>
      </w:pPr>
      <w:r>
        <w:rPr>
          <w:rFonts w:cs="Times New Roman" w:ascii="Times New Roman" w:hAnsi="Times New Roman"/>
        </w:rPr>
        <w:t>Только поздней ночью разошлись монахи и шляхта на стены, а ксендз Кордецкий ночь напролет лежал ниц в приделе. В монастыре боялись, как бы он не слег от изнурения, но утром он показался на башнях, ходил среди солдат, веселый, отдохнувший, и все повто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да мои! Еще покажет пресвятая дева, что сильней она осадных кулеврин, а там уж кончатся ваши горести и труды!</w:t>
      </w:r>
    </w:p>
    <w:p>
      <w:pPr>
        <w:pStyle w:val="Normal"/>
        <w:rPr>
          <w:rFonts w:ascii="Times New Roman" w:hAnsi="Times New Roman" w:cs="Times New Roman"/>
        </w:rPr>
      </w:pPr>
      <w:r>
        <w:rPr>
          <w:rFonts w:cs="Times New Roman" w:ascii="Times New Roman" w:hAnsi="Times New Roman"/>
        </w:rPr>
        <w:t>В то же утро Яцек Бжуханский, ченстоховский мещанин, переодевшись шведом, подобрался к стенам и подтвердил весть о том, что из Кракова подходят большие пушки, но и хан приближается со своей ордой. Кроме того, он кинул монахам письмо из Краковского монастыря, от отца Антония Пашковского, который, описывая страшные зверства шведов и грабежи, заклинал ясногорских отцов не доверять посулам врага и стойко защищать святыню от дерзостных безбожников.</w:t>
      </w:r>
    </w:p>
    <w:p>
      <w:pPr>
        <w:pStyle w:val="Normal"/>
        <w:rPr>
          <w:rFonts w:ascii="Times New Roman" w:hAnsi="Times New Roman" w:cs="Times New Roman"/>
        </w:rPr>
      </w:pPr>
      <w:r>
        <w:rPr>
          <w:rFonts w:cs="Times New Roman" w:ascii="Times New Roman" w:hAnsi="Times New Roman"/>
        </w:rPr>
        <w:t>«Ибо нет никакой веры у шведов, – писал ксендз Пашковский, – никакой религии. Нет для них ничего святого и неприкосновенного; не привыкли они ни соблюдать договоры, ни держать обещания, данные публично».</w:t>
      </w:r>
    </w:p>
    <w:p>
      <w:pPr>
        <w:pStyle w:val="Normal"/>
        <w:rPr>
          <w:rFonts w:ascii="Times New Roman" w:hAnsi="Times New Roman" w:cs="Times New Roman"/>
        </w:rPr>
      </w:pPr>
      <w:r>
        <w:rPr>
          <w:rFonts w:cs="Times New Roman" w:ascii="Times New Roman" w:hAnsi="Times New Roman"/>
        </w:rPr>
        <w:t>Это был день непорочного зачатия. Человек двадцать офицеров и солдат из вспомогательных польских хоругвей после настойчивых просьб получили разрешение Миллера пойти в монастырь к обедне. То ли Миллер надеялся, что они сведут знакомство с гарнизоном и, принеся весть об осадных орудиях, посеют страх в сердцах защитников, то ли не хотел отказом разжечь страсти, от которых отношения между шведами и поляками становились и без того все более опасными, – так или иначе, пойти он позволил.</w:t>
      </w:r>
    </w:p>
    <w:p>
      <w:pPr>
        <w:pStyle w:val="Normal"/>
        <w:rPr>
          <w:rFonts w:ascii="Times New Roman" w:hAnsi="Times New Roman" w:cs="Times New Roman"/>
        </w:rPr>
      </w:pPr>
      <w:r>
        <w:rPr>
          <w:rFonts w:cs="Times New Roman" w:ascii="Times New Roman" w:hAnsi="Times New Roman"/>
        </w:rPr>
        <w:t>Вместе с поляками в монастырь пришел некий татарин, был он из польских татар, мусульманин. К общему удивлению, он стал уговаривать монахов не сдавать святыни недостойным людям, стал уверять, что шведы скоро отступят со стыдом и позором. То же самое говорили им и поляки, подтвердившие все слова Слядковского. Все это настолько воодушевило осажденных, что они нимало не испугались мощных кулеврин, напротив, солдаты стали подсмеиваться над ними между собой.</w:t>
      </w:r>
    </w:p>
    <w:p>
      <w:pPr>
        <w:pStyle w:val="Normal"/>
        <w:rPr>
          <w:rFonts w:ascii="Times New Roman" w:hAnsi="Times New Roman" w:cs="Times New Roman"/>
        </w:rPr>
      </w:pPr>
      <w:r>
        <w:rPr>
          <w:rFonts w:cs="Times New Roman" w:ascii="Times New Roman" w:hAnsi="Times New Roman"/>
        </w:rPr>
        <w:t>После службы обе стороны открыли огонь. Был у шведов один солдат, который постоянно подходил к стенам и зычным голосом изрыгал хулу на богородицу. Осажденные стреляли по нему, но безуспешно; у Кмицица, когда он однажды целился в него, лопнула тетива. Солдат становился все дерзче и своей удалью подавал пример другим. Говорили, будто служат ему семь бесов, стерегут они будто его и охраняют.</w:t>
      </w:r>
    </w:p>
    <w:p>
      <w:pPr>
        <w:pStyle w:val="Normal"/>
        <w:rPr>
          <w:rFonts w:ascii="Times New Roman" w:hAnsi="Times New Roman" w:cs="Times New Roman"/>
        </w:rPr>
      </w:pPr>
      <w:r>
        <w:rPr>
          <w:rFonts w:cs="Times New Roman" w:ascii="Times New Roman" w:hAnsi="Times New Roman"/>
        </w:rPr>
        <w:t>В тот день он снова пришел богохульствовать; но осажденные, веря, что в день непорочного зачатия чары будут иметь меньшую силу, положили непременно его наказать. Они долго стреляли в него безуспешно; но вот наконец пушечное ядро, отлетев от обледенелого вала и подскакивая, как птица, на снегу, поразило его в самую грудь и разорвало надвое. Обрадовались защитники и стали кричать, похваляться: «Ну-ка, кто еще хочет изрыгнуть хулу на богородицу?» Но солдаты рассеялись в страхе и бежали до самых своих окопов.</w:t>
      </w:r>
    </w:p>
    <w:p>
      <w:pPr>
        <w:pStyle w:val="Normal"/>
        <w:rPr>
          <w:rFonts w:ascii="Times New Roman" w:hAnsi="Times New Roman" w:cs="Times New Roman"/>
        </w:rPr>
      </w:pPr>
      <w:r>
        <w:rPr>
          <w:rFonts w:cs="Times New Roman" w:ascii="Times New Roman" w:hAnsi="Times New Roman"/>
        </w:rPr>
        <w:t>Шведы вели огонь по стенам крепости и крышам. Но ядра их не устрашили защитников.</w:t>
      </w:r>
    </w:p>
    <w:p>
      <w:pPr>
        <w:pStyle w:val="Normal"/>
        <w:rPr>
          <w:rFonts w:ascii="Times New Roman" w:hAnsi="Times New Roman" w:cs="Times New Roman"/>
        </w:rPr>
      </w:pPr>
      <w:r>
        <w:rPr>
          <w:rFonts w:cs="Times New Roman" w:ascii="Times New Roman" w:hAnsi="Times New Roman"/>
        </w:rPr>
        <w:t>Старая нищенка Констанция, обитавшая в расселине, разгуливала по всему склону горы, словно издеваясь над шведами, и собирала в подол ядра, то и дело грозя солдатам своею клюкой. Приняв ее за колдунью, те испугались, как бы она не сотворила им зла, особенно когда заметили, что ее не берут пули.</w:t>
      </w:r>
    </w:p>
    <w:p>
      <w:pPr>
        <w:pStyle w:val="Normal"/>
        <w:rPr>
          <w:rFonts w:ascii="Times New Roman" w:hAnsi="Times New Roman" w:cs="Times New Roman"/>
        </w:rPr>
      </w:pPr>
      <w:r>
        <w:rPr>
          <w:rFonts w:cs="Times New Roman" w:ascii="Times New Roman" w:hAnsi="Times New Roman"/>
        </w:rPr>
        <w:t>Целых два дня безуспешно стреляли шведы. Они бросали на крыши один за другим пропитанные смолой корабельные канаты, которые летели, как огненные змеи. Стража работала образцово и вовремя предупреждала опасность. Но вот спустилась ночь такая темная, что, несмотря на костры, смоляные бочки и огнеметные снаряды ксендза Ляссоты, осажденные не видели ни зги.</w:t>
      </w:r>
    </w:p>
    <w:p>
      <w:pPr>
        <w:pStyle w:val="Normal"/>
        <w:rPr>
          <w:rFonts w:ascii="Times New Roman" w:hAnsi="Times New Roman" w:cs="Times New Roman"/>
        </w:rPr>
      </w:pPr>
      <w:r>
        <w:rPr>
          <w:rFonts w:cs="Times New Roman" w:ascii="Times New Roman" w:hAnsi="Times New Roman"/>
        </w:rPr>
        <w:t>А у шведов между тем суматоха поднялась необыкновенная. Слышен был скрип колес, гул голосов, порою конское ржание, крики. Солдаты на стенах сразу догадались, что там твор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 как пить дать, пушки прибыли! – говорили 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шведы шанцы насыпают, а тут тьма кромешная, пальцев у себя на руке не разглядишь.</w:t>
      </w:r>
    </w:p>
    <w:p>
      <w:pPr>
        <w:pStyle w:val="Normal"/>
        <w:rPr>
          <w:rFonts w:ascii="Times New Roman" w:hAnsi="Times New Roman" w:cs="Times New Roman"/>
        </w:rPr>
      </w:pPr>
      <w:r>
        <w:rPr>
          <w:rFonts w:cs="Times New Roman" w:ascii="Times New Roman" w:hAnsi="Times New Roman"/>
        </w:rPr>
        <w:t>Начальники советовались, не сделать ли вылазку; эту мысль подал Чарнецкий, но серадзский мечник воспротивился, справедливо полагая, что враг, занявшись таким важным делом, наверно, принял все меры предосторожности и держит пехоту наготове. Поэтому осажденные вели только огонь по северной и южной сторонам стана, откуда долетал самый сильный шум. Разглядеть в темноте, что дала эта стрельба, они не могли.</w:t>
      </w:r>
    </w:p>
    <w:p>
      <w:pPr>
        <w:pStyle w:val="Normal"/>
        <w:rPr>
          <w:rFonts w:ascii="Times New Roman" w:hAnsi="Times New Roman" w:cs="Times New Roman"/>
        </w:rPr>
      </w:pPr>
      <w:r>
        <w:rPr>
          <w:rFonts w:cs="Times New Roman" w:ascii="Times New Roman" w:hAnsi="Times New Roman"/>
        </w:rPr>
        <w:t>Но вот и день встал, и при первых его лучах взору открылись работы шведов. На севере и на юге выросли шанцы; их рыли несколько тысяч человек. Валы поднялись так высоко, что осажденным показалось, будто гребни их лежат на одном уровне с монастырскими стенами. Из бойниц, прорезанных в гребнях на равном расстоянии, торчали огромные жерла пушек; позади виднелись солдаты, издали похожие на рой желтых ос.</w:t>
      </w:r>
    </w:p>
    <w:p>
      <w:pPr>
        <w:pStyle w:val="Normal"/>
        <w:rPr>
          <w:rFonts w:ascii="Times New Roman" w:hAnsi="Times New Roman" w:cs="Times New Roman"/>
        </w:rPr>
      </w:pPr>
      <w:r>
        <w:rPr>
          <w:rFonts w:cs="Times New Roman" w:ascii="Times New Roman" w:hAnsi="Times New Roman"/>
        </w:rPr>
        <w:t>В костеле еще не кончилась утренняя служба, когда чудовищный грохот потряс воздух, задребезжали стекла и, вывалившись от сотрясения из рам, с пронзительным звоном разбились о каменный пол; весь костел наполнился пылью от осыпавшейся штукатурки.</w:t>
      </w:r>
    </w:p>
    <w:p>
      <w:pPr>
        <w:pStyle w:val="Normal"/>
        <w:rPr>
          <w:rFonts w:ascii="Times New Roman" w:hAnsi="Times New Roman" w:cs="Times New Roman"/>
        </w:rPr>
      </w:pPr>
      <w:r>
        <w:rPr>
          <w:rFonts w:cs="Times New Roman" w:ascii="Times New Roman" w:hAnsi="Times New Roman"/>
        </w:rPr>
        <w:t>Тяжелые кулеврины заговорили.</w:t>
      </w:r>
    </w:p>
    <w:p>
      <w:pPr>
        <w:pStyle w:val="Normal"/>
        <w:rPr>
          <w:rFonts w:ascii="Times New Roman" w:hAnsi="Times New Roman" w:cs="Times New Roman"/>
        </w:rPr>
      </w:pPr>
      <w:r>
        <w:rPr>
          <w:rFonts w:cs="Times New Roman" w:ascii="Times New Roman" w:hAnsi="Times New Roman"/>
        </w:rPr>
        <w:t>Начался ураганный огонь, какого еще не видели осажденные. После окончания службы все бросились на стены и крыши. Прежние штурмы показались защитникам игрушкой по сравнению с этим яростным пиром огня и железа.</w:t>
      </w:r>
    </w:p>
    <w:p>
      <w:pPr>
        <w:pStyle w:val="Normal"/>
        <w:rPr>
          <w:rFonts w:ascii="Times New Roman" w:hAnsi="Times New Roman" w:cs="Times New Roman"/>
        </w:rPr>
      </w:pPr>
      <w:r>
        <w:rPr>
          <w:rFonts w:cs="Times New Roman" w:ascii="Times New Roman" w:hAnsi="Times New Roman"/>
        </w:rPr>
        <w:t>Орудия меньшего калибра вторили осадным. Летели огромные пушечные ядра, гранаты, тряпье, пропитанное смолой, пылающие факелы и канаты. Двадцатифунтовые ядра сносили зубцы стен, ударяли в самые стены; одни застревали в них, другие пробивали огромные бреши, отрывая штукатурку, глину и кирпич. Стены кругом монастыря стали давать трещины и раскалываться, а град все новых и новых ядер грозил вовсе их обвалить. Море огня обрушилось на монастырские сооружения.</w:t>
      </w:r>
    </w:p>
    <w:p>
      <w:pPr>
        <w:pStyle w:val="Normal"/>
        <w:rPr>
          <w:rFonts w:ascii="Times New Roman" w:hAnsi="Times New Roman" w:cs="Times New Roman"/>
        </w:rPr>
      </w:pPr>
      <w:r>
        <w:rPr>
          <w:rFonts w:cs="Times New Roman" w:ascii="Times New Roman" w:hAnsi="Times New Roman"/>
        </w:rPr>
        <w:t>На башнях защитники слышали, как под ногами ходит ходуном крепостная стена. Костел сотрясался от беспрестанных залпов; в алтарях кое-где попадали с подсвечников свечи.</w:t>
      </w:r>
    </w:p>
    <w:p>
      <w:pPr>
        <w:pStyle w:val="Normal"/>
        <w:rPr>
          <w:rFonts w:ascii="Times New Roman" w:hAnsi="Times New Roman" w:cs="Times New Roman"/>
        </w:rPr>
      </w:pPr>
      <w:r>
        <w:rPr>
          <w:rFonts w:cs="Times New Roman" w:ascii="Times New Roman" w:hAnsi="Times New Roman"/>
        </w:rPr>
        <w:t>Потоки воды, которой осажденные заливали начинавшиеся пожары, горящие факелы, канаты и огнеметные снаряды, соединяясь с дымом и пылью, поднялись такими густыми облаками пара, что света не стало видно. Начали рушиться крепостные стены и дома. В громе залпов и свисте пуль все чаще раздавался крик: «Горим!» На северной башне были разбиты два колеса у орудия, умолкла поврежденная пушка. Огнеметный снаряд, угодив в конюшню, убил трех лошадей, вспыхнул пожар. Не только ядра, но и обломки гранат градом сыпались на крыши, башни и стены.</w:t>
      </w:r>
    </w:p>
    <w:p>
      <w:pPr>
        <w:pStyle w:val="Normal"/>
        <w:rPr>
          <w:rFonts w:ascii="Times New Roman" w:hAnsi="Times New Roman" w:cs="Times New Roman"/>
        </w:rPr>
      </w:pPr>
      <w:r>
        <w:rPr>
          <w:rFonts w:cs="Times New Roman" w:ascii="Times New Roman" w:hAnsi="Times New Roman"/>
        </w:rPr>
        <w:t>Тотчас послышались стоны раненых. Одним ударом были сражены трое юношей, звавшихся Янами. Защитники, носившие то же имя, пришли в смятение; все же отпор был дан врагу, достойный штурма. На стены вышли даже старики, женщины и дети. В дыму и огне, под градом пуль солдаты неустрашимо стояли на стенах и яростно отвечали на вражеский огонь. Одни хватались за колеса, чтобы подкатить пушки в самые опасные места, другие сталкивали в бреши камни, дерево, балки, навоз и землю.</w:t>
      </w:r>
    </w:p>
    <w:p>
      <w:pPr>
        <w:pStyle w:val="Normal"/>
        <w:rPr>
          <w:rFonts w:ascii="Times New Roman" w:hAnsi="Times New Roman" w:cs="Times New Roman"/>
        </w:rPr>
      </w:pPr>
      <w:r>
        <w:rPr>
          <w:rFonts w:cs="Times New Roman" w:ascii="Times New Roman" w:hAnsi="Times New Roman"/>
        </w:rPr>
        <w:t>Женщины с распущенными волосами, с пылающими лицами, подавали пример отваги; люди видели, как они с ведрами воды бегали за скачущими, готовыми вот-вот взорваться гранатами. Воодушевление росло с каждой минутой, точно запах пороха и дыма, рев орудий, шквал огня и железа обладали свойством усиливать его. Все действовали без команды, ибо слова тонули в ужасающем грохоте. Только песнопения, доносившиеся из костела, заглушали даже голоса пушек.</w:t>
      </w:r>
    </w:p>
    <w:p>
      <w:pPr>
        <w:pStyle w:val="Normal"/>
        <w:rPr>
          <w:rFonts w:ascii="Times New Roman" w:hAnsi="Times New Roman" w:cs="Times New Roman"/>
        </w:rPr>
      </w:pPr>
      <w:r>
        <w:rPr>
          <w:rFonts w:cs="Times New Roman" w:ascii="Times New Roman" w:hAnsi="Times New Roman"/>
        </w:rPr>
        <w:t>Около полудня огонь затих. Все вздохнули с облегчением; но вскоре у ворот загремел барабан, и трубач, присланный Миллером, приблизившись к воротам, стал спрашивать, не довольно ли с отцов, не хотят ли они немедленно сдаться? Сам ксендз Кордецкий ответил, что они подумают до завтра. Не успел ответ дойти до Миллера, как шведы снова открыли огонь, и пальба стала вдвое сильней.</w:t>
      </w:r>
    </w:p>
    <w:p>
      <w:pPr>
        <w:pStyle w:val="Normal"/>
        <w:rPr>
          <w:rFonts w:ascii="Times New Roman" w:hAnsi="Times New Roman" w:cs="Times New Roman"/>
        </w:rPr>
      </w:pPr>
      <w:r>
        <w:rPr>
          <w:rFonts w:cs="Times New Roman" w:ascii="Times New Roman" w:hAnsi="Times New Roman"/>
        </w:rPr>
        <w:t>Время от времени пехота шеренгами подвигалась под огнем к горе, точно пытаясь пойти на приступ; но, понеся тяжелый урон от пушечного и ружейного огня, всякий раз в беспорядке откатывалась к собственным батареям. И как морская волна, ударив прибоем о берег и снова отхлынув, оставляет на песке водоросли, раковины и выброшенные пучиной обломки, так каждая шведская волна, отхлынув, оставляла раскиданные по склону трупы.</w:t>
      </w:r>
    </w:p>
    <w:p>
      <w:pPr>
        <w:pStyle w:val="Normal"/>
        <w:rPr>
          <w:rFonts w:ascii="Times New Roman" w:hAnsi="Times New Roman" w:cs="Times New Roman"/>
        </w:rPr>
      </w:pPr>
      <w:r>
        <w:rPr>
          <w:rFonts w:cs="Times New Roman" w:ascii="Times New Roman" w:hAnsi="Times New Roman"/>
        </w:rPr>
        <w:t>Миллер приказал вести огонь не по башням, а по стенам, где сопротивление бывает самым слабым. Кое-где были пробиты бреши, однако они не были настолько велики, чтобы пехота могла проникнуть в крепость.</w:t>
      </w:r>
    </w:p>
    <w:p>
      <w:pPr>
        <w:pStyle w:val="Normal"/>
        <w:rPr>
          <w:rFonts w:ascii="Times New Roman" w:hAnsi="Times New Roman" w:cs="Times New Roman"/>
        </w:rPr>
      </w:pPr>
      <w:r>
        <w:rPr>
          <w:rFonts w:cs="Times New Roman" w:ascii="Times New Roman" w:hAnsi="Times New Roman"/>
        </w:rPr>
        <w:t>Неожиданно произошло событие, которое помешало штурму.</w:t>
      </w:r>
    </w:p>
    <w:p>
      <w:pPr>
        <w:pStyle w:val="Normal"/>
        <w:rPr>
          <w:rFonts w:ascii="Times New Roman" w:hAnsi="Times New Roman" w:cs="Times New Roman"/>
        </w:rPr>
      </w:pPr>
      <w:r>
        <w:rPr>
          <w:rFonts w:cs="Times New Roman" w:ascii="Times New Roman" w:hAnsi="Times New Roman"/>
        </w:rPr>
        <w:t>День клонился к вечеру. Пушкарь одного из шведских орудий, стоя с зажженным фитилем, собрался уже поднести его к запалу, когда в грудь ему угодило монастырское ядро; прилетело оно не прямо, а трижды отскочив от ледяных глыб, лежавших на валу, и поэтому только отбросило пушкаря с горящим фитилем шагов на двадцать от орудия. Но упал он на открытый ящик, где еще оставался порох. Мгновенно раздался ужасающий грохот, и облако дыма окутало шанец. Когда дым улегся, оказалось, что пять пушкарей убиты, колеса орудия поломаны, уцелевшие солдаты перепуганы насмерть. Пришлось немедленно прекратить огонь на шанце, а так как густой дым заволок и без того потемневшее небо, пришлось прекратить огонь и на всех остальных шанцах.</w:t>
      </w:r>
    </w:p>
    <w:p>
      <w:pPr>
        <w:pStyle w:val="Normal"/>
        <w:rPr>
          <w:rFonts w:ascii="Times New Roman" w:hAnsi="Times New Roman" w:cs="Times New Roman"/>
        </w:rPr>
      </w:pPr>
      <w:r>
        <w:rPr>
          <w:rFonts w:cs="Times New Roman" w:ascii="Times New Roman" w:hAnsi="Times New Roman"/>
        </w:rPr>
        <w:t>На следующий день было воскресенье.</w:t>
      </w:r>
    </w:p>
    <w:p>
      <w:pPr>
        <w:pStyle w:val="Normal"/>
        <w:rPr>
          <w:rFonts w:ascii="Times New Roman" w:hAnsi="Times New Roman" w:cs="Times New Roman"/>
        </w:rPr>
      </w:pPr>
      <w:r>
        <w:rPr>
          <w:rFonts w:cs="Times New Roman" w:ascii="Times New Roman" w:hAnsi="Times New Roman"/>
        </w:rPr>
        <w:t>Лютеранские пасторы совершали в окопах свое богослужение, и пушки молчали. Миллер снова тщетно вопрошал отцов: не довольно ли с них? Ему ответили, что ничего, выдержат и не такое.</w:t>
      </w:r>
    </w:p>
    <w:p>
      <w:pPr>
        <w:pStyle w:val="Normal"/>
        <w:rPr>
          <w:rFonts w:ascii="Times New Roman" w:hAnsi="Times New Roman" w:cs="Times New Roman"/>
        </w:rPr>
      </w:pPr>
      <w:r>
        <w:rPr>
          <w:rFonts w:cs="Times New Roman" w:ascii="Times New Roman" w:hAnsi="Times New Roman"/>
        </w:rPr>
        <w:t>А тем временем в монастыре осматривали повреждения. Кроме потерь убитыми, было обнаружено, что местами пострадали стены. Страшнее всех оказалась мощная кулеврина, стоявшая с южной стороны. Она совершенно оббила стену, поотрывала много камня и кирпича, и нетрудно было предугадать, что если огонь продлится еще два дня, значительная часть стены обвалится и рухнет.</w:t>
      </w:r>
    </w:p>
    <w:p>
      <w:pPr>
        <w:pStyle w:val="Normal"/>
        <w:rPr>
          <w:rFonts w:ascii="Times New Roman" w:hAnsi="Times New Roman" w:cs="Times New Roman"/>
        </w:rPr>
      </w:pPr>
      <w:r>
        <w:rPr>
          <w:rFonts w:cs="Times New Roman" w:ascii="Times New Roman" w:hAnsi="Times New Roman"/>
        </w:rPr>
        <w:t>Брешь, которая тогда образуется, не заложишь ни бревнами, ни землей, ни навозом. Озабоченным взглядом озирал Кордецкий опустошения, которые он не в силах был предотвратить.</w:t>
      </w:r>
    </w:p>
    <w:p>
      <w:pPr>
        <w:pStyle w:val="Normal"/>
        <w:rPr>
          <w:rFonts w:ascii="Times New Roman" w:hAnsi="Times New Roman" w:cs="Times New Roman"/>
        </w:rPr>
      </w:pPr>
      <w:r>
        <w:rPr>
          <w:rFonts w:cs="Times New Roman" w:ascii="Times New Roman" w:hAnsi="Times New Roman"/>
        </w:rPr>
        <w:t>Между тем в понедельник снова началась пальба, и мощная кулеврина продолжала расширять брешь. Однако и шведов ждали беды. В тот день в сумерках шведский пушкарь уложил на месте племянника Миллера, которого генерал любил, как родного сына, которому все хотел завещать: и имя, и воинскую славу, и состояние. Тем большей ненавистью к врагам запылало сердце старого воителя.</w:t>
      </w:r>
    </w:p>
    <w:p>
      <w:pPr>
        <w:pStyle w:val="Normal"/>
        <w:rPr>
          <w:rFonts w:ascii="Times New Roman" w:hAnsi="Times New Roman" w:cs="Times New Roman"/>
        </w:rPr>
      </w:pPr>
      <w:r>
        <w:rPr>
          <w:rFonts w:cs="Times New Roman" w:ascii="Times New Roman" w:hAnsi="Times New Roman"/>
        </w:rPr>
        <w:t>Стена в южной части дала уже такие трещины, что ночью шведы решили готовиться к приступу. Чтобы пехоте легче было подобраться к крепости. Миллер приказал насыпать в темноте до самого склона горы целый ряд небольших шанцев. Однако ночь выдалась светлая, и на белом ярком снегу были видны движения врага. Ясногорские пушки рассеивали землекопов, сооружавших парапеты из фашин, плетней, корзин и бревен.</w:t>
      </w:r>
    </w:p>
    <w:p>
      <w:pPr>
        <w:pStyle w:val="Normal"/>
        <w:rPr>
          <w:rFonts w:ascii="Times New Roman" w:hAnsi="Times New Roman" w:cs="Times New Roman"/>
        </w:rPr>
      </w:pPr>
      <w:r>
        <w:rPr>
          <w:rFonts w:cs="Times New Roman" w:ascii="Times New Roman" w:hAnsi="Times New Roman"/>
        </w:rPr>
        <w:t>На рассвете Чарнецкий увидел готовую осадную машину, которую уже подкатывали к стенам. Но осажденные без труда разнесли ее орудийным огнем; при этом было убито столько народу, что день этот защитники крепости могли бы назвать днем победы, если бы не кулеврина, которая беспрерывно с непреодолимой силой разрушала стену.</w:t>
      </w:r>
    </w:p>
    <w:p>
      <w:pPr>
        <w:pStyle w:val="Normal"/>
        <w:rPr>
          <w:rFonts w:ascii="Times New Roman" w:hAnsi="Times New Roman" w:cs="Times New Roman"/>
        </w:rPr>
      </w:pPr>
      <w:r>
        <w:rPr>
          <w:rFonts w:cs="Times New Roman" w:ascii="Times New Roman" w:hAnsi="Times New Roman"/>
        </w:rPr>
        <w:t>На следующий день началась оттепель и такая непроглядная мгла окутала все кругом, что ксендзы приписали это действию злых чар. Не разглядеть было ни военных машин, ни парапетов, ни осадных работ. Шведы приближались к самым монастырским стенам. Когда приор вечером обходил, по обыкновению, стены, Чарнецкий отвел его в сторону и сказал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 дело, преподобный отче. Наша стена выдержит не долее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туман и им помешает стрелять, – заметил ксендз Кордецкий. – А мы покуда как-нибудь починим ст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ешает им туман. Эту кулеврину достаточно раз навести, и она и в темноте будет сеять свой губительный огонь. А тут обломки валятся и валятся без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уповать на господа бога и пресвятую д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так! Ну, а если бы все-таки сделать вылазку? Людей бы им побить да загвоздить эту дьявольскую пушку?</w:t>
      </w:r>
    </w:p>
    <w:p>
      <w:pPr>
        <w:pStyle w:val="Normal"/>
        <w:rPr>
          <w:rFonts w:ascii="Times New Roman" w:hAnsi="Times New Roman" w:cs="Times New Roman"/>
        </w:rPr>
      </w:pPr>
      <w:r>
        <w:rPr>
          <w:rFonts w:cs="Times New Roman" w:ascii="Times New Roman" w:hAnsi="Times New Roman"/>
        </w:rPr>
        <w:t>В эту минуту в тумане замаячила чья-то фигура, – это подошел Бабин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у, кто говорит, а лиц в трех шагах не разглядишь, – сказал он. – Добрый вечер, преподобный отче! О чем это вы бесед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о кулеврине толкуем. Пан Чарнецкий советует сделать вылазку. Бесы туман напускают, я уж велел молитвы творить об изгнании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 дорогой мой! – сказал пан Анджей. – С той самой минуты, как эта кулеврина стала разбивать нам стену, не выходит она у меня из головы, и кое-что я уж надумал. Вылазка тут не поможет… Пойдемте, однако, в дом, я расскажу вам, какой обдумал я замы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огласился приор, – пойдем ко мне в келью.</w:t>
      </w:r>
    </w:p>
    <w:p>
      <w:pPr>
        <w:pStyle w:val="Normal"/>
        <w:rPr>
          <w:rFonts w:ascii="Times New Roman" w:hAnsi="Times New Roman" w:cs="Times New Roman"/>
        </w:rPr>
      </w:pPr>
      <w:r>
        <w:rPr>
          <w:rFonts w:cs="Times New Roman" w:ascii="Times New Roman" w:hAnsi="Times New Roman"/>
        </w:rPr>
        <w:t>Вскоре они сидели за сосновым столом в убогой келье приора. Ксендз и Петр Чарнецкий уставились в молодое лицо Бабин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лазка тут не поможет, – повторил он. – Заметят шведы и отобьют. С делом один человек должен спр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 спросил Чарн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он пойти один и взорвать кулеврину порохом. Покуда стоит такой туман, это можно сделать. Лучше пойти переодетому. У нас есть колеты, похожие на шведские. Не удастся подобраться к кулеврине, он проскользнет к шведам и смешается с ними, ну а коли с той стороны шанца, откуда торчит жерло кулеврины, не окажется людей, так и вовсе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да что же там один человек может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надо будет только сунуть в жерло рукав с порохом да поджечь шнур. Когда порох взорвется, кулеврина разлетится к ч… я хотел сказать: трес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милый, ну что ты это толкуешь? Мало, что ли, пороху суют ей каждый божий день в жерло, однако же она не трескается?</w:t>
      </w:r>
    </w:p>
    <w:p>
      <w:pPr>
        <w:pStyle w:val="Normal"/>
        <w:rPr>
          <w:rFonts w:ascii="Times New Roman" w:hAnsi="Times New Roman" w:cs="Times New Roman"/>
        </w:rPr>
      </w:pPr>
      <w:r>
        <w:rPr>
          <w:rFonts w:cs="Times New Roman" w:ascii="Times New Roman" w:hAnsi="Times New Roman"/>
        </w:rPr>
        <w:t>Кмициц рассмеялся и поцеловал ксендза в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 дорогой мой, великое у вас сердце, геройское, свят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ставь, пожалуйста! – прервал его ксенд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тое, – повторил Кмициц, – но в пушках вы не разбираетесь. Одно дело, когда порох сзади взрывается, – он выбрасывает тогда ядро, и вся сила через жерло уходит вон; но коль заткнуть жерло да поджечь порох, то нет пушки, которая могла бы такое выдержать. Спросите у пана Чарнец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Любой солдат это знает! – подтвердил Чарн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 продолжал Кмициц, – ежели эту кулеврину взорвать, так все прочие плевка не сто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мне сдается, неподходящее это дело! – промолвил ксендз Кордецкий. – Прежде всего кто за него возьм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ть один такой отчаянный бездельник, – ответил пан Анджей, – но решительный кавалер, Бабинич по прозв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 в один голос крикнули ксендз и Петр Чарн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преподобный отче, ведь я у тебя на исповеди был и во всех своих делах покаялся. Ну а среди них были и почище. Что же тут сомневаться, возьмусь ли я за это дело? Разве вы меня 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герой, рыцарь над рыцарями, клянусь богом! – воскликнул Чарнецкий. И, обняв Кмицица за шею, продолжал: – Дай я поцелую тебя за одно то, что ты хочешь пойти, дай поцел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кажите иное remedium</w:t>
      </w:r>
      <w:r>
        <w:rPr>
          <w:rStyle w:val="FootnoteAnchor"/>
          <w:rFonts w:cs="Times New Roman" w:ascii="Times New Roman" w:hAnsi="Times New Roman"/>
          <w:vertAlign w:val="superscript"/>
        </w:rPr>
        <w:footnoteReference w:id="197"/>
      </w:r>
      <w:r>
        <w:rPr>
          <w:rFonts w:cs="Times New Roman" w:ascii="Times New Roman" w:hAnsi="Times New Roman"/>
        </w:rPr>
        <w:t>, и я не пойду, – сказал Кмициц, – но сдается мне, справлюсь я с этим делом. Вы и про то вспомните, что я по-немецки говорю так, точно век целый только и делал, что в Гданске клепкой торговал. Это очень много значит, – ведь стоит мне только переодеться, и шведам нелегко будет узнать, что я не из ихнего стана. Но только думается мне, никто у них там перед пушкой не стоит, потому опасно это, так что они оглянуться не успеют, как я сделаю св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Чарнецкий, что ты на это скажешь? – неожиданно спросил приор.</w:t>
      </w:r>
    </w:p>
    <w:p>
      <w:pPr>
        <w:pStyle w:val="Normal"/>
        <w:rPr/>
      </w:pPr>
      <w:r>
        <w:rPr>
          <w:rFonts w:cs="Times New Roman" w:ascii="Times New Roman" w:hAnsi="Times New Roman"/>
        </w:rPr>
        <w:t>– </w:t>
      </w:r>
      <w:r>
        <w:rPr>
          <w:rFonts w:cs="Times New Roman" w:ascii="Times New Roman" w:hAnsi="Times New Roman"/>
        </w:rPr>
        <w:t>На сотню разве только один воротится с такого дела, – ответил пан Петр, – но audaces fortuna juvat</w:t>
      </w:r>
      <w:r>
        <w:rPr>
          <w:rStyle w:val="FootnoteAnchor"/>
          <w:rFonts w:cs="Times New Roman" w:ascii="Times New Roman" w:hAnsi="Times New Roman"/>
          <w:vertAlign w:val="superscript"/>
        </w:rPr>
        <w:footnoteReference w:id="19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л я и в худших переделках! – сказал Кмициц. – Ничего со мною не станется, я счастливый! Эх, дорогой отче, да и разница ведь какая! Раньше я ради пустой славы шел на опасное дело, побахвалиться хотел, а теперь иду во славу пресвятой девы. Коль и голову придется сложить, – а не думаю я, чтоб могло такое статься, – скажите сами, можно ли пожелать более славной смерти?</w:t>
      </w:r>
    </w:p>
    <w:p>
      <w:pPr>
        <w:pStyle w:val="Normal"/>
        <w:rPr>
          <w:rFonts w:ascii="Times New Roman" w:hAnsi="Times New Roman" w:cs="Times New Roman"/>
        </w:rPr>
      </w:pPr>
      <w:r>
        <w:rPr>
          <w:rFonts w:cs="Times New Roman" w:ascii="Times New Roman" w:hAnsi="Times New Roman"/>
        </w:rPr>
        <w:t>Ксендз долго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тебя не пустил, я бы тебя просил, молил и заклинал не ходить, – сказал он наконец, – когда бы ты только к славе стремился; но ты прав, дело идет о пресвятой деве, о нашей святой обители, обо всей нашей стране! Тебя же, сын мой, счастливо ли ты воротишься или мученический примешь венец, слава ждет, вечное блаженство, вечное спасение. Против воли говорю я тебе: иди, я тебя не держу! Молитвы наши будут с тобою и господь, наша защ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и я пойду смелее и с радостью сложу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ротись же, ратай божий, воротись счастливо, полюбили мы тебя ото всего сердца. Пусть же святой Рафал проведет тебя и назад приведет, чадо мое возлюбленное, сынок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тотчас и собираться начну, – весело сказал пан Анджей, обнимая ксендза. – Переоденусь в шведский колет, ботфорты надену, пороху наготовлю, а вы, отче, покуда не творите молитв против бесов, потому туман шведам нужен, но нужен он 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хочешь ли ты поисповедаться на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Без этого я и не пошел бы, дьяволу легче было бы тогда ко мне приступ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с этого и начни.</w:t>
      </w:r>
    </w:p>
    <w:p>
      <w:pPr>
        <w:pStyle w:val="Normal"/>
        <w:rPr>
          <w:rFonts w:ascii="Times New Roman" w:hAnsi="Times New Roman" w:cs="Times New Roman"/>
        </w:rPr>
      </w:pPr>
      <w:r>
        <w:rPr>
          <w:rFonts w:cs="Times New Roman" w:ascii="Times New Roman" w:hAnsi="Times New Roman"/>
        </w:rPr>
        <w:t>Пан Петр вышел из кельи, а Кмициц опустился на колени у ног ксендза и покаялся в грехах. Потом, веселый, как птица, ушел собираться.</w:t>
      </w:r>
    </w:p>
    <w:p>
      <w:pPr>
        <w:pStyle w:val="Normal"/>
        <w:rPr>
          <w:rFonts w:ascii="Times New Roman" w:hAnsi="Times New Roman" w:cs="Times New Roman"/>
        </w:rPr>
      </w:pPr>
      <w:r>
        <w:rPr>
          <w:rFonts w:cs="Times New Roman" w:ascii="Times New Roman" w:hAnsi="Times New Roman"/>
        </w:rPr>
        <w:t>Часа через два, уже глухой ночью, он снова постучался в келью приора, где его ждал и Чарнецкий.</w:t>
      </w:r>
    </w:p>
    <w:p>
      <w:pPr>
        <w:pStyle w:val="Normal"/>
        <w:rPr>
          <w:rFonts w:ascii="Times New Roman" w:hAnsi="Times New Roman" w:cs="Times New Roman"/>
        </w:rPr>
      </w:pPr>
      <w:r>
        <w:rPr>
          <w:rFonts w:cs="Times New Roman" w:ascii="Times New Roman" w:hAnsi="Times New Roman"/>
        </w:rPr>
        <w:t>Пан Петр с приором насилу его признали, такой знаменитый получился из него швед. Усы он закрутил чуть не под самые глаза и кончики распушил, шляпу сбил набекрень и стал прямой рейтарский офицер знатного 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завидишь такого, невольно за саблю схватишься! – сказал пан Пе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чу подальше! – крикнул Кмициц. – Я вам покажу одну штуку!</w:t>
      </w:r>
    </w:p>
    <w:p>
      <w:pPr>
        <w:pStyle w:val="Normal"/>
        <w:rPr>
          <w:rFonts w:ascii="Times New Roman" w:hAnsi="Times New Roman" w:cs="Times New Roman"/>
        </w:rPr>
      </w:pPr>
      <w:r>
        <w:rPr>
          <w:rFonts w:cs="Times New Roman" w:ascii="Times New Roman" w:hAnsi="Times New Roman"/>
        </w:rPr>
        <w:t>И когда ксендз Кордецкий торопливо отодвинул свечу, он положил на стол рукав длиною в полторы стопы и толщиною в руку богатыря, сшитый из просмоленного полотна и туго набитый порохом. С одного его конца свисал длинный шнур, свитый из пакли, пропитанной се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он, – как суну я кулеврине в пасть это зелье да подожгу шнурочек, небось брюхо у нее лоп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ут Люцифер и то бы лопнул! – воскликнул Чарнецкий.</w:t>
      </w:r>
    </w:p>
    <w:p>
      <w:pPr>
        <w:pStyle w:val="Normal"/>
        <w:rPr>
          <w:rFonts w:ascii="Times New Roman" w:hAnsi="Times New Roman" w:cs="Times New Roman"/>
        </w:rPr>
      </w:pPr>
      <w:r>
        <w:rPr>
          <w:rFonts w:cs="Times New Roman" w:ascii="Times New Roman" w:hAnsi="Times New Roman"/>
        </w:rPr>
        <w:t>Вспомнив, однако, что лучше не поминать черта, он хлопнул себя по гу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ты подпалишь шнурочек? – спросил ксендз Корд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то и periculum, потому огонь надо высечь. Кремень у меня хороший, трут сухой, огниво из отменной стали; но ведь шум подниму, и шведы могут насторожиться. Шнур они, надеюсь, не погасят, он у пушки уже с бороды свесится, его и приметить будет нелегко, да и тлеть он будет быстро, а вот за мной могут в погоню удариться, а я прямо в монастырь не могу 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не можешь? – спросил ксенд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ть меня может при взрыве. Как только я увижу искорку на шнуре, мне тотчас надо метнуться в сторону и, пробежав с полсотни шагов, упасть под шанцем на землю. Только после взрыва кинусь я стремглав к монасты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боже, сколько опасностей! – поднял к небу глаза при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 дорогой, я так уверен, что ворочусь, что даже тревоги нет в моей душе, а ведь должна бы она быть. Все обойдется! Будьте здоровы и молитесь, чтобы господь послал мне удачу. Проводите только меня до в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уже хочешь идти? – воскликнул Чарн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дать же мне, покуда рассветет или туман рассеется! Что мне, жизнь не мила?</w:t>
      </w:r>
    </w:p>
    <w:p>
      <w:pPr>
        <w:pStyle w:val="Normal"/>
        <w:rPr>
          <w:rFonts w:ascii="Times New Roman" w:hAnsi="Times New Roman" w:cs="Times New Roman"/>
        </w:rPr>
      </w:pPr>
      <w:r>
        <w:rPr>
          <w:rFonts w:cs="Times New Roman" w:ascii="Times New Roman" w:hAnsi="Times New Roman"/>
        </w:rPr>
        <w:t>Но в ту ночь Кмициц не пошел, так как тьма, когда они подошли к воротам, стала, как назло, редеть. К тому же с той стороны, где стояла тяжелая кулеврина, доносился какой-то шум.</w:t>
      </w:r>
    </w:p>
    <w:p>
      <w:pPr>
        <w:pStyle w:val="Normal"/>
        <w:rPr>
          <w:rFonts w:ascii="Times New Roman" w:hAnsi="Times New Roman" w:cs="Times New Roman"/>
        </w:rPr>
      </w:pPr>
      <w:r>
        <w:rPr>
          <w:rFonts w:cs="Times New Roman" w:ascii="Times New Roman" w:hAnsi="Times New Roman"/>
        </w:rPr>
        <w:t>На следующее утро осажденные увидели, что шведы откатили ее на новое место.</w:t>
      </w:r>
    </w:p>
    <w:p>
      <w:pPr>
        <w:pStyle w:val="Normal"/>
        <w:rPr>
          <w:rFonts w:ascii="Times New Roman" w:hAnsi="Times New Roman" w:cs="Times New Roman"/>
        </w:rPr>
      </w:pPr>
      <w:r>
        <w:rPr>
          <w:rFonts w:cs="Times New Roman" w:ascii="Times New Roman" w:hAnsi="Times New Roman"/>
        </w:rPr>
        <w:t>Видно, кто-то донес им, что чуть подальше, на изгибе, около южной башни, стена очень слаба, и они решили направить огонь в ту сторону. Может, это было дело рук самого ксендза Кордецкого, потому что накануне видели, как из монастыря выходила старая Костуха, которую посылали к шведам главным образом тогда, когда надо было рассеять среди них ложный слух. Так или иначе, это была ошибка шведов, потому что осажденные смогли тем временем, починить сильно поврежденную стену на старом месте, а для того, чтобы пробить брешь на новом, нужно было несколько дней.</w:t>
      </w:r>
    </w:p>
    <w:p>
      <w:pPr>
        <w:pStyle w:val="Normal"/>
        <w:rPr>
          <w:rFonts w:ascii="Times New Roman" w:hAnsi="Times New Roman" w:cs="Times New Roman"/>
        </w:rPr>
      </w:pPr>
      <w:r>
        <w:rPr>
          <w:rFonts w:cs="Times New Roman" w:ascii="Times New Roman" w:hAnsi="Times New Roman"/>
        </w:rPr>
        <w:t>Стояли по-прежнему ясные ночи и шумные дни. Шведы вели ураганный огонь. Дух сомнения снова витал над осажденными. Нашлись среди шляхты такие, что просто хотели сдаться; пали духом и некоторые монахи. Снова подняли голову, и набрались дерзости противники ксендза Кордецкого. С непобедимой стойкостью боролся с ними приор; но здоровье его пошатнулось. А к шведам тем временем шли из Кракова все новые подкрепления и припасы, в их числе особенно страшные огненные снаряды в виде железных трубок, чиненных порохом и свинцом. Снаряды эти не столько урону нанесли осажденным, сколько нагнали на них страху.</w:t>
      </w:r>
    </w:p>
    <w:p>
      <w:pPr>
        <w:pStyle w:val="Normal"/>
        <w:rPr>
          <w:rFonts w:ascii="Times New Roman" w:hAnsi="Times New Roman" w:cs="Times New Roman"/>
        </w:rPr>
      </w:pPr>
      <w:r>
        <w:rPr>
          <w:rFonts w:cs="Times New Roman" w:ascii="Times New Roman" w:hAnsi="Times New Roman"/>
        </w:rPr>
        <w:t>После того как Кмициц решил взорвать порохом кулеврину, стал он томиться в крепости. Каждый день с тоскою глядел он на набитый порохом рукав. Подумав, он сделал его еще больше, и рукав стал теперь длиною в целый локоть, а толщиною с сапожное голенище.</w:t>
      </w:r>
    </w:p>
    <w:p>
      <w:pPr>
        <w:pStyle w:val="Normal"/>
        <w:rPr>
          <w:rFonts w:ascii="Times New Roman" w:hAnsi="Times New Roman" w:cs="Times New Roman"/>
        </w:rPr>
      </w:pPr>
      <w:r>
        <w:rPr>
          <w:rFonts w:cs="Times New Roman" w:ascii="Times New Roman" w:hAnsi="Times New Roman"/>
        </w:rPr>
        <w:t>По вечерам пан Анджей бросал со стены хищные взгляды в ту сторону, где стояло орудие, потом небо разглядывал, как астролог. Все было напрасно: ясно светила луна, озаряя снег.</w:t>
      </w:r>
    </w:p>
    <w:p>
      <w:pPr>
        <w:pStyle w:val="Normal"/>
        <w:rPr>
          <w:rFonts w:ascii="Times New Roman" w:hAnsi="Times New Roman" w:cs="Times New Roman"/>
        </w:rPr>
      </w:pPr>
      <w:r>
        <w:rPr>
          <w:rFonts w:cs="Times New Roman" w:ascii="Times New Roman" w:hAnsi="Times New Roman"/>
        </w:rPr>
        <w:t>И вдруг наступила оттепель, тучи заволокли окоем, и ночь спустилась темная, хоть глаз выколи. Пан Анджей так повеселел, будто кто на султанского скакуна его посадил, и, едва пробила полночь, предстал перед Чарнецким в мундире рейтара и с пороховым рукавом под мы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у!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я скажу при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Ну, пан Петр, дай я тебя поцелую, и ступай!</w:t>
      </w:r>
    </w:p>
    <w:p>
      <w:pPr>
        <w:pStyle w:val="Normal"/>
        <w:rPr>
          <w:rFonts w:ascii="Times New Roman" w:hAnsi="Times New Roman" w:cs="Times New Roman"/>
        </w:rPr>
      </w:pPr>
      <w:r>
        <w:rPr>
          <w:rFonts w:cs="Times New Roman" w:ascii="Times New Roman" w:hAnsi="Times New Roman"/>
        </w:rPr>
        <w:t>Чарнецкий сердечно поцеловал пана Анджея и отправился за приором. Не прошел он и тридцати шагов, как впереди забелела ряса. Это приор сам догадался, что Кмициц пойдет к шведам, и шел проститься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инич готов. Ждет только тебя, преподобный от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ешу, спешу! – ответил ксендз. – Матерь божия, спаси его и помилуй!</w:t>
      </w:r>
    </w:p>
    <w:p>
      <w:pPr>
        <w:pStyle w:val="Normal"/>
        <w:rPr>
          <w:rFonts w:ascii="Times New Roman" w:hAnsi="Times New Roman" w:cs="Times New Roman"/>
        </w:rPr>
      </w:pPr>
      <w:r>
        <w:rPr>
          <w:rFonts w:cs="Times New Roman" w:ascii="Times New Roman" w:hAnsi="Times New Roman"/>
        </w:rPr>
        <w:t>Через минуту они подошли к пролому в стене, где Чарнецкий оставил Кмицица, но того и след прост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шел! – удивился ксендз Корд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шел! – повторил Чарн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изменник! – с сожалением сказал приор. – А я хотел надеть ему ладанку на шею…</w:t>
      </w:r>
    </w:p>
    <w:p>
      <w:pPr>
        <w:pStyle w:val="Normal"/>
        <w:rPr>
          <w:rFonts w:ascii="Times New Roman" w:hAnsi="Times New Roman" w:cs="Times New Roman"/>
        </w:rPr>
      </w:pPr>
      <w:r>
        <w:rPr>
          <w:rFonts w:cs="Times New Roman" w:ascii="Times New Roman" w:hAnsi="Times New Roman"/>
        </w:rPr>
        <w:t>Они оба умолкли; тишина царила кругом, ночь была такая темная, что никто не стрелял. Внезапно Чарнецкий с живостью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он даже не старается идти потише! Слышишь шаги, преподобный отче? Снег хрус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вятая дева, храни же раба своего! – произнес приор.</w:t>
      </w:r>
    </w:p>
    <w:p>
      <w:pPr>
        <w:pStyle w:val="Normal"/>
        <w:rPr>
          <w:rFonts w:ascii="Times New Roman" w:hAnsi="Times New Roman" w:cs="Times New Roman"/>
        </w:rPr>
      </w:pPr>
      <w:r>
        <w:rPr>
          <w:rFonts w:cs="Times New Roman" w:ascii="Times New Roman" w:hAnsi="Times New Roman"/>
        </w:rPr>
        <w:t>Некоторое время они прислушивались, пока быстрые шаги и скрип снега под ногою не смолкли со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преподобный отче, – зашептал Чарнецкий, – иногда мне сдается, что ждет его удача, и я совсем за него не боюсь. Нет, каков шельмец, – пошел себе, как в корчму горелки выпить! Что за удаль! Либо голову ему прежде времени сложить, либо гетманом быть. Гм… кабы не знал я, что служит он деве Марии, подумал бы, что сам… Дай бог ему счастья, дай бог, потому другого такого молодца не сыщешь во всей Речи Посполи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ень-то, темень какая! – промолвил ксендз Кордецкий. – А шведы с той вашей ночной вылазки стали очень осторожны. Оглянуться не успеет, как напорется на целую кучу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Пехота стоит на страже, я знаю, и зорко стережет, но ведь стоит она не перед шанцами, не перед жерлами собственных пушек, а на самих шанцах. Коль не услышат шведы его шагов, он легко подберется к шанцу, а там его сам вал прикроет… Уф!</w:t>
      </w:r>
    </w:p>
    <w:p>
      <w:pPr>
        <w:pStyle w:val="Normal"/>
        <w:rPr>
          <w:rFonts w:ascii="Times New Roman" w:hAnsi="Times New Roman" w:cs="Times New Roman"/>
        </w:rPr>
      </w:pPr>
      <w:r>
        <w:rPr>
          <w:rFonts w:cs="Times New Roman" w:ascii="Times New Roman" w:hAnsi="Times New Roman"/>
        </w:rPr>
        <w:t>Тут Чарнецкий совсем задохся и оборвал речь, от страха и ожидания сердце у него заколотилось и захватило дух.</w:t>
      </w:r>
    </w:p>
    <w:p>
      <w:pPr>
        <w:pStyle w:val="Normal"/>
        <w:rPr>
          <w:rFonts w:ascii="Times New Roman" w:hAnsi="Times New Roman" w:cs="Times New Roman"/>
        </w:rPr>
      </w:pPr>
      <w:r>
        <w:rPr>
          <w:rFonts w:cs="Times New Roman" w:ascii="Times New Roman" w:hAnsi="Times New Roman"/>
        </w:rPr>
        <w:t>Ксендз стал осенять крестом темноту.</w:t>
      </w:r>
    </w:p>
    <w:p>
      <w:pPr>
        <w:pStyle w:val="Normal"/>
        <w:rPr>
          <w:rFonts w:ascii="Times New Roman" w:hAnsi="Times New Roman" w:cs="Times New Roman"/>
        </w:rPr>
      </w:pPr>
      <w:r>
        <w:rPr>
          <w:rFonts w:cs="Times New Roman" w:ascii="Times New Roman" w:hAnsi="Times New Roman"/>
        </w:rPr>
        <w:t>Внезапно около них вырос кто-то третий. Это был серадзский ме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инич пошел охотником взрывать порохом кулевр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ял рукав с порохом, шнур, огниво… и пошел.</w:t>
      </w:r>
    </w:p>
    <w:p>
      <w:pPr>
        <w:pStyle w:val="Normal"/>
        <w:rPr>
          <w:rFonts w:ascii="Times New Roman" w:hAnsi="Times New Roman" w:cs="Times New Roman"/>
        </w:rPr>
      </w:pPr>
      <w:r>
        <w:rPr>
          <w:rFonts w:cs="Times New Roman" w:ascii="Times New Roman" w:hAnsi="Times New Roman"/>
        </w:rPr>
        <w:t>Замойский сжал руками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Иисусе! Господи Иисусе! – воскликнул он. –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ему позволил? Это немысл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могущ господь бог, в его власти счастливо воротить его назад! – ответил ксендз Кордецкий.</w:t>
      </w:r>
    </w:p>
    <w:p>
      <w:pPr>
        <w:pStyle w:val="Normal"/>
        <w:rPr>
          <w:rFonts w:ascii="Times New Roman" w:hAnsi="Times New Roman" w:cs="Times New Roman"/>
        </w:rPr>
      </w:pPr>
      <w:r>
        <w:rPr>
          <w:rFonts w:cs="Times New Roman" w:ascii="Times New Roman" w:hAnsi="Times New Roman"/>
        </w:rPr>
        <w:t>Замойский умолк. Чарнецкий задыхался от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лимся! – сказал ксендз.</w:t>
      </w:r>
    </w:p>
    <w:p>
      <w:pPr>
        <w:pStyle w:val="Normal"/>
        <w:rPr>
          <w:rFonts w:ascii="Times New Roman" w:hAnsi="Times New Roman" w:cs="Times New Roman"/>
        </w:rPr>
      </w:pPr>
      <w:r>
        <w:rPr>
          <w:rFonts w:cs="Times New Roman" w:ascii="Times New Roman" w:hAnsi="Times New Roman"/>
        </w:rPr>
        <w:t>Они опустились на колени и начали молиться. Но от тревоги волосы шевелились у рыцарей. Прошло четверть часа, полчаса, час, бесконечный, как веч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ничего уж не выйдет! – сказал Петр Чарнецкий.</w:t>
      </w:r>
    </w:p>
    <w:p>
      <w:pPr>
        <w:pStyle w:val="Normal"/>
        <w:rPr>
          <w:rFonts w:ascii="Times New Roman" w:hAnsi="Times New Roman" w:cs="Times New Roman"/>
        </w:rPr>
      </w:pPr>
      <w:r>
        <w:rPr>
          <w:rFonts w:cs="Times New Roman" w:ascii="Times New Roman" w:hAnsi="Times New Roman"/>
        </w:rPr>
        <w:t>И глубоко вздохнул.</w:t>
      </w:r>
    </w:p>
    <w:p>
      <w:pPr>
        <w:pStyle w:val="Normal"/>
        <w:rPr>
          <w:rFonts w:ascii="Times New Roman" w:hAnsi="Times New Roman" w:cs="Times New Roman"/>
        </w:rPr>
      </w:pPr>
      <w:r>
        <w:rPr>
          <w:rFonts w:cs="Times New Roman" w:ascii="Times New Roman" w:hAnsi="Times New Roman"/>
        </w:rPr>
        <w:t>Вдруг в отдалении взвился огромный сноп пламени и раздался такой грохот, будто громы небесные обрушились на землю и потрясли стены, костел и монасты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орвал! Взорвал! – вскричал Чарнецкий.</w:t>
      </w:r>
    </w:p>
    <w:p>
      <w:pPr>
        <w:pStyle w:val="Normal"/>
        <w:rPr>
          <w:rFonts w:ascii="Times New Roman" w:hAnsi="Times New Roman" w:cs="Times New Roman"/>
        </w:rPr>
      </w:pPr>
      <w:r>
        <w:rPr>
          <w:rFonts w:cs="Times New Roman" w:ascii="Times New Roman" w:hAnsi="Times New Roman"/>
        </w:rPr>
        <w:t>Новый грохот прервал его речь.</w:t>
      </w:r>
    </w:p>
    <w:p>
      <w:pPr>
        <w:pStyle w:val="Normal"/>
        <w:rPr>
          <w:rFonts w:ascii="Times New Roman" w:hAnsi="Times New Roman" w:cs="Times New Roman"/>
        </w:rPr>
      </w:pPr>
      <w:r>
        <w:rPr>
          <w:rFonts w:cs="Times New Roman" w:ascii="Times New Roman" w:hAnsi="Times New Roman"/>
        </w:rPr>
        <w:t>А ксендз бросился на колени и, воздев рук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вятая богородица! Заступница наша и покровительница, вороти же его счастливо!</w:t>
      </w:r>
    </w:p>
    <w:p>
      <w:pPr>
        <w:pStyle w:val="Normal"/>
        <w:rPr>
          <w:rFonts w:ascii="Times New Roman" w:hAnsi="Times New Roman" w:cs="Times New Roman"/>
        </w:rPr>
      </w:pPr>
      <w:r>
        <w:rPr>
          <w:rFonts w:cs="Times New Roman" w:ascii="Times New Roman" w:hAnsi="Times New Roman"/>
        </w:rPr>
        <w:t>Шум поднялся на стенах. Солдаты не знали, что случилось, и схватились за оружие. Из келий выбежали монахи. Никто уже больше не спал. Женщины и те повскакали с постелей. Со всех сторон градом посыпались вопросы, возгласы, отв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т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орвало шведскую пушку! – кричал кто-то из пушка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о! Чу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орвало самую тяжелую пушку! Ту самую кулевр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ксендз Корд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тенах! Молится! Он все устро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инич взорвал орудие! – кричал Чарн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инич! Бабинич! Слава пресвятой деве! Больше они нам не будут вредить!</w:t>
      </w:r>
    </w:p>
    <w:p>
      <w:pPr>
        <w:pStyle w:val="Normal"/>
        <w:rPr>
          <w:rFonts w:ascii="Times New Roman" w:hAnsi="Times New Roman" w:cs="Times New Roman"/>
        </w:rPr>
      </w:pPr>
      <w:r>
        <w:rPr>
          <w:rFonts w:cs="Times New Roman" w:ascii="Times New Roman" w:hAnsi="Times New Roman"/>
        </w:rPr>
        <w:t>Между тем отголоски смятения донеслись и из шведского стана. На всех шанцах сверкнули огни.</w:t>
      </w:r>
    </w:p>
    <w:p>
      <w:pPr>
        <w:pStyle w:val="Normal"/>
        <w:rPr>
          <w:rFonts w:ascii="Times New Roman" w:hAnsi="Times New Roman" w:cs="Times New Roman"/>
        </w:rPr>
      </w:pPr>
      <w:r>
        <w:rPr>
          <w:rFonts w:cs="Times New Roman" w:ascii="Times New Roman" w:hAnsi="Times New Roman"/>
        </w:rPr>
        <w:t>Шум все возрастал. При свете костров было видно, как мечутся в стане толпы солдат; запели рожки, все время били барабаны; до стен долетали крики, в которых звучали ужас и страх.</w:t>
      </w:r>
    </w:p>
    <w:p>
      <w:pPr>
        <w:pStyle w:val="Normal"/>
        <w:rPr>
          <w:rFonts w:ascii="Times New Roman" w:hAnsi="Times New Roman" w:cs="Times New Roman"/>
        </w:rPr>
      </w:pPr>
      <w:r>
        <w:rPr>
          <w:rFonts w:cs="Times New Roman" w:ascii="Times New Roman" w:hAnsi="Times New Roman"/>
        </w:rPr>
        <w:t>Ксендз Кордецкий по-прежнему стоял на стене, преклонив колена.</w:t>
      </w:r>
    </w:p>
    <w:p>
      <w:pPr>
        <w:pStyle w:val="Normal"/>
        <w:rPr>
          <w:rFonts w:ascii="Times New Roman" w:hAnsi="Times New Roman" w:cs="Times New Roman"/>
        </w:rPr>
      </w:pPr>
      <w:r>
        <w:rPr>
          <w:rFonts w:cs="Times New Roman" w:ascii="Times New Roman" w:hAnsi="Times New Roman"/>
        </w:rPr>
        <w:t>Вот уж и ночь стала бледнеть, а Бабинич все не возвращался в креп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Миндовг) – великий князь Литвы (ум. в 1263 г.), успешно боровшийся против Тевтонского ордена.</w:t>
      </w:r>
    </w:p>
    <w:p>
      <w:pPr>
        <w:pStyle w:val="FootNote"/>
        <w:rPr/>
      </w:pPr>
      <w:r>
        <w:rPr/>
      </w:r>
    </w:p>
  </w:footnote>
  <w:footnote w:id="3">
    <w:p>
      <w:pPr>
        <w:pStyle w:val="FootNote"/>
        <w:rPr/>
      </w:pPr>
      <w:r>
        <w:rPr>
          <w:rStyle w:val="FootnoteCharacters"/>
        </w:rPr>
        <w:footnoteRef/>
      </w:r>
      <w:r>
        <w:rPr/>
        <w:t xml:space="preserve"> </w:t>
      </w:r>
      <w:r>
        <w:rPr/>
        <w:t>в XV – XVI веках основная военная сила Польши; к XVII веку роль ополчения (посполитого рушения) существенно уменьшилась, и хотя в середине XVII века оно неоднократно созывалось, костяк вооруженных сил Речи Посполитой составляли профессиональные наемные войска.</w:t>
      </w:r>
    </w:p>
    <w:p>
      <w:pPr>
        <w:pStyle w:val="FootNote"/>
        <w:rPr/>
      </w:pPr>
      <w:r>
        <w:rPr/>
      </w:r>
    </w:p>
  </w:footnote>
  <w:footnote w:id="4">
    <w:p>
      <w:pPr>
        <w:pStyle w:val="FootNote"/>
        <w:rPr/>
      </w:pPr>
      <w:r>
        <w:rPr>
          <w:rStyle w:val="FootnoteCharacters"/>
        </w:rPr>
        <w:footnoteRef/>
      </w:r>
      <w:r>
        <w:rPr/>
        <w:t xml:space="preserve"> </w:t>
      </w:r>
      <w:r>
        <w:rPr/>
        <w:t>представитель одного из крупнейших магнатских родов. Род Радзивиллов имел две основные ветви: несвижско-олыцкую, владения которой располагались в основном в Белоруссии и Украине, и биржанско-дубинковскую, владевшую землями главным образом в Литве.</w:t>
      </w:r>
    </w:p>
    <w:p>
      <w:pPr>
        <w:pStyle w:val="FootNote"/>
        <w:rPr/>
      </w:pPr>
      <w:r>
        <w:rPr/>
      </w:r>
    </w:p>
  </w:footnote>
  <w:footnote w:id="5">
    <w:p>
      <w:pPr>
        <w:pStyle w:val="FootNote"/>
        <w:rPr/>
      </w:pPr>
      <w:r>
        <w:rPr>
          <w:rStyle w:val="FootnoteCharacters"/>
        </w:rPr>
        <w:footnoteRef/>
      </w:r>
      <w:r>
        <w:rPr/>
        <w:t xml:space="preserve"> </w:t>
      </w:r>
      <w:r>
        <w:rPr/>
        <w:t>(1609 – 1672) – польский король из династии Ваза, был избран на престол в 1648 году после смерти своего старшего брата Владислава IV. Время правления Яна Казимира ознаменовано тяжелыми поражениями в войнах против Русского государства, Швеции и ее союзников, оппозицией магнатов попыткам Яна Казимира укрепить королевскую власть. В 1668 году Ян Казимир отрекся от престола.</w:t>
      </w:r>
    </w:p>
    <w:p>
      <w:pPr>
        <w:pStyle w:val="FootNote"/>
        <w:rPr/>
      </w:pPr>
      <w:r>
        <w:rPr/>
      </w:r>
    </w:p>
  </w:footnote>
  <w:footnote w:id="6">
    <w:p>
      <w:pPr>
        <w:pStyle w:val="FootNote"/>
        <w:rPr/>
      </w:pPr>
      <w:r>
        <w:rPr>
          <w:rStyle w:val="FootnoteCharacters"/>
        </w:rPr>
        <w:footnoteRef/>
      </w:r>
      <w:r>
        <w:rPr/>
        <w:t xml:space="preserve"> </w:t>
      </w:r>
      <w:r>
        <w:rPr/>
        <w:t>в воеводствах, землях и поветах выборный шляхтич, рассматривавший межевые споры между землевладельцами.</w:t>
      </w:r>
    </w:p>
    <w:p>
      <w:pPr>
        <w:pStyle w:val="FootNote"/>
        <w:rPr/>
      </w:pPr>
      <w:r>
        <w:rPr/>
      </w:r>
    </w:p>
  </w:footnote>
  <w:footnote w:id="7">
    <w:p>
      <w:pPr>
        <w:pStyle w:val="FootNote"/>
        <w:rPr/>
      </w:pPr>
      <w:r>
        <w:rPr>
          <w:rStyle w:val="FootnoteCharacters"/>
        </w:rPr>
        <w:footnoteRef/>
      </w:r>
      <w:r>
        <w:rPr/>
        <w:t xml:space="preserve"> </w:t>
      </w:r>
      <w:r>
        <w:rPr/>
        <w:t>поселения мелкой, неимущей шляхты.</w:t>
      </w:r>
    </w:p>
    <w:p>
      <w:pPr>
        <w:pStyle w:val="FootNote"/>
        <w:rPr/>
      </w:pPr>
      <w:r>
        <w:rPr/>
      </w:r>
    </w:p>
  </w:footnote>
  <w:footnote w:id="8">
    <w:p>
      <w:pPr>
        <w:pStyle w:val="FootNote"/>
        <w:rPr/>
      </w:pPr>
      <w:r>
        <w:rPr>
          <w:rStyle w:val="FootnoteCharacters"/>
        </w:rPr>
        <w:footnoteRef/>
      </w:r>
      <w:r>
        <w:rPr/>
        <w:t xml:space="preserve"> </w:t>
      </w:r>
      <w:r>
        <w:rPr/>
        <w:t>Стефан Баторий – трансильванский князь, в 1575 – 1586 годах – польский король. В годы правления Батория, выдающегося организатора и полководца, Речь Посполитая добилась перелома в Ливонской войне против Русского государства. В 1581 году Баторий осаждал Псков. Заключенный в начале 1585 года Ям-Запольский договор был большим успехом Речи Посполитой, закрепившей за собою Ливонию.</w:t>
      </w:r>
    </w:p>
    <w:p>
      <w:pPr>
        <w:pStyle w:val="FootNote"/>
        <w:rPr/>
      </w:pPr>
      <w:r>
        <w:rPr/>
      </w:r>
    </w:p>
  </w:footnote>
  <w:footnote w:id="9">
    <w:p>
      <w:pPr>
        <w:pStyle w:val="FootNote"/>
        <w:rPr/>
      </w:pPr>
      <w:r>
        <w:rPr>
          <w:rStyle w:val="FootnoteCharacters"/>
        </w:rPr>
        <w:footnoteRef/>
      </w:r>
      <w:r>
        <w:rPr/>
        <w:t xml:space="preserve"> </w:t>
      </w:r>
      <w:r>
        <w:rPr/>
        <w:t>Успешная для руководимых Янушем Радзивиллом литовских войск битва под Лоевом, городом у впадения Сожа в Днепр, произошла 31 июля 1649 года. Руководивший казачьим отрядом, действовавшим в Белоруссии, Михаил Кричевский был захвачен раненым в плен и вскоре умер. Вновь под Лоевом произошел бой между литовскими войсками и казаками 6 июня 1651 года. Вероятно, в тексте имеется в виду первая битва.</w:t>
      </w:r>
    </w:p>
    <w:p>
      <w:pPr>
        <w:pStyle w:val="FootNote"/>
        <w:rPr/>
      </w:pPr>
      <w:r>
        <w:rPr/>
      </w:r>
    </w:p>
  </w:footnote>
  <w:footnote w:id="10">
    <w:p>
      <w:pPr>
        <w:pStyle w:val="FootNote"/>
        <w:rPr/>
      </w:pPr>
      <w:r>
        <w:rPr>
          <w:rStyle w:val="FootnoteCharacters"/>
        </w:rPr>
        <w:footnoteRef/>
      </w:r>
      <w:r>
        <w:rPr/>
        <w:t xml:space="preserve"> </w:t>
      </w:r>
      <w:r>
        <w:rPr/>
        <w:t>В феодальной Речи Посполитой основной административно-территориальной единицей было воеводство. Такую единицу представляла собою и Жмудь (польское название Жемаитии – западной части Литвы), но по традиции за ней закрепилось название староства (княжества). Жмудский староста был равен воеводе. Особенностью было то, что жмудский староста, в отличие от воевод (кроме витебского и полоцкого), не назначался королем, а избирался шляхтой. В романе не один раз еще будет встречаться титул «староста» (например, калушский староста Ян Замойский и др.), но в этом случае он означает пожизненного владельца комплекса королевских имений (староства).</w:t>
      </w:r>
    </w:p>
    <w:p>
      <w:pPr>
        <w:pStyle w:val="FootNote"/>
        <w:rPr/>
      </w:pPr>
      <w:r>
        <w:rPr/>
      </w:r>
    </w:p>
  </w:footnote>
  <w:footnote w:id="11">
    <w:p>
      <w:pPr>
        <w:pStyle w:val="FootNote"/>
        <w:rPr/>
      </w:pPr>
      <w:r>
        <w:rPr>
          <w:rStyle w:val="FootnoteCharacters"/>
        </w:rPr>
        <w:footnoteRef/>
      </w:r>
      <w:r>
        <w:rPr/>
        <w:t xml:space="preserve"> </w:t>
      </w:r>
      <w:r>
        <w:rPr/>
        <w:t>В августе 1654 года Януш Радзивилл потерпел поражение в битве против русских войск под Шепелевичами, деревней к западу от лежащего на Днепре города Шклова.</w:t>
      </w:r>
    </w:p>
    <w:p>
      <w:pPr>
        <w:pStyle w:val="FootNote"/>
        <w:rPr/>
      </w:pPr>
      <w:r>
        <w:rPr/>
      </w:r>
    </w:p>
  </w:footnote>
  <w:footnote w:id="12">
    <w:p>
      <w:pPr>
        <w:pStyle w:val="FootNote"/>
        <w:rPr/>
      </w:pPr>
      <w:r>
        <w:rPr>
          <w:rStyle w:val="FootnoteCharacters"/>
        </w:rPr>
        <w:footnoteRef/>
      </w:r>
      <w:r>
        <w:rPr/>
        <w:t xml:space="preserve"> </w:t>
      </w:r>
      <w:r>
        <w:rPr/>
        <w:t>Гетманы, командующие войском, были отдельные в обеих частях государства – коронные (в Королевстве Польском) и литовские (в Литве). В Короне и Литве было по два гетмана – великий и польный (от слова поле, пограничье). Первоначально обязанностью польного гетмана была охрана границ, но к XVII веку это был заместитель великого гетмана.</w:t>
      </w:r>
    </w:p>
    <w:p>
      <w:pPr>
        <w:pStyle w:val="FootNote"/>
        <w:rPr/>
      </w:pPr>
      <w:r>
        <w:rPr/>
      </w:r>
    </w:p>
  </w:footnote>
  <w:footnote w:id="13">
    <w:p>
      <w:pPr>
        <w:pStyle w:val="FootNote"/>
        <w:rPr/>
      </w:pPr>
      <w:r>
        <w:rPr>
          <w:rStyle w:val="FootnoteCharacters"/>
        </w:rPr>
        <w:footnoteRef/>
      </w:r>
      <w:r>
        <w:rPr/>
        <w:t xml:space="preserve"> </w:t>
      </w:r>
      <w:r>
        <w:rPr/>
        <w:t>то есть под Шепелевичами ( см. прим. к Вступл.)</w:t>
      </w:r>
    </w:p>
    <w:p>
      <w:pPr>
        <w:pStyle w:val="FootNote"/>
        <w:rPr/>
      </w:pPr>
      <w:r>
        <w:rPr/>
      </w:r>
    </w:p>
  </w:footnote>
  <w:footnote w:id="14">
    <w:p>
      <w:pPr>
        <w:pStyle w:val="FootNote"/>
        <w:rPr/>
      </w:pPr>
      <w:r>
        <w:rPr>
          <w:rStyle w:val="FootnoteCharacters"/>
        </w:rPr>
        <w:footnoteRef/>
      </w:r>
      <w:r>
        <w:rPr/>
        <w:t xml:space="preserve"> </w:t>
      </w:r>
      <w:r>
        <w:rPr/>
        <w:t>дочь ловчего. Ловчий – придворная должность; первоначально – лицо, ведавшее королевской (княжеской) охотой, к XVII веку, как и иные придворные должности (конюший, кравчий, подстолий, мечник и т. п.), звание ловчего стало лишь почетным титулом. Эти формальные должности существовали во всех воеводствах, и в Литве и в поветах (уездах), в данном случае речь идет об Упитском повете Трокского воеводства.</w:t>
      </w:r>
    </w:p>
    <w:p>
      <w:pPr>
        <w:pStyle w:val="FootNote"/>
        <w:rPr/>
      </w:pPr>
      <w:r>
        <w:rPr/>
      </w:r>
    </w:p>
  </w:footnote>
  <w:footnote w:id="15">
    <w:p>
      <w:pPr>
        <w:pStyle w:val="FootNote"/>
        <w:rPr/>
      </w:pPr>
      <w:r>
        <w:rPr>
          <w:rStyle w:val="FootnoteCharacters"/>
        </w:rPr>
        <w:footnoteRef/>
      </w:r>
      <w:r>
        <w:rPr/>
        <w:t xml:space="preserve"> </w:t>
      </w:r>
      <w:r>
        <w:rPr/>
        <w:t>знаменосец (хоругвь – войсковое знамя), кроме того, почетная должность, подобно ловчему, кравчему и т. п. Хорунжими, или товарищами, называли также шляхтичей, которые служили в войске рядовыми.</w:t>
      </w:r>
    </w:p>
    <w:p>
      <w:pPr>
        <w:pStyle w:val="FootNote"/>
        <w:rPr/>
      </w:pPr>
      <w:r>
        <w:rPr/>
      </w:r>
    </w:p>
  </w:footnote>
  <w:footnote w:id="16">
    <w:p>
      <w:pPr>
        <w:pStyle w:val="FootNote"/>
        <w:rPr/>
      </w:pPr>
      <w:r>
        <w:rPr>
          <w:rStyle w:val="FootnoteCharacters"/>
        </w:rPr>
        <w:footnoteRef/>
      </w:r>
      <w:r>
        <w:rPr/>
        <w:t xml:space="preserve"> </w:t>
      </w:r>
      <w:r>
        <w:rPr/>
        <w:t>Зависть, ненависть (лат.).</w:t>
      </w:r>
    </w:p>
    <w:p>
      <w:pPr>
        <w:pStyle w:val="FootNote"/>
        <w:rPr/>
      </w:pPr>
      <w:r>
        <w:rPr/>
      </w:r>
    </w:p>
  </w:footnote>
  <w:footnote w:id="17">
    <w:p>
      <w:pPr>
        <w:pStyle w:val="FootNote"/>
        <w:rPr/>
      </w:pPr>
      <w:r>
        <w:rPr>
          <w:rStyle w:val="FootnoteCharacters"/>
        </w:rPr>
        <w:footnoteRef/>
      </w:r>
      <w:r>
        <w:rPr/>
        <w:t xml:space="preserve"> </w:t>
      </w:r>
      <w:r>
        <w:rPr/>
        <w:t>Смоленск был занят русскими войсками осенью 1654 года.</w:t>
      </w:r>
    </w:p>
    <w:p>
      <w:pPr>
        <w:pStyle w:val="FootNote"/>
        <w:rPr/>
      </w:pPr>
      <w:r>
        <w:rPr/>
      </w:r>
    </w:p>
  </w:footnote>
  <w:footnote w:id="18">
    <w:p>
      <w:pPr>
        <w:pStyle w:val="FootNote"/>
        <w:rPr/>
      </w:pPr>
      <w:r>
        <w:rPr>
          <w:rStyle w:val="FootnoteCharacters"/>
        </w:rPr>
        <w:footnoteRef/>
      </w:r>
      <w:r>
        <w:rPr/>
        <w:t xml:space="preserve"> </w:t>
      </w:r>
      <w:r>
        <w:rPr/>
        <w:t>Сбор, встреча (лат.).</w:t>
      </w:r>
    </w:p>
    <w:p>
      <w:pPr>
        <w:pStyle w:val="FootNote"/>
        <w:rPr/>
      </w:pPr>
      <w:r>
        <w:rPr/>
      </w:r>
    </w:p>
  </w:footnote>
  <w:footnote w:id="19">
    <w:p>
      <w:pPr>
        <w:pStyle w:val="FootNote"/>
        <w:rPr/>
      </w:pPr>
      <w:r>
        <w:rPr>
          <w:rStyle w:val="FootnoteCharacters"/>
        </w:rPr>
        <w:footnoteRef/>
      </w:r>
      <w:r>
        <w:rPr/>
        <w:t xml:space="preserve"> </w:t>
      </w:r>
      <w:r>
        <w:rPr/>
        <w:t>королевское оповещение о созыве посполитого рушения (всеобщего ополчения) шляхты. За грамотами (универсалами) закрепилось старинное название, обозначавшее зеленые ветви, которые посланцы возили по деревням как знак военной тревоги. Созыв посполитого рушения производился тремя последовательными универсалами (предупреждение, непосредственная готовность, выступление в поход), отсюда формула – первые, вторые, третьи вицы.</w:t>
      </w:r>
    </w:p>
    <w:p>
      <w:pPr>
        <w:pStyle w:val="FootNote"/>
        <w:rPr/>
      </w:pPr>
      <w:r>
        <w:rPr/>
      </w:r>
    </w:p>
  </w:footnote>
  <w:footnote w:id="20">
    <w:p>
      <w:pPr>
        <w:pStyle w:val="FootNote"/>
        <w:rPr/>
      </w:pPr>
      <w:r>
        <w:rPr>
          <w:rStyle w:val="FootnoteCharacters"/>
        </w:rPr>
        <w:footnoteRef/>
      </w:r>
      <w:r>
        <w:rPr/>
        <w:t xml:space="preserve"> </w:t>
      </w:r>
      <w:r>
        <w:rPr/>
        <w:t>Подлый (литов.).</w:t>
      </w:r>
    </w:p>
    <w:p>
      <w:pPr>
        <w:pStyle w:val="FootNote"/>
        <w:rPr/>
      </w:pPr>
      <w:r>
        <w:rPr/>
      </w:r>
    </w:p>
  </w:footnote>
  <w:footnote w:id="21">
    <w:p>
      <w:pPr>
        <w:pStyle w:val="FootNote"/>
        <w:rPr/>
      </w:pPr>
      <w:r>
        <w:rPr>
          <w:rStyle w:val="FootnoteCharacters"/>
        </w:rPr>
        <w:footnoteRef/>
      </w:r>
      <w:r>
        <w:rPr/>
        <w:t xml:space="preserve"> </w:t>
      </w:r>
      <w:r>
        <w:rPr/>
        <w:t>Под Берестечком 18 – 20 (28 – 30) июня 1651 года произошла битва между польскими войсками и армией восставшего украинского народа. Из-за предательства «союзника» повстанцев – крымского хана, который захватил Богдана Хмельницкого и в разгар боя увел свои войска, битва завершилась тяжелым поражением украинской армии.</w:t>
      </w:r>
    </w:p>
    <w:p>
      <w:pPr>
        <w:pStyle w:val="FootNote"/>
        <w:rPr/>
      </w:pPr>
      <w:r>
        <w:rPr/>
      </w:r>
    </w:p>
  </w:footnote>
  <w:footnote w:id="22">
    <w:p>
      <w:pPr>
        <w:pStyle w:val="FootNote"/>
        <w:rPr/>
      </w:pPr>
      <w:r>
        <w:rPr>
          <w:rStyle w:val="FootnoteCharacters"/>
        </w:rPr>
        <w:footnoteRef/>
      </w:r>
      <w:r>
        <w:rPr/>
        <w:t xml:space="preserve"> </w:t>
      </w:r>
      <w:r>
        <w:rPr/>
        <w:t>Пример (лат.).</w:t>
      </w:r>
    </w:p>
    <w:p>
      <w:pPr>
        <w:pStyle w:val="FootNote"/>
        <w:rPr/>
      </w:pPr>
      <w:r>
        <w:rPr/>
      </w:r>
    </w:p>
  </w:footnote>
  <w:footnote w:id="23">
    <w:p>
      <w:pPr>
        <w:pStyle w:val="FootNote"/>
        <w:rPr/>
      </w:pPr>
      <w:r>
        <w:rPr>
          <w:rStyle w:val="FootnoteCharacters"/>
        </w:rPr>
        <w:footnoteRef/>
      </w:r>
      <w:r>
        <w:rPr/>
        <w:t xml:space="preserve"> </w:t>
      </w:r>
      <w:r>
        <w:rPr/>
        <w:t>Наследник (лат.).</w:t>
      </w:r>
    </w:p>
    <w:p>
      <w:pPr>
        <w:pStyle w:val="FootNote"/>
        <w:rPr/>
      </w:pPr>
      <w:r>
        <w:rPr/>
      </w:r>
    </w:p>
  </w:footnote>
  <w:footnote w:id="24">
    <w:p>
      <w:pPr>
        <w:pStyle w:val="FootNote"/>
        <w:rPr/>
      </w:pPr>
      <w:r>
        <w:rPr>
          <w:rStyle w:val="FootnoteCharacters"/>
        </w:rPr>
        <w:footnoteRef/>
      </w:r>
      <w:r>
        <w:rPr/>
        <w:t xml:space="preserve"> </w:t>
      </w:r>
      <w:r>
        <w:rPr/>
        <w:t>Да здравствует! Ура! (Лат.)</w:t>
      </w:r>
    </w:p>
    <w:p>
      <w:pPr>
        <w:pStyle w:val="FootNote"/>
        <w:rPr/>
      </w:pPr>
      <w:r>
        <w:rPr/>
      </w:r>
    </w:p>
  </w:footnote>
  <w:footnote w:id="25">
    <w:p>
      <w:pPr>
        <w:pStyle w:val="FootNote"/>
        <w:rPr/>
      </w:pPr>
      <w:r>
        <w:rPr>
          <w:rStyle w:val="FootnoteCharacters"/>
        </w:rPr>
        <w:footnoteRef/>
      </w:r>
      <w:r>
        <w:rPr/>
        <w:t xml:space="preserve"> </w:t>
      </w:r>
      <w:r>
        <w:rPr/>
        <w:t>Изгнанники (лат.).</w:t>
      </w:r>
    </w:p>
    <w:p>
      <w:pPr>
        <w:pStyle w:val="FootNote"/>
        <w:rPr/>
      </w:pPr>
      <w:r>
        <w:rPr/>
      </w:r>
    </w:p>
  </w:footnote>
  <w:footnote w:id="26">
    <w:p>
      <w:pPr>
        <w:pStyle w:val="FootNote"/>
        <w:rPr/>
      </w:pPr>
      <w:r>
        <w:rPr>
          <w:rStyle w:val="FootnoteCharacters"/>
        </w:rPr>
        <w:footnoteRef/>
      </w:r>
      <w:r>
        <w:rPr/>
        <w:t xml:space="preserve"> </w:t>
      </w:r>
      <w:r>
        <w:rPr/>
        <w:t>Помощи, подкреплении (лат.).</w:t>
      </w:r>
    </w:p>
    <w:p>
      <w:pPr>
        <w:pStyle w:val="FootNote"/>
        <w:rPr/>
      </w:pPr>
      <w:r>
        <w:rPr/>
      </w:r>
    </w:p>
  </w:footnote>
  <w:footnote w:id="27">
    <w:p>
      <w:pPr>
        <w:pStyle w:val="FootNote"/>
        <w:rPr/>
      </w:pPr>
      <w:r>
        <w:rPr>
          <w:rStyle w:val="FootnoteCharacters"/>
        </w:rPr>
        <w:footnoteRef/>
      </w:r>
      <w:r>
        <w:rPr/>
        <w:t xml:space="preserve"> </w:t>
      </w:r>
      <w:r>
        <w:rPr/>
        <w:t>Удовольствие, радость (лат.).</w:t>
      </w:r>
    </w:p>
    <w:p>
      <w:pPr>
        <w:pStyle w:val="FootNote"/>
        <w:rPr/>
      </w:pPr>
      <w:r>
        <w:rPr/>
      </w:r>
    </w:p>
  </w:footnote>
  <w:footnote w:id="28">
    <w:p>
      <w:pPr>
        <w:pStyle w:val="FootNote"/>
        <w:rPr/>
      </w:pPr>
      <w:r>
        <w:rPr>
          <w:rStyle w:val="FootnoteCharacters"/>
        </w:rPr>
        <w:footnoteRef/>
      </w:r>
      <w:r>
        <w:rPr/>
        <w:t xml:space="preserve"> </w:t>
      </w:r>
      <w:r>
        <w:rPr/>
        <w:t>государственный казначей. Винцентий Александр Госевский совмещал должности литовского подскарбия и литовского польного гетмана.</w:t>
      </w:r>
    </w:p>
    <w:p>
      <w:pPr>
        <w:pStyle w:val="FootNote"/>
        <w:rPr/>
      </w:pPr>
      <w:r>
        <w:rPr/>
      </w:r>
    </w:p>
  </w:footnote>
  <w:footnote w:id="29">
    <w:p>
      <w:pPr>
        <w:pStyle w:val="FootNote"/>
        <w:rPr/>
      </w:pPr>
      <w:r>
        <w:rPr>
          <w:rStyle w:val="FootnoteCharacters"/>
        </w:rPr>
        <w:footnoteRef/>
      </w:r>
      <w:r>
        <w:rPr/>
        <w:t xml:space="preserve"> </w:t>
      </w:r>
      <w:r>
        <w:rPr/>
        <w:t>Иван Андреевич, по прозвищу Тараруй – боярин, руководитель стрелецкого бунта 1682 года. Хованский участвовал в русско-польской войне 1654 – 1667 годов, но не командовал войсками и вообще в годы, описываемые в романе, никакой существенной роли не играл.</w:t>
      </w:r>
    </w:p>
    <w:p>
      <w:pPr>
        <w:pStyle w:val="FootNote"/>
        <w:rPr/>
      </w:pPr>
      <w:r>
        <w:rPr/>
      </w:r>
    </w:p>
  </w:footnote>
  <w:footnote w:id="30">
    <w:p>
      <w:pPr>
        <w:pStyle w:val="FootNote"/>
        <w:rPr/>
      </w:pPr>
      <w:r>
        <w:rPr>
          <w:rStyle w:val="FootnoteCharacters"/>
        </w:rPr>
        <w:footnoteRef/>
      </w:r>
      <w:r>
        <w:rPr/>
        <w:t xml:space="preserve"> </w:t>
      </w:r>
      <w:r>
        <w:rPr/>
        <w:t>то есть войны против восставшего украинского народа. Война эта началась в 1648 году. В 1654 году после воссоединения Украины с Россией «казацкая война» слилась с «московской», то есть русско-польской войной 1654 – 1667 годов.</w:t>
      </w:r>
    </w:p>
    <w:p>
      <w:pPr>
        <w:pStyle w:val="FootNote"/>
        <w:rPr/>
      </w:pPr>
      <w:r>
        <w:rPr/>
      </w:r>
    </w:p>
  </w:footnote>
  <w:footnote w:id="31">
    <w:p>
      <w:pPr>
        <w:pStyle w:val="FootNote"/>
        <w:rPr/>
      </w:pPr>
      <w:r>
        <w:rPr>
          <w:rStyle w:val="FootnoteCharacters"/>
        </w:rPr>
        <w:footnoteRef/>
      </w:r>
      <w:r>
        <w:rPr/>
        <w:t xml:space="preserve"> </w:t>
      </w:r>
      <w:r>
        <w:rPr/>
        <w:t>Ян Казимир, государь (лат.).</w:t>
      </w:r>
    </w:p>
    <w:p>
      <w:pPr>
        <w:pStyle w:val="FootNote"/>
        <w:rPr/>
      </w:pPr>
      <w:r>
        <w:rPr/>
      </w:r>
    </w:p>
  </w:footnote>
  <w:footnote w:id="32">
    <w:p>
      <w:pPr>
        <w:pStyle w:val="FootNote"/>
        <w:rPr/>
      </w:pPr>
      <w:r>
        <w:rPr>
          <w:rStyle w:val="FootnoteCharacters"/>
        </w:rPr>
        <w:footnoteRef/>
      </w:r>
      <w:r>
        <w:rPr/>
        <w:t xml:space="preserve"> </w:t>
      </w:r>
      <w:r>
        <w:rPr/>
        <w:t>Начало гибели государства (лат.).</w:t>
      </w:r>
    </w:p>
    <w:p>
      <w:pPr>
        <w:pStyle w:val="FootNote"/>
        <w:rPr/>
      </w:pPr>
      <w:r>
        <w:rPr/>
      </w:r>
    </w:p>
  </w:footnote>
  <w:footnote w:id="33">
    <w:p>
      <w:pPr>
        <w:pStyle w:val="FootNote"/>
        <w:rPr/>
      </w:pPr>
      <w:r>
        <w:rPr>
          <w:rStyle w:val="FootnoteCharacters"/>
        </w:rPr>
        <w:footnoteRef/>
      </w:r>
      <w:r>
        <w:rPr/>
        <w:t xml:space="preserve"> </w:t>
      </w:r>
      <w:r>
        <w:rPr/>
        <w:t>Эти претензии Радзивиллов основывались на том, что они были имперскими князьями ( см. прим. к Гл. XII)</w:t>
      </w:r>
    </w:p>
    <w:p>
      <w:pPr>
        <w:pStyle w:val="FootNote"/>
        <w:rPr/>
      </w:pPr>
      <w:r>
        <w:rPr/>
      </w:r>
    </w:p>
  </w:footnote>
  <w:footnote w:id="34">
    <w:p>
      <w:pPr>
        <w:pStyle w:val="FootNote"/>
        <w:rPr/>
      </w:pPr>
      <w:r>
        <w:rPr>
          <w:rStyle w:val="FootnoteCharacters"/>
        </w:rPr>
        <w:footnoteRef/>
      </w:r>
      <w:r>
        <w:rPr/>
        <w:t xml:space="preserve"> </w:t>
      </w:r>
      <w:r>
        <w:rPr/>
        <w:t>Януш Радзивилл был кальвинистом.</w:t>
      </w:r>
    </w:p>
    <w:p>
      <w:pPr>
        <w:pStyle w:val="FootNote"/>
        <w:rPr/>
      </w:pPr>
      <w:r>
        <w:rPr/>
      </w:r>
    </w:p>
  </w:footnote>
  <w:footnote w:id="35">
    <w:p>
      <w:pPr>
        <w:pStyle w:val="FootNote"/>
        <w:rPr/>
      </w:pPr>
      <w:r>
        <w:rPr>
          <w:rStyle w:val="FootnoteCharacters"/>
        </w:rPr>
        <w:footnoteRef/>
      </w:r>
      <w:r>
        <w:rPr/>
        <w:t xml:space="preserve"> </w:t>
      </w:r>
      <w:r>
        <w:rPr/>
        <w:t>бояре, командовали русскими войсками, действовавшими на Украине. Бутурлин был представителем царя на Переяславской раде 1654 года.</w:t>
      </w:r>
    </w:p>
    <w:p>
      <w:pPr>
        <w:pStyle w:val="FootNote"/>
        <w:rPr/>
      </w:pPr>
      <w:r>
        <w:rPr/>
      </w:r>
    </w:p>
  </w:footnote>
  <w:footnote w:id="36">
    <w:p>
      <w:pPr>
        <w:pStyle w:val="FootNote"/>
        <w:rPr/>
      </w:pPr>
      <w:r>
        <w:rPr>
          <w:rStyle w:val="FootnoteCharacters"/>
        </w:rPr>
        <w:footnoteRef/>
      </w:r>
      <w:r>
        <w:rPr/>
        <w:t xml:space="preserve"> </w:t>
      </w:r>
      <w:r>
        <w:rPr/>
        <w:t>выдающийся польский полководец, прославившийся в годы «потопа», в 1655 году был назначен киевским каштеляном, под конец жизни – в 1665 году – стал польным коронным гетманом.</w:t>
      </w:r>
    </w:p>
    <w:p>
      <w:pPr>
        <w:pStyle w:val="FootNote"/>
        <w:rPr/>
      </w:pPr>
      <w:r>
        <w:rPr/>
      </w:r>
    </w:p>
  </w:footnote>
  <w:footnote w:id="37">
    <w:p>
      <w:pPr>
        <w:pStyle w:val="FootNote"/>
        <w:rPr/>
      </w:pPr>
      <w:r>
        <w:rPr>
          <w:rStyle w:val="FootnoteCharacters"/>
        </w:rPr>
        <w:footnoteRef/>
      </w:r>
      <w:r>
        <w:rPr/>
        <w:t xml:space="preserve"> </w:t>
      </w:r>
      <w:r>
        <w:rPr/>
        <w:t>Воеводство Русское в Речи Посполитой включало в себя часть земель древней Червонной Руси (земли Саноцкая, Перемышльская, Львовская, Галицкая и Холмская). Воеводой русским в 1646 – 1651 годах был князь Иеремия Вишневецкий. Под его командой служили герои романа «Огнем и мечом», среди них и Михал Володыёвский.</w:t>
      </w:r>
    </w:p>
    <w:p>
      <w:pPr>
        <w:pStyle w:val="FootNote"/>
        <w:rPr/>
      </w:pPr>
      <w:r>
        <w:rPr/>
        <w:t>Золотаренко Иван Никифорович – в 1654 – 1655 годах был наказным атаманом казачьих войск, действовавших совместно с русской армией на территории Белоруссии.</w:t>
      </w:r>
    </w:p>
    <w:p>
      <w:pPr>
        <w:pStyle w:val="FootNote"/>
        <w:rPr/>
      </w:pPr>
      <w:r>
        <w:rPr/>
      </w:r>
    </w:p>
  </w:footnote>
  <w:footnote w:id="38">
    <w:p>
      <w:pPr>
        <w:pStyle w:val="FootNote"/>
        <w:rPr/>
      </w:pPr>
      <w:r>
        <w:rPr>
          <w:rStyle w:val="FootnoteCharacters"/>
        </w:rPr>
        <w:footnoteRef/>
      </w:r>
      <w:r>
        <w:rPr/>
        <w:t xml:space="preserve"> </w:t>
      </w:r>
      <w:r>
        <w:rPr/>
        <w:t>Похищение девушки (лат.).</w:t>
      </w:r>
    </w:p>
    <w:p>
      <w:pPr>
        <w:pStyle w:val="FootNote"/>
        <w:rPr/>
      </w:pPr>
      <w:r>
        <w:rPr/>
      </w:r>
    </w:p>
  </w:footnote>
  <w:footnote w:id="39">
    <w:p>
      <w:pPr>
        <w:pStyle w:val="FootNote"/>
        <w:rPr/>
      </w:pPr>
      <w:r>
        <w:rPr>
          <w:rStyle w:val="FootnoteCharacters"/>
        </w:rPr>
        <w:footnoteRef/>
      </w:r>
      <w:r>
        <w:rPr/>
        <w:t xml:space="preserve"> </w:t>
      </w:r>
      <w:r>
        <w:rPr/>
        <w:t>мелкие землевладельцы, которые не получили прав и привилегий шляхты, но оставались лично свободными.</w:t>
      </w:r>
    </w:p>
    <w:p>
      <w:pPr>
        <w:pStyle w:val="FootNote"/>
        <w:rPr/>
      </w:pPr>
      <w:r>
        <w:rPr/>
      </w:r>
    </w:p>
  </w:footnote>
  <w:footnote w:id="40">
    <w:p>
      <w:pPr>
        <w:pStyle w:val="FootNote"/>
        <w:rPr/>
      </w:pPr>
      <w:r>
        <w:rPr>
          <w:rStyle w:val="FootnoteCharacters"/>
        </w:rPr>
        <w:footnoteRef/>
      </w:r>
      <w:r>
        <w:rPr/>
        <w:t xml:space="preserve"> </w:t>
      </w:r>
      <w:r>
        <w:rPr/>
        <w:t>Алексей Никитыч – князь, воевода, командовавший в 1654 – 1655 годах русскими войсками, действовавшими на юге Белоруссии.</w:t>
      </w:r>
    </w:p>
    <w:p>
      <w:pPr>
        <w:pStyle w:val="FootNote"/>
        <w:rPr/>
      </w:pPr>
      <w:r>
        <w:rPr/>
      </w:r>
    </w:p>
  </w:footnote>
  <w:footnote w:id="41">
    <w:p>
      <w:pPr>
        <w:pStyle w:val="FootNote"/>
        <w:rPr/>
      </w:pPr>
      <w:r>
        <w:rPr>
          <w:rStyle w:val="FootnoteCharacters"/>
        </w:rPr>
        <w:footnoteRef/>
      </w:r>
      <w:r>
        <w:rPr/>
        <w:t xml:space="preserve"> </w:t>
      </w:r>
      <w:r>
        <w:rPr/>
        <w:t>В самую суть (лат.).</w:t>
      </w:r>
    </w:p>
    <w:p>
      <w:pPr>
        <w:pStyle w:val="FootNote"/>
        <w:rPr/>
      </w:pPr>
      <w:r>
        <w:rPr/>
      </w:r>
    </w:p>
  </w:footnote>
  <w:footnote w:id="42">
    <w:p>
      <w:pPr>
        <w:pStyle w:val="FootNote"/>
        <w:rPr/>
      </w:pPr>
      <w:r>
        <w:rPr>
          <w:rStyle w:val="FootnoteCharacters"/>
        </w:rPr>
        <w:footnoteRef/>
      </w:r>
      <w:r>
        <w:rPr/>
        <w:t xml:space="preserve"> </w:t>
      </w:r>
      <w:r>
        <w:rPr/>
        <w:t>места боев в 1648 году войск Иеремии Вишневецкого против отдельных казацких отрядов; в крепости Збараж летом 1649 года польские войска были осаждены Богданом Хмельницким. Упоминаемые события описываются в романе Сенкевича «Огнем и мечом».</w:t>
      </w:r>
    </w:p>
    <w:p>
      <w:pPr>
        <w:pStyle w:val="FootNote"/>
        <w:rPr/>
      </w:pPr>
      <w:r>
        <w:rPr/>
      </w:r>
    </w:p>
  </w:footnote>
  <w:footnote w:id="43">
    <w:p>
      <w:pPr>
        <w:pStyle w:val="FootNote"/>
        <w:rPr/>
      </w:pPr>
      <w:r>
        <w:rPr>
          <w:rStyle w:val="FootnoteCharacters"/>
        </w:rPr>
        <w:footnoteRef/>
      </w:r>
      <w:r>
        <w:rPr/>
        <w:t xml:space="preserve"> </w:t>
      </w:r>
      <w:r>
        <w:rPr/>
        <w:t>В промедлении опасность (лат.).</w:t>
      </w:r>
    </w:p>
    <w:p>
      <w:pPr>
        <w:pStyle w:val="FootNote"/>
        <w:rPr/>
      </w:pPr>
      <w:r>
        <w:rPr/>
      </w:r>
    </w:p>
  </w:footnote>
  <w:footnote w:id="44">
    <w:p>
      <w:pPr>
        <w:pStyle w:val="FootNote"/>
        <w:rPr/>
      </w:pPr>
      <w:r>
        <w:rPr>
          <w:rStyle w:val="FootnoteCharacters"/>
        </w:rPr>
        <w:footnoteRef/>
      </w:r>
      <w:r>
        <w:rPr/>
        <w:t xml:space="preserve"> </w:t>
      </w:r>
      <w:r>
        <w:rPr/>
        <w:t>Тягостен, тяжестей (лат.).</w:t>
      </w:r>
    </w:p>
    <w:p>
      <w:pPr>
        <w:pStyle w:val="FootNote"/>
        <w:rPr/>
      </w:pPr>
      <w:r>
        <w:rPr/>
      </w:r>
    </w:p>
  </w:footnote>
  <w:footnote w:id="45">
    <w:p>
      <w:pPr>
        <w:pStyle w:val="FootNote"/>
        <w:rPr/>
      </w:pPr>
      <w:r>
        <w:rPr>
          <w:rStyle w:val="FootnoteCharacters"/>
        </w:rPr>
        <w:footnoteRef/>
      </w:r>
      <w:r>
        <w:rPr/>
        <w:t xml:space="preserve"> </w:t>
      </w:r>
      <w:r>
        <w:rPr/>
        <w:t>О делах государственных (лат.).</w:t>
      </w:r>
    </w:p>
    <w:p>
      <w:pPr>
        <w:pStyle w:val="FootNote"/>
        <w:rPr/>
      </w:pPr>
      <w:r>
        <w:rPr/>
      </w:r>
    </w:p>
  </w:footnote>
  <w:footnote w:id="46">
    <w:p>
      <w:pPr>
        <w:pStyle w:val="FootNote"/>
        <w:rPr/>
      </w:pPr>
      <w:r>
        <w:rPr>
          <w:rStyle w:val="FootnoteCharacters"/>
        </w:rPr>
        <w:footnoteRef/>
      </w:r>
      <w:r>
        <w:rPr/>
        <w:t xml:space="preserve"> </w:t>
      </w:r>
      <w:r>
        <w:rPr/>
        <w:t>Павел Ян Сапега. Два сильнейших в Великом княжестве Литовском магнатских рода Радзивиллов и Сапег издавна враждовали между собой.</w:t>
      </w:r>
    </w:p>
    <w:p>
      <w:pPr>
        <w:pStyle w:val="FootNote"/>
        <w:rPr/>
      </w:pPr>
      <w:r>
        <w:rPr/>
      </w:r>
    </w:p>
  </w:footnote>
  <w:footnote w:id="47">
    <w:p>
      <w:pPr>
        <w:pStyle w:val="FootNote"/>
        <w:rPr/>
      </w:pPr>
      <w:r>
        <w:rPr>
          <w:rStyle w:val="FootnoteCharacters"/>
        </w:rPr>
        <w:footnoteRef/>
      </w:r>
      <w:r>
        <w:rPr/>
        <w:t xml:space="preserve"> </w:t>
      </w:r>
      <w:r>
        <w:rPr/>
        <w:t>Предмет (лат.).</w:t>
      </w:r>
    </w:p>
    <w:p>
      <w:pPr>
        <w:pStyle w:val="FootNote"/>
        <w:rPr/>
      </w:pPr>
      <w:r>
        <w:rPr/>
      </w:r>
    </w:p>
  </w:footnote>
  <w:footnote w:id="48">
    <w:p>
      <w:pPr>
        <w:pStyle w:val="FootNote"/>
        <w:rPr/>
      </w:pPr>
      <w:r>
        <w:rPr>
          <w:rStyle w:val="FootnoteCharacters"/>
        </w:rPr>
        <w:footnoteRef/>
      </w:r>
      <w:r>
        <w:rPr/>
        <w:t xml:space="preserve"> </w:t>
      </w:r>
      <w:r>
        <w:rPr/>
        <w:t>незаселенные степи в нижнем течении Днепра, отделявшие в XVI – XVII веках Украину от Крымского ханства.</w:t>
      </w:r>
    </w:p>
    <w:p>
      <w:pPr>
        <w:pStyle w:val="FootNote"/>
        <w:rPr/>
      </w:pPr>
      <w:r>
        <w:rPr/>
      </w:r>
    </w:p>
  </w:footnote>
  <w:footnote w:id="49">
    <w:p>
      <w:pPr>
        <w:pStyle w:val="FootNote"/>
        <w:rPr/>
      </w:pPr>
      <w:r>
        <w:rPr>
          <w:rStyle w:val="FootnoteCharacters"/>
        </w:rPr>
        <w:footnoteRef/>
      </w:r>
      <w:r>
        <w:rPr/>
        <w:t xml:space="preserve"> </w:t>
      </w:r>
      <w:r>
        <w:rPr/>
        <w:t>успешные для польской стороны битвы в войнах со Швецией; под Кирхгольмом – 27 сентября 1605 года, под Пуцком – 16 апреля 1627 года, под Тшцяной – 17 июня 1629 года.</w:t>
      </w:r>
    </w:p>
    <w:p>
      <w:pPr>
        <w:pStyle w:val="FootNote"/>
        <w:rPr/>
      </w:pPr>
      <w:r>
        <w:rPr/>
      </w:r>
    </w:p>
  </w:footnote>
  <w:footnote w:id="50">
    <w:p>
      <w:pPr>
        <w:pStyle w:val="FootNote"/>
        <w:rPr/>
      </w:pPr>
      <w:r>
        <w:rPr>
          <w:rStyle w:val="FootnoteCharacters"/>
        </w:rPr>
        <w:footnoteRef/>
      </w:r>
      <w:r>
        <w:rPr/>
        <w:t xml:space="preserve"> </w:t>
      </w:r>
      <w:r>
        <w:rPr/>
        <w:t>королевский уполномоченный (по функциям подобный наместнику) в великопольских воеводствах – Познанском и Калишском.</w:t>
      </w:r>
    </w:p>
    <w:p>
      <w:pPr>
        <w:pStyle w:val="FootNote"/>
        <w:rPr/>
      </w:pPr>
      <w:r>
        <w:rPr/>
      </w:r>
    </w:p>
  </w:footnote>
  <w:footnote w:id="51">
    <w:p>
      <w:pPr>
        <w:pStyle w:val="FootNote"/>
        <w:rPr/>
      </w:pPr>
      <w:r>
        <w:rPr>
          <w:rStyle w:val="FootnoteCharacters"/>
        </w:rPr>
        <w:footnoteRef/>
      </w:r>
      <w:r>
        <w:rPr/>
        <w:t xml:space="preserve"> </w:t>
      </w:r>
      <w:r>
        <w:rPr/>
        <w:t>коронный подканцлер в 1651 – 1652 годах, вошел в острый личный конфликт с королем Яном Казимиром и бежал в Швецию.</w:t>
      </w:r>
    </w:p>
    <w:p>
      <w:pPr>
        <w:pStyle w:val="FootNote"/>
        <w:rPr/>
      </w:pPr>
      <w:r>
        <w:rPr/>
      </w:r>
    </w:p>
  </w:footnote>
  <w:footnote w:id="52">
    <w:p>
      <w:pPr>
        <w:pStyle w:val="FootNote"/>
        <w:rPr/>
      </w:pPr>
      <w:r>
        <w:rPr>
          <w:rStyle w:val="FootnoteCharacters"/>
        </w:rPr>
        <w:footnoteRef/>
      </w:r>
      <w:r>
        <w:rPr/>
        <w:t xml:space="preserve"> </w:t>
      </w:r>
      <w:r>
        <w:rPr/>
        <w:t>К 27-му числу текущего месяца (лат.).</w:t>
      </w:r>
    </w:p>
    <w:p>
      <w:pPr>
        <w:pStyle w:val="FootNote"/>
        <w:rPr/>
      </w:pPr>
      <w:r>
        <w:rPr/>
      </w:r>
    </w:p>
  </w:footnote>
  <w:footnote w:id="53">
    <w:p>
      <w:pPr>
        <w:pStyle w:val="FootNote"/>
        <w:rPr/>
      </w:pPr>
      <w:r>
        <w:rPr>
          <w:rStyle w:val="FootnoteCharacters"/>
        </w:rPr>
        <w:footnoteRef/>
      </w:r>
      <w:r>
        <w:rPr/>
        <w:t xml:space="preserve"> </w:t>
      </w:r>
      <w:r>
        <w:rPr/>
        <w:t>Не оставят отчизны (лат.) – подразумевается: в беде.</w:t>
      </w:r>
    </w:p>
    <w:p>
      <w:pPr>
        <w:pStyle w:val="FootNote"/>
        <w:rPr/>
      </w:pPr>
      <w:r>
        <w:rPr/>
      </w:r>
    </w:p>
  </w:footnote>
  <w:footnote w:id="54">
    <w:p>
      <w:pPr>
        <w:pStyle w:val="FootNote"/>
        <w:rPr/>
      </w:pPr>
      <w:r>
        <w:rPr>
          <w:rStyle w:val="FootnoteCharacters"/>
        </w:rPr>
        <w:footnoteRef/>
      </w:r>
      <w:r>
        <w:rPr/>
        <w:t xml:space="preserve"> </w:t>
      </w:r>
      <w:r>
        <w:rPr/>
        <w:t>то есть Тридцатилетняя война 1616 – 1648 годов, имела черты религиозной войны блока протестантских (лютеранских) государств против государств католических. Определение это весьма условно, так как оплотом протестантской стороны наряду со Швецией была католическая Франция.</w:t>
      </w:r>
    </w:p>
    <w:p>
      <w:pPr>
        <w:pStyle w:val="FootNote"/>
        <w:rPr/>
      </w:pPr>
      <w:r>
        <w:rPr/>
      </w:r>
    </w:p>
  </w:footnote>
  <w:footnote w:id="55">
    <w:p>
      <w:pPr>
        <w:pStyle w:val="FootNote"/>
        <w:rPr/>
      </w:pPr>
      <w:r>
        <w:rPr>
          <w:rStyle w:val="FootnoteCharacters"/>
        </w:rPr>
        <w:footnoteRef/>
      </w:r>
      <w:r>
        <w:rPr/>
        <w:t xml:space="preserve"> </w:t>
      </w:r>
      <w:r>
        <w:rPr/>
        <w:t>Абсолютную власть Польская шляхта и в особенности магнаты ревниво оберегали свои вольности, опасаясь установления в Польше королевского абсолютизма. В абсолютистских планах шляхта не без основания подозревала королеву Марию Людвику.</w:t>
      </w:r>
    </w:p>
    <w:p>
      <w:pPr>
        <w:pStyle w:val="FootNote"/>
        <w:rPr/>
      </w:pPr>
      <w:r>
        <w:rPr/>
      </w:r>
    </w:p>
  </w:footnote>
  <w:footnote w:id="56">
    <w:p>
      <w:pPr>
        <w:pStyle w:val="FootNote"/>
        <w:rPr/>
      </w:pPr>
      <w:r>
        <w:rPr>
          <w:rStyle w:val="FootnoteCharacters"/>
        </w:rPr>
        <w:footnoteRef/>
      </w:r>
      <w:r>
        <w:rPr/>
        <w:t xml:space="preserve"> </w:t>
      </w:r>
      <w:r>
        <w:rPr/>
        <w:t>Огнем и мечом (лат.).</w:t>
      </w:r>
    </w:p>
    <w:p>
      <w:pPr>
        <w:pStyle w:val="FootNote"/>
        <w:rPr/>
      </w:pPr>
      <w:r>
        <w:rPr/>
      </w:r>
    </w:p>
  </w:footnote>
  <w:footnote w:id="57">
    <w:p>
      <w:pPr>
        <w:pStyle w:val="FootNote"/>
        <w:rPr/>
      </w:pPr>
      <w:r>
        <w:rPr>
          <w:rStyle w:val="FootnoteCharacters"/>
        </w:rPr>
        <w:footnoteRef/>
      </w:r>
      <w:r>
        <w:rPr/>
        <w:t xml:space="preserve"> </w:t>
      </w:r>
      <w:r>
        <w:rPr/>
        <w:t>польский король в 1492 – 1501 годах. Шляхетское общественное мнение обвиняло короля в гибели значительной части шляхетского посполитого рушения во время похода в Молдавию в 1497 году, что нашло отражение в приводимой в тексте поговорке.</w:t>
      </w:r>
    </w:p>
    <w:p>
      <w:pPr>
        <w:pStyle w:val="FootNote"/>
        <w:rPr/>
      </w:pPr>
      <w:r>
        <w:rPr/>
      </w:r>
    </w:p>
  </w:footnote>
  <w:footnote w:id="58">
    <w:p>
      <w:pPr>
        <w:pStyle w:val="FootNote"/>
        <w:rPr/>
      </w:pPr>
      <w:r>
        <w:rPr>
          <w:rStyle w:val="FootnoteCharacters"/>
        </w:rPr>
        <w:footnoteRef/>
      </w:r>
      <w:r>
        <w:rPr/>
        <w:t xml:space="preserve"> </w:t>
      </w:r>
      <w:r>
        <w:rPr/>
        <w:t>Республику (лат.) – то есть Речь Посполитую.</w:t>
      </w:r>
    </w:p>
    <w:p>
      <w:pPr>
        <w:pStyle w:val="FootNote"/>
        <w:rPr/>
      </w:pPr>
      <w:r>
        <w:rPr/>
      </w:r>
    </w:p>
  </w:footnote>
  <w:footnote w:id="59">
    <w:p>
      <w:pPr>
        <w:pStyle w:val="FootNote"/>
        <w:rPr/>
      </w:pPr>
      <w:r>
        <w:rPr>
          <w:rStyle w:val="FootnoteCharacters"/>
        </w:rPr>
        <w:footnoteRef/>
      </w:r>
      <w:r>
        <w:rPr/>
        <w:t xml:space="preserve"> </w:t>
      </w:r>
      <w:r>
        <w:rPr/>
        <w:t>Отец Яна Казимира Сигизмунд III Ваза был королем Польши (с 1587 г.) и Швеции (с 1592 г.), но уже с 1599 года фактически, а с 1604 года и формально Сигизмунд был лишен шведского престола, на котором утвердилась другая ветвь династии Ваза. Польские короли – сам Сигизмунд III и его сыновья Владислав IV и Ян Казимир – сохраняли в своем титуле звание шведских королей, что служило постоянным поводом польско-шведских конфликтов. По условиям Оливского мирного договора 1660 года, завершившего описываемую в романе войну, Ян Казимир отказался от претензий на шведский престол и от титулования себя шведским наследственным королем.</w:t>
      </w:r>
    </w:p>
    <w:p>
      <w:pPr>
        <w:pStyle w:val="FootNote"/>
        <w:rPr/>
      </w:pPr>
      <w:r>
        <w:rPr/>
      </w:r>
    </w:p>
  </w:footnote>
  <w:footnote w:id="60">
    <w:p>
      <w:pPr>
        <w:pStyle w:val="FootNote"/>
        <w:rPr/>
      </w:pPr>
      <w:r>
        <w:rPr>
          <w:rStyle w:val="FootnoteCharacters"/>
        </w:rPr>
        <w:footnoteRef/>
      </w:r>
      <w:r>
        <w:rPr/>
        <w:t xml:space="preserve"> </w:t>
      </w:r>
      <w:r>
        <w:rPr/>
        <w:t>Отсутствует; здесь: дезертир (лат.).</w:t>
      </w:r>
    </w:p>
    <w:p>
      <w:pPr>
        <w:pStyle w:val="FootNote"/>
        <w:rPr/>
      </w:pPr>
      <w:r>
        <w:rPr/>
      </w:r>
    </w:p>
  </w:footnote>
  <w:footnote w:id="61">
    <w:p>
      <w:pPr>
        <w:pStyle w:val="FootNote"/>
        <w:rPr/>
      </w:pPr>
      <w:r>
        <w:rPr>
          <w:rStyle w:val="FootnoteCharacters"/>
        </w:rPr>
        <w:footnoteRef/>
      </w:r>
      <w:r>
        <w:rPr/>
        <w:t xml:space="preserve"> </w:t>
      </w:r>
      <w:r>
        <w:rPr/>
        <w:t>Юрий Алексеевич – князь, боярин и воевода, командовавший русскими войсками, действовавшими в 1654 – 1655 годах в Белоруссии.</w:t>
      </w:r>
    </w:p>
    <w:p>
      <w:pPr>
        <w:pStyle w:val="FootNote"/>
        <w:rPr/>
      </w:pPr>
      <w:r>
        <w:rPr/>
      </w:r>
    </w:p>
  </w:footnote>
  <w:footnote w:id="62">
    <w:p>
      <w:pPr>
        <w:pStyle w:val="FootNote"/>
        <w:rPr/>
      </w:pPr>
      <w:r>
        <w:rPr>
          <w:rStyle w:val="FootnoteCharacters"/>
        </w:rPr>
        <w:footnoteRef/>
      </w:r>
      <w:r>
        <w:rPr/>
        <w:t xml:space="preserve"> </w:t>
      </w:r>
      <w:r>
        <w:rPr/>
        <w:t>то есть войну Речи Посполитой с Русским государством, развернувшуюся в Литве, Белоруссии и на Украине.</w:t>
      </w:r>
    </w:p>
    <w:p>
      <w:pPr>
        <w:pStyle w:val="FootNote"/>
        <w:rPr/>
      </w:pPr>
      <w:r>
        <w:rPr/>
      </w:r>
    </w:p>
  </w:footnote>
  <w:footnote w:id="63">
    <w:p>
      <w:pPr>
        <w:pStyle w:val="FootNote"/>
        <w:rPr/>
      </w:pPr>
      <w:r>
        <w:rPr>
          <w:rStyle w:val="FootnoteCharacters"/>
        </w:rPr>
        <w:footnoteRef/>
      </w:r>
      <w:r>
        <w:rPr/>
        <w:t xml:space="preserve"> </w:t>
      </w:r>
      <w:r>
        <w:rPr/>
        <w:t>Да здравствует король Карл Густав! (Лат.)</w:t>
      </w:r>
    </w:p>
    <w:p>
      <w:pPr>
        <w:pStyle w:val="FootNote"/>
        <w:rPr/>
      </w:pPr>
      <w:r>
        <w:rPr/>
      </w:r>
    </w:p>
  </w:footnote>
  <w:footnote w:id="64">
    <w:p>
      <w:pPr>
        <w:pStyle w:val="FootNote"/>
        <w:rPr/>
      </w:pPr>
      <w:r>
        <w:rPr>
          <w:rStyle w:val="FootnoteCharacters"/>
        </w:rPr>
        <w:footnoteRef/>
      </w:r>
      <w:r>
        <w:rPr/>
        <w:t xml:space="preserve"> </w:t>
      </w:r>
      <w:r>
        <w:rPr/>
        <w:t>Запрещаю! (Лат.) По установившемуся обычаю, все решения в польском сейме требовали единогласия. Доведенный до своего логического завершения, этот принцип (либерум вето – свободное запрещение) давал право одному депутату (послу) своим несогласием сорвать всю работу сейма. Впервые такой срыв сейма одним послом имел место в 1652 году; виновником срыва сейма был посол от Упитского повета Владислав Сицинский, действовавший по наущению Януша Радзивилла.</w:t>
      </w:r>
    </w:p>
    <w:p>
      <w:pPr>
        <w:pStyle w:val="FootNote"/>
        <w:rPr/>
      </w:pPr>
      <w:r>
        <w:rPr/>
      </w:r>
    </w:p>
  </w:footnote>
  <w:footnote w:id="65">
    <w:p>
      <w:pPr>
        <w:pStyle w:val="FootNote"/>
        <w:rPr/>
      </w:pPr>
      <w:r>
        <w:rPr>
          <w:rStyle w:val="FootnoteCharacters"/>
        </w:rPr>
        <w:footnoteRef/>
      </w:r>
      <w:r>
        <w:rPr/>
        <w:t xml:space="preserve"> </w:t>
      </w:r>
      <w:r>
        <w:rPr/>
        <w:t>Сочтено – взвешено – измерено (халдейск.).</w:t>
      </w:r>
    </w:p>
    <w:p>
      <w:pPr>
        <w:pStyle w:val="FootNote"/>
        <w:rPr/>
      </w:pPr>
      <w:r>
        <w:rPr/>
      </w:r>
    </w:p>
  </w:footnote>
  <w:footnote w:id="66">
    <w:p>
      <w:pPr>
        <w:pStyle w:val="FootNote"/>
        <w:rPr/>
      </w:pPr>
      <w:r>
        <w:rPr>
          <w:rStyle w:val="FootnoteCharacters"/>
        </w:rPr>
        <w:footnoteRef/>
      </w:r>
      <w:r>
        <w:rPr/>
        <w:t xml:space="preserve"> </w:t>
      </w:r>
      <w:r>
        <w:rPr/>
        <w:t>Привычка – вторая натура (лат.).</w:t>
      </w:r>
    </w:p>
    <w:p>
      <w:pPr>
        <w:pStyle w:val="FootNote"/>
        <w:rPr/>
      </w:pPr>
      <w:r>
        <w:rPr/>
      </w:r>
    </w:p>
  </w:footnote>
  <w:footnote w:id="67">
    <w:p>
      <w:pPr>
        <w:pStyle w:val="FootNote"/>
        <w:rPr/>
      </w:pPr>
      <w:r>
        <w:rPr>
          <w:rStyle w:val="FootnoteCharacters"/>
        </w:rPr>
        <w:footnoteRef/>
      </w:r>
      <w:r>
        <w:rPr/>
        <w:t xml:space="preserve"> </w:t>
      </w:r>
      <w:r>
        <w:rPr/>
        <w:t>Откуда мог вторгнуться враг (лат.).</w:t>
      </w:r>
    </w:p>
    <w:p>
      <w:pPr>
        <w:pStyle w:val="FootNote"/>
        <w:rPr/>
      </w:pPr>
      <w:r>
        <w:rPr/>
      </w:r>
    </w:p>
  </w:footnote>
  <w:footnote w:id="68">
    <w:p>
      <w:pPr>
        <w:pStyle w:val="FootNote"/>
        <w:rPr/>
      </w:pPr>
      <w:r>
        <w:rPr>
          <w:rStyle w:val="FootnoteCharacters"/>
        </w:rPr>
        <w:footnoteRef/>
      </w:r>
      <w:r>
        <w:rPr/>
        <w:t xml:space="preserve"> </w:t>
      </w:r>
      <w:r>
        <w:rPr/>
        <w:t>Устал (лат.).</w:t>
      </w:r>
    </w:p>
    <w:p>
      <w:pPr>
        <w:pStyle w:val="FootNote"/>
        <w:rPr/>
      </w:pPr>
      <w:r>
        <w:rPr/>
      </w:r>
    </w:p>
  </w:footnote>
  <w:footnote w:id="69">
    <w:p>
      <w:pPr>
        <w:pStyle w:val="FootNote"/>
        <w:rPr/>
      </w:pPr>
      <w:r>
        <w:rPr>
          <w:rStyle w:val="FootnoteCharacters"/>
        </w:rPr>
        <w:footnoteRef/>
      </w:r>
      <w:r>
        <w:rPr/>
        <w:t xml:space="preserve"> </w:t>
      </w:r>
      <w:r>
        <w:rPr/>
        <w:t>(польск. Инфлянты) – территория современной северной части Латвии и южной части Эстонии, из-за которой в XVII веке неоднократно возникали польско-шведские войны. В 20-х годах большая часть Лифляндии была захвачена Швецией, закрепившей эту территорию за собой по Оливскому миру 1660 года.</w:t>
      </w:r>
    </w:p>
    <w:p>
      <w:pPr>
        <w:pStyle w:val="FootNote"/>
        <w:rPr/>
      </w:pPr>
      <w:r>
        <w:rPr/>
      </w:r>
    </w:p>
  </w:footnote>
  <w:footnote w:id="70">
    <w:p>
      <w:pPr>
        <w:pStyle w:val="FootNote"/>
        <w:rPr/>
      </w:pPr>
      <w:r>
        <w:rPr>
          <w:rStyle w:val="FootnoteCharacters"/>
        </w:rPr>
        <w:footnoteRef/>
      </w:r>
      <w:r>
        <w:rPr/>
        <w:t xml:space="preserve"> </w:t>
      </w:r>
      <w:r>
        <w:rPr/>
        <w:t>Ян (1530 – 1584) – крупнейший поэт польского Возрождения.</w:t>
      </w:r>
    </w:p>
    <w:p>
      <w:pPr>
        <w:pStyle w:val="FootNote"/>
        <w:rPr/>
      </w:pPr>
      <w:r>
        <w:rPr/>
      </w:r>
    </w:p>
  </w:footnote>
  <w:footnote w:id="71">
    <w:p>
      <w:pPr>
        <w:pStyle w:val="FootNote"/>
        <w:rPr/>
      </w:pPr>
      <w:r>
        <w:rPr>
          <w:rStyle w:val="FootnoteCharacters"/>
        </w:rPr>
        <w:footnoteRef/>
      </w:r>
      <w:r>
        <w:rPr/>
        <w:t xml:space="preserve"> </w:t>
      </w:r>
      <w:r>
        <w:rPr/>
        <w:t>короткие, остроумные эпиграммы.</w:t>
      </w:r>
    </w:p>
    <w:p>
      <w:pPr>
        <w:pStyle w:val="FootNote"/>
        <w:rPr/>
      </w:pPr>
      <w:r>
        <w:rPr/>
      </w:r>
    </w:p>
  </w:footnote>
  <w:footnote w:id="72">
    <w:p>
      <w:pPr>
        <w:pStyle w:val="FootNote"/>
        <w:rPr/>
      </w:pPr>
      <w:r>
        <w:rPr>
          <w:rStyle w:val="FootnoteCharacters"/>
        </w:rPr>
        <w:footnoteRef/>
      </w:r>
      <w:r>
        <w:rPr/>
        <w:t xml:space="preserve"> </w:t>
      </w:r>
      <w:r>
        <w:rPr/>
        <w:t>Триарий (лат.) – в римских легионах воин-ветеран; триарии стояли в третьем ряду и в решающий момент вступали в бой.</w:t>
      </w:r>
    </w:p>
    <w:p>
      <w:pPr>
        <w:pStyle w:val="FootNote"/>
        <w:rPr/>
      </w:pPr>
      <w:r>
        <w:rPr/>
      </w:r>
    </w:p>
  </w:footnote>
  <w:footnote w:id="73">
    <w:p>
      <w:pPr>
        <w:pStyle w:val="FootNote"/>
        <w:rPr/>
      </w:pPr>
      <w:r>
        <w:rPr>
          <w:rStyle w:val="FootnoteCharacters"/>
        </w:rPr>
        <w:footnoteRef/>
      </w:r>
      <w:r>
        <w:rPr/>
        <w:t xml:space="preserve"> </w:t>
      </w:r>
      <w:r>
        <w:rPr/>
        <w:t>В несчастье (лат.).</w:t>
      </w:r>
    </w:p>
    <w:p>
      <w:pPr>
        <w:pStyle w:val="FootNote"/>
        <w:rPr/>
      </w:pPr>
      <w:r>
        <w:rPr/>
      </w:r>
    </w:p>
  </w:footnote>
  <w:footnote w:id="74">
    <w:p>
      <w:pPr>
        <w:pStyle w:val="FootNote"/>
        <w:rPr/>
      </w:pPr>
      <w:r>
        <w:rPr>
          <w:rStyle w:val="FootnoteCharacters"/>
        </w:rPr>
        <w:footnoteRef/>
      </w:r>
      <w:r>
        <w:rPr/>
        <w:t xml:space="preserve"> </w:t>
      </w:r>
      <w:r>
        <w:rPr/>
        <w:t>Избирательный голос (лат.) – В данном случае – при избраниимонарха.</w:t>
      </w:r>
    </w:p>
    <w:p>
      <w:pPr>
        <w:pStyle w:val="FootNote"/>
        <w:rPr/>
      </w:pPr>
      <w:r>
        <w:rPr/>
      </w:r>
    </w:p>
  </w:footnote>
  <w:footnote w:id="75">
    <w:p>
      <w:pPr>
        <w:pStyle w:val="FootNote"/>
        <w:rPr/>
      </w:pPr>
      <w:r>
        <w:rPr>
          <w:rStyle w:val="FootnoteCharacters"/>
        </w:rPr>
        <w:footnoteRef/>
      </w:r>
      <w:r>
        <w:rPr/>
        <w:t xml:space="preserve"> </w:t>
      </w:r>
      <w:r>
        <w:rPr/>
        <w:t>В 1547 году канцлер литовский Миколай Радзивилл получил от германского императора Карла V княжеский титул.</w:t>
      </w:r>
    </w:p>
    <w:p>
      <w:pPr>
        <w:pStyle w:val="FootNote"/>
        <w:rPr/>
      </w:pPr>
      <w:r>
        <w:rPr/>
      </w:r>
    </w:p>
  </w:footnote>
  <w:footnote w:id="76">
    <w:p>
      <w:pPr>
        <w:pStyle w:val="FootNote"/>
        <w:rPr/>
      </w:pPr>
      <w:r>
        <w:rPr>
          <w:rStyle w:val="FootnoteCharacters"/>
        </w:rPr>
        <w:footnoteRef/>
      </w:r>
      <w:r>
        <w:rPr/>
        <w:t xml:space="preserve"> </w:t>
      </w:r>
      <w:r>
        <w:rPr/>
        <w:t>Фридрих Вильгельм, курфюрст Бранденбурга в 1640 – 1688 годах, был в качестве князя (герцога) прусского вассалом польского короля. Благодаря лавированию между Речью Посполитой и Швецией в годы, описываемые в романе, Фридрих Вильгельм по Велявско-Быдгощским договорам 1657 года освободился от ленной зависимости. Апологеты возвышения Бранденбурга – Пруссии именовали Фридриха Вильгельма «великим курфюрстом».</w:t>
      </w:r>
    </w:p>
    <w:p>
      <w:pPr>
        <w:pStyle w:val="FootNote"/>
        <w:rPr/>
      </w:pPr>
      <w:r>
        <w:rPr/>
      </w:r>
    </w:p>
  </w:footnote>
  <w:footnote w:id="77">
    <w:p>
      <w:pPr>
        <w:pStyle w:val="FootNote"/>
        <w:rPr/>
      </w:pPr>
      <w:r>
        <w:rPr>
          <w:rStyle w:val="FootnoteCharacters"/>
        </w:rPr>
        <w:footnoteRef/>
      </w:r>
      <w:r>
        <w:rPr/>
        <w:t xml:space="preserve"> </w:t>
      </w:r>
      <w:r>
        <w:rPr/>
        <w:t>шляхетский бунт, мятеж против короля. В Речи Посполитой шляхта имела право в случае нарушения королем ее привилегий отказывать ему в повиновении. Одним из крупнейших выступлений шляхты против короля был упоминаемый здесь рокош Зебжидовского в 1606 – 1607 годах.</w:t>
      </w:r>
    </w:p>
    <w:p>
      <w:pPr>
        <w:pStyle w:val="FootNote"/>
        <w:rPr/>
      </w:pPr>
      <w:r>
        <w:rPr/>
      </w:r>
    </w:p>
  </w:footnote>
  <w:footnote w:id="78">
    <w:p>
      <w:pPr>
        <w:pStyle w:val="FootNote"/>
        <w:rPr/>
      </w:pPr>
      <w:r>
        <w:rPr>
          <w:rStyle w:val="FootnoteCharacters"/>
        </w:rPr>
        <w:footnoteRef/>
      </w:r>
      <w:r>
        <w:rPr/>
        <w:t xml:space="preserve"> </w:t>
      </w:r>
      <w:r>
        <w:rPr/>
        <w:t>Со времен Ливонской войны Курляндия (южная часть Латвии, Задвинское княжество) была вассальным княжеством (герцогством) Речи Посполитой под властью династии Кетлеров. В период польско-шведских войн XVII века курляндские герцоги (в годы, описываемые в романе, герцогом был Якуб Кетлер) лавировали между борющимися сторонами, находясь, по существу, в зависимости от утвердившейся в Восточной Прибалтике Швеции.</w:t>
      </w:r>
    </w:p>
    <w:p>
      <w:pPr>
        <w:pStyle w:val="FootNote"/>
        <w:rPr/>
      </w:pPr>
      <w:r>
        <w:rPr/>
      </w:r>
    </w:p>
  </w:footnote>
  <w:footnote w:id="79">
    <w:p>
      <w:pPr>
        <w:pStyle w:val="FootNote"/>
        <w:rPr/>
      </w:pPr>
      <w:r>
        <w:rPr>
          <w:rStyle w:val="FootnoteCharacters"/>
        </w:rPr>
        <w:footnoteRef/>
      </w:r>
      <w:r>
        <w:rPr/>
        <w:t xml:space="preserve"> </w:t>
      </w:r>
      <w:r>
        <w:rPr/>
        <w:t>член рыцарского Ордена иоаннитов, владением которого с 1530 года был остров Мальта.</w:t>
      </w:r>
    </w:p>
    <w:p>
      <w:pPr>
        <w:pStyle w:val="FootNote"/>
        <w:rPr/>
      </w:pPr>
      <w:r>
        <w:rPr/>
      </w:r>
    </w:p>
  </w:footnote>
  <w:footnote w:id="80">
    <w:p>
      <w:pPr>
        <w:pStyle w:val="FootNote"/>
        <w:rPr/>
      </w:pPr>
      <w:r>
        <w:rPr>
          <w:rStyle w:val="FootnoteCharacters"/>
        </w:rPr>
        <w:footnoteRef/>
      </w:r>
      <w:r>
        <w:rPr/>
        <w:t xml:space="preserve"> </w:t>
      </w:r>
      <w:r>
        <w:rPr/>
        <w:t>Голос (лат.).</w:t>
      </w:r>
    </w:p>
    <w:p>
      <w:pPr>
        <w:pStyle w:val="FootNote"/>
        <w:rPr/>
      </w:pPr>
      <w:r>
        <w:rPr/>
      </w:r>
    </w:p>
  </w:footnote>
  <w:footnote w:id="81">
    <w:p>
      <w:pPr>
        <w:pStyle w:val="FootNote"/>
        <w:rPr/>
      </w:pPr>
      <w:r>
        <w:rPr>
          <w:rStyle w:val="FootnoteCharacters"/>
        </w:rPr>
        <w:footnoteRef/>
      </w:r>
      <w:r>
        <w:rPr/>
        <w:t xml:space="preserve"> </w:t>
      </w:r>
      <w:r>
        <w:rPr/>
        <w:t>Прощай, брат (франц.).</w:t>
      </w:r>
    </w:p>
    <w:p>
      <w:pPr>
        <w:pStyle w:val="FootNote"/>
        <w:rPr/>
      </w:pPr>
      <w:r>
        <w:rPr/>
      </w:r>
    </w:p>
  </w:footnote>
  <w:footnote w:id="82">
    <w:p>
      <w:pPr>
        <w:pStyle w:val="FootNote"/>
        <w:rPr/>
      </w:pPr>
      <w:r>
        <w:rPr>
          <w:rStyle w:val="FootnoteCharacters"/>
        </w:rPr>
        <w:footnoteRef/>
      </w:r>
      <w:r>
        <w:rPr/>
        <w:t xml:space="preserve"> </w:t>
      </w:r>
      <w:r>
        <w:rPr/>
        <w:t>То есть выступить против русских войск, овладевших в это время столицей Великого княжества Литовского ( см. прим. к Гл. XIX). Утверждение, будто город при взятии его русскими войсками был сожжен, было либо ложным слухом, либо намеренным искажением событий со стороны Радзивилла.</w:t>
      </w:r>
    </w:p>
    <w:p>
      <w:pPr>
        <w:pStyle w:val="FootNote"/>
        <w:rPr/>
      </w:pPr>
      <w:r>
        <w:rPr/>
      </w:r>
    </w:p>
  </w:footnote>
  <w:footnote w:id="83">
    <w:p>
      <w:pPr>
        <w:pStyle w:val="FootNote"/>
        <w:rPr/>
      </w:pPr>
      <w:r>
        <w:rPr>
          <w:rStyle w:val="FootnoteCharacters"/>
        </w:rPr>
        <w:footnoteRef/>
      </w:r>
      <w:r>
        <w:rPr/>
        <w:t xml:space="preserve"> </w:t>
      </w:r>
      <w:r>
        <w:rPr/>
        <w:t>Защитник родины (лат.).</w:t>
      </w:r>
    </w:p>
    <w:p>
      <w:pPr>
        <w:pStyle w:val="FootNote"/>
        <w:rPr/>
      </w:pPr>
      <w:r>
        <w:rPr/>
      </w:r>
    </w:p>
  </w:footnote>
  <w:footnote w:id="84">
    <w:p>
      <w:pPr>
        <w:pStyle w:val="FootNote"/>
        <w:rPr/>
      </w:pPr>
      <w:r>
        <w:rPr>
          <w:rStyle w:val="FootnoteCharacters"/>
        </w:rPr>
        <w:footnoteRef/>
      </w:r>
      <w:r>
        <w:rPr/>
        <w:t xml:space="preserve"> </w:t>
      </w:r>
      <w:r>
        <w:rPr/>
        <w:t>Врагам (лат.).</w:t>
      </w:r>
    </w:p>
    <w:p>
      <w:pPr>
        <w:pStyle w:val="FootNote"/>
        <w:rPr/>
      </w:pPr>
      <w:r>
        <w:rPr/>
      </w:r>
    </w:p>
  </w:footnote>
  <w:footnote w:id="85">
    <w:p>
      <w:pPr>
        <w:pStyle w:val="FootNote"/>
        <w:rPr/>
      </w:pPr>
      <w:r>
        <w:rPr>
          <w:rStyle w:val="FootnoteCharacters"/>
        </w:rPr>
        <w:footnoteRef/>
      </w:r>
      <w:r>
        <w:rPr/>
        <w:t xml:space="preserve"> </w:t>
      </w:r>
      <w:r>
        <w:rPr/>
        <w:t>Повторяю (лат).</w:t>
      </w:r>
    </w:p>
    <w:p>
      <w:pPr>
        <w:pStyle w:val="FootNote"/>
        <w:rPr/>
      </w:pPr>
      <w:r>
        <w:rPr/>
      </w:r>
    </w:p>
  </w:footnote>
  <w:footnote w:id="86">
    <w:p>
      <w:pPr>
        <w:pStyle w:val="FootNote"/>
        <w:rPr/>
      </w:pPr>
      <w:r>
        <w:rPr>
          <w:rStyle w:val="FootnoteCharacters"/>
        </w:rPr>
        <w:footnoteRef/>
      </w:r>
      <w:r>
        <w:rPr/>
        <w:t xml:space="preserve"> </w:t>
      </w:r>
      <w:r>
        <w:rPr/>
        <w:t>Друзья (лат.).</w:t>
      </w:r>
    </w:p>
    <w:p>
      <w:pPr>
        <w:pStyle w:val="FootNote"/>
        <w:rPr/>
      </w:pPr>
      <w:r>
        <w:rPr/>
      </w:r>
    </w:p>
  </w:footnote>
  <w:footnote w:id="87">
    <w:p>
      <w:pPr>
        <w:pStyle w:val="FootNote"/>
        <w:rPr/>
      </w:pPr>
      <w:r>
        <w:rPr>
          <w:rStyle w:val="FootnoteCharacters"/>
        </w:rPr>
        <w:footnoteRef/>
      </w:r>
      <w:r>
        <w:rPr/>
        <w:t xml:space="preserve"> </w:t>
      </w:r>
      <w:r>
        <w:rPr/>
        <w:t>Сколько угодно (лат.).</w:t>
      </w:r>
    </w:p>
    <w:p>
      <w:pPr>
        <w:pStyle w:val="FootNote"/>
        <w:rPr/>
      </w:pPr>
      <w:r>
        <w:rPr/>
      </w:r>
    </w:p>
  </w:footnote>
  <w:footnote w:id="88">
    <w:p>
      <w:pPr>
        <w:pStyle w:val="FootNote"/>
        <w:rPr/>
      </w:pPr>
      <w:r>
        <w:rPr>
          <w:rStyle w:val="FootnoteCharacters"/>
        </w:rPr>
        <w:footnoteRef/>
      </w:r>
      <w:r>
        <w:rPr/>
        <w:t xml:space="preserve"> </w:t>
      </w:r>
      <w:r>
        <w:rPr/>
        <w:t>Отличнейшие (лат.).</w:t>
      </w:r>
    </w:p>
    <w:p>
      <w:pPr>
        <w:pStyle w:val="FootNote"/>
        <w:rPr/>
      </w:pPr>
      <w:r>
        <w:rPr/>
      </w:r>
    </w:p>
  </w:footnote>
  <w:footnote w:id="89">
    <w:p>
      <w:pPr>
        <w:pStyle w:val="FootNote"/>
        <w:rPr/>
      </w:pPr>
      <w:r>
        <w:rPr>
          <w:rStyle w:val="FootnoteCharacters"/>
        </w:rPr>
        <w:footnoteRef/>
      </w:r>
      <w:r>
        <w:rPr/>
        <w:t xml:space="preserve"> </w:t>
      </w:r>
      <w:r>
        <w:rPr/>
        <w:t>Испытания, опасности (лат.).</w:t>
      </w:r>
    </w:p>
    <w:p>
      <w:pPr>
        <w:pStyle w:val="FootNote"/>
        <w:rPr/>
      </w:pPr>
      <w:r>
        <w:rPr/>
      </w:r>
    </w:p>
  </w:footnote>
  <w:footnote w:id="90">
    <w:p>
      <w:pPr>
        <w:pStyle w:val="FootNote"/>
        <w:rPr/>
      </w:pPr>
      <w:r>
        <w:rPr>
          <w:rStyle w:val="FootnoteCharacters"/>
        </w:rPr>
        <w:footnoteRef/>
      </w:r>
      <w:r>
        <w:rPr/>
        <w:t xml:space="preserve"> </w:t>
      </w:r>
      <w:r>
        <w:rPr/>
        <w:t>Редкая птица (лат.).</w:t>
      </w:r>
    </w:p>
    <w:p>
      <w:pPr>
        <w:pStyle w:val="FootNote"/>
        <w:rPr/>
      </w:pPr>
      <w:r>
        <w:rPr/>
      </w:r>
    </w:p>
  </w:footnote>
  <w:footnote w:id="91">
    <w:p>
      <w:pPr>
        <w:pStyle w:val="FootNote"/>
        <w:rPr/>
      </w:pPr>
      <w:r>
        <w:rPr>
          <w:rStyle w:val="FootnoteCharacters"/>
        </w:rPr>
        <w:footnoteRef/>
      </w:r>
      <w:r>
        <w:rPr/>
        <w:t xml:space="preserve"> </w:t>
      </w:r>
      <w:r>
        <w:rPr/>
        <w:t>Да погибнут враги! (Лат.)</w:t>
      </w:r>
    </w:p>
    <w:p>
      <w:pPr>
        <w:pStyle w:val="FootNote"/>
        <w:rPr/>
      </w:pPr>
      <w:r>
        <w:rPr/>
      </w:r>
    </w:p>
  </w:footnote>
  <w:footnote w:id="92">
    <w:p>
      <w:pPr>
        <w:pStyle w:val="FootNote"/>
        <w:rPr/>
      </w:pPr>
      <w:r>
        <w:rPr>
          <w:rStyle w:val="FootnoteCharacters"/>
        </w:rPr>
        <w:footnoteRef/>
      </w:r>
      <w:r>
        <w:rPr/>
        <w:t xml:space="preserve"> </w:t>
      </w:r>
      <w:r>
        <w:rPr/>
        <w:t>Великий князь Литвы Ягайло (в польском произношении Ягелло) получил при принятии христианства имя Владислав. Став королем Польши после брака с Ядвигой, Владислав II Ягелло (1386 – 1434) положил начало династии Ягеллонов. Сигизмунд Август – последний король из династии Ягеллонов. Делом Владислава и Сигизмунда Августа полковник Станкевич называет польско-литовскую унию.</w:t>
      </w:r>
    </w:p>
    <w:p>
      <w:pPr>
        <w:pStyle w:val="FootNote"/>
        <w:rPr/>
      </w:pPr>
      <w:r>
        <w:rPr/>
      </w:r>
    </w:p>
  </w:footnote>
  <w:footnote w:id="93">
    <w:p>
      <w:pPr>
        <w:pStyle w:val="FootNote"/>
        <w:rPr/>
      </w:pPr>
      <w:r>
        <w:rPr>
          <w:rStyle w:val="FootnoteCharacters"/>
        </w:rPr>
        <w:footnoteRef/>
      </w:r>
      <w:r>
        <w:rPr/>
        <w:t xml:space="preserve"> </w:t>
      </w:r>
      <w:r>
        <w:rPr/>
        <w:t>Магнус (Сенкевич ошибочно называет его Понтусом) (1622 – 1686) – шведский полководец, происходивший из осевшего в Швеции французского рода, основателем которого был Понтус де ла Гарди.</w:t>
      </w:r>
    </w:p>
    <w:p>
      <w:pPr>
        <w:pStyle w:val="FootNote"/>
        <w:rPr/>
      </w:pPr>
      <w:r>
        <w:rPr/>
      </w:r>
    </w:p>
  </w:footnote>
  <w:footnote w:id="94">
    <w:p>
      <w:pPr>
        <w:pStyle w:val="FootNote"/>
        <w:rPr/>
      </w:pPr>
      <w:r>
        <w:rPr>
          <w:rStyle w:val="FootnoteCharacters"/>
        </w:rPr>
        <w:footnoteRef/>
      </w:r>
      <w:r>
        <w:rPr/>
        <w:t xml:space="preserve"> </w:t>
      </w:r>
      <w:r>
        <w:rPr/>
        <w:t>Ракоци – князья Семиградья (Трансильвании). В 1657 году Дёрдь II Ракоци вмешался в польско-шведскую войну на стороне Швеции, но был разбит.</w:t>
      </w:r>
    </w:p>
    <w:p>
      <w:pPr>
        <w:pStyle w:val="FootNote"/>
        <w:rPr/>
      </w:pPr>
      <w:r>
        <w:rPr/>
      </w:r>
    </w:p>
  </w:footnote>
  <w:footnote w:id="95">
    <w:p>
      <w:pPr>
        <w:pStyle w:val="FootNote"/>
        <w:rPr/>
      </w:pPr>
      <w:r>
        <w:rPr>
          <w:rStyle w:val="FootnoteCharacters"/>
        </w:rPr>
        <w:footnoteRef/>
      </w:r>
      <w:r>
        <w:rPr/>
        <w:t xml:space="preserve"> </w:t>
      </w:r>
      <w:r>
        <w:rPr/>
        <w:t>Отступить (лат.).</w:t>
      </w:r>
    </w:p>
    <w:p>
      <w:pPr>
        <w:pStyle w:val="FootNote"/>
        <w:rPr/>
      </w:pPr>
      <w:r>
        <w:rPr/>
      </w:r>
    </w:p>
  </w:footnote>
  <w:footnote w:id="96">
    <w:p>
      <w:pPr>
        <w:pStyle w:val="FootNote"/>
        <w:rPr/>
      </w:pPr>
      <w:r>
        <w:rPr>
          <w:rStyle w:val="FootnoteCharacters"/>
        </w:rPr>
        <w:footnoteRef/>
      </w:r>
      <w:r>
        <w:rPr/>
        <w:t xml:space="preserve"> </w:t>
      </w:r>
      <w:r>
        <w:rPr/>
        <w:t>О, трижды и четырежды блаженны (лат.).</w:t>
      </w:r>
    </w:p>
    <w:p>
      <w:pPr>
        <w:pStyle w:val="FootNote"/>
        <w:rPr/>
      </w:pPr>
      <w:r>
        <w:rPr/>
      </w:r>
    </w:p>
  </w:footnote>
  <w:footnote w:id="97">
    <w:p>
      <w:pPr>
        <w:pStyle w:val="FootNote"/>
        <w:rPr/>
      </w:pPr>
      <w:r>
        <w:rPr>
          <w:rStyle w:val="FootnoteCharacters"/>
        </w:rPr>
        <w:footnoteRef/>
      </w:r>
      <w:r>
        <w:rPr/>
        <w:t xml:space="preserve"> </w:t>
      </w:r>
      <w:r>
        <w:rPr/>
        <w:t>Спасение (лат.).</w:t>
      </w:r>
    </w:p>
    <w:p>
      <w:pPr>
        <w:pStyle w:val="FootNote"/>
        <w:rPr/>
      </w:pPr>
      <w:r>
        <w:rPr/>
      </w:r>
    </w:p>
  </w:footnote>
  <w:footnote w:id="98">
    <w:p>
      <w:pPr>
        <w:pStyle w:val="FootNote"/>
        <w:rPr/>
      </w:pPr>
      <w:r>
        <w:rPr>
          <w:rStyle w:val="FootnoteCharacters"/>
        </w:rPr>
        <w:footnoteRef/>
      </w:r>
      <w:r>
        <w:rPr/>
        <w:t xml:space="preserve"> </w:t>
      </w:r>
      <w:r>
        <w:rPr/>
        <w:t>Восточное Поморье, называвшееся так со времени Торунского мира 1466 года, когда оно было возвращено Польше из-под власти Тевтонского ордена. Оставшаяся под властью Тевтонского ордена, признавшего вассальную зависимость от польского короля, территория получила в XVI веке (после секуляризации Ордена и превращения его в светское Прусское княжество) название Княжеской Пруссии.</w:t>
      </w:r>
    </w:p>
    <w:p>
      <w:pPr>
        <w:pStyle w:val="FootNote"/>
        <w:rPr/>
      </w:pPr>
      <w:r>
        <w:rPr/>
      </w:r>
    </w:p>
  </w:footnote>
  <w:footnote w:id="99">
    <w:p>
      <w:pPr>
        <w:pStyle w:val="FootNote"/>
        <w:rPr/>
      </w:pPr>
      <w:r>
        <w:rPr>
          <w:rStyle w:val="FootnoteCharacters"/>
        </w:rPr>
        <w:footnoteRef/>
      </w:r>
      <w:r>
        <w:rPr/>
        <w:t xml:space="preserve"> </w:t>
      </w:r>
      <w:r>
        <w:rPr/>
        <w:t>«Я вас!» (лат.) – грозный окрик Нептуна, обращенный к ветрам (Вергилий, Энеида).</w:t>
      </w:r>
    </w:p>
    <w:p>
      <w:pPr>
        <w:pStyle w:val="FootNote"/>
        <w:rPr/>
      </w:pPr>
      <w:r>
        <w:rPr/>
      </w:r>
    </w:p>
  </w:footnote>
  <w:footnote w:id="100">
    <w:p>
      <w:pPr>
        <w:pStyle w:val="FootNote"/>
        <w:rPr/>
      </w:pPr>
      <w:r>
        <w:rPr>
          <w:rStyle w:val="FootnoteCharacters"/>
        </w:rPr>
        <w:footnoteRef/>
      </w:r>
      <w:r>
        <w:rPr/>
        <w:t xml:space="preserve"> </w:t>
      </w:r>
      <w:r>
        <w:rPr/>
        <w:t>Никого не заключим под стражу (лат.) (Neminum captivabimus nisi iure victum) – первые слова привилея, данного шляхте королем Владиславом Ягелло в Бресте в 1425 году. Привилей этот гарантировал личную неприкосновенность шляхтича до решения, вынесенного по его делу судом.</w:t>
      </w:r>
    </w:p>
    <w:p>
      <w:pPr>
        <w:pStyle w:val="FootNote"/>
        <w:rPr/>
      </w:pPr>
      <w:r>
        <w:rPr/>
      </w:r>
    </w:p>
  </w:footnote>
  <w:footnote w:id="101">
    <w:p>
      <w:pPr>
        <w:pStyle w:val="FootNote"/>
        <w:rPr/>
      </w:pPr>
      <w:r>
        <w:rPr>
          <w:rStyle w:val="FootnoteCharacters"/>
        </w:rPr>
        <w:footnoteRef/>
      </w:r>
      <w:r>
        <w:rPr/>
        <w:t xml:space="preserve"> </w:t>
      </w:r>
      <w:r>
        <w:rPr/>
        <w:t>Змея (лат.).</w:t>
      </w:r>
    </w:p>
    <w:p>
      <w:pPr>
        <w:pStyle w:val="FootNote"/>
        <w:rPr/>
      </w:pPr>
      <w:r>
        <w:rPr/>
      </w:r>
    </w:p>
  </w:footnote>
  <w:footnote w:id="102">
    <w:p>
      <w:pPr>
        <w:pStyle w:val="FootNote"/>
        <w:rPr/>
      </w:pPr>
      <w:r>
        <w:rPr>
          <w:rStyle w:val="FootnoteCharacters"/>
        </w:rPr>
        <w:footnoteRef/>
      </w:r>
      <w:r>
        <w:rPr/>
        <w:t xml:space="preserve"> </w:t>
      </w:r>
      <w:r>
        <w:rPr/>
        <w:t>Пища (лат.).</w:t>
      </w:r>
    </w:p>
    <w:p>
      <w:pPr>
        <w:pStyle w:val="FootNote"/>
        <w:rPr/>
      </w:pPr>
      <w:r>
        <w:rPr/>
      </w:r>
    </w:p>
  </w:footnote>
  <w:footnote w:id="103">
    <w:p>
      <w:pPr>
        <w:pStyle w:val="FootNote"/>
        <w:rPr/>
      </w:pPr>
      <w:r>
        <w:rPr>
          <w:rStyle w:val="FootnoteCharacters"/>
        </w:rPr>
        <w:footnoteRef/>
      </w:r>
      <w:r>
        <w:rPr/>
        <w:t xml:space="preserve"> </w:t>
      </w:r>
      <w:r>
        <w:rPr/>
        <w:t>Или, или! (Лат.)</w:t>
      </w:r>
    </w:p>
    <w:p>
      <w:pPr>
        <w:pStyle w:val="FootNote"/>
        <w:rPr/>
      </w:pPr>
      <w:r>
        <w:rPr/>
      </w:r>
    </w:p>
  </w:footnote>
  <w:footnote w:id="104">
    <w:p>
      <w:pPr>
        <w:pStyle w:val="FootNote"/>
        <w:rPr/>
      </w:pPr>
      <w:r>
        <w:rPr>
          <w:rStyle w:val="FootnoteCharacters"/>
        </w:rPr>
        <w:footnoteRef/>
      </w:r>
      <w:r>
        <w:rPr/>
        <w:t xml:space="preserve"> </w:t>
      </w:r>
      <w:r>
        <w:rPr/>
        <w:t>Рассудок (лат.).</w:t>
      </w:r>
    </w:p>
    <w:p>
      <w:pPr>
        <w:pStyle w:val="FootNote"/>
        <w:rPr/>
      </w:pPr>
      <w:r>
        <w:rPr/>
      </w:r>
    </w:p>
  </w:footnote>
  <w:footnote w:id="105">
    <w:p>
      <w:pPr>
        <w:pStyle w:val="FootNote"/>
        <w:rPr/>
      </w:pPr>
      <w:r>
        <w:rPr>
          <w:rStyle w:val="FootnoteCharacters"/>
        </w:rPr>
        <w:footnoteRef/>
      </w:r>
      <w:r>
        <w:rPr/>
        <w:t xml:space="preserve"> </w:t>
      </w:r>
      <w:r>
        <w:rPr/>
        <w:t>Плоды (лат.).</w:t>
      </w:r>
    </w:p>
    <w:p>
      <w:pPr>
        <w:pStyle w:val="FootNote"/>
        <w:rPr/>
      </w:pPr>
      <w:r>
        <w:rPr/>
      </w:r>
    </w:p>
  </w:footnote>
  <w:footnote w:id="106">
    <w:p>
      <w:pPr>
        <w:pStyle w:val="FootNote"/>
        <w:rPr/>
      </w:pPr>
      <w:r>
        <w:rPr>
          <w:rStyle w:val="FootnoteCharacters"/>
        </w:rPr>
        <w:footnoteRef/>
      </w:r>
      <w:r>
        <w:rPr/>
        <w:t xml:space="preserve"> </w:t>
      </w:r>
      <w:r>
        <w:rPr/>
        <w:t>Ненависть, вражда, неприязнь (лат.).</w:t>
      </w:r>
    </w:p>
    <w:p>
      <w:pPr>
        <w:pStyle w:val="FootNote"/>
        <w:rPr/>
      </w:pPr>
      <w:r>
        <w:rPr/>
      </w:r>
    </w:p>
  </w:footnote>
  <w:footnote w:id="107">
    <w:p>
      <w:pPr>
        <w:pStyle w:val="FootNote"/>
        <w:rPr/>
      </w:pPr>
      <w:r>
        <w:rPr>
          <w:rStyle w:val="FootnoteCharacters"/>
        </w:rPr>
        <w:footnoteRef/>
      </w:r>
      <w:r>
        <w:rPr/>
        <w:t xml:space="preserve"> </w:t>
      </w:r>
      <w:r>
        <w:rPr/>
        <w:t>И Геркулес бессилен против многих (лат.).</w:t>
      </w:r>
    </w:p>
    <w:p>
      <w:pPr>
        <w:pStyle w:val="FootNote"/>
        <w:rPr/>
      </w:pPr>
      <w:r>
        <w:rPr/>
      </w:r>
    </w:p>
  </w:footnote>
  <w:footnote w:id="108">
    <w:p>
      <w:pPr>
        <w:pStyle w:val="FootNote"/>
        <w:rPr/>
      </w:pPr>
      <w:r>
        <w:rPr>
          <w:rStyle w:val="FootnoteCharacters"/>
        </w:rPr>
        <w:footnoteRef/>
      </w:r>
      <w:r>
        <w:rPr/>
        <w:t xml:space="preserve"> </w:t>
      </w:r>
      <w:r>
        <w:rPr/>
        <w:t>высокая военная должность; в обязанности обозного входило поддержание порядка в войске.</w:t>
      </w:r>
    </w:p>
    <w:p>
      <w:pPr>
        <w:pStyle w:val="FootNote"/>
        <w:rPr/>
      </w:pPr>
      <w:r>
        <w:rPr/>
      </w:r>
    </w:p>
  </w:footnote>
  <w:footnote w:id="109">
    <w:p>
      <w:pPr>
        <w:pStyle w:val="FootNote"/>
        <w:rPr/>
      </w:pPr>
      <w:r>
        <w:rPr>
          <w:rStyle w:val="FootnoteCharacters"/>
        </w:rPr>
        <w:footnoteRef/>
      </w:r>
      <w:r>
        <w:rPr/>
        <w:t xml:space="preserve"> </w:t>
      </w:r>
      <w:r>
        <w:rPr/>
        <w:t>В трудную минуту (лат.).</w:t>
      </w:r>
    </w:p>
    <w:p>
      <w:pPr>
        <w:pStyle w:val="FootNote"/>
        <w:rPr/>
      </w:pPr>
      <w:r>
        <w:rPr/>
      </w:r>
    </w:p>
  </w:footnote>
  <w:footnote w:id="110">
    <w:p>
      <w:pPr>
        <w:pStyle w:val="FootNote"/>
        <w:rPr/>
      </w:pPr>
      <w:r>
        <w:rPr>
          <w:rStyle w:val="FootnoteCharacters"/>
        </w:rPr>
        <w:footnoteRef/>
      </w:r>
      <w:r>
        <w:rPr/>
        <w:t xml:space="preserve"> </w:t>
      </w:r>
      <w:r>
        <w:rPr/>
        <w:t>Случай (лат.).</w:t>
      </w:r>
    </w:p>
    <w:p>
      <w:pPr>
        <w:pStyle w:val="FootNote"/>
        <w:rPr/>
      </w:pPr>
      <w:r>
        <w:rPr/>
      </w:r>
    </w:p>
  </w:footnote>
  <w:footnote w:id="111">
    <w:p>
      <w:pPr>
        <w:pStyle w:val="FootNote"/>
        <w:rPr/>
      </w:pPr>
      <w:r>
        <w:rPr>
          <w:rStyle w:val="FootnoteCharacters"/>
        </w:rPr>
        <w:footnoteRef/>
      </w:r>
      <w:r>
        <w:rPr/>
        <w:t xml:space="preserve"> </w:t>
      </w:r>
      <w:r>
        <w:rPr/>
        <w:t>Содержание (лат.).</w:t>
      </w:r>
    </w:p>
    <w:p>
      <w:pPr>
        <w:pStyle w:val="FootNote"/>
        <w:rPr/>
      </w:pPr>
      <w:r>
        <w:rPr/>
      </w:r>
    </w:p>
  </w:footnote>
  <w:footnote w:id="112">
    <w:p>
      <w:pPr>
        <w:pStyle w:val="FootNote"/>
        <w:rPr/>
      </w:pPr>
      <w:r>
        <w:rPr>
          <w:rStyle w:val="FootnoteCharacters"/>
        </w:rPr>
        <w:footnoteRef/>
      </w:r>
      <w:r>
        <w:rPr/>
        <w:t xml:space="preserve"> </w:t>
      </w:r>
      <w:r>
        <w:rPr/>
        <w:t>Легко, скоро (лат.).</w:t>
      </w:r>
    </w:p>
    <w:p>
      <w:pPr>
        <w:pStyle w:val="FootNote"/>
        <w:rPr/>
      </w:pPr>
      <w:r>
        <w:rPr/>
      </w:r>
    </w:p>
  </w:footnote>
  <w:footnote w:id="113">
    <w:p>
      <w:pPr>
        <w:pStyle w:val="FootNote"/>
        <w:rPr/>
      </w:pPr>
      <w:r>
        <w:rPr>
          <w:rStyle w:val="FootnoteCharacters"/>
        </w:rPr>
        <w:footnoteRef/>
      </w:r>
      <w:r>
        <w:rPr/>
        <w:t xml:space="preserve"> </w:t>
      </w:r>
      <w:r>
        <w:rPr/>
        <w:t>Исправно (лат.).</w:t>
      </w:r>
    </w:p>
    <w:p>
      <w:pPr>
        <w:pStyle w:val="FootNote"/>
        <w:rPr/>
      </w:pPr>
      <w:r>
        <w:rPr/>
      </w:r>
    </w:p>
  </w:footnote>
  <w:footnote w:id="114">
    <w:p>
      <w:pPr>
        <w:pStyle w:val="FootNote"/>
        <w:rPr/>
      </w:pPr>
      <w:r>
        <w:rPr>
          <w:rStyle w:val="FootnoteCharacters"/>
        </w:rPr>
        <w:footnoteRef/>
      </w:r>
      <w:r>
        <w:rPr/>
        <w:t xml:space="preserve"> </w:t>
      </w:r>
      <w:r>
        <w:rPr/>
        <w:t>Общее благо (лат.).</w:t>
      </w:r>
    </w:p>
    <w:p>
      <w:pPr>
        <w:pStyle w:val="FootNote"/>
        <w:rPr/>
      </w:pPr>
      <w:r>
        <w:rPr/>
      </w:r>
    </w:p>
  </w:footnote>
  <w:footnote w:id="115">
    <w:p>
      <w:pPr>
        <w:pStyle w:val="FootNote"/>
        <w:rPr/>
      </w:pPr>
      <w:r>
        <w:rPr>
          <w:rStyle w:val="FootnoteCharacters"/>
        </w:rPr>
        <w:footnoteRef/>
      </w:r>
      <w:r>
        <w:rPr/>
        <w:t xml:space="preserve"> </w:t>
      </w:r>
      <w:r>
        <w:rPr/>
        <w:t>Украшение, гордость (лат.).</w:t>
      </w:r>
    </w:p>
    <w:p>
      <w:pPr>
        <w:pStyle w:val="FootNote"/>
        <w:rPr/>
      </w:pPr>
      <w:r>
        <w:rPr/>
      </w:r>
    </w:p>
  </w:footnote>
  <w:footnote w:id="116">
    <w:p>
      <w:pPr>
        <w:pStyle w:val="FootNote"/>
        <w:rPr/>
      </w:pPr>
      <w:r>
        <w:rPr>
          <w:rStyle w:val="FootnoteCharacters"/>
        </w:rPr>
        <w:footnoteRef/>
      </w:r>
      <w:r>
        <w:rPr/>
        <w:t xml:space="preserve"> </w:t>
      </w:r>
      <w:r>
        <w:rPr/>
        <w:t>Русские войска вступили в Вильно 8 августа 1655 года.</w:t>
      </w:r>
    </w:p>
    <w:p>
      <w:pPr>
        <w:pStyle w:val="FootNote"/>
        <w:rPr/>
      </w:pPr>
      <w:r>
        <w:rPr/>
        <w:t>Конфедерация – союз, заключаемый шляхтой для достижения какой-либо политической цели. По мере упадка центральной власти, особенно когда применение «либерум вето» стало приводить к частому срыву сеймов, возросла роль конфедераций, во время которых решения принимались большинством голосов и «либерум вето» не применялось. Конфедерации образовывались («завязывались») либо с согласия и при участии короля, либо самостоятельно, иногда они были направлены против короля, в этом случае конфедерация называлась рокошем (см. прим. к Гл. XII) Обычно конфедерации назывались по месту подписания акта конфедерации; далее в романе упоминается Тышовецкая конфедерация, образованная для борьбы со шведскими захватчиками в конце 1655 года в Тышовцах.</w:t>
      </w:r>
    </w:p>
    <w:p>
      <w:pPr>
        <w:pStyle w:val="FootNote"/>
        <w:rPr/>
      </w:pPr>
      <w:r>
        <w:rPr/>
      </w:r>
    </w:p>
  </w:footnote>
  <w:footnote w:id="117">
    <w:p>
      <w:pPr>
        <w:pStyle w:val="FootNote"/>
        <w:rPr/>
      </w:pPr>
      <w:r>
        <w:rPr>
          <w:rStyle w:val="FootnoteCharacters"/>
        </w:rPr>
        <w:footnoteRef/>
      </w:r>
      <w:r>
        <w:rPr/>
        <w:t xml:space="preserve"> </w:t>
      </w:r>
      <w:r>
        <w:rPr/>
        <w:t>Ответ (лат.).</w:t>
      </w:r>
    </w:p>
    <w:p>
      <w:pPr>
        <w:pStyle w:val="FootNote"/>
        <w:rPr/>
      </w:pPr>
      <w:r>
        <w:rPr/>
      </w:r>
    </w:p>
  </w:footnote>
  <w:footnote w:id="118">
    <w:p>
      <w:pPr>
        <w:pStyle w:val="FootNote"/>
        <w:rPr/>
      </w:pPr>
      <w:r>
        <w:rPr>
          <w:rStyle w:val="FootnoteCharacters"/>
        </w:rPr>
        <w:footnoteRef/>
      </w:r>
      <w:r>
        <w:rPr/>
        <w:t xml:space="preserve"> </w:t>
      </w:r>
      <w:r>
        <w:rPr/>
        <w:t>Препятствия, помехи (лат.).</w:t>
      </w:r>
    </w:p>
    <w:p>
      <w:pPr>
        <w:pStyle w:val="FootNote"/>
        <w:rPr/>
      </w:pPr>
      <w:r>
        <w:rPr/>
      </w:r>
    </w:p>
  </w:footnote>
  <w:footnote w:id="119">
    <w:p>
      <w:pPr>
        <w:pStyle w:val="FootNote"/>
        <w:rPr/>
      </w:pPr>
      <w:r>
        <w:rPr>
          <w:rStyle w:val="FootnoteCharacters"/>
        </w:rPr>
        <w:footnoteRef/>
      </w:r>
      <w:r>
        <w:rPr/>
        <w:t xml:space="preserve"> </w:t>
      </w:r>
      <w:r>
        <w:rPr/>
        <w:t>Начало (лат.).</w:t>
      </w:r>
    </w:p>
    <w:p>
      <w:pPr>
        <w:pStyle w:val="FootNote"/>
        <w:rPr/>
      </w:pPr>
      <w:r>
        <w:rPr/>
      </w:r>
    </w:p>
  </w:footnote>
  <w:footnote w:id="120">
    <w:p>
      <w:pPr>
        <w:pStyle w:val="FootNote"/>
        <w:rPr/>
      </w:pPr>
      <w:r>
        <w:rPr>
          <w:rStyle w:val="FootnoteCharacters"/>
        </w:rPr>
        <w:footnoteRef/>
      </w:r>
      <w:r>
        <w:rPr/>
        <w:t xml:space="preserve"> </w:t>
      </w:r>
      <w:r>
        <w:rPr/>
        <w:t>Черный – польский рыцарь во времена Владислава Ягелло, нарицательный образец рыцарских добродетелей.</w:t>
      </w:r>
    </w:p>
    <w:p>
      <w:pPr>
        <w:pStyle w:val="FootNote"/>
        <w:rPr/>
      </w:pPr>
      <w:r>
        <w:rPr/>
      </w:r>
    </w:p>
  </w:footnote>
  <w:footnote w:id="121">
    <w:p>
      <w:pPr>
        <w:pStyle w:val="FootNote"/>
        <w:rPr/>
      </w:pPr>
      <w:r>
        <w:rPr>
          <w:rStyle w:val="FootnoteCharacters"/>
        </w:rPr>
        <w:footnoteRef/>
      </w:r>
      <w:r>
        <w:rPr/>
        <w:t xml:space="preserve"> </w:t>
      </w:r>
      <w:r>
        <w:rPr/>
        <w:t>Владения бранденбургского курфюрста состояли из Бранденбургского маркграфства и Прусского княжества. В качестве князя прусского курфюрст был вассалом польского короля. Участие курфюрста в войне сначала на стороне Швеции, а затем переход его на сторону Яна Казимира, обеспечило ему освобождение от вассальной зависимости, что было закреплено Велявско-Быдгощскими договорами 1657 года.</w:t>
      </w:r>
    </w:p>
    <w:p>
      <w:pPr>
        <w:pStyle w:val="FootNote"/>
        <w:rPr/>
      </w:pPr>
      <w:r>
        <w:rPr/>
      </w:r>
    </w:p>
  </w:footnote>
  <w:footnote w:id="122">
    <w:p>
      <w:pPr>
        <w:pStyle w:val="FootNote"/>
        <w:rPr/>
      </w:pPr>
      <w:r>
        <w:rPr>
          <w:rStyle w:val="FootnoteCharacters"/>
        </w:rPr>
        <w:footnoteRef/>
      </w:r>
      <w:r>
        <w:rPr/>
        <w:t xml:space="preserve"> </w:t>
      </w:r>
      <w:r>
        <w:rPr/>
        <w:t>Перечисляются города, где происходили бои литовских и польских (под Берестечком) войск в 1649 – 1651 годах.</w:t>
      </w:r>
    </w:p>
    <w:p>
      <w:pPr>
        <w:pStyle w:val="FootNote"/>
        <w:rPr/>
      </w:pPr>
      <w:r>
        <w:rPr/>
      </w:r>
    </w:p>
  </w:footnote>
  <w:footnote w:id="123">
    <w:p>
      <w:pPr>
        <w:pStyle w:val="FootNote"/>
        <w:rPr/>
      </w:pPr>
      <w:r>
        <w:rPr>
          <w:rStyle w:val="FootnoteCharacters"/>
        </w:rPr>
        <w:footnoteRef/>
      </w:r>
      <w:r>
        <w:rPr/>
        <w:t xml:space="preserve"> </w:t>
      </w:r>
      <w:r>
        <w:rPr/>
        <w:t>Тайны (лат.).</w:t>
      </w:r>
    </w:p>
    <w:p>
      <w:pPr>
        <w:pStyle w:val="FootNote"/>
        <w:rPr/>
      </w:pPr>
      <w:r>
        <w:rPr/>
      </w:r>
    </w:p>
  </w:footnote>
  <w:footnote w:id="124">
    <w:p>
      <w:pPr>
        <w:pStyle w:val="FootNote"/>
        <w:rPr/>
      </w:pPr>
      <w:r>
        <w:rPr>
          <w:rStyle w:val="FootnoteCharacters"/>
        </w:rPr>
        <w:footnoteRef/>
      </w:r>
      <w:r>
        <w:rPr/>
        <w:t xml:space="preserve"> </w:t>
      </w:r>
      <w:r>
        <w:rPr/>
        <w:t>Все надо испытать! (Лат.)</w:t>
      </w:r>
    </w:p>
    <w:p>
      <w:pPr>
        <w:pStyle w:val="FootNote"/>
        <w:rPr/>
      </w:pPr>
      <w:r>
        <w:rPr/>
      </w:r>
    </w:p>
  </w:footnote>
  <w:footnote w:id="125">
    <w:p>
      <w:pPr>
        <w:pStyle w:val="FootNote"/>
        <w:rPr/>
      </w:pPr>
      <w:r>
        <w:rPr>
          <w:rStyle w:val="FootnoteCharacters"/>
        </w:rPr>
        <w:footnoteRef/>
      </w:r>
      <w:r>
        <w:rPr/>
        <w:t xml:space="preserve"> </w:t>
      </w:r>
      <w:r>
        <w:rPr/>
        <w:t>Эти бои со шведами происходили в сентябре 1655 года.</w:t>
      </w:r>
    </w:p>
    <w:p>
      <w:pPr>
        <w:pStyle w:val="FootNote"/>
        <w:rPr/>
      </w:pPr>
      <w:r>
        <w:rPr/>
      </w:r>
    </w:p>
  </w:footnote>
  <w:footnote w:id="126">
    <w:p>
      <w:pPr>
        <w:pStyle w:val="FootNote"/>
        <w:rPr/>
      </w:pPr>
      <w:r>
        <w:rPr>
          <w:rStyle w:val="FootnoteCharacters"/>
        </w:rPr>
        <w:footnoteRef/>
      </w:r>
      <w:r>
        <w:rPr/>
        <w:t xml:space="preserve"> </w:t>
      </w:r>
      <w:r>
        <w:rPr/>
        <w:t>Опасна (лат.).</w:t>
      </w:r>
    </w:p>
    <w:p>
      <w:pPr>
        <w:pStyle w:val="FootNote"/>
        <w:rPr/>
      </w:pPr>
      <w:r>
        <w:rPr/>
      </w:r>
    </w:p>
  </w:footnote>
  <w:footnote w:id="127">
    <w:p>
      <w:pPr>
        <w:pStyle w:val="FootNote"/>
        <w:rPr/>
      </w:pPr>
      <w:r>
        <w:rPr>
          <w:rStyle w:val="FootnoteCharacters"/>
        </w:rPr>
        <w:footnoteRef/>
      </w:r>
      <w:r>
        <w:rPr/>
        <w:t xml:space="preserve"> </w:t>
      </w:r>
      <w:r>
        <w:rPr/>
        <w:t>Лично (лат.).</w:t>
      </w:r>
    </w:p>
    <w:p>
      <w:pPr>
        <w:pStyle w:val="FootNote"/>
        <w:rPr/>
      </w:pPr>
      <w:r>
        <w:rPr/>
      </w:r>
    </w:p>
  </w:footnote>
  <w:footnote w:id="128">
    <w:p>
      <w:pPr>
        <w:pStyle w:val="FootNote"/>
        <w:rPr/>
      </w:pPr>
      <w:r>
        <w:rPr>
          <w:rStyle w:val="FootnoteCharacters"/>
        </w:rPr>
        <w:footnoteRef/>
      </w:r>
      <w:r>
        <w:rPr/>
        <w:t xml:space="preserve"> </w:t>
      </w:r>
      <w:r>
        <w:rPr/>
        <w:t>Маршал (польск. маршалок) – высокий придворный чин. Великий маршал осуществлял административную и судебную власть в столице, председательствовал в сенате.</w:t>
      </w:r>
    </w:p>
    <w:p>
      <w:pPr>
        <w:pStyle w:val="FootNote"/>
        <w:rPr/>
      </w:pPr>
      <w:r>
        <w:rPr/>
      </w:r>
    </w:p>
  </w:footnote>
  <w:footnote w:id="129">
    <w:p>
      <w:pPr>
        <w:pStyle w:val="FootNote"/>
        <w:rPr/>
      </w:pPr>
      <w:r>
        <w:rPr>
          <w:rStyle w:val="FootnoteCharacters"/>
        </w:rPr>
        <w:footnoteRef/>
      </w:r>
      <w:r>
        <w:rPr/>
        <w:t xml:space="preserve"> </w:t>
      </w:r>
      <w:r>
        <w:rPr/>
        <w:t>Memento – помни (лат.). Memento mori – помни о смерти.</w:t>
      </w:r>
    </w:p>
    <w:p>
      <w:pPr>
        <w:pStyle w:val="FootNote"/>
        <w:rPr/>
      </w:pPr>
      <w:r>
        <w:rPr/>
      </w:r>
    </w:p>
  </w:footnote>
  <w:footnote w:id="130">
    <w:p>
      <w:pPr>
        <w:pStyle w:val="FootNote"/>
        <w:rPr/>
      </w:pPr>
      <w:r>
        <w:rPr>
          <w:rStyle w:val="FootnoteCharacters"/>
        </w:rPr>
        <w:footnoteRef/>
      </w:r>
      <w:r>
        <w:rPr/>
        <w:t xml:space="preserve"> </w:t>
      </w:r>
      <w:r>
        <w:rPr/>
        <w:t>Здесь: ясно (лат.).</w:t>
      </w:r>
    </w:p>
    <w:p>
      <w:pPr>
        <w:pStyle w:val="FootNote"/>
        <w:rPr/>
      </w:pPr>
      <w:r>
        <w:rPr/>
      </w:r>
    </w:p>
  </w:footnote>
  <w:footnote w:id="131">
    <w:p>
      <w:pPr>
        <w:pStyle w:val="FootNote"/>
        <w:rPr/>
      </w:pPr>
      <w:r>
        <w:rPr>
          <w:rStyle w:val="FootnoteCharacters"/>
        </w:rPr>
        <w:footnoteRef/>
      </w:r>
      <w:r>
        <w:rPr/>
        <w:t xml:space="preserve"> </w:t>
      </w:r>
      <w:r>
        <w:rPr/>
        <w:t>Извините (франц.).</w:t>
      </w:r>
    </w:p>
    <w:p>
      <w:pPr>
        <w:pStyle w:val="FootNote"/>
        <w:rPr/>
      </w:pPr>
      <w:r>
        <w:rPr/>
      </w:r>
    </w:p>
  </w:footnote>
  <w:footnote w:id="132">
    <w:p>
      <w:pPr>
        <w:pStyle w:val="FootNote"/>
        <w:rPr/>
      </w:pPr>
      <w:r>
        <w:rPr>
          <w:rStyle w:val="FootnoteCharacters"/>
        </w:rPr>
        <w:footnoteRef/>
      </w:r>
      <w:r>
        <w:rPr/>
        <w:t xml:space="preserve"> </w:t>
      </w:r>
      <w:r>
        <w:rPr/>
        <w:t>По дружбе (лат.).</w:t>
      </w:r>
    </w:p>
    <w:p>
      <w:pPr>
        <w:pStyle w:val="FootNote"/>
        <w:rPr/>
      </w:pPr>
      <w:r>
        <w:rPr/>
      </w:r>
    </w:p>
  </w:footnote>
  <w:footnote w:id="133">
    <w:p>
      <w:pPr>
        <w:pStyle w:val="FootNote"/>
        <w:rPr/>
      </w:pPr>
      <w:r>
        <w:rPr>
          <w:rStyle w:val="FootnoteCharacters"/>
        </w:rPr>
        <w:footnoteRef/>
      </w:r>
      <w:r>
        <w:rPr/>
        <w:t xml:space="preserve"> </w:t>
      </w:r>
      <w:r>
        <w:rPr/>
        <w:t>Искатель ссор, задира, забияка (франц.).</w:t>
      </w:r>
    </w:p>
    <w:p>
      <w:pPr>
        <w:pStyle w:val="FootNote"/>
        <w:rPr/>
      </w:pPr>
      <w:r>
        <w:rPr/>
      </w:r>
    </w:p>
  </w:footnote>
  <w:footnote w:id="134">
    <w:p>
      <w:pPr>
        <w:pStyle w:val="FootNote"/>
        <w:rPr/>
      </w:pPr>
      <w:r>
        <w:rPr>
          <w:rStyle w:val="FootnoteCharacters"/>
        </w:rPr>
        <w:footnoteRef/>
      </w:r>
      <w:r>
        <w:rPr/>
        <w:t xml:space="preserve"> </w:t>
      </w:r>
      <w:r>
        <w:rPr/>
        <w:t>Скрытно, не открывая своего имени (лат.).</w:t>
      </w:r>
    </w:p>
    <w:p>
      <w:pPr>
        <w:pStyle w:val="FootNote"/>
        <w:rPr/>
      </w:pPr>
      <w:r>
        <w:rPr/>
      </w:r>
    </w:p>
  </w:footnote>
  <w:footnote w:id="135">
    <w:p>
      <w:pPr>
        <w:pStyle w:val="FootNote"/>
        <w:rPr/>
      </w:pPr>
      <w:r>
        <w:rPr>
          <w:rStyle w:val="FootnoteCharacters"/>
        </w:rPr>
        <w:footnoteRef/>
      </w:r>
      <w:r>
        <w:rPr/>
        <w:t xml:space="preserve"> </w:t>
      </w:r>
      <w:r>
        <w:rPr/>
        <w:t>Право же (франц.).</w:t>
      </w:r>
    </w:p>
    <w:p>
      <w:pPr>
        <w:pStyle w:val="FootNote"/>
        <w:rPr/>
      </w:pPr>
      <w:r>
        <w:rPr/>
      </w:r>
    </w:p>
  </w:footnote>
  <w:footnote w:id="136">
    <w:p>
      <w:pPr>
        <w:pStyle w:val="FootNote"/>
        <w:rPr/>
      </w:pPr>
      <w:r>
        <w:rPr>
          <w:rStyle w:val="FootnoteCharacters"/>
        </w:rPr>
        <w:footnoteRef/>
      </w:r>
      <w:r>
        <w:rPr/>
        <w:t xml:space="preserve"> </w:t>
      </w:r>
      <w:r>
        <w:rPr/>
        <w:t>Касательно помощи и убежища (лат.).</w:t>
      </w:r>
    </w:p>
    <w:p>
      <w:pPr>
        <w:pStyle w:val="FootNote"/>
        <w:rPr/>
      </w:pPr>
      <w:r>
        <w:rPr/>
      </w:r>
    </w:p>
  </w:footnote>
  <w:footnote w:id="137">
    <w:p>
      <w:pPr>
        <w:pStyle w:val="FootNote"/>
        <w:rPr/>
      </w:pPr>
      <w:r>
        <w:rPr>
          <w:rStyle w:val="FootnoteCharacters"/>
        </w:rPr>
        <w:footnoteRef/>
      </w:r>
      <w:r>
        <w:rPr/>
        <w:t xml:space="preserve"> </w:t>
      </w:r>
      <w:r>
        <w:rPr/>
        <w:t>Голову (лат.).</w:t>
      </w:r>
    </w:p>
    <w:p>
      <w:pPr>
        <w:pStyle w:val="FootNote"/>
        <w:rPr/>
      </w:pPr>
      <w:r>
        <w:rPr/>
      </w:r>
    </w:p>
  </w:footnote>
  <w:footnote w:id="138">
    <w:p>
      <w:pPr>
        <w:pStyle w:val="FootNote"/>
        <w:rPr/>
      </w:pPr>
      <w:r>
        <w:rPr>
          <w:rStyle w:val="FootnoteCharacters"/>
        </w:rPr>
        <w:footnoteRef/>
      </w:r>
      <w:r>
        <w:rPr/>
        <w:t xml:space="preserve"> </w:t>
      </w:r>
      <w:r>
        <w:rPr/>
        <w:t>Иначе, в другое время, в другом месте (лат.).</w:t>
      </w:r>
    </w:p>
    <w:p>
      <w:pPr>
        <w:pStyle w:val="FootNote"/>
        <w:rPr/>
      </w:pPr>
      <w:r>
        <w:rPr/>
      </w:r>
    </w:p>
  </w:footnote>
  <w:footnote w:id="139">
    <w:p>
      <w:pPr>
        <w:pStyle w:val="FootNote"/>
        <w:rPr/>
      </w:pPr>
      <w:r>
        <w:rPr>
          <w:rStyle w:val="FootnoteCharacters"/>
        </w:rPr>
        <w:footnoteRef/>
      </w:r>
      <w:r>
        <w:rPr/>
        <w:t xml:space="preserve"> </w:t>
      </w:r>
      <w:r>
        <w:rPr/>
        <w:t>В свободном голосовании (лат.).</w:t>
      </w:r>
    </w:p>
    <w:p>
      <w:pPr>
        <w:pStyle w:val="FootNote"/>
        <w:rPr/>
      </w:pPr>
      <w:r>
        <w:rPr/>
      </w:r>
    </w:p>
  </w:footnote>
  <w:footnote w:id="140">
    <w:p>
      <w:pPr>
        <w:pStyle w:val="FootNote"/>
        <w:rPr/>
      </w:pPr>
      <w:r>
        <w:rPr>
          <w:rStyle w:val="FootnoteCharacters"/>
        </w:rPr>
        <w:footnoteRef/>
      </w:r>
      <w:r>
        <w:rPr/>
        <w:t xml:space="preserve"> </w:t>
      </w:r>
      <w:r>
        <w:rPr/>
        <w:t>Тебе бога хвалим (лат.).</w:t>
      </w:r>
    </w:p>
    <w:p>
      <w:pPr>
        <w:pStyle w:val="FootNote"/>
        <w:rPr/>
      </w:pPr>
      <w:r>
        <w:rPr/>
      </w:r>
    </w:p>
  </w:footnote>
  <w:footnote w:id="141">
    <w:p>
      <w:pPr>
        <w:pStyle w:val="FootNote"/>
        <w:rPr/>
      </w:pPr>
      <w:r>
        <w:rPr>
          <w:rStyle w:val="FootnoteCharacters"/>
        </w:rPr>
        <w:footnoteRef/>
      </w:r>
      <w:r>
        <w:rPr/>
        <w:t xml:space="preserve"> </w:t>
      </w:r>
      <w:r>
        <w:rPr/>
        <w:t>Магнаты (от лат. magnus – великий, большой).</w:t>
      </w:r>
    </w:p>
    <w:p>
      <w:pPr>
        <w:pStyle w:val="FootNote"/>
        <w:rPr/>
      </w:pPr>
      <w:r>
        <w:rPr/>
      </w:r>
    </w:p>
  </w:footnote>
  <w:footnote w:id="142">
    <w:p>
      <w:pPr>
        <w:pStyle w:val="FootNote"/>
        <w:rPr/>
      </w:pPr>
      <w:r>
        <w:rPr>
          <w:rStyle w:val="FootnoteCharacters"/>
        </w:rPr>
        <w:footnoteRef/>
      </w:r>
      <w:r>
        <w:rPr/>
        <w:t xml:space="preserve"> </w:t>
      </w:r>
      <w:r>
        <w:rPr/>
        <w:t>жители Крайнего Севера, буквально – живущие за царством Борея, владыки северного ветра. В романе гиперборейцами именуются русские.</w:t>
      </w:r>
    </w:p>
    <w:p>
      <w:pPr>
        <w:pStyle w:val="FootNote"/>
        <w:rPr/>
      </w:pPr>
      <w:r>
        <w:rPr/>
      </w:r>
    </w:p>
  </w:footnote>
  <w:footnote w:id="143">
    <w:p>
      <w:pPr>
        <w:pStyle w:val="FootNote"/>
        <w:rPr/>
      </w:pPr>
      <w:r>
        <w:rPr>
          <w:rStyle w:val="FootnoteCharacters"/>
        </w:rPr>
        <w:footnoteRef/>
      </w:r>
      <w:r>
        <w:rPr/>
        <w:t xml:space="preserve"> </w:t>
      </w:r>
      <w:r>
        <w:rPr/>
        <w:t>Стой! (От нем. – halt.)</w:t>
      </w:r>
    </w:p>
    <w:p>
      <w:pPr>
        <w:pStyle w:val="FootNote"/>
        <w:rPr/>
      </w:pPr>
      <w:r>
        <w:rPr/>
      </w:r>
    </w:p>
  </w:footnote>
  <w:footnote w:id="144">
    <w:p>
      <w:pPr>
        <w:pStyle w:val="FootNote"/>
        <w:rPr/>
      </w:pPr>
      <w:r>
        <w:rPr>
          <w:rStyle w:val="FootnoteCharacters"/>
        </w:rPr>
        <w:footnoteRef/>
      </w:r>
      <w:r>
        <w:rPr/>
        <w:t xml:space="preserve"> </w:t>
      </w:r>
      <w:r>
        <w:rPr/>
        <w:t>Необходимость, нужда (лат.).</w:t>
      </w:r>
    </w:p>
    <w:p>
      <w:pPr>
        <w:pStyle w:val="FootNote"/>
        <w:rPr/>
      </w:pPr>
      <w:r>
        <w:rPr/>
      </w:r>
    </w:p>
  </w:footnote>
  <w:footnote w:id="145">
    <w:p>
      <w:pPr>
        <w:pStyle w:val="FootNote"/>
        <w:rPr/>
      </w:pPr>
      <w:r>
        <w:rPr>
          <w:rStyle w:val="FootnoteCharacters"/>
        </w:rPr>
        <w:footnoteRef/>
      </w:r>
      <w:r>
        <w:rPr/>
        <w:t xml:space="preserve"> </w:t>
      </w:r>
      <w:r>
        <w:rPr/>
        <w:t>Чудовища (лат.).</w:t>
      </w:r>
    </w:p>
    <w:p>
      <w:pPr>
        <w:pStyle w:val="FootNote"/>
        <w:rPr/>
      </w:pPr>
      <w:r>
        <w:rPr/>
      </w:r>
    </w:p>
  </w:footnote>
  <w:footnote w:id="146">
    <w:p>
      <w:pPr>
        <w:pStyle w:val="FootNote"/>
        <w:rPr/>
      </w:pPr>
      <w:r>
        <w:rPr>
          <w:rStyle w:val="FootnoteCharacters"/>
        </w:rPr>
        <w:footnoteRef/>
      </w:r>
      <w:r>
        <w:rPr/>
        <w:t xml:space="preserve"> </w:t>
      </w:r>
      <w:r>
        <w:rPr/>
        <w:t>Слово (лат.).</w:t>
      </w:r>
    </w:p>
    <w:p>
      <w:pPr>
        <w:pStyle w:val="FootNote"/>
        <w:rPr/>
      </w:pPr>
      <w:r>
        <w:rPr/>
      </w:r>
    </w:p>
  </w:footnote>
  <w:footnote w:id="147">
    <w:p>
      <w:pPr>
        <w:pStyle w:val="FootNote"/>
        <w:rPr/>
      </w:pPr>
      <w:r>
        <w:rPr>
          <w:rStyle w:val="FootnoteCharacters"/>
        </w:rPr>
        <w:footnoteRef/>
      </w:r>
      <w:r>
        <w:rPr/>
        <w:t xml:space="preserve"> </w:t>
      </w:r>
      <w:r>
        <w:rPr/>
        <w:t>Лихорадка (лат.).</w:t>
      </w:r>
    </w:p>
    <w:p>
      <w:pPr>
        <w:pStyle w:val="FootNote"/>
        <w:rPr/>
      </w:pPr>
      <w:r>
        <w:rPr/>
      </w:r>
    </w:p>
  </w:footnote>
  <w:footnote w:id="148">
    <w:p>
      <w:pPr>
        <w:pStyle w:val="FootNote"/>
        <w:rPr/>
      </w:pPr>
      <w:r>
        <w:rPr>
          <w:rStyle w:val="FootnoteCharacters"/>
        </w:rPr>
        <w:footnoteRef/>
      </w:r>
      <w:r>
        <w:rPr/>
        <w:t xml:space="preserve"> </w:t>
      </w:r>
      <w:r>
        <w:rPr/>
        <w:t>В частном порядке (лат.).</w:t>
      </w:r>
    </w:p>
    <w:p>
      <w:pPr>
        <w:pStyle w:val="FootNote"/>
        <w:rPr/>
      </w:pPr>
      <w:r>
        <w:rPr/>
      </w:r>
    </w:p>
  </w:footnote>
  <w:footnote w:id="149">
    <w:p>
      <w:pPr>
        <w:pStyle w:val="FootNote"/>
        <w:rPr/>
      </w:pPr>
      <w:r>
        <w:rPr>
          <w:rStyle w:val="FootnoteCharacters"/>
        </w:rPr>
        <w:footnoteRef/>
      </w:r>
      <w:r>
        <w:rPr/>
        <w:t xml:space="preserve"> </w:t>
      </w:r>
      <w:r>
        <w:rPr/>
        <w:t>Здесь: силы, воинство (лат.).</w:t>
      </w:r>
    </w:p>
    <w:p>
      <w:pPr>
        <w:pStyle w:val="FootNote"/>
        <w:rPr/>
      </w:pPr>
      <w:r>
        <w:rPr/>
      </w:r>
    </w:p>
  </w:footnote>
  <w:footnote w:id="150">
    <w:p>
      <w:pPr>
        <w:pStyle w:val="FootNote"/>
        <w:rPr/>
      </w:pPr>
      <w:r>
        <w:rPr>
          <w:rStyle w:val="FootnoteCharacters"/>
        </w:rPr>
        <w:footnoteRef/>
      </w:r>
      <w:r>
        <w:rPr/>
        <w:t xml:space="preserve"> </w:t>
      </w:r>
      <w:r>
        <w:rPr/>
        <w:t>Собота и пёнтек – по-польски: суббота и пятница.</w:t>
      </w:r>
    </w:p>
    <w:p>
      <w:pPr>
        <w:pStyle w:val="FootNote"/>
        <w:rPr/>
      </w:pPr>
      <w:r>
        <w:rPr/>
      </w:r>
    </w:p>
  </w:footnote>
  <w:footnote w:id="151">
    <w:p>
      <w:pPr>
        <w:pStyle w:val="FootNote"/>
        <w:rPr/>
      </w:pPr>
      <w:r>
        <w:rPr>
          <w:rStyle w:val="FootnoteCharacters"/>
        </w:rPr>
        <w:footnoteRef/>
      </w:r>
      <w:r>
        <w:rPr/>
        <w:t xml:space="preserve"> </w:t>
      </w:r>
      <w:r>
        <w:rPr/>
        <w:t>(или пияры) – монашеский Орден, существовавший с конца XVI века. Пиары организовывали школы, образование в которых имело менее теологический, более приближенный к потребностям жизни характер, чем в позднейших школах.</w:t>
      </w:r>
    </w:p>
    <w:p>
      <w:pPr>
        <w:pStyle w:val="FootNote"/>
        <w:rPr/>
      </w:pPr>
      <w:r>
        <w:rPr/>
      </w:r>
    </w:p>
  </w:footnote>
  <w:footnote w:id="152">
    <w:p>
      <w:pPr>
        <w:pStyle w:val="FootNote"/>
        <w:rPr/>
      </w:pPr>
      <w:r>
        <w:rPr>
          <w:rStyle w:val="FootnoteCharacters"/>
        </w:rPr>
        <w:footnoteRef/>
      </w:r>
      <w:r>
        <w:rPr/>
        <w:t xml:space="preserve"> </w:t>
      </w:r>
      <w:r>
        <w:rPr/>
        <w:t>Станислав Потоцкий, по прозвищу Ревера, был в 1654 – 1667 годах великим коронным гетманом.</w:t>
      </w:r>
    </w:p>
    <w:p>
      <w:pPr>
        <w:pStyle w:val="FootNote"/>
        <w:rPr/>
      </w:pPr>
      <w:r>
        <w:rPr/>
      </w:r>
    </w:p>
  </w:footnote>
  <w:footnote w:id="153">
    <w:p>
      <w:pPr>
        <w:pStyle w:val="FootNote"/>
        <w:rPr/>
      </w:pPr>
      <w:r>
        <w:rPr>
          <w:rStyle w:val="FootnoteCharacters"/>
        </w:rPr>
        <w:footnoteRef/>
      </w:r>
      <w:r>
        <w:rPr/>
        <w:t xml:space="preserve"> </w:t>
      </w:r>
      <w:r>
        <w:rPr/>
        <w:t>Имя русского полководца XVI века, участника Ливонской войны князя Серебряного названо в романе ошибочно.</w:t>
      </w:r>
    </w:p>
    <w:p>
      <w:pPr>
        <w:pStyle w:val="FootNote"/>
        <w:rPr/>
      </w:pPr>
      <w:r>
        <w:rPr/>
      </w:r>
    </w:p>
  </w:footnote>
  <w:footnote w:id="154">
    <w:p>
      <w:pPr>
        <w:pStyle w:val="FootNote"/>
        <w:rPr/>
      </w:pPr>
      <w:r>
        <w:rPr>
          <w:rStyle w:val="FootnoteCharacters"/>
        </w:rPr>
        <w:footnoteRef/>
      </w:r>
      <w:r>
        <w:rPr/>
        <w:t xml:space="preserve"> </w:t>
      </w:r>
      <w:r>
        <w:rPr/>
        <w:t>заключен в августе 1649 года под Зборовом между Яном Казимиром и Богданом Хмельницким. По Зборовскому трактату Украина (в границах Киевского, Черниговского и Брацлавского воеводств) получила фактическую автономию, на ее территорию не могли вступать польские войска. Условия Зборовского договора, не удовлетворявшего обе стороны, оказались не долговечны, в 1651 году война возобновилась.</w:t>
      </w:r>
    </w:p>
    <w:p>
      <w:pPr>
        <w:pStyle w:val="FootNote"/>
        <w:rPr/>
      </w:pPr>
      <w:r>
        <w:rPr/>
      </w:r>
    </w:p>
  </w:footnote>
  <w:footnote w:id="155">
    <w:p>
      <w:pPr>
        <w:pStyle w:val="FootNote"/>
        <w:rPr/>
      </w:pPr>
      <w:r>
        <w:rPr>
          <w:rStyle w:val="FootnoteCharacters"/>
        </w:rPr>
        <w:footnoteRef/>
      </w:r>
      <w:r>
        <w:rPr/>
        <w:t xml:space="preserve"> </w:t>
      </w:r>
      <w:r>
        <w:rPr/>
        <w:t>Единодушно (лат.).</w:t>
      </w:r>
    </w:p>
    <w:p>
      <w:pPr>
        <w:pStyle w:val="FootNote"/>
        <w:rPr/>
      </w:pPr>
      <w:r>
        <w:rPr/>
      </w:r>
    </w:p>
  </w:footnote>
  <w:footnote w:id="156">
    <w:p>
      <w:pPr>
        <w:pStyle w:val="FootNote"/>
        <w:rPr/>
      </w:pPr>
      <w:r>
        <w:rPr>
          <w:rStyle w:val="FootnoteCharacters"/>
        </w:rPr>
        <w:footnoteRef/>
      </w:r>
      <w:r>
        <w:rPr/>
        <w:t xml:space="preserve"> </w:t>
      </w:r>
      <w:r>
        <w:rPr/>
        <w:t>Полководец (лат.).</w:t>
      </w:r>
    </w:p>
    <w:p>
      <w:pPr>
        <w:pStyle w:val="FootNote"/>
        <w:rPr/>
      </w:pPr>
      <w:r>
        <w:rPr/>
      </w:r>
    </w:p>
  </w:footnote>
  <w:footnote w:id="157">
    <w:p>
      <w:pPr>
        <w:pStyle w:val="FootNote"/>
        <w:rPr/>
      </w:pPr>
      <w:r>
        <w:rPr>
          <w:rStyle w:val="FootnoteCharacters"/>
        </w:rPr>
        <w:footnoteRef/>
      </w:r>
      <w:r>
        <w:rPr/>
        <w:t xml:space="preserve"> </w:t>
      </w:r>
      <w:r>
        <w:rPr/>
        <w:t>Судьбы (лат.).</w:t>
      </w:r>
    </w:p>
    <w:p>
      <w:pPr>
        <w:pStyle w:val="FootNote"/>
        <w:rPr/>
      </w:pPr>
      <w:r>
        <w:rPr/>
      </w:r>
    </w:p>
  </w:footnote>
  <w:footnote w:id="158">
    <w:p>
      <w:pPr>
        <w:pStyle w:val="FootNote"/>
        <w:rPr/>
      </w:pPr>
      <w:r>
        <w:rPr>
          <w:rStyle w:val="FootnoteCharacters"/>
        </w:rPr>
        <w:footnoteRef/>
      </w:r>
      <w:r>
        <w:rPr/>
        <w:t xml:space="preserve"> </w:t>
      </w:r>
      <w:r>
        <w:rPr/>
        <w:t>Вакансия, место (лат.).</w:t>
      </w:r>
    </w:p>
    <w:p>
      <w:pPr>
        <w:pStyle w:val="FootNote"/>
        <w:rPr/>
      </w:pPr>
      <w:r>
        <w:rPr/>
      </w:r>
    </w:p>
  </w:footnote>
  <w:footnote w:id="159">
    <w:p>
      <w:pPr>
        <w:pStyle w:val="FootNote"/>
        <w:rPr/>
      </w:pPr>
      <w:r>
        <w:rPr>
          <w:rStyle w:val="FootnoteCharacters"/>
        </w:rPr>
        <w:footnoteRef/>
      </w:r>
      <w:r>
        <w:rPr/>
        <w:t xml:space="preserve"> </w:t>
      </w:r>
      <w:r>
        <w:rPr/>
        <w:t>Почести меняют нравы (лат.).</w:t>
      </w:r>
    </w:p>
    <w:p>
      <w:pPr>
        <w:pStyle w:val="FootNote"/>
        <w:rPr/>
      </w:pPr>
      <w:r>
        <w:rPr/>
      </w:r>
    </w:p>
  </w:footnote>
  <w:footnote w:id="160">
    <w:p>
      <w:pPr>
        <w:pStyle w:val="FootNote"/>
        <w:rPr/>
      </w:pPr>
      <w:r>
        <w:rPr>
          <w:rStyle w:val="FootnoteCharacters"/>
        </w:rPr>
        <w:footnoteRef/>
      </w:r>
      <w:r>
        <w:rPr/>
        <w:t xml:space="preserve"> </w:t>
      </w:r>
      <w:r>
        <w:rPr/>
        <w:t>И это дело надо сделать, и того не упустить (лат.).</w:t>
      </w:r>
    </w:p>
    <w:p>
      <w:pPr>
        <w:pStyle w:val="FootNote"/>
        <w:rPr/>
      </w:pPr>
      <w:r>
        <w:rPr/>
      </w:r>
    </w:p>
  </w:footnote>
  <w:footnote w:id="161">
    <w:p>
      <w:pPr>
        <w:pStyle w:val="FootNote"/>
        <w:rPr/>
      </w:pPr>
      <w:r>
        <w:rPr>
          <w:rStyle w:val="FootnoteCharacters"/>
        </w:rPr>
        <w:footnoteRef/>
      </w:r>
      <w:r>
        <w:rPr/>
        <w:t xml:space="preserve"> </w:t>
      </w:r>
      <w:r>
        <w:rPr/>
        <w:t>польный коронный гетман с 1588 года и великий гетман с 1613 года, выдающийся полководец, погиб в 1620 году в битве с турками под Цецорой.</w:t>
      </w:r>
    </w:p>
    <w:p>
      <w:pPr>
        <w:pStyle w:val="FootNote"/>
        <w:rPr/>
      </w:pPr>
      <w:r>
        <w:rPr/>
      </w:r>
    </w:p>
  </w:footnote>
  <w:footnote w:id="162">
    <w:p>
      <w:pPr>
        <w:pStyle w:val="FootNote"/>
        <w:rPr/>
      </w:pPr>
      <w:r>
        <w:rPr>
          <w:rStyle w:val="FootnoteCharacters"/>
        </w:rPr>
        <w:footnoteRef/>
      </w:r>
      <w:r>
        <w:rPr/>
        <w:t xml:space="preserve"> </w:t>
      </w:r>
      <w:r>
        <w:rPr/>
        <w:t>Для блага общества (лат.).</w:t>
      </w:r>
    </w:p>
    <w:p>
      <w:pPr>
        <w:pStyle w:val="FootNote"/>
        <w:rPr/>
      </w:pPr>
      <w:r>
        <w:rPr/>
      </w:r>
    </w:p>
  </w:footnote>
  <w:footnote w:id="163">
    <w:p>
      <w:pPr>
        <w:pStyle w:val="FootNote"/>
        <w:rPr/>
      </w:pPr>
      <w:r>
        <w:rPr>
          <w:rStyle w:val="FootnoteCharacters"/>
        </w:rPr>
        <w:footnoteRef/>
      </w:r>
      <w:r>
        <w:rPr/>
        <w:t xml:space="preserve"> </w:t>
      </w:r>
      <w:r>
        <w:rPr/>
        <w:t>Для памяти (лат.).</w:t>
      </w:r>
    </w:p>
    <w:p>
      <w:pPr>
        <w:pStyle w:val="FootNote"/>
        <w:rPr/>
      </w:pPr>
      <w:r>
        <w:rPr/>
      </w:r>
    </w:p>
  </w:footnote>
  <w:footnote w:id="164">
    <w:p>
      <w:pPr>
        <w:pStyle w:val="FootNote"/>
        <w:rPr/>
      </w:pPr>
      <w:r>
        <w:rPr>
          <w:rStyle w:val="FootnoteCharacters"/>
        </w:rPr>
        <w:footnoteRef/>
      </w:r>
      <w:r>
        <w:rPr/>
        <w:t xml:space="preserve"> </w:t>
      </w:r>
      <w:r>
        <w:rPr/>
        <w:t>Полумесяц – синоним мусульманства, здесь имеются в виду крымские татары. Мартин Небаба – казацкий черниговский полковник, погиб в бою с литовскими войсками в 1651 году.</w:t>
      </w:r>
    </w:p>
    <w:p>
      <w:pPr>
        <w:pStyle w:val="FootNote"/>
        <w:rPr/>
      </w:pPr>
      <w:r>
        <w:rPr/>
      </w:r>
    </w:p>
  </w:footnote>
  <w:footnote w:id="165">
    <w:p>
      <w:pPr>
        <w:pStyle w:val="FootNote"/>
        <w:rPr/>
      </w:pPr>
      <w:r>
        <w:rPr>
          <w:rStyle w:val="FootnoteCharacters"/>
        </w:rPr>
        <w:footnoteRef/>
      </w:r>
      <w:r>
        <w:rPr/>
        <w:t xml:space="preserve"> </w:t>
      </w:r>
      <w:r>
        <w:rPr/>
        <w:t>(правильно: Кричевский) – см. прим. к Вступл.</w:t>
      </w:r>
    </w:p>
    <w:p>
      <w:pPr>
        <w:pStyle w:val="FootNote"/>
        <w:rPr/>
      </w:pPr>
      <w:r>
        <w:rPr/>
      </w:r>
    </w:p>
  </w:footnote>
  <w:footnote w:id="166">
    <w:p>
      <w:pPr>
        <w:pStyle w:val="FootNote"/>
        <w:rPr/>
      </w:pPr>
      <w:r>
        <w:rPr>
          <w:rStyle w:val="FootnoteCharacters"/>
        </w:rPr>
        <w:footnoteRef/>
      </w:r>
      <w:r>
        <w:rPr/>
        <w:t xml:space="preserve"> </w:t>
      </w:r>
      <w:r>
        <w:rPr/>
        <w:t>Каким образом? (Лат.)</w:t>
      </w:r>
    </w:p>
    <w:p>
      <w:pPr>
        <w:pStyle w:val="FootNote"/>
        <w:rPr/>
      </w:pPr>
      <w:r>
        <w:rPr/>
      </w:r>
    </w:p>
  </w:footnote>
  <w:footnote w:id="167">
    <w:p>
      <w:pPr>
        <w:pStyle w:val="FootNote"/>
        <w:rPr/>
      </w:pPr>
      <w:r>
        <w:rPr>
          <w:rStyle w:val="FootnoteCharacters"/>
        </w:rPr>
        <w:footnoteRef/>
      </w:r>
      <w:r>
        <w:rPr/>
        <w:t xml:space="preserve"> </w:t>
      </w:r>
      <w:r>
        <w:rPr/>
        <w:t>фаворит Людовика XIII, был обвинен в заговоре притив кардинала Ришелье и казнен в 1642 году, герой романа Альфреда да Виньи. Принцессе Марии Людовике Гинзага, позднейшей польской королеве, жене Владислава IV, а после его смерти жене Яна Казимира, приписывали роман с Сен-Марсом.</w:t>
      </w:r>
    </w:p>
    <w:p>
      <w:pPr>
        <w:pStyle w:val="FootNote"/>
        <w:rPr/>
      </w:pPr>
      <w:r>
        <w:rPr/>
      </w:r>
    </w:p>
  </w:footnote>
  <w:footnote w:id="168">
    <w:p>
      <w:pPr>
        <w:pStyle w:val="FootNote"/>
        <w:rPr/>
      </w:pPr>
      <w:r>
        <w:rPr>
          <w:rStyle w:val="FootnoteCharacters"/>
        </w:rPr>
        <w:footnoteRef/>
      </w:r>
      <w:r>
        <w:rPr/>
        <w:t xml:space="preserve"> </w:t>
      </w:r>
      <w:r>
        <w:rPr/>
        <w:t>Се жена (лат.).</w:t>
      </w:r>
    </w:p>
    <w:p>
      <w:pPr>
        <w:pStyle w:val="FootNote"/>
        <w:rPr/>
      </w:pPr>
      <w:r>
        <w:rPr/>
      </w:r>
    </w:p>
  </w:footnote>
  <w:footnote w:id="169">
    <w:p>
      <w:pPr>
        <w:pStyle w:val="FootNote"/>
        <w:rPr/>
      </w:pPr>
      <w:r>
        <w:rPr>
          <w:rStyle w:val="FootnoteCharacters"/>
        </w:rPr>
        <w:footnoteRef/>
      </w:r>
      <w:r>
        <w:rPr/>
        <w:t xml:space="preserve"> </w:t>
      </w:r>
      <w:r>
        <w:rPr/>
        <w:t>Как заложница (франц.).</w:t>
      </w:r>
    </w:p>
    <w:p>
      <w:pPr>
        <w:pStyle w:val="FootNote"/>
        <w:rPr/>
      </w:pPr>
      <w:r>
        <w:rPr/>
      </w:r>
    </w:p>
  </w:footnote>
  <w:footnote w:id="170">
    <w:p>
      <w:pPr>
        <w:pStyle w:val="FootNote"/>
        <w:rPr/>
      </w:pPr>
      <w:r>
        <w:rPr>
          <w:rStyle w:val="FootnoteCharacters"/>
        </w:rPr>
        <w:footnoteRef/>
      </w:r>
      <w:r>
        <w:rPr/>
        <w:t xml:space="preserve"> </w:t>
      </w:r>
      <w:r>
        <w:rPr/>
        <w:t>Жена Януша Радзивилла Мария была дочерью молдавского господаря (князя) Василия Лупу. Валахами в Польше называли жителей как Валахии, так и Молдавии.</w:t>
      </w:r>
    </w:p>
    <w:p>
      <w:pPr>
        <w:pStyle w:val="FootNote"/>
        <w:rPr/>
      </w:pPr>
      <w:r>
        <w:rPr/>
      </w:r>
    </w:p>
  </w:footnote>
  <w:footnote w:id="171">
    <w:p>
      <w:pPr>
        <w:pStyle w:val="FootNote"/>
        <w:rPr/>
      </w:pPr>
      <w:r>
        <w:rPr>
          <w:rStyle w:val="FootnoteCharacters"/>
        </w:rPr>
        <w:footnoteRef/>
      </w:r>
      <w:r>
        <w:rPr/>
        <w:t xml:space="preserve"> </w:t>
      </w:r>
      <w:r>
        <w:rPr/>
        <w:t>Чудовище (лат.).</w:t>
      </w:r>
    </w:p>
    <w:p>
      <w:pPr>
        <w:pStyle w:val="FootNote"/>
        <w:rPr/>
      </w:pPr>
      <w:r>
        <w:rPr/>
      </w:r>
    </w:p>
  </w:footnote>
  <w:footnote w:id="172">
    <w:p>
      <w:pPr>
        <w:pStyle w:val="FootNote"/>
        <w:rPr/>
      </w:pPr>
      <w:r>
        <w:rPr>
          <w:rStyle w:val="FootnoteCharacters"/>
        </w:rPr>
        <w:footnoteRef/>
      </w:r>
      <w:r>
        <w:rPr/>
        <w:t xml:space="preserve"> </w:t>
      </w:r>
      <w:r>
        <w:rPr/>
        <w:t>Страшно говорить и слушать (лат.).</w:t>
      </w:r>
    </w:p>
    <w:p>
      <w:pPr>
        <w:pStyle w:val="FootNote"/>
        <w:rPr/>
      </w:pPr>
      <w:r>
        <w:rPr/>
      </w:r>
    </w:p>
  </w:footnote>
  <w:footnote w:id="173">
    <w:p>
      <w:pPr>
        <w:pStyle w:val="FootNote"/>
        <w:rPr/>
      </w:pPr>
      <w:r>
        <w:rPr>
          <w:rStyle w:val="FootnoteCharacters"/>
        </w:rPr>
        <w:footnoteRef/>
      </w:r>
      <w:r>
        <w:rPr/>
        <w:t xml:space="preserve"> </w:t>
      </w:r>
      <w:r>
        <w:rPr/>
        <w:t>жители лесных пущ северной Мазовии.</w:t>
      </w:r>
    </w:p>
    <w:p>
      <w:pPr>
        <w:pStyle w:val="FootNote"/>
        <w:rPr/>
      </w:pPr>
      <w:r>
        <w:rPr/>
      </w:r>
    </w:p>
  </w:footnote>
  <w:footnote w:id="174">
    <w:p>
      <w:pPr>
        <w:pStyle w:val="FootNote"/>
        <w:rPr/>
      </w:pPr>
      <w:r>
        <w:rPr>
          <w:rStyle w:val="FootnoteCharacters"/>
        </w:rPr>
        <w:footnoteRef/>
      </w:r>
      <w:r>
        <w:rPr/>
        <w:t xml:space="preserve"> </w:t>
      </w:r>
      <w:r>
        <w:rPr/>
        <w:t>Тягости (лат.).</w:t>
      </w:r>
    </w:p>
    <w:p>
      <w:pPr>
        <w:pStyle w:val="FootNote"/>
        <w:rPr/>
      </w:pPr>
      <w:r>
        <w:rPr/>
      </w:r>
    </w:p>
  </w:footnote>
  <w:footnote w:id="175">
    <w:p>
      <w:pPr>
        <w:pStyle w:val="FootNote"/>
        <w:rPr/>
      </w:pPr>
      <w:r>
        <w:rPr>
          <w:rStyle w:val="FootnoteCharacters"/>
        </w:rPr>
        <w:footnoteRef/>
      </w:r>
      <w:r>
        <w:rPr/>
        <w:t xml:space="preserve"> </w:t>
      </w:r>
      <w:r>
        <w:rPr/>
        <w:t>Владислав I Локоток, князь, а с 1320 года король Польши, вел упорную борьбу за восстановление единства польских земель. Коронация Владислава I знаменовала упрочение польской независимости и суверенитета короля над всеми польскими землями.</w:t>
      </w:r>
    </w:p>
    <w:p>
      <w:pPr>
        <w:pStyle w:val="FootNote"/>
        <w:rPr/>
      </w:pPr>
      <w:r>
        <w:rPr/>
      </w:r>
    </w:p>
  </w:footnote>
  <w:footnote w:id="176">
    <w:p>
      <w:pPr>
        <w:pStyle w:val="FootNote"/>
        <w:rPr/>
      </w:pPr>
      <w:r>
        <w:rPr>
          <w:rStyle w:val="FootnoteCharacters"/>
        </w:rPr>
        <w:footnoteRef/>
      </w:r>
      <w:r>
        <w:rPr/>
        <w:t xml:space="preserve"> </w:t>
      </w:r>
      <w:r>
        <w:rPr/>
        <w:t>глава монашеского Ордена на территории провинции. В большинстве монашеских Орденов территория Речи Посполитой составляла одну либо две (Корона и Литва) провинции.</w:t>
      </w:r>
    </w:p>
    <w:p>
      <w:pPr>
        <w:pStyle w:val="FootNote"/>
        <w:rPr/>
      </w:pPr>
      <w:r>
        <w:rPr/>
      </w:r>
    </w:p>
  </w:footnote>
  <w:footnote w:id="177">
    <w:p>
      <w:pPr>
        <w:pStyle w:val="FootNote"/>
        <w:rPr/>
      </w:pPr>
      <w:r>
        <w:rPr>
          <w:rStyle w:val="FootnoteCharacters"/>
        </w:rPr>
        <w:footnoteRef/>
      </w:r>
      <w:r>
        <w:rPr/>
        <w:t xml:space="preserve"> </w:t>
      </w:r>
      <w:r>
        <w:rPr/>
        <w:t>Натравливают (лат.).</w:t>
      </w:r>
    </w:p>
    <w:p>
      <w:pPr>
        <w:pStyle w:val="FootNote"/>
        <w:rPr/>
      </w:pPr>
      <w:r>
        <w:rPr/>
      </w:r>
    </w:p>
  </w:footnote>
  <w:footnote w:id="178">
    <w:p>
      <w:pPr>
        <w:pStyle w:val="FootNote"/>
        <w:rPr/>
      </w:pPr>
      <w:r>
        <w:rPr>
          <w:rStyle w:val="FootnoteCharacters"/>
        </w:rPr>
        <w:footnoteRef/>
      </w:r>
      <w:r>
        <w:rPr/>
        <w:t xml:space="preserve"> </w:t>
      </w:r>
      <w:r>
        <w:rPr/>
        <w:t>Что касается (лат.).</w:t>
      </w:r>
    </w:p>
    <w:p>
      <w:pPr>
        <w:pStyle w:val="FootNote"/>
        <w:rPr/>
      </w:pPr>
      <w:r>
        <w:rPr/>
      </w:r>
    </w:p>
  </w:footnote>
  <w:footnote w:id="179">
    <w:p>
      <w:pPr>
        <w:pStyle w:val="FootNote"/>
        <w:rPr/>
      </w:pPr>
      <w:r>
        <w:rPr>
          <w:rStyle w:val="FootnoteCharacters"/>
        </w:rPr>
        <w:footnoteRef/>
      </w:r>
      <w:r>
        <w:rPr/>
        <w:t xml:space="preserve"> </w:t>
      </w:r>
      <w:r>
        <w:rPr/>
        <w:t>Стефан Чарнецкий, оборонявший в это время Краков от шведов.</w:t>
      </w:r>
    </w:p>
    <w:p>
      <w:pPr>
        <w:pStyle w:val="FootNote"/>
        <w:rPr/>
      </w:pPr>
      <w:r>
        <w:rPr/>
      </w:r>
    </w:p>
  </w:footnote>
  <w:footnote w:id="180">
    <w:p>
      <w:pPr>
        <w:pStyle w:val="FootNote"/>
        <w:rPr/>
      </w:pPr>
      <w:r>
        <w:rPr>
          <w:rStyle w:val="FootnoteCharacters"/>
        </w:rPr>
        <w:footnoteRef/>
      </w:r>
      <w:r>
        <w:rPr/>
        <w:t xml:space="preserve"> </w:t>
      </w:r>
      <w:r>
        <w:rPr/>
        <w:t>Да здравствует покровитель (лат.).</w:t>
      </w:r>
    </w:p>
    <w:p>
      <w:pPr>
        <w:pStyle w:val="FootNote"/>
        <w:rPr/>
      </w:pPr>
      <w:r>
        <w:rPr/>
      </w:r>
    </w:p>
  </w:footnote>
  <w:footnote w:id="181">
    <w:p>
      <w:pPr>
        <w:pStyle w:val="FootNote"/>
        <w:rPr/>
      </w:pPr>
      <w:r>
        <w:rPr>
          <w:rStyle w:val="FootnoteCharacters"/>
        </w:rPr>
        <w:footnoteRef/>
      </w:r>
      <w:r>
        <w:rPr/>
        <w:t xml:space="preserve"> </w:t>
      </w:r>
      <w:r>
        <w:rPr/>
        <w:t>День гнева, сей день (лат.).</w:t>
      </w:r>
    </w:p>
    <w:p>
      <w:pPr>
        <w:pStyle w:val="FootNote"/>
        <w:rPr/>
      </w:pPr>
      <w:r>
        <w:rPr/>
      </w:r>
    </w:p>
  </w:footnote>
  <w:footnote w:id="182">
    <w:p>
      <w:pPr>
        <w:pStyle w:val="FootNote"/>
        <w:rPr/>
      </w:pPr>
      <w:r>
        <w:rPr>
          <w:rStyle w:val="FootnoteCharacters"/>
        </w:rPr>
        <w:footnoteRef/>
      </w:r>
      <w:r>
        <w:rPr/>
        <w:t xml:space="preserve"> </w:t>
      </w:r>
      <w:r>
        <w:rPr/>
        <w:t>Земной круг, мир (лат.).</w:t>
      </w:r>
    </w:p>
    <w:p>
      <w:pPr>
        <w:pStyle w:val="FootNote"/>
        <w:rPr/>
      </w:pPr>
      <w:r>
        <w:rPr/>
      </w:r>
    </w:p>
  </w:footnote>
  <w:footnote w:id="183">
    <w:p>
      <w:pPr>
        <w:pStyle w:val="FootNote"/>
        <w:rPr/>
      </w:pPr>
      <w:r>
        <w:rPr>
          <w:rStyle w:val="FootnoteCharacters"/>
        </w:rPr>
        <w:footnoteRef/>
      </w:r>
      <w:r>
        <w:rPr/>
        <w:t xml:space="preserve"> </w:t>
      </w:r>
      <w:r>
        <w:rPr/>
        <w:t>Зауряд-провиантмейстер (смесь лат. и нем.).</w:t>
      </w:r>
    </w:p>
    <w:p>
      <w:pPr>
        <w:pStyle w:val="FootNote"/>
        <w:rPr/>
      </w:pPr>
      <w:r>
        <w:rPr/>
      </w:r>
    </w:p>
  </w:footnote>
  <w:footnote w:id="184">
    <w:p>
      <w:pPr>
        <w:pStyle w:val="FootNote"/>
        <w:rPr/>
      </w:pPr>
      <w:r>
        <w:rPr>
          <w:rStyle w:val="FootnoteCharacters"/>
        </w:rPr>
        <w:footnoteRef/>
      </w:r>
      <w:r>
        <w:rPr/>
        <w:t xml:space="preserve"> </w:t>
      </w:r>
      <w:r>
        <w:rPr/>
        <w:t>Радуйся, царица! (Лат.)</w:t>
      </w:r>
    </w:p>
    <w:p>
      <w:pPr>
        <w:pStyle w:val="FootNote"/>
        <w:rPr/>
      </w:pPr>
      <w:r>
        <w:rPr/>
      </w:r>
    </w:p>
  </w:footnote>
  <w:footnote w:id="185">
    <w:p>
      <w:pPr>
        <w:pStyle w:val="FootNote"/>
        <w:rPr/>
      </w:pPr>
      <w:r>
        <w:rPr>
          <w:rStyle w:val="FootnoteCharacters"/>
        </w:rPr>
        <w:footnoteRef/>
      </w:r>
      <w:r>
        <w:rPr/>
        <w:t xml:space="preserve"> </w:t>
      </w:r>
      <w:r>
        <w:rPr/>
        <w:t>Яви нам, что наша ты матерь! (Лат.)</w:t>
      </w:r>
    </w:p>
    <w:p>
      <w:pPr>
        <w:pStyle w:val="FootNote"/>
        <w:rPr/>
      </w:pPr>
      <w:r>
        <w:rPr/>
      </w:r>
    </w:p>
  </w:footnote>
  <w:footnote w:id="186">
    <w:p>
      <w:pPr>
        <w:pStyle w:val="FootNote"/>
        <w:rPr/>
      </w:pPr>
      <w:r>
        <w:rPr>
          <w:rStyle w:val="FootnoteCharacters"/>
        </w:rPr>
        <w:footnoteRef/>
      </w:r>
      <w:r>
        <w:rPr/>
        <w:t xml:space="preserve"> </w:t>
      </w:r>
      <w:r>
        <w:rPr/>
        <w:t>второстепенный по значению монашеский Орден, возник в XIII веке в Венгрии. Основным центром паулинов в Польше был Ясногорский монастырь.</w:t>
      </w:r>
    </w:p>
    <w:p>
      <w:pPr>
        <w:pStyle w:val="FootNote"/>
        <w:rPr/>
      </w:pPr>
      <w:r>
        <w:rPr/>
      </w:r>
    </w:p>
  </w:footnote>
  <w:footnote w:id="187">
    <w:p>
      <w:pPr>
        <w:pStyle w:val="FootNote"/>
        <w:rPr/>
      </w:pPr>
      <w:r>
        <w:rPr>
          <w:rStyle w:val="FootnoteCharacters"/>
        </w:rPr>
        <w:footnoteRef/>
      </w:r>
      <w:r>
        <w:rPr/>
        <w:t xml:space="preserve"> </w:t>
      </w:r>
      <w:r>
        <w:rPr/>
        <w:t>Отец (лат.).</w:t>
      </w:r>
    </w:p>
    <w:p>
      <w:pPr>
        <w:pStyle w:val="FootNote"/>
        <w:rPr/>
      </w:pPr>
      <w:r>
        <w:rPr/>
      </w:r>
    </w:p>
  </w:footnote>
  <w:footnote w:id="188">
    <w:p>
      <w:pPr>
        <w:pStyle w:val="FootNote"/>
        <w:rPr/>
      </w:pPr>
      <w:r>
        <w:rPr>
          <w:rStyle w:val="FootnoteCharacters"/>
        </w:rPr>
        <w:footnoteRef/>
      </w:r>
      <w:r>
        <w:rPr/>
        <w:t xml:space="preserve"> </w:t>
      </w:r>
      <w:r>
        <w:rPr/>
        <w:t>«Ангел» (лат.). – Здесь: название молитвы.</w:t>
      </w:r>
    </w:p>
    <w:p>
      <w:pPr>
        <w:pStyle w:val="FootNote"/>
        <w:rPr/>
      </w:pPr>
      <w:r>
        <w:rPr/>
      </w:r>
    </w:p>
  </w:footnote>
  <w:footnote w:id="189">
    <w:p>
      <w:pPr>
        <w:pStyle w:val="FootNote"/>
        <w:rPr/>
      </w:pPr>
      <w:r>
        <w:rPr>
          <w:rStyle w:val="FootnoteCharacters"/>
        </w:rPr>
        <w:footnoteRef/>
      </w:r>
      <w:r>
        <w:rPr/>
        <w:t xml:space="preserve"> </w:t>
      </w:r>
      <w:r>
        <w:rPr/>
        <w:t>иначе: Полиоркет (греч.) – осаждающий города, прозвище македонского царя Деметрия I (конец IV – начало III в. до н. э.).</w:t>
      </w:r>
    </w:p>
    <w:p>
      <w:pPr>
        <w:pStyle w:val="FootNote"/>
        <w:rPr/>
      </w:pPr>
      <w:r>
        <w:rPr/>
      </w:r>
    </w:p>
  </w:footnote>
  <w:footnote w:id="190">
    <w:p>
      <w:pPr>
        <w:pStyle w:val="FootNote"/>
        <w:rPr/>
      </w:pPr>
      <w:r>
        <w:rPr>
          <w:rStyle w:val="FootnoteCharacters"/>
        </w:rPr>
        <w:footnoteRef/>
      </w:r>
      <w:r>
        <w:rPr/>
        <w:t xml:space="preserve"> </w:t>
      </w:r>
      <w:r>
        <w:rPr/>
        <w:t>Нерушимое, неприкосновенное (лат.).</w:t>
      </w:r>
    </w:p>
    <w:p>
      <w:pPr>
        <w:pStyle w:val="FootNote"/>
        <w:rPr/>
      </w:pPr>
      <w:r>
        <w:rPr/>
      </w:r>
    </w:p>
  </w:footnote>
  <w:footnote w:id="191">
    <w:p>
      <w:pPr>
        <w:pStyle w:val="FootNote"/>
        <w:rPr/>
      </w:pPr>
      <w:r>
        <w:rPr>
          <w:rStyle w:val="FootnoteCharacters"/>
        </w:rPr>
        <w:footnoteRef/>
      </w:r>
      <w:r>
        <w:rPr/>
        <w:t xml:space="preserve"> </w:t>
      </w:r>
      <w:r>
        <w:rPr/>
        <w:t>Аллилуйя (буквально: «хвалите бога» (древнееврейск.) – возглас в пасхальных песнопениях.</w:t>
      </w:r>
    </w:p>
    <w:p>
      <w:pPr>
        <w:pStyle w:val="FootNote"/>
        <w:rPr/>
      </w:pPr>
      <w:r>
        <w:rPr/>
      </w:r>
    </w:p>
  </w:footnote>
  <w:footnote w:id="192">
    <w:p>
      <w:pPr>
        <w:pStyle w:val="FootNote"/>
        <w:rPr/>
      </w:pPr>
      <w:r>
        <w:rPr>
          <w:rStyle w:val="FootnoteCharacters"/>
        </w:rPr>
        <w:footnoteRef/>
      </w:r>
      <w:r>
        <w:rPr/>
        <w:t xml:space="preserve"> </w:t>
      </w:r>
      <w:r>
        <w:rPr/>
        <w:t>Французская болезнь (итал.) – сифилис.</w:t>
      </w:r>
    </w:p>
    <w:p>
      <w:pPr>
        <w:pStyle w:val="FootNote"/>
        <w:rPr/>
      </w:pPr>
      <w:r>
        <w:rPr/>
      </w:r>
    </w:p>
  </w:footnote>
  <w:footnote w:id="193">
    <w:p>
      <w:pPr>
        <w:pStyle w:val="FootNote"/>
        <w:rPr/>
      </w:pPr>
      <w:r>
        <w:rPr>
          <w:rStyle w:val="FootnoteCharacters"/>
        </w:rPr>
        <w:footnoteRef/>
      </w:r>
      <w:r>
        <w:rPr/>
        <w:t xml:space="preserve"> </w:t>
      </w:r>
      <w:r>
        <w:rPr/>
        <w:t>Сопротивление шведам в Великой Польше возникло в первые же месяцы оккупации, а упомянутый Сенкевичем отряд Жегоцкого действовал уже в октябре 1655 года, то есть до осады Ченстоховы.</w:t>
      </w:r>
    </w:p>
    <w:p>
      <w:pPr>
        <w:pStyle w:val="FootNote"/>
        <w:rPr/>
      </w:pPr>
      <w:r>
        <w:rPr/>
      </w:r>
    </w:p>
  </w:footnote>
  <w:footnote w:id="194">
    <w:p>
      <w:pPr>
        <w:pStyle w:val="FootNote"/>
        <w:rPr/>
      </w:pPr>
      <w:r>
        <w:rPr>
          <w:rStyle w:val="FootnoteCharacters"/>
        </w:rPr>
        <w:footnoteRef/>
      </w:r>
      <w:r>
        <w:rPr/>
        <w:t xml:space="preserve"> </w:t>
      </w:r>
      <w:r>
        <w:rPr/>
        <w:t>Крымский хан выступил как союзник польского короля еще в 1654 году, его нападение на Украину было актом мести за решение Переяславской рады о воссоединении Украины с Россией. В ноябре 1655 года татары осадили лагерь Богдана Хмельницкого под Езерной и вынудили казацкого гетмана подписать обязательство об оказании помощи Польше. Эти события и имеются, очевидно, в виду в романе. Хмельницкий не оказал помощи Яну Казимиру, он не одобрял поворот в политике правительства Алексея Михайловича от войны с Речью Посполитой к перемирию с нею и войне со Швецией, считая главным противником и Украины и России польских феодалов.</w:t>
      </w:r>
    </w:p>
    <w:p>
      <w:pPr>
        <w:pStyle w:val="FootNote"/>
        <w:rPr/>
      </w:pPr>
      <w:r>
        <w:rPr/>
      </w:r>
    </w:p>
  </w:footnote>
  <w:footnote w:id="195">
    <w:p>
      <w:pPr>
        <w:pStyle w:val="FootNote"/>
        <w:rPr/>
      </w:pPr>
      <w:r>
        <w:rPr>
          <w:rStyle w:val="FootnoteCharacters"/>
        </w:rPr>
        <w:footnoteRef/>
      </w:r>
      <w:r>
        <w:rPr/>
        <w:t xml:space="preserve"> </w:t>
      </w:r>
      <w:r>
        <w:rPr/>
        <w:t>Горе подъемлем сердца (лат.).</w:t>
      </w:r>
    </w:p>
    <w:p>
      <w:pPr>
        <w:pStyle w:val="FootNote"/>
        <w:rPr/>
      </w:pPr>
      <w:r>
        <w:rPr/>
      </w:r>
    </w:p>
  </w:footnote>
  <w:footnote w:id="196">
    <w:p>
      <w:pPr>
        <w:pStyle w:val="FootNote"/>
        <w:rPr/>
      </w:pPr>
      <w:r>
        <w:rPr>
          <w:rStyle w:val="FootnoteCharacters"/>
        </w:rPr>
        <w:footnoteRef/>
      </w:r>
      <w:r>
        <w:rPr/>
        <w:t xml:space="preserve"> </w:t>
      </w:r>
      <w:r>
        <w:rPr/>
        <w:t>Волей-неволей (лат.).</w:t>
      </w:r>
    </w:p>
    <w:p>
      <w:pPr>
        <w:pStyle w:val="FootNote"/>
        <w:rPr/>
      </w:pPr>
      <w:r>
        <w:rPr/>
      </w:r>
    </w:p>
  </w:footnote>
  <w:footnote w:id="197">
    <w:p>
      <w:pPr>
        <w:pStyle w:val="FootNote"/>
        <w:rPr/>
      </w:pPr>
      <w:r>
        <w:rPr>
          <w:rStyle w:val="FootnoteCharacters"/>
        </w:rPr>
        <w:footnoteRef/>
      </w:r>
      <w:r>
        <w:rPr/>
        <w:t xml:space="preserve"> </w:t>
      </w:r>
      <w:r>
        <w:rPr/>
        <w:t>Лекарство, средство (лат.).</w:t>
      </w:r>
    </w:p>
    <w:p>
      <w:pPr>
        <w:pStyle w:val="FootNote"/>
        <w:rPr/>
      </w:pPr>
      <w:r>
        <w:rPr/>
      </w:r>
    </w:p>
  </w:footnote>
  <w:footnote w:id="198">
    <w:p>
      <w:pPr>
        <w:pStyle w:val="FootNote"/>
        <w:rPr/>
      </w:pPr>
      <w:r>
        <w:rPr>
          <w:rStyle w:val="FootnoteCharacters"/>
        </w:rPr>
        <w:footnoteRef/>
      </w:r>
      <w:r>
        <w:rPr/>
        <w:t xml:space="preserve"> </w:t>
      </w:r>
      <w:r>
        <w:rPr/>
        <w:t>Смелому служит счастье (лат.).</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Генрик Сенкевич «Потоп. Том 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07:34:00Z</dcterms:created>
  <dc:creator>Генрик Сенкевич</dc:creator>
  <dc:description/>
  <cp:keywords/>
  <dc:language>en-US</dc:language>
  <cp:lastModifiedBy>Jedi Mind Tricks</cp:lastModifiedBy>
  <dcterms:modified xsi:type="dcterms:W3CDTF">2013-04-11T19:01:00Z</dcterms:modified>
  <cp:revision>3</cp:revision>
  <dc:subject/>
  <dc:title>Потоп. Том 1</dc:title>
</cp:coreProperties>
</file>