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антин Бальмонт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. Макаров. Крылан. Поэзия как волшебство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Из записной книжк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ак странно перебирать старые бумаги, перелистывать страницы, которые жили — и погасли для тебя, их написавшего. Они дороги и чужды, как лепестки подаренных увядших цветов, как письма женщин, в которых ты пробудил непонятность, что зовется любовью, как выцветшие портреты отошедших людей. Вот я смотрю на них, и многое в этом старом удивляет меня новизной. В свете мгновений я создавал эти слова. Мгновенья всегда единственны. Они слагались в свою музыку, я был их частью, когда они звенели. Они отзвенели и навеки унесли с собой свою тайну. И я другой, мне перестало быть понятным, что было так ярко-постижимо, когда я был их созвучной и покорной частью, их соучастником. Я другой, я один, мне осталось лишь несколько золотых песчинок из сверкавшего потока времени, несколько страстных рубинов, и несколько горячих испанских гвоздик, и несколько красных мировых роз.</w:t>
      </w:r>
    </w:p>
    <w:p>
      <w:pPr>
        <w:pStyle w:val="Normal"/>
        <w:rPr/>
      </w:pPr>
      <w:r>
        <w:rPr/>
        <w:t xml:space="preserve">   </w:t>
      </w:r>
      <w:r>
        <w:rPr/>
        <w:t>Я живу слишком быстрой жизнью и не знаю никого, кто так любил бы мгновенья, как я. Я иду, я иду, я ухожу, я меняю и изменяюсь сам. Я отдаюсь мгновенью, и оно мне снова открывает свежие поляны. И вечно цветут мне новые цветы.</w:t>
      </w:r>
    </w:p>
    <w:p>
      <w:pPr>
        <w:pStyle w:val="Normal"/>
        <w:rPr/>
      </w:pPr>
      <w:r>
        <w:rPr/>
        <w:t xml:space="preserve">   </w:t>
      </w:r>
      <w:r>
        <w:rPr/>
        <w:t>Я откидываюсь от разума к страсти, я опрокидываюсь от страстей в разум. Маятник влево, маятник вправо. На циферблате ночей и дней неизбежно должно быть движение. Но философия мгновенья не есть философия земного маятника. Звон мгновенья — когда его любишь, как я, — из области надземных звонов.</w:t>
      </w:r>
    </w:p>
    <w:p>
      <w:pPr>
        <w:pStyle w:val="Normal"/>
        <w:rPr/>
      </w:pPr>
      <w:r>
        <w:rPr/>
        <w:t xml:space="preserve">   </w:t>
      </w:r>
      <w:r>
        <w:rPr/>
        <w:t>Я отдаюсь мировому, и мир входит в меня. Мне близки и звезды, и волны, и горы. Мне близки звери и герои. Мне близки красивые и некрасивые. Я говорю с другом, а сам в это время далеко от него, за преградой веков, где-то в древнем Риме, где-то в вечной Индии, где-то в той стране, чье имя — Майя. Я говорю с врагом, а сам в то же время тайно люблю его, хотя бы я говорил самые жесткие слова. О, клянусь, в те мгновенья, когда я — действительно я, мне близки все, мне понятно и дорого все. Мне понятны вершины, я на них всходил, мне понятно низкое, я низко падал, мне понятно и то, что вне пределов высокого и низкого. Я знаю полную свободу. Безмерность может замкнуться в малое. Песчинка может превратиться в систему звездных миров. И слабыми руками будут воздвигнуты безмерные зданья во имя Красоты. И сгорят города, и сгорят леса, а там, где они шумели и молчали, возникнут новые шелесты и шорохи, ласки и улыбки, вечная жизнь.</w:t>
      </w:r>
    </w:p>
    <w:p>
      <w:pPr>
        <w:pStyle w:val="Normal"/>
        <w:rPr/>
      </w:pPr>
      <w:r>
        <w:rPr/>
        <w:t xml:space="preserve">   </w:t>
      </w:r>
      <w:r>
        <w:rPr/>
        <w:t>Я знаю, что есть два бога: бог покоя и бог движения. Я люблю их обоих. Но я не долго медлю с первым. Я побыл с ним. Довольно. Я вижу быстрые блестящие глаза. Магнит моей души! Я слышу свист ветра. Я слышу пенье струн. Молот близ горнов. Раскаты мировой музыки. Я отдаюсь мировому. Мне страшно. Мне сладко. Мир взошел в меня. Прощай, мое Вчера. Скорей к неизвестному Завтра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3 января.</w:t>
      </w:r>
    </w:p>
    <w:p>
      <w:pPr>
        <w:pStyle w:val="Normal"/>
        <w:rPr/>
      </w:pPr>
      <w:r>
        <w:rPr/>
        <w:t xml:space="preserve">   </w:t>
      </w:r>
      <w:r>
        <w:rPr/>
        <w:t>Ночь. Москв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>Огонь, Вода, Земля и Воздух — четыре царственные Стихии, с которыми неизменно живет моя душа в радостном и тайном соприкосновении. Ни одного из ощущений я не могу отделить от них и помню о их Четверогласии всегда.</w:t>
      </w:r>
    </w:p>
    <w:p>
      <w:pPr>
        <w:pStyle w:val="Normal"/>
        <w:rPr/>
      </w:pPr>
      <w:r>
        <w:rPr/>
        <w:t xml:space="preserve">   </w:t>
      </w:r>
      <w:r>
        <w:rPr/>
        <w:t>Огонь — всеобъемлющая тройственная стихия, пламя, свет и теплота, тройственная и седьмеричная стихия, самая красивая из всех. Вода — стихия ласки и влюбленности, глубина завлекающая, ее голос — влажный поцелуй. Воздух — всеокружная колыбель — могила, саркофаг — альков, легчайшее дуновение Вечности и незримая летопись, которая открыта для глаз души. Земля — черная оправа ослепительного бриллианта, и Земля — небесный Изумруд, драгоценный камень Жизни, весеннее Утро, нежный расцветный Сад.</w:t>
      </w:r>
    </w:p>
    <w:p>
      <w:pPr>
        <w:pStyle w:val="Normal"/>
        <w:rPr/>
      </w:pPr>
      <w:r>
        <w:rPr/>
        <w:t xml:space="preserve">   </w:t>
      </w:r>
      <w:r>
        <w:rPr/>
        <w:t>Я люблю все Стихии равно, хоть по-разному. И знаю, что каждая стихия бывает ласкающей, как колыбельная песня, и страшной, как шум приближающихся вражеских дружин, как взрывы и раскаты дьявольского смеха.</w:t>
      </w:r>
    </w:p>
    <w:p>
      <w:pPr>
        <w:pStyle w:val="Normal"/>
        <w:rPr/>
      </w:pPr>
      <w:r>
        <w:rPr/>
        <w:t xml:space="preserve">   </w:t>
      </w:r>
      <w:r>
        <w:rPr/>
        <w:t>Вода нежнее Огня, оттого что в ней женское начало, нежная влажная всевоспринимаемость. Огонь не так нежен порой, но он сильнее, сложней и страшнее, он сокровенней и проникновеннее. В Воздухе тонут взоры, и душа уносится к Вечному, в белое царство бестелесности. Земля родней нам всех других Стихий — высот и низин, — и к ней радостно прильнуть с дрожанием счастья в груди и с глухим сдавленным рыданием.</w:t>
      </w:r>
    </w:p>
    <w:p>
      <w:pPr>
        <w:pStyle w:val="Normal"/>
        <w:rPr/>
      </w:pPr>
      <w:r>
        <w:rPr/>
        <w:t xml:space="preserve">   </w:t>
      </w:r>
      <w:r>
        <w:rPr/>
        <w:t>Все Стихии люблю я, и ими живет мое творчество.</w:t>
      </w:r>
    </w:p>
    <w:p>
      <w:pPr>
        <w:pStyle w:val="Normal"/>
        <w:rPr/>
      </w:pPr>
      <w:r>
        <w:rPr/>
        <w:t xml:space="preserve">   </w:t>
      </w:r>
      <w:r>
        <w:rPr/>
        <w:t>Оно началось, это длящееся, только еще обозначившееся творчество — с печали, угнетенности и сумерек. Оно началось под северным небом, но, силою внутренней неизбежности, через жажду безгранного, безбрежного, через долгие скитания по пустынным равнинам и провалам Тишины, подошло к радостному Свету, к Огню, к победительному Солнцу.</w:t>
      </w:r>
    </w:p>
    <w:p>
      <w:pPr>
        <w:pStyle w:val="Normal"/>
        <w:rPr/>
      </w:pPr>
      <w:r>
        <w:rPr/>
        <w:t xml:space="preserve">   </w:t>
      </w:r>
      <w:r>
        <w:rPr/>
        <w:t>От книги к книге, явственно для каждого внимательного глаза, у меня переброшено звено, и я знаю, что, пока я буду на Земле, я не устану ковать все новые и новые звенья и что мост, который создает моя мечта, уходит в вольные манящие дали.</w:t>
      </w:r>
    </w:p>
    <w:p>
      <w:pPr>
        <w:pStyle w:val="Normal"/>
        <w:rPr/>
      </w:pPr>
      <w:r>
        <w:rPr/>
        <w:t xml:space="preserve">   </w:t>
      </w:r>
      <w:r>
        <w:rPr/>
        <w:t>От бесцветных сумерек к красочному Маю, от робкой угнетенности к Царице-Смелости с блестящими зрачками, от скудости к роскоши, от стен и запретов к Цветам и Любви, от незнания к счастью вечного познанья, от гнета к глубокому вздоху освобожденья, к этой радости видеть и ласкать своим взором еще новое, вот еще и еще, без конца.</w:t>
      </w:r>
    </w:p>
    <w:p>
      <w:pPr>
        <w:pStyle w:val="Normal"/>
        <w:rPr/>
      </w:pPr>
      <w:r>
        <w:rPr/>
        <w:t xml:space="preserve">   </w:t>
      </w:r>
      <w:r>
        <w:rPr/>
        <w:t>И если воистину я люблю все Стихии в разное время равно, мне все же хочется сказать сейчас, что любимая моя стихия — Огонь. Я молюсь Огню. Огонь есть истинно всемирная стихия, и кто причастился Огня, тот слит с Мировым. Он душой своей входит в таинственные горницы, где горят неугасимые светильники — и струятся во взоры влиянья волшебных талисманов, драгоценных камн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>3 декабря. Вечер.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>Москва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д северным небом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jc w:val="left"/>
        <w:rPr/>
      </w:pPr>
      <w:r>
        <w:rPr/>
        <w:t xml:space="preserve">       </w:t>
      </w:r>
    </w:p>
    <w:p>
      <w:pPr>
        <w:pStyle w:val="Heading6"/>
        <w:ind w:hanging="0"/>
        <w:rPr/>
      </w:pPr>
      <w:r>
        <w:rPr/>
        <w:t>Элегии, стансы, сонеты</w:t>
      </w:r>
    </w:p>
    <w:p>
      <w:pPr>
        <w:pStyle w:val="Heading6"/>
        <w:ind w:hanging="0"/>
        <w:rPr>
          <w:lang w:val="en-US"/>
        </w:rPr>
      </w:pPr>
      <w:r>
        <w:rPr/>
        <w:t xml:space="preserve">    </w:t>
      </w:r>
      <w:r>
        <w:rPr/>
        <w:t>1894 — Зим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мерть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е верь тому, кто говорит теб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смерть есть смерть: она — начало жизн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го существованья неземног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еред которым наша жизнь темн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миг тоски пред радостью беспеч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черный грех пред детской чистот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м не дано познать всю прелесть смерт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можем лишь предчувствовать ее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б не было для наших душ соблазн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о времени покинуть мир земно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, не пройдя обычных испытани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йти с своими слабыми очам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уда, где б ослепил нас высший с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ка ты человек, будь человеком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на земле земное соверша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сохрани в душе огонь нетленны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ожественной мистической тоск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Желанье быть не тем, чем быть ты можеш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естрепетно иди все выше — выш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 лучезарным чистым ступеня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ка перед тобой не развернетс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оздушная немая бесконечност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де время прекращает свой пол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гда познаешь ты, что есть свобод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разумной подчиненности Творцу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смиренном почитании Природы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как по непочатому пут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егда вперед стремится наше Солнц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едя с собой и Землю и Луну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 прекрасному созвездью Геркулес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ак, вечного исполнено стремле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собой нас увлекает Божество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 неведомой, но благодатной це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Живи, молись — делами и словам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смерть встречай как лучшей жизни вест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Фантазия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ак живые изваянья, в искрах лунного сия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уть трепещут очертанья сосен, елей и берез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ещий лес спокойно дремлет, яркий блеск Луны приемле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роптанью ветра внемлет, весь исполнен тайных грез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лыша тихий стон метели, шепчут сосны, шепчут е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мягкой бархатной постели им отрадно почиват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и о чем не вспоминая, ничего не проклина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етви стройные склоняя, звукам полночи внимат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Чьи-то вздохи, чье-то пенье, чье-то скорбное молень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тоска, и упоенье, — точно искрится звезд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чно светлый дождь струится, — и деревьям что-то мнитс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, что людям не приснится, никому и нико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Это мчатся духи ночи, это искрятся их оч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час глубокий полуночи мчатся духи через ле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их мучит, что тревожит? Что, как червь, их тайно гложет?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тчего их рой не может петь отрадный гимн Небес?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се сильней звучит их пенье, все слышнее в нем томлень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устанного стремленья неизменная печаль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чно их томит тревога, жажда веры, жажда Бог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чно мук у них так много, точно им чего-то жал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А Луна все льет сиянье, и без муки, без страда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уть трепещут очертанья вещих сказочных ствол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е они так сладко дремлют, безучастно стонам внемлю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с спокойствием приемлют чары ясных светлых снов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рница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ак в небесах, объятых тяжким сно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рой сверкает беглая зарниц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ей не отвечает дальний гром, —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ак точно иногда в уме моем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елькают сны, и образы, и лиц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гибшие во тьме далеких лет, —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о мимолетен их непрочный св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оя душа безмолвна, как гробниц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ней отзыва на их призывы не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олитва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Господи Боже, склони свои взор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 нам, истомленным суровой борьб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ловом Твоим подвигаются гор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мни как тающий воск пред Тобой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ьму отделил Ты от яркого све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оздал Ты небо, и Небо небес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емлю, что трепетом жизни согре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ир, преисполненный скрытых чудес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оздал Ты Рай — чтоб изгнать нас из Р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оже, опять нас к себе возврат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истомились, во мраке блужда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Если мы грешны, прости нас, прости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е искушай нас бесцельным страданье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 утомляй непосильной борьб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ай возвратиться к Тебе с упованье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ай нам, о Господи, слиться с Тобой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мя Твое непонятно и чудн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оже Наш, Отче Наш, полный любв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оже, нам горько, нам страшно, нам трудн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жалься, о, сжалься, мы — дети Твои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Лунный свет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сонет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огда Луна сверкнет во мгле ночно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воим серпом, блистательным и нежны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оя душа стремится в мир и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леняясь всем далеким, всем безбрежным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 лесам, к горам, к вершинам белоснежным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мчусь в мечтах, как будто дух боль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бодрствую над миром безмятежны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сладко плачу, и дышу — Лун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пиваю это бледное сиянь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эльф, качаюсь в сетке из луч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слушаю, как говорит молчанье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Людей родных мне далеко страдань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ужда мне вся Земля с борьбой сво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— облачко, я — ветерка дыханье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ить Ариадны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еж прошлым и будущим нить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тку неустанной проворной рукою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Хочу для грядущих столетий покорно и честно служить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орьбой, и трудом, и тоскою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скою о том, чего н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дремлет пока, как цветок под водо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 том, что когда-то проснется чрез многие тысячи л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б вспыхнуть падучей звездою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Есть много не сказанных сл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много создании, не созданных ныне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х столько же, сколько песчинок среди бесконечных песк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немой Аравийской пустыне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Уходит светлый Май. Мой небосклон темнеет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Уходит светлый Май. Мой небосклон темнее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ять быстрых лет пройдет, — мне минет тридцать л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молкнут соловьи, и холодом пове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ясных вешних дней навек угаснет свет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в свой черед придут дни, полные скитани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ни, полные тоски, сомнений, и борьб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гда заноет грудь под тяжестью страдани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гда познаю гнет властительной Судьбы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что мне жизнь сулит? К какой отраде манит?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ыть может, даст любовь и счастье? О, нет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а во всем солжет, она во всем обман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поведет меня путем тернистых бед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тем путем идя, быть может, падать стану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трачу всех друзей, моей душе родны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, — что всего страшней, — быть может, перестану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верить в честь свою и в правду слов своих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Пусть так. Но я пойду вперед без колебанья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 знойный день, и в ночь, и в холод, и в грозу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Хочу я усладить хоть чье-нибудь страдань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Хочу я отереть хотя одну слезу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Одна есть в мире красот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дна есть в мире красо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 красота богов Эллад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не влюбленная меч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 гор тяжелые громад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не моря, не водопад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 взоров женских чистот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дна есть в мире красота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юбви, печали, отрече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добровольного мучень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 нас распятого Христ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Болото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, нищенская жизнь, без бурь, без ощущени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Холодный полумрак, без звуков и ог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и воплей горестных, ни гордых песнопени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и тьмы ночной, ни света д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уманы, сумерки. Средь тусклого мерцань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мешались контуры, и краски, и черт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 царстве мертвого бессильного молчань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ишь дышат ядовитые цве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а жабы черные, исчадия трясин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рою вынырнут из грязных спящих вод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, словно радуясь обилью скользкой тин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едут зловещий хоровод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Без улыбки, без слов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а алмазном покрове снег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д холодным сияньем Лун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Хорошо нам с тобой! Без улыбки, без сл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битатели призрачной светлой стран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грузились мы в море загадочных сн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царстве бледной Луны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ак отрадно в глубокий полуночный час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 мгновенье все скорби по-детски забыт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, забыв, что любовь невозможна для нас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отрадно мечтать и любит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ез улыбки, без сл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редь ночной тишин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царстве чистых снег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царстве бледной Лун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одная картина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таи птиц. Дороги лен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валившийся плетен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отуманенного неб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рустно смотрит тусклый ден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Ряд берез, и вид унылы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идорожного столб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под гнетом тяжкой скорб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качнулася изб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Полусвет и полусумрак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невольно рвешься вдал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невольно давит душу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есконечная печаль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чем?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Господь, Господь, внемли, я плачу, я тоску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ебе молюсь в вечерней мгл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чем Ты даровал мне душу неземную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приковал меня к земле?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говорю с Тобой сквозь тьму тысячелети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говорю Тебе, Творец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мы обмануты, мы плачем, точно дет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ищем где же наш Отец?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гда б хоть миг один звучал Твой голос внятн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был бы рад сиянью дн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жизнь, любовь, и смерть все страшно, непонятн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е неизбежно для ме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елик Ты, Господи, но мир Твой неприветен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все великое, он не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тысячи веков напрасен, безответен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ой скорбный крик «Зачем? Зачем?..»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Мне ненавистен гул гигантских городов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не ненавистен гул гигантских город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отивно мне толпы движень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ой дух живет среди лес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де в тишине уединень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немлю я музыке незримых голос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де неустанный бег часов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 возмущает упое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де сладко быть среди цветов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полной чашей пить из родника забвенья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Я знаю, что значит — безумно рыдат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Я знаю, что значит — безумно рыдат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округ себя видеть пустыню бесплодну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значит — с отчаяньем в зиму холодную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прасно весны ожидат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о знаю я также, что гимн соловь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ишь тем и хорош, что похож на рыдани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гор снеговых вековое молчани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екрасней, чем лепет ручья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У Скандинавских ска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Дремлют гранитные скалы, викингов приют опустевши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рачные сосны одели их твердую темную грудь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корбь в небесах разлита, точно грусть о мечте отлетевш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чь без Луны и без звезд бесшумно свершает свой пут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Ластится к берегу Море волной шаловливо-беспеч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ердце невольно томится какою-то странной тоской: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Хочется слиться с Природой, прекрасной, гигантской, и веч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Хочется капелькой быть в безграничной пучине морск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израк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Где бы ни был я, везде, как тень, со мной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ой милый брат, отшедший в жизнь ину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скующий, как ангел незем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своей душе таящий скорбь немую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ак явственно стоит он предо мной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я, как он, и плачу, и тоску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плачу ли, смеюсь ли, — дух родно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 никогда меня не покида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о мной живет он жизнию одн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Лишь иногда в тревожный час ноч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вольно ум в тоске изнемога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я его спрошу «В стране и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 темною загадочной могил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видимся ль с тобой, о, брат мой милый?»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 его глазах тогда мелькает тен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слезы он блестящие роня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как пред ночью тихо гаснет ден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ак от меня он тихо улетае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У фьорда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Хмуро северное неб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корбны плачущие туч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темных скал на воды фьорд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рачно смотрит лес могучи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езотрадно здесь мерцань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езглагольной глубин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приветны вздохи ветр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ежду ветками сосн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Прочь душа отсюда рветс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Жаждет воли и простор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Жаждет луга, трав душисты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х зеленого убор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стревоженный мечтою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лышишь в ропоте волны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локольчик русской тройк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царстве степи и Лун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рождающаяся жизнь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сонет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Еще последний снег в долине мглисто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 светлый лик весны бросает тен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уж цветет душистая сирен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барвинок, и ландыш серебристы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ак кроток и отраден день лучисты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как приветна ив прибрежных сен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будто ожил даже мшистый пен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клонись к воде, бестрепетной и чист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укушки нежный плач в глуши лесно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вучит мольбой тоскующей и стран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весело, как горестно весной, —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ак мир хорош в своей красе неждан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нтрастов мир, с улыбкой незем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гадочный под дымкою туманн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орвежская девушка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чи твои, голубые и чистые.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лиянье небесной лазури с изменчивым блеском волны;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яди волос золотисты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жнее, чем нить паутины в сияние вечерней Лу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я ты — намек, вся ты — сказка прекрасна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ы — отблеск зарницы, ты — отзвук загадочной песни без слов;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ветлая, девственно-ясна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акханка с душою весталки, цветок под покровом снегов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**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ы — шелест нежного листк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ы — ветер, шепчущий украдк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ы — свет, бросаемый лампадк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де брезжит сладкая тоск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не чудится, что я когда-то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ебя видал, с тобою был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гда я сердцем то любил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 чему мне больше нет возврат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айка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Чайка, серая чайка с печальными криками носитс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д холодной пучиной морск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откуда примчалась? Зачем? Почему ее жалоб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ак полны безграничной тоской?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есконечная даль. Неприветное небо нахмурилос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курчавилась пена седая на гребне волн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лачет северный ветер, и чайка рыдает, безумна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есприютная чайка из дальней стран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орный король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кандинавская песня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Горный король на далеком пути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Скучно в чужой стороне.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еву-красавицу хочет найти.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Ты не вернешься ко мне. —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идит усадьбу на мшистой горе.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Скучно в чужой стороне.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ирстэн-малютка стоит на дворе.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Ты не вернешься ко мне. —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н называет невестой ее.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Скучно в чужой стороне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еве дарит ожерелье свое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Ты не вернешься ко мне —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Дал ей он кольца, и за руку взял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Скучно в чужой стороне.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ирстэн-малютку в свой замок умчал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Ты не вернешься ко мне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Годы проходят, пять лет пронеслось.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Скучно в чужой стороне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ного бедняжке поплакать пришлось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Ты не вернешься ко мне. —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Девять и десять умчалось лет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Скучно в чужой стороне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ирстэн забыла про солнечный свет.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Ты не вернешься ко мне. —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Где-то веселье, цветы, и весна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Скучно в чужой стороне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ирстэн во мраке тоскует одна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Ты не вернешься ко мне. —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ртинка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сонет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 глухую ночь, неясною толп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бираются души моей созда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яжелою медлительной стопо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оходят предо мной воспоминанья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Я слышу песни, смех, и восклица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вижу, как неровною троп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д ласкою вечернего сия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ед сном идут стада на водоп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Едва-едва передвигая ног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здымают пыль клубами у дорог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лпы овец пушистых и быков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Пастух устал, об ужине мечта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надо всей картиною витае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еселый рой беспечных сельских снов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О, если б мне сердце холодное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, если б мне сердце холодно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Холодное сердце русалк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б мог я спокойно внимать неумолчному ропоту Мор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стону страданий людских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, если б мне крылья орлины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вободные сильные крыл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б мог я на них улететь в безграничное царство Лазур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б мог я не видеть людей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ечта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текло Балтийских вод под ветром чуть дрожал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реди печальных шхер на Север мы неслись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вольно ты ко мне свой милый взор склонял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двух молодых сердцах мечты любви зажглис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ы мне казалась волшебною загадк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зался я тебе загадкою, и м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енялись взорами влюбленными, украдк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д кровом северной вечерней полутьм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ак хороши любви застенчивые ласк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гда две юные души озарен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ечтой минутною, как чары детской сказк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очертания причудливой волн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и слова мы с тобой друг другу не сказа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был наш разговор без слов красноречи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тобой расстался я без муки, без печа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сохранил в душе восторженный порыв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еперь другую страсть, страсть знойную, леле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более пленен той чистою мечто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бледный Север мне и ближе, и миле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ем светлый знойный Юг с своею красот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Когда между тучек туманных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огда между тучек туманных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лночной порой загорится Лун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уша непонятной печали полн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сполнена дум несказанны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ех чувств, для которых названия н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той Красоты бесконеч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, вспыхнув, зарницею веч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ияет потом в черном сумраке ле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Я расстался с печальной Луною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Катерине Алексеевне Андреевой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Я расстался с печальной Луною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далилась царица небес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ам, в горах, за их черной стено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Ее лик омраченный исчез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в предутреннем сумраке ясном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не послышался вздох ветерк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 лазури, на небе прекрасно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тразилась немая тоск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илуэты лесных великанов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олчаливо предстали вда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покровы дрожащих туманов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д заплаканным лугом легли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ся Природа казалась больною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как будто молила мен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грустила, прощаясь с Луно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ожидании знойного дня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лука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дыхая морской освежительный возду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чаясь на сине-зеленых волна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виду берегов Скандинави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думал, мой друг, о тебе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 теб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ей образ со мной неразлучен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чно так же, как час возвращающий дню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иближение ноч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разлучен с красавицей неба, Вечерней Звездо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морская волна неразлучна с пугливою чайк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ного ярких светил в безграничном пространстве Лазури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учезарный Арктур, Береники блестящие кудр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рион, и созвездие Лед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ольшая Медведиц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среди миллионов светил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т светила прекрасней Вечерней Звезд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ного птиц, много гостий крылатых, летит через Мор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росив берег его, направляясь к другому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вдали где-то там затерялся среди синевы и туманов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только одну белокрылую чайку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любовью баюкает, точно в родной колыбе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орская вол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айка взлетает к нависнувшим туча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айка умчится в далекие страны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уда и зачем, вряд ли знает сама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снова, как странник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ставший бродить в бесприютных края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илетит она к синей родимой волн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ильнет к ней своей белоснежною грудью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Солнце смеется, взирая на ни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шлет им лучистые ласк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ак и я, разлучившись с тоб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, мой друг бесконечно любимы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ыл сердцем с тобой неразлучен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баюкал твой ласковый образ в своей трепетавшей груд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дыхая морской освежительный возду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чаясь на сине-зеленых волна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виду берегов Скандинавии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Есть красота в постоянстве страдани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Есть красота в постоянстве страдани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 неизменности скорбной мечт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нойного яркого Солнца сияни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ышной Весны молодые черт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сердце не так вызывают сознани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аски больной, неземной красот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замка седые руин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ечальной Луны трепетани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стенчивых сумерек скорб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ли осени грустной лист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олыбельная песня («Липы душистой цветы распускаются…»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Липы душистой цветы распускаются…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пи, моя радость, усн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чь нас окутает ласковым сумрако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небе далеком зажгутся огн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етер о чем-то зашепчет таинственн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позабудем мы прошлые дн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позабудем мы муку грядущую…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пи, моя радость, усни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Бедный ребенок, больной и застенчивы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ало на горькую долю твою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ыпало радости, много страдани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наклоняется нежно к ручью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ва плакучая, ива печальна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ак заглянула ты в душу мо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щешь ответа в ней… Спи! Колыбельную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тебе песню спою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, моя ласточка, о, моя деточк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мире холодном с тобой мы одн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Радость и горе разделим мы поровну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репче к надежному сердцу прильн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не изменимся, мы не расстанемс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удем мы вместе и ночи и дн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месте с тобою навек успокоимся…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пи, моя радость, усни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еснь Юдифи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 Библии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Пусть кимвалы пою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усть тимпаны звуча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огу Нашему гимн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тройный гимн возглас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йте священные песн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честь Вседержителя-Бог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 за народ Свой смиренны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днял десницу Свою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 северных гор, из далекой зем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лчища вражьи Ассура приш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саранча, не десятки, а тьм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нница их заняла все холм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раг грозил, что пределы мои он сожж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мечом моих юношей он истреби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о камень младенцев моих разобь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расхитит дет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пленит дочер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ев прекрасных плен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Господь-Вседержитель рукою жен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изложил всех врагов Иудейской стран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е от юношей пал Олоферн-великан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 рукою своей с ним сражался тита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Юдифь красотою лица своего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губила его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Громче звените, кимвал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йте звучнее, тимпан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осподу Нашему Богу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еснь вознесем до Небес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вгуст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сонет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ак ясен Август, нежный и спокойны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ознавший мимолетность красот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золотив древесные лист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 чувства заключил в порядок стройны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 нем кажется ошибкой полдень знойны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ним больше сродны грустные мечт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охлада, прелесть тихой простот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отдыха от жизни беспокойн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 последний раз, пред острием серп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расуются колосья наливны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замен цветов везде плоды земные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траден вид тяжелого сноп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А в небе журавлей летит толп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криком шлет «прости» в места родные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О, птичка нежная, ты не поймешь меня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Марусе С***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, птичка нежная, ты не поймешь мен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ка в твоих глазах сверкает утро Ма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вой голос чуть дрожит, как серебро звен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улыбкой на тебя взирает мать родн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, птичка нежная, ты не поймешь меня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езде нас ждет печаль Мрачна юдоль земна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не страшно за тебя Я плачу Я скорблю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з темного угла, твоим словам внима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мотрю я на тебя и Господа молю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усть будет для нее легка стезя земная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Увы, и предо мной блистали краски дн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ой день давно погас. Со мною тьма ночна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я когда-то пел, чужую скорбь гон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гда-то и ко мне склонялась мать родная…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, птичка нежная, ты не поймешь меня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амяти И.С. Тургенева</w:t>
      </w:r>
      <w:r>
        <w:rPr>
          <w:rStyle w:val="FootnoteAnchor"/>
          <w:rFonts w:cs="Times New Roman" w:ascii="Times New Roman" w:hAnsi="Times New Roman"/>
          <w:position w:val="6"/>
        </w:rPr>
        <w:footnoteReference w:id="2"/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Уходят дни И вот уж десять ле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ошло с тех пор, как смерть к тебе склонилас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смерти для твоих созданий н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лпа твоих видений, о, поэ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ессмертием навеки озарилас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 немом гробу ты спишь глубоким сном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Родной страны суровые метел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Рыдают скорбно в сумраке ночно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аюкают тебя в твоей посте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шепчут о блаженстве неземном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ы заслужил его Во тьме невзгод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гда, под тяжким гнетом, край род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мясь напрасной жаждою свобод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ереживал мучительные год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ы был исполнен думою одной: —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умир неволи сбросит с пьедестал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Живой волной ударит в берег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ломить ту силу, что умы сковала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ты поклялся клятвой Ганнибал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Жить лишь затем, чтоб растоптать враг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ты спустился в темные пучин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родной жизни, горькой и прост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леняющей печальной красот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подсмотрел цветы средь грязной тин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редь грубости — любви порыв свят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слился ты с той светлою плеяд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ед чьим огнем рассеялася тьм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ед чьим теплом растаяла зима;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хлынули борцы живой громадо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пала крепостничества тюрьм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о в этот миг, зиждительный и чудны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ы не хотел душою отдохнут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вятым огнем твоя горела груд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от опять — далекий, многотрудны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еред тобой открылся новый пут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Дворянских гнезд заветные алле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бытый сад. Полузаросший пру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хорошо, как все знакомо тут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ирень, и резеда, и эпоме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георгины гордые цвету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Затмилась ночь. Чуть слышен листьев ропо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 рощей чуть горит Луны эмал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 сердце молодом встает печал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слышен чей-то странный, грустный шепо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му-то в этот час чего-то жал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там вдали, где роща так туманн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де луч едва трепещет над тропо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Елена, Маша, Лиза, Марианн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Ася, и несчастная Сусанна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обралися воздушною толп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Знакомые причудливые тен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оздания любви и красот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девственной, и женственной мечт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х вызвал к жизни чистый нежный гени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 дал им форму, краски, и черт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е будь его, мы долго бы не знал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траданий женской любящей душ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Ее заветных дум, немой печа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ишь с ним для нас впервые прозвучал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е песни, что таилися в тиши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н возмутил стоячих вод молчань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просам тайным громкий дал отв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з тьмы он вывел женщину на св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широкий мир стремлений и созна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 путь живых восторгов, битв и бед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от почему, с любовью вспомина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 том, кто удалился в мир и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ед кем зажегся светоч незем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десь собралась толпа ему родна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ним слившаяся мыслию одной: —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Пусть мы с тобой разлучены судьбою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ж десять невозвратных долгих л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ты, наш друг, учитель, и поэ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редь нас живешь! Сверкает над тобою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ессмертия нетленный чистый свет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ря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Николаю Ильичу Стороженко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Брызнули первые искры рассве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ымкой туманной покрылся ру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утренний час его рокот звон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чь умирает… И вот уж одет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нерукотворные ткани из све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поясе пышном из ярких луч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чится Заря благовонного лет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з-за лесов и мор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едлит на высях обрывистых гор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мотрится в зеркало синих озер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чится Богиня Рассвет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ледом за не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егкой гирляндою эльфы несутс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Хором поют. «Пробудилась Заря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Эхом стократных их песни везде отдаютс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истья друг к другу с безмолвною ласкою жмутс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небе — и блеск изумруда, и блеск янтар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жных малиновок песни кристальные льются: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«Кончилась Ночь! Пробудилась Заря!»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ухи чумы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ы спешим, мы плывем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 могучей волн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знакомы со сно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всегда в полусне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лезы жен и дете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 заметит наш глаз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где смерть для люд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ам отрада для нас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ашей властью звуча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анихиды в церква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двери к людям стуча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мерть, и гибель, и страх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ежду вешних лист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имвол сгибнувших сил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иллионы крест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иллионы могил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Любо нежную мать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мертвить, погубит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не можем ласкат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 умеем любить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 эти дни, как и встар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ждый миг, каждый час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учший дар на алтарь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Жизнь приносит для нас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спешим, и плывем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в ночной тишин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знакомы со сно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всегда в полусне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елн томленья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Князю А.И. Урусову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ечер. Взморье. Вздохи ветр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еличавый возглас вол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лизко буря. В берег бьетс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уждый чарам черный челн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Чуждый чистым чарам счаст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елн томленья, челн тревог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росил берег, бьется с бур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щет светлых снов чертог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чится взморьем, мчится море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тдаваясь воле волн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есяц матовый взира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есяц горькой грусти полн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Умер вечер Ночь чернее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Ропщет море Мрак расте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елн томленья тьмой охвачен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уря веет в бездне вод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О, женщина, дитя, привыкшее играть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, женщина, дитя, привыкшее играть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зором нежных глаз, и лаской поцелу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должен бы тебя всем сердцем презират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А я тебя люблю, волнуясь и тоску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юблю и рвусь к тебе, прощаю и любл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Живу одной тобой в моих терзаньях страстны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ля прихоти твоей я душу погубл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е, все возьми себе — за взгляд очей прекрасны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 слово лживое, что истины нежн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 сладкую тоску восторженных мучени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ы, море странных снов, и звуков, и огне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ы, друг и вечный враг! Злой дух и добрый гений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Цветок («Умер бедный цветок на груди у тебя…»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Умер бедный цветок на груди у теб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 навеки поблек и завял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он умер тревожно и нежно люб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 недаром страдал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Долго ждал он тебя на просторе пол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Целый день на груди красовался тво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он пышно, как чудно, как ярко блистал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 недаром любил и страдал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Дышали твои ароматные плеч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Дышали твои ароматные плеч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пругие груди неровно вздымалис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вои сладострастные тихие реч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не чем-то далеким и смутным казались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ад нами повиснули складки альков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 окнами полночь шептала невнятн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было мне это так чуждо, так нов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так несказанно, и так непонятно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грезилось мне, что, прильнув к изголовь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в сказке, лежу я под райскою сень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призрачной был я исполнен любовь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ты мне казалась воздушною тенью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Забыв о борьбе, о тоске, о проклятья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нектар, тревогу я пил неземную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будто лежал я не в грешных объятья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будто лелеял я душу родную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ва голоса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кользят стрижи в лазури неба чистой.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В лазури неба чистой горит закат.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вечерний час как нежен луг росистый!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Как нежен луг росистый, и пруд, и сад!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ечерний час — предчувствие полночи.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В предчувствии полночи душа дрожит.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ед красотой минутной плачут очи.</w:t>
      </w:r>
    </w:p>
    <w:p>
      <w:pPr>
        <w:pStyle w:val="Stanza"/>
        <w:ind w:left="2000" w:right="600" w:firstLine="567"/>
        <w:rPr/>
      </w:pPr>
      <w:r>
        <w:rPr/>
        <w:t xml:space="preserve">      — </w:t>
      </w:r>
      <w:r>
        <w:rPr/>
        <w:t>Как горько плачут очи! Как миг бежит! —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есня без слов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Ландыши, лютики Ласки любовны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асточки лепет. Лобзанье лу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ес зеленеющий Луг расцветающ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ветлый свободный журчащий руче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День догорает. Закат загораетс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Шепотом, ропотом рощи пол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вый восторг воскресает для жителе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казочной светлой свободной стран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етра вечернего вздох замирающ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лной Луны переменчивый л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Радость безумная Грусть непонятн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иг невозможного. Счастия миг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бство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сонет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ы льнешь ко мне, как гибкая лоз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се твои движения красив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воих волос капризные извив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ышнее, чем полночная гроз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астолько же прекрасны, как и лжив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лубокие спокойные глаз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де искрится притворная слез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де видны сладострастные порыв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от будет твой безвольный раб всегд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го ты отравила поцелуе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нем прошлое погибнет без следа,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 нем вечно будет жгучая вражд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 тому, чем прежде был он так волнуе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 святыне, что погасла, как звезд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ошмар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сонет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 печальный миг, в печальный час ноч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алькове пышном, полном арома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коилась она передо м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ремотою изнеженной объят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понял я, что мне уж нет возврат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 прошедшему, к Лазури неземной: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увидал не человека-бра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о мною был бездушный зверь лесн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езримыми немыми голосам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уша моя наполнилася вдруг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т этих губ, от этих ног и рук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гновения сменялися часам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идел я везде везде вокруг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мею с полузакрытыми глазами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Нет, мне никто не сделал столько зл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ет, мне никто не сделал столько зл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женщина, которая твердил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не каждый миг. «Люблю тебя, люблю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а украдкой кровь мо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злой вампир, пил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а во мне все чистое убил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а меня к могиле привела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Забыв весь мир, забыв, что люди, брат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мятся где-то там, во тьме, вда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заключил в преступные объять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ебя, злой дух, тебя, о, перл Зем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зарены больным сияньем лунны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кутаны туманной полумгл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добно духам тьмы иль звукам струнны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итаем мы меж Небом и Земле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вой образ, то насмешливый, то милы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не грезится в каком-то смутном сн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Цветы любви сбирая над могил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вижу, как ты гроб готовишь мне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ак мертвецу, мне чуждо все живое…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кто же ты, мой гений незем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о мне зажегший пламя роковое?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традаю я, покуда ты со мно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А нет тебя и я страдаю вдво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твоей душе слились добро и зло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чем твое дыханье огнево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еня сожгло?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, как прекрасна ты неотразим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властна ты заставить все забыт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вой нежный смех улыбка серафим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я тебя не в силах не любит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почему же во мне неудержимо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Желание встает тебя — убить?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Ласточки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сонет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Земля покрыта тьмой Окончен день забо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в царстве чистых дум, живых очарован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 башне вдалеке протяжно полночь бь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ас тайных встреч, любви, блаженства, и рыдани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евольная в душе тоска растет, раст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тает перед мной толпа воспоминани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 вдруг отпрянет прочь, то вдруг опять прильне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 груди, исполненной несбыточных желани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ак в знойный летний день, над гладью вод речных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рою ласточка игриво пронесетс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 ней вослед толпа сестер ее живы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еселых спутниц рой как будто бы смеетс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Щебечут громко все, — и каждая из них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азури вод на миг крылом своим коснется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 столице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вежий запах душистого сена мне напомнил далекие дн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возвратного светлого детства предо мной загорелись огни;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едо мною воскресло то время, когда мир я безгрешно любил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гда не был еще человеком, но когда уже богом я был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не снятся родные луг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звонкая песня косц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еленого сена стог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еселье и смех без кон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юльского дня красо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рница июльских ноч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детского сердца мечт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сияньи нездешних лу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отяжное пенье стрекоз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уть слышные всплески рек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Роптание лип и берез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полуночной тьме светляк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се, что в родной сторон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еня озарило на миг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еперь пробудило во м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ечали певучий родник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зачем истомленною грудью я вдыхаю живой аромат;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поминая луга с их раздольем, и забытый запущенный сад?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вежий запах душистого сена только болью терзает меня: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 мне душною ночью напомнил отлетевшие радости дня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русть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немля ветру, тополь гнется, с неба дождь осенний льетс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до мною раздается мерный стук часов стенны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не никто не улыбнется, и тревожно сердце бьетс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из уст невольно рвется монотонный грустный стих;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как тихий дальний топот, за окном я слышу ропо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понятный странный шепот — шепот капель дождев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тчею так ветру скучно? Плачет, ноет он докучно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 ответ ему стозвучно капли бьются и бегу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внемлю, мне так же скучно, грусть со мною неразлучн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Равномерно, однозвучно рифмы стройные теку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эту пору непогоды, под унылый плач Природ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ни, мгновенья, точно годы — годы медленно иду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В поле искрилась роса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 поле искрилась рос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небесах царил пок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олодые голос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вонко пели за рек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о меж тем как песни звук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зарял немую дал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чно тень, бродила вкруг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утешная печал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, скорбя о трудном дн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де-то дух страдал людск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то-то плакал в тишин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бесконечною тоск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мерть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сонет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уровый призрак, демон, дух всесильны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ладыка всех пространств и всех времен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т дня, чтоб жатвы ты не снял обиль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т битвы, где бы ты не брал знамен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ы шлешь очам бессонным сон могильны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счастному, кто к пыткам присужден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вольный ветер, шепчешь в келье пыль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свет даришь тому, кто тьмой стеснен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ы всем несешь свой дар успокое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даже тем, кто суетной душо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сполнен дерзновенного сомненья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 тебе, о, царь, владыка, дух забве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з бездны зол несется возглас мой: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иди. Я жду. Я жажду примиренья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мерть, убаюкай меня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Жизнь утомила ме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мерть, наклонись надо мно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небе — предчувствие дн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умрак бледнеет ночной…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мерть, убаюкай меня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Ранней душистой вес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утренней девственной мгл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уб залепечет с сос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рустно поникнет к земл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асковый ландыш лесн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естник бессмертного дн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де-то зашепчет родник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де-то проснется, звеня…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этот таинственный миг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мерть, убаюкай меня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безбрежности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     </w:t>
      </w:r>
      <w:r>
        <w:rPr/>
        <w:t>Землю целуй, и неустанно ненасытимо люби, всех люби, все люби, ищи восторга и исступления сего</w:t>
      </w:r>
    </w:p>
    <w:p>
      <w:pPr>
        <w:pStyle w:val="EpigraphAuthor"/>
        <w:rPr/>
      </w:pPr>
      <w:r>
        <w:rPr/>
        <w:t xml:space="preserve">     </w:t>
      </w:r>
      <w:r>
        <w:rPr/>
        <w:t>Ф Достоевский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>
          <w:lang w:val="en-US"/>
        </w:rPr>
      </w:pPr>
      <w:r>
        <w:rPr/>
        <w:t>1895 — зим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Я мечтою ловил уходящие тени…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Я мечтою ловил уходящие тен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ходящие тени погасавшего дн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на башню всходил, и дрожали ступен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дрожали ступени под ногой у ме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чем выше я шел, тем ясней рисовалис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ем ясней рисовались очертанья вда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какие-то звуки вдали раздавалис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круг меня раздавались от Небес и Зем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ем я выше всходил, тем светлее сверка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ем светлее сверкали выси дремлющих гор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сияньем прощальным как будто ласка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ловно нежно ласкали отуманенный вз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низу подо мною уже ночь наступил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же ночь наступила для уснувшей зем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ля меня же блистало дневное светил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гневое светило догорало вд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узнал, как ловить уходящие тен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ходящие тени потускневшего дн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се выше я шел, и дрожали ступен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дрожали ступени под ногой у меня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пределы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Вечность движенья —</w:t>
      </w:r>
    </w:p>
    <w:p>
      <w:pPr>
        <w:pStyle w:val="Epigraph"/>
        <w:rPr/>
      </w:pPr>
      <w:r>
        <w:rPr/>
        <w:t xml:space="preserve">     </w:t>
      </w:r>
      <w:r>
        <w:rPr/>
        <w:t>Область моя;</w:t>
      </w:r>
    </w:p>
    <w:p>
      <w:pPr>
        <w:pStyle w:val="Epigraph"/>
        <w:rPr/>
      </w:pPr>
      <w:r>
        <w:rPr/>
        <w:t xml:space="preserve">     </w:t>
      </w:r>
      <w:r>
        <w:rPr/>
        <w:t>Смерть и рожденье,</w:t>
      </w:r>
    </w:p>
    <w:p>
      <w:pPr>
        <w:pStyle w:val="Epigraph"/>
        <w:rPr/>
      </w:pPr>
      <w:r>
        <w:rPr/>
        <w:t xml:space="preserve">     </w:t>
      </w:r>
      <w:r>
        <w:rPr/>
        <w:t>Ткань бытия.</w:t>
      </w:r>
    </w:p>
    <w:p>
      <w:pPr>
        <w:pStyle w:val="EpigraphAuthor"/>
        <w:rPr/>
      </w:pPr>
      <w:r>
        <w:rPr/>
        <w:t xml:space="preserve">     </w:t>
      </w:r>
      <w:r>
        <w:rPr/>
        <w:t>Гете, Дух Земли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олотные лили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бледневшие, нежно-стыдлив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пустились в болотной глуш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лых лилий цветы молчалив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круг них шелестят камыш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лых лилий цветы серебрист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растают с глубокого д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не светят лучи золотист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вода холодна и тем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е манят их страсти преступ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волненья к себе не зовут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нескромных очей недоступ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себя они только живу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оникаясь решимостью тверд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ть мечтой и достичь вы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пускаются с пышностью горд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лых лилий немые цве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сцветут, и поблекнут бесстраст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леко от владений людск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аспустятся снова, прекрасные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икто не узнает о н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Все мне грезится Море да Небо глубокое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мне грезится Море да Небо глубок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конечная грусть, безграничная да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репетание звезд, их мерцанье стоок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горающих тучек немая печал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мне чудится вздох камыша почернелог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ушь родимых лесов, заповедный зат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д озером пение лебедя бел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сердца несмелого жалобный ст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а дальнем полюс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дальнем полюсе, где Солнце никог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гнем своих лучей цветы не возроща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в мертвом воздухе оплоты изо ль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мная Луна, не грея, освещает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пределах Севера тоскует Океа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умирающим бесцельным рокотань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точно вспугнутый, крутится ураг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даль уносится со вздохом и с рыдань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дальнем полюсе, где жизнь и смерть — од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мент спокойствия пред вечером подкрался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было ярким сном лучей озаре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лько Океан угрюмо волновалс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вот застыл и он. Была ясна в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гнистая, она терялася в пространств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как хрустальные немые гор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дымались глыбы льдов — в нетронутом убранств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очно вопрошал пустынный мир: «За что?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асота кругом бессмертная блиста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этой красоты не увидал никт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вы, она сама себя не увида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быстротечный миг был полон странных чар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уугасший день обнялся с Океано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жизни не было. И Солнца красный ша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нул в бесстрастии, склоняясь к новым страна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амыш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лночной порою в болотной глуш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ть слышно, бесшумно, шуршат камыш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 чем они шепчут? О чем говорят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огоньки между ними горят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лькают, мигают, — и снова их н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нова забрезжил блуждающий с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лночной порой камыши шелестя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жабы гнездятся, в них змеи свист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болоте дрожит умирающий л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Месяц багровый печально пон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ияой запахло. И сырость полз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рясина заманит, сожмет, засос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Кого? Для чего?» — камыши говоря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Зачем огоньки между нами горят?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Месяц печальный безмолвно пони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знает. Склоняет все ниже свой л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, вздох повторяя погибшей ду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скливо, бесшумно, шуршат камыш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дводные растенья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дне морском подводные раст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пространяют бледные лис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янутся, растут как привид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езмолвии угрюмой темн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х тяготит покой уедин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манит мир безвестной вы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м хочется любви, лучей, волн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м снятся ароматные цве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нет пути в страну борьбы и с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лчит кругом холодная во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кулы проплывают ино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и проблеска, ни звука, ни при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верху посылает зыбь мор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трупы и обломки корабл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устын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идел Норвежские фьорды с их жесткой бездушной крас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идел долину Арагвы, омытую свежей рос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ландии берег холодный, и Альп снеговые хребт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лю я Пустыню, Пустыню, царицу земной крас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ря, и долины, и фьорды, и глыбы тоскующих го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краткой окутают лаской, на миг убаюкают вз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образ безмолвной Пустыни, царицы земной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йдя, не выходит из сердца, навек отравляет меч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молчаньи песков беспредельных я слышу неведомый шу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в дали неоглядной встает и крутится саму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ет, и бежит, пропадает, — и снова молчанье раст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нова мираж лучезарный обманно узоры плет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анит куда-то далеко незримая чудная вла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ысль поднимается к Небу, чтоб снова бессильно упасть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бы Жизнь задрожала, с напрасной мечтой и борь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мерть на нее наступила своею тяжелой стоп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Змеиный глаз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Датскому лирику Тору Ланг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гней полночных карава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тепи Небес плыв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кто меня в ночной тума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ласково зовет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от сердца далек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а о Небесах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дрожит моя рука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так манит прах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олото спит. Ночная тиш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тет и все раст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уршит загадочно камыш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меиный глаз цвет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меиный глаз глядит, раст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го лелеет Ноч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ему кто близко подойд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йти не может проч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смутно слышит свист зме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нежный близкий з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еле видит в забыть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гни иных мир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манит блеск былых уте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лек живой родни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олоте слышен чей-то сме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ей-то слабый кр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Гибел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едчувствием бури окутан был са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ильней заструился цветов арома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злистые сучья как змеи сплелис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меистые молнии в тучах зажглис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хохот стократный, громовый раска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утил, оглушил зачарованный са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рнулись, закрылись цветов лепестк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тонких осинах забились лист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прыгал мелькающий бешеный гра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расплох был захвачен испуганный са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грозою обняться и слиться хоте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гиб — и упиться грозой не успе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Вечерний свет погас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Е.А. Варженевско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черний свет пог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ть дышит гладь вод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тал заветный час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искристой Звез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а теперь гор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кутанная мгл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ветом говори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с Небом, а с Земл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видела о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ам внизу тем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ладко спит вол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пит речное д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от во мгле, вд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крыв лицо св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увшинки расцве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мотрят на не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горят в но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нежит гладь во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скают их луч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стенчивой Звез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будут над вод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ю ночь они горе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с Утренней Звезд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ыдливо умере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сполинские гор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сполинские го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поведные скал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— земные узо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— вселенной кристалл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 всегда благород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изменно прекра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стремлений свобод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человеку бесстраст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 простерли изло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рамленные мох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с борьбой незнако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знакомы со вздох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 спокойно безмолв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ас не тронут ры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— застывшие вол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времен Мирозда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овыл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чно призрак умирающ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степи ковыль кача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отрит Месяц догорающ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лой тучкой омрачаетс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блуждают тени смут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пространству неоглядно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прочные, минут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-то шепчут ветру жадном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ерцание мелькнувше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чезает за туман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тонувшее минувше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никает над курган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сяц меркнет, омрача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горающий и тающ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дрожа, ковыль кача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призрак умирающ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кеан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дали от берегов Страны Обетова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раня на дне души надежды бледный с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олны вопрошал, и Океан туман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грюмо рокотал и говорил в от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Забудь о светлых снах. Забудь. Надежды н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верился мечте обманчивой и стран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итайся дни, года, десятки, сотни лет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не найдешь нигде Страны Обетованной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друг поняв душой всех дерзких снов обм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хвачен пламенной, но безутешной дум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горько вопросил безбрежный Океан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он странных бурь питает ураг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волнуется, — но Океан угрюм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й ропот заглушив, окутался в тума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Вечно-безмолвное Небо, смутно-прекрасное Море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чно-безмолвное Небо, смутно-прекрасное М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а окутаны светом мертвенно-бледной Лу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ер в пространстве смутился, смолк в безутешном прост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бо, и Ветер, и Море грустью одною боль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холод гибнет и меркнет все, что глубоко и неж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ужасе Небо застыло, странно мерцает Лу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ькая влага бездонна, Море синеет безбреж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рбь бытия неизбежна, нет и не будет ей д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Лебед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водь спит. Молчит вода зеркальн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там, где дремлют камы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ья-то песня слышится, печаль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оследний вздох душ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Это плачет лебедь умирающ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с своим прошедшим говор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на небе вечер догорающ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орит и не гор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чего так грустны эти жалобы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чего так бьется эта груд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от миг душа его желала б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возвратное верну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, чем жил с тревогой, с наслаждени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, на что надеялась любов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скользнуло быстрым сновидени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когда не вспыхнет внов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, на чем печать непоправим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лый лебедь в этой песне сл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он у озера родимог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прощении мол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огда блеснули звезды дальн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огда туман вставал в глу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бедь пел все тише, все печальне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шептались камыш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живой он пел, а умирающ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того он пел в предсмертный ч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пред смертью, вечной, примиряющ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ел правду в первый раз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есприютность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ня не манит тихая отр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ой, тепло родного оча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снятся мне цветы родного с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димые безмолвные луг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раса иная сердцу доро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лышу рев и рокот водоп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грезятся морские бере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ор неумолимая грома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реди других обманчивых уте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у меня заветная утеха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ыть, что значит плач, что значит смех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удить в горах грохочущее эх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бурю созерцать, под гром и 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личие пустыни миров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ад пучиной морско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Фаине ***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 пучиной морской, тяготея, повисла ска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подножья скалы бьются волны толпой неуста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реет зной ее камни, к ней ластятся ветер и мг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безмолвна она — в час ночной, в час зари златоткан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лоснежная тучка мелькнет и растает над 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щебечет блуждающих птиц перелетная ст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горится, забрезжит за морем звезда золот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бо вспыхнет в ответ мириадами синих ог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не видя, не внемля, гранитная дремлет гром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ж волны сильнее нахлынут, журча и зв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овно шепчет она еле слышно: «Не надо… не надо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тишите волненье свое… Не будите меня…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пещер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пещере угрюмой, под сводами ск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светоч дневной никогда не сверк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у я на ощупь, не видно ни зг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улко во тьме отдаются шаг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то-то со мною как будто ид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дет в лабиринте вперед и впере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вскрикнув, я слышу, как тотчас вокру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ветный, стократный, разносится зву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кользя по уступам, иду без кон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вольно мне чудится очерк л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вольно хочу я кого-то обня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о, — не могу и не смею поня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тщетно безумной томлюсь я тоской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голые камни хватаю ру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чувствую сырость на влажной стене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жас вливается в сердце ко м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Кто шепчет?» — кричу я. «Ты друг мне? Приди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олос гремит и хохочет: «Иди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страхе кричу я: «Скажи мне, куда?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хохотом голос гремит: «Никуда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сплодно скитанье в пустыне зе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изнец мой, страданье, повсюду со м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выход, не знаю, — в пещере тем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слито в одно роковое зве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Аюдаг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инеет ширь морская, чернеет Аюдаг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снится из-за Моря, растет, густеет мра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лодный ветер веет, туманы подняли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везды между тучек чуть видные зажглис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слышно Ночь ступает, вступает в этот ми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инство свершает, и шествует на пир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молвие ей шепчет, что дню пришел конец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везды ей сплетают серебряный венец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се полней молчанье, и все чернее мра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стыл, как изваянье, тяжелый Аюдаг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очь, смеясь, покрыла весь мир своим крыл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тот, кто настрадался, вздохнул пред новым зл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В этой жизни смутной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этой жизни смут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 повсюду ждет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восторг минутный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лгой скорби гн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дость совершенств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шана с тоск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ть одно блаженство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ртвенный пок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ажду наслажд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ердце побед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ыпи волн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чего не жд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Нет, не могу я заснуть, и не ждать, и смириться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, не могу я заснуть, и не ждать, и смири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ердце волненье растет и растет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жет ли ветер свободный кому покориться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жет ли звезд не блистать хоровод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, мне не нужно покоя, не нужно забв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же счастья нам не дано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ре отчаянья, в темную бездну муч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ошусь на самое дно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час рассвет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 ущельем осторожным, меж тревожных чутких ск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кличке горных духов в час рассвета я внима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 скалы к скале срывался, точно зов, неясный зву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веженный, улыбался, пробуждался мир вокру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де-то серна пробежала, где-то коршун промелькну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орвался тяжкий камень, между скал раздался гу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нездится, и клубится легкий пар, источник ту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цепляясь, проползает по уступам влажных круч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за гранью отдаленной, — радость гор, долин, поле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крывает лик победный, все полней и все светл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рко-красное Светило расцветающего д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цветок садов гигантских, полный жизни и ог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етер («Я жить не могу настоящим…»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жить не могу настоящ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юблю беспокойные 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солнечным блеском палящ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од влажным мерцаньем Лу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жить не хочу настоящ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нимаю намекам стр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ам и деревьям шумящ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егендам приморской вол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еланьем томясь несказан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неясном грядущем жив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дыхаю в рассвете туман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вечернею тучкой плыв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асто в восторге нежданн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целуем тревожу листв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бегстве живу неустан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насытной тревоге жив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ризрак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Шелест листьев, шепот тра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плеск речной вол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пот ветра, гул дубра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вный бледный блеск Лу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ловно в детстве предо м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речною глуби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мфы бледною гирляндой обнялись, переплелис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ызнут пеной, разомкну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пять плотней сожму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пускаясь, поднимаясь, на волне и вверх и вниз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Шепчут темные дубра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пчут травы про забав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их бледных, этих нежных обитательниц вол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им из дали неизвест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пустился эльф чудес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на нити золотистой, на прямом луче Лу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ше истины зе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ольстительнее з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а жизнь в тиши ноч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а призрачная мг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Зарождение ручь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вершине скалы, где потоком луч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лнце жжет горячей, где гнездятся орл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туманов и мглы зародился р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звончей и звончей по уступам скал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волной ударял, и гранит повторя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рный отзвук на звук, возникавший вокру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прозрачный кристалл, как сверкающий лу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менчивый ключ меж камней трепет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граните блистал, и красив, и певу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аждой жизни могуч, он от счастья рыд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ичали орлы, на уступах скал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истоков ручья, в торжестве быти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Дух ветров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ух ветров, Зефир игрив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шумел среди лист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коснулся шаловлив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ежным чашечкам цвет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шепнул неуловим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лною шевельну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арфе звучной и незрим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анью быстрою прильнул: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 беспечностью ребен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заботясь ни о ч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играл легко и звонк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ясном воздухе ночн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любленные наяд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азались из вол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 нему кидали взгляд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вете гаснущей Лу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имфа с нимфою шептала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блаженстве говор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за Морем пробуждалас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зоперстая зар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Ветер перелетный обласкал меня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тер перелетный обласкал мен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шепнул печально: «Ночь сильнее дня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кат померкнул. Тучи почернел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огнули, смутились пасмурные е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ад темным морем, где крутился в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ер перелетный зыбью пробежа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чь царила в мире. А меж тем далек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морем зажглося огненное ок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вый распустился в небесах цвет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ом возрожденных заблистал Восто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ер изменился, и пахнул мне в о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шепнул с усмешкой: «День сильнее ночи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Ручей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 восточного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 ты плачешь, печальный прозрачный руче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ь ты скован цепями суровой зи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ро вспыхнет весна, запоешь ты звон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заре, под покровом немой полутьм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вободный от мертвых бездушных о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блеснешь и плеснешь изумрудной вол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 твой жизнерадостный сладостный зов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ьный отклик послышится в чаще лес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, под шелест листка, ветерка поцелу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волнует твою белоснежную груд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стенчивым лилиям в зеркало стру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себя будет любо украдкой взгляну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я земля оживится под лаской л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есследно растают оковы зим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ж ты плачешь, скорбящий звенящий р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ж ты рвешься так страстно из темной тюрьмы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Утомленное Солнце, стыдясь своего утомленья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томленное Солнце, стыдясь своего утомл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красневшийся лик наклонило и скрыло за лес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чуть дышит, шепчет в ветвях ветерка дуно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листва чуть трепещет в лучах изумрудным навес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спростертую Землю ласкало дневное Свети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шло на покой, но Земля не насытилась лас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бледнеющим Месяцем Солнцу она измени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юбовь их зажглась обольстительной новою сказк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я небесная даль озарилась улыбкой стыдли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фиалках лесных заблистали росою слезин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шепталась речная волна с серебристою и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качаясь на влаге, друг другу кивали кувшин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Звуки прибо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глух сердитый шу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волнованного Моря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вод Небес угрю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ьются тучи, спор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 чем шумит вол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чем протяжно стонет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ья там тень вид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то там в Море тонет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ремит морской при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олог вой упорный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Идем, идем на 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бой с Землею черно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зрушим грань Зем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роем все водою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емли, Земля, внем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 крик грозит бедою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все зальем, возьм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глотим жадной безд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ромадой волн плесн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беремся в мир надзвездный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Шуми, греми, прибой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онут всплески смех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Идем, идем на бой!»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На бой» — грохочет эх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орское дно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морского дна безмолвные упрек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носятся до ласковой Луны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том, что эти области далек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воздуха, от вольной выши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все живет, там звучен плеск вол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здесь на жизнь лишь бледные наме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вечный сон, пустыня тиш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чины Моря мертвенно-глубо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от Луна, проснувшись в высо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ит огнем кипучие прили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лны рвутся к дальней Красот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уна горит, играют перелив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там, под блеском волн, морское д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-прежнему безжизненно тем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Кто это ходит в ночной тишине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Е.Н. Лисагоровско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 это ходит в ночной тиш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это бродит при бледной Луне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нные ветви рукою кача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дохом протяжным на вздох отвеча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 над немою дремою сто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ажным дыханием травы поит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ье это видно лучистое око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иже и ближе — и снова далеко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лышно, как старые сосны шум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ышен гвоздики ночной арома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сонном болоте знакомые трав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льше не дышат дыханьем отрав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ише! Останься, помедли со мно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ты, — не знаю, о, призрак ноч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ладко с тобой под Луною встреча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призраком — призраком легким качатьс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 же ты вновь убегаешь, скользя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ли нам ближе обняться нельзя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ли подвластны мы чарам запре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царстве холодного лунного света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 ж это гонится там за тобой?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зрак сверкает блестящей стоп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егким виденьем тень убегает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на небе зарница мелька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стров цветов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Графине Е.Н. Толсто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емчужина мор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ущий Остров дремл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пышности сво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нам влюбленным внемл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 ним — простор Неб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угом — пустыня Мор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нем зеленый лес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умит, прибою втор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десь нет людских след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легкий ветер ве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чашечки цветов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ханием леле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змолвные цветы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астители пространст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жаждой красо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вет цветов убранств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от за гранью го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ет дворец Восток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крашен трав кове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ами златоо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нова в свой черед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дохнет Закат устал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ерег вновь цвет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зурный, желтый, ал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оходит жизнь как с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свет, как прежде, пыш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ет седых време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Островом не слыш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учи с Небес гляд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оток свет Зак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ы лучам кадя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уями арома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дильница мор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ами Остров дыш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ветер сеть ветв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лышет и колыш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Туман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уманы таяли и вновь росли над луг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зли, холодные, над мертвою тра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ледные цветы шепталися друг с друг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рбя застывшею листв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хотели жить, блистая лепестк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дыхать, дышать, гореть, лелеять арома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иться с пчелами, дрожать под мотыльк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мира сделать пышный са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изнемогли под сыростью тум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жаждали зари, и жаждали ог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лакали, что смерть приходит слишком ра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поздно вспыхнут краски д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день забрезжился. Туманы задрож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душным кораблем повисли над земл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тры буйные, смеясь, его кач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вет боролся с тусклой мгл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жарче день пылал сверкающим привет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лодный круг земли дыханьем горяч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блако зажглось, пронизанное свет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бедимого луч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Чахлые сосн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Хмурятся скалы, оплоты земной тишины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ер в пролетах свистит от стены до сте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инство жизни трепещет средь мертвых кам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-то забилось, как будто бы тени те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ахлые сосны растут на отвесной сте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пчут под Солнцем, и зябнут при тусклой Лу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Хочется соснам на горную высь посягнуть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епкие корни въедаются в твердую груд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купо их кормят бездушные глыбы скал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жадными криками носятся сверху орл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ахлые сосны без влаги растут и расту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ахлые сосны к Лазури дорогу найдут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Любовь и тени любви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Воспоминанье граничит с раскаяньем.</w:t>
      </w:r>
    </w:p>
    <w:p>
      <w:pPr>
        <w:pStyle w:val="EpigraphAuthor"/>
        <w:rPr/>
      </w:pPr>
      <w:r>
        <w:rPr/>
        <w:t xml:space="preserve">     </w:t>
      </w:r>
      <w:r>
        <w:rPr/>
        <w:t>Бальмонт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В пустыне безбрежного Моря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пустыне безбрежного Мор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остров нашел голу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, арфе невидимой втор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опщет и плачет приб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есть позабытая вил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точно видение, в н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адает седая Сибил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ерцаньи неверных ог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от, кто взойдет на ступ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Вещей преклонится ниц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видить поблекшие тен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накомых исчезнувших лиц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то, преклоняясь, замет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ускло змеятся ог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 взглядом сильней их засветит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помнит погибшие дн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жадным впиваяся взор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ерты бестелесных те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имая беззвучным укор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бури громовой слышне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вскрикнет, и кинется страст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уда, где былая стезя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тени пройдут безучас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ними обняться — нельз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ервая любов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царстве света, в царстве тени, бурных снов и тихой л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царстве счастия земного и небесной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сем сердцем отдавался чарам тайных откров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рвался душой в пределы недоступной вы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меня блистало Солнце в дни весенних упо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ли птицы, навевая лучезарные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акации густые и душистые сирен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о мною наклоняли белоснежные цве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чно сказочные змеи, бесконечные алле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вивались и сплетались в этой ласковой стра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льфы светлые скликались, и толпой скользили фе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дили хороводы при сверкающей Лу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улыбкою богини, с нежным профилем каме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ья-то тень ко мне бесшумно наклонялась в полус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рдевшиеся розы и стыдливые лиле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у страсть благословляли в полуночной тиши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оч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коро на небе Месяц проглян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стья застыли. Время усну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чь пронесется. Утро настан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нова забота сдавит нам груд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тички замолкли. Друг бесприют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тички заснули, — что ж ты не спиш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рдцем отдайся грезе минут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бе глубоком звездная тиш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коро двурогий Месяц засвети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ышишь, как дышит, шепчет сирен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умрак полночный мыслям ответи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ьма нас ласкает. Кончился ден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 же ты плачешь? Видишь — мы рядо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м друг друга тихо люби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же ты смотришь горестным взглядом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ли не можешь полдень забыть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, что смущало, все, чем обману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ло волною, плещется в груд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езды светить нам дважды не стану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чь убывает. Снов не верну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ерая чайка плачет над море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бе свинцовом тусклая мг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х, не расстаться с тягостным горе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же мы были? Ночь уж прош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аюшки-баю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пи, моя печаль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и, многострадаль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рустная, стыдлив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 молчалив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ебе сп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аюшки-ба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радостью свидани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ам идут страда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ше отречен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рбь, самозабвени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частия не жд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ердце не гляд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жизни кто оглян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 во всем обман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ше безрассудны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ть мечтами чудным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знь проспать св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аюшки-ба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-то море пени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но измени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томится шумн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умное, безумно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т под Лу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ть дышать вол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и же, спи, печаль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и, многострадаль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рустная, стыдлив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тичка боязлив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ебе п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аюшки-ба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Не могу я забыть неотступный укор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могу я забыть неотступный ук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застыл в глубине неподвижных о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повсюду со мной, этот мертвенный вз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сиянии дня, и в молчаньи но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юду вижу ее, хоть ее уже 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кем когда-то восторг и страданье дел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у, в чьем сердце всегда находил я от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у, кого я ласкал, и, лаская, уб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колько раз я внимал рокотанью мор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лько раз уходил в безмятежие г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о мраке ночном и в сияньи луч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собой я встречал укоризненный вз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юду вижу как сон — запрокинутый труп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молчит, он живет выраженьем л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смешкой немой исказившихся губ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со мной говорит говорит — без кон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День за днем ускользает несмело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ень за днем ускользает несме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чи стелют свой черный покров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нова полночь немая приспе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ышен бой колокольных час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улкий звон разрастается, сто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унывным призывом звуч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застывшем безмолвии тонет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устынная полночь молч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дный говор так долго тянул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, казалось, не будет конц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будто вдали улыбнул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лый очерк родного ли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забылся весь ужас изгн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светился родимый очаг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мгновенно настало молча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оглядный раскинулся мра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верь открылась и, снова замкнула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 блеснул, и его не видать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ессильно в груди шевельнулос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, чему не бывать, не быва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Мы шли в золотистом тумане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шли в золотистом тума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ыйти на свет не мог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нули в немом Океа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онут во мгле кораб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м снились видения Р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жие леса и лу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очь от родимого кр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ные влекли берег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тремясь ускользающим взгляд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пределам безвестной зем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али с тобою мы ряд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был я как будто вд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лгали нам ветры и ту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ялись извивы вол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ыли так странно певуч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звучные смутные с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ы бесконечно тону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емяся от влаги к земле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везды печально шепну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мы утонули во мгл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азис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была как оазис в пусты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мерцала стыдливой звез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Луною зажглась золот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ебе, недоступной бог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давал я мечту за мечт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решился в желании смел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кремнистой дороге идт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 медлить нигде на пу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казалась мне высшим предел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который нельзя перейт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отом… О, какое мучень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едоступному доступ найд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как жалкий ребенок смущ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любовь, где восторг упоенья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прошло, ускользнуло, как с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мечты отдавал не бог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се, ты — земля на зем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один в удушающей мгл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очнулся в бесплодной пусты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оснулся на жесткой скал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Колеблются стебли зеленой долины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леблются стебли зеленой дол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красит цветов разноцветный убор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справа и слева дымятся верш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мятся вершины торжественных г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бросил свой дом, он исчез за гор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тавил навеки родную семь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Небом глубоким с его облак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 гор многоснежных, в раздумьи ст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жду, чтобы брызнули краски расс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легкий от гор удалился дымо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 сердце напрасно ищу я от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Запад и Север, где Юг и Восто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жду. Все воздушней оттенки Лазур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сонной долиной — немой полусв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еднеют обрывки умолкнувшей бур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загорается где-то расс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леснули цветы пробужденной доли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бесном пространстве заискрился ден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 левой горы, с недоступной верш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гла на меня исполинская тен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тал удаляться от тени угрюм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тень, вырастая, скользила за м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лина блистала смеющейся дум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я был преследуем тьмою ноч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спыхнул закат перламутрово-ал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горы склонялся задумчивый де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 новой горы доходил я, устал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правой горы опрокинулась тен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ени слились. И заря догоре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оры окутались в сумрак ноч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вершины к вершине, протяжно, несме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рочества духов неслись надо м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В молчаньи забывшейся ночи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молчаньи забывшейся ноч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нул я при бледной Лу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ранно-знакомые оч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сне наклонялись ко м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транно-печальные реч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лышал смущенной душ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нал, что дождался я встреч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родной, отдаленно-чуж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от белоснежные крыл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тут и дрожат в полус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лавно, легко, без усил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близимся к бледной Лу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чье-то остывшее тел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изу разглядеть я хоч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нет для бессмертья преде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ыше, все выше лечу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Не буди воспоминаний. Не волнуй меня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буди воспоминаний. Не волнуй ме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отраден мрак полночный. Страшен светоч д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ыл и я когда-то счастлив. Верил и люб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когда и где, не помню. Все теперь забы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кем я жизнь свою размыкал? И зачем, зачем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ам не знаю. В сердце пусто. Ум бессильный н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ождь струится беспощадный. Ветер бьет в ок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х беспечный стих и замер — далеко, дав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ля чего ж ты вновь со мною, позабытый друг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тень, встаешь и манишь. Но темно вокру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не нужен запоздалый, горький твой прив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хочу из тьмы могильной выходить на с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 в душе ни дум, ни звуков. Нет в глазах ог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ише, тише. Засыпаю. Не буди ме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Триолет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воя застенчивая нежность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земле сокрытый водопа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й страсти дремлющей безбрежнос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я застенчивая нежность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тущей тучи безмятежн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ов несмятых арома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я застенчивая нежность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товый вспыхнуть водопа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мая царственная вечнос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нас зажгла свои ог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ви блаженства и беспечнос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мая царственная вечнос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 увлекает в бесконечн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целом мире — мы одни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мая царственная вечнос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нас зажгла свои огн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бви цветок необычай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так рано ты поблек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е рожденье было тай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ви цветок необычай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мне блеснул мечтой случай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, как прежде, одино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ви цветок необычай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так рано ты поблек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промелькнула, как вид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юность быстрая мо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но сплошное заблуждень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промелькнула, как вид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не осталось сожал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оздней мудрости зме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промелькнула, как вид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юность быстрая мо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Русалк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знаем страсть, но страсти не подвласт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ою наших душ и наших тел наги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только будим страсть в друг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сами холодно-бесстраст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бя любовь, бессильны мы люби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дразним и зовем, мы вводим в заблужд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напиток охлажд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знойной вспышкой жадно пи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ш взгляд глубок и чист, как у ребенк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ищем Красоты и мир для нас крас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, безумца погуб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емся весело и звонк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ак светла изменчивая да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любовь и смерть мы заключим в объят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ладок этот стон проклят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ви предсмертная печал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здно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Два сонет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если б кто-нибудь любил меня, как 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е дни далекие предчувствий и печ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я полон был дыханьем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имны ангелов заоблачных звуч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думы тайные мне тучки отвеч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на сочувственно глядела с вы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труны лучшие в душе моей молч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израк женщины смутил мои меч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ризрак женщины склонялся надо мно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жаждал счастия. Но призрак изменя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ного дней прошло. Ты встретилась со мн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полюбил тебя. Но точно бурный в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вестник гибели, какой-то голос гроз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ремит насмешкою и вторит: «Поздно! Поздно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неверным спутником — непрочным челноком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стал я к берегу и ждал успокое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вы, я опоздал, застигнут был врагом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ремучий вал скользил, дрожал от нетерп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илива жадного кипучее волнень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кутало меня. За легким ветерк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хлынула гроза, и силою теч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хвачен, унесен, лежу на дне морск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 Море утонул. Теперь моя стихия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лодная вода, безмолвие, и мг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круг меня кишат чудовища морски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стелью служит мне подводная ска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водные цветы цветут без арома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 звездам нет пути, и к Солнцу нет возвра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Аргул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лушай! Уж колокол плачет вдал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умира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мне осталось? Прижаться лицом к Аргули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свеча, я горю и сгора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илый мой дру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бездушная полночь свой сумрак раскинет вокру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лосу друга умершего чутко внем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рдцем задумчиво-нежны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шь ты вечно моею, о, птичка моя, Аргул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удь далека от земли, и крылом белоснежны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 скольз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истых пределах небесной стез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слям отдайся безбреж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лачь и мечта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чь от враждебной земли улета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учше бродить по вершинам холодным и снеж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ор навсегда обратит к Красо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ше страдать, но страдать на такой высо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хом мятежны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унестись, чтоб земля чуть виднелась вдал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моя птичка! Моя Аргул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эри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в глухой тиши старинного муз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полненный на миг несбыточной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отрю на вечные созданья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кажется живой немая галере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ред Мадоннами душой благогов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ижу много в них священной прост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книге прошлого заветные лис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итаю я один, волнуясь и бледне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 точно близ тебя душою я пости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можно пережить века в единый ми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ить и тосковать, о том сказать не сме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ыразить всех чувств волшебных не умея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ечной Красоты в тебе познал родн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а художника, безмолвная каме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Слова смолкали на устах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лова смолкали на уст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лькал смычок, рыдала скрип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зникала в двух сердца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мно-светлая ошиб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зоры жадные слилис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ечте, которой нет назв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итью зыбкою сплели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мясь, и не страшась призна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реди толпы, среди огн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вь росла и возраста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крипка, точно слившись с 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ожала, пела, и рыда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Трубадур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адонна, солнце между звезд, мадонн прекрасных украш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 сладость обращаешь скорбь, даешь и смерть и возрождень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аламандра, я горю в огне любви, но не сгор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лебедь, песню я пою, и после песни умира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адонна, цвет среди цветов, среди красавиц украш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бе — мой вздох, тебе — мой стих, нежней, чем утра дуно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феникс, я хочу сгореть, чтобы восстать преображен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ля мадонны умереть, и для мадонны жить влюбленн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лова любви («Слова любви всегда бессвязны…»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лова любви всегда бессвяз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дрожат, они алмаз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 час предутренний — звез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журчат, как ключ в пусты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начала мира и доны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удут первыми всег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гда дробясь, повсюду цель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вет, как воздух, беспредель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гки, как всплески в тростник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змахи птицы опьяне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другою птицею сплетен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летучем беге, в облака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Смешались дни и ночи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мешались дни и но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два гляжу на с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ений ищут о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дных видений 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то, чему смеялас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юбленная душ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безвестному умчало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лача, и спеш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блекли маргарит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лонив головки вни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ипкие улитк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листьях собралис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если предо м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лоном сонных в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смертною Лун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истает небосвод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кажется, что эт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на погибших д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ней не столько с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корби и те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если ветер зли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если дождь ид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я душа томи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ранно счастья жд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лачут, плачут о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олнца больше 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шались дни и но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ились и тьма, и с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еатриче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полюбил тебя, лишь увидал вперв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мню, шел кругом ничтожный разгов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лчала только ты, и речи огнев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молвные слова мне посылал твой вз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 днями гасли дни Уж год прошел с тех пор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нова шлет Весна лучи свои жив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ы одели вновь причудливый убо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я? Я все люблю, как прежде, как впервы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ы по-прежнему безмолвна и груст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взор твой искрится и говорит поро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так ли иногда владычица-Лун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ой лучезарный лик скрывает за горою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и за гранью скал, склонив свое че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тесной темноты она горит светл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Отчего нас всегда опьяняет Луна?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чего нас всегда опьяняет Луна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того, что она холодна и блед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ишком много сиянья нам Солнце да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икто ему песни такой не спо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к Луне, при Луне, между темных ветв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роматною ночью поет солове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чего между женщин нам дороги 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бесстрастны в победной своей красоте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того, что в волшебной холодности и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льше скрытых восторгов и ласк огнев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м в сиянии щедрой покорной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м в объятьях доступной для нас крас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Черноглазая лан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ечальные глаза, изогнутые бров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ая властная в вас дышит красота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мешкой горькою искажены ус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? Так глубоко волнуешь ты и манишь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рашной близости со мной достигнув, — вдруг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изменяешься И вновь темно вокруг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новь чужая мне Зачем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умира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значит этот смех? Что значит этот взгляд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ядят так ангелы? Так духи тьмы глядят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ерноглазая лань, ты глядишь на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 взоре твоем больше тьмы, чем ог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гляди. Погляди. От любви я умр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юблю этих глаз роковую игр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 мне жизнь! Все забыл, все утратил люб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пойму я тебя. Но люблю я теб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ничья Никому этих глаз не поня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ожди! Подожди! Дай хоть взглядом обнят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боюсь, что любовью кипучей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боюсь, что любовью кипуч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, быть может, тебя оскорб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лый друг, это чувство нахлынуло т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ороться не мог, я тебя полюб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прости! Точно сказкой пев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сном зачарован я бы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уйду, и умрут укориз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ы будешь одна, холод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скорбной мольбой замолкающей триз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несется к тебе песнопений вол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песни забытой отчиз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вздох отлетевшего с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очные цвет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воздухе нежном прозрачного м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ит влюбленность живой теплоты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легких объятьях друг друга сжим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ат и шепчут ночные цве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ни какие-то смутно блужда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уки невнятные где-то звен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воздухе тают, и вновь возраста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ьется с цветов упоительный я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 не жасмин, не фиалки, не роз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не застенчивых ландышей ц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не душистый восторг тубероз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им растеньям названия 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лько влюбленным дано их увиде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ними душою весь мир позабы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м, что не могут друг друга обиде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м, что умеют ласкать и люби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най же, о, счастье, любовь золот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тебя я забыться мол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— дыханье прозрачного М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— тебя я всем сердцем любл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виденья в душе пролета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ты жаждешь и ждешь Красот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вблизи где-нибудь расцвета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-нибудь дышат — ночные цве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олыбельная песня («Легкий ветер присмирел…»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егкий ветер присмир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ер бледный догор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неба звездные огн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ворят тебе: «Усни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страшись перед Судь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как няня здесь с тоб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, как няня здесь пою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Баю-баюшки-баю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т, кто знает скорби г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мной ночью отдох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, что дышит на Зем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адко спит в полночной мг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емлют птички и цв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дохни, усни и 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сю ночь здесь пропою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Баю-баюшки-баю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Засветилася лампада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светилася лампа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иконою свят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р далекий, мир-гром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летел, как сон пуст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в тиши уединен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ас, когда колокол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ят воздух полусо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ас, когда прозрачна мг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аска этой мглы вечерн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баюкивает взгл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колы жгучих тер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рдце больше не язв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молись в тиши безмолв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иконою свят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мир, страданьем пол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пыхнул новою мечт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молись со мной, род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жизнь светлей прош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нас стезя земн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месте к гробу приве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 пучиной неизвест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ь мы склонимся вдво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ь чудесный гимн небес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месте Богу мы спо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Лунный луч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лунный луч, я друг влюбленны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нив вечернюю зар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ночью ласково гор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всех, безумьем озаре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уживых, неутоленных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всех тоскующих, влюбле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ветом сказочным гор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 восторгах полусонн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внятной речью говор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й свет скользит, мой свет змеи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я тебе не измен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отдашься ты огн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му огню, что не дыми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в тесной комнате томи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е сильней гореть стремится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перекор немому дн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бе, в чьем сердце страсть томится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никогда не измен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Пред рассветом дремлют воды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ед рассветом дремлют во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емлет сумрак молчалив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к застенчивой Природ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ит ласкою стыдлив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постой — вдали зажгу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пыхнут полосы ог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ды шумно разолью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веркая, и зве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. и ты молчишь бесстрас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 в душе твоей поры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застенчиво-прекрас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чарующе-стыдлив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настанет пробужд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вым чувством вспыхнет взгл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Возрожденье! Возрожденье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уны сердца зазвен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Эльз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Эльзи! Красавица горной Шотландии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юблю тебя, Эльз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унный луч проскользнул через высокое ок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нный лик потерялся за сетью развесистых ел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рекрасен полуночный час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рекрасна любовь в тишине полуноч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Эльзи, слушай ме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ебе нашепчу мимолетные чувст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ебе нашепчу гармоничные ду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их ты не знала до этой минуты, вдали от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знала, когда над тобою шептали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димые сосны далекой Шотланди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дрожи и не бойся ме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я любовь воздушна, как весеннее облачк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я любовь нежна, как колыбельная пес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Эльзи, как случилось, что мы с тобою вдвоем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десь, среди Скандинавских ск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 ничто не потревож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икто не напомнит м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печальной Росси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кто не напомнит теб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туманной Шотланди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от час лунных лучей и лунных мечта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 тобою похожи на двух бестелесных эльф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как будто летим все выше и выше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т у меня родины, кроме те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т у тебя родины, кроме ме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странно спутались пряд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их золотистых воло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транно глядя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и глубокие и темные глаза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молчишь, как русалк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много говорит м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е стыдливое молчани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нойные ласки сказали бы меньш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чем нам ласк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мы переполнены счасть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сквозь ок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нас горят своими снегами высоты Ронданэ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мутное эх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торит далекому говор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дых водопад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грюмый горный корол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ей тяжелой стопою будит уснувшие е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е сжимаю твоей руки в моей рук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не целую твоих губ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мы с тобою два цветка одной и той же ветв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ши взоры говорят на таком язык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торый внятен только нашим душа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Хочешь, — расскажу тебе старую саг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чешь, — спою тебе песн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, под Северным неб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отив воли делаюсь скальд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скальды, — ты знаешь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гли петь свои песни каждый миг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ь же моей Торбьерг Кольбру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ь моей вдохновительниц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отри, перед тобою твой — твой певец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рмодд Кольбрунарскаль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ж я слышу звуки незримых голос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репетанье струн нездешней арф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ь будет моя песня воздушна, как чувство любв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гка как шелест камыш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если в ней буд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ть капля того я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торым я был когда-то отравлен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 не коснется он теб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лушай, Эльз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час ночной, во мгле туманной, где-то там за синей дал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баюканная ветром, озаренная Лу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гибаяся красиво, наклоняяся с печал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пчет плачущая ива с говорливою вол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мительный, и праздный, этот шепот бесконеч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т вздох однообразный над алмазною рек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зыком своим невнятным, точно жалобой сердеч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ворит о невозвратном с непонятною тоск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ворит о том, что было, и чего не будет сно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любила, разлюбила охладевшая душ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тая в очах слезинки, полны жаждой неземн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лоснежные кувшинки задремали, чуть дыш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травлен скорбью странной, уязвлен немой печал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иг туманный, в миг нежданный, ум опять живет был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e-то там, где нет ненастья, где-то там за синей дал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он счастья сладострастья пред виденьем неземн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 с тобой, моя Эльзи? Ты спиш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, не спиш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чего ж ты закрыла глаза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ж ты так побледнела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нный лик засверка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-за сети уснувших развесистых ел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нный луч задрожа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твоем, побледневшем от страсти, лиц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льзи, Эльзи, я здесь, я с тобо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юблю тебя!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льз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В стыдливости немой есть много красоты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стыдливости немой есть много красоты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урасцветшие цве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ушают нам любовь и нежное участ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евственной Луны пленительна меч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есть иная красо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ши влюбленной сладострасть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этой чудной вспышкой счаст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убожественного сн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тыдливость чуть горит воспоминаньем блед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отускневшая Лу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Солнцем пышным и победн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епоправимо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М.А. Дурнов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екрасен полуночный час для любовных свида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жасен полуночный час для бездомных тен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ладко блаженство объятии и страстных рыда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безутешна печаль о возможном несбывшихся дне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красен полуночный час для любовных свидан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емля не устанет любить, и любить без конц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мчатся столетья и будут мгновеньем каза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орькие слезы польются, польются с л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т не устанет рыдать, кто любви был бессилен отдатьс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мир будет вечно любить, и любить без кон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Франческа, Паоло, воздушные нежные т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свято любили, и светит вам нежность в Ад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горе тому, кто замедлил на первой ступ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ввериться снам не посмел и всю жизнь протомился в бред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Франческа, Паоло, в несчастьи счастливые тен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Тебя я хочу, мое счастье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бя я хочу, мое счаст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я неземная краса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— Солнце во мраке ненаст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— жгучему сердцу рос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бовью к тебе окрыл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рошусь на битву с судьб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колос, грозой опал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лонюсь я во прах пред тобо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 сладкий восторг упо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жизнью своей заплачу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тя бы ценой преступленья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бя я хочу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Был покинут очаг. И скользящей стопой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ыл покинут очаг. И скользящей стоп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морском берегу мы блуждали с тоб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Небесах перед нами сверкал Скорпи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еступной любви ослепительный с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чаровывал нас все полней и нежн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отой содрогавшихся ярких ог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колько таинства было в полночной тиши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лько смелости в мощном размахе душ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Целый мир задремал, не вставала вол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м никто не мешал выпить чашу до д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ак будто над нами витал Сераф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рывал нас крылом белоснежным свои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ак будто с Небес чуть послышался з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ть послышался зов неземных голос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Нет греха в тех сердцах, что любовь пьют до д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любовь глубока — глубока и пол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ж стынет очаг, пусть остынет совс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, в ком чувство молчит, пусть совсем будет нем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от прошлого прочь шли мы твердой стоп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ходили все дальше, и дальше с тоб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Небесах потускнел, побледнел Скорпи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урпурной зарей был Восток напо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урпурной зарей озарился весь мир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светленной любви он приветствовал пи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Я жд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ж ночь зажигает лампад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ликом пресветлым Творц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ленителен ропот прохла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дная даль — без кон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чта напевает мне, втор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Мой милый, желанный… Приду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синею влагою Мор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ладье легкокрылой я жд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жду, и заветное слов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Люблю» повторяю, лю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е, что есть в сердце свят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овет, призывает теб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иди, о, любовь золот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стимся с добром и со зл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Море от края до кр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мерим быстрым весл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мчимся с тобой в бесконечн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дворцу сверхземной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миг превращается в вечн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«я» превращается в «ты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Хочу несказанных мгнов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торгов безумно свят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знаний, любви, песнопе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ронутых струн золот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бе я отдам безвозврат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пыл вдохновенной ду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м жизнь как цветок аромат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дышит грядущим в тиш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тобою хочу я молить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илам нездешней стра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няться, смешаться, и слить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тобой, как с дыханьем Вес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тобою как призрак я буд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ень за тобою пойд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гда, неизменно, повсюду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жду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ежду ночью и днем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Восходящее Солнце, умирающий Месяц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сходящее Солнце, умирающий Месяц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ждый день я люблю вас и жд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ильнее, чем Месяц, и нежнее, чем Солнц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юблю Золотую Звезд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у звезду золотую, что мерцает стыдлив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редрассветной мистической мг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молчаньи вечернем, холодна и прекрас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сылает сияние Земл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м, кто днем утомился и враждой и забот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т блеск о любви говор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того, кто во мраке тосковал беспросве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с высот упованьем гор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того так люблю я ту Звезду-Чаровниц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живу между ночью и дн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нее мое сердце научилося брезжи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победным, но нежным огн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Данте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Видени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орок, с душой восторженной поэ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ждавшейся малейшей тени з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ин, в ночной тиши, вдали от с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лился он, — и Тень к нему приш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ятая Тень, которую увиде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на земле немногим сужде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м избранным с ней говорить да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могут бескорыстно ненавиде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ыть всегда — с Любовью заод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долго Тень безмолвие храни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Данте устремив пытливый взор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, вздохнув, она заговори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здох ее речей звучал уны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етра шум среди угрюмых г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Зачем зовешь? Зачем меня тревожиш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бе одно могу блаженство да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молод, ты понять его не можеш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аженство за других душой страдать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т путь суров Пустынею безлюд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песков он странника вед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стигнет ли изгнанник цели чудно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ль не дойдя бессильно упадет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смеянный глухой толпой людск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станешь ненавидящих люби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итаться будешь пламенной тоск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будешь слезы собственные пи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холодна, как лед, людская злоба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ытаясь тщетно цепи тьмы порва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ложа ласк, ты будешь жаждать гроб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будешь смерть, как друга, призывать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отвечал мечтатель благородный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Не страшен мне бездушной злобы ле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вью я согрею мрак холодны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путь хочу! Хочу идти вперед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олго Тень безмолвие храни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чальна и страдальчески-блед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Небесах, из темных туч, уныл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ошла кроваво-красная Лу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говорила Тень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Себя отрину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бя забыть — избраннику легк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тех, с кем жизнь связал, навек покину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них уйти куда-то далеко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век со всем, что дорого расста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тавить свой очаг, жену, дет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ного дней, и много лет скита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ужой стране, среди чужих люде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ая скорбь! И ты ее узнаеш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усть тебе отчизна доро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ь ты ее, любя, благословляе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тебя отвергнет, как врага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дет ли день, ты будешь жаждать но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дет ли ночь, ты будешь ждать ут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юду зло, и нет нигде доб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крыть нельзя заплаканные очи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ы поймешь, как горек хлеб чуж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яжелы чужих домов ступ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нимешься — в борьбе с самим со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низ пойдешь — своей стыдяся тен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ужас, о, мучительный позор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прашивает милостыню — Гений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анте отвечал, потупя взор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Я принимаю бремя всех мучений!»</w:t>
      </w:r>
    </w:p>
    <w:p>
      <w:pPr>
        <w:pStyle w:val="Stanza"/>
        <w:ind w:left="2000" w:right="600" w:firstLine="567"/>
        <w:rPr/>
      </w:pPr>
      <w:r>
        <w:rPr/>
        <w:t xml:space="preserve">       … … … … …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ень его отметила перст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друг ушла, в беззвучии рыд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анте в путь пошел, изнемог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никому невидимым крест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гибшие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два отрывка из поэмы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ж ночь. Калитка запер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ллея длинная пус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кован бледною Лу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парк уснул во мгле ноч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сь парк не шелохнет листо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колдован старый д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гильны окна, лишь од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рцаньем свеч озаре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спит — изгнанник средь люде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ысли друг, — и враг страст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в час любви, объятий, снов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итает книги мудрец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слышит, как плывет Лу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дышит, шепчет тиши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видит в мире мир и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нем живет он час ноч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т мир — лишь в нем, и с ним умр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ом мире светоч он бер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 беглый свет, то краткий с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для него. забвенья 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могите! Помогите! Я один в ночной тиш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елый мир ношу я в сердце, но со мною ни душ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ля чего кровавым потом обагряется чело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не тяжко! Как мне душно! Вековое давит зло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могите! Помогите! Но никто не внемлет м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звезды, улыбаясь, чуть трепещут в выши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лько лик Луны мерцает, да в саду, среди верши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пчет Ветер перелетный: Ты один — один — оди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Три сонет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Вопрос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ня пленяет все: и свет, и т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учи мрак, и красота цвет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порный труд, и нега тихой л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урный гром, и шепот ручей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быстрый бег обманчивых мгнов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цепь событий, длящихся века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всем следы таинственных вел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всем видна Создателя ру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ишь одного постичь мой ум не может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Господь в борьбе нам не помож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снимет с нас тернового венца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Он создал смерть, болезнь, страда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Он дал нам жгучее желанье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решить, роптать, и проклинать Творца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Отклик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 там вздыхает в недрах темной бездны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ьи слезы льются скорбно по лицу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шлет свой крик бессильный в мир надзвезд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ывая святотатственно к Творцу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огохуленья ропот бесполез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ова упрека, от детей к отц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ймет ли человек закон железный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 вечных мук пришел бы мир к конц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жели маловерным непоня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правда — только в образе Христа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го слова звучат светло и внят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Я — жизни смысл, печаль и красота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блаженству Я пришел стезей мученья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рть победил Я светом отреченья…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Библия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тиши полуразрушенной гробниц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м истина является на миг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до мной заветные страниц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Библия, святая книга кни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дьми забытый, сладостный родн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кущий близ покинутой станиц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раздумьи вкруг него, склонив свой л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ых веков столпились верениц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ижу узел жизни — строгий долг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уровом Пятикнижьи Моисея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Соломона, эллина-евр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вь и жизнь одеты в яркий шел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Иов жизнь клянет, клянет, бледн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этот стон доныне не умол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О, только бы знать, что могу я молиться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только бы знать, что могу я моли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можно молиться, кому я молюс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только бы в мыслях, в желаниях слить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тем чистым, к чему я так жадно стремлюс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то мне лишенья, и что мне стра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то мне рыдающих струн трепетанья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ь буду я ждать и томиться г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мствовать, падать во тьме испытанья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только бы верить всег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только бы видеть из бездны преступ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там, надо мной, в высоте недоступ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ит — и не меркнет Звезд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Свеча горит и меркнет и вновь горит сильней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еча горит и меркнет и вновь горит силь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меркнет безвозвратно сиянье юных д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и же, разгорайся, пока еще ты ю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ильней, полней касайся сердечных звонких стру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б было что припомнить на склоне трудных л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старости холодной светил нетленный свет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аний благородных, порывов молод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мных, но прекрасных, безумных — и свят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адгробные цвет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реди могил неясный шепо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ясный шепот ветерк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чальный вздох, тоскливый ропо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скливый ропот ивня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реди могил блуждают тен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опших дедов и отц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 церковные ступен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ходят тени мертвец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дверь церковную стуча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стучатся до зар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а вдали не загоря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небе бледном янтар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гда, поняв, что жизнь минут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безуспешна их борьб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ыдая горестно и сму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идут в свои гроб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т почему под утро блещу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ы над темною плитой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слезы горькие трепещу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жизни-жизни прожит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з-под северного неб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з-под северного неба я ушел на светлый Ю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звучнее поцелуи, где пышней цветущий луг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хотел забыть о смерти, я хотел убить печа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мчался беззаботно в неизведанную дал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чего же здесь на Юге мне мерещится мете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нятся снежные сугробы, тусклый месяц, сосны, ел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чего же здесь на Юге, где широк мечты пол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так хочется увидеть воды, убранные в лед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, не понял я, не понял, что с тоскливою душ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должны мы вдаль стремиться, в край волшебный и чужо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, не понял я, не понял, что родимая печал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ше, выше, и волшебней, чем чужбины ширь и дал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лным слез, туманным взором я вокруг себя гляж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обольстительного Юга вновь на Север ухож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узник, полюбивший долголетний мрак тюрь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от Солнца удаляюсь, возвращаясь в царство тьм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ольно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х, мне хотелось бы немножко отдохнут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ак измучился, мне в тягость все заб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ждать, надеяться — нет сил и нет ох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лишком долго жил, мне хочется усну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т видишь, я устал. Я жил еще немн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лишком долго жил: Мой день длинней, чем го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только знал тоски, я столько знал невзг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бесконечною мне кажется дорог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рога прошлого. Еще одна ступе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ще ступень, еще… И вот слабеют сил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ени прошлого мне более не мил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очь заманчива, и ненавистен день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нуть, навек уснуть! Какое наслаждень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азве смерть страшна? Жизнь во сто крат страшн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го несносней цепь минут, часов, и д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жасно правды ждать и видеть заблужд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ыл своей души бесцельно расточа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ть в неизвестности мучительной и стра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чно раздражать себя мечтой обма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тотчас же се с насмешкой развенча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ты не сердишься? Я жалуюсь, тоскую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у, нет, конечно нет… Я знаю, ты доб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запоздалая, о, нежная сестра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й руку мне свою… вот так… я поцелу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уду целовать все пальчики твои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знаешь, никогда мне счастье не смеяло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детстве надо мной ни разу не склонялос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димое лицо с улыбкою любв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около тебя я полон чем-то нов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кажется, что я от горя отдохнул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т если бы еще немножко я усну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постели я бы встал совсем-совсем здоровым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если я умру? Ты каждую весн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дь будешь приходить поплакать у могилы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х, как-то странно мне… Совсем теряю силы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слушай, не сердись… Я… кажется… усну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орозные узор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ьют часы. Бегут мгнове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ер вспыхнул и пог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стойчивы муч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от поздний горький ч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 Луны кладет узор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морозное стекл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рдца трепетные взор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щут правды, видят зл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 отрады, нет приве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е Земли и на Зем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царстве солнечного с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холодной лунной мгл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р молчит, а сердце внемл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чатся годы и ве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заснет и не задремл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устанная тоск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бесах плывут Светил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тешной чере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ессменно и уныл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учи стелются гряд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ло с добром, печаль с мечт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раздельная сем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есцельной Красот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пыхнул светоч Быти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будто кто-то тон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ой бездне миро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-то плачет, кто-то стон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умертвый, но жив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егут, бегут мгнов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вый вечер вновь пог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стойчивы муч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от поздний горький ч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прасно ищут взор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гадать добро и зл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уна кладет узор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морозное стекл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лечный пут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сяца не видно. Светит Млечный Пу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лову седую свесивши на груд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ит ямщик усталый. Кони чуть иду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езды меж собою разговор веду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езды золотые блещут без конц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езды прославляют Господа Творц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Господи», спросонок прошептал ямщ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крестясь, зевает, и опять пони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пять склонил он голову на груд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крипят полозья. Убегает пу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ескончаемый кошмар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два-едва горит мерцань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ынной гаснущей Л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безбрежной тиш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бездонного молча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у один… Везде сне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нега и льды, и воздух мертв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мертвым царством распростерты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ыни снежной берег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дали рисуются туманно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них гигантские цв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расцвете бледной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ют и гаснут беспрестан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осаю к Небу тусклый взо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м не вижу тверди синей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бледный, белый, мертвый ин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лелся в нависнувший собор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у… Пространству нет предела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этой страшной тиши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и шаги не слышны м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е замерзнувшее тел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жит вперед, скорей, скоре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нимо жаждою бесцель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жит в пустыне беспредель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ени собственной мо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ижу в этом беге вечном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ишь гигантские цв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ечных снежных гор хреб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тут в пространстве бесконечно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ебесная рос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ень погас, и ночь приш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ерной тьме душа светл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мерти жизнь, и тает смер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ба гаснущая тверд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вой вспыхнула красой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серебряной рос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амой смерти жизнь лю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чь усыпала себ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дят Ангелы во мг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езы счастья шлют зем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авят светлого Твор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ят, любят без кон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Ночью мне виделся Кто-то таинственный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чью мне виделся Кто-то таинств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ихо склонялся Он, тихо шептал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шей надеждою, думой единстве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ом нездешним во мне трепет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дал меня, звал меня долгими взор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ебу родимому путь открыв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имны оттуда звучали укор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н позабытый все ярче встав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 от незримых очей заслоняло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канью телесною, грезами д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это с ласкою нежной склоняло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ше и выше манило ме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али преграды, и сладкими мука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рдце воскресшее билось во м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ни вставали и таяли звук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ни к родимой влекли сторон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вали Эдема воздушные жите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царство, где Роза цветет у Крес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т уж я с ними в их тихой обители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Где же я медлил?» — шептали ус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следняя мысль Промете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Благородному борцу Петру Федоровичу Николаев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дали от блеска дня, вдали от шум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жил не год, не два, а сотни л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юремщик злой всегда молчал угрюм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мне твердил одно лишь слово — «Нет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забыл, что в мире дышит с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забыл, что значат звуки смех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ждал чего-то ждал — хоть новых бе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не одна была дана утеха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ича, будить в тюрьме грохочущее эх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уме вставали мысли прежних д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асли вновь, как беглые зарниц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роблески блуждающих ог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квы строк сжигаемой страниц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место них тянулись верениц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мешливых кроваво-смутных снов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хищные прожорливые птиц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олчища уродливых враг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слись они ко мне на звон моих ок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се же в этой черной тьме изгна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жегся блеск, зажегся, наконец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ипучие и жгучие страда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лелеяли сверкающий венец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ервый луч смеялся, как гонец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ей весны, душистого рассвета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 вздохом я приветствовал конец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чной тоски в пустыне без от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идел взгляд любви, и слышал гул приве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от я вновь живу среди лю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Солнцем ослепительно-лучисты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ижу я детей, моих дет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имаю в полдень птичкам голосист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птанью трав, струям кристально-чистым.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я опять вернулся бы в тюрь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уступам скал, безжизненным и мглист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бы знал, что, выбрав скорбь и ть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 чьей-нибудь души тяжелый грех сниму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а мотив псалма XVIII-гo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чь ночи открывает зна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ню ото дня передается реч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славу Господа непопранной сбереч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славить Господа должны Его созда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от Него — и жизнь, и смер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ног Его легли, простерлись безд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помыслах Его вещает громко тверд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славу дел Его сияет светоч звездн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ходит Солнце-исполи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бы жених из брачного черто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ется светлый лик лугов, садов, доли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края в край небес идет его дорог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ят, свят Господь, Зиждитель мо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д лицом Твоим рассеялась забо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адостней, чем мед, и слаще капель со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диный жизни миг, дарованный Тобо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бездонном колодц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ж стен отсыревших, покрытых грибк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ездонном колодце, на дне, глубок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ждем, притаившись, и дышим легк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везды в Лазури сияют над нами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учистые звезды, горящие дне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тех, кто умеет во тьму опуска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в царстве беззвучья полнее отдать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ам, озаренным небесным огн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дали от людского нестройного гу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идя, как скользкая плесень раст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ой мы бежим все вперед и вперед.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ленная сном безмятежным усну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чище, чем свет суетливого д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душней, чем звуки земных песноп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ь звезд пролетает блуждающий Г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лютне незримой чуть слышно зве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Небе как будто расторглась заве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ожит от восторженных мук небоскл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репещут Плеяды, блестит Ори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резжит далекий огонь Геркулес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плетаются звезды и искрятся дне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тех, кто умеет во тьму опуска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тех, кто умеет во тьме отдавать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ам, озаренным небесным огн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И Сон и Смерть равно смежают очи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он и Смерть равно смежают о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ладут предел волнениям ду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смену дня приводят сумрак но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ют страстям заснуть в немой тиш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чьей груди еще живет стремл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тому свой взор склоняет Ангел С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он узнал блаженство пробужд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за зимой к нему пришла вес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кто постиг, что вечный мрак — отр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тем вступит Смерть в союз любви жи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т ее внимательного взгля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страдальцу сон нисходит гробов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а мотив Экклезиаст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од проходит и снова приход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овь к истокам стекаются ре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лнце всходит и Солнце заход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Земля пребывает вове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ет ветер от Севера к Юг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т Юга на Север стреми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ежит он во мраке по круг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снова под Солнцем кружитьс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уета! Что премудрость и знань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м одно все века завещали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, кто хочет умножить позн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множает тем самым печ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лдень жжет ослепительным зно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чь смиряет немым усыпленьем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ше горсть с невозбранным поко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м пригоршни с трудом и томлень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мех напрасен, забота суро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икто ничего не откро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ичто здесь под Солнцем не нов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Смерть — только Смерть успокоит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оскресши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лу изломанный, разбит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окровавленной голо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чнулся я на мосто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ами яркими облит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я бросился в окно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еною страшного пад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тел купить освобождень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уз, наскучивших дав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Хотел убить змею печ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ыть позор погибших дней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пять воздушных сажен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их надежд не оправд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друг открылось мне тог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все, что сделал я, — преступ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ыло Небо недоступ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ысоко, как нико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себе унизив челове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от своей ушел стез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лежал теперь в гряз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урастоптанный кале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квозь столичный шум и гу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возь этот грохот безучастны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 мне донесся звук неясный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накомый дух ко мне прильну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мутный шепот, замир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дыхал чуть слышно надо 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ыл тот шепот — звук род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вно утраченного рая: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Ты не исполнил свой пред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захотел успоко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нужно заслужить забвень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амозабвеньем чистых де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мри, когда отдашь ты жизн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то, что жизнь тебе да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и сквозь мрак земного з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ебесной радостной отчиз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обманулся сам в себ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той, что льет теперь рыданья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это мелкие страда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удь. Служи иной судьб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ушой отзывною страд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адай за мир, живи с людь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осле — мой венец прими»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говорила тень свят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 Смерть-владычица бы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явилась на мгно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ла мне жизни откровень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очь — до времени — уш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овый, лучший день, ал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жегся для меня во мгле.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икоснувшися к зем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стал с могуществом Анте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Символ смерти, символ жизни, бьет полночный час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имвол смерти, символ жизни, бьет полночный ч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новый день зажегся, старый день уга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дрогнулась ночь в зачатьи новых бодрых с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плаканные тени вышли из мог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ишь на краткие мгновенья мраку власть д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созрела возрожденья новая вол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ждый день поныне видим чудо из чуд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ходит Солнце, светит миру, гонит мрак с Небе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ир исполнен восхищенья миллионы л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я тайну превращенья тьмы в лучистый с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Горящий атом, я лечу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орящий атом, я леч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ространствах — сердцу лишь извест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тановиться не хоч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орный жгучему луч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торый жнет в полях небесн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лосья мыслей золот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неба зерна посыла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этих зернах жизнь пыла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рканье блесток молод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гни для атомов мятеж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мчатся, так же, как и 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уманной мгле пустынь безбреж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ездонных сферах Быти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Да, я вижу, да, я знаю: В этой жизни счастья нет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, я вижу, да, я знаю: В этой жизни счастья н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частье брезжит, как мерцанье умирающих пла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в пространствах недоступных, вечно полных тиш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рко дышат, ярко светят Неба огненные с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ышат стройные Светила, блещут только для се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ам невольный свет бросают, нас, безвестных, не люб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иллионы, мириады нескончаемых ве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, отринутые, стонем, слыша звон своих ок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не знаем, где родится новой истины звез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 xml:space="preserve">Нами правят два проклятья: </w:t>
      </w:r>
      <w:r>
        <w:rPr>
          <w:i/>
          <w:iCs/>
        </w:rPr>
        <w:t>Навсегда</w:t>
      </w:r>
      <w:r>
        <w:rPr/>
        <w:t xml:space="preserve">  и </w:t>
      </w:r>
      <w:r>
        <w:rPr>
          <w:i/>
          <w:iCs/>
        </w:rPr>
        <w:t>Никогда.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всегда в пределах жизни, к мнимой смерти мы ид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раданье нам смеется над обманчивым пут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 нам доходит свет небесный — в час когда умрет звез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живой душой обняться мы не можем нико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еревоплощени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 краткий миг существова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отни лет готов страда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овых — новых пыток жда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эту сладость упов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в тусклой мгле небыти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жгутся быстрою слез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ы, спаленные гроз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рызнет звонкий всплеск руч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он любви, как призрак, вста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новь и вновь меня обман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лыбкой бледного л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ик души сквозь Вечность грян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торгом жгучим без конц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За пределы предельного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 пределы предельн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безднам светлой Безбрежност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ненасытной мятеж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жажде счастия цельног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, воздушные, лети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омедлить не хоти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едва качаем крыльям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захватим, все возьм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адным чувством обойме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ерзкими усилья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тремляясь к высо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льше, прочь от грани тес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домчимся в мир чудес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еизвест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оте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Stanza"/>
        <w:ind w:left="2000" w:right="600" w:firstLine="567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Тишина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     </w:t>
      </w:r>
      <w:r>
        <w:rPr/>
        <w:t>Есть некий час всемирного молчанья.</w:t>
      </w:r>
    </w:p>
    <w:p>
      <w:pPr>
        <w:pStyle w:val="EpigraphAuthor"/>
        <w:rPr/>
      </w:pPr>
      <w:r>
        <w:rPr/>
        <w:t xml:space="preserve">     </w:t>
      </w:r>
      <w:r>
        <w:rPr/>
        <w:t>Тютчев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Лирические поэмы</w:t>
      </w:r>
    </w:p>
    <w:p>
      <w:pPr>
        <w:pStyle w:val="Heading6"/>
        <w:ind w:hanging="0"/>
        <w:rPr>
          <w:lang w:val="en-US"/>
        </w:rPr>
      </w:pPr>
      <w:r>
        <w:rPr/>
        <w:t xml:space="preserve">    </w:t>
      </w:r>
      <w:r>
        <w:rPr/>
        <w:t>1897 — зим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озрождение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сонет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Близ пышной Мексики, в пределах Аризон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еж рудников нашли окаменелый лес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потухшем кратере, где скаты и уклон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езмолвно говорят о днях былых чудес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Пред взором пристальным ниспала мгла завес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от горим агат, сапфиры, халцедоны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тропических лучах цветущей Аризон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квозь тьму времен восстал давно отживший лес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н был засыпан здесь могучим слоем пы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тихийной вспышкой отторгнут от зем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ее Созвездьями, горящими вдали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о канули века, и кратеры осты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китальцы бледные владыками пришли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новым сном зажглись обломки давней были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ертвые корабли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Прежде чем душа найдет возможность постигать, и дерзнет припоминать, она должна соединиться с Безмолвным Глаголом, — и тогда для внутреннего слуха будет говорить Голос Молчания…</w:t>
      </w:r>
    </w:p>
    <w:p>
      <w:pPr>
        <w:pStyle w:val="EpigraphAuthor"/>
        <w:rPr/>
      </w:pPr>
      <w:r>
        <w:rPr/>
        <w:t xml:space="preserve">     </w:t>
      </w:r>
      <w:r>
        <w:rPr/>
        <w:t>Из Индийской Мудрости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ежду льдов затерты, спят в тиши море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стовы немые мертвых корабл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етер быстролетный, тронув парус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очь спешит в испуге, мчится в небес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чится — и не смеет бить дыханьем тверд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юду видя только — бледность, холод, смер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чно саркофаги, глыбистые льд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линною толпою встали из во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елый снег ложится, вьется над вол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оздух заполняя мертвой белиз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ьются хлопья, вьются, точно стаи птиц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Царству белой смерти нет нигде границ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ж вы здесь искали, выброски зыб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стовы немые мертвых кораблей?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«На Полюс! На Полюс! Бежим, поспеши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новые тайны открое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ам, верно, есть остров — красив, недвижи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кован пленительным зноем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ам скучны пределы родимых пол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зведанных дум и желан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жаждем качанья немых корабл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жаждем далеких скитани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 безвестном — услада тревожной душ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туманностях манят зарниц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сердцу рокочут приливы: „Спеши!“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дразнят свободные птиц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ам ветер бездомный шепнул в полусн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сбудутся наши надежды: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ля нового Солнца, в цветущей стран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оснувшись, откроем мы вежд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ы гордо раздвинем пределы Зем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м светит наш разум стоок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лывите, плывите скорей, кораб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лывите на Полюс далекий!»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олнце свершае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кучный свой пу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-то мешае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ердцу вздохнут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 море прилив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Шумно расту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ирные нив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де-то цвету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Пенясь, про негу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Шепчет во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де-то к ночлегу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онят стад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Грусть утихает: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другом легк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то-то вздыхает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ам — далеко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частлив, кто мирно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олей жи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то-то в обширно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ездне плыве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ежная ив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пит и молч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де-то тоскливо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айка кричи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«Мы плыли — все дальше — мы плы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плыли не день и не дв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т влажной крутящейся пыл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ружилась не раз голов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уманы клубились густы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тавал и гудел Океан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будто бы ведьмы седы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Раскинули вражеский стан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туча бежала за туч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 валом мятежился в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тречали мы остров плавучи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он от очей ускользал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там, где из водного плен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 миг восставали цвет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рутилась лишь белая пен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веркая среди темнот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дерзко смеялись зарниц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анившие миром чуде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ружились зловещие птиц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д склепом пустынных Небес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Буруны закрыли со стоном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верканье Полярной Звез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от уж с пророческим звоном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дут, надвигаются льд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ак что ж, и для нас развернул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вой свиток седая печаль?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ак, значит, и нас обманул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огатая сказками даль?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ы отданы белым пустыня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тризну свершаем на льда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тонем, мы гаснем, мы стынем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проклятьем на бледных устах!»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6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крипя, бежит среди вал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игантский гроб, скелет плавуч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телах обманутых пловцов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ссяк светильник жизни жгуче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громный остов корабл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пустыне Моря быстро мчитс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будто где-то есть земл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 которой жадно он стремится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За ним, скрипя, среди зыбе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сутся бешено други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привиденья корабле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ревожат области морские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шепчут волны меж соб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дальше их пускать не надо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стала белою толпо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негов и льдистых глыб громад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песни им надгробной н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ездушен мир пустыни сон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только Солнца красный све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орит, как факел похоронны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7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Да легкие хлопья летаю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беззвучную сказку пою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белые ткани сплетаю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озидают для Смерти прию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шепчут: «Мы — дети Эфир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— любимцы немой тишин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раги беспокойного мир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— пушистые чистые сн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ы падаем в синее Мор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по воздуху молча плыве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мчимся в безбрежном простор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к покою друг друга зовем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вечно мы, вечно летае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не нужно нам шума зем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вьемся, бежим, пропадае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летаем, и таем вдали…»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оздушно-белые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Я говорю тебе, — уходя, я ухожу к удесятеренной жизни, к миру, к любви, к святым восхищениям. Незримо нисходя, тяготеют мои легкие крылья над бальзамическими цветами,</w:t>
      </w:r>
    </w:p>
    <w:p>
      <w:pPr>
        <w:pStyle w:val="EpigraphAuthor"/>
        <w:rPr/>
      </w:pPr>
      <w:r>
        <w:rPr/>
        <w:t xml:space="preserve">     </w:t>
      </w:r>
      <w:r>
        <w:rPr/>
        <w:t>Блэк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нежные цвет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жажде сказочных чуд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ихой жажде снов таинстве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ишел в полночный л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раздвинул ткань завес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храме Гениев единственн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храме Гениев Меч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ышу возгласы несмел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— обеты чист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— нездешние цв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цветы воздушно-белы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тревожный призрак, я стихийный г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ире сновидений жить мне сужде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ть среди дыханья сказочных раст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еть, как безмолвно спит морское д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лько вспыхнет Веспер, только Месяц гля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ночь настанет раннею весно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рдце жаждет чуда, ночь его обма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рдце умирает с гаснущей Лу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новь белеет утро, тает рой вид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ждый вздох растений шепчет для меня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О, мятежный призрак, о, стихийный г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м жаждать чуда, ждать кончины дня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глубине души рожде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тким словом пробужде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молетные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ле вспыхнув, улыбаю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ылью светлой осыпаю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снежные цветы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змятежные, свобод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ру чуждые, холод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езды призрачных Неб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х, что светят над пустыня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х, что властвуют святыня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царстве сказок и чуде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когда-то был сыном Зем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меня маргаритки цве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о всем был похож на друг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 в цепях заблуждений людск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, земную печаль разлюб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лучен я с колосьями н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ушел от родимой меж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пределы — и правды, и лж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душе не возникнет упре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стиг в мимолетном наме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услышал таинственный з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конечность немых голос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открылось, что Времени 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недвижны узоры пла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Бессмертие к Смерти вед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за Смертью Бессмертие жд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жиданьем утомленный, одинокий, оскорбл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пустыней полусонной умирающих мор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хож на человека, а блуждаю век от ве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к от века вижу волны, вижу брызги янтар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скользающая пена… Поминутная измена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ажда вырваться из плена, вновь изведать гнет ок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туманности далекой, оскорбленный, одинок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щет гений светлоокий неизвестных берег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лышит крики: «Светлый гений!.. Возвратись на стон мучений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прозрачных сновидений… К мирным храмам… К очагу…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за далью небосклона гаснет звук родного зво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ловеческого стона полюбить я не мог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6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странно видеть лицо людск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ижу взоры существ и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 мною ветер, и все морск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то, что чуждо для дум земн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 мною тени, за мною т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лышу сказку морских глуби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царь над царством живых вид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гда свободный, всегда оди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лышу бурю, удары гром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жары молний горят вд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ижу Остров, где все знаком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я — владыка моей зем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душе холодной мечты безмолв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лышу сердцем полет врем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 мною волны, за мною вол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ижу вечный — все тот же — С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7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ольный ветер, я вечно ве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ную волны, ласкаю и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ветвях вздыхаю, вздохнув, неме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лею травы, лелею нив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сною светлой, как вестник М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елую ландыш, в мечту влюбл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немлет ветру Лазурь немая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ею, млею, воздушный, сонн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любви неверный, расту цикло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метаю тучи, взрываю М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мчусь в равнинах протяжным сто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ром проснется в немом простор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снова легкий, всегда счастлив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ей, чем фея ласкает фе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ьну к деревьям, дышу над ни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вечно вольный, забвеньем ве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ветлей себ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екрасен лик звезды с прозрачным взор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она, не рдея, не скор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ная только Небо и се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уит лучи нетающим узор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ь дальних звезд, поющих светлым хор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как она светлей самой се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, воспламененным метеор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гни лучей стремительно дро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ит — пред смертью, падает — люб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Золотая звезд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олотая звезда над Землею в пространстве лете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Лазури на сонную Землю упасть захоте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больстилась она голубыми земными цвет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умрудной травой и шуршащими в полночь лист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, раскинувши путь золотой по Лазури бездо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етела как ангел — как ангел преступно-влюбленн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ем быстрей улетала она, тем блистала ясне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орела, сгорала, в восторге любви пламене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, зардевшись блаженством, она уступила бессил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Земли не коснувшись, рассыпалась яркою пыль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ак цветок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цветок я хочу расцвест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гаснуть без слова упре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душе я сумею найт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конечный расцвет златоо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как ландыш, бледнея, цвет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мечтательных, нежных, влюбле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лесу создаю красот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сердец, красотой утомленн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любив молодую Вес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оцелуях сплетенные т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рою всю ночь не усн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ечтаю как ветка сирен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, узнавши из пения птиц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окончились празднества М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и свете полночных зарниц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цвету как гвоздика лесн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огда, разлюбивши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абудусь в могильной посте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о мной, в торжестве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всегда расцветут имморте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Цветы нарцисс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чно из легкого камня изсеч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воду глядят лепестки белоснежны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бственным образом пристально встреч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глубь заглянули цветы безмятежны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ягкое млеет на них трепетан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войственно-бледны, растут очертани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глубь заглянули немые цвет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няли, поняли свет Красот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ердце, багряной чертой окаймленн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йно хранит золотые признани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в себя невозвратно-влюбленн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ынет, бледнеет, в мечтах без названи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чистою грезой цветок обруча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резу любя, он со Смертью венчаетс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г, — и от счастия гаснут цвет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они поняли свет Красот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ромели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окутанной снегом пленительной Швеци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зимние стекла я молча гляд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рко мне снились каналы Венеци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снился далекий забытый преде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пивая дыханье цветущей бромели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ка золотого с лазурной кайм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идел в глазах наклонившейся Лели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чаль, затененную страстью нем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тречалися взоры с ответными взор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были далеко, мы были не т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аюкал нас иней своими узор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ала нас бромелия к дальней мечт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нова, как прежде, звеня отголоск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на сладкозвучно росла за вол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ветлые тени, подъятые всплеск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гондолах плыли под бледной Лу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Эдельвейс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а землю смотрю с голубой высо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юблю эдельвейс, неземные цв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растут далеко от обычных о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застенчивый сон заповедных снег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голубой высоты я на землю смотр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езгласной мечтой я с душой говор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той незримой Душой, что мерцает во м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е часы, как иду к неземной выши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, помедлив, уйду с высоты голу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оставив следа на снегах за со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один лишь намек, белоснежный цвет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напомнит, что Мир бесконечно широ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елый лебед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лый лебедь, лебедь чист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ны твои всегда безмолв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мятежно-серебрист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скользишь, рождая вол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д тобою — глубь нем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 привета, без от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кользишь ты, утоп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ездне воздуха и све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 тобой — Эфир бездон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яркой Утренней Звездо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скользишь, преображен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раженной красот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имвол нежности бесстраст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досказанной, несмел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зрак женственно-прекрас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бедь чистый, лебедь белы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дали от земл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дали от Земли, беспокойной и мглист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ределах бездонной, немой чист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ыстроил замок воздушно-лучист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душно-лучистый Дворец Крас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остров плавучий над бурным волнень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вечной тревогой и зыбью во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лон в том замке немым упоень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мым упоеньем бесстрастной звез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 мною беседуют Гении С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зрачные тучки со мной говор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везды родные огнями при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гнями привета горят и гор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ижу я горы и вижу пусты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что мне до вечной людской сует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ласково светят иные святы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ные святыни в Дворце Крас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етер с моря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Я моряк любви, и в ее глубоком океане плыву без надежды достичь, до какой-нибудь гавани.</w:t>
      </w:r>
    </w:p>
    <w:p>
      <w:pPr>
        <w:pStyle w:val="EpigraphAuthor"/>
        <w:rPr/>
      </w:pPr>
      <w:r>
        <w:rPr/>
        <w:t xml:space="preserve">     </w:t>
      </w:r>
      <w:r>
        <w:rPr/>
        <w:t>Сервантес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орская песн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, что любим, все мы кин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ждый миг для нас другой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жились душой морск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вечным ветром, с Морем сини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 пол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пере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целям сказочным вед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дяный вечер, догор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нет в зеркале Небе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т он, новый мир чуд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т она, волна морск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дный вид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молч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вал морской звуч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мы вернемся вскор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менчивым пут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 добычею придем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м дары приносит Мор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ас ноч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Лу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пешим к стране и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ж даль не переспори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обьет конец мечте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потонем в Красо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ольемся с синим Мор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 д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олус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м грезить о вол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непознанный час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овые вол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познанный ч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новые вол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вали для на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Шумели, сверк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 дали влек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нали печ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ели вдали: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Гляди, погляди ж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ездна светла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ближе и ближ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зурная мгла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синие го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павшие вни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рские узор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громаду слилис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крыли громад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ня и теб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гибну с отра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гасну люб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загадочном вз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нуясь, то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ушаю в Мор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рскую волн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на, как русалк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а, как русалка, воздушна и странно-блед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глазах у нее, ускользая, играет вол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зеленых глазах у нее глубина — холод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иди, — и она обоймет, заласкает те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бя не жалея, терзая, быть может, гу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се же она поцелует тебя не люб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миг отвернется, и будет душою вд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удет молчать под Луной в золотистой пы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отря равнодушно, как тонут вдали — кораб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ак волны морски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волны морск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не знаю покоя и вечно спеш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олны морск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лезами и холодом горьким дышу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ак волны морск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равниной хочу высоко вознестис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волны морск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ходя, я спешу опрокинуться вниз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бледневшая ноч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шумела вол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ачнулся челнок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сстал ото с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бужденный Восто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качнулся челно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носится проч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 видит Восток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бледневшую ноч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уносится проч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, чем счастлив я бы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в короткую ноч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заветно люб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лоса свет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ре чуть мерцает под Лу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еркалом глубоким и холодны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ет сном и грустью незе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м-то дальним, сладостным, свободн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чно дух навек ушедших дн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л в тени немых воспомина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ал шептать слышней и все слышн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азку счастья с музыкой рыдан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еточем болезненным сверкну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рко вспыхнул дрогнувшей слез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жил миг — и в бездне утону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осив свет широкой полос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ездомны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босклон опрокинут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ходящая дал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 отчизне покинут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мирает печал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 пустынями водны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ен пенный узор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езами холодны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туманился вз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ад мачтой мелькающ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темней небес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орабль убегающ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ронил парус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 свинцовыми туча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льбатросы лет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волнами кипучи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поднебесья след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 и ждут, что раздвину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чертанья вол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стремительно кинуть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неземной выши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очуяв, раската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бегающий, гр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овь рядами крылаты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кликают круг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бездомные, тем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сылают — в Лазур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и крики заем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и отклики бур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 дымке нежно-золотой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Есть ли большее счастье, большая paдость как обожать красоту, медленно встающую в далях невозможного?</w:t>
      </w:r>
    </w:p>
    <w:p>
      <w:pPr>
        <w:pStyle w:val="EpigraphAuthor"/>
        <w:rPr/>
      </w:pPr>
      <w:r>
        <w:rPr/>
        <w:t xml:space="preserve">     </w:t>
      </w:r>
      <w:r>
        <w:rPr/>
        <w:t>Кальдерон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Я зна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М.А. Лoxвицко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нал, что, однажды тебя увида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уду любить тебя веч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женственных женщин богиню избра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жду — я люблю — бесконеч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если обманна, как всюду, любов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вью и мы усладим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если с тобою мы встретимся внов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нова чужими простимс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в час преступленья, улыбок, и с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уду — ты будешь — далек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тране, что для нас навсегда созд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нет ни любви, ни поро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емая тен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мая тень среди чужих те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нал тебя, но ты не улыбалась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стройная, едва-едва склонялас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бременем навек ушедших дне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лилия, смущенная вол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лоненная над зеркалом реки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лебедь, ослепленный белизн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олный удивленья и тос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днодневк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живу своей мечт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дымке нежно-золот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из уступов мертвых ск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, где ветер задрем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сь я соткан из ог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учистый факел д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дымке утренней рожд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светлой смерти присужд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днодневкой золот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ьюсь и рею над во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жу Солнце, вижу с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юду чувствую при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лько умер, вновь я ж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ть шепчу в колосьях н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ть звеню волной руч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ышу отклик солов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ижу взоры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ышу голос: «Милый! Ты?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овь спешу в любви сгоре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ртью сладкой умере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з-за дальних море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з-за дальних морей, из-за синих грома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-за гор, где шумит и гремит водопа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вой альков я цветов принесу для те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целую, любя, заласкаю теб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когда, отгорев, побледнеет лу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т жгучего сна заалеет Вес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дрожишь ты, как тень, пробужденье го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краснея весь день, не забудешь ме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ет и не будет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нам отрадно задуматься в сумерках светлых вдвое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нь пролетевшего ангела вижу во взоре тво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ердце трепещет восторженно вольною радостью птиц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жу блаженство, сокрытое бархатной тенью ресниц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уки невольно касаются милых сочувственных ру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зраки мирного счастия кротко столпились вокру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лыми светлыми крыльями веют и реют во мгл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нам отрадно проникнуться правдой Небес на Земле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, и не будет, и не было сердца нежней твое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, и не будет и не было, кроме тебя, ничег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т, мы блаженны, как ангелы, вот мы с тобою вдвое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уг мой, какое признание вижу во взоре твое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До последнего дн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ыть может, когда ты уйдешь от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будешь ко мне холодн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целую жизнь, до последнего д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друг мой, ты будешь мо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наю, что новые страсти приду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другим ты забудешься внов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 памяти прежние образы жду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арая тлеет любов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будет мучительно-сладостный миг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лучах отлетевшего д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другим заглянувши в бессмертный родн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здрогнешь — и вспомнишь ме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Алая и бела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встретились молча. Закат умирал запоздалы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мир был исполнен возникшей для нас тиши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ве розы раскрылись и вспыхнули грезой устало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на — озаренная жизнью, с окраскою ал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угая — горящая снежной немой белиз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етер промчался. Он сблизил их пышные чаш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ладко любили на склоне предсмертного д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ладко дышали сердца и созвучия наши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в мире рождалось воздушнее, сказочней, краш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, о, зачем же закрылась ты — прежде меня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вернула светлые одеж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гасла вместе с краской д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меня поблекли все надеж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так сладко спать, закрывши вежд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чего ты дышишь на мен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ышишь сладким ядом аром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ишь в сердце прежние огни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, как ты, была жива когда-т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радости для сердца нет возврата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ь как я! Забудь! Умри! Усн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гновения правды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Зов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ть правдивые мгнов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ны, дающие заб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 над бездной вечно-зыб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оры с кроткою улыбк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темной ночи этой жизн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ит зов к иной отчиз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он заоблачных собор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кань светлей земных узор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ть намек на Мир Святы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оазисы в пусты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частлив тот, кто ждет участ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частлив тот, кто верит в счасть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, на чем печать мгнов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ызжет светом откров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ет жизнью вечно цель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ит правдой запредель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забыто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чтой уношусь я к местам позабыт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холмам одиноким, дождями размыт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далеким, стооким, родимым планет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светят сквозь ветви таинственным свет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новь удаляюсь к первичным святыня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дремлют купавы на озере син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ландыши в роще и дышат, и свет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если их спросишь, — слезами ответ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чудятся всплески, и запах фиал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эхо от звонкого смеха русал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слышится голос умершей печали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оном за склоном ответствуют д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Резигнаци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вучная волна забытых сочета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пчущий родник давно-умолкших д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он утихнувших страда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 угаснувших ог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вами говорю в тени воспомина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вами я дышу и глубже, и полне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ижу я цветы заброшенного с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пы вековые, сосны, топол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навек остаться над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приветливы пол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сердцем говорит церковная огр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ладбища родного мирная земл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не отдавайся мыслям недовольны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и, волненье лживо, и туманна даль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любил ты сердцем воль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юби свою печаль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звучат надежды звоном колоколь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ебе не будет отжитого жал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аутинк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вечер настанет и длинные, длин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аутинки, летая, блистают по воздух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друг запросятся слезы из глаз беспричи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ремишься из комнаты к воле и к отдых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, мгновенью отдавшись, как тень, преклоняеш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дивляешься Солнцу, за лесом уснувше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безмолвием странного мира сливаеш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ходя к незабвенному, к счастью минувшем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роходишь мечтою аллеи стари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в вечернем сиянии ждал неизвестног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ебенком следил, как проносятся длин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аутинки воздушные, тени Чудесног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Тишин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уть бледнеют янтар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о-палевой зар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юду ласковая ти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ят купавы, спит камыш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дремавшая рек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ражает обла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ихий, бледный свет неб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ихий, темный, сонный ле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этом царстве тиши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ют сладостные 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ит ночь, сменяя де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длит гаснущая тен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эти воды с выши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отрит бледный серп Л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езды тихий свет стру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чи ангелов гляд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Лунная ночь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я посмотрел на бледную Лу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шепнула мне: «Сегодня спать не надо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ушел вкушать ночную тиши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ня лелеяла воздушная прохла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еревья старые заброшенного с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залось, видели во сне свою вес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а полна мечты их смутная гром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стыл недвижный дуб, ласкающий сосн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очно таинство безмолвное свершалось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высотах облачных печалилась Лу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лыбкой грустною на что-то улыбалас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друг открылось мне, что жизнь моя тем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юность быстрая, как легкий сон, умчалась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лакала со мной ночная тиши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Зимний дым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ым встает, и к белой крыш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упорством ветра льн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ло Солнце. Ветер тиш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м воздушный отдох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удет ровной полос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ходить, как фимиа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тающей крас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вечно синим Небеса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чаще лес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льнее, сине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бо светле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етке из ине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сно видне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инее, сине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ихое счасти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иней Безбреж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блеск участ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аянье неж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откое счасти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частье забвения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в беспредель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 откров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ездне бесцельности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ельность забвени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Гавань спокойна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авань спокойная. Гул умирающи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он колокольный, с небес долетающи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нгелов мирных невнятное пени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дость прозрачная. Сладость забвени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ор отдаленных вершины узор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лые, белые, темные, черны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данный духами ярко певучи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дуги свод над огромными туч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ладко-печальная, мгла полусон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ихой вечерней звездой озаренн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гом открытая правда мгновени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ря умершая. Свет и забвени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пространствах эфир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прозрачных пространствах Эфи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сумраком дольнего ми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шумом забытой мете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ва светлые духа лете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от земли удаляли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вездам чуть слышно смеяли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Неба они увида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далями новые д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тихли они понемног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емясь к неизменному Бог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ышали новое эх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ного чуть слышного смех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Земли их никто не примет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умрак вечерний был свет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от час как они над Земле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тели, покрытые мгл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Земли их никто не увид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доброго злой не обид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от час как они увида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далями новые д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равд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А правда пошла по поднебесью.</w:t>
      </w:r>
    </w:p>
    <w:p>
      <w:pPr>
        <w:pStyle w:val="EpigraphAuthor"/>
        <w:rPr/>
      </w:pPr>
      <w:r>
        <w:rPr/>
        <w:t xml:space="preserve">      </w:t>
      </w:r>
      <w:r>
        <w:rPr/>
        <w:t>Из Голубиной книг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ривда с Правдою сходила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ивда в споре верх взя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авда в Солнце превратила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ире чистый свет зажг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далилась к поднебес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осив Кривду на зем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ит лугу, перелес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знь рождает в мертвой мгл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той поры до дней текущи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Правдой и жив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 цветов и трав цветущи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зни грусть, плакун-трав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той поры на синем М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, где вал непобед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авды ждет с огнем во взор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тица мощная Страти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огда она протян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ва могучие крыл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лнце встанет, Море грянет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Правда, Правда в мир пришла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он («Внемлите, смертные Земли…»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немлите, смертные Зем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от, Кто был, Кто есть, Кто буд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ьи мысли бездну звезд зажг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бледной травки не забуд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бите, смертные,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ю мечту боготвори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литесь Митре в блеске д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очью пойте гимн Танит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овите тысячью име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го, Кто сердце вам пробуд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готворите светлый С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торый был, и есть, и буд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еясная радуг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ясная радуга Звезда отдаленн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лина и облако. И грусть неизбежн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генда о счастии, борьбой возмущенн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зурь непонятная, немая, безбрежн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рница неверная Печаль многострунн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ы нерасцветшие. Волненье бесцельно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а заповедная, туманная, лунн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оре бессонное, как сон беспредельно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иденья прозрачные и призрачно-нежны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ыдливого ангела признанья несмелы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емление к дальнему Поля многоснеж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стывшие, мертвые, и белые, белы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Прости!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 услышал тайный ропот Веч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того беззвучен мир зе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ья душа коснулась бесконеч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 навек проникся тиши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еред ним виденья сокрове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круг него безбрежность светлых с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гче тучек, тихие, мгнове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гче грезы, музыка без сл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не будет жаждать избавл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его нашел на дне ду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в Море час успоко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парус, дремлющий в тиш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лый парус, в синих далях тающ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«Прости» всего, что Рок ун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ривет, в последний раз блистающ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угаснуть, там — вдали — без слез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>
          <w:i/>
          <w:iCs/>
        </w:rPr>
        <w:t>У развалин Помпеи. Осень, 1897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ккорды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Единство в разногласии.</w:t>
      </w:r>
    </w:p>
    <w:p>
      <w:pPr>
        <w:pStyle w:val="EpigraphAuthor"/>
        <w:rPr/>
      </w:pPr>
      <w:r>
        <w:rPr/>
        <w:t xml:space="preserve">     </w:t>
      </w:r>
      <w:r>
        <w:rPr/>
        <w:t>Джон Форд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Аккорды («Мне снился мучительный Гойя…»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снился мучительный Гойя, художник чудовищных грез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льная насмешка над жизнью, — над царством могилы вопро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снился бессмертный Веласкес, Коэльо, Мурильо свят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давший воздушность и холод и пламень мечты золот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инчи, спокойный, как Гете, и светлый, как сон, Рафаэ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жный как вздох, Боттичелли, нежней, чем весною свирел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снились волхвы откровений, любимцы грядущих врем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званья влекущих на битву, властительно-ярких знам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меки на сверхчеловека, обломки нездешних мир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ккорды бездонных значеньем, еще не разгаданных сн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Три символ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вились в мир уже давно, — в начал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ивных и мечтательных врем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нчанный змей, собака, скорпи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ри символа в Персидском ритуал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нчанный змей — коварство и обм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корпион источник разруш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создал грозный царь уничтож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аститель зла и ночи, Ариман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против духов тьмы стоит собак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е Ормузд послал к своим сынам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весь мир уснет, уступит сн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не спит среди ночного мра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ичтожен скорпион, бессилен зм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властен свет лучистого влады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тьме ночной звучат над миром клики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Я жду! Будь тверд! Я жду! Благоговей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узык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слышим воздушное пенье чудесной иг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идя поющего нам серафим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дыхаем под тенью гигантской го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ршина которой для нашего духа незрим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чувствуем смутно, что, если б душой мы мог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стичь до вершины, далекой и снеж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гда бы загадки печальной Зем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поняли лучше, упившись мечтою безбреж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нет, мы бессильны, закрыта звенящая да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вуки живые скорбят, умир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сердце обманутом плачет печа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гаснут, чуть вспыхнув, лучи недоступного Р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пящая Мадонна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ассоферрато, в музее Брера, в Милане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нмом духов окружен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ярком свете чист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ихим вихрем вознесенн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пределы вы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уснувшим полусон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атерь Бога, это Т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безгреховности зачавш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-девственная Ма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ына светлого пославш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ртью новый свет созда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й душою пострадавш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огла лишь мать страдат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рассказанная гени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исчерпанность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н, зовущий к сновидения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светленные чер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ый луч над вечным тлени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атерь Бога, это Т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ред картиной Греко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В музее Прадо, в Мадриде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картине Греко вытянулись тен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инные, восходят. Неба не доста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Где же нам найти воздушные ступени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же нам пути небесные создать?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умрачный художник, ангел возмущенны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ба захотел ты, в Небо ты вступил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с высот низвергнут. Богом побежд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жасом безумья дерзость искуп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, но безумье твое было безумье священн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р для тебя превратился в тюрь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разлюбил все земное, неверное, пленн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ор устремлял ты лишь к высшему Сну своем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, все монахи твои — это не тени согбе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не темные сонмы раб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ца их странные, между других — удлине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жадностью тянутся к высшей разгадке мир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тверженны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чаянье исстерзанной ду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видетели тебя я призыв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я не спал в изнеженной ти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я не шел к заманчивому Ра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ветлого покоя не хот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ясь забыть о тех, на ком проклят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ня манил мучительный уд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ня влекли отверженные брат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ангелы, а демоны со м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чальную дорогу соверши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ни мои в обители зем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веялись, как груда темной пы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аме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леопатра, полновластная цар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н Египетских но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аровница и блудн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заренная сияньем ускользающих лу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окутана немеркнущей сла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оныне сохран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блеск славы величав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волнах своих ленивых плодоносный сонный Н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очь надменного владыки Птолом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дарю тебе свой ст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тому что ты, кам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любви и в самой смерти непохожа на друг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лам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. Уходи скорей. К восторгам не зов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ить? — Любя, убить, — вот красота любв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олько миг люблю, и удаляюсь проч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 мной был яркий день, за мной клубится ноч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е люблю тебя Мне жаль тебя губи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ги, пока еще ты можешь не люби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жернов буду я для полу детских плеч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ить и греть?.. — Уйди! Могу я только жеч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луразорванные туч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луразорванные туч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лывут над жадною земл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, спокойны и могу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ят весь мир холодной мгл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ими взмахами живы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дают и дождь, и те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стрелами огневы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жигают избы деревен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ть души в мире — те же ту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них земля — как сон, как тверд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, спокойны и могу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руют жизнь, даруют смер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бы мечты и сладостраст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ебе лелеют дар пев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навек приносят счаст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убят, губят без кон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огда же?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жизни волненье! О, свет и любов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же мы встретимся внов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я узнаю не сны наяв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радостный возглас: «Живу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детство не любим, от Солнца уш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ыли веленья Зем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сердце утратив, отдавшись меч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епые, мы ждем в пустот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ступники между уставших враг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идим лишь гроб и аль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лодное пламя yгacших свети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царством цветов и мог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Английский пейзаж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отдаленной дымке утоп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виденьями деревья стали в ряд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ть заметна дымка голуб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ть заметные огни за ней горя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здух полон тающей печал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предчувствием неясным смуще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там тонет? Что за этой далью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как в сердце отуманенном темно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чно шепот ночи разда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небо наклонилось над земл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д ней, беззвучное, сме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как саваном окутанное мгл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Оксфорд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ловно усыпаны хлопьями сне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крятся яблони, млея в цвета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ер, о ветви ударив с разбе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пчет и прячется в дальних куста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арке мечтательном лунная не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нные ласки дрожат на листа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башен доносится бой колоколь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емлют колледжи в объятьях тен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адостный час для души недоволь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ойные мысли сплетаются в 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ебу уходят от горести доль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глость минут выступает яс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ышат деревья, их пышность нетлен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резят колледжи о Средних Века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имние думы промчатся мгновен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ды проснутся в родных берега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ремя проходит, мечта неизмен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е грядущее в наших рука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ечер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двоены влагой сквоз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вя неземной белиз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упавы на небо глядя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ремлют прибрежные тра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немлют их вздохам купа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 ними вздохнуть не хот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озере, тихом и сон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кучив путем раскален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чается огненный лик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Солнце, зардевшись закат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озере, негой объят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леет лучистый двойн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учка, — воздушная нег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душней нагорного сне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воды глядит с вышины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хвачена жизнью двой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возя неземной белиз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ть дышит в улыбке вол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>
          <w:i/>
          <w:iCs/>
        </w:rPr>
        <w:t>Оксфорд. Весна, 1897.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Руче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Вильяму Р. Морфилю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Кто печаль развеял дымко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меж тучек невидимк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усклый месяц засветил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, шурша травой густ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мущает над вод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дальний дым кадил?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Чья печаль в твоем журчаньи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просил в ночном молчань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звенящего руч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Чья печаль в росе блестящ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осоке шелестящей?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ручей сказал: «Ничья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Отчего же так печаль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уныло-музыкаль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репетанья быстрых вод?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Я пою!» ручей ответ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Я всегда певуч и свет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сегда бегу вперед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рымская картинк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сильнее гор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лодая зар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цветы уронила рос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ул в лесу пробеж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ный лес задрож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шумел между скал водопад Учан-С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оряч, и могу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пыхнул солнечный лу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тянулся, дрожит, и целует рос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целуй его жгу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сверкает в лес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, где гул так певу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целует рос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меж сосен шумит и журчит Учан-С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окрестностях Мадрид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глядела мне в душу с улыбкой богин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со мною была, но была на карти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собой создавала виденье Искусст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заренное пламенем яркого чувств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стремились к горам из Испанской столиц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 тобой улетали, как вольные птиц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дома чуть виднелись, в лучах утоп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д нами раскинулась ширь голуб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ред нами предстала вдали Гвадаррам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реддверье воздушного белого храм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ечтательный вечер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чтательный вечер над лесом дышал безмятеж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новой Луны протянулась лучистая ни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ервые звезды мерцали так слабо и неж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бы ветер чуть слышный их мог погаси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было так странно, и были так сказочны е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ертвая сталь, холодела поверхность ре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чем-то невнятном, о чем-то печальном, без це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бы пели над влажным песком тростни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бледном объятьи две тени родные дрож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ждой хотелось в другой о себе позабы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бы можно в блаженстве не ведать печ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бы сердце людское способно любит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От последней улыбки луча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 последней улыбки луч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горах засветилася не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одились, блестя и журч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ва ключа из нагорного снег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, сбегая с вершины го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нимаясь в восторге еди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тремились в иные ми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отдаленным лугам и долина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один сочеталися клю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бежал, прорезая узор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от мрака разгневанных туч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туманились хмурые гор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оследняя ласка луч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тонула в туманной печа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холодные капли ключ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остывшую землю упал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Где-то волны отзвучали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де-то волны отзвуч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ны, полные печ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отв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пчет ветер перелет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заботный, безотчет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пчет ветер перелет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на свете горя 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Амариллис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мариллис, бледная Светлана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нежданно сердце мне смути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ски мимолетного обм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ашечки едва раскрытых лили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как сладко светлое незнань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лго ли продлится обая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 ль золотистого тум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лько будет жить моя светлана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израк упований запредель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йна предрассветного мечт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достей прозрачных и бесцельных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чем тебя сравню из мирозданья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ландышем сравнить тебя не сме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лча, амариллис я леле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ойная пленительностью ст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едная воздушная светлан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 ты изменил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ы измени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черной изме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быстрою смертью своей красо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шла, как свети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веялась пе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меркла, как песня, во мгле пуст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Цветы, расцвет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мой красот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ветствуют Вечность и вянут во с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ыль золот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тит над вод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ет и тонет в чужой глуби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жаждал слия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лучом откров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вучия встречи с бессмертной душ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нет обая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гасло мгно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мертному смертный — навеки чуж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 Шелл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й лучший брат, мой светлый г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тобою слился я в од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 нами цепь одних муч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них небесных заблужде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гда лучистое зве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я, как ты, люблю равни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брежных стонущих мор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с душою андрог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ей, чем лилия дол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ву как тень среди люд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я, как свет, вскормленный т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истаю вспышкой золот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не открыт аккорд певуч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умирающих созвуч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жденных вечной Красот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ошмары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Потому что печаль, как безглазый кошмар нависла над его существом…</w:t>
      </w:r>
    </w:p>
    <w:p>
      <w:pPr>
        <w:pStyle w:val="EpigraphAuthor"/>
        <w:rPr/>
      </w:pPr>
      <w:r>
        <w:rPr/>
        <w:t xml:space="preserve">     </w:t>
      </w:r>
      <w:r>
        <w:rPr/>
        <w:t>Шелли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Узорное окно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бледно-лазурном стекл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писаны ярко узор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ы наклонились к зем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ала убегает к ска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идно, как дремлют во мгл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лекие снежные гор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что за высоким окн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ит нерассказанным с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аски сливает в узоры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дышит ли там Красо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ерцании мира и лени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хожу, и бледнеет меч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печали ведет высо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ярким окном пустот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ня обманули ступен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дремлет в немой полумг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лько на мертвом стекл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грают бездушные тен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ройдут века веков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ойдут века веков, толпы тысячелет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уча саранчи, с собой несущей смер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быстром ропоте испуганных столет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 горького конца пребудет та же твердь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мая, мертвая, отвергнутая Бог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вущим далеко в беззвездных небес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дыханьи Вечности, за гранью, за порог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го понятного, горящего в слова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гда холодная, пустыня звезд над на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танется чужой до горького кон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она падет кометными огня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рызги слез немых с печального ли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ещий сон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вещий сон волшебника-Халд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ей душе стоит одна меч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ыня Мира дремлет, холод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устыне Мира дремлет Красо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 снежных гор с высокого хреб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игантская восходит орхид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ней отравой дышит пусто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аснут звезды, в сумраке реде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азурный свод безбрежен и глуб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 глубь его зловеще-тусклым взгляд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ядит — глядит чудовищный цветок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злелеянный желаньем, полный яд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алеко — теснит немой просто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плоты Мира, глыбы мертвых г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Бог не помнит их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тусклом беззвучном Шеол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емлют без снов рефаи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ни умерших на во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ртвой неволей храним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амять склонилась у вх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темной стене припад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 им ни часа, ни г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 им призывов Шадд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черной подземной пусты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ртвые спят карава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ят вековые тверды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гом забытые стра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финкс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реди песков пустыни веко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молвный Сфинкс царит на фоне но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лучах Луны гигантской голов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ет, растет, — глядят, не видя, оч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отчаяньем живого мертве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кресшего в безвременной моги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бился раб, томился без конц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бы кошмар в граните воплоти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замысел чудовищной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ь Вечности, всегда однообраз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стал как враг обычной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он, слепой, немой, и безобразн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час вечерни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в названьи звезд отравленные звуки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мея, и Скорпион, и Гидра, и Весы?</w:t>
      </w:r>
    </w:p>
    <w:p>
      <w:pPr>
        <w:pStyle w:val="Stanza"/>
        <w:ind w:left="2000" w:right="600" w:firstLine="567"/>
        <w:rPr/>
      </w:pPr>
      <w:r>
        <w:rPr/>
        <w:t xml:space="preserve">       — </w:t>
      </w:r>
      <w:r>
        <w:rPr/>
        <w:t>О, друг мой, в царстве звезд все та же боль разлу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так же тягостны мгновенья и час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друг мой, плачущий со мною в час вечер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м, как здесь, царит Судьбы неправый су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меей мерцает ложь, и гидра жгучих терний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плата мрачная за радости мину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отому теперь в туманности Эфир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сыпались огни безвременной рос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ышат в темноте, дрожат над болью Мира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мея, и Скорпион, и Гидра, и Вес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Равнина («Как угрюмый кошмар исполина…»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угрюмый кошмар исполи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глотивши луга и ле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 конца протянулась равни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аями ушла в Небес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раями пронзила пространств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о звезд прикоснулась вд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тенив мировое убранств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нотонной печалью Зем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далекие звезды засты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еспредельности мертвых Неб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огни бриллиантовой пы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лазури предвечных заве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просторе пустыни бесплод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недвижен кошмар миро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носится ветер холод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веля пожелтевшей трав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 царстве льдов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Сядемте; устремим все наше внимание на ту точку, вон на ту точку. Предадимся мрачному молчанию, пока вы не почувствуете, что внезапная скорбь дает нам новую душу.</w:t>
      </w:r>
    </w:p>
    <w:p>
      <w:pPr>
        <w:pStyle w:val="EpigraphAuthor"/>
        <w:rPr/>
      </w:pPr>
      <w:r>
        <w:rPr/>
        <w:t xml:space="preserve">     </w:t>
      </w:r>
      <w:r>
        <w:rPr/>
        <w:t>Бомонт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царстве льдов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призраки огром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оят немые льд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ними тучи тем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ними глубь во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Луна, — гасильниц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уманных бледных звезд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бесная кадильниц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кинет светлый мос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скинет мост сверкающ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царством белых льдов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ынею нетающ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ут ряды враг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уманные видени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кателей зем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жадного стремлени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граду здесь наш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были здесь отвергну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лодною вол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вергнуты, повергну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ыней ледя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сыпаны бездушны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шинками снег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рыты равнодушны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нями облак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раз в году, единств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у ночь как новый год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ждается таинствен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бездны темных вод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утями заповедны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инув Оке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на горит победны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ами сквозь тума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раз в году, единств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гранью мертвых в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дымкою таинствен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мершее жи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з бездны отдал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катели зем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ют, как привид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мые кораб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ачтами вознося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соко в небе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чно в битву прося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дые парус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снова, караван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тают кораб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стретив за тумана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ведомой зем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след за ними, — смут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грозы царству льдов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тут ежеминут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пы иных враг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 люди первород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бранники Судьб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ечтаниях — свобод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китаниях — раб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, вставши на мгновени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грозой царству льд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еднеют привид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едеют тени сн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6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ругие первоздан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гралища страст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ут виденья странные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хожи на люд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игантские чудовищ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яжелый сон веков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ут искать сокровищ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ветных берег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страхе на мгновен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учит скала к скале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от уже видени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таяли во мгл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7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збрежно озаренн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рцанием Л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лчит пустыня сонн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чно видит с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идит сны преступные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удьбы неправый су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, вечно недоступ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плоты льдов расту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насмешку над исканья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ходит их краса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мыми очертанья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мые Небес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Что слышно в горах?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Что ты слышишь в горах?» ты спросила ме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Что ты слышишь в горах?» я спросил. «Расскажи мне сначала.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Пробужденье веселого летнего дня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с улыбкою мне отвеча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Мелодичное пенье альпийских рож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леянье овец, и мычанье бы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журчанье ключей искромет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вершиной бесшумный полет обла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нье птиц, крики птиц перелетных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у, а ты?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задумавшись, я отвечал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Нет, мне слышен не шепот, а ропо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пот черной грозы, и раскатный обв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демонов яростный топо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лудившихся путников горестный кр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нотонно-гремящее эх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ловеческих воплей ответный двойн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ук чьего-то злорадного смех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еще, что слышнее всех бурь и гром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страшнее, чем звон долголетних оков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яжелые муки изгнанья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— сон вековых непробудных снег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— Смерти молчанье…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орская пен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пена морская, на миг возник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гибнет, сверкая, растает дождем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, дети мгновенья, живем для стремл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море забвенья могилу найд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ежечасно, волнуясь напрас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емимся мы страстно к обманной мечте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мы рыдаем, скользим и блиста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новь пропадаем в немой пустоте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жизни волненье! Блаженство, мучень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чаль и сомненье! Как жалко мне вас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жать бы мне вечно, дышать бесконеч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иться беспечно в полуденный час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лабиринт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5"/>
        <w:ind w:hanging="0"/>
        <w:rPr/>
      </w:pPr>
      <w:r>
        <w:rPr/>
        <w:t xml:space="preserve">                  </w:t>
      </w:r>
      <w:r>
        <w:rPr/>
        <w:t>Проходя по лабиринту</w:t>
      </w:r>
    </w:p>
    <w:p>
      <w:pPr>
        <w:pStyle w:val="Normal"/>
        <w:jc w:val="left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Позабыв о блеске Солнца, в свете призрачных огней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Проходя по лабиринту бесконечных ступеней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С каждым шагом холодею, с каждым днем темнее грусть|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Все, что было, все, что будет, знаю, знаю наизус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Было много… Сны, надежды, свежесть чувства, чистота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А теперь душа измята, извращенна, и пуста.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Я устал. Весна поблекла. С Небом порван мой завет.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Тридцать лет моих я прожил. Больше молодости н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Я в бесцельности блуждаю, в беспредельности грущу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И, утратив счет ошибкам, больше Бога не ищу.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Я хотел от сердца к Небу перебросить светлый мост, —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Сердце прокляло созвездья, сердце хочет лучших звез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Что же мне еще осталось? С каждым шагом холодеть?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И на все, что просит счастья, с безучастием глядеть?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О, последняя надежда, свет измученной души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Смерть, услада всех страданий, Смерть, я жду тебя, спеши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</w:p>
    <w:p>
      <w:pPr>
        <w:pStyle w:val="Heading5"/>
        <w:ind w:hanging="0"/>
        <w:rPr/>
      </w:pPr>
      <w:r>
        <w:rPr/>
        <w:t xml:space="preserve">                  </w:t>
      </w:r>
      <w:r>
        <w:rPr/>
        <w:t>Она придет</w:t>
      </w:r>
    </w:p>
    <w:p>
      <w:pPr>
        <w:pStyle w:val="Normal"/>
        <w:jc w:val="left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Она придет ко мне безмолвная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Она придет ко мне бесстрастная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Непостижимой неги полная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Успокоительно-прекрасн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Она придет как сон таинственный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Как звук родной во мгле изгнания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И сладок будет миг единственный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На грани мрака и сознани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Я буду тихим, буду радостным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Изведав счастье примирения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Я буду полон чувством сладостным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Неизъяснимостью забвени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Безгласно буду я беседовать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С моей душою улетающей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Безгласно буду проповедовать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О силе жизни созидающе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О силе Правды, не скудеющей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За невозбранными пределами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И над умершим тихо веющей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В последний раз крылами белым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</w:p>
    <w:p>
      <w:pPr>
        <w:pStyle w:val="Stanza"/>
        <w:ind w:left="2000" w:right="600" w:firstLine="567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ому я молюсь?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му я молюсь? Холодному ветр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му я молюсь? Равнине морск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рат не людям, а буре и ветр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рат холодной равнине морск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уда иду я? К горным вершина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уда иду я? К пустыням глухи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рат холодному горному ветр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ву одиноко и растаю как д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его хочу я? Тени последн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го хочу я? Смерти од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дух бесстрастный, дух бесприютны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чу я дремоты, дремоты ноч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О, волны морские, родная стихия моя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волны морские, родная стихия мо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гда вы свободно бежите в иные кр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гда одиноки в холодном движеньи сво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мы безутешно тоскуем — одни и вдво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не могу я дышать и бежать, как вол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мире один, и душа у меня холод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акже спешу все в иные, в иные края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волны морские, родная стихия мо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Море — вечное стремленье, горы — царственный покой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ре — вечное стремленье, горы — царственный пок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ты стремишься к счастью, вверь ладью волне морской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ас придет, волненьем вечным утомится жадный взор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и тогда с разбитым сердцем в тихом царстве мертвых г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а вершин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 горы ушел до рассвета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ыше, туда, к ледник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ласка горячего ле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снится предвечным снегам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уда, где холодные вол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ще нерожденных ключ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еднеют, кристально-безмолв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резят о чарах луче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де белые призраки дремл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Время сдержало пол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тру звенящему внемлю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звезды, да тучи, да ле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нал, что века пролете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сердца Земля умер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вно возвестили мете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гибели Блага и З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ще малодушные люд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епей не хотели стряхну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 думой о сказочном чуд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к Небу направил свой пу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опот шагов неустанн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крестное эхо буд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откликах звучных и странн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грезам ответ наход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лышал я сагу седу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петую Гением г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идел Звезду Золоту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безмолвием вел разгов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остиг высочайшей верш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друг мне послышался гул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мчавшийся ветер доли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чальную песню шепну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пел мне: «Безумный! безумны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— ветер долин и пол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праздник, веселый и шум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воздух нежней и теплей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пел мне: «Ты ищешь Лазури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учка растаешь во мгл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чно небесные бур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емятся к зеленой Земле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Прощай!» говорил он. «Хочу 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долинам уйти с высот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ждут моего поцелу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дышат живые цветы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У каждого дом есть уют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крытый дневному луч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щай, пилигрим бесприют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ешу… Убегаю… Лечу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смолкло. Снега холоде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ерцаньи вечерних луч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упные звезды блесте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чалью нездешних о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лекое Небо вздымало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евнивую тайну хра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то-то в душе оборвало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ьды усыпили ме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чудилось: Колокол даль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лазурного Неба гуд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тише, нежней и печальне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что-то напомнить хоте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, видя хребты ледя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нял в тот призрачный ми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, бросив обманы зем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авды Небес не дости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н Жуан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отрывки из ненаписанной поэмы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Но теперь я властитель над целым миром, над этим малым миром человека. Мои страсти — мои подданные.</w:t>
      </w:r>
    </w:p>
    <w:p>
      <w:pPr>
        <w:pStyle w:val="EpigraphAuthor"/>
        <w:rPr/>
      </w:pPr>
      <w:r>
        <w:rPr/>
        <w:t xml:space="preserve">     </w:t>
      </w:r>
      <w:r>
        <w:rPr/>
        <w:t>Тернер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La luna llena… Полная луна…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ньес, бледна, целует, как гита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е ато… ато… Снова тишина…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мрачен взор упорный Дон Жуан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лова солгут, — для мысли нет обмана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юбовь людей, — она ему смеш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 видел все, он понял слишком рано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начение мечтательного сн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Переходя от женщины продажно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 монахине, безгрешной, как меч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тремясь к тому, в чем дышит красота,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ща улыбки глаз бездонно-влаж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 видел сон земли, не сон небес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жар души испытанной исчез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н будет мстить. С бесстрашием пират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 будет плыть среди бесплодных во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и родины, ни матери, ни бра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д ним навис враждебный небосвод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Земная жизнь — постылый ряд забо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юбовь — цветок, лишенный арома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, лишь бы плыть — куда-нибудь — вперед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 развенчанным святыням нет возврат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н будет мстить. И тысячи сердец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работит дыханием отрав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замен мечты он хочет мрачной слав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женщины сплетут ему венец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еряя все за сладкий миг обман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проклятьях восхваляя Дон Жуан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Что ж, Дон Люис? Вопрос — совсем нетрудн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дин удар его навек реш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связаны враждою обоюд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ы честный муж, — не так ли? Я бандит?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Где блещет шпага, там язык молч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перед! Вот так! Прекрасно! Выпад чудны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А Дон Люис! Ты падаешь? Уби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In расе requiescat. Безрассудный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Забыл, что Дон Жуан неуязви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ыть может, самым Адом я храни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б стать для всех примером лютой казни?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Готов служить. Не этим, так други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мне ли быть доступным для боязн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гда я жаждой мести одержим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гущался вечер. Запад угас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зошла луна за темным океан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пять кругом гремел стозвучный вал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шум грозы, летящей по курганам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Я вспомнил степь. Я вижу за туманом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садьбу, сад, нарядный бальный зал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де тем же сладко-чувственным обманом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взоры Русских женщин зажигал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а зов любви к красавице-княгин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ошел я тихо-тихо, точно в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а ждала. И ждет меня доныне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о ночь еще хранила свой убор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А я летел, как мчится смерч в пустын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квозь степь я гнал коня во весь опор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Промчались дни желанья светлой слав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Желанья быть среди полубог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полюбил жестокие забав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леты акробатов, бой бык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веринцы, где свиваются удав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девственность, вводимую в альков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 путь неописуемых видени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лаженно-извращенных наслаждени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Я полюбил пленяющий развра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его неутоляющей услад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его пренебреженьем всех преград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его — ему лишь свойственной — отрад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о всех цветов сбирая арома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юблю я жгучий зной сменить прохлад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, взяв свое в любви с чужой же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тречать ее улыбкой ледян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вдруг опять в моей душе прогляне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ой-то сон, какой-то свет и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образ мой пред женщиной предстане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кутанным печалью незем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новь ее он как-то сладко рани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, вновь — раба, она пойдет за м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поспешит отдаться наслажденью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осторженной и гаснущею тенью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Любовь и смерть, блаженство и печаль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о мне живут красивым сочетанье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всех маню, как тонущая дал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клончивым и тонким очертанье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листательно убийственным, как стал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ее немым змеиным трепетань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весь — огонь, и холод, и обман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— радугой пронизанный туман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бытая колокольня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И человек в человеке увидел врага.</w:t>
      </w:r>
    </w:p>
    <w:p>
      <w:pPr>
        <w:pStyle w:val="Epigraph"/>
        <w:rPr/>
      </w:pPr>
      <w:r>
        <w:rPr/>
        <w:t xml:space="preserve">     </w:t>
      </w:r>
      <w:r>
        <w:rPr/>
        <w:t>То был первый великий грех.</w:t>
      </w:r>
    </w:p>
    <w:p>
      <w:pPr>
        <w:pStyle w:val="Epigraph"/>
        <w:rPr/>
      </w:pPr>
      <w:r>
        <w:rPr/>
        <w:t xml:space="preserve">     </w:t>
      </w:r>
      <w:r>
        <w:rPr/>
        <w:t>И человек в женщине увидел игрушку страстей своих.</w:t>
      </w:r>
    </w:p>
    <w:p>
      <w:pPr>
        <w:pStyle w:val="Epigraph"/>
        <w:rPr/>
      </w:pPr>
      <w:r>
        <w:rPr/>
        <w:t xml:space="preserve">     </w:t>
      </w:r>
      <w:r>
        <w:rPr/>
        <w:t>То был второй великий грех.</w:t>
      </w:r>
    </w:p>
    <w:p>
      <w:pPr>
        <w:pStyle w:val="Epigraph"/>
        <w:rPr/>
      </w:pPr>
      <w:r>
        <w:rPr/>
        <w:t xml:space="preserve">     </w:t>
      </w:r>
      <w:r>
        <w:rPr/>
        <w:t>И полюбили они грехи свои, и возвели их</w:t>
      </w:r>
    </w:p>
    <w:p>
      <w:pPr>
        <w:pStyle w:val="Epigraph"/>
        <w:rPr/>
      </w:pPr>
      <w:r>
        <w:rPr/>
        <w:t xml:space="preserve">     </w:t>
      </w:r>
      <w:r>
        <w:rPr/>
        <w:t>в перл созданья, и преступление смешали с красотой,</w:t>
      </w:r>
    </w:p>
    <w:p>
      <w:pPr>
        <w:pStyle w:val="Epigraph"/>
        <w:rPr/>
      </w:pPr>
      <w:r>
        <w:rPr/>
        <w:t xml:space="preserve">     </w:t>
      </w:r>
      <w:r>
        <w:rPr/>
        <w:t>и опьянили себя чарами Искусства.</w:t>
      </w:r>
    </w:p>
    <w:p>
      <w:pPr>
        <w:pStyle w:val="Epigraph"/>
        <w:rPr/>
      </w:pPr>
      <w:r>
        <w:rPr/>
        <w:t xml:space="preserve">     </w:t>
      </w:r>
      <w:r>
        <w:rPr/>
        <w:t>То был третий грех, величайший.</w:t>
      </w:r>
    </w:p>
    <w:p>
      <w:pPr>
        <w:pStyle w:val="Epigraph"/>
        <w:rPr/>
      </w:pPr>
      <w:r>
        <w:rPr/>
        <w:t xml:space="preserve">     </w:t>
      </w:r>
      <w:r>
        <w:rPr/>
        <w:t>И мера их беззакония исполнилась.</w:t>
      </w:r>
    </w:p>
    <w:p>
      <w:pPr>
        <w:pStyle w:val="EpigraphAuthor"/>
        <w:rPr/>
      </w:pPr>
      <w:r>
        <w:rPr/>
        <w:t xml:space="preserve">     </w:t>
      </w:r>
      <w:r>
        <w:rPr/>
        <w:t>Из Летописи Мира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ад забытой колокольне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ает странный бледный св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ловно грусть о жизни дольн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й, в которой счастья 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д забытой колокольн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свете сказочных ог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е печальней, недовольне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онмы бледные теней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ех, которые молилис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еступления полн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неправдой утомилис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 земле погребен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ех, которые молилис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озмущаясь тиши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навеки удалилис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далились в мир ин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Лес молчит во сн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он его могил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лько в тишин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тонет мрачный филин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расная Лун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ежду елей то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юду тишин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лько филин стоне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Лес молчит и спи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он увидел чудн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то-то был уби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десь, в глуши безлюдн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ного лет тому назад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везды таяли в тума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чью брата встретил бра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 лесной глухой поляне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очью брата встретил бра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мутно дрогнул мрак глубок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эту ночь у райских вра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лакал ангел одиноки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тысячи ангелов, тысячи Гениев Све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пределах небесных скорбели над сонной Земл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скали у Бога тревожным вопросам отве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лучшие звезды, бледнея, подернулись мгл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о Бог не ответил, зачем допустил преступлень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падали звезды в пространстве одна за друг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знавши, что им за мятеж суждено в искупленье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ышать и дрожать над пустыней тревоги людск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 темноте миллионы тене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гребальным идут хоровод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при свете болотных огне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счезает народ за народом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не в силах безумцы понят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вращаются в круге замкнуто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неверных огней не догнать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нельзя отдаваться минутам,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Что помимо звериных страст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Есть иное святое блаженство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расота первозданных Ид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армоничных миров совершенство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безумцы не в силах постичь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есконечную прелесть позна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не слышать немолкнущий клич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тдаленный восторг Мирозданья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6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ы цветы срывали, нам цветы цве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Разные дороги к счастью нас ве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м светили звезды, Солнце и Лун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е для нас погасло, всюду тишин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ы цветы сорвали, больше нет цвет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везды утонули в бездне облаков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Разными путями к смерти мы приш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частия искали, счастья не нашли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7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Лес молчит во сн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он его туман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мертвой тишин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то-то в сердце ранен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ам волна к волн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озере стремитс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мертвой тишин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ень, одна, томится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Лес молчит во сн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лышит, Кто-то сто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водной глубин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Женский образ тоне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8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Русалка очнулась на дн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еленые очи открыл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тут же на дне, в сторон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Родного ребенка зарыл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слышит, как бьется дит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бредит о мире свободн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Русалка смеется, шутя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ивольно ей в царстве подводном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долгие годы пройду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Русалка в воде побелее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люди русалку найду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гда глубина обмелее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люди русалку найду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стывшим немым изваянье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ивиться искусству приду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олчанью молиться молчаньем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о будет в последние дн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гда мы простимся с Мадон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ад бездной засветим огн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слышим свой марш похоронны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9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Что же там за странный гул?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ы сказал, что мир усну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ы сказал, что темный лес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пит в безмолвии чудес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ремлет сказкой быстрых дн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редит грезами те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олгий мрачный гул вста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Это колокол поет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овесть грозная зем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оворит «Восстань! Внемли!»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Это колокол гуди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олгим гулом сердцу мсти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 греховные мечт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скаженной красот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10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«Вы умершие, вы мертвые, хоть кажетесь живым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ы закончили кружение в жестокой пустот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ы, упорствуя, играете костями роковым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грозит уж срок содвинутый, и вы уже не те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се исчерпано, окончено, проиграно, чужо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ам лишь тление, гниение средь черной темн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Если ранее томились вы, томленье будет вдво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ы — лишь прах от растоптания убитой Красоты»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везда пустыни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Иногда в пустыне возникают голоса, но никто не знает, откуда они.</w:t>
      </w:r>
    </w:p>
    <w:p>
      <w:pPr>
        <w:pStyle w:val="EpigraphAuthor"/>
        <w:rPr/>
      </w:pPr>
      <w:r>
        <w:rPr/>
        <w:t xml:space="preserve">     </w:t>
      </w:r>
      <w:r>
        <w:rPr/>
        <w:t>Слова одного бедуина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, Господи, молю Тебя, прид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ж тридцать лет в пустыне я блужда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ж тридцать лет ношу огонь в груд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ж тридцать лет Тебя я ожида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, Господи, молю Тебя, приди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не разум говорит, что нет Теб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слепо я безумным сердцем вер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падаю, и мучаюсь, люб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ы видишь, я душой не лицемер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Хоть разум мне кричит, что нет Тебя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, смилуйся над гибнущим рабо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т больше сил стонать среди пустын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жгись во мраке огненным столбо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иди, молю Тебя, я жду святын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, смилуйся над гибнущим рабом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олько что сердце молилось Теб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лько что вверилось темной судьбе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ольше не хочет молиться и ждат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ольше не может страдат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очно задвинулись двери тюрьм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ушно мне, страшно от шепчущей тьм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Хочется в пропасть взглянуть и упаст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Хочется Бога прокляст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, Даятель немых сновидени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, Создатель всемирного све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не знаю Твоих откровени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не слышу ответ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ли трудно Тебе отозваться?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ли жаль Тебе скудного слова?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от уж струны готовы порватьс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т страданья земного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е хочу славословий заемных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учше крики пытаемых пленны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Если Ты не блистаешь для темны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терзаешь смиренных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О, как Ты далек! Не найти мне Тебя, не найт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стали глаза от простора пустыни безлюд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ишь кости верблюдов белеют на тусклом пут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а чахлые травы змеятся над почвою скудн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Я жду, я тоскую Вдали вырастают са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, радость! Я вижу, как пальмы растут, зелене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веркают кувшины, звеня от блестящей во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е ближе, все ярче! — И сердце забилось, робея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Боится и шепчет «Оазис!» — Как сладко цвест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садах, где, как праздник, пленительна жизнь молод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что это? Кости верблюдов лежат на пут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е скрылось Лишь носится ветер, пески наметая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о замер и ветер средь мертвых песк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тише, чем шорох увядших лист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ротяжней, чем шум Океан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ез слов, но, слагаясь в созвучия сл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з сфер неземного туман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слышался голос, как будто бы з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будто дошедший сквозь бездну веков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тихший полет ураган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6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«Я откроюсь тебе в неожиданный миг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никто не узнает об это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в душе у тебя загорится родник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заренный негаснущим светом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откроюсь тебе в неожиданный миг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 печалься Не думай об этом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Ты воскликнул, что Я бесконечно далек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в тебе, ты во Мне, безраздельно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пока сохрани только этот намек: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е — в одном Все глубоко и цель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незримым лучом над тобою гор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желанием правды в тебе говорю»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   </w:t>
      </w:r>
    </w:p>
    <w:p>
      <w:pPr>
        <w:pStyle w:val="Heading6"/>
        <w:ind w:hanging="0"/>
        <w:rPr/>
      </w:pPr>
      <w:r>
        <w:rPr/>
        <w:t>7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там, где пустыня с Лазурью слилас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везда ослепительным ликом зажглась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спуганно смотрит с немой вышины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от над пустыней зареяли сн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Донесся откуда-то гаснущий звон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стал вырастать в вышину небоскл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зорам открылось при свете зарниц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в небе есть тайны, но нет в нем границ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образ пустыни от взоров исчез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 небом раздвинулось Небо небе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жизнью казалось, то сном пронеслос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ечное, вечное счастье зажглос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>Рим. Осень 1897.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орящие здания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     </w:t>
      </w:r>
      <w:r>
        <w:rPr/>
        <w:t>Мир должен быть оправдан</w:t>
      </w:r>
    </w:p>
    <w:p>
      <w:pPr>
        <w:pStyle w:val="Epigraph"/>
        <w:rPr/>
      </w:pPr>
      <w:r>
        <w:rPr/>
        <w:t xml:space="preserve">     </w:t>
      </w:r>
      <w:r>
        <w:rPr/>
        <w:t>Чтоб можно было жить</w:t>
      </w:r>
    </w:p>
    <w:p>
      <w:pPr>
        <w:pStyle w:val="EpigraphAuthor"/>
        <w:rPr/>
      </w:pPr>
      <w:r>
        <w:rPr/>
        <w:t xml:space="preserve">     </w:t>
      </w:r>
      <w:r>
        <w:rPr/>
        <w:t>Бальмонт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Лирика современной души</w:t>
      </w:r>
    </w:p>
    <w:p>
      <w:pPr>
        <w:pStyle w:val="Heading6"/>
        <w:ind w:hanging="0"/>
        <w:rPr>
          <w:lang w:val="en-US"/>
        </w:rPr>
      </w:pPr>
      <w:r>
        <w:rPr/>
        <w:t xml:space="preserve">    </w:t>
      </w:r>
      <w:r>
        <w:rPr/>
        <w:t>1899 — осен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Из записной книжки (1903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ои враг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да, их имена суть мног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жда им музыка меч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к они серо-убог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им не нужно крас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х дразнит трепет скрипки страст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оз красивых лепестк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два махнешь им тканью крас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мятутся, как бы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мы ярких красок ищ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у нас так светел взгляд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, если вежлив ты, пред нищи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рывай, поэт, что ты бога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дай свой дух мышиным войн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удь о бездне голуб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лично ль быть красиво-строй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уроды пред тобо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дслеповатыми глаза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косятся на цве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питаются червя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косолапые крот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два они на Солнце глянут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норы прячутся сейчас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друг вовсе видеть перестану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анут дырки вместо глаз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мне до них какое де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облаках моей меч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недостижимого предел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няю любящим цве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ечу и жгу лучом горяч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ем красивым шлю прив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ничто — зверям незряч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зренью светлых — я расцвет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>
          <w:i/>
          <w:iCs/>
        </w:rPr>
        <w:t>14 августа. День. Меррекюль, Эстляндской губ.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рик часового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сонет)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Мой наряд — бранные доспехи,</w:t>
      </w:r>
    </w:p>
    <w:p>
      <w:pPr>
        <w:pStyle w:val="Epigraph"/>
        <w:rPr/>
      </w:pPr>
      <w:r>
        <w:rPr/>
        <w:t xml:space="preserve">     </w:t>
      </w:r>
      <w:r>
        <w:rPr/>
        <w:t>Мое отдохновенье — где битва и беда,</w:t>
      </w:r>
    </w:p>
    <w:p>
      <w:pPr>
        <w:pStyle w:val="Epigraph"/>
        <w:rPr/>
      </w:pPr>
      <w:r>
        <w:rPr/>
        <w:t xml:space="preserve">     </w:t>
      </w:r>
      <w:r>
        <w:rPr/>
        <w:t>Моя постель — суровые утесы,</w:t>
      </w:r>
    </w:p>
    <w:p>
      <w:pPr>
        <w:pStyle w:val="Epigraph"/>
        <w:rPr/>
      </w:pPr>
      <w:r>
        <w:rPr/>
        <w:t xml:space="preserve">     </w:t>
      </w:r>
      <w:r>
        <w:rPr/>
        <w:t>Мое дремать — не спать никогда.</w:t>
      </w:r>
    </w:p>
    <w:p>
      <w:pPr>
        <w:pStyle w:val="EpigraphAuthor"/>
        <w:rPr/>
      </w:pPr>
      <w:r>
        <w:rPr/>
        <w:t xml:space="preserve">     </w:t>
      </w:r>
      <w:r>
        <w:rPr/>
        <w:t>Старинная Испанская песня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Пройдя луга, леса, болота, гор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воевав чужие город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олдаты спят. Потухнувшие взоры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пределах дум. Снует их черед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ады, пещеры, замки изо льд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бытых слов созвучные узор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винность чувств, погибших навсегда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олдаты спят, как нищие, как вор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азавтра бой. Поспешен бег мину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е спят. Все спит. И пусть. Я — верный — ту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о завтра сном беспечно усладитес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о чу! Во тьме — чуть слышные шаг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х тысячи. Все ближе. А! Враг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варищи! Товарищи! Проснитесь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тсветы зарева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А меж тем огонь безумный</w:t>
      </w:r>
    </w:p>
    <w:p>
      <w:pPr>
        <w:pStyle w:val="Epigraph"/>
        <w:rPr/>
      </w:pPr>
      <w:r>
        <w:rPr/>
        <w:t xml:space="preserve">     </w:t>
      </w:r>
      <w:r>
        <w:rPr/>
        <w:t>И глухой, и многошумный,</w:t>
      </w:r>
    </w:p>
    <w:p>
      <w:pPr>
        <w:pStyle w:val="Epigraph"/>
        <w:rPr/>
      </w:pPr>
      <w:r>
        <w:rPr/>
        <w:t xml:space="preserve">     </w:t>
      </w:r>
      <w:r>
        <w:rPr/>
        <w:t>Все горит.</w:t>
      </w:r>
    </w:p>
    <w:p>
      <w:pPr>
        <w:pStyle w:val="EpigraphAuthor"/>
        <w:rPr/>
      </w:pPr>
      <w:r>
        <w:rPr/>
        <w:t xml:space="preserve">     </w:t>
      </w:r>
      <w:r>
        <w:rPr/>
        <w:t>Эдгар По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инжальные слов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устал от нежных с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восторгов этих цельн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армонических пиров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певов колыбельны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хочу порвать лазур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покоенных мечтани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хочу горящих зда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хочу кричащих бур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поение покоя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ыпление ум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ь же вспыхнет море зно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ь же в сердце дрогнет тьм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хочу иных бряца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моих иных пир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хочу кинжальных сл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едсмертных восклицани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лночь и свет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лночь и свет знают свой ч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ночь и свет радуют н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ердце моем — призрачный св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ердце моем — полночи 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тер и гром знают свой пу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лону земли смеют прильну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ердце моем буря мертв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ердце моем гаснут слов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чно ли я буду рабом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читесь ко мне, буря и гро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рдце мое, гибни в огн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ночь и свет, будьте во мне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лово Завет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человек, спроси звер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роси безжизненные тучи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пустыням вод беги скор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слышать, как они певучи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ги в огромные ле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гляни на сонные раст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ьей нежной чашечке ос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пивает влагу наслажденья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м ведом их закон, им чуждо заблуждень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же только ты оди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вешь в тревоге беспримерно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колыбели до седи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каждый день — другой, неверны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сегодня, как вче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осклицанье без ответа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ень от яркого кост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 ночь бежишь от места с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аща вкруг тебя безмолвием оде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никни силою сво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язык безмолвия ночного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человек, спроси звер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цели странствия земного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каждый день убийцей бы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их же собственных мечта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дух из тысячи могил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ви, как зверь, без колебаний!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смерти будешь жить, как остов мощных здани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орской разбойник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ть серая птица морская с позорным названьем — глупыш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тит она вяло и низко, как будто бы спит, — но, гляди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висши уродливым телом над быстро сверкнувшей вол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увлекает добычу с блестящей ее чешу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увлекает добычу, но дерзок, красив, и могу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ней альбатрос длиннокрылый, покинув возвышенность ту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камень, низринутый с неба, стремительно падает ниц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 громких встревоженных криках окрест пролетающих птиц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даром свирепого клюва он рыбу швырнет в пустот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быстрым комком промелькнувши, изловить ее налет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глупую птицу ограбив, он крылья расправит сво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иден в его уже клюве блестящий отлив чешуи.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рской и воздушный разбойник, тебе я слагаю свой ст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бя я люблю за бесстыдство пиратских порывов твои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, глупые птицы, спешите, ловите сверкающих рыб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метким захватистым клювом он в воздухе их перешиб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ак испанец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Испанец, ослепленный верой в Бога и любов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воею опьяненный и чужою красной кров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хочу быть первым в мире, на земле и на вод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хочу цветов багряных, мною созданных везд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, родившийся в ущельи, под Сиэррою-Нева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лишь коршуны кричали за утесистой грома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хочу, чтоб мне открылись первобытные ле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заревом над Перу засветились небес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ди, золота, бальзама, бриллиантов, и руби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ови, брызнувшей из груди побежденных властели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рких зарослей коралла, протянувшихся к луч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й отысканных пределов жарким сердцем я хоч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, стремясь от счастья к счастью, я пройду по океан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пустынях раскаленных я исчезну за тума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с жадной быстротою Аравийского кон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юду мчаться за врагами под багряной вспышкой д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, быть может, через годы, сосчитав свои влад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их сам же разбросаю, разгоню, как привид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и в час переддремотный, между скал родимых внов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увижу Солнце, Солнце, Солнце, красное, как кров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расный цвет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ыть может, предок мой был честным палачом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маки грезятся, согретые луч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воздики алые, и, полные угроз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ахрово-алчные, раскрывшиеся роз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ижу лилии над зыбкою волной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кровавленные багряною Лу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, забыв свой цвет, безжизненно-устал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рцают сказочно окраской ярко-ал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сладким ужасом, в застывшей тиш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губы тянутся, и тянутся ко м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ровь поет во мне… И в таинстве заклят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шепчут призраки: «Скорее! К нам в объятья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елуй меня… Меня!.. Скорей… Меня… Меня!..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убы жадные, на шабаш свой ма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печут страшные призывные признанья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Нам все позволено… Нам в мире нет изгнанья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сюду встретимся… Мы нужны для тебя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красным Месяцем, огни лучей дро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объясним тебе все бездны наслажд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тайны вечности и смерти и рожденья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овь поет во мне. И в зыбком полус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 звуки с красками сливаются во м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лизость нового, и тайного чего-т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ропасть горная, на склоне поворо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ня баюкает, и вкрадчиво зо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уманом огненным окутан небосв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й разум чувствует, что мне, при виде кров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мир откроется, и все в нем будет внов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ются маки мне, пронзенные лучом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слышишь, предок мой? Я буду палачо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Я сбросил е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бросил ее с вы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увствовал тяжесть паде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лдунья прекрасная! 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дешь, но придешь — как виденье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мучить не будешь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радовать страшной мечт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дание тьмы и ог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проклятой твоей красотою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буду лобзать в забыть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езумстве кошмарного пи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умяные губы тво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овавые губы вампир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если я прежде был т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перь ты мое привид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бя я страшнее — жи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тень моего наслаждень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ежи искаженным комк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ломок погибшего зда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больше не будешь врагом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помни, мой друг: До свидань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киф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блаженные сонмы свободно кочующих Скиф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воля одна нам превыше всего дорог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осив замок Ольвийский с его изваяньями гриф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врага укрываясь, мы всюду настигнем враг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 ни капищ у нас, ни богов, только зыбкие туч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востока на запад молитвенным светят лучо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богу войны темный хворост слагаем мы в ку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ршину тех куч украшаем железным меч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аранчой мы летим, саранчой на чужое нагрян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есстрашно насытим мы алчные души сво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егда на врага тетиву без ошибки натян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питавши стрелу смертоносною желчью зме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летим, прошумим, и врага повлечем на арка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 оглядки стремимся к другой непочатой стра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е счастье — война, наша верная сила — в колча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а гордость — в незнающем отдыха быстром ко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глухие дни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предание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глухие дни Бориса Годуно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мгле Российской пасмурной стра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пы людей скиталися без кро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о ночам всходило две лу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ва солнца по утрам светило с неб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свирепостью на дольный мир смотр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пль протяжный «Хлеба! Хлеба! Хлеба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тьмы лесов стремился до цар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улицах иссохшие скеле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Щипали жадно чахлую трав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кот, озверены и неод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ны осуществлялись наяв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роба, отяжелевшие от гни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вым давали смрадный адский хлеб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рту у мертвых сено находи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ждый дом был сумрачный вертеп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 бурь и вихрей башни низвергали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беса, таясь меж туч трой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езапно красным светом озаряли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вляя битву воинств неземн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виданные птицы прилет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рлы парили с криком над Моск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перекрестках, молча, старцы жд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чая поседевшей голов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реди людей блуждали смерть и злоб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зрев комету, дрогнула земл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эти дни Димитрий встал из гроб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трепьева свой дух пересел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причник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опричники, веселые, как тиг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слову Грозного, среди толпы раб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овавые затеивали иг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увеличить полчище гробов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невинных жгли и рвали по сустав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тирали их цепями попол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добавленье к царственным забав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жен и дев ниспосылали срам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, облив шута горячею вод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го добил ножом освирепевший царь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небесах, своею черед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вездья улыбалися как встар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ишь только эта мысль в душе блеснет случай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лепну в бешенстве, мучительно скорб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если мир — божественная тай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каждый миг — клевещет на себ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мерть Димитрия Красного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предание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, на Руси бывали чуде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меньшие, чем в отдаленных страна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ам также благосклонны Небе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и для нас мерцания в тумана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расскажу о чуде старых д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, опустошая нивы, дол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рываясь в села шайками те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рзали нас бесчинные Монгол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ил в Галиче тогда несчастный княз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красоту был зван Димитрий Красны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зримая меж ним и Небом связ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кончине обозначилась ужас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мерть странная была ему да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вдруг, без всякой видимой прич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ился вкуса, отдыха и с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никому не сказывал кручи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ровь из носу без устали тек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ть приобщен хотел Святых он Тай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трашная на нем печать была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круг рта — все кровь, и он глядел — как Каи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лпилися бояре, позабыв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бя — пред ликом горького злосчаст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ему, молитву сотвор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ткнули ноздри, чтобы дать причасть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имитрий успокоился, прит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дохнув, заснул, и всем казался мертвы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кий сон, но не из снов зем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тал над этим трупом распростерт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плакали бояре мертве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епкого они испивши ме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лавках спать легли. А у крыльц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сла толпа безмолвного наро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друг один боярин увид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, шевельнув чуть зримо волос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ртвец, покров содвинув, тихо встал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чал петь с закрытыми глаз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ужасе, среди полночной ть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яре во дворец народ впустил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мертвый, стоя, белый, пел псал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лковал значенье Русской бы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пел три дня, не открывая гла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звестил грядущую свобод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мер как святой, в рассветный ч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ушая ужас бледному народ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корпион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окружен огнем кольцеобраз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близится, я к смерти присужден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то, что я родился безобраз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то, что я зловещий скорпи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и враги глядят со всех стор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шмаром роковым и неотвязным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 выхода, я смертью окруж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ламенем стеснен многообразн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вот, хоть все ужасней для мен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ханья неотступного ог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ним порывом полон я, безбольн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гибну. Пусть. Я вызов шлю судьб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мерть свою нашел в самом себ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гибну скорпионом — гордым, вольн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люблю далекий след — от весла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люблю далекий след — от вес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отрадно подойти — вплоть до з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его не совершив — посмотре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костер, вдали, за мной — будет тле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я в мечте поджег — гор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ламя зарева со мной — навсег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мой брат! Поэт и царь — сжегший Ри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жигаем, как и ты — и гори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нгелы опальные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Кажусь святым, роль дьявола играя.</w:t>
      </w:r>
    </w:p>
    <w:p>
      <w:pPr>
        <w:pStyle w:val="EpigraphAuthor"/>
        <w:rPr/>
      </w:pPr>
      <w:r>
        <w:rPr/>
        <w:t xml:space="preserve">     </w:t>
      </w:r>
      <w:r>
        <w:rPr/>
        <w:t>Ричард Третий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Ангелы опальны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нгелы опаль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лые, печаль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ески погребаль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ющих свечей;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рустные, безболь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оны колоколь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звуки неволь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светы лучей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оры полусо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ые, влюбле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мкой окаймле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нкие чер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мои несмел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воздушно-бел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адко онемел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гкие цве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увственно — неяс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евственно — прекрас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трастности бесстраст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йны и слова;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орох приближ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дость отраж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ый грех внуш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ащий едва;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ыбкие и стра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крадчиво-тума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мелости нежда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блески огня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мечты, что встретя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теми, кем отметя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пять засветя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хом для мен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лова любви («Слова любви, несказанные мною…»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лова любви, несказанные м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ей душе горят и жгут ме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если б ты была речной вол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если б я был первой вспышкой дн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б я, скользнув чуть видимым сиянь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ебя проник дробящейся мечто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ты, моим блеснув очаровань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ла своей подвижной красото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Хлопья туман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жно вздрогнуть от звука шаг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из чувства обм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из жажды остаться вдвоем в нетревожимом счастии с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владычеством чары, воздушной, как грань обла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жно горько бояться, что светлые хлопья тума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ойдутся — не слившись, умрут, — слишком ра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в душе у меня столько слов для тебя и любв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душу мою ты своею душой позов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как сон пред тобой, я как сон голу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дремавший на синем цветк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как шорох весны, я как вздох тиш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ростник наклоненный к рек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как легкий ковыль, как цветочная пы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ждый миг и дышу, и дрож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как летняя мгла, что светла и теп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ебе все без слов я скаж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пят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хотел бы тебя заласкать вдохновени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мои над тобой трепетали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труится ручей мелодическим пение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ласкать наклонившихся лилий цв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с каждым нахлынувшим новым мгновение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шептала: «Опять! Это — ты! Это — ты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я буду воздушным и нежно вниматель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у вкрадчивым, — только не бойся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 непознанным снам, так желанно-желатель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уйдем чрез слияние ночи и д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угаданный свет был как будто гадатель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мы оба зажглись от того же ог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ебя обожгу поцелуем томитель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сказанным — одним — поцелуем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лаженство твое будет сладко медлитель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ду ночью и днем, у заветной чер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, закрывши глаза, ты в восторге мучительн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шептала: «Опять! Ах опять! Это — ты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реди камне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шел по выжженному кра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их-то сказочных дорог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что-то думал, что, не зн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что не думать — я не мо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олумертвые руи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узабытых городов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молвны были, как карт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голос памятных год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споминал, я уклонял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изменялся каждый ми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ближе-ближе наклонял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 мне мой собственный двойн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утомительно мелька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полуослепшей вы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тьмы руин, из яркой д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говорящие цве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на крутом внезапном скло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камней, я понял внов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дышит жизнь в немом зато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есть бессмертная любов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елладонн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частье души утомленной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в одном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ть как цветок полусон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леске и шуме днев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утренним светом свети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позабыть, и забы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ихо, но жадно упить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ющим сн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частье ночной белладонны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ской уби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оры ее полусон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 ей день позабы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ом Луны расцвеча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рдцем с Луною встреча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ихо под ветром кача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мерти люби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руг мой, мы оба устал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дость моя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дости нет без печ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ду цветами — зме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же с душой утомле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пыхнет мечтой полусон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расцветет белладонно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или я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Я буду ждат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буду ждать тебя мучитель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уду ждать тебя г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манишь сладко-исключитель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обещаешь навсе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вся — безмолвие несчаст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учайный свет во мгле зе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изъясненность сладостраст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ще не познанного м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оей усмешкой вечно-кротк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цом всегда склоненным ниц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ей неровною походк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ылатых, но не ходких птиц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будишь чувства тайно-спящие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наю, не затмит слез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и куда-то прочь глядящ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и неверные глаз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знаю, хочешь ли ты рад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та к устам, прильнуть ко м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я не знаю высшей слад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ыть с тобой наеди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знаю, смерть ли ты неждан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ль нерожденная звез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буду ждать тебя, желан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уду ждать тебя все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ежнее всего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вой смех прозвучал, серебрист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ей, чем серебряный звон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ее, чем ландыш душист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он в другого влюбл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жней, чем признанье во взгляд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счастье желанья зажглось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ее, чем светлые пряд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езапно упавших воло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жнее, чем блеск водоем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слитное пение стру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м песня, что с детства знаком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м первой любви поцелу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жнее того, что желан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гнем волшебства своего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ее, чем Польская пан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значит, нежнее всег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олн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бегает, уходит, и снова, светясь, возвраща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лыбается, манит, и плачет с притворной борь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крадкой следит, и обманно с тобою прощается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елькает, как кружево, пена во мгле голуб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волна, подожди! Я уйду за тобо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волна, подожди! Но отхлынул приб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еребристые нити от новой Луны засвечаю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ольней и воздушней уплывшему в даль корабл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учистые волны встречаются, тихо качаю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растает незримое рабство, я счастлив, я спл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меется волна: «Я тебя утоплю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топлю, потому что безмерно люблю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сен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 умрете, стебли тра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вершинами встречали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легком ветре вы качали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, блаженства не вида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умрете, стебли тра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роще шелест, шорох, свис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ихий, ровный, заглуш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даленно-приближенны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мирает каждый лис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роще шелест, шорох, свис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нно падают лис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утно шепчутся верш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ерезы, и оси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измененной высо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нно падают лис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тцвел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цвели — о, давно! — отцвели орхидеи, мимоз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новиденья нагретых и душных и влажных теплиц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пространстве, застывшем, как мертвенный цвет тубероз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ть скользят очертанья поблекших разлюбленных лиц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бледнеют, и тонут в душе, где развалины дремл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ой бездне, где много, где все пробегает на ми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ереходах, где звукам их отзвуки, вторя, не внемл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один для меня сохранился немеркнущий л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Этот образ — в созвучии странном с душою мое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ом лике мы оба с тобою узнаем се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мечта, чьей улыбки ни ждать, ни желать я не сме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кого я люблю, но кого вспоминаю, люб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люблю с безупречною нежностью духа и бр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юблю, как звезду отдаленная любит звез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цветок, что еще не растратил в душе аром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 тобой — я люблю — я с тобой — разлучен — навсе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Замок Джэн Вальмор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баллада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старинном замке Джэн Вальм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авицы надме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пятся гости с давних п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оске беспеременной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взор ее лишь бросишь вз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ы навеки пленн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расивы замки старых л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убцы их серых баше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льют чуть зримый с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ранен он и страш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мым огнем былых побед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гордый лик украш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сты подъемные и рв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мкнутые влад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ночью слышен крик со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бродят привиде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ранен вздох седой трав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ас лунного затм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старинном замке Джэн Вальмо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ть ночь — звучат баллад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ет струна, встает ук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где-то водопа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олог гул окрестных г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ветствуют грома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егодня день рожденья Джэ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асы тяжелым бое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зывают всех, кто взят ей в пл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проходят рое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авцы, Гроль и Ральф, и Св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сумрачным покоя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ежных дев соседних го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ярко блещут взгля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рглэн, Линор, и ясен взо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ышноволосой Ад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сех прекрасней Джэн Вальм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есть Джэн звучат балла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евучий танец заструи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длительные чар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ь будет с милой кто ей м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кружатся пар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бог любви движеньем кры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рдцам готовит кар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, взор один на путь изме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х манит неустан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 жизни дым, все в жизни тл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в смерти все туман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ради Джэн, о, ради Джэ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мерть сама желан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ьет полночь. — «Полночь!» — Звучный хо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пел балладу ночи.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Беспечных дней цветной узо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 длинен, стал короче»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у гордой Джэн Вальмо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еснули странно оч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полночный сад зовет о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мных и влюбле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нежно царствует Лу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 елей полусо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дышит нежно тиши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цветов склоненн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идут, и сад молч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хлада над трав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лько здесь и там кричи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ва над голов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 в замке музыка звучи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щальною мольб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дут Но вдруг один проп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ледное вид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угой холодным камнем ст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третий — как растень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бнял всех незримый ва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неньем измен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д желтой дымною Лу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аду с травой сед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мцы, пестрой пеле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азной черед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елись формою и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девой молод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счезли Гроль и Ральф, и Све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растений са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цветам навек попали в пле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рглэн, Линор и А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глазах зеленоглазой Джэн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меиная отра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а одна, окруже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нями ей убиты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ханий много пьет о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этих трав излиты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й — осень, ей нужна вес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торгов ядовит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отому, сплетясь в уз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оске беспереме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мятся души с давних п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пой навеки пле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таринном замке Джэн Вальм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авицы надмен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Чары месяца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медленные строки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жду скал, под властью мгл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ят усталые орл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ер в пропасти усну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Моря слышен смутный гу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, над бледною во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янул Месяц моло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ны темные воззв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ре вспыхнул мертвый в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Море вспыхнул светлый мос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рко дышат брызги звез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сяц ночь освобод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сяц Море побед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од небес похолод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сяц миром овлад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адным светом с высо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ронул горные хреб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безмолвно захват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звал духов из мог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ерых башнях, вдоль ст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ли тени стари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тали тени и гляд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анен их недвижный взгл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анно небо над во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астен Месяц молод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зле башни, у ст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чуть слышен шум вол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делился в полумгл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лый призрак Джамил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израк царственный княж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помнил счастье, вспомнил 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, что было так свет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ушло — ушло — ушл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т же воздух был тог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 же бледная в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, высоко над во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 же Месяц молод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слилось тогда в од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езарное зве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-то странно, как-то вдру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замкнулось в яркий кру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 прозрачной мглой зем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беса произнес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менялся ед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забвенные слов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ре пело о любв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воря, «Живи! живи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, хоть вспыхнул в сердце с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вечало сердце: «Нет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зле башни, в полумг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лачет призрак Джамил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отрят тени вдоль ст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ит Месяц с выши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сильней идет приб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равнины голу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долины быстрых в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 мчащихся впере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лны яркие плыву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ны к счастию зову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пыхнет легкая в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пыхнув, гаснет навсе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6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еще, еще иду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дни других не жду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ждой дан один лишь ми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каждой есть волна — двойн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жно только раз люби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раз блаженным бы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пить в себя восторг и свет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раз, а больше — 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мень падает на д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важды жить нам не да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ж придет к тебе во мг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лый призрак Джамиле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7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т уж с яркою звезд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аснет Месяц молод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ркнет жадный свет е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чезает колдовств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кучным утром дышит да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арой башне ночи жа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мни серые гляд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движен мертвый взгля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тер в пропасти вста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сню скучную по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ду скал, под влагой мгл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сыпаются орл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Можно жить с закрытыми глазами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жно жить с закрытыми глаз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желая в мире ниче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век проститься с небес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онять, что все кругом мертв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жно жить, безмолвно холод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считая гаснущих мину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живет осенний лес, ред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ечты поблекшие живу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жно все заветное покину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жно все бесследно разлюби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нельзя к минувшему остыну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нельзя о прошлом позабыт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овесть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Я говорю: «Слепцы! Что нужно им от Неба?»</w:t>
      </w:r>
    </w:p>
    <w:p>
      <w:pPr>
        <w:pStyle w:val="EpigraphAuthor"/>
        <w:rPr/>
      </w:pPr>
      <w:r>
        <w:rPr/>
        <w:t xml:space="preserve">     </w:t>
      </w:r>
      <w:r>
        <w:rPr/>
        <w:t>Бодлер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умрачные област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умрачные области совести мо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м же вы осветитесь на исходе дне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умраки отчаянья, дыма, и страстей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 растете медленно, но как глыбы ту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аш провал безмолвия страшен и могу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грозите скрытою гибельностью круч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сле детства ровного с прелестью луг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сле отыскания новых берег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и мысли гонят нас, гонят, как враг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и минуты отдыха, жизнь к себе зо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ит глянцевитостью наш водоворо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 минуты отдыха, дальше, все впере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уть мечтой измеряешь дальние кр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т уже испорчена молодость тво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ынет впечатлительность к сказкам быти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душой холодною, полной пуст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жажде новых пряностей, новой остр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янешься, дотянешься до своей чер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о черты губительной в бездне голу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ты вдруг очутишься — с призраком — с со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каженный жадностью, грубый, и слеп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реди отчаянья, дыма, и тен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м же ты осветишься на исходе дне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е! Как ты встретишься с совестью своей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д ярмом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под ярмом быки влекут тяжелый во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ставляют след продольностью кол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наши помыслы, намеренья, дея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нами тянутся, готовя горечь сле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оль, и ужасы, и пламя покаянья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накопятся, и, рухнув, как ут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ухими гулами ворвутся к нам в созна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крик раскаянья, как вопль воспомина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Лесной пожар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тараясь выбирать тенистые мес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ехал по лесу, и эта красо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еревьев, дремлющих в полуденном пок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ы недвижимо купающихся в зн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ня баюкала, и в душу мне проник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емотных помыслов мерцающий родни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спомнил молодость… Обычные мгнов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ежд, наивности, влюбленности, забв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светит пламенем воздушно-голуб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евращается внезапно в черный д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так памятно, немою пеле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енья юности, вы встали предо мною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йдите. Мне нельзя вернуться к чисто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уже не тот, и вы уже не т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только призраки, вы горькие упре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рзанья совести, просроченные срок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я двойник себя, я всадник на ко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цельно едущий — куда? Кто скажет мн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помню… Старый сад… Цветы… Чуть дышат ветки…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счастье плакало в заброшенной беседк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кто-то был с лицом, в котором боли 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лицом моим — увы — моим в шестнадцать л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дражаемо-стыдливые сви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ви несознанной огонь и трепет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ова, поющие в душе лишь в те г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Люблю», «Я твой», «Твоя», «Мой милый», «Навсегда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ладко вместе быть! Как страшно сесть с ней рядо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ожно выразить всю душу быстрым взглядо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сказкой ставшая, поблекнувшая был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крылья бабочки, с которых стерлась пыл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мней ложится тень, сокрыт густым навес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дной мой старый сад, смененный диким лесо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винный шепот снов, ты сердцем позабы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лышу грубый звук, я слышу стук копы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голос города, то гул глухих страда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жденных сумраком немых и тяжких здан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 голос призраков, замученных то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шмар, исполненный уродливой борь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вое кладбище блуждающих скелетов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гнилым роскошеством заученных ответ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чаг, в чью пасть идут хлеба с кровавых н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слабым места нет, где силен тот, кто лжи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там есть счастие — уйти бесповоро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шой своей души, к тому, что мимоле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светит радостью иного быт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ать, искать, и ждать, — как сделал это 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грезились миры, рожденные мечт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емлю осенял своею красот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сех любил, на все склонял свой чуткий вз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мрак уж двинулся, и шел ко мне, как в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стыдно плоскости печальных приключ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ленной жаждал я, а мой вампирный ге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 просто женщиной, познавшей лишь од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ивой женщиной, привыкшей пить ви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так медленно раскидывала се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еселились с ней, мы были с ней как де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низан солнцем был ласкающий тум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на шее вдруг почувствовал арка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ьянство дикое, чумной порок Росси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непобедимостью властительной стихи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ня низринуло с лазурной высо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ровалы низости, тоски, и нище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ди, иди, мой конь. Страшат воспомина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чу забыть себя, убить самосознань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пользы вспоминать теперь, перед конц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я случайно был и мужем, и отц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хоронил детей, что иногда, случайно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нет, молчи, молчи! Пусть лучше эта тай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мрет в тебе самом, как умерло дав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было так светло Судьбой тебе да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где я? Что со мной? Вокруг меня завес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роницаемо-запутанного ле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всюду — острые и цепкие конц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вей, изогнутых и сжатых, как щипц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назойливо царапают и ран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рогу застят мне, глаза мои туман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ют преградою смутившемуся дн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ожатся под ноги взыгравшему кон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ижу чудища за ветхими ствол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следят за мной, мигают мне глаз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кривой улыбкою. — Последний луч исчез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раждебным ропотом и смехом полон ле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ршины шорохом окутались растущ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ы предчувствием пред сумрачным грядущи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учи зыбкие, на небе голуб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змеистой молнией рождают гул и гро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дар, еще удар, и вот вблизи налев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полнен ярости и мстительного гне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метнулся огненный пылающий язы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ухом валежнике как будто чей-то кр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ухой и сдавленный, раздался на мгно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мер. И кругом, везде — огонь, шип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еревьев-факелов кипящий дымный а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ури бешеной раскатистый наба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рвавши повода, средь чадного тум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ы охваченный прибоем Оке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й конь несет меня, и странно-жутко м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этом взмыленном испуганном ко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сной пожар гудит. Я понял предвеща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д душой моей вы встали на проща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тени прошлого! — Простите же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страшном рубеже, средь дыма и огн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Рассвет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медленные строки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помню… Ночь кончала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таял ды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она смеялас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светом голуб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змолвно мы расстали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жие навсег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ольше не видалис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нули го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амять изменя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бя я забыва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бледного бокал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аженство допив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овыми огня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бя я ослеп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ни ушли за дня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жизнь я вновь люб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жизнь, а прозябань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озорном полусне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ил без колеб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кал мечты в ви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от хохочут стр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чинствует пор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е душою юны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свет еще дале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мелеет опьян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ердцу жизнь смеш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таяли сомн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чезла глуби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репко спят упрек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анят вновь и вновь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крашенные ще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дельная любов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иг забвенья дли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царствует вино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кто это гляди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возь дальнее окно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кто это смуща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уманностью лиц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олча возвеща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правде нет конца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 чудится мне сно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оследний миг уте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света голубог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мой холодный сме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ляшущие тен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стыли, отошл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ижу вновь ступ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ытые вд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се, чем жил когда-т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нова полюб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больше нет возвра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тому, чем прежде бы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ловещая старух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удьба глядит в ок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то-то шепчет глух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я погиб дав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Дым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начинаем дни сво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цветов и мотыль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прозрачные ручь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гут меж узких берег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детство празднуем, смея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небом близким и род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идим пламя каждый ч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идим светлый д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о теченью мы ид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аи пестрые стреко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Солнцем, точно под дожд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вают брызги светлых слез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о теченью мы следи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льканья косвенные рыб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чно легкий темный д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водных трав изгиб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частливый путь. Прозрачна дал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катный час еще дале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ть может близок. Нам не жал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орит и запад и восто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ы простились с нашим дн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ы, опомнившись, гляд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 небе темно — голуб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лывет кровавый д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 плыли он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лыли они без конца, без кон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мраке, но с жаждою све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жас внезапный объял их серд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дождалися отве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гонь появился пред взорами 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брыве лазури туман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ыл он прекрасен, и ровен, и т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ужас объял их нежданн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тени слепые, закрывши глаз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идели они, засып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ть спали — не спали, им снилась гроз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ухая гроза и слеп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крытые веки дрожали ед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вет им был виден сквозь век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чность раздвинулась, грозно-мертва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реки, безмолвные ре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лоне растущих чернеющих вод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жегся пожар беспредельны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пящие призраки плыли впере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рогой прямой и бесцель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аждый, как дремлющий дух мертве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чался в сверкающем дым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лыли они без конца, без кон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уть свой свершили — слепы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крижал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Мы раздробленные скрижали.</w:t>
      </w:r>
    </w:p>
    <w:p>
      <w:pPr>
        <w:pStyle w:val="EpigraphAuthor"/>
        <w:rPr/>
      </w:pPr>
      <w:r>
        <w:rPr/>
        <w:t xml:space="preserve">      </w:t>
      </w:r>
      <w:r>
        <w:rPr/>
        <w:t>Случевски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же Мир не распад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он возник случайно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же он не содрогн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в нем начало — тайна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где-нибудь, за Мир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-то мудрый Миром прав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чего ж мой дух, вампир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атану поет и славит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мерть свою живым пита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ит шабаш преступл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ошмары созида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ликованьи исступл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едва изведав низ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сытившись позор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нова верит в чью-то близ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щет света тусклым взор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 мы все идем к чему-т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для нас непостижим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верь заветная замкну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кользим, как тень от дым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от всех путей дале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езде найдем печал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— запутанные стро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дробленные скриж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а мотив из Зенд-Авест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мей темно-желтый, чье дыханье — 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й смертоносен вечно-жадный взгл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ядит, — и близ него дрожит блудн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шебная и быстрая, как пти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мучает, он жалит без кон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 жизни прогоняет он с л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е душа его душой могуч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атается, качается, как туч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аома желтый, выточи коп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нзи мое глухое забыт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, темный, жду, как крот, во мраке роя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бе Маздао дал плеядный поя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аома желтый, чистых мыслей дру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куй меня в алмазно-твердый кру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правь свое оружье на блудниц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бей скорей уклончивую птиц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аома желтый, сильный сын Зем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ей мольбе мучительной внем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адаю, я падаю, нем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рей убей чудовищного зме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онец мира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чало жизни, это — утро М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е конец — отравленный родни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смертным бурям вечности вним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х человека в ужасе пон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устах, ко лжи привыкших, сдавлен кри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зор паденья ярко поним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м видит алчных духов адский ли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ска — везде — навек — тоска нем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гильным блеском вспыхнул серный з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уши, как листы цветов лес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ят, — кипит, свистит пожар лес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вод небес, как купол вырез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звездами заискрился вперв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гнилостью, насмешкой над вес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ад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, медленно пад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пли жгучей смол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учителей — демонов раду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теняют чудовищность мглы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всегда представля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то вновь я жив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ердце мое разрыва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первые — мне все — наяв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ижу всю преисподню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ль растет и не жд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лавлю я благость Господнюю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было! Он в ад снизойдет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Эта мгла — не обман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жи в страданиях н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вет новизне! О, желанная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у мучиться тысячи лет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трана Неволи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Моя мысль — палач</w:t>
      </w:r>
    </w:p>
    <w:p>
      <w:pPr>
        <w:pStyle w:val="EpigraphAuthor"/>
        <w:rPr/>
      </w:pPr>
      <w:r>
        <w:rPr/>
        <w:t xml:space="preserve">     </w:t>
      </w:r>
      <w:r>
        <w:rPr/>
        <w:t>Кальдерон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трана Невол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попал в страну Неволи. Еду ночью, всюду л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ду днем, и сеть деревьев заслоняет глубь небес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граниченном пространстве, меж вершинами и 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летучие светлянки служат солнцем и лу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мелькнут, блеснут, исчезнут, и опять зеленый мра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 знаешь, где дорога, где раскрывшийся овраг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мелькнут, сверкнут, погаснут, — и на миг в душе мо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зов, но зов загробный, встанет память прошлых дн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гда в узорах веток ясно вижу пред соб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исьмена немых проклятий, мне нашептанных Судьб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безбрежность, неизбежность непонятного пути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каждый шаг ошибка, кто же мне велел идти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ве я своею волей в этом сказочном лесу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ве я не задыхаюсь, если в сердце гpex несу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ве мне не страшно биться между спутанных ветве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раг? Откликнись! Нет ответа, нет луча душе мо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воим же восклицаньем я испуган в горький миг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кто мне отзовется, это будет мой двойни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во тьме так страшно встретить очерк бледного лиц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пал в страну Неволи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 кон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душах есть вс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душах есть все, что есть в небе, и много иног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ой душе создалось первозданное Слово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, как не в 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мыслы встали безмерною т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ость возникла усладой пев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весть, светильник опасный и жгуч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пышки и блески различных огне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, как не в 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ри проносятся мысли могуче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бо не т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их кошмарных глубинах пространст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создаю я и снова созда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езды, одетые блеском убранст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 идущих по тем же путям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ламенный знак моего постоянств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бо в душевной моей глуб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, далеко, еле зримо, на д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ивно и жутко уйти в запредельн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ашно мне в пропасть души загляну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ашно — в своей глубине утону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 ней слилось в бесконечную цельн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душе я молитвы п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одну я люблю беспредельн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шу мою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дикий ужас преступл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искаженные черт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это все твои вид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это — новый — страшный — ты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тебе рождается велич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можешь бурями греме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бледной бездны безразличи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влечь и золото и мед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же ты взметаешь пыльн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утишь свою же глубину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ты любишь все могильн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юду сеешь смерть одну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равнодушии надмен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й дух безмерно возлю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создаешь оковы пленности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у — рабу самой себя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— блеск, ты — гений бесконеч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ебе вся пышность быти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знак твой, страшный символ Вечности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льцеобразная зме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чудовище — над безд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верь в лесу, и дикий во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миры, с их славой звезд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сутся в пляске гробовой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ир должен быть оправдан ве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можно было жит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шою там, я сердцем — здес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сердце как смирит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узел должен видеть вес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как распутать нить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два в лесу я сделал шаг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давлен мурав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мире всем невольный вра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й жизнею сво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 могу не быть, — ника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плоть до исхода д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е неделанье для все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ажется больны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никновенный тихий сме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веется как ды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буду смел, — замучу те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му я был родн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устынной полночью зим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лышу вой вол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могильной душной тьм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рипенье стари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нилые хохота чу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овавый бой врагов.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бытый раненый солда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ая хищных птиц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ца косой на сына взгл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вратный гул столиц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пы глупцов, безумный ряд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вотно-мерзких лиц.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что же? Я ли создал их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ли они меня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эт ли я, сложивший ст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ли побег от пня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демон низостей мои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оего огня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 этих тигровых страст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меиных чувств и дум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тук кладбищенских кост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душе зловещий шум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бегу, бегу лю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людей — саму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Стучи, тебе откроют. Проси, тебе дадут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тучи, тебе откроют. Проси, тебе дадут.</w:t>
      </w:r>
    </w:p>
    <w:p>
      <w:pPr>
        <w:pStyle w:val="Stanza"/>
        <w:ind w:left="2000" w:right="600" w:firstLine="567"/>
        <w:rPr/>
      </w:pPr>
      <w:r>
        <w:rPr/>
        <w:t xml:space="preserve">       — </w:t>
      </w:r>
      <w:r>
        <w:rPr/>
        <w:t>О, Боже! Для чего же назначен Страшный Суд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тюрьм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лежим на холодном и грязном пол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сужденные к вечной тюрьм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порно и долго глядим в полумглу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чего, ничего в этой тьме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лько зыбкие отсветы бледных лампад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потолка устремляются вниз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длинные шаткие тени дрожа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тянулись — качнулись — слилис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забыты своими друзьями, в стра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лишь варвары, звери да ноч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забыли о Солнце, Звездах, и Лу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икто нам не может помоч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с томительно стиснули стены тюрь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 железное давит кольц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духи чумы, как рождения ть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не видим друг друга в лицо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збранны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да, я Избранный, я Мудрый, Посвящ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ын Солнца, я — поэт, сын разума, я — цар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предки за спиной, и дух мой искаженный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туированный своим отцом дикар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зоры пестрые прорезаны глубок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чу их смыть: Нельзя. Ум шепчет: «Перестань…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с диким бешенством, я в омуты порок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осаюсь радостно, как хищный зверь на лан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, рынку дань отдав, его божбе и давк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нова чувствую всю близость к Божеств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о-то раздробив тяжелым томагавк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мной убитого с отчаяньем зов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Ранены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а смерть поражен своим сознань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ранен в сердце разумом мои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неразрывен с этим мироздань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оздал мир со всем его страданье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уя огонь, я гибну сам, как д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онимая всю обманность чувст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гру теней, рожденных в мире 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, как поэт, постигнувший искусств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осхищен своею глуби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ознаю, что грех и тьма во вз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пь болот, и синий небоскл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только мысль, есть призрачное м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чувствую, что эта жизнь есть с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, видя в жизни знак безбрежной во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датель, я созданьем не люби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весь дрожа от нестерпимой бо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вя у самого себя в нево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ранен на смерть разумом мои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роклятые глупости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вечье, помешательство, чахот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адучая, и бездна всяких зо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части мира, я терплю вас кротк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аже в вас я таинство наше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ля тех, кто любит чудищ, все наход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ной среди зверей всю жизнь пров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для закоснелых пьяниц — вод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гармонии мне дорог произво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блю я в мире скрип всемирных ос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ик коршуна на сумрачном откос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рог житейских рытвины и га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всем своя — для взора — позоло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мерзок сердцу облик идио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лупости я не могу понят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Уроды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горько вас люблю, о бедные уро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епорожденные, хромые, горб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богие рабы, не знавшие свобо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дьи, разбитые веселостью вол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ы мне дороги, мучительные с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естокой матери, безжалостной Приро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ивые кактусы, побеги бел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мей и ящериц отверженные ро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ума, проказа, тьма, убийство и бе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морра и Содом, слепые гор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ежды хищные с раскрытыми губами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есть же и для вас в молитве череда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имя Господа, блаженного всег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агословляю вас, да будет счастье с вам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абочк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летевшая в комнату бабочка бье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прозрачные стекла воздушными крыльям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за стеклами небо родное сме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его не достичь никакими усилья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смириться нельзя, и она не сда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цветистой становится тусклая, бледн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же пленнице делать еще остается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биться и блекнуть! О, жалкая, бедна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Заколдованная дев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день октября, иначе листоп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бесплодьем скована земл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ла дева чрез пустынные пол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верная, она с душой нома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единяла дивно — чуткий слух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рекрасно — юном теле ветхий ду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й внятен был звук вымерших проклят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зывы оттесняемых враг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опот затопленных берег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мек невоплотившихся зачат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пев миров, толпящихся окрес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ожания незасвеченных звез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дева с утомленными глаз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имая всем, кричащим вкруг не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леяла безмолвие сво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няв одно за всеми голос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гласно холодела, как земл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шла вперед, чрез мертвые пол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Сквозь мир случайностей, к живому роднику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квозь мир случайностей, к живому родник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я по жгучему и гладкому песк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тайным лестницам взбираясь к высо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ылатым коршуном повисши в пусто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й дух изменчивый стремится каждый ми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ищет, молится: «О, где же мой родник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мир случайностей отдам я за не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оправдание мечтанья мое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радость впить в себя огни его л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исцеление от старости моей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озле дыма и огня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Кто ты, чтоб так говорить?</w:t>
      </w:r>
    </w:p>
    <w:p>
      <w:pPr>
        <w:pStyle w:val="Epigraph"/>
        <w:rPr/>
      </w:pPr>
      <w:r>
        <w:rPr/>
        <w:t xml:space="preserve">     — </w:t>
      </w:r>
      <w:r>
        <w:rPr/>
        <w:t>Сложность противоречий</w:t>
      </w:r>
    </w:p>
    <w:p>
      <w:pPr>
        <w:pStyle w:val="EpigraphAuthor"/>
        <w:rPr/>
      </w:pPr>
      <w:r>
        <w:rPr/>
        <w:t xml:space="preserve">     </w:t>
      </w:r>
      <w:r>
        <w:rPr/>
        <w:t>Тирсо де Молина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узнец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видала кузнеца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мне нравится, мой друг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т темный цвет л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а меткость жестких ру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а близость от ог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т молот, этот стук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 нем радует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лый друг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хочу быть кузнец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, работая, п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запылившимся лиц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мотрю на жизнь м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ле дыма и огн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 слов я созд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ом радость для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кую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ыше, выш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коснулся душ чуж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струн, но струн мои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них чутко всколыхну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ихий звон, забытый гу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обычное прогн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гким стоном простон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осил с неба им цв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звал радугу меч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о облачным путя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лым преданный страстя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четаньем звучных строк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собою их увле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репетаньем звонких кры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уманил, опьян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обрывам их помч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аюкал, закач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ше, выше, все за 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ладитесь выши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падитесь в сеть м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ю, пою, п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оя душ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я душа оазис голу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ь бледных душ других людей, бессильны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скошный сон ниспослан мне судь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пустынь, томительных и пыльн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зде пески. Свистя, бежит саму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зурь небес укрылася в тума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лышу я желанный звон и шу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 мне сквозь мглу подходят карава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селые, раскинулись на ми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шли, ушли, до нового сви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воей душе лелеют мой двойн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ей мечты воздушной очерта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новь один, я вновь живу со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снится радость вечно молод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я душа оазис голу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и мечты цветут, не отцвет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Дух волн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лушал Море много л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й дух ему преда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их глазах мерцает св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рских подводных тра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отдал Морю сонмы д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отдал их спол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каждой песней все слышн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их словах — вол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лна стозвучная т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м полон Окс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все — и юно, и мертв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правда и обма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я, как дух волны морс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людей брожу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ей певучею тоск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сех заворож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гнем зелено-серых глаз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чаровать да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ного душ в заветный час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увлеку на д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этой мгле морского д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ей, чем воды ре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м будет сниться выши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гибшая наве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енчани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 невестой молод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держал венец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вался, как мечт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й нежной красот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й легкою фат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им светлым «Наконец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конец она сумел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звать лучший со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смеялось в ней и пе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с церковного приде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высоты на нас глядел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ота немых ок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вошли в лучах приве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аснущей зар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иг желанного об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 ласкали волны с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езгласный звук завета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Я горю, и ты гори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руке у новобрач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плилась свеч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за ней, мечтою мрач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уместной, неудач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фатой ее прозрач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клонялся, у плеч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круг святого анало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рижды путь пройд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, не будет вам поко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ут дни дождей и зно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ю, за вами стоя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Дух кружиться присужден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, я знаю сладость, ал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ость влажных губ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еще верней устал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жиданье, запоздал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место страсти — только жал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место ласки — с трупом труп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т, свершен обряд венчаль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кат пог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хаос изначаль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церкви сон и мрак печаль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ошла с зарей прощаль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ыходишь в темный ча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о власти всех веще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делаюсь мгновеньями во власти всех вещ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каждым я, пред каждым я, и царственно ни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сторг придет, и пьяный я Придет тяжелый тру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отрите все бежали прочь Взгляни я, верный, ту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блудшую собаку я увижу пред со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 зверем зверь, люблю ее. Но, сердце, дальше! По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пой о всех, кто чувствовал бездонную тоск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друг вернись к бесстрастию, как светлый дождь в рек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великое Безликое уйди как бы наве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тя без нас там каждый час так много-много ре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, вечно твой, всегда с тобой, не изменю судьб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 страшный миг, о, милый друг, я не приду к теб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ретань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тянут мглой свинцовый небосв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грюмы волны призрачной Бретан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мь островов Ар-Гентилес-Руссо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звери, притаилися в тума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как бы подвижны в Океа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прихоти всегда неверных во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полный изумленья, в виде да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них свой свет неясный Месяц ль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сонмы лиц, глядят толпы утес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дых, застывших в горечи тоск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плодны бесконечные пес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х было много, сумрачных матрос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идут Гляди! В тиши ноч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ут туманы бледной пеле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Утопленники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ишь только там, на западе, в тума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тонет свет поблекнувшего д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и мечты, как мертвые в Брета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умолимо бродят вкруг ме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ежды, осужденные зара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знания, умершие — ст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топленники в темном Океа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гибшие навек из-за ме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хотят, в забвение оби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литв заупокойной панихид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их молитв, о, Боже, не отринь!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шли. Любовь! Лишь ты уйти не хочеш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медлишь? Угрожаешь мне? Пророчиш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ь проклята! Будь проклята! Амин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роповедникам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ть мною струй в подлунном этом ми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лючи поют в пещерах, где тем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еня, как дух, на семиструнной ли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том, что духам пенье сужде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м в звонах наслаждение од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духи струн мирских на шумном пир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ам, врагам, понять нас не да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рек в разливе надо русла шир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рецы элементарных теор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поведей вы ждете от поэта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оповедь скажу на благо света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скукой слов, давно известных вс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звучной полногласностью сон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найденной пока еще нике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Хвала сонету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блю тебя, законченность сон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надменною твоею красот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равильную четкость силуэ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авицы изысканно-прост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ей стан воздушный, с грудью моло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ранит сиянье матового с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волне волос недвижно-золот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ьей пышностью она полуоде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, истинный сонет таков, как 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ластическая радость красот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иногда он мстит своим напев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е однажды в сердце поража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нет несущий смерть, горящий гнев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лодный, острый, меткий, как кинж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Я не из тех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е из тех, чье имя леги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не из царства духов безымянны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йдя пути среди равнин тума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увидал безбрежный небоскл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моих зрачках — лишь мне понятный с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мир видений зыбких и обма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их же без конца непостоя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дымка, что скрывает горный скл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думаешь, что в тающих покрова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стыл едва один-другой утес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яди: покров раскрыт дыханьем гроз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цепи гор, для глаза вечно-нов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глетчер, я снега туда возн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куда виден мир в своих основах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жесточенном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наю ненависть, и, может быть, силь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м может знать ее твоя душа боль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справедливая, и полная огн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бою брошенного р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наю ненависть к звериному, к страстя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епой замкнутости, к судьбе неправосуд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 этим тлеющим кладбищенским костя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м данным в нашей жизни скуд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, мучимый как ты, терзаемый г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вязан был с тобой безмолвным договор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ижу, ты забыл, что брат твой был всег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рей разбойником, чем вор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врагами — дерзкий враг, с тобой — я вечно т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узнаю друзей в одежде запылен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ты, как леопард, укушенный зме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их терзаешь, исступленны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башн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башне с окнами цветны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амкнулся навсег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ни бегут, и в светлом дым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никают гор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мки, башни, и над ни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гких тучек чере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башне, где мои зем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ни окончиться долж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кна радостно-цвет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 конца внушают 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и стекла распис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самой Судьбой да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них я вижу, как две тен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нимаются, лю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, упавши на кол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-то молится, скор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я вижу в быстрой сме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емлю, небо и себ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, за окнами, далек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непочатой выш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отрит огненное ок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ба, Солнца, и Л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окно мое высок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, что мне внушает с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, меж окнами цветны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которое смотр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ас когда, как в светлом дым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иветствую зар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виденьями родны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гкой грезой говор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другие обраща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ас заката жадный вз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ас, когда уходит к ра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ихий вечер на доз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епечет: «Обещ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овь увидишь мой убор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другие я с отрад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тремляю ночью взгл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ас когда живет прохла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ный вздохов, сонный са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 призрачной оград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ляки меж трав гор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 живу, как в светлом дым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гнецветные цв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ошибками земны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смеиваясь с вы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ашне с окнами цветны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ливчатой меч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 дальнем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мкнуться, как в тюрьму, в одну иде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наю этот сон, мой дальний бра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медленно, но верно холоде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раз уйдя, я не приду наза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отошел в страну без перем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тавивши безвольно мир зе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я себе свободно создал ст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поен тюремной тиши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ть в жизни смерть, спокойная, как тра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ранимые, на память, за стекл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сохший знак утраченной заба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йденная эпоха, перел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едые тесно сжатые вид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 времени с землей разлуч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забыть не могут наслажд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йно дышут запахом вес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х кто-то чуждый взял своей рук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е ж они блаженствуют го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как же счастлив я с моей тоск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юбленной свободно — навсегд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т умершего к живом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кажи ему, что я его любл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я его как прежде поним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как корабль к чужому корабл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ываю в час, когда я погиба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 нему, к нему, далекому наве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гущему по водам Оке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отдохнуть на устьях мощных ре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ь стройных мачт родного каравана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ж тем как я, свой образ измен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соразмерив тяжести влеком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ыв, что был и я, как он, крас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лоняюсь к бездне жутко-незнакомо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етры безучастные мол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тяжностью своих предсмертных звонов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ажи ему, что я его любл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то, что он — не слышал этих стонов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стров Вилиэ-Льявол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де-то на острове Вилиэ-Льяво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ши есть, лишь пред собою преступны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гом забытые, но недоступ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етованиям лживого Дьяво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м захотелось разрыва гармонии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ели испортив, упиться причин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зы любя, в их живом благовони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ртью меняющей встать над долин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мертью пытующей, в вечном течени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ю казнью казнить преходящее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 отдалении, все в отвлечени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рко одно размышленье глядяще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даю, вы ко всему прикоснули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адные пчелы, стесненные сотами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же вы тайны своей ужаснули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, окруженные стройными гротами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изнь разлюбившие, чувством уставш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же самим вы себе прекословите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усмехаясь, как что-то понявш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ж бесполезное не ocтaнoвитe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 вы мелькнете воздушною риз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лые духи, с улыбкой беспеч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улыбаетесь с Моною Лиз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р осуждая с игрой его вечн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 прошумите вы звуками Шум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онами Манфреда, неукротимы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овь упадаете, все передума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нова смеетесь над снами любимы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инетесь к слову, кричите Верлэн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звещаете сладость молчани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переменные за перемен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г вы мучительный, без окончани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тарость возвратная, вечность раская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непостижности жертва заклан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амосжигание, мудрость отчая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тиворечие, правда обманн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з покровительства Бога и Дьяво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 томитесь вы, снам недоступны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неподкупные, души преступ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-то на острове Вилиэ-Льяво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сле бал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сь полный розовых и голубых мечта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веян душностью влюбляющих дух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в крыльях бабочек, в отливах трепетани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уисторгнутых, но замедленных слов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кутан звуками заученных мелод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созданных мечтой лишь для т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убаюканным шептаться на свобод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том, что сладостней и вкрадчивей всего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сь воплощенная полуночная ча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ир среди чумы, манящий с давних п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транный вымысел безумного Эдга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нас пропевшего навеки «Nevermore»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ш бал, раскинутый по многошумным зал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же закончил лик сокрытой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ем-то веяло холодным и усталы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внезапно дрогнувшей над нами выс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, полночь отошла с своею пышной свит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никновеннейших мгновений и час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люстры здесь и там упал хрусталь разбит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ул извне вставал враждебных голос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змяты, желтизной подернулися л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ылом изломанным дрожали вее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ердцах у веек была дочитана стран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овый в окнах свет шептал: «Пора! Пора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друг все замерли, вот, скорбно доцвета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араяся продлить молчаньем забытье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утром демоны колдуний покида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ннавши горькое бессилие сво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Разлука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Разлука ты, разлука,</w:t>
      </w:r>
    </w:p>
    <w:p>
      <w:pPr>
        <w:pStyle w:val="Epigraph"/>
        <w:rPr/>
      </w:pPr>
      <w:r>
        <w:rPr/>
        <w:t xml:space="preserve">      </w:t>
      </w:r>
      <w:r>
        <w:rPr/>
        <w:t>Чужая сторона,</w:t>
      </w:r>
    </w:p>
    <w:p>
      <w:pPr>
        <w:pStyle w:val="Epigraph"/>
        <w:rPr/>
      </w:pPr>
      <w:r>
        <w:rPr/>
        <w:t xml:space="preserve">      </w:t>
      </w:r>
      <w:r>
        <w:rPr/>
        <w:t>Никто меня не любит,</w:t>
      </w:r>
    </w:p>
    <w:p>
      <w:pPr>
        <w:pStyle w:val="Epigraph"/>
        <w:rPr/>
      </w:pPr>
      <w:r>
        <w:rPr/>
        <w:t xml:space="preserve">      </w:t>
      </w:r>
      <w:r>
        <w:rPr/>
        <w:t>Как мать сыра земля</w:t>
      </w:r>
    </w:p>
    <w:p>
      <w:pPr>
        <w:pStyle w:val="EpigraphAuthor"/>
        <w:rPr/>
      </w:pPr>
      <w:r>
        <w:rPr/>
        <w:t xml:space="preserve">      </w:t>
      </w:r>
      <w:r>
        <w:rPr/>
        <w:t>Песня бродяг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ть люди, присужденные к скитанья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б ни был я, — я всем чужой, всег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едан переменчивым мечтанья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вижным, как текучая во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ередо мной мелькают гор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еревни, села, с их глухим страданье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никогда, о, сердце, никог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своим я не встречался ожидань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злука! След чужого корабля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рыв волны — к другой волне, несхож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, я бродяга, топчущий пол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ставши повторять одно и то ж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адаю на землю. Плачу. Бож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кто меня не любит, как земл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олитва о жертв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илой поющею подточен яркий ство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ще не выжившей свой полный век берез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землю ниспроверг ее не произво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налетевшие прерывистые гроз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а, прекрасная, отмечена бы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укой сознательной для бытия иного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жечься и гореть, — блестя, сгореть дотл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помыслах людей теплом зажечься снов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прежде, чем она зардеет и сгор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й нужен долгий путь, ей надо исказиться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четвертована, она изменит ви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естящая кора, иссохнув, затемнитс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д дымным пламенем скоробится о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оки жил ее проступят точно слез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бедно вспыхнет вдруг, вся свету предан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гненной листвой оделся дух берез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 жадностью смотрю на блеск ее огня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ыло ей дано, погибшей, осветиться!</w:t>
      </w:r>
    </w:p>
    <w:p>
      <w:pPr>
        <w:pStyle w:val="Stanza"/>
        <w:ind w:left="2000" w:right="600" w:firstLine="567"/>
        <w:rPr/>
      </w:pPr>
      <w:r>
        <w:rPr/>
        <w:t xml:space="preserve">       — </w:t>
      </w:r>
      <w:r>
        <w:rPr/>
        <w:t>Скорее, Господи, скорей, войди в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ай мне почернеть, иссохнуть, исказитьс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имолетное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От острова к острову…</w:t>
      </w:r>
    </w:p>
    <w:p>
      <w:pPr>
        <w:pStyle w:val="EpigraphAuthor"/>
        <w:rPr/>
      </w:pPr>
      <w:r>
        <w:rPr/>
        <w:t xml:space="preserve">     </w:t>
      </w:r>
      <w:r>
        <w:rPr/>
        <w:t>Шелли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Лесные трав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люблю лесные трав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ромат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целуи и заба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возвратны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локольные призы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дале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ручьем уснувшим и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усонны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чертанья лиц мелькнувш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извест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ни сказок обманувш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телесны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, что манит и обман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 загадк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веки сердце рани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йной сладк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ледная травк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ледная травка под ветхим забор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жизни проснулась в предутрений ч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ру дивясь зеленеющим взоро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едная травка, ты радуешь на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сяцу, воздуху, Солнцу, и роса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отдаешься, как светлой судьб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ни одним не смутишься вопрос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задрожишь в безысходной борьб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уть расцветешь, и уже отцветае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доживешь до начала зим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пропадаешь, но ты не страдае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умираешь отрадней, чем м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Аромат Солнц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пах Солнца? Что за вздор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, не вздор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олнце звуки и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роматы и цве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слились в согласный х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сплелись в один уз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лнце пахнет трав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жими купав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бужденною вес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молистою сос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жно-светлотканы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ндышами пьяны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победно расцве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стром запахе зем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лнце светит звон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стьями зелены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ит вешним пеньем птиц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ит смехом юных лиц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 и молви всем слепцам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т ва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узреть вам райских вра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у Солнца арома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адко внятный только н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римый птицам и цвета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Глуш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уг — болото — поле — по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речонкой ив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адко дышится на во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цветы красив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здесь нежит глаз и ух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скою весел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жужжала где-то мух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мель гудит тяжел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юду — божие коров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зовые каш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елто-белые головк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евой ромаш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жно-тонки очерта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дремавшей дали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но, разве есть страданья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ве есть печали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Затон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ты заглянешь в прозрачные воды зато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бледною ивой, при свете вечерней звез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внятный намек на призыв колокольного зво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тебе донесется из замка хрустальной во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ы, наклонившись, увидишь прекрасные л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пуганным взором заметишь меж ними се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сердце твоем за страницею вспыхнет страниц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будешь читать их, как дух, не скорбя, не люб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будут расти ото дна до поверхности влаг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зоры упрямо и тесно сплетенных ветв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удут расти и меняться, — как призраки саг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тут, изменяясь в значенье и в силе сво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се, что в молчании ночи волнует и ман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тайною чарой нисходит с далеких пла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бя в сочетанья свои завлечет — и обма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ердце забудет, что с ними слияния 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руку невольно протянешь над сонным зато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миг все бесследно исчезнет, — и только вд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чуть слышной мольбою, с каким-то заоблачным зво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зримо порвется струна от небес до зем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следний луч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орезав тучу, темную, как д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следний луч, в предчувствии зак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ит угрюмо, — он, что был живы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-то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сниной смутных гор враждебно сж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на долина светом золоты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ще живет, блистательно-бога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блеск ушел к вершинам веков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нет ни трав, ни снов, ни аромата.</w:t>
      </w:r>
    </w:p>
    <w:p>
      <w:pPr>
        <w:pStyle w:val="Stanza"/>
        <w:ind w:left="2000" w:right="600" w:firstLine="567"/>
        <w:rPr/>
      </w:pPr>
      <w:r>
        <w:rPr/>
        <w:t xml:space="preserve">       — </w:t>
      </w:r>
      <w:r>
        <w:rPr/>
        <w:t>О, да, я помню! Да! я был жив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-то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Закатные цвет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краски закатные! О, лучи невозвратны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висли гирляндами облака просветленны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внины туманятся, и леса необъят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не жившие, навсегда утомленны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розы небесные, облака бестелес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долы печальные, на селения бед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ядеть с состраданием, на безвестных — безвест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никшие, скорбные, безответные, бледные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Равнина («Необозримая равнина…»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обозримая равни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умолимая земл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са, холмы, болота, ти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скливо-скудные пол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лгода — холод беспощад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года — дождь и душный з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цвет природы безотрад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ее убогою вес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лупогаснувшие взор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век поблекшего л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изреченные уко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рабощенность без кон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воплощенные зачатья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трижды скорбная стр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е название — проклят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навсегда осужде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олебен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мной толпою, в часовне убог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ть завершив, и пред новой дорог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уетность нашу забыв на мгно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упо мы слушаем сонное пень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тесном пространстве, где дух наш взрасти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йное древо невидимых с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ет вздыхающий дым от кад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-то есть страшное в этих бряцанья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их покорных глухих восклицанья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лятся звуки и души послуш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же им в узкой часовне так душно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вственно чувствую горький упре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звуки молитв проскользнувший намек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йное слышащих, дышащих стро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потные стекла не видно лазур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дверь не проникнут ни ветры, ни бур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илою дней закопчены ико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ы пред ними бессильные сто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рустно склонивши морщинистый лоб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-то вещает нам загнанный поп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Жизнь наша — душная — темная… — Гроб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окрестностях Одесс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зкая полоска синего Лим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елтая пустыня выжженных песк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од, измененный дымкою тум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дленные тени белых облак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ахлая трава, измученная зно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доль прямой дороги серые столб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здесь дышит скучным тягостным поко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юду здесь недвижность пасмурной судьб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лько вечный ветер носится бесцель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шным дуновеньем, духом мертвец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облака проходят беспредель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учною толпой проходят без кон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оспоминание о вечере в Амстердаме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медленные строки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тихий Амстерд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певучим перезвон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аринных колоколен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я здесь, — не т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уйти не вол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тихий Амстерд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твоим церковным звон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твоим, как бы устал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твоим, как бы затон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грезившим канал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безжизненным их ло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закатом запоздал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асковым, и ал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ящим здесь и т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этим сонным вод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сумрачным мост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окнам и по свода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мов и колокол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, преданный мечт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ой-то призрак бол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прек сдержать не вол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скует с долгим сто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чным перезвон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ет и здесь и там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тихий Амстерда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тихий Амстерда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сланди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алуны, и равнины, залитые ла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нмы глетчеров, брызги горячих ключ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алы, полные грусти своей велича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беленные холодом бледных лу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ни чахлых деревьев, и Море… О, Мор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ны, пена, и чайки, пустыня воды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забытые скальды, на влажном прост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ли песни при свете вечерней звез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Эти Снорри, Сигурды, Тормодды, Гунна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именами железными, духи мор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ветров получили суровые чар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угрюмой томительной песни сво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строках перепевных доныне храни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пот бури, и гром, и ворчанье вол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кричит альбатрос, длиннокрылая пт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воздушной, из мертвой, из вольной стра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нтифоны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Я ношу в своей душе отраженье бесплодных богатств многочисленных забытых царей.</w:t>
      </w:r>
    </w:p>
    <w:p>
      <w:pPr>
        <w:pStyle w:val="EpigraphAuthor"/>
        <w:rPr/>
      </w:pPr>
      <w:r>
        <w:rPr/>
        <w:t xml:space="preserve">     </w:t>
      </w:r>
      <w:r>
        <w:rPr/>
        <w:t>Вилье де Лиль-Адан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Нам нравятся поэты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м нравятся поэ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хожие на н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ященные предм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бы украсить час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лшебный час велич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, себя силь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ценим без различ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рканья всех огне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Цветы с любым узор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цветы всех нач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только б нашим взора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пламень отвечал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ишь только б с нашей бур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ивался он в од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неба или фури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се ли нам равно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 Гермесу Трисмегист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 Гермес Трисмегист, троекратно великий учите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г наук и искусств и души роковой искусител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мне передал власть возрождать то, что сердце забы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Египет весной возрожден от разлития Ни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 разлитья реки, чьи истоки окутаны тай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учайно зажглись, но приносят расцвет не случайн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достойный металл в благородный могу превращать 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тебя восприняв драгоценные чары заклят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 тебя получил я ту влагу целебную жиз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меня навсегда приобщает к небесной отчиз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о имя тебя я бессмертие всем обещ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мерших людей я к загробным мирам приобща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со мною везде и безгласно твердишь о святы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глубокий покой задремавшей Либийской пустын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в венце из огня предо мною, о, бог многолик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Гермес Трисмегист, о, мудрец, троекратно велики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 Бодлер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страшно-радостный и близкий мне приме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се мне чудишься, о, царственный Бодле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вник ужасов, обрывов, и химер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, павший в пропасти, но жаждавший верши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, видевший лазурь сквозь тяжкий желтый спли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, между варваров заложник-властелин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, знавший Женщину, как демона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, знавший Демона, как духа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ам с женскою душой, сам властный демон т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знавший таинства мистических яд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нявший образность гигантских город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ток бурлящийся, рожденный царством льдов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, в чей богатый дух навек перели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дну симфонию трикратная мечта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агоухания, и звуки, и цвет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, дух блуждающий в разрушенных мир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привидения Друг в друге будят стр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, черный, призрачный, отверженный монах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ебудь же призраком навек в душе мо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тобой дай слиться мне, о, маг и чаро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я без ужаса мог быть среди люде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 Лермонтов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, ни за то тебя я полюб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ты поэт и полновластный г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за тоску, за этот страстный пы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 с кем неразделяемых муч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то, что ты нечеловеком бы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Лермонтов, презрением могучи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бездушным людям, к мелким их страстя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был подобен молниям и туч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гущим по нетронутым путя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только гром гремит псалмом певучи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ижу я, как ты в последний раз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едовал с ничтожными сердц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жестким блеском этих темных глаз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говорил: «Нет, я уже не с вами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говорил: «Как душно мне средь вас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Гиперборе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 горами Рифейскими, где-то на север от Пон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транах мирных и ясных, где нет ни ветров, ни страст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нескромных укрытые светлою мглой горизон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уществуют издревле селенья блаженных люд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бессмертны они, эти люди с блистающим взгляд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они непохожи на нас, утомленных гроз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и люди всегда отдаются невинным услад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итаются только цветами и свежей рос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чему им одним предоставлена яркая сла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мятежность залива, в котором не пенится в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чему неизвестна им наших мучений отра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й тайны святой самый мудрый из нас не узн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с бессмертны они, эти люди, меж нами — друг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помногу веков предаются они быти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насытившись жизнью, бросаются в воды морск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нося в глубину сокровенную тайну св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трана Исседонов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Сие приятное баснословие.</w:t>
      </w:r>
    </w:p>
    <w:p>
      <w:pPr>
        <w:pStyle w:val="EpigraphAuthor"/>
        <w:rPr/>
      </w:pPr>
      <w:r>
        <w:rPr/>
        <w:t xml:space="preserve">      </w:t>
      </w:r>
      <w:r>
        <w:rPr/>
        <w:t>Карамзин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восток от аргиппее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, в Татарии Вели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мей живет, краса всех змее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чудный, многолик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, без тягостных зако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заколдованной дол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ло племя исседо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ворят, живет доны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удьбы их — гиероглиф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й их — золотом богат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инственные гриф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ерегут тот край заклят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семь месяцев — целеб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лод дышит над стра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етает змей волшеб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ерцает чешуе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 туда неосторож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другой страны загля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, — предание неложно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изумленьи камнем ста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пути туда закля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ле самого преддвер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ьды восходят, как пала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нег и град, как пух и пер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мни, золото и хол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каленная прир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икто ни стар, ни мол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изменно в год из го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лько змей в игре извив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олотисто-изумруд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меняет цвет отлив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ликий, многочудн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збранник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чего так бесплодно в душе у теб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молкают созвучья миров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чего, не любя ни других, ни се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печален, как песня без слов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мечтой полусонной уходишь за гран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даленных небесных глуби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будись и восстань, и воздушную тка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вернув, созерцай не оди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раскрой перед нами узоры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горевшейся в сердце твое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ажи нам черты сверхземной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полюбим ее и пойме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 же мысли у каждого дремлют в ти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гновенья заветного жду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приди, поспеши, и для каждой ду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созвучья, цветы расцвету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ответим как Море на ласку Л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не вражеским криком врагу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как брызги волны из одной глуб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умрем на одном берегу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Мой друг, есть радость и любовь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й друг, есть радость и любов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все, что будет вновь и внов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тя в других сердцах, не в наши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, милый брат, и я, и 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только грезы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только капли в вечных чаша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отцветающих цвет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гибающих сад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з Зенд-Авесты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гимн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ри бога есть: Гаома, Веретраг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истрия. Гаома — бог Бессмерт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гучий Веретрагна — бог Побе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истрия — молниеносных Бур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ыше их есть бог — Агурамаз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создал все, в чем знание и жизн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литва — дочь его; святое слово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го душа; святое помышлень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луч от Солнца правды запредель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отзвук сочетаний миров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никновенный взгляд Агурамазд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дайте же Всевышнему хвалу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ты, всегда единый в разных формах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светлый бог порядка, Ашаван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гура, пышно-царственный властител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тар, создатель света, бог огня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видящий, всеведущий, Маздао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ттуд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Я обещаю вам сады…</w:t>
      </w:r>
    </w:p>
    <w:p>
      <w:pPr>
        <w:pStyle w:val="EpigraphAuthor"/>
        <w:rPr/>
      </w:pPr>
      <w:r>
        <w:rPr/>
        <w:t xml:space="preserve">      </w:t>
      </w:r>
      <w:r>
        <w:rPr/>
        <w:t>Коран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обещаю вам са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поселитесь вы наве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свежесть утренней звезд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спят нешепчущие ре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призываю вас в стра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нет печали, ни зак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свящу вас в тиши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куда к бурям нет возвра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покажу вам то, од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никогда вам не измен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камень, канувший на д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рховных волн собой не вспен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дите все на зов звез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ядите, я горю пред вам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обещаю вам сад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неомраченными цвет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Лун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уна богата силою внуш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круг нее всегда витает тай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нам вторит: «Жизнь есть отраж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этот призрак дышит не случайно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оим лучом, лучом бледно-зеле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ласкает, странно так волну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ушу побуждает к долгим стона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ияньем рокового поцелу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оим ущербом, смертью двухнедель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овым полновластным воссиянь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твердит о грусти не бесцель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том, что свет нас ждет за умирань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нас маня надеждой незабве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ама она уснула в бледной д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авица тоски беспереме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рховная владычица печал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Туч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Но разве тучи не рабы?</w:t>
      </w:r>
    </w:p>
    <w:p>
      <w:pPr>
        <w:pStyle w:val="EpigraphAuthor"/>
        <w:rPr/>
      </w:pPr>
      <w:r>
        <w:rPr/>
        <w:t xml:space="preserve">      </w:t>
      </w:r>
      <w:r>
        <w:rPr/>
        <w:t>Случевски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 рабства в мире, если все — од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ам создал я неправду мироз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было ей в грядущем сужден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ойдя пути измены и стра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рнуться вновь к таинственной чер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примет все иные очерта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де те же мысли — вот, уже не т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серые пары, покинув тра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носятся к безмерной высот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оняют тень на долы, на дубра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светел путь, их манит гул борьб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адугой они пред миром прав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, ты не прав! Нет, тучи не раб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в глазах у себя затаил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 глазах у себя затаи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раженье сокровищ чуж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оту позабытых мог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ругим недосказанный ст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 душе у себя отыска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армонически бьющий родник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их струй уже кто-то алк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губами он к ним не прин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того-то в словах у мен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загадочно много огней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акат непогасшего д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томок могучих цар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галины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Вы как пропасти, а в глубинах ваших скрыты тайны лазури.</w:t>
      </w:r>
    </w:p>
    <w:p>
      <w:pPr>
        <w:pStyle w:val="EpigraphAuthor"/>
        <w:rPr/>
      </w:pPr>
      <w:r>
        <w:rPr/>
        <w:t xml:space="preserve">     </w:t>
      </w:r>
      <w:r>
        <w:rPr/>
        <w:t>Зигмунт Красинский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уть правды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ять чувств — дорога лжи. Но есть восторг экстаз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нам истина сама собой вид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гда таинственно для дремлющего глаз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ит узорами ночная глуби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здонность сумрака, неразрешенность с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угля черного — рождение алмаз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м правда каждый раз — сверхчувственно д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мы вступим в луч священного экстаз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душе у каждого есть мир незримых ча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 каждом дереве зеленом есть пожа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ще не вспыхнувший, но ждущий пробужд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снись до тайных сил, шатни тот мир, что сп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дрогнув радостно от счастья возрожд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бя нежданное так ярко ослеп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апоротник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нью легкой и неслыш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амедлил у пу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где папоротник пыш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лжен будет расцвест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священный нож достав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чертил заклятый круг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ле скатерть разостлав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ду Но чу! Шипящий звук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Это дьяволы толп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брались вокруг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отрят, манят за соб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ызжут искрами ог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бесстрастный, безучаст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тою в своем круг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этой челядью подвласт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считаться я мог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олпою разъярен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множаются о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ашен лик их искаж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ильней горят огн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в груди сдержав волн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клинанья я шепч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ду заветного мгнов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ождусь, чего хоч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н придет. Цветок волшеб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блестит однажды в г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латоцветньи и целеб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мгновенье расцвет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мущенный, изумл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огда его сорв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час папоротник сон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зарит кругом траву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пройду толпу видени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 оглядки убег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источник наслажде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ле сердца сберег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авеки этот власт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агоценный амул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т мне светить, как яс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никем не зримый с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оверяясь этой жгуч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инственной звезд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ойду, как дух могуч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земле и по вод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понятны будут строк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написанных страниц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бесные наме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зык зверей и птиц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ир тому, кто не бои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лепительной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него восторг таи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него цветут цвет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робуждение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ог входит в существа, как Солнце сквозь ок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оно встает за гранью кругозор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кроем занавес, нам всем светить да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ть жгучими, любить, быть частию узор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погасим огонь внимательного взо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исчерпаем блеск того, что сужде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к Солнца восстает в безличьи кругозо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сь различный мир скрепляет он в од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уманы превратив в разорванные ту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к огненных полос коснулся вышних г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глубину долин, светясь, глядятся круч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нежный сон садов, там синий свет озе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обужденья чувств, несознанно-могу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ивают шум листвы в один протяжный х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 да, и нет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 xml:space="preserve">И </w:t>
      </w:r>
      <w:r>
        <w:rPr>
          <w:i/>
          <w:iCs/>
        </w:rPr>
        <w:t>да</w:t>
      </w:r>
      <w:r>
        <w:rPr/>
        <w:t xml:space="preserve"> , и </w:t>
      </w:r>
      <w:r>
        <w:rPr>
          <w:i/>
          <w:iCs/>
        </w:rPr>
        <w:t>нет —</w:t>
      </w:r>
      <w:r>
        <w:rPr/>
        <w:t xml:space="preserve">  здесь все м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емлю боль — как благостын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агославляю быт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если создал я пустын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е величие — мое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сенний шум, весенний гул природ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ей душе звучит не как призы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живых — лишь люди не уро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человек хоть частию краси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может мне сказать живое слов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полон бездн мучительных, как 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лько в нем ежеминутно нов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ение земного быти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ое счастье думать, что сознань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смутой гор, морей, лесов, и ре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мчащимся в безбрежность мироздань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арит непобедимый челове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верю! Мы повсюду бросим се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ь мировых неистощимых во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будущим теперь мы только дет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— наш, он — наш, лазурный небосвод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трашны мне звери, и черви, и птиц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шу томит мне животный их со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, я люблю только беглость зарниц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ер и моря глухой перезв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, я люблю только мертвые го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стья и вечно немые цв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еловеческой мысли узо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еловека родные чер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ишь демоны, да гении, да люд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 временем заполнят все ми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ыразят в неизреченном чуд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блеск еще не снившейся игры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, уразумев себя вперв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душой соприкоснутся навсег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тыре полновластные стихии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емля, Огонь, и Воздух, и Во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 бледного листка испуганной оси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 сказочных планет, где день длинней, чем ве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— тонкие штрихи законченной карт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— тайные пути неуловимых ре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помыслы ума — широкие дорог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спышки страстные — подъемные мос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бы ни были мы бедны и убог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се-таки дойдем до нужной выс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 будет лучший миг безбрежных откров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, как лунный диск, прорвавшись сквозь тум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нас из хаоса бесчисленных явле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друг глянет снившийся, но скрытый Океа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цель пути поняв, счастливые наве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се благословим раздавшуюся ть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словно радостно-расширенные ре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ими устьями, любя, прильнем к Нем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6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 будет таинственный миг примир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 мире воспримет восторг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удет для взора не три измер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столько же, сколько есть снов у меч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 будет мистический праздник слия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краски, все формы изменятся вдру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 мире воспримет восторг обая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здух, и Солнце, и звезды, и зву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демоны, встретясь с забытыми братья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которыми жили когда-то всег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торженно встретят друг друга объятьями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ень не умрет никогда, никогд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7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удут игры беспредель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упоительности цель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ут песни колыбель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м в шутку мы грусти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с новым упоени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обманчивым мгновени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нова ткать с протяжным пение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ливчатую ни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ить мечтанья бесконечн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печального, беспечн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гновенного и вечн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т вся в живых огня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призраки влюбле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-то сладко утомле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увидим — измененные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и лица — в наших сна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8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деи, образы, изображенья, т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, вниз ведущие, но пышные ступени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змей сквозь вас виясь, я вас люблю рав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видеть высоту, я падаю на д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ижу облики в сосуде драгоцен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дыхаю в нем вино, с его восторгом плен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у влагу выпью я, и по златым края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м биться отблескам и ликам и теня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ино горит сильней — незримое для глаз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сушенная — богаче, ярче ваз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ладко опьянен, и, как лукавый зм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инув глубь, всхожу… Еще! Вот так! Скоре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9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— просветленный, я кажусь со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я не то, — я остров голубой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близи зеленый, полный мглы и бур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издали являет цвет лазур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— вольный сон, я всюду и нигде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да блестит, но разве луч в воде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, здесь светя, я где-то там блист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м не жду, блесну — и пропада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ижу все, везде встает мой л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 всеми я сливаюсь каждый миг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етер как замкнуть в пределах зданья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дух, я мать, я страж миросозда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10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вуки и отзвуки, чувства и призраки 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инство творчества, только что созданный ст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лько что срезанный свежий и влажный цвет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дость рождения — этого пения стро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ды мятежились, буря гремела, — но во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водной зеркальности дышет опять небосво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равы обрызганы с неба упавшим дожде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м же мучиться, в боли мы тайну найд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лава создавшему песню из слез роков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м передавшему звонкий и радостный стих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Чет и нечет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медленные строки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тром ра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тум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лнце выглянет для н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свет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мети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х, кто любит этот ча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чью, скуч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нозвуч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падает звон мину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минувш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манувше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напевы нам пою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чно с кры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ише, тиш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пли падают дожд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пролью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ерну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т темный путь пройд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вук неяс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част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анихиды нам по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Верьте, верьт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смерти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т и нечет! Нечет, чет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Чет счастливы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асив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абым нечет, недочет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, ред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лоде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т и нечет протечет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вук неяс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част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поешь, обман т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, не вер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потер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ысл иной влагаю 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рьте, верьт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смерт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 понявшего Христа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лнце вста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обма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 светит красот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Цель стра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жи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м нам светлый даст отч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ире соглас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 яс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т и нечет вас влеч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Индийские травы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Познавший сущность стал выше печали.</w:t>
      </w:r>
    </w:p>
    <w:p>
      <w:pPr>
        <w:pStyle w:val="EpigraphAuthor"/>
        <w:rPr/>
      </w:pPr>
      <w:r>
        <w:rPr/>
        <w:t xml:space="preserve">     </w:t>
      </w:r>
      <w:r>
        <w:rPr/>
        <w:t>Шри-Шанкара-Ачария.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ай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игры стонали в глубоких долина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ампак, цветущий в столетие ра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яный, дышал между гор, на вершина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сяц за скалы проплыл и пога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темной пещере, задумчивый йог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аг-заклинатель, бледней мертве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-то шептал, и властительно-строг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и черты сверхземного ли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антру читал он, святое моленье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прочел — и пред ним, как во с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али качаться, носиться вид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али кружиться в ночной тиши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ни, и люди, и боги, и звер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ремя, пространство, причина, и це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ышность восторга, и сумрак потер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рть на мгновенье, и вновь колыбел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кань без предела, картина без ра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нмы враждебных бесчисленных «я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рак отпаденья от вечного Бра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жас мучительный, сон быти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 самому небу возносятся го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ушится с гулом утес на ут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пот и ропот, мольбы и уко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сячи быстрых и звонких коле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шено мчатся и люди и боги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айя! О, Майя! Лучистый обман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Жизнь — для незнающих, призрак — для йог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айя — бездушный немой океан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крылись виденья. На горных вершина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ер в узорах ветвей трепета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игры стонали в глубоких долина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ампак, цветок вековой, отцвет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руговорот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только люди и геро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ненье дум т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мятся жаждой в душном зно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емного быти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даже царственные бог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сут тяжелый пл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гда витая на порог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новых перем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счастливее, чем люд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ерои равны 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се они скорбят о чуд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м существом свои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ковах жизни подневоль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путанных мир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рбят о вечности безболь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реходящих сн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олько Он, Кто всех их види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незримой вы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бледной травки не обид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ьем лоне я и т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только Он, всегда блаж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чем не утомл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жизнь с ее игрой мгновен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ним скользит, как с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икем не понят и незна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любит свет и ть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уг заветный мы сверша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придти к Нем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луч от Солнца, в жгучем зн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возь бездну мглы скольз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новь — к Нему, в святом пок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мы снова — с Ни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ндийский мотив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красный цвет небес, которые не кра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разногласье волн, что меж собой согла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ны, возникшие в прозрачном свете д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ени дымные вкруг яркого ог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отсвет раковин, в которых жемчуг дышит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звук, что в слух идет, но сам себя не слыш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на поверхности потока белиз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лотос в воздухе, растущий ото д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жизнь с восторгами и с блеском заблужд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сновидение иного сновид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Жизн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изнь — отражение лунного лика в вод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фера, чей центр — повсюду, окружность — нигд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арственный вымысел, пропасть глухая без д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сть мгновения — миг красоты — тиши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изнь — трепетание Моря под властью Л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отос чуть дышащий, бледный любимец вол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мное облако, полное скрытых л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н, создаваемый множеством, всех — и ни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ак паук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паук в себе рождает паути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тяжелый, создает воздушность ните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художник создает свою карти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крепляя мимолетное событи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 из Вечного исходит мировое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сложность и единство быти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р один, но в этом мире вечно двое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, Недвижный, Он, Нежаждущий — и 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з Упанишад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то, что существует во вселенно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кутано в воздушную одежд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кружено Создателем всег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теней, в движении сплете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движное есть Существо од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движности — быстрей, чем пламя мыс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чувствами оно царит высок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тя они, как боги, в высь пар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емясь достичь того, что непостижно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о глядит на быстрый ток вид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оздух — обнимая все крут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жизненную силу разлив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движно движет всем; далеко — близко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о внутри вселенной навсег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то проникновенным взором взглян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существа как дышащие в н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 него как Гения Вселе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гда, поняв, что слитна эта тка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 на кого не взглянет он с презрень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ндийский мудрец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золотистый плод, в осенний день дозревш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землю падает, среди стеблей тра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я, как бы глухой, слепой, и онемевш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у, не поднимая голов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но в моих зрачках, одно в замкнутом слухе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ы изваянный, мой дух навек зати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 громкий крик слона, ни блеск жужжащей мух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озмутят недвижных черт мои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ерва я, как мудрец, беседовал с век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том свой дух вернул к первичной просто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том, молчальником, я приобщился в Брам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тонул в бессмертной красот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етыре радуги над бурною вселе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тыре степени возвышенных надеж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воссоздать кристалл из влаги переме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видеть мир, не подымая веж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олитва вечерня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т, пред Кем, Незримым, зрим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, что в душах у лю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, пред Кем проходят мим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ески дымные страсте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, Неслышимый, услыши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ждый ропот быт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Тот бессмертьем дыш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раздельно-слитном 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т, в чьем духе вечно нов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лнце, звезды, ветер, тьм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, Кому они — покров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сокрытого ума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т, Кто близко и далек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д Кем вся жизнь тво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радуга поток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Тот есть вечно — 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закаты, все рассве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м возникли и умру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сердечные приме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зажглись, блистая — ту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лучи в росе горящ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вторяют тот же л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лнца лик животворящ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олнце каждый луч возн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, что — здесь, проходит мим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овно тень от облак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очам незримым — зрим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движность вечных сн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живет, пред Кем проводи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т мир всю роскошь с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, Единый, не уход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ас захода всех светил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Безветрие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Тогда-то наслаждается человек,</w:t>
      </w:r>
    </w:p>
    <w:p>
      <w:pPr>
        <w:pStyle w:val="Epigraph"/>
        <w:rPr/>
      </w:pPr>
      <w:r>
        <w:rPr/>
        <w:t xml:space="preserve">     </w:t>
      </w:r>
      <w:r>
        <w:rPr/>
        <w:t>проходя среди звезд.</w:t>
      </w:r>
    </w:p>
    <w:p>
      <w:pPr>
        <w:pStyle w:val="EpigraphAuthor"/>
        <w:rPr/>
      </w:pPr>
      <w:r>
        <w:rPr/>
        <w:t xml:space="preserve">     </w:t>
      </w:r>
      <w:r>
        <w:rPr/>
        <w:t>Люис де Гранада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В тихом безветрии</w:t>
      </w:r>
    </w:p>
    <w:p>
      <w:pPr>
        <w:pStyle w:val="Epigraph"/>
        <w:rPr/>
      </w:pPr>
      <w:r>
        <w:rPr/>
        <w:t xml:space="preserve">     </w:t>
      </w:r>
      <w:r>
        <w:rPr/>
        <w:t>Светлых пространств.</w:t>
      </w:r>
    </w:p>
    <w:p>
      <w:pPr>
        <w:pStyle w:val="EpigraphAuthor"/>
        <w:rPr/>
      </w:pPr>
      <w:r>
        <w:rPr/>
        <w:t xml:space="preserve">     </w:t>
      </w:r>
      <w:r>
        <w:rPr/>
        <w:t>Случевский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Альбатрос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 пустыней ночною морей альбатрос одинок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резая ударами крыльев соленый тум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вался, как царством своим, этой бездной широ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едва колыхаясь, качался под ним Океа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орой омрачаясь, далеко, на небе холод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иноко плыла, одиноко горела Лу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блаженство быть сильным и гордым и вечно свободны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иночество! Мир тебе! Море, покой, тишин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ветлый геро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лышал о светлом Гер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бодном от всяких жела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нем, перешедшем пото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лучистом застыл он пок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инув наш мир восклица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славы несозданных стро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разрывах глубокой лазур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краю отодвинутой д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ним тайно колдует Судьб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ему не притронутся бур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го не коснутся печ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му не знакома борьб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бессмертной загадкой во вз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высится где-то над н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душе отразив небосво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высоко-мятущемся Мор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остров забытый ветр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успокоенных во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тухшие факел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Факелы, тлея, чад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томлен наглядевшийся взгля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м из кадильниц изл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лажденье, усталое, сп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наконец, наконец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туманен блестящий дворец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сль, отчего ж ты не спишь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круг тебя безнадежная тиш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ить, умирать и люби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предельную цельность дробить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это было дав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скользнув, опустилось на д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, в полумгле, в тиш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-то там, на таинственном д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вые краски цар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агоценные камни гор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иже, все ниже, все вни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молчавшей душой устремис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мерти нам радость дан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ота, тишина, глубин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Южный полюс Лун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Южный полюс Луны задремал, он уснул между гор величав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ражающих правильной формой сво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мысль, заключенная в стройных октав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и горы живут без воды, в полосе неподвижных луче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лепительно ярких, как ум, и ложащихся отблеском странны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долины, что спят у подножия г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ду кратеров мертвых, всегда светлотка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 тихих, нетронутых тьмой, и ничей не ласкающих вз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Эти страшные горы горят неподвижностью вечного с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холодным пространством безжизненных сн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Это ужас мечты, это дума ве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предельная жизнь Красоты, беспощадная ясность Поэ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ледный воздух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ледный воздух прохлад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желай. Не скорб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ы ни был ты жад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Бога люб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ль небес беспредель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как сладко то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, хотя бы бесцель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приникнет к Нем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небе царствуют лу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покойно вкруг них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латоцветные стру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таили свой ст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коро звезды проснутс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четаясь в уз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намеки сплету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еребристый соб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везды — вечные душ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езды свечи зажгл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т все глуше и глуш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мный ропот земл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 границ у лазур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ышишь медленный звон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прошлые бур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гружаются в с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ихо в царстве поко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уг заветный замкну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ас полночного бо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ошедших минут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здух чист и прохлад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т миг не дроб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ы ни был ты жад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Бога люб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емолчные хвал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жно петь немолчные хвал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воря всегда одно и то ж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юблю провалы горной мгл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кричат голодные орл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зкий путь, что с каждым мигом строже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ше, выше мчит узор скал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на свете мне всего дороже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дость вечно петь Тебе хвал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лосердный Боже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Драгоценные камн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мень Иоанна, нежный изумру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агоценный камень ангелов небесных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д теми двери Рая отомкну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тебя полюбит в помыслах чудесных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 расцветшей жизни, светлый изумруд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вердая опора запредельных тро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шма, талисман апостола Петр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рам, где все мы можем отдохнуть от стонов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ас когда приходит трудная пор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шма, украшенье запредельных тронов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мень огневой неверного Фо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ркий хризолит оттенка золотого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маяк сознанья над прибоем ть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рез тебя мы в Боге убедимся снов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ризолит прекрасный мудрого Фом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имволы престолов, временно забыт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иацинт, агат, и дымный аметисте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сле заблуждений, сердцем пережит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ебу возвратится тот, кто сердцем чист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гкий мрак престолов, временно забытых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дость высших духов, огненный руби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а красной крови, цвета страстной жизни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ду драгоценных камней властели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нам обещаешь жизнь в иной отчизне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мень высших духов, огненный рубин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редвещание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все равно: царем ли быть могуч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ль мудрецом, средь отреченных кни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ль облаком, бегущим к дальним туч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засветиться молнией на ми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му и всем сочувственный двойн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высь иду по лабиринтным круч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удьба зовет, покой пустынь вел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их в душе звучит ключом гремучи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уда, туда! За грани вечных гор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ршины спят. Лазурь, покой, простор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астительны невидимые чар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предсмертной мгле дрожит одна звез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дольней тьмой, где дымные пожар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ршины спят. Скорей! Туда, туд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ершины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медленные строки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ршины белых го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красным Солнцем светя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роси вершины г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тебе ответ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сскажут в тихий час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агряного зак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нет любви для н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к счастью нет возвра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ем дальше ты иде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м глубже тайный холо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— истина, все — лож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ажен лишь тот, кто моло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м скупо светит де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ты так жаждешь све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ой свой дух оде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ином же жди приве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ем выше над земл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м легче хлопья сне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прозрачной полумгл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илась немая нег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прозрачной полумгл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 мрака нет, ни све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плакал на зем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-то, с кем-то, где-т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йми, один, теперь: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 ярче откров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 сумраке потер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вение мгнов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гновенье красо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донно по значен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м высшее, чем 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ужи предназначенью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зойди на высот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будь как луч зак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йди за ту черт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куда нет возврат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ост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жду Временем и Вечност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над брызнувшей во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ам заброшен бесконечность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ст воздушно-золото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зноцветностью играющ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ный только для т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душою ожидающ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ит Бога своего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, забыв свое порочн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бедил громаду зо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как радуга непроч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сиял — и отоше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елая стран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— в стране, что вечно в белое од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о мной — прямая долгая дорог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 души — в просторах призрачного с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с кем говорить здесь, не с кем, кроме Бог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что было в жизни, снова улыбн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для другого, — нет, не для ме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лнце не вернется, счастье не просн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ердце у меня ни ночи нет, ни д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еще влачу я этой жизни брем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еще куда-то тянется дорог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один в просторах, где умолкло врем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с кем говорить мне, не с кем, кроме Бог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мертью — смерть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Прочь да отступят видения</w:t>
      </w:r>
    </w:p>
    <w:p>
      <w:pPr>
        <w:pStyle w:val="Epigraph"/>
        <w:rPr/>
      </w:pPr>
      <w:r>
        <w:rPr/>
        <w:t xml:space="preserve">     </w:t>
      </w:r>
      <w:r>
        <w:rPr/>
        <w:t>И привиденья ночей!</w:t>
      </w:r>
    </w:p>
    <w:p>
      <w:pPr>
        <w:pStyle w:val="EpigraphAuthor"/>
        <w:rPr/>
      </w:pPr>
      <w:r>
        <w:rPr/>
        <w:t xml:space="preserve">     </w:t>
      </w:r>
      <w:r>
        <w:rPr/>
        <w:t>Св. Амвросий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Я видел сон, не все в нем было сно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оскликнул Байрон в черное мгновень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Зажженный тем же сумрачным огне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расскажу, по силе разуме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вой сон, — он тоже не был только сном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вас прося о милости внима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зримые союзники мо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Лишь вам я отдаю завоевань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сполненное мудростью Зме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слушайте мое повествованье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Мне грезилась безмерная стран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оторая была когда-то Раем;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а судьбой нам всем была дан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Мы все ее, хотя отчасти, знае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та страна проклятью предан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Ее концы, незримые вначал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стены обозначилися мн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видел я, как, полные печа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рожанья звезд в небесной вышин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вой смысл поняв, навеки отзвучали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новое предстало предо м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бесный свод, как потолок, стал низким;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Украшенной игрушечной Луно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н сделался до отвращенья близки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точно очертился круг земн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ад этой ямой, вогнутой и гряз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е сонмы звезд, что я всегда любил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ымилися, в игре однообраз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огоньки, что бродят меж могил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хлопья пакли, массой безобразн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а самой отдаленной полос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не была достаточно далек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лпились дети, юноши — и вс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лклись на месте в горести глубок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омилися, как белка в колесе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о мир Земли и сочетаний звездны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роскошеством дымящихся огн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остойным балаганов затрапезны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е делался угрюмей и тесн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Бросая тень от стен до стен железных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Стеснилося дыхание у все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мноше еще просвета ждал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, стоя в склепе дедовских утех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руг друга в чадном дыме не видал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с уст иных срывался дикий смех,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Но, наконец, всем в Мире стало ясн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замкнут Мир, что он известен вес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как желать не быть собой напрасн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Так наше Там всегда и всюду Здесь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Небо над самим собой не властно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Я слышал вопли. «Кто поможет? Кто?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о кто же мог быть сильным между нам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Повторный крик звучал «Не то! Не то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ичто смеялось, сжавшись, за стенами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е сморщенное страшное Ничто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 вот уж стены сдвинулись так тесн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груда этих стиснутых раб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чудовище одно слилась чудесн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безумным сонмом ликов и гол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дно в своем различьи повсеместно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Измучен в подневольной теснот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С чудовищной Змеею липко скован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Дрожа от омерзенья к духот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чувствовал, что ум мой, заколдован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нет конца уродливой мечте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друг, в ужасе, незнаемом дотол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превратился в главный лик Зме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Мир — был мой, я у себя в невол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О, слушайте, союзники мо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Что сделал я в невыразимой боли!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се было серно-иссиня-желт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развернул мерцающие зве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, Мир порвав, сам вспыхнул, — но за т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Горя и задыхаясь от муче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умертвил ужасное Ничто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Как сонный мрак пред властию рассве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Как облако пред чарою ветр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селенная, бессмертием оде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Раздвинулась до самых берег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смыла их — и дальше — в море Свет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  <w:r>
        <w:rPr/>
        <w:t>Вновь манит Мир безвестной глуби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Нет больше стен, нет сказки жалко-скуд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И я не Змей, уродливо-боль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Я — Люцифер небесно-изумрудны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  <w:r>
        <w:rPr/>
        <w:t>В Безбрежности, освобожденной мн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удем как солнце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     </w:t>
      </w:r>
      <w:r>
        <w:rPr/>
        <w:t>Я в этот мир пришел, чтоб видеть Солнце</w:t>
      </w:r>
    </w:p>
    <w:p>
      <w:pPr>
        <w:pStyle w:val="EpigraphAuthor"/>
        <w:rPr/>
      </w:pPr>
      <w:r>
        <w:rPr/>
        <w:t xml:space="preserve">     </w:t>
      </w:r>
      <w:r>
        <w:rPr/>
        <w:t>Анаксагор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6"/>
        <w:ind w:hanging="0"/>
        <w:rPr/>
      </w:pPr>
      <w:r>
        <w:rPr/>
        <w:t>Книга символов</w:t>
      </w:r>
    </w:p>
    <w:p>
      <w:pPr>
        <w:pStyle w:val="Heading6"/>
        <w:ind w:hanging="0"/>
        <w:rPr>
          <w:lang w:val="en-US"/>
        </w:rPr>
      </w:pPr>
      <w:r>
        <w:rPr/>
        <w:t xml:space="preserve">    </w:t>
      </w:r>
      <w:r>
        <w:rPr/>
        <w:t>1902 — вес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етверогласие стихий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в этот мир пришел, чтоб видеть Солнце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 этот мир пришел, чтоб видеть Солнц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иний кругозор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этот мир пришел, чтоб видеть Солнц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ыси г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 этот мир пришел чтоб видеть М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ышный цвет доли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аключил миры в едином вз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ластели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победил холодное заб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дав мечту мо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каждый миг исполнен откров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гда п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 равен мне в моей певучей силе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кто, никт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ю мечту страданья пробуди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я любим за т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 этот мир пришел, чтоб видеть Солнц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если день пог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уду петь… Я буду петь о Солнц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редсмертный час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Будем как Солнце! Забудем о том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удем как Солнце! Забудем о т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нас ведет по пути золото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м лишь помнить, что вечно к ино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овому, к сильному, к доброму, к зло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рко стремимся мы в сне золото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м молиться всегда неземно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ашем хотеньи земно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удем, как Солнце всегда молод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о ласкать огневые цв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дух прозрачный и все золото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частлив ты? Будь же счастливее вдв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ь воплощеньем внезапной мечты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не медлить в недвижном пок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льше, еще, до заветной чер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льше, нас манит число роково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Вечность, где новые вспыхнут цве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м как Солнце, оно — молодо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ом завет Красот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оздушный храм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соко над землею, вечерней и пле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лака затаили огн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лько образов, скованных жизнью мгнове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очами проводят он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-то светлый там молится, молит кого-т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клоняется, падает ниц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орящих небесных икон позоло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теняет видения лиц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Это храм, из воздушности светом сплет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м кадильницы молча горя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оят богомольцы толпой преклоне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растает их призрачный ря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одни возникают, другие уход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шептавши молитву сво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шедшие — в мире, незримые, брод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идая покров быти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з воздушного храма уносят далек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олотую возможность дож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отчетную веру живого пото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олитвенность кротких страст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горячее Солнце, воззвавши их к жиз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клонилось к последней чер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ходит к своей запредельной отчиз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еспредельной своей красот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блаженному сладко отдавшись бессил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смотрелось, как вечер крас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будто обрызгало светлою пыль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елтизну созревающих ни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Голос закат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т и Солнце, удаляясь на по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пускается за сонною рек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оследний блеск по воздуху разл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олотой пожар за липами гор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развесистые липы, все в цвет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таили многоцветную мечт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ьют пленительно медвяный арома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й пряностью приветствуют зака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олотой пожар за тканями ветв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меняется в нарядности сво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горит как пламя новых пышных ча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ловато-желто-розовый пожа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отошедший день, каких немного был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памяти твоей, мечтающий мой бра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едвечернее свети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бедно-огненный зака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краски, сколько их сокрыто в силе с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мысль одну вложил, которая гор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гонь, рубиновый оде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нежно-дымный хризол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огоразличные созвучия сия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небу разбросав, я все их слил в одно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восторг предсмертного созн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мне блаженство сужде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 пышно я горю, так радостно-тревож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воздушных облаках так пламенно сквоз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быть прекрасней — невозмож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ыть блаженнее — нельз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ляди же на меня, о, дух мечты печаль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атели земли, глядите на меня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леск бездонности зеркаль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скошно гаснущего д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бите ваши сны безмерною любов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дайте вспыхнуть им, а не бессильно тле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нав, что теплой алой кровь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ам нужно их запечатле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Рассвет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еленая поля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еревья, облак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дымкою тума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гласная ре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длительно растущ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мнительный рассв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лчанье мысли, ждущ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никнет ли от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змолвные вопрос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юбленных в Солнце тра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зажгутся рос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смертье увидав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ссмертное Свети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ежда всех мир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жито вес, что бы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биты ковы сн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ссмертное Влиянь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меркнущего Дня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ви свое сия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создай мен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Гимн огню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гонь очиститель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гонь роко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ивый, властитель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естящий, живо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сшумный в мерцаньи церковной све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шумный в пожа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ухой для мольбы, многолик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цветный при гибели зда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ворный, веселый, и страст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победно-прекрас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когда он сжигает м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могу я не видеть его красот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красивый Огонь, я тебе посвятил все мечт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меняешься веч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повсюду — друг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красный и дым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клокотаньи костр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как страшный цветок с лепестками из плам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как вставшие дыбом блестящие волос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трепещешь, как желтое пламя свеч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его голубым основанье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являешься в быстром сияньи зарниц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, застывши, горишь в грозовых облак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Фиолетовых, аспидно-сини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средь шума громов и напева дожд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никаешь неверностью мол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изломом сверкне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сплошной полос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как шар, окруженный сияющим воздух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олотой, огне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переменными красными пятнам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 хрустальности звезд, и в порыве ком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от Солнца идешь и, как солнечный с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гревательно входишь в раст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удя, и меняя в них тайную влаг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засветишься алой гвозди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зашепчешь как колос пушист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протянешься пьяной лоз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как искра встаеш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глухой темн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лго ждешь, стережеш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пришел? Это ты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рез миг ты умре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пока ты живе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 сильней, нет странней, нет светлей красот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устану тебя восхваля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внезапный, о, страшный, о, вкрадчивы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тебе расплавляют металл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изь тебя создают и ку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 тяжких под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 кос легкозво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косить, чтоб коси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 колец, для пальцев лилей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 колец, чтоб жизни скова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в них, как в цепях, годы долгие бы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стами остывшими слово «любить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вторя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 можешь ты странных вещей создава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носложность орудий, чтоб горы дроби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ценное золото в безднах добы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тточенный нож, чтоб убит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здесущий Огонь, я тебе посвятил все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акой же, как 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ты светишь, ты греешь, ты жже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живешь, ты живеш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тарину ты, как Змей, прилетал без кон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вест похищал от венц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огненный гость много раз, в стари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утешил чужую жен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блестящий, о, жгучий, о, яростны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ярком пламени несколько разных слое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горишь как багряный, как темный, как желт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согретый изменчивым золотом, праздник осенних лист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блестишь как двенадцатицветный алма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кошачья ласкательность женских влюбляющих гла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осторг изумрудный волны Оке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от миг как она преломля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есенний листок, на котором росинка дрожит и кача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дрожанье зеленой мечты светля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ерцанье бродячих ог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зажженные светом вечерним края обла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простерших свой траур над ликом сожженных и гаснущих дне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6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помню, Ого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жигал ты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 колдуний и ведьм, трепетавших от ласки Ог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 терзали за то, что мы видели тайн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жигали за радость полночного шабаш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увидевшим то, что мы виде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 не страшен Огон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мню ещ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я помню другое, горящие зда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сжигали себя добровольно, средь ть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 неверных, невидящих, верные, м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и звуках молитв, с исступленными вопля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лагали хваленья Даятелю с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мню, Огонь, я тебя полюбил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7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наю. Ого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еще есть иное сиянье для н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горит перед взором навеки потухнувших глаз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м внезапное знанье, в нем ужас, восторг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безмерностью новых глубоких пространст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чего, из чего, кто их взял, кто истор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облек их в лучи многозвездных убранств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уйду за ответо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душа восходящей стихии, стремящейся в тверд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хочу, чтобы белым немеркнущим свет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светилась мне — Смерт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оволуни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ерп Луны моло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месте с пышной звез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голубой выш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рко видится м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ерп Луны моло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застывшей во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уснувшей вол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анным кажется м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ерп Луны моло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лучезарной звез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голубой тиш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азкой чудится м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Лунное безмолви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лесу безмолвие возникло от Л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нятно чудится дрожание стр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вет властительный нисходит с вышин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ая сонная над лесом красо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четко видится мельчайшая чер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тынет скованно вон та сосна и 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здушно-белые недвижны обла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еркально-царственна холодная ре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аль небесная во влаге глубо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прерываемо дрожание стр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нарушаема воздушность тиш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исчерпаемо влияние Лу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лияние Лун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шел безбрежными пустыня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идел бледную Лу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плыла морями сини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пускалася ко дн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е ко дну, а к безызмер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кругозорностью зе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нет измен и нет невер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все объято тиши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нет ветров свирепо дышащ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нет ни друга, ни вра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нет морей, себя не слышащи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вонко бьющих в берег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все застывшее, бесстрастн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тя внушающее стра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тем, что это царство ясно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ю нам передало час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нас от него встают жела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эхо, грянувшее вдру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ет из сонного молча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уж умер самый зву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бродим, бродим мы пустыня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ь лунатического с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бездонностями сини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нами властвует Лу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подчиняемся, склоняем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д царицей тиш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сны свои светло влюбляем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мановению Лу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осхваление Луны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псалом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схвалим, братья, царствие Л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е лучом ниспосланные 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адычество великой тиши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сславим, сестры, бледную Лу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истую полюбим глуби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йну снов, ее, се одн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страшно, страшно как суме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арицу сердца восхвалит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раб влюбленный, я пред не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аженно гасну, цепене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ысли лучшие не сме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ткать в серебряную ни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 не сочтет за дерзновень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арица пышная, Лу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, веря в яркое мгно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езумном сне самозабв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ет ей раб свое хвал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а звенит его стру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души бледные, внемли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тройный гимн пою Лу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 мной душой своей сплетит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гасающие ни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ы влюбленные храни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вь любите в сладком с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ша царица вечно меня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м слагать переменные стро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авя е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х мой дрожащий любит, склоня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лунном сияньи мы грезы, наме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частье мо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ша царица, бледная, яс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ит сияньем зеленых оч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же люблю я тебя, о, прекрас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 нежданная, стройная, власт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амом бесстрастии пламенно-страст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йну познавшая лунных лу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это чувство, как называется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тебя я везде замеч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одн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лишь чувство не забыва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орами взоры твои я встреч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авя Лун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ша царица, бледная, снеж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аснет, как ты, озаряется внов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называется боль безнадеж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адкая пытка, мучительность неж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репетность зыбкая, радость безбрежная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лая! Милая! Это любов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уна велит слагать ей восхвал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ть нежными, когда мы влюбл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ить, желать, ласкать до исступл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так восхвалим царствие Лу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а глядит из светлой глуб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ласковой прохлады отдал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велит любить нам зыбь вол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аже смерть, и даже преступленье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е лучи как змеи к нам скольз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ъятием своим завладева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вкрадчивый неуловимый я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 них безумным делается взгл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, блестя, все мысли убива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м о бесконечном говор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а меняется опя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м так сладко повторя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вучно-стройные напев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возникла над во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ризрак сказки золот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ледный лик неверной дев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а опальная меч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печальна и чис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один намек на нежнос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от сейчас, но вот сейчас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гнем своих зеленых глаз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разрушит безмятежнос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а холодный свет проль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лю чарами убь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сибилла и колду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душе разъялась глуби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ше судьба ее вид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чарованьи новолу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6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вновь родясь, она пьянит серд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ушая мысль, что жизнь одна влюбленн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же мы достигнем до кон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гаснув, мы находим обновленнос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щербная, устав лучом пленя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наводит ужас на поэ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сглазив душу, ей дает поня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можно все, что нет ни в чем запре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же закруглится по края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горит как чаша золот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которой боги пить дают бог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, где любовь бессмертно-молод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ще, и вот — она, как рдяный щ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олнота пылающего ша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болотам, к топям, вниз, спешит, спеш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ит за лесом заревом пожар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лнует жаб, меняет вид жив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делает похожими на мертвы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омутах двоится роков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затонах, западнями распростерт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угает беспредельной тиши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дымает безграничность океанов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новь горит блистательной Лу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дежде из серебряных туман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7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так, попавши в плен зе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любим, братья, мир и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едя за царственной — Лу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немлите вкрадчивой стру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исягните молча м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овиновении — Лу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сславим, сестры, глуби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вь к любви, любовь-вол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хвалим ласки и — Лун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а одна, она од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всех влюбленных нам д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бедимая — Лун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лаг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лодки скользнуло весл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сково млеет прохла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Милый! Мой милый!» — Свет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адко от беглого взгля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ебедь уплыл в полумгл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даль, под Луною беле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стятся волны к весл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стится к влаге лиле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лухом невольно ловл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пет зеркального ло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Милый! Мой милый! Люблю!»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ночь глядит с небоскло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оззванье к океан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кеан, мой древний прародите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хранишь тысячелетний со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лый сумрак, жизнедатель, мстите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дный, вглубь ушедший, небосклон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еркало предвечных начина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ившее первую зар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нающее больше наших зна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 тобой, с бессмертным, говорю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никем не скованная цельнос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р земли для сердца мертв и пус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же вечно дышишь в беспредельнос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сячами юно-жадных уст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ихий, бурный, нежный, стройно-важ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как жизнь: и правда, и обма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й мне быть твоей пылинкой влаж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плей в вечном… Вечность! Океан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елый пожар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тою на прибрежьи, в пожаре прибо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лна, проблистав белизной в выш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конь, распаленный от бега и бо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апряженьи предсмертном домчалась ко м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за нею другие, как белые ко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метав свои гривы, несутся, бегу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мирают от ужаса дикой пого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ебя торопливостью жадною жгу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прокинулись, вспыхнули, вправо и влево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пред смертью вздохнув и блеснувши пол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песке умирают в дрожании гнев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зыки обессиленных белых ог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Двойная жизн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унижаемся и спори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своею собственной душ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на год надышался Мор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 год я для всех чуж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оих я бросил в чуждых стран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шел туда, где гул вол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нул в серебряных туман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идел царственные с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прозрачном взоре отраж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ю безграничность бледных в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я душа, для всех чуж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стижимостью жи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няв подвижность легкой п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оздаю дрожащий ст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к люблю свои изм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неизменность всех сво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дели странствий минов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к ним вернусь для тиш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нерассказанной печ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ля сверкания стру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тот час, когда погаснет Солнц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забьется, запо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лее звонкого червон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олнозвучней синих во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Льдин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льдине холод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лыву я оди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грюмый, свобод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ь царственных льдин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етер чуть дыш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молкнувший з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ердце не слыши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дных голос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сердце не хоч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раду найт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тер пророчи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вечном пут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лывут властели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грюмых глуби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бодные льд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море — оди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бил я когда-т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мех и печал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шли без возвра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уманную дал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леко, далек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дания с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ертвое ок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светит Лу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 водной равни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ветер оди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 льдина за льди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ет из — за льди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он («Я спал. Я был свободен…»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пал. Я был свобод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й дух соткал мне со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с жизнью был несход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 жизнью сопряж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нем странны были св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м было все — Лу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накомые предме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анили новиз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 лунно было, лун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ем застывшем с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то-то многострун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учало в выши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бьющиеся вод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рцали неспеш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ескровности Природ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зде была — душ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воздухе засты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хвачены Лу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енья давней бы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накомые со м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брывы и укло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блака, и с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нова пели зво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воздушной выши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ир был беспредел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нзенный блеском льди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ыл свободен, цел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пал. Я был оди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 морского дн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темном влажном дне морск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царство бледных де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ясно носится круг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жизненный напе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м нет дрожания страст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 стона прошлых л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нет цветов и нет лю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поминаний н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этом темном влажном д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 волн и нет луч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есня дев звучит во с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т напев нич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чей, ничей, и вместе все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во всем рав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ин у них беззвучный сме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езразличны с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тихом дне, среди кам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лажно-светлых рыб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кто, в мельканьи ровных д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бледных не погиб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всех прозрачный взор крас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ют они меж тра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ши страданьем не куп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ши не потеря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 трав прозрачных и прям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кровных, как о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 звук поет о снах немых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Усни — усни — усни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 звук поет: «Прекрасно д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страстной глуби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красно то, что все рав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здесь мы все равны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тихо, так тихо, меж дев, задремавших вокру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слышался новый, дотоле неведомый, зву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жно, так нежно, как вздох неподводной тра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пнул он «Я с вами, но я не такая, как 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бледные сестры, простите, что я не молч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я не такая, и я не такого хоч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ак же воздушна, я дева морской глуб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транное чувство мои затуманило с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между прекрасных прекрасна, стройна, и блед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хочется знать мне, одна ли нам правда да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дышим во влаге, среди самоцветных камн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что если в мире и любят и дышат полне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что если, выйдя до волн, где бегут кораб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вижу я дали, и жгучее Солнце вдали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чно понявши, что понятым быть не долж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девы умолкли, и стало в их сердце тем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друг побледневши, исчезли, дрожа и скольз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услышав, что слышать им было нельз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та, которая остала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една и холодна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й стало страшно, сердце сжало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была одна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любила хорово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 искристых кам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любила эти во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ельканьи ровных дн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любила этих бледн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чезнувших сесте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у их сказок заповед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израчный их взо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уда она идет отсюда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ть может, там темно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ть может, нет прекрасней чу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это — это дно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пробиться ей, воздуш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возь безразличность вод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мысль ее, как друг послуш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же зовет, зовет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й вдруг припомнилось так яс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место есть, где зыбко д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все так странно, страшно, крас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ем там быть запреще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есть заветная пеще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то-то чудный там жив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лдун? Колдунья? Зверь? Химера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адыка жизни? Гений вод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не знала, но хотел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запрещенье посягну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у тайного предел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уж молит: «Где мой путь?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этой мглы, так странно крас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езлично-бледной глуб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дался чей-то голос властный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Теперь и ты пришла ко мн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было много, пожелавши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инуть царство глуб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неизвестном мире ставших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м все, кто в мире, стать долж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юда оттуда нет возвр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рнуться может только труп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рассказать свое „Когда-то“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мешкой горькой мертвых губ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то в том мире неизвест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рассказать тебе нельз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чрез меня, путем чудес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бя ведет твоя стезя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колдун, или колду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щает деве глубины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Сегодня в мире новолу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годня царствие Лу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в Море скрытые теч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ы войдешь в одно из н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е свершится назнач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прочь уйдешь от вод морски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минешь море голуб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ря зеленые войде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море алое, жив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вольном воздухе вздохнеш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, прежде чем в безвестность гляне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будешь в образе друго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бледной девой ты предстане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торжествующим цветко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жно-женственной боги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душою, полной глуб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стишься с водною пусты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стигнув уровня вол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осле таинств лунной но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этой вкрадчивой вол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широко раскроешь о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видев Солнце в вышине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екрасны воздушные но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тех, кто любил и пог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знал, что короче, короч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динственный сказочный ч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красно влиянье чуть зрим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два нарожденной Л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женских сердец ощутим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ильней, чем пышнейшие с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то, что всего полновласт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мгле торжества своего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ок нераскрытый, — прекрас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лучше, нежнее всег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 будет бессмертно отны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мство души незе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вившейся в водной пусты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едва нарожденной Лу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выплывала к течень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й вкрадчивой зыбкой вол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зримому веря влечен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езвестные веруя с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очи себя предав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цветший цветок на вол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засветилась, жив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возродилась вдвой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тро на небо вступи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й было так странно-тепл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олнце ее ослепи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олнце ей очи сожгл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6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целый день, бурунами носим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плоскости стек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была меж волн как призрак дым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душна и бе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плоскости, изломанной волнень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силась без конц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 следил никто за измененье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адавшего лиц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идел ни один, что там жив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ертвая был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она тонула, выплыв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она плы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к вечеру, когда в холодной да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ркнули мая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е совсем случайно подобр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ю в пене, рыбак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 мертвен свет в глазах ее застывш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ердце билось в н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 долог гул приливов, отступивши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береговых кам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7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сной, в новолунье, в прозрачный тот ч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двойственно вечен и 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адко волнует и радует н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леблясь на грани мир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здрогнул от взора двух призрачных гла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дном из больших город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аза отражали застывшие 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тенью безжизненных ве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не было чар уходящей ве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гней убегающих ре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аза были полны морской глуб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ыли слепыми наве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темного дома стояла о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енье тяжелых потер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из высокого видел ок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замкнута черная двер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бледною девой с глубокого д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нищею ходит тепер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ом сумрачном доме, большой выш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алладу о Море я п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деве, которую мучили 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есть неподводный пред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, может быть, в мире две правды да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душ и для жаждущих те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болью я медлил и ждал у ок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вственно слышал в ок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ва слова, что молвила дева со д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вам передать их дано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Я видела Солнце», — сказала он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Что после, — не все ли равно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Дожд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углу шуршали мы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дом застыл во с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л дождь, и капли с крыш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екали по сте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Шел дождь, ленивый, вял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аятник стуча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душой устал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бя не различ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лился с этой сон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яжелой тиши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ытый, обдел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есь был тьмой ноч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бодрый, как могильщ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мне тревожа мра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тене жучок-точильщик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ердил: «Тик-так. Тик-так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вняя звуки точк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чалу всех нач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тонким молоточк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учал, стучал, стуч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атомы напе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летаясь в тиш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окойно и без гнев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Умри» твердили м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ертвый, бездыха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руп задутых све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лушал в скорби стран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щательную реч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ише кто-то, тиш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птался обо м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пли с темной крыш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екали по сте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рерывистый шелест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ть другие планеты, где ветры певучие тиш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небо бледнее, травы тоньше и выш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прерывисто лью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менные светы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своей переменою только ласкают, смеютс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иные план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мы были когда-т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мы будем пото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теперь, а когда, потеряв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бя потеряв без возвр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будем любить истомленные стебли седых шелестящих тра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 аромата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пких, высоких, как звезды — печаль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ящих сонный покой — мест погребаль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нашей могилою спящ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ихо, так тихо, так сумрачно-тих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Луной шелестящ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езветри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чувствую какие-то прозрачные пространст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леко в беспредельности, свободной от все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нет ни нашей радуги, ни звездного убранст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все хрустально-призрачно, воздушно и мертв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змерными провалами небесного Эфир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как бы оплотами от нас огражд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в центре мироздания, они всегда вне ми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лей снегов нетающих нагорной выши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жней, чем ночью лунною дрожанье паут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ей, чем отражения перистых обла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м в замысле художника рождение карт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м даль навек утраченных родимых берег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олько те, что в сумраке скитания земног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 этих странах помнили, всегда лишь их лю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туда в мир пришедшие, туда вернутся сно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в царствии Безветрия навек забыть себ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нежинк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, рея, пропад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епенея, и блист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ьются хлопья снежные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сонно, отдален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с упреком, то влюблен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уки плачут нежные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рдеют, и блиста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едеют, упадаю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стья полумертвые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ердце — нежно, безнадеж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орят в нем так безбреж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ли распростерты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ердце хочет, упрека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орочит, отверга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рани дум изведанных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сит странных, безымя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красоте своей нежда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ов заповеданн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блаженство только в веч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вершенство в безупреч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рть не пропасть черн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, всюду, только чуд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душой молиться буду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нерукотворное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мгновенье умир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поенье и проща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ре неизбежности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традаем, пропада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ебя мы побеждае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им сном Безбрежност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 ветр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 мне осталось, кроме глубо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оме бездонной печали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ер, о, Ветер, как я, одинок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мы с тобою встреч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 полюбить мне, кроме безбреж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глубь ускользающей дали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ер, о. Ветер, как я, безнадеж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стро мы все увид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 же мы ищем в безднах невер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 же в конце, как в начале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мы постигли в пространствах безмер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себя не узн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етер гор и море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тер, вечный мой бра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ер гор и мор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такое есть в песне протяжной тво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волнует меня, как ненайденный кла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о мной говорит в полумраке но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еня увлекает куда-то наза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освежительным сн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дух я иду по прозрачным волн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о мной в высоте сочетанья пла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озвучной мечте окончания 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юду сон, всюду с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юду звон миро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убина хороша красотой нежи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как будто бы льды из хрустальной во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тоб тихо гореть, им не нужно звезд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орят предо м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сота с глуби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глубине высо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 иной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орит между дву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й блуждающий ду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 дышит л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 видит мой взгл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зримый летит над дорогой мо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шепнет впереди, то умчится наза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ер, вечный мой бра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ер гор и мор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етер («Ветер, Ветер, Ветер, Ветер…»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тер, Ветер, Ветер, Вете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ты в ветках все шумиш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ьный Ветер, Ветер, Вете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тобой дрожит камыш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ер, Ветер, Ветер, Вете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ты душу мне томишь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вздыхаешь, полусо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пешишь скорей засну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ть уснул, и, пробужд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готов опять вспорхну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ой! Куда, неугомонны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 — прямо, снова — в пу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места тебе знако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оздушно шелести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ябью входишь в водое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аткой травкою блестиш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сишь тучи, манишь гро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пять уходишь в тиш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неверный! Ветер, Вете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не помнишь ничег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й и мне забвенья, Вете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й стремленья твоег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ер, Ветер, Ветер, Вете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прекраснее всего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Завет быти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просил у свободного Вет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мне сделать, чтоб быть молоды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ответил играющий Вете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Будь воздушным, как ветер, как дым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просил у могучего Мор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ем великий завет быти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ответило звучное Мор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Будь всегда полнозвучным, как я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просил у высокого Солн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не вспыхнуть светлее зар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чего не ответило Солнц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душа услыхала: «Гори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скрытие льд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льдины взгроможден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на за другу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ной освобожденные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вонко лику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ак вода, запевш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льдиною плот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ожит душа, вскипевш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оске безотчет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тоске от нетерп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жду поцелу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рей, скорее — п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аженствуй, лику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лотные и тонк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торгнуты льди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учите, песни звонк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ркайте, картин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ивут освобожден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дания мысл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радуги сплетен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кани повис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сь мир — одно сверкани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лыбки свобод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аженство набегани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ны полновод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дин поток разливист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дымкою тон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пев мечты, прерывист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верный, но звонк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евер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пленительна вес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где снег — не сновид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полгода — тиши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д счастьем возрожд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душа, волнуясь, ждет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ж, сегодня торжествуем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ж, река разрушит лед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рным влажным поцелуем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весна — как смерть вра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двойне от Солнца пья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ас приветствую, сне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ас, бессмертные туман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спанский цветок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ижу Толед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ижу Мадри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белая Леда! Твой блеск и побе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личным сияньем гор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рылатым и смелы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 тот, кто влюбл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белый нa белом, ликующим тел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бросил в столетья свой с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ные есть птиц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ные есть 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ижу бойницы, в них гордость орлиц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пышность седой стари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стыли громад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конченных сн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умрачно рады руины Гранад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убительной силе век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десь дерзость жела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гаснет ни в че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зде изваянья былого влия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ещенья огнем и меч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строгие лик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мевших любит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смутно-велики, красивы и ди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поняли слово — уби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ас не забуд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 вами везд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естокому чуду я верным пребуд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едан Испанской звезде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Толедо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ород-крепость на г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од-хр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молились торжествующим богам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ебя хотел бы видеть на заре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час, когда поет свире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овет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ас, когда, как будто, ласковый апрел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ит в зеркале дремотствующих во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дни, когда ты был одни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жив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азбрасывал кругом огонь и д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месте с криками призывов боев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ород зримый в высо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ду ск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пречный в завершенной красо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явил свой гордый лик и задрем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, сказав свое, зат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всегд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поют в тебе отшедшие г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— иссеченный на камне мощный ст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>
          <w:lang w:val="en-US"/>
        </w:rPr>
      </w:pPr>
      <w:r>
        <w:rPr/>
        <w:t xml:space="preserve">               </w:t>
      </w:r>
      <w:r>
        <w:rPr>
          <w:lang w:val="en-US"/>
        </w:rPr>
        <w:t xml:space="preserve">Paseo de las delicias </w:t>
      </w:r>
      <w:r>
        <w:rPr/>
        <w:t>в</w:t>
      </w:r>
      <w:r>
        <w:rPr>
          <w:lang w:val="en-US"/>
        </w:rPr>
        <w:t xml:space="preserve"> </w:t>
      </w:r>
      <w:r>
        <w:rPr/>
        <w:t>Севилье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Stanza"/>
        <w:ind w:left="2000" w:right="600" w:firstLine="567"/>
        <w:rPr/>
      </w:pPr>
      <w:r>
        <w:rPr>
          <w:lang w:val="en-US"/>
        </w:rPr>
        <w:t xml:space="preserve">             </w:t>
      </w:r>
      <w:r>
        <w:rPr/>
        <w:t>Лиловые гроздья роскошных глици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альмы с их правильной четкостью ли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желто-оранжевый дремлющий хмель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красочно ласков испанский апрел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девственно-бледные дикие роз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желтые шапочки нежной мимоз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тень кипарисов, их темные сн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казочны лики испанской весн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ад многоцветный, расцветший так пыш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армонией красок поет нам неслыш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стройном согласьи своей тиш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блеске цветочном испанской весн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 царице фе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царица светлых ф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летаешь без усил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кустами орхи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цветами белых лили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олетаешь над водо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пускаются купа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осою, как звез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ещут ласковые трав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везде роняешь сле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еды твои блиста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юльпан, и златоцв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тобою расцветаю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олети в душе людс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властительная фе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ь гвоздика и левк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й вздыхают пламене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царица светлых ф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— невольники усил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не видим орхи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не знаем белых лил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 юному схимник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химник юный, узник блед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чему, за мглой страст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р печали заповед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отторгнул от людей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 своей ли ты охо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ль веленьем вражьих с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мерщвленье грешной плот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ше счастья полюбил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, властительный и смел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жестоко восхот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, навеки онемел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шел ты за предел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 предел миров, где стру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узывчиво звен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меются: «Схимник юный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Ты невольник!» — говор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Ты невольник, и жесток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пытания тво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вободны, мы глубо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отоки и ручь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жестокости мы крот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асстались мы с тос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еняемся, как четки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под смелою рукой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е лучше ли страдани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Не лучше ли страдан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ухое, одинок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ездны мирозда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нято-глубокое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лучше ли мучен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м ясный звонкий смех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юбим отречен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любим сладкий грех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— </w:t>
      </w:r>
      <w:r>
        <w:rPr/>
        <w:t>О, нет, мой брат единств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ша моя смуща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й вечен клич воинств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й много обещаетс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сь мир нам обеща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его хот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який грех проща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простим други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умерк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рцают сумерки в лимонн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апельсиновых сад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ышен лепет в листьях со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ремлет ветер на цвета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т легкий ветер, что приноси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агословение небес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йно души наши проси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верить мудрости чудес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удес ниспосланных неждан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исцеления ду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торой всюду, беспрестан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 только слышен крик «Спеши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ля исцеленья утомле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едших чары новых с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тенью ласковой — лимонн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апельсиновых сад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Успокоени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чернее тихое мор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ивалось воздушною дымк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грядою слегка-лиловат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хваченных сном обла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этом безмерном простор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али почти невидим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дышат мечты в аромат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плотные образы снов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возникали как крас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чувства, зажженные взор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ладкий восторг аром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леск и прозрачность во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ветлые вымыслы сказ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учи, что встали дозор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вспыхнуть на миг без возвр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ликом вечерней звезды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казать мгновенью: стой!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ыть может, вся Природа — мозаика цветов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ть может, вся Природа — различность голосов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ть может, вся Природа — лишь числа и черты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ть может, вся Природа — желанье красоты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 мысли нет орудья измерить глуби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 сил, чтобы замедлить бегущую вес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есть одна возможность сказать мгновенью: «Стой»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бив оковы мысли, быть скованным — мечт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гда нам вдруг понятна стозвучность голос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идим все богатство и музыку цвет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если и мечтою не смерить глубину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ою в самых безднах мы создаем весн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ерб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рбы овея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ром нагрет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о взлелея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тренним свет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тви пасхаль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о-печаль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отрят веселы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пчутся с пчел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ладбище мирно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леет цвет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ние клирно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ьется волн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етло-печаль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сни пасхаль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рдцем взлелея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ым овея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Цветок («Я цветок, и счастье аромата…»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цветок, и счастье аром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самой Судьбою сужде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восхода Солнца до зака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дышать, любить и жить да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с закатом, в пышной чаще с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я сказкой нежною цвет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дрожит высокая огр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молкнет ветер налет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енщина воздушная, вся в бел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дленно сквозь главный вход войд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виженьем ласковым, но смел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ебель мой цветущий обор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 восхода Солнца до зака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мененья тени и луч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астет дыханье аромата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 заката буду я — ниче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меиный глаз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раздник свобод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пал как воды мор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умрак заключ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пал как мертвый каме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ранно жил во сне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своей душой не спор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е ожесточень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я, как любит пламен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иться в тиши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крываться бесконеч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гновения и го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земле, в деревьях, в зданья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друг, в свой лучший миг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 быстро и беспеч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празднике свобо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никнуть в трепетанья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олния, как кр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пал как зимний хол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меиным сном, злорад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мне все подвлас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ветлому царю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как я нов и мол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воем стремленьи жад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ламенно и страст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ву, дышу, горю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— изысканность русской медлительной речи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— изысканность русской медлительной ре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о мною другие поэты — предте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первые открыл в этой речи укло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певные, гневные, нежные зво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— внезапный изл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— играющий гр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— прозрачный р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— для всех и ни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ереплеск многопенный, разорванно-слит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амоцветные камни земли самобыт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клички лесные зеленого м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пойму, все возьму, у других отним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чно-юный, как с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ильный тем, что влюбле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себя и в друг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— изысканный ст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Если в душу я взгляну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в душу я взгля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й увижу я вол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пенну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ба нежную эма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бегающую да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езбрежность, и печа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изменну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в душу я взгля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ам себя я обман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рытой муко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заплачет звонкий ст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поет о снах мо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ебя я силой и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аюка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ои песнопень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моих песнопеньях журчанье клю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звучат все звончей и звонч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женственно-страстные шепоты стру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евический в них поцелу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моих песнопеньях застывшие ль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предельность хрустальной вод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белая пышность пушистых снег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олотые края облак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вучные песни не сам создав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забросил их горный обва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тер влюбленный, дрожа по стру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репетания передал м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здушные песни с мерцаньем страст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дслушал у звонких дожд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зорно-играющий тающий св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глядел в сочетаньях пла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я в человеческом нечелове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ахвачен разливами ре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в Море стремя полногласность св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тозвучные песни п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лова — хамелеон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лова — хамелео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живут спеш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них свои зако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обая душ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спешат меня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вляя все ц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блекнут, обновя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том их красо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радужные крас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, что чарует взгл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елая вечной сказ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в себе та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казка длится, дли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рушает пл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ладко измени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вите для измен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Все равно мне, человек плох или хорош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равно мне, человек плох или хорош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равно мне, говорит правду или лож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лько б вольно он всегда да сказал на 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б он, как вольный свет, нет сказал на 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в небе свет погас, значит — поздний ч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начит — в первый мы с тобой и в последний раз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в небе света нет, значит умер с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начит — ночь бежит, бежит, заметая сле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ключ поет всегда «Да, — да, да, — да, да»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начит в нем молчанья нет — больше нико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опять зажжется свет в бездне новых ту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быть может, замолчит на мгновенье ключ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расен солнцем вольный мир, черной тьмой хорош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не знаю, день и ночь — правда или лож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удем солнцем, будем тьмой, бурей и судь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м счастливы с тобой в бездне голуб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ж в сердце свет погас, значит поздний ч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начит — в первый мы с тобой и в последний раз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Что достойно, что бесчестно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 достойно, что бесчес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умам людским извес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идет из рода в р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, чему в цепях не тес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ртью тусклою умр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людское незнаком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понятней голос гром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понятней звуки вол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инокий темный чел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алекий парус бел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равниной поседел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пустыней мертвых в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понятен гордый, смел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отчетный крик: «Вперед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Жить среди беззакония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ить среди беззако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дыханье ветр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в волнах благово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над крышкой гроб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ыть свободным, несвязан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движенье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когда не рассказанны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 последней чер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 бесчестное? Честное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горит? Что темно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иду в неизвестн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душе все рав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наю, мелкие низост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удержать ме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 в них чаянья близост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кового ог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люблю безотчетн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сторг, и поз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остранство болотн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звышенность г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ол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Валерию Брюсов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ужели же я буду так зависеть от лю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не весь отдамся чуду мысли пламенной моей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ужели же я буду колебаться на пу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сердце мне велело в неизвестное итти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, не буду, нет, не буду я обманывать звезд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й огонь мне ярко светит, и к которой я ид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сшим знаком я отмечен, и, не помня ник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у слушаться повсюду только сердца своег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Море повстречаю, в глубине я уто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я воздух полный света и прозрачную волн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горные вершины развернутся предо 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нежном царстве я застыну под серебряной Лу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к пропасти приду я, заглядевшись на звезд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у падать, не жалея, что на камни упад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повсюду вечно чуду буду верить я мечт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у вольным и красивым, буду сказкой золот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ж кто-нибудь захочет изменить мою судьб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в раю со мною будет — или в замкнутом гроб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ля себя ища свободы, я ее другому д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ли вместе будет тесно, слишком тесно будет на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 и знайте, понимайте звонкий голос этих струн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ага может быть прозрачной — и возникнуть как буру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лнце ландыши ласкает, их сплетает в хоров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захочет — и зардеет — и пожар в степи зажж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согрею ль я другого, или я его уб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изменной сохраню я душу вольную м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Мне снятся караваны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снятся карава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ря и небосв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водные вулка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игрой горячих во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здушные пространст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не было лю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гра непостоянств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пиршестве страст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удовищная ти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болотной ть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гильная лави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убительной чум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снится, что змеи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то бежит в прост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хочет измениться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му наперек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полюбил свое беспутство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полюбил свое беспутств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сладко падать с высо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глухих провалах безрассудств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вут безумные цве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идел стройные свети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ыл во власти всех план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ладко мне забыть, что бы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икнуть их призывам: «Нет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сполнен радости и страх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оборвался с вы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коршун падает с размах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довершить свои меч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я в огромности бездон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бегает глуби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ак сильнее — исступл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Вечность в пропасти видн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Глаз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я к другому в упор подхож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наю: нам общее нечто да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напряженно и зорко гляж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уда, на глубокое д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ижу я много задавленных сл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бийств, совершенных в зловещей ти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рывов, провалов, огня, обла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мства несытой душ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ижу, я помню, я тайно дрож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наю, откуда приходит гроз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если другому в глаза я гляж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вдруг закрывает глаз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квозь стро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 меня прогоняли сквозь стр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кричали: «Удвой, и утр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десять раз, во сто раз горя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ь узнает удар палачей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 меня прогоняли сквозь стр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стояли зловещей гор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орячею кровью обл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еще, и еще, был изби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, идя как игрушка меж в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горел, я сгорал, и не г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ознаньем был каждый смущ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я кровью своей освящ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ильней, все сильней каждый ра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пугались блистающих глаз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ы дрогнули все предо 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видав, что меж вас — я и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застенк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ереломаны кости мо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застенке. Но чу! В забыть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ышу, где-то стремятся ручь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 созвучно, созвонно, в прост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бегают с покатостей г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низлиться в безгласность озе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 застенке. И пытка долг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мечта мне моя дорог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алаче я не вижу враг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ужасен, он странен, как с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упорством моим потряс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и мученик? Может быть он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ереломаны кости. Хрустя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горит напряженный мой взгля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ручьи говорят, говорят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домах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М. Горьком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мучительно-тесных громадах домов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вут некрасивые бледные люд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кованы памятью выцветших сл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ывши о творческом чуд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скучно в их жизни. Полюбят к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йчас же наложат тяжелые цеп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Ну, что же, ты счастлив?» — «Да что ж… Ничего…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да, ничего нет нелепе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чахнут, замкнувшись в гробницах свои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где-то по воздуху носятся птиц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птицы? Мудрей привидений людски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уки, пауки и мокриц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цельно в просторах безлюдных пусты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еланье свободно уходит к желань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нет заподозренных чувством святы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нет пригвождении к предань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обода, свобода! Кто понял те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 знает, как вольны разливные рек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если лавина несется гу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вина прекрасна наве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 близок был к смерти и видел е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 знает, что жизнь глубока и прекрас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люди, я вслушался в сердце св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наю, что ваше — несчастно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, если бы только могли вы понять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от предо мною захлопнулись двер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клеточках гномы застыли опя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печут: «Мы люди, не звери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проклял вас, люди. Живите впотьма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скуйте в размеренной чинной боязн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еднейте в мучительных ваших дома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к казни идете от казн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стител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б вы молились на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тоял бы ангелом пред в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приходе радостного дн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ворил бы лучшими слов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ыл бы вам как радостный восх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 бы вам как свежесть аром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делал бы вам легким переход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грусти полумертвого зака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бы пел вам сладостно зв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 не ненавидел вас, как труп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б вы молились на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бы вы не были так скуп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теперь, угрюмый и боль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теперь, как темный дух, гоним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у мстить вам с меткостью сталь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у бич ваш, бич неумолим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оперник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можем идти по широким равнин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ти, не встречаясь в пути никог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ждый пребудет, один, властелином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а не взойдет роковая звез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можем бросать беспокойные т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месяц вытягивать будет в длин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дном восхожденьи мы будем ступ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авны, — пока не полюбим одн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гда мы солжем, но себе не помож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гда мы забудем о Боге свое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можем, мы можем, мы многое мож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только — мой равный! — пока мы вдво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Ломаные лини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оманые линии, острые угл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, мы здесь — мы прячемся в дымном царстве мгл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еще покажемся из угрюмых н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еще нарядимся в праздничный уб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лянем и захватим вас, вбросим в наши с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еще покажем вам свежесть новиз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дождите, старые, знавшие всег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два качания, только нет и 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удет откровение, вспыхнет царство мгл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тро дышит пурпуром… Чу! кричат орл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ашим врагам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 томитель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ыпитель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чего вам не да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ром канете на д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огом кинут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тринут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согреты вы нич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живете низач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постигнувш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 двигнувши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чего и никог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погибли навсе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 распавшие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удавшие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дорожного столб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взошедшие хлеб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Гармония слов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чему в языке отошедших люд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и громы певучих страсте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меки на звон всех времен и пир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армония красочных слов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чему в языке современных люд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ук ссыпаемых в яму косте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ражательность слов, точно эхо мол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ропот болотной травы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тому что когда, молода и гор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ду скал возникала в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боялась она прорываться впере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станешь пред ней, так убь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убьет, и зальет, и прозрачно беж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лько волей своей дорожи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рождается звон для грядущих врем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теперешних бледных плем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Друг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илый друг, почему бесконечная бол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таилась в душе огорченной твое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ть счастливым себя хоть на миг принево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ь как царь водяной, и как горный коро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ь со мною в дрожаньи бессвязных ветв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смотри, как воздушно сиянье Л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роходит она — не дыша, не спеш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иденья в застывшей тиши сплет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юду свет и восторг, всюду сон, всюду с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земля хороша, хороша, хорош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Если грустно тебе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грустно теб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не думай, мой друг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очерчен в Судьб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й назначенный круг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зве думает лес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ве плачет о чем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живет для чуд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заренный луч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зве нежный цветок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т думать весно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рь напевности стр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ь без думы со м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Ты мне говоришь, что как женщина я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мне говоришь, что как женщина 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я рассуждать не уме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я ускользаю, что я как змея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у, что же, я спорить не сме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блю по-мужски я всем телом мужск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женское сердцу желан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отчего, рассуждая с друг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ак выражаюсь туманно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женщин, как высшую тайну любл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женщины любят скрыва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почему я не мог, не терпл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заветных глубинах признатьс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весь я прекрасен, дышу, и дрож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жаль, что тебя я печал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близься, тебе я всю правду скажу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может быть только ужал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Мы брошены в сказочный мир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брошены в сказочный ми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ой-то могучей рук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тризну? На битву? На пир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знаю Я вечно — друго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каждой минутой — сожж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каждой измене — жив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праздно я здесь воплоще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рко я сплю — наяв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знаю, и помню, с тос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вниз я сейчас упад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, брошенный меткой ру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цель — без ошибки найду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Аккорды («В красоте музыкальности…»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красоте музыкаль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 недвижной зеркаль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нашел очертания с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 меня не рассказа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сковавших и связа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растенья под глыбою льд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им дал наслажден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оту их рожд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разрушил звенящие льд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как гимны неслыш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ат лотосы пыш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пространством зеркальной во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немой музыкаль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ой новой зеркаль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дает их живой хоровод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вый мир, недосказа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 рассказанным связан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глубине отражающих во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Sin miedo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ты поэт и хочешь быть могуч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чешь быть бессмертным в памяти лю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рази их в сердце вымыслом певуч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му закали на пламени страст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видал кинжалы древнего Толедо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ших не увидишь, где бы ни иска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клинке узорном надпись: «Sin miedo»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ь всегда бесстрашным, — властен их зак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скаленной стали форму придав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таль кладут по черни золотой уз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ка сверкает красота жив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вух металлов слитых, разных с давних п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б твои мечты во век не отблист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твоя душа всегда была жи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бросай в напевах золото по ст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ей огонь застывший в звонкие слов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лечный путь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Трилистник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Дагни Кристепсен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5"/>
        <w:ind w:hanging="0"/>
        <w:rPr/>
      </w:pPr>
      <w:r>
        <w:rPr/>
        <w:t xml:space="preserve">                  </w:t>
      </w:r>
      <w:r>
        <w:rPr/>
        <w:t>Из рода королей</w:t>
      </w:r>
    </w:p>
    <w:p>
      <w:pPr>
        <w:pStyle w:val="Normal"/>
        <w:jc w:val="left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Да, тебя я знаю, знаю. Ты из рода королей.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Ты из расы гордых скальдов древней родины тво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Ты не чувствуешь, не знаешь многих звуков, многих слов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Оттого что в них не слышно дуновения век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Ты не видишь и не знаешь многих красок и картин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Оттого что в них не светит мощь родных морских глуби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Но едва перед тобою молвишь беглый вещий звук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Тотчас мы с тобою вместе, мы в один замкнуты круг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И когда во взоре можешь силу Моря отразить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Между мною и тобою тотчас ласковая ни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Нить признанья, ожиданья, бесконечности мечты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Долгих песен без названья, откровений красо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Между мною и тобою веет возглас «Навсегда».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«Ты забудешь?» — «Невозможно». — «Ты ко мне вернешься?» — «Да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Да, тебя я знаю, счастье Ты — рожденная волной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Вот, я связан царским словом. Помни. Помни! Будь со мно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</w:p>
    <w:p>
      <w:pPr>
        <w:pStyle w:val="Heading5"/>
        <w:ind w:hanging="0"/>
        <w:rPr/>
      </w:pPr>
      <w:r>
        <w:rPr/>
        <w:t xml:space="preserve">                  </w:t>
      </w:r>
      <w:r>
        <w:rPr/>
        <w:t>В моем саду</w:t>
      </w:r>
    </w:p>
    <w:p>
      <w:pPr>
        <w:pStyle w:val="Normal"/>
        <w:jc w:val="left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В моем саду мерцают розы белые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Мерцают розы белые и красные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В моей душе дрожат мечты несмелые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Стыдливые, но страстны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Тебя я видел только раз, любимая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Но только раз мечта с мечтой встречается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В моей душе любовь непобедимая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Горит и не кончаетс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Лицо твое я вижу побледневшее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Волну волос, как пряди снов согласные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В глазах твоих признанье потемневшее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И губы, губы красны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С тобой познал я только раз, любимая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То яркое, что счастьем называется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О, тень моя, бесплотная, но зримая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Любовь не забываетс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Моя любовь — пьяна, как гроздья спелые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В моей душе — звучат призывы страстные,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В моем саду — сверкают розы белые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И ярко, ярко — красны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</w:p>
    <w:p>
      <w:pPr>
        <w:pStyle w:val="Heading5"/>
        <w:ind w:hanging="0"/>
        <w:rPr/>
      </w:pPr>
      <w:r>
        <w:rPr/>
        <w:t xml:space="preserve">                  </w:t>
      </w:r>
      <w:r>
        <w:rPr/>
        <w:t>Солнце удалилось</w:t>
      </w:r>
    </w:p>
    <w:p>
      <w:pPr>
        <w:pStyle w:val="Normal"/>
        <w:jc w:val="left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Солнце удалилось. Я опять один.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Солнце удалилось от земных долин.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Снежные вершины свет его хранят.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Солнце посылает свой последний взгля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</w:t>
      </w:r>
      <w:r>
        <w:rPr/>
        <w:t>Воздух цепенеет, властно скован мглой.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Кто-то, наклоняясь, дышит над землей.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Тайно стынут волны меркнущих морей.</w:t>
      </w:r>
    </w:p>
    <w:p>
      <w:pPr>
        <w:pStyle w:val="Stanza"/>
        <w:ind w:left="2000" w:right="600" w:firstLine="567"/>
        <w:rPr/>
      </w:pPr>
      <w:r>
        <w:rPr/>
        <w:t xml:space="preserve">        — </w:t>
      </w:r>
      <w:r>
        <w:rPr/>
        <w:t>Уходи от ночи, уходи скорей.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    — </w:t>
      </w:r>
      <w:r>
        <w:rPr/>
        <w:t>Где ж твой тихий угол? — Нет его нигде.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Он лишь там, где взор твой устремлен к звезде.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Он лишь там, где светит луч твоей мечты.</w:t>
      </w:r>
    </w:p>
    <w:p>
      <w:pPr>
        <w:pStyle w:val="Stanza"/>
        <w:ind w:left="2000" w:right="600" w:firstLine="567"/>
        <w:rPr/>
      </w:pPr>
      <w:r>
        <w:rPr/>
        <w:t xml:space="preserve">        </w:t>
      </w:r>
      <w:r>
        <w:rPr/>
        <w:t>Только там, где Солнце. Только там, где 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</w:p>
    <w:p>
      <w:pPr>
        <w:pStyle w:val="Stanza"/>
        <w:ind w:left="2000" w:right="600" w:firstLine="567"/>
        <w:rPr/>
      </w:pPr>
      <w:r>
        <w:rPr/>
        <w:t xml:space="preserve">           </w:t>
      </w:r>
    </w:p>
    <w:p>
      <w:pPr>
        <w:pStyle w:val="Stanza"/>
        <w:ind w:left="2000" w:right="600" w:firstLine="567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Нет дня, чтоб я не думал о тебе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 дня, чтоб я не думал о теб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 часа, чтоб тебя я не жела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клятие невидящей Судьб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удрец сказал, что мир постыдно м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стыдно мал и тесен для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е же ты далеко от ме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боль моя! Желанна мне лишь 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жажду новой боли и огн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блю тебя капризною мечт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лю тебя всей силою ду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лю тебя всей кровью моло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лю тебя, люблю тебя, спеш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заснул на распутьи глухом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аснул на распутьи глухо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высоте, на небесные кру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нимались тяжелые туч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было не ночью, а дн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лежал на избитом пу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краю много знавшей дорог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и люди и звери и бог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ходили, чтоб что-то найт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дремал как живой, но мертвец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умерший, но чающий жизн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отдавшись душой укориз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дремал я как труп наконец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огда мне явилась о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, кого я и прежде, неяс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любил, безнадежно, безглас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любить нам велела — Лу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о мною бесплотная те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клоняя воздушное те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иже быть, дальше быть, не хоте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огас утомительный ден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смешалось в сомкнувшейся мгл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мечтал — да, как все — о святы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труп я покоюсь доны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избитой шагами земл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Мы прячем, душим тонкой сетью лжи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прячем, душим тонкой сетью лж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ю любов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шепчем: «Да? Ты мой? — Моя? — Скажи! —</w:t>
      </w:r>
    </w:p>
    <w:p>
      <w:pPr>
        <w:pStyle w:val="Stanza"/>
        <w:ind w:left="2000" w:right="600" w:firstLine="567"/>
        <w:rPr/>
      </w:pPr>
      <w:r>
        <w:rPr/>
        <w:t xml:space="preserve">       — </w:t>
      </w:r>
      <w:r>
        <w:rPr/>
        <w:t>Скорей! Одежды брачные готовь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я люблю, как любит петь р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ветит луч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следний я, иль первый, меж л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век, на миг, — мне все равно, — я жгуч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я люблю, как любит льнуть к вол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душность и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все равно, что скрыто там на дне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зеркале поверхности краси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верхность отражает выси г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мены д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й милый друг, лелей в себе мой вз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ень, как сон, люби, люби мен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Тончайшие краск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нчайшие краск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 ярких созвучья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в еле заметн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ожаниях струн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них зримы сия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ланет запредель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знанных свет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видимых лу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если в мину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убокого чувст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мотрим безглас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юбим без сл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идим, мы слыш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ветят нам солн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дышат нам блеск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здешних мир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а разных языках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говорим на разных языка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вет весны, а ты усталый холо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латоцвет, который вечно мол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ты песок на мертвых берега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екрасна даль вскипающего мор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го простор играющий широ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берег мертв. Измыт волной песо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истит, хрустит, с гремучей влагой спор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я живу. Как в сказочных век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душный сад исполнен арома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ет пчела. Моя душа бога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говорим на разных языка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здно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ыло поздно в наших дума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ла полночь с дальних баш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мный сон домов угрюм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 таинственен и страш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ыло тягостно-обид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ль небес была беззвезд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о слишком очевид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любить, любить нам — позд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не поняли начал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их снов и песнопени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озвучье отзвучал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 блаженных исступлени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а улицах угрюм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о скучно и мороз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ило полночь в наших дума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о поздно, поздно, позд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лечный путь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те дни, когда везде был Млечный Пу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любил несдержанность мечт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рю, звездный хаос мирозда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их словах блеснет когда-нибуд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перь! Сейчас! Вольнее дышит груд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лон сладкой дрожью ожи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встают, забытые пре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гасшие, хотят опять блесну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ижу первозданную планет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душную, как остров голу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в первый раз я счастлив был с тоб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начальной тьме оставил я примет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азав тебе: «Прощай, когда-нибуд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новь с тобой полюбим — Млечный Путь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быкновенная истори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а так шумно-весе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к светл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ежду скал певучий клю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яркий луч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ней все любовь, в ней все меч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асо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се в лесу, в лучах ве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вь и с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же радостный расцв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елых лет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летний блеск сменен зимо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кончен тьмой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перь навек с одним о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шла вес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дым вкруг пурпура ог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всюду с 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Цветок роскошный отблист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ертвый ста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в гербарии он сжа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цветен взгля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ней ключ застывший усыпл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й смутный с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усклый мертвенный нал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оячих во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оединенны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жженный край томительной равн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ней забытый раненый солда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дали синеют горы-исполины.</w:t>
      </w:r>
    </w:p>
    <w:p>
      <w:pPr>
        <w:pStyle w:val="Stanza"/>
        <w:ind w:left="2000" w:right="600" w:firstLine="567"/>
        <w:rPr/>
      </w:pPr>
      <w:r>
        <w:rPr/>
        <w:t xml:space="preserve">       — </w:t>
      </w:r>
      <w:r>
        <w:rPr/>
        <w:t>«Ты не придешь, ты не придешь назад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, где-то, край обиженный и бедны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глухой избе, за пряжей, у ок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ая-то одна, с улыбкой блед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дали от мужа — мужняя же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няет Солнце область созерц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няет тень одним и жжет други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ближе ночь. Все тише восклица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акую ночь пришел он как жен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внины спят. Пред счастьем пробужд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няет Солнце пышный свой наря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одной стране восходят все виденья.</w:t>
      </w:r>
    </w:p>
    <w:p>
      <w:pPr>
        <w:pStyle w:val="Stanza"/>
        <w:ind w:left="2000" w:right="600" w:firstLine="567"/>
        <w:rPr/>
      </w:pPr>
      <w:r>
        <w:rPr/>
        <w:t xml:space="preserve">       — </w:t>
      </w:r>
      <w:r>
        <w:rPr/>
        <w:t>Да, он придет, придет к тебе назад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ридорожные трав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пите, полумертвые увядшие цв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и не узнавшие расцвета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из путей заезженных взрощенные. Творц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ятые невидевшим тяжелым колес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час, когда все празднуют рождение ве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ас, когда сбываются несбыточные 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м дано безумствовать, лишь вам одним нельз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ле вас раскинулась заклятая стез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т, полуизломаны, лежите вы в пы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, что в небо дальнее светло глядеть мог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, что встретить счастие могли бы, как и вс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женственной, в нетронутой, в девической крас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пите же, взглянувшие на страшный пыльный пу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ашим равным — царствовать, а вам — навек усну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гом обделенные на празднике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ите, не видавшие расцвета крас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любленны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Храня влюбленную исто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цепенею и гляж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одного цветка к другом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аду перехож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здушно ландыши беле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ебя влюбляется нарцис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роздья красных лилий мле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крылись и зажглис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частью преданы немо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та раскрывшихся цвет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одного цветка к другом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уят блаженство сн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ижу, как они меняю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й легкий праздничный нар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уг друга пылью соблазня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юбляют и пьян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ушистой пылью опьян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ок целуется с цветко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я, безумный, я, влюбл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блаженством не знак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я храню свою исто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бой живу, тобой дрож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т цветка идя к друго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м — сердце расскаж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знаю людей с голубыми глазами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наю людей с голубыми глаз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наю, что принято думать о ни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это молчание Неба над на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есть ли горящий безмолвием стих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стих, а поэма, о том, что лазурнос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идит, все знает, всегда глуби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олча твердит нам: «Безбурность. Безбурнос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учше, чем буря. Я счастие сна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ечерняя тиш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мнеет вечер голу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рцают розовые тен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й друг, скорей, пойдем с тоб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те заветные ступен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 нами будет желтый крес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ные окна церкви тем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жжется небо, и окрес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всюду будет блеск заемн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агряно-огненный зака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мгле осветит лица наш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могил к нам розы обратя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и раскрывшиеся чаш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ля нас надгробные крес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лучах последнего сия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примут чары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знак немого обеща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се тона, и все ц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ие только в небе сли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 рай забытые вра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м будут в этот миг откры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молкнут наши голо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ы, друг в друге пропад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гаснем, как в цветке ро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 тучке искра золот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олн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лна бежит. Волна с волною сли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на с волною слита в одной мечт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льнув к скалам, они гремят сердит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гремят сердито: «Не те! Не те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горьком сне волна волне шепну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на волне шепнула: «В тебе — мечта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лещут вновь: «Меня ты обманула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Меня ты обманула. И ты — не та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арцисс и эхо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Цветок и воздух, смущенный эх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 полный плачем, то полный смехо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ок нарцисса, и звук завет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ветом вставший, но безответн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 глубью водной, мертво-зеркаль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плодно стынет цветок печаль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им обманут прекрасным лик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немля внешним мольбам и крика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звук заветный, хотя и внеш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век пронизан тоской нездеш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евнует, молит, грозит, пророч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рыдает, и вот хохоч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нет слиянья для двух прекрас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розно стынем в терзаньях страстны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аснут звуки, и ясны вод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ездушном царстве глухой Приро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удрость сердц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видал ли, как вздыхает вешний ветер меж цвет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целует, и качает, ими прян и сладко-н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видал ли, как лелеют волны лотос голу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они цветок ласкают, окружив его соб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видал ли, как воздушно светит в сумерках звез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ред нею, вместе с нею, дышит вечером во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этом мудрость, в этом счастье — увлекаясь, увлека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жигать и в то же время самому светло сверка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влекая, увлекаться — мудрость сердца мое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им я могу достигнуть — слишком многого — всего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Утренний цветок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ашел в лесу цвет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такой был легкий, неж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укой моей небреж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оман тонкий стебеле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ого я сорвал цвет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икующих и блед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их чащах заповед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леко от город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упрямая душ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ворит, что лишь внача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утро, чуждое печ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дость счастья хорош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оздушный тот цветок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о всех своих скитанья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аслажденьях, и в страданья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забыть никак не мо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не знаю, как же быть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е знаю, как же быт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должать или забыт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рез улицу, дав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окна смотрю в ок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давно ко мне прин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возь окно, далекий ли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воздушною сред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анит, нежный, молод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Этот лик глядит дав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возь прозрачное ок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иже быть нельзя никак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ет как-то все не та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, не так слились бы м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ладкой связи близкой тьм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ы слиты силой с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 любви, и без ок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е знаю, как же быт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любить — и не любит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х далекий, дух род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 ль будешь ты со мной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Шиповник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Шиповник ал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иповник белы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ин — устал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немел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угой — влюбл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ниво-страст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шистый, со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асный, красн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два вздых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цепен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дыханьи м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юбляясь, мл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мечтаю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невозмож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оцветаю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сне тревожн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близко, близк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ин к друго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корнях, так низк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ранят исто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листах, в вершин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цветах, повсюд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снах един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крылись чуд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чудо м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отвратимо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ремя, т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ходит мим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май уста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неме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тер вста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ы разве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х рок — быть ряд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жаждать сли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рок — лишь взгляд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единитьс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сон устал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вздох несмелы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иповник ал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иповник белы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раз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мне понравилась так сразу отт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ты так девственно-стыдлива и прекрас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за стыдливостью, и сдержанно, и страс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снулось что-то сердца твоег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твои глаза взглянув, я вижу в зыбком вз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страсть была тебе знакома и близк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легкая волна, играющая в м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тонкий стебель нежного цвет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ыханьем ветерка, в заветное мгно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рушена была твоя немая ти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было так легко его прикосно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ты его едва-едва таиш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все же чудится, что ласки поцелу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ясно слышала, и знаешь сладость 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, увидя зыбь глубоких глаз тво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бя люблю, желая и ревну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елый цветок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твои глаза взглянувши, я понял в тот же ми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ты цветок воздушный и сладостный родн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твоей душе так много прозрачных светлых в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д водой зеркальной цветок-мечта жи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сь белый, белый, он лишь в себя влюбл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го восторг воздушный ни с кем не раздел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я люблю воздушность и белые цве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красная! Запомни, что мне желанна т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Ты здес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здесь, со мною, так близко-близк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лон счастья. В душе гроз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цепенеешь — как одалис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узакрывши свои глаз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о ты любишь? Чего ты хочешь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перь томишься? Иль с давних пор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чем поешь ты, о чем пророчи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затененный, но яркий взор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е блаженство, побудь со м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есь желанье, я весь гроз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есь исполнен тобой одн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крой мне счастье! Закрой глаз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Черемух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еремухой душистой с тобой опьян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друг забыли утро, и вдруг вступили в с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утро превратилось в моря без берег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ря плавучих тучек, ветвей, кустов, цветов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Цветы, деревья, травы, и травы, и цв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ря цветов и красок, любовь, и я, и 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ицо к лицу склонивши и руку в руку взя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друг прониклись счастьем легко дрожащих тра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змерным светом Солнце светило с вы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ыло изумленье, восторг, и я, и 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нас царствовала Вечность, в нас был короткий ч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тро вырастало для нас, для нас, для на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были два сиянья, два призрака ве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ремухой душистой подсказанные с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розрачност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здух стал прозрачней и печаль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мер день, а ночь не родилас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окна, в своей опочиваль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одна звезда, блеснув, зажглас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блачком окутанная бел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сково глядела с вы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зраком воздушно-онемел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разом нетленной чист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 тобой, по берегу морско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перед безгласно уход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овому, к нежданному, к друго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воздуху без туч и без свет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Ты вся мне кажешься какой-то тайной сладкой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вся мне кажешься какой-то тайной слад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вот здесь, вот тут, молчишь, едва дыш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ля меня навек останется загадк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я безмолвная душ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м видом сказочным, немножко старосветск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поминающим прадедовские д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этим голосом, задержанным и детск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точно говоришь: «Усни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же ты поешь так сладостно и ров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ся мне кажешься нетронутым цветк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два лелеемым, стыдливо и любов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увлюбленным ветерк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Шестнадцати лет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частливая девушк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стнадцати лет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возраст влюбленност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ыстрых побед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миг пробужд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умяный расцвет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сь мир вам — как житн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нам только пус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вам улыба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розовый кус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нежность подвижн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ющихся ус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 вам жизнь приближа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скает, зов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солнцем на озер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крывается лед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пчельнике топи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опится ме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 всем обещани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асковый св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спросите, взгляне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ам будет отв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милая девушк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стнадцати лет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Замарашк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Уличной испанк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дная ты замараш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ренький робкий звер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полевая ромаш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кем не любимый цвето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и не знаешь, как мани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лесть незнатных пол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 твой души не обма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сех мне красавиц мил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олдунья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медленно, как тягостно, как скуч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ходит жизнь, являя тот же ли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ирокая река течет беззвуч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в сердце дышит бьющийся родник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ового он хочет каждый ми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арое он видит неотлуч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убботний день, как все, прошел, пон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олночь бьет, и полночь однозвуч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 что же, завтра — снова как вчера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, есть восторг минуты исступлен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ня зовут. Я слышу. Так. Пор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усть завтра встречу смерть в чаду костр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сладость счастья сладко быть сожжен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 демонов я буду до утр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орская душ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 нее глаза морского ц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живет она как бы во с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весны до окончанья ле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х ее в нездешней сторо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дет она чего-то молчалив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сильней всего шумит при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глазах глубоких в миг отлив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лодеет сумрак голуб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когда высоко встанет бур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я она застынет, внемля плес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лядит как зверь, глаза прищур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глазах ее зеленый блес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когда настанет новолу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я изнемогая от тос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едная влюбленная колду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ширяет черные зрач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лова какого-то обе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твердит, взволнованно дыш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нее глаза морского ц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нее неверная душ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емицветник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Люси Савицко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Нежнее, чем польская панна,</w:t>
      </w:r>
    </w:p>
    <w:p>
      <w:pPr>
        <w:pStyle w:val="Epigraph"/>
        <w:rPr/>
      </w:pPr>
      <w:r>
        <w:rPr/>
        <w:t xml:space="preserve">      </w:t>
      </w:r>
      <w:r>
        <w:rPr/>
        <w:t>И значит нежнее всего.</w:t>
      </w:r>
    </w:p>
    <w:p>
      <w:pPr>
        <w:pStyle w:val="EpigraphAuthor"/>
        <w:rPr/>
      </w:pPr>
      <w:r>
        <w:rPr/>
        <w:t xml:space="preserve">      </w:t>
      </w:r>
      <w:r>
        <w:rPr/>
        <w:t>Бальмонт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есной ручей поет, не зная поче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он светло журчит и нарушает тьм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в трепете лучей поет еще звон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говоря, что он ничей, ни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 ты всегда светла, не зная поче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ыть такой должна, наперекор всем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я душа — напев звенящего руч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торый говорит, что ты ничья, нич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мотри, как звезды в выши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ло горят тебе и м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не думают о н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ветят нам в полночный ча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екрасен ими небоскл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вечен свет, и вечен со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то их видит — жизни ра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жою жизнию бога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я любовь, моя звез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ой как звезды будь всег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я не думай обо м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дай побыть мне в звездном с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, ты не поняла, что в бездне пусто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не обрыв, не тьма, а вольный сон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ой же радостный и вкрадчивый, как 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пропасти люблю, но так же, как ле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лчанье, и за ним — земные голо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е подземное, и свет, и небес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, бесконечное в конечном ощут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лю и высоту, влюбляюсь и в обры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в чудовищном свободен и красив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ободен, потому, что только миг я в н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адко сплю в тени, сказавши тьме. «Уснем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от уж я восстал, я весь огонь с огн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всюду встретимся, где чары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в самом хаосе завершены чер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свет гармонии, где счастие, где 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си, моя весна! Люси, моя любов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ладко снова жить, и видеть солнце внов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ыл в глубокой тьме, моя душа спа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задрожала мгла, когда весна приш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сторгом стала боль, ответом стал вопро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смеха губ твоих, и золота воло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нкий стан ко мне прильнул в воздушном с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едал я свой дух чарующей вес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стройная мечта, не разлучусь я с не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в мире может быть моей Люси нежне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лучше всех? Люси, спроси ручей, цветы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и, ручей, цветы мне говорят, что — т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 полюбив — не сразу полюбил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глубокой тьме — горят огни свет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то устав — свою покинул ть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го звезда — светло горит ем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 тебе прильнув — я вижу бездну во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их зрачках — твой гордый блеск жив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еркален лик — прозрачной глуб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два стебля — влюбленно сплете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одном цветке — как бархатная ноч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другом цветке — огонь, что рвется проч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ы горим — прекрасней нет свет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первый раз — я сразу полюб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6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сейчас передо мн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 сладострастьи замер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ною схвачены вол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отдались любви и з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 наших взорах пелен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никла трепетная мг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ы глаза свои закры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видеть лишь себя во с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блеске сна, в цветочной пы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жизнью слитно-разной жи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два виденья той же бы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два луча в одной вол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се слова одной страниц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единить нас не мог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ркнув друг Другу как зарниц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нули мы как в небе птиц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ы, полуоткрыв ресниц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а вблизи — но как вдал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7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Зачем ты хочешь слов? Ужели ты не види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ладко мне с тобой, цветок мой голубо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 друга, ни врага ты взглядом не обиди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ветешь, всегда цветешь, взлелеянный Судьб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тебе слова? Я как и ты безглас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ны истомные лелею как и 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отри, как дышим мы, тревожно, нежно, страстно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милый, милый мой! Ведь мы с тобой — цветы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Влага только на мгновенье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лага только на мгновень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жет к лотосу прильну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ст ему свое заб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пять стремится в пу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отос только на мгновень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нимает поцелу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сторг прикоснов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менно-быстрых стру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иг блаженства, легкость лас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ьно-слитные серд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лесть призрачной завязк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гновенного кон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отос после быстрой ласк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блестит легко дрож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да в подвижной сказк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новленна и свеж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Три цвет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ерный, желтый, и крас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ри испанские цве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иянье триады соглас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гадано сердцем поэ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ерный цвет подозр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ашен душам невер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манчивый миг утол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возмездьям приводит примерн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елтый — дикая ревн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гучесть раненой че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 времени скрытая гневн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лорадство рассчитанной мест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х отчетливей — крас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ный жизни и смерт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верьтесь триаде соглас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ите, но страсти не верьте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еренад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омкнул глаза устал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ра больше н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лачьте, плачьте, запоздал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ит вам лишь поздний св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ат сумерки неяс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отрят звезды с высо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лачьте, страстные, подвласт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йнам темн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акрыл глаза устал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ойный мир пог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овь слагает сказки ал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бманывает н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ат шелесты неяс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мно спит речная глад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лачьте, страстные, безглас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ам недолго спа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рестоносец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и ревности, ни скуке, ни злослов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ей души живой я не преда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уждая по несчестным город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ним я услажден всегда — любовь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й ум увлек меня к Средневеков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 дням служенья тающим мечта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крестоносец, годы я отд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розы снов зарделись алой кровь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ей! Моей! Неверных больше н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устыне — все смешавших — долгих л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авнялись все молитвы и проклят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верность дней не верю я оди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имя жертвы, счастья без объят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умрачный, я гордый палади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чарованный грот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О, Сафо, знаешь только ты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Сафо, знаешь только 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объяснимость откров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бежденной красо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лучах бессмертного мгновень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Сафо, знаешь только ты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ье имя — сладость аромат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изреченные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нас блеснувшие когда-то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Сафо, знаешь только 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ярко ширятся, без сч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стижимые цве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зачарованного грот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Жизнь проходит, — вечен сон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изнь проходит, — вечен со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рошо мне, — я влюбл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изнь проходит, — сказка н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рошо мне, — я поэ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ушен мир, — в душе свеж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рошо мне, хорош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тпадени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падения в мире сладострасти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м самою Судьбой сужде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м неведомо высшее счасти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юбить, и желать — мы долж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е любит ли жизнь настоящее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 светят ли звезды за мгло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 хочет ли Солнце горяще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четаться любовью с Землей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е дышит ли влага прозрач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глубину принимая лучи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 ждет ли Земля новобрачная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люби. И целуй. И молч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ое прикосновень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е прикосно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й сладкий поцелуй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ветлое заб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пенье вешних стру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здушное лобзань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 истощенья сил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ладость приказа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го, кто сердцу м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о легко змеи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доль тела и лица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лится, длится, дли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без кон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Мой милый! — ты сказал мне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й милый! — ты сказал мне.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в душевной глуби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будишь бурные желанья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, что в тебе, влечет ме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в душе моей, зв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тет, растет очарованье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бя люблю я столько л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жен я, и я поэ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как же это, совершенств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я тебя своей не зв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я тебя не целов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задыхался от блаженства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кажи мне, счастье, почему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йми: никак я не пой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мы стали у предела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не хочешь ты люби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бя в восторге позабы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дать и душу мне и тело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йми, о, нежная мечта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жизнь, я солнце, красо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ремя сказкой зачару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страсти звезды созд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есь — весна, когда п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— светлый бог, когда целую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Утренник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арвал черемухи душист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веженной утреннею мгл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 ней много пьяности росист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лая, скорей окно открой'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тебя к тебе самой ревну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ебя так тесно обов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ебя цветами зачару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ебя росою напою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едо мною тонкая прегр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возь стекло видна твоя крова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, не надо твоего, не над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й тебя мне всю поцеловат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тебя закутаю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тебя закута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емой грез пленитель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ебя опута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тью тонких тра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жно забаюка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азкой ласк томитель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медленной мук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адостных отра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вздохнешь, влюблен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бледнев от счаст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адко утомлен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ечерний св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вана безбрежность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йны сладостраст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увидишь с нежност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с тобой — поэ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Арум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ропический цветок, багряно-пышный ару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и цветы грозят ликующим пожар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вои листы горят, нельзя их позабы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копья, чья судьба — орудьем смерти бы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Цветок-чудовище, надменный и злоок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недобрым пламенем, с двуцветной поволок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наружи блещущей сиянием зар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ло — пурпуровой, — и черною внутр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убительный цветок, непобедимый ару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едан всей душой твоим могучим чара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наю, что они так пышно мне сулят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любовным праздником в них дышит жгучий яд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Хоть раз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боимся — мы делим — дроби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 восторг пред возникшей карти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хоть раз я хочу быть люби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беззаветностью — пусть хоть зверино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Хоть звериной, когда незем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земле нам постичь невозмож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т, ты чувствуешь? Сладко со мно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не бледно забылись, не лож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томившись, мы снова хот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рхидейным подобные чаша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 тобою весь мир побед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возникнет чарующе-наши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качаешься в сердце мо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на влаге — восторг отражени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 тобою весь мир закуе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отою змеиных движени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Анит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был желанен ей. Она меня влек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панка стройная с горящими глазам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леким заревом жила ночная мг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вь невнятными шептала голосам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вучьем слов своих она меня зажг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панка смуглая с глубокими глаз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льков раздвинулся воздушно-кружев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не стала мне шептать: «Пусти… Не надо…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деве Севера, не нимфе ледя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ердил я вкрадчиво: «Anita! Adorada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игрица жадная дрожала предо мно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оме глаз ее мне ничего не над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лияние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расивый зверь из тигровой семь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естокий облик чувственной панте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тобой я слит в истомном забыть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бя люблю, без разума, без мер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нал давно, как властны все химе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едал им мечтания мо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ты даешь мне сладость новой ве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ешь мне знать о новом быти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зличности в слиянии еди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шачья мягкость, с женской красот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к юноши, плененного мечт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любленный ангел, с помыслом звери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ьми меня, скорей, мой нектар п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скай меня, люби меня, убе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Русалк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можешь, пойми. Если хочешь, возьм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один мне понравился между людьм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 тебя я была холодна и блед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 глубокого, тихого, темного д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, помедли. Сейчас загорится для нас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лодая Луна. Вот, ты видишь? Зажглас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ит мрак голубой. Ну, целуй же! Ты мо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. И здесь. Так. И здесь… Ах, как сладко с тобо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ласкал ее долго, ласкал до утра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ласкал ее долго, ласкал до ут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еловал ее губы и плеч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на наконец прошептала: «Пора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й желанный, прощай же — до встречи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часы пронеслись. Я стоял у вол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й качалась русалка наг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не бледная дева вчерашней Лу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не та, но не та, а друг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, ее оттолкнув, я упал на пес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русалка, со смехом во вз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друг запела: «Простор полноводный глубок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 дев, много раковин в мор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т, кто слышал напев первозданной вол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 полон мечтаний безбрежн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— с глубокого дна, и у той глуби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 дев, много раковин нежных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олдунья влюбленна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ведомо пламя отчая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наю, что знают в ад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, мраку отдавшись, бегу от раская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овых грехов задыхался жд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расивую маску бесстрасти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равный способен поня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аза мои могут ослепнуть от счаст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лепнуть от муки, — но слез им не зна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да, я колдунья влюблен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юсь, по обрыву скольз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ночью безумна, а днем полусон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угой я не буду — не буду — нельз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грающей в игры любовны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ть поцелуи — как сны свобод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аженно-яркие, до исступле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поцелуи — как снег холод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поцелуи — как оскорблени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поцелуи — насильно да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поцелуи — во имя мщения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ие жгучие, какие стра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их вспышкой счастья и отвращени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ги же с трепетом от исступлен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 меры снам моим, и нет названи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илен — волею моей влюблен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илен дерзостью — негодовани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ереид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, не даром я по взморью возле пенных волн брод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ас, когда встают туманы, как застывший дым кад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, не даром я в легенды мыслью жадною вник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стигая духов моря, леса, воздуха и ска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т и полночь Над прибоем светит полная Лу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порно возникает, на мгновенье, тиши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ду шорохом, и шумом, и шипением вол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довольной этим быстрым наступленьем тиши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ду шелестом свистящим все растущих быстрых вод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никают нереиды, отдаленный хорово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похожи и различны, все влекут от света в ть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подвластны без различья назначенью одном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ть одну из них отметишь, между ею и тоб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огнет мягко и призывно сумрак ночи голуб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т глаз твоих исчезнет отдаленный хоровод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она одна предстанет на дрожащей зыби во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удева, полурыба, из волос сплетет зве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приблизив лик свой лживый, увлечет тебя на д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ас знаю, нереиды Вот и полночь Тиши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прерывистым прибоем светит полная Лу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зглянул, и мягко дрогнул сумрак ночи голуб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Мой желанный! Мой любимый! Как отрадно мне с тобо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й желанный! Мой любимый!» — Нет, постой меня ласка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 сеть волос лучистых я рукою быстрой хва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удева! Полурыба! Не из водных духов я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огнем желаний тщетных зажжена душа мо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любишь, будь со мною, ласку дерзкую возь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узнавши власть поэта, издевайся над людьм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асавицу морскую я целую в лунной мг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осив чуждую стихию, тороплюсь к родной земл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прямую добычу прочь от пенных брызг влек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емля шорох, свист и шелест вод, бегущих по песк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больше ее не люблю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больше ее не любл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сердце умрет без любв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ольше ее не любл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жизнь мою смертью зов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буря, я пропасть, я ноч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о обнимаю, губл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счастие вольности! — Проч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ольше тебя не люблю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Да, я люблю одну тебя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, я люблю одну те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то, что вся ты — стра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то, что ты, забыв се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ешишь с высот упас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высот холодных и нем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бя я замани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уда, где слышен звонкий ст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не любить нет с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этой пропасти глух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— утро быти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отри, желанная, я т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отри, ты вся — мо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Хоч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Хочу быть дерзким, хочу быть смел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сочных гроздий венки свива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чу упиться роскошным тел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чу одежды с тебя сорват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Хочу я зноя атласной груд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два желанья в одно солье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йдите, боги! Уйдите, люди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сладко с нею побыть вдвое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усть будет завтра и мрак и хол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годня сердце отдам луч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уду счастлив! Я буду молод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уду дерзок! Я так хочу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войду в зачарованный грот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ойду в зачарованный гро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узнаю всю сладость земну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красавица милого жд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оздушно ее поцелу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орячо к ней прижмусь и приль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пьяненьи своем закача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юблю молодую вол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желанье лобзаньем встреча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згранично-глубок небосв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как небо, мечтанья бескрай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юблю зачарованный грот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м для любящих вечные тай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енье ручь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пеньи звонкого руч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менность трепета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м отдельность быт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хваленье мирозда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сорвался с вы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желав безвестной дал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снежные хреб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м стремленье воспит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окинув горный скло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ебя любя без ме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вспенен, домчался о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 заманчивой пещер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лабиринт ее прони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там было? Что там стало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й-то вскрик в тиши возн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воздушно и устал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де-то алые цве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шептались, закачалис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иденья красо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целуем повстречалис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целуй? Зачем? И че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узнает! Это тайна…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льше, прочь бежит р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в пещере был случай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Мы с тобой сплетемся в забытьи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с тобой сплетемся в забытьи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— среди подушек, на дива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— прижав к тебе уста мо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коленях, в чувственном тума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пущены тяжелые драпр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угла нам светят канделяб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увижу волны, блеск зар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ыб морских чуть дышащие жабр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лых ног, предавшихся мечт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оту и негу без преде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данное стиснутым рук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удорожно бьющееся тел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ковины мягкий мрак лю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льних глаз твоих ища глаз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уду жечь, впивать, вбирать теб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адными несытыми губ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лнце встанет, свет его умр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нам Солнце — разума угрозы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, кто любит, влажный мед сбер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венчика раскрытой скрытой роз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еселый дожд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селый дождь низлился с вы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смеялось утро М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шел в лесах, взрастил в садах цв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мир улыбкой обним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селый дождь, источник нежных с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й зов к забвенью сердце слыши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ного в мир ты нам послал цвет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праздник в жизни всех, кто дыш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У ног твоих я понял в первый раз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 ног твоих я понял в первый ра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красота объятий и лобза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 ласках губ, не в поцелуе гла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в страсти незабвенных трепетани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глаза — в далекие глаза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ядят, как смотрит коршун опьяненны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в душе нависшая гроз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лилась в буре странно-измененно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в душе, как перепевный ст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лышанный от властного поэ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ожит любовь ко мгле — у ног тво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 мгле и тьме, нежней чем ласки све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За то, что нет благословения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 то, что нет благословени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нашей сказки — от людей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то, что ищем мы забвени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 блеске принятых страстей;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 то, что в сладостной бесцельност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тайной связаны с тобой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то, что тонем в беспредель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бежденные Судьб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 то, что наше упоени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стижимо нам самим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то, что силою стремлени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бя мы пыткам предадим;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 новый облик сладострастия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шой безумной и слепо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оклял все, — во имя счаст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имя гибели с тоб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Она отдалась без упрека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а отдалась без упре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целовала без слов</w:t>
      </w:r>
    </w:p>
    <w:p>
      <w:pPr>
        <w:pStyle w:val="Stanza"/>
        <w:ind w:left="2000" w:right="600" w:firstLine="567"/>
        <w:rPr/>
      </w:pPr>
      <w:r>
        <w:rPr/>
        <w:t xml:space="preserve">       — </w:t>
      </w:r>
      <w:r>
        <w:rPr/>
        <w:t>Как темное море глубок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дышат края облаков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а не твердила «Не надо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етов она не ждала.</w:t>
      </w:r>
    </w:p>
    <w:p>
      <w:pPr>
        <w:pStyle w:val="Stanza"/>
        <w:ind w:left="2000" w:right="600" w:firstLine="567"/>
        <w:rPr/>
      </w:pPr>
      <w:r>
        <w:rPr/>
        <w:t xml:space="preserve">       — </w:t>
      </w:r>
      <w:r>
        <w:rPr/>
        <w:t>Как сладостно дышит прохл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ает вечерняя мгл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а не страшилась возмезд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не боялась утрат.</w:t>
      </w:r>
    </w:p>
    <w:p>
      <w:pPr>
        <w:pStyle w:val="Stanza"/>
        <w:ind w:left="2000" w:right="600" w:firstLine="567"/>
        <w:rPr/>
      </w:pPr>
      <w:r>
        <w:rPr/>
        <w:t xml:space="preserve">       — </w:t>
      </w:r>
      <w:r>
        <w:rPr/>
        <w:t>Как сказочно светят созвезд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звезды бессмертно горят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Danses Macabres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эт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Ю. Балтрушайтис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бе известны, как и м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бедимые влеч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ы — в небесной выш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ы — подводные течени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ед нами дышит чере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влений Силы и Недуж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центре круга мы всег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ы мелькаем по окружност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смотрим в зеркало Судьб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на праздник наряжаем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увладыки и раб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круг темных склепов собираемс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, услыхав полночный 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пившись музыкой железн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мчимся в пляске кругов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раскрывающейся бездн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гра кладбищенских огне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 манит сказочными чар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зде где смерть, мы тут же с 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ени дымные — с пожар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ы незримые гор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он чужой тревожим ласк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еж неопытных цари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мьем, ужасом и сказк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Закляти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идел правду только ра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солгали м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той поры, и в этот ч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есь горю в ог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был ребенком лет пя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не жилось легк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не знал, что я в пу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буду далек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збольный мир кругом дыша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манами цвет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частлив был, я крепко сп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ждый день был н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садьба, липы, старый са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екозы, камыш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нельзя уйти назад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ончить жизнь в тиши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 летний день спросил отца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Скажи мне: вечен свет?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лыбкой грустного лиц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мне ответил: «Нет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ать спросил я в полусне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Скажи: Он добрый — Бог?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кивнула молча м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держала вздо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как же так, но как же так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ин сказал мне: «Да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угой сказал, что будет мра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в жизни нет «Всегда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тал я спрашивать се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правда, где обм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то же мучает лю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рак зачем нам да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ышел утром в старый сад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ег среди трав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ыл расцвет растений смя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детской голов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саду был черный ветхий ча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зацветшею вод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был как знак безвестных стр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был моей мечт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н ряска там, под ней в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ягушка там жив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друг ко мне пришла Бе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мер небосво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естокой грезой детский у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езапно был смущ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лою волей, силой ду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в рабство обращен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 грязен чан, в нем грязный мо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лышал мысль мо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если буду я как Бог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если я убью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ягушке тесно и тем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ь в Рай она войд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уку детскую на д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влек водоворо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доворот безумных с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оправимых ду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ад кругом был ярко-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ветел был мой у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помню скользкое в рук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мню холод, дрож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мню Солнце в облак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детских пальцах нож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темный дух, я гномный цар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нута не долг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ржествующий дикар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альпировал враг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что-то билось без конц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глубокой тиши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израк страшного лиц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близился ко м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то-то близкий мне сказ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проклят я тепер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кто слабейшего терз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ом сердца нет, он звер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странно был мой ум упря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олча думал 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боль дана как правда н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жая и мо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знаю, боль сильней все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рче всех ог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 боли тупо и мертв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льканье жалких д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я порой терзал друг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мучил их. Ну, что ж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то я создал звонкий ст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этот стих не лож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му я радость доставля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 спал, как сытый звер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о терзаться заставля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тем открылась двер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ам в безжалостной борьб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рзание приня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агословенье шлю теб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предо мной непра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ыть может, ересь я пою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й дух ослеп, оглох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нет, я слышу мысль м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наю, вечен Бог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остр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, и жгучие костр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только сон игр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играем в палач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й же проигрыш? Ни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меняемся всег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ынче «нет», а завтра «да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ынче я, а завтра 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о имя Крас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ждый звук — условный кри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у каждого двойни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ждый там глядит как ду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телесно грезит вслу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ока мы здесь дрож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р всемирный неруши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 желаньи глянуть вниз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ерховные сошлис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ждый любит, тень лю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еть в зеркале себ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плетенье всех в од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убиной повторе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, во имя глуб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традаем, видя с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мы здесь, наоборо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вторяем небосво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ет оттуда — здесь как те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ень — как ночь, и ночь — как ден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ый творческий восторг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т мир как крик истор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ир страданьем освящ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ги меня, и будь сожж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ынче я, а завтра 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о имя Крас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Тайна горбун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, конечно, проходи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обширным города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 мраков и свет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ого разных чудищ та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глядишь и там и ту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ишь полчища люд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Целый мир в любом замкну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р обманов и зат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чему у горбу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насмешливо лицо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ом доме два ок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в нем дверь и есть крыльц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 ж, войдем и погляди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ом скрыто что-нибуд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ли мы душою с н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не может дверь замкну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заходим в темный х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ны знаки по стена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прокинут небосво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множко жутко на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м наш новостью смущ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каженность манит н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нежданный свет зажж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стоянный свет пога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 вошел в такой у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Сатане он бросил взгляд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ой храмине по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как в храме, здесь кад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верху поднятым лиц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мешь небо и весн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ину выгнувши кольц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ретишь мрак и глубин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евольно душит сме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икует как зме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того что тайный грех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тененье быти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того у горбун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смешливо лиц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а странная спина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атанинское кольцо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Голос дьявол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енавижу всех свят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заботятся мучитель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жалких помыслах сво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бя спасают исключитель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 душу страшно им св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м страшны пропасти мечта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довитую Зме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казнят без сострадани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ненавистен был бы Ра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теней с улыбкой кротк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вечный праздник, вечный ма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ет размеренной походк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е хотел бы жить в Р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зня находчивость змеину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детских дней люблю Зме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ей любуюсь, как картин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е хотел бы жить в Р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 тупоумцев экстатически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гибну, гибну — и п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мный демон снов лирическ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раг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 меня был враг заклят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меня был враг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его постели смят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хот демона проклят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живлял полночный мра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 него жена смеяла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нималась, целовалас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хот демона был м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был с ней. Ай-да! Домо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раг заклятый был далек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вратился. «Честь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, без страха и упрека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, как ты, во власти рок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чешь? Что же, месть, так мес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ас и место. Мы явилис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ошлись и поклонилис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й-то взор покрылся тьм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хот демона был мо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збирательное сродство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сонет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 нею шел в глубоком подземел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ука с рукой, я был вдвоем — оди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стретились в сверкающем весель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нежились, как лилии доли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том пришли к дверям старинной кель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стала Смерть, как бледный исполи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ы за ней, в глубоком подземел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емились прочь от зелени доли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шли во тьме, друг друга не вид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вь была как сказка дальних л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вь была печальнее печ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конце пути зажегся мрачный с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, искатель вечной Антиго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видел рядом голову — Горго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еразлучимы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д низкою крышкою гроб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иты гвоздя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движно лежали мы об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враждебными оба черт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стывшие трупы, мы жи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наньем проклят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вот и в могиле — в могиле!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 мерзостной позе объят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Дьявол смеялся надгроб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литой погребальной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Эге, — говорил, — как удоб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родцам — в могиле двуспальной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Два труп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ва трупа встретились в моги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икоснулся к трупу труп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холодной тьме, в тюрьме, и в гни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косновеньем мертвых губ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, влюбленные, когда-т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али вместе под Лу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енней лаской арома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шелестящей тиши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клялись любить до гроб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, по истеченьи д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емная жадная утроб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яла их в пищу для черв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яжелые, с потухшим взгляд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, где повсюду мгла и мг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лежат так тесно ряд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ловонно-мягкие те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ля мелких тварей ставши пищ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азлученные с душ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гниющее жилищ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новый пир, для них чуж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дико спят они в тума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идят сказочные с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описуемых дыха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объятной тиши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ад болотом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д болотом позабытым брошен мос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болотом позабытым брызги звез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, за топью, цепенея, спит Лазур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таив для дней грядущих сумрак бур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живые, пропадают брызги звез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 болоту от болота брошен мос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дно лишь не обманет — жадность бур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ю дышит — с ней в объятьях — спит Лазурь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едьм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стретил ведьму старую в задумчивом лес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росил ее: «Ты знаешь ли, какой я грех несу?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ется ведьма старая, смеется что есть сил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Тебя ль не знать? Не первый ты, что молодость уб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верг живые радости, и стал себе враг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щишься в дремучий лес убогим стариком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ижу, ведьма старая все знает про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ется смехом дьявола, мечту мою кля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у мою о праведном безгрешном житии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олвил ей: «А знаешь ли ты чаянья мои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лес вошел, но лес пройду, прозрачен, как р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ыйду к морю ясному божественных лучей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ется ведьма старая: «Куда тебе идти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шел сюда — конец тебе: зачахнешь на пут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ии леса — дремучие, от века здесь тем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уждать вам здесь дозволено, а выйти не да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шь, выйду к морю светлому! Ты думаешь: легко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то в нем за корысть тебе! Темно и глубоко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дьма рассмеялася своим беззубым ртом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На море жить нельзя тебе, а здесь твой верный дом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дьма рассмеялася, как дьявол егозя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Вода морская — горькая, и пить ее — нельзя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Incubus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стих сказителя народн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поседевшей стар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отдаления холодн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сет к нам стынущие сны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 темной полночью рожден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званья башенных час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ей душою повторе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ют как говор голос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льнут ко мне с мольбой и с ропотом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Мы жить хотим в уме твоем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звещают тайным шепотом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Внимай, внимай, как мы по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замираем, как проклят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озрастаем, как приб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крой безгрешные объят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се обнимемся с тобой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я взглянул, и вдруг, нежда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чи Луны, целуя мгл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егли, как саваны туман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до мною на пол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 каждом саване — виден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нерожденная гроз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осят губы наслажд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мотрят мертвые глаз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жду, лежу, как труп, но слышащи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тала тень, волнуя тьм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этот призрак еле дышащ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никнул к сердцу моем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ая боль, какая страст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ладко мне ее продлить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тянется неясн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прерываемая нит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ень все ближе наклоня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ит огонь зеленых гла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ждый миг она меня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не желанней каждый раз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снова башня дышит звук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ей-то слышен тихий ст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не знаю, чьими мука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ьею грудью он рожд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только знаю, только чувству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открывая сжатых гла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я как жертва соприсутству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то окончен сладкий ча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от сейчас она развее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я отторгнутая те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 губах ее виднеетс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душно-алый, алый ден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ожар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шутя ее коснул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любя ее зажег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, увидев яркий пламен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— всегда мертвей, чем камень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жаснул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хотел бежать скоре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 мо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репеща и цепен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растал огонь, блест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дрожал, слегка свист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сверкал проворством Зм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быстр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являл передо мною лики сказочных звер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дымом бьющимся мешая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одержанья умножая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, взметаясь, красовался надо мною и над 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лный вспышек и те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вномерно, неотступ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с губительный пожар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он был блестящей рам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й возник он жгучей драм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еступ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месте с нею я светился в быстром блеск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мных ча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Хорошо ль тебе, девица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Хорошо ль тебе, дев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глубоко под землей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была цветок, и пт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аздник мо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рошо ль тебе, дев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глубоко под землей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, как все, лишь день свети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ичтожно умер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убока твоя моги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н и мг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, как все, лишь день свети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тускнела, умер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вой конец последний близ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остывший бледный труп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рем твой, девица, низ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г твой скуп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й конец последний близ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посмешище и труп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 тот миг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тот миг расставанья в нем умерло что-т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с нею был взглядом, не с нею душо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в ней лишь одна трепетала забота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О, если б могла я быть вечно с тобою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ицо у нее лишь на миг исказило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, холодея, сдержала рыда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Прощай», у обоих в душе проносило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н ей с улыбкой сказал. «До свиданья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тот миг расставанья, как ветер свобод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только и ждал, чтоб скорей удалитьс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вздрогнув, бледнея в тоске безысход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прошептала: «Я буду молиться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Ad Infinitum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храме все — как прежде был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ышен тихий взмах кад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Я смеялся, я шут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ужели ты любила?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ымен смутный трепет свеч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иконах свет заемны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ждый хочет в церкви тем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свечи свечу зажеч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храме будет так, как был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ышен тихий звон кад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А, неверный! Ты шут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ре! Горе! Я любила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 смерт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мерть, медлительно-обман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рть, я ждал тебя г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для каждого ты странн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жданная все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казалась упоитель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сль о том, что ты придеш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охладою целитель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ржествуя, обоймещ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оздушною одежд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навеешь легкий мра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, обманут я надежд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придешь не так, не та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неведомое, груб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озникнешь в тиши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чудовище беззуб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свой рот прижмешь ко м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еловкими прижатья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их скользких мертвых губ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отвратными объятья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вращен я буду в труп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еще не бессознатель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затянутый во ть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учительно вниматель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разложенью своем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т, рука окоченел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манит и гроз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иневато-грязно-бел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кривилась… Гнусный вид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т, лицо покрылось пятн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ковою пеле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ыханьями развратны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ниль витает надо мно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вратительно знаком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Щекотания у рт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мухи! Насекомы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их пища, их мечт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риходят ночи, низк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упавший потоло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же вы, родные, близкие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р отпрянувший дале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лухо пали комья грязн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ежу в своем гроб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ат черви безобразны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щеках, в глазах, на лб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челнок, сраженный меля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лжен медлить, должен гни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недели за неделя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к бессилен измени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 любовь мою чрезмерну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аслаждениям зем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сле смерти, с этой скверн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решный дух неразлучи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Целых семь недель томл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вращения, тос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мь недель, до избавл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бство, ужас, и тиски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ишь одной отрадой нищенск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д могу я услаждать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оградою кладбищенск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лой тенью в полночь вста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ознание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с каждым могу говорить на его языке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 каждым могу говорить на его язык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лоняю ли взор свой к ручью или к темной рек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наю, что некогда, в воздухе, темном от гро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длиннокрылых, меж братьев, я был альбатро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наю, что некогда, в рыхлой весенней зем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рвем, я с червем наслаждался в чарующей мгл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 Солнцем сливался, и мною рассвет был зажж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олнцу, в Египте, звучал, на рассвете, Мемн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был беспощадным, когда набегал на враг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, кровью омывшись, я снова был светел и н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 врагом я, врагом, состязался в неравной борьб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олча я вторил сраженный «О, слава тебе?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ной, безымянным, не раз изумлен был Сокра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ыне о мудром, со мной, обо мне, говор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 каждым могу говорить на его язык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щи меня в небе, ищи меня в темной рек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не знаю, что такое — презрение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е знаю, что такое — презрени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зирать никого не мог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самого слабого были минуты рокового горени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 тайным восторгом смотрю я в лицо — враг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е знаю, как можно быть горды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другим. Я горд — пред соб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струны мои, прозвените небывалым аккорд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враг мой был, как я, во мгле голубо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Я не могу понять, как можно ненавидеть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е могу понять, как можно ненавиде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тывшего к тебе, обидчика, враг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радости не знал — сознательно обиде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бода ясности мне вечно дорог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сех люблю равно, любовью равнодуш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есь душой с другим, когда он тут, со 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чуть он отойдет, как светлый и воздуш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веньем я дышу, своею тиши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тебя твой рок случайно сделал гнев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смейся надо мной, приди, ударь меня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для моей души не станешь ежеднев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сможешь затемнить — мне вспыхнувшего — дня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сех люблю равно, любовью безучаст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лушают волну, как любят облак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есть и для меня источник боли страст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ненавистная и жгучая тос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любя люблю, когда любовью бол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т, другой, как вещь, берет всю жизнь м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ненависть в душе тогда сдержать не вол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хоть в душе своей, но я его убь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Заглянут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забывши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клонивши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зримо для друг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дивлен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гляну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усон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дохнуть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 пу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того чтоб воссозда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, чего нам в этой жизни вплоть до смерт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ида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Душ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уша — прозрачная сре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светит радуга всег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й свет небесный преломл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й дух, который в жизнь влюбл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душе есть дух, как в солнце с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ждества меж ними 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азлучиться им нельз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высший смысл живет сквоз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рижды яркая мечта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ще не полная, не 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ая выткалась в покров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четверичности мир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следней, той, где все — од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лова замкнуться не да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ть ею полон смутный ст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дежде сумраков земн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нешний лик той мысли дан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 мир — безбрежный Оке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ламя, воздух, и во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землею слиты навсе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Жемчужные тона картин венецианских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Жемчужные тона картин венециански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так же нравятся, как темные цвет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гинь египетских, видений африканск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к же, как ночей норвежских черно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там в Норвегии еще есть ночь и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в полночный час горит светило дн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ркие цвета, вся сила их земн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кровавых кактусах так радуют ме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 в мире я ценю — различность сочетаний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лю Звезду Морей, люблю Змеиный Гре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дикой музыке отчаянных рыда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лышу дьявольский неумолимый сме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Час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чего в протяжном бо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бегающих час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ышно что-то роков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чно хоры голосов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того, что с каждым миг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иже к сердцу горький ч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рь заветным древним книга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ашный Суд грядет на на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ойся тайных злодея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айну жертвы вовлекис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 вины без воздаяни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ремя зыбко Берегис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ойся грозных мук, растущи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обманчивых уте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йся мертвых, молча ждущ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раскрыть твой тайный гре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 малейшего мгнов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записанного та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т пощады, нет забв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летающим мечта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ойся выйти из влия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лной света полос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ышишь голос предвещанья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йся! Это бьют час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Маятник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внодушно я счита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частное тик-та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лаждаюсь и страд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жу свет и вижу мра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егодня полновласт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из племени бог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втра, темный, я несчаст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из Стигийских берег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откуда я закину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этим низостям земли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равно Огни остыну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как все умру в пы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откуда так упор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анит зов на высоту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равно. Мечта узор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могу соткать мечт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оковое покрывал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Изидой веко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, от самого нача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ышит сказкою жив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право — духи, влево — т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сплетается в од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осходишь на ступ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нисходишь, — все рав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лько знай, что влево боль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ево — больно, вправо — н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рдце бьется своеволь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в уме холодный с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 что любит, то и встретит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сладись и умира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хо быстрое ответит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рекись и вниди в Ра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 что любит, то и примет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чешь это? Хочешь то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вободы не отним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стремления никт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ухи, вправо, тени, влево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рный маятник поет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живет в волнах напе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м созвучьям свои чере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амять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амять, это луч небес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м, кто может вспомнить счаст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м, кто может слить начал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ожидавшимся концо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жизни может быть и тес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исполненной участ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любовь Судьбу встречал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вечно-радостным лиц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амять, это совесть тем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амять, это бич небес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амять, это окрик суд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неверивших в Судьбу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ик Владельца дней заем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 улик в игре бесчест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н заснувших в сказке чудн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оснувшихся — в гроб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Убийца Глеба и Борис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И умер бедный раб у ног</w:t>
      </w:r>
    </w:p>
    <w:p>
      <w:pPr>
        <w:pStyle w:val="Epigraph"/>
        <w:rPr/>
      </w:pPr>
      <w:r>
        <w:rPr/>
        <w:t xml:space="preserve">      </w:t>
      </w:r>
      <w:r>
        <w:rPr/>
        <w:t>Непобедимого владыки.</w:t>
      </w:r>
    </w:p>
    <w:p>
      <w:pPr>
        <w:pStyle w:val="EpigraphAuthor"/>
        <w:rPr/>
      </w:pPr>
      <w:r>
        <w:rPr/>
        <w:t xml:space="preserve">      </w:t>
      </w:r>
      <w:r>
        <w:rPr/>
        <w:t>Пушкин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два Владимир отош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ды великие стряслис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манно захватил престо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бийца Глеба и Борис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их зарезал, жадный вол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лал блуждать в краях загроб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огопротивный Святопол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ому в мире нет подобн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, этим дух не напита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кончил он деяний адск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нязь древлянский Святослав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 умерщвлен близ гор Карпатск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ершил он много черных д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снисходя и не прощ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вон над Киевом гуд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славе зверя возвещ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го ничей не тронул ст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улю Польши, Болеслав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стру родную отдал о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посрамленье и забав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Бог с высот своих гляд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воем вниманьи не скуде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еспощаден был уде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человечного злоде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го поляки не спас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помогли и печенег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го как мертвого нес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позабыл свои набег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мог держаться на ко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юду чуял шум погон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ним в полночной тиши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слись разгневанные кон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ед ним в полночной тиши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вали тени позабыты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с криком вскакивал во с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альше, дальше от убит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от убитых не уй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врага везде нагон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как тени на пу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чьи их силы не схорон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щетно мчался он от н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ской терзался несказан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умер он в степях чуж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тавив кличку: Окаянн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Терцин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художник пережил мечт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его душе слагаются карт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 чертой он создает черт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счерпав жизнь свою до полов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эт, скорбя о том, чего уж 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вольно пишет стройные терци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них чувствуешь непогасимый св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астей перекипевших и отживш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слышен ровный шаг прошедших л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иденья дней, как будто бы не бывш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ют как сказка в зеркале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ышен гул приливов отступивш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в небесах, в провалах пуст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ло горят закатным блеском ту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тлее, чем осенние лис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знаньем смерти глянувшей могу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вучат напевы пышных панихи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личественны, скорбны, и певуч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образы, что память нам хран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дежде холодеющих вестал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ут, идут, спокойные на ви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, Боже мой, как тот безумно жал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то не узнает прежний арома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забытой связке выцветших фиало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следний стон. Дороги нет назад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угом, везде, густеют властно тен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тучи торжествующе гор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орят огнем переддремотной л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завладев всем царством вы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няют свет на дальние ступен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ас люблю, предсмертные цвет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т полюса до полюс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 полюса до полюса я Землю обош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лыл путями водными, и счастья не наше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шел один пустынями, я шел во тьме лес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юду слышал возгласы мятежных голос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думал я, и проклял я бездушие мор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 людям шел, и прочь от них в простор бежал скор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де люди, там поруганы виденья высших гре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тление, скрипение назойливых коле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где ж они, далекие невинности г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светила сказочно вечерняя звезда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слепли взоры жадные, одно горит светло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полюса до полюса — в лохмотьях счастья Зл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лепец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жалейте, люди добрые,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уж больше не увидеть блеска д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ам себя слепым я сделал, как Эдип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удрым будучи, от мудрости погиб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мотрел на Землю, полную цвет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Земле увидел сонмы мертвец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мотрел на белый Месяц без кон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пил кровь он, кровь из бледного ли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а Солнце глянул, Солнце разгад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ень казаться мне прекрасным перест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увидев тайный облик всех вещ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ах я принял в глубину своих о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жалейте, люди добрые, ме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уж больше не увидеть блеска д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жет Рок и вас застигнуть слепот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жалейте соблазненного мечт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Прекрасно быть безумным, ужасно сумасшедшим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екрасно быть безумным, ужасно сумасшедш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но — в Раю быть светлом, другое — в Ад нисшедши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грозное возмездье минутных заблуждений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ть в царстве темных духов, кричащих привиден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верженные лики чудовищных созда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ашней, чем то, что страшно, страшнее всех страдан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знание, что Время упало и не вста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жимает мертвой петлей, и ранит сердце, ран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нет конца мученьям, и все кругом отврат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ужас приговора: «Навеки! Безвозвратно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динокому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благородней и выше други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чною силой стремле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непропетый, несозданный ст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давленный крик оскорбл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непостижность высокой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язанной с тесною дол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ажда уйти от своей слеп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ажда расстаться с невол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проникаешь сознаньем ту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прекращаются рек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угом не будешь ты мне никог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атом ты будешь наве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я думаю, любил ли кто к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ердцем каждый раз тебя припомин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, я зн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от твоей любви — в твоей душе — мертв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ртво, как в небесах, где те же день и ноч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ходят правильно от века и доны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в пусты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та же мысль стоит и не уходит проч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друг я вздрогну весь — о странный меж людей!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тебя люблю, хоть мы с тобой дале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эти строк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клятва, что и я — не только раб страст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полюбил индийцев пото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в их словах — бесчисленные з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растут из яркого стра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нзая глубь веков, меняя тьм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эллинов, и парсов я пойм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дних — самовлюбленное созна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других — великий праздник упов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будет миг спокойствия всем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блю в мечте — изменчивость убранст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нравятся толпы магомет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ргийность первых пыток христиан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сложные узоры христианств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лю волну … … …</w:t>
      </w:r>
    </w:p>
    <w:p>
      <w:pPr>
        <w:pStyle w:val="Stanza"/>
        <w:ind w:left="2000" w:right="600" w:firstLine="567"/>
        <w:rPr/>
      </w:pPr>
      <w:r>
        <w:rPr/>
        <w:t xml:space="preserve">       … … … … … … … … …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волна встает в безбрежном м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сама не знает никог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 ней и свет, и мрак, и нет, и 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должна возникнуть на простор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своем минутном пенистом убор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ж новых волн стремится чере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донна переменная в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е должно в согласьи быть, и в спор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отому вознесшийся уте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раня следы морских бесплодных сле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застит вид и кажется ненужн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жду свершенья счастья моег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жду, чтоб волны моря, бегом друж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рушили со смехом и ег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Христос! О, рыбак! О, ловец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ловеческих темных сердец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стоишь над глубокой рек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воде ты встаешь — как друго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Широка та река, глубок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тонули в ней годы, век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тонули в реке и меч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х, что были сильнее, чем 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Христос! О, безумный ловец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ожиданно темных сердец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не знал, над какою реко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стоял, чтоб восстать, как друго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редопределени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тебя зовет Судьб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думая ид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немой покорностью раб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зная, что там вперед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и, и ставши сам со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от вечно страшный час, ког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будешь скованным Судь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олен навсе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все вращаемся во мгл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замкнутым круг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жаждем неба на зем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ьнем как воды к берега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ты проникнешь в Оке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ерхчеловек среди лю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навек поймешь обма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ечений и страст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все живем, мы все хот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е волнует н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олнцем вечно молоды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полнен только высший ч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 час, когда, отбросив проч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цовский выцветший нар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друг порвем земную ноч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друг зажжем свой взгля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Демон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Epigraph"/>
        <w:rPr/>
      </w:pPr>
      <w:r>
        <w:rPr/>
        <w:t xml:space="preserve">           </w:t>
      </w:r>
      <w:r>
        <w:rPr/>
        <w:t>Нужно презирать демонов,</w:t>
      </w:r>
    </w:p>
    <w:p>
      <w:pPr>
        <w:pStyle w:val="Epigraph"/>
        <w:rPr/>
      </w:pPr>
      <w:r>
        <w:rPr/>
        <w:t xml:space="preserve">      </w:t>
      </w:r>
      <w:r>
        <w:rPr/>
        <w:t>как презирают палачей.</w:t>
      </w:r>
    </w:p>
    <w:p>
      <w:pPr>
        <w:pStyle w:val="EpigraphAuthor"/>
        <w:rPr/>
      </w:pPr>
      <w:r>
        <w:rPr/>
        <w:t xml:space="preserve">      </w:t>
      </w:r>
      <w:r>
        <w:rPr/>
        <w:t>Мальбранш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ас презирать, о, демоны мои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предо мной встаете в забыть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сумраке, мой странный сон лел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щаете душе о царстве Зме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ижу я, как ходят палач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инственно кровавятся луч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ого-то внемирного свети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, что есть, встает над тем, что был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лышу я: «Он много в мир влож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века Богу брать, Сатана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Вечности качаются две чаш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них весов: они — его и наши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зов звучит: «Да снидет в землю внов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жденная для красной сказки кров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земле земное вспыхнет в новой краск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круг конца горят слова завязки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лышу вас, о, демоны мо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чтатели о лучшем быти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юстители гармонии надзвезд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двоенной мучительною безд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Еще необходимо любить и убивать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ще необходимо любить и убива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ще необходимо накладывать печа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ть внешним и жестоким, быть нежным без кон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ех манить волненьем красивого ли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ще необходимо. Ты видишь, почему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все стремимся к Богу, мы тянемся к Не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Бог всегда уходит, всегда к Себе ма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хочет тьмы — за светом, и после ночи — д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гда разнообразных, Он хочет новых с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тя бы безобразных, мучительных мир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только полных жизни, бросающих свой кр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аснущих покорно, создавши новый ми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аятник всемирный, незримый для о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дет по лабиринту рассветов и ноч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онмы звезд несутся по страшному пут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ог всегда уходит. И мы должны идт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Искател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стучали в дверь поочередн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учали долго. Ночь была тем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небесной выси тускло и бесплодн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ядела вниз всегдашняя Лу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лчало время. Ночь не проходил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всем была недвижности печа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рука подъятая засты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тавши в дверь безмолвную стуча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счувственное каменное здань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осало тень с огромной выши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зримые, но верные страда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сились в царстве мертвой тиши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се темней, все глуше, холодне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залась дверь, закрытая наве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рогнули два странника, — бледн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дым над гладью спящих ночью ре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ремя усмехнулось их бессиль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винулось. Прошли года. Век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внешний вид давно кружится пыль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ветит их бессмертная тоск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ред итальянскими примитивами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же должны быть наивно-надмен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и плененные верой свое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мнишь, они говорят: «Неизмен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и пути за пределами дней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мнишь, они говорят: «До сви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ат во Христе! До свиданья — в Раю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олько знаю бездонность стра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дущего темную душу м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мнишь? Луга, невысокие го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зко над ними висят небе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истеньких рощиц мелькают узо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Это, конечно, не наши лес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идишь тот край, где отсутствуют грозы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пребывает святой Иерон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ьва исцелил он от острой заноз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делал служителем верным своим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ьвы к ним являлись просить врачеванья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ат мой, как я, истомленный во мг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же достать нам с тобой упова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измененной Земле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Фра Анджелико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ли б эта детская душ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им грешным миром овладе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овсем утратили бы тел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бы, точно тени, чуть дыш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ли у небесного предела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, вверху, сидел бы добрый Бо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, внизу, послушными ряд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зраки с пресветлыми черт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ли бы воздушную, как вздо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сню бестелесными уст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чно примиренные с Судь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ждые навек заботам хмур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и бы мы озером лазур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ездне безмятежно голу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царстве золотистом и безбурн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Рибейр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не был знаком с аромато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угом расцветавших цвет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естокий и мрачный анат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жаждал разъятья осн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няв убедительность му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е затаил ты в кров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я искаженные ру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любят лобзанья в любв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выразил ужас нево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росил в беззвездный преде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шмары, исполненных бо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бою разорванных те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казав нам, что ужасы пыток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озданьях мечты хоро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ярко явил нам избыток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ешенство мощной души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ьмою, как чарой, влад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мрак приобщил в Красо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брат своего Промет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торый всегда в темнот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еласкес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ласкес, Веласкес, единственный г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умевший таинственным сделать просто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ластно над сонмом твоих сновиде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молвствует Солнце, всегда-молодо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каким униженьем, и с болью, и в страх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бою — бессмертные, смотрят шу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транно белеют согбенные прях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величьи рабочей своей красот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этот Распятый, над всеми Христа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несшийся телом утонченно-блед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линные копья, что встали ряда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бранным героем, смиренно-победны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эти инфанты, с Филиппом Четверт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чувственно ярким поэтом-цар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всем этом блеске, для нас распростерт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пыль золотую, как пчелы, бере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черпаем силу для наших созда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живом роднике, не иссякшем доны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силе рожденных тобой очерта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ветствуем пышный оазис в пусты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так и не знаем, какою же власть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был — и оазис, и вместе мираж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удьбой ли, мечтой ли, умом, или страст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вечно — прошедший, грядущий, и наш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корбь Агурамазды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(мотив из Зенд-Авесты)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царственный создатель многих стр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ветлый бог миров, Агурамаз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же лик мой тьмою повтор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Анграмайни встал противовесом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оздал земли, полные расцв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Анграмайни, тот, кто весь есть смер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дил змею в воде, и в землях зим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есять зим в году, и два лишь ле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холодеют воды и дерев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худший бич, зима, лежит на все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оздал Сугдху, мирные равн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Анграмайни создал саранч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мерть пришла на хлеб и на животны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, Агурамазда, создал Марг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в ней царили дни труда и счаст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Анграмайни создал зло и грех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оздал я Нисайю, что за Бахдг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не было в людских сердцах сомн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Анграмайни веру умертви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оздал Урву, пышность тучных пастбищ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Анграмайни гордость людям да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создал красоту Гараваи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Анграмайни выстроил гроб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оздал я оплот, святую Кахр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Анграмайни трупы есть вел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юди стали есть убитых им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, Агурамазда, создал мног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угих прекрасных стран, Гаэтумант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арэну, и Рангха, и Семиреч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Анграмайни, тот, кто весь есть смер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все набросил зиму, зиму, зим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ного стран глубоких и прекрас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мясь без света, ждут моих л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, Агурамазда, создал солнц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Анграмайни, темный, создал ноч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еликое Ничто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я душа — глухой всебожный хр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дышат тени, смутно нараста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раднее всего моим мечта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красные чудовища Кит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акон, владыка солнца и вес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динорог, эмблема совершенст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феникс, образ царственной ж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иянье власти, блеска, и блаженств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лю однообразную мечт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озданиях художников Кит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стывшую, как иней, красот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иней снов, что искрится не та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имметрия — их основной зак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рисуют даль как восхожд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адко мне, что страшный их дракон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адский дух, а символ наслажде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дивная утонченность то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обящихся в различии соглас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никновенье в таинство ос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зурь в лазури, красное на красно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равнодушье к образу лю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страстье к разновидностям звери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летенье в строгий узел всех страст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гонь ума, скользящий по картинам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более, чем это все, у н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лю пробел лирического зно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лю постичь, сквозь легкий нежный ст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брежное отчаянье поко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/>
        <w:t xml:space="preserve">          </w:t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 старинным манускриптам, в поздний ч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чувствовав обычное призва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рылся между свитков, и как раз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ванг-Санга прочитал повествовань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смутный кто-то, я не знаю кт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нял слова печали и забвенья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Бесчувственно Великое Ничт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м я и ты — мелькаем на мгновень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ходит Ночь, и в роще дышит с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ве птички, тесно сжавшись, спали ряд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 блеском Дня той дружбы больше 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ждая летит к своим услада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тьмою — жизнь, за холодом — апре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нова темный холод ожида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разобью певучую свирел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у на Запад, умерли мечта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чувственно Великое Ничт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емля и Небо свод немого храм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ихо сплю — я тот же и никт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я душа — воздушность фимиама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амек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гибаясь, качаясь, исполнен немой осторож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одводной прохладе, утонченный ждущий намек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дымается стебель, таящий блаженство возможнос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ранящий способность раскрыться, как белый цвето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ак же, как стебель зеленый блистательной лили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няясь в холодном забвеньи, легенды веков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их песнопеньях, уставши тянуться в бессилии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крылись, как чаши свободно живущих цветк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Три легенд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ть лишь три легенды сказочных век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ысл их вечно старый, точно утро н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одна легенда, блеск лучей дроб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ворит: «О, смертный! Полюби себя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другая, в свете страсти без страст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ворит: «О, смертный! Полюби людей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ещает третья, нежно, точно вздох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Полюби бессмертье. Вечен только Бог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сть лишь три преддверья. Нужно все пройт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скорей, скорее! Торопись в пут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храме снов бессмертных дышит нежный св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всему разгадка, есть на все отв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забудь же сердцем, и сдержи свой вздох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рко только Солнце, вечен только Бог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«Верьте мне, обманутые люди…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рьте мне, обманутые люд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, как вы, ходил по всем путя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а жизнь есть чудо в вечном Чуд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а жизнь — и здесь, и вечно та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наком с безмерностью страда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узнал, где правда, где обма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ркий ужас наших испытани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м не для насмешки плоской да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рьте мне, неверящие брат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меня поймете через ден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шей вольной жизни нет проклят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избрали сами светотен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избрали Зло как путь позн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коном сделали борьб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ходя в тяжелое изгна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живем, чтоб кончить жизнь в гроб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, когда с застывшими черт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ртвые, торжественно мы сп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, Незримый, дышит рядом с н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молясь, беседуем мы с Ни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душе таинственно поня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этот миг беседы роко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в пути, пройденном безвозвра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к ее был выбран ей сам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, стремясь, греша, страдая, плач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х наш вольный был всегда храни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изнь была решенная задач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рть пришла как радость встречи с Ни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Художник-дьявол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Epigraph"/>
        <w:rPr/>
      </w:pPr>
      <w:r>
        <w:rPr/>
        <w:t xml:space="preserve">         </w:t>
      </w:r>
      <w:r>
        <w:rPr/>
        <w:t>Валерию Брюсову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Безумный часовщик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ж древних гор жил сказочный стар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мием объятый необычны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был богач, поэт — и часовщ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был богат во многом и в различ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адел землей, морями, сонмом г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трами, даже небом безграничн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был поэт, и сочетал в узор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зримые безгласные соз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ьих обликах был красноречьем — вз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Шли годы вне разлада, вне стра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был бы лишь поэтом навсег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озымел безумное мечтанье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лова он разделил на нет и 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бросил чувства в область раздво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ня и ночи встала чере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чтоб вернее было их знач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означить след их полос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двойственность, их смену, и теченье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эт безумный выдумал час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дикий строй снабдил он голосами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ни из них пленительной красы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ют, звенят; другие воют псами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ются, говорят, кричат, скорб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весь свой дом увесил он час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ечность звуком времени дроб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асы идут путем круговращ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уставая повторять себ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сам создав их голос как внуш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мный часовщик с теченьем ле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ал чувствовать к их речи отвращень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его дворце молчанья больше н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асы кричат, хохочут, шепчут сму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 мечту, звеня, кладут запр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х стрелки, уходя ежемину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няют свет на тень, и день на ноч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е клянут, и все клянут попут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в силах отвращенья превозмоч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мный часовщик, в припадке гне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ешил прогнать созвучья эти прочь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ишить часы их дикого напева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, раскрыв их внутренний соста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вертит цепь направо и налев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строй ли изменился в них и спла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ль с ними приключилось чарова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явили самый дерзкий нрав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одняли такое завыва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ачали так яростно звене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часовщик забыл негодованье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лыша проклинающую мед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рупами испуганный анато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ужаса лишь мог закамене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между тем часы, гудя набат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громче хаос воплей громозд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ждый звук — неустранимый ат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м вторят горы, море, пленный а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тры, напоенные проклять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ространствах снов кружат, кружат, кружа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ожденные чудовищным зачать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ж древних гор метутся нет и 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раждебные, слились одним объятьем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больше не умолкнут нико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Художник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не был никогда такой, как вс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самом детстве был уже бродя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мог застыть на узкой полос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расив лишь тот, в ком дерзкая отваг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то умен, хотя бы ум его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м Ричарда, Мефисто, или Яг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в этом мире тускло и мертв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ярко себялюбье без зазренья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идеть за собою — никого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илен жестким холодом презр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пылу страстей я правлю их игр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веденьем ума все поле зр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дишки мошки, славный пестрый р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ови себе светлянок для заба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лад себя возвышенный настро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би любовь, лазурь, цветы, и тра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если истощишь восторг до д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хохот с верным действием отрав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ети-ка прочь, ты в мире не од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тивна мне банальность повтор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я душа для жажды созда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для меня законы, раз я гени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бя я видел, так на что мне ты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творчества мне нужно впечатлени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наю только прихоти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се предам для счастья сози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скошных измышлений крас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нравится, что в мире есть стра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их сплетаю в сказочный уз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лагаю в сны чужие трепета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бманы, сумасшествие, позо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мный ужас — все мне видеть сладк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пышный смерчь свиваю пыльный сор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меюсь над детски-женским словом — гадк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мне живет злорадство пау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их глазах — жестокая загад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мудрость мирозданья глубо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красен вид лучистой паут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аже муха в ней светло-звон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лейшие цветы растут из т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ервонной всех цветов на плахе кров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мерть — сюжет прекрасный для карти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иди — умри — во мне воскреснешь вновь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Дым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моем сознаньи — дымы дней сожже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тывший чад страстей и слепо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сещал дома умалишенных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близки их безумные меч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знаю облик наших заблужд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стигнувших трагической чер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цепкие побеги тех раст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люди чужеядными зову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льнул к умам, исполненным виден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круг слабых я свивался в жесткий жгу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круг сильных вился с гибкостью змеи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тайну их на свой повергнуть су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 змея не укрылся ни еди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нял все, легко коснулся все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ир возник законченной карти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винность, ярость, детство, смертный гре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мой мольбе ломаемые ру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тяжный стон, и чей-то тихий смех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остор степей с кошмаром желтой ску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орыши отверженных плем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нешние и внутренние муки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сь дикий пляс под музыку врем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радости — лишь ткани и узо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скрыть один непреходящий со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высшие я поднимался го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глубокие спускался рудни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 мной дружили гении и вор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я не исцелился от тос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няв, что неизбежно равноцен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ивы, и бесплодные пес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уда ни кинься, мы повсюду плен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звешено на сумрачных вес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рцы себя, мы вечны и мгновен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звери — и зверьми внушенный стр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блески — и гасители пожа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факелы — и ветер мы впотьма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в нас всего сильней ночная чара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хвалим свет заката, и зате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венадцатого с башен ждем удар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здавши сонмы солнечных сист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мертью населили их план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адко нам, что мрак-утайщик н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 тьме полночной слиты все предме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рей на шабаш, к бешенству страсте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дьявольским сиянием оде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шок игральных шулерских кост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полненные скрытого злорадст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лдуньи, с кликой демонов-люде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пешат найти убогое богатств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плодных ласк, запретную мечт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едни черной, полной святотатств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звезды мира гаснут налет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ень весов качается незрим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мировом таинственном пост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взвешено и все неотвратим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бро и зло два лика тех же ду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енье мира тонет в море дым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 мгле пустынь свирепствует саму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Сн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снятся поразительные с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всегда с действительностью сли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 тающем аккорде две стру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 мысли, что давно душой забы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ущества, встают передо 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окна снов гирляндой их обви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растут живою пеле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довищно и страшно шевеля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ядят — и вдруг их смоет, как вол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гновенье мглы, и тени вновь теснятс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странном замке. Всюду тиши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дверью ждут, но дверь открыть боятс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знаю, кто. Но знаю: тишь страшн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то-то может каждый миг возникну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т, белый, встал, глядит из-за ок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я хочу позвать кого-то, крикнут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се напрасно: голос мой пог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стой, я должен к ужасам привыкну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дь он встает уже не первый раз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глянул. Ушел. Какое облегченье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лучше в сад пойти. Который час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циферблате умерли мгновенья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движно все. Замкнута глухо двер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царстве леденящего забв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т «после», есть лишь мертвое «теперь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знаю, как, но времени не стал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очь молчит, как страшный черный звер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друг потолок таинственного зал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ал медленно вздыматься в высот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инял вид небесного прова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выше. Вот заходит за черт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х вышних звезд, где Рай порой мне снит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высил их, и превзошел мечт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нужно же ему остановиться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с верховной точки потолк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ой-то блеск подвижный стал светиться: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ва яркие и злые огоньк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дрогнув на воздушной тонкой ни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ускаться стало — тело пау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здался чей-то резкий крик: «Глядите!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то-то вторил в гуле голосов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Я говорил вам — зверя не будите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друг изо всех, залитых мглой, угл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рой мышей, как змеи, смутно вста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численные скопища гол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между тем с высот, из бледной д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ускается чудовищный пау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згляд его — как холод мертвой ст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уда бежать! Видений замкнут круг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учительные лица кверху вздерну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не разнимают сжатых ру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друг, — как шулер, карты передерну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азит врага, — паук, скользнувши вни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езапно превратился в тяжкий жерн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ельничные брызги поднялись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люди, сколько их ни есть на све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водоворот чудовищный сплелис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очно эту влагу били пле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много было бешенства кругом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сли и рвались вновь узлы и сет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видимым гонимы рычаг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емительно неслись в водоворот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другом друг, враждебный за враг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будто бы по собственной охот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круг страшного носились коле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загробно-бледной лунной позолот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тется белой пены поло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топленники тонут, пропада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там, на дне — подводные лес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тают как тьма, безмолвно вырастаю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плоты, как гиганты, громозд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тви змеевидные сплетаю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верху, внизу, куда ни кинешь взгл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устеют глыбы зелени ползущ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тут, и угрожающе молча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няются. Так вот он, мир грядущ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это-то в себе скрывала тьма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мерный город, грозный и гнетущ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ведомые высятся дом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родливо тесна их верен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пляски, ужас, хохот и чума…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зглазые из окон смотрят ли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удовища глядят с покатых крыш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умный город, мертвая столи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друг, порвав мучительную ти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осыпаюсь, полный содроганий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ижу убегающую мышь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следний призрак демонских влияни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укольный театр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 кукольном театре. Предо м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ени от качающихся вет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полненные прелестью двойной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няются толпы марионето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каждый взгляд рассчитанно-правд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каждый шаг правдоподобно-мето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увствительность проворством замени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полны немого обая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modus operandi прозорли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нявши все изящество молч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играют в жизнь, в мечту, в любов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 воплей, без стихов, и без вещанья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битые, встают немедля внов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веселы и вместе с тем бездуш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родину не проливают кров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Художественным замыслам послуш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уществляют формулы страст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добру и злу, как боги, равнодуш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еред толпой зевающих лю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полненных звериного весел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еется в каждой кукле Чарод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юбовь людей — отравленное зел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емленья их — верченье коле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х мудрость — тошнотворное похмель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х мненья — лай рассерженного п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разная их дружба истерич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зка земля их, низки небес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здесь — как все удобно и прилич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ая в смене смыслов быстро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жизнь и смерть мелькают гармонично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что всего важнее, как чер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остойная быть правилом наве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я цель их действий — только красо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ободные от тягостной опек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го, чему мы все подчин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молвные они «сверхчеловеки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волшебном царстве мертвой тиши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ин лишь голос высшего реш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страстно истолковывает с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зримое — игра воображ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личность многогранности од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счетный раз — повторность отраж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мущенное жестокой тиши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торой нет начала, нет преде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нанье сны роняет пеле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бман души, прикрытый тканью те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ртинный переменчивый тум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бодный жить — до грани переде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ятой Антоний, Гамлет, Дон Жуа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акбет, Ромео, Фауст — привид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торым всем удел единый дан: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утями страсти, мысли, заблужд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ображать бесчисленность и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лейдоскоп цветистого хот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ятой, мудрец, безумец, и зло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вно должны играть в пределах клет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едставлять животных и люд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ля кукол — куклы, все — марионет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атр в театре, сложный сон во с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 Дьяволом и Роком — однолет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что же? Он, глядящий в тиш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то, что создал он в усладу зр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счастлив? Он блаженствует вполне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полон блеска, смеха, и презренья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Наваждени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 я спал, ко мне явился Дьяво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оворит: «Я сделал все, что мог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кателем в морях безвестных плавал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пилигрим, в пустынях мял пес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дил по тюрьмам, избам, и больниц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ыполнил — и мой окончен срок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ыслям как поющим внемля птиц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опросил: «Ну, что же? Отыскал?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был он как-то странно бледнолиц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з двух, друг в друга смотрящих зерк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ядели тени комнаты застывш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уг Месяца в окно из них сверк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Дьявол, бледный облик свой склонивш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оял как некий бог, и зеркал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 лик зажгли, двукратно повторивш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чувствовал, что мгла кругом жил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мне конец с началом были сли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очь была волнующе светл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круг окна, волшебно переви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чались виноградные лис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д Месяцем как будто кем забы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едавшись чарам этой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ой-то мир увидел я вперв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оворю: «Ну, что же? Я и ты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ты, да я, да ты: полужив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тянемся, мы думаем, мы жде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уда ж влекут нас цели роковые?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он сказал: «Назначенным пут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оходил по царственным озер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мотрел, как травы стынут подо льд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шел болотом, лугом, полем, бор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росался диким коршуном со ска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никал во все меняющимся взором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я спросил: «Ну, что же? Отыскал?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был он неизменно бледнолиц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рогнул лик его меж двух зерк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рницы так ответствуют зарница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Что ж дальше?» И ответил Дьявол мне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Я путь направил к сказочным столица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бледны все, там молятся Лун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всех телах там пышные одежд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угом — вода. Волна поет вол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ж снов припоминаний и надежд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леют и целуются ус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жимаются от сладострастья вежд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 века и до века — красо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шебницы подобные тигриц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ласки, мысли, звуки, и цвета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редан снам, их стройным верениц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скликнул я: «Ну, что же, отыскал?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Дьявол оставался бледнолицы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з двух, друг в друга смотрящих, зерка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ядели сонмы призраков сплете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ы внезапно стихнувший кага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тот же образ, полный дум бессо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обился там, в зеркальности, на д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няясь в сочетаньях повторенн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омнамбулы тянулись к выш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ждый дух похож был на другог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вместе стыли в лунном полус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к Дьяволу я обратился сно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етвертый раз, и даже до семи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Что ж, отыскал?» Но он молчал суров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мея обращаться со зверь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оманил царя мечты бессонной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Ты хочешь душу взять мою? Возьми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он стоял как некий бог, склонен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вственно увидел я, что о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белый, весь луною озаренный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ыл снизу черной тенью повтор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видев этот ужас раздво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простонал: «Уйди, хамелеон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йди, бродяга, полный измен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, между всех горящий блеском с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сильный от твоей сокрыться тени!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трах меня смертельный пробуд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Химеры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соко на парижской Notre Dame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уются жестокие химер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умно уселись по места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беспутстве соблюдая чувство ме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нусность доведя до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могли бы нам являть пример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азурный фон небесной пусто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богащен красою их несходст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осподством в каждой — собственной чер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вятых легко смешаешь, а уродств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гда фигурно, личность в нем вид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чем явное пороков превосходств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общность между ними есть одна: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крючья вопросительного зна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всех химер изогнута спи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кептически произрастенья мра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пионски-выжидательны о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ародеры возле бивуа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получив ответа иско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чуждые голубоглазья ве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идят архитектурные слепни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дносторонне-зрячие химер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думались над крышами дом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на море уродливые шхер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круг Церкви, этой высшей из ос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раждебным станом выстроились з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рлоги тьмы, уют распутных снов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Церковь, осудивши те мечта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рдец, обросших грубой тканью мх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вратный хаос в мире созиданья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де дышит ядом каждая кроха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двигла слепок мерзости звери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еркальный лик поклонников грех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меж людей, быть может, я единый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глубокий смысл чудовищ тех прон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гда иное чуя за карти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ивет тебе, отшедший мои двойн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здатель этих двойственных видени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стих влагаю твой скульптурный кр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ивет вам, сонмы страшных заблуждени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— гений сводни, дух единоро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одручник жадный ведьмовских раден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Гермафродит, глядящий на пор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жабу давишь в пытке дум бессо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ь мир ты развратил бы, если б мо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нцы ушей, продленно-заостре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оят, как бы заслышавши вда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тяжный гул тобою соблазненн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лдуний новых жабы привел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ты уж слышишь ропот осужд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вас костры свирепые зажг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ы, заклятый враг деторожд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лдунья с птицей, демоны-враг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поны для простого наслаждень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вое лицо — зловещий лик Яг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гие десна алчны и беззуб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я рука имеет вид ноги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вои черты безжалостные груб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стыли пряди каменных воло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знали поцелуев эти губы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ведали глаза химеры слез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шерстью, точно сорною трав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вой хищный стан уродливо обро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вестник твой, крича, перед тобою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ервятник омерзительный сид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рытый вместо перьев чешуе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его когтях какой-то зверь хруст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как ни гнусен вестник твой ужас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более чудовищна на ви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оба вы судьбе своей подвласт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на мечта на вас наводит лос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диный гений, жесткий и бесстрастны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сжат печатью вдавленною вос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лоб у вас, наклонно убег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убийству дух направил, сжавши моз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ы еще, уродина друга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рангутанг и жалкий идио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скорчился, в тоске изнемога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богий демон, выродок, и ско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ерой мечты безумного Эдга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атой в этом мире в черный го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тебе инстинкт горел огнем пожа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ы двух женщин подло умертв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в цвете крови странная есть чар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бя нежданный ужас подав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ы бежал на этот Дом Вид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помощный палач, лишенный си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, дьяволы любовных наслажд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ного в вас отверженной меч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ин как ангел, с крыльями… О, гени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чем в беспутном пире срам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ля сладости обманчивого ча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низился до мелких тварей ты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вое лицо — бесстыдная грима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нагло манишь, высунув язык,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сталых ласк приправа и прикрас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знаешь, как продлить тягучий ми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, с холеными женскими рук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вь умом обманывать привы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ругой наглец, с кошачьими зрачк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д Городом Безумия склоняс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м обликом хохочет над враг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гибок, сладострастен, и как раз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бъятьи насмерть с хохотом удав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змей вкруг тела нежного вияс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ще другой, всего превыше ставит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аженство в щель чужую загляну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ядит, дрожит, и грязный рот слюняв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ще, с лицом козла, ввалилась груд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аза глубоко всажены в орби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умел он весь в распутстве потону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 разны все, и все вы стройно сли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все незримой сетью сплет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вно в семье единой имени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всех прекрасней в свите Сата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ияние ума и лицемер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лшебный образ некоей же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а венец и вместе с тем преддвер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рикатура ей изжитых ду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ылатый коршун, выщипавший пер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замену чувств у ней остался у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ханжа в отшельнической ряс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сохший монастырский толстосу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стывши в иронической гримас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как бы блюдет их всех круго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рония прилична в свинопас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се они венчают — Божий Дом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Шабаш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день четверга, излюбленный у нас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тем что это праздник всех могуч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обрались в предвозвещенный ча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уна была сокрыта в дымных туча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зросших как леса и города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ждали тайн и ласк блаженно-жгуч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донеслись по воздуху ту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кладбище, к уюту усыпле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люди днем лишь бродят ино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лпы колдуний, жадных и влюбле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яды глядящих пристально лю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были сонмом духов исступленн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дин, мудрейший в знании страст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 ярче всех лицом своим прекрасны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был наш царь, любовник всех, и Зм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были свечи с пламенем неяс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ни с зеленовато-голуб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угие с бледно-желтым, третьи с красн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се они строили тонкий ды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ю подходил и им дышал мгно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от становился тотчас молод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были пляски, игры, превращ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дей в животных, и зверей в лю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единенных в счастии внуш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д блеском тех изменчивых ог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поминавших летнюю зарниц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плетались члены сказочных те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будто кто вращал их верениц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женщину всегда ласкал козе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ужчина обнимал всегда волчиц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ков закон, иначе произво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обый вид волнующей приправ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стремится к полу чуждый по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вот в сверканьи свеч седые трав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чнулись, пошатнулись, возрос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души, сладкой полные отрав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ясный месяц выступил вда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 дрогнувшего на небе тум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жабы в черных платьях приполз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внишние созданья Арима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и влекли колдуний молод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ще не знавших сладостей дурма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ш круг разъялся, принял их, зати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емоны к ним жадные прип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ревернув порядок членов и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есяц им светил из дымной д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меи наш устремил на них свой взгл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ы от их блаженства трепет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вот свершен таинственный обр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е колдуньи, в снах каких-то гнев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«Давайте мертвых! Мертвых нам!» крича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отяжностью заклятий перепев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ставленных из повседневных сл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лишь не в сочетаньях ежедневных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смутили мирный сон гроб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из могил расторгнутых восста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нилые трупы ветхих мертвец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сперва как будто выжид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том, качнувшись, быстро шли впере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ьявольским сиянием блист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скрыв отживший, вдруг оживший, ро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юноши, они к колдуньям льну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ю толпу схватил водоворо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хохоты в одном смешались гу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адостно казалось нам шепта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тайнах смерти, в чувственном разгул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ца ласкала дочь, и сына ма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ело к телу жаться было рад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различности искусства обнима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вот вдали, где кончилась огра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дался первый возглас петух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ы спешим от гнили и распада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блаженстве соучастия грех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Пробуждение вампира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з всех картин, что создал я для мир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го желанней сердцу моему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ртина — «Пробуждение Вампира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право сам не знаю, почем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ветные ли в ней мои мечтанья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войной ли смысл? Не знаю. Не пойм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 мгле полуразрушенного з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умерло величье давних д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углу лежит безумное созданье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езумное в жестокости сво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кровный облик с алыми губ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диный — из отверженных те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еж демонов, как царь между раб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расивый демон, в лунной полумг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спит, как спят сокрытые гроб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сюду сон и бледность на земл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льдины, облака вверху засты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лунный проблеск замер на скал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спит, как странный сон отжившей бы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от, кто знал всю роскошь крас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те, что где-то чем-то раньше жи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ечалью искаженные чер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обличают жадность к возбужденья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ношенность душевной пуст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все ж проснется к новым наслажденья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полночи живет он до зар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страстей, неистовым виденьем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первый луч есть приговор «Умри»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от растет вторая часть картин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торая часть: их всех, конечно, тр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небе, как расторгнутые льд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оит гряда воздушных облак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угое зданье. Пышные гарди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лураскрыт гранатовый альк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женщина застыла в страстной мук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рудь ее — как белый пух снег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кинуты изогнутые рук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удто милый жмется к ней во с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адко ей, и страшно ей разлук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тот, кто снится, тут же в сторо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тоже услажден своей любов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страшен он в глядящей тиши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 ее груди прильнув, как к изголовь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спит, блаженством страсти утомл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рот его окрашен алой кровь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то более из них двоих влюблен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дин во сне увидел наслажд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угой украл его — и усыпле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оба не предвидят пробужденья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лазури чуть бледнеют янтар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на огромна в далях нисхожд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ще не вспыхнул первый луч зар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вершена вторая часть картин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ампир не знал, что всех их будет тр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небесах, как тающие льд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гут толпы разъятых обла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У окон бьются нити паути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окна сперты тяжестью ок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сстыдный день царит в покоях з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есь горит гранатовый альк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хвачена порывом трепет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, чья мечта была роскошный пи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снулась для безмерного страда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Ее любил, ее ласкал — вампир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он, согбенный, с жадными губ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ой он новый вдруг увидел мир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бманутый пленительными сн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не успел исчезнуть в должный миг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ждать, до срока, тенью меж теня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снувший дух проснулся как стари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чаяньем захваченный мгновен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 силах удержать он резкий кр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жить хотел вовеки неизмен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друг утратил силу прежних чар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друг себя навек увидел пленным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видев яркий солнечный пожар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Города молчанья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одной из стран, где нет ни дня, ни но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ночь и день смешались навсег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миг длинней, но век существ короч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небо — как вечерняя в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жизненно, воздушно, безучас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тране, где спят немые горо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все в своих отдельностях соглас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ухие башни дремлют в выши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ени — люди движутся безглас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все живут и чувствуют во с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оят, сидят с закрытыми глаз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ходят в беспредельной тишин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зоры крыш немыми голосам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чем-то позабытом говор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оса мерцает бледными слез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едые травы блеском их гор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емные деревья, холод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кинулись в неумолимый ря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 города до города, желте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дут пути, и стройные ствол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оят, как бы простором их владе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сковано в застывшем царстве мгл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чальной сказкой выстроились з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западни — их темные угл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стране, где спят восторги и стра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вает праздник жертвы раз в год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 слов, как здесь вне слова все мечта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Чтоб отвратить жестокую бед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ы отвергнуть ужас пробужд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быть, как прежде, в мертвенном чад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ровном поле, где сошлись влад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злично-спящих мирных город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тут толпою люди-привид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встают безбрежностью гол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поникшими, как травы, волос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ысленный как будто слышат з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и глядят — закрытыми глаз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возь тонкую преграду бледных век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дет избранный немыми голос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от выходит демон-челове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змахнул над изумленным глыбой ст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голову безгласную отсе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ени головами закачал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емь темных духов к трупу подош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ровь его в кадильницы собр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доль путей, лоснящихся в пы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ывшие о пытке яркой бо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иденья сонмы дымных свеч зажг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емь темных духов ходят в темном по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дильницами черными кропя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имя снов, молчанья, и нево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еревья смотрят, выстроившись в ря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целый год закляты сновид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круг жертвы их — светильники горя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тухли Отдалилось пробужденье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и глаза сомкнувши навсег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ходят молча люди-привид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стране, где спят немые горо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сужденны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каждый день приходит к нам в тюрь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тот час, когда, достигнув до зени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кует Солнце, предвкушая тьм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его глазах вопросов столько слит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, в них взглянув, невольно мы дрож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омним то, что было позабыт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смотрит как печальный серафи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говорит бескровными уста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ы как осужденные пред ни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говорит: «Вы были в стройном храм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м сонмы ликов пели в светлой мг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 окнах Солнце искрилось над ва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ы были как в спокойном корабл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торый тихо плыл к стране родим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чем же изменили вы земле?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Разрушив храм, в тоске неукротим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няя направленье корабл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плыли, плыли к точке еле зримо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буравом равнину вод сверл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 глубь, сверкнув, росла водоворот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очка не вставала как земл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к новым бедам, поискам, заботам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а вела вас беглым огоньк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мерть была за каждым поворот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аш ум жестоким был для вас враг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вас завлек в безмерные пусты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всюду только пропасти круг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т почему вы прокляты отнын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реди высоких плотных этих сте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душою, полной мрака и гордын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ека веков продлится этот плен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ипомните, как вы в тюрьму поп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катели великих перемен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ы, как раздробленные скриж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й смысл утратив, бледные, в пы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ед ним скорбим, и нет конца печа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снова речь ведет, — как бы вдал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тя пред нами взор его блестящ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котором все созвездья свет зажгл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говорит: «Вы помните, все чащ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ам скучно становилось между во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мутно от дороги предстоящ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раз попали вы в водоворо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ам нужно было все вперед стреми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ак свершать круги из года в год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мука в беспредельности кружитьс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нчать, чтоб вновь к началу приходи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Желать, и никогда не насытитьс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ж в самой жажде вам была хоть ни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 хоть намек на сладость обла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овь была в желании люби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в повтореньи гаснут все мечт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как ни жди, но, если тщетно ждеш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Есть роковой предел для ожида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скать светил, и видеть только лож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осить в душе роскошный мир созвуч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нать, что в яви к ним не подойдеш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 вас в душе свинцом нависли туч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тал ваш лозунг — Больше Никог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даль закрылась пеною летуч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уда ни глянешь — зыбкая в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уда ни ступишь — скрытое теч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т почему вы мертвы навсегда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спомнив наши прежние муч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ждем, чтоб наш казнитель и суд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л внешнее для них обозначень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н говорит: «В пустынях быти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были — ум до времени устал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до конца лукавая зме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демоны вас бросили на скал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вергли вас в высокую тюрь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 только кровь как мак блистает алы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все другое слито в полутьм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де, скукою объяты равнодуш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ы молитесь убийству одном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литесь же!» И наш палач воздушн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друг изменяя свой небесный ви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ет как Дьявол, бледный и бездушны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ого, другого между нас раз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ишь манием руки, лишь острым взгляд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алый мак цветет, горит, гроз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мы, на миг живые — с трупом ряд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рожим, сознав, что мы осужде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 то, что бросив Рай с безгрешным садом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меиные не полюбили с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Черный и белый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Шумящий день умчался к дням отшедшим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нова ночь. Который в мире раз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думай — или станешь сумасшедши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твой опять, я твой, полночный час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 таинствах мы сговорились об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нет того, кто б мог расторгнуть нас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двластный дух, восстань скорей из гроб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Раскрыв ресницы, снова их смеж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будь, что нас разъединяла злоб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Сплетенье страсти, замыслов, и лж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корное и хитрое созда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рей мне праздник чувства покаж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что за боль в минуте ожиданья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что за блеск в расширенных зрачках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 мне! Скорее! Ждут мои мечтань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вот на запредельных берега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жглись влиянья черной благодат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ты со мной, мой блеск, мой сон, мой стра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, incubus таинственных зачат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, succubus, меняющий свой ли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, первый звук в моем глухом набат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дай мне краски, верный мой двойник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т так. Зажжем теперь большие свеч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будь со мной. Диктуй свой тайный крик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ы наклоняешь девственные плеч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ж написать? Ты говоришь: весн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сенний день и радость первой встреч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, любят все. Любили в старину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ложим краски зелени побед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образим расцвет и тишин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зелень трав глядит насмешкой блед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очных лучах скелетствует вес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кисью цветы мерцают мед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 все оттенки вторглась желтиз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гильной сказкой смотрит сон мгнов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— бледный труп, и бледный труп — о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не в любви единой откров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образим убийство и мечт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агряность маков, алый блеск забв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хватим сновиденья налет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мкнем их в наши белые полот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йну как сон, и сон как красот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красный цвет нам служит неохо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ют цветы, красивые на ви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ожатся трупы, так правдиво-плотно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вспыхнет день, и нас разоблачи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сенний желтоцвет вольется в алость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очь жизнеподобие умчи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всем мелькнет убогая усталость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ттенках — полуглупый смех шу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движеньях — неумелость, запоздалость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 всем нам изменяет красот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зде мы попадаем в паути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поздние, в чьем сердце — пустот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бросим же фальшивую картину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верны мы друг другу навсег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 разореньи слуги господину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ой succubus, что ж делать нам тогда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еперь-то и подвластны нам стихи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емля, огонь, и воздух, и во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поняли запреты роковы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к вступим в царство верных двух тонов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м черный с белым — вестники живы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днем и ночью — в них правдивость с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дном всех красок скрытое убранств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другом — вся отрешенность от цветов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странно их немое постоянств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рвутся черно-белые цв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сюда — в междузвездное пространств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ам дышит идеальность черно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десь — втайне — блеск оттенков беспредель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ышен гимн двух гениев мечты: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«Как жадным душам двух врагов смертель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любящим, в чьем сердце глубин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бешенству двух линий параллельных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ля встречи бесконечность нам нужна»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Вечерний час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лшебный час вечерней тишин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полненный невидимых внуш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ей душе расцвечивает сн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вечерних водах много отражени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их дышит Солнце, ветви, обла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мые знаки зреющих решени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между тем широкая рек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тремит вперед свободное тече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воею скрытой жизнью глубо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инувшие незнанья и мученья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рцают бледнолицею толп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к ним полон странного влеч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не снится сумрак бледно-голу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не снятся дни невинности воздуш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огда я не был — для других — судьб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еперь, толпою властвуя послуш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для нее — палач и божеств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ртинность дум — в их смене равнодуш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не всегда для сердца моего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ыл так отвратен образ челове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 вечно сердце было так мертв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слитель, соблазнитель, и калек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более не полюблю люд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тя бы прожил век Мельхиседек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светлый май, с блаженством без страсте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ландыши, с их свежестью истомной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, воздух утра, воздух-чародей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Усадьба. Сад с беседкою укромной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згрешные деревья и цве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уна весны в лазури полутем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памятно. Но Гений Красо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 Колдуньей Знанья, страшные два дух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Закляли сон младенческой меч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лдунья Знанья, жадная старух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ух Красоты, неуловимый зм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Шептали что-то вкрадчиво и глух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проклял я невинность первых дн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проходя уклонными путям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кусил всего, чтоб все постичь ясне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иры, века — насыщены страстями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хочешь быть бессмертным, мировым?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мчись, как гром, с пожаром и с дождям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сторжествуй над мертвым и жив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юби себя — бездонно, ненасы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усть будет символ твой — огонь и д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борьбе стихий содружество их слит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едини их двойственность в себ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удет тень твоя в веках гранитн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няв Судьбу, я равен стал Судьб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ей душе равны лучи и те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молюсь — покою и борьбе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все ж балкон и ветхие ступени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илее мне, чем пышность гордых с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миры отдам за куст сирени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рой-порой! весь мир так свеж и нов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се влечет, все близко без изъят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вист стрижей, и звон колоколов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кой могил, незримые зачат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ечальный свет слабеющих л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авдивость слов молитвы и проклятья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все поет и блещет как руче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ладко знать, что ты как звон мгнов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ты живешь, но ты ничей, ничей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бъятый безызмерностью забве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ы святость и преступность побед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блаженстве мирового едине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Туман лугов, как тихий дым кадил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тает хвалой гармонии безбреж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мыслы слов ясней в словах светил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ой восторг — вернуться к грусти нежн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корбеть, как полусломанный цвет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сознании печали безнадежн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счастлив, грустен, светел, одинок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тень в воде, отброшенная ив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целен весь, иным я быть не мог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е так ли предок мои вольнолюбивы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испавший светоч ангельских сист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никся вдруг печальностью красивой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огда, войдя лукавостью в Эде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н поразился блеском мироз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замер, светел, холоден, и не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, свет вечерний! Позднее страданье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Камень скал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выступы седых прибрежных скал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сточены повторногтью прили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столько раз враждебно набегал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 моей душе, где было все красив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менены заветные чер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ней многое как бы ответно крив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з царства вневременной темноты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нам рвутся извращенные мечт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 всем величьи дикой наго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быть в стихийной вспышке возраст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лядеть, как пенно высится вод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нять, что хаос — утро мирозданья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ыть может, не вернется никогда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т эта радость дум о необыч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Хоть ропот волн о них поет всегд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сладко встать высоко над привычны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оделаться — велением Судьбы —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 своей судьбе стихийно-безразличны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что мы можем, бледные рабы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бег страстей шатнулся, отступа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войско, вняв отбойный зов труб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лна, достигши высшего, вскипает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еняет цвет зелено-голуб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омается, блестит, и погиба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тпрянул неустойчивый прибой;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ежит назад в безбрежные пустыни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б в новый миг затеять новый б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 так же ветер, с первых дней донын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Таящийся в горах с их влажной тьм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а краткий миг бросает их твердыни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омчит грозу равниною немой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Случайно изумит людей цикло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новь спешит, к ущельям гор, домой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А я иным покорствую закон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воле изменяться мне нельз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камень скал, с их вынужденным стон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о мне блуждают отклики, скольз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Недвижно я меняюсь, еле зрим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А если двинусь — гибелью гроз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Бледнеет все, бежит неудержим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змены дней отпечатлели след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тени мира здесь проходят мимо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о в смене волн для камня счастья нет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Heading4"/>
        <w:ind w:hanging="0"/>
        <w:rPr/>
      </w:pPr>
      <w:r>
        <w:rPr/>
        <w:t xml:space="preserve">               </w:t>
      </w:r>
      <w:r>
        <w:rPr/>
        <w:t>Освобождение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Закрыв глаза, я слушаю безглас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гаснет шум смолкающего д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ей душе торжественно и яс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оследний свет закатного огн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окно входя цветною полос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Ласкательно баюкает мен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пустошенный творческой грозо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Блаженно стынет нежащийся ду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стебли трав, забытые косою,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есь преображаюсь в чуткий слу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внемлю чье-то дальнее рыдань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близкое ко мне жужжанье му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замер в сладкой дреме ожиданья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от-вот кругом сольется все в од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 музыке всемирного мечтанья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Все то, что во Вселенной рождено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уда-то в пропасть мчится по уклона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Как мертвый камень падает на дно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Один — светло смеясь, другой — со стон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се падают, как звуки с тонких стру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мир объят красиво скорбным звон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вижу много дальних снежных лун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Я вижу изумрудные планеты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 их морям не пенится бурун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На них иные призраки и светы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я в безмолвном счастьи созн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Что для меня не все созвучья спеты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Я радуюсь иному быти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Гармонию планет воспринимаю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 сам — в дворце души своей — по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Просторам звезд ни грани нет, ни краю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странства звонов полны торжеств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И, все поняв, я смыслы их впиваю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Исходный луч в сплетеньи мировом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ой разум слит с безбрежностью блаженств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оющего о мертвом и живом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Да будут пытки! В этом совершенство.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Да будет боль стремлений без конца!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От рабства мглы — до яркого главенства!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звенья вкруг созвездного кольц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Прогалины среди ветвей сплетенных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светотень разумного лиц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Лучами наших снов освобожденных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тянемся к безмерной Красоте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 морях сознанья, звонких и бездонных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Мы каждый миг — и те же и не те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Великая расторгнута завеса,</w:t>
      </w:r>
    </w:p>
    <w:p>
      <w:pPr>
        <w:pStyle w:val="Stanza"/>
        <w:ind w:left="2000" w:right="600" w:firstLine="567"/>
        <w:rPr/>
      </w:pPr>
      <w:r>
        <w:rPr/>
        <w:t xml:space="preserve">       </w:t>
      </w:r>
      <w:r>
        <w:rPr/>
        <w:t>Мы быстро мчимся к сказочной черте, —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    </w:t>
      </w:r>
      <w:r>
        <w:rPr/>
        <w:t>Как наши звезды к звездам Геркулеса.</w:t>
      </w:r>
    </w:p>
    <w:p>
      <w:pPr>
        <w:pStyle w:val="Stanza"/>
        <w:ind w:left="2000" w:right="600" w:firstLine="567"/>
        <w:rPr/>
      </w:pPr>
      <w:r>
        <w:rPr/>
        <w:t xml:space="preserve">   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</w:p>
    <w:p>
      <w:pPr>
        <w:pStyle w:val="Stanza"/>
        <w:ind w:left="2000" w:right="600" w:firstLine="567"/>
        <w:rPr/>
      </w:pPr>
      <w:r>
        <w:rPr/>
        <w:t xml:space="preserve">   </w:t>
      </w:r>
    </w:p>
    <w:p>
      <w:pPr>
        <w:pStyle w:val="Stanza"/>
        <w:ind w:left="2000" w:right="600" w:firstLine="567"/>
        <w:rPr/>
      </w:pPr>
      <w:r>
        <w:rPr/>
        <w:t xml:space="preserve">  </w:t>
      </w:r>
    </w:p>
    <w:p>
      <w:pPr>
        <w:pStyle w:val="Stanza"/>
        <w:ind w:left="2000" w:right="600" w:firstLine="567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ло прочитано автором 31-го октября 1893 года в Москве, в заседании Общества Любителей Российской Словесности, посвященном памяти И. С. Тургенева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Константин Бальмонт «Стихотворения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26:00Z</dcterms:created>
  <dc:creator>Константин Дмитриевич Бальмонт</dc:creator>
  <dc:description/>
  <dc:language>en-US</dc:language>
  <cp:lastModifiedBy>Jedi Mind Tricks</cp:lastModifiedBy>
  <cp:lastPrinted>2013-04-10T20:27:00Z</cp:lastPrinted>
  <dcterms:modified xsi:type="dcterms:W3CDTF">2013-04-10T14:29:00Z</dcterms:modified>
  <cp:revision>9</cp:revision>
  <dc:subject/>
  <dc:title>Том 1. Стихотворения</dc:title>
</cp:coreProperties>
</file>