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Джузеппе Бальзамо. Том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ВВЕДЕНИЕ. ГРОМОВАЯ Г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левом берегу Рейна, в нескольких милях от бывшей королевской резиденции Вормс, неподалеку от того места, где берет свое начало речушка Зельц, появляются первые горные отроги. Ощетинившиеся горные вершины кажутся убегающим к северу стадом испуганных буйволов, которые словно исчезают в тумане.</w:t>
      </w:r>
    </w:p>
    <w:p>
      <w:pPr>
        <w:pStyle w:val="Normal"/>
        <w:rPr/>
      </w:pPr>
      <w:r>
        <w:rPr>
          <w:rFonts w:cs="Times New Roman" w:ascii="Times New Roman" w:hAnsi="Times New Roman"/>
        </w:rPr>
        <w:t>Горы эти нависают над почти безлюдной равниной. Кажется, будто они почтительно шествуют за самой высокой из них. Каждая гора носит звучное имя, каждая напоминает нечто своими очертаниями или связана с каким-нибудь преданием: одна зовется Королевским Троном, другая – Шиповником, вот эта – Соколиная гора, а та – Змеиный Хребет.</w:t>
      </w:r>
    </w:p>
    <w:p>
      <w:pPr>
        <w:pStyle w:val="Normal"/>
        <w:rPr/>
      </w:pPr>
      <w:r>
        <w:rPr>
          <w:rFonts w:cs="Times New Roman" w:ascii="Times New Roman" w:hAnsi="Times New Roman"/>
        </w:rPr>
        <w:t>Самая высокая из всех – та, что решительнее Других устремлена ввысь, вершина которой увенчана нагромождением камней, – зовется Громовой горой.</w:t>
      </w:r>
    </w:p>
    <w:p>
      <w:pPr>
        <w:pStyle w:val="Normal"/>
        <w:rPr/>
      </w:pPr>
      <w:r>
        <w:rPr>
          <w:rFonts w:cs="Times New Roman" w:ascii="Times New Roman" w:hAnsi="Times New Roman"/>
        </w:rPr>
        <w:t>Когда вечер опускается на землю и густеет тень под дубами, когда последние лучи заходящего солнца играют в вершинах горных исполинов, то кажется, что покой снисходит с небесных высот. Невидимая властная рука набрасывает на утомленных за день обитателей равнины длинное голубоватое покрывало, в глубине которого мерцают звезды. И тогда жизнь постепенно замирает. Все засыпает на земле и в воздухе.</w:t>
      </w:r>
    </w:p>
    <w:p>
      <w:pPr>
        <w:pStyle w:val="Normal"/>
        <w:rPr/>
      </w:pPr>
      <w:r>
        <w:rPr>
          <w:rFonts w:cs="Times New Roman" w:ascii="Times New Roman" w:hAnsi="Times New Roman"/>
        </w:rPr>
        <w:t>Среди этого покоя одинокая речушка, о которой мы уже упоминали, – Зельцбах, как ее называют в местечке, – продолжает свой таинственный путь под прибрежными елями. Она неспешно несет свои воды в Рейн, и ничто не остановит ее. Песок в ее русле всегда прохладен, тростник гибок, утесы густо поросли мхом и камнеломкой; ни единой волной не вспенится она от Моршейма до самого Фрейвенхейма.</w:t>
      </w:r>
    </w:p>
    <w:p>
      <w:pPr>
        <w:pStyle w:val="Normal"/>
        <w:rPr/>
      </w:pPr>
      <w:r>
        <w:rPr>
          <w:rFonts w:cs="Times New Roman" w:ascii="Times New Roman" w:hAnsi="Times New Roman"/>
        </w:rPr>
        <w:t>Немного выше того места, где река берет свое начало, между Альбисхеймом и Кирхейм-Поландом, проходит дорога, изрезанная глубокими колеями. Она петляет меж Двух отвесных скал и приводит в Даненфельс. После Даненфельса дорога превращается в тропинку, затем и тропинка сужается, становится все незаметнее, наконец, вовсе теряется из виду. Взгляду открывается необъятный склон Громовой горы, вершина которой нередко осеняется священным огнем, давшим горе имя. Деревья непроницаемой стеной опоясывают склон, надежно укрывая его от любопытных глаз.</w:t>
      </w:r>
    </w:p>
    <w:p>
      <w:pPr>
        <w:pStyle w:val="Normal"/>
        <w:rPr/>
      </w:pPr>
      <w:r>
        <w:rPr>
          <w:rFonts w:cs="Times New Roman" w:ascii="Times New Roman" w:hAnsi="Times New Roman"/>
        </w:rPr>
        <w:t>В самом деле, оказавшись под сенью деревьев, могучих, словно дубы античной Дидоны, путешественник может двигаться дальше, оставаясь не замеченным с равнины, проезжай он хоть средь бела дня. И будь его лошадь увешана бубенцами, как испанский мул, – никто не услышит их звона; будь лошадь покрыта затканной золотом попоной, словно конь самого императора, ни один отблеск не проникнет сквозь листву. Пышные ветви не пропускают ни малейшего звука, густая тень заглушает все краски.</w:t>
      </w:r>
    </w:p>
    <w:p>
      <w:pPr>
        <w:pStyle w:val="Normal"/>
        <w:rPr/>
      </w:pPr>
      <w:r>
        <w:rPr>
          <w:rFonts w:cs="Times New Roman" w:ascii="Times New Roman" w:hAnsi="Times New Roman"/>
        </w:rPr>
        <w:t>В наши дни самые внушительные горы стали просто наблюдательными пунктами, а мрачные предания вызывают у путешественника лишь улыбку сомнения. Однако и сегодня этот пустынный край заставляет местных жителей трепетать от ужаса и безлюдности. Несколько жалких на вид домишек, будто забытые часовые соседних деревень, стоят на почтительном расстоянии от колдовского леса.</w:t>
      </w:r>
    </w:p>
    <w:p>
      <w:pPr>
        <w:pStyle w:val="Normal"/>
        <w:rPr/>
      </w:pPr>
      <w:r>
        <w:rPr>
          <w:rFonts w:cs="Times New Roman" w:ascii="Times New Roman" w:hAnsi="Times New Roman"/>
        </w:rPr>
        <w:t>Обитатели этих затерянных домишек – мельники, которые охотно доверяют реке свое зерно, а муку отвозят потом в Рокенхаузен или Альзей. Живут здесь еще пастухи, они гоняют стада в горы. И пастухам, и их собакам случалось вздрагивать при звуке рухнувшей от старости вековой ели. Кто знает, в каких лесных дебрях исчезает она!</w:t>
      </w:r>
    </w:p>
    <w:p>
      <w:pPr>
        <w:pStyle w:val="Normal"/>
        <w:rPr/>
      </w:pPr>
      <w:r>
        <w:rPr>
          <w:rFonts w:cs="Times New Roman" w:ascii="Times New Roman" w:hAnsi="Times New Roman"/>
        </w:rPr>
        <w:t>Как мы уже говорили, предания в этом краю мрачны и зловещи. Рассказывают, что тропинка, которая теряется за Даненфельсом среди вересковых зарослей, не всегда приводила истинных христиан к вратам рая.</w:t>
      </w:r>
    </w:p>
    <w:p>
      <w:pPr>
        <w:pStyle w:val="Normal"/>
        <w:rPr/>
      </w:pPr>
      <w:r>
        <w:rPr>
          <w:rFonts w:cs="Times New Roman" w:ascii="Times New Roman" w:hAnsi="Times New Roman"/>
        </w:rPr>
        <w:t>Вероятно, кто-нибудь из нынешних жителей Даненфельса слышал от отца или Деда историю, подобную той, которую мы хотим рассказать.</w:t>
      </w:r>
    </w:p>
    <w:p>
      <w:pPr>
        <w:pStyle w:val="Normal"/>
        <w:rPr/>
      </w:pPr>
      <w:r>
        <w:rPr>
          <w:rFonts w:cs="Times New Roman" w:ascii="Times New Roman" w:hAnsi="Times New Roman"/>
        </w:rPr>
        <w:t>Случилось это 6 мая 1770 года. Приближался час, когда вода в реке становится молочно-розовой. Это время знакомо каждому жителю Рингау: солнце опускается на крышу Страсбургского собора, и его шпиль делит солнечный диск надвое.</w:t>
      </w:r>
    </w:p>
    <w:p>
      <w:pPr>
        <w:pStyle w:val="Normal"/>
        <w:rPr/>
      </w:pPr>
      <w:r>
        <w:rPr>
          <w:rFonts w:cs="Times New Roman" w:ascii="Times New Roman" w:hAnsi="Times New Roman"/>
        </w:rPr>
        <w:t>Всадник, ехавший из Майенса, миновал Альзей и Кирхейм-Поланд, затем оставил позади Даненфельс и свернул на едва различимую тропинку, а тропинка вскоре и вовсе исчезла. Тут он спешился, взял коня под уздцы О и собрался было привязать его к дереву. Конь тревожно заржал. Казалось, мрачный лес дрогнул – так необычен был здесь этот звук.</w:t>
      </w:r>
    </w:p>
    <w:p>
      <w:pPr>
        <w:pStyle w:val="Normal"/>
        <w:rPr/>
      </w:pPr>
      <w:r>
        <w:rPr>
          <w:rFonts w:cs="Times New Roman" w:ascii="Times New Roman" w:hAnsi="Times New Roman"/>
        </w:rPr>
        <w:t>– </w:t>
      </w:r>
      <w:r>
        <w:rPr>
          <w:rFonts w:cs="Times New Roman" w:ascii="Times New Roman" w:hAnsi="Times New Roman"/>
        </w:rPr>
        <w:t>Ну-ну, успокойся, мой славный Джерид, – прошептал незнакомец, – позади двенадцать миль, и для тебя по крайней мере путешествие закончилось.</w:t>
      </w:r>
    </w:p>
    <w:p>
      <w:pPr>
        <w:pStyle w:val="Normal"/>
        <w:rPr>
          <w:rFonts w:ascii="Times New Roman" w:hAnsi="Times New Roman" w:cs="Times New Roman"/>
        </w:rPr>
      </w:pPr>
      <w:r>
        <w:rPr>
          <w:rFonts w:cs="Times New Roman" w:ascii="Times New Roman" w:hAnsi="Times New Roman"/>
        </w:rPr>
        <w:t>Он огляделся, словно пытаясь увидеть что-то сквозь листву; но сумерки уже сгустились, лишь смутно угадывались тени, наплывавшие одна на другую.</w:t>
      </w:r>
    </w:p>
    <w:p>
      <w:pPr>
        <w:pStyle w:val="Normal"/>
        <w:rPr/>
      </w:pPr>
      <w:r>
        <w:rPr>
          <w:rFonts w:cs="Times New Roman" w:ascii="Times New Roman" w:hAnsi="Times New Roman"/>
        </w:rPr>
        <w:t>Оставив тщетные попытки хоть что-нибудь различить в темноте, незнакомец обернулся к лошади. Ее арабское имя свидетельствовало одновременно о ее происхождении и о скаковых качествах. Притянув к себе морду лошади обеими руками, он коснулся губами ее пылавших ноздрей.</w:t>
      </w:r>
    </w:p>
    <w:p>
      <w:pPr>
        <w:pStyle w:val="Normal"/>
        <w:rPr/>
      </w:pPr>
      <w:r>
        <w:rPr>
          <w:rFonts w:cs="Times New Roman" w:ascii="Times New Roman" w:hAnsi="Times New Roman"/>
        </w:rPr>
        <w:t>– </w:t>
      </w:r>
      <w:r>
        <w:rPr>
          <w:rFonts w:cs="Times New Roman" w:ascii="Times New Roman" w:hAnsi="Times New Roman"/>
        </w:rPr>
        <w:t>Прощай, мой верный друг, – сказал он, – больше мы не увидимся, прощай!</w:t>
      </w:r>
    </w:p>
    <w:p>
      <w:pPr>
        <w:pStyle w:val="Normal"/>
        <w:rPr>
          <w:rFonts w:ascii="Times New Roman" w:hAnsi="Times New Roman" w:cs="Times New Roman"/>
        </w:rPr>
      </w:pPr>
      <w:r>
        <w:rPr>
          <w:rFonts w:cs="Times New Roman" w:ascii="Times New Roman" w:hAnsi="Times New Roman"/>
        </w:rPr>
        <w:t>С этими словами он бросил беглый взгляд вокруг, словно надеясь быть услышанным.</w:t>
      </w:r>
    </w:p>
    <w:p>
      <w:pPr>
        <w:pStyle w:val="Normal"/>
        <w:rPr/>
      </w:pPr>
      <w:r>
        <w:rPr>
          <w:rFonts w:cs="Times New Roman" w:ascii="Times New Roman" w:hAnsi="Times New Roman"/>
        </w:rPr>
        <w:t>Конь тряхнул шелковистой гривой, стукнул копытом об землю и заржал так, будто почувствовал смертельную опасность.</w:t>
      </w:r>
    </w:p>
    <w:p>
      <w:pPr>
        <w:pStyle w:val="Normal"/>
        <w:rPr>
          <w:rFonts w:ascii="Times New Roman" w:hAnsi="Times New Roman" w:cs="Times New Roman"/>
        </w:rPr>
      </w:pPr>
      <w:r>
        <w:rPr>
          <w:rFonts w:cs="Times New Roman" w:ascii="Times New Roman" w:hAnsi="Times New Roman"/>
        </w:rPr>
        <w:t>На этот раз всадник лишь кивнул головой, и его улыбка будто говорила:</w:t>
      </w:r>
    </w:p>
    <w:p>
      <w:pPr>
        <w:pStyle w:val="Normal"/>
        <w:rPr/>
      </w:pPr>
      <w:r>
        <w:rPr>
          <w:rFonts w:cs="Times New Roman" w:ascii="Times New Roman" w:hAnsi="Times New Roman"/>
        </w:rPr>
        <w:t>– </w:t>
      </w:r>
      <w:r>
        <w:rPr>
          <w:rFonts w:cs="Times New Roman" w:ascii="Times New Roman" w:hAnsi="Times New Roman"/>
        </w:rPr>
        <w:t>Ты прав, Джерид, опасность совсем рядом.</w:t>
      </w:r>
    </w:p>
    <w:p>
      <w:pPr>
        <w:pStyle w:val="Normal"/>
        <w:rPr/>
      </w:pPr>
      <w:r>
        <w:rPr>
          <w:rFonts w:cs="Times New Roman" w:ascii="Times New Roman" w:hAnsi="Times New Roman"/>
        </w:rPr>
        <w:t>Вероятно, решив заранее, что бороться с этой onacrio-стью бесполезно, отважный незнакомец выхватил пару великолепных пистолетов с инкрустированными стволами и золочеными рукоятками, затем разрядил их один за другим, вытолкнув шомполом пыжи и пули, а порох развеял по ветру.</w:t>
      </w:r>
    </w:p>
    <w:p>
      <w:pPr>
        <w:pStyle w:val="Normal"/>
        <w:rPr>
          <w:rFonts w:ascii="Times New Roman" w:hAnsi="Times New Roman" w:cs="Times New Roman"/>
        </w:rPr>
      </w:pPr>
      <w:r>
        <w:rPr>
          <w:rFonts w:cs="Times New Roman" w:ascii="Times New Roman" w:hAnsi="Times New Roman"/>
        </w:rPr>
        <w:t>Покончив с этим, он убрал пистолеты в седельную кобуру.</w:t>
      </w:r>
    </w:p>
    <w:p>
      <w:pPr>
        <w:pStyle w:val="Normal"/>
        <w:rPr>
          <w:rFonts w:ascii="Times New Roman" w:hAnsi="Times New Roman" w:cs="Times New Roman"/>
        </w:rPr>
      </w:pPr>
      <w:r>
        <w:rPr>
          <w:rFonts w:cs="Times New Roman" w:ascii="Times New Roman" w:hAnsi="Times New Roman"/>
        </w:rPr>
        <w:t>Но и это было еще не все.</w:t>
      </w:r>
    </w:p>
    <w:p>
      <w:pPr>
        <w:pStyle w:val="Normal"/>
        <w:rPr/>
      </w:pPr>
      <w:r>
        <w:rPr>
          <w:rFonts w:cs="Times New Roman" w:ascii="Times New Roman" w:hAnsi="Times New Roman"/>
        </w:rPr>
        <w:t>У незнакомца висела на перевязи шпага со стальным эфесом. Он расстегнул поясной ремень, обмотал им шпагу, просунул ее под седло, приторочив к стремени таким образом, что острие шпаги оказалось на одном уровне с пахом, а эфес – с лопаткой лошади.</w:t>
      </w:r>
    </w:p>
    <w:p>
      <w:pPr>
        <w:pStyle w:val="Normal"/>
        <w:rPr>
          <w:rFonts w:ascii="Times New Roman" w:hAnsi="Times New Roman" w:cs="Times New Roman"/>
        </w:rPr>
      </w:pPr>
      <w:r>
        <w:rPr>
          <w:rFonts w:cs="Times New Roman" w:ascii="Times New Roman" w:hAnsi="Times New Roman"/>
        </w:rPr>
        <w:t>Затем всадник отряхнул пыль с сапог, снял перчатки, пошарил в карманах. Нащупав там крошечные ножницы и перочинный ножик с черепаховым черенком, он небрежно швырнул их, даже не взглянув, куда они упали.</w:t>
      </w:r>
    </w:p>
    <w:p>
      <w:pPr>
        <w:pStyle w:val="Normal"/>
        <w:rPr/>
      </w:pPr>
      <w:r>
        <w:rPr>
          <w:rFonts w:cs="Times New Roman" w:ascii="Times New Roman" w:hAnsi="Times New Roman"/>
        </w:rPr>
        <w:t>Незнакомец в последний раз погладил Джерида, вздохнул полной грудью и, сделав безуспешную попытку отыскать хоть какую-нибудь тропинку и так и не найдя ее, пошел наугад в глубь леса.</w:t>
      </w:r>
    </w:p>
    <w:p>
      <w:pPr>
        <w:pStyle w:val="Normal"/>
        <w:rPr>
          <w:rFonts w:ascii="Times New Roman" w:hAnsi="Times New Roman" w:cs="Times New Roman"/>
        </w:rPr>
      </w:pPr>
      <w:r>
        <w:rPr>
          <w:rFonts w:cs="Times New Roman" w:ascii="Times New Roman" w:hAnsi="Times New Roman"/>
        </w:rPr>
        <w:t>Мы полагаем, что настала пора рассказать поподробнее о незнакомце, который только что предстал пере? читателем, так как ему суждено сыграть немаловажную роль в нашей истории.</w:t>
      </w:r>
    </w:p>
    <w:p>
      <w:pPr>
        <w:pStyle w:val="Normal"/>
        <w:rPr>
          <w:rFonts w:ascii="Times New Roman" w:hAnsi="Times New Roman" w:cs="Times New Roman"/>
        </w:rPr>
      </w:pPr>
      <w:r>
        <w:rPr>
          <w:rFonts w:cs="Times New Roman" w:ascii="Times New Roman" w:hAnsi="Times New Roman"/>
        </w:rPr>
        <w:t>Человеку, который, спешившись, так отважно устремился в лесную чащу, было за тридцать лет. Роста он был выше среднего, прекрасно сложен. В нем угадывались сила и ловкость, он был гибок и подвижен. На нем был сюртук черного бархата с золочеными петлицами, полы расшитой куртки выглядывали из-под сюртука, а кожаные штаны плотно облегали ноги, стройность которых не портили лакированные сапоги.</w:t>
      </w:r>
    </w:p>
    <w:p>
      <w:pPr>
        <w:pStyle w:val="Normal"/>
        <w:rPr/>
      </w:pPr>
      <w:r>
        <w:rPr>
          <w:rFonts w:cs="Times New Roman" w:ascii="Times New Roman" w:hAnsi="Times New Roman"/>
        </w:rPr>
        <w:t>Живость лица выдавала в нем южанина, в нем угадывались сила и вместе с тем утонченность. Глаза его способны были выразить любые оттенки чувств. Когда незнакомец задерживал взгляд на собеседнике, казалось, будто он проникал до самых глубин его души. Бросалось в глаза, что его смуглые щеки загорели под лучами непривычно горячего солнца. Рот у него был большой, но тонко очерченный, загар лишь подчеркивал белизну прекрасных зубов. Ступни его ног были длинные, но изящные, руки – маленькие и нервные.</w:t>
      </w:r>
    </w:p>
    <w:p>
      <w:pPr>
        <w:pStyle w:val="Normal"/>
        <w:rPr>
          <w:rFonts w:ascii="Times New Roman" w:hAnsi="Times New Roman" w:cs="Times New Roman"/>
        </w:rPr>
      </w:pPr>
      <w:r>
        <w:rPr>
          <w:rFonts w:cs="Times New Roman" w:ascii="Times New Roman" w:hAnsi="Times New Roman"/>
        </w:rPr>
        <w:t>Незнакомец едва успел сделать несколько шагов в кромешной темноте, как вдруг услышал, что кто-то торопливо подходит к его лошади. Первым его движением было немедленно вернуться, но он сдержался. Ему захотелось увидеть, что сталось с Джеридом, и он, поднявшись на носки, бросил назад молниеносный взгляд. Но Джерид уже исчез: невидимая рука отвязала повод и увела коня.</w:t>
      </w:r>
    </w:p>
    <w:p>
      <w:pPr>
        <w:pStyle w:val="Normal"/>
        <w:rPr>
          <w:rFonts w:ascii="Times New Roman" w:hAnsi="Times New Roman" w:cs="Times New Roman"/>
        </w:rPr>
      </w:pPr>
      <w:r>
        <w:rPr>
          <w:rFonts w:cs="Times New Roman" w:ascii="Times New Roman" w:hAnsi="Times New Roman"/>
        </w:rPr>
        <w:t>Незнакомец слегка нахмурился, затем едва заметная улыбка пробежала по его губам.</w:t>
      </w:r>
    </w:p>
    <w:p>
      <w:pPr>
        <w:pStyle w:val="Normal"/>
        <w:rPr>
          <w:rFonts w:ascii="Times New Roman" w:hAnsi="Times New Roman" w:cs="Times New Roman"/>
        </w:rPr>
      </w:pPr>
      <w:r>
        <w:rPr>
          <w:rFonts w:cs="Times New Roman" w:ascii="Times New Roman" w:hAnsi="Times New Roman"/>
        </w:rPr>
        <w:t>И он вновь стал углубляться в лесную чащу.</w:t>
      </w:r>
    </w:p>
    <w:p>
      <w:pPr>
        <w:pStyle w:val="Normal"/>
        <w:rPr/>
      </w:pPr>
      <w:r>
        <w:rPr>
          <w:rFonts w:cs="Times New Roman" w:ascii="Times New Roman" w:hAnsi="Times New Roman"/>
        </w:rPr>
        <w:t>Он прошел еще несколько шагов – сумерки едва угадывались сквозь кроны деревьев, однако вскоре и этот, слабый отсвет пропал. Незнакомец очутился в полной темноте, такой плотной, что не видно было, куда ступает нога. Боясь заблудиться, он остановился.</w:t>
      </w:r>
    </w:p>
    <w:p>
      <w:pPr>
        <w:pStyle w:val="Normal"/>
        <w:rPr/>
      </w:pPr>
      <w:r>
        <w:rPr>
          <w:rFonts w:cs="Times New Roman" w:ascii="Times New Roman" w:hAnsi="Times New Roman"/>
        </w:rPr>
        <w:t>– </w:t>
      </w:r>
      <w:r>
        <w:rPr>
          <w:rFonts w:cs="Times New Roman" w:ascii="Times New Roman" w:hAnsi="Times New Roman"/>
        </w:rPr>
        <w:t>Я благополучно добрался до Даненфельса, – произнес он громко, – потому что из Майенса в Даненфельс ведет дорога; я доехал до Брюийер-Нуара, потому что из Даненфельса в Брюийер-Нуар меня привела тропинка; я дошел из Брюийер-Нуара сюда, хотя не нашел ни дороги, ни тропинки, только лес кругом. Ну, а здесь мне, видно, придется остановиться: ничего не вижу.</w:t>
      </w:r>
    </w:p>
    <w:p>
      <w:pPr>
        <w:pStyle w:val="Normal"/>
        <w:rPr/>
      </w:pPr>
      <w:r>
        <w:rPr>
          <w:rFonts w:cs="Times New Roman" w:ascii="Times New Roman" w:hAnsi="Times New Roman"/>
        </w:rPr>
        <w:t>Только он произнес эти слова на каком-то наречии – смеси французского с сицилийским, как приблизительно в пятидесяти шагах от него вспыхнул свет.</w:t>
      </w:r>
    </w:p>
    <w:p>
      <w:pPr>
        <w:pStyle w:val="Normal"/>
        <w:rPr/>
      </w:pPr>
      <w:r>
        <w:rPr>
          <w:rFonts w:cs="Times New Roman" w:ascii="Times New Roman" w:hAnsi="Times New Roman"/>
        </w:rPr>
        <w:t>– </w:t>
      </w:r>
      <w:r>
        <w:rPr>
          <w:rFonts w:cs="Times New Roman" w:ascii="Times New Roman" w:hAnsi="Times New Roman"/>
        </w:rPr>
        <w:t>Благодарю! – сказал он. – Раз появился этот свет, я иду на него.</w:t>
      </w:r>
    </w:p>
    <w:p>
      <w:pPr>
        <w:pStyle w:val="Normal"/>
        <w:rPr/>
      </w:pPr>
      <w:r>
        <w:rPr>
          <w:rFonts w:cs="Times New Roman" w:ascii="Times New Roman" w:hAnsi="Times New Roman"/>
        </w:rPr>
        <w:t>Свет Поплыл вперед, не качаясь. Он походил на свет театральной сцены, движением которых руководил хороший режиссер.</w:t>
      </w:r>
    </w:p>
    <w:p>
      <w:pPr>
        <w:pStyle w:val="Normal"/>
        <w:rPr>
          <w:rFonts w:ascii="Times New Roman" w:hAnsi="Times New Roman" w:cs="Times New Roman"/>
        </w:rPr>
      </w:pPr>
      <w:r>
        <w:rPr>
          <w:rFonts w:cs="Times New Roman" w:ascii="Times New Roman" w:hAnsi="Times New Roman"/>
        </w:rPr>
        <w:t>Незнакомец прошел еще сотню шагов, потом почувствовал возле уха чье-то дыхание.</w:t>
      </w:r>
    </w:p>
    <w:p>
      <w:pPr>
        <w:pStyle w:val="Normal"/>
        <w:rPr/>
      </w:pPr>
      <w:r>
        <w:rPr>
          <w:rFonts w:cs="Times New Roman" w:ascii="Times New Roman" w:hAnsi="Times New Roman"/>
        </w:rPr>
        <w:t>– </w:t>
      </w:r>
      <w:r>
        <w:rPr>
          <w:rFonts w:cs="Times New Roman" w:ascii="Times New Roman" w:hAnsi="Times New Roman"/>
        </w:rPr>
        <w:t>Не оборачивайся, – произнес голос справа от него, – иначе тебе конец.</w:t>
      </w:r>
    </w:p>
    <w:p>
      <w:pPr>
        <w:pStyle w:val="Normal"/>
        <w:rPr/>
      </w:pPr>
      <w:r>
        <w:rPr>
          <w:rFonts w:cs="Times New Roman" w:ascii="Times New Roman" w:hAnsi="Times New Roman"/>
        </w:rPr>
        <w:t>– </w:t>
      </w:r>
      <w:r>
        <w:rPr>
          <w:rFonts w:cs="Times New Roman" w:ascii="Times New Roman" w:hAnsi="Times New Roman"/>
        </w:rPr>
        <w:t>Хорошо, – не моргнув глазом, ответил невозмутимый путешественник.</w:t>
      </w:r>
    </w:p>
    <w:p>
      <w:pPr>
        <w:pStyle w:val="Normal"/>
        <w:rPr/>
      </w:pPr>
      <w:r>
        <w:rPr>
          <w:rFonts w:cs="Times New Roman" w:ascii="Times New Roman" w:hAnsi="Times New Roman"/>
        </w:rPr>
        <w:t>– </w:t>
      </w:r>
      <w:r>
        <w:rPr>
          <w:rFonts w:cs="Times New Roman" w:ascii="Times New Roman" w:hAnsi="Times New Roman"/>
        </w:rPr>
        <w:t>И не разговаривай, – раздался голос слева от него, – или ты умрешь!</w:t>
      </w:r>
    </w:p>
    <w:p>
      <w:pPr>
        <w:pStyle w:val="Normal"/>
        <w:rPr>
          <w:rFonts w:ascii="Times New Roman" w:hAnsi="Times New Roman" w:cs="Times New Roman"/>
        </w:rPr>
      </w:pPr>
      <w:r>
        <w:rPr>
          <w:rFonts w:cs="Times New Roman" w:ascii="Times New Roman" w:hAnsi="Times New Roman"/>
        </w:rPr>
        <w:t>Незнакомец молча кивнул.</w:t>
      </w:r>
    </w:p>
    <w:p>
      <w:pPr>
        <w:pStyle w:val="Normal"/>
        <w:rPr/>
      </w:pPr>
      <w:r>
        <w:rPr>
          <w:rFonts w:cs="Times New Roman" w:ascii="Times New Roman" w:hAnsi="Times New Roman"/>
        </w:rPr>
        <w:t>– </w:t>
      </w:r>
      <w:r>
        <w:rPr>
          <w:rFonts w:cs="Times New Roman" w:ascii="Times New Roman" w:hAnsi="Times New Roman"/>
        </w:rPr>
        <w:t>Если боишься, – едва слышно произнес третий голос, похожий на голос отца Гамлета, который, казалось, исходил из самых недр земли, – если боишься, возвращайся той же дорогой к Даненфельсу: это будет означать, что ты отказываешься, и тебе будет позволено уйти туда, откуда ты пришел.</w:t>
      </w:r>
    </w:p>
    <w:p>
      <w:pPr>
        <w:pStyle w:val="Normal"/>
        <w:rPr>
          <w:rFonts w:ascii="Times New Roman" w:hAnsi="Times New Roman" w:cs="Times New Roman"/>
        </w:rPr>
      </w:pPr>
      <w:r>
        <w:rPr>
          <w:rFonts w:cs="Times New Roman" w:ascii="Times New Roman" w:hAnsi="Times New Roman"/>
        </w:rPr>
        <w:t>Незнакомец махнул рукой и зашагал дальше.</w:t>
      </w:r>
    </w:p>
    <w:p>
      <w:pPr>
        <w:pStyle w:val="Normal"/>
        <w:rPr>
          <w:rFonts w:ascii="Times New Roman" w:hAnsi="Times New Roman" w:cs="Times New Roman"/>
        </w:rPr>
      </w:pPr>
      <w:r>
        <w:rPr>
          <w:rFonts w:cs="Times New Roman" w:ascii="Times New Roman" w:hAnsi="Times New Roman"/>
        </w:rPr>
        <w:t>Ночь была темная, а лес такой непроходимый, что, несмотря на свет, который маячил перед путником, он шагал спотыкаясь. Так продолжалось около часа, и все это время незнакомец следовал за лучом света, не проронив ни звука, не испытывая ни малейшего страха.</w:t>
      </w:r>
    </w:p>
    <w:p>
      <w:pPr>
        <w:pStyle w:val="Normal"/>
        <w:rPr>
          <w:rFonts w:ascii="Times New Roman" w:hAnsi="Times New Roman" w:cs="Times New Roman"/>
        </w:rPr>
      </w:pPr>
      <w:r>
        <w:rPr>
          <w:rFonts w:cs="Times New Roman" w:ascii="Times New Roman" w:hAnsi="Times New Roman"/>
        </w:rPr>
        <w:t>Внезапно свет погас.</w:t>
      </w:r>
    </w:p>
    <w:p>
      <w:pPr>
        <w:pStyle w:val="Normal"/>
        <w:rPr>
          <w:rFonts w:ascii="Times New Roman" w:hAnsi="Times New Roman" w:cs="Times New Roman"/>
        </w:rPr>
      </w:pPr>
      <w:r>
        <w:rPr>
          <w:rFonts w:cs="Times New Roman" w:ascii="Times New Roman" w:hAnsi="Times New Roman"/>
        </w:rPr>
        <w:t>Лес остался позади. Незнакомец взглянул вверх: на темно-лазурном небе мерцало лишь несколько звезд.</w:t>
      </w:r>
    </w:p>
    <w:p>
      <w:pPr>
        <w:pStyle w:val="Normal"/>
        <w:rPr>
          <w:rFonts w:ascii="Times New Roman" w:hAnsi="Times New Roman" w:cs="Times New Roman"/>
        </w:rPr>
      </w:pPr>
      <w:r>
        <w:rPr>
          <w:rFonts w:cs="Times New Roman" w:ascii="Times New Roman" w:hAnsi="Times New Roman"/>
        </w:rPr>
        <w:t>Он продолжал идти в том направлении, где только что погас путеводный луч, и вскоре оказался перед развалинами замка.</w:t>
      </w:r>
    </w:p>
    <w:p>
      <w:pPr>
        <w:pStyle w:val="Normal"/>
        <w:rPr>
          <w:rFonts w:ascii="Times New Roman" w:hAnsi="Times New Roman" w:cs="Times New Roman"/>
        </w:rPr>
      </w:pPr>
      <w:r>
        <w:rPr>
          <w:rFonts w:cs="Times New Roman" w:ascii="Times New Roman" w:hAnsi="Times New Roman"/>
        </w:rPr>
        <w:t>В тот же миг он нащупал ногой обломки.</w:t>
      </w:r>
    </w:p>
    <w:p>
      <w:pPr>
        <w:pStyle w:val="Normal"/>
        <w:rPr>
          <w:rFonts w:ascii="Times New Roman" w:hAnsi="Times New Roman" w:cs="Times New Roman"/>
        </w:rPr>
      </w:pPr>
      <w:r>
        <w:rPr>
          <w:rFonts w:cs="Times New Roman" w:ascii="Times New Roman" w:hAnsi="Times New Roman"/>
        </w:rPr>
        <w:t>Что-то холодное коснулось его висков, и на глаза опустилась пелена, наступила полная темнота. Ему обмотали голову влажной повязкой. Несомненно, это был какой-то ритуал; во всяком случае, он был к нему готов, потому что не пытался сорвать повязку. Он лишь протянул руку в полном молчании, как слепой, требующий поводыря.</w:t>
      </w:r>
    </w:p>
    <w:p>
      <w:pPr>
        <w:pStyle w:val="Normal"/>
        <w:rPr>
          <w:rFonts w:ascii="Times New Roman" w:hAnsi="Times New Roman" w:cs="Times New Roman"/>
        </w:rPr>
      </w:pPr>
      <w:r>
        <w:rPr>
          <w:rFonts w:cs="Times New Roman" w:ascii="Times New Roman" w:hAnsi="Times New Roman"/>
        </w:rPr>
        <w:t>Это движение было понято, тотчас кто-то подхватил незнакомца холодной костлявой рукой. Он сообразил, что это костлявая рука скелета. Но ничто не дрогнуло в нем.</w:t>
      </w:r>
    </w:p>
    <w:p>
      <w:pPr>
        <w:pStyle w:val="Normal"/>
        <w:rPr>
          <w:rFonts w:ascii="Times New Roman" w:hAnsi="Times New Roman" w:cs="Times New Roman"/>
        </w:rPr>
      </w:pPr>
      <w:r>
        <w:rPr>
          <w:rFonts w:cs="Times New Roman" w:ascii="Times New Roman" w:hAnsi="Times New Roman"/>
        </w:rPr>
        <w:t>В то же мгновение незнакомец почувствовал, что кто-то увлекает его вперед. Через сотню туаз</w:t>
      </w:r>
    </w:p>
    <w:p>
      <w:pPr>
        <w:pStyle w:val="Normal"/>
        <w:rPr>
          <w:rFonts w:ascii="Times New Roman" w:hAnsi="Times New Roman" w:cs="Times New Roman"/>
        </w:rPr>
      </w:pPr>
      <w:r>
        <w:rPr>
          <w:rFonts w:cs="Times New Roman" w:ascii="Times New Roman" w:hAnsi="Times New Roman"/>
        </w:rPr>
        <w:t>они остановились.</w:t>
      </w:r>
    </w:p>
    <w:p>
      <w:pPr>
        <w:pStyle w:val="Normal"/>
        <w:rPr>
          <w:rFonts w:ascii="Times New Roman" w:hAnsi="Times New Roman" w:cs="Times New Roman"/>
        </w:rPr>
      </w:pPr>
      <w:r>
        <w:rPr>
          <w:rFonts w:cs="Times New Roman" w:ascii="Times New Roman" w:hAnsi="Times New Roman"/>
        </w:rPr>
        <w:t>Пальцы скелета разжались, повязка спала с глаз, и незнакомец замер: он очутился на вершине Громовой го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Я ТОТ, КТО Я ЕСМ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реди поляны, окаймленной старыми голыми березами, уцелел нижний этаж одного из разрушенных замков. Такие замки строили по всей Европе феодальные сеньоры по возвращении из крестовых походов.</w:t>
      </w:r>
    </w:p>
    <w:p>
      <w:pPr>
        <w:pStyle w:val="Normal"/>
        <w:rPr>
          <w:rFonts w:ascii="Times New Roman" w:hAnsi="Times New Roman" w:cs="Times New Roman"/>
        </w:rPr>
      </w:pPr>
      <w:r>
        <w:rPr>
          <w:rFonts w:cs="Times New Roman" w:ascii="Times New Roman" w:hAnsi="Times New Roman"/>
        </w:rPr>
        <w:t>Резные портики украшены были изящным орнаментом. Вместо искалеченных статуй, сваленных под стенами замка, в каждой нише притаились кустики вереска или пучки горных цветов, которые выделялись на бледном фоне небес своими кружевными головками.</w:t>
      </w:r>
    </w:p>
    <w:p>
      <w:pPr>
        <w:pStyle w:val="Normal"/>
        <w:rPr>
          <w:rFonts w:ascii="Times New Roman" w:hAnsi="Times New Roman" w:cs="Times New Roman"/>
        </w:rPr>
      </w:pPr>
      <w:r>
        <w:rPr>
          <w:rFonts w:cs="Times New Roman" w:ascii="Times New Roman" w:hAnsi="Times New Roman"/>
        </w:rPr>
        <w:t>Открыв глаза, незнакомец увидел, что стоит перед главным портиком, ступени которого были влажны и поросли мхом. На нижней ступеньке стоял призрак с костлявой рукой, которая и привела сюда незнакомца.</w:t>
      </w:r>
    </w:p>
    <w:p>
      <w:pPr>
        <w:pStyle w:val="Normal"/>
        <w:rPr>
          <w:rFonts w:ascii="Times New Roman" w:hAnsi="Times New Roman" w:cs="Times New Roman"/>
        </w:rPr>
      </w:pPr>
      <w:r>
        <w:rPr>
          <w:rFonts w:cs="Times New Roman" w:ascii="Times New Roman" w:hAnsi="Times New Roman"/>
        </w:rPr>
        <w:t>Призрак был закутан с головы до пят в длинный саван. В складках савана виднелись пустые глазницы, костлявая рука указывала на развалины. Незнакомец подумал, что рука показывает на цель его долгого пути – комнату, которая несколько возвышалась над землей и потому была скрыта от глаз, но сквозь ее местами обвалившиеся своды сочился сумрачный и таинственный свет.</w:t>
      </w:r>
    </w:p>
    <w:p>
      <w:pPr>
        <w:pStyle w:val="Normal"/>
        <w:rPr>
          <w:rFonts w:ascii="Times New Roman" w:hAnsi="Times New Roman" w:cs="Times New Roman"/>
        </w:rPr>
      </w:pPr>
      <w:r>
        <w:rPr>
          <w:rFonts w:cs="Times New Roman" w:ascii="Times New Roman" w:hAnsi="Times New Roman"/>
        </w:rPr>
        <w:t>Незнакомец кивнул головой в знак того, что он понял, куда ему надо идти. Призрак медленно и бесшумно поднялся по лестнице и исчез среди развалин. Путешественник, следуя за ним так же спокойно и торжественно, поднялся по той же лестнице, что и призрак, и вошел в залу.</w:t>
      </w:r>
    </w:p>
    <w:p>
      <w:pPr>
        <w:pStyle w:val="Normal"/>
        <w:rPr>
          <w:rFonts w:ascii="Times New Roman" w:hAnsi="Times New Roman" w:cs="Times New Roman"/>
        </w:rPr>
      </w:pPr>
      <w:r>
        <w:rPr>
          <w:rFonts w:cs="Times New Roman" w:ascii="Times New Roman" w:hAnsi="Times New Roman"/>
        </w:rPr>
        <w:t>За ним с оглушительным грохотом захлопнулась, словно железный занавес, парадная дверь.</w:t>
      </w:r>
    </w:p>
    <w:p>
      <w:pPr>
        <w:pStyle w:val="Normal"/>
        <w:rPr>
          <w:rFonts w:ascii="Times New Roman" w:hAnsi="Times New Roman" w:cs="Times New Roman"/>
        </w:rPr>
      </w:pPr>
      <w:r>
        <w:rPr>
          <w:rFonts w:cs="Times New Roman" w:ascii="Times New Roman" w:hAnsi="Times New Roman"/>
        </w:rPr>
        <w:t>Войдя в круглую пустую залу, призрак замер. Задрапированные черным стены залы освещались тремя светильниками – от них исходил слабый зеленоватый свет. Незнакомец остановился шагах в десяти от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 глаза, – вымолвил приз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ткрыл, – отозвался незнакомец. Стремительно выхватив из складок савана обоюдоострую шпагу, призрак ударил по бронзовой колонне – ей глухо ответило эхо.</w:t>
      </w:r>
    </w:p>
    <w:p>
      <w:pPr>
        <w:pStyle w:val="Normal"/>
        <w:rPr>
          <w:rFonts w:ascii="Times New Roman" w:hAnsi="Times New Roman" w:cs="Times New Roman"/>
        </w:rPr>
      </w:pPr>
      <w:r>
        <w:rPr>
          <w:rFonts w:cs="Times New Roman" w:ascii="Times New Roman" w:hAnsi="Times New Roman"/>
        </w:rPr>
        <w:t>Тотчас вдоль стен зашевелились камни, из-за них показались такие же призраки, вооруженные обоюдоострыми шпагами. Они заняли скамьи амфитеатра, расположенные вдоль стен залы, и замерли, будто холодные неподвижные статуи на своих пьедесталах, причудливо освещаемые зеленоватым мерцанием ламп.</w:t>
      </w:r>
    </w:p>
    <w:p>
      <w:pPr>
        <w:pStyle w:val="Normal"/>
        <w:rPr>
          <w:rFonts w:ascii="Times New Roman" w:hAnsi="Times New Roman" w:cs="Times New Roman"/>
        </w:rPr>
      </w:pPr>
      <w:r>
        <w:rPr>
          <w:rFonts w:cs="Times New Roman" w:ascii="Times New Roman" w:hAnsi="Times New Roman"/>
        </w:rPr>
        <w:t>Каждая живая статуя отчетливо выделялась на черном 10 фоне стен, о которых мы уже упоминали.</w:t>
      </w:r>
    </w:p>
    <w:p>
      <w:pPr>
        <w:pStyle w:val="Normal"/>
        <w:rPr>
          <w:rFonts w:ascii="Times New Roman" w:hAnsi="Times New Roman" w:cs="Times New Roman"/>
        </w:rPr>
      </w:pPr>
      <w:r>
        <w:rPr>
          <w:rFonts w:cs="Times New Roman" w:ascii="Times New Roman" w:hAnsi="Times New Roman"/>
        </w:rPr>
        <w:t>Впереди стояло семь кресел; шесть из них были заняты призраками, по-видимому, начальниками, седьмое кресло пустовало.</w:t>
      </w:r>
    </w:p>
    <w:p>
      <w:pPr>
        <w:pStyle w:val="Normal"/>
        <w:rPr>
          <w:rFonts w:ascii="Times New Roman" w:hAnsi="Times New Roman" w:cs="Times New Roman"/>
        </w:rPr>
      </w:pPr>
      <w:r>
        <w:rPr>
          <w:rFonts w:cs="Times New Roman" w:ascii="Times New Roman" w:hAnsi="Times New Roman"/>
        </w:rPr>
        <w:t>Сидевший на председательском месте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с, братья? – спросил он, обращаясь к собр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 ответили призраки в один голос, отозвавшийся эхом, которое, впрочем, немедленно потонуло в черных складках мрачной драпировки на стенах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ста, – подхватил председатель, – и каждый из вас представляет десять тысяч братьев; это триста клинков и три миллиона кинжалов.</w:t>
      </w:r>
    </w:p>
    <w:p>
      <w:pPr>
        <w:pStyle w:val="Normal"/>
        <w:rPr>
          <w:rFonts w:ascii="Times New Roman" w:hAnsi="Times New Roman" w:cs="Times New Roman"/>
        </w:rPr>
      </w:pPr>
      <w:r>
        <w:rPr>
          <w:rFonts w:cs="Times New Roman" w:ascii="Times New Roman" w:hAnsi="Times New Roman"/>
        </w:rPr>
        <w:t>Затем он повернулся к незнаком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ты пришел сюд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видеть свет, – отвеч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ь, ведущий к священному огню, труден и тернист, не боишься ли ты вступа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вступив на этот путь, ты уже никогда не сможешь свернуть с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тановлюсь, пока не достигну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ли ты принести клятву ве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я буду повторять.</w:t>
      </w:r>
    </w:p>
    <w:p>
      <w:pPr>
        <w:pStyle w:val="Normal"/>
        <w:rPr>
          <w:rFonts w:ascii="Times New Roman" w:hAnsi="Times New Roman" w:cs="Times New Roman"/>
        </w:rPr>
      </w:pPr>
      <w:r>
        <w:rPr>
          <w:rFonts w:cs="Times New Roman" w:ascii="Times New Roman" w:hAnsi="Times New Roman"/>
        </w:rPr>
        <w:t>Председатель медленно поднял руку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распятого Бога-сына поклянитесь разорвать плотские связи, которые еще соединяют вас с отцом, матерью, братьями, сестрами, женой, близкими, друзьями, любовницами, монархами, благодетелями – с любым существом, которому вы могли обещать свою верность, повиновение или помощь.</w:t>
      </w:r>
    </w:p>
    <w:p>
      <w:pPr>
        <w:pStyle w:val="Normal"/>
        <w:rPr>
          <w:rFonts w:ascii="Times New Roman" w:hAnsi="Times New Roman" w:cs="Times New Roman"/>
        </w:rPr>
      </w:pPr>
      <w:r>
        <w:rPr>
          <w:rFonts w:cs="Times New Roman" w:ascii="Times New Roman" w:hAnsi="Times New Roman"/>
        </w:rPr>
        <w:t>Незнакомец уверенно повторил слова клятвы, произнесенные председателем. Перейдя ко второму параграфу, председатель продолжал с тою же медлительностью и торже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момента вы освобождаетесь от мнимой клятвы, принесенной родине и законности: поклянитесь же открыть высшему чину ордена, которому вы обещаете повиноваться, то, что вы видели или совершали, читали или слышали, о чем узнали или догадались, а также выведывать или искать то, что, может быть, не сразу откроется вашему взору.</w:t>
      </w:r>
    </w:p>
    <w:p>
      <w:pPr>
        <w:pStyle w:val="Normal"/>
        <w:rPr>
          <w:rFonts w:ascii="Times New Roman" w:hAnsi="Times New Roman" w:cs="Times New Roman"/>
        </w:rPr>
      </w:pPr>
      <w:r>
        <w:rPr>
          <w:rFonts w:cs="Times New Roman" w:ascii="Times New Roman" w:hAnsi="Times New Roman"/>
        </w:rPr>
        <w:t>Председатель замолчал, и незнакомец повторил услышанное 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пренебрегайте aqua toffana</w:t>
      </w:r>
    </w:p>
    <w:p>
      <w:pPr>
        <w:pStyle w:val="Normal"/>
        <w:rPr/>
      </w:pPr>
      <w:r>
        <w:rPr>
          <w:rFonts w:cs="Times New Roman" w:ascii="Times New Roman" w:hAnsi="Times New Roman"/>
        </w:rPr>
        <w:t>, – продолжал председатель в том же тоне, – это средство быстродействующее, надежное и необходимое для того, чтобы стереть с лица земли тех, кто стремится обесценить истину или вырвать ее у нас из рук.</w:t>
      </w:r>
    </w:p>
    <w:p>
      <w:pPr>
        <w:pStyle w:val="Normal"/>
        <w:rPr>
          <w:rFonts w:ascii="Times New Roman" w:hAnsi="Times New Roman" w:cs="Times New Roman"/>
        </w:rPr>
      </w:pPr>
      <w:r>
        <w:rPr>
          <w:rFonts w:cs="Times New Roman" w:ascii="Times New Roman" w:hAnsi="Times New Roman"/>
        </w:rPr>
        <w:t>Незнакомец эхом вторил председателю. Тот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егайте Испании, избегайте Неаполя, избегайте всякой проклятой Богом земли, избегайте искушения открыть кому бы то ни было то, что вам доведется увидеть или услышать здесь. В противном случае не успеет гром грянуть, как невидимый и неминуемый меч поразит вас, где бы вы ни на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Отца и Сына, и Святого Духа! Невозможно было, несмотря на угрозу, прозвучавшую в последних словах клятвы, заметить ни малейшего волнения в лице незнакомца. Он произнес окончание клятвы и воззвание, за ним последовавшее, так ж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председатель, – повяжите новому члену общества священную повязку.</w:t>
      </w:r>
    </w:p>
    <w:p>
      <w:pPr>
        <w:pStyle w:val="Normal"/>
        <w:rPr>
          <w:rFonts w:ascii="Times New Roman" w:hAnsi="Times New Roman" w:cs="Times New Roman"/>
        </w:rPr>
      </w:pPr>
      <w:r>
        <w:rPr>
          <w:rFonts w:cs="Times New Roman" w:ascii="Times New Roman" w:hAnsi="Times New Roman"/>
        </w:rPr>
        <w:t>Два призрака приблизились к незнакомцу, склонившему голову. Один из них наложил ему на лоб алую ленту с, серебряными иероглифами и ликом Лореттской Богоматери; другой завязал концы ленты узлом на затылке.</w:t>
      </w:r>
    </w:p>
    <w:p>
      <w:pPr>
        <w:pStyle w:val="Normal"/>
        <w:rPr>
          <w:rFonts w:ascii="Times New Roman" w:hAnsi="Times New Roman" w:cs="Times New Roman"/>
        </w:rPr>
      </w:pPr>
      <w:r>
        <w:rPr>
          <w:rFonts w:cs="Times New Roman" w:ascii="Times New Roman" w:hAnsi="Times New Roman"/>
        </w:rPr>
        <w:t>Затем они отступили, вновь оставив незнакомца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просишь? – спросил его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вещи, – ответил новый член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ную руку, огненный меч, алмазные в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железна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адушить тир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огненный м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чистит» землю от ск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алмазные в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змерять судьбы человече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ли ты к испыта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ния! Испытания! – раздались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рнись, – произнес председатель.</w:t>
      </w:r>
    </w:p>
    <w:p>
      <w:pPr>
        <w:pStyle w:val="Normal"/>
        <w:rPr>
          <w:rFonts w:ascii="Times New Roman" w:hAnsi="Times New Roman" w:cs="Times New Roman"/>
        </w:rPr>
      </w:pPr>
      <w:r>
        <w:rPr>
          <w:rFonts w:cs="Times New Roman" w:ascii="Times New Roman" w:hAnsi="Times New Roman"/>
        </w:rPr>
        <w:t>Незнакомей повиновался и оказался лицом к лицу с человеком, бледным как смерть, связанным по рукам и ногам, кляпом во 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еред тобой?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ник или ж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еступник, который, дав такую же, как и ты, клятву, выдал тайну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 преступ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го наказания он заслу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w:t>
      </w:r>
    </w:p>
    <w:p>
      <w:pPr>
        <w:pStyle w:val="Normal"/>
        <w:rPr>
          <w:rFonts w:ascii="Times New Roman" w:hAnsi="Times New Roman" w:cs="Times New Roman"/>
        </w:rPr>
      </w:pPr>
      <w:r>
        <w:rPr>
          <w:rFonts w:cs="Times New Roman" w:ascii="Times New Roman" w:hAnsi="Times New Roman"/>
        </w:rPr>
        <w:t>Триста призраков повт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и!</w:t>
      </w:r>
    </w:p>
    <w:p>
      <w:pPr>
        <w:pStyle w:val="Normal"/>
        <w:rPr>
          <w:rFonts w:ascii="Times New Roman" w:hAnsi="Times New Roman" w:cs="Times New Roman"/>
        </w:rPr>
      </w:pPr>
      <w:r>
        <w:rPr>
          <w:rFonts w:cs="Times New Roman" w:ascii="Times New Roman" w:hAnsi="Times New Roman"/>
        </w:rPr>
        <w:t>В тот же миг осужденного, несмотря на отчаянное сопротивление, оттащили в глубину залы: незнакомец видел, как тот отбивался, пытаясь вырваться из рук палачей; он слышал его хриплые стоны, рвавшиеся сквозь кляп. Сверкнул кинжал, отразившись в свете ламп, словно молния, послышался глухой удар, и тело тяжело рухнуло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ь восторжествовала, – произнес незнакомец, оборачиваясь к собранию. Призраки пристально следили за происходившим горящими глазами, видневшимися в складках сав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воскликнул председатель, – ты одобряешь эту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жертва в самом деле 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ли ты выпить за смерть любого, кто, как он, выдаст тайны свято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бы напиток тебе ни предло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кубок! – приказал председатель. Один из палачей приблизился к новому члену общества и подал ему красный дымившийся напиток в человеческом черепе на бронзовой подставке.</w:t>
      </w:r>
    </w:p>
    <w:p>
      <w:pPr>
        <w:pStyle w:val="Normal"/>
        <w:rPr>
          <w:rFonts w:ascii="Times New Roman" w:hAnsi="Times New Roman" w:cs="Times New Roman"/>
        </w:rPr>
      </w:pPr>
      <w:r>
        <w:rPr>
          <w:rFonts w:cs="Times New Roman" w:ascii="Times New Roman" w:hAnsi="Times New Roman"/>
        </w:rPr>
        <w:t>Незнакомец принял кубок из рук палача и, подняв его над головой,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мерть покарает того, кто выдаст тайну святого ордена!</w:t>
      </w:r>
    </w:p>
    <w:p>
      <w:pPr>
        <w:pStyle w:val="Normal"/>
        <w:rPr>
          <w:rFonts w:ascii="Times New Roman" w:hAnsi="Times New Roman" w:cs="Times New Roman"/>
        </w:rPr>
      </w:pPr>
      <w:r>
        <w:rPr>
          <w:rFonts w:cs="Times New Roman" w:ascii="Times New Roman" w:hAnsi="Times New Roman"/>
        </w:rPr>
        <w:t>Поднеся кубок к губам, он залпом осушил его и хладнокровно вернул палачу.</w:t>
      </w:r>
    </w:p>
    <w:p>
      <w:pPr>
        <w:pStyle w:val="Normal"/>
        <w:rPr>
          <w:rFonts w:ascii="Times New Roman" w:hAnsi="Times New Roman" w:cs="Times New Roman"/>
        </w:rPr>
      </w:pPr>
      <w:r>
        <w:rPr>
          <w:rFonts w:cs="Times New Roman" w:ascii="Times New Roman" w:hAnsi="Times New Roman"/>
        </w:rPr>
        <w:t>Ропот удивления прошел среди собравшихся; призраки, казалось, переглянулись сквозь са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редседатель. – Подайте пистолет!</w:t>
      </w:r>
    </w:p>
    <w:p>
      <w:pPr>
        <w:pStyle w:val="Normal"/>
        <w:rPr>
          <w:rFonts w:ascii="Times New Roman" w:hAnsi="Times New Roman" w:cs="Times New Roman"/>
        </w:rPr>
      </w:pPr>
      <w:r>
        <w:rPr>
          <w:rFonts w:cs="Times New Roman" w:ascii="Times New Roman" w:hAnsi="Times New Roman"/>
        </w:rPr>
        <w:t>Один из призраков приблизился к председателю, держа в одной руке пистолет, в другой – свинцовую пулю и пороховой заряд.</w:t>
      </w:r>
    </w:p>
    <w:p>
      <w:pPr>
        <w:pStyle w:val="Normal"/>
        <w:rPr>
          <w:rFonts w:ascii="Times New Roman" w:hAnsi="Times New Roman" w:cs="Times New Roman"/>
        </w:rPr>
      </w:pPr>
      <w:r>
        <w:rPr>
          <w:rFonts w:cs="Times New Roman" w:ascii="Times New Roman" w:hAnsi="Times New Roman"/>
        </w:rPr>
        <w:t>Новый член общества едва взгляну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обещаешь безропотно подчиняться святому ордену?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овиновение обернется против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приходит сюда, не принадлежа себе, он принадлежит общ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к значит, ты подчинишься мне, чего бы я от тебя ни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малейше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пистолет и заряди его.</w:t>
      </w:r>
    </w:p>
    <w:p>
      <w:pPr>
        <w:pStyle w:val="Normal"/>
        <w:rPr>
          <w:rFonts w:ascii="Times New Roman" w:hAnsi="Times New Roman" w:cs="Times New Roman"/>
        </w:rPr>
      </w:pPr>
      <w:r>
        <w:rPr>
          <w:rFonts w:cs="Times New Roman" w:ascii="Times New Roman" w:hAnsi="Times New Roman"/>
        </w:rPr>
        <w:t>Незнакомец взял пистолет, насыпал пороху на полку, забил заряд шомполом, потом вкатил пулю и дослал ее другим шомполом.</w:t>
      </w:r>
    </w:p>
    <w:p>
      <w:pPr>
        <w:pStyle w:val="Normal"/>
        <w:rPr>
          <w:rFonts w:ascii="Times New Roman" w:hAnsi="Times New Roman" w:cs="Times New Roman"/>
        </w:rPr>
      </w:pPr>
      <w:r>
        <w:rPr>
          <w:rFonts w:cs="Times New Roman" w:ascii="Times New Roman" w:hAnsi="Times New Roman"/>
        </w:rPr>
        <w:t>Угрюмые обитатели мрачного замка наблюдали за ним в гробовом молчании. Только ветер завывал среди обвалившихся 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ет заряжен, – холодно произнес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м уверен? – спросил председатель. Улыбка пробежала по губам незнакомца. Он взял шомпол и вставил его в ствол пистолета. Шомпол оказался на два пальца длиннее ствола.</w:t>
      </w:r>
    </w:p>
    <w:p>
      <w:pPr>
        <w:pStyle w:val="Normal"/>
        <w:rPr>
          <w:rFonts w:ascii="Times New Roman" w:hAnsi="Times New Roman" w:cs="Times New Roman"/>
        </w:rPr>
      </w:pPr>
      <w:r>
        <w:rPr>
          <w:rFonts w:cs="Times New Roman" w:ascii="Times New Roman" w:hAnsi="Times New Roman"/>
        </w:rPr>
        <w:t>Председатель удовлетворенн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ействительно заряжен, – сказал он, – и заряжен, как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росил новый член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еди курок.</w:t>
      </w:r>
    </w:p>
    <w:p>
      <w:pPr>
        <w:pStyle w:val="Normal"/>
        <w:rPr>
          <w:rFonts w:ascii="Times New Roman" w:hAnsi="Times New Roman" w:cs="Times New Roman"/>
        </w:rPr>
      </w:pPr>
      <w:r>
        <w:rPr>
          <w:rFonts w:cs="Times New Roman" w:ascii="Times New Roman" w:hAnsi="Times New Roman"/>
        </w:rPr>
        <w:t>Незнакомец повиновался, и среди полной тишины, в которой происходил этот разговор, послышался щелчок соба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председатель, – приставь пистолет ко лбу.</w:t>
      </w:r>
    </w:p>
    <w:p>
      <w:pPr>
        <w:pStyle w:val="Normal"/>
        <w:rPr>
          <w:rFonts w:ascii="Times New Roman" w:hAnsi="Times New Roman" w:cs="Times New Roman"/>
        </w:rPr>
      </w:pPr>
      <w:r>
        <w:rPr>
          <w:rFonts w:cs="Times New Roman" w:ascii="Times New Roman" w:hAnsi="Times New Roman"/>
        </w:rPr>
        <w:t>Новый член общества повиновался без колебаний. Присутствующие замерли. Казалось, свет ламп померк, призраки стали похожи на настоящих привидений, они больше не д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нь! – скомандовал председатель.</w:t>
      </w:r>
    </w:p>
    <w:p>
      <w:pPr>
        <w:pStyle w:val="Normal"/>
        <w:rPr>
          <w:rFonts w:ascii="Times New Roman" w:hAnsi="Times New Roman" w:cs="Times New Roman"/>
        </w:rPr>
      </w:pPr>
      <w:r>
        <w:rPr>
          <w:rFonts w:cs="Times New Roman" w:ascii="Times New Roman" w:hAnsi="Times New Roman"/>
        </w:rPr>
        <w:t>Щелкнул курок, кремень чиркнул по колесцу, порох на полке вспыхнул, однако выстрела не последовало.</w:t>
      </w:r>
    </w:p>
    <w:p>
      <w:pPr>
        <w:pStyle w:val="Normal"/>
        <w:rPr>
          <w:rFonts w:ascii="Times New Roman" w:hAnsi="Times New Roman" w:cs="Times New Roman"/>
        </w:rPr>
      </w:pPr>
      <w:r>
        <w:rPr>
          <w:rFonts w:cs="Times New Roman" w:ascii="Times New Roman" w:hAnsi="Times New Roman"/>
        </w:rPr>
        <w:t>Радостный крик вырвался из груди почти всех присутствовавших, а председатель инстинктивным движением простер руку к незнакомцу.</w:t>
      </w:r>
    </w:p>
    <w:p>
      <w:pPr>
        <w:pStyle w:val="Normal"/>
        <w:rPr>
          <w:rFonts w:ascii="Times New Roman" w:hAnsi="Times New Roman" w:cs="Times New Roman"/>
        </w:rPr>
      </w:pPr>
      <w:r>
        <w:rPr>
          <w:rFonts w:cs="Times New Roman" w:ascii="Times New Roman" w:hAnsi="Times New Roman"/>
        </w:rPr>
        <w:t>Но двух испытаний оказалось недостаточно самым придирчивым членам, и несколько голосов вскри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аиваете?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инжал! Кинжал! – раздались те же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одайте кинжал, – приказ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 к чему, – проговорил незнакомец, презрительно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и к чему? – опешили присутствовав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зачем, – громко повторил новый член общества, перекрывая гул голосов, – повторяю, что это бесполезно: вы теряете драгоц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 председатель. – Говорю, что знаю все ваши хитрости, что испытания, которым вы меня подвергаете, – детские игры, не достойные серьезных людей. Говорю, что этот мертвец жив, что его кровь, которую я пил, – всего-навсего вино, спрятанное в плоской фляге на его груди под одеждой. Говорю, что порох и пуля упали в рукоятку пистолета в тот самый момент, когда я, взведя курок, нажал на спуск. Возьмите же это безобидное оружие, годное разве для того, чтобы пугать им трусов. Поднимайся же, мертвец: тебе не напугать смельчака!</w:t>
      </w:r>
    </w:p>
    <w:p>
      <w:pPr>
        <w:pStyle w:val="Normal"/>
        <w:rPr>
          <w:rFonts w:ascii="Times New Roman" w:hAnsi="Times New Roman" w:cs="Times New Roman"/>
        </w:rPr>
      </w:pPr>
      <w:r>
        <w:rPr>
          <w:rFonts w:cs="Times New Roman" w:ascii="Times New Roman" w:hAnsi="Times New Roman"/>
        </w:rPr>
        <w:t>Страшный крик разнесся под сводами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знаешь наши тайны!.. – вскричал председатель. – Кто же ты: ясновидящий или пр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ы? – в один голос вскричали триста человек, в то время как два десятка шпаг сверкнули в руках призраков, ближе других стоявших к незнакомцу и готовых в едином порыве спуститься со скамей и поразить его.</w:t>
      </w:r>
    </w:p>
    <w:p>
      <w:pPr>
        <w:pStyle w:val="Normal"/>
        <w:rPr>
          <w:rFonts w:ascii="Times New Roman" w:hAnsi="Times New Roman" w:cs="Times New Roman"/>
        </w:rPr>
      </w:pPr>
      <w:r>
        <w:rPr>
          <w:rFonts w:cs="Times New Roman" w:ascii="Times New Roman" w:hAnsi="Times New Roman"/>
        </w:rPr>
        <w:t>Улыбаясь, он спокойно поднял голову и встряхнул ненапудренными волосами, которые держала лента, повязанная на ег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go sum qui sum, – сказал он, – я тот, кто я есмь. Он обвел взглядом тесно окруживших его людей. Под его властным взглядом шпаги медленно опускались по мере того, как незнакомец переводил взгляд от одного призрака к другому. Одни призраки опускали шпаги немедленно, подчиняясь влиянию незнакомца, другие – нехотя, как бы пытаясь противодействовать ему, – Ты произнес неосторожное слово, – вымолвил председатель, – ты не говорил бы так, если бы знал о последствиях.</w:t>
      </w:r>
    </w:p>
    <w:p>
      <w:pPr>
        <w:pStyle w:val="Normal"/>
        <w:rPr>
          <w:rFonts w:ascii="Times New Roman" w:hAnsi="Times New Roman" w:cs="Times New Roman"/>
        </w:rPr>
      </w:pPr>
      <w:r>
        <w:rPr>
          <w:rFonts w:cs="Times New Roman" w:ascii="Times New Roman" w:hAnsi="Times New Roman"/>
        </w:rPr>
        <w:t>Незнакомец, улыбаяс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тил так, как должен был ответить,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куда же ты прибыл?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из Страны вос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огласно полученной инструкции мы ожидаем посланца из Шве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щий из Швеции может прибыть с Востока, – возраз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мы не знаем, к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Хорошо, – сказал незнакомец, – я скажу вам, кто я, когда придет время, раз уж вы делаете вид, что не понимаете, кто перед вами. Но прежде я скажу вам, кто вы.</w:t>
      </w:r>
    </w:p>
    <w:p>
      <w:pPr>
        <w:pStyle w:val="Normal"/>
        <w:rPr>
          <w:rFonts w:ascii="Times New Roman" w:hAnsi="Times New Roman" w:cs="Times New Roman"/>
        </w:rPr>
      </w:pPr>
      <w:r>
        <w:rPr>
          <w:rFonts w:cs="Times New Roman" w:ascii="Times New Roman" w:hAnsi="Times New Roman"/>
        </w:rPr>
        <w:t>Призраки содрогнулись, поспешно переложили мечи из левой руки в правою и вновь подступили к незнакомцу. – Начнем с тебя, – проговорил незнакомец, указав на председателя. – Ты мнишь себя Богом, на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олько его глашатай. Ты представляешь шведскую ложу; я назову твое имя, чтобы избавить себя от необходимости называть остальных. Сведенборг, неужели ангелы, с которыми ты непринужденно беседуешь, не сообщили тебе, что тот, кого ты ожидаешь, уже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председатель, приподняв капюшон, чтобы лучше видеть собеседника. – Они мне сказали.</w:t>
      </w:r>
    </w:p>
    <w:p>
      <w:pPr>
        <w:pStyle w:val="Normal"/>
        <w:rPr>
          <w:rFonts w:ascii="Times New Roman" w:hAnsi="Times New Roman" w:cs="Times New Roman"/>
        </w:rPr>
      </w:pPr>
      <w:r>
        <w:rPr>
          <w:rFonts w:cs="Times New Roman" w:ascii="Times New Roman" w:hAnsi="Times New Roman"/>
        </w:rPr>
        <w:t>Откинув капюшон савана, он нарушал обычаи ложи. Перед собравшимися предстал восьмидесятилетний старец с благородными чертами лица и благообразной седой бо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незнакомец. – Итак, слева от тебя – представитель английского кружка и председатель каледонской ложи. Приветствую вас, милорд! Если вы унаследовали величие своего предка, Англия может надеяться на возрождение былой славы.</w:t>
      </w:r>
    </w:p>
    <w:p>
      <w:pPr>
        <w:pStyle w:val="Normal"/>
        <w:rPr>
          <w:rFonts w:ascii="Times New Roman" w:hAnsi="Times New Roman" w:cs="Times New Roman"/>
        </w:rPr>
      </w:pPr>
      <w:r>
        <w:rPr>
          <w:rFonts w:cs="Times New Roman" w:ascii="Times New Roman" w:hAnsi="Times New Roman"/>
        </w:rPr>
        <w:t>Шпаги опустились, гнев мало-помалу сменялся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капитан! – продолжал незнакомец, обращаясь к крайнему слева от председателя чину ордена. – В какой гавани оставили вы прекрасный корабль, с которым вы обращаетесь нежно, словно с любовницей? Фрегат столь же славен, как и его имя – «Провидение», которое должно принести удачу Америке, не так ли?</w:t>
      </w:r>
    </w:p>
    <w:p>
      <w:pPr>
        <w:pStyle w:val="Normal"/>
        <w:rPr>
          <w:rFonts w:ascii="Times New Roman" w:hAnsi="Times New Roman" w:cs="Times New Roman"/>
        </w:rPr>
      </w:pPr>
      <w:r>
        <w:rPr>
          <w:rFonts w:cs="Times New Roman" w:ascii="Times New Roman" w:hAnsi="Times New Roman"/>
        </w:rPr>
        <w:t>Он обратился к чину ордена, сидевшему справа от председ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воя очередь, цюрихский пророк, – произнес он. – Ну-ка, посмотри мне в глаза, ведь ты предсказываешь судьбу по лицу, так скажи во всеуслышание, не доказывают ли линии моего лица высокого предназначения?</w:t>
      </w:r>
    </w:p>
    <w:p>
      <w:pPr>
        <w:pStyle w:val="Normal"/>
        <w:rPr>
          <w:rFonts w:ascii="Times New Roman" w:hAnsi="Times New Roman" w:cs="Times New Roman"/>
        </w:rPr>
      </w:pPr>
      <w:r>
        <w:rPr>
          <w:rFonts w:cs="Times New Roman" w:ascii="Times New Roman" w:hAnsi="Times New Roman"/>
        </w:rPr>
        <w:t>Тот, к кому он обратился,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должал незнакомец, взглянув на его соседа, – тебе, потомок королевского рода Пелайо, предстоит вторично изгнать мавров из Испании. Это было бы нетрудно, если только кастильцы не навсегда потеряли шпагу Сида.</w:t>
      </w:r>
    </w:p>
    <w:p>
      <w:pPr>
        <w:pStyle w:val="Normal"/>
        <w:rPr>
          <w:rFonts w:ascii="Times New Roman" w:hAnsi="Times New Roman" w:cs="Times New Roman"/>
        </w:rPr>
      </w:pPr>
      <w:r>
        <w:rPr>
          <w:rFonts w:cs="Times New Roman" w:ascii="Times New Roman" w:hAnsi="Times New Roman"/>
        </w:rPr>
        <w:t>Пятый чин ордена словно онемел и сидел не шелохнувшись. Казалось, слова незнакомца обратили его в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 заговорил шестой чин, подавшись к незнакомцу, который, казалось, забыл о нем, – мне ты ничего не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отвечал незнакомец, пронизывая его взглядом. – Я могу сказать тебе то же, что Иисус сказал Иуде: узнаешь в свой час.</w:t>
      </w:r>
    </w:p>
    <w:p>
      <w:pPr>
        <w:pStyle w:val="Normal"/>
        <w:rPr>
          <w:rFonts w:ascii="Times New Roman" w:hAnsi="Times New Roman" w:cs="Times New Roman"/>
        </w:rPr>
      </w:pPr>
      <w:r>
        <w:rPr>
          <w:rFonts w:cs="Times New Roman" w:ascii="Times New Roman" w:hAnsi="Times New Roman"/>
        </w:rPr>
        <w:t>Тот, к кому обращены были эти слова, стал белее савана, в то время как все собрание роптало. Присутствовавшие, казалось, требовали у нового члена общества доказательств столь странного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л представителя Франции, – вымолв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среди нас, – высокомерно отвечал незнакомец – и ты хорошо это знаешь, вот его кресло. Теперь же хочу напомнить тебе, что твои уловки смешны тому, кто видит в темноте, действует, несмотря на непреодолимые препятствия, и не боится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лод, – возразил председатель, – а говоришь с такой уверенностью, словно ты Бог. Подумай вот о чем: наглостью можно ошеломить нерешительного либо несведущего.</w:t>
      </w:r>
    </w:p>
    <w:p>
      <w:pPr>
        <w:pStyle w:val="Normal"/>
        <w:rPr>
          <w:rFonts w:ascii="Times New Roman" w:hAnsi="Times New Roman" w:cs="Times New Roman"/>
        </w:rPr>
      </w:pPr>
      <w:r>
        <w:rPr>
          <w:rFonts w:cs="Times New Roman" w:ascii="Times New Roman" w:hAnsi="Times New Roman"/>
        </w:rPr>
        <w:t>Губы незнакомца тронула презритель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 нерешительны, так как бессильны против меня; вы несведущи, потому что не знаете, кто я, а я вас знаю. Значит, я мог бы одержать над вами верх, прибегнув к наглости, да только зачем наглость тому, кто всемогу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казательства твоего всемогущества? – спросил председатель. – Представь нам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с созвал? – в свою очередь,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ная л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есть какой-то смысл в том, что вы съехались сюда, – произнес незнакомец, обращаясь к председателю и пяти высшим чинам, –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Швеции, вы – из Лондона, вы – из Нью-Йорка, вы – из Цюриха, вы – из Мадрида, вы – из Варшавы, наконец – все вы, – продолжал он, обращаясь к собравшимся, представлявшим различные уголки земного шара, – за тем только, чтобы собраться в этом мрачном храме в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председатель, – мы собрались, чтобы встретить создателя таинственной Восточной ложи. Он объединил два полушария в одной вере, благодаря ему сплелись в дружеском пожатии руки все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какой-нибудь знак, по которому вы могли бы уз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председатель. – По милости Божией ангелы открыли мне этот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дин владеете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кому не говорил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асите его! Председатель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 настаивал незнакомец. – Говорите, настало время открыть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руди у него должна быть алмазная пластинка, – проговорил высший чин ордена. – На пластинке – три начальные буквы девиза, значение которого известно ему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 P. D.</w:t>
      </w:r>
    </w:p>
    <w:p>
      <w:pPr>
        <w:pStyle w:val="Normal"/>
        <w:rPr>
          <w:rFonts w:ascii="Times New Roman" w:hAnsi="Times New Roman" w:cs="Times New Roman"/>
        </w:rPr>
      </w:pPr>
      <w:r>
        <w:rPr>
          <w:rFonts w:cs="Times New Roman" w:ascii="Times New Roman" w:hAnsi="Times New Roman"/>
        </w:rPr>
        <w:t>Незнакомец распахнул сюртук и жилет: поверх батистовой рубашки сияла алмазная звезда, на ней сверкали три рубиновые бук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в страхе воскликнул председатель. – Неужели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оторого так ждут! – озабоченно добавили высшие чины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Копт! – выдохнули триста человек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вскричал незнакомец, не скрывая своего торжества. – Теперь вы поверите мне, если я повторю: я тот, кто я ес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ыдохнули призраки, простираясь 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 учитель! – воскликнули председатель и пять высших чинов, поклонившись до земли. – Приказывайте, и мы будем повиноваться. L Р Д Наступила мертвая тишина. Казалось, незнакомец собирался с мыслями.</w:t>
      </w:r>
    </w:p>
    <w:p>
      <w:pPr>
        <w:pStyle w:val="Normal"/>
        <w:rPr>
          <w:rFonts w:ascii="Times New Roman" w:hAnsi="Times New Roman" w:cs="Times New Roman"/>
        </w:rPr>
      </w:pPr>
      <w:r>
        <w:rPr>
          <w:rFonts w:cs="Times New Roman" w:ascii="Times New Roman" w:hAnsi="Times New Roman"/>
        </w:rPr>
        <w:t>Спустя несколько минут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Вы можете опустить шпаги – они только мешают вам. Слушайте меня внимательно, потому что вам многое предстоит узнать, хотя я буду немногословен.</w:t>
      </w:r>
    </w:p>
    <w:p>
      <w:pPr>
        <w:pStyle w:val="Normal"/>
        <w:rPr>
          <w:rFonts w:ascii="Times New Roman" w:hAnsi="Times New Roman" w:cs="Times New Roman"/>
        </w:rPr>
      </w:pPr>
      <w:r>
        <w:rPr>
          <w:rFonts w:cs="Times New Roman" w:ascii="Times New Roman" w:hAnsi="Times New Roman"/>
        </w:rPr>
        <w:t>Присутствующие слушали с удво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чник великой реки почти всегда – божественного происхождения и потому невидим. Когда плывешь по Нилу, Гангу или Амазонке, знаешь, куда направляешься, но понятия не имеешь, откуда держишь путь! Я начал себя помнить с того дня, как душа моя стала воспринимать окружающий мир; я тогда жил в Медине, святом городе, и резвился в садах муфтия</w:t>
      </w:r>
    </w:p>
    <w:p>
      <w:pPr>
        <w:pStyle w:val="Normal"/>
        <w:rPr>
          <w:rFonts w:ascii="Times New Roman" w:hAnsi="Times New Roman" w:cs="Times New Roman"/>
        </w:rPr>
      </w:pPr>
      <w:r>
        <w:rPr>
          <w:rFonts w:cs="Times New Roman" w:ascii="Times New Roman" w:hAnsi="Times New Roman"/>
        </w:rPr>
        <w:t>Салааима.</w:t>
      </w:r>
    </w:p>
    <w:p>
      <w:pPr>
        <w:pStyle w:val="Normal"/>
        <w:rPr>
          <w:rFonts w:ascii="Times New Roman" w:hAnsi="Times New Roman" w:cs="Times New Roman"/>
        </w:rPr>
      </w:pPr>
      <w:r>
        <w:rPr>
          <w:rFonts w:cs="Times New Roman" w:ascii="Times New Roman" w:hAnsi="Times New Roman"/>
        </w:rPr>
        <w:t>Это был почтенный старец, которого я любил, как отца. Однако он не был моим отцом. Взгляд его был нежен, а тон – почтителен. Трижды в день он оставлял меня, уступая место другому старцу. Когда я произношу его имя, я испытываю признательность и вместе с тем страшно робею. Имя этому уважаемому старцу – светочу, прошедшему все науки, постигаемые человечеством, обученному семью небесными духами всему, что должны знать ангелы для общения с Богом, имя ему – Альтотас. Он был моим наставником, учителем. Теперь это мой друг, к которому я отношусь с глубоким почтением, так как он вдвое старше старейшего из вас.</w:t>
      </w:r>
    </w:p>
    <w:p>
      <w:pPr>
        <w:pStyle w:val="Normal"/>
        <w:rPr>
          <w:rFonts w:ascii="Times New Roman" w:hAnsi="Times New Roman" w:cs="Times New Roman"/>
        </w:rPr>
      </w:pPr>
      <w:r>
        <w:rPr>
          <w:rFonts w:cs="Times New Roman" w:ascii="Times New Roman" w:hAnsi="Times New Roman"/>
        </w:rPr>
        <w:t>Торжественная речь, величественные движения, строгий тон незнакомца произвели на собравшихся сильнейшее впечатление. Время от времени их охватывало необъяснимое беспокойство.</w:t>
      </w:r>
    </w:p>
    <w:p>
      <w:pPr>
        <w:pStyle w:val="Normal"/>
        <w:rPr>
          <w:rFonts w:ascii="Times New Roman" w:hAnsi="Times New Roman" w:cs="Times New Roman"/>
        </w:rPr>
      </w:pPr>
      <w:r>
        <w:rPr>
          <w:rFonts w:cs="Times New Roman" w:ascii="Times New Roman" w:hAnsi="Times New Roman"/>
        </w:rPr>
        <w:t>Путешественни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пятнадцати годам я был уже посвящен в великие таинства природы Я знал ботанику, но не ту науку, которой владеет рядовой ученый, ограничившись знанием своей местности, – я знал шестьдесят тысяч видов различных растений на всей земле. С помощью моего учителя, который, возложив руки мне на голову, посылал сквозь мои опущенные веки луч божественного света, я умел путем почти сверхъестественного самосозерцания проникать взглядом в морскую пучину. Я изучал неописуемо чудовищные заросли, покачивавшиеся в зеленовато-мутной воде, где обитали безобразные и бесформенные существа. Чудовища эти никогда не попадаются нам на глаза: должно быть. Господь забыл про них в то самое мгновение, когда сотворил их своею властью, не устояв перед искушением сатаны.</w:t>
      </w:r>
    </w:p>
    <w:p>
      <w:pPr>
        <w:pStyle w:val="Normal"/>
        <w:rPr>
          <w:rFonts w:ascii="Times New Roman" w:hAnsi="Times New Roman" w:cs="Times New Roman"/>
        </w:rPr>
      </w:pPr>
      <w:r>
        <w:rPr>
          <w:rFonts w:cs="Times New Roman" w:ascii="Times New Roman" w:hAnsi="Times New Roman"/>
        </w:rPr>
        <w:t>Помимо ботаники, я с удовольствием отдавался изучению как мертвых, так и живых языков. Я знал все наречия, на которых говорят от Дарданелл до Магелланова пролива. Я разбирал таинственные иероглифы в гранитных книгах, зовущихся пирамидами. Я охватил все человеческие знания, от Санкониатона до Сократа, от Моисея до блаженного Иеронима, от Зороастра до Агриппы.</w:t>
      </w:r>
    </w:p>
    <w:p>
      <w:pPr>
        <w:pStyle w:val="Normal"/>
        <w:rPr>
          <w:rFonts w:ascii="Times New Roman" w:hAnsi="Times New Roman" w:cs="Times New Roman"/>
        </w:rPr>
      </w:pPr>
      <w:r>
        <w:rPr>
          <w:rFonts w:cs="Times New Roman" w:ascii="Times New Roman" w:hAnsi="Times New Roman"/>
        </w:rPr>
        <w:t>Я учился медицине не только по Гиппократу, Галену, Аверроэсу, но также у такого великого учителя, коим является природа. Я разгадал тайны коптов и друидов. Я собрал семена добра и зла. Когда самум или тайфун проносились над моей головой, я посылал с ними семена жизни или смерти. Ветер уносил их за тысячи миль, а вместе с ними – мое проклятие или благословение. В этих занятиях, трудах, странствиях я достиг двадцатилетнего возраста.</w:t>
      </w:r>
    </w:p>
    <w:p>
      <w:pPr>
        <w:pStyle w:val="Normal"/>
        <w:rPr>
          <w:rFonts w:ascii="Times New Roman" w:hAnsi="Times New Roman" w:cs="Times New Roman"/>
        </w:rPr>
      </w:pPr>
      <w:r>
        <w:rPr>
          <w:rFonts w:cs="Times New Roman" w:ascii="Times New Roman" w:hAnsi="Times New Roman"/>
        </w:rPr>
        <w:t>Однажды учитель нашел меня в мраморном гроте, где я прятался от полуденного зноя. Выражение его лица было строгим, и в то же время он улыбался. В руке он держал пузы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шарат! – обратился он ко мне. – Я всегда говорил тебе, что все в этом мире не имеет ни начала, ни конца, что колыбель и гроб сродни друг другу. Чтобы осмыслить свои прошлые жизни, человеку не хватает той ясности ума, которая сделала бы его равным Богу. Итак, я составил напиток, позволяющий прозреть. Надеюсь, что скоро я также открою секрет вечной молодости. Ашарат! Я вчера отпил немного из этого пузырька. Ты должен выпить сегодня то, что осталось.</w:t>
      </w:r>
    </w:p>
    <w:p>
      <w:pPr>
        <w:pStyle w:val="Normal"/>
        <w:rPr>
          <w:rFonts w:ascii="Times New Roman" w:hAnsi="Times New Roman" w:cs="Times New Roman"/>
        </w:rPr>
      </w:pPr>
      <w:r>
        <w:rPr>
          <w:rFonts w:cs="Times New Roman" w:ascii="Times New Roman" w:hAnsi="Times New Roman"/>
        </w:rPr>
        <w:t>Я безгранично доверял ему, я боготворил моего великого учителя, однако рука моя дрогнула, когда я коснулся флакона, протянутого Альтотасом. Так, должно быть, дрожала рука Адама, взявшая яблоко, которое дала ему 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 – произнес он, улыбаясь. Он возложил руки мне на голову, как делал всегда, когда хотел, чтобы ко мне пришло пр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 – сказал он, – и прозревай!</w:t>
      </w:r>
    </w:p>
    <w:p>
      <w:pPr>
        <w:pStyle w:val="Normal"/>
        <w:rPr>
          <w:rFonts w:ascii="Times New Roman" w:hAnsi="Times New Roman" w:cs="Times New Roman"/>
        </w:rPr>
      </w:pPr>
      <w:r>
        <w:rPr>
          <w:rFonts w:cs="Times New Roman" w:ascii="Times New Roman" w:hAnsi="Times New Roman"/>
        </w:rPr>
        <w:t>Я мгновенно уснул. Мне привиделось, будто я лежу на ветках сандала и алоэ, приготовленных для жертвенного костра. Надо мной пролетел ангел, переносивший волю Всевышнего с Востока на Запад. Ангел осенил меня крылом; вспыхнул огонь. И, странное дело, не испытывая ни малейшего волнения и страха, я свободно раскинулся, отдавшись языкам пламени, словно феникс, черпая новые силы в источнике жизни.</w:t>
      </w:r>
    </w:p>
    <w:p>
      <w:pPr>
        <w:pStyle w:val="Normal"/>
        <w:rPr>
          <w:rFonts w:ascii="Times New Roman" w:hAnsi="Times New Roman" w:cs="Times New Roman"/>
        </w:rPr>
      </w:pPr>
      <w:r>
        <w:rPr>
          <w:rFonts w:cs="Times New Roman" w:ascii="Times New Roman" w:hAnsi="Times New Roman"/>
        </w:rPr>
        <w:t>Плоть моя исчезла, осталась одна душа, принявшая форму тела, но было оно прозрачно, неосязаемо, легче воздуха, которым мы дышим и в котором оно парило. В тот момент я, подобно Пифагору, увидевшему себя на Троянском троне, припомнил тридцать две жизни, прожитые моей душой.</w:t>
      </w:r>
    </w:p>
    <w:p>
      <w:pPr>
        <w:pStyle w:val="Normal"/>
        <w:rPr>
          <w:rFonts w:ascii="Times New Roman" w:hAnsi="Times New Roman" w:cs="Times New Roman"/>
        </w:rPr>
      </w:pPr>
      <w:r>
        <w:rPr>
          <w:rFonts w:cs="Times New Roman" w:ascii="Times New Roman" w:hAnsi="Times New Roman"/>
        </w:rPr>
        <w:t>Перед глазами вереницей глубоких стариков проходили столетия. Я узнавал себя под разными именами, которые носил со дня своего первого рождения вплоть до последней смерти. Как вы знаете брачья, в этом заключается один из важнейших постулатов нашей веры. Души – это многочисленные божественные эманации, наполняющие мировое пространство. Они сверху донизу занимают ступени иерархической лестницы. В час своего рождения человек принимает наугад одну из ранее живших в ком-то душ, а в смертный час отдает ее для новой жизни и последующих ее превращений.</w:t>
      </w:r>
    </w:p>
    <w:p>
      <w:pPr>
        <w:pStyle w:val="Normal"/>
        <w:rPr>
          <w:rFonts w:ascii="Times New Roman" w:hAnsi="Times New Roman" w:cs="Times New Roman"/>
        </w:rPr>
      </w:pPr>
      <w:r>
        <w:rPr>
          <w:rFonts w:cs="Times New Roman" w:ascii="Times New Roman" w:hAnsi="Times New Roman"/>
        </w:rPr>
        <w:t>Незнакомец говорил убежденно, обращая свой взор к небесам. Гнев присутствовавших сменился удивлением, а когда он заговорил о вере, восхищенный шепот прошел по рядам собра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пробуждения, – продолжал ясновидец, – я почувствовал себя больше, чем просто человеком, я ощутил себя почти Богом.</w:t>
      </w:r>
    </w:p>
    <w:p>
      <w:pPr>
        <w:pStyle w:val="Normal"/>
        <w:rPr>
          <w:rFonts w:ascii="Times New Roman" w:hAnsi="Times New Roman" w:cs="Times New Roman"/>
        </w:rPr>
      </w:pPr>
      <w:r>
        <w:rPr>
          <w:rFonts w:cs="Times New Roman" w:ascii="Times New Roman" w:hAnsi="Times New Roman"/>
        </w:rPr>
        <w:t>Я решил посвятить счастью человечества не только настоящую, но и все ранее прожитые жизни.</w:t>
      </w:r>
    </w:p>
    <w:p>
      <w:pPr>
        <w:pStyle w:val="Normal"/>
        <w:rPr>
          <w:rFonts w:ascii="Times New Roman" w:hAnsi="Times New Roman" w:cs="Times New Roman"/>
        </w:rPr>
      </w:pPr>
      <w:r>
        <w:rPr>
          <w:rFonts w:cs="Times New Roman" w:ascii="Times New Roman" w:hAnsi="Times New Roman"/>
        </w:rPr>
        <w:t>На следующий день, будто угадав мои мысли, ко мне явился Альтотас и сказал:</w:t>
      </w:r>
    </w:p>
    <w:p>
      <w:pPr>
        <w:pStyle w:val="Normal"/>
        <w:rPr>
          <w:rFonts w:ascii="Times New Roman" w:hAnsi="Times New Roman" w:cs="Times New Roman"/>
        </w:rPr>
      </w:pPr>
      <w:r>
        <w:rPr>
          <w:rFonts w:cs="Times New Roman" w:ascii="Times New Roman" w:hAnsi="Times New Roman"/>
        </w:rPr>
        <w:t>Сын мой! Двадцать лет тому назад ваша Мать умерла, родив вас. Вот уже двадцать лет невидимое препятствие не позволяет вашему прославленному отцу открыться вам. Мы с вами продолжим путешествие, ваш отец будет среди тех, с кем мы будем встречаться. Он благословит вас, но вы об этом не узнаете.</w:t>
      </w:r>
    </w:p>
    <w:p>
      <w:pPr>
        <w:pStyle w:val="Normal"/>
        <w:rPr>
          <w:rFonts w:ascii="Times New Roman" w:hAnsi="Times New Roman" w:cs="Times New Roman"/>
        </w:rPr>
      </w:pPr>
      <w:r>
        <w:rPr>
          <w:rFonts w:cs="Times New Roman" w:ascii="Times New Roman" w:hAnsi="Times New Roman"/>
        </w:rPr>
        <w:t>Итак, все во мне, как в богоизбраннике, становилось таинственным: прошлое, настоящее, будущее.</w:t>
      </w:r>
    </w:p>
    <w:p>
      <w:pPr>
        <w:pStyle w:val="Normal"/>
        <w:rPr>
          <w:rFonts w:ascii="Times New Roman" w:hAnsi="Times New Roman" w:cs="Times New Roman"/>
        </w:rPr>
      </w:pPr>
      <w:r>
        <w:rPr>
          <w:rFonts w:cs="Times New Roman" w:ascii="Times New Roman" w:hAnsi="Times New Roman"/>
        </w:rPr>
        <w:t>Я простился с благословившим и щедро меня одарившим муфтием Салааимом. Мы с Альтотасом присоединились к каравану, который отправлялся в Суэц.</w:t>
      </w:r>
    </w:p>
    <w:p>
      <w:pPr>
        <w:pStyle w:val="Normal"/>
        <w:rPr>
          <w:rFonts w:ascii="Times New Roman" w:hAnsi="Times New Roman" w:cs="Times New Roman"/>
        </w:rPr>
      </w:pPr>
      <w:r>
        <w:rPr>
          <w:rFonts w:cs="Times New Roman" w:ascii="Times New Roman" w:hAnsi="Times New Roman"/>
        </w:rPr>
        <w:t>Господа! Простите мне волнение, которое я испытываю при этом воспоминании. Случилось так, что достойнейший муж благословил меня. Меня охватила дрожь, я почувствовал, как в моей груди сильно забилось сердце.</w:t>
      </w:r>
    </w:p>
    <w:p>
      <w:pPr>
        <w:pStyle w:val="Normal"/>
        <w:rPr>
          <w:rFonts w:ascii="Times New Roman" w:hAnsi="Times New Roman" w:cs="Times New Roman"/>
        </w:rPr>
      </w:pPr>
      <w:r>
        <w:rPr>
          <w:rFonts w:cs="Times New Roman" w:ascii="Times New Roman" w:hAnsi="Times New Roman"/>
        </w:rPr>
        <w:t>Это был знаменитый шериф Мекки, прославленный владыка. В тот момент он наблюдал за сражением и одним мановением руки мог подчинить себе три миллиона человек. Альтотас отвернулся, чтобы не выдать волнения… Мы продолжали путь.</w:t>
      </w:r>
    </w:p>
    <w:p>
      <w:pPr>
        <w:pStyle w:val="Normal"/>
        <w:rPr>
          <w:rFonts w:ascii="Times New Roman" w:hAnsi="Times New Roman" w:cs="Times New Roman"/>
        </w:rPr>
      </w:pPr>
      <w:r>
        <w:rPr>
          <w:rFonts w:cs="Times New Roman" w:ascii="Times New Roman" w:hAnsi="Times New Roman"/>
        </w:rPr>
        <w:t>Мы отправились в глубь Азии, поднялись вверх по Тигру, побывали в Пальмире, Дамаске, Смирне, Коноантинополе. Вене, Дрездене, Москве, Стокгольме, Петербурге, Нью-Йорке, Буэнос-Айресе, Ле Капе, Адене. Затем мы вернулись туда, откуда начиналось наше путешествие. Мы направились в Абиссинию, спустились вниз по Нилу, достигли Родоса, затем Мальты. В двадцати милях от берега нас встретил корабль. Два рыцаря ордена, приветствовав меня и обняв Альтотаса, торжественно проводили нас во дворец великого магистра Пинто.</w:t>
      </w:r>
    </w:p>
    <w:p>
      <w:pPr>
        <w:pStyle w:val="Normal"/>
        <w:rPr>
          <w:rFonts w:ascii="Times New Roman" w:hAnsi="Times New Roman" w:cs="Times New Roman"/>
        </w:rPr>
      </w:pPr>
      <w:r>
        <w:rPr>
          <w:rFonts w:cs="Times New Roman" w:ascii="Times New Roman" w:hAnsi="Times New Roman"/>
        </w:rPr>
        <w:t>Вероятно, вы спросите меня, господа, каким образом мусульманин Ашарат был с почестями принял теми, кто в молитвах поклялся уничтожать. Дело в том, что католик Альтотас, как и сам мальтийский рыцарь, всегда говорил мне о Боге едином и всемогущем, который с помощью своих посланников – ангелов – устроил всеобщую гармонию и назвал ее прекрасным и великим именем – Космос. Таким образом, я был то, что называется теософ.</w:t>
      </w:r>
    </w:p>
    <w:p>
      <w:pPr>
        <w:pStyle w:val="Normal"/>
        <w:rPr>
          <w:rFonts w:ascii="Times New Roman" w:hAnsi="Times New Roman" w:cs="Times New Roman"/>
        </w:rPr>
      </w:pPr>
      <w:r>
        <w:rPr>
          <w:rFonts w:cs="Times New Roman" w:ascii="Times New Roman" w:hAnsi="Times New Roman"/>
        </w:rPr>
        <w:t>Мои странствия кончились. Многоликие города и противоречивые нравы их жителей нисколько не удивляли меня: я уже все это видел в прожитых мною тридцати двух жизнях. Я был поражен тем, как изменились жители этих городов. Мне удавалось мысленно опережать события и предвидеть людские судьбы. И я видел, что все духовное стремится к прогрессу, а прогресс ведет к свободе. Я понял, что пророки, сменяющие друг друга, посланы Богом, чтобы помочь людям в их нелегкой борьбе. Путь человечества, начинаясь во мраке, с каждым столетием приближается к свету; век – это миг в мировом летосчислении.</w:t>
      </w:r>
    </w:p>
    <w:p>
      <w:pPr>
        <w:pStyle w:val="Normal"/>
        <w:rPr>
          <w:rFonts w:ascii="Times New Roman" w:hAnsi="Times New Roman" w:cs="Times New Roman"/>
        </w:rPr>
      </w:pPr>
      <w:r>
        <w:rPr>
          <w:rFonts w:cs="Times New Roman" w:ascii="Times New Roman" w:hAnsi="Times New Roman"/>
        </w:rPr>
        <w:t>Я сказал себе, что высшие тайны были открыты мне не для того, чтобы я похоронил их в себе. Тщетно гора прячет в недрах золотую жилу, а океан – жемчужину: упрямый старатель проникнет в недра, а ныряльщик спустится в морские глубины. Не в пример горам и океанам я готов осыпать мир своими сокровищами, подобно щедрому солнцу.</w:t>
      </w:r>
    </w:p>
    <w:p>
      <w:pPr>
        <w:pStyle w:val="Normal"/>
        <w:rPr>
          <w:rFonts w:ascii="Times New Roman" w:hAnsi="Times New Roman" w:cs="Times New Roman"/>
        </w:rPr>
      </w:pPr>
      <w:r>
        <w:rPr>
          <w:rFonts w:cs="Times New Roman" w:ascii="Times New Roman" w:hAnsi="Times New Roman"/>
        </w:rPr>
        <w:t>Итак, вы теперь понимаете, что вовсе не для того прибыл я с Востока, чтобы исполнить таинства братства. Я пришел, чтобы сказать вам: «Братья! Расправьте крылья и окиньте весь мир орлиным взором, поднявшись вслед за мной на вершину горы, с которой Сатана похитил Иисуса, и полюбуйтесь земными просторами».</w:t>
      </w:r>
    </w:p>
    <w:p>
      <w:pPr>
        <w:pStyle w:val="Normal"/>
        <w:rPr>
          <w:rFonts w:ascii="Times New Roman" w:hAnsi="Times New Roman" w:cs="Times New Roman"/>
        </w:rPr>
      </w:pPr>
      <w:r>
        <w:rPr>
          <w:rFonts w:cs="Times New Roman" w:ascii="Times New Roman" w:hAnsi="Times New Roman"/>
        </w:rPr>
        <w:t>Народы идут нескончаемой вереницей. Родившись в разное время и в различных условиях, они готовы, каждый в свой час, достигнуть цели, для которой были рождены. Движение это бесконечно, хотя тот или иной человек время от времени останавливается, чтобы передохнуть. Если им случается отступить на шаг, это вовсе не значит, что движение вперед прекратилось. Просто они хотят собраться с духом, чтобы преодолеть очередное препятствие.</w:t>
      </w:r>
    </w:p>
    <w:p>
      <w:pPr>
        <w:pStyle w:val="Normal"/>
        <w:rPr>
          <w:rFonts w:ascii="Times New Roman" w:hAnsi="Times New Roman" w:cs="Times New Roman"/>
        </w:rPr>
      </w:pPr>
      <w:r>
        <w:rPr>
          <w:rFonts w:cs="Times New Roman" w:ascii="Times New Roman" w:hAnsi="Times New Roman"/>
        </w:rPr>
        <w:t>Народ Франции опережает другие нации – дадим же ему в руки факел! Пламя, которое охватит Францию, будет очистительным огнем, потому что спасет весь мир.</w:t>
      </w:r>
    </w:p>
    <w:p>
      <w:pPr>
        <w:pStyle w:val="Normal"/>
        <w:rPr>
          <w:rFonts w:ascii="Times New Roman" w:hAnsi="Times New Roman" w:cs="Times New Roman"/>
        </w:rPr>
      </w:pPr>
      <w:r>
        <w:rPr>
          <w:rFonts w:cs="Times New Roman" w:ascii="Times New Roman" w:hAnsi="Times New Roman"/>
        </w:rPr>
        <w:t>Вот почему нет среди нас представителя французской ложи.</w:t>
      </w:r>
    </w:p>
    <w:p>
      <w:pPr>
        <w:pStyle w:val="Normal"/>
        <w:rPr>
          <w:rFonts w:ascii="Times New Roman" w:hAnsi="Times New Roman" w:cs="Times New Roman"/>
        </w:rPr>
      </w:pPr>
      <w:r>
        <w:rPr>
          <w:rFonts w:cs="Times New Roman" w:ascii="Times New Roman" w:hAnsi="Times New Roman"/>
        </w:rPr>
        <w:t>Возможно, он отступил, испугавшись своей миссии… Нужен человек, который ничего не боится… Я отправляюсь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дете во Францию? – пере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амое опасное и ответственное дело, я беру его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что происходит во Франции? – продолжал председатель. Ясновидец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потому что сам подготовил эти события: король стар, труслив, развратен, но еще более стара и безнадежна монархия, которую он олицетворяет, восседая на французском троне. Ему остались считанные годы. Необходимо подготовиться надлежащим образом, чтобы будущее благоприятствовало нам в день его кончины. Франция – опора монархического здания. Пусть шесть миллионов рук, готовых подняться по знаку Верховной ложи, вырвут этот камень, и здание монархии рухнет. В тот день, когда станет известно, что во Франции нет больше короля, у европейских монархов, даже у тех из них, кто уверенно сидит на троне, закружится голова и перед ними or– кроется бездна, после того как рухнет трон Людов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глубокоуважаемый учитель, – прервал его чин ложи, стоявший справа от председателя. Он говорил на одном из немецких диалектов, который выдавал в нем жителя горной Швейцарии. – Вне всякого сомнения, вы все взвесили, прежде чем излагать н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оротко ответил великий Коп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уважаемый учитель, вы простите мне мою смелость: живя на вершинах гор или в глубоких ущельях, мы привыкли говорить так же свободно, как дышит ветер или плещутся волны. Повторяю: я считаю, что время выбрано неудачно, потому что именно сейчас готовится важное событие, которому французская монархия, возможно, будет обязана своим возрождением. Имеющий честь говорить с вами видел собственными глазами, как с большими почестями дочь Марии-Терезии провожали во Францию, чтобы заключить брачный союз между наследницей семнадцати цезарей и потомком шестидесяти одного короля. Народ радовался слепо, как, впрочем, и всегда, когда ему ослабляют хомут или показывают пряник. Итак, я повторяю от своего имени, а также от имени пославших меня братьев: я считаю, что время выбрано неудачно.</w:t>
      </w:r>
    </w:p>
    <w:p>
      <w:pPr>
        <w:pStyle w:val="Normal"/>
        <w:rPr>
          <w:rFonts w:ascii="Times New Roman" w:hAnsi="Times New Roman" w:cs="Times New Roman"/>
        </w:rPr>
      </w:pPr>
      <w:r>
        <w:rPr>
          <w:rFonts w:cs="Times New Roman" w:ascii="Times New Roman" w:hAnsi="Times New Roman"/>
        </w:rPr>
        <w:t>Все настороженно посмотрели на того, кто так спокойно и смело рассуждал, не испугавшись недовольства велико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брат, – произнес великий Копт совершенно спокойно, – мы готовы следовать твоему совету, если он окажется хорош. Мы, Божьи избранники, никого не отвергаем и готовы жертвовать своим самолюбием в общих интересах.</w:t>
      </w:r>
    </w:p>
    <w:p>
      <w:pPr>
        <w:pStyle w:val="Normal"/>
        <w:rPr>
          <w:rFonts w:ascii="Times New Roman" w:hAnsi="Times New Roman" w:cs="Times New Roman"/>
        </w:rPr>
      </w:pPr>
      <w:r>
        <w:rPr>
          <w:rFonts w:cs="Times New Roman" w:ascii="Times New Roman" w:hAnsi="Times New Roman"/>
        </w:rPr>
        <w:t>Швейцарский представитель продолжал в полной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учитель! Благодаря своим занятиям, я убедился в следующей истине: на лице человека написаны, для того, кто умеет читать, все его пороки и добродетели. Пусть человек умеет владеть лицом, смягчая взгляд, заставляя губы улыбаться, – все эти ужимки в его власти. Однако сквозь них всегда проступает основная черта характера – видимое и неоспоримое свидетельство того, что происходит в его душе. Тигр тоже умеет улыбаться и ласково смотреть, однако низкий лоб, выдающиеся скулы, мощный затылок, кровожадный оскал выдают в нем хищника. Собака хмурит брови, скалит зубы, изображает бешенство, но в спокойном и открытом взгляде, в умной морде, в заискивающей походке угадывается доброе, услужливое существо. Господь указал имя и звание на лице каждого создания. Итак, на лбу у девушки, которая должна стать французской королевой, были написаны гордость, отвага и милосердие, свойственное немкам. В лице молодого человека, ее будущего супруга, я угадал хладнокровие, христианскую доброту и наблюдательный ум. Французский народ не помнит зла и никогда не забывает добра. Ему достаточно было пережить Карла Великого. Людовика Святого и Генриха Четвертого, чтобы после них терпеливо сносить правление двадцати трусливых и жестоких королей. Народ, никогда не терявший надежды, не может не полюбить молодую, прекрасную, добрую королеву и кроткого, милосердного короля после губительной эпохи расточительного Людовика Пятнадцатого, его публичных оргий и скрытной мстительности, после правления Помпадур и Дю Барри! Разве не благословит Франция государя, являющего собою образец добродетелей, о которых я упомянул? Кроме того, будут восстановлены мир и согласие в Европе. И вот уже наследница престола Мария-Антуанетта пересекает границу, в Версале готовят престол и брачную постель. Так разумно ли начинать задуманное вами во Франции и для Франции? Еще раз прошу меня извинить, уважаемый учитель, я должен был сказать вам то, что идет из глубины сердца и что я считал своим долгом доверить вашей непогрешимой мудрости.</w:t>
      </w:r>
    </w:p>
    <w:p>
      <w:pPr>
        <w:pStyle w:val="Normal"/>
        <w:rPr>
          <w:rFonts w:ascii="Times New Roman" w:hAnsi="Times New Roman" w:cs="Times New Roman"/>
        </w:rPr>
      </w:pPr>
      <w:r>
        <w:rPr>
          <w:rFonts w:cs="Times New Roman" w:ascii="Times New Roman" w:hAnsi="Times New Roman"/>
        </w:rPr>
        <w:t>Слова цюрихского пророка были встречены одобрительным шепотом всех присутствовавших. Он поклонился и устремил взор на великого Копта в ожидании ответа. Тот не заставил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ределяете характер по чертам лица, прославленный брат мой, – сказал великий Копт, – а я умею предсказывать будущее.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ячка, она будет упорствовать в борьбе, навязанной нами, и погибнет под нашим натиском. Наследник престола, Луи-Огюст, излишне добр и мягок, он уступит в борьбе и погибнет так же, как его супруга. Они умрут вместе, но один – будучи излишне добродетельным, другая – слишком жестокой. Они пока уважают друг друга, но мы не дадим им времени на то, чтобы испытать взаимную любовь, а через год они уже будут относиться друг к другу с презрением. Так зачем нам, братья, искать источник истины, если она открыта мне? Я пришел с Востока, словно пастух, следуя за утренней звездой, возвещающей возрождение. Завтра я принимаюсь за дело и с вашей помощью надеюсь завершить его через двадцать лет: этого времени нам будет достаточно, если мы объединим наши усилия и вместе пойдем к обще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 воскликнули несколько призраков. – Как долго ждать!</w:t>
      </w:r>
    </w:p>
    <w:p>
      <w:pPr>
        <w:pStyle w:val="Normal"/>
        <w:rPr>
          <w:rFonts w:ascii="Times New Roman" w:hAnsi="Times New Roman" w:cs="Times New Roman"/>
        </w:rPr>
      </w:pPr>
      <w:r>
        <w:rPr>
          <w:rFonts w:cs="Times New Roman" w:ascii="Times New Roman" w:hAnsi="Times New Roman"/>
        </w:rPr>
        <w:t>Великий Копт обернулся на нетерпеливые возгл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сспорно, это долго, – сказал он, – Для того, кто думает, что уничтожить принцип так же легко, как убить человека кинжалом Жака Клемана или перочинным ножом Дамиена. Безумцы!.. Ножом можно убить человека, это правда; но, подобно секатору, он подрезает ветви, на месте которых прорастает по десятку молодых побегов. Смерть же монарха вызывает к жизни какого-нибудь Людовика Тринадцатого – глупого деспота, или Людовика Четырнадцатого – деспота умного, или Людовика Пят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ола, омытого слезами и кровью его поклонников, как те отвратительные божества, которые я видел в Индии: с застывшей улыбкой на губах они давили колесами женщин и детей, устилавших гирляндами их путь. Так вы полагаете, что двадцать лет – слишком много для того, чтобы изгладить монаршее имя из памяти тридцати миллионов подданных, еще недавно готовых пожертвовать детьми ради жалкого Людовика Пятнадцатого! Вы полагаете, что легко привить французам отвращение к королевским лилиям, совсем недавно олицетворявшим собой ароматные цветы, в продолжение целого тысячелетия несшим с собой ласки, свет, милость, всемирную славу? Что ж, попытайтесь, братья, попытайтесь: не двадцать лет дал бы я вам на это, а сто!</w:t>
      </w:r>
    </w:p>
    <w:p>
      <w:pPr>
        <w:pStyle w:val="Normal"/>
        <w:rPr>
          <w:rFonts w:ascii="Times New Roman" w:hAnsi="Times New Roman" w:cs="Times New Roman"/>
        </w:rPr>
      </w:pPr>
      <w:r>
        <w:rPr>
          <w:rFonts w:cs="Times New Roman" w:ascii="Times New Roman" w:hAnsi="Times New Roman"/>
        </w:rPr>
        <w:t>Вы разобщены, вы колеблетесь, вы незнакомы между собой. Я один знаю всех вас, только я способен правильно оценить ваши возможности, я держу в своих руках нить, связывающую вас в братство. Итак, слушайте меня, философы, экономисты, мыслители! Вы тайком излагаете свои принципы в тесном кругу, вы с опаской доверяете их бумаге в темных кельях, вы делитесь ими друг с другом, вооружившись кинжалом, готовые поразить им предателя или болтуна, который осмелится повторить ваши слова чуть громче вас. Я желаю, чтобы вы объявили ваши принципы толпе, чтобы вы обнародовали их в печати, чтобы вы распространили их по всей Европе через посланцев мира, либо принесли на штыках пятисот тысяч, верных солдат, готовых сразиться за свободу, провозглашенную на их знаменах. Вы вздрагиваете при одном упоминании Лондонской башни, или подвалов инквизиции, или Бастилии, которые я хочу взять приступом. Я желал бы, чтобы мы вместе снисходительно улыбались, попирая развалины страшных тюрем, чтобы на этих развалинах танцевали женщины и дети. Все это произойдет, если умрет не монарх, но монархия, если ослабнет влияние церкви, если исчезнет социальное неравенство, если, наконец, угаснут аристократические Династии и не будет несправедливого распределения благ. Я прошу дать мне двадцать лет, чтобы разрушить старый мир и построить новый. Двадцать лет – лишь двадцать мгновении вечности, а вы говорите, что этого слишком много!</w:t>
      </w:r>
    </w:p>
    <w:p>
      <w:pPr>
        <w:pStyle w:val="Normal"/>
        <w:rPr>
          <w:rFonts w:ascii="Times New Roman" w:hAnsi="Times New Roman" w:cs="Times New Roman"/>
        </w:rPr>
      </w:pPr>
      <w:r>
        <w:rPr>
          <w:rFonts w:cs="Times New Roman" w:ascii="Times New Roman" w:hAnsi="Times New Roman"/>
        </w:rPr>
        <w:t>?ечь угрюмого пророка была встречена одобрительным шепотом. Было очевидно, что он окончательно завоевал симпатии таинственных призраков – представителей европейской мысли.</w:t>
      </w:r>
    </w:p>
    <w:p>
      <w:pPr>
        <w:pStyle w:val="Normal"/>
        <w:rPr>
          <w:rFonts w:ascii="Times New Roman" w:hAnsi="Times New Roman" w:cs="Times New Roman"/>
        </w:rPr>
      </w:pPr>
      <w:r>
        <w:rPr>
          <w:rFonts w:cs="Times New Roman" w:ascii="Times New Roman" w:hAnsi="Times New Roman"/>
        </w:rPr>
        <w:t>Великий Копт выдержал паузу, наслаждаясь триумфом, затем, почувствовав, что достиг апогея,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братья, когда я собираюсь сразиться со львом в его логове, когда я рискую своей жизнью во имя всеобщей свободы, я хочу знать, что готовы сделать вы для успеха того дела, которому все мы отдаем себя, свое достояние и свою свободу? Скажите, что каждый из вас может сделать? Вот о чем я пришел спросить вас!</w:t>
      </w:r>
    </w:p>
    <w:p>
      <w:pPr>
        <w:pStyle w:val="Normal"/>
        <w:rPr>
          <w:rFonts w:ascii="Times New Roman" w:hAnsi="Times New Roman" w:cs="Times New Roman"/>
        </w:rPr>
      </w:pPr>
      <w:r>
        <w:rPr>
          <w:rFonts w:cs="Times New Roman" w:ascii="Times New Roman" w:hAnsi="Times New Roman"/>
        </w:rPr>
        <w:t>Наступило пугающе торжественное молчание. Казалось, призраки застыли на своих местах, размышляя о том, что должно сотрясти двадцать тронов.</w:t>
      </w:r>
    </w:p>
    <w:p>
      <w:pPr>
        <w:pStyle w:val="Normal"/>
        <w:rPr>
          <w:rFonts w:ascii="Times New Roman" w:hAnsi="Times New Roman" w:cs="Times New Roman"/>
        </w:rPr>
      </w:pPr>
      <w:r>
        <w:rPr>
          <w:rFonts w:cs="Times New Roman" w:ascii="Times New Roman" w:hAnsi="Times New Roman"/>
        </w:rPr>
        <w:t>Присутствующие разделились на группы. Посовещавшись с каждой из них, шесть верховных членов обратились к великому Коп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Швецию, – сказал председатель. – От имени Швеции я могу предложить для свержения династии Ваза подданных, которые в свое время возвысили эту династию, а кроме того, сто тысяч экю серебром.</w:t>
      </w:r>
    </w:p>
    <w:p>
      <w:pPr>
        <w:pStyle w:val="Normal"/>
        <w:rPr>
          <w:rFonts w:ascii="Times New Roman" w:hAnsi="Times New Roman" w:cs="Times New Roman"/>
        </w:rPr>
      </w:pPr>
      <w:r>
        <w:rPr>
          <w:rFonts w:cs="Times New Roman" w:ascii="Times New Roman" w:hAnsi="Times New Roman"/>
        </w:rPr>
        <w:t>Великий Копт достал записные таблички и пометил в них поступившее предложение.</w:t>
      </w:r>
    </w:p>
    <w:p>
      <w:pPr>
        <w:pStyle w:val="Normal"/>
        <w:rPr>
          <w:rFonts w:ascii="Times New Roman" w:hAnsi="Times New Roman" w:cs="Times New Roman"/>
        </w:rPr>
      </w:pPr>
      <w:r>
        <w:rPr>
          <w:rFonts w:cs="Times New Roman" w:ascii="Times New Roman" w:hAnsi="Times New Roman"/>
        </w:rPr>
        <w:t>Вслед за председателем заговорил чин, стоявший слева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яя ирландские и шотландские кружки, – сказал он, – я ничего не могу обещать от имени Великобритании, которая всегда готова вступить с нами в жаркий спор. Но от имени бедной Ирландии, от имени бедной Шотландии я обещаю участие трех тысяч человек, готовых вносить по три тысячи крон ежегодно.</w:t>
      </w:r>
    </w:p>
    <w:p>
      <w:pPr>
        <w:pStyle w:val="Normal"/>
        <w:rPr>
          <w:rFonts w:ascii="Times New Roman" w:hAnsi="Times New Roman" w:cs="Times New Roman"/>
        </w:rPr>
      </w:pPr>
      <w:r>
        <w:rPr>
          <w:rFonts w:cs="Times New Roman" w:ascii="Times New Roman" w:hAnsi="Times New Roman"/>
        </w:rPr>
        <w:t>Великий Копт записал это предложение рядом с предыдущим – Ну, а что скажешь ты? – обратился он к третьему 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Америку, где каждый камень, каждое дерево, каждая капля воды и крови готовь к восстанию, – ответил тот, чья сила и природная живость бросаюсь в глаза, несмотря на сковывавший его движения ритуальный наряд. – Мы отдадим все золото, всю кровь до последней капли. Существует, правда, одно препятствие: мы сможем действовать, только когда будем свободны. А сейчас, будучи разобщены, каждый в своем углу, когда нас можно пересчитать по пальцам, мы представляем собой цепь, звенья которой разъяты. Если найдется властная рука, Которая спаяет два первых звена, то остальные соединятся сами. Начинать нужно с нас, уважаемый учитель. Прежде чем освобождать французов от королевской власти, освободите нас от иностранного 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удет, – ответил великий Копт, – вы первыми обретете свободу, и Франция вам в этом поможет. Бог сказал, обращаясь ко всем: «Помогайте друг другу». Подождите! Во всяком случае, для вас, брат, ожидание будет недолгим, за это я ручаюсь.</w:t>
      </w:r>
    </w:p>
    <w:p>
      <w:pPr>
        <w:pStyle w:val="Normal"/>
        <w:rPr>
          <w:rFonts w:ascii="Times New Roman" w:hAnsi="Times New Roman" w:cs="Times New Roman"/>
        </w:rPr>
      </w:pPr>
      <w:r>
        <w:rPr>
          <w:rFonts w:cs="Times New Roman" w:ascii="Times New Roman" w:hAnsi="Times New Roman"/>
        </w:rPr>
        <w:t>Затем он обратился к представителю Швейц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давать обещания только от своего имени, – сказал тот. – Лучшие сыны нашей республики давно заключили союз с французской монархией. Они платят за него кровью со времен Мариньяна и Павии. Они – честные должники: сполна поставят то, что обещали. Впервые в жизни, уважаемый учитель, мне стыдно за нашу ве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отвечал великий Копт. – Мы одержим победу, будь то с их помощью или без нее. Теперь ваша очередь, представитель Ис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дны, я могу предложить поддержку всего трех тысяч братьев, но каждый из них будет вносить по тысяче реалов в год. Испания – страна лентяев, готовых уснуть хотя бы на ложе страданий, лишь бы по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изнес Копт, – а вы ч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Россию, а также польские кружки. Наши братья – изверившиеся аристократы или нищие рабы, обреченные на каторжный труд и преждевременную смерть. Я ничего не обещаю от имени рабов, потому что у них ничего нет. Зато могу обещать от имени трех тысяч аристократов по двадцать луидоров с каждого ежегодно.</w:t>
      </w:r>
    </w:p>
    <w:p>
      <w:pPr>
        <w:pStyle w:val="Normal"/>
        <w:rPr>
          <w:rFonts w:ascii="Times New Roman" w:hAnsi="Times New Roman" w:cs="Times New Roman"/>
        </w:rPr>
      </w:pPr>
      <w:r>
        <w:rPr>
          <w:rFonts w:cs="Times New Roman" w:ascii="Times New Roman" w:hAnsi="Times New Roman"/>
        </w:rPr>
        <w:t>Другие посланцы тоже дали ответ. Каждый из них был представителем либо крошечного королевства, либо крупного княжества, или обнищавшего государства. Все продиктовали Копту свои предложения и дали клятву сдержать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изнес великий Копт, – я оглашу пароль, по начальным буквам которого вы меня узнали. Он был открыт мне в одной части света, а теперь станет достоянием другой. Пусть каждый посвященный носит эти буквы не только в своем сердце, но и на сердце, потому что мы, ваш господин и Верховный жрец лож Востока и Запада, повелеваем растоптать лилии. Приказываю тебе, шведский брат, и тебе, шотландский брат, и тебе, американский брат, и тебе, швейцарский брат, тебе, испанский брат, а также тебе, русский брат: LILIAS PEDIBUS DE-STRUE</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Тут раздался мощный единодушный возглас, подобный реву бушующего моря, несколько раз повторившийся и отозвавшийся эхом в горном ущ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о имя всемогущего Бога, расходитесь, – произнес Верховный жрец, когда крики смолкли. – Спускайтесь в подземный ход, ведущий к каменоломням Громовой горы, а затем, кто – рекой, кто – лесом, остальные – через равнину – должны исчезнуть до восхода солнца. В следующий раз увидимся в день нашей победы. Ступайте!</w:t>
      </w:r>
    </w:p>
    <w:p>
      <w:pPr>
        <w:pStyle w:val="Normal"/>
        <w:rPr>
          <w:rFonts w:ascii="Times New Roman" w:hAnsi="Times New Roman" w:cs="Times New Roman"/>
        </w:rPr>
      </w:pPr>
      <w:r>
        <w:rPr>
          <w:rFonts w:cs="Times New Roman" w:ascii="Times New Roman" w:hAnsi="Times New Roman"/>
        </w:rPr>
        <w:t>Он закончил свое обращение масонским жестом, понятым только шестью верховными членами. Они оставались, окружив Копта, пока нижние чины общества не разошлись.</w:t>
      </w:r>
    </w:p>
    <w:p>
      <w:pPr>
        <w:pStyle w:val="Normal"/>
        <w:rPr>
          <w:rFonts w:ascii="Times New Roman" w:hAnsi="Times New Roman" w:cs="Times New Roman"/>
        </w:rPr>
      </w:pPr>
      <w:r>
        <w:rPr>
          <w:rFonts w:cs="Times New Roman" w:ascii="Times New Roman" w:hAnsi="Times New Roman"/>
        </w:rPr>
        <w:t>Верховный жрец отвел шведа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денборг! – обратился он к нему. – Ты действительно Божий избранник, и Господь благодарит тебя. Пошли деньги во Францию по адресу, который я тебе укажу.</w:t>
      </w:r>
    </w:p>
    <w:p>
      <w:pPr>
        <w:pStyle w:val="Normal"/>
        <w:rPr>
          <w:rFonts w:ascii="Times New Roman" w:hAnsi="Times New Roman" w:cs="Times New Roman"/>
        </w:rPr>
      </w:pPr>
      <w:r>
        <w:rPr>
          <w:rFonts w:cs="Times New Roman" w:ascii="Times New Roman" w:hAnsi="Times New Roman"/>
        </w:rPr>
        <w:t>Председатель отвесил низкий поклон и удалился, пораженный ясновидением Копта, угадавшего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отважный Ферфакс, – продолжал великий Копт, – вы достойны славного имени своего предка. Напомните обо мне Вашингтону в первом же письме.</w:t>
      </w:r>
    </w:p>
    <w:p>
      <w:pPr>
        <w:pStyle w:val="Normal"/>
        <w:rPr>
          <w:rFonts w:ascii="Times New Roman" w:hAnsi="Times New Roman" w:cs="Times New Roman"/>
        </w:rPr>
      </w:pPr>
      <w:r>
        <w:rPr>
          <w:rFonts w:cs="Times New Roman" w:ascii="Times New Roman" w:hAnsi="Times New Roman"/>
        </w:rPr>
        <w:t>В ответ Ферфакс поклонился и вышел вслед за Сведенб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ко мне, Поль Джонс, – обратился Копт к американцу. – Мне понравилась твоя речь, я этого от тебя и ожидал. Ты станешь национальным героем Америки. Готовься выступить со своими товарищами по первому сигналу.</w:t>
      </w:r>
    </w:p>
    <w:p>
      <w:pPr>
        <w:pStyle w:val="Normal"/>
        <w:rPr>
          <w:rFonts w:ascii="Times New Roman" w:hAnsi="Times New Roman" w:cs="Times New Roman"/>
        </w:rPr>
      </w:pPr>
      <w:r>
        <w:rPr>
          <w:rFonts w:cs="Times New Roman" w:ascii="Times New Roman" w:hAnsi="Times New Roman"/>
        </w:rPr>
        <w:t>Американец вздрогнул, будто его коснулась Божья десница,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афатер, – продолжал богоизбранник, – должен оставить свои теории – пришло время действовать. Пусть тебя интересует не столько сам человек, сколько то, на что он способен. Ступай! Горе тем из твоих братьев, кто встанет у нас на пути, – народная месть беспощадна, как Божий гнев!</w:t>
      </w:r>
    </w:p>
    <w:p>
      <w:pPr>
        <w:pStyle w:val="Normal"/>
        <w:rPr>
          <w:rFonts w:ascii="Times New Roman" w:hAnsi="Times New Roman" w:cs="Times New Roman"/>
        </w:rPr>
      </w:pPr>
      <w:r>
        <w:rPr>
          <w:rFonts w:cs="Times New Roman" w:ascii="Times New Roman" w:hAnsi="Times New Roman"/>
        </w:rPr>
        <w:t>Швейцарский посланник, затрепетав, поклонился 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меня, Хименес, – обратился великий Копт к тому, кто говорил от имени Испании, – ты усерден, но ты противоречишь себе. Ты утверждаешь, что твоя страна дремлет, – значит, надо разбудить ее. Ступай и помни:</w:t>
      </w:r>
    </w:p>
    <w:p>
      <w:pPr>
        <w:pStyle w:val="Normal"/>
        <w:rPr>
          <w:rFonts w:ascii="Times New Roman" w:hAnsi="Times New Roman" w:cs="Times New Roman"/>
        </w:rPr>
      </w:pPr>
      <w:r>
        <w:rPr>
          <w:rFonts w:cs="Times New Roman" w:ascii="Times New Roman" w:hAnsi="Times New Roman"/>
        </w:rPr>
        <w:t>Кастилия остается родиной Сида.</w:t>
      </w:r>
    </w:p>
    <w:p>
      <w:pPr>
        <w:pStyle w:val="Normal"/>
        <w:rPr>
          <w:rFonts w:ascii="Times New Roman" w:hAnsi="Times New Roman" w:cs="Times New Roman"/>
        </w:rPr>
      </w:pPr>
      <w:r>
        <w:rPr>
          <w:rFonts w:cs="Times New Roman" w:ascii="Times New Roman" w:hAnsi="Times New Roman"/>
        </w:rPr>
        <w:t>Последний чин общества тоже хотел подойти к великому Копту. Но не успел он сделать и трех шагов, как Копт жестом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ойдет и месяца, как ты, Сиефорд из России, предашь наше дело. Но через месяц ты умрешь.</w:t>
      </w:r>
    </w:p>
    <w:p>
      <w:pPr>
        <w:pStyle w:val="Normal"/>
        <w:rPr>
          <w:rFonts w:ascii="Times New Roman" w:hAnsi="Times New Roman" w:cs="Times New Roman"/>
        </w:rPr>
      </w:pPr>
      <w:r>
        <w:rPr>
          <w:rFonts w:cs="Times New Roman" w:ascii="Times New Roman" w:hAnsi="Times New Roman"/>
        </w:rPr>
        <w:t>Московский посланец пал на колени. Великий Копт угрожающим жестом заставил его подняться. Приговоренный самой судьбой, посланец, пошатываясь, вышел.</w:t>
      </w:r>
    </w:p>
    <w:p>
      <w:pPr>
        <w:pStyle w:val="Normal"/>
        <w:rPr>
          <w:rFonts w:ascii="Times New Roman" w:hAnsi="Times New Roman" w:cs="Times New Roman"/>
        </w:rPr>
      </w:pPr>
      <w:r>
        <w:rPr>
          <w:rFonts w:cs="Times New Roman" w:ascii="Times New Roman" w:hAnsi="Times New Roman"/>
        </w:rPr>
        <w:t>Оставшись один, странный человек, которого мы представили, как главного героя нашего повествования, огляделся. Увидев, что зала опустела, он наглухо застегнул бархатный сюртук с расшитыми петлицами, надвинул шляпу и вышел, дверь на бронзовой пружине захлопнулась за ним с грохотом.</w:t>
      </w:r>
    </w:p>
    <w:p>
      <w:pPr>
        <w:pStyle w:val="Normal"/>
        <w:rPr>
          <w:rFonts w:ascii="Times New Roman" w:hAnsi="Times New Roman" w:cs="Times New Roman"/>
        </w:rPr>
      </w:pPr>
      <w:r>
        <w:rPr>
          <w:rFonts w:cs="Times New Roman" w:ascii="Times New Roman" w:hAnsi="Times New Roman"/>
        </w:rPr>
        <w:t>Человек уверенно пошел через горные ущелья, будто они были давно ему знакомы. Добравшись до леса, он без проводника, без путеводного луча, прошел лес, словно невидимая рука указывала ему дорогу.</w:t>
      </w:r>
    </w:p>
    <w:p>
      <w:pPr>
        <w:pStyle w:val="Normal"/>
        <w:rPr>
          <w:rFonts w:ascii="Times New Roman" w:hAnsi="Times New Roman" w:cs="Times New Roman"/>
        </w:rPr>
      </w:pPr>
      <w:r>
        <w:rPr>
          <w:rFonts w:cs="Times New Roman" w:ascii="Times New Roman" w:hAnsi="Times New Roman"/>
        </w:rPr>
        <w:t>Выйдя на опушку леса и не увидев своего коня, он прислушался. Ему показалось, что он слышит далекое ржание. Путешественник протяжно свистнул. Спустя мгновение Джерид выскочил из темноты, верный послушный Джерид! Путешественник легко вскочил в седло, и оба вскоре исчезли в темных зарослях вереска, простиравшихся от Даненфельса до самой вершины Громовой гор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ГРО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делю спустя после описанной нами сцены, около пяти часов вечера, карета, запряженная четверкой лошадей, которой правили два форейтора, выехала из Понт-а-Муссона, небольшого городка, расположенного между Нанси и Мецем. Лошадей только что переменили на постоялом дворе. Не обращая ни малейшего внимания на приветливую хозяйку, стоявшую на пороге в ожидании запоздалых гостей и приглашавшую их остановиться у нее, путешественники отправились в Париж.</w:t>
      </w:r>
    </w:p>
    <w:p>
      <w:pPr>
        <w:pStyle w:val="Normal"/>
        <w:rPr>
          <w:rFonts w:ascii="Times New Roman" w:hAnsi="Times New Roman" w:cs="Times New Roman"/>
        </w:rPr>
      </w:pPr>
      <w:r>
        <w:rPr>
          <w:rFonts w:cs="Times New Roman" w:ascii="Times New Roman" w:hAnsi="Times New Roman"/>
        </w:rPr>
        <w:t>Пока меняли лошадей, ребятишки и деревенские кумушки обступили экипаж. Когда четверка лошадей унесла карету, скрывшуюся за углом, толпившийся народ, размахивая руками, стал расходиться по домам. Одних развеселил, других удивил невиданный доселе экипаж, переехавший мост. Мост был построен по приказу славного короля Станисласа, пожелавшего связать с Францией свое крошечное королевство. Много разных экипажей проезжало по мосту из Эльзаса. Местным жителям не в диковинку были причудливые фургоны, привозившие по базарным дням из Фалсбурга уродцев о двух головах, дрессированных медведей, бродячий цирк с акробатами, цыганский табор.</w:t>
      </w:r>
    </w:p>
    <w:p>
      <w:pPr>
        <w:pStyle w:val="Normal"/>
        <w:rPr>
          <w:rFonts w:ascii="Times New Roman" w:hAnsi="Times New Roman" w:cs="Times New Roman"/>
        </w:rPr>
      </w:pPr>
      <w:r>
        <w:rPr>
          <w:rFonts w:cs="Times New Roman" w:ascii="Times New Roman" w:hAnsi="Times New Roman"/>
        </w:rPr>
        <w:t>Однако не только смешливых ребят да старых сплетниц способен был ошеломить своим видом громоздкий экипаж на огромных колесах с крепкими рессорами. Тем не менее он катился с такой скоростью, что зрители не могли не воскл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хоже на почтовую карету!</w:t>
      </w:r>
    </w:p>
    <w:p>
      <w:pPr>
        <w:pStyle w:val="Normal"/>
        <w:rPr>
          <w:rFonts w:ascii="Times New Roman" w:hAnsi="Times New Roman" w:cs="Times New Roman"/>
        </w:rPr>
      </w:pPr>
      <w:r>
        <w:rPr>
          <w:rFonts w:cs="Times New Roman" w:ascii="Times New Roman" w:hAnsi="Times New Roman"/>
        </w:rPr>
        <w:t>Читателю повезло, что он не видел подобного экипажа; позвольте же нам описать это чудовище.</w:t>
      </w:r>
    </w:p>
    <w:p>
      <w:pPr>
        <w:pStyle w:val="Normal"/>
        <w:rPr>
          <w:rFonts w:ascii="Times New Roman" w:hAnsi="Times New Roman" w:cs="Times New Roman"/>
        </w:rPr>
      </w:pPr>
      <w:r>
        <w:rPr>
          <w:rFonts w:cs="Times New Roman" w:ascii="Times New Roman" w:hAnsi="Times New Roman"/>
        </w:rPr>
        <w:t>Начнем с главного кузова (мы называем его главным кузовом, потому что впереди него было еще нечто вроде кабриолета). Итак, главный кузов был выкрашен светло-голубой краской, а посреди каждой стенки – изящные вензеля из замысловато переплетенных между собой «Д» и «Б».. Два окна, именно окна, а не окошка, с занавесками из белого муслина, освещали карету изнутри. Но окна эти были почти невидимы для непосвященных, так как находились на передней стенке кузова и выходили на кабриолет. Решетка на окнах позволяла разговаривать с тем, кто находился в кузове, и вместе с тем можно было откинуться на нее, не разбив стекол, задернутых занавесками.</w:t>
      </w:r>
    </w:p>
    <w:p>
      <w:pPr>
        <w:pStyle w:val="Normal"/>
        <w:rPr>
          <w:rFonts w:ascii="Times New Roman" w:hAnsi="Times New Roman" w:cs="Times New Roman"/>
        </w:rPr>
      </w:pPr>
      <w:r>
        <w:rPr>
          <w:rFonts w:cs="Times New Roman" w:ascii="Times New Roman" w:hAnsi="Times New Roman"/>
        </w:rPr>
        <w:t>Кузов этот, находившийся позади, был, очевидно, основной частью диковинного экипажа. Он имел восемь футов в длину и шесть – в ширину, освещался только через окна, а свежий воздух поступал через застекленное окошко второго этажа. Продолжая описание удивительных особенностей экипажа, привлекавших внимание прохожих, добавим, что на крыше была еще жестяная черная труба по меньшей мере в фут высотой, из которой клубился голубоватый дым, превращавшийся затем в белые облачка, волнами стлавшиеся вслед за уносившейся каретой.</w:t>
      </w:r>
    </w:p>
    <w:p>
      <w:pPr>
        <w:pStyle w:val="Normal"/>
        <w:rPr>
          <w:rFonts w:ascii="Times New Roman" w:hAnsi="Times New Roman" w:cs="Times New Roman"/>
        </w:rPr>
      </w:pPr>
      <w:r>
        <w:rPr>
          <w:rFonts w:cs="Times New Roman" w:ascii="Times New Roman" w:hAnsi="Times New Roman"/>
        </w:rPr>
        <w:t>В наши дни подобное сооружение могло бы навести на мысль об изобретении, в котором инженер гениально сочетал мощность пара с выносливостью лошадей.</w:t>
      </w:r>
    </w:p>
    <w:p>
      <w:pPr>
        <w:pStyle w:val="Normal"/>
        <w:rPr>
          <w:rFonts w:ascii="Times New Roman" w:hAnsi="Times New Roman" w:cs="Times New Roman"/>
        </w:rPr>
      </w:pPr>
      <w:r>
        <w:rPr>
          <w:rFonts w:cs="Times New Roman" w:ascii="Times New Roman" w:hAnsi="Times New Roman"/>
        </w:rPr>
        <w:t>Это казалось еще более вероятным оттого, что к карете, запряженной, как мы уже говорили, четверкой лошадей, управляемых парой форейторов, была привязана сзади еще одна лошадь. Маленькая, вытянутая голова лошади, тонкие изящные ноги, узкая грудина, густая грива и летевший по ветру хвост свидетельствовали о том, что это скакун. Лошадь была оседлана – значит, время от времени кто-то из путешественников, будто заключенных в Ноевом ковчеге, доставлял себе удовольствие проехаться верхом и скакал галопом рядом с каретой, которая, пожалуй, не вынесла бы такой скорости.</w:t>
      </w:r>
    </w:p>
    <w:p>
      <w:pPr>
        <w:pStyle w:val="Normal"/>
        <w:rPr>
          <w:rFonts w:ascii="Times New Roman" w:hAnsi="Times New Roman" w:cs="Times New Roman"/>
        </w:rPr>
      </w:pPr>
      <w:r>
        <w:rPr>
          <w:rFonts w:cs="Times New Roman" w:ascii="Times New Roman" w:hAnsi="Times New Roman"/>
        </w:rPr>
        <w:t>В Понт-а-Муссоне сменившийся кучер получил, помимо вознаграждения, двойные прогонные; прогонные протянула ему белая мускулистая рука, высунувшись между кожаных занавесок, отгораживавших переднюю часть кабриолета почти так же надежно, как муслиновые занавески скрывали переднюю часть главного кузова.</w:t>
      </w:r>
    </w:p>
    <w:p>
      <w:pPr>
        <w:pStyle w:val="Normal"/>
        <w:rPr>
          <w:rFonts w:ascii="Times New Roman" w:hAnsi="Times New Roman" w:cs="Times New Roman"/>
        </w:rPr>
      </w:pPr>
      <w:r>
        <w:rPr>
          <w:rFonts w:cs="Times New Roman" w:ascii="Times New Roman" w:hAnsi="Times New Roman"/>
        </w:rPr>
        <w:t>Обрадованный кучер проворно снял шляп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а светлость!</w:t>
      </w:r>
    </w:p>
    <w:p>
      <w:pPr>
        <w:pStyle w:val="Normal"/>
        <w:rPr>
          <w:rFonts w:ascii="Times New Roman" w:hAnsi="Times New Roman" w:cs="Times New Roman"/>
        </w:rPr>
      </w:pPr>
      <w:r>
        <w:rPr>
          <w:rFonts w:cs="Times New Roman" w:ascii="Times New Roman" w:hAnsi="Times New Roman"/>
        </w:rPr>
        <w:t>Звучный голос ответил на немецком языке, который еще понимают в окрестностях Нанси, хотя уже не говорят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chnell, schneller!</w:t>
      </w:r>
    </w:p>
    <w:p>
      <w:pPr>
        <w:pStyle w:val="Normal"/>
        <w:rPr>
          <w:rFonts w:ascii="Times New Roman" w:hAnsi="Times New Roman" w:cs="Times New Roman"/>
        </w:rPr>
      </w:pPr>
      <w:r>
        <w:rPr>
          <w:rFonts w:cs="Times New Roman" w:ascii="Times New Roman" w:hAnsi="Times New Roman"/>
        </w:rPr>
        <w:t>В переводе на французский это оз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скорее!</w:t>
      </w:r>
    </w:p>
    <w:p>
      <w:pPr>
        <w:pStyle w:val="Normal"/>
        <w:rPr>
          <w:rFonts w:ascii="Times New Roman" w:hAnsi="Times New Roman" w:cs="Times New Roman"/>
        </w:rPr>
      </w:pPr>
      <w:r>
        <w:rPr>
          <w:rFonts w:cs="Times New Roman" w:ascii="Times New Roman" w:hAnsi="Times New Roman"/>
        </w:rPr>
        <w:t>Форейторы понимают почти все языки, когда обращенные к ним слова сопровождаются звоном металла, который очень любит эта порода людей, о чем прекрасно осведомлены все путешественники.</w:t>
      </w:r>
    </w:p>
    <w:p>
      <w:pPr>
        <w:pStyle w:val="Normal"/>
        <w:rPr>
          <w:rFonts w:ascii="Times New Roman" w:hAnsi="Times New Roman" w:cs="Times New Roman"/>
        </w:rPr>
      </w:pPr>
      <w:r>
        <w:rPr>
          <w:rFonts w:cs="Times New Roman" w:ascii="Times New Roman" w:hAnsi="Times New Roman"/>
        </w:rPr>
        <w:t>Вот почему два новых кучера делали все возможное, чтобы заставить лошадей помчаться галопом в начале пути. Однако после неимоверных усилий, больше делавшим честь их крепким рукам, чем лошадиным ногам, они вынуждены были, устав от бесполезной борьбы, перейти на рысь, позволявшую делать по две с половиной – три мили в час.</w:t>
      </w:r>
    </w:p>
    <w:p>
      <w:pPr>
        <w:pStyle w:val="Normal"/>
        <w:rPr>
          <w:rFonts w:ascii="Times New Roman" w:hAnsi="Times New Roman" w:cs="Times New Roman"/>
        </w:rPr>
      </w:pPr>
      <w:r>
        <w:rPr>
          <w:rFonts w:cs="Times New Roman" w:ascii="Times New Roman" w:hAnsi="Times New Roman"/>
        </w:rPr>
        <w:t>Около семи переменили лошадей в Сен-Михеле, та же рука протянула между занавесок плату за почтовый прогон, тот же голос отдал прежнее приказание.</w:t>
      </w:r>
    </w:p>
    <w:p>
      <w:pPr>
        <w:pStyle w:val="Normal"/>
        <w:rPr>
          <w:rFonts w:ascii="Times New Roman" w:hAnsi="Times New Roman" w:cs="Times New Roman"/>
        </w:rPr>
      </w:pPr>
      <w:r>
        <w:rPr>
          <w:rFonts w:cs="Times New Roman" w:ascii="Times New Roman" w:hAnsi="Times New Roman"/>
        </w:rPr>
        <w:t>Само собой разумеется, что необычайная карета вызвала столь же сильное удивление, как в Понт-а-Муссоне, экипаж выглядел еще фантастичнее в надвигавшихся сумерках.</w:t>
      </w:r>
    </w:p>
    <w:p>
      <w:pPr>
        <w:pStyle w:val="Normal"/>
        <w:rPr>
          <w:rFonts w:ascii="Times New Roman" w:hAnsi="Times New Roman" w:cs="Times New Roman"/>
        </w:rPr>
      </w:pPr>
      <w:r>
        <w:rPr>
          <w:rFonts w:cs="Times New Roman" w:ascii="Times New Roman" w:hAnsi="Times New Roman"/>
        </w:rPr>
        <w:t>После Сен-Михеля дорога поднималась в гору. Лошади пошли шагом: полчаса ушло на то, чтобы преодолеть около четверти мили.</w:t>
      </w:r>
    </w:p>
    <w:p>
      <w:pPr>
        <w:pStyle w:val="Normal"/>
        <w:rPr>
          <w:rFonts w:ascii="Times New Roman" w:hAnsi="Times New Roman" w:cs="Times New Roman"/>
        </w:rPr>
      </w:pPr>
      <w:r>
        <w:rPr>
          <w:rFonts w:cs="Times New Roman" w:ascii="Times New Roman" w:hAnsi="Times New Roman"/>
        </w:rPr>
        <w:t>Одолев подъем, форейторы дали лошадям передохнуть, и путешественники могли, откинув кожаные занавеси, окинуть взором широкий простор, постепенно исчезавший в вечернем тумане.</w:t>
      </w:r>
    </w:p>
    <w:p>
      <w:pPr>
        <w:pStyle w:val="Normal"/>
        <w:rPr>
          <w:rFonts w:ascii="Times New Roman" w:hAnsi="Times New Roman" w:cs="Times New Roman"/>
        </w:rPr>
      </w:pPr>
      <w:r>
        <w:rPr>
          <w:rFonts w:cs="Times New Roman" w:ascii="Times New Roman" w:hAnsi="Times New Roman"/>
        </w:rPr>
        <w:t>Погода была ясная и теплая до трех часов пополудни. К вечеру стало душно. Огромное белое облако, тянувшееся с юга, будто пыталось угнаться за каретой. Прежде чем путешественники успели доехать до Бар-ле-Дюка, где форейторы предлагали на всякий случай остановиться на ночлег, облако едва не настигло карету.</w:t>
      </w:r>
    </w:p>
    <w:p>
      <w:pPr>
        <w:pStyle w:val="Normal"/>
        <w:rPr>
          <w:rFonts w:ascii="Times New Roman" w:hAnsi="Times New Roman" w:cs="Times New Roman"/>
        </w:rPr>
      </w:pPr>
      <w:r>
        <w:rPr>
          <w:rFonts w:cs="Times New Roman" w:ascii="Times New Roman" w:hAnsi="Times New Roman"/>
        </w:rPr>
        <w:t>Продолжая надвигаться, огромная туча опускалась все ниже, расползалась по земле, смешиваясь с туманом, как бы расталкивая другие голубоватые облачка, которые пытались расположиться по ветру, словно корабли во время морского сражения.</w:t>
      </w:r>
    </w:p>
    <w:p>
      <w:pPr>
        <w:pStyle w:val="Normal"/>
        <w:rPr>
          <w:rFonts w:ascii="Times New Roman" w:hAnsi="Times New Roman" w:cs="Times New Roman"/>
        </w:rPr>
      </w:pPr>
      <w:r>
        <w:rPr>
          <w:rFonts w:cs="Times New Roman" w:ascii="Times New Roman" w:hAnsi="Times New Roman"/>
        </w:rPr>
        <w:t>Вскоре за огромной, пугающе белой тучей, расползавшейся по небу со скоростью прибывающей во время прилива воды, исчезли последние солнечные лучи. Тускло-серый свет просачивался сквозь облако, едва освещая землю. Листья на деревьях затрепетали, хотя даже слабый ветерок не колебал их, и потемнели, как бывает после захода солнца.</w:t>
      </w:r>
    </w:p>
    <w:p>
      <w:pPr>
        <w:pStyle w:val="Normal"/>
        <w:rPr>
          <w:rFonts w:ascii="Times New Roman" w:hAnsi="Times New Roman" w:cs="Times New Roman"/>
        </w:rPr>
      </w:pPr>
      <w:r>
        <w:rPr>
          <w:rFonts w:cs="Times New Roman" w:ascii="Times New Roman" w:hAnsi="Times New Roman"/>
        </w:rPr>
        <w:t>Внезапно вспышка молнии распорола тучу, небо словно раскололось на тысячу огненных кусков, испуганный взгляд проникал в неизмеримую глубь небосвода, пылавшую, словно адская бездна.</w:t>
      </w:r>
    </w:p>
    <w:p>
      <w:pPr>
        <w:pStyle w:val="Normal"/>
        <w:rPr>
          <w:rFonts w:ascii="Times New Roman" w:hAnsi="Times New Roman" w:cs="Times New Roman"/>
        </w:rPr>
      </w:pPr>
      <w:r>
        <w:rPr>
          <w:rFonts w:cs="Times New Roman" w:ascii="Times New Roman" w:hAnsi="Times New Roman"/>
        </w:rPr>
        <w:t>В тот же миг удар грома, достигший лесной опушки, вдоль которой проходила дорога, потряс землю и подстегнул огромную грозовую тучу, словно бешеного коня. Карета, однако, продолжала свой путь, пуская сквозь трубу яшл, черный вначале и превратившийся постепенно в прозрачно-опаловый.</w:t>
      </w:r>
    </w:p>
    <w:p>
      <w:pPr>
        <w:pStyle w:val="Normal"/>
        <w:rPr>
          <w:rFonts w:ascii="Times New Roman" w:hAnsi="Times New Roman" w:cs="Times New Roman"/>
        </w:rPr>
      </w:pPr>
      <w:r>
        <w:rPr>
          <w:rFonts w:cs="Times New Roman" w:ascii="Times New Roman" w:hAnsi="Times New Roman"/>
        </w:rPr>
        <w:t>Небо потемнело, и сейчас же оконце на крыше кареты засветилось ярко-красным огнем; было очевидно, что обитатель этой коробки на колесах, не привыкший к дорожным случайностям, принимал возможные меры, чтобы не прерывать дело, которым он был занят.</w:t>
      </w:r>
    </w:p>
    <w:p>
      <w:pPr>
        <w:pStyle w:val="Normal"/>
        <w:rPr>
          <w:rFonts w:ascii="Times New Roman" w:hAnsi="Times New Roman" w:cs="Times New Roman"/>
        </w:rPr>
      </w:pPr>
      <w:r>
        <w:rPr>
          <w:rFonts w:cs="Times New Roman" w:ascii="Times New Roman" w:hAnsi="Times New Roman"/>
        </w:rPr>
        <w:t>Карета все еще находилась на плоскогорье. Путешественники не начали еще спускаться, как раздался другой, более мощный, зазвеневший металлом удар грома, а затем пошел дождь, вначале падавший редкими каплями, потом хлынул частый и сильный, – можно было подумать, что небо пускает множество стрел.</w:t>
      </w:r>
    </w:p>
    <w:p>
      <w:pPr>
        <w:pStyle w:val="Normal"/>
        <w:rPr>
          <w:rFonts w:ascii="Times New Roman" w:hAnsi="Times New Roman" w:cs="Times New Roman"/>
        </w:rPr>
      </w:pPr>
      <w:r>
        <w:rPr>
          <w:rFonts w:cs="Times New Roman" w:ascii="Times New Roman" w:hAnsi="Times New Roman"/>
        </w:rPr>
        <w:t>Форейторы совещались; карета остановилась.</w:t>
      </w:r>
    </w:p>
    <w:p>
      <w:pPr>
        <w:pStyle w:val="Normal"/>
        <w:rPr>
          <w:rFonts w:ascii="Times New Roman" w:hAnsi="Times New Roman" w:cs="Times New Roman"/>
        </w:rPr>
      </w:pPr>
      <w:r>
        <w:rPr>
          <w:rFonts w:cs="Times New Roman" w:ascii="Times New Roman" w:hAnsi="Times New Roman"/>
        </w:rPr>
        <w:t>Тот же голос, только на сей раз на чистейшем французском языке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мы здесь тор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рашивали друг друга, стоит ли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у меня надо было спросить. Вперед! Голос был такой властный и мощный, что форейторы повиновались, и карета покатилась вниз по г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путь! – добавил голос.</w:t>
      </w:r>
    </w:p>
    <w:p>
      <w:pPr>
        <w:pStyle w:val="Normal"/>
        <w:rPr>
          <w:rFonts w:ascii="Times New Roman" w:hAnsi="Times New Roman" w:cs="Times New Roman"/>
        </w:rPr>
      </w:pPr>
      <w:r>
        <w:rPr>
          <w:rFonts w:cs="Times New Roman" w:ascii="Times New Roman" w:hAnsi="Times New Roman"/>
        </w:rPr>
        <w:t>На минуту приподнявшись, кожаные занавеси вновь упали, скрыв говорившего от форейторов.</w:t>
      </w:r>
    </w:p>
    <w:p>
      <w:pPr>
        <w:pStyle w:val="Normal"/>
        <w:rPr>
          <w:rFonts w:ascii="Times New Roman" w:hAnsi="Times New Roman" w:cs="Times New Roman"/>
        </w:rPr>
      </w:pPr>
      <w:r>
        <w:rPr>
          <w:rFonts w:cs="Times New Roman" w:ascii="Times New Roman" w:hAnsi="Times New Roman"/>
        </w:rPr>
        <w:t>Глинистая дорога, залитая потоками дождя, стала такой скользкой, что лошади не могли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учер, придерживая коренную. – Дальше ех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ему же? – переспросил уже знакомый нам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скольз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нам осталось до постоялого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сударь, мы от него в четырех ми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подкуй своих лошадей серебром и поезжай, – произнес незнакомец, отодвинув занавеску и протянув четыре экю по шесть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бры, – сказал кучер, зажав монеты в огромном кулаке, потом засунул их в широченный сап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господин что-то тебе сказал? – спросил второй кучер, услыхав, как звякнули упавшие в сапог монеты. Ему тоже хотелось принять участие в интересном разговоре, принимавшем столь любопыт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ворит: надо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имеете против, друг мой? – спросил путешественник ласково, но твердо, давая понять, что не потерпит воз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я, сударь, – лошади не идут! Видите, не слуш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чего же существуют шпоры? –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проткни я им живот, они ни шага больше не сделают. Пусть меня Бог накажет, если…</w:t>
      </w:r>
    </w:p>
    <w:p>
      <w:pPr>
        <w:pStyle w:val="Normal"/>
        <w:rPr>
          <w:rFonts w:ascii="Times New Roman" w:hAnsi="Times New Roman" w:cs="Times New Roman"/>
        </w:rPr>
      </w:pPr>
      <w:r>
        <w:rPr>
          <w:rFonts w:cs="Times New Roman" w:ascii="Times New Roman" w:hAnsi="Times New Roman"/>
        </w:rPr>
        <w:t>Не успел кучер договорить, как вспыхнула молния и раздался оглушительный грохот, в котором потонули последние слова ку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время я Бога помянул! – проговорил кучер. – Ох, сударь, глядите: карета сама пошла, ох, сейчас она и понесется! Господи Боже, сами едем!</w:t>
      </w:r>
    </w:p>
    <w:p>
      <w:pPr>
        <w:pStyle w:val="Normal"/>
        <w:rPr>
          <w:rFonts w:ascii="Times New Roman" w:hAnsi="Times New Roman" w:cs="Times New Roman"/>
        </w:rPr>
      </w:pPr>
      <w:r>
        <w:rPr>
          <w:rFonts w:cs="Times New Roman" w:ascii="Times New Roman" w:hAnsi="Times New Roman"/>
        </w:rPr>
        <w:t>В самом деле, лошади не могли сдержать тяжелую повозку, давившую им на круп, ноги их оступались, скользили, карета катилась все стремительнее.</w:t>
      </w:r>
    </w:p>
    <w:p>
      <w:pPr>
        <w:pStyle w:val="Normal"/>
        <w:rPr>
          <w:rFonts w:ascii="Times New Roman" w:hAnsi="Times New Roman" w:cs="Times New Roman"/>
        </w:rPr>
      </w:pPr>
      <w:r>
        <w:rPr>
          <w:rFonts w:cs="Times New Roman" w:ascii="Times New Roman" w:hAnsi="Times New Roman"/>
        </w:rPr>
        <w:t>Лошади обезумели от боли и понесли, экипаж стрелой полетел вниз по темному склону навстречу неизбежной гибели.</w:t>
      </w:r>
    </w:p>
    <w:p>
      <w:pPr>
        <w:pStyle w:val="Normal"/>
        <w:rPr>
          <w:rFonts w:ascii="Times New Roman" w:hAnsi="Times New Roman" w:cs="Times New Roman"/>
        </w:rPr>
      </w:pPr>
      <w:r>
        <w:rPr>
          <w:rFonts w:cs="Times New Roman" w:ascii="Times New Roman" w:hAnsi="Times New Roman"/>
        </w:rPr>
        <w:t>Путешественник высунулся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 – закричал он. – Мы все из-за тебя погибнем! Держи левее, да леве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бы на мое место, сударь! – прокричал в ответ перепуганный насмерть кучер, безуспешно пытаясь поймать вожжи и обуздать непослуш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 вскричала женщина, которую до тех пор не было слышно. – Джузеппе, на помощь! На помощь! Царица небесная!</w:t>
      </w:r>
    </w:p>
    <w:p>
      <w:pPr>
        <w:pStyle w:val="Normal"/>
        <w:rPr>
          <w:rFonts w:ascii="Times New Roman" w:hAnsi="Times New Roman" w:cs="Times New Roman"/>
        </w:rPr>
      </w:pPr>
      <w:r>
        <w:rPr>
          <w:rFonts w:cs="Times New Roman" w:ascii="Times New Roman" w:hAnsi="Times New Roman"/>
        </w:rPr>
        <w:t>Этот призыв к Божьей матери вполне был уместен, так как катастрофа казалась неизбежной, ужасной, невообразимой. Тяжелая карета, потеряв управление, неслась к пропасти, над которой уже, казалось, занесла копыта передняя лошадь. Еще три оборота колес, и лошади, экипаж, форейторы – все было бы смято, погибло бы в бездне. В тот самый миг путешественник прыгнул из кабриолета прямо на дышло, схватил кучера одной рукой за шиворот, другой – за ремень, приподнял, словно младенца, отшвырнул шагов на десять, вскочил вместо него в седло и схватил вож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вее! Левее, дурак! – диким голосом крикнул он другому кучеру. – Не то башку сверну!</w:t>
      </w:r>
    </w:p>
    <w:p>
      <w:pPr>
        <w:pStyle w:val="Normal"/>
        <w:rPr>
          <w:rFonts w:ascii="Times New Roman" w:hAnsi="Times New Roman" w:cs="Times New Roman"/>
        </w:rPr>
      </w:pPr>
      <w:r>
        <w:rPr>
          <w:rFonts w:cs="Times New Roman" w:ascii="Times New Roman" w:hAnsi="Times New Roman"/>
        </w:rPr>
        <w:t>Окрик возымел магическое действие: кучер, управлявший двумя передними лошадьми, подхлестнутый криками своего товарища, сделал нечеловеческое усилие и, вывернув карету, вывел ее с помощью незнакомца на мощеную дорогу, по которой карета помчалась со страшной скоростью, подгоняемая громовыми раск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лоп! – прокричал путешественник. – В галоп! Если посмеешь ослушаться, я сверну шею тебе и твоим лошадям!</w:t>
      </w:r>
    </w:p>
    <w:p>
      <w:pPr>
        <w:pStyle w:val="Normal"/>
        <w:rPr>
          <w:rFonts w:ascii="Times New Roman" w:hAnsi="Times New Roman" w:cs="Times New Roman"/>
        </w:rPr>
      </w:pPr>
      <w:r>
        <w:rPr>
          <w:rFonts w:cs="Times New Roman" w:ascii="Times New Roman" w:hAnsi="Times New Roman"/>
        </w:rPr>
        <w:t>Кучер понимал, что это не пустая угроза; он принялся нахлестывать лошадей с удвоенной энергией, и бешеная скачка продолжалась.</w:t>
      </w:r>
    </w:p>
    <w:p>
      <w:pPr>
        <w:pStyle w:val="Normal"/>
        <w:rPr>
          <w:rFonts w:ascii="Times New Roman" w:hAnsi="Times New Roman" w:cs="Times New Roman"/>
        </w:rPr>
      </w:pPr>
      <w:r>
        <w:rPr>
          <w:rFonts w:cs="Times New Roman" w:ascii="Times New Roman" w:hAnsi="Times New Roman"/>
        </w:rPr>
        <w:t>Можно было подумать, глядя со стороны на грохочущий экипаж с дымившей трубой, слыша приглушенные крики, доносившиеся из кареты, что это мчится дьявольская колесница, запряженная сказочными лошадьми, подгоняемыми ураганом.</w:t>
      </w:r>
    </w:p>
    <w:p>
      <w:pPr>
        <w:pStyle w:val="Normal"/>
        <w:rPr>
          <w:rFonts w:ascii="Times New Roman" w:hAnsi="Times New Roman" w:cs="Times New Roman"/>
        </w:rPr>
      </w:pPr>
      <w:r>
        <w:rPr>
          <w:rFonts w:cs="Times New Roman" w:ascii="Times New Roman" w:hAnsi="Times New Roman"/>
        </w:rPr>
        <w:t>Не успели путешественники прийти в себя после пережитого волнения, как столкнулись с другой опасностью. Туча летевшая, будто на крыльях, над равниной, неслась столь ее стремительно, что и лошади. Время от времени незнакомец задирал голову, и когда молния вспарывала тучу, на его лице при свете вспышек можно было прочитать беспокойство, которое он не пытался скрыть, так как был уверен, что никто, кроме Всевышнего, его не видит. Едва карета достигла подножия горы, из-за внезапного перемещения воздушных масс возникло два электрических разряда, которые разодрали тучу с ужасным треском, сопровождавшимся громом и молнией. Лошадей словно охватил огонь, сначала фиолетовый, затем зеленоватый, перешедший потом в белый. Лошади, мчавшиеся сзади, взметнулись на дыбы, в воздухе запахло серой, впереди лошади рухнули, будто под их копытами разверзлась земля. В тот же миг одна из них, подхлестываемая форейтором, поднялась и, почувствовав, что ее больше не сдерживают постромки, лопнувшие от сильного толчка, умчалась в темноту, унося седока. Карета, проехав еще немного, остановилась, натолкнувшись на труп убитой лошади.</w:t>
      </w:r>
    </w:p>
    <w:p>
      <w:pPr>
        <w:pStyle w:val="Normal"/>
        <w:rPr>
          <w:rFonts w:ascii="Times New Roman" w:hAnsi="Times New Roman" w:cs="Times New Roman"/>
        </w:rPr>
      </w:pPr>
      <w:r>
        <w:rPr>
          <w:rFonts w:cs="Times New Roman" w:ascii="Times New Roman" w:hAnsi="Times New Roman"/>
        </w:rPr>
        <w:t>Вся эта сцена сопровождалась душераздирающими воплями женщины, сидевшей в карете.</w:t>
      </w:r>
    </w:p>
    <w:p>
      <w:pPr>
        <w:pStyle w:val="Normal"/>
        <w:rPr>
          <w:rFonts w:ascii="Times New Roman" w:hAnsi="Times New Roman" w:cs="Times New Roman"/>
        </w:rPr>
      </w:pPr>
      <w:r>
        <w:rPr>
          <w:rFonts w:cs="Times New Roman" w:ascii="Times New Roman" w:hAnsi="Times New Roman"/>
        </w:rPr>
        <w:t>Наступила минута крайнего замешательства, когда никто не мог бы сказать, жив он еще или уже мертв. Путешественник поспешил ощупать себя.</w:t>
      </w:r>
    </w:p>
    <w:p>
      <w:pPr>
        <w:pStyle w:val="Normal"/>
        <w:rPr>
          <w:rFonts w:ascii="Times New Roman" w:hAnsi="Times New Roman" w:cs="Times New Roman"/>
        </w:rPr>
      </w:pPr>
      <w:r>
        <w:rPr>
          <w:rFonts w:cs="Times New Roman" w:ascii="Times New Roman" w:hAnsi="Times New Roman"/>
        </w:rPr>
        <w:t>Он был жив и здоров, дама лежала без сознания.</w:t>
      </w:r>
    </w:p>
    <w:p>
      <w:pPr>
        <w:pStyle w:val="Normal"/>
        <w:rPr>
          <w:rFonts w:ascii="Times New Roman" w:hAnsi="Times New Roman" w:cs="Times New Roman"/>
        </w:rPr>
      </w:pPr>
      <w:r>
        <w:rPr>
          <w:rFonts w:cs="Times New Roman" w:ascii="Times New Roman" w:hAnsi="Times New Roman"/>
        </w:rPr>
        <w:t>Путешественник догадывался, что с ней произошло, судя по глубокой тишине, последовавшей за криками, только что доносившимися из кабриолета. Однако он не бросился к ней немедленно на помощь, как того следовало ожидать.</w:t>
      </w:r>
    </w:p>
    <w:p>
      <w:pPr>
        <w:pStyle w:val="Normal"/>
        <w:rPr>
          <w:rFonts w:ascii="Times New Roman" w:hAnsi="Times New Roman" w:cs="Times New Roman"/>
        </w:rPr>
      </w:pPr>
      <w:r>
        <w:rPr>
          <w:rFonts w:cs="Times New Roman" w:ascii="Times New Roman" w:hAnsi="Times New Roman"/>
        </w:rPr>
        <w:t>Спрыгнув на землю, он подбежал к арабскому красавцу скакуну, о котором мы уже рассказывали. Конь был сильно напуган, напряжен, грива у него ходила ходуном. Он дергал дверцу кареты, натягивая корду, которой был привязан к ручке. После тщетных усилий освободиться, гордое животное застыло, словно зачарованное бурей. Хозяин коня свистнул и ласково погладил его, конь отпрянул и тревожно заржал, будто не узнавая его.</w:t>
      </w:r>
    </w:p>
    <w:p>
      <w:pPr>
        <w:pStyle w:val="Normal"/>
        <w:rPr/>
      </w:pPr>
      <w:r>
        <w:rPr>
          <w:rFonts w:cs="Times New Roman" w:ascii="Times New Roman" w:hAnsi="Times New Roman"/>
        </w:rPr>
        <w:t>– </w:t>
      </w:r>
      <w:r>
        <w:rPr>
          <w:rFonts w:cs="Times New Roman" w:ascii="Times New Roman" w:hAnsi="Times New Roman"/>
        </w:rPr>
        <w:t>А-а, опять эта проклятая лошадь, – проворчал надтреснутый голос из глубины фургона, – будь она проклята, опять раскачивает карету!</w:t>
      </w:r>
    </w:p>
    <w:p>
      <w:pPr>
        <w:pStyle w:val="Normal"/>
        <w:rPr>
          <w:rFonts w:ascii="Times New Roman" w:hAnsi="Times New Roman" w:cs="Times New Roman"/>
        </w:rPr>
      </w:pPr>
      <w:r>
        <w:rPr>
          <w:rFonts w:cs="Times New Roman" w:ascii="Times New Roman" w:hAnsi="Times New Roman"/>
        </w:rPr>
        <w:t>Затем тот же голос, но значительно громче, закричал нетерпеливо и угрожающе:</w:t>
      </w:r>
    </w:p>
    <w:p>
      <w:pPr>
        <w:pStyle w:val="Normal"/>
        <w:rPr/>
      </w:pPr>
      <w:r>
        <w:rPr>
          <w:rFonts w:cs="Times New Roman" w:ascii="Times New Roman" w:hAnsi="Times New Roman"/>
          <w:lang w:val="en-US"/>
        </w:rPr>
        <w:t>– </w:t>
      </w:r>
      <w:r>
        <w:rPr>
          <w:rFonts w:cs="Times New Roman" w:ascii="Times New Roman" w:hAnsi="Times New Roman"/>
          <w:lang w:val="en-US"/>
        </w:rPr>
        <w:t>Nhe goullac hogoud shaked, haffrit!</w:t>
      </w:r>
    </w:p>
    <w:p>
      <w:pPr>
        <w:pStyle w:val="Normal"/>
        <w:rPr/>
      </w:pPr>
      <w:r>
        <w:rPr>
          <w:rFonts w:cs="Times New Roman" w:ascii="Times New Roman" w:hAnsi="Times New Roman"/>
        </w:rPr>
        <w:t>– </w:t>
      </w:r>
      <w:r>
        <w:rPr>
          <w:rFonts w:cs="Times New Roman" w:ascii="Times New Roman" w:hAnsi="Times New Roman"/>
        </w:rPr>
        <w:t>He сердитесь на Джерида, учитель, – проговорил путешественник, отвязывая коня и собираясь привязать его сзади кареты, – он испугался только, да и было, по правде говоря, чего испугаться.</w:t>
      </w:r>
    </w:p>
    <w:p>
      <w:pPr>
        <w:pStyle w:val="Normal"/>
        <w:rPr>
          <w:rFonts w:ascii="Times New Roman" w:hAnsi="Times New Roman" w:cs="Times New Roman"/>
        </w:rPr>
      </w:pPr>
      <w:r>
        <w:rPr>
          <w:rFonts w:cs="Times New Roman" w:ascii="Times New Roman" w:hAnsi="Times New Roman"/>
        </w:rPr>
        <w:t>При этих словах путешественник открыл дверцу, откинул подножку и, шагнув внутрь, захлопнул за собой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АЛЬТОТ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 оказался лицом к лицу с сероглазым крючконосым стариком; руки у него тряслись. Сидя в огромном кресле, старик правой рукой перелистывал объемистый пергаментный манускрипт, озаглавленный La Chivre del Gabinetto, а в левой держал серебряную шумовку.</w:t>
      </w:r>
    </w:p>
    <w:p>
      <w:pPr>
        <w:pStyle w:val="Normal"/>
        <w:rPr>
          <w:rFonts w:ascii="Times New Roman" w:hAnsi="Times New Roman" w:cs="Times New Roman"/>
        </w:rPr>
      </w:pPr>
      <w:r>
        <w:rPr>
          <w:rFonts w:cs="Times New Roman" w:ascii="Times New Roman" w:hAnsi="Times New Roman"/>
        </w:rPr>
        <w:t>Поза старика, его занятие, неподвижное морщинистое лицо, на котором живыми были только глаза и губы, – все показалось бы странным читателю. Однако незнакомцу все это, очевидно, было привычно, потому что он не удостоил необычную обстановку даже беглым взглядом, несмотря на то, что она этого заслуживала.</w:t>
      </w:r>
    </w:p>
    <w:p>
      <w:pPr>
        <w:pStyle w:val="Normal"/>
        <w:rPr>
          <w:rFonts w:ascii="Times New Roman" w:hAnsi="Times New Roman" w:cs="Times New Roman"/>
        </w:rPr>
      </w:pPr>
      <w:r>
        <w:rPr>
          <w:rFonts w:cs="Times New Roman" w:ascii="Times New Roman" w:hAnsi="Times New Roman"/>
        </w:rPr>
        <w:t>Три стены – старик, если помнит читатель, именно так называл перегородки экипажа, – три стены, уставленные заполненными книгами этажерками, окружали кресло, принадлежавшее исключительно странному старику, в угоду которому сверху над книгами были прикреплены полки, где разместились в большом количестве разнообразные склянки, коробки в деревянных футлярах, как это делается со столовой посудой на корабле. Любой из этих футляров или ящиков старик мог достать без посторонней помощи, потому что свободно передвигался вместе с креслом, которое поднималось и опускалось по мере надобности при помощи боковых рычагов, и старик легко сам справлялся с управлением.</w:t>
      </w:r>
    </w:p>
    <w:p>
      <w:pPr>
        <w:pStyle w:val="Normal"/>
        <w:rPr>
          <w:rFonts w:ascii="Times New Roman" w:hAnsi="Times New Roman" w:cs="Times New Roman"/>
        </w:rPr>
      </w:pPr>
      <w:r>
        <w:rPr>
          <w:rFonts w:cs="Times New Roman" w:ascii="Times New Roman" w:hAnsi="Times New Roman"/>
        </w:rPr>
        <w:t>Комната – так мы будем называть ее – имела восемь футов в длину, шесть – в ширину и столько же – в высоту. Напротив двери, помимо склянок и перегонных аппаратов, ближе к четвертой стене, остававшейся свободной для входа и выхода, громоздилась печурка с навесом, кузнечными мехами и колосниками. В тот момент в печке раскалился добела тигель, в котором что-то кипело. Поднимавшийся над тигелем пар выходил через трубу, которую читатель уже видел на крыше кареты, тот самый таинственный пар, который неизменно вызывал удивление и любопытство у прохожих любого возраста, пола и любой национальности.</w:t>
      </w:r>
    </w:p>
    <w:p>
      <w:pPr>
        <w:pStyle w:val="Normal"/>
        <w:rPr>
          <w:rFonts w:ascii="Times New Roman" w:hAnsi="Times New Roman" w:cs="Times New Roman"/>
        </w:rPr>
      </w:pPr>
      <w:r>
        <w:rPr>
          <w:rFonts w:cs="Times New Roman" w:ascii="Times New Roman" w:hAnsi="Times New Roman"/>
        </w:rPr>
        <w:t>Помимо всего прочего, среди банок, склянок, книг, картонок, лежавших на полу в живописном беспорядке, можно было заметить медные щипцы, а также несколько угольков, плававших в разнообразных растворах. Там же стоял большой сосуд, наполовину наполненный водой, а с потолка свисали подвешенные за нитки пучки трав, одни из которых, казалось, могли быть собраны накануне, другие – лет сто назад.</w:t>
      </w:r>
    </w:p>
    <w:p>
      <w:pPr>
        <w:pStyle w:val="Normal"/>
        <w:rPr>
          <w:rFonts w:ascii="Times New Roman" w:hAnsi="Times New Roman" w:cs="Times New Roman"/>
        </w:rPr>
      </w:pPr>
      <w:r>
        <w:rPr>
          <w:rFonts w:cs="Times New Roman" w:ascii="Times New Roman" w:hAnsi="Times New Roman"/>
        </w:rPr>
        <w:t>В комнате стоял сильный запах, который в менее экзотической обстановке можно было бы назвать благоуханием.</w:t>
      </w:r>
    </w:p>
    <w:p>
      <w:pPr>
        <w:pStyle w:val="Normal"/>
        <w:rPr>
          <w:rFonts w:ascii="Times New Roman" w:hAnsi="Times New Roman" w:cs="Times New Roman"/>
        </w:rPr>
      </w:pPr>
      <w:r>
        <w:rPr>
          <w:rFonts w:cs="Times New Roman" w:ascii="Times New Roman" w:hAnsi="Times New Roman"/>
        </w:rPr>
        <w:t>Путешественник вошел, когда старик, развернув кресло с удивительной ловкостью, подъехал к печке и стал снимать накипь с почтительной осторожностью.</w:t>
      </w:r>
    </w:p>
    <w:p>
      <w:pPr>
        <w:pStyle w:val="Normal"/>
        <w:rPr>
          <w:rFonts w:ascii="Times New Roman" w:hAnsi="Times New Roman" w:cs="Times New Roman"/>
        </w:rPr>
      </w:pPr>
      <w:r>
        <w:rPr>
          <w:rFonts w:cs="Times New Roman" w:ascii="Times New Roman" w:hAnsi="Times New Roman"/>
        </w:rPr>
        <w:t>Его отвлекло появление незнакомца, правой рукой он глубже надвинул бывший когда-то черным бархатный колпак, из-под которого выбивалось несколько редких прядей, блестевших, словно серебряные нити. Старик с замечательной легкостью выдернул из-под колесика кресла полу длинной шелковой мантии, подбитой ватой, которая за десять лет превратилась в выцветшую бесформенную тряпку.</w:t>
      </w:r>
    </w:p>
    <w:p>
      <w:pPr>
        <w:pStyle w:val="Normal"/>
        <w:rPr>
          <w:rFonts w:ascii="Times New Roman" w:hAnsi="Times New Roman" w:cs="Times New Roman"/>
        </w:rPr>
      </w:pPr>
      <w:r>
        <w:rPr>
          <w:rFonts w:cs="Times New Roman" w:ascii="Times New Roman" w:hAnsi="Times New Roman"/>
        </w:rPr>
        <w:t>Старик, казалось, был в скверном настроении; он ворчал, снимая накипь и придерживая другой рукой ман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он, видите ли, проклятая животина! А чего ему бояться, хотел бы я знать? Дернул дверь за ручку, толкнул печку, и почти половина моего эликсира пролита в огонь. Ашарат! Богом прошу, бросьте эту скотину в первой пустыне.</w:t>
      </w:r>
    </w:p>
    <w:p>
      <w:pPr>
        <w:pStyle w:val="Normal"/>
        <w:rPr>
          <w:rFonts w:ascii="Times New Roman" w:hAnsi="Times New Roman" w:cs="Times New Roman"/>
        </w:rPr>
      </w:pPr>
      <w:r>
        <w:rPr>
          <w:rFonts w:cs="Times New Roman" w:ascii="Times New Roman" w:hAnsi="Times New Roman"/>
        </w:rPr>
        <w:t>Путешественник в отве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дорогой учитель, – сказал он, – пустынь мы больше не встретим на своем пути, потому что мы уже во Франции. Кроме того, я не могу себе позволить просто так бросить лошадь стоимостью в тысячу луидоров, точнее, бесценную, так как она из породы Аль-Бо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тысяча луидоров! Да я их вам хоть сейчас выложу: тысячу луидоров или что-нибудь на ту же сумму. Ваша лошадка и так обошлась мне уже больше чем в миллион, не считая дней, которые она унесла из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м же так провинился Джерид? Ну, 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провинился? Да еще несколько минут, и эликсир так закипел бы, что ни одна капля не успела бы испариться. Правда, ни Зороастр, ни Парацельсий не указывают на то, что именно так должно проходить кипение, но зато Борри настоятельно это рекомен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читель! Еще две-три секунды, и эликсир заки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 как же, закипит! Видите, Ашарат? Наверное, надо мной проклятье тяготеет: огонь гаснет, не знаю, что там падает через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знаю, что падает через трубу, и воскликнул со смехом ученик, – это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вода? Вода! Раз так – пропал эликсир! Опять начинай сначала! Можно подумать, у меня есть на это время! Господи, Боже мой! – в отчаянии вскричал старик, воздев руки к небу. – Вода! Какая еще вода,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ейшая дождевая вода, учитель. На улице ливень, вы разве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что-нибудь замечаю, когда работаю? Вода!.. Так вот это что… Знаете, Ашарат, это так меня взволновало! Подумать только! Я уже полгода прошу у вас дымник на трубу… Полгода!.. Да что я говорю – целый год. А вот вы о нем не подумали, а о чем вам еще думать-то? Но вы молоды. Ну и что вышло из-за вашей небрежности? Сегодня дождь, завтра ветер нарушают все мои расчеты и опыты. А ведь я должен спешить, клянусь Юпитером! Вы хорошо знаете, мой час близок, и если я не буду готов, если не найду эликсир жизни – прощай, мудрец, прощай, ученый Альтотас! Тринадцатого июля в одиннадцать часов вечера мне исполняется сто лет. К этому времени эликсир должен достигнуть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се идет прекрасно, дорогой учитель, – заметил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 Я даже снял пробу: левая рука была почти полностью парализована, теперь я могу согнуть ее. И, кроме того, я сэкономил время, которое раньше тратил на еду: при всем своем несовершенстве эликсир поддерживает мои силы. О, иногда я думаю, что мне недостает всего одной какой-нибудь травки, одного-единственного стебелька этой травы, чтобы эликсир был готов. Ведь мы могли уже сто, тысячу раз пройти мимо нее, эту траву могли растоптать наши лошади, мы могли раздавить ее колесами, да, Ашарат, ту самую, о которой говорит Плиний и которую ученые так и не нашли или, вернее, не узнали, ведь ничто не исчезает! Послушайте, а что если вы спросите ее название у Лоренцы во время одного из ее откров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читель, будьте спокойны, я узнаю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 глубоко вздохнув, проговорил старый ученый, – опять мой эликсир не готов, мне понадобится еще полтора месяца, чтобы снова прийти к тому, чего я достиг сегодня, да вы знаете! Имейте в виду, Ашарат, вы потеряете по крайней мере столько же, сколько и я, в день моей смерти… Что там за шум? Карета так громых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читель,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что едва всех нас не погубила, особенно мне досталось. Правда, на мне шелковая одежда, это меня и спасло.</w:t>
      </w:r>
    </w:p>
    <w:p>
      <w:pPr>
        <w:pStyle w:val="Normal"/>
        <w:rPr>
          <w:rFonts w:ascii="Times New Roman" w:hAnsi="Times New Roman" w:cs="Times New Roman"/>
        </w:rPr>
      </w:pPr>
      <w:r>
        <w:rPr>
          <w:rFonts w:cs="Times New Roman" w:ascii="Times New Roman" w:hAnsi="Times New Roman"/>
        </w:rPr>
        <w:t>Хлопнув себя по колену, щелкнувшему, словно высохшая кость, старик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т к чему приводит ваше ребячество, Ашарат: погибнуть в грозу, глупейшим образом, от электрического разряда, который я мог бы отвести, имей я на это время, в свою печку. По-вашему, недостаточно того, что я подвергаюсь риску сломать шею по вине неловких или злых людей. Вы заставляете меня преодолевать трудности, которые посылает небо, иными словами, те, которые мне было бы легче всего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учитель, вы еще не объясн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ве я не излагал вам свою систему начал, лежащую в основе всего мироздания? Когда я открою секрет вечной молодости, мы еще вернемся к этой теме, а сейчас, понимаете, у меня нет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можно остановить 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остановить, но и отвести ее, куда вам заблагорассудится. В тот день, когда мне перевалит за сто лет и я смогу спокойно жить дальше еще лет пятьдесят, в тот самый день я обуздаю ее и поведу за собой так же свободно, как вы водите Джерида. А пока, Ашарат, прикажите поставить дымник на трубу,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Будет исполнено»! Опять в будущем, точно будущее принадлежит нам двоим! О, никто и никогда не поймет меня! – вскричал ученый, заметавшись в кресле и кусая кулаки. – «Не беспокойтесь»!.. И вы говорите, чтобы я не беспокоился! Да ведь если через три месяца эликсир не будет готов, все будет кончено для меня. Но уж если я переживу тот день, если я снова обрету молодость, гибкость мышц, свободу движений, тогда мне никто не будет нужен, никто мне не скажет «Я сделаю…», уж тогда я скажу: «Я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сказать то же по поводу нашего с вами общего великого дела? Вы уже думал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разумеется, да если бы я был так же уверен в моем эликсире, как уверен в формуле алм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в ней уверены,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тому что я его уже пол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вернее,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а от вас, вон в том небольшом стеклянном сосуде, да-да, вот в этом.</w:t>
      </w:r>
    </w:p>
    <w:p>
      <w:pPr>
        <w:pStyle w:val="Normal"/>
        <w:rPr>
          <w:rFonts w:ascii="Times New Roman" w:hAnsi="Times New Roman" w:cs="Times New Roman"/>
        </w:rPr>
      </w:pPr>
      <w:r>
        <w:rPr>
          <w:rFonts w:cs="Times New Roman" w:ascii="Times New Roman" w:hAnsi="Times New Roman"/>
        </w:rPr>
        <w:t>Путешественник с жадностью схватил сосуд, на который указывал Альтотас. Это был маленький хрустальный кубок тонкой работы, дно и стенки которого покрывал мельчайший поро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ная пыль! – вскри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алмазная крошка, а что в середине? Вглядитесь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ижу: алмаз величиной с ячменное з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мер не имеет значения. Мы можем собрать воедино весь порошок, из ячменного зерна получим конопляное, из конопляного – горошину. Но ради Бога, дорогой Ашарат, в обмен на уговор, который я заключаю с вами, прикажите, пожалуйста, поставить мне дымник на трубу, чтобы в нее не попадала вода, а также подыщите хорошего кучера, чтобы гроза обходила нас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хорошо,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нова ваше вечное «Не беспокойтесь», что за мучение! Молодость! Безрассудная, самонадеянная молодость! – воскликнул он, мрачно усмехнувшись и открывая в улыбке беззубый рот; казалось, глаза его еще глубже вв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обратился к нему Ашарат. – Огонь гаснет, тигель остывает, что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ами.</w:t>
      </w:r>
    </w:p>
    <w:p>
      <w:pPr>
        <w:pStyle w:val="Normal"/>
        <w:rPr>
          <w:rFonts w:ascii="Times New Roman" w:hAnsi="Times New Roman" w:cs="Times New Roman"/>
        </w:rPr>
      </w:pPr>
      <w:r>
        <w:rPr>
          <w:rFonts w:cs="Times New Roman" w:ascii="Times New Roman" w:hAnsi="Times New Roman"/>
        </w:rPr>
        <w:t>Молодой человек повиновался, открыл тигель и обнаружил в нем кусочек остекленевшего уголька величиной с небольшой о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 – вскричал он. Зате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прозрачный, неровный, не имеющий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огонь погас, Ашарат, потому что на трубе не было дымника,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стите меня, учитель, – проговорил молодой человек, так и этак поворачивая алмаз в пальцах. Камень то играл гранями, то оставался темным. – Простите меня и скушайте что-нибудь, нужно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Я уже выпил ложку эликсира часа дв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учитель, это было в шесть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о половина третьего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сложив руки на груди, вскричал ученый. – Еще один день позади, целый день потерян! Так дни стали короче? В сутках уже не двадцать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не хотите поесть, учитель, то поспите хо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пожалуй, сосну часика два. Но уж через два часа – заметьте время – через два часа вы меня разбу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в чем дело, Ашарат: когда я засыпаю, – ласково проговорил старик, – я боюсь, что это уже навсегда. Так вы разбудите меня, не так ли? Не обещайте, лучше покля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w:t>
      </w:r>
    </w:p>
    <w:p>
      <w:pPr>
        <w:pStyle w:val="Normal"/>
        <w:rPr>
          <w:rFonts w:ascii="Times New Roman" w:hAnsi="Times New Roman" w:cs="Times New Roman"/>
        </w:rPr>
      </w:pPr>
      <w:r>
        <w:rPr>
          <w:rFonts w:cs="Times New Roman" w:ascii="Times New Roman" w:hAnsi="Times New Roman"/>
        </w:rPr>
        <w:t>В это самое мгновение послышался топот копыт пущенной в галоп лошади. Раздался чей-то крик, выражавший беспокойство и вместе с тем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это значило? – распахнув дверь, вскричал путешественник. Он спрыгнул на землю, не обращая внимания на подножк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ЛОРЕНЦА ФЕЛИЦИА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путешественник и ученый беседовали, сидя в карете, снаружи произошло следующее.</w:t>
      </w:r>
    </w:p>
    <w:p>
      <w:pPr>
        <w:pStyle w:val="Normal"/>
        <w:rPr>
          <w:rFonts w:ascii="Times New Roman" w:hAnsi="Times New Roman" w:cs="Times New Roman"/>
        </w:rPr>
      </w:pPr>
      <w:r>
        <w:rPr>
          <w:rFonts w:cs="Times New Roman" w:ascii="Times New Roman" w:hAnsi="Times New Roman"/>
        </w:rPr>
        <w:t>Удар молнии поразил лошадей, ехавших впереди, поднял на дыбы тех, что скакали сзади; дама, находившаяся в кабриолете, как мы уже сказали, потеряла сознание.</w:t>
      </w:r>
    </w:p>
    <w:p>
      <w:pPr>
        <w:pStyle w:val="Normal"/>
        <w:rPr>
          <w:rFonts w:ascii="Times New Roman" w:hAnsi="Times New Roman" w:cs="Times New Roman"/>
        </w:rPr>
      </w:pPr>
      <w:r>
        <w:rPr>
          <w:rFonts w:cs="Times New Roman" w:ascii="Times New Roman" w:hAnsi="Times New Roman"/>
        </w:rPr>
        <w:t>Она оставалась несколько минут без чувств, затем мало-помалу пришла в себя, так как причиной обморока был лишь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ымолвила она, – неужели все покинули меня и никто не сжалит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слышался робкий голос. – Не могу ли я чем-нибудь помочь вам?</w:t>
      </w:r>
    </w:p>
    <w:p>
      <w:pPr>
        <w:pStyle w:val="Normal"/>
        <w:rPr>
          <w:rFonts w:ascii="Times New Roman" w:hAnsi="Times New Roman" w:cs="Times New Roman"/>
        </w:rPr>
      </w:pPr>
      <w:r>
        <w:rPr>
          <w:rFonts w:cs="Times New Roman" w:ascii="Times New Roman" w:hAnsi="Times New Roman"/>
        </w:rPr>
        <w:t>Услышав эти слова, которые, как ей показалось, кто-то произнес совсем рядом, молодая женщина встрепенулась и, просунув голову и руки сквозь кожаные занавеси кабриолета, оказалась лицом к лицу с молодым человеком, стоявшим на подно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ейчас говорили, судар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лагаете мне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начала, что здесь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вот что, сударыня: молния почти угодила в карету, разорвав постромки лошадей, ехавших впереди. Они унесли с собой форейтора.</w:t>
      </w:r>
    </w:p>
    <w:p>
      <w:pPr>
        <w:pStyle w:val="Normal"/>
        <w:rPr>
          <w:rFonts w:ascii="Times New Roman" w:hAnsi="Times New Roman" w:cs="Times New Roman"/>
        </w:rPr>
      </w:pPr>
      <w:r>
        <w:rPr>
          <w:rFonts w:cs="Times New Roman" w:ascii="Times New Roman" w:hAnsi="Times New Roman"/>
        </w:rPr>
        <w:t>Женщина огляделась, ее лицо выражало сильное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кто правил лошадьми, ехавшими сзади, где он?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однялся в фургон,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когда он спешился, он был жив и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w:t>
      </w:r>
    </w:p>
    <w:p>
      <w:pPr>
        <w:pStyle w:val="Normal"/>
        <w:rPr>
          <w:rFonts w:ascii="Times New Roman" w:hAnsi="Times New Roman" w:cs="Times New Roman"/>
        </w:rPr>
      </w:pPr>
      <w:r>
        <w:rPr>
          <w:rFonts w:cs="Times New Roman" w:ascii="Times New Roman" w:hAnsi="Times New Roman"/>
        </w:rPr>
        <w:t>Женщина облегчен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где были, сударь, как это вы оказались рядом так кстати и предлагаете мне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Меня захватила гроза, когда я гулял в этом мрачном месте; это не что иное, как вход в каменоломню. Вдруг я увидел, что из-за поворота показалась карета. Сначала я подумал, что лошади понесли, но потом я понял, что ими управляет крепкая рука. Вдруг со страшным треском полыхнула молния, – я даже подумал, что она угодила в меня, и это конец. Все, что я рассказываю, происходило как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вы не уверены в том, что человек, который правил лошадьми, сейчас в фур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ыня. Я пришел в себя и видел ясно, как он туда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убедиться в том, что он все ещ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Если он в карете, вы услышите два голоса.</w:t>
      </w:r>
    </w:p>
    <w:p>
      <w:pPr>
        <w:pStyle w:val="Normal"/>
        <w:rPr>
          <w:rFonts w:ascii="Times New Roman" w:hAnsi="Times New Roman" w:cs="Times New Roman"/>
        </w:rPr>
      </w:pPr>
      <w:r>
        <w:rPr>
          <w:rFonts w:cs="Times New Roman" w:ascii="Times New Roman" w:hAnsi="Times New Roman"/>
        </w:rPr>
        <w:t>Молодой человек спрыгнул с подножки, подошел к стенке фургона и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 вернувшись, сообщил молодой человек, – он там.</w:t>
      </w:r>
    </w:p>
    <w:p>
      <w:pPr>
        <w:pStyle w:val="Normal"/>
        <w:rPr>
          <w:rFonts w:ascii="Times New Roman" w:hAnsi="Times New Roman" w:cs="Times New Roman"/>
        </w:rPr>
      </w:pPr>
      <w:r>
        <w:rPr>
          <w:rFonts w:cs="Times New Roman" w:ascii="Times New Roman" w:hAnsi="Times New Roman"/>
        </w:rPr>
        <w:t>Молодая женщина кивнула головой, словно желая сказать: «Хорошо!» – и несколько минут просидела неподвижно в глубоком раздумье, опустив голову на руку.</w:t>
      </w:r>
    </w:p>
    <w:p>
      <w:pPr>
        <w:pStyle w:val="Normal"/>
        <w:rPr>
          <w:rFonts w:ascii="Times New Roman" w:hAnsi="Times New Roman" w:cs="Times New Roman"/>
        </w:rPr>
      </w:pPr>
      <w:r>
        <w:rPr>
          <w:rFonts w:cs="Times New Roman" w:ascii="Times New Roman" w:hAnsi="Times New Roman"/>
        </w:rPr>
        <w:t>Тем временем молодой человек успел разглядеть ее.</w:t>
      </w:r>
    </w:p>
    <w:p>
      <w:pPr>
        <w:pStyle w:val="Normal"/>
        <w:rPr>
          <w:rFonts w:ascii="Times New Roman" w:hAnsi="Times New Roman" w:cs="Times New Roman"/>
        </w:rPr>
      </w:pPr>
      <w:r>
        <w:rPr>
          <w:rFonts w:cs="Times New Roman" w:ascii="Times New Roman" w:hAnsi="Times New Roman"/>
        </w:rPr>
        <w:t>Это была молодая женщина лет двадцати трех – двадцати четырех. Лицо у нее было смуглое, но того матового оттенка, который бывает ярче и красивее розового и румяного лица.</w:t>
      </w:r>
    </w:p>
    <w:p>
      <w:pPr>
        <w:pStyle w:val="Normal"/>
        <w:rPr>
          <w:rFonts w:ascii="Times New Roman" w:hAnsi="Times New Roman" w:cs="Times New Roman"/>
        </w:rPr>
      </w:pPr>
      <w:r>
        <w:rPr>
          <w:rFonts w:cs="Times New Roman" w:ascii="Times New Roman" w:hAnsi="Times New Roman"/>
        </w:rPr>
        <w:t>Прекрасные голубые глаза, устремленные ввысь в немом вопросе, сияли, словно звезды. Темные волосы были не напудрены; вопреки тогдашней моде, они ниспадали черными как смоль завитками на смуглую шею.</w:t>
      </w:r>
    </w:p>
    <w:p>
      <w:pPr>
        <w:pStyle w:val="Normal"/>
        <w:rPr>
          <w:rFonts w:ascii="Times New Roman" w:hAnsi="Times New Roman" w:cs="Times New Roman"/>
        </w:rPr>
      </w:pPr>
      <w:r>
        <w:rPr>
          <w:rFonts w:cs="Times New Roman" w:ascii="Times New Roman" w:hAnsi="Times New Roman"/>
        </w:rPr>
        <w:t>Будто решившись на что-то, он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Где мы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рога, ведущая из Страсбурга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место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двух милях от Пьерф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Пьерф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ле-Дю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звание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это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четыре или пять тысяч ж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здесь проселочной дороги, которая вела бы прямо к Бар-ле-Дю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во всяком случае, я о такой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ccato, – прошептала она, скрываясь в кабриолете. Молодой человек выждал некоторое время, чтобы убедиться, не хочет ли она еще о чем-нибудь спросить. Она молчала, и он собрался уходить.</w:t>
      </w:r>
    </w:p>
    <w:p>
      <w:pPr>
        <w:pStyle w:val="Normal"/>
        <w:rPr>
          <w:rFonts w:ascii="Times New Roman" w:hAnsi="Times New Roman" w:cs="Times New Roman"/>
        </w:rPr>
      </w:pPr>
      <w:r>
        <w:rPr>
          <w:rFonts w:cs="Times New Roman" w:ascii="Times New Roman" w:hAnsi="Times New Roman"/>
        </w:rPr>
        <w:t>Это его движение, по-видимому, вывело ее из состояния задумчивости; она снова выглянула из кабри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озвала она. Молодой человек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приближаясь,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еще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задку фургона был привязан кон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 сударыня: человек, скрывшийся в фургоне, отвязал его, а затем привязал к рессо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нем тоже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рогая лошадь, я ее очень люблю. Я бы хотела собственными глазами убедиться, что она цела и невредима. Но как я могу пройти по такой гря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ривести лошадь сюда, – предлож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воскликнула женщина, – приведите ее! я буду вам так признательна!</w:t>
      </w:r>
    </w:p>
    <w:p>
      <w:pPr>
        <w:pStyle w:val="Normal"/>
        <w:rPr>
          <w:rFonts w:ascii="Times New Roman" w:hAnsi="Times New Roman" w:cs="Times New Roman"/>
        </w:rPr>
      </w:pPr>
      <w:r>
        <w:rPr>
          <w:rFonts w:cs="Times New Roman" w:ascii="Times New Roman" w:hAnsi="Times New Roman"/>
        </w:rPr>
        <w:t>Молодой человек подошел к коню, конь поднял голову и за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проговорила женщина, – он добрый, как ягненок.</w:t>
      </w:r>
    </w:p>
    <w:p>
      <w:pPr>
        <w:pStyle w:val="Normal"/>
        <w:rPr>
          <w:rFonts w:ascii="Times New Roman" w:hAnsi="Times New Roman" w:cs="Times New Roman"/>
        </w:rPr>
      </w:pPr>
      <w:r>
        <w:rPr>
          <w:rFonts w:cs="Times New Roman" w:ascii="Times New Roman" w:hAnsi="Times New Roman"/>
        </w:rPr>
        <w:t>Затем, понизив голос, она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ид! Джерид!</w:t>
      </w:r>
    </w:p>
    <w:p>
      <w:pPr>
        <w:pStyle w:val="Normal"/>
        <w:rPr>
          <w:rFonts w:ascii="Times New Roman" w:hAnsi="Times New Roman" w:cs="Times New Roman"/>
        </w:rPr>
      </w:pPr>
      <w:r>
        <w:rPr>
          <w:rFonts w:cs="Times New Roman" w:ascii="Times New Roman" w:hAnsi="Times New Roman"/>
        </w:rPr>
        <w:t>Конь, очевидно, узнал ее голос и, признав в ней хозяйку, повел головой и трепещущими ноздрями в сторону кабриолета.</w:t>
      </w:r>
    </w:p>
    <w:p>
      <w:pPr>
        <w:pStyle w:val="Normal"/>
        <w:rPr>
          <w:rFonts w:ascii="Times New Roman" w:hAnsi="Times New Roman" w:cs="Times New Roman"/>
        </w:rPr>
      </w:pPr>
      <w:r>
        <w:rPr>
          <w:rFonts w:cs="Times New Roman" w:ascii="Times New Roman" w:hAnsi="Times New Roman"/>
        </w:rPr>
        <w:t>Не теряя времени, молодой человек отвязал коня.</w:t>
      </w:r>
    </w:p>
    <w:p>
      <w:pPr>
        <w:pStyle w:val="Normal"/>
        <w:rPr>
          <w:rFonts w:ascii="Times New Roman" w:hAnsi="Times New Roman" w:cs="Times New Roman"/>
        </w:rPr>
      </w:pPr>
      <w:r>
        <w:rPr>
          <w:rFonts w:cs="Times New Roman" w:ascii="Times New Roman" w:hAnsi="Times New Roman"/>
        </w:rPr>
        <w:t>Едва конь почувствовал, что повод в чужих руках, он сделал резкое движение головой и одним махом отскочил футов на двадцать от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рид! – вновь позвала женщина как могла мягче. – Ко мне, Джерид, ко мне!</w:t>
      </w:r>
    </w:p>
    <w:p>
      <w:pPr>
        <w:pStyle w:val="Normal"/>
        <w:rPr>
          <w:rFonts w:ascii="Times New Roman" w:hAnsi="Times New Roman" w:cs="Times New Roman"/>
        </w:rPr>
      </w:pPr>
      <w:r>
        <w:rPr>
          <w:rFonts w:cs="Times New Roman" w:ascii="Times New Roman" w:hAnsi="Times New Roman"/>
        </w:rPr>
        <w:t>Арабский скакун встряхнул умной прекрасной головой, с шумом втянул ноздрями воздух и, пританцовывая, словно под музыку, приблизился к кабриолету.</w:t>
      </w:r>
    </w:p>
    <w:p>
      <w:pPr>
        <w:pStyle w:val="Normal"/>
        <w:rPr>
          <w:rFonts w:ascii="Times New Roman" w:hAnsi="Times New Roman" w:cs="Times New Roman"/>
        </w:rPr>
      </w:pPr>
      <w:r>
        <w:rPr>
          <w:rFonts w:cs="Times New Roman" w:ascii="Times New Roman" w:hAnsi="Times New Roman"/>
        </w:rPr>
        <w:t>Женщина наполовину высунулась из кабри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Джерид, сюда! – позвала она.</w:t>
      </w:r>
    </w:p>
    <w:p>
      <w:pPr>
        <w:pStyle w:val="Normal"/>
        <w:rPr>
          <w:rFonts w:ascii="Times New Roman" w:hAnsi="Times New Roman" w:cs="Times New Roman"/>
        </w:rPr>
      </w:pPr>
      <w:r>
        <w:rPr>
          <w:rFonts w:cs="Times New Roman" w:ascii="Times New Roman" w:hAnsi="Times New Roman"/>
        </w:rPr>
        <w:t>Конь послушно потянулся к знакомой ласковой руке.</w:t>
      </w:r>
    </w:p>
    <w:p>
      <w:pPr>
        <w:pStyle w:val="Normal"/>
        <w:rPr>
          <w:rFonts w:ascii="Times New Roman" w:hAnsi="Times New Roman" w:cs="Times New Roman"/>
        </w:rPr>
      </w:pPr>
      <w:r>
        <w:rPr>
          <w:rFonts w:cs="Times New Roman" w:ascii="Times New Roman" w:hAnsi="Times New Roman"/>
        </w:rPr>
        <w:t>В это мгновение изящная ручка ухватилась за конскую гриву, и, держась другой рукой за кожаный фартук кабриолета, женщина прыгнула в седло с легкостью валькирии из немецких баллад, взлетающих на круп коня, обняв путешественника за талию.</w:t>
      </w:r>
    </w:p>
    <w:p>
      <w:pPr>
        <w:pStyle w:val="Normal"/>
        <w:rPr>
          <w:rFonts w:ascii="Times New Roman" w:hAnsi="Times New Roman" w:cs="Times New Roman"/>
        </w:rPr>
      </w:pPr>
      <w:r>
        <w:rPr>
          <w:rFonts w:cs="Times New Roman" w:ascii="Times New Roman" w:hAnsi="Times New Roman"/>
        </w:rPr>
        <w:t>Молодой человек бросился к ней, но она остановила его властным ж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а она, – хотя вы молоды, вернее, так как вы молоды, вам, должно быть, еще не чужды человеческие чувства. Не противьтесь моему отъезду. Я бегу от человека, которого люблю. Однако прежде всего я – римлянка и истинная католичка. Так вот этот человек может погубить мою душу, если я останусь с ним. Он – безбожник, некромант, которого Бог только что предупредил, послав на его голову гром и молнию. Если бы он внял предупреждению! Передайте ему все, что я вам сказала. Желаю вам счастья в благодарность за вашу помощь! Прощайте!</w:t>
      </w:r>
    </w:p>
    <w:p>
      <w:pPr>
        <w:pStyle w:val="Normal"/>
        <w:rPr>
          <w:rFonts w:ascii="Times New Roman" w:hAnsi="Times New Roman" w:cs="Times New Roman"/>
        </w:rPr>
      </w:pPr>
      <w:r>
        <w:rPr>
          <w:rFonts w:cs="Times New Roman" w:ascii="Times New Roman" w:hAnsi="Times New Roman"/>
        </w:rPr>
        <w:t>С этими словами легкая, словно облачко, она исчезла, уносимая Джеридом, пущенным в галоп.</w:t>
      </w:r>
    </w:p>
    <w:p>
      <w:pPr>
        <w:pStyle w:val="Normal"/>
        <w:rPr>
          <w:rFonts w:ascii="Times New Roman" w:hAnsi="Times New Roman" w:cs="Times New Roman"/>
        </w:rPr>
      </w:pPr>
      <w:r>
        <w:rPr>
          <w:rFonts w:cs="Times New Roman" w:ascii="Times New Roman" w:hAnsi="Times New Roman"/>
        </w:rPr>
        <w:t>Видя, что она уезжает, молодой человек удивленно вскрикнул.</w:t>
      </w:r>
    </w:p>
    <w:p>
      <w:pPr>
        <w:pStyle w:val="Normal"/>
        <w:rPr>
          <w:rFonts w:ascii="Times New Roman" w:hAnsi="Times New Roman" w:cs="Times New Roman"/>
        </w:rPr>
      </w:pPr>
      <w:r>
        <w:rPr>
          <w:rFonts w:cs="Times New Roman" w:ascii="Times New Roman" w:hAnsi="Times New Roman"/>
        </w:rPr>
        <w:t>Крик этот достиг слуха находившихся в карете и разбудил путешественни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ЖИЛЬБ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ик этот, как мы сказали, разбудил путешественника. Он поспешно вышел из фургона, тщательно прикрыв за собой дверь, и окинул местность беспокойным взглядом. Первый, кого он заметил, был перепуганный молодой человек.</w:t>
      </w:r>
    </w:p>
    <w:p>
      <w:pPr>
        <w:pStyle w:val="Normal"/>
        <w:rPr>
          <w:rFonts w:ascii="Times New Roman" w:hAnsi="Times New Roman" w:cs="Times New Roman"/>
        </w:rPr>
      </w:pPr>
      <w:r>
        <w:rPr>
          <w:rFonts w:cs="Times New Roman" w:ascii="Times New Roman" w:hAnsi="Times New Roman"/>
        </w:rPr>
        <w:t>Сверкнувшая в этот миг молния позволила путешественнику рассмотреть его с ног до головы, он устремил свойственный ему пристальный взгляд на того, кто привлек его внимание.</w:t>
      </w:r>
    </w:p>
    <w:p>
      <w:pPr>
        <w:pStyle w:val="Normal"/>
        <w:rPr>
          <w:rFonts w:ascii="Times New Roman" w:hAnsi="Times New Roman" w:cs="Times New Roman"/>
        </w:rPr>
      </w:pPr>
      <w:r>
        <w:rPr>
          <w:rFonts w:cs="Times New Roman" w:ascii="Times New Roman" w:hAnsi="Times New Roman"/>
        </w:rPr>
        <w:t>Перед ним стоял юноша лет шестнадцати-семнадцати, небольшого роста, худощавый, подвижный. Его черные глаза бесстрашно устремлялись на интересовавший его предмет; взгляд его, возможно, был лишен нежности, однако был полон очарования. Нос у него был крючковатый, но тонко очерченный, тонкие губы и выступающие скулы свидетельствовали о хитрости и осторожности, выпуклый округлый подбородок говорил о решительном харак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ейчас кричали? –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w:t>
      </w:r>
    </w:p>
    <w:p>
      <w:pPr>
        <w:pStyle w:val="Normal"/>
        <w:rPr>
          <w:rFonts w:ascii="Times New Roman" w:hAnsi="Times New Roman" w:cs="Times New Roman"/>
        </w:rPr>
      </w:pPr>
      <w:r>
        <w:rPr>
          <w:rFonts w:cs="Times New Roman" w:ascii="Times New Roman" w:hAnsi="Times New Roman"/>
        </w:rPr>
        <w:t>Молодой человек зап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повтор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 кабриолете была дам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Бальзамо устремил взгляд на карету, словно пытаясь заглянуть внутрь сквозь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нь был привязан к рессорам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почему вы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Дама, сидевшая в кабриолете, ускакала на коне, которого вы привязывали к рессорам.</w:t>
      </w:r>
    </w:p>
    <w:p>
      <w:pPr>
        <w:pStyle w:val="Normal"/>
        <w:rPr>
          <w:rFonts w:ascii="Times New Roman" w:hAnsi="Times New Roman" w:cs="Times New Roman"/>
        </w:rPr>
      </w:pPr>
      <w:r>
        <w:rPr>
          <w:rFonts w:cs="Times New Roman" w:ascii="Times New Roman" w:hAnsi="Times New Roman"/>
        </w:rPr>
        <w:t>Не издав ни единого звука, не произнеся ни слова, Бальзамо бросился к кабриолету, откинул кожаные занавески: полыхнувшая в этот момент молния осветила опустевший кабри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издал он вопль, подобный громовому раскату, сопровождавшему его крик.</w:t>
      </w:r>
    </w:p>
    <w:p>
      <w:pPr>
        <w:pStyle w:val="Normal"/>
        <w:rPr>
          <w:rFonts w:ascii="Times New Roman" w:hAnsi="Times New Roman" w:cs="Times New Roman"/>
        </w:rPr>
      </w:pPr>
      <w:r>
        <w:rPr>
          <w:rFonts w:cs="Times New Roman" w:ascii="Times New Roman" w:hAnsi="Times New Roman"/>
        </w:rPr>
        <w:t>Он стал озираться, словно ища способ отправиться в погоню, но очень скоро был вынужден признать, что это бес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ться нагнать Джерида на одном из этих коней так 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нес он, качая головой, – как черепахе угнаться за газелью. Впрочем, я всегда могу узнать, где она, если только…</w:t>
      </w:r>
    </w:p>
    <w:p>
      <w:pPr>
        <w:pStyle w:val="Normal"/>
        <w:rPr>
          <w:rFonts w:ascii="Times New Roman" w:hAnsi="Times New Roman" w:cs="Times New Roman"/>
        </w:rPr>
      </w:pPr>
      <w:r>
        <w:rPr>
          <w:rFonts w:cs="Times New Roman" w:ascii="Times New Roman" w:hAnsi="Times New Roman"/>
        </w:rPr>
        <w:t>С озабоченным видом он поспешно сунул руку в карман куртки, достал небольшой бумажник и раскрыл его. В одном из отделений бумажника он нашел сложенный лист бумаги, из которого выпала прядь черных волос.</w:t>
      </w:r>
    </w:p>
    <w:p>
      <w:pPr>
        <w:pStyle w:val="Normal"/>
        <w:rPr>
          <w:rFonts w:ascii="Times New Roman" w:hAnsi="Times New Roman" w:cs="Times New Roman"/>
        </w:rPr>
      </w:pPr>
      <w:r>
        <w:rPr>
          <w:rFonts w:cs="Times New Roman" w:ascii="Times New Roman" w:hAnsi="Times New Roman"/>
        </w:rPr>
        <w:t>При виде волос лицо путешественника просияло, он совершенно успокоился, – во всяком случае, так могло по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славно, – проговорил он, отерев со лба пот. – А она ничего не говорила вам перед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а вам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а передать, что покидает вас не потому, что сердится, а потому что боится вас, будучи истинной христианкой, тогда как вы…</w:t>
      </w:r>
    </w:p>
    <w:p>
      <w:pPr>
        <w:pStyle w:val="Normal"/>
        <w:rPr>
          <w:rFonts w:ascii="Times New Roman" w:hAnsi="Times New Roman" w:cs="Times New Roman"/>
        </w:rPr>
      </w:pPr>
      <w:r>
        <w:rPr>
          <w:rFonts w:cs="Times New Roman" w:ascii="Times New Roman" w:hAnsi="Times New Roman"/>
        </w:rPr>
        <w:t>Молодой человек остановился в нереш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я…? – подхват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адо ли продолжать, – произнес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вы безбожник и нечестивец, которому Бог нынешней ночью послал последнее предупреждение. Она желала бы, чтобы вы вня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пере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говорим о чем-нибудь другом. Остатки его беспокойства улетучились; казалось, путешественник совершенно успокоился.</w:t>
      </w:r>
    </w:p>
    <w:p>
      <w:pPr>
        <w:pStyle w:val="Normal"/>
        <w:rPr>
          <w:rFonts w:ascii="Times New Roman" w:hAnsi="Times New Roman" w:cs="Times New Roman"/>
        </w:rPr>
      </w:pPr>
      <w:r>
        <w:rPr>
          <w:rFonts w:cs="Times New Roman" w:ascii="Times New Roman" w:hAnsi="Times New Roman"/>
        </w:rPr>
        <w:t>Молодой человек следил за всеми движениями души путешественника, отражавшимися на его лице, с любопытством, которое свидетельствовало о том, что молодой человек также не был лишен наблюд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осил путешественник, – скажите, как вас зову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Жильбер? Насколько я понимаю, это имя, которое вам было дано при кре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дорогой Жильбер! Знаете, сама судьба мне вас послала. Вы должны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ь, все, что от меня завис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 готовы исполнить, благодарю! Да, в вашем возрасте человек готов услужить ради удовольствия услужить, мне это знакомо. Кстати, то, о чем я собирался попросить вас, совсем несложно: я всего-навсего хочу от вас услышать, где я мог бы провести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од этой скалой, – отвечал Жильбер, – я прятался здесь от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 путешественник, – однако я предпочел бы дом, где можно было бы поужинать и хорошенько выс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поблизости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Пьерф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называется Пьерф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до него около полутора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торы мили в такую ночь, в такую непогоду, имея всего дву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там будем не раньше, чем часа через два! Вот что, дружок, подумайте-ка хорошенько, неужели нет никакого жилья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далеко замок Таверне. До него триста футов,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екрасно… – начал было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сударь? – воскликнул молодой человек, широко раскрыв удивлен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вторяю то, что сказ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амок Таверне – не постоял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ивет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кто?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адмуазель Андр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с улыбкой заметил путешественник, – но я вас спрашиваю, что за человек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о пожилой господин лет шестидесяти – шестидесяти пяти, был когда-то богат, судя по тому, что о нем рассказы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а теперь он беден – все они одинаковы. Друг мой! Проводите меня к барону де Таверн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барону де Таверне? – в испуге вскри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не откажете мне в это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но дело в том,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он не приме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римет заплутавшегося дворянина, пришедшего просить у него приюта? Так он зверь, этот ваш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молодой человек, будто желая сказать: «Похоже на т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 произнес путешественник, – я готов рис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етую, – возраз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путешественник. – Будь он трижды зверь, не проглотит же он меня жив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о он может не отпере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ее взломаю, лишь бы вы не отказались сопровож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казываюс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оказывайте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w:t>
      </w:r>
    </w:p>
    <w:p>
      <w:pPr>
        <w:pStyle w:val="Normal"/>
        <w:rPr>
          <w:rFonts w:ascii="Times New Roman" w:hAnsi="Times New Roman" w:cs="Times New Roman"/>
        </w:rPr>
      </w:pPr>
      <w:r>
        <w:rPr>
          <w:rFonts w:cs="Times New Roman" w:ascii="Times New Roman" w:hAnsi="Times New Roman"/>
        </w:rPr>
        <w:t>Путешественник поднялся в кабриолет и вынес оттуда небольшой фонарь.</w:t>
      </w:r>
    </w:p>
    <w:p>
      <w:pPr>
        <w:pStyle w:val="Normal"/>
        <w:rPr>
          <w:rFonts w:ascii="Times New Roman" w:hAnsi="Times New Roman" w:cs="Times New Roman"/>
        </w:rPr>
      </w:pPr>
      <w:r>
        <w:rPr>
          <w:rFonts w:cs="Times New Roman" w:ascii="Times New Roman" w:hAnsi="Times New Roman"/>
        </w:rPr>
        <w:t>Фонарь не горел, но молодой человек ждал, что путешественник вернется в карету, и тогда Жильбер мог бы разглядеть через приоткрытую дверь, что находится внутри.</w:t>
      </w:r>
    </w:p>
    <w:p>
      <w:pPr>
        <w:pStyle w:val="Normal"/>
        <w:rPr>
          <w:rFonts w:ascii="Times New Roman" w:hAnsi="Times New Roman" w:cs="Times New Roman"/>
        </w:rPr>
      </w:pPr>
      <w:r>
        <w:rPr>
          <w:rFonts w:cs="Times New Roman" w:ascii="Times New Roman" w:hAnsi="Times New Roman"/>
        </w:rPr>
        <w:t>Однако путешественник не подходил к двери фургона.</w:t>
      </w:r>
    </w:p>
    <w:p>
      <w:pPr>
        <w:pStyle w:val="Normal"/>
        <w:rPr>
          <w:rFonts w:ascii="Times New Roman" w:hAnsi="Times New Roman" w:cs="Times New Roman"/>
        </w:rPr>
      </w:pPr>
      <w:r>
        <w:rPr>
          <w:rFonts w:cs="Times New Roman" w:ascii="Times New Roman" w:hAnsi="Times New Roman"/>
        </w:rPr>
        <w:t>Он вручил фонарь Жильберу.</w:t>
      </w:r>
    </w:p>
    <w:p>
      <w:pPr>
        <w:pStyle w:val="Normal"/>
        <w:rPr>
          <w:rFonts w:ascii="Times New Roman" w:hAnsi="Times New Roman" w:cs="Times New Roman"/>
        </w:rPr>
      </w:pPr>
      <w:r>
        <w:rPr>
          <w:rFonts w:cs="Times New Roman" w:ascii="Times New Roman" w:hAnsi="Times New Roman"/>
        </w:rPr>
        <w:t>Тот повертел его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делать с этим фонарем, судар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освещать дорогу, а я поведу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фонарь не г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заж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 вас, наверное, есть в карете ог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кармане, – ответ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таким ливнем трудно будет поджечь трут. Путешественн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фонарь! – приказал он. Жильбер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шляпу над моими ладонями.</w:t>
      </w:r>
    </w:p>
    <w:p>
      <w:pPr>
        <w:pStyle w:val="Normal"/>
        <w:rPr>
          <w:rFonts w:ascii="Times New Roman" w:hAnsi="Times New Roman" w:cs="Times New Roman"/>
        </w:rPr>
      </w:pPr>
      <w:r>
        <w:rPr>
          <w:rFonts w:cs="Times New Roman" w:ascii="Times New Roman" w:hAnsi="Times New Roman"/>
        </w:rPr>
        <w:t>Жильбер снова повиновался; он с нескрываемым любопытством следил за всеми этими приготовлениями. Жильбер не знал другого способа добычи огня, как высечь его при помощи огнива.</w:t>
      </w:r>
    </w:p>
    <w:p>
      <w:pPr>
        <w:pStyle w:val="Normal"/>
        <w:rPr>
          <w:rFonts w:ascii="Times New Roman" w:hAnsi="Times New Roman" w:cs="Times New Roman"/>
        </w:rPr>
      </w:pPr>
      <w:r>
        <w:rPr>
          <w:rFonts w:cs="Times New Roman" w:ascii="Times New Roman" w:hAnsi="Times New Roman"/>
        </w:rPr>
        <w:t>Путешественник достал из кармана серебряный портсигар, вынул оттуда спичку, затем, открыв портсигар снизу, окунул спичку в горючую смесь: спичка мгновенно вспыхнула и продолжала гореть, чуть слышно потрескивая.</w:t>
      </w:r>
    </w:p>
    <w:p>
      <w:pPr>
        <w:pStyle w:val="Normal"/>
        <w:rPr>
          <w:rFonts w:ascii="Times New Roman" w:hAnsi="Times New Roman" w:cs="Times New Roman"/>
        </w:rPr>
      </w:pPr>
      <w:r>
        <w:rPr>
          <w:rFonts w:cs="Times New Roman" w:ascii="Times New Roman" w:hAnsi="Times New Roman"/>
        </w:rPr>
        <w:t>Все произошло так стремительно и неожиданно для Жильбера, что он вздрогнул.</w:t>
      </w:r>
    </w:p>
    <w:p>
      <w:pPr>
        <w:pStyle w:val="Normal"/>
        <w:rPr>
          <w:rFonts w:ascii="Times New Roman" w:hAnsi="Times New Roman" w:cs="Times New Roman"/>
        </w:rPr>
      </w:pPr>
      <w:r>
        <w:rPr>
          <w:rFonts w:cs="Times New Roman" w:ascii="Times New Roman" w:hAnsi="Times New Roman"/>
        </w:rPr>
        <w:t>Путешественник улыбнулся, заметив его изумление, вполне естественное, так как в те времена лишь немногие химики знали секрет фосфора и сохраняли его в тайне для своих опытов.</w:t>
      </w:r>
    </w:p>
    <w:p>
      <w:pPr>
        <w:pStyle w:val="Normal"/>
        <w:rPr>
          <w:rFonts w:ascii="Times New Roman" w:hAnsi="Times New Roman" w:cs="Times New Roman"/>
        </w:rPr>
      </w:pPr>
      <w:r>
        <w:rPr>
          <w:rFonts w:cs="Times New Roman" w:ascii="Times New Roman" w:hAnsi="Times New Roman"/>
        </w:rPr>
        <w:t>Путешественник поднес магический огонь к свече, потом закрыл портсигар и спрятал в карман.</w:t>
      </w:r>
    </w:p>
    <w:p>
      <w:pPr>
        <w:pStyle w:val="Normal"/>
        <w:rPr>
          <w:rFonts w:ascii="Times New Roman" w:hAnsi="Times New Roman" w:cs="Times New Roman"/>
        </w:rPr>
      </w:pPr>
      <w:r>
        <w:rPr>
          <w:rFonts w:cs="Times New Roman" w:ascii="Times New Roman" w:hAnsi="Times New Roman"/>
        </w:rPr>
        <w:t>Молодой человек провожал портсигар горящим от зависти взором. Было очевидно, что он много бы дал за правообладания подобным сокров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сейчас, когда у нас есть свет, соблаговолите прово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сударь, – сказал Жильбер.</w:t>
      </w:r>
    </w:p>
    <w:p>
      <w:pPr>
        <w:pStyle w:val="Normal"/>
        <w:rPr>
          <w:rFonts w:ascii="Times New Roman" w:hAnsi="Times New Roman" w:cs="Times New Roman"/>
        </w:rPr>
      </w:pPr>
      <w:r>
        <w:rPr>
          <w:rFonts w:cs="Times New Roman" w:ascii="Times New Roman" w:hAnsi="Times New Roman"/>
        </w:rPr>
        <w:t>Молодой человек пошел вперед, а его спутник взял коня под уздцы и повел за собой.</w:t>
      </w:r>
    </w:p>
    <w:p>
      <w:pPr>
        <w:pStyle w:val="Normal"/>
        <w:rPr>
          <w:rFonts w:ascii="Times New Roman" w:hAnsi="Times New Roman" w:cs="Times New Roman"/>
        </w:rPr>
      </w:pPr>
      <w:r>
        <w:rPr>
          <w:rFonts w:cs="Times New Roman" w:ascii="Times New Roman" w:hAnsi="Times New Roman"/>
        </w:rPr>
        <w:t>Гроза пошла на убыль, дождь почти прекратился, раскаты грома едва доносились издалека.</w:t>
      </w:r>
    </w:p>
    <w:p>
      <w:pPr>
        <w:pStyle w:val="Normal"/>
        <w:rPr>
          <w:rFonts w:ascii="Times New Roman" w:hAnsi="Times New Roman" w:cs="Times New Roman"/>
        </w:rPr>
      </w:pPr>
      <w:r>
        <w:rPr>
          <w:rFonts w:cs="Times New Roman" w:ascii="Times New Roman" w:hAnsi="Times New Roman"/>
        </w:rPr>
        <w:t>Путешественник первым почувствовал необходимость нарушит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ы знакомы с бароном де Таверне, друг мой,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его знаю, потому что вырос у нег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ваш род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екун, ста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хозяин?</w:t>
      </w:r>
    </w:p>
    <w:p>
      <w:pPr>
        <w:pStyle w:val="Normal"/>
        <w:rPr>
          <w:rFonts w:ascii="Times New Roman" w:hAnsi="Times New Roman" w:cs="Times New Roman"/>
        </w:rPr>
      </w:pPr>
      <w:r>
        <w:rPr>
          <w:rFonts w:cs="Times New Roman" w:ascii="Times New Roman" w:hAnsi="Times New Roman"/>
        </w:rPr>
        <w:t>При слове «хозяин» молодой человек вздрогнул, яркий румянец выступил на его обычно бледных ще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не слуга, судар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вы в конце концов? –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 бывшего управляющего барона, а моя мать была кормилицей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ял. Вы живете в замке на правах молочного брата той юной особы, – ведь я полагаю, что дочь барона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шестнадцать лет, сударь.</w:t>
      </w:r>
    </w:p>
    <w:p>
      <w:pPr>
        <w:pStyle w:val="Normal"/>
        <w:rPr>
          <w:rFonts w:ascii="Times New Roman" w:hAnsi="Times New Roman" w:cs="Times New Roman"/>
        </w:rPr>
      </w:pPr>
      <w:r>
        <w:rPr>
          <w:rFonts w:cs="Times New Roman" w:ascii="Times New Roman" w:hAnsi="Times New Roman"/>
        </w:rPr>
        <w:t>Жильбер ловко уклонился от вопроса, который касался лично его.</w:t>
      </w:r>
    </w:p>
    <w:p>
      <w:pPr>
        <w:pStyle w:val="Normal"/>
        <w:rPr>
          <w:rFonts w:ascii="Times New Roman" w:hAnsi="Times New Roman" w:cs="Times New Roman"/>
        </w:rPr>
      </w:pPr>
      <w:r>
        <w:rPr>
          <w:rFonts w:cs="Times New Roman" w:ascii="Times New Roman" w:hAnsi="Times New Roman"/>
        </w:rPr>
        <w:t>Вероятно, путешественник, как и читатель, это заметил. Он переменил тему, продолжая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оказались на дороге в такую непогод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е на дороге, сударь, я укрылся под скалой, которая идет вдоль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елали под ска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енный договор» Жан-Жака Руссо. Путешественник взглянул на него с нескрываем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эту книгу в библиотеке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куп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 Бар-ле-Д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здесь, у проезжего торговца. С некоторых пор у нас в деревне стали появляться торговцы, предлагающие хороший тов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Общественный договор» – хорошая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это, читая е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м приходилось читать и плохие книги, раз вы могли почувствовать раз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зываете плохими кн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фа, Танзай и Неадарне», например, ну и другие, вроде э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откопали эти кн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отеке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барон достает такие новинки, живя в д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присылают их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арон беден, как вы говорите, как же он может тратиться на подобный вз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х не покупает, а получает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одного своего друга, знатн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ого дворянина? А вы не знаете, как зовут этого знатн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зовут граф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от старый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барон не позволяет мадмуазель Андре читать подобную литерат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он оставляет книги повсюду – Мадмуазель Андре согласна с вами, что это плохие книги? – лукаво посмеиваясь,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 их не читает, сударь, – сухо отвечал Жильбер.</w:t>
      </w:r>
    </w:p>
    <w:p>
      <w:pPr>
        <w:pStyle w:val="Normal"/>
        <w:rPr>
          <w:rFonts w:ascii="Times New Roman" w:hAnsi="Times New Roman" w:cs="Times New Roman"/>
        </w:rPr>
      </w:pPr>
      <w:r>
        <w:rPr>
          <w:rFonts w:cs="Times New Roman" w:ascii="Times New Roman" w:hAnsi="Times New Roman"/>
        </w:rPr>
        <w:t>Путешественник ненадолго замолчал. Нетрудно было заметить, что эта необычная натура, сочетавшая в себе хорошие и дурные качества, бесстыдство и дерзость, невольно притягивала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читали эти книги, если знали, что они ду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беря их в руки, я еще не знал, чего они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сразу сумели верно их оц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не менее продолжали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вал из них то, чего не зна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щественный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я нашел то, о чем уже догады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люди – братья, что общества, в которых есть крепостные или рабы, устроены неправильно и что наступит тот день, когда все будут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путешественник. На минуту оба замолчали, продолжая идти. Путешественник вел коня за уздечку, Жильбер нес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хотели бы учиться, друг мой? – тихо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это самое большое м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хотели бы изучать? 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озвы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их пределов?</w:t>
      </w:r>
    </w:p>
    <w:p>
      <w:pPr>
        <w:pStyle w:val="Normal"/>
        <w:rPr>
          <w:rFonts w:ascii="Times New Roman" w:hAnsi="Times New Roman" w:cs="Times New Roman"/>
        </w:rPr>
      </w:pPr>
      <w:r>
        <w:rPr>
          <w:rFonts w:cs="Times New Roman" w:ascii="Times New Roman" w:hAnsi="Times New Roman"/>
        </w:rPr>
        <w:t>Жильбер колебался. Было видно, что он мысленно преследовал какую-то цель, но скрывал ее и не хотел о н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х пределов, каких только может достигнуть человек,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 крайней мере, уже изуча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ак я мог что-нибудь изучать, не будучи богат и живя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ете хоть сколько-нибудь матема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из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мею читать и писать, и только. Но я всему нау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знаю, но научусь.</w:t>
      </w:r>
    </w:p>
    <w:p>
      <w:pPr>
        <w:pStyle w:val="Normal"/>
        <w:rPr>
          <w:rFonts w:ascii="Times New Roman" w:hAnsi="Times New Roman" w:cs="Times New Roman"/>
        </w:rPr>
      </w:pPr>
      <w:r>
        <w:rPr>
          <w:rFonts w:cs="Times New Roman" w:ascii="Times New Roman" w:hAnsi="Times New Roman"/>
        </w:rPr>
        <w:t>«Какой странный юноша!» – неслышно прошептал путешественник.</w:t>
      </w:r>
    </w:p>
    <w:p>
      <w:pPr>
        <w:pStyle w:val="Normal"/>
        <w:rPr>
          <w:rFonts w:ascii="Times New Roman" w:hAnsi="Times New Roman" w:cs="Times New Roman"/>
        </w:rPr>
      </w:pPr>
      <w:r>
        <w:rPr>
          <w:rFonts w:cs="Times New Roman" w:ascii="Times New Roman" w:hAnsi="Times New Roman"/>
        </w:rPr>
        <w:t>«Ну так что же?» – подум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Жильбер и путешественник, которого он сопровождал, шли уже около четверти часа. Дождь прекратился, от земли поднимался терпкий запах, как обычно весной после грозы. Казалось, Жильбер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еожиданно заговорил он. – А вы знаете, что такое 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такое гроза? Вы знаете, откуда берется молния?</w:t>
      </w:r>
    </w:p>
    <w:p>
      <w:pPr>
        <w:pStyle w:val="Normal"/>
        <w:rPr>
          <w:rFonts w:ascii="Times New Roman" w:hAnsi="Times New Roman" w:cs="Times New Roman"/>
        </w:rPr>
      </w:pPr>
      <w:r>
        <w:rPr>
          <w:rFonts w:cs="Times New Roman" w:ascii="Times New Roman" w:hAnsi="Times New Roman"/>
        </w:rPr>
        <w:t>Путешественни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ет, когда встречаются два электрических заряда, один – в облаке, другой – с земли. Жильбер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признался он.</w:t>
      </w:r>
    </w:p>
    <w:p>
      <w:pPr>
        <w:pStyle w:val="Normal"/>
        <w:rPr>
          <w:rFonts w:ascii="Times New Roman" w:hAnsi="Times New Roman" w:cs="Times New Roman"/>
        </w:rPr>
      </w:pPr>
      <w:r>
        <w:rPr>
          <w:rFonts w:cs="Times New Roman" w:ascii="Times New Roman" w:hAnsi="Times New Roman"/>
        </w:rPr>
        <w:t>Возможно, путешественник объяснил бы все молодому человеку более доступно. К несчастью, в это время сквозь листву блеснул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путешественник. – М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ворота замка так просто не от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же, ваш Таверне – крепость? Стучите же! Поколебавшись, Жильбер подошел к двери и робко ударил один раз мол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скричал путешественник. – Да вас так никогда не услышат, мой друг. Стучите громче.</w:t>
      </w:r>
    </w:p>
    <w:p>
      <w:pPr>
        <w:pStyle w:val="Normal"/>
        <w:rPr>
          <w:rFonts w:ascii="Times New Roman" w:hAnsi="Times New Roman" w:cs="Times New Roman"/>
        </w:rPr>
      </w:pPr>
      <w:r>
        <w:rPr>
          <w:rFonts w:cs="Times New Roman" w:ascii="Times New Roman" w:hAnsi="Times New Roman"/>
        </w:rPr>
        <w:t>В самом деле, ничто не указывало на, то, что стук Жильбера был услышан. Все было по-прежнему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берете на себя, не так ли?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не сомневаться.</w:t>
      </w:r>
    </w:p>
    <w:p>
      <w:pPr>
        <w:pStyle w:val="Normal"/>
        <w:rPr>
          <w:rFonts w:ascii="Times New Roman" w:hAnsi="Times New Roman" w:cs="Times New Roman"/>
        </w:rPr>
      </w:pPr>
      <w:r>
        <w:rPr>
          <w:rFonts w:cs="Times New Roman" w:ascii="Times New Roman" w:hAnsi="Times New Roman"/>
        </w:rPr>
        <w:t>Жильбер осмелел. Он отложил молоток и повис на колокольчике, так что его оглушительный звон разнесся на милю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Если ваш барон и теперь не слышит, он просто глух! – воскликну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залаяла Маон! – сообщ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он! – подхватил путешественник. – Как это любезно со стороны вашего барона по отношению к его другу герцогу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сударь,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он – последняя победа маршала. Жильбер еще раз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я уже признался вам, что ничего не знаю.</w:t>
      </w:r>
    </w:p>
    <w:p>
      <w:pPr>
        <w:pStyle w:val="Normal"/>
        <w:rPr>
          <w:rFonts w:ascii="Times New Roman" w:hAnsi="Times New Roman" w:cs="Times New Roman"/>
        </w:rPr>
      </w:pPr>
      <w:r>
        <w:rPr>
          <w:rFonts w:cs="Times New Roman" w:ascii="Times New Roman" w:hAnsi="Times New Roman"/>
        </w:rPr>
        <w:t>Незнакомец понял, что за вздохами Жильбера скрывалась боль ущемленного самолюбия. В это мгновение послыш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 проговор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Ла Бри, – пояснил Жильбер. Дверь распахнулась. При виде незнакомца и странной кареты Ла Бри, захваченный врасплох, так как ожидал увидеть одного Жильбера, попытался захлопну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ой друг, – сказал путешественник, – мы шли именно сюда, не надо хлопать дверью у нас перед н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ь, я должен предупредить господина барона о неожиданном виз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жды предупреждать его, поверьте мне. Я рискую вызвать его неудовольствие, но если меня и выставят, то только после того, как я согреюсь, обсохну и отужинаю, уж за это я ручаюсь. Я слышал, здесь хорошие вина, вы должны бы это знать, а?</w:t>
      </w:r>
    </w:p>
    <w:p>
      <w:pPr>
        <w:pStyle w:val="Normal"/>
        <w:rPr>
          <w:rFonts w:ascii="Times New Roman" w:hAnsi="Times New Roman" w:cs="Times New Roman"/>
        </w:rPr>
      </w:pPr>
      <w:r>
        <w:rPr>
          <w:rFonts w:cs="Times New Roman" w:ascii="Times New Roman" w:hAnsi="Times New Roman"/>
        </w:rPr>
        <w:t>Не отвечая на вопрос путешественника, Ла Бри попытался затворить дверь, но путешественник одержал верх. Он успел провести коней и карету в ворота, а Жильбер в это время запер дверь. Ла Бри поспешил сам возвестить о своем поражении. Он бросился со всех ног к дому, крича во всю 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Леге! Николь 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а Николь Леге? – спросил на ходу путешественник, сохраняя полн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сударь? – переспросил Жильбер с едва заметной дрожью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ль, которую зовет мэтр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меристка госпожи Андре, сударь. Крики Ла Бри всех подняли на ноги. Вспыхнул свет, осветив кроны деревьев и прелестную фигурку молодой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Ла Бри? – спросила она. – Что тут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Николь, скорее! – закричал старик дрожащим голосом. – Поди доложи господину, что незнакомец, захваченный грозой, просит оказать ему гостеприимство на эту ночь.</w:t>
      </w:r>
    </w:p>
    <w:p>
      <w:pPr>
        <w:pStyle w:val="Normal"/>
        <w:rPr>
          <w:rFonts w:ascii="Times New Roman" w:hAnsi="Times New Roman" w:cs="Times New Roman"/>
        </w:rPr>
      </w:pPr>
      <w:r>
        <w:rPr>
          <w:rFonts w:cs="Times New Roman" w:ascii="Times New Roman" w:hAnsi="Times New Roman"/>
        </w:rPr>
        <w:t>Николь не заставила повторять сказанное, сразу все поняла и с легкостью устремилась к замку, мгновенно пропав из виду.</w:t>
      </w:r>
    </w:p>
    <w:p>
      <w:pPr>
        <w:pStyle w:val="Normal"/>
        <w:rPr>
          <w:rFonts w:ascii="Times New Roman" w:hAnsi="Times New Roman" w:cs="Times New Roman"/>
        </w:rPr>
      </w:pPr>
      <w:r>
        <w:rPr>
          <w:rFonts w:cs="Times New Roman" w:ascii="Times New Roman" w:hAnsi="Times New Roman"/>
        </w:rPr>
        <w:t>Ла Бри, уверенный теперь в том, что барон не будет захвачен врасплох, позволил себе на минутку перевести Дух.</w:t>
      </w:r>
    </w:p>
    <w:p>
      <w:pPr>
        <w:pStyle w:val="Normal"/>
        <w:rPr>
          <w:rFonts w:ascii="Times New Roman" w:hAnsi="Times New Roman" w:cs="Times New Roman"/>
        </w:rPr>
      </w:pPr>
      <w:r>
        <w:rPr>
          <w:rFonts w:cs="Times New Roman" w:ascii="Times New Roman" w:hAnsi="Times New Roman"/>
        </w:rPr>
        <w:t>Скоро новость возымела действие. С верхней ступеньки порога, скрывавшегося в зарослях акаций, послышался недовольный и властный голос негостеприимно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ец!.. Кто там еще? Когда являются к порядочным людям, по крайней мере предст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арон? – спросил у Ла Бри тот, кто явился причиной всей этой сумат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сударь, – отвечал бедняга с сокруше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о че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рашивает мое им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я и забыл у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 что прибыл барон Джузеппе де Бальзамо, – приказал путешественник. – Тот же, что и у него, титул, возможно, смягчит твоего хозяина.</w:t>
      </w:r>
    </w:p>
    <w:p>
      <w:pPr>
        <w:pStyle w:val="Normal"/>
        <w:rPr>
          <w:rFonts w:ascii="Times New Roman" w:hAnsi="Times New Roman" w:cs="Times New Roman"/>
        </w:rPr>
      </w:pPr>
      <w:r>
        <w:rPr>
          <w:rFonts w:cs="Times New Roman" w:ascii="Times New Roman" w:hAnsi="Times New Roman"/>
        </w:rPr>
        <w:t>Титул незнакомца придал смелости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ворчал в ответ хозяин. – Проси, раз уж он здесь. Входите, сударь, прошу вас: туда.., вот так, теперь вот сюда…</w:t>
      </w:r>
    </w:p>
    <w:p>
      <w:pPr>
        <w:pStyle w:val="Normal"/>
        <w:rPr>
          <w:rFonts w:ascii="Times New Roman" w:hAnsi="Times New Roman" w:cs="Times New Roman"/>
        </w:rPr>
      </w:pPr>
      <w:r>
        <w:rPr>
          <w:rFonts w:cs="Times New Roman" w:ascii="Times New Roman" w:hAnsi="Times New Roman"/>
        </w:rPr>
        <w:t>Незнакомец устремился вперед, однако, поднявшись на первую ступеньку крыльца, оглянулся, желая убедиться, идет ли за ним Жильбер.</w:t>
      </w:r>
    </w:p>
    <w:p>
      <w:pPr>
        <w:pStyle w:val="Normal"/>
        <w:rPr>
          <w:rFonts w:ascii="Times New Roman" w:hAnsi="Times New Roman" w:cs="Times New Roman"/>
        </w:rPr>
      </w:pPr>
      <w:r>
        <w:rPr>
          <w:rFonts w:cs="Times New Roman" w:ascii="Times New Roman" w:hAnsi="Times New Roman"/>
        </w:rPr>
        <w:t>Жильбер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БАРОН ДЕ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я человек, назвавшийся бароном Джузеппе де Бальзамо, был предупрежден Жильбером о бедности барона де Таверне, он тем не менее был весьма удивлен скудостью жилища, которое Жильбер не без гордости называл замком.</w:t>
      </w:r>
    </w:p>
    <w:p>
      <w:pPr>
        <w:pStyle w:val="Normal"/>
        <w:rPr>
          <w:rFonts w:ascii="Times New Roman" w:hAnsi="Times New Roman" w:cs="Times New Roman"/>
        </w:rPr>
      </w:pPr>
      <w:r>
        <w:rPr>
          <w:rFonts w:cs="Times New Roman" w:ascii="Times New Roman" w:hAnsi="Times New Roman"/>
        </w:rPr>
        <w:t>Дом был двухэтажный, имел форму вытянутого прямоугольника, по краям которого были пристроены квадратные флигели в виде башен. Это нелепое сооружение было, однако, не лишено привлекательности в неверном свете бледной луны, мелькавшей сквозь рваные облака, разметавшиеся по небу во время урагана.</w:t>
      </w:r>
    </w:p>
    <w:p>
      <w:pPr>
        <w:pStyle w:val="Normal"/>
        <w:rPr>
          <w:rFonts w:ascii="Times New Roman" w:hAnsi="Times New Roman" w:cs="Times New Roman"/>
        </w:rPr>
      </w:pPr>
      <w:r>
        <w:rPr>
          <w:rFonts w:cs="Times New Roman" w:ascii="Times New Roman" w:hAnsi="Times New Roman"/>
        </w:rPr>
        <w:t>Шесть окон первого этажа, а также по два окна в каждой башне, расположенные одно над другим, ветхое крыльцо с разваливающимися ступеньками – все это вместе поразило незнакомца прежде, чем он достиг порога, где, как мы уже сказали, его ждал барон в шлафроке с подсвечником в руках.</w:t>
      </w:r>
    </w:p>
    <w:p>
      <w:pPr>
        <w:pStyle w:val="Normal"/>
        <w:rPr>
          <w:rFonts w:ascii="Times New Roman" w:hAnsi="Times New Roman" w:cs="Times New Roman"/>
        </w:rPr>
      </w:pPr>
      <w:r>
        <w:rPr>
          <w:rFonts w:cs="Times New Roman" w:ascii="Times New Roman" w:hAnsi="Times New Roman"/>
        </w:rPr>
        <w:t>Барон де Таверне оказался невысоким стариком, которому можно было дать лет шестьдесят – шестьдесят пять; у него были живые глаза, высокий и узкий лоб На голове у него был ужасный парик: пряди, до которых не успели добраться крысы в шкафу, были подпалены языками пламени из камина. Барон держал в руке салфетку сомнительной белизны, которая свидетельствовала о том, что его отвлекли в тот самый момент, когда он собирался сесть за стол.</w:t>
      </w:r>
    </w:p>
    <w:p>
      <w:pPr>
        <w:pStyle w:val="Normal"/>
        <w:rPr>
          <w:rFonts w:ascii="Times New Roman" w:hAnsi="Times New Roman" w:cs="Times New Roman"/>
        </w:rPr>
      </w:pPr>
      <w:r>
        <w:rPr>
          <w:rFonts w:cs="Times New Roman" w:ascii="Times New Roman" w:hAnsi="Times New Roman"/>
        </w:rPr>
        <w:t>Лукавое выражение лица, в котором обнаруживалось некоторое сходство с Вольтером, выдавало сразу несколько чувств, охвативших барона; они не скрылись от проницательного взгляда незнакомца. Вежливость требовала, чтобы барон улыбался незваному гостю, тогда как нетерпение превращало любезное выражение в гримасу, сообщавшую барону желчный и угрюмый вид. Одним словом, в неверном свете пламени черты лица барона де Таверне бросались в глаза, и он казался на редкость некрас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ымолвил он. – Могу ли я узнать, какому счастливому случаю я обязан удовольствием видеть вас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се дело в грозе, напугавшей лошадей. Они понесли и едва не опрокинули карету. Так я оказался посреди дороги без форейторов: один упал с лошади, другой сбежал. В это время я повстречал молодого человека, который и указал мне дорогу, ведущую к вашему замку. Он уверил меня, что вы слывете гостеприимным хозяином.</w:t>
      </w:r>
    </w:p>
    <w:p>
      <w:pPr>
        <w:pStyle w:val="Normal"/>
        <w:rPr>
          <w:rFonts w:ascii="Times New Roman" w:hAnsi="Times New Roman" w:cs="Times New Roman"/>
        </w:rPr>
      </w:pPr>
      <w:r>
        <w:rPr>
          <w:rFonts w:cs="Times New Roman" w:ascii="Times New Roman" w:hAnsi="Times New Roman"/>
        </w:rPr>
        <w:t>Барон приподнял подсвечник, желая получше осветить двор в надежде обнаружить несчастного, которому был обязан тем счастливым случаем, о котором он говорил выше.</w:t>
      </w:r>
    </w:p>
    <w:p>
      <w:pPr>
        <w:pStyle w:val="Normal"/>
        <w:rPr>
          <w:rFonts w:ascii="Times New Roman" w:hAnsi="Times New Roman" w:cs="Times New Roman"/>
        </w:rPr>
      </w:pPr>
      <w:r>
        <w:rPr>
          <w:rFonts w:cs="Times New Roman" w:ascii="Times New Roman" w:hAnsi="Times New Roman"/>
        </w:rPr>
        <w:t>Путешественник огляделся по сторонам и убедился в том, что его юный спутник действительно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имени того, кто указал вам на мой замок, сударь? – спросил барон де Таверне, похожий в тот миг на человека, который хотел бы знать, кому выразить свою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представился Жильбером,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Жильбер! Никогда бы не подумал, что он способен хотя бы на это. А! Так это бездельник Жильбер, наш дорогой философ!</w:t>
      </w:r>
    </w:p>
    <w:p>
      <w:pPr>
        <w:pStyle w:val="Normal"/>
        <w:rPr>
          <w:rFonts w:ascii="Times New Roman" w:hAnsi="Times New Roman" w:cs="Times New Roman"/>
        </w:rPr>
      </w:pPr>
      <w:r>
        <w:rPr>
          <w:rFonts w:cs="Times New Roman" w:ascii="Times New Roman" w:hAnsi="Times New Roman"/>
        </w:rPr>
        <w:t>Поток эпитетов и угрожающие интонации ясно дали понять путешественнику, что сюзерен отнюдь не пылал любовью к своему васс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изнес барон, выдержав внушительную паузу, столь же выразительную, как его слова, – входите, судар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начала поставить в сарай карету – там много дорогих для меня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Бри! – вскричал барон. – Ла Бри, поставьте карету господина барона под навес, там она хотя бы отчасти будет защищена от непогоды, принимая во внимание, что, кое-что от крыши еще осталось. Вот насчет лошадей, то; тут дело сложнее: я не могу поручиться, что их есть чем; накормить. Однако раз они не ваши, а почтовые, это обстоятельство не должно сильно вас бе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 нетерпении воскликнул путешественник. – Если я слишком вас обременяю, как мне начинает 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 вежливо прервал его барон, вы ничуть не обременяете меня, должен лишь предупредить вас, что вам будет не слишком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сударь, я буду весьма обяз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ударь, я вовсе не обольщаюсь на этот счет, – проговорил барон, вновь поднимая подсвечник, чтобы получше рассмотреть Джузеппе Бальзамо, который в это время с помощью Ла Бри устраивал под навесом карету. По мере того, как гость удалялся, барон повышал голос, – я далек от иллюзии, что Таверне может произвести на вас благоприятное впечатление, скорее напротив, и все из-за того, что я беден.</w:t>
      </w:r>
    </w:p>
    <w:p>
      <w:pPr>
        <w:pStyle w:val="Normal"/>
        <w:rPr>
          <w:rFonts w:ascii="Times New Roman" w:hAnsi="Times New Roman" w:cs="Times New Roman"/>
        </w:rPr>
      </w:pPr>
      <w:r>
        <w:rPr>
          <w:rFonts w:cs="Times New Roman" w:ascii="Times New Roman" w:hAnsi="Times New Roman"/>
        </w:rPr>
        <w:t>Путешественник был поглощен своим занятием и ничего не отвечал. Он выбирал местечко посуше под навесом, следуя совету барона. Когда более или менее подходящее место для кареты было найдено, он дал Ла Бри луидор и вновь приблизился к барону.</w:t>
      </w:r>
    </w:p>
    <w:p>
      <w:pPr>
        <w:pStyle w:val="Normal"/>
        <w:rPr>
          <w:rFonts w:ascii="Times New Roman" w:hAnsi="Times New Roman" w:cs="Times New Roman"/>
        </w:rPr>
      </w:pPr>
      <w:r>
        <w:rPr>
          <w:rFonts w:cs="Times New Roman" w:ascii="Times New Roman" w:hAnsi="Times New Roman"/>
        </w:rPr>
        <w:t>Ла Бри опустил луидор в карман, совершенно уверенный в том, что это мелкая монета, благодаря судьбу за такую 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не судья, если я плохо подумал о вашем замке, сударь, – ответил Бальзамо, отвесив барону поклон. Будто желая доказать искренность своих слов, барон повел его, качая головой, через просторную и сырую переднюю, ворча на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говорю. К сожалению, я свои возможности хорошо знаю, и они весьма ограниченны. Если вы француз, господин барон, хотя ваш немецкий выговор говорит скорее об обратном, а итальянское имя… Впрочем, это к делу не относится. Так вот, если вы француз, как я уже сказал, имя Таверне должно вызывать у вас представление о роскоши: когда-то говорили «Таверне Богатый».</w:t>
      </w:r>
    </w:p>
    <w:p>
      <w:pPr>
        <w:pStyle w:val="Normal"/>
        <w:rPr>
          <w:rFonts w:ascii="Times New Roman" w:hAnsi="Times New Roman" w:cs="Times New Roman"/>
        </w:rPr>
      </w:pPr>
      <w:r>
        <w:rPr>
          <w:rFonts w:cs="Times New Roman" w:ascii="Times New Roman" w:hAnsi="Times New Roman"/>
        </w:rPr>
        <w:t>Бальзамо думал, что за этими словами последует вздох, но он ошибся.</w:t>
      </w:r>
    </w:p>
    <w:p>
      <w:pPr>
        <w:pStyle w:val="Normal"/>
        <w:rPr>
          <w:rFonts w:ascii="Times New Roman" w:hAnsi="Times New Roman" w:cs="Times New Roman"/>
        </w:rPr>
      </w:pPr>
      <w:r>
        <w:rPr>
          <w:rFonts w:cs="Times New Roman" w:ascii="Times New Roman" w:hAnsi="Times New Roman"/>
        </w:rPr>
        <w:t>«Философ», – подум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те, господин барон, теперь сюда, – продолжал хозяин, распахивая дверь столовой. – Ну-ка, мэтр Ла Бри, обслужите нас так, будто у вас не две ноги, а двадцать.</w:t>
      </w:r>
    </w:p>
    <w:p>
      <w:pPr>
        <w:pStyle w:val="Normal"/>
        <w:rPr>
          <w:rFonts w:ascii="Times New Roman" w:hAnsi="Times New Roman" w:cs="Times New Roman"/>
        </w:rPr>
      </w:pPr>
      <w:r>
        <w:rPr>
          <w:rFonts w:cs="Times New Roman" w:ascii="Times New Roman" w:hAnsi="Times New Roman"/>
        </w:rPr>
        <w:t>Ла Бри бросился исполнять приказание.</w:t>
      </w:r>
    </w:p>
    <w:p>
      <w:pPr>
        <w:pStyle w:val="Normal"/>
        <w:rPr/>
      </w:pPr>
      <w:r>
        <w:rPr>
          <w:rFonts w:cs="Times New Roman" w:ascii="Times New Roman" w:hAnsi="Times New Roman"/>
        </w:rPr>
        <w:t>– </w:t>
      </w:r>
      <w:r>
        <w:rPr>
          <w:rFonts w:cs="Times New Roman" w:ascii="Times New Roman" w:hAnsi="Times New Roman"/>
        </w:rPr>
        <w:t>У меня остался только этот лакей, сударь, – пояснил Таверне, – он не справляется со своими обязанностями. Этот дурак служит мне уже лет двадцать задаром, не получая ни единого су, ну а я кормлю его так, как он работает… Он глуп, вот вы увидите…</w:t>
      </w:r>
    </w:p>
    <w:p>
      <w:pPr>
        <w:pStyle w:val="Normal"/>
        <w:rPr>
          <w:rFonts w:ascii="Times New Roman" w:hAnsi="Times New Roman" w:cs="Times New Roman"/>
        </w:rPr>
      </w:pPr>
      <w:r>
        <w:rPr>
          <w:rFonts w:cs="Times New Roman" w:ascii="Times New Roman" w:hAnsi="Times New Roman"/>
        </w:rPr>
        <w:t>Бальзамо продолжал присматриваться к тому, что его окружало.</w:t>
      </w:r>
    </w:p>
    <w:p>
      <w:pPr>
        <w:pStyle w:val="Normal"/>
        <w:rPr/>
      </w:pPr>
      <w:r>
        <w:rPr>
          <w:rFonts w:cs="Times New Roman" w:ascii="Times New Roman" w:hAnsi="Times New Roman"/>
        </w:rPr>
        <w:t>«До чего бессердечен! – подумал он. – Впрочем, возможно, это напускное».</w:t>
      </w:r>
    </w:p>
    <w:p>
      <w:pPr>
        <w:pStyle w:val="Normal"/>
        <w:rPr>
          <w:rFonts w:ascii="Times New Roman" w:hAnsi="Times New Roman" w:cs="Times New Roman"/>
        </w:rPr>
      </w:pPr>
      <w:r>
        <w:rPr>
          <w:rFonts w:cs="Times New Roman" w:ascii="Times New Roman" w:hAnsi="Times New Roman"/>
        </w:rPr>
        <w:t>Барон притворил дверь столовой. Подняв подсвечник над головой, путешественник окинул взглядом залу.</w:t>
      </w:r>
    </w:p>
    <w:p>
      <w:pPr>
        <w:pStyle w:val="Normal"/>
        <w:rPr>
          <w:rFonts w:ascii="Times New Roman" w:hAnsi="Times New Roman" w:cs="Times New Roman"/>
        </w:rPr>
      </w:pPr>
      <w:r>
        <w:rPr>
          <w:rFonts w:cs="Times New Roman" w:ascii="Times New Roman" w:hAnsi="Times New Roman"/>
        </w:rPr>
        <w:t>Он оказался в большой комнате с низким потолком, бывшей когда-то главной залой небольшой фермы, возведенной владельцем в ранг замка. Она так скудно была меблирована, что казалась почти пустой. Плетеные стулья с резными спинками, гравюры, изображавшие сцены битвы при Лебрене в черных лакированных рамках, дубовый шкаф, почерневший от копоти и старости, – вот и вся меблировка. Посреди залы возвышался небольшой круглый стол, на котором дымилось единственное кушанье, Приготовленное из куропаток с капустой. Вино было подано в пузатой керамической бутылке. Столовое серебро – истертое, почерневшее – состояло из трех приборов, кубка и солонки. Солонка была тонкой работы, но очень массивная; она казалась бесценным брильянтом среди бесцветны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юда, сударь, прошу вас, – предложил барон стул гостю, не спуская с него пытливого взгляда. – Вижу, вы обратили внимание на солонку, вы любуетесь ей, что ж, это свидетельствует о прекрасном вкусе. Это тем более любезно с вашей стороны, что солонка – единственная вещь, достойная внимания. Сударь! Разрешите от всего сердца поблагодарить вас. Впрочем, я ошибся. У меня есть еще кое-что, клянусь честью!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ндре, – отвечал барон, не скрывая своего удивления осведомленностью гостя. – Я желал бы представить ей вас. Андре! Андре! Поди сюда, дитя мое, тебе нечего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юсь, отец, – отвечала нежным мелодичным голосом молодая особа, без тени смущения или робости появляясь в дверях.</w:t>
      </w:r>
    </w:p>
    <w:p>
      <w:pPr>
        <w:pStyle w:val="Normal"/>
        <w:rPr>
          <w:rFonts w:ascii="Times New Roman" w:hAnsi="Times New Roman" w:cs="Times New Roman"/>
        </w:rPr>
      </w:pPr>
      <w:r>
        <w:rPr>
          <w:rFonts w:cs="Times New Roman" w:ascii="Times New Roman" w:hAnsi="Times New Roman"/>
        </w:rPr>
        <w:t>Джузеппе Бальзамо умел хорошо владеть собой, в чем мы уже имели случай убедиться; однако он не смог удержаться и низко поклонился красавице.</w:t>
      </w:r>
    </w:p>
    <w:p>
      <w:pPr>
        <w:pStyle w:val="Normal"/>
        <w:rPr>
          <w:rFonts w:ascii="Times New Roman" w:hAnsi="Times New Roman" w:cs="Times New Roman"/>
        </w:rPr>
      </w:pPr>
      <w:r>
        <w:rPr>
          <w:rFonts w:cs="Times New Roman" w:ascii="Times New Roman" w:hAnsi="Times New Roman"/>
        </w:rPr>
        <w:t>Андре де Таверне, словно осветившая своим появлением залу, в самом деле, была хороша собой. Ее светло-рыжеватые волосы были чуть светлее на висках и затылке. Черные глаза, большие и ясные, смотрели пристально, невозможно было отвести взгляд от ее притягивающих глаз. Влажные коралловые губы капризно изгибались. Восхитительные, античной формы, длиннее обыкновенного, белые руки поражали красотой. Гибкая талия была словно заимствована у языческой статуи, которая чудом ожила. Изгибом изящной ножки она могла бы соперничать с Дианой-охотницей; казалось, она не шла, а плыла, словно бестелесное чудо. И, наконец, ее платье, несмотря на простоту, было сшито с таким вкусом, так чудесно сидело на ней, что самый богатый королевский наряд мог бы показаться менее элегантным и дорогим, нежели ее скромное платье.</w:t>
      </w:r>
    </w:p>
    <w:p>
      <w:pPr>
        <w:pStyle w:val="Normal"/>
        <w:rPr>
          <w:rFonts w:ascii="Times New Roman" w:hAnsi="Times New Roman" w:cs="Times New Roman"/>
        </w:rPr>
      </w:pPr>
      <w:r>
        <w:rPr>
          <w:rFonts w:cs="Times New Roman" w:ascii="Times New Roman" w:hAnsi="Times New Roman"/>
        </w:rPr>
        <w:t>Все эти подробности поразили Бальзаме. Он одним взглядом охватил все за то время, пока мадмуазель де Таверне входила в залу. Барон ревниво следил за впечатлением, которое произвела на гостя редкая красота дев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 проговорил Бальзамо едва слышно, – мадмуазель на редкость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бедняжке Андре слишком много комплиментов, – небрежно отвечал барон, – она только что из монастыря и поверит всему, что вы скажете. Это не значит, – продолжал он, – что я могу заподозрить ее в кокетстве – напротив, моя дорогая дочь недостаточно кокетлива, сударь; будучи заботливым отцом, я пытаюсь развить в ней это качество, – главное оружие всякой женщины.</w:t>
      </w:r>
    </w:p>
    <w:p>
      <w:pPr>
        <w:pStyle w:val="Normal"/>
        <w:rPr>
          <w:rFonts w:ascii="Times New Roman" w:hAnsi="Times New Roman" w:cs="Times New Roman"/>
        </w:rPr>
      </w:pPr>
      <w:r>
        <w:rPr>
          <w:rFonts w:cs="Times New Roman" w:ascii="Times New Roman" w:hAnsi="Times New Roman"/>
        </w:rPr>
        <w:t>Андре потупилась, краснея. При всем желании она не одобряла странной теории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а в монастыре мадмуазель тоже этому учили? – со смехом спросил Джузеппе Бальзамо у барона. – Это также предписывалось воспитанием, которое давали ей монах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барон. – Я имею честь излагать свои собственные идеи, как вы, должно быть, уже могли заметить.</w:t>
      </w:r>
    </w:p>
    <w:p>
      <w:pPr>
        <w:pStyle w:val="Normal"/>
        <w:rPr>
          <w:rFonts w:ascii="Times New Roman" w:hAnsi="Times New Roman" w:cs="Times New Roman"/>
        </w:rPr>
      </w:pPr>
      <w:r>
        <w:rPr>
          <w:rFonts w:cs="Times New Roman" w:ascii="Times New Roman" w:hAnsi="Times New Roman"/>
        </w:rPr>
        <w:t>Бальзамо поклонился в знак того, что всецело согласен с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продолжал тот, – я далек от того, чтобы повторять вслед за теми отцами семейства, которые говорят своим дочерям: «Будь осмотрительной, непоколебимой, слепой, гордись своей честью, деликатностью, холодностью…» Глупцы! Они ведут борцов на ристалище, совершенно обезоружив их перед схваткой с противником, вооруженным до зубов. Нет, черт возьми! Не бывать тому, хоть Андре и воспитывается в такой дыре, как Таверне. Бальзамо счел своим долгом из вежливости изобразить на лице не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адно уж, – махнул рукой барон, словно отвечая на возражения Бальзамо. – Я-то знаю, чего стоит Таверне. Но как бы там ни было, как мы ни далеки от блеска Версаля, моя дочь узнает свет, который я сам так хорошо знал когда-то. Если ей суждено когда-нибудь войти в высшее общество, я постараюсь вооружить ее согласно своему опыту и сообразно воспоминаниям… Однако я должен признать, сударь, что монастырь сильно ей напортил Моя дочь – надо же такому случиться! – дочь моя оказалась благодарной воспитанницей, взявшей все лучшее у монахинь и почитающей Священное писание. Тысяча чертей! Согласитесь, барон, что это больш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 сущий ангел, – отвечал Бальзамо, – по правде говоря, меня ничуть не удивляет все, что вы рассказываете.</w:t>
      </w:r>
    </w:p>
    <w:p>
      <w:pPr>
        <w:pStyle w:val="Normal"/>
        <w:rPr>
          <w:rFonts w:ascii="Times New Roman" w:hAnsi="Times New Roman" w:cs="Times New Roman"/>
        </w:rPr>
      </w:pPr>
      <w:r>
        <w:rPr>
          <w:rFonts w:cs="Times New Roman" w:ascii="Times New Roman" w:hAnsi="Times New Roman"/>
        </w:rPr>
        <w:t>Андре кивнула гостю в знак признательности и симпатии, затем села на место, которое указал ей глазам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барон, – пригласил Таверне путешественника, – если голодны – покушайте. Это отвратительное рагу состряпал скотина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опатки! И вы называете это отвратительным рагу? – с улыбкой переспросил гость. – Да вы просто несправедливы! Куропатки в мае! Они, должно быть, из ваших ле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леса… Все, что у меня было – должен признаться, батюшка оставил мне неплохое состояние – так вот, все, что у меня было, давно уже продано, съедено и переварено! О Господи, да нет, благодаренье Богу, у меня и клочка земли не осталось. Это все бездельник Жильбер: он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знаю, где, – ружье, немного пороху да свинца, теперь тайком охотится на землях моих соседей. А ведь он способен только валяться с книжкой и мечтать… Угодит на галеры, а я ни за что не буду вмешиваться, я жду не дождусь, когда от него избавлюсь. Правда, Андре любит дичь, только поэтому я и терплю этого бездельника.</w:t>
      </w:r>
    </w:p>
    <w:p>
      <w:pPr>
        <w:pStyle w:val="Normal"/>
        <w:rPr>
          <w:rFonts w:ascii="Times New Roman" w:hAnsi="Times New Roman" w:cs="Times New Roman"/>
        </w:rPr>
      </w:pPr>
      <w:r>
        <w:rPr>
          <w:rFonts w:cs="Times New Roman" w:ascii="Times New Roman" w:hAnsi="Times New Roman"/>
        </w:rPr>
        <w:t>Бальзамо пристально всматривался в лицо прекрасной Андре, но не заметил и тени смущения.</w:t>
      </w:r>
    </w:p>
    <w:p>
      <w:pPr>
        <w:pStyle w:val="Normal"/>
        <w:rPr>
          <w:rFonts w:ascii="Times New Roman" w:hAnsi="Times New Roman" w:cs="Times New Roman"/>
        </w:rPr>
      </w:pPr>
      <w:r>
        <w:rPr>
          <w:rFonts w:cs="Times New Roman" w:ascii="Times New Roman" w:hAnsi="Times New Roman"/>
        </w:rPr>
        <w:t>Он занял место между бароном и его дочерью, она стала ухаживать за ним, нимало не смущаясь скудостью стола, состоявшего из дичи, подстреленной Жильбером, приготовленной мэтром Ла Бри и возмутившей барона.</w:t>
      </w:r>
    </w:p>
    <w:p>
      <w:pPr>
        <w:pStyle w:val="Normal"/>
        <w:rPr>
          <w:rFonts w:ascii="Times New Roman" w:hAnsi="Times New Roman" w:cs="Times New Roman"/>
        </w:rPr>
      </w:pPr>
      <w:r>
        <w:rPr>
          <w:rFonts w:cs="Times New Roman" w:ascii="Times New Roman" w:hAnsi="Times New Roman"/>
        </w:rPr>
        <w:t>Бедняга Ла Бри не пропускал ни единой похвалы путешественника в свой адрес. Он переменял тарелки с сокрушенным видом, сменявшимся мало-помалу торжествующим выражением по мере того, как Бальзаме расхваливал при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аже не посолил это дрянное рагу! – вскричал барон, обглодав пару крылышек, которые дочь положила ему на тарелку вместе с плававшей в жиру капу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Передайте солонку господину барону! Андре послушно протянула руку с необычайной грацио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на мою солонку, прошу вас, раз уж она попала к вам в руки, барон. Восхитительная солонка, вы сразу оценили ее по достоинству. Рассмотрите ее повнимательней, она выполнена знаменитым Лукасом по заказу члена Генерального Совета французского банка. Вы видите на ней сатиров и вакханок, это несколько вольно, но премило.</w:t>
      </w:r>
    </w:p>
    <w:p>
      <w:pPr>
        <w:pStyle w:val="Normal"/>
        <w:rPr>
          <w:rFonts w:ascii="Times New Roman" w:hAnsi="Times New Roman" w:cs="Times New Roman"/>
        </w:rPr>
      </w:pPr>
      <w:r>
        <w:rPr>
          <w:rFonts w:cs="Times New Roman" w:ascii="Times New Roman" w:hAnsi="Times New Roman"/>
        </w:rPr>
        <w:t>Только тогда Бальзамо отметил, что, несмотря на тонкое изящное исполнение, изображенная на солонке сцена была не просто вольна, но скорее непристойна. Он был восхищен спокойным безразличием Андре, – подчиняясь приказанию отца, она подала путешественнику солонку, не моргнув глазом, и невозмутимо продолжала ужин.</w:t>
      </w:r>
    </w:p>
    <w:p>
      <w:pPr>
        <w:pStyle w:val="Normal"/>
        <w:rPr>
          <w:rFonts w:ascii="Times New Roman" w:hAnsi="Times New Roman" w:cs="Times New Roman"/>
        </w:rPr>
      </w:pPr>
      <w:r>
        <w:rPr>
          <w:rFonts w:cs="Times New Roman" w:ascii="Times New Roman" w:hAnsi="Times New Roman"/>
        </w:rPr>
        <w:t>Однако барон, как видно, стремился хотя бы поцарапать лак невинности, свойственной его дочери. Он продолжал подробно расписывать прелести серебряной безделушки, несмотря на усилия Бальзамо переменить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ушайте, кушайте, барон! – воскликнул Таверне. – Должен предупредить вас, что, кроме этого блюда, ничего нет. Вы, может быть, думаете, что принесут еще жаркое или вас ждут закуски – не обольщайтесь, не то будете сильно разочар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 произнесла Андре со свойственной ей холодностью, – надеюсь, Николь правильно меня поняла, – она, должно быть, уже начала готовить десерт по моему рецеп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цепт? Вы дали кулинарный рецепт Николь Леге, вашей камеристке? Ваша камеристка занимается стряпней? Не хватало только, чтобы вы сами начали стряпать! Разве герцогиня де Шатору или маркиза де Помпадур готовили еду? Напротив, король подавал им омлеты собственного приготовления… Господи Боже! Что я вижу: в моем доме женщины на кухне! Барон, извините мою дочь,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адо же что-то есть, отец! – спокойно возразила Андре. – Леге, милочка, – продолжала она громким голосом, –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 отвечала девушка, внося блюдо, распространявшее изумительный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кто ни за что на свете не притронется к этому! – вскричал взбешенный Таверне, швырнув на пол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сударь, попробуете? – холодно произнесла Андре.</w:t>
      </w:r>
    </w:p>
    <w:p>
      <w:pPr>
        <w:pStyle w:val="Normal"/>
        <w:rPr>
          <w:rFonts w:ascii="Times New Roman" w:hAnsi="Times New Roman" w:cs="Times New Roman"/>
        </w:rPr>
      </w:pPr>
      <w:r>
        <w:rPr>
          <w:rFonts w:cs="Times New Roman" w:ascii="Times New Roman" w:hAnsi="Times New Roman"/>
        </w:rPr>
        <w:t>Затем она обратилась к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известно, сударь, что у вас осталось всего семнадцать тарелок этого сервиза, который мне завещала матушка.</w:t>
      </w:r>
    </w:p>
    <w:p>
      <w:pPr>
        <w:pStyle w:val="Normal"/>
        <w:rPr>
          <w:rFonts w:ascii="Times New Roman" w:hAnsi="Times New Roman" w:cs="Times New Roman"/>
        </w:rPr>
      </w:pPr>
      <w:r>
        <w:rPr>
          <w:rFonts w:cs="Times New Roman" w:ascii="Times New Roman" w:hAnsi="Times New Roman"/>
        </w:rPr>
        <w:t>С этими словами она разрезала на куски дымившийся пирог, который подала к столу хорошенькая камерист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АНДРЕ ДЕ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блюдательный ум Джузеппе Бальзамо замечал малейший недостаток в жизни странных обитателей замка, затерявшегося в одном из уголков Лотарингии.</w:t>
      </w:r>
    </w:p>
    <w:p>
      <w:pPr>
        <w:pStyle w:val="Normal"/>
        <w:rPr>
          <w:rFonts w:ascii="Times New Roman" w:hAnsi="Times New Roman" w:cs="Times New Roman"/>
        </w:rPr>
      </w:pPr>
      <w:r>
        <w:rPr>
          <w:rFonts w:cs="Times New Roman" w:ascii="Times New Roman" w:hAnsi="Times New Roman"/>
        </w:rPr>
        <w:t>Одна история с солонкой столько ему поведала о характере барона де Таверне! Призвав на помощь всю свою проницательность, он следил за выражением лица Андре в тот самый момент, когда она кончиком ножа провела по серебряным фигуркам, словно замершим после одной из ночных оргий регента, по окончании которых Каниллаку вменялось в обязанности гасить свечи.</w:t>
      </w:r>
    </w:p>
    <w:p>
      <w:pPr>
        <w:pStyle w:val="Normal"/>
        <w:rPr>
          <w:rFonts w:ascii="Times New Roman" w:hAnsi="Times New Roman" w:cs="Times New Roman"/>
        </w:rPr>
      </w:pPr>
      <w:r>
        <w:rPr>
          <w:rFonts w:cs="Times New Roman" w:ascii="Times New Roman" w:hAnsi="Times New Roman"/>
        </w:rPr>
        <w:t>То ли из любопытства, то ли под влиянием других чувств, Бальзамо наблюдал за Андре с такой настойчивостью, что несколько раз в течение по меньшей мере десяти минут взгляды их встретились. Сначала чистая целомудренная девушка выдержала его необычный взгляд без тени смущения. Однако путешественник смотрел все пристальнее. В то время, как барон кончиком ножа кромсал шедевр, приготовленный камеристкой, Андре почувствовала легкое нетерпение, заставившее ее слегка покраснеть, а затем это нетерпение охватило все ее существо. Скоро она смутилась под странным взглядом Бальзамо, попыталась выдержать его, в свою очередь устремив на него свои огромные ясные глаза. Но скоро она вынуждена была сдаться, ее веки тяжело опустились под гипнотическим влиянием горящего взора путешественника. Теперь она лишь изредка и со страхом взглядывала на него.</w:t>
      </w:r>
    </w:p>
    <w:p>
      <w:pPr>
        <w:pStyle w:val="Normal"/>
        <w:rPr>
          <w:rFonts w:ascii="Times New Roman" w:hAnsi="Times New Roman" w:cs="Times New Roman"/>
        </w:rPr>
      </w:pPr>
      <w:r>
        <w:rPr>
          <w:rFonts w:cs="Times New Roman" w:ascii="Times New Roman" w:hAnsi="Times New Roman"/>
        </w:rPr>
        <w:t>Пока шла молчаливая борьба между девушкой и таинственным незнакомцем, барон изрыгал проклятья, хохотал и бранился, как настоящий деревенский сеньор. Он набрасывался на Ла Бри всякий раз, как тот оказывался к своему несчастью поблизости от хозяина, когда нервное напряжение барона достигало апогея и ему необходимо было кого-нибудь ущипнуть.</w:t>
      </w:r>
    </w:p>
    <w:p>
      <w:pPr>
        <w:pStyle w:val="Normal"/>
        <w:rPr>
          <w:rFonts w:ascii="Times New Roman" w:hAnsi="Times New Roman" w:cs="Times New Roman"/>
        </w:rPr>
      </w:pPr>
      <w:r>
        <w:rPr>
          <w:rFonts w:cs="Times New Roman" w:ascii="Times New Roman" w:hAnsi="Times New Roman"/>
        </w:rPr>
        <w:t>Очевидно, он собирался накинуться и на Николь, как вдруг взгляд барона упал на ее руки.</w:t>
      </w:r>
    </w:p>
    <w:p>
      <w:pPr>
        <w:pStyle w:val="Normal"/>
        <w:rPr>
          <w:rFonts w:ascii="Times New Roman" w:hAnsi="Times New Roman" w:cs="Times New Roman"/>
        </w:rPr>
      </w:pPr>
      <w:r>
        <w:rPr>
          <w:rFonts w:cs="Times New Roman" w:ascii="Times New Roman" w:hAnsi="Times New Roman"/>
        </w:rPr>
        <w:t>Барон был большим ценителем женской красоты, ради нее он наделал столько глупостей в молодые г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ка, – произнес он, – до чего хороши пальчики у этой мерзавки. Как удлинен ноготок, он вот-вот закруглится, это был бы верх совершенства.., если бы не надо было этим ручкам колоть дрова, откупоривать бутылки, чистить кастрюли – все это источило коготки, ведь у вас, мадмуазель Николь, на пальчиках настоящие коготки…</w:t>
      </w:r>
    </w:p>
    <w:p>
      <w:pPr>
        <w:pStyle w:val="Normal"/>
        <w:rPr>
          <w:rFonts w:ascii="Times New Roman" w:hAnsi="Times New Roman" w:cs="Times New Roman"/>
        </w:rPr>
      </w:pPr>
      <w:r>
        <w:rPr>
          <w:rFonts w:cs="Times New Roman" w:ascii="Times New Roman" w:hAnsi="Times New Roman"/>
        </w:rPr>
        <w:t>Николь не привыкла к комплиментам барона. С губ ее просилась улыбка, в которой сквозило больше удивления, чем тщесла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барон, догадавшись о том, что творилось в сердце молодой кокетки, – побольше ржавчины, мой тебе совет! Должен вам сказать, дорогой мой гость, что мадмуазель Николь Леге, которую вы видите перед собой, совсем не такая скромница, как ее хозяйка, ее комплиментами не смутишь!</w:t>
      </w:r>
    </w:p>
    <w:p>
      <w:pPr>
        <w:pStyle w:val="Normal"/>
        <w:rPr>
          <w:rFonts w:ascii="Times New Roman" w:hAnsi="Times New Roman" w:cs="Times New Roman"/>
        </w:rPr>
      </w:pPr>
      <w:r>
        <w:rPr>
          <w:rFonts w:cs="Times New Roman" w:ascii="Times New Roman" w:hAnsi="Times New Roman"/>
        </w:rPr>
        <w:t>Бальзамо поспешно перевел взгляд на дочь барона: он заметил в выражении прекрасного лица Андре снисходительное превосходство. Тогда он постарался придать своему лицу такое же выражение. Андре заметила это и, должно быть, желая выразить признательность, взглянула на него не так смущенно, как смотрела до с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ите ли, сударь, – продолжал тем временем барон, проведя тыльной стороной ладони по подбородку Николь – казалось, только теперь он заметил, какая она хорошенькая, – поверите ли, что эта чертовка приехала вместе с моей дочерью из монастыря, где получила почти такое же воспитание. Кроме того, мадмуазель Николь ни на минуту не отходит от хозяйки. Такая преданность могла бы вызвать улыбку у господ философов, утверждающих, что у людей этой породы есть д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разила Андре с недовольным видом, – Николь вовсе не из преданности не отходит от меня, а потому, что я приказала ей всегда быть поблизости.</w:t>
      </w:r>
    </w:p>
    <w:p>
      <w:pPr>
        <w:pStyle w:val="Normal"/>
        <w:rPr>
          <w:rFonts w:ascii="Times New Roman" w:hAnsi="Times New Roman" w:cs="Times New Roman"/>
        </w:rPr>
      </w:pPr>
      <w:r>
        <w:rPr>
          <w:rFonts w:cs="Times New Roman" w:ascii="Times New Roman" w:hAnsi="Times New Roman"/>
        </w:rPr>
        <w:t>Бальзамо поднял взгляд на Николь, желая видеть впечатление, которое произвели на нее слова хозяйки, почти оскорбительные в своей гордыне. По тому, как Николь поджала губки, он понял, что девушка была весьма чувствительна к унижениям, которые ей доводилось испытывать, будучи служанкой.</w:t>
      </w:r>
    </w:p>
    <w:p>
      <w:pPr>
        <w:pStyle w:val="Normal"/>
        <w:rPr>
          <w:rFonts w:ascii="Times New Roman" w:hAnsi="Times New Roman" w:cs="Times New Roman"/>
        </w:rPr>
      </w:pPr>
      <w:r>
        <w:rPr>
          <w:rFonts w:cs="Times New Roman" w:ascii="Times New Roman" w:hAnsi="Times New Roman"/>
        </w:rPr>
        <w:t>Однако выражение это едва успело промелькнуть в ее лице; когда она отвернулась, чтобы смахнуть набежавшую слезу, ее взгляд упал на окно столовой, выходившее во двор.</w:t>
      </w:r>
    </w:p>
    <w:p>
      <w:pPr>
        <w:pStyle w:val="Normal"/>
        <w:rPr>
          <w:rFonts w:ascii="Times New Roman" w:hAnsi="Times New Roman" w:cs="Times New Roman"/>
        </w:rPr>
      </w:pPr>
      <w:r>
        <w:rPr>
          <w:rFonts w:cs="Times New Roman" w:ascii="Times New Roman" w:hAnsi="Times New Roman"/>
        </w:rPr>
        <w:t>Бальзамо интересовало все, что могло хоть отчасти прояснить характер действующих лиц, среди которых ом оказался волею судьбы; все интересовало Бальзамо, как мы уже сказали, поэтому он проследил за взглядом Николь: ему показалось, что в окне, на которое она смотрела, мелькнуло лицо мужчины.</w:t>
      </w:r>
    </w:p>
    <w:p>
      <w:pPr>
        <w:pStyle w:val="Normal"/>
        <w:rPr>
          <w:rFonts w:ascii="Times New Roman" w:hAnsi="Times New Roman" w:cs="Times New Roman"/>
        </w:rPr>
      </w:pPr>
      <w:r>
        <w:rPr>
          <w:rFonts w:cs="Times New Roman" w:ascii="Times New Roman" w:hAnsi="Times New Roman"/>
        </w:rPr>
        <w:t>«В самом деле, – подумал он, – все весьма любопытно в этом доме, у каждого своя тайна, но, я надеюсь, не пройдет и часа, как я узнаю все, что касается мадмуазель Андре. Я уже знаю тайну барона и догадываюсь о том, что скрывает Николь».</w:t>
      </w:r>
    </w:p>
    <w:p>
      <w:pPr>
        <w:pStyle w:val="Normal"/>
        <w:rPr>
          <w:rFonts w:ascii="Times New Roman" w:hAnsi="Times New Roman" w:cs="Times New Roman"/>
        </w:rPr>
      </w:pPr>
      <w:r>
        <w:rPr>
          <w:rFonts w:cs="Times New Roman" w:ascii="Times New Roman" w:hAnsi="Times New Roman"/>
        </w:rPr>
        <w:t>Он на миг погрузился в свои мысли, но этого времени оказалось довольно, чтобы барон заметил его задум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мечтаете, – вскричал он, – ну что ж, однако, вам следовало бы по крайней мере дождаться ночи. Мечтательность заразительна, и сейчас эта болезнь готова нас одолеть, так мне кажется. Сочтем мечтателей. Прежде всего грезит мадмуазель Андре; я вижу, как всякую минуту предается мечтам этот бездельник Жильбер, подстреливший куропаток, мечтавший, вероятно, даже в тот момент, когда охотился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перебил ег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философ вроде Ла Бри. Кстати, о философах: вы не из их числа? Должен предупредить, что в этом случае мы вряд ли найдем общи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да, ни нет, сударь, я не знаком с философией,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ысяча чертей! Это гнусные скоты, еще более ядовитые, чем безобразные! Они погубят монархию своей болтовней. Во Франции больше не умеют смеяться, все теперь читают, и что читают?! Фразы вроде этой:</w:t>
      </w:r>
    </w:p>
    <w:p>
      <w:pPr>
        <w:pStyle w:val="Normal"/>
        <w:rPr>
          <w:rFonts w:ascii="Times New Roman" w:hAnsi="Times New Roman" w:cs="Times New Roman"/>
        </w:rPr>
      </w:pPr>
      <w:r>
        <w:rPr>
          <w:rFonts w:cs="Times New Roman" w:ascii="Times New Roman" w:hAnsi="Times New Roman"/>
        </w:rPr>
        <w:t>«Монархическое правление не дает народу возможности стать добродетельным», или, например: «Существующая монархия – не более, чем надуманное построение, созванное для того, чтобы повредить нравы общества и поработить народы», или вот еще: «Если королевская власть от Бога, следует рассматривать ее как болезнь или стихийное бедствие, посланные поразить род людской». Как это все забавно! Добродетельный народ! Кому он нужен, я вас спрашиваю? А, все пошло кувырком, понимаете? С тех пор, как его величество имел беседу с господином Вольтером и прочел книги господина Дидро!</w:t>
      </w:r>
    </w:p>
    <w:p>
      <w:pPr>
        <w:pStyle w:val="Normal"/>
        <w:rPr>
          <w:rFonts w:ascii="Times New Roman" w:hAnsi="Times New Roman" w:cs="Times New Roman"/>
        </w:rPr>
      </w:pPr>
      <w:r>
        <w:rPr>
          <w:rFonts w:cs="Times New Roman" w:ascii="Times New Roman" w:hAnsi="Times New Roman"/>
        </w:rPr>
        <w:t>В это мгновение Бальзама показалось, что в окне опять мелькнуло то же бледное лицо. Но оно так быстро исчезло, что Бальзамо не успел его как следует рас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тоже любит философствовать? – спросил, улыбаяс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тия не имею о философии, – отвечала Анд-ре. – Могу только сказать, что мне нравятся серье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дмуазель, – перебил ее барон, – нет ничего серьезнее, на мой взгляд, чем хорошо пожить, так любит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моему, нельзя сказать, чтобы мадмуазель не любил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ударь, зависит от обстоятельств, – возраз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дурацкое словцо, – воскликнул Таверне. – Поверите ли, сударь, что в точности такие слова я слышал уже от св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ын, дорогой хозяин?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я имею несчастье быть отцом виконта де Таверне, лейтенанта охраны его высочества дофина; мой сын – прелюбопытный субъект!</w:t>
      </w:r>
    </w:p>
    <w:p>
      <w:pPr>
        <w:pStyle w:val="Normal"/>
        <w:rPr>
          <w:rFonts w:ascii="Times New Roman" w:hAnsi="Times New Roman" w:cs="Times New Roman"/>
        </w:rPr>
      </w:pPr>
      <w:r>
        <w:rPr>
          <w:rFonts w:cs="Times New Roman" w:ascii="Times New Roman" w:hAnsi="Times New Roman"/>
        </w:rPr>
        <w:t>Барон процедил последние слова сквозь зубы, словно желая раздробить каждую бук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сударь! – сказал Бальзамо, отвесив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старик, – еще один философ. Все это приводит меня в замешательство, клянусь честью! Вот он мне недавно говорил об освобождении негров. «А как же сахар? – спросил я. – Я люблю кофе с сахаром, и король Людовик Пятнадцатый – тоже». А он мне: «Можно скорее обойтись без сахара, чем видеть, как страдает целая раса…»</w:t>
      </w:r>
    </w:p>
    <w:p>
      <w:pPr>
        <w:pStyle w:val="Normal"/>
        <w:rPr>
          <w:rFonts w:ascii="Times New Roman" w:hAnsi="Times New Roman" w:cs="Times New Roman"/>
        </w:rPr>
      </w:pPr>
      <w:r>
        <w:rPr>
          <w:rFonts w:cs="Times New Roman" w:ascii="Times New Roman" w:hAnsi="Times New Roman"/>
        </w:rPr>
        <w:t>«Раса обезьян!» – возразил я. Да и то много будет чести. Знаете, что он заявил? Клянусь Богом, должно быть, есть что-то такое в воздухе, что кружит им головы. Он заявил, что все люди – братья! Я – брат какого-нибудь мозамбикца, к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чересчур!.. – воскликну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Что мне повезло, не так ли? У меня двое детей, а нельзя сказать, что я в них найду свое продолжение. Сестра – ангел, брат – апостол!.. Выпейте, сударь… Ох, до чего же отвратительное у меня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й вкус, оно превосходно, – возразил Бальзамо, взглянув н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самый что ни на есть философ! Будьте осторожны, не то я заставлю дочь прочесть вам молитву. Да нет, философы не религиозны. А ведь как удобно иметь веру: веришь в Бога и в короля, вот и все. А в наше время, чтобы не верить ни в то, ни в другое, надо сперва очень много узнать и прочесть кучу книг; я же предпочитаю ни в чем не сомневаться. В мое время учились приятным вещам: хорошо играть в фараон, например, в бириби или в пасди; учились хорошо владеть шпагой, несмотря на эдикты, разорять герцогинь и проматывать собственное состояние, бегая за танцовщицами. Это как раз мой случай: я все имение Таверне ухнул на Оперу, и это единственное, о чем я сожалею, принимая во внимание то обстоятельство, что разоренный человек – уже не человек. Я вам кажусь старым, не так ли? Так вот это как раз оттого, что я разорен, что живу в берлоге, что на мне истрепанный парик и допотопное платье. Но взгляните на моего Друга маршала: он ходит в платье с иголочки, во взбитом парике, живет в Париже и имеет двести тысяч ливров годового дохода. Уверяю вас, он еще молод, он еще зелен, бодр, отважен! А ведь на десять лет старше меня, сударь мой, на дес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зволите говорить о господине де Ришель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ерц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о кардинале же, черт побери! Я полагаю, до этого я еще не дошел. Кстати сказать, ему далеко до племянника, он не смог так же долго про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райне удивляет, сударь, что, имея таких могущественных друзей, как он, вы покинули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всего лишь временная отставка. Когда-нибудь я вернусь, – произнес старый барон, взглянув на дочь как-то по-особенному.</w:t>
      </w:r>
    </w:p>
    <w:p>
      <w:pPr>
        <w:pStyle w:val="Normal"/>
        <w:rPr>
          <w:rFonts w:ascii="Times New Roman" w:hAnsi="Times New Roman" w:cs="Times New Roman"/>
        </w:rPr>
      </w:pPr>
      <w:r>
        <w:rPr>
          <w:rFonts w:cs="Times New Roman" w:ascii="Times New Roman" w:hAnsi="Times New Roman"/>
        </w:rPr>
        <w:t>Бальзамо перехватил его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а господин маршал помогает по крайней мере продвинуться по службе вашему сыну?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му сыну? Да что вы, он терпеть его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а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 имеет на это ос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Так ведь мой сын – философ. Он его просто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Филипп платит ему тем же, – произнесла Андре с полным хладнокровием. – Убирайте, Леге!</w:t>
      </w:r>
    </w:p>
    <w:p>
      <w:pPr>
        <w:pStyle w:val="Normal"/>
        <w:rPr>
          <w:rFonts w:ascii="Times New Roman" w:hAnsi="Times New Roman" w:cs="Times New Roman"/>
        </w:rPr>
      </w:pPr>
      <w:r>
        <w:rPr>
          <w:rFonts w:cs="Times New Roman" w:ascii="Times New Roman" w:hAnsi="Times New Roman"/>
        </w:rPr>
        <w:t>Девушка, поглощенная тем, что неусыпно следила за окном, не сводя с него глаз, бросилась исполня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 вздохнул барон, – когда-то сиживали за столом до двух часов ночи. Правда, было, чем поужинать, а когда не могли больше есть, продолжали пить! Но как тут будешь пить плохое вино, если еще и закусить нечем… Деге! Подайте графин с мараскином, если там еще что-нибудь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 приказала Андре камеристке, которая, казалось, ждала знака хозяйки, прежде чем исполнить приказание барона.</w:t>
      </w:r>
    </w:p>
    <w:p>
      <w:pPr>
        <w:pStyle w:val="Normal"/>
        <w:rPr>
          <w:rFonts w:ascii="Times New Roman" w:hAnsi="Times New Roman" w:cs="Times New Roman"/>
        </w:rPr>
      </w:pPr>
      <w:r>
        <w:rPr>
          <w:rFonts w:cs="Times New Roman" w:ascii="Times New Roman" w:hAnsi="Times New Roman"/>
        </w:rPr>
        <w:t>Барон откинулся в кресле и, прикрыв глаза, меланхолич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ачали рассказывать о маршале де Ришелье, – вновь за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вам о нем рассказывал, – отвечал Таверне и принялся напевать мелодию, такую же меланхоличную, как и его взд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навидит вашего сына, имея лишь то основание, что ваш сын философ, – продолжал разговор Бальзамо, – он, должно быть, сохраняет дружеское расположение к вам, потому что вы далеки от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философ? Разумеется, нет, слав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я полагаю, предостаточно титулов. Ведь вы были на королевской служб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служил пятнадцать лет. Был адъютантом маршала, мы вместе прошли Маонскую кампанию, наша дружба началась.., хм.., подождите-ка.., во время осады Филипсбурга, то есть с тысяча семьсот сорок второго по сорок седьмо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рекрасно! – отвечал Бальзамо. – Так вы участвовали в осаде Филипсбурга… Знаете, я тоже там был в то время.</w:t>
      </w:r>
    </w:p>
    <w:p>
      <w:pPr>
        <w:pStyle w:val="Normal"/>
        <w:rPr>
          <w:rFonts w:ascii="Times New Roman" w:hAnsi="Times New Roman" w:cs="Times New Roman"/>
        </w:rPr>
      </w:pPr>
      <w:r>
        <w:rPr>
          <w:rFonts w:cs="Times New Roman" w:ascii="Times New Roman" w:hAnsi="Times New Roman"/>
        </w:rPr>
        <w:t>Старик подскочил в кресле и посмотрел на Бальзамо широко раскрытыми от удивлени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возразил он, – сколько же вам лет, дорого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озраста, – отвечал Бальзамо, протягивая свой стакан Андре. Она налила ему мараскину.</w:t>
      </w:r>
    </w:p>
    <w:p>
      <w:pPr>
        <w:pStyle w:val="Normal"/>
        <w:rPr>
          <w:rFonts w:ascii="Times New Roman" w:hAnsi="Times New Roman" w:cs="Times New Roman"/>
        </w:rPr>
      </w:pPr>
      <w:r>
        <w:rPr>
          <w:rFonts w:cs="Times New Roman" w:ascii="Times New Roman" w:hAnsi="Times New Roman"/>
        </w:rPr>
        <w:t>Барон по-своему понял ответ гостя, подумав, что Бальзамо имеет причины скрывать свой возр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звольте заметить, что вы не похожи на солдата, воевавшего под Филипсбургом. Осада происходила двадцать восемь лет назад, а вы выглядите самое большее – лет на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кому из нас не тридцать лет! – небрежно б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ерт возьми! – вскричал барон. – Потому что как раз тридцать лет тому назад я вышел из этого возра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не сводила глаз с путешественника; она находилась во власти непреодолимого любопытства. В самом деле Бальзамо с каждой минутой открывался ей новой стор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ударь, намеренно меня сбиваете или, что весьма вероятно, путаете Филипсбург с другим городом. Я Дал бы вам не более три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гласна со мной,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отвечала та, безуспешно пытаясь вновь выдержать властный взгляд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овсе нет! – вскричал путешественник. – Я знаю, что говорю, а говорю то, что есть. Я имею в виду знаменитую осаду Филипсбурга, во время которой его сиятельство герцог де Ришелье убил на дуэли своего кузена принца де Ликсена. Это произошло в тот самый момент, когда я выбрался из траншеи, клянусь честью. Они находились на обочине дороги, по левую сторону; герцог проткнул его шпагой. Я как раз проходил мимо в ту минуту, когда он умирал на руках у принца де Депонта, сидевшего на краю траншеи; господин де Ришелье спокойно обтира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барон. – Клянусь честью, вы потрясли меня до глубины души. Все происходило в точности так, как вы рассказ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уже слышали от кого-нибудь об этом деле? – спокойно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был там, я имел честь быть секундантом господина маршала; правда, в то время он еще не был маршалом, но это не меняет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 – произнес Бальзамо, пристально вглядываясь в лицо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то время в звании капита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жили в королевском полку легкой кавалерии, который был потом разбит под Фонтен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в Фонтенуа были? – насмешливо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покойно отвечал Бальзамо, – к тому времени я уже был мертв.</w:t>
      </w:r>
    </w:p>
    <w:p>
      <w:pPr>
        <w:pStyle w:val="Normal"/>
        <w:rPr>
          <w:rFonts w:ascii="Times New Roman" w:hAnsi="Times New Roman" w:cs="Times New Roman"/>
        </w:rPr>
      </w:pPr>
      <w:r>
        <w:rPr>
          <w:rFonts w:cs="Times New Roman" w:ascii="Times New Roman" w:hAnsi="Times New Roman"/>
        </w:rPr>
        <w:t>Барон широко раскрыл глаза, Андре вздрогнула, а Никель торопливо перекрес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ернуться к тому, с чего я начал рассказ, – продолжал невозмутимо Бальзамо. – Итак, вы были в форме лейтенанта легкой кавалерии, я прекрасно помню. Проходя мимо дерущихся, я обратил на вас внимание: вы держали лошадей, свою и маршала. Я к вам подошел и спросил, что происходит; вы мне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черт побери, именно вы! Теперь я узнаю вас, тогда вы были шевалье, вас еще называли «малыш-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 изумлении вскрич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не сразу узнал вас. За тридцать лет любой человек меняется. Итак, за маршала де Ришелье, дорогой барон!</w:t>
      </w:r>
    </w:p>
    <w:p>
      <w:pPr>
        <w:pStyle w:val="Normal"/>
        <w:rPr>
          <w:rFonts w:ascii="Times New Roman" w:hAnsi="Times New Roman" w:cs="Times New Roman"/>
        </w:rPr>
      </w:pPr>
      <w:r>
        <w:rPr>
          <w:rFonts w:cs="Times New Roman" w:ascii="Times New Roman" w:hAnsi="Times New Roman"/>
        </w:rPr>
        <w:t>Подняв бокал. Бальзаме залпом осуш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 видели меня в то славное время? – спросил барон. – Н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вас видел, – про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в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главн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дуэ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у самую минуту, как принц испустил дух, как я уже имел честь сообщ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должно быть, лет пя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статочно лет, чтобы я запомнил вас тогда.</w:t>
      </w:r>
    </w:p>
    <w:p>
      <w:pPr>
        <w:pStyle w:val="Normal"/>
        <w:rPr>
          <w:rFonts w:ascii="Times New Roman" w:hAnsi="Times New Roman" w:cs="Times New Roman"/>
        </w:rPr>
      </w:pPr>
      <w:r>
        <w:rPr>
          <w:rFonts w:cs="Times New Roman" w:ascii="Times New Roman" w:hAnsi="Times New Roman"/>
        </w:rPr>
        <w:t>Барон откинулся в кресле с таким видом, будто совершенно был сбит с толку. Николь не могла сдержать улыбку.</w:t>
      </w:r>
    </w:p>
    <w:p>
      <w:pPr>
        <w:pStyle w:val="Normal"/>
        <w:rPr>
          <w:rFonts w:ascii="Times New Roman" w:hAnsi="Times New Roman" w:cs="Times New Roman"/>
        </w:rPr>
      </w:pPr>
      <w:r>
        <w:rPr>
          <w:rFonts w:cs="Times New Roman" w:ascii="Times New Roman" w:hAnsi="Times New Roman"/>
        </w:rPr>
        <w:t>Однако Андре вместо того, чтобы весело рассмеяться, как ее камеристка, глубоко задумалась, не сводя с Бальзамо глаз.</w:t>
      </w:r>
    </w:p>
    <w:p>
      <w:pPr>
        <w:pStyle w:val="Normal"/>
        <w:rPr>
          <w:rFonts w:ascii="Times New Roman" w:hAnsi="Times New Roman" w:cs="Times New Roman"/>
        </w:rPr>
      </w:pPr>
      <w:r>
        <w:rPr>
          <w:rFonts w:cs="Times New Roman" w:ascii="Times New Roman" w:hAnsi="Times New Roman"/>
        </w:rPr>
        <w:t>Можно было подумать, что Бальзамо ждал этой минуты и был к ней готов.</w:t>
      </w:r>
    </w:p>
    <w:p>
      <w:pPr>
        <w:pStyle w:val="Normal"/>
        <w:rPr>
          <w:rFonts w:ascii="Times New Roman" w:hAnsi="Times New Roman" w:cs="Times New Roman"/>
        </w:rPr>
      </w:pPr>
      <w:r>
        <w:rPr>
          <w:rFonts w:cs="Times New Roman" w:ascii="Times New Roman" w:hAnsi="Times New Roman"/>
        </w:rPr>
        <w:t>Резким движением поднявшись, он несколько раз окинул девушку горящим взором. Она вздрогнула, как от электрического удара.</w:t>
      </w:r>
    </w:p>
    <w:p>
      <w:pPr>
        <w:pStyle w:val="Normal"/>
        <w:rPr>
          <w:rFonts w:ascii="Times New Roman" w:hAnsi="Times New Roman" w:cs="Times New Roman"/>
        </w:rPr>
      </w:pPr>
      <w:r>
        <w:rPr>
          <w:rFonts w:cs="Times New Roman" w:ascii="Times New Roman" w:hAnsi="Times New Roman"/>
        </w:rPr>
        <w:t>Руки ее застыли, голова поникла, она словно против воли улыбнулась незнакомцу, затем прикрыла глаза.</w:t>
      </w:r>
    </w:p>
    <w:p>
      <w:pPr>
        <w:pStyle w:val="Normal"/>
        <w:rPr>
          <w:rFonts w:ascii="Times New Roman" w:hAnsi="Times New Roman" w:cs="Times New Roman"/>
        </w:rPr>
      </w:pPr>
      <w:r>
        <w:rPr>
          <w:rFonts w:cs="Times New Roman" w:ascii="Times New Roman" w:hAnsi="Times New Roman"/>
        </w:rPr>
        <w:t>Продолжая стоять, путешественник коснулся ее руки, она снова сильно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адмуазель, – произнес он, – тоже считаете меня лжецом, потому что я утверждаю, что участвовал в осаде Филипс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верю вам, – едва вымолвила Андре, сделав над собой нечеловеческ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я горожу вздор? – вспылил старый барон. – Ах, извините, вы, сударь, часом не приведенье ли, а может, вы не более, чем тень?</w:t>
      </w:r>
    </w:p>
    <w:p>
      <w:pPr>
        <w:pStyle w:val="Normal"/>
        <w:rPr>
          <w:rFonts w:ascii="Times New Roman" w:hAnsi="Times New Roman" w:cs="Times New Roman"/>
        </w:rPr>
      </w:pPr>
      <w:r>
        <w:rPr>
          <w:rFonts w:cs="Times New Roman" w:ascii="Times New Roman" w:hAnsi="Times New Roman"/>
        </w:rPr>
        <w:t>Николь следила за происходившим расширенными от ужаса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 отвечал Бальзамо с такой важностью, что окончательно сразил камери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говорим серьезно, господин Бальзамо, – снова заговорил барон. Казалось, он полон был решимости внести окончательную ясность в это дело. – Вам ведь должно быть больше, чем тридцать лет, верно? По правде говоря, вы выглядите 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к нему Бальзамо. – Поверите ли вы мне, если я вам скажу что-то такое, во что и поверить-то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вам ответить на этот вопрос, – насмешливо покачал головой барон, тогда как Андре, напротив, слушала, затаив дыхание. – Должен вас предупредить, что я крайне недове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 таком случае задавать мне вопрос, если вы сомневаетесь в моей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готов вам поверить. Вы 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ударь, я могу лишь повторить то, что уже сказал. Я не только видел вас, но и был с вами знаком во время осады Филипс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были тогда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было не больше пя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мне тогда был сорок один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громко рассмеялся барон.</w:t>
      </w:r>
    </w:p>
    <w:p>
      <w:pPr>
        <w:pStyle w:val="Normal"/>
        <w:rPr>
          <w:rFonts w:ascii="Times New Roman" w:hAnsi="Times New Roman" w:cs="Times New Roman"/>
        </w:rPr>
      </w:pPr>
      <w:r>
        <w:rPr>
          <w:rFonts w:cs="Times New Roman" w:ascii="Times New Roman" w:hAnsi="Times New Roman"/>
        </w:rPr>
        <w:t>Николь эхом втори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овершенно серьезно, сударь, – с важностью произнес Бальзамо, – но вы мн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можно этому верить, помилуйте! Представьте какие-нибудь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так понятно! – продолжал Бальзамо без тени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 время мне был сорок один год, и это правда. Я же не утверждаю, что сейчас перед вами тот же человек, каким я был в 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Это что-то языческое! – вскричал барон. – Кажется, был какой-то древнегреческий философ, – опять эти подлые философы, они водились во все времена! Так вот, был один древний грек, который не ел бобов, утверждая, что у них есть душа; прямо, как мой сын, который утверждает, что у негров тоже есть душа; кто это выдумал? Его имя.., э-э.., вот черт, как же его звал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фагор, – подсказ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ифагор, – подхватил барон. – Когда-то я учился этому у иезуитов. Отец Поре заставлял меня слагать на эту тему латинские вирши, и я соперничал в этом занятии с маленьким Вольтером. Я даже помню, что отец Поре отдавал предпочтение моим стихам… Пифагор, да, да, так его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кто вам сказал, что я не, мог быть Пифагором? – очень просто заметил Бальзамов – Не буду отрицать, что вы были Пифагором, – возразил барон, – да только Пифагор не участвовал в осаде Филипсбурга. Во всяком случае, я его там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 сказал Бальзамо, – однако вы видели там виконта Жана де Барро, черного мушкетер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даже был с ним знаком.., уж он-то не был философом, хотя терпеть не мог бобов и ел их только в самом крайн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рошу вас припомнить, что на следующий день после дуэли господина де Ришелье де Барро находился в траншее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ак вы, очевидно, помните, черные мушкетеры всю неделю стояли бок о бок с легкими кавалерис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что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ули сыпались градом в тот вечер. Де Барро был в грустном настроении, он подошел к вам и попросил щепотку табаку. Вы протянули ему золотую табак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была изображе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Она так и стоит у меня в глазах – блондинк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ак! – в растерянности проговорил барон. – А 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продолжал Бальзамо. – в то самое время, когда он нюхал табак, в него угодило ядро, оторвав ему голову, как в свое время господину Берв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так оно и было! Бедный де Бар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ударь, вы понимаете теперь, что я не только видел, но и знал вас во времена Филипсбурга? – проговорил Бальзамо. – Я и был тем самым де Барро.</w:t>
      </w:r>
    </w:p>
    <w:p>
      <w:pPr>
        <w:pStyle w:val="Normal"/>
        <w:rPr>
          <w:rFonts w:ascii="Times New Roman" w:hAnsi="Times New Roman" w:cs="Times New Roman"/>
        </w:rPr>
      </w:pPr>
      <w:r>
        <w:rPr>
          <w:rFonts w:cs="Times New Roman" w:ascii="Times New Roman" w:hAnsi="Times New Roman"/>
        </w:rPr>
        <w:t>Старый барон отпрянул в страхе или скорее в изумлении. Это развеселило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колдун? – вскричал барон. – Лет сто назад вас бы сожгли на костре, дорогой мой гость. О Господи, кажется, здесь уже попахивает привидениями, висельниками, – пахнет жаре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с улыбкой возразил Бальзамо, – настоящий колдун не может быть ни сожжен, ни повешен, зарубите это себе на носу! Только дураки попадают на костер или на виселицу. Однако не довольно ли на сегодня? Я вижу, мадмуазель де Таверне засыпает? Кажется, метафизические споры и оккультные науки почти не трогают ее.</w:t>
      </w:r>
    </w:p>
    <w:p>
      <w:pPr>
        <w:pStyle w:val="Normal"/>
        <w:rPr>
          <w:rFonts w:ascii="Times New Roman" w:hAnsi="Times New Roman" w:cs="Times New Roman"/>
        </w:rPr>
      </w:pPr>
      <w:r>
        <w:rPr>
          <w:rFonts w:cs="Times New Roman" w:ascii="Times New Roman" w:hAnsi="Times New Roman"/>
        </w:rPr>
        <w:t>Андре не могла дольше противостоять неизвестной ей дотоле силе: она медленно поводила головой, словно цветок, чашечка которого переполнилась росой.</w:t>
      </w:r>
    </w:p>
    <w:p>
      <w:pPr>
        <w:pStyle w:val="Normal"/>
        <w:rPr>
          <w:rFonts w:ascii="Times New Roman" w:hAnsi="Times New Roman" w:cs="Times New Roman"/>
        </w:rPr>
      </w:pPr>
      <w:r>
        <w:rPr>
          <w:rFonts w:cs="Times New Roman" w:ascii="Times New Roman" w:hAnsi="Times New Roman"/>
        </w:rPr>
        <w:t>Услышав последние слова Бальзамо, она попыталась прогнать овладевшее ею наваждение. Андре с силой тряхнула головой, поднялась и, покачиваясь, с помощью Николь вышла из столовой.</w:t>
      </w:r>
    </w:p>
    <w:p>
      <w:pPr>
        <w:pStyle w:val="Normal"/>
        <w:rPr>
          <w:rFonts w:ascii="Times New Roman" w:hAnsi="Times New Roman" w:cs="Times New Roman"/>
        </w:rPr>
      </w:pPr>
      <w:r>
        <w:rPr>
          <w:rFonts w:cs="Times New Roman" w:ascii="Times New Roman" w:hAnsi="Times New Roman"/>
        </w:rPr>
        <w:t>Бальзамо внимательно следил за ней, за ее нетвердой поступью.</w:t>
      </w:r>
    </w:p>
    <w:p>
      <w:pPr>
        <w:pStyle w:val="Normal"/>
        <w:rPr>
          <w:rFonts w:ascii="Times New Roman" w:hAnsi="Times New Roman" w:cs="Times New Roman"/>
        </w:rPr>
      </w:pPr>
      <w:r>
        <w:rPr>
          <w:rFonts w:cs="Times New Roman" w:ascii="Times New Roman" w:hAnsi="Times New Roman"/>
        </w:rPr>
        <w:t>В ту же минуту исчезло лицо, все это время заглядывавшее через окно. Бальзамо успел узнать в нем Жильбера.</w:t>
      </w:r>
    </w:p>
    <w:p>
      <w:pPr>
        <w:pStyle w:val="Normal"/>
        <w:rPr>
          <w:rFonts w:ascii="Times New Roman" w:hAnsi="Times New Roman" w:cs="Times New Roman"/>
        </w:rPr>
      </w:pPr>
      <w:r>
        <w:rPr>
          <w:rFonts w:cs="Times New Roman" w:ascii="Times New Roman" w:hAnsi="Times New Roman"/>
        </w:rPr>
        <w:t>Спустя мгновение из комнаты Андре послышались громкие звуки клавесина.</w:t>
      </w:r>
    </w:p>
    <w:p>
      <w:pPr>
        <w:pStyle w:val="Normal"/>
        <w:rPr>
          <w:rFonts w:ascii="Times New Roman" w:hAnsi="Times New Roman" w:cs="Times New Roman"/>
        </w:rPr>
      </w:pPr>
      <w:r>
        <w:rPr>
          <w:rFonts w:cs="Times New Roman" w:ascii="Times New Roman" w:hAnsi="Times New Roman"/>
        </w:rPr>
        <w:t>После ухода Андре Бальзамо воскликнул, не скрывая тор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еперь я могу повторить вслед за Архимедом: Eurek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Архимед?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славный ученый, с которым я был знаком две тысячи сто пятьдесят лет тому назад, – отвечал Бальзам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ЭВР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ли бахвальство на этот раз показалось чрезмерным барону, то ли он попросту не слышал слов Бальзамо, то ли, наконец, слышал, но не слишком рассердился, чтобы вышвырнуть из своего дома странного гостя. Он провожал взглядом Андре, пока за ней не затворилась дверь. Затем, когда звуки клавесина убедили его в том, что она в соседней комнате, барон предложил Бальзамо доставить его до ближайшего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кверная лошадь, для нее, вероятно, это будет последнее путешествие, но туда-то она вас довезет, и вы можете по крайней мере быть уверены, что найдете подходящее место для ночлега. Это не значит, что в Таверне не нашлось бы комнаты или кровати Но я по-своему понимаю гостеприимстве. «Все или ничего» – вот мой дев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гоните? – спросил Бальзамо, пытаясь скрыть в улыбке противоречивые чувства, охватившие его. – Стало быть, я вам надо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ерт побери! Я к вам по-дружески расположен, мой дорогой. Оставить же вас здесь на ночлег означало бы, напротив, что я желаю вам зла. Я с величайшим сожалением говорю вам это, скорее для очистки совести. По правде говоря, вы мне очень н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сли я вам нравлюсь, не тоните меня, я устал, и не заставляйте меня скакать на коне – вместо того чтобы вытянуться в постели. Не умаляйте своих возможностей, если, конечно, вы не хотите, чтобы я поверил, что вы плохо ко мне отно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так, то вы остаетесь здесь!</w:t>
      </w:r>
    </w:p>
    <w:p>
      <w:pPr>
        <w:pStyle w:val="Normal"/>
        <w:rPr>
          <w:rFonts w:ascii="Times New Roman" w:hAnsi="Times New Roman" w:cs="Times New Roman"/>
        </w:rPr>
      </w:pPr>
      <w:r>
        <w:rPr>
          <w:rFonts w:cs="Times New Roman" w:ascii="Times New Roman" w:hAnsi="Times New Roman"/>
        </w:rPr>
        <w:t>Поискав взглядом Ла Бри, он заметил его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сюда, старый негодяй! – обратился он к нему. Ла Бри робко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ближе, черт тебя побери! Как ты думаешь, красная комната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 отвечал старый слуга. – Ведь в ней живет господин Филипп, когда приезжает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а и годится для бедного лейтенанта, приезжающего на лето к нищему отцу, но совершенно не подходит богатому сеньору, который путешествует в карете, запряженной четвер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ь, – вмешался Бальзаме, – она мне подойдет.</w:t>
      </w:r>
    </w:p>
    <w:p>
      <w:pPr>
        <w:pStyle w:val="Normal"/>
        <w:rPr>
          <w:rFonts w:ascii="Times New Roman" w:hAnsi="Times New Roman" w:cs="Times New Roman"/>
        </w:rPr>
      </w:pPr>
      <w:r>
        <w:rPr>
          <w:rFonts w:cs="Times New Roman" w:ascii="Times New Roman" w:hAnsi="Times New Roman"/>
        </w:rPr>
        <w:t>Барон поморщился, словно хотел сказать: «Ну-ну, уж я-то знаю, чего она стоит».</w:t>
      </w:r>
    </w:p>
    <w:p>
      <w:pPr>
        <w:pStyle w:val="Normal"/>
        <w:rPr>
          <w:rFonts w:ascii="Times New Roman" w:hAnsi="Times New Roman" w:cs="Times New Roman"/>
        </w:rPr>
      </w:pPr>
      <w:r>
        <w:rPr>
          <w:rFonts w:cs="Times New Roman" w:ascii="Times New Roman" w:hAnsi="Times New Roman"/>
        </w:rPr>
        <w:t>Затем громко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 господину красную комнату, раз уж он хочет навсегда избавиться от желания вернуться когда-нибудь в Таверне. Итак, вы хотите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Есть еще одно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можете поехать не только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р-ле-Дюк.</w:t>
      </w:r>
    </w:p>
    <w:p>
      <w:pPr>
        <w:pStyle w:val="Normal"/>
        <w:rPr>
          <w:rFonts w:ascii="Times New Roman" w:hAnsi="Times New Roman" w:cs="Times New Roman"/>
        </w:rPr>
      </w:pPr>
      <w:r>
        <w:rPr>
          <w:rFonts w:cs="Times New Roman" w:ascii="Times New Roman" w:hAnsi="Times New Roman"/>
        </w:rPr>
        <w:t>Бальзамо ждал, что последует за этим пред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приехали на почтовых лошадях,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если только не сатана ими 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начала тоже так подумал. Мне показалось, вы с ним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большая че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лошади, которые дотащили вашу карету сюда, могут ведь отвезти ее назад,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ы ошибаетесь. Во-первых, от четверки у меня осталась только пара лошадей. Кроме того, карета очень тяжелая, лошадям необходим отд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довод… Решительно вы хотите здесь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сегодня остаться здесь, чтобы завтра снова встретиться с вами, чтобы выразить вам свою призн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водите дружбу с сатаной, попросите его помочь мне отыскать философски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Если он так вам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ский камень? Черт возьми, еще как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следует обратиться к друг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друг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сказал Корнель в, не помню точно, какой комедии, которую он читал мне.., погодите-ка.., да, ровно сто лет назад, когда мы с ним проезжали по Новому мосту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Бри, старый мошенник! – закричал барон, почувствовав, что разговор начинает принимать нежелательный оборот в столь поздний час, да еще с таким собеседником. – Поищите свечу и проводите барона.</w:t>
      </w:r>
    </w:p>
    <w:p>
      <w:pPr>
        <w:pStyle w:val="Normal"/>
        <w:rPr>
          <w:rFonts w:ascii="Times New Roman" w:hAnsi="Times New Roman" w:cs="Times New Roman"/>
        </w:rPr>
      </w:pPr>
      <w:r>
        <w:rPr>
          <w:rFonts w:cs="Times New Roman" w:ascii="Times New Roman" w:hAnsi="Times New Roman"/>
        </w:rPr>
        <w:t>Ла Бри бросился исполнять приказание. Найти в доме свечу было почти так же трудно, как философский камень. Он позвал Николь и приказал ей подняться первой и проветрить красную комнату.</w:t>
      </w:r>
    </w:p>
    <w:p>
      <w:pPr>
        <w:pStyle w:val="Normal"/>
        <w:rPr>
          <w:rFonts w:ascii="Times New Roman" w:hAnsi="Times New Roman" w:cs="Times New Roman"/>
        </w:rPr>
      </w:pPr>
      <w:r>
        <w:rPr>
          <w:rFonts w:cs="Times New Roman" w:ascii="Times New Roman" w:hAnsi="Times New Roman"/>
        </w:rPr>
        <w:t>Николь оставила Андре одну, или скорее Андре была рада предлогу выпроводить камеристку: ей было необходимо остаться наедине со своими мыслями.</w:t>
      </w:r>
    </w:p>
    <w:p>
      <w:pPr>
        <w:pStyle w:val="Normal"/>
        <w:rPr>
          <w:rFonts w:ascii="Times New Roman" w:hAnsi="Times New Roman" w:cs="Times New Roman"/>
        </w:rPr>
      </w:pPr>
      <w:r>
        <w:rPr>
          <w:rFonts w:cs="Times New Roman" w:ascii="Times New Roman" w:hAnsi="Times New Roman"/>
        </w:rPr>
        <w:t>Барон пожелал Бальзамо спокойной ночи и пошел спать.</w:t>
      </w:r>
    </w:p>
    <w:p>
      <w:pPr>
        <w:pStyle w:val="Normal"/>
        <w:rPr>
          <w:rFonts w:ascii="Times New Roman" w:hAnsi="Times New Roman" w:cs="Times New Roman"/>
        </w:rPr>
      </w:pPr>
      <w:r>
        <w:rPr>
          <w:rFonts w:cs="Times New Roman" w:ascii="Times New Roman" w:hAnsi="Times New Roman"/>
        </w:rPr>
        <w:t>Бальзамо вынул часы, вспомнив об обещании, данном Альтотасу. Ученый проспал два с половиной часа вместо двух. Полчаса было потеряно. Бальзамо спросил у Ла Бри, стоит ли карета на прежнем месте.</w:t>
      </w:r>
    </w:p>
    <w:p>
      <w:pPr>
        <w:pStyle w:val="Normal"/>
        <w:rPr>
          <w:rFonts w:ascii="Times New Roman" w:hAnsi="Times New Roman" w:cs="Times New Roman"/>
        </w:rPr>
      </w:pPr>
      <w:r>
        <w:rPr>
          <w:rFonts w:cs="Times New Roman" w:ascii="Times New Roman" w:hAnsi="Times New Roman"/>
        </w:rPr>
        <w:t>Ла Бри отвечал, что она должна стоять там, если только ей не вздумалось уехать одной, без лошадей.</w:t>
      </w:r>
    </w:p>
    <w:p>
      <w:pPr>
        <w:pStyle w:val="Normal"/>
        <w:rPr>
          <w:rFonts w:ascii="Times New Roman" w:hAnsi="Times New Roman" w:cs="Times New Roman"/>
        </w:rPr>
      </w:pPr>
      <w:r>
        <w:rPr>
          <w:rFonts w:cs="Times New Roman" w:ascii="Times New Roman" w:hAnsi="Times New Roman"/>
        </w:rPr>
        <w:t>Бальзамо поспешил справиться о Жильбере.</w:t>
      </w:r>
    </w:p>
    <w:p>
      <w:pPr>
        <w:pStyle w:val="Normal"/>
        <w:rPr>
          <w:rFonts w:ascii="Times New Roman" w:hAnsi="Times New Roman" w:cs="Times New Roman"/>
        </w:rPr>
      </w:pPr>
      <w:r>
        <w:rPr>
          <w:rFonts w:cs="Times New Roman" w:ascii="Times New Roman" w:hAnsi="Times New Roman"/>
        </w:rPr>
        <w:t>Ла Бри уверял его, что бездельник Жильбер лег уже, по крайней мере с час назад.</w:t>
      </w:r>
    </w:p>
    <w:p>
      <w:pPr>
        <w:pStyle w:val="Normal"/>
        <w:rPr>
          <w:rFonts w:ascii="Times New Roman" w:hAnsi="Times New Roman" w:cs="Times New Roman"/>
        </w:rPr>
      </w:pPr>
      <w:r>
        <w:rPr>
          <w:rFonts w:cs="Times New Roman" w:ascii="Times New Roman" w:hAnsi="Times New Roman"/>
        </w:rPr>
        <w:t>Бальзамо вышел во двор, собираясь разбудить Альтотаса. Но прежде он выяснил, как пройти в красную комнату.. Господин де Таверне нисколько не преувеличивал, говоря о бедности комнаты. Она не отличалась убранством от остальных комнат в замке.. Дубовая кровать была застлана покрывалом из потертой шелковой узорчатой ткани – того же зеленовато-золотистого оттенка, что и обивка стен. В комнате стоял дубовый стол на гнутых ножках. Большой камин эпохи Людовика XIII, которому пламя зимой придавало некоторую пышность», выглядел летом без огня тоскливо: не было ни подставки для дров, ни щипцов, не было и дров, зато был он забит старыми газетами. – Вот и вся обстановка комнаты, случайным обладателем которой оказался в эту ночь Бальзамо.</w:t>
      </w:r>
    </w:p>
    <w:p>
      <w:pPr>
        <w:pStyle w:val="Normal"/>
        <w:rPr>
          <w:rFonts w:ascii="Times New Roman" w:hAnsi="Times New Roman" w:cs="Times New Roman"/>
        </w:rPr>
      </w:pPr>
      <w:r>
        <w:rPr>
          <w:rFonts w:cs="Times New Roman" w:ascii="Times New Roman" w:hAnsi="Times New Roman"/>
        </w:rPr>
        <w:t>Добавим пару стульев и деревянный шкаф с продавленными стенками, выкрашенный в серый цвет.</w:t>
      </w:r>
    </w:p>
    <w:p>
      <w:pPr>
        <w:pStyle w:val="Normal"/>
        <w:rPr>
          <w:rFonts w:ascii="Times New Roman" w:hAnsi="Times New Roman" w:cs="Times New Roman"/>
        </w:rPr>
      </w:pPr>
      <w:r>
        <w:rPr>
          <w:rFonts w:cs="Times New Roman" w:ascii="Times New Roman" w:hAnsi="Times New Roman"/>
        </w:rPr>
        <w:t>Пока Ла Бри пытался навести в комнате порядок после того, как Николь проветрила ее и удалилась к себе, Бальзамо разбудил Альтотаса и вернулся в дом.</w:t>
      </w:r>
    </w:p>
    <w:p>
      <w:pPr>
        <w:pStyle w:val="Normal"/>
        <w:rPr>
          <w:rFonts w:ascii="Times New Roman" w:hAnsi="Times New Roman" w:cs="Times New Roman"/>
        </w:rPr>
      </w:pPr>
      <w:r>
        <w:rPr>
          <w:rFonts w:cs="Times New Roman" w:ascii="Times New Roman" w:hAnsi="Times New Roman"/>
        </w:rPr>
        <w:t>Подойдя к гостиной, он остановился и прислушался. Когда Андре вышла из столовой, она заметила, что не испытывает на себе больше таинственного влияния путешественника.</w:t>
      </w:r>
    </w:p>
    <w:p>
      <w:pPr>
        <w:pStyle w:val="Normal"/>
        <w:rPr>
          <w:rFonts w:ascii="Times New Roman" w:hAnsi="Times New Roman" w:cs="Times New Roman"/>
        </w:rPr>
      </w:pPr>
      <w:r>
        <w:rPr>
          <w:rFonts w:cs="Times New Roman" w:ascii="Times New Roman" w:hAnsi="Times New Roman"/>
        </w:rPr>
        <w:t>Чтобы не думать больше о нем, она села за клавесин. Звуки и теперь доносились сквозь приотворенную дверь.</w:t>
      </w:r>
    </w:p>
    <w:p>
      <w:pPr>
        <w:pStyle w:val="Normal"/>
        <w:rPr>
          <w:rFonts w:ascii="Times New Roman" w:hAnsi="Times New Roman" w:cs="Times New Roman"/>
        </w:rPr>
      </w:pPr>
      <w:r>
        <w:rPr>
          <w:rFonts w:cs="Times New Roman" w:ascii="Times New Roman" w:hAnsi="Times New Roman"/>
        </w:rPr>
        <w:t>Бальзамо, как мы уже сказали, остановился перед этой дверью.</w:t>
      </w:r>
    </w:p>
    <w:p>
      <w:pPr>
        <w:pStyle w:val="Normal"/>
        <w:rPr>
          <w:rFonts w:ascii="Times New Roman" w:hAnsi="Times New Roman" w:cs="Times New Roman"/>
        </w:rPr>
      </w:pPr>
      <w:r>
        <w:rPr>
          <w:rFonts w:cs="Times New Roman" w:ascii="Times New Roman" w:hAnsi="Times New Roman"/>
        </w:rPr>
        <w:t>В течение некоторого времени он плавными медленными взмахами рук словно гипнотизировал Андре. Она стала испытывать уже знакомое волнение, постепенно игра ее смолкла, руки безжизненно повисли, и она медленно обернулась к двери, словно подчиняясь чужой воле, готовая исполнить любое приказание.</w:t>
      </w:r>
    </w:p>
    <w:p>
      <w:pPr>
        <w:pStyle w:val="Normal"/>
        <w:rPr>
          <w:rFonts w:ascii="Times New Roman" w:hAnsi="Times New Roman" w:cs="Times New Roman"/>
        </w:rPr>
      </w:pPr>
      <w:r>
        <w:rPr>
          <w:rFonts w:cs="Times New Roman" w:ascii="Times New Roman" w:hAnsi="Times New Roman"/>
        </w:rPr>
        <w:t>Бальзамо улыбнулся в полумраке, будто видел, что происходит за запертой дверью.</w:t>
      </w:r>
    </w:p>
    <w:p>
      <w:pPr>
        <w:pStyle w:val="Normal"/>
        <w:rPr>
          <w:rFonts w:ascii="Times New Roman" w:hAnsi="Times New Roman" w:cs="Times New Roman"/>
        </w:rPr>
      </w:pPr>
      <w:r>
        <w:rPr>
          <w:rFonts w:cs="Times New Roman" w:ascii="Times New Roman" w:hAnsi="Times New Roman"/>
        </w:rPr>
        <w:t>Очевидно, он именно этого добивался от Андре и догадался, что его воля исполнена. Протянув в темноте левую руку и ухватившись за перила, он стал подниматься по крутой массивной лестнице, – лестница привела его к красной комнате.</w:t>
      </w:r>
    </w:p>
    <w:p>
      <w:pPr>
        <w:pStyle w:val="Normal"/>
        <w:rPr>
          <w:rFonts w:ascii="Times New Roman" w:hAnsi="Times New Roman" w:cs="Times New Roman"/>
        </w:rPr>
      </w:pPr>
      <w:r>
        <w:rPr>
          <w:rFonts w:cs="Times New Roman" w:ascii="Times New Roman" w:hAnsi="Times New Roman"/>
        </w:rPr>
        <w:t>Пока он удалялся, Андре так же медленно отвернулась от двери и обратилась к клавесину. Остановившись на последней ступеньке лестницы, Бальзамо услышал первые аккорды мелодии, которую продолжала исполнять Андре.</w:t>
      </w:r>
    </w:p>
    <w:p>
      <w:pPr>
        <w:pStyle w:val="Normal"/>
        <w:rPr>
          <w:rFonts w:ascii="Times New Roman" w:hAnsi="Times New Roman" w:cs="Times New Roman"/>
        </w:rPr>
      </w:pPr>
      <w:r>
        <w:rPr>
          <w:rFonts w:cs="Times New Roman" w:ascii="Times New Roman" w:hAnsi="Times New Roman"/>
        </w:rPr>
        <w:t>Бальзамо вошел в красную комнату и отпустил Ла Бри.</w:t>
      </w:r>
    </w:p>
    <w:p>
      <w:pPr>
        <w:pStyle w:val="Normal"/>
        <w:rPr>
          <w:rFonts w:ascii="Times New Roman" w:hAnsi="Times New Roman" w:cs="Times New Roman"/>
        </w:rPr>
      </w:pPr>
      <w:r>
        <w:rPr>
          <w:rFonts w:cs="Times New Roman" w:ascii="Times New Roman" w:hAnsi="Times New Roman"/>
        </w:rPr>
        <w:t>Ла Бри был прекрасно вышколен и привык беспрекословно повиноваться. На сей же раз, двинувшись было к двери, он внезапно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 спросил Бальзамо, Ла Бри не отвечал, опустив руку в карман куртки и пытаясь нащупать что-то на самом 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нибудь сообщить мне, друг мой? – переспросил Бальзамо, подходя к нему.</w:t>
      </w:r>
    </w:p>
    <w:p>
      <w:pPr>
        <w:pStyle w:val="Normal"/>
        <w:rPr>
          <w:rFonts w:ascii="Times New Roman" w:hAnsi="Times New Roman" w:cs="Times New Roman"/>
        </w:rPr>
      </w:pPr>
      <w:r>
        <w:rPr>
          <w:rFonts w:cs="Times New Roman" w:ascii="Times New Roman" w:hAnsi="Times New Roman"/>
        </w:rPr>
        <w:t>Казалось, Ла Бри сделал над собою нечеловеческое усилие, чтобы вынуть руку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вам, сударь, что вы, должно быть, ошиблись нынче вечером,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ся? – удивился Бальзаме. – В чем же,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подумали, что подаете мне монету в двадцать четыре су, а вместо нее я нашел в кармане монету в двадцать четыре ливра!</w:t>
      </w:r>
    </w:p>
    <w:p>
      <w:pPr>
        <w:pStyle w:val="Normal"/>
        <w:rPr>
          <w:rFonts w:ascii="Times New Roman" w:hAnsi="Times New Roman" w:cs="Times New Roman"/>
        </w:rPr>
      </w:pPr>
      <w:r>
        <w:rPr>
          <w:rFonts w:cs="Times New Roman" w:ascii="Times New Roman" w:hAnsi="Times New Roman"/>
        </w:rPr>
        <w:t>Он разжал кулак: на ладони сверкнул новехонький луидор.</w:t>
      </w:r>
    </w:p>
    <w:p>
      <w:pPr>
        <w:pStyle w:val="Normal"/>
        <w:rPr>
          <w:rFonts w:ascii="Times New Roman" w:hAnsi="Times New Roman" w:cs="Times New Roman"/>
        </w:rPr>
      </w:pPr>
      <w:r>
        <w:rPr>
          <w:rFonts w:cs="Times New Roman" w:ascii="Times New Roman" w:hAnsi="Times New Roman"/>
        </w:rPr>
        <w:t>Бальзамо с восхищением посмотрел на старого слугу: нечасто приходилось ему встречать чест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nd honest», – повторил он вслед за Гамлетом.</w:t>
      </w:r>
    </w:p>
    <w:p>
      <w:pPr>
        <w:pStyle w:val="Normal"/>
        <w:rPr>
          <w:rFonts w:ascii="Times New Roman" w:hAnsi="Times New Roman" w:cs="Times New Roman"/>
        </w:rPr>
      </w:pPr>
      <w:r>
        <w:rPr>
          <w:rFonts w:cs="Times New Roman" w:ascii="Times New Roman" w:hAnsi="Times New Roman"/>
        </w:rPr>
        <w:t>Пошарив в кармане, он достал второй луидор и положил рядом с первым.</w:t>
      </w:r>
    </w:p>
    <w:p>
      <w:pPr>
        <w:pStyle w:val="Normal"/>
        <w:rPr>
          <w:rFonts w:ascii="Times New Roman" w:hAnsi="Times New Roman" w:cs="Times New Roman"/>
        </w:rPr>
      </w:pPr>
      <w:r>
        <w:rPr>
          <w:rFonts w:cs="Times New Roman" w:ascii="Times New Roman" w:hAnsi="Times New Roman"/>
        </w:rPr>
        <w:t>Не испытанная им еще радость охватила Ла Бри при виде подобной щедрости. Прошло уже почти двадцать лет, как он не видал золота.</w:t>
      </w:r>
    </w:p>
    <w:p>
      <w:pPr>
        <w:pStyle w:val="Normal"/>
        <w:rPr>
          <w:rFonts w:ascii="Times New Roman" w:hAnsi="Times New Roman" w:cs="Times New Roman"/>
        </w:rPr>
      </w:pPr>
      <w:r>
        <w:rPr>
          <w:rFonts w:cs="Times New Roman" w:ascii="Times New Roman" w:hAnsi="Times New Roman"/>
        </w:rPr>
        <w:t>Он смог поверить, что стал обладателем такого богатства, только после того, как Бальзамо взял у него монеты и сам опустил их ему в карман.</w:t>
      </w:r>
    </w:p>
    <w:p>
      <w:pPr>
        <w:pStyle w:val="Normal"/>
        <w:rPr>
          <w:rFonts w:ascii="Times New Roman" w:hAnsi="Times New Roman" w:cs="Times New Roman"/>
        </w:rPr>
      </w:pPr>
      <w:r>
        <w:rPr>
          <w:rFonts w:cs="Times New Roman" w:ascii="Times New Roman" w:hAnsi="Times New Roman"/>
        </w:rPr>
        <w:t>Ла Бри поклонился до земли и, пятясь, двинулся к выходу. Бальзам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бычно проходит утро в замке? – обратился он с вопросом к старому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аверне встает поздно, а мадмуазель Андре спозаранку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ивет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окорный слуг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никого нет, там вестибю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лагодарю вас, друг мой;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ной ноч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Кстати, позаботьтесь о том, чтобы моя карета была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жете быть совершенно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ттуда послышится какой-нибудь шум или вы заметите свет, не пугайтесь. Там живет мой старый немощный слуга, которого я повсюду вожу с собой. Передайте господину Жильберу, чтобы он не беспокоил его. Прошу вас также сказать ему, чтобы он не пропадал завтра утром до тех пор, пока я не переговорю с ним. Вы все запомнили, – Конечно, сударь. Вы, надеюсь, не собираетесь покинуть нас завтра так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 улыбкой отвечал Бальзамо. – Хорошо бы завтра к вечеру успеть добраться до Бар-ле-Дюка.</w:t>
      </w:r>
    </w:p>
    <w:p>
      <w:pPr>
        <w:pStyle w:val="Normal"/>
        <w:rPr>
          <w:rFonts w:ascii="Times New Roman" w:hAnsi="Times New Roman" w:cs="Times New Roman"/>
        </w:rPr>
      </w:pPr>
      <w:r>
        <w:rPr>
          <w:rFonts w:cs="Times New Roman" w:ascii="Times New Roman" w:hAnsi="Times New Roman"/>
        </w:rPr>
        <w:t>Ла Бри покорно вздохнул, в последний раз окинул взглядом постель и поднес свечу к камину, где вместо дров лежали старые газеты: он хотел хоть немного обогреть сырую просторную комнату.</w:t>
      </w:r>
    </w:p>
    <w:p>
      <w:pPr>
        <w:pStyle w:val="Normal"/>
        <w:rPr>
          <w:rFonts w:ascii="Times New Roman" w:hAnsi="Times New Roman" w:cs="Times New Roman"/>
        </w:rPr>
      </w:pPr>
      <w:r>
        <w:rPr>
          <w:rFonts w:cs="Times New Roman" w:ascii="Times New Roman" w:hAnsi="Times New Roman"/>
        </w:rPr>
        <w:t>Бальзам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он, – не трогайте газеты: если мне не удастся заснуть, я с удовольствием почитаю их.</w:t>
      </w:r>
    </w:p>
    <w:p>
      <w:pPr>
        <w:pStyle w:val="Normal"/>
        <w:rPr>
          <w:rFonts w:ascii="Times New Roman" w:hAnsi="Times New Roman" w:cs="Times New Roman"/>
        </w:rPr>
      </w:pPr>
      <w:r>
        <w:rPr>
          <w:rFonts w:cs="Times New Roman" w:ascii="Times New Roman" w:hAnsi="Times New Roman"/>
        </w:rPr>
        <w:t>Ла Бри поклонился и вышел.</w:t>
      </w:r>
    </w:p>
    <w:p>
      <w:pPr>
        <w:pStyle w:val="Normal"/>
        <w:rPr>
          <w:rFonts w:ascii="Times New Roman" w:hAnsi="Times New Roman" w:cs="Times New Roman"/>
        </w:rPr>
      </w:pPr>
      <w:r>
        <w:rPr>
          <w:rFonts w:cs="Times New Roman" w:ascii="Times New Roman" w:hAnsi="Times New Roman"/>
        </w:rPr>
        <w:t>Бальзамо подошел к двери, слушая удалявшиеся шаги старого слуги, который поднимался по скрипучей лестнице. Вскоре шаги стали слышны над его головой: Ла Бри был у себя в комнате.</w:t>
      </w:r>
    </w:p>
    <w:p>
      <w:pPr>
        <w:pStyle w:val="Normal"/>
        <w:rPr>
          <w:rFonts w:ascii="Times New Roman" w:hAnsi="Times New Roman" w:cs="Times New Roman"/>
        </w:rPr>
      </w:pPr>
      <w:r>
        <w:rPr>
          <w:rFonts w:cs="Times New Roman" w:ascii="Times New Roman" w:hAnsi="Times New Roman"/>
        </w:rPr>
        <w:t>Бальзамо подошел к окну.</w:t>
      </w:r>
    </w:p>
    <w:p>
      <w:pPr>
        <w:pStyle w:val="Normal"/>
        <w:rPr>
          <w:rFonts w:ascii="Times New Roman" w:hAnsi="Times New Roman" w:cs="Times New Roman"/>
        </w:rPr>
      </w:pPr>
      <w:r>
        <w:rPr>
          <w:rFonts w:cs="Times New Roman" w:ascii="Times New Roman" w:hAnsi="Times New Roman"/>
        </w:rPr>
        <w:t>Напротив него в другом крыле флигеля светилось окно крошечной мансарды. Там жила Леге. Сквозь неплотно задернутые шторы было видно, как девушка медленно расстегнула платье, развязала косынку. Она время от времени отворяла окно и свешивалась вниз, разглядывая двор.</w:t>
      </w:r>
    </w:p>
    <w:p>
      <w:pPr>
        <w:pStyle w:val="Normal"/>
        <w:rPr>
          <w:rFonts w:ascii="Times New Roman" w:hAnsi="Times New Roman" w:cs="Times New Roman"/>
        </w:rPr>
      </w:pPr>
      <w:r>
        <w:rPr>
          <w:rFonts w:cs="Times New Roman" w:ascii="Times New Roman" w:hAnsi="Times New Roman"/>
        </w:rPr>
        <w:t>Бальзамо внимательно изучал ее, так как не успел сделать этого за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е сходство! – прошептал он. В это самое мгновение свет в мансарде погас, хотя было ясно, что камеристка еще не ложилась.</w:t>
      </w:r>
    </w:p>
    <w:p>
      <w:pPr>
        <w:pStyle w:val="Normal"/>
        <w:rPr>
          <w:rFonts w:ascii="Times New Roman" w:hAnsi="Times New Roman" w:cs="Times New Roman"/>
        </w:rPr>
      </w:pPr>
      <w:r>
        <w:rPr>
          <w:rFonts w:cs="Times New Roman" w:ascii="Times New Roman" w:hAnsi="Times New Roman"/>
        </w:rPr>
        <w:t>Бальзамо продолжал стоять, привалившись плечом к стене.</w:t>
      </w:r>
    </w:p>
    <w:p>
      <w:pPr>
        <w:pStyle w:val="Normal"/>
        <w:rPr>
          <w:rFonts w:ascii="Times New Roman" w:hAnsi="Times New Roman" w:cs="Times New Roman"/>
        </w:rPr>
      </w:pPr>
      <w:r>
        <w:rPr>
          <w:rFonts w:cs="Times New Roman" w:ascii="Times New Roman" w:hAnsi="Times New Roman"/>
        </w:rPr>
        <w:t>Звуки клавесина по-прежнему доносились из гостиной.</w:t>
      </w:r>
    </w:p>
    <w:p>
      <w:pPr>
        <w:pStyle w:val="Normal"/>
        <w:rPr>
          <w:rFonts w:ascii="Times New Roman" w:hAnsi="Times New Roman" w:cs="Times New Roman"/>
        </w:rPr>
      </w:pPr>
      <w:r>
        <w:rPr>
          <w:rFonts w:cs="Times New Roman" w:ascii="Times New Roman" w:hAnsi="Times New Roman"/>
        </w:rPr>
        <w:t>Путешественник прислушался, желая убедиться, что никакой другой шум не нарушает ночную тишину. Затем он распахнул дверь, которую уходя прикрыл Ла Бри, бесшумно спустился по лестнице, легонько толкнул дверь в гостиную, повернувшуюся без малейшего скрипа на изношенных петлях.</w:t>
      </w:r>
    </w:p>
    <w:p>
      <w:pPr>
        <w:pStyle w:val="Normal"/>
        <w:rPr>
          <w:rFonts w:ascii="Times New Roman" w:hAnsi="Times New Roman" w:cs="Times New Roman"/>
        </w:rPr>
      </w:pPr>
      <w:r>
        <w:rPr>
          <w:rFonts w:cs="Times New Roman" w:ascii="Times New Roman" w:hAnsi="Times New Roman"/>
        </w:rPr>
        <w:t>Андре ничего не слыхала.</w:t>
      </w:r>
    </w:p>
    <w:p>
      <w:pPr>
        <w:pStyle w:val="Normal"/>
        <w:rPr>
          <w:rFonts w:ascii="Times New Roman" w:hAnsi="Times New Roman" w:cs="Times New Roman"/>
        </w:rPr>
      </w:pPr>
      <w:r>
        <w:rPr>
          <w:rFonts w:cs="Times New Roman" w:ascii="Times New Roman" w:hAnsi="Times New Roman"/>
        </w:rPr>
        <w:t>Она опускала свои белые руки на пожелтевшие от старости клавиши слоновой кости. Перед ней висело старинное зеркало с инкрустациями в резной раме с облупившейся позолотой, закрашенной серой краской.</w:t>
      </w:r>
    </w:p>
    <w:p>
      <w:pPr>
        <w:pStyle w:val="Normal"/>
        <w:rPr>
          <w:rFonts w:ascii="Times New Roman" w:hAnsi="Times New Roman" w:cs="Times New Roman"/>
        </w:rPr>
      </w:pPr>
      <w:r>
        <w:rPr>
          <w:rFonts w:cs="Times New Roman" w:ascii="Times New Roman" w:hAnsi="Times New Roman"/>
        </w:rPr>
        <w:t>Девушка наигрывала грустную мелодию, вернее, брала аккорды, задумчиво импровизируя. Наверное, она пыталась в музыке выразить мечты, навеянные воображением. Возможно, соскучившись в Таверне, она мысленно устремлялась в бескрайние сады монастыря Аннонсиад в Нанси, где резвились беззаботные воспитанницы. Как бы там ни было, ее затуманенный взор блуждал в мутном зеркале, висевшем напротив, где отражались темные углы просторной гостиной, которую не могла осветить одна-единственная свеча, стоявшая на клавесине.</w:t>
      </w:r>
    </w:p>
    <w:p>
      <w:pPr>
        <w:pStyle w:val="Normal"/>
        <w:rPr>
          <w:rFonts w:ascii="Times New Roman" w:hAnsi="Times New Roman" w:cs="Times New Roman"/>
        </w:rPr>
      </w:pPr>
      <w:r>
        <w:rPr>
          <w:rFonts w:cs="Times New Roman" w:ascii="Times New Roman" w:hAnsi="Times New Roman"/>
        </w:rPr>
        <w:t>Иногда она внезапно останавливалась. В эти мгновения она вспоминала о странном появлении незнакомца, и ее охватывали неведомые дотоле ощущения. Раньше, чем она успевала припомнить какую-нибудь подробность вечера, сердце ее начинало отчаянно биться, и дрожь пробегала по всему телу. Несмотря на то, что она была совершенно одна, она трепетала так, словно кто-то прикасался к ней и этими прикосновениями тревожил ей сердце.</w:t>
      </w:r>
    </w:p>
    <w:p>
      <w:pPr>
        <w:pStyle w:val="Normal"/>
        <w:rPr>
          <w:rFonts w:ascii="Times New Roman" w:hAnsi="Times New Roman" w:cs="Times New Roman"/>
        </w:rPr>
      </w:pPr>
      <w:r>
        <w:rPr>
          <w:rFonts w:cs="Times New Roman" w:ascii="Times New Roman" w:hAnsi="Times New Roman"/>
        </w:rPr>
        <w:t>В тот самый миг, как она попыталась разобраться в непривычных для нее ощущениях, она испытала их с новой силой. Все ее существо содрогнулось, будто от удара. Она словно прозрела в это мгновение, ее мысль работала ясно и четко. В зеркале отразилось какое-то движение.</w:t>
      </w:r>
    </w:p>
    <w:p>
      <w:pPr>
        <w:pStyle w:val="Normal"/>
        <w:rPr>
          <w:rFonts w:ascii="Times New Roman" w:hAnsi="Times New Roman" w:cs="Times New Roman"/>
        </w:rPr>
      </w:pPr>
      <w:r>
        <w:rPr>
          <w:rFonts w:cs="Times New Roman" w:ascii="Times New Roman" w:hAnsi="Times New Roman"/>
        </w:rPr>
        <w:t>Дверь комнаты бесшумно распахнулась.</w:t>
      </w:r>
    </w:p>
    <w:p>
      <w:pPr>
        <w:pStyle w:val="Normal"/>
        <w:rPr>
          <w:rFonts w:ascii="Times New Roman" w:hAnsi="Times New Roman" w:cs="Times New Roman"/>
        </w:rPr>
      </w:pPr>
      <w:r>
        <w:rPr>
          <w:rFonts w:cs="Times New Roman" w:ascii="Times New Roman" w:hAnsi="Times New Roman"/>
        </w:rPr>
        <w:t>На пороге появилась чья-то тень.</w:t>
      </w:r>
    </w:p>
    <w:p>
      <w:pPr>
        <w:pStyle w:val="Normal"/>
        <w:rPr>
          <w:rFonts w:ascii="Times New Roman" w:hAnsi="Times New Roman" w:cs="Times New Roman"/>
        </w:rPr>
      </w:pPr>
      <w:r>
        <w:rPr>
          <w:rFonts w:cs="Times New Roman" w:ascii="Times New Roman" w:hAnsi="Times New Roman"/>
        </w:rPr>
        <w:t>Андре содрогнулась, уронив руки на клавиши.</w:t>
      </w:r>
    </w:p>
    <w:p>
      <w:pPr>
        <w:pStyle w:val="Normal"/>
        <w:rPr>
          <w:rFonts w:ascii="Times New Roman" w:hAnsi="Times New Roman" w:cs="Times New Roman"/>
        </w:rPr>
      </w:pPr>
      <w:r>
        <w:rPr>
          <w:rFonts w:cs="Times New Roman" w:ascii="Times New Roman" w:hAnsi="Times New Roman"/>
        </w:rPr>
        <w:t>Однако, казалось, в этом появлении не было ничего особенного.</w:t>
      </w:r>
    </w:p>
    <w:p>
      <w:pPr>
        <w:pStyle w:val="Normal"/>
        <w:rPr>
          <w:rFonts w:ascii="Times New Roman" w:hAnsi="Times New Roman" w:cs="Times New Roman"/>
        </w:rPr>
      </w:pPr>
      <w:r>
        <w:rPr>
          <w:rFonts w:cs="Times New Roman" w:ascii="Times New Roman" w:hAnsi="Times New Roman"/>
        </w:rPr>
        <w:t>Разве эта неясная тень, сливавшаяся с темнотой, не могла принадлежать де Таверне или Николь? Кроме того, Ла Бри имел обыкновение перед сном обходить все уголки замка и сейчас мог зайти за чем-нибудь к ней в гостиную. Это нередко случалось – скромный и верный слуга двигался обычно совершенно бесшумно.</w:t>
      </w:r>
    </w:p>
    <w:p>
      <w:pPr>
        <w:pStyle w:val="Normal"/>
        <w:rPr>
          <w:rFonts w:ascii="Times New Roman" w:hAnsi="Times New Roman" w:cs="Times New Roman"/>
        </w:rPr>
      </w:pPr>
      <w:r>
        <w:rPr>
          <w:rFonts w:cs="Times New Roman" w:ascii="Times New Roman" w:hAnsi="Times New Roman"/>
        </w:rPr>
        <w:t>Однако сердце подсказало девушке, что на сей раз вошел кто-то другой.</w:t>
      </w:r>
    </w:p>
    <w:p>
      <w:pPr>
        <w:pStyle w:val="Normal"/>
        <w:rPr>
          <w:rFonts w:ascii="Times New Roman" w:hAnsi="Times New Roman" w:cs="Times New Roman"/>
        </w:rPr>
      </w:pPr>
      <w:r>
        <w:rPr>
          <w:rFonts w:cs="Times New Roman" w:ascii="Times New Roman" w:hAnsi="Times New Roman"/>
        </w:rPr>
        <w:t>Человек приблизился к ней, не проронив ни слова, становясь постепенно все более различим в темноте. Когда он попал в круг света, отбрасываемого свечой, Андре узнала в нем незнакомца. Ее испугала бледность его лица, которую подчеркивал сюртук черного бархата.</w:t>
      </w:r>
    </w:p>
    <w:p>
      <w:pPr>
        <w:pStyle w:val="Normal"/>
        <w:rPr>
          <w:rFonts w:ascii="Times New Roman" w:hAnsi="Times New Roman" w:cs="Times New Roman"/>
        </w:rPr>
      </w:pPr>
      <w:r>
        <w:rPr>
          <w:rFonts w:cs="Times New Roman" w:ascii="Times New Roman" w:hAnsi="Times New Roman"/>
        </w:rPr>
        <w:t>Из каких-то, без сомнения, таинственных соображений он сменил на сюртук платье из шелка, в котором он был прежде.</w:t>
      </w:r>
    </w:p>
    <w:p>
      <w:pPr>
        <w:pStyle w:val="Normal"/>
        <w:rPr>
          <w:rFonts w:ascii="Times New Roman" w:hAnsi="Times New Roman" w:cs="Times New Roman"/>
        </w:rPr>
      </w:pPr>
      <w:r>
        <w:rPr>
          <w:rFonts w:cs="Times New Roman" w:ascii="Times New Roman" w:hAnsi="Times New Roman"/>
        </w:rPr>
        <w:t>Она хотела обернуться, закричать.</w:t>
      </w:r>
    </w:p>
    <w:p>
      <w:pPr>
        <w:pStyle w:val="Normal"/>
        <w:rPr>
          <w:rFonts w:ascii="Times New Roman" w:hAnsi="Times New Roman" w:cs="Times New Roman"/>
        </w:rPr>
      </w:pPr>
      <w:r>
        <w:rPr>
          <w:rFonts w:cs="Times New Roman" w:ascii="Times New Roman" w:hAnsi="Times New Roman"/>
        </w:rPr>
        <w:t>Бальзамо простер руки: она не двинулась.</w:t>
      </w:r>
    </w:p>
    <w:p>
      <w:pPr>
        <w:pStyle w:val="Normal"/>
        <w:rPr>
          <w:rFonts w:ascii="Times New Roman" w:hAnsi="Times New Roman" w:cs="Times New Roman"/>
        </w:rPr>
      </w:pPr>
      <w:r>
        <w:rPr>
          <w:rFonts w:cs="Times New Roman" w:ascii="Times New Roman" w:hAnsi="Times New Roman"/>
        </w:rPr>
        <w:t>Девушка сделала над собой неимоверн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чуть слышно произнесла она. – Сударь!.. Именем Бога заклинаю вас: что вам угодно?</w:t>
      </w:r>
    </w:p>
    <w:p>
      <w:pPr>
        <w:pStyle w:val="Normal"/>
        <w:rPr>
          <w:rFonts w:ascii="Times New Roman" w:hAnsi="Times New Roman" w:cs="Times New Roman"/>
        </w:rPr>
      </w:pPr>
      <w:r>
        <w:rPr>
          <w:rFonts w:cs="Times New Roman" w:ascii="Times New Roman" w:hAnsi="Times New Roman"/>
        </w:rPr>
        <w:t>Бальзамо улыбнулся, его лицо отразилось в зеркале, и Андре так и впилась в него взглядом, ловя каждое выражение его лица.</w:t>
      </w:r>
    </w:p>
    <w:p>
      <w:pPr>
        <w:pStyle w:val="Normal"/>
        <w:rPr>
          <w:rFonts w:ascii="Times New Roman" w:hAnsi="Times New Roman" w:cs="Times New Roman"/>
        </w:rPr>
      </w:pPr>
      <w:r>
        <w:rPr>
          <w:rFonts w:cs="Times New Roman" w:ascii="Times New Roman" w:hAnsi="Times New Roman"/>
        </w:rPr>
        <w:t>Он не отвечал.</w:t>
      </w:r>
    </w:p>
    <w:p>
      <w:pPr>
        <w:pStyle w:val="Normal"/>
        <w:rPr>
          <w:rFonts w:ascii="Times New Roman" w:hAnsi="Times New Roman" w:cs="Times New Roman"/>
        </w:rPr>
      </w:pPr>
      <w:r>
        <w:rPr>
          <w:rFonts w:cs="Times New Roman" w:ascii="Times New Roman" w:hAnsi="Times New Roman"/>
        </w:rPr>
        <w:t>Андре в другой раз попыталась подняться, но безуспешно: необоримая сила, нечто вроде приятной усталости, навалилась на нее. Взгляд ее по-прежнему был прикован к таинственному зеркалу.</w:t>
      </w:r>
    </w:p>
    <w:p>
      <w:pPr>
        <w:pStyle w:val="Normal"/>
        <w:rPr>
          <w:rFonts w:ascii="Times New Roman" w:hAnsi="Times New Roman" w:cs="Times New Roman"/>
        </w:rPr>
      </w:pPr>
      <w:r>
        <w:rPr>
          <w:rFonts w:cs="Times New Roman" w:ascii="Times New Roman" w:hAnsi="Times New Roman"/>
        </w:rPr>
        <w:t>Новое незнакомое ощущение было ей отчасти неприятно, потому что она чувствовала себя в полной власти этого человека, а он был ей мало знаком.</w:t>
      </w:r>
    </w:p>
    <w:p>
      <w:pPr>
        <w:pStyle w:val="Normal"/>
        <w:rPr>
          <w:rFonts w:ascii="Times New Roman" w:hAnsi="Times New Roman" w:cs="Times New Roman"/>
        </w:rPr>
      </w:pPr>
      <w:r>
        <w:rPr>
          <w:rFonts w:cs="Times New Roman" w:ascii="Times New Roman" w:hAnsi="Times New Roman"/>
        </w:rPr>
        <w:t>Она изо всех сил попыталась позвать на помощь: ее губы дрогнули, но Бальзамо простер руки над головой девушки, и ни один звук не вырвался из ее груди.</w:t>
      </w:r>
    </w:p>
    <w:p>
      <w:pPr>
        <w:pStyle w:val="Normal"/>
        <w:rPr>
          <w:rFonts w:ascii="Times New Roman" w:hAnsi="Times New Roman" w:cs="Times New Roman"/>
        </w:rPr>
      </w:pPr>
      <w:r>
        <w:rPr>
          <w:rFonts w:cs="Times New Roman" w:ascii="Times New Roman" w:hAnsi="Times New Roman"/>
        </w:rPr>
        <w:t>Андре оставалась безмолвной, грудь ее наполнилась диким ужасом, голова затуманилась…</w:t>
      </w:r>
    </w:p>
    <w:p>
      <w:pPr>
        <w:pStyle w:val="Normal"/>
        <w:rPr>
          <w:rFonts w:ascii="Times New Roman" w:hAnsi="Times New Roman" w:cs="Times New Roman"/>
        </w:rPr>
      </w:pPr>
      <w:r>
        <w:rPr>
          <w:rFonts w:cs="Times New Roman" w:ascii="Times New Roman" w:hAnsi="Times New Roman"/>
        </w:rPr>
        <w:t>Не проронив ни звука, она обессиленно склонила набок безвольную голову.</w:t>
      </w:r>
    </w:p>
    <w:p>
      <w:pPr>
        <w:pStyle w:val="Normal"/>
        <w:rPr>
          <w:rFonts w:ascii="Times New Roman" w:hAnsi="Times New Roman" w:cs="Times New Roman"/>
        </w:rPr>
      </w:pPr>
      <w:r>
        <w:rPr>
          <w:rFonts w:cs="Times New Roman" w:ascii="Times New Roman" w:hAnsi="Times New Roman"/>
        </w:rPr>
        <w:t>В это мгновение Бальзамо послышался едва различимый шум со стороны окна. Он с живостью повернулся и успел заметить отпрянувшее лицо мужчины.</w:t>
      </w:r>
    </w:p>
    <w:p>
      <w:pPr>
        <w:pStyle w:val="Normal"/>
        <w:rPr>
          <w:rFonts w:ascii="Times New Roman" w:hAnsi="Times New Roman" w:cs="Times New Roman"/>
        </w:rPr>
      </w:pPr>
      <w:r>
        <w:rPr>
          <w:rFonts w:cs="Times New Roman" w:ascii="Times New Roman" w:hAnsi="Times New Roman"/>
        </w:rPr>
        <w:t>Он нахмурился. То же выражение тотчас словно отразилось на лице Андре.</w:t>
      </w:r>
    </w:p>
    <w:p>
      <w:pPr>
        <w:pStyle w:val="Normal"/>
        <w:rPr>
          <w:rFonts w:ascii="Times New Roman" w:hAnsi="Times New Roman" w:cs="Times New Roman"/>
        </w:rPr>
      </w:pPr>
      <w:r>
        <w:rPr>
          <w:rFonts w:cs="Times New Roman" w:ascii="Times New Roman" w:hAnsi="Times New Roman"/>
        </w:rPr>
        <w:t>Обернувшись к ней, он опустил руки, которые все это время продолжал держать у нее над головой, поднял их, затем снова опустил и, посылая сильные флюиды, проговорил настой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w:t>
      </w:r>
    </w:p>
    <w:p>
      <w:pPr>
        <w:pStyle w:val="Normal"/>
        <w:rPr>
          <w:rFonts w:ascii="Times New Roman" w:hAnsi="Times New Roman" w:cs="Times New Roman"/>
        </w:rPr>
      </w:pPr>
      <w:r>
        <w:rPr>
          <w:rFonts w:cs="Times New Roman" w:ascii="Times New Roman" w:hAnsi="Times New Roman"/>
        </w:rPr>
        <w:t>Она попыталась сопротивляться этому нава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ните! – повторил он властно. – Усните: я так хочу!</w:t>
      </w:r>
    </w:p>
    <w:p>
      <w:pPr>
        <w:pStyle w:val="Normal"/>
        <w:rPr>
          <w:rFonts w:ascii="Times New Roman" w:hAnsi="Times New Roman" w:cs="Times New Roman"/>
        </w:rPr>
      </w:pPr>
      <w:r>
        <w:rPr>
          <w:rFonts w:cs="Times New Roman" w:ascii="Times New Roman" w:hAnsi="Times New Roman"/>
        </w:rPr>
        <w:t>Ничто не могло бы устоять перед силой его воли. Андре положила руку на клавиши, уронила голову и крепко уснула.</w:t>
      </w:r>
    </w:p>
    <w:p>
      <w:pPr>
        <w:pStyle w:val="Normal"/>
        <w:rPr>
          <w:rFonts w:ascii="Times New Roman" w:hAnsi="Times New Roman" w:cs="Times New Roman"/>
        </w:rPr>
      </w:pPr>
      <w:r>
        <w:rPr>
          <w:rFonts w:cs="Times New Roman" w:ascii="Times New Roman" w:hAnsi="Times New Roman"/>
        </w:rPr>
        <w:t>Бальзамо попятился к двери, вышел, затворив ее за собой, и вскоре его шаги раздались на лестнице. Еще мгновение – и он был в своей комнате.</w:t>
      </w:r>
    </w:p>
    <w:p>
      <w:pPr>
        <w:pStyle w:val="Normal"/>
        <w:rPr>
          <w:rFonts w:ascii="Times New Roman" w:hAnsi="Times New Roman" w:cs="Times New Roman"/>
        </w:rPr>
      </w:pPr>
      <w:r>
        <w:rPr>
          <w:rFonts w:cs="Times New Roman" w:ascii="Times New Roman" w:hAnsi="Times New Roman"/>
        </w:rPr>
        <w:t>Как только дверь гостиной затворилась, за окном вновь мелькнуло отпрянувшее было лицо.</w:t>
      </w:r>
    </w:p>
    <w:p>
      <w:pPr>
        <w:pStyle w:val="Normal"/>
        <w:rPr>
          <w:rFonts w:ascii="Times New Roman" w:hAnsi="Times New Roman" w:cs="Times New Roman"/>
        </w:rPr>
      </w:pPr>
      <w:r>
        <w:rPr>
          <w:rFonts w:cs="Times New Roman" w:ascii="Times New Roman" w:hAnsi="Times New Roman"/>
        </w:rPr>
        <w:t>Это был Жильб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ПРИТЯГАТЕЛЬНАЯ С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у не полагалось в силу низкого происхождения присутствовать на ужине, поэтому он с жадностью следил весь вечер через окно за участниками трапезы, которым положение позволяло находиться в столовой замка Таверне. Он видел улыбавшегося и жестикулировавшего во время ужина Бальзамо. Он отметил внимание, которое оказывала ему Андре, неслыханную любезность барона, почтительную услужливость Ла Бри.</w:t>
      </w:r>
    </w:p>
    <w:p>
      <w:pPr>
        <w:pStyle w:val="Normal"/>
        <w:rPr>
          <w:rFonts w:ascii="Times New Roman" w:hAnsi="Times New Roman" w:cs="Times New Roman"/>
        </w:rPr>
      </w:pPr>
      <w:r>
        <w:rPr>
          <w:rFonts w:cs="Times New Roman" w:ascii="Times New Roman" w:hAnsi="Times New Roman"/>
        </w:rPr>
        <w:t>Позже, когда все встали из-за стола, он укрылся в зарослях сирени, опасаясь, как бы Николь, затворяя ставни иди возвращаясь к себе, не заметила его и не помешала ему в его расследовании или, вернее, в слежке.</w:t>
      </w:r>
    </w:p>
    <w:p>
      <w:pPr>
        <w:pStyle w:val="Normal"/>
        <w:rPr>
          <w:rFonts w:ascii="Times New Roman" w:hAnsi="Times New Roman" w:cs="Times New Roman"/>
        </w:rPr>
      </w:pPr>
      <w:r>
        <w:rPr>
          <w:rFonts w:cs="Times New Roman" w:ascii="Times New Roman" w:hAnsi="Times New Roman"/>
        </w:rPr>
        <w:t>Действительно, Николь обошла весь первый этаж, однако вынуждена была оставить одно окно гостиной отворенным, так как петли его наполовину отошли и ставни не затворялись.</w:t>
      </w:r>
    </w:p>
    <w:p>
      <w:pPr>
        <w:pStyle w:val="Normal"/>
        <w:rPr>
          <w:rFonts w:ascii="Times New Roman" w:hAnsi="Times New Roman" w:cs="Times New Roman"/>
        </w:rPr>
      </w:pPr>
      <w:r>
        <w:rPr>
          <w:rFonts w:cs="Times New Roman" w:ascii="Times New Roman" w:hAnsi="Times New Roman"/>
        </w:rPr>
        <w:t>Жильбер знал об этом обстоятельстве. Вот почему, он, как мы уже видели, не покидал своего поста, уверенный в том, что сможет продолжать наблюдения после ухода Леге.</w:t>
      </w:r>
    </w:p>
    <w:p>
      <w:pPr>
        <w:pStyle w:val="Normal"/>
        <w:rPr>
          <w:rFonts w:ascii="Times New Roman" w:hAnsi="Times New Roman" w:cs="Times New Roman"/>
        </w:rPr>
      </w:pPr>
      <w:r>
        <w:rPr>
          <w:rFonts w:cs="Times New Roman" w:ascii="Times New Roman" w:hAnsi="Times New Roman"/>
        </w:rPr>
        <w:t>Мы сказали, наблюдения – слово это может показаться читателю не вполне ясным. В самом деле, какими наблюдениями мог быть занят Жильбер? Разве он не знал всех уголков замка Таверне, где он вырос, разве не знал он всех черт характера его обитателей, наблюдая их ежедневно в течение семнадцати или восемнадцати лет?</w:t>
      </w:r>
    </w:p>
    <w:p>
      <w:pPr>
        <w:pStyle w:val="Normal"/>
        <w:rPr>
          <w:rFonts w:ascii="Times New Roman" w:hAnsi="Times New Roman" w:cs="Times New Roman"/>
        </w:rPr>
      </w:pPr>
      <w:r>
        <w:rPr>
          <w:rFonts w:cs="Times New Roman" w:ascii="Times New Roman" w:hAnsi="Times New Roman"/>
        </w:rPr>
        <w:t>Итак, в тот вечер у Жильбера были для наблюдений иные основания, – он не столько подкарауливал, сколько выжидал.</w:t>
      </w:r>
    </w:p>
    <w:p>
      <w:pPr>
        <w:pStyle w:val="Normal"/>
        <w:rPr>
          <w:rFonts w:ascii="Times New Roman" w:hAnsi="Times New Roman" w:cs="Times New Roman"/>
        </w:rPr>
      </w:pPr>
      <w:r>
        <w:rPr>
          <w:rFonts w:cs="Times New Roman" w:ascii="Times New Roman" w:hAnsi="Times New Roman"/>
        </w:rPr>
        <w:t>Когда Николь, оставив Андре одну, покинула гостиную, она небрежно и не торопясь притворила все двери и ставни, прошлась по первому этажу, будто ожидая кого-то встретить и бросая беглый взгляд по сторонам. Наконец, она решилась уйти в свою комнату.</w:t>
      </w:r>
    </w:p>
    <w:p>
      <w:pPr>
        <w:pStyle w:val="Normal"/>
        <w:rPr>
          <w:rFonts w:ascii="Times New Roman" w:hAnsi="Times New Roman" w:cs="Times New Roman"/>
        </w:rPr>
      </w:pPr>
      <w:r>
        <w:rPr>
          <w:rFonts w:cs="Times New Roman" w:ascii="Times New Roman" w:hAnsi="Times New Roman"/>
        </w:rPr>
        <w:t>Жильбер стоял не шелохнувшись за деревом: он пригнулся, затаил дыхание, но не упустил ни одного движения Николь. Когда она скрылась и засветилось окно ее мансарды, он На цыпочках прошел по двору, подошел к окну и стал ждать, сам в точности не зная, чего, пожирая глазами Андре, небрежно сидевшую за клавесином.</w:t>
      </w:r>
    </w:p>
    <w:p>
      <w:pPr>
        <w:pStyle w:val="Normal"/>
        <w:rPr>
          <w:rFonts w:ascii="Times New Roman" w:hAnsi="Times New Roman" w:cs="Times New Roman"/>
        </w:rPr>
      </w:pPr>
      <w:r>
        <w:rPr>
          <w:rFonts w:cs="Times New Roman" w:ascii="Times New Roman" w:hAnsi="Times New Roman"/>
        </w:rPr>
        <w:t>Тут в гостиную вошел Бальзамо.</w:t>
      </w:r>
    </w:p>
    <w:p>
      <w:pPr>
        <w:pStyle w:val="Normal"/>
        <w:rPr>
          <w:rFonts w:ascii="Times New Roman" w:hAnsi="Times New Roman" w:cs="Times New Roman"/>
        </w:rPr>
      </w:pPr>
      <w:r>
        <w:rPr>
          <w:rFonts w:cs="Times New Roman" w:ascii="Times New Roman" w:hAnsi="Times New Roman"/>
        </w:rPr>
        <w:t>Увидев его, Жильбер вздрогнул и горящим взором стал следить за обоими участниками сцены, которую мы только Что описали.</w:t>
      </w:r>
    </w:p>
    <w:p>
      <w:pPr>
        <w:pStyle w:val="Normal"/>
        <w:rPr>
          <w:rFonts w:ascii="Times New Roman" w:hAnsi="Times New Roman" w:cs="Times New Roman"/>
        </w:rPr>
      </w:pPr>
      <w:r>
        <w:rPr>
          <w:rFonts w:cs="Times New Roman" w:ascii="Times New Roman" w:hAnsi="Times New Roman"/>
        </w:rPr>
        <w:t>Ему казалось, что Бальзамо хвалил игру Андре, а она отвечала со свойственной ей холодностью. Он настойчиво улыбался, а она перестала играть, чтобы спровадить гостя.</w:t>
      </w:r>
    </w:p>
    <w:p>
      <w:pPr>
        <w:pStyle w:val="Normal"/>
        <w:rPr>
          <w:rFonts w:ascii="Times New Roman" w:hAnsi="Times New Roman" w:cs="Times New Roman"/>
        </w:rPr>
      </w:pPr>
      <w:r>
        <w:rPr>
          <w:rFonts w:cs="Times New Roman" w:ascii="Times New Roman" w:hAnsi="Times New Roman"/>
        </w:rPr>
        <w:t>Жильбер восхитился изяществом, с которым тот удалился.</w:t>
      </w:r>
    </w:p>
    <w:p>
      <w:pPr>
        <w:pStyle w:val="Normal"/>
        <w:rPr>
          <w:rFonts w:ascii="Times New Roman" w:hAnsi="Times New Roman" w:cs="Times New Roman"/>
        </w:rPr>
      </w:pPr>
      <w:r>
        <w:rPr>
          <w:rFonts w:cs="Times New Roman" w:ascii="Times New Roman" w:hAnsi="Times New Roman"/>
        </w:rPr>
        <w:t>Он думал, что все уловил, хотя в действительности не понял ничего из того, что между ними произошло: смысл этой сцены был в том, что она происходила в полном безмолвии.</w:t>
      </w:r>
    </w:p>
    <w:p>
      <w:pPr>
        <w:pStyle w:val="Normal"/>
        <w:rPr>
          <w:rFonts w:ascii="Times New Roman" w:hAnsi="Times New Roman" w:cs="Times New Roman"/>
        </w:rPr>
      </w:pPr>
      <w:r>
        <w:rPr>
          <w:rFonts w:cs="Times New Roman" w:ascii="Times New Roman" w:hAnsi="Times New Roman"/>
        </w:rPr>
        <w:t>Жильбер ничего не мог слышать, он лишь видел, как шевелились губы и взмахивали руки. Даже будучи очень наблюдательным, он не мог заподозрить тайну, потому что внешне все выглядело вполне естественно.</w:t>
      </w:r>
    </w:p>
    <w:p>
      <w:pPr>
        <w:pStyle w:val="Normal"/>
        <w:rPr>
          <w:rFonts w:ascii="Times New Roman" w:hAnsi="Times New Roman" w:cs="Times New Roman"/>
        </w:rPr>
      </w:pPr>
      <w:r>
        <w:rPr>
          <w:rFonts w:cs="Times New Roman" w:ascii="Times New Roman" w:hAnsi="Times New Roman"/>
        </w:rPr>
        <w:t>Когда Бальзамо удалился, Жильбер из наблюдателя обратился в воздыхателя, он восхищался пленительной небрежностью позы, которую приняла Андре. Вдруг он с удивлением заметил, что она спит. Некоторое время он не двигался, желая убедиться в том, что она в самом деле заснула. Когда же у него не осталось в этом никаких сомнений, он выпрямился и обхватил голову руками, будто опасаясь, как бы она не лопнула от переполнявших ее мыслей. Он собрал всю свою волю и воскликнул в ис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бы мне хотелось коснуться губами ее руки! Да! Я, Жильбер, этого хочу!..</w:t>
      </w:r>
    </w:p>
    <w:p>
      <w:pPr>
        <w:pStyle w:val="Normal"/>
        <w:rPr>
          <w:rFonts w:ascii="Times New Roman" w:hAnsi="Times New Roman" w:cs="Times New Roman"/>
        </w:rPr>
      </w:pPr>
      <w:r>
        <w:rPr>
          <w:rFonts w:cs="Times New Roman" w:ascii="Times New Roman" w:hAnsi="Times New Roman"/>
        </w:rPr>
        <w:t>Проговорив эти слова и будто подчиняясь внутреннему голосу, он устремился через переднюю к двери, ведущей в гостиную, – дверь так же бесшумно распахнулась перед ним, как несколько ранее перед Бальзамо.</w:t>
      </w:r>
    </w:p>
    <w:p>
      <w:pPr>
        <w:pStyle w:val="Normal"/>
        <w:rPr>
          <w:rFonts w:ascii="Times New Roman" w:hAnsi="Times New Roman" w:cs="Times New Roman"/>
        </w:rPr>
      </w:pPr>
      <w:r>
        <w:rPr>
          <w:rFonts w:cs="Times New Roman" w:ascii="Times New Roman" w:hAnsi="Times New Roman"/>
        </w:rPr>
        <w:t>Едва дверь распахнулась и ничто больше не препятствовало ему, чтобы подойти к девушке, он понял всю важность того, что задумал: он, Жильбер, сын управляющего и крестьянки, тихий, почтительный, едва осмеливавшийся робко взглядывать из темного угла на гордую и снисходительную госпожу, вознамерился припасть к краю ее платья или коснуться губами пальчиков спящей богини, которая, пробудившись, могла бы одним своим взглядом обратить его в пепел. Туман опьянения от грез рассеялся при этой мысли, в голове прояснело, и он опомнился. Он застыл, ухватившись за дверной косяк; колени у него задрожали, он едва держался на ногах.</w:t>
      </w:r>
    </w:p>
    <w:p>
      <w:pPr>
        <w:pStyle w:val="Normal"/>
        <w:rPr>
          <w:rFonts w:ascii="Times New Roman" w:hAnsi="Times New Roman" w:cs="Times New Roman"/>
        </w:rPr>
      </w:pPr>
      <w:r>
        <w:rPr>
          <w:rFonts w:cs="Times New Roman" w:ascii="Times New Roman" w:hAnsi="Times New Roman"/>
        </w:rPr>
        <w:t>Однако задумчивость или сон Андре были столь глубоки, что Жильбер так и не понял, спит она или грезит: она сидела совершенно неподвижно. Сердце Жильбера трепетало в груди, он безуспешно пытался унять волнение, он задыхался.</w:t>
      </w:r>
    </w:p>
    <w:p>
      <w:pPr>
        <w:pStyle w:val="Normal"/>
        <w:rPr>
          <w:rFonts w:ascii="Times New Roman" w:hAnsi="Times New Roman" w:cs="Times New Roman"/>
        </w:rPr>
      </w:pPr>
      <w:r>
        <w:rPr>
          <w:rFonts w:cs="Times New Roman" w:ascii="Times New Roman" w:hAnsi="Times New Roman"/>
        </w:rPr>
        <w:t>Андре по-прежнему не шевелилась. Она была так хороша в этот миг! Она сидела, грациозно опершись на руку. Длинные волосы свободно ниспадали, рассыпавшись по плечам. Утихнувшая было под влиянием страха, но не угаснувшая страсть Жильбера вспыхнула с новой силой. Голова его закружилась, он словно опьянел от безумной любви. Он испытывал всепожирающую потребность дотронуться до Андре. Он снова шагнул к ней.</w:t>
      </w:r>
    </w:p>
    <w:p>
      <w:pPr>
        <w:pStyle w:val="Normal"/>
        <w:rPr>
          <w:rFonts w:ascii="Times New Roman" w:hAnsi="Times New Roman" w:cs="Times New Roman"/>
        </w:rPr>
      </w:pPr>
      <w:r>
        <w:rPr>
          <w:rFonts w:cs="Times New Roman" w:ascii="Times New Roman" w:hAnsi="Times New Roman"/>
        </w:rPr>
        <w:t>Половица скрипнула под его нетвердой ногой: капли ледяного пота выступили у него на лбу. Однако Андре ничего не слы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 прошептал Жильбер. – Какое счастье, что она спит!</w:t>
      </w:r>
    </w:p>
    <w:p>
      <w:pPr>
        <w:pStyle w:val="Normal"/>
        <w:rPr>
          <w:rFonts w:ascii="Times New Roman" w:hAnsi="Times New Roman" w:cs="Times New Roman"/>
        </w:rPr>
      </w:pPr>
      <w:r>
        <w:rPr>
          <w:rFonts w:cs="Times New Roman" w:ascii="Times New Roman" w:hAnsi="Times New Roman"/>
        </w:rPr>
        <w:t>Не пройдя и трех шагов, он опять остановился, испугавшись того, как необычно засветилась лампа, готовая по гаснуть и отбрасывавшая последние яркие отблески перед наступлением полной темноты.</w:t>
      </w:r>
    </w:p>
    <w:p>
      <w:pPr>
        <w:pStyle w:val="Normal"/>
        <w:rPr>
          <w:rFonts w:ascii="Times New Roman" w:hAnsi="Times New Roman" w:cs="Times New Roman"/>
        </w:rPr>
      </w:pPr>
      <w:r>
        <w:rPr>
          <w:rFonts w:cs="Times New Roman" w:ascii="Times New Roman" w:hAnsi="Times New Roman"/>
        </w:rPr>
        <w:t>Дом безмолвствовал: не доносилось ни единого звука, ни единого вздоха. Старик Ла Бри лег и, должно быть, уже заснул. Света в окне Николь то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 прошептал он и снова двинулся вперед.</w:t>
      </w:r>
    </w:p>
    <w:p>
      <w:pPr>
        <w:pStyle w:val="Normal"/>
        <w:rPr>
          <w:rFonts w:ascii="Times New Roman" w:hAnsi="Times New Roman" w:cs="Times New Roman"/>
        </w:rPr>
      </w:pPr>
      <w:r>
        <w:rPr>
          <w:rFonts w:cs="Times New Roman" w:ascii="Times New Roman" w:hAnsi="Times New Roman"/>
        </w:rPr>
        <w:t>Его поразило, что когда вновь скрипнул паркет под его ногой, Андре опять не пошевелилась.</w:t>
      </w:r>
    </w:p>
    <w:p>
      <w:pPr>
        <w:pStyle w:val="Normal"/>
        <w:rPr>
          <w:rFonts w:ascii="Times New Roman" w:hAnsi="Times New Roman" w:cs="Times New Roman"/>
        </w:rPr>
      </w:pPr>
      <w:r>
        <w:rPr>
          <w:rFonts w:cs="Times New Roman" w:ascii="Times New Roman" w:hAnsi="Times New Roman"/>
        </w:rPr>
        <w:t>Жильберу показалось это очень странным, он ужас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 проговорил он, словно приучая себя к этой мысли, которая уже раз двадцать то покидала его, то возвращалась, как это бывает с нерешительными любовниками или трусами. А трусу не дано владеть своим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 Боже мой!</w:t>
      </w:r>
    </w:p>
    <w:p>
      <w:pPr>
        <w:pStyle w:val="Normal"/>
        <w:rPr>
          <w:rFonts w:ascii="Times New Roman" w:hAnsi="Times New Roman" w:cs="Times New Roman"/>
        </w:rPr>
      </w:pPr>
      <w:r>
        <w:rPr>
          <w:rFonts w:cs="Times New Roman" w:ascii="Times New Roman" w:hAnsi="Times New Roman"/>
        </w:rPr>
        <w:t>Терзаемый страхом и надеждой, Жильбер продолжал подходить к Андре и наконец оказался в двух шагах от нее. Дальше все происходило как во сне: если бы он захотел убежать, это было бы невозможно; оказавшись в поле притяжения, центром которого была Андре, он почувствовал, что связан по рукам и ногам, сражен – он упал на колени.</w:t>
      </w:r>
    </w:p>
    <w:p>
      <w:pPr>
        <w:pStyle w:val="Normal"/>
        <w:rPr>
          <w:rFonts w:ascii="Times New Roman" w:hAnsi="Times New Roman" w:cs="Times New Roman"/>
        </w:rPr>
      </w:pPr>
      <w:r>
        <w:rPr>
          <w:rFonts w:cs="Times New Roman" w:ascii="Times New Roman" w:hAnsi="Times New Roman"/>
        </w:rPr>
        <w:t>Андре по-прежнему оставалась без движения, не проронив ни звука; можно было подумать, что она обратилась в статую, Жильбер поднес к губам край ее платья.</w:t>
      </w:r>
    </w:p>
    <w:p>
      <w:pPr>
        <w:pStyle w:val="Normal"/>
        <w:rPr>
          <w:rFonts w:ascii="Times New Roman" w:hAnsi="Times New Roman" w:cs="Times New Roman"/>
        </w:rPr>
      </w:pPr>
      <w:r>
        <w:rPr>
          <w:rFonts w:cs="Times New Roman" w:ascii="Times New Roman" w:hAnsi="Times New Roman"/>
        </w:rPr>
        <w:t>Затем медленно, затаив дыхание, поднял голову, ловя глазами ее взгляд.</w:t>
      </w:r>
    </w:p>
    <w:p>
      <w:pPr>
        <w:pStyle w:val="Normal"/>
        <w:rPr>
          <w:rFonts w:ascii="Times New Roman" w:hAnsi="Times New Roman" w:cs="Times New Roman"/>
        </w:rPr>
      </w:pPr>
      <w:r>
        <w:rPr>
          <w:rFonts w:cs="Times New Roman" w:ascii="Times New Roman" w:hAnsi="Times New Roman"/>
        </w:rPr>
        <w:t>Глаза Андре были широко раскрыты, однако она ничего не видела.</w:t>
      </w:r>
    </w:p>
    <w:p>
      <w:pPr>
        <w:pStyle w:val="Normal"/>
        <w:rPr>
          <w:rFonts w:ascii="Times New Roman" w:hAnsi="Times New Roman" w:cs="Times New Roman"/>
        </w:rPr>
      </w:pPr>
      <w:r>
        <w:rPr>
          <w:rFonts w:cs="Times New Roman" w:ascii="Times New Roman" w:hAnsi="Times New Roman"/>
        </w:rPr>
        <w:t>Жильбер не знал, что и думать, он был раздавлен. На миг ему показалось, что она мертва. Чтобы убедиться в этом, он осмелился взять ее за руку: она была теплой, едва заметно пульсировала жилка. Но рука Андре неподвижно лежала в руке Жильбера. Испытывая сладострастное чувство от прикосновения к руке Андре, Жильбер вообразил, что она все видит, чувствует и догадывается о его безумной любви. Несчастный юноша, ослепленный любовью, поверил, что она ждала его, что ее молчание – не что иное, как одобрение, а ее неподвижность скрывает благосклонность.</w:t>
      </w:r>
    </w:p>
    <w:p>
      <w:pPr>
        <w:pStyle w:val="Normal"/>
        <w:rPr>
          <w:rFonts w:ascii="Times New Roman" w:hAnsi="Times New Roman" w:cs="Times New Roman"/>
        </w:rPr>
      </w:pPr>
      <w:r>
        <w:rPr>
          <w:rFonts w:cs="Times New Roman" w:ascii="Times New Roman" w:hAnsi="Times New Roman"/>
        </w:rPr>
        <w:t>Он поднес руку Андре к губам и жадно припал к ней.</w:t>
      </w:r>
    </w:p>
    <w:p>
      <w:pPr>
        <w:pStyle w:val="Normal"/>
        <w:rPr>
          <w:rFonts w:ascii="Times New Roman" w:hAnsi="Times New Roman" w:cs="Times New Roman"/>
        </w:rPr>
      </w:pPr>
      <w:r>
        <w:rPr>
          <w:rFonts w:cs="Times New Roman" w:ascii="Times New Roman" w:hAnsi="Times New Roman"/>
        </w:rPr>
        <w:t>Андре вздрогнула, и Жильбер почувствовал, что она отталкива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пролепетал он, выпуская руку девушки. Он упал на колени и коснулся лбом пола.</w:t>
      </w:r>
    </w:p>
    <w:p>
      <w:pPr>
        <w:pStyle w:val="Normal"/>
        <w:rPr>
          <w:rFonts w:ascii="Times New Roman" w:hAnsi="Times New Roman" w:cs="Times New Roman"/>
        </w:rPr>
      </w:pPr>
      <w:r>
        <w:rPr>
          <w:rFonts w:cs="Times New Roman" w:ascii="Times New Roman" w:hAnsi="Times New Roman"/>
        </w:rPr>
        <w:t>Андре стремительно поднялась, словно подброшенная Пружиной, даже не взглянув на поверженного Жильбера. Он был настолько раздавлен стыдом и ужасом, что не стал вымаливать прощения, на которое, впрочем, не мог и рассчитывать.</w:t>
      </w:r>
    </w:p>
    <w:p>
      <w:pPr>
        <w:pStyle w:val="Normal"/>
        <w:rPr>
          <w:rFonts w:ascii="Times New Roman" w:hAnsi="Times New Roman" w:cs="Times New Roman"/>
        </w:rPr>
      </w:pPr>
      <w:r>
        <w:rPr>
          <w:rFonts w:cs="Times New Roman" w:ascii="Times New Roman" w:hAnsi="Times New Roman"/>
        </w:rPr>
        <w:t>Казалось, таинственная сила увлекает Андре к неведомой цели. Вытянув шею и высоко подняв голову, она, коснувшись плечом Жильбера, прошла мимо и направилась нетвердой походкой к выходу.</w:t>
      </w:r>
    </w:p>
    <w:p>
      <w:pPr>
        <w:pStyle w:val="Normal"/>
        <w:rPr>
          <w:rFonts w:ascii="Times New Roman" w:hAnsi="Times New Roman" w:cs="Times New Roman"/>
        </w:rPr>
      </w:pPr>
      <w:r>
        <w:rPr>
          <w:rFonts w:cs="Times New Roman" w:ascii="Times New Roman" w:hAnsi="Times New Roman"/>
        </w:rPr>
        <w:t>Видя, что она удаляется, Жильбер приподнялся на локте, робко обернулся и стал провожать ее изумленным взглядом. Андре приблизилась к двери, отворила ее, прошла переднюю и подошла к лестнице.</w:t>
      </w:r>
    </w:p>
    <w:p>
      <w:pPr>
        <w:pStyle w:val="Normal"/>
        <w:rPr>
          <w:rFonts w:ascii="Times New Roman" w:hAnsi="Times New Roman" w:cs="Times New Roman"/>
        </w:rPr>
      </w:pPr>
      <w:r>
        <w:rPr>
          <w:rFonts w:cs="Times New Roman" w:ascii="Times New Roman" w:hAnsi="Times New Roman"/>
        </w:rPr>
        <w:t>Бледный трясущийся Жильбер пополз за ней на коленях.</w:t>
      </w:r>
    </w:p>
    <w:p>
      <w:pPr>
        <w:pStyle w:val="Normal"/>
        <w:rPr>
          <w:rFonts w:ascii="Times New Roman" w:hAnsi="Times New Roman" w:cs="Times New Roman"/>
        </w:rPr>
      </w:pPr>
      <w:r>
        <w:rPr>
          <w:rFonts w:cs="Times New Roman" w:ascii="Times New Roman" w:hAnsi="Times New Roman"/>
        </w:rPr>
        <w:t>«Она так возмущена – подумал он, – что не удостоила меня даже гнева; она, наверное, отправилась к барону, чтоб рассказать о моем постыдном безумии, и он вышвырнет меня, как лакея!»</w:t>
      </w:r>
    </w:p>
    <w:p>
      <w:pPr>
        <w:pStyle w:val="Normal"/>
        <w:rPr>
          <w:rFonts w:ascii="Times New Roman" w:hAnsi="Times New Roman" w:cs="Times New Roman"/>
        </w:rPr>
      </w:pPr>
      <w:r>
        <w:rPr>
          <w:rFonts w:cs="Times New Roman" w:ascii="Times New Roman" w:hAnsi="Times New Roman"/>
        </w:rPr>
        <w:t>Все поплыло у него в глазах при мысли, что его выгонят из Таверне, что он не увидит больше той, которая была для него светом, жизнью, душой'. Отчаяние придало ему смелости: он поднялся на ноги и бросился к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мадмуазель, именем всего святого, простите! – пролепетал он.</w:t>
      </w:r>
    </w:p>
    <w:p>
      <w:pPr>
        <w:pStyle w:val="Normal"/>
        <w:rPr>
          <w:rFonts w:ascii="Times New Roman" w:hAnsi="Times New Roman" w:cs="Times New Roman"/>
        </w:rPr>
      </w:pPr>
      <w:r>
        <w:rPr>
          <w:rFonts w:cs="Times New Roman" w:ascii="Times New Roman" w:hAnsi="Times New Roman"/>
        </w:rPr>
        <w:t>Ему показалось, что она не слыхала его. Она прошла мимо двери, которая вела в комнату ее отца.</w:t>
      </w:r>
    </w:p>
    <w:p>
      <w:pPr>
        <w:pStyle w:val="Normal"/>
        <w:rPr>
          <w:rFonts w:ascii="Times New Roman" w:hAnsi="Times New Roman" w:cs="Times New Roman"/>
        </w:rPr>
      </w:pPr>
      <w:r>
        <w:rPr>
          <w:rFonts w:cs="Times New Roman" w:ascii="Times New Roman" w:hAnsi="Times New Roman"/>
        </w:rPr>
        <w:t>Жильбер облегченно вздохнул.</w:t>
      </w:r>
    </w:p>
    <w:p>
      <w:pPr>
        <w:pStyle w:val="Normal"/>
        <w:rPr>
          <w:rFonts w:ascii="Times New Roman" w:hAnsi="Times New Roman" w:cs="Times New Roman"/>
        </w:rPr>
      </w:pPr>
      <w:r>
        <w:rPr>
          <w:rFonts w:cs="Times New Roman" w:ascii="Times New Roman" w:hAnsi="Times New Roman"/>
        </w:rPr>
        <w:t>Андре поставила ногу на первую ступеньку лестницы, затем поднялась на вто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 прошептал Жильбер. – Куда же она идет? Лестница ведет в красную комнату, где поселили незнакомца, и в мансарду Ла Бри. А вдруг она позовет его, позвонит в колокольчик? Так она собирается пойти к нему?.. Это невозможно!</w:t>
      </w:r>
    </w:p>
    <w:p>
      <w:pPr>
        <w:pStyle w:val="Normal"/>
        <w:rPr>
          <w:rFonts w:ascii="Times New Roman" w:hAnsi="Times New Roman" w:cs="Times New Roman"/>
        </w:rPr>
      </w:pPr>
      <w:r>
        <w:rPr>
          <w:rFonts w:cs="Times New Roman" w:ascii="Times New Roman" w:hAnsi="Times New Roman"/>
        </w:rPr>
        <w:t>Жильбер в ярости сжал кулаки при мысли, что Андре могла пойти к Бальзаме.</w:t>
      </w:r>
    </w:p>
    <w:p>
      <w:pPr>
        <w:pStyle w:val="Normal"/>
        <w:rPr>
          <w:rFonts w:ascii="Times New Roman" w:hAnsi="Times New Roman" w:cs="Times New Roman"/>
        </w:rPr>
      </w:pPr>
      <w:r>
        <w:rPr>
          <w:rFonts w:cs="Times New Roman" w:ascii="Times New Roman" w:hAnsi="Times New Roman"/>
        </w:rPr>
        <w:t>Она остановилась у двери незнакомца. Холодный пот выступил у Жильбера на лбу. Он уцепился за прутья лестницы, чтобы не свалиться, так как все время следовал за Андре. Все, чему он явился свидетелем, о чем догадывался, представлялось ему чудовищным.</w:t>
      </w:r>
    </w:p>
    <w:p>
      <w:pPr>
        <w:pStyle w:val="Normal"/>
        <w:rPr>
          <w:rFonts w:ascii="Times New Roman" w:hAnsi="Times New Roman" w:cs="Times New Roman"/>
        </w:rPr>
      </w:pPr>
      <w:r>
        <w:rPr>
          <w:rFonts w:cs="Times New Roman" w:ascii="Times New Roman" w:hAnsi="Times New Roman"/>
        </w:rPr>
        <w:t>Дверь Бальзамо была приотворена. Андре толкнула ее и без стука шагнула в комнату. Ее благородные чистые черты осветились на мгновение, а в широко раскрытых глазах запрыгали золотистые отблески от лампы.</w:t>
      </w:r>
    </w:p>
    <w:p>
      <w:pPr>
        <w:pStyle w:val="Normal"/>
        <w:rPr>
          <w:rFonts w:ascii="Times New Roman" w:hAnsi="Times New Roman" w:cs="Times New Roman"/>
        </w:rPr>
      </w:pPr>
      <w:r>
        <w:rPr>
          <w:rFonts w:cs="Times New Roman" w:ascii="Times New Roman" w:hAnsi="Times New Roman"/>
        </w:rPr>
        <w:t>Жильберу удалось углядеть незнакомца, стоявшего посреди комнаты: он смотрел не мигая, нахмурив лоб, и повелительным жестом протягивал руку.</w:t>
      </w:r>
    </w:p>
    <w:p>
      <w:pPr>
        <w:pStyle w:val="Normal"/>
        <w:rPr>
          <w:rFonts w:ascii="Times New Roman" w:hAnsi="Times New Roman" w:cs="Times New Roman"/>
        </w:rPr>
      </w:pPr>
      <w:r>
        <w:rPr>
          <w:rFonts w:cs="Times New Roman" w:ascii="Times New Roman" w:hAnsi="Times New Roman"/>
        </w:rPr>
        <w:t>Дверь захлопнулась.</w:t>
      </w:r>
    </w:p>
    <w:p>
      <w:pPr>
        <w:pStyle w:val="Normal"/>
        <w:rPr>
          <w:rFonts w:ascii="Times New Roman" w:hAnsi="Times New Roman" w:cs="Times New Roman"/>
        </w:rPr>
      </w:pPr>
      <w:r>
        <w:rPr>
          <w:rFonts w:cs="Times New Roman" w:ascii="Times New Roman" w:hAnsi="Times New Roman"/>
        </w:rPr>
        <w:t>Жильбер почувствовал, что силы его оставляют. Одной рукой он выпустил перила, другой коснулся пылавшего лба. Он покатился подобно колесу, соскочившему с оси, и рухнул на нижние ступеньки, растянувшись на холодных плитах. Взгляд его все еще устремлялся к проклятой двери, поглотившей мечту прошлого, счастье настоящего и надежду будущ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ЯСНОВИДЯЩ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ьзамо пошел навстречу девушке, вошедшей к нему уверенной поступью командора.</w:t>
      </w:r>
    </w:p>
    <w:p>
      <w:pPr>
        <w:pStyle w:val="Normal"/>
        <w:rPr>
          <w:rFonts w:ascii="Times New Roman" w:hAnsi="Times New Roman" w:cs="Times New Roman"/>
        </w:rPr>
      </w:pPr>
      <w:r>
        <w:rPr>
          <w:rFonts w:cs="Times New Roman" w:ascii="Times New Roman" w:hAnsi="Times New Roman"/>
        </w:rPr>
        <w:t>Ее появление могло показаться странным, однако оно ничуть не удивило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ал вам уснуть, – обратился он к ней. – Вы спите?</w:t>
      </w:r>
    </w:p>
    <w:p>
      <w:pPr>
        <w:pStyle w:val="Normal"/>
        <w:rPr>
          <w:rFonts w:ascii="Times New Roman" w:hAnsi="Times New Roman" w:cs="Times New Roman"/>
        </w:rPr>
      </w:pPr>
      <w:r>
        <w:rPr>
          <w:rFonts w:cs="Times New Roman" w:ascii="Times New Roman" w:hAnsi="Times New Roman"/>
        </w:rPr>
        <w:t>Андре вздохнула и ничего не ответила. Бальзамо подошел к девушке, подчиняя себе ее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ьте мне, – сказал он. Девушк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меня? – спросил незнакомец. Андре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молчите?</w:t>
      </w:r>
    </w:p>
    <w:p>
      <w:pPr>
        <w:pStyle w:val="Normal"/>
        <w:rPr>
          <w:rFonts w:ascii="Times New Roman" w:hAnsi="Times New Roman" w:cs="Times New Roman"/>
        </w:rPr>
      </w:pPr>
      <w:r>
        <w:rPr>
          <w:rFonts w:cs="Times New Roman" w:ascii="Times New Roman" w:hAnsi="Times New Roman"/>
        </w:rPr>
        <w:t>Андре поднесла руку к горлу, словно давая понять, что не може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адитесь вот сюда, – приказал Бальзамо.</w:t>
      </w:r>
    </w:p>
    <w:p>
      <w:pPr>
        <w:pStyle w:val="Normal"/>
        <w:rPr>
          <w:rFonts w:ascii="Times New Roman" w:hAnsi="Times New Roman" w:cs="Times New Roman"/>
        </w:rPr>
      </w:pPr>
      <w:r>
        <w:rPr>
          <w:rFonts w:cs="Times New Roman" w:ascii="Times New Roman" w:hAnsi="Times New Roman"/>
        </w:rPr>
        <w:t>Он взял ее за ту руку, которую недавно целовал Жильбер. На этот раз от одного прикосновения Андре испытала сильнейшее потрясение, свидетелями которого мы с вами уже были, когда приказ был послан ей сверху ее повелителем.</w:t>
      </w:r>
    </w:p>
    <w:p>
      <w:pPr>
        <w:pStyle w:val="Normal"/>
        <w:rPr>
          <w:rFonts w:ascii="Times New Roman" w:hAnsi="Times New Roman" w:cs="Times New Roman"/>
        </w:rPr>
      </w:pPr>
      <w:r>
        <w:rPr>
          <w:rFonts w:cs="Times New Roman" w:ascii="Times New Roman" w:hAnsi="Times New Roman"/>
        </w:rPr>
        <w:t>Под властным взглядом Бальзамо она отступила шага на три и упала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обратился он к ней, – вы что-нибудь видите?</w:t>
      </w:r>
    </w:p>
    <w:p>
      <w:pPr>
        <w:pStyle w:val="Normal"/>
        <w:rPr>
          <w:rFonts w:ascii="Times New Roman" w:hAnsi="Times New Roman" w:cs="Times New Roman"/>
        </w:rPr>
      </w:pPr>
      <w:r>
        <w:rPr>
          <w:rFonts w:cs="Times New Roman" w:ascii="Times New Roman" w:hAnsi="Times New Roman"/>
        </w:rPr>
        <w:t>Глаза Андре округлились, словно она пыталась охватить взглядом все пространство комнаты, освещенное яркими отблесками двух св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вас увидеть глазами, – продолжал Бальзамо, – посмотрите внутренним взором.</w:t>
      </w:r>
    </w:p>
    <w:p>
      <w:pPr>
        <w:pStyle w:val="Normal"/>
        <w:rPr>
          <w:rFonts w:ascii="Times New Roman" w:hAnsi="Times New Roman" w:cs="Times New Roman"/>
        </w:rPr>
      </w:pPr>
      <w:r>
        <w:rPr>
          <w:rFonts w:cs="Times New Roman" w:ascii="Times New Roman" w:hAnsi="Times New Roman"/>
        </w:rPr>
        <w:t>Выхватив из-под вышитой куртки стальную палочку, он коснулся ею трепетавшей груди Андре.</w:t>
      </w:r>
    </w:p>
    <w:p>
      <w:pPr>
        <w:pStyle w:val="Normal"/>
        <w:rPr>
          <w:rFonts w:ascii="Times New Roman" w:hAnsi="Times New Roman" w:cs="Times New Roman"/>
        </w:rPr>
      </w:pPr>
      <w:r>
        <w:rPr>
          <w:rFonts w:cs="Times New Roman" w:ascii="Times New Roman" w:hAnsi="Times New Roman"/>
        </w:rPr>
        <w:t>Она подскочила, будто огненное жало пронзило ее и прошло до самого сердца. Глаза у нее за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Бальзаме. – Вы прозрели, не так ли?</w:t>
      </w:r>
    </w:p>
    <w:p>
      <w:pPr>
        <w:pStyle w:val="Normal"/>
        <w:rPr>
          <w:rFonts w:ascii="Times New Roman" w:hAnsi="Times New Roman" w:cs="Times New Roman"/>
        </w:rPr>
      </w:pPr>
      <w:r>
        <w:rPr>
          <w:rFonts w:cs="Times New Roman" w:ascii="Times New Roman" w:hAnsi="Times New Roman"/>
        </w:rPr>
        <w:t>Она кив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Андре.</w:t>
      </w:r>
    </w:p>
    <w:p>
      <w:pPr>
        <w:pStyle w:val="Normal"/>
        <w:rPr>
          <w:rFonts w:ascii="Times New Roman" w:hAnsi="Times New Roman" w:cs="Times New Roman"/>
        </w:rPr>
      </w:pPr>
      <w:r>
        <w:rPr>
          <w:rFonts w:cs="Times New Roman" w:ascii="Times New Roman" w:hAnsi="Times New Roman"/>
        </w:rPr>
        <w:t>Она поднесла руку ко лбу с выражением нечеловеческого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так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заставляете меня видеть и говорить. Бальзамо два-три раза взмахнул руками над ее головой и тем словно ослабил слишком сильное для нее воздействие гипн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се еще боль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легче, – отвечала девушка, – Хорошо. Теперь скажите мне, где вы находитесь. Глаза Андре по-прежнему оставались закрытыми. Она нахмурилась, лицо выразило сильнейшее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красной комнате,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 вам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здрогнув,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ейчас испыт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трашно! Мне 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Разве нас не связывает взаимная симпа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е известно, что я мог заставить вас сюда прийти из самых чистых поб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w:t>
      </w:r>
    </w:p>
    <w:p>
      <w:pPr>
        <w:pStyle w:val="Normal"/>
        <w:rPr>
          <w:rFonts w:ascii="Times New Roman" w:hAnsi="Times New Roman" w:cs="Times New Roman"/>
        </w:rPr>
      </w:pPr>
      <w:r>
        <w:rPr>
          <w:rFonts w:cs="Times New Roman" w:ascii="Times New Roman" w:hAnsi="Times New Roman"/>
        </w:rPr>
        <w:t>Лицо ее просветлело, затем снова затума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достаточно откровенны со мной, – продолжал Бальзамо. – Не можете меня про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не хотите мне зла, однако готовы причинить страдания кому-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прошептал Бальзамо. – Это не должно вас беспокоить, – проговорил он жестко. Лицо Андре разгла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и в доме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я должна 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вашего батюшки. 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из тех дурных книг, которые он и меня пытается заставить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х не читаете? – Нет,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 этой стороны все спокойно. Теперь посмотрите, что делает в своей комнате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нет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м нужен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вы прикажете видеть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м это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одета… Осторожно толкнула дверь своей комнаты… Спускает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уда она на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у входной двери. По-видимому, кого-то подкарауливает…</w:t>
      </w:r>
    </w:p>
    <w:p>
      <w:pPr>
        <w:pStyle w:val="Normal"/>
        <w:rPr>
          <w:rFonts w:ascii="Times New Roman" w:hAnsi="Times New Roman" w:cs="Times New Roman"/>
        </w:rPr>
      </w:pPr>
      <w:r>
        <w:rPr>
          <w:rFonts w:cs="Times New Roman" w:ascii="Times New Roman" w:hAnsi="Times New Roman"/>
        </w:rPr>
        <w:t>Бальзам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с ли она под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главное. Когда за девушкой не шпионят ни отец, ни камеристка, ей нечего опасаться, 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еребила она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итаете м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и в кого не влюб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ысокомерн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Разве вы не можете быть влюблены? Из монастыря выходят не для того, чтобы жить в заточении: вы должны быть свободны душой и телом.</w:t>
      </w:r>
    </w:p>
    <w:p>
      <w:pPr>
        <w:pStyle w:val="Normal"/>
        <w:rPr>
          <w:rFonts w:ascii="Times New Roman" w:hAnsi="Times New Roman" w:cs="Times New Roman"/>
        </w:rPr>
      </w:pPr>
      <w:r>
        <w:rPr>
          <w:rFonts w:cs="Times New Roman" w:ascii="Times New Roman" w:hAnsi="Times New Roman"/>
        </w:rPr>
        <w:t>Андре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сердце свободно, – с грустью ответила она. Душевная чистота и непорочность осветили изнутри ее лицо. Бальзамо восторженно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прекрасны, дорогая ясновидящая! Он прижал руки к груди в немой молитве, затем обратился к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не любите вы, это вовсе не означает, что никто не любит вас,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мягко возраз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 – строго спросил Бальзамо. – Узнайте! Когда я спрашиваю, надо отвечать!</w:t>
      </w:r>
    </w:p>
    <w:p>
      <w:pPr>
        <w:pStyle w:val="Normal"/>
        <w:rPr>
          <w:rFonts w:ascii="Times New Roman" w:hAnsi="Times New Roman" w:cs="Times New Roman"/>
        </w:rPr>
      </w:pPr>
      <w:r>
        <w:rPr>
          <w:rFonts w:cs="Times New Roman" w:ascii="Times New Roman" w:hAnsi="Times New Roman"/>
        </w:rPr>
        <w:t>Он в другой раз прикоснулся стальной палочкой к ее груди.</w:t>
      </w:r>
    </w:p>
    <w:p>
      <w:pPr>
        <w:pStyle w:val="Normal"/>
        <w:rPr>
          <w:rFonts w:ascii="Times New Roman" w:hAnsi="Times New Roman" w:cs="Times New Roman"/>
        </w:rPr>
      </w:pPr>
      <w:r>
        <w:rPr>
          <w:rFonts w:cs="Times New Roman" w:ascii="Times New Roman" w:hAnsi="Times New Roman"/>
        </w:rPr>
        <w:t>Девушка вздрогнула, но не так сильно, как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я вижу… Сжальтесь надо мной, вы меня погу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идите?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ероятно! – воскл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олодого человека, который следит за мной, не сводит с меня глаз с тех пор, как я вернулась из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а не видно; судя по одежде, он простолю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у лестницы. Он страдает..,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не видите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квозь ладони! Андре сделала над собой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вскрикнула она. – Я же говорила,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смеет в меня влюбиться, – отвечала она в высшей степени презрительно.</w:t>
      </w:r>
    </w:p>
    <w:p>
      <w:pPr>
        <w:pStyle w:val="Normal"/>
        <w:rPr>
          <w:rFonts w:ascii="Times New Roman" w:hAnsi="Times New Roman" w:cs="Times New Roman"/>
        </w:rPr>
      </w:pPr>
      <w:r>
        <w:rPr>
          <w:rFonts w:cs="Times New Roman" w:ascii="Times New Roman" w:hAnsi="Times New Roman"/>
        </w:rPr>
        <w:t>Бальзамо усмехнулся: он хорошо знал людей и понимал, что для любви нет прегр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 на лестнице?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Он поднял голову… Схватился за перила… Встал… Поднимает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на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Но это ничего, он не осмелится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ится! – презрительно усмехнувшись,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бирается подслуш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уже прижался ухом к двери… Он нас подслу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смущ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он может услышать, о чем мы 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 тех, кто может этим воспользоваться даже во вред той, которую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бывшись в гневе или в порыве ревности… В такие минуты он способен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авайте от него избавимся! – предложил Бальзамо.</w:t>
      </w:r>
    </w:p>
    <w:p>
      <w:pPr>
        <w:pStyle w:val="Normal"/>
        <w:rPr>
          <w:rFonts w:ascii="Times New Roman" w:hAnsi="Times New Roman" w:cs="Times New Roman"/>
        </w:rPr>
      </w:pPr>
      <w:r>
        <w:rPr>
          <w:rFonts w:cs="Times New Roman" w:ascii="Times New Roman" w:hAnsi="Times New Roman"/>
        </w:rPr>
        <w:t>Он решительно направился к двери, громко топая. Очевидно, Жильбер еще был не готов к атаке: услышав шаги Бальзамо и опасаясь быть застигнутым врасплох, он бросился к перилам и торопливо съехал вниз.</w:t>
      </w:r>
    </w:p>
    <w:p>
      <w:pPr>
        <w:pStyle w:val="Normal"/>
        <w:rPr>
          <w:rFonts w:ascii="Times New Roman" w:hAnsi="Times New Roman" w:cs="Times New Roman"/>
        </w:rPr>
      </w:pPr>
      <w:r>
        <w:rPr>
          <w:rFonts w:cs="Times New Roman" w:ascii="Times New Roman" w:hAnsi="Times New Roman"/>
        </w:rPr>
        <w:t>Андре в ужасе вс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туда, – подходя к Андре, приказал Бальзамо. – Расскажите лучше о бароне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вздохнув,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самом деле бе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беден, что не способен предоставить вам никаких развле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десь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вы тщесл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колебавшись,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не показалось, что есть нечто, омрачающее вашу любовь к отцу, – продолжал с усмешкой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ему простить, что он пустил по ветру состояние моей матери. Теперь Мезон-Руж прозябает в гарнизоне и не может с достоинством носить имя св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езон-Р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овете его Мезон-Р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зывается, вернее, когда-то называлось наше имение. Старший сын носил имя Мезон-Руж вплоть до кончины своего отца, потом присоединил имя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бъяснить, что вы так горячо любите своего брата, а отца только тер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брата благородное сердце, он жизнь готов за меня от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ец? Андре поту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чу отвечать.</w:t>
      </w:r>
    </w:p>
    <w:p>
      <w:pPr>
        <w:pStyle w:val="Normal"/>
        <w:rPr>
          <w:rFonts w:ascii="Times New Roman" w:hAnsi="Times New Roman" w:cs="Times New Roman"/>
        </w:rPr>
      </w:pPr>
      <w:r>
        <w:rPr>
          <w:rFonts w:cs="Times New Roman" w:ascii="Times New Roman" w:hAnsi="Times New Roman"/>
        </w:rPr>
        <w:t>Бальзамо и не собирался принуждать ее к ответу. Вероятно, он и так уже знал о бароне все, чт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сейчас шевалье де Мезон-Р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у меня, где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м гарнизоне в Стра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а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Страс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знаю. Давайте поищем вместе, вы ничего не имеет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его в кафе Ла-Пласс среди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в своей комнате? Взгляните туда, где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вижу! Мне кажется, его нет в Стра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накома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я знаю ее хорошо. Давайте проследим его возможный путь. Нет ли его в С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он в Саарбрюк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Н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ка!</w:t>
      </w:r>
    </w:p>
    <w:p>
      <w:pPr>
        <w:pStyle w:val="Normal"/>
        <w:rPr>
          <w:rFonts w:ascii="Times New Roman" w:hAnsi="Times New Roman" w:cs="Times New Roman"/>
        </w:rPr>
      </w:pPr>
      <w:r>
        <w:rPr>
          <w:rFonts w:cs="Times New Roman" w:ascii="Times New Roman" w:hAnsi="Times New Roman"/>
        </w:rPr>
        <w:t>Девушка попыталась сосредоточиться; сердце ее отчаянно 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 обрадовалась она. – Филипп, дорогой! К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Филипп! – сияя, повторя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езжает город, который хорошо мне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си! Нанси! Там мой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это ваш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его лицо хорошо видно при свете факе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факелов? – удивился Бальзамо. – Откуда там фак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верхом, сопровождая чудесную золочену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удовлетворенно воскликнул Бальзамо. – Кто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дама… О, как она величественна! Как грациозна! Боже, до чего хороша! Странно: мне кажется, я ее где-то видела… Нет, нет, просто у нее есть что-то общее с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похожа на эту даму – столь гордую, величественную, краси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отчасти – как жасмин похож на лилию – Так… Что сейчас происходит в Н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дама выглянула из кареты и знаком приказала Филиппу приблизиться… Он повиновался… Вот он подъехал, почтительно с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о чем он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 Андре жестом остановила Бальзамо, словно умоляя его замолчать и не меша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молод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жной улыбкой на устах приказывает пришпорить коней. Говорит, что эскорт должен быть готов завтра к шести утра, так как днем она хотела бы сделать о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как раз спрашивает мой брат… О Господи!</w:t>
      </w:r>
    </w:p>
    <w:p>
      <w:pPr>
        <w:pStyle w:val="Normal"/>
        <w:rPr>
          <w:rFonts w:ascii="Times New Roman" w:hAnsi="Times New Roman" w:cs="Times New Roman"/>
        </w:rPr>
      </w:pPr>
      <w:r>
        <w:rPr>
          <w:rFonts w:cs="Times New Roman" w:ascii="Times New Roman" w:hAnsi="Times New Roman"/>
        </w:rPr>
        <w:t>Она собирается остановиться в Таверне! Хочет познакомиться с моим отцом… Столь знатная особа остановится в нашем убогом доме?.. Что же нам делать? Нет ни столового серебра, ни бе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Я об этом по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w:t>
      </w:r>
    </w:p>
    <w:p>
      <w:pPr>
        <w:pStyle w:val="Normal"/>
        <w:rPr>
          <w:rFonts w:ascii="Times New Roman" w:hAnsi="Times New Roman" w:cs="Times New Roman"/>
        </w:rPr>
      </w:pPr>
      <w:r>
        <w:rPr>
          <w:rFonts w:cs="Times New Roman" w:ascii="Times New Roman" w:hAnsi="Times New Roman"/>
        </w:rPr>
        <w:t>Привстав, девушка снова в изнеможении рухнула в кресло, тяжело дыша.</w:t>
      </w:r>
    </w:p>
    <w:p>
      <w:pPr>
        <w:pStyle w:val="Normal"/>
        <w:rPr>
          <w:rFonts w:ascii="Times New Roman" w:hAnsi="Times New Roman" w:cs="Times New Roman"/>
        </w:rPr>
      </w:pPr>
      <w:r>
        <w:rPr>
          <w:rFonts w:cs="Times New Roman" w:ascii="Times New Roman" w:hAnsi="Times New Roman"/>
        </w:rPr>
        <w:t>Бальзамо бросился к ней и, несколько раз взмахнув руками, заставил ее крепко уснуть. Она уронила прелестную головку на бурно вздымавшуюся грудь.</w:t>
      </w:r>
    </w:p>
    <w:p>
      <w:pPr>
        <w:pStyle w:val="Normal"/>
        <w:rPr>
          <w:rFonts w:ascii="Times New Roman" w:hAnsi="Times New Roman" w:cs="Times New Roman"/>
        </w:rPr>
      </w:pPr>
      <w:r>
        <w:rPr>
          <w:rFonts w:cs="Times New Roman" w:ascii="Times New Roman" w:hAnsi="Times New Roman"/>
        </w:rPr>
        <w:t>Вскоре она успоко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ись сил, – проговорил Бальзамо, пожирая ее восторженным взглядом. – Мне еще понадобится твое ясновидение. О знание! – продолжал он в сильнейшем возбуждении. – Ты одно никогда не подведешь! Человек всем готов жертвовать ради тебя! Господи, до чего хороша эта женщина! Она – ангел чистоты! И ты знаешь об этом, потому что именно ты способен создавать и женщин, и ангелов. Но что значит для тебя красота? Чего стоит невинность? Что могут мне дать красота и невинность сами по себе? Да пусть умрет эта женщина, столь чистая и такая прекрасная, лишь бы уста ее продолжали вещать! Пусть исчезнут все наслаждения бытия: любовь, страсть, восторг, лишь бы я мог продолжать свой путь к знанию! А теперь, моя дорогая, благодаря силе моей воли несколько минут сна восстановили твои силы так, словно ты спала двадцать лет! Проснись! Точнее, вернись к своему ясновидению. Мне еще кое-что нужно от тебя узнать.</w:t>
      </w:r>
    </w:p>
    <w:p>
      <w:pPr>
        <w:pStyle w:val="Normal"/>
        <w:rPr>
          <w:rFonts w:ascii="Times New Roman" w:hAnsi="Times New Roman" w:cs="Times New Roman"/>
        </w:rPr>
      </w:pPr>
      <w:r>
        <w:rPr>
          <w:rFonts w:cs="Times New Roman" w:ascii="Times New Roman" w:hAnsi="Times New Roman"/>
        </w:rPr>
        <w:t>Простерев руки над Андре, он приказал ей пробудиться.</w:t>
      </w:r>
    </w:p>
    <w:p>
      <w:pPr>
        <w:pStyle w:val="Normal"/>
        <w:rPr>
          <w:rFonts w:ascii="Times New Roman" w:hAnsi="Times New Roman" w:cs="Times New Roman"/>
        </w:rPr>
      </w:pPr>
      <w:r>
        <w:rPr>
          <w:rFonts w:cs="Times New Roman" w:ascii="Times New Roman" w:hAnsi="Times New Roman"/>
        </w:rPr>
        <w:t>Видя, что она покорно ждет его приказаний, он достал из бумажника сложенный вчетверо лист бумаги, в котором была завернута прядь иссиня-черных волос. Аромат исходивший от волос, пропитал бумагу настолько, что она стала полупрозрачной.</w:t>
      </w:r>
    </w:p>
    <w:p>
      <w:pPr>
        <w:pStyle w:val="Normal"/>
        <w:rPr>
          <w:rFonts w:ascii="Times New Roman" w:hAnsi="Times New Roman" w:cs="Times New Roman"/>
        </w:rPr>
      </w:pPr>
      <w:r>
        <w:rPr>
          <w:rFonts w:cs="Times New Roman" w:ascii="Times New Roman" w:hAnsi="Times New Roman"/>
        </w:rPr>
        <w:t>Бальзамо вложил прядь в руку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и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пять эти мучения! – в тревоге воскликнула девушка. – Нет, нет, оставьте меня в покое, мне больно! О Боже! Мне было так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ластно повторил Бальзамо и безжалостно прикоснулся стальной палочкой к ее груди.</w:t>
      </w:r>
    </w:p>
    <w:p>
      <w:pPr>
        <w:pStyle w:val="Normal"/>
        <w:rPr>
          <w:rFonts w:ascii="Times New Roman" w:hAnsi="Times New Roman" w:cs="Times New Roman"/>
        </w:rPr>
      </w:pPr>
      <w:r>
        <w:rPr>
          <w:rFonts w:cs="Times New Roman" w:ascii="Times New Roman" w:hAnsi="Times New Roman"/>
        </w:rPr>
        <w:t>Андре заломила руки: она пыталась освободиться из-под власти экспериментатора.</w:t>
      </w:r>
    </w:p>
    <w:p>
      <w:pPr>
        <w:pStyle w:val="Normal"/>
        <w:rPr>
          <w:rFonts w:ascii="Times New Roman" w:hAnsi="Times New Roman" w:cs="Times New Roman"/>
        </w:rPr>
      </w:pPr>
      <w:r>
        <w:rPr>
          <w:rFonts w:cs="Times New Roman" w:ascii="Times New Roman" w:hAnsi="Times New Roman"/>
        </w:rPr>
        <w:t>На губах ее выступила пена, словно у древнегреческой пифии, сидевшей на священном тренож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ижу, вижу! – вскричала она с обреченностью жер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злорадно пробормотал Бальзамо. – Выходит, знание далеко не так бесполезно, как например, добродетель! Месмер победил Брутуса… Ну так опишите мне эту женщину, дабы убедить меня в том, что вы правильно 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оволосая, смуглая, высокая, голубоглазая, у нее удивительные нервн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чет.., нет – парит на взмыленном жереб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а на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туда, – махнула девушка рукой, указывая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чет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рога на Ша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добрительно кивнул Бальзамо. – Она скачет по дороге, по которой отправлюсь и я; она направляется в Париж – я тоже туда собираюсь: я найду ее в Париже. Можете отдохнуть, – сказал он Андре, забирая у нее прядь волос, которую она до тех пор сжимала в руке.</w:t>
      </w:r>
    </w:p>
    <w:p>
      <w:pPr>
        <w:pStyle w:val="Normal"/>
        <w:rPr>
          <w:rFonts w:ascii="Times New Roman" w:hAnsi="Times New Roman" w:cs="Times New Roman"/>
        </w:rPr>
      </w:pPr>
      <w:r>
        <w:rPr>
          <w:rFonts w:cs="Times New Roman" w:ascii="Times New Roman" w:hAnsi="Times New Roman"/>
        </w:rPr>
        <w:t>Руки Андре безвольно повисли вдоль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обратился к ней Бальзамо, – ступайте к клавесину!</w:t>
      </w:r>
    </w:p>
    <w:p>
      <w:pPr>
        <w:pStyle w:val="Normal"/>
        <w:rPr>
          <w:rFonts w:ascii="Times New Roman" w:hAnsi="Times New Roman" w:cs="Times New Roman"/>
        </w:rPr>
      </w:pPr>
      <w:r>
        <w:rPr>
          <w:rFonts w:cs="Times New Roman" w:ascii="Times New Roman" w:hAnsi="Times New Roman"/>
        </w:rPr>
        <w:t>Андре шагнула к двери. Ноги у нее подкашивались от усталости, отказываясь идти. Она пошат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итесь сил и идите! – приказал Бальзамо. Бедняжка напоминала породистого скакуна, который из последних сил пытается исполнить волю, даже невыполнимую, безжалостного наездника.</w:t>
      </w:r>
    </w:p>
    <w:p>
      <w:pPr>
        <w:pStyle w:val="Normal"/>
        <w:rPr>
          <w:rFonts w:ascii="Times New Roman" w:hAnsi="Times New Roman" w:cs="Times New Roman"/>
        </w:rPr>
      </w:pPr>
      <w:r>
        <w:rPr>
          <w:rFonts w:cs="Times New Roman" w:ascii="Times New Roman" w:hAnsi="Times New Roman"/>
        </w:rPr>
        <w:t>Она двинулась вперед с закрытыми глазами. Бальзамо распахнул дверь, Андре стала медленно спускаться по лестни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НИКОЛЬ ЛЕ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время, когда Бальзамо допрашивал Андре, Жильбер провел в невыразимой тоске.</w:t>
      </w:r>
    </w:p>
    <w:p>
      <w:pPr>
        <w:pStyle w:val="Normal"/>
        <w:rPr>
          <w:rFonts w:ascii="Times New Roman" w:hAnsi="Times New Roman" w:cs="Times New Roman"/>
        </w:rPr>
      </w:pPr>
      <w:r>
        <w:rPr>
          <w:rFonts w:cs="Times New Roman" w:ascii="Times New Roman" w:hAnsi="Times New Roman"/>
        </w:rPr>
        <w:t>Он забился под лестницу, не осмеливаясь подняться к двери красной комнаты, чтобы подслушать, о чем там говорили. В конце концов он пришел в такое отчаяние, которое могло бы привести человека с его характером к вспышке.</w:t>
      </w:r>
    </w:p>
    <w:p>
      <w:pPr>
        <w:pStyle w:val="Normal"/>
        <w:rPr>
          <w:rFonts w:ascii="Times New Roman" w:hAnsi="Times New Roman" w:cs="Times New Roman"/>
        </w:rPr>
      </w:pPr>
      <w:r>
        <w:rPr>
          <w:rFonts w:cs="Times New Roman" w:ascii="Times New Roman" w:hAnsi="Times New Roman"/>
        </w:rPr>
        <w:t>Его отчаяние усугублялось от сознания бессилия и приниженности. Бальзамо был для него обыкновенным человеком; Жильбер – великий мыслитель, деревенский философ – не верил в чародеев. Но он признавал, что человек этот силен, а сам Жильбер – слаб; человек этот был храбр, а Жильбер пока – не очень… Раз двадцать Жильбер поднимался с намерением, если представится случай, оказать Бальзамо сопротивление. Раз двадцать ноги его подгибались, и он падал на колени.</w:t>
      </w:r>
    </w:p>
    <w:p>
      <w:pPr>
        <w:pStyle w:val="Normal"/>
        <w:rPr>
          <w:rFonts w:ascii="Times New Roman" w:hAnsi="Times New Roman" w:cs="Times New Roman"/>
        </w:rPr>
      </w:pPr>
      <w:r>
        <w:rPr>
          <w:rFonts w:cs="Times New Roman" w:ascii="Times New Roman" w:hAnsi="Times New Roman"/>
        </w:rPr>
        <w:t>Ему пришла в голову мысль пойти за приставной лестницей Ла Бри. Старик, который был в доме и поваром, и лакеем, и садовником, пользовался этой лестницей, когда подвязывал кусты жасмина и жимолости. Вскарабкавшись по ней, Жильбер не пропустил бы ни единого из уличавших Андре в грехе звуков, которые Жильбер так страстно желал услышать.</w:t>
      </w:r>
    </w:p>
    <w:p>
      <w:pPr>
        <w:pStyle w:val="Normal"/>
        <w:rPr>
          <w:rFonts w:ascii="Times New Roman" w:hAnsi="Times New Roman" w:cs="Times New Roman"/>
        </w:rPr>
      </w:pPr>
      <w:r>
        <w:rPr>
          <w:rFonts w:cs="Times New Roman" w:ascii="Times New Roman" w:hAnsi="Times New Roman"/>
        </w:rPr>
        <w:t>Он бросился через переднюю во двор и подбежал к тому месту, где под стеной, как ему было известно, хранилась лестница. Едва он за ней наклонился, как ему почудился шелест со стороны дома. Он обернулся.</w:t>
      </w:r>
    </w:p>
    <w:p>
      <w:pPr>
        <w:pStyle w:val="Normal"/>
        <w:rPr>
          <w:rFonts w:ascii="Times New Roman" w:hAnsi="Times New Roman" w:cs="Times New Roman"/>
        </w:rPr>
      </w:pPr>
      <w:r>
        <w:rPr>
          <w:rFonts w:cs="Times New Roman" w:ascii="Times New Roman" w:hAnsi="Times New Roman"/>
        </w:rPr>
        <w:t>Вглядевшись в темноту, он заметил, как в черном проеме входной двери мелькнул кто-то, похожий на привидение.</w:t>
      </w:r>
    </w:p>
    <w:p>
      <w:pPr>
        <w:pStyle w:val="Normal"/>
        <w:rPr>
          <w:rFonts w:ascii="Times New Roman" w:hAnsi="Times New Roman" w:cs="Times New Roman"/>
        </w:rPr>
      </w:pPr>
      <w:r>
        <w:rPr>
          <w:rFonts w:cs="Times New Roman" w:ascii="Times New Roman" w:hAnsi="Times New Roman"/>
        </w:rPr>
        <w:t>Он бросил лестницу и побежал к замку. Сердце его готово было выскочить из груди.</w:t>
      </w:r>
    </w:p>
    <w:p>
      <w:pPr>
        <w:pStyle w:val="Normal"/>
        <w:rPr>
          <w:rFonts w:ascii="Times New Roman" w:hAnsi="Times New Roman" w:cs="Times New Roman"/>
        </w:rPr>
      </w:pPr>
      <w:r>
        <w:rPr>
          <w:rFonts w:cs="Times New Roman" w:ascii="Times New Roman" w:hAnsi="Times New Roman"/>
        </w:rPr>
        <w:t>Впечатлительные натуры, богатые и пылкие, бывают обычно суеверны: они охотнее допускают выдумку, чем доверяют рассудку; они считают естество слишком заурядным и позволяют своим предчувствиям увлечь себя невозможному или по крайней мере идеальному. Вот почему они могут потерять от страха голову в прекрасном ночном лесу: в темных кронах им чудятся призраки и духи. Древние, среди которых было немало великих поэтов, грезили всем этим среди бела дня. А яркое солнце изгоняло саму мысль о злых духах и привидениях: поэты выдумывали смеющихся дриад и беззаботных нимф.</w:t>
      </w:r>
    </w:p>
    <w:p>
      <w:pPr>
        <w:pStyle w:val="Normal"/>
        <w:rPr>
          <w:rFonts w:ascii="Times New Roman" w:hAnsi="Times New Roman" w:cs="Times New Roman"/>
        </w:rPr>
      </w:pPr>
      <w:r>
        <w:rPr>
          <w:rFonts w:cs="Times New Roman" w:ascii="Times New Roman" w:hAnsi="Times New Roman"/>
        </w:rPr>
        <w:t>Жильбер вырос под хмурым небом, в стране мрачных мыслителей. Вот почему ему померещилось привидение. На сей раз, несмотря на то, что он не верил в Бога, Жильбер вспомнил о том, что ему сказала перед своим бегством подруга Бальзамо. Разве чародей не мог бы вызвать призрака, если он оказался способен совратить девушку ангельской чистоты?</w:t>
      </w:r>
    </w:p>
    <w:p>
      <w:pPr>
        <w:pStyle w:val="Normal"/>
        <w:rPr>
          <w:rFonts w:ascii="Times New Roman" w:hAnsi="Times New Roman" w:cs="Times New Roman"/>
        </w:rPr>
      </w:pPr>
      <w:r>
        <w:rPr>
          <w:rFonts w:cs="Times New Roman" w:ascii="Times New Roman" w:hAnsi="Times New Roman"/>
        </w:rPr>
        <w:t>Однако Жильбер руководствовался обычно не первым движением души, а, что было значительно хуже, разумом. Он призвал на помощь доводы великих философов, чтобы одолеть призраков. Статья «Привидение» из «Философского словаря» отчасти помогла ему: он испугался еще больше, зато страх его стал более мотивированным.</w:t>
      </w:r>
    </w:p>
    <w:p>
      <w:pPr>
        <w:pStyle w:val="Normal"/>
        <w:rPr>
          <w:rFonts w:ascii="Times New Roman" w:hAnsi="Times New Roman" w:cs="Times New Roman"/>
        </w:rPr>
      </w:pPr>
      <w:r>
        <w:rPr>
          <w:rFonts w:cs="Times New Roman" w:ascii="Times New Roman" w:hAnsi="Times New Roman"/>
        </w:rPr>
        <w:t>Если он в самом деле кого-то видел, это должно быть живое существо, которое хотело, вероятно, кого-то подстеречь.</w:t>
      </w:r>
    </w:p>
    <w:p>
      <w:pPr>
        <w:pStyle w:val="Normal"/>
        <w:rPr>
          <w:rFonts w:ascii="Times New Roman" w:hAnsi="Times New Roman" w:cs="Times New Roman"/>
        </w:rPr>
      </w:pPr>
      <w:r>
        <w:rPr>
          <w:rFonts w:cs="Times New Roman" w:ascii="Times New Roman" w:hAnsi="Times New Roman"/>
        </w:rPr>
        <w:t>Страх подсказывал ему, что это скорее всего господин де Таверне, однако рассудок называл другое имя.</w:t>
      </w:r>
    </w:p>
    <w:p>
      <w:pPr>
        <w:pStyle w:val="Normal"/>
        <w:rPr>
          <w:rFonts w:ascii="Times New Roman" w:hAnsi="Times New Roman" w:cs="Times New Roman"/>
        </w:rPr>
      </w:pPr>
      <w:r>
        <w:rPr>
          <w:rFonts w:cs="Times New Roman" w:ascii="Times New Roman" w:hAnsi="Times New Roman"/>
        </w:rPr>
        <w:t>Он бросил взгляд на второй этаж флигеля: Как уже известно читателю, света в комнате Николь не было.</w:t>
      </w:r>
    </w:p>
    <w:p>
      <w:pPr>
        <w:pStyle w:val="Normal"/>
        <w:rPr>
          <w:rFonts w:ascii="Times New Roman" w:hAnsi="Times New Roman" w:cs="Times New Roman"/>
        </w:rPr>
      </w:pPr>
      <w:r>
        <w:rPr>
          <w:rFonts w:cs="Times New Roman" w:ascii="Times New Roman" w:hAnsi="Times New Roman"/>
        </w:rPr>
        <w:t>Ни вздоха, ни единого шороха, ни огонька не было во всем доме, не считая комнаты незнакомца. Он смотрел во все глаза, прислушивался, но, ничего не заметив, опять взялся за лестницу. Он был убежден, что ему померещилось, потому что сердце его сильно билось и глаза застилало пеленой. Жильбер решил, что видение – не более, чем обман зрения.</w:t>
      </w:r>
    </w:p>
    <w:p>
      <w:pPr>
        <w:pStyle w:val="Normal"/>
        <w:rPr>
          <w:rFonts w:ascii="Times New Roman" w:hAnsi="Times New Roman" w:cs="Times New Roman"/>
        </w:rPr>
      </w:pPr>
      <w:r>
        <w:rPr>
          <w:rFonts w:cs="Times New Roman" w:ascii="Times New Roman" w:hAnsi="Times New Roman"/>
        </w:rPr>
        <w:t>Он приставил лестницу и занес было ногу на первую ступеньку, как вдруг дверь Бальзамо распахнулась и сейчас же снова захлопнулась. Выйдя от Бальзамо, Андре стала спускаться совершенно бесшумно в полной темноте, словно сверхъестественная сила руководила ею и поддерживала ее.</w:t>
      </w:r>
    </w:p>
    <w:p>
      <w:pPr>
        <w:pStyle w:val="Normal"/>
        <w:rPr>
          <w:rFonts w:ascii="Times New Roman" w:hAnsi="Times New Roman" w:cs="Times New Roman"/>
        </w:rPr>
      </w:pPr>
      <w:r>
        <w:rPr>
          <w:rFonts w:cs="Times New Roman" w:ascii="Times New Roman" w:hAnsi="Times New Roman"/>
        </w:rPr>
        <w:t>Андре спустилась на нижнюю площадку, прошла рядом с Жильбером, задев его в темноте своим платьем, и пошла дальше.</w:t>
      </w:r>
    </w:p>
    <w:p>
      <w:pPr>
        <w:pStyle w:val="Normal"/>
        <w:rPr>
          <w:rFonts w:ascii="Times New Roman" w:hAnsi="Times New Roman" w:cs="Times New Roman"/>
        </w:rPr>
      </w:pPr>
      <w:r>
        <w:rPr>
          <w:rFonts w:cs="Times New Roman" w:ascii="Times New Roman" w:hAnsi="Times New Roman"/>
        </w:rPr>
        <w:t>Молодой человек подумал, что все неожиданности этой ночи уже позади, барон де Таверне спал, Ла Бри тоже был в постели, Николь – в другом флигеле, а дверь Бальзамо была уже заперта.; Сделав над собой усилие, он пошел следом за Андре, приноравливаясь к ее шагу.</w:t>
      </w:r>
    </w:p>
    <w:p>
      <w:pPr>
        <w:pStyle w:val="Normal"/>
        <w:rPr>
          <w:rFonts w:ascii="Times New Roman" w:hAnsi="Times New Roman" w:cs="Times New Roman"/>
        </w:rPr>
      </w:pPr>
      <w:r>
        <w:rPr>
          <w:rFonts w:cs="Times New Roman" w:ascii="Times New Roman" w:hAnsi="Times New Roman"/>
        </w:rPr>
        <w:t>Пройдя переднюю, Андре вошла в гостиную. Жильбер с истерзанным сердцем следовал за ней. Хотя! Андре оставила дверь отворенной, он остановился на пороге, Андре направилась к клавесину, на котором все еще горела свеча.</w:t>
      </w:r>
    </w:p>
    <w:p>
      <w:pPr>
        <w:pStyle w:val="Normal"/>
        <w:rPr>
          <w:rFonts w:ascii="Times New Roman" w:hAnsi="Times New Roman" w:cs="Times New Roman"/>
        </w:rPr>
      </w:pPr>
      <w:r>
        <w:rPr>
          <w:rFonts w:cs="Times New Roman" w:ascii="Times New Roman" w:hAnsi="Times New Roman"/>
        </w:rPr>
        <w:t>Жильбер готов был от отчаяния расцарапать себе грудь: на этом самом месте всего полчаса назад он припадал к платью и руке этой женщины, даже не вызвав ее гнева. Вот о чем он мог тогда мечтать и как был счастлив!.. Теперь ему стало понятно, что снисходительность девушки объяснялась ее испорченностью, о которой Жильбер знал из романов, составлявших основную часть библиотеки барона. Распущенность Андре могла объясняться также обманом чувств, о чем ему было известно из трудов по физи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бормотал он, перескакивая с одной мысли на другую, – если дело обстоит именно так, я вслед за остальными смогу попользоваться ее распущенностью либо извлечь выгоду из ее ослепления. Ангел пускает по ветру свои белые одежды, так почему бы мне не урвать немножко ее целомудрия?</w:t>
      </w:r>
    </w:p>
    <w:p>
      <w:pPr>
        <w:pStyle w:val="Normal"/>
        <w:rPr>
          <w:rFonts w:ascii="Times New Roman" w:hAnsi="Times New Roman" w:cs="Times New Roman"/>
        </w:rPr>
      </w:pPr>
      <w:r>
        <w:rPr>
          <w:rFonts w:cs="Times New Roman" w:ascii="Times New Roman" w:hAnsi="Times New Roman"/>
        </w:rPr>
        <w:t>Приняв такое решение, Жильбер устремился в гостиную. Однако едва он занес ногу над порогом, как почувствовал, что чья-то рука, словно вынырнув из темноты, крепко ухватила его за плечо.</w:t>
      </w:r>
    </w:p>
    <w:p>
      <w:pPr>
        <w:pStyle w:val="Normal"/>
        <w:rPr>
          <w:rFonts w:ascii="Times New Roman" w:hAnsi="Times New Roman" w:cs="Times New Roman"/>
        </w:rPr>
      </w:pPr>
      <w:r>
        <w:rPr>
          <w:rFonts w:cs="Times New Roman" w:ascii="Times New Roman" w:hAnsi="Times New Roman"/>
        </w:rPr>
        <w:t>Жильбер в ужасе повернул голову, сердце екнуло у нег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ался, голубчик! – прошипел ему на ухо сердитый голос. – Попробуй теперь сказать, что не бегаешь к ней на свидания, попробуй только сказать, что не любишь ее…</w:t>
      </w:r>
    </w:p>
    <w:p>
      <w:pPr>
        <w:pStyle w:val="Normal"/>
        <w:rPr>
          <w:rFonts w:ascii="Times New Roman" w:hAnsi="Times New Roman" w:cs="Times New Roman"/>
        </w:rPr>
      </w:pPr>
      <w:r>
        <w:rPr>
          <w:rFonts w:cs="Times New Roman" w:ascii="Times New Roman" w:hAnsi="Times New Roman"/>
        </w:rPr>
        <w:t>У Жильбера не было сил пошевелить рукой, чтобы высвободиться.</w:t>
      </w:r>
    </w:p>
    <w:p>
      <w:pPr>
        <w:pStyle w:val="Normal"/>
        <w:rPr>
          <w:rFonts w:ascii="Times New Roman" w:hAnsi="Times New Roman" w:cs="Times New Roman"/>
        </w:rPr>
      </w:pPr>
      <w:r>
        <w:rPr>
          <w:rFonts w:cs="Times New Roman" w:ascii="Times New Roman" w:hAnsi="Times New Roman"/>
        </w:rPr>
        <w:t>Однако его держали не настолько крепко, чтобы он не мог вырваться. Его зажала, словно в тисках, девичья рука. Это была Николь 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 – нетерпеливо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может, хочешь, чтоб всем было слышно? – громко за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против, – процедил Жильбер сквозь зубы. – Я хочу, чтобы ты немедленно замолчала, – сказал он, увлекая Николь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тупай за мной.</w:t>
      </w:r>
    </w:p>
    <w:p>
      <w:pPr>
        <w:pStyle w:val="Normal"/>
        <w:rPr>
          <w:rFonts w:ascii="Times New Roman" w:hAnsi="Times New Roman" w:cs="Times New Roman"/>
        </w:rPr>
      </w:pPr>
      <w:r>
        <w:rPr>
          <w:rFonts w:cs="Times New Roman" w:ascii="Times New Roman" w:hAnsi="Times New Roman"/>
        </w:rPr>
        <w:t>Жильберу этого только и было нужно: следуя за Николь, он удалялся от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емте, – проговорил он. Он пошел за ней следом. Она вышла во двор, хлопнув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госпожа? – спросил он. – Она, верно, будет вас звать, чтобы вы помогли ей раздеться, когда она пойдет к себе в комнату? А вас не будет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если думаете, что меня сейчас, это волнует. Что мне до того, будет она меня звать или нет? Я должна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Николь, отложить этот разговор до завтра: вы не хуже меня знаете, что госпожа может рассе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попробует показать свою строгость, особенн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Я вам обещаю, чт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ещает!.. Знаю я твои обещания, так я тебе и поверила! Не ты ли обещал ждать меня сегодня в шесть около Мезон-Ружа? И где ты был в это время, а? Совсем в другой стороне, потому что именно ты привел в дом незнакомца. Я твоим обещаниям теперь так же верю, как священнику монастыря Аннонсиад: он давал клятву соя хранить тайну исповеди, а сам бежал докладывать о наших грехах настоятель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Подумайте о том, что вас прогонят, если заме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не прогонят, поклонник госпожи? Уж барон если вспы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т никаких оснований для того, чтобы меня прогнать, – пытался возражать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Он что же, сам поручил вам ухаживать за своей дочерью? Неужели он до такой степени философ?</w:t>
      </w:r>
    </w:p>
    <w:p>
      <w:pPr>
        <w:pStyle w:val="Normal"/>
        <w:rPr>
          <w:rFonts w:ascii="Times New Roman" w:hAnsi="Times New Roman" w:cs="Times New Roman"/>
        </w:rPr>
      </w:pPr>
      <w:r>
        <w:rPr>
          <w:rFonts w:cs="Times New Roman" w:ascii="Times New Roman" w:hAnsi="Times New Roman"/>
        </w:rPr>
        <w:t>Жильбер мог бы сейчас же доказать Николь, что если Жильбер и виноват в том, что был в доме в столь поздний час, то уж Андре-то ни при чем. Ему стоило лишь пересказать то, чему он явился свидетелем. Конечно, это могло показаться невероятным. Но благодаря тому, что женщины обычно друг о друге бывают прекрасного мнения, Николь, несомненно, поверила бы ему. Он уже приготовился к возражению, но тут другое, более серьезное соображение, чем ревность Николь, остановило его. Тайна Андре была из тех, что бывают выгодны мужчине, независимо от того, захочет он за свое молчание любви или чего-нибудь более осязаемого.</w:t>
      </w:r>
    </w:p>
    <w:p>
      <w:pPr>
        <w:pStyle w:val="Normal"/>
        <w:rPr>
          <w:rFonts w:ascii="Times New Roman" w:hAnsi="Times New Roman" w:cs="Times New Roman"/>
        </w:rPr>
      </w:pPr>
      <w:r>
        <w:rPr>
          <w:rFonts w:cs="Times New Roman" w:ascii="Times New Roman" w:hAnsi="Times New Roman"/>
        </w:rPr>
        <w:t>Жильбер жаждал любви. Он сообразил, что гнев Николь – ничто по сравнению с его желанием обладать Андре. Выбор был сделан: умолчать о необычном приключении т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настаиваете, давайте объяснимся, – предлож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много времени не займет! – вскричала Николь. Она была по своему характеру полной противоположностью Жильбера и совсем не умела владеть своими чувствами. – Ты прав, здесь неудобно разговаривать, идем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у комнату? – испугался Жильбер. –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могут застать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же! – презрительно усмехнувшись, проговорила она. – Кто нас может застать? Госпожа? В самом деле, как она может не ревновать такого красавца! Тем хуже для нее: я не боюсь тех, чья тайна мне известна. Ах, мадмуазель Андре ревнует Николь! Я не смею и мечтать о такой чести!</w:t>
      </w:r>
    </w:p>
    <w:p>
      <w:pPr>
        <w:pStyle w:val="Normal"/>
        <w:rPr>
          <w:rFonts w:ascii="Times New Roman" w:hAnsi="Times New Roman" w:cs="Times New Roman"/>
        </w:rPr>
      </w:pPr>
      <w:r>
        <w:rPr>
          <w:rFonts w:cs="Times New Roman" w:ascii="Times New Roman" w:hAnsi="Times New Roman"/>
        </w:rPr>
        <w:t>Ее принужденный громкий смех заставил его вздрогнуть сильнее, чем если бы услышал брань или угро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не госпожи, Николь, я опасаюсь за вас, – Да, правда, вы ведь любите повторять, что там, где нет скандала, нет и греха. Философы иногда бывают похожи на иезуитов: вот священник из Аннонсиад тоже так говорил, он мне это сказал раньше вас. Так вы потому и бегаете к госпоже на свидания по ночам? Ладно, ладно, довольно болтать, пойдем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 проговорил Жильбер, скрипнув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w:t>
      </w:r>
    </w:p>
    <w:p>
      <w:pPr>
        <w:pStyle w:val="Normal"/>
        <w:rPr>
          <w:rFonts w:ascii="Times New Roman" w:hAnsi="Times New Roman" w:cs="Times New Roman"/>
        </w:rPr>
      </w:pPr>
      <w:r>
        <w:rPr>
          <w:rFonts w:cs="Times New Roman" w:ascii="Times New Roman" w:hAnsi="Times New Roman"/>
        </w:rPr>
        <w:t>Он сделал угрожающий ж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боюсь! Вы меня однажды уже побили, правда, тогда из ревности. Да, тогда вы меня любили… Это было неделю спустя после нашей первой ночи любви. Тогда я вам позволила поднять на себя руку. Теперь этому не бывать! Ведь вы не любите меня, теперь я вас рев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собираешься делать? – спросил Жильбер, схватив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так заору, что госпожа прибежит и спросит вас, по какому праву вы собираетесь отдать Николь то, что должны теперь только ей. Пустите меня, честью вас прошу.</w:t>
      </w:r>
    </w:p>
    <w:p>
      <w:pPr>
        <w:pStyle w:val="Normal"/>
        <w:rPr>
          <w:rFonts w:ascii="Times New Roman" w:hAnsi="Times New Roman" w:cs="Times New Roman"/>
        </w:rPr>
      </w:pPr>
      <w:r>
        <w:rPr>
          <w:rFonts w:cs="Times New Roman" w:ascii="Times New Roman" w:hAnsi="Times New Roman"/>
        </w:rPr>
        <w:t>Жильбер выпустил руку Николь.</w:t>
      </w:r>
    </w:p>
    <w:p>
      <w:pPr>
        <w:pStyle w:val="Normal"/>
        <w:rPr>
          <w:rFonts w:ascii="Times New Roman" w:hAnsi="Times New Roman" w:cs="Times New Roman"/>
        </w:rPr>
      </w:pPr>
      <w:r>
        <w:rPr>
          <w:rFonts w:cs="Times New Roman" w:ascii="Times New Roman" w:hAnsi="Times New Roman"/>
        </w:rPr>
        <w:t>Подняв лестницу, он осторожно подтащил ее к флигелю и приставил к окну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удьба! – проговорила Николь. – Лестница, предназначавшаяся, верно, для того чтобы влезть в комнату к госпоже, пригодится вам, чтоб выбраться из мансарды Николь Леге. Какая честь для меня!</w:t>
      </w:r>
    </w:p>
    <w:p>
      <w:pPr>
        <w:pStyle w:val="Normal"/>
        <w:rPr>
          <w:rFonts w:ascii="Times New Roman" w:hAnsi="Times New Roman" w:cs="Times New Roman"/>
        </w:rPr>
      </w:pPr>
      <w:r>
        <w:rPr>
          <w:rFonts w:cs="Times New Roman" w:ascii="Times New Roman" w:hAnsi="Times New Roman"/>
        </w:rPr>
        <w:t>Николь чувствовала себя победительницей, она спешила отпраздновать победу, подобно женщинам, которые, не обладая действительным превосходством, всегда дорого платят за первую победу после того, как поспешили объявить о ней во всеуслышанье.</w:t>
      </w:r>
    </w:p>
    <w:p>
      <w:pPr>
        <w:pStyle w:val="Normal"/>
        <w:rPr>
          <w:rFonts w:ascii="Times New Roman" w:hAnsi="Times New Roman" w:cs="Times New Roman"/>
        </w:rPr>
      </w:pPr>
      <w:r>
        <w:rPr>
          <w:rFonts w:cs="Times New Roman" w:ascii="Times New Roman" w:hAnsi="Times New Roman"/>
        </w:rPr>
        <w:t>Жильбер почувствовал, что попал в глупейшую историю: идя за девушкой, он собирался с силами в ожидании неминуемой схватки.</w:t>
      </w:r>
    </w:p>
    <w:p>
      <w:pPr>
        <w:pStyle w:val="Normal"/>
        <w:rPr>
          <w:rFonts w:ascii="Times New Roman" w:hAnsi="Times New Roman" w:cs="Times New Roman"/>
        </w:rPr>
      </w:pPr>
      <w:r>
        <w:rPr>
          <w:rFonts w:cs="Times New Roman" w:ascii="Times New Roman" w:hAnsi="Times New Roman"/>
        </w:rPr>
        <w:t>Будучи по природе осмотрительным, он удостоверился в следующем.</w:t>
      </w:r>
    </w:p>
    <w:p>
      <w:pPr>
        <w:pStyle w:val="Normal"/>
        <w:rPr>
          <w:rFonts w:ascii="Times New Roman" w:hAnsi="Times New Roman" w:cs="Times New Roman"/>
        </w:rPr>
      </w:pPr>
      <w:r>
        <w:rPr>
          <w:rFonts w:cs="Times New Roman" w:ascii="Times New Roman" w:hAnsi="Times New Roman"/>
        </w:rPr>
        <w:t>Во-первых, проходя под окнами дома, он убедился, что мадмуазель де Таверне продолжала сидеть в гостиной.</w:t>
      </w:r>
    </w:p>
    <w:p>
      <w:pPr>
        <w:pStyle w:val="Normal"/>
        <w:rPr>
          <w:rFonts w:ascii="Times New Roman" w:hAnsi="Times New Roman" w:cs="Times New Roman"/>
        </w:rPr>
      </w:pPr>
      <w:r>
        <w:rPr>
          <w:rFonts w:cs="Times New Roman" w:ascii="Times New Roman" w:hAnsi="Times New Roman"/>
        </w:rPr>
        <w:t>Во-вторых, придя к Николь, он отметил, что можно не без риска сломать себе шею дотянуться до первого этажа, а оттуда спрыгнуть на землю.</w:t>
      </w:r>
    </w:p>
    <w:p>
      <w:pPr>
        <w:pStyle w:val="Normal"/>
        <w:rPr>
          <w:rFonts w:ascii="Times New Roman" w:hAnsi="Times New Roman" w:cs="Times New Roman"/>
        </w:rPr>
      </w:pPr>
      <w:r>
        <w:rPr>
          <w:rFonts w:cs="Times New Roman" w:ascii="Times New Roman" w:hAnsi="Times New Roman"/>
        </w:rPr>
        <w:t>Комната Николь была столь же скромной, как и другие.</w:t>
      </w:r>
    </w:p>
    <w:p>
      <w:pPr>
        <w:pStyle w:val="Normal"/>
        <w:rPr>
          <w:rFonts w:ascii="Times New Roman" w:hAnsi="Times New Roman" w:cs="Times New Roman"/>
        </w:rPr>
      </w:pPr>
      <w:r>
        <w:rPr>
          <w:rFonts w:cs="Times New Roman" w:ascii="Times New Roman" w:hAnsi="Times New Roman"/>
        </w:rPr>
        <w:t>Она была расположена под самой крышей. Стена мансарды была оклеена зеленовато-серыми обоями. Складная кровать да большой горшок с геранью возле слухового окна – вот и все ее убранство. Андре отдала Николь огромную картонку из-под шляпки – она служила девушке и комодом, и столом.</w:t>
      </w:r>
    </w:p>
    <w:p>
      <w:pPr>
        <w:pStyle w:val="Normal"/>
        <w:rPr>
          <w:rFonts w:ascii="Times New Roman" w:hAnsi="Times New Roman" w:cs="Times New Roman"/>
        </w:rPr>
      </w:pPr>
      <w:r>
        <w:rPr>
          <w:rFonts w:cs="Times New Roman" w:ascii="Times New Roman" w:hAnsi="Times New Roman"/>
        </w:rPr>
        <w:t>Николь присела на край кровати, Жильбер – на угол картонки.</w:t>
      </w:r>
    </w:p>
    <w:p>
      <w:pPr>
        <w:pStyle w:val="Normal"/>
        <w:rPr>
          <w:rFonts w:ascii="Times New Roman" w:hAnsi="Times New Roman" w:cs="Times New Roman"/>
        </w:rPr>
      </w:pPr>
      <w:r>
        <w:rPr>
          <w:rFonts w:cs="Times New Roman" w:ascii="Times New Roman" w:hAnsi="Times New Roman"/>
        </w:rPr>
        <w:t>Пока Николь поднималась по лестнице, она успокоилась. Овладев собой, она чувствовала себя сильной. Жильберу, вздрагивавшему от внутреннего напряжения, напротив, никак не удавалось восстановить привычное хладнокровие.</w:t>
      </w:r>
    </w:p>
    <w:p>
      <w:pPr>
        <w:pStyle w:val="Normal"/>
        <w:rPr>
          <w:rFonts w:ascii="Times New Roman" w:hAnsi="Times New Roman" w:cs="Times New Roman"/>
        </w:rPr>
      </w:pPr>
      <w:r>
        <w:rPr>
          <w:rFonts w:cs="Times New Roman" w:ascii="Times New Roman" w:hAnsi="Times New Roman"/>
        </w:rPr>
        <w:t>Он чувствовал, как раздражение поднималось в нем по мере того, как Николь успокаивалась.</w:t>
      </w:r>
    </w:p>
    <w:p>
      <w:pPr>
        <w:pStyle w:val="Normal"/>
        <w:rPr>
          <w:rFonts w:ascii="Times New Roman" w:hAnsi="Times New Roman" w:cs="Times New Roman"/>
        </w:rPr>
      </w:pPr>
      <w:r>
        <w:rPr>
          <w:rFonts w:cs="Times New Roman" w:ascii="Times New Roman" w:hAnsi="Times New Roman"/>
        </w:rPr>
        <w:t>В наступившей тишине Николь бросила на Жильбера полный страсти взгляд и, не скрывая досады,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люблены в госпожу и обманыв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я влюблен в госпожу?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ведь бегаете к ней на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 что я шел к ней на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же вы отправились в дом? Не к колдуну ли вы 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Вам известно, что я честолюб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сказать – зави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 только названия ра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разговор о вещах превращать в спор о словах. Итак, вы больше не люб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вас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меня избе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ри встречах со мной вы ищете повода для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думаю, как бы с вами поссориться, будто мы только и делаем, что встречаемся с вами на каждом ш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нелюдимым – вам это должно быть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 поисках одиночества карабкаться по лестнице… Простите, я никогда об этом не слыхала.</w:t>
      </w:r>
    </w:p>
    <w:p>
      <w:pPr>
        <w:pStyle w:val="Normal"/>
        <w:rPr>
          <w:rFonts w:ascii="Times New Roman" w:hAnsi="Times New Roman" w:cs="Times New Roman"/>
        </w:rPr>
      </w:pPr>
      <w:r>
        <w:rPr>
          <w:rFonts w:cs="Times New Roman" w:ascii="Times New Roman" w:hAnsi="Times New Roman"/>
        </w:rPr>
        <w:t>Жильбер проиграл первое о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откровенно, Жильбер, если можете, признайтесь, что больше меня не любите или любите нас обе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ак, что вы на это скажете?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а, что это чудовищ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это просто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го общества. Существуют страны, где мужчины могут иметь семь или восемь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христиански, – в волнении отвеч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по-философски, – высокомерно париров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ософ! Вы бы согласились, если бы я вслед за вами завела еще одно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по отношению к вам быть жестоким тираном. Кроме того, я не хотел бы сдерживать ваши сердечные порывы… Святая свобода заключается в том, чтобы уважать свободу выбора другого человека. Смени вы любовника, Николь, я не смог бы требовать от вас верности, которой, по моему глубокому убеждению, в природе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вы сами видите, что не любите меня! – вскричала Николь.</w:t>
      </w:r>
    </w:p>
    <w:p>
      <w:pPr>
        <w:pStyle w:val="Normal"/>
        <w:rPr>
          <w:rFonts w:ascii="Times New Roman" w:hAnsi="Times New Roman" w:cs="Times New Roman"/>
        </w:rPr>
      </w:pPr>
      <w:r>
        <w:rPr>
          <w:rFonts w:cs="Times New Roman" w:ascii="Times New Roman" w:hAnsi="Times New Roman"/>
        </w:rPr>
        <w:t>Жильбер был силен в разглагольствованиях – и не потому, что обладал логическим умом. Он знал все-таки больше, чем знала Николь. Николь читала иногда для развлечения; Жильбер читал не только забавные книги, но и такие, из которых мог извлечь пользу.</w:t>
      </w:r>
    </w:p>
    <w:p>
      <w:pPr>
        <w:pStyle w:val="Normal"/>
        <w:rPr>
          <w:rFonts w:ascii="Times New Roman" w:hAnsi="Times New Roman" w:cs="Times New Roman"/>
        </w:rPr>
      </w:pPr>
      <w:r>
        <w:rPr>
          <w:rFonts w:cs="Times New Roman" w:ascii="Times New Roman" w:hAnsi="Times New Roman"/>
        </w:rPr>
        <w:t>В споре Жильбер постепенно обретал хладнокровие, которое стало изменят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хорошая память, господин философ? – иронически улыбаясь, спрос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алуюсь, – париров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вы говорили мне полгода назад, когда мы с госпожой приехали из Аннонси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сказали: «Я беден». Это было в тот день, когда мы вместе читали «Танзая» среди развалин стар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вы трепе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я по натуре робок. Однако я делаю все возможное, чтобы избавиться от этого недостатка, как, впрочем, и от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коро станете совершенством! – рассмеяла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стану сильным, потому что сила приходит с муд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это вычитали,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Вспомните лучше, что я вам говорил под сводами старого замка.</w:t>
      </w:r>
    </w:p>
    <w:p>
      <w:pPr>
        <w:pStyle w:val="Normal"/>
        <w:rPr>
          <w:rFonts w:ascii="Times New Roman" w:hAnsi="Times New Roman" w:cs="Times New Roman"/>
        </w:rPr>
      </w:pPr>
      <w:r>
        <w:rPr>
          <w:rFonts w:cs="Times New Roman" w:ascii="Times New Roman" w:hAnsi="Times New Roman"/>
        </w:rPr>
        <w:t>Николь чувствовала, что все больше ему проиг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мне тогда: «Я беден, Николь, никто меня не любит, никто не знает, что у меня вот здесь», и прижали руку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ы ошибаетесь: при этих словах я, должно быть, постучал себя по лбу. Сердце – это всего лишь насос для перекачивания крови. Раскройте «Философский словарь» на статье «Сердце» и прочтите, что там написано.</w:t>
      </w:r>
    </w:p>
    <w:p>
      <w:pPr>
        <w:pStyle w:val="Normal"/>
        <w:rPr>
          <w:rFonts w:ascii="Times New Roman" w:hAnsi="Times New Roman" w:cs="Times New Roman"/>
        </w:rPr>
      </w:pPr>
      <w:r>
        <w:rPr>
          <w:rFonts w:cs="Times New Roman" w:ascii="Times New Roman" w:hAnsi="Times New Roman"/>
        </w:rPr>
        <w:t>Жильбер удовлетворенно выпрямился. Испытав унижение в разговоре с путешественником, он теперь отыгрывался н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Жильбер, вы в самом деле постучали себя по лбу. При этом вы сказали: «Меня здесь держат за дворового пса, даже Маон счастливее меня». Я вам тогда ответила, что вас нельзя не любить; если бы вы были моим братом, я бы любила вас». Эти слева исходили как будто из сердца, а не из головы. Хотя, возможно, я ошибаюсь; я не читала «Философского слов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няли меня. «Вы сирота, Николь, – сказали вы мне, – я тоже одинок. Бедность и низкое происхождение сближают нас больше, чем брата и сестру. Полюбим же друг друга, Николь, как если бы мы и впрямь были братом и сестрой. Кстати, в таком случае общество запретило бы нам любить друг друга так, как я мечтаю быть любим». Потом вы меня поцел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думали тогда то, что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Так почти всегда бывает: говорим то, что думаем, пока 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на полгода старше; я узнал то, чего не знал тогда, я догадываюсь о том, чего пока не знаю. Сейчас я думаю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лжец, лицемер, болтун! – забывшись, вскрич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ьше чем путешественник, у которого спрашивают его мнение о пейзаже, когда он еще в долине, а потом задают ему тот же вопрос, когда он уже поднялся на вершину горы, которая скрывала от него убегающую даль. Теперь я лучше вижу местность,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женитесь 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икогда не говорил, что собираюсь на вас жениться, – презрительно усмехну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думала, – воскликнула в отчаянии девушка, – что Николь Леге – достойная пара для Себастьян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й человек достоин другого, – возразил Жильбер, – но природа и образование наделяют их разными способностями. По мере того, как развиваются эти способности, люди все более отдаляются друг от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у вас более развиты способности, чем у меня, и потому вы от меня уда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ы, Николь, еще не умеете рассуждать, зато уже начинаете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 отчаянии вскричала Николь, – да,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а: вы бесчест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ногие рождаются с низменными инстинктами, но для того и дана человеку воля, чтобы их исправить. Руссо тоже при рождении был наделен низменными инстинктами, однако ему удалось от них избавиться. Я последую примеру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оскликнула Николь. – Как я могла полюбить та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еня и не любили, – холодно возразил Жильбер, – я вам приглянулся, только и всего. Вы только что вышли тогда из монастыря, где видели одних семинаристов, способных разве что рассмешить вас, да военных, которых вы боялись. Мы с вами были зелены, невинны, мы оба страстно желали повзрослеть. Природа громко заговорила в нас. Когда кровь закипает от низменных желаний, мы ищем утешения в книгах, а они лишь раззадоривают. Помните, Николь: когда мы с вами читали вместе одну из таких книг, вы не то чтобы уступили, – я ведь ни о чем вас и не просил, а вы ни в чем не отказывали, – мы сумели найти разгадку этой тайны. Месяц или два продолжалось то, что называется счастьем. Месяц или два мы жили полнокровной жизнью. Неужели за то, что мы были счастливы, проведя вместе два месяца, мы должны быть несчастны и мучить друг Друга всю оставшуюся жизнь? Знаете, Николь, если бы человек был обязан брать на себя подобное обязательство только за то, что любит или любим, ему пришлось бы навсегда отказаться от свободы выбора, что само по себе абсур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вздумали философствовать? – усмехнула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ля философов нет ничего с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ществует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огда я хотела остаться честной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теперь слишком поздно об этом говорить. Николь то бледнела, то краснела, словно по капле теряла кровь оттого, что по ней безжалостно проехались ко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с вами честной! – проворчала она. – Не вы ли мне говорили, что женщина всегда остается порядочной, если хранит верность своему избраннику? Вы помните эту свою теорию б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ывал это союзом, Николь, принимая во внимание, что вообще не собираюсь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жен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бираюсь стать ученым, философом. А наука требует уединения для духа, как философия – для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Жильбер! Я уверена, что заслуживаю более завидной доли, чем связать себя с таким ничтожеством,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дем итоги, – поднимаясь, предложил Жильбер. – Мы попусту теряем время: вы – говоря мне колкости, я – выслушивая их. Вы меня любили, потому что вам этого хотелос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недостаточная причина для того, чтобы делать меня несчастным, потому что вы лишь исполнили свою прих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 – вскричала Николь. – Ты считаешь меня развратной и думаешь, что тебе нечего меня бо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ас бояться, Николь? Что вы говорите? Да что вы мне можете сделать? Вы ослепли от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ревности? Я ревную? – неестественно рассмеялась Николь. – Вы ошибаетесь, если думаете, что я ревнива. И с какой стати мне ревновать? Да найдется ли в целой округе кто-нибудь привлекательнее меня? Мне бы еще такие руки, как у госпожи; впрочем, они сразу же побелеют, как только я перестану заниматься тяжелой работой. Разве я не сравняюсь тогда с госпожой? А волосы! Только взгляните, какие у меня волосы, – она потянула за ленточку, и волосы рассыпались по плечам, – я могу в них спрятаться, как в плащ, с головы до пят. Я высока, хорошо сложена. – Николь кокетливо подбоченилась, – у меня зубы – словно жемчуг. – Она взглянула в зеркальце, висевшее у изголовья. – Когда я хочу произвести на кого-нибудь впечатление, я улыбаюсь и вижу, как этот человек краснеет, трепещет под моим взглядом. Вы были моим первым мужчиной, это правда. Но вы далеко не первый, кому я строила глазки.</w:t>
      </w:r>
    </w:p>
    <w:p>
      <w:pPr>
        <w:pStyle w:val="Normal"/>
        <w:rPr>
          <w:rFonts w:ascii="Times New Roman" w:hAnsi="Times New Roman" w:cs="Times New Roman"/>
        </w:rPr>
      </w:pPr>
      <w:r>
        <w:rPr>
          <w:rFonts w:cs="Times New Roman" w:ascii="Times New Roman" w:hAnsi="Times New Roman"/>
        </w:rPr>
        <w:t>Послушай, Жильбер, – продолжала она еще более угрожающим тоном, зловеще улыбаясь. – Ты смеешься? Можешь мне поверить, что лучше тебе не наживать в моем лице врага. Не заставляй меня оступаться: я иду по узкой тропинке, на которой меня удерживают полузабытые советы моей матушки да зыбкие воспоминания детских молитв. Если мне будет суждено хоть раз пренебречь своим целомудрием, – берегись, Жильбер! Тебе придется пожалеть не только о том, что ты сделал для себя, но и раскаяться в несчастьях, которые ты приносишь окружа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 усмехнулся Жильбер. – Вы сейчас на такой высоте, Николь, что я убеж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если бы я сейчас согласился на вас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 вы бы мне отказали!</w:t>
      </w:r>
    </w:p>
    <w:p>
      <w:pPr>
        <w:pStyle w:val="Normal"/>
        <w:rPr>
          <w:rFonts w:ascii="Times New Roman" w:hAnsi="Times New Roman" w:cs="Times New Roman"/>
        </w:rPr>
      </w:pPr>
      <w:r>
        <w:rPr>
          <w:rFonts w:cs="Times New Roman" w:ascii="Times New Roman" w:hAnsi="Times New Roman"/>
        </w:rPr>
        <w:t>Николь задумалась. Потом, сжав кулаки и заскрежетав зубами, проц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ы прав, Жильбер. Мне кажется, я тоже поднимаюсь в гору, о которой ты говорил; думаю, что мне тоже начинают открываться новые дали. Вероятно, я тоже могу кое-чего достигнуть. И уж, во всяком случае, мне недостаточно быть только женой ученого или философа. А теперь, Жильбер, ступайте к лестнице и постарайтесь не свернуть себе шею. Хотя мне начинает казаться, что это было бы большим счастьем кое для кого, а может, и для вас самого.</w:t>
      </w:r>
    </w:p>
    <w:p>
      <w:pPr>
        <w:pStyle w:val="Normal"/>
        <w:rPr>
          <w:rFonts w:ascii="Times New Roman" w:hAnsi="Times New Roman" w:cs="Times New Roman"/>
        </w:rPr>
      </w:pPr>
      <w:r>
        <w:rPr>
          <w:rFonts w:cs="Times New Roman" w:ascii="Times New Roman" w:hAnsi="Times New Roman"/>
        </w:rPr>
        <w:t>Повернувшись к Жильберу спиной, девушка начала раздеваться, словно его тут не было.</w:t>
      </w:r>
    </w:p>
    <w:p>
      <w:pPr>
        <w:pStyle w:val="Normal"/>
        <w:rPr>
          <w:rFonts w:ascii="Times New Roman" w:hAnsi="Times New Roman" w:cs="Times New Roman"/>
        </w:rPr>
      </w:pPr>
      <w:r>
        <w:rPr>
          <w:rFonts w:cs="Times New Roman" w:ascii="Times New Roman" w:hAnsi="Times New Roman"/>
        </w:rPr>
        <w:t>Жильбер стоял в нерешительности: озаренная пламенем ревности и гнева, Николь была просто очаровательна! Однако он твердо решил порвать с Николь: она могла погубить не только его любовь, но и честолюбивые планы. Итак, он устоял.</w:t>
      </w:r>
    </w:p>
    <w:p>
      <w:pPr>
        <w:pStyle w:val="Normal"/>
        <w:rPr>
          <w:rFonts w:ascii="Times New Roman" w:hAnsi="Times New Roman" w:cs="Times New Roman"/>
        </w:rPr>
      </w:pPr>
      <w:r>
        <w:rPr>
          <w:rFonts w:cs="Times New Roman" w:ascii="Times New Roman" w:hAnsi="Times New Roman"/>
        </w:rPr>
        <w:t>Спустя несколько минут Николь, не слыша за спиной ни малейшего звука, обернулась: в комнате ник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рал! – прошептала она. – Удрал… Она поспешила к окну: во всем доме не было ни ог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сейчас госпожа? – проговорила Николь. Девушка бесшумно спустилась по лестнице, подкралась к двери хозяйки и прислуш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шептала Николь. – Она легла одна и спит. Подождем до завтра! О, уж завтра-то я узнаю, любит она его или н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ХОЗЯЙКА И КАМЕРИС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иколь вернулась к себе в крайнем возбуждении. Девушка понимала, что, пытаясь показать свою стойкость и лукавство, она на самом деле только хвасталась тем, что может стать опасной, а также старалась казаться порочной. Богатое воображение и развращенный дурными книгами ум давали выход ее пылавшим чувствам. Душа ее горела. Будучи от природы самолюбивой, она умела иногда сдержать слезы, но горечь оседала в ее душе и разъедала ее изнутри, подобно кипящему свинцу.</w:t>
      </w:r>
    </w:p>
    <w:p>
      <w:pPr>
        <w:pStyle w:val="Normal"/>
        <w:rPr>
          <w:rFonts w:ascii="Times New Roman" w:hAnsi="Times New Roman" w:cs="Times New Roman"/>
        </w:rPr>
      </w:pPr>
      <w:r>
        <w:rPr>
          <w:rFonts w:cs="Times New Roman" w:ascii="Times New Roman" w:hAnsi="Times New Roman"/>
        </w:rPr>
        <w:t>Только в улыбке можно было прочитать то, что переполняло ее сердце. Первые же оскорбления Жильбера были встречены презрительной усмешкой, которая выдавала всю боль ее души. Разумеется, Николь была далеко не добродетельна, у нее не было никаких принципов. Но она не могла не придавать значения своему поражению. Отдаваясь Жильберу душой и телом, она думала, что осчастливит его. Холодность и самодовольство Жильбера принижали ее в собственных глазах. Она только что была жестоко наказана за свою оплошность и тяжело переживала боль наказания. Она стремительно вскочила, словно от удара кнута, и дала себе слово, что сполна воздаст Жильберу за причиненное ей зло.</w:t>
      </w:r>
    </w:p>
    <w:p>
      <w:pPr>
        <w:pStyle w:val="Normal"/>
        <w:rPr>
          <w:rFonts w:ascii="Times New Roman" w:hAnsi="Times New Roman" w:cs="Times New Roman"/>
        </w:rPr>
      </w:pPr>
      <w:r>
        <w:rPr>
          <w:rFonts w:cs="Times New Roman" w:ascii="Times New Roman" w:hAnsi="Times New Roman"/>
        </w:rPr>
        <w:t>Молодая, крепкая, полная сил, умевшая забывать обиду, столь желанная для того, кто хотел бы повелевать любимой женщиной, Николь уснула, составив предварительно план мести. Для этого были призваны все демоны, гнездившиеся в ее юном сердечке.</w:t>
      </w:r>
    </w:p>
    <w:p>
      <w:pPr>
        <w:pStyle w:val="Normal"/>
        <w:rPr>
          <w:rFonts w:ascii="Times New Roman" w:hAnsi="Times New Roman" w:cs="Times New Roman"/>
        </w:rPr>
      </w:pPr>
      <w:r>
        <w:rPr>
          <w:rFonts w:cs="Times New Roman" w:ascii="Times New Roman" w:hAnsi="Times New Roman"/>
        </w:rPr>
        <w:t>В конце концов ей стало казаться, что мадмуазель де Таверне еще более провинилась, чем Жильбер. Знатная девушка, напичканная предрассудками, кичившаяся знатным происхождением, в монастыре Нанси обращалась в третьем лице к принцессам, говорила «вы» графиням, «ты» – маркизам и не замечала остальных. Она напоминала холодностью статую, но под мраморной оболочкой скрывалась чувствительная натура. Николь забавляла мысль, что статуя эта могла бы вдруг обратиться в смешную и жалкую жену деревенского Пигмалиона – Жильбера.</w:t>
      </w:r>
    </w:p>
    <w:p>
      <w:pPr>
        <w:pStyle w:val="Normal"/>
        <w:rPr>
          <w:rFonts w:ascii="Times New Roman" w:hAnsi="Times New Roman" w:cs="Times New Roman"/>
        </w:rPr>
      </w:pPr>
      <w:r>
        <w:rPr>
          <w:rFonts w:cs="Times New Roman" w:ascii="Times New Roman" w:hAnsi="Times New Roman"/>
        </w:rPr>
        <w:t>Надобно отметить, что Николь обладала редким даром, которым природа наделила всех женщин. Николь считала, что уступает в умственном отношении только Жильберу, зато превосходит всех остальных. Если не принимать во внимание этого превосходства духа, который ее любовник имел над ней благодаря пяти-шести годам, в течение которых он прочел несколько книг, то это она – камеристка нищего барона – чувствовала себя униженной, отдавшись крестьянину.</w:t>
      </w:r>
    </w:p>
    <w:p>
      <w:pPr>
        <w:pStyle w:val="Normal"/>
        <w:rPr>
          <w:rFonts w:ascii="Times New Roman" w:hAnsi="Times New Roman" w:cs="Times New Roman"/>
        </w:rPr>
      </w:pPr>
      <w:r>
        <w:rPr>
          <w:rFonts w:cs="Times New Roman" w:ascii="Times New Roman" w:hAnsi="Times New Roman"/>
        </w:rPr>
        <w:t>Что же тогда должна была чувствовать ее хозяйка, если она в самом деле отдавалась Жильберу? Николь поразмыслила и решила, что если она расскажет то, чему явилась свидетельницей, точнее, то, о чем она догадывалась, господину де Таверне, это будет величайшей глупостью. Во-первых, зная характер господина де Таверне, она могла предположить, что он надает оплеух Жильберу и вышвырнет его вон, а потом посмеется над этой историей. Во-вторых, ей был известен нрав Жильбера, и она понимала, что он никогда ей этого не простит и найдет способ для коварной мести.</w:t>
      </w:r>
    </w:p>
    <w:p>
      <w:pPr>
        <w:pStyle w:val="Normal"/>
        <w:rPr>
          <w:rFonts w:ascii="Times New Roman" w:hAnsi="Times New Roman" w:cs="Times New Roman"/>
        </w:rPr>
      </w:pPr>
      <w:r>
        <w:rPr>
          <w:rFonts w:cs="Times New Roman" w:ascii="Times New Roman" w:hAnsi="Times New Roman"/>
        </w:rPr>
        <w:t>А вот заставить Жильбера страдать из-за Андре, подчинить себе их обоих, наблюдать за тем, как они то бледнеют, то краснеют под ее взглядом, стать настоящей хозяйкой положения и, возможно, заставить Жильбера пожалеть о том времени, когда ручка, которую он нежно целовал, была жесткой только снаружи – вот что тешило ее самолюбие и казалось соблазнительным. Вот на чем она решила остановиться.</w:t>
      </w:r>
    </w:p>
    <w:p>
      <w:pPr>
        <w:pStyle w:val="Normal"/>
        <w:rPr>
          <w:rFonts w:ascii="Times New Roman" w:hAnsi="Times New Roman" w:cs="Times New Roman"/>
        </w:rPr>
      </w:pPr>
      <w:r>
        <w:rPr>
          <w:rFonts w:cs="Times New Roman" w:ascii="Times New Roman" w:hAnsi="Times New Roman"/>
        </w:rPr>
        <w:t>С этими мыслями она и уснула.</w:t>
      </w:r>
    </w:p>
    <w:p>
      <w:pPr>
        <w:pStyle w:val="Normal"/>
        <w:rPr>
          <w:rFonts w:ascii="Times New Roman" w:hAnsi="Times New Roman" w:cs="Times New Roman"/>
        </w:rPr>
      </w:pPr>
      <w:r>
        <w:rPr>
          <w:rFonts w:cs="Times New Roman" w:ascii="Times New Roman" w:hAnsi="Times New Roman"/>
        </w:rPr>
        <w:t>Солнце уже поднялось, когда она проснулась – свежая, бодрая, отдохнувшая. Она провела за туалетом, как обычно, около часа: менее ловкие или более старательные руки потратили бы вдвое больше времени на то, чтобы расчесать ее длинные густые волосы. Николь принялась изучать свои глаза в треугольном зеркальце, о котором мы уже упоминали. Глаза показались ей красивее, чем когда-либо. Продолжая осмотр, она перешла от глаз к соблазнительному ротику: губы не потеряли своей яркости и были сочны, словно спелые вишни. Носик был небольшой и слегка вздернутый. Шея, которую она самым тщательным образом прятала от солнечных лучей, белела подобно лепесткам лилии. Но верхом совершенства были ее прекрасная грудь и дерзкие очертания бедер.</w:t>
      </w:r>
    </w:p>
    <w:p>
      <w:pPr>
        <w:pStyle w:val="Normal"/>
        <w:rPr>
          <w:rFonts w:ascii="Times New Roman" w:hAnsi="Times New Roman" w:cs="Times New Roman"/>
        </w:rPr>
      </w:pPr>
      <w:r>
        <w:rPr>
          <w:rFonts w:cs="Times New Roman" w:ascii="Times New Roman" w:hAnsi="Times New Roman"/>
        </w:rPr>
        <w:t>Убедившись в том, что все так же хороша собой, Николь подумала, что могла бы пробудить в Андре ревность. Пусть не подумает читатель, что она была окончательно испорченной, ведь речь шла не о капризе или пустой фантазии: эта идея пришла ей в голову только потому, что она была уверена, что мадмуазель де Таверне влюблена в Жильбера.</w:t>
      </w:r>
    </w:p>
    <w:p>
      <w:pPr>
        <w:pStyle w:val="Normal"/>
        <w:rPr>
          <w:rFonts w:ascii="Times New Roman" w:hAnsi="Times New Roman" w:cs="Times New Roman"/>
        </w:rPr>
      </w:pPr>
      <w:r>
        <w:rPr>
          <w:rFonts w:cs="Times New Roman" w:ascii="Times New Roman" w:hAnsi="Times New Roman"/>
        </w:rPr>
        <w:t>Готовая и душой и телом к сражению, она распахнула Дверь в комнату Андре. Хозяйка приказывала ей входить к ней по утрам в том случае, если до семи утра Андре не вставала с постели.</w:t>
      </w:r>
    </w:p>
    <w:p>
      <w:pPr>
        <w:pStyle w:val="Normal"/>
        <w:rPr>
          <w:rFonts w:ascii="Times New Roman" w:hAnsi="Times New Roman" w:cs="Times New Roman"/>
        </w:rPr>
      </w:pPr>
      <w:r>
        <w:rPr>
          <w:rFonts w:cs="Times New Roman" w:ascii="Times New Roman" w:hAnsi="Times New Roman"/>
        </w:rPr>
        <w:t>Едва войдя в комнату, Николь замерла от удивления.</w:t>
      </w:r>
    </w:p>
    <w:p>
      <w:pPr>
        <w:pStyle w:val="Normal"/>
        <w:rPr>
          <w:rFonts w:ascii="Times New Roman" w:hAnsi="Times New Roman" w:cs="Times New Roman"/>
        </w:rPr>
      </w:pPr>
      <w:r>
        <w:rPr>
          <w:rFonts w:cs="Times New Roman" w:ascii="Times New Roman" w:hAnsi="Times New Roman"/>
        </w:rPr>
        <w:t>Андре была бледна, ее лоб был в испарине, ко лбу прилипло несколько волосков. Она с трудом дышала, вытянувшись на кровати. Забывшись тяжелым сном, она покусывала во сне губы с выражением страдания на лице.</w:t>
      </w:r>
    </w:p>
    <w:p>
      <w:pPr>
        <w:pStyle w:val="Normal"/>
        <w:rPr>
          <w:rFonts w:ascii="Times New Roman" w:hAnsi="Times New Roman" w:cs="Times New Roman"/>
        </w:rPr>
      </w:pPr>
      <w:r>
        <w:rPr>
          <w:rFonts w:cs="Times New Roman" w:ascii="Times New Roman" w:hAnsi="Times New Roman"/>
        </w:rPr>
        <w:t>Простыни были скомканы, было видно, что она металась во сне. Вероятно, она не успела снять с себя перед сном все одежды. Теперь она спала, подложив одну руку под голову, а другой прикрывала белоснежную грудь.</w:t>
      </w:r>
    </w:p>
    <w:p>
      <w:pPr>
        <w:pStyle w:val="Normal"/>
        <w:rPr>
          <w:rFonts w:ascii="Times New Roman" w:hAnsi="Times New Roman" w:cs="Times New Roman"/>
        </w:rPr>
      </w:pPr>
      <w:r>
        <w:rPr>
          <w:rFonts w:cs="Times New Roman" w:ascii="Times New Roman" w:hAnsi="Times New Roman"/>
        </w:rPr>
        <w:t>Время от времени ее неровное дыхание прерывалось стонами, она хрипела от боли.</w:t>
      </w:r>
    </w:p>
    <w:p>
      <w:pPr>
        <w:pStyle w:val="Normal"/>
        <w:rPr>
          <w:rFonts w:ascii="Times New Roman" w:hAnsi="Times New Roman" w:cs="Times New Roman"/>
        </w:rPr>
      </w:pPr>
      <w:r>
        <w:rPr>
          <w:rFonts w:cs="Times New Roman" w:ascii="Times New Roman" w:hAnsi="Times New Roman"/>
        </w:rPr>
        <w:t>Некоторое время Николь наблюдала за ней в полном молчании, качая головой: она отдавала должное красоте Андре и понимала, что у нее не могло быть достойных соперниц.</w:t>
      </w:r>
    </w:p>
    <w:p>
      <w:pPr>
        <w:pStyle w:val="Normal"/>
        <w:rPr>
          <w:rFonts w:ascii="Times New Roman" w:hAnsi="Times New Roman" w:cs="Times New Roman"/>
        </w:rPr>
      </w:pPr>
      <w:r>
        <w:rPr>
          <w:rFonts w:cs="Times New Roman" w:ascii="Times New Roman" w:hAnsi="Times New Roman"/>
        </w:rPr>
        <w:t>Николь направилась к окну и распахнула ставни.</w:t>
      </w:r>
    </w:p>
    <w:p>
      <w:pPr>
        <w:pStyle w:val="Normal"/>
        <w:rPr>
          <w:rFonts w:ascii="Times New Roman" w:hAnsi="Times New Roman" w:cs="Times New Roman"/>
        </w:rPr>
      </w:pPr>
      <w:r>
        <w:rPr>
          <w:rFonts w:cs="Times New Roman" w:ascii="Times New Roman" w:hAnsi="Times New Roman"/>
        </w:rPr>
        <w:t>В комнату хлынул свет, и утомленные веки мадмуазель де Таверне дрогнули.</w:t>
      </w:r>
    </w:p>
    <w:p>
      <w:pPr>
        <w:pStyle w:val="Normal"/>
        <w:rPr>
          <w:rFonts w:ascii="Times New Roman" w:hAnsi="Times New Roman" w:cs="Times New Roman"/>
        </w:rPr>
      </w:pPr>
      <w:r>
        <w:rPr>
          <w:rFonts w:cs="Times New Roman" w:ascii="Times New Roman" w:hAnsi="Times New Roman"/>
        </w:rPr>
        <w:t>Она проснулась и хотела было подняться, однако почувствовала сильную усталость и, сраженная пронзительной болью, вскрикнув, уронила голову на под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Что с вами, госпожа? – прошепт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теперь час? – спросила Андре, про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здно, госпожа должна была встать час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Николь, что со мной творится, – проговорила Андре, обводя взглядом комнату, словно желая убедиться, что она у себя. – Меня всю ломает, и такая боль в груди!</w:t>
      </w:r>
    </w:p>
    <w:p>
      <w:pPr>
        <w:pStyle w:val="Normal"/>
        <w:rPr>
          <w:rFonts w:ascii="Times New Roman" w:hAnsi="Times New Roman" w:cs="Times New Roman"/>
        </w:rPr>
      </w:pPr>
      <w:r>
        <w:rPr>
          <w:rFonts w:cs="Times New Roman" w:ascii="Times New Roman" w:hAnsi="Times New Roman"/>
        </w:rPr>
        <w:t>Прежде чем ответить, Николь пристально на нее посмот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простуда после сегодняшней ночи, – предполож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сегодняшней ночи? – удивленно переспросила Андре. – О, так я даже не раздевалась? – оглядев себя, произнесла она. – Как это могло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вскричала Николь. – Пусть госпожа постарается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мню, – схватившись за голову, пробормотала Андре. – Что со мною было? Должно быть, я схожу с ума!</w:t>
      </w:r>
    </w:p>
    <w:p>
      <w:pPr>
        <w:pStyle w:val="Normal"/>
        <w:rPr>
          <w:rFonts w:ascii="Times New Roman" w:hAnsi="Times New Roman" w:cs="Times New Roman"/>
        </w:rPr>
      </w:pPr>
      <w:r>
        <w:rPr>
          <w:rFonts w:cs="Times New Roman" w:ascii="Times New Roman" w:hAnsi="Times New Roman"/>
        </w:rPr>
        <w:t>Она села в кровати, в другой раз обводя комнату блуждавшим взглядом.</w:t>
      </w:r>
    </w:p>
    <w:p>
      <w:pPr>
        <w:pStyle w:val="Normal"/>
        <w:rPr>
          <w:rFonts w:ascii="Times New Roman" w:hAnsi="Times New Roman" w:cs="Times New Roman"/>
        </w:rPr>
      </w:pPr>
      <w:r>
        <w:rPr>
          <w:rFonts w:cs="Times New Roman" w:ascii="Times New Roman" w:hAnsi="Times New Roman"/>
        </w:rPr>
        <w:t>Затем, сделав над собой усилие,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вспоминаю: вчера я так устала.., это, наверное, из-за грозы; потом…</w:t>
      </w:r>
    </w:p>
    <w:p>
      <w:pPr>
        <w:pStyle w:val="Normal"/>
        <w:rPr>
          <w:rFonts w:ascii="Times New Roman" w:hAnsi="Times New Roman" w:cs="Times New Roman"/>
        </w:rPr>
      </w:pPr>
      <w:r>
        <w:rPr>
          <w:rFonts w:cs="Times New Roman" w:ascii="Times New Roman" w:hAnsi="Times New Roman"/>
        </w:rPr>
        <w:t>Николь указала пальцем на смятую кровать, на которой, несмотря на беспорядок, продолжало лежать покрывало.</w:t>
      </w:r>
    </w:p>
    <w:p>
      <w:pPr>
        <w:pStyle w:val="Normal"/>
        <w:rPr>
          <w:rFonts w:ascii="Times New Roman" w:hAnsi="Times New Roman" w:cs="Times New Roman"/>
        </w:rPr>
      </w:pPr>
      <w:r>
        <w:rPr>
          <w:rFonts w:cs="Times New Roman" w:ascii="Times New Roman" w:hAnsi="Times New Roman"/>
        </w:rPr>
        <w:t>Андре замолчала. Она вспомнила о незнакомце, так странно на нее смотрев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потом? – не скрывая удивления, спросила Николь, – должно быть госпожа вспом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продолжала Андре, – я задремала, сидя за клавесином. Начиная с этого времени я ничего не помню. По всей вероятности, я как во сне поднялась к себе и без сил упала на кровать не разде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меня позвать, – слащавым голосом пропела Николь, – разве это не входит в м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не подумала, а может, у меня на это не было сил, – простодушно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мерка! – пробормотала Николь. – Однако госпожа, должно быть, довольно долго оставалась за клавесином, потому что, прежде чем вы вернулись к себе, я услыхала внизу какой-то шум и спустилась…</w:t>
      </w:r>
    </w:p>
    <w:p>
      <w:pPr>
        <w:pStyle w:val="Normal"/>
        <w:rPr>
          <w:rFonts w:ascii="Times New Roman" w:hAnsi="Times New Roman" w:cs="Times New Roman"/>
        </w:rPr>
      </w:pPr>
      <w:r>
        <w:rPr>
          <w:rFonts w:cs="Times New Roman" w:ascii="Times New Roman" w:hAnsi="Times New Roman"/>
        </w:rPr>
        <w:t>Николь замолчала в надежде заметить какое-нибудь движение Андре или румянец – Андре оставалась спокойной, а лицо – зеркало души – было безмяте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стилась… – повтор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и не было в гостиной. Андре подняла голову: в ее прекрасных глазах можно было прочесть удивление –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было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меня не было в гостиной, но я никуда не вы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спожа меня простит! – отвеч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я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это должно быть известно лучше меня, – пожав плечами, отвеч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ы ошибаешься, Николь, – как можно Мягче возразила Андре. – Я не сходила с места. Мне только кажется, что было холодно, потом я почувствовала тяжесть, и мне было трудно пере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насмешливо воскликнула Николь. – В тот момент, когда я увидела госпожу, она шла довольно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ты сказала, что меня не было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говорю, что видела вас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едней, у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собственной персоной, я неплохо знаю госпожу, – проговорила Николь, добродушно посме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я уверена, что не выходила из гостиной, – Андре простодушно надеялась найти ответ в своей пам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сомневаюсь, что видела госпожу в передней. Я тогда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ила она и удвоила внимание, – что госпожа возвращается из сада с прогулки. Вчера вечером после грозы была такая чудесная погода! Приятно прогуляться ночью: свежий воздух, аромат цветов, не так ли,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екрасно знаешь, что я боюсь выходить по ночам, – с улыбкой возразила Андре, – я такая трус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гулять не одной, – подхватила Николь, – тогда и бояться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 прикажешь мне гулять? – спросила Андре, не подозревая, что камеристка задавала все эти вопросы неспроста.</w:t>
      </w:r>
    </w:p>
    <w:p>
      <w:pPr>
        <w:pStyle w:val="Normal"/>
        <w:rPr>
          <w:rFonts w:ascii="Times New Roman" w:hAnsi="Times New Roman" w:cs="Times New Roman"/>
        </w:rPr>
      </w:pPr>
      <w:r>
        <w:rPr>
          <w:rFonts w:cs="Times New Roman" w:ascii="Times New Roman" w:hAnsi="Times New Roman"/>
        </w:rPr>
        <w:t>Николь решила не продолжать дознание. Хладнокровие Андре казалось ей верхом лицемерия и обескураживало ее.</w:t>
      </w:r>
    </w:p>
    <w:p>
      <w:pPr>
        <w:pStyle w:val="Normal"/>
        <w:rPr>
          <w:rFonts w:ascii="Times New Roman" w:hAnsi="Times New Roman" w:cs="Times New Roman"/>
        </w:rPr>
      </w:pPr>
      <w:r>
        <w:rPr>
          <w:rFonts w:cs="Times New Roman" w:ascii="Times New Roman" w:hAnsi="Times New Roman"/>
        </w:rPr>
        <w:t>Она сочла за благо перевести разговор на другую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оворит, что плохо себя чувствует? -«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очень плохо, – отвечала Андре. – Я совершенно разбита, я чувствую себя очень уставшей без всякой на то причины. Вчера вечером я не делала ничего особенного. Уж не заболеваю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оспожа чем-нибудь огорчена? – продолж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воскл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горчения производят нередко такое же действие, что и усталость. Уж я-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чем-то опечалена, Николь? Слова эти прозвучали с такой пренебрежительной небрежностью, что Николь не с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у меня неприятности, – опустив глаза, проговорила она.</w:t>
      </w:r>
    </w:p>
    <w:p>
      <w:pPr>
        <w:pStyle w:val="Normal"/>
        <w:rPr>
          <w:rFonts w:ascii="Times New Roman" w:hAnsi="Times New Roman" w:cs="Times New Roman"/>
        </w:rPr>
      </w:pPr>
      <w:r>
        <w:rPr>
          <w:rFonts w:cs="Times New Roman" w:ascii="Times New Roman" w:hAnsi="Times New Roman"/>
        </w:rPr>
        <w:t>Андре лениво поднялась с постели, собираясь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 – при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шла к госпоже, чтобы сказать… Он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казать что? Боже, какой у тебя растерянный вид,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теряна, а госпожа утомлена; должно быть, мы обе страдаем.</w:t>
      </w:r>
    </w:p>
    <w:p>
      <w:pPr>
        <w:pStyle w:val="Normal"/>
        <w:rPr>
          <w:rFonts w:ascii="Times New Roman" w:hAnsi="Times New Roman" w:cs="Times New Roman"/>
        </w:rPr>
      </w:pPr>
      <w:r>
        <w:rPr>
          <w:rFonts w:cs="Times New Roman" w:ascii="Times New Roman" w:hAnsi="Times New Roman"/>
        </w:rPr>
        <w:t>Это «мы» не понравилось Андре; она нахмурила брови и проро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Николь не было дела до восклицаний, хотя интонация Андре должна была бы навести ее на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госпожа настаивает, я позволю себе начать,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слушаем, – отвеч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ыйти замуж, госпожа, – заяв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дивилась Андре. – Не рано ли тебе об этом думать, ведь тебе еще нет сем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тоже только шест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хотя госпоже только шестнадцать, разве она не подумывает о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вы взяли? – сухо спросила Андре. Николь раскрыла рот, чтобы сказать дерзость, но она хорошо знала Андре, она понимала, что едва начатому объяснению немедленно будет положен конец, поэтому, она спохват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откуда мне знать, о чем думает госпожа, я простая крестьянка и живу так, как того требует при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ты изъясняешься! – Странно? Разве не естественно любить кого-нибудь и отдаваться люби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люблю од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человек теб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оспожа.</w:t>
      </w:r>
    </w:p>
    <w:p>
      <w:pPr>
        <w:pStyle w:val="Normal"/>
        <w:rPr>
          <w:rFonts w:ascii="Times New Roman" w:hAnsi="Times New Roman" w:cs="Times New Roman"/>
        </w:rPr>
      </w:pPr>
      <w:r>
        <w:rPr>
          <w:rFonts w:cs="Times New Roman" w:ascii="Times New Roman" w:hAnsi="Times New Roman"/>
        </w:rPr>
        <w:t>Николь поняла, что сомнение прозвучало слишком вяло, необходимо было отвечать уве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а, – поправи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адмуазель не теряет времени даром в Таверне, как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подумать о будущем. Вы – барышня и можете получить наследство от какого-нибудь богатого родственника. А я сирота и могу надеяться только на то, что сама кого-нибудь найду.</w:t>
      </w:r>
    </w:p>
    <w:p>
      <w:pPr>
        <w:pStyle w:val="Normal"/>
        <w:rPr>
          <w:rFonts w:ascii="Times New Roman" w:hAnsi="Times New Roman" w:cs="Times New Roman"/>
        </w:rPr>
      </w:pPr>
      <w:r>
        <w:rPr>
          <w:rFonts w:cs="Times New Roman" w:ascii="Times New Roman" w:hAnsi="Times New Roman"/>
        </w:rPr>
        <w:t>Все это казалось Андре настолько естественным, что она мало-помалу забыла о том, что вначале сочла эти разговоры неприличными. Кроме того, врожденная доброта взяла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 кого же ты собираешься замуж?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знает его, – отвечала Николь, не сводя прекрасных глаз с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Ну не том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ой выбор будет неприятен госп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ама находишь его непод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мело говори, – ведь господа обязаны интересоваться судьбой тех, кто хорошо им служит, а я тобой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очень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 скорее и застегни мне корсет. Николь собралась с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ильбер, – проговорила она, проницательно глядя на Андре.</w:t>
      </w:r>
    </w:p>
    <w:p>
      <w:pPr>
        <w:pStyle w:val="Normal"/>
        <w:rPr>
          <w:rFonts w:ascii="Times New Roman" w:hAnsi="Times New Roman" w:cs="Times New Roman"/>
        </w:rPr>
      </w:pPr>
      <w:r>
        <w:rPr>
          <w:rFonts w:cs="Times New Roman" w:ascii="Times New Roman" w:hAnsi="Times New Roman"/>
        </w:rPr>
        <w:t>К великому удивлению Николь, Андре и бровью не по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А, малыш Жильбер, сын моей корми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обираешься выйти за это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тебя любит?</w:t>
      </w:r>
    </w:p>
    <w:p>
      <w:pPr>
        <w:pStyle w:val="Normal"/>
        <w:rPr>
          <w:rFonts w:ascii="Times New Roman" w:hAnsi="Times New Roman" w:cs="Times New Roman"/>
        </w:rPr>
      </w:pPr>
      <w:r>
        <w:rPr>
          <w:rFonts w:cs="Times New Roman" w:ascii="Times New Roman" w:hAnsi="Times New Roman"/>
        </w:rPr>
        <w:t>Николь подумала, что настала решительная ми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то раз мне это говорил! – отве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ходи за него, – спокойно предложила Андре. – Не вижу к тому никаких препятствий. Ты осталась без родителей, он – сирота. Вы оба вольны решать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лепетала Николь, ошеломленная тем, что все произошло не так, как она ожидала. – Как! Госпожа позво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Правда, вы оба еще очень мол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будем вместе больше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раб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удет делать? Он ведь ничего не умеет. На этот раз Николь не сдержалась: лицемерие хозяйки вывело ее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госпожи, она несправедлива к бедному Жильберу, – зая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Я отношусь к нему так, как он того заслуживает, а он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ого читает, стремится к зн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лобен, – продолж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о отношению к вам, – возраз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лучше меня знает: ведь по ее распоряжению он ходит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распоря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готов пройти много миль в поисках 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этого не подозре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зревали дичь? – насмешливо спросила Николь.</w:t>
      </w:r>
    </w:p>
    <w:p>
      <w:pPr>
        <w:pStyle w:val="Normal"/>
        <w:rPr>
          <w:rFonts w:ascii="Times New Roman" w:hAnsi="Times New Roman" w:cs="Times New Roman"/>
        </w:rPr>
      </w:pPr>
      <w:r>
        <w:rPr>
          <w:rFonts w:cs="Times New Roman" w:ascii="Times New Roman" w:hAnsi="Times New Roman"/>
        </w:rPr>
        <w:t>Андре, возможно, посмеялась бы над этой остротой и в другое время могла бы не заметить желчи в словах камеристки, если бы находилась в привычном расположении духа. Но ее измученные нервы были натянуты, как струна. Малейшее усилие воли или необходимость движения вызывали в ней дрожь. Даже при небольшом напряжении ума она должна была преодолевать сопротивление: говоря современным языком, она нервничала. Удачное слов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логическая находка – обозначающее состояние, при котором все дрожит от нетерпения; состояние сродни тому, что мы испытываем, когда едим какой-нибудь терпкий плод или прикасаемся к шероховатой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обязана твоему остроумию? – оживилась вдруг Андре. Вместе с нетерпимостью к ней вернулась проницательность, которую она из-за недомогания не могла проявить в самом начале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троумна, госпожа, – возразила Николь. – Остроумие – привилегия знатных дам, а я – простая девушка, я говорю то, что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ты хочешь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есправедлива к Жильберу, а он очень внимателен к госпоже. Вот что я хотела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сполняет свой долг, будучи слугой.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не слуга, госпожа, он не получает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ын нашего бывшего управляющего. Он ест, спит и ничего не платит за стол и угол. Тем хуже для него, – значит он крадет эти деньги. Однако на что ты намекаешь, почему ты так горячо защищаешь мальчишку, на которого никто и не думал нап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знаю, что госпожа на него не нападает, – с ядовитой улыбкой проговорила Николь, – скорее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спожа не желает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мадмуазель, – холодно отрезала Андре. – Немедленно объясни,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е лучше меня известно,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ичего не знаю и даже не догадываюсь, потому что мне некогда разгадывать твои загадки. Ты просишь Моего согласия на бра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Я прошу госпожу не сердиться на меря за то, что Жильбер меня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то что, любит тебя Жильбер или нет? Послушайте, мадмуазель, вы начинаете мне надоедать.</w:t>
      </w:r>
    </w:p>
    <w:p>
      <w:pPr>
        <w:pStyle w:val="Normal"/>
        <w:rPr>
          <w:rFonts w:ascii="Times New Roman" w:hAnsi="Times New Roman" w:cs="Times New Roman"/>
        </w:rPr>
      </w:pPr>
      <w:r>
        <w:rPr>
          <w:rFonts w:cs="Times New Roman" w:ascii="Times New Roman" w:hAnsi="Times New Roman"/>
        </w:rPr>
        <w:t>Николь подскочила, как петушок на шпорах. Долго сдерживаемая злость нашла, наконец,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оспожа и Жильберу сказала то же самое?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я хоть однажды разговаривала с вашим Жильбером? Оставьте меня в покое, мадмуазель, вы, верно, не г, своем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жа с ним и не разговаривает, то есть больше не разговаривает, то не так уж и давно.</w:t>
      </w:r>
    </w:p>
    <w:p>
      <w:pPr>
        <w:pStyle w:val="Normal"/>
        <w:rPr>
          <w:rFonts w:ascii="Times New Roman" w:hAnsi="Times New Roman" w:cs="Times New Roman"/>
        </w:rPr>
      </w:pPr>
      <w:r>
        <w:rPr>
          <w:rFonts w:cs="Times New Roman" w:ascii="Times New Roman" w:hAnsi="Times New Roman"/>
        </w:rPr>
        <w:t>Андре подошла к Николь и смерила ее презрите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итый час мне дерзите, я требую немедленно Пре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зволнованно начала было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тверждаете, что я разговаривала с Жильб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я в этом уверена. Мысль, которую Андре до сих пор не допускала, показалась ей теперь веро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счастная девочка ревнует, да простит меня Бог! – рассмеялась она. – Успокойся, Леге, бедняжка, я не смотрю на твоего Жильбера, я даже не знаю, какого цвета у него глаза.</w:t>
      </w:r>
    </w:p>
    <w:p>
      <w:pPr>
        <w:pStyle w:val="Normal"/>
        <w:rPr>
          <w:rFonts w:ascii="Times New Roman" w:hAnsi="Times New Roman" w:cs="Times New Roman"/>
        </w:rPr>
      </w:pPr>
      <w:r>
        <w:rPr>
          <w:rFonts w:cs="Times New Roman" w:ascii="Times New Roman" w:hAnsi="Times New Roman"/>
        </w:rPr>
        <w:t>Андре готова была простить то, что уже считала не дерзостью, а глупостью.</w:t>
      </w:r>
    </w:p>
    <w:p>
      <w:pPr>
        <w:pStyle w:val="Normal"/>
        <w:rPr>
          <w:rFonts w:ascii="Times New Roman" w:hAnsi="Times New Roman" w:cs="Times New Roman"/>
        </w:rPr>
      </w:pPr>
      <w:r>
        <w:rPr>
          <w:rFonts w:cs="Times New Roman" w:ascii="Times New Roman" w:hAnsi="Times New Roman"/>
        </w:rPr>
        <w:t>Теперь Николь сочла себя оскорбленной и не желала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верю, – отвечала она, – ночью нелегко было рас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 чем? – спросила Андре, начиная понимать, но еще отказываясь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если госпожа говорит с Жильбером только по ночам, как это было вчера, то, конечно, трудно при этом рассмотреть черты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объяснитесь сию минуту, то берегитесь! – сильно побледнев, проговор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чего проще, госпожа! – сказала Николь, забывая всякую осторожность. – Сегодня ночью 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Меня кто-то зовет, – перебила ее Андре. Снизу в самом деле раздав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батюшка, госпожа, – сказала Николь, – и с ним вчерашний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низ. Скажите, что я не могу отвечать, потому что плохо себя чувствую, что я разбита, и немедленно возвращайтесь: я хочу покончить с этим нелепы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 снова послышался голос барона. – Господ дин де Бальзамо хотел бы пожелать вам добр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я вам говорю! – приказала Андре, властно указав Николь на дверь.</w:t>
      </w:r>
    </w:p>
    <w:p>
      <w:pPr>
        <w:pStyle w:val="Normal"/>
        <w:rPr>
          <w:rFonts w:ascii="Times New Roman" w:hAnsi="Times New Roman" w:cs="Times New Roman"/>
        </w:rPr>
      </w:pPr>
      <w:r>
        <w:rPr>
          <w:rFonts w:cs="Times New Roman" w:ascii="Times New Roman" w:hAnsi="Times New Roman"/>
        </w:rPr>
        <w:t>Николь беспрекословно повиновалась, как все в доме повиновались Андре, когда она приказывала.</w:t>
      </w:r>
    </w:p>
    <w:p>
      <w:pPr>
        <w:pStyle w:val="Normal"/>
        <w:rPr>
          <w:rFonts w:ascii="Times New Roman" w:hAnsi="Times New Roman" w:cs="Times New Roman"/>
        </w:rPr>
      </w:pPr>
      <w:r>
        <w:rPr>
          <w:rFonts w:cs="Times New Roman" w:ascii="Times New Roman" w:hAnsi="Times New Roman"/>
        </w:rPr>
        <w:t>Но едва Николь вышла, как Андре почувствовала нечто странное. Несмотря на то, что она твердо решила не выходить, неведомая сила заставила ее подойти к окну, которое оставалось приотворенным из-за Николь.</w:t>
      </w:r>
    </w:p>
    <w:p>
      <w:pPr>
        <w:pStyle w:val="Normal"/>
        <w:rPr>
          <w:rFonts w:ascii="Times New Roman" w:hAnsi="Times New Roman" w:cs="Times New Roman"/>
        </w:rPr>
      </w:pPr>
      <w:r>
        <w:rPr>
          <w:rFonts w:cs="Times New Roman" w:ascii="Times New Roman" w:hAnsi="Times New Roman"/>
        </w:rPr>
        <w:t>Она увидала Бальзаме. Он низко ей поклонился и смотрел на нее не отрываясь.</w:t>
      </w:r>
    </w:p>
    <w:p>
      <w:pPr>
        <w:pStyle w:val="Normal"/>
        <w:rPr>
          <w:rFonts w:ascii="Times New Roman" w:hAnsi="Times New Roman" w:cs="Times New Roman"/>
        </w:rPr>
      </w:pPr>
      <w:r>
        <w:rPr>
          <w:rFonts w:cs="Times New Roman" w:ascii="Times New Roman" w:hAnsi="Times New Roman"/>
        </w:rPr>
        <w:t>Она покачнулась и ухватилась за ста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 – в свою очередь, отвечала она.</w:t>
      </w:r>
    </w:p>
    <w:p>
      <w:pPr>
        <w:pStyle w:val="Normal"/>
        <w:rPr>
          <w:rFonts w:ascii="Times New Roman" w:hAnsi="Times New Roman" w:cs="Times New Roman"/>
        </w:rPr>
      </w:pPr>
      <w:r>
        <w:rPr>
          <w:rFonts w:cs="Times New Roman" w:ascii="Times New Roman" w:hAnsi="Times New Roman"/>
        </w:rPr>
        <w:t>Она произнесла эти слова в тот самый момент, когда Николь подошла к барону предупредить его, что его дочь не может отвечать. Открыв рот, Николь в изумлении замерла, ничего не понимая в этом капризе.</w:t>
      </w:r>
    </w:p>
    <w:p>
      <w:pPr>
        <w:pStyle w:val="Normal"/>
        <w:rPr>
          <w:rFonts w:ascii="Times New Roman" w:hAnsi="Times New Roman" w:cs="Times New Roman"/>
        </w:rPr>
      </w:pPr>
      <w:r>
        <w:rPr>
          <w:rFonts w:cs="Times New Roman" w:ascii="Times New Roman" w:hAnsi="Times New Roman"/>
        </w:rPr>
        <w:t>Почти тотчас же обессилевшая Андре рухнула в кресло.</w:t>
      </w:r>
    </w:p>
    <w:p>
      <w:pPr>
        <w:pStyle w:val="Normal"/>
        <w:rPr>
          <w:rFonts w:ascii="Times New Roman" w:hAnsi="Times New Roman" w:cs="Times New Roman"/>
        </w:rPr>
      </w:pPr>
      <w:r>
        <w:rPr>
          <w:rFonts w:cs="Times New Roman" w:ascii="Times New Roman" w:hAnsi="Times New Roman"/>
        </w:rPr>
        <w:t>Бальзамо не сводил с нее гла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ДНЕВНОЕ ПРОИС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тешественник поднялся засветло, чтобы проверить, на месте ли карета, и справиться о самочувствии Альтотаса.</w:t>
      </w:r>
    </w:p>
    <w:p>
      <w:pPr>
        <w:pStyle w:val="Normal"/>
        <w:rPr>
          <w:rFonts w:ascii="Times New Roman" w:hAnsi="Times New Roman" w:cs="Times New Roman"/>
        </w:rPr>
      </w:pPr>
      <w:r>
        <w:rPr>
          <w:rFonts w:cs="Times New Roman" w:ascii="Times New Roman" w:hAnsi="Times New Roman"/>
        </w:rPr>
        <w:t>В замке все еще спали, за исключением Жильбера, притаившегося за оконной решеткой отведенной ему комнаты рядом с входной дверью. Он с любопытством следил за каждым движением Бальзамо.</w:t>
      </w:r>
    </w:p>
    <w:p>
      <w:pPr>
        <w:pStyle w:val="Normal"/>
        <w:rPr>
          <w:rFonts w:ascii="Times New Roman" w:hAnsi="Times New Roman" w:cs="Times New Roman"/>
        </w:rPr>
      </w:pPr>
      <w:r>
        <w:rPr>
          <w:rFonts w:cs="Times New Roman" w:ascii="Times New Roman" w:hAnsi="Times New Roman"/>
        </w:rPr>
        <w:t>Притворив за собой дверцу кареты, в которой спал Альтотас, Бальзамо куда-то ушел. Он был уже далеко, когда Жильбер выскользнул из дому.</w:t>
      </w:r>
    </w:p>
    <w:p>
      <w:pPr>
        <w:pStyle w:val="Normal"/>
        <w:rPr>
          <w:rFonts w:ascii="Times New Roman" w:hAnsi="Times New Roman" w:cs="Times New Roman"/>
        </w:rPr>
      </w:pPr>
      <w:r>
        <w:rPr>
          <w:rFonts w:cs="Times New Roman" w:ascii="Times New Roman" w:hAnsi="Times New Roman"/>
        </w:rPr>
        <w:t>Поднимаясь в гору, Бальзамо был поражен тем, как при дневном освещении изменился пейзаж, показавшийся ему таким мрачным накануне.</w:t>
      </w:r>
    </w:p>
    <w:p>
      <w:pPr>
        <w:pStyle w:val="Normal"/>
        <w:rPr>
          <w:rFonts w:ascii="Times New Roman" w:hAnsi="Times New Roman" w:cs="Times New Roman"/>
        </w:rPr>
      </w:pPr>
      <w:r>
        <w:rPr>
          <w:rFonts w:cs="Times New Roman" w:ascii="Times New Roman" w:hAnsi="Times New Roman"/>
        </w:rPr>
        <w:t>Небольшой замок, сложенный из белого камня и красного кирпича, был окружен непроходимыми зарослями смоковниц и альпийского ракитника. Их душистые ягоды Гроздьями падали на крышу замка и словно венчали его золотой короной.</w:t>
      </w:r>
    </w:p>
    <w:p>
      <w:pPr>
        <w:pStyle w:val="Normal"/>
        <w:rPr>
          <w:rFonts w:ascii="Times New Roman" w:hAnsi="Times New Roman" w:cs="Times New Roman"/>
        </w:rPr>
      </w:pPr>
      <w:r>
        <w:rPr>
          <w:rFonts w:cs="Times New Roman" w:ascii="Times New Roman" w:hAnsi="Times New Roman"/>
        </w:rPr>
        <w:t>Перед входом был расположен бассейн, имевший около тридцати футов по периметру. Он был окаймлен широким газоном и кустами цветущей бузины Глаз отдыхал при виде этого великолепного зрелища, особенно при виде высоких каштанов и осин, росших вдоль дороги.</w:t>
      </w:r>
    </w:p>
    <w:p>
      <w:pPr>
        <w:pStyle w:val="Normal"/>
        <w:rPr>
          <w:rFonts w:ascii="Times New Roman" w:hAnsi="Times New Roman" w:cs="Times New Roman"/>
        </w:rPr>
      </w:pPr>
      <w:r>
        <w:rPr>
          <w:rFonts w:cs="Times New Roman" w:ascii="Times New Roman" w:hAnsi="Times New Roman"/>
        </w:rPr>
        <w:t>По обеим сторонам замка от флигелей расходились широкие аллеи, состоявшие из кленов, платанов и лип Они поднимались невысоким, но густым лесом В их кронах нашли приют бесчисленные птицы. По утрам они будили своими звонкими трелями обитателей замка. Бальзамо отправился по аллее, отходившей от левого флигеля, и, пройдя шагов двадцать, оказался среди кустов жасмина и роз, которые источали нежный аромат, особенно сильный после прошедшей накануне грозы. Сквозь заросли бирючины пробивались ветви жимолости и жасмина; под ногами расстилался ковер из ирисов вперемешку с дикой земляникой; над головой переплетались цветущая ежевика и розовый боярышник.</w:t>
      </w:r>
    </w:p>
    <w:p>
      <w:pPr>
        <w:pStyle w:val="Normal"/>
        <w:rPr>
          <w:rFonts w:ascii="Times New Roman" w:hAnsi="Times New Roman" w:cs="Times New Roman"/>
        </w:rPr>
      </w:pPr>
      <w:r>
        <w:rPr>
          <w:rFonts w:cs="Times New Roman" w:ascii="Times New Roman" w:hAnsi="Times New Roman"/>
        </w:rPr>
        <w:t>Так Бальзамо оказался в самом живописном месте. Его взору открывались развалины, по которым еще можно было судить о былом величии старинного замка. Наполовину уцелевшая башня возвышалась над грудой камней, густо поросших плющом и диким виноградом – верными спутниками разрушения, которых природа поселила в руинах, словно пытаясь доказать, что и в развалинах возможна жизнь.</w:t>
      </w:r>
    </w:p>
    <w:p>
      <w:pPr>
        <w:pStyle w:val="Normal"/>
        <w:rPr>
          <w:rFonts w:ascii="Times New Roman" w:hAnsi="Times New Roman" w:cs="Times New Roman"/>
        </w:rPr>
      </w:pPr>
      <w:r>
        <w:rPr>
          <w:rFonts w:cs="Times New Roman" w:ascii="Times New Roman" w:hAnsi="Times New Roman"/>
        </w:rPr>
        <w:t>Теперь владение Таверне площадью не более восьми арпанов выглядело вполне прилично и привлекательно Дом напоминал пещеру, вход в которую природа украсила цветами, лианами и причудливыми нагромождениями камней; однако при ближайшем рассмотрении пещера испугала бы и могла бы оттолкнуть заблудившегося путника, который хотел бы остаться среди скал на ночлег Около часа побродив среди развалин, Бальзамо пошел по направлению к дому. Вдруг он увидел барона в широченном пестром ситцевом шлафроке. Барон выбежал через боковую дверь, выходившую на лестницу. Он побежал через сад, не замечая роз и давя улиток.</w:t>
      </w:r>
    </w:p>
    <w:p>
      <w:pPr>
        <w:pStyle w:val="Normal"/>
        <w:rPr>
          <w:rFonts w:ascii="Times New Roman" w:hAnsi="Times New Roman" w:cs="Times New Roman"/>
        </w:rPr>
      </w:pPr>
      <w:r>
        <w:rPr>
          <w:rFonts w:cs="Times New Roman" w:ascii="Times New Roman" w:hAnsi="Times New Roman"/>
        </w:rPr>
        <w:t>Бальзамо поспешил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заговорил он; его вежливость становилась все изысканней по мере того, как он убеждался в бедности хозяина замка. – Позвольте мне принести свои извинения и вместе с тем выразить восхищение Мне де следовало выходить раньше, чем вы проснетесь, но я был очарован видом из окна моей комнаты: мне захотелось познакомиться поближе с чудесным садом и прелестными развал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алины в самом деле внушительные, сударь, – согласился барон, отвечая на его приветствие. – Впрочем, это все, что заслуживает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ый замок? – спрос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огда-то принадлежал мне, вернее, моим предкам. Он назывался Мезон-Руж, и мы долго носили это имя вместе с Таверне. Баронский титул, кстати сказать, принадлежит Мезон-Ружу. Впрочем, дорогой гость, давайте не говорить о том, чего нет.</w:t>
      </w:r>
    </w:p>
    <w:p>
      <w:pPr>
        <w:pStyle w:val="Normal"/>
        <w:rPr>
          <w:rFonts w:ascii="Times New Roman" w:hAnsi="Times New Roman" w:cs="Times New Roman"/>
        </w:rPr>
      </w:pPr>
      <w:r>
        <w:rPr>
          <w:rFonts w:cs="Times New Roman" w:ascii="Times New Roman" w:hAnsi="Times New Roman"/>
        </w:rPr>
        <w:t>Бальзамо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со своей стороны, принести вам свои извинения, – продолжал барон. – Дом мой беден, я вас предупре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бя чувствую здесь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ура, дорогой гость, настоящая конура, – сказал барон. – Теперь это еще и прибежище для крыс, которые появились здесь с тех пор, как лисы, ужи и ящерицы выжили их из старого замка. Черт побери! – воскликнул барон. – Ведь вы колдун или что-то вроде этого! Что вам стоит одним взмахом волшебной палочки возродить старый замок Мезон-Руж, прибавив тысячи две арпанов близлежащих луговых земель и лесов. Держу пари, что вы об этом не подумали, вы провели ночь в отвратительно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ьте со мной, дорогой гость, постель отвратительна, я хорошо это знаю, ведь она принадлежит моему сы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поклясться, господин барон, что постель показалась мне превосходной. Во всяком случае, я тронут вашей заботой и хотел бы от всей души иметь случай доказать вам свою признательность.</w:t>
      </w:r>
    </w:p>
    <w:p>
      <w:pPr>
        <w:pStyle w:val="Normal"/>
        <w:rPr>
          <w:rFonts w:ascii="Times New Roman" w:hAnsi="Times New Roman" w:cs="Times New Roman"/>
        </w:rPr>
      </w:pPr>
      <w:r>
        <w:rPr>
          <w:rFonts w:cs="Times New Roman" w:ascii="Times New Roman" w:hAnsi="Times New Roman"/>
        </w:rPr>
        <w:t>Неутомимый старик не преминул по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одхватил он, указывая на Ла Бри, который подавал ему в это время стакан воды на великолепной тарелке саксонского фарфора, – вот удобный случай, господин барон. Не угодно ли вам будет сделать для меня то, что Господь сотворил в Ханаанской пустыне: обратите эту воду в вино, хоть в бургундское – в шамбертен, например, – это было бы сейчас неоценимой услугой с вашей стороны.</w:t>
      </w:r>
    </w:p>
    <w:p>
      <w:pPr>
        <w:pStyle w:val="Normal"/>
        <w:rPr>
          <w:rFonts w:ascii="Times New Roman" w:hAnsi="Times New Roman" w:cs="Times New Roman"/>
        </w:rPr>
      </w:pPr>
      <w:r>
        <w:rPr>
          <w:rFonts w:cs="Times New Roman" w:ascii="Times New Roman" w:hAnsi="Times New Roman"/>
        </w:rPr>
        <w:t>Бальзамо улыбнулся; старик по-своему истолковал его улыбку и одним махом выпил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Бальзамо. – Вода – благороднейший напиток, господин барон, принимая во внимание то обстоятельство, что Бог создал воду прежде, чем сотворил мир. Ничто не может перед ней устоять: она точит камень, а скоро, возможно, мир удивится, узнав, что вода растворяет алм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меня, значит, вода растворит! – воскликнул барон. – Не, хотите ли выпить со мной за компанию, дорогой гость? У воды то преимущество перед моим вином, что ее еще много, не то, что мараск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иказали принести стакан и для меня, дорогой хозяин, я бы, вероятно, смог быть в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всем понимаю, так я опоз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Прикажите подать мне стакан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Ла Бри? – вскричал барон. Ла Бри со свойственной ему проворностью бросился исполня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барон, повернувшись к гостю, – стакан чистой воды, которую я пью по утрам, содержит какую-то тайну, о чем я даже и не подозревал? Так, значит, я десять лет занимался алхимией, как господин Журден – прозой, даже не подозрева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известно, чем вы занимались, – с важностью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ем занимаюсь я!</w:t>
      </w:r>
    </w:p>
    <w:p>
      <w:pPr>
        <w:pStyle w:val="Normal"/>
        <w:rPr>
          <w:rFonts w:ascii="Times New Roman" w:hAnsi="Times New Roman" w:cs="Times New Roman"/>
        </w:rPr>
      </w:pPr>
      <w:r>
        <w:rPr>
          <w:rFonts w:cs="Times New Roman" w:ascii="Times New Roman" w:hAnsi="Times New Roman"/>
        </w:rPr>
        <w:t>Обратившись к Ла Бри, уже стоявшему перед ним со стаканом воды,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ейший!</w:t>
      </w:r>
    </w:p>
    <w:p>
      <w:pPr>
        <w:pStyle w:val="Normal"/>
        <w:rPr>
          <w:rFonts w:ascii="Times New Roman" w:hAnsi="Times New Roman" w:cs="Times New Roman"/>
        </w:rPr>
      </w:pPr>
      <w:r>
        <w:rPr>
          <w:rFonts w:cs="Times New Roman" w:ascii="Times New Roman" w:hAnsi="Times New Roman"/>
        </w:rPr>
        <w:t>Взяв в руки стакан, он поднес его к глазам и принялся изучать содержимое хрустального стакана, в котором солнечный луч дробился, рассыпая жемчуга, а по поверхности пробегала рябь, переливавшаяся алмазными гра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вы увидели нечто весьма любопытное в этом стакане воды, черт меня побери!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барон, – отвечал Бальзамо. – Сегодня, во всяком случае, я вижу кое-что интересное!</w:t>
      </w:r>
    </w:p>
    <w:p>
      <w:pPr>
        <w:pStyle w:val="Normal"/>
        <w:rPr>
          <w:rFonts w:ascii="Times New Roman" w:hAnsi="Times New Roman" w:cs="Times New Roman"/>
        </w:rPr>
      </w:pPr>
      <w:r>
        <w:rPr>
          <w:rFonts w:cs="Times New Roman" w:ascii="Times New Roman" w:hAnsi="Times New Roman"/>
        </w:rPr>
        <w:t>Барон не сводил глаз с Бальзамо, который с все возраставшим интересом продолжал свое занятие, в то время как изумленный Ла Бри, забывшись, продолжал протягивать ему тар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там видите, дорогой гость? – насмешливо переспросил барон. – Признаться, я сгораю от нетерпения. Может, меня ожидает наследство, еще один Мезон-Руж, который поправит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есьма важное сообщение, которое я вам сейчас передам: приготов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ж не собирается ли кто-нибудь на меня на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нако сегодня утром вы должны быть готовы к визи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олжно быть, пригласили ко мне кого-нибудь из своих знакомых? Это дурно, сударь, очень дурно!</w:t>
      </w:r>
    </w:p>
    <w:p>
      <w:pPr>
        <w:pStyle w:val="Normal"/>
        <w:rPr>
          <w:rFonts w:ascii="Times New Roman" w:hAnsi="Times New Roman" w:cs="Times New Roman"/>
        </w:rPr>
      </w:pPr>
      <w:r>
        <w:rPr>
          <w:rFonts w:cs="Times New Roman" w:ascii="Times New Roman" w:hAnsi="Times New Roman"/>
        </w:rPr>
        <w:t>Должен вас предупредить: может так случиться, что сегодня не будет куроп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имею честь сообщить вам, весьма серьезно, дорогой хозяин! – продолжал Бальзамо. – Очень серьезно! Важная персона направляется в этот момент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какой стати, о Господи! И что это за визит? Просветите меня, дорогой гость, умоляю вас! Должен признаться, что для меня любой визит нежелателен. Скажите точнее, дорогой господин чародей, точнее, ес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возможно, но и, должен заметить, чтобы вы не чувствовали себя слишком мне обязанным, это совсем несложно.</w:t>
      </w:r>
    </w:p>
    <w:p>
      <w:pPr>
        <w:pStyle w:val="Normal"/>
        <w:rPr>
          <w:rFonts w:ascii="Times New Roman" w:hAnsi="Times New Roman" w:cs="Times New Roman"/>
        </w:rPr>
      </w:pPr>
      <w:r>
        <w:rPr>
          <w:rFonts w:cs="Times New Roman" w:ascii="Times New Roman" w:hAnsi="Times New Roman"/>
        </w:rPr>
        <w:t>Бальзамо вновь вперил взгляд в стакан, по поверхности которого расходились опаловые к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идите что-нибудь?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чень отче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м и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к вам едет весьма важная пер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И эта важная персона прибывает просто так, без пригл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не нужно приглашения. Это лицо прибудет в сопровождении ваш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Барона обуяло веселье, весьма оскорбительное для чаро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провождении моего сына? Это лицо прибудет в сопровождении моего сына? Вот теб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комы с м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сын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умиле отсюда, даже в четверти мили,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Сын сейчас в Страсбурге, несет службу в гарнизоне, если только не дезертировал, чего он никогда не сделает, могу поклясться! Так что мой сын просто не может никого при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 кое-кого привезет вам в гости, – продолжал Бальзамо, не сводя глаз со стакана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ое-кто – мужчина ил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ма, барон, очень знатная дама… Погодите-ка, там происходит что-то стр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жное? – подхва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удалить служанку – забавницу, как вы ее называете, у которой на пальчиках ког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я должен ее уда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 Николь Леге есть нечто общее в лице с прибывающей сюда да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что эта знатная дама похожа на Николь? Вы же сами себе противоре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противоречие? Мне случилось однажды купить рабыню, которая до такой степени была похожа на Клеопатру, что подумывали даже о том, чтобы отправить ее в Рим для участия в праздновании победы Октав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за свое! – вздох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льны поступать как вам угодно, дорогой хозяин. Надеюсь, вам ясно, что меня это не касается, это в ваших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не понимаю, каким образом сходство с Николь может задеть знатну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что вы – король Франции, чего я вам не пожелал бы, или дофин, чего я вам желаю еще меньше: были бы вы довольны, если бы, приехав в какой-нибудь дом, увидели среди прислуги слепок с вашего августейш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 воскликнул барон. – Непростая задача! Значит, из того, что вы говорите,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бывающая дама, занимающая весьма высокое положение, была бы недовольна, если бы ей пришлось увидеть как бы свою копию в короткой юбке и простой косы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о смехом продолжал барон, – мы об этом подумаем, когда придет время. Во всей этой истории меня больше всех радует сын. Дорогой Филипп! Какой же счастливый случай может привести его сюда просто так, без предупреждения?</w:t>
      </w:r>
    </w:p>
    <w:p>
      <w:pPr>
        <w:pStyle w:val="Normal"/>
        <w:rPr>
          <w:rFonts w:ascii="Times New Roman" w:hAnsi="Times New Roman" w:cs="Times New Roman"/>
        </w:rPr>
      </w:pPr>
      <w:r>
        <w:rPr>
          <w:rFonts w:cs="Times New Roman" w:ascii="Times New Roman" w:hAnsi="Times New Roman"/>
        </w:rPr>
        <w:t>Барон совсем развес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с важностью заметил Бальзамо, – мое предсказание доставляет вам удовольствие? Я в восторге, клянусь честью! Однако на вашем месте, господин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 мо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бы некоторые распоряжения, я подготовился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ю, дорогой гость!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мне все э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более серьезно, господин барон; если вы хотите достойно встретить особу, которая оказывает вам честь своим посещением, у вас нет ни одной лишней минуты.</w:t>
      </w:r>
    </w:p>
    <w:p>
      <w:pPr>
        <w:pStyle w:val="Normal"/>
        <w:rPr>
          <w:rFonts w:ascii="Times New Roman" w:hAnsi="Times New Roman" w:cs="Times New Roman"/>
        </w:rPr>
      </w:pPr>
      <w:r>
        <w:rPr>
          <w:rFonts w:cs="Times New Roman" w:ascii="Times New Roman" w:hAnsi="Times New Roman"/>
        </w:rPr>
        <w:t>Бар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сомневаетесь?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дорогой гость, что вы имеете дело с крайне недоверчивым собеседником, клянусь честью…</w:t>
      </w:r>
    </w:p>
    <w:p>
      <w:pPr>
        <w:pStyle w:val="Normal"/>
        <w:rPr>
          <w:rFonts w:ascii="Times New Roman" w:hAnsi="Times New Roman" w:cs="Times New Roman"/>
        </w:rPr>
      </w:pPr>
      <w:r>
        <w:rPr>
          <w:rFonts w:cs="Times New Roman" w:ascii="Times New Roman" w:hAnsi="Times New Roman"/>
        </w:rPr>
        <w:t>Барон направился к флигелю, где жила его дочь, – ему хотелось поделиться с ней предсказаниями гостя. Он стал з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w:t>
      </w:r>
    </w:p>
    <w:p>
      <w:pPr>
        <w:pStyle w:val="Normal"/>
        <w:rPr>
          <w:rFonts w:ascii="Times New Roman" w:hAnsi="Times New Roman" w:cs="Times New Roman"/>
        </w:rPr>
      </w:pPr>
      <w:r>
        <w:rPr>
          <w:rFonts w:cs="Times New Roman" w:ascii="Times New Roman" w:hAnsi="Times New Roman"/>
        </w:rPr>
        <w:t>Читатель уже знает, как девушка отвечала на приглашение отца и как пристальный взгляд Бальзамо увлек ее к окну.</w:t>
      </w:r>
    </w:p>
    <w:p>
      <w:pPr>
        <w:pStyle w:val="Normal"/>
        <w:rPr>
          <w:rFonts w:ascii="Times New Roman" w:hAnsi="Times New Roman" w:cs="Times New Roman"/>
        </w:rPr>
      </w:pPr>
      <w:r>
        <w:rPr>
          <w:rFonts w:cs="Times New Roman" w:ascii="Times New Roman" w:hAnsi="Times New Roman"/>
        </w:rPr>
        <w:t>Николь тоже стояла там, с удивлением поглядывая на Ла Бри, который в полном недоумении делал ей какие-то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оверить, – повторял барон. – Вот если бы можно был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ам непременно хочется увидеть, обернитесь, – предложил Бальзамо, указывая рукой на аллею, в конце которой появился всадник; в тот же миг послышался стук к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барон. –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 воскликнула Николь, поднимаясь на цып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хозяин! – радостно проворчал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Это мой брат! – воскликнула Андре, протягивая из ок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ш ли это сын, господин барон? – небрежно б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Он самый, – отвечал ошеломленн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начало, –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 самом деле колдун? – воскликнул барон. На губах незнакомца заиграла торжествующая улыбка. Лошадь росла на глазах. Вот она замелькала среди деревьев и не успела замедлить свой бег, как обляпанный грязью молодой офицер среднего роста соскочил с разгоряченной быстрым бегом и взмыленной лошади и подбежал к отцу. Они об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Ах, черт меня подери! – повторял барон; куда делась его непоня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 проговорил Филипп, желавший рассеять Последние сомнения, написанные на лице старика, – это я, точ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ы, – отвечал барон, – прекрасно вижу, что это ты, черт возьми! Но 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обратился к нему Филипп. – Нашему дому оказана великая честь. Стари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верне с минуты на минуту прибудет именитая гостья. Скоро здесь будет эрцгерцогиня Австрии и дофина Франции Мария-Антуанетта-Жозефина.</w:t>
      </w:r>
    </w:p>
    <w:p>
      <w:pPr>
        <w:pStyle w:val="Normal"/>
        <w:rPr>
          <w:rFonts w:ascii="Times New Roman" w:hAnsi="Times New Roman" w:cs="Times New Roman"/>
        </w:rPr>
      </w:pPr>
      <w:r>
        <w:rPr>
          <w:rFonts w:cs="Times New Roman" w:ascii="Times New Roman" w:hAnsi="Times New Roman"/>
        </w:rPr>
        <w:t>Растеряв весь запас сарказма и иронии, барон обратился к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смиренно произнес он, урон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 молвил Бальзамо, поклонившись Таверне. – Позвольте мне оставить вас наедине с сыном, вы давно не видались; должно быть, вам много надо сообщить Друг другу.</w:t>
      </w:r>
    </w:p>
    <w:p>
      <w:pPr>
        <w:pStyle w:val="Normal"/>
        <w:rPr>
          <w:rFonts w:ascii="Times New Roman" w:hAnsi="Times New Roman" w:cs="Times New Roman"/>
        </w:rPr>
      </w:pPr>
      <w:r>
        <w:rPr>
          <w:rFonts w:cs="Times New Roman" w:ascii="Times New Roman" w:hAnsi="Times New Roman"/>
        </w:rPr>
        <w:t>Он отвесил поклон Андре; Андре обрадовалась приезду брата и бросилась ему навстречу. Затем Бальзамо удалился, знаком приказав Николь и Ла Бри следовать за ним. Они скрылись в алл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ФИЛИПП ДЕ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ипп де Таверне, шевалье де Мезон-Руж, был совершенно не похож на сестру; он был красив редкостной мужской красотой, она была прекрасна как женщина. Его глаза светились нежностью и гордостью; безупречно правильный овал лица, великолепные руки, точеные ноги, прекрасная фигура – все в нем было очаровательно.</w:t>
      </w:r>
    </w:p>
    <w:p>
      <w:pPr>
        <w:pStyle w:val="Normal"/>
        <w:rPr>
          <w:rFonts w:ascii="Times New Roman" w:hAnsi="Times New Roman" w:cs="Times New Roman"/>
        </w:rPr>
      </w:pPr>
      <w:r>
        <w:rPr>
          <w:rFonts w:cs="Times New Roman" w:ascii="Times New Roman" w:hAnsi="Times New Roman"/>
        </w:rPr>
        <w:t>Как во всех утонченных натурах, стесненных житейскими обстоятельствами, в Филиппе угадывалась печаль, которая, однако, была светлой. Очевидно, этой печалью он был обязан своей природной нежности. Не будь ее, он был бы властен, величествен, недоступен. Вынужденная жизнь среди бедных, но равных ему по достатку, так же как среди богатых, равных по происхождению, смягчала его нрав, задуманный Творцом жестоким, властным, самолюбивым: так в благодушии льва есть нечто пренебрежительное.</w:t>
      </w:r>
    </w:p>
    <w:p>
      <w:pPr>
        <w:pStyle w:val="Normal"/>
        <w:rPr>
          <w:rFonts w:ascii="Times New Roman" w:hAnsi="Times New Roman" w:cs="Times New Roman"/>
        </w:rPr>
      </w:pPr>
      <w:r>
        <w:rPr>
          <w:rFonts w:cs="Times New Roman" w:ascii="Times New Roman" w:hAnsi="Times New Roman"/>
        </w:rPr>
        <w:t>Едва Филипп успел обнять отца, как Андре, выйдя из оцепенения благодаря радостному потрясению, бросилась молодому человеку на шею.</w:t>
      </w:r>
    </w:p>
    <w:p>
      <w:pPr>
        <w:pStyle w:val="Normal"/>
        <w:rPr>
          <w:rFonts w:ascii="Times New Roman" w:hAnsi="Times New Roman" w:cs="Times New Roman"/>
        </w:rPr>
      </w:pPr>
      <w:r>
        <w:rPr>
          <w:rFonts w:cs="Times New Roman" w:ascii="Times New Roman" w:hAnsi="Times New Roman"/>
        </w:rPr>
        <w:t>Все это сопровождалось рыданиями, свидетельствовавшими о том, как рада была этой встрече скромная девушка.</w:t>
      </w:r>
    </w:p>
    <w:p>
      <w:pPr>
        <w:pStyle w:val="Normal"/>
        <w:rPr>
          <w:rFonts w:ascii="Times New Roman" w:hAnsi="Times New Roman" w:cs="Times New Roman"/>
        </w:rPr>
      </w:pPr>
      <w:r>
        <w:rPr>
          <w:rFonts w:cs="Times New Roman" w:ascii="Times New Roman" w:hAnsi="Times New Roman"/>
        </w:rPr>
        <w:t>Филипп взял за руки Андре и отца и увлек их в гостиную,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теряны, отец, а ты, сестра, удивлена, – усадив их рядом с собой, произнес он. – Однако это правда: через несколько минут ее высочество прибудет в наш бед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этому помешать любой ценой, черт меня побери! – вскричал барон. – Если это произойдет, мы навсегда будем опозорены. Если именно здесь ее высочество надеется увидеть образец французской знати, мне ее жаль. Я хочу знать, почему она выбрала именно м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целая истори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 переспросила Андре. – Расскажи нам ее,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тоящая история, которая способна заставить снова поверить в Бога тех, кто забыл имя нашего Спасителя и Отца.</w:t>
      </w:r>
    </w:p>
    <w:p>
      <w:pPr>
        <w:pStyle w:val="Normal"/>
        <w:rPr>
          <w:rFonts w:ascii="Times New Roman" w:hAnsi="Times New Roman" w:cs="Times New Roman"/>
        </w:rPr>
      </w:pPr>
      <w:r>
        <w:rPr>
          <w:rFonts w:cs="Times New Roman" w:ascii="Times New Roman" w:hAnsi="Times New Roman"/>
        </w:rPr>
        <w:t>Барон вытянул губы в трубочку, всем своим видом давая понять, что сомневается в милости Высшего Судии людей и их деяний, соблаговолившего, наконец, заметить его, барона де Таверне, и вмешаться в его дела.</w:t>
      </w:r>
    </w:p>
    <w:p>
      <w:pPr>
        <w:pStyle w:val="Normal"/>
        <w:rPr>
          <w:rFonts w:ascii="Times New Roman" w:hAnsi="Times New Roman" w:cs="Times New Roman"/>
        </w:rPr>
      </w:pPr>
      <w:r>
        <w:rPr>
          <w:rFonts w:cs="Times New Roman" w:ascii="Times New Roman" w:hAnsi="Times New Roman"/>
        </w:rPr>
        <w:t>Глядя на Филиппа, Андре повеселела и пожала ему руку, благодаря за новость и радуясь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Дорогой брат! – шептали е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Дорогой брат! – передразнил барон. – Ей-богу, она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отец, что Филипп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 восторженный юнец! А я, к счастью или к несчастью, привык все взвешивать, – проворчал Таверне, с тоской оглядывая убранство гостиной. – Я не вижу в этом ничего весел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измените свое мнение, отец, – сказал молодой человек, – когда узнаете о том, что со мной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рассказывай! – провор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сскажи, Филипп, – по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находился, как вы знаете, в Страсбургском гарнизоне. Как вам, должно быть, известно, ее высочество въехала через Страс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знать что-нибудь, живя в этой дыре? – пробормот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говоришь, дорогой брат, что именно через Страсбург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самого утра ожидали ее, стоя на плацу под проливным дождем, – мы промокли насквозь. У нас не было точных сведений о времени прибытия ее высочества. Майор отправил меня в разведку навстречу кортежу. Я проехал около мили, как вдруг на повороте нос к носу втолкнулся с передними всадниками эскорта. Мы обменялись несколькими словами, и они проехали вперед. Ее королевское высочество выглянула из кареты и спросила, как меня зовут.</w:t>
      </w:r>
    </w:p>
    <w:p>
      <w:pPr>
        <w:pStyle w:val="Normal"/>
        <w:rPr>
          <w:rFonts w:ascii="Times New Roman" w:hAnsi="Times New Roman" w:cs="Times New Roman"/>
        </w:rPr>
      </w:pPr>
      <w:r>
        <w:rPr>
          <w:rFonts w:cs="Times New Roman" w:ascii="Times New Roman" w:hAnsi="Times New Roman"/>
        </w:rPr>
        <w:t>Мне показалось, что меня окликнули, однако я очень торопился передать долгожданную весть тому, кто меня послал, и летел галопом. Усталости шестичасового ожидания как не бы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высочество? – спросила Андре. – Как она выгля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 же молода, как и ты, и прекрасна, словно ангел, – отвечал 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Филипп… – замя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похожа на кого-нибудь из тво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быть похож на ее высочество! – восторженно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Филипп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Николь,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вскричал пораженный Филипп. – Да, у Николь в самом деле есть нечто общее с именитой путешественницей. Конечно, сходство весьма отдаленное, Николь до нее далеко! Откуда вам это известн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об этом от колдуна, клянус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лдуна? – удиви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стати, предсказал мне твой при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ец? – робко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накомец… Не он ли стоял рядом с вами, когда я приехал, а потом незаметно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он. Но продолжай рассказывать,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оило бы подготовиться к визиту? – предложила Андре.</w:t>
      </w:r>
    </w:p>
    <w:p>
      <w:pPr>
        <w:pStyle w:val="Normal"/>
        <w:rPr>
          <w:rFonts w:ascii="Times New Roman" w:hAnsi="Times New Roman" w:cs="Times New Roman"/>
        </w:rPr>
      </w:pPr>
      <w:r>
        <w:rPr>
          <w:rFonts w:cs="Times New Roman" w:ascii="Times New Roman" w:hAnsi="Times New Roman"/>
        </w:rPr>
        <w:t>Барон удержал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больше мы будем готовиться, тем смешнее будем выглядеть, – сказал он. – Продолжай, Филипп,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отец. Итак, я прискакал в Страсбург и передал сведения. Мы дали знать губернатору, господину де Стенвилю – он незамедлительно явился. Когда предупрежденный вестовым губернатор явился на плац, мы выступили походным порядком. Впереди показался кортеж и мы поспешили к Кельнским воротам. Я оказался рядом с губерна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ом де Стенвилем? – переспросил барон. – Подожди-ка, я знавал одного Стен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ять министра, господина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родолжай, – приказ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молода, ей, очевидно, нравятся молодые лица. Когда она с рассеянным видом выслушивала комплименты господина губернатора, ее взгляд остановился на мне; я почтительно отступил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этот ли господин был выслан мне навстречу? – указав на меня,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ршенно правы, сударыня, – отвечал господин де Сте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ударь, – приказала она. Я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 спросила ее высочество 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де Таверне Мезон-Руж, – едва мог вымолвит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шите это имя, дорогая, – приказала ее высочество, обращаясь к старой даме, которую, как я позже узнал, зовут графиня де Лангерсхау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фрейлина ее высочества. Она в ту же минуту внесла мое имя в записную книжку.</w:t>
      </w:r>
    </w:p>
    <w:p>
      <w:pPr>
        <w:pStyle w:val="Normal"/>
        <w:rPr>
          <w:rFonts w:ascii="Times New Roman" w:hAnsi="Times New Roman" w:cs="Times New Roman"/>
        </w:rPr>
      </w:pPr>
      <w:r>
        <w:rPr>
          <w:rFonts w:cs="Times New Roman" w:ascii="Times New Roman" w:hAnsi="Times New Roman"/>
        </w:rPr>
        <w:t>Затем ее высочество вновь обратилас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с вами сделала эта скверная погода! По правде говоря, я упрекаю себя, когда думаю, что вам пришлось столько вынести 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любезно с ее стороны, какие добрые слова! – сложив на груди руки, воскл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омнил их точно, а также интонацию, выражение лица, с которыми они были произнесены, – все, вс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осто превосходно! – пробормотал барон с какой-то особенной улыбкой, в которой сквозило отеческое самодовольство и вместе с тем угадывалось невысокое мнение о женщинах, в том числе и о королевах. – Продолжай,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тветил?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поклонился до самой земли, и ее высочество прошла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чего не ответил? – вскричал барон.. – Я лишился голоса, отец. Душа моя ушла в пятки, я чувствовал, как сильно стучит сердце.. – Какого черта! В твоем возрасте я был представлен принцессе Лещинской; думаешь, я не нашел, что сказать?. – Вы очень остроумны, отец, – с поклоном отвечал Филипп.</w:t>
      </w:r>
    </w:p>
    <w:p>
      <w:pPr>
        <w:pStyle w:val="Normal"/>
        <w:rPr>
          <w:rFonts w:ascii="Times New Roman" w:hAnsi="Times New Roman" w:cs="Times New Roman"/>
        </w:rPr>
      </w:pPr>
      <w:r>
        <w:rPr>
          <w:rFonts w:cs="Times New Roman" w:ascii="Times New Roman" w:hAnsi="Times New Roman"/>
        </w:rPr>
        <w:t>Андре пожала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спользовался отъездом ее высочества, – продолжал Филипп, – и вернулся к себе на квартиру, чтобы привести себя в порядок. Я насквозь промок и чертовски вым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прошепта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временем, – продолжал Филипп, – ее высочество прибыла в ратушу – здесь она принимала приветствия жителей. Когда церемония закончилась, было объявлено, что обед подан, и она села за стол.</w:t>
      </w:r>
    </w:p>
    <w:p>
      <w:pPr>
        <w:pStyle w:val="Normal"/>
        <w:rPr>
          <w:rFonts w:ascii="Times New Roman" w:hAnsi="Times New Roman" w:cs="Times New Roman"/>
        </w:rPr>
      </w:pPr>
      <w:r>
        <w:rPr>
          <w:rFonts w:cs="Times New Roman" w:ascii="Times New Roman" w:hAnsi="Times New Roman"/>
        </w:rPr>
        <w:t>Мой друг, майор нашего полка, тот самый, что послал меня навстречу ее высочеству, уверял меня, что принцесса несколько раз пробежала взглядом по рядам офицеров, присутствовавших на 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я не вижу, – спросила ее высочество после безуспешных попыток заметить того, кого она искала взглядом, – молодого офицера, который выехал мне навстречу утром? Разве ему не передали, что я хочу его поблагодарить?</w:t>
      </w:r>
    </w:p>
    <w:p>
      <w:pPr>
        <w:pStyle w:val="Normal"/>
        <w:rPr>
          <w:rFonts w:ascii="Times New Roman" w:hAnsi="Times New Roman" w:cs="Times New Roman"/>
        </w:rPr>
      </w:pPr>
      <w:r>
        <w:rPr>
          <w:rFonts w:cs="Times New Roman" w:ascii="Times New Roman" w:hAnsi="Times New Roman"/>
        </w:rPr>
        <w:t>Майор выступи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заговорил он. – Господин лейтенант де Таверне зашел, должно быть, к себе, чтобы переодеться перед тем как представиться вашему королевскому высочеству.</w:t>
      </w:r>
    </w:p>
    <w:p>
      <w:pPr>
        <w:pStyle w:val="Normal"/>
        <w:rPr>
          <w:rFonts w:ascii="Times New Roman" w:hAnsi="Times New Roman" w:cs="Times New Roman"/>
        </w:rPr>
      </w:pPr>
      <w:r>
        <w:rPr>
          <w:rFonts w:cs="Times New Roman" w:ascii="Times New Roman" w:hAnsi="Times New Roman"/>
        </w:rPr>
        <w:t>Не прошло и нескольких минут, как я вошел в залу. Ее высочество заметила меня.</w:t>
      </w:r>
    </w:p>
    <w:p>
      <w:pPr>
        <w:pStyle w:val="Normal"/>
        <w:rPr>
          <w:rFonts w:ascii="Times New Roman" w:hAnsi="Times New Roman" w:cs="Times New Roman"/>
        </w:rPr>
      </w:pPr>
      <w:r>
        <w:rPr>
          <w:rFonts w:cs="Times New Roman" w:ascii="Times New Roman" w:hAnsi="Times New Roman"/>
        </w:rPr>
        <w:t>Она знаком приказала мне подойти, я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а она, – не согласитесь ли вы сопровождать мен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воскликнул я. – Вы оказываете мне великую честь! Однако я состою на службе в Страсбургском гарнизоне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надлежу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вы подчин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ому губерн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 ним поговорю.</w:t>
      </w:r>
    </w:p>
    <w:p>
      <w:pPr>
        <w:pStyle w:val="Normal"/>
        <w:rPr>
          <w:rFonts w:ascii="Times New Roman" w:hAnsi="Times New Roman" w:cs="Times New Roman"/>
        </w:rPr>
      </w:pPr>
      <w:r>
        <w:rPr>
          <w:rFonts w:cs="Times New Roman" w:ascii="Times New Roman" w:hAnsi="Times New Roman"/>
        </w:rPr>
        <w:t>Она жестом отпустила меня, и я удалился.</w:t>
      </w:r>
    </w:p>
    <w:p>
      <w:pPr>
        <w:pStyle w:val="Normal"/>
        <w:rPr>
          <w:rFonts w:ascii="Times New Roman" w:hAnsi="Times New Roman" w:cs="Times New Roman"/>
        </w:rPr>
      </w:pPr>
      <w:r>
        <w:rPr>
          <w:rFonts w:cs="Times New Roman" w:ascii="Times New Roman" w:hAnsi="Times New Roman"/>
        </w:rPr>
        <w:t>Вечером она обратилась к губерна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удовлетворить одну мою прихо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 это за прихоть. Это будет приказом для меня,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выразилась: это не прихоть, а скорее клятва, которую я себе дала перед отъ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еще более свято. Я слушаю вас,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а себе слово взять в свиту первого француза, кем бы он ни оказался, которого я встречу, ступив на французскую землю. Я поклялась осчастливить его и его семью, если, конечно, во власти царствующих особ осчастливить кого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арствующие особы выражают Божью волю на земле. Как имя того, кому выпало счастье первым встрети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де Таверне Мезон-Руж, молодой лейтенант, предупредивший вас о моем прибы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будем завидовать господину де Таверне, ваше высочество, – сказал губернатор, – но не станем мешать счастью, которого он удостоен. Он связан присягой – мы освобождаем его от присяги. Он состоит на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вобождаем его от службы. Он отправится одновременно с вашим королевск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 тот день, когда карета ее высочества покинула Страсбург, я получил приказ верхом сопровождать ее. С этого времени я не удаляюсь от дверцы ее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 хе, – все еще посмеиваясь, заметил барон. – Как все необычно! Однако ничего невозможного в этом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имеете в виду? – наивно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кое о чем догадываюсь, – продолжал барон, – начинаю догадываться, х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 – заметила Андре. – Я не совсем понимаю, как вышло, что ее высочество пожелала посетить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расскажу. Вчера вечером, около одиннадцати, мы прибыли в Нанси. Мы с факелами проехали через весь город. Ее высочество окликну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аверне, – обратилась она ко мне, – поторопите эскорт.</w:t>
      </w:r>
    </w:p>
    <w:p>
      <w:pPr>
        <w:pStyle w:val="Normal"/>
        <w:rPr>
          <w:rFonts w:ascii="Times New Roman" w:hAnsi="Times New Roman" w:cs="Times New Roman"/>
        </w:rPr>
      </w:pPr>
      <w:r>
        <w:rPr>
          <w:rFonts w:cs="Times New Roman" w:ascii="Times New Roman" w:hAnsi="Times New Roman"/>
        </w:rPr>
        <w:t>Я показал знаком, что ее высочество желает ехать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втра утром выехать пораньше, – прибавила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желает завтра успеть побольше проех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бы хотелось сделать в пути остановку. Словно какое-то предчувствие шевельнулось у меня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и? – пере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гадываетесь, где я хочу остановиться? – с улыбкой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бы остановиться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Таверне?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знакомиться с вашим отцом и се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цом! С сестрой!.. Как, ваше высочеств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а, – сказала она, – что они живут всего в двухстах шагах от дороги, по которой мы будем следовать. Прикажите остановиться в Таверне.</w:t>
      </w:r>
    </w:p>
    <w:p>
      <w:pPr>
        <w:pStyle w:val="Normal"/>
        <w:rPr>
          <w:rFonts w:ascii="Times New Roman" w:hAnsi="Times New Roman" w:cs="Times New Roman"/>
        </w:rPr>
      </w:pPr>
      <w:r>
        <w:rPr>
          <w:rFonts w:cs="Times New Roman" w:ascii="Times New Roman" w:hAnsi="Times New Roman"/>
        </w:rPr>
        <w:t>Меня прошиб пот, я поспешил заметить ее высочеству с понятным ва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Дом моего отца не достоин чести принимать столь знатную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поинтересовалась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прием только выиграет в сердечности и простоте, я в этом уверена! – заметила ее высочество. – Как бы ни был беден дом Таверне, у вас, верно, найдется чашка молока для Друга, который желает хоть на минуту забыть, что он, то есть я, – эрцгерцогиня Австрии и дофина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 только и мог проговорить я, склонившись до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Из почтительности я не осмелился продолжать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ялся, что ее высочество забудет о своих намерениях или что ее фантазия развеется поутру вместе со свежим ветром в дороге. Однако этого не произошло. На почтовой станции в Понт-а-Муссоне ее высочество спросила меня, далеко ли до Таверне. Мне ничего не оставалось, как признаться, что мы всего в трех миля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ты неловок! – вырвалось у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Можно было подумать, что ее высочество догадалась о моем смущении: «Ни о чем не беспокойтесь, – сказала она, – я недолго у вас пробуду. Однако так как вы угрожаете мне тем, что прием может быть мне неприятен, мы будем квиты, потому что я тоже заставила вас страдать, когда въезжала в Страсбург». Как можно было устоять перед такой любезностью? Научит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ыло совершенно невозможно! – воскликнула Андре. – Да потом, ее высочество, кажется, очень снисходительна и довольствуется моими цветами и чашкой молока, как она выра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ко ее не могут удовлетворить ни мои кресла, которые обломают ей бока, ни обшивка стен, которая приведет ее в уныние. К черту капризы! Повезло же Франции: ею будет править женщина, которой приходят в голову такие фантазии! Черт побери! Занимается заря будущего необыкновенного 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Как вы можете говорить подобные вещи о принцессе, которая осыпает нас милостями, оказывает нам таку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скорее обесчестит меня! – вскричал старик. – Кто сейчас помнит о Таверне? Никто. Славное имя покоится под развалинами Мезон-Ружа. Я лелеял надежду, что оно выйдет на свет в подходящий момент. Так нет же, напрасно я надеялся: явилось юное создание, пожелавшее из прихоти воскресить наше имя, поблекшее, запылившееся, жалкое, ничтожное. А следом за ней прибудут газетчики, которые так и вынюхивают, где бы посмеяться, как бы выудить скандальчик, которыми они только и живут! Уж они распишут в своих грязных листках, как принимали принцессу в лачуге у Таверне! Черт побери, у меня мелькнула мысль!</w:t>
      </w:r>
    </w:p>
    <w:p>
      <w:pPr>
        <w:pStyle w:val="Normal"/>
        <w:rPr>
          <w:rFonts w:ascii="Times New Roman" w:hAnsi="Times New Roman" w:cs="Times New Roman"/>
        </w:rPr>
      </w:pPr>
      <w:r>
        <w:rPr>
          <w:rFonts w:cs="Times New Roman" w:ascii="Times New Roman" w:hAnsi="Times New Roman"/>
        </w:rPr>
        <w:t>Последние слова барона заставили молодых людей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думали, отец?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лохо знаю историю, – процедил сквозь зубы барон, – если граф де Медина поджег свой дворец ради удовольствия обнять королеву, то я готов спалить свою хибару, лишь бы не принимать ее высочество. Пусть приезжает!</w:t>
      </w:r>
    </w:p>
    <w:p>
      <w:pPr>
        <w:pStyle w:val="Normal"/>
        <w:rPr>
          <w:rFonts w:ascii="Times New Roman" w:hAnsi="Times New Roman" w:cs="Times New Roman"/>
        </w:rPr>
      </w:pPr>
      <w:r>
        <w:rPr>
          <w:rFonts w:cs="Times New Roman" w:ascii="Times New Roman" w:hAnsi="Times New Roman"/>
        </w:rPr>
        <w:t>Молодые люди услышали последние его слова и беспокой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езжает! – повтори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удет здесь с минуты на минуту, – сообщил Филипп. – Я проехал напрямик через Пьеррфитскнй лес, чтобы выиграть время и опередить кортеж хотя бы па несколько минут. Теперь он, должно быть, совсе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 будем терять время даром! – воскликнул барон.</w:t>
      </w:r>
    </w:p>
    <w:p>
      <w:pPr>
        <w:pStyle w:val="Normal"/>
        <w:rPr>
          <w:rFonts w:ascii="Times New Roman" w:hAnsi="Times New Roman" w:cs="Times New Roman"/>
        </w:rPr>
      </w:pPr>
      <w:r>
        <w:rPr>
          <w:rFonts w:cs="Times New Roman" w:ascii="Times New Roman" w:hAnsi="Times New Roman"/>
        </w:rPr>
        <w:t>С проворством двадцатилетнего юноши барон выскочил из гостиной, вбежал на кухню, выхватил из очага пылавшую головню и бросился к ригам с соломой, сухой люцерной и конскими бобами. Он поднес было огонь к вязанке, как вдруг словно из-под земли вырос Бальзамо 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надумали? – воскликнул он, вырывая из его рук головню. – Эрцгерцогиня Австрии – не коннетабль де Бурбон! Она не может до такой степени опорочить дом, что его лучше спалить, чем пустить ее на порог!</w:t>
      </w:r>
    </w:p>
    <w:p>
      <w:pPr>
        <w:pStyle w:val="Normal"/>
        <w:rPr>
          <w:rFonts w:ascii="Times New Roman" w:hAnsi="Times New Roman" w:cs="Times New Roman"/>
        </w:rPr>
      </w:pPr>
      <w:r>
        <w:rPr>
          <w:rFonts w:cs="Times New Roman" w:ascii="Times New Roman" w:hAnsi="Times New Roman"/>
        </w:rPr>
        <w:t>Старик замер, бледный, трясущийся, улыбка исчезла с его лица. Ему понадобилось собрать все свои силы: в ущерб чести, которую он понимал весьма своеобразно, ему предстояло перейти от едва терпимой бедности к полной нищете – Идите в дом, сударь, идите! – продолжал Бальзамо – У вас мало времени, а вы должны еще успеть снять этот шлафрок и одеться более подобающим образом. Барон де Таверне, с которым я познакомился во время осады Филипсбурга, был удостоен Большого креста Святого Людовика. Я не знаю костюма, которого бы не украсила подобная наг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зразил Таверне, – несмотря ни на что, ее высочество увидит то, чего я не хотел бы показать даже вам: она поймет, что я несча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господин барон, я так ее займу, что она даже не заметит, новый у вас дом или старый, бедный или богатый. Помните о гостеприимстве, сударь: это долг дворянина. Чего ждать ее высочеству от врагов – а их у нее предостаточно, – если друзья будут сжигать свои замки, лишь бы не принимать ее у себя? Не будем предвосхищать событий, предсказывая ее неудовольствие: всему свое время.</w:t>
      </w:r>
    </w:p>
    <w:p>
      <w:pPr>
        <w:pStyle w:val="Normal"/>
        <w:rPr>
          <w:rFonts w:ascii="Times New Roman" w:hAnsi="Times New Roman" w:cs="Times New Roman"/>
        </w:rPr>
      </w:pPr>
      <w:r>
        <w:rPr>
          <w:rFonts w:cs="Times New Roman" w:ascii="Times New Roman" w:hAnsi="Times New Roman"/>
        </w:rPr>
        <w:t>Господин де Таверне повиновался со смирением, которое он уже однажды проявил. Он пошел к детям, обеспокоенным его отсутствием и повсюду его искавшим.</w:t>
      </w:r>
    </w:p>
    <w:p>
      <w:pPr>
        <w:pStyle w:val="Normal"/>
        <w:rPr>
          <w:rFonts w:ascii="Times New Roman" w:hAnsi="Times New Roman" w:cs="Times New Roman"/>
        </w:rPr>
      </w:pPr>
      <w:r>
        <w:rPr>
          <w:rFonts w:cs="Times New Roman" w:ascii="Times New Roman" w:hAnsi="Times New Roman"/>
        </w:rPr>
        <w:t>А Бальзаме бесшумно удалился, словно для того, чтобы завершить начат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МАРИЯ-АНТУАНЕТТА-ЖОЗЕФИНА, ЭРЦГЕРЦОГИНЯ АВСТ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самом деле, как сказал Бальзамо, нельзя было терять ни минуты: оглушительный стук колес, топот копыт, громкие голоса донеслись с дороги, обычно столь безлюдной, которая вела от главной дороги к дому барона де Таверне.</w:t>
      </w:r>
    </w:p>
    <w:p>
      <w:pPr>
        <w:pStyle w:val="Normal"/>
        <w:rPr>
          <w:rFonts w:ascii="Times New Roman" w:hAnsi="Times New Roman" w:cs="Times New Roman"/>
        </w:rPr>
      </w:pPr>
      <w:r>
        <w:rPr>
          <w:rFonts w:cs="Times New Roman" w:ascii="Times New Roman" w:hAnsi="Times New Roman"/>
        </w:rPr>
        <w:t>Показались три кареты, одна из которых была украшена позолотой и мифологическими барельефами. Однако, несмотря на пышность отделки, она была так же покрыта пылью и забрызгана грязью, как две другие кареты. Кортеж остановился у ворот, которые распахнул Жильбер. Его широко раскрытые глаза и сильнейшее возбуждение свидетельствовали о необычайном волнении, которое он переживал при виде такого величия.</w:t>
      </w:r>
    </w:p>
    <w:p>
      <w:pPr>
        <w:pStyle w:val="Normal"/>
        <w:rPr>
          <w:rFonts w:ascii="Times New Roman" w:hAnsi="Times New Roman" w:cs="Times New Roman"/>
        </w:rPr>
      </w:pPr>
      <w:r>
        <w:rPr>
          <w:rFonts w:cs="Times New Roman" w:ascii="Times New Roman" w:hAnsi="Times New Roman"/>
        </w:rPr>
        <w:t>Двадцать всадников, все как один молодые и блестящие, выстроились перед главной каретой, и из нее вышла девушка. Ей можно было дать лет пятнадцать или шестнадцать, ее волосы были не напудрены, она носила высокую прическу. Ее сопровождал человек, одетый в черное, с широкой орденской лентой на груди.</w:t>
      </w:r>
    </w:p>
    <w:p>
      <w:pPr>
        <w:pStyle w:val="Normal"/>
        <w:rPr>
          <w:rFonts w:ascii="Times New Roman" w:hAnsi="Times New Roman" w:cs="Times New Roman"/>
        </w:rPr>
      </w:pPr>
      <w:r>
        <w:rPr>
          <w:rFonts w:cs="Times New Roman" w:ascii="Times New Roman" w:hAnsi="Times New Roman"/>
        </w:rPr>
        <w:t>Мария-Антуанетта – это была именно она – прибыла во Францию с репутацией красавицы, что нечасто выпадало на долю принцесс, которым надлежало разделить трон с королями Франции. Было трудно сказать что-либо определенное о ее глазах: нельзя сказать, что они были очень красивы, однако могли по ее желанию принимать любое выражение, сочетавшее подчас такие противоположные оттенки, как, например, нежность и презрение. Нос ее был правильной формы, верхняя губка была очаровательна, а вот нижняя – аристократическая черта семнадцати цезарей – слишком широкая и отвисшая; она не очень шла к ее милому лицу, если только оно не выражало гнева или возмущения. Цвет лица был восхитителен, нежный румянец просвечивал сквозь прозрачную кожу; ее грудь, шея, плечи были изумительной красоты, руки – античной формы. Поступь ее была твердой, благородной, стремительной, однако, забывшись, она передвигалась вяло, неуверенно и как бы крадучись. Ни одна женщина не могла столь же грациозно, как она, склониться в реверансе. Ни одна королева не умела, как она, приветствовать своих подданных. Кивнув разом нескольким лицам, она могла воздать должное каждому.</w:t>
      </w:r>
    </w:p>
    <w:p>
      <w:pPr>
        <w:pStyle w:val="Normal"/>
        <w:rPr>
          <w:rFonts w:ascii="Times New Roman" w:hAnsi="Times New Roman" w:cs="Times New Roman"/>
        </w:rPr>
      </w:pPr>
      <w:r>
        <w:rPr>
          <w:rFonts w:cs="Times New Roman" w:ascii="Times New Roman" w:hAnsi="Times New Roman"/>
        </w:rPr>
        <w:t>В тот день Мария-Антуанетта чувствовала себя обычной женщиной и улыбалась, как женщина, притом женщина счастливая. Она решила забыть хотя бы на один день, что она – ее высочество. Ее лицо было спокойно, теплая благожелательность оживляла взгляд На ней было белое шелковое платье, прекрасные обнаженные руки прятались под плотной кружевной накидкой.</w:t>
      </w:r>
    </w:p>
    <w:p>
      <w:pPr>
        <w:pStyle w:val="Normal"/>
        <w:rPr>
          <w:rFonts w:ascii="Times New Roman" w:hAnsi="Times New Roman" w:cs="Times New Roman"/>
        </w:rPr>
      </w:pPr>
      <w:r>
        <w:rPr>
          <w:rFonts w:cs="Times New Roman" w:ascii="Times New Roman" w:hAnsi="Times New Roman"/>
        </w:rPr>
        <w:t>Едва выйдя из кареты, она обернулась, чтобы помочь свитской даме преклонного возраста выйти из кареты. Отказавшись от помощи человека в черном, она свободно пошла вперед, вдыхая полной грудью свежий воздух и оглядываясь, словно пыталась как можно полнее насладиться редкими минутами свободы, которые могла себе позв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е очаровательное место, до чего хороши деревья, какой прелестный домик! – восклицала она – Какое, должно быть, счастье дышать свежим воздухом под этими тенистыми деревьями!</w:t>
      </w:r>
    </w:p>
    <w:p>
      <w:pPr>
        <w:pStyle w:val="Normal"/>
        <w:rPr>
          <w:rFonts w:ascii="Times New Roman" w:hAnsi="Times New Roman" w:cs="Times New Roman"/>
        </w:rPr>
      </w:pPr>
      <w:r>
        <w:rPr>
          <w:rFonts w:cs="Times New Roman" w:ascii="Times New Roman" w:hAnsi="Times New Roman"/>
        </w:rPr>
        <w:t>В это самое мгновение появился Филипп де Таверне в сопровождении Андре, которая заплела свои длинные волосы в косы и надела шелковое платье цвета льна. Ее вел барон, одетый в парадный камзол голубого бархата, – остатки прежней роскоши. Само собой разумеется, что по совету Бальзамо барон не забыл надеть орденскую ленту Святого Людовика.</w:t>
      </w:r>
    </w:p>
    <w:p>
      <w:pPr>
        <w:pStyle w:val="Normal"/>
        <w:rPr>
          <w:rFonts w:ascii="Times New Roman" w:hAnsi="Times New Roman" w:cs="Times New Roman"/>
        </w:rPr>
      </w:pPr>
      <w:r>
        <w:rPr>
          <w:rFonts w:cs="Times New Roman" w:ascii="Times New Roman" w:hAnsi="Times New Roman"/>
        </w:rPr>
        <w:t>Ее высочество остановилась, как только заметила шедших ей навстречу хозяев.</w:t>
      </w:r>
    </w:p>
    <w:p>
      <w:pPr>
        <w:pStyle w:val="Normal"/>
        <w:rPr>
          <w:rFonts w:ascii="Times New Roman" w:hAnsi="Times New Roman" w:cs="Times New Roman"/>
        </w:rPr>
      </w:pPr>
      <w:r>
        <w:rPr>
          <w:rFonts w:cs="Times New Roman" w:ascii="Times New Roman" w:hAnsi="Times New Roman"/>
        </w:rPr>
        <w:t>Молодую принцессу окружили офицеры, державшие под уздцы лошадей, и придворные, обнажившие головы. Они чувствовали себя свободно, держали друг друга под руку и едва слышно переговаривались между собой.</w:t>
      </w:r>
    </w:p>
    <w:p>
      <w:pPr>
        <w:pStyle w:val="Normal"/>
        <w:rPr>
          <w:rFonts w:ascii="Times New Roman" w:hAnsi="Times New Roman" w:cs="Times New Roman"/>
        </w:rPr>
      </w:pPr>
      <w:r>
        <w:rPr>
          <w:rFonts w:cs="Times New Roman" w:ascii="Times New Roman" w:hAnsi="Times New Roman"/>
        </w:rPr>
        <w:t>Бледный от волнения Филипп де Таверне с важным видом приблизился к доф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братился он к ней. – Имею честь представить вашему высочеству моего отца, господина барона де Таверне Мезон-Руж, и мою сестру, мадмуазель Клер-Андре де Таверне.</w:t>
      </w:r>
    </w:p>
    <w:p>
      <w:pPr>
        <w:pStyle w:val="Normal"/>
        <w:rPr>
          <w:rFonts w:ascii="Times New Roman" w:hAnsi="Times New Roman" w:cs="Times New Roman"/>
        </w:rPr>
      </w:pPr>
      <w:r>
        <w:rPr>
          <w:rFonts w:cs="Times New Roman" w:ascii="Times New Roman" w:hAnsi="Times New Roman"/>
        </w:rPr>
        <w:t>Барон низко поклонился как человек, умевший приветствовать королеву. Андре присела в грациозном реверансе с присущей ей скромной и ласковой вежливостью, выражая своим видом самое искреннее уважение.</w:t>
      </w:r>
    </w:p>
    <w:p>
      <w:pPr>
        <w:pStyle w:val="Normal"/>
        <w:rPr>
          <w:rFonts w:ascii="Times New Roman" w:hAnsi="Times New Roman" w:cs="Times New Roman"/>
        </w:rPr>
      </w:pPr>
      <w:r>
        <w:rPr>
          <w:rFonts w:cs="Times New Roman" w:ascii="Times New Roman" w:hAnsi="Times New Roman"/>
        </w:rPr>
        <w:t>Мария-Антуанетта разглядывала молодых людей. Памятуя об их бедности, о которой ее предупреждал Филипп, она догадалась, что им сейчас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 достоинством произнес барон. – Вы оказываете слишком высокую честь замку де Таверне. Наше скромное жилище недостойно принимать столь знатную и прекрасную д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ахожусь в гостях у старого солдата, защищавшего Францию, – отвечала принцесса. – Моя мать, императрица Мария-Терезия, любившая воевать, рассказывала мне, что у вас в стране самые отважные бывают, как правило, самыми бедными.</w:t>
      </w:r>
    </w:p>
    <w:p>
      <w:pPr>
        <w:pStyle w:val="Normal"/>
        <w:rPr>
          <w:rFonts w:ascii="Times New Roman" w:hAnsi="Times New Roman" w:cs="Times New Roman"/>
        </w:rPr>
      </w:pPr>
      <w:r>
        <w:rPr>
          <w:rFonts w:cs="Times New Roman" w:ascii="Times New Roman" w:hAnsi="Times New Roman"/>
        </w:rPr>
        <w:t>С невыразимой грацией она подала свою точеную ручку Андре – та поцеловала ее, преклонив колено.</w:t>
      </w:r>
    </w:p>
    <w:p>
      <w:pPr>
        <w:pStyle w:val="Normal"/>
        <w:rPr>
          <w:rFonts w:ascii="Times New Roman" w:hAnsi="Times New Roman" w:cs="Times New Roman"/>
        </w:rPr>
      </w:pPr>
      <w:r>
        <w:rPr>
          <w:rFonts w:cs="Times New Roman" w:ascii="Times New Roman" w:hAnsi="Times New Roman"/>
        </w:rPr>
        <w:t>Барон, находившийся под влиянием своей идеи, не переставал ужасаться при виде огромной свиты, которая должна была вот-вот наводнить его домишко, а ему, барону, даже некуда было их посадить.</w:t>
      </w:r>
    </w:p>
    <w:p>
      <w:pPr>
        <w:pStyle w:val="Normal"/>
        <w:rPr>
          <w:rFonts w:ascii="Times New Roman" w:hAnsi="Times New Roman" w:cs="Times New Roman"/>
        </w:rPr>
      </w:pPr>
      <w:r>
        <w:rPr>
          <w:rFonts w:cs="Times New Roman" w:ascii="Times New Roman" w:hAnsi="Times New Roman"/>
        </w:rPr>
        <w:t>Принцесса вывела его из затруднительн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оскликнула она, обращаясь к свите. – Вам не следует терпеть все мои прихоти и не следует пользоваться привилегиями, которыми обладает принцесса. Прошу вас ждать меня здесь. Я вернусь через полчаса. Следуйте за мной, дорогая Лангерсхаузен, – обратилась она по-немецки к той даме, которой она помогла выйти из кареты. – Проводите нас, – приказала она господину в черном.</w:t>
      </w:r>
    </w:p>
    <w:p>
      <w:pPr>
        <w:pStyle w:val="Normal"/>
        <w:rPr>
          <w:rFonts w:ascii="Times New Roman" w:hAnsi="Times New Roman" w:cs="Times New Roman"/>
        </w:rPr>
      </w:pPr>
      <w:r>
        <w:rPr>
          <w:rFonts w:cs="Times New Roman" w:ascii="Times New Roman" w:hAnsi="Times New Roman"/>
        </w:rPr>
        <w:t>Человек, к которому она обращалась, был, несмотря на простое платье, необычайно элегантен. Ему было около тридцати лет, это был красивый мужчина с приятными манерами. Он отступил на шаг, пропуская принцессу вперед.</w:t>
      </w:r>
    </w:p>
    <w:p>
      <w:pPr>
        <w:pStyle w:val="Normal"/>
        <w:rPr>
          <w:rFonts w:ascii="Times New Roman" w:hAnsi="Times New Roman" w:cs="Times New Roman"/>
        </w:rPr>
      </w:pPr>
      <w:r>
        <w:rPr>
          <w:rFonts w:cs="Times New Roman" w:ascii="Times New Roman" w:hAnsi="Times New Roman"/>
        </w:rPr>
        <w:t>Мария-Антуанетта взяла Андре под руку и знаком приказала Филиппу идти рядом с сестрой.</w:t>
      </w:r>
    </w:p>
    <w:p>
      <w:pPr>
        <w:pStyle w:val="Normal"/>
        <w:rPr>
          <w:rFonts w:ascii="Times New Roman" w:hAnsi="Times New Roman" w:cs="Times New Roman"/>
        </w:rPr>
      </w:pPr>
      <w:r>
        <w:rPr>
          <w:rFonts w:cs="Times New Roman" w:ascii="Times New Roman" w:hAnsi="Times New Roman"/>
        </w:rPr>
        <w:t>Барон оказался рядом с, без сомнения, знатным вельможей, которому принцесса оказывала честь, пригласив сопровож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з рода Таверне Мезон-Руж? – спросил он барона, с аристократической небрежностью поправляя великолепное жабо из английских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называть вас: сударь или монсеньер? – не уступая в бесцеремонности господину в черном,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говорить мне просто принц, – отвечал тот, – или ваше высокопреосвященство, если вам так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ак вот, ваше высокопреосвященство, я из рода Таверне Мезон-Руж, самый настоящий Таверне, – произнес барон все тем же насмешливым тоном, который он редко менял.</w:t>
      </w:r>
    </w:p>
    <w:p>
      <w:pPr>
        <w:pStyle w:val="Normal"/>
        <w:rPr>
          <w:rFonts w:ascii="Times New Roman" w:hAnsi="Times New Roman" w:cs="Times New Roman"/>
        </w:rPr>
      </w:pPr>
      <w:r>
        <w:rPr>
          <w:rFonts w:cs="Times New Roman" w:ascii="Times New Roman" w:hAnsi="Times New Roman"/>
        </w:rPr>
        <w:t>Его высокопреосвященство, обладавший тактом знатного вельможи, сразу смекнул, что имеет дело с мелкопоместным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летняя резиденция? – продолж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няя и зимняя, – воскликнул барон, желавший как можно скорее покончить с неприятным разговором; он сопровождал каждый свой ответ низким поклоном.</w:t>
      </w:r>
    </w:p>
    <w:p>
      <w:pPr>
        <w:pStyle w:val="Normal"/>
        <w:rPr>
          <w:rFonts w:ascii="Times New Roman" w:hAnsi="Times New Roman" w:cs="Times New Roman"/>
        </w:rPr>
      </w:pPr>
      <w:r>
        <w:rPr>
          <w:rFonts w:cs="Times New Roman" w:ascii="Times New Roman" w:hAnsi="Times New Roman"/>
        </w:rPr>
        <w:t>Филипп время от времени беспокойно оборачивался и смотрел на отца. Дом неумолимо надвигался, угрожающий и жалкий, готовый предстать во всей своей беспощадной нищете.</w:t>
      </w:r>
    </w:p>
    <w:p>
      <w:pPr>
        <w:pStyle w:val="Normal"/>
        <w:rPr>
          <w:rFonts w:ascii="Times New Roman" w:hAnsi="Times New Roman" w:cs="Times New Roman"/>
        </w:rPr>
      </w:pPr>
      <w:r>
        <w:rPr>
          <w:rFonts w:cs="Times New Roman" w:ascii="Times New Roman" w:hAnsi="Times New Roman"/>
        </w:rPr>
        <w:t>Барон приготовился было, смиренно протянув руку к парадному крыльцу, пригласить гостей в дом. В это самое мгновение принцесса обрати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ь, но мне не хотелось бы заходить в дом. В этой тени так хорошо, я готова провести здесь всю жизнь! Мне надоели комнаты. Вот уже две недели меня принимают в комнатах, а я так люблю свежий воздух, тень деревьев и аромат цветов!</w:t>
      </w:r>
    </w:p>
    <w:p>
      <w:pPr>
        <w:pStyle w:val="Normal"/>
        <w:rPr>
          <w:rFonts w:ascii="Times New Roman" w:hAnsi="Times New Roman" w:cs="Times New Roman"/>
        </w:rPr>
      </w:pPr>
      <w:r>
        <w:rPr>
          <w:rFonts w:cs="Times New Roman" w:ascii="Times New Roman" w:hAnsi="Times New Roman"/>
        </w:rPr>
        <w:t>Затем она обратилась к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Прикажите принести сюда чашку молока,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оскликнул, бледнея, барон. – Как можно предлагать вам столь скромное уг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я люблю. Молоко и свежие яйца – вот чем я любила полакомиться в Шенбрунне.</w:t>
      </w:r>
    </w:p>
    <w:p>
      <w:pPr>
        <w:pStyle w:val="Normal"/>
        <w:rPr>
          <w:rFonts w:ascii="Times New Roman" w:hAnsi="Times New Roman" w:cs="Times New Roman"/>
        </w:rPr>
      </w:pPr>
      <w:r>
        <w:rPr>
          <w:rFonts w:cs="Times New Roman" w:ascii="Times New Roman" w:hAnsi="Times New Roman"/>
        </w:rPr>
        <w:t>Внезапно сияющий и важный Ла Бри в великолепной ливрее, с салфеткой, перекинутой через руку, появился на пороге беседки, обвитой жасмином, где принцесса наслаждалась прохл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завтрак подан! – провозгласил он с непередаваемым выражением спокойного благог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ак я попала к волшебнику! – со смехом воскликнула принцесса.</w:t>
      </w:r>
    </w:p>
    <w:p>
      <w:pPr>
        <w:pStyle w:val="Normal"/>
        <w:rPr>
          <w:rFonts w:ascii="Times New Roman" w:hAnsi="Times New Roman" w:cs="Times New Roman"/>
        </w:rPr>
      </w:pPr>
      <w:r>
        <w:rPr>
          <w:rFonts w:cs="Times New Roman" w:ascii="Times New Roman" w:hAnsi="Times New Roman"/>
        </w:rPr>
        <w:t>Она почти бегом устремилась к другой благоухавшей беседке.</w:t>
      </w:r>
    </w:p>
    <w:p>
      <w:pPr>
        <w:pStyle w:val="Normal"/>
        <w:rPr>
          <w:rFonts w:ascii="Times New Roman" w:hAnsi="Times New Roman" w:cs="Times New Roman"/>
        </w:rPr>
      </w:pPr>
      <w:r>
        <w:rPr>
          <w:rFonts w:cs="Times New Roman" w:ascii="Times New Roman" w:hAnsi="Times New Roman"/>
        </w:rPr>
        <w:t>Обеспокоенный барон, забыв об этикете, оставил вельможу в черном и бросился вслед за принцессой.</w:t>
      </w:r>
    </w:p>
    <w:p>
      <w:pPr>
        <w:pStyle w:val="Normal"/>
        <w:rPr>
          <w:rFonts w:ascii="Times New Roman" w:hAnsi="Times New Roman" w:cs="Times New Roman"/>
        </w:rPr>
      </w:pPr>
      <w:r>
        <w:rPr>
          <w:rFonts w:cs="Times New Roman" w:ascii="Times New Roman" w:hAnsi="Times New Roman"/>
        </w:rPr>
        <w:t>Филипп и Андре обменивались удивленными, в еще большей степени тревожными взглядами.</w:t>
      </w:r>
    </w:p>
    <w:p>
      <w:pPr>
        <w:pStyle w:val="Normal"/>
        <w:rPr>
          <w:rFonts w:ascii="Times New Roman" w:hAnsi="Times New Roman" w:cs="Times New Roman"/>
        </w:rPr>
      </w:pPr>
      <w:r>
        <w:rPr>
          <w:rFonts w:cs="Times New Roman" w:ascii="Times New Roman" w:hAnsi="Times New Roman"/>
        </w:rPr>
        <w:t>Оказавшись под зелеными сводами, принцесса не смогла не выразить изумления.</w:t>
      </w:r>
    </w:p>
    <w:p>
      <w:pPr>
        <w:pStyle w:val="Normal"/>
        <w:rPr>
          <w:rFonts w:ascii="Times New Roman" w:hAnsi="Times New Roman" w:cs="Times New Roman"/>
        </w:rPr>
      </w:pPr>
      <w:r>
        <w:rPr>
          <w:rFonts w:cs="Times New Roman" w:ascii="Times New Roman" w:hAnsi="Times New Roman"/>
        </w:rPr>
        <w:t>Барон, шедший за ней следом, облегченно перевел дух.</w:t>
      </w:r>
    </w:p>
    <w:p>
      <w:pPr>
        <w:pStyle w:val="Normal"/>
        <w:rPr>
          <w:rFonts w:ascii="Times New Roman" w:hAnsi="Times New Roman" w:cs="Times New Roman"/>
        </w:rPr>
      </w:pPr>
      <w:r>
        <w:rPr>
          <w:rFonts w:cs="Times New Roman" w:ascii="Times New Roman" w:hAnsi="Times New Roman"/>
        </w:rPr>
        <w:t>Андре уронила руки с таким видом, точно она спрашивала: «Господи, что все это значит?»</w:t>
      </w:r>
    </w:p>
    <w:p>
      <w:pPr>
        <w:pStyle w:val="Normal"/>
        <w:rPr>
          <w:rFonts w:ascii="Times New Roman" w:hAnsi="Times New Roman" w:cs="Times New Roman"/>
        </w:rPr>
      </w:pPr>
      <w:r>
        <w:rPr>
          <w:rFonts w:cs="Times New Roman" w:ascii="Times New Roman" w:hAnsi="Times New Roman"/>
        </w:rPr>
        <w:t>Юная принцесса краем глаза наблюдала за этой пантомимой; ум ее был достаточно проницателен, чтобы проникнуть во все тайны, если только сердце уже не подсказывало ей разгадку.</w:t>
      </w:r>
    </w:p>
    <w:p>
      <w:pPr>
        <w:pStyle w:val="Normal"/>
        <w:rPr>
          <w:rFonts w:ascii="Times New Roman" w:hAnsi="Times New Roman" w:cs="Times New Roman"/>
        </w:rPr>
      </w:pPr>
      <w:r>
        <w:rPr>
          <w:rFonts w:cs="Times New Roman" w:ascii="Times New Roman" w:hAnsi="Times New Roman"/>
        </w:rPr>
        <w:t>В зарослях ломоноса, жасмина и жимолости, узловатые стволы которых проросли густыми ветвями, был накрыт продолговатый стол овальной формы, сверкавший белизной узорчатой скатерти и столовым серебром с позолотой.</w:t>
      </w:r>
    </w:p>
    <w:p>
      <w:pPr>
        <w:pStyle w:val="Normal"/>
        <w:rPr>
          <w:rFonts w:ascii="Times New Roman" w:hAnsi="Times New Roman" w:cs="Times New Roman"/>
        </w:rPr>
      </w:pPr>
      <w:r>
        <w:rPr>
          <w:rFonts w:cs="Times New Roman" w:ascii="Times New Roman" w:hAnsi="Times New Roman"/>
        </w:rPr>
        <w:t>Десять приборов ожидали столько же сотрапезников.</w:t>
      </w:r>
    </w:p>
    <w:p>
      <w:pPr>
        <w:pStyle w:val="Normal"/>
        <w:rPr>
          <w:rFonts w:ascii="Times New Roman" w:hAnsi="Times New Roman" w:cs="Times New Roman"/>
        </w:rPr>
      </w:pPr>
      <w:r>
        <w:rPr>
          <w:rFonts w:cs="Times New Roman" w:ascii="Times New Roman" w:hAnsi="Times New Roman"/>
        </w:rPr>
        <w:t>Их внимание прежде всего привлекло редкое сочетание изысканнейших кушаний.</w:t>
      </w:r>
    </w:p>
    <w:p>
      <w:pPr>
        <w:pStyle w:val="Normal"/>
        <w:rPr>
          <w:rFonts w:ascii="Times New Roman" w:hAnsi="Times New Roman" w:cs="Times New Roman"/>
        </w:rPr>
      </w:pPr>
      <w:r>
        <w:rPr>
          <w:rFonts w:cs="Times New Roman" w:ascii="Times New Roman" w:hAnsi="Times New Roman"/>
        </w:rPr>
        <w:t>Тут были экзотические фрукты в сахаре, варенья со всех уголков земли, бисквиты из Алеппо, мальтийские апельсины, лимоны неслыханных разм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разложено в огромных вазах. Благородные вина знаменитых на весь мир марок переливались, словно рубины и топазы, в четырех восхитительных графинах персидской работы.</w:t>
      </w:r>
    </w:p>
    <w:p>
      <w:pPr>
        <w:pStyle w:val="Normal"/>
        <w:rPr>
          <w:rFonts w:ascii="Times New Roman" w:hAnsi="Times New Roman" w:cs="Times New Roman"/>
        </w:rPr>
      </w:pPr>
      <w:r>
        <w:rPr>
          <w:rFonts w:cs="Times New Roman" w:ascii="Times New Roman" w:hAnsi="Times New Roman"/>
        </w:rPr>
        <w:t>Молоко, заказанное принцессой, было налито в кувшин золоченого серебра.</w:t>
      </w:r>
    </w:p>
    <w:p>
      <w:pPr>
        <w:pStyle w:val="Normal"/>
        <w:rPr>
          <w:rFonts w:ascii="Times New Roman" w:hAnsi="Times New Roman" w:cs="Times New Roman"/>
        </w:rPr>
      </w:pPr>
      <w:r>
        <w:rPr>
          <w:rFonts w:cs="Times New Roman" w:ascii="Times New Roman" w:hAnsi="Times New Roman"/>
        </w:rPr>
        <w:t>Дофина оглянулась на хозяев и заметила, что их лица бледны и растерянны.</w:t>
      </w:r>
    </w:p>
    <w:p>
      <w:pPr>
        <w:pStyle w:val="Normal"/>
        <w:rPr>
          <w:rFonts w:ascii="Times New Roman" w:hAnsi="Times New Roman" w:cs="Times New Roman"/>
        </w:rPr>
      </w:pPr>
      <w:r>
        <w:rPr>
          <w:rFonts w:cs="Times New Roman" w:ascii="Times New Roman" w:hAnsi="Times New Roman"/>
        </w:rPr>
        <w:t>Придворные восхищались зрелищем, ни о чем не догадываясь, да и не пытаясь что-либ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ждали? – обратилась дофина к барону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 десять минут всего этого не приготовить, а я нахожусь у вас не более десяти минут, не так ли?</w:t>
      </w:r>
    </w:p>
    <w:p>
      <w:pPr>
        <w:pStyle w:val="Normal"/>
        <w:rPr>
          <w:rFonts w:ascii="Times New Roman" w:hAnsi="Times New Roman" w:cs="Times New Roman"/>
        </w:rPr>
      </w:pPr>
      <w:r>
        <w:rPr>
          <w:rFonts w:cs="Times New Roman" w:ascii="Times New Roman" w:hAnsi="Times New Roman"/>
        </w:rPr>
        <w:t>С этими словами она взглянула на Ла Бри, словно желая сказать: «Особенно если в распоряжении имеется один-единственный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барон. – Я в самом деле ожидал вашего прибытия, вернее, был о нем предупрежден.</w:t>
      </w:r>
    </w:p>
    <w:p>
      <w:pPr>
        <w:pStyle w:val="Normal"/>
        <w:rPr>
          <w:rFonts w:ascii="Times New Roman" w:hAnsi="Times New Roman" w:cs="Times New Roman"/>
        </w:rPr>
      </w:pPr>
      <w:r>
        <w:rPr>
          <w:rFonts w:cs="Times New Roman" w:ascii="Times New Roman" w:hAnsi="Times New Roman"/>
        </w:rPr>
        <w:t>Принцесса обернулась к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господин Филипп успел вам написа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л, что я собираюсь у вас остановиться, даже я. Я скрывала это намерение от самой себя, не желая причинять вам беспокойства, которое я обычно вношу с собой. Я говорила об этом с вашим сыном сегодня ночью. С тех пор он находился при мне, отлучившись лишь час назад. Ему, вероятно, удалось опередить меня всего на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не больше, чем на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кая-нибудь добрая фея вам обо мне сообщила? Ваша крестная мать, мадмуазель? – с улыбкой прибавила принцесса, взглянув н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произнес барон, жестом приглашая принцессу за стол. – Об этой счастливой случайности нас уведомила не фе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 спросила принцесса, видя, что барон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он волше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шебник?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в этом не понимаю, потому что не интересуюсь магией, однако именно ему, сударыня, я обязан возможностью оказать вашему высочеству более или менее приличный прием, – призналс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ы не можем ни к чему прикоснуться, – проговорила принцесса, – потому что стоящее перед нами угощение – следствие колдовства. Его высокопреосвященство слишком поторопился, – прибавила она, поворотясь к господину в черном, – разрезав этот страсбургский пирог: мы, конечно, не станем его есть. А вы, моя дорогая, – обратилась она к фрейлине, – не пейте этого кипрского вина. Лучше последуйте моему примеру.</w:t>
      </w:r>
    </w:p>
    <w:p>
      <w:pPr>
        <w:pStyle w:val="Normal"/>
        <w:rPr>
          <w:rFonts w:ascii="Times New Roman" w:hAnsi="Times New Roman" w:cs="Times New Roman"/>
        </w:rPr>
      </w:pPr>
      <w:r>
        <w:rPr>
          <w:rFonts w:cs="Times New Roman" w:ascii="Times New Roman" w:hAnsi="Times New Roman"/>
        </w:rPr>
        <w:t>С этими словами принцесса налила в золотой кубок воды из пузатого графина с узким горлы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ее высочество права! – с испугом произнесла Андре.</w:t>
      </w:r>
    </w:p>
    <w:p>
      <w:pPr>
        <w:pStyle w:val="Normal"/>
        <w:rPr>
          <w:rFonts w:ascii="Times New Roman" w:hAnsi="Times New Roman" w:cs="Times New Roman"/>
        </w:rPr>
      </w:pPr>
      <w:r>
        <w:rPr>
          <w:rFonts w:cs="Times New Roman" w:ascii="Times New Roman" w:hAnsi="Times New Roman"/>
        </w:rPr>
        <w:t>Не имея понятия о том, что произошло накануне, Филипп дрожал от нетерпения и удивления, переводя взгляд отца на сестру и пытаясь прочесть в их лицах то, о чем они сами едва догад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тиворечит догмату веры, – сказала принцесса, – как бы господин кардинал не сог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прелат. – Мы слишком близки к свету – я говорю о.., принцах Церкви, чтобы верить в Божий гнев из-за еды; кроме того, мы слишком человеколюбивы, чтобы сжигать на костре любезных колдунов, которые нас так вкусно кор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ваше высокопреосвященство, – произнес барон. – Могу поклясться, что, человек, который все это приготовил, – настоящий колдун; примерно с час назад он мне предсказал прибытие ее высочества, а также приезд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ас назад, вы говорите? – пере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хватило этого времени, чтобы накрыть такой стол, выставив фрукты со всех концов земли, приказав доставить вина из Токая, Констанцы, Кипра и Малаги? В таком случае вы еще больший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это вс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его приказанию словно из-под земли появился накрытый стол, тот самый, за которым вы с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 потребов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с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совершенно серьезно воскликнул кардинал, отодвинув тарелку. – Я было подумал, что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вас живет колдун, настоящий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ий! Я не удивлюсь, если окажется, что золото на этих приборах – его ра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му, верно, известна тайна философского камня! – вскричал кардинал, в глазах которого мелькнула зави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было бы кстати для господина кардинала, – проговорила принцесса, – ведь он всю жизнь его ищет, и все без т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вашему высочеству, – заметил кардинал, – что я не знаю ничего интереснее сверхъестественных вещей, ничего любопытнее вещей невозмо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ажется, задела вас за живое, – проговорила принцесса, – у каждого великого человека есть свои тайны, особенно у дипломатов. Предупреждаю вас, что я чрезвычайно сильна в магии, я даже иногда угадываю вещи если не невозможные или сверхъестественные, то по крайней мере такие,., в которые трудно поверить.</w:t>
      </w:r>
    </w:p>
    <w:p>
      <w:pPr>
        <w:pStyle w:val="Normal"/>
        <w:rPr>
          <w:rFonts w:ascii="Times New Roman" w:hAnsi="Times New Roman" w:cs="Times New Roman"/>
        </w:rPr>
      </w:pPr>
      <w:r>
        <w:rPr>
          <w:rFonts w:cs="Times New Roman" w:ascii="Times New Roman" w:hAnsi="Times New Roman"/>
        </w:rPr>
        <w:t>Это был, по-видимому, намек, понятный одному кардиналу: он смутился. Надобно заметить, что когда принцесса с ним заговорила, в ее глазах вспыхнул огонек, свидетельствовавший о бушевавшей в ее душе ярости.</w:t>
      </w:r>
    </w:p>
    <w:p>
      <w:pPr>
        <w:pStyle w:val="Normal"/>
        <w:rPr>
          <w:rFonts w:ascii="Times New Roman" w:hAnsi="Times New Roman" w:cs="Times New Roman"/>
        </w:rPr>
      </w:pPr>
      <w:r>
        <w:rPr>
          <w:rFonts w:cs="Times New Roman" w:ascii="Times New Roman" w:hAnsi="Times New Roman"/>
        </w:rPr>
        <w:t>Однако она овладела собой и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ин де Таверне, покажите же нам своего чародея для полноты праздника. Где он? В какой коробочке вы его пря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уж он запрячет меня и весь мой дом в какую-нибудь коробочку! – зам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вы раздразнили мое любопытство, – призналась Мария-Антуанетта. – Я желаю его видеть!</w:t>
      </w:r>
    </w:p>
    <w:p>
      <w:pPr>
        <w:pStyle w:val="Normal"/>
        <w:rPr>
          <w:rFonts w:ascii="Times New Roman" w:hAnsi="Times New Roman" w:cs="Times New Roman"/>
        </w:rPr>
      </w:pPr>
      <w:r>
        <w:rPr>
          <w:rFonts w:cs="Times New Roman" w:ascii="Times New Roman" w:hAnsi="Times New Roman"/>
        </w:rPr>
        <w:t>Мария-Антуанетта умела придавать очарование своим речам, однако тон у нее был властный. Барон, оставшись стоять вместе с сыном и дочерью и прислуживая принцессе, это уловил. Он подал знак Ла Бри, который, вместо того чтобы ухаживать за именитыми гостями, вознаграждал себя за двадцать лет воздержания тем, что рассматривал их, разинув рот.</w:t>
      </w:r>
    </w:p>
    <w:p>
      <w:pPr>
        <w:pStyle w:val="Normal"/>
        <w:rPr>
          <w:rFonts w:ascii="Times New Roman" w:hAnsi="Times New Roman" w:cs="Times New Roman"/>
        </w:rPr>
      </w:pPr>
      <w:r>
        <w:rPr>
          <w:rFonts w:cs="Times New Roman" w:ascii="Times New Roman" w:hAnsi="Times New Roman"/>
        </w:rPr>
        <w:t>Ла Бри поднял глаза, – Ступайте к господину барону Джузеппе де Бальзамо, – приказал Таверне, – и передайте ему, что ее высочество желает его видеть.</w:t>
      </w:r>
    </w:p>
    <w:p>
      <w:pPr>
        <w:pStyle w:val="Normal"/>
        <w:rPr>
          <w:rFonts w:ascii="Times New Roman" w:hAnsi="Times New Roman" w:cs="Times New Roman"/>
        </w:rPr>
      </w:pPr>
      <w:r>
        <w:rPr>
          <w:rFonts w:cs="Times New Roman" w:ascii="Times New Roman" w:hAnsi="Times New Roman"/>
        </w:rPr>
        <w:t>Ла Бри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 – повторила принцесса. – Какое необычное им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 – задумчиво повторил кардинал. – Мне кажется, я уже слышал это имя.</w:t>
      </w:r>
    </w:p>
    <w:p>
      <w:pPr>
        <w:pStyle w:val="Normal"/>
        <w:rPr>
          <w:rFonts w:ascii="Times New Roman" w:hAnsi="Times New Roman" w:cs="Times New Roman"/>
        </w:rPr>
      </w:pPr>
      <w:r>
        <w:rPr>
          <w:rFonts w:cs="Times New Roman" w:ascii="Times New Roman" w:hAnsi="Times New Roman"/>
        </w:rPr>
        <w:t>Пять минут прошли в полной тишине.</w:t>
      </w:r>
    </w:p>
    <w:p>
      <w:pPr>
        <w:pStyle w:val="Normal"/>
        <w:rPr>
          <w:rFonts w:ascii="Times New Roman" w:hAnsi="Times New Roman" w:cs="Times New Roman"/>
        </w:rPr>
      </w:pPr>
      <w:r>
        <w:rPr>
          <w:rFonts w:cs="Times New Roman" w:ascii="Times New Roman" w:hAnsi="Times New Roman"/>
        </w:rPr>
        <w:t>Внезапно Андре вздрогнула: она раньше других услыхала шаги.</w:t>
      </w:r>
    </w:p>
    <w:p>
      <w:pPr>
        <w:pStyle w:val="Normal"/>
        <w:rPr>
          <w:rFonts w:ascii="Times New Roman" w:hAnsi="Times New Roman" w:cs="Times New Roman"/>
        </w:rPr>
      </w:pPr>
      <w:r>
        <w:rPr>
          <w:rFonts w:cs="Times New Roman" w:ascii="Times New Roman" w:hAnsi="Times New Roman"/>
        </w:rPr>
        <w:t>Ветви раздвинулись: Джузеппе Бальзамо оказался лицом к лицу с Марией-Антуанетт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МАГ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ьзамо низко поклонился. Подняв умные, выразительные глаза, он остановил почтительный взгляд на дофине, ожидая ее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от человек, о котором нам только что рассказывал господин де Таверне, – проговорила Мария-Антуанетта, – то подойдите ближе, чтобы мы могли видеть, из чего сделан колдун.</w:t>
      </w:r>
    </w:p>
    <w:p>
      <w:pPr>
        <w:pStyle w:val="Normal"/>
        <w:rPr>
          <w:rFonts w:ascii="Times New Roman" w:hAnsi="Times New Roman" w:cs="Times New Roman"/>
        </w:rPr>
      </w:pPr>
      <w:r>
        <w:rPr>
          <w:rFonts w:cs="Times New Roman" w:ascii="Times New Roman" w:hAnsi="Times New Roman"/>
        </w:rPr>
        <w:t>Бальзаме сделал еще шаг и снов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тем, что предсказываете будущее? – спросила принцесса, не сводя с Бальзамо любопытных глаз и продолжая маленькими глотками пить мол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нимаюсь этим, ваше высочество, – отвечал Бальзамо, – мне случается предвиде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спитаны в светлой вере, – сказала принцесса, – единственная тайна, в которую мы верим, – это таинства католическ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остойны всякого уважения, – почтительно проговорил Бальзамо. – Однако господин кардинал де Роан, будучи представителем католической власти, может сказать вашему высочеству, что уважения заслуживают не только упомянутые вами таинства.</w:t>
      </w:r>
    </w:p>
    <w:p>
      <w:pPr>
        <w:pStyle w:val="Normal"/>
        <w:rPr>
          <w:rFonts w:ascii="Times New Roman" w:hAnsi="Times New Roman" w:cs="Times New Roman"/>
        </w:rPr>
      </w:pPr>
      <w:r>
        <w:rPr>
          <w:rFonts w:cs="Times New Roman" w:ascii="Times New Roman" w:hAnsi="Times New Roman"/>
        </w:rPr>
        <w:t>Кардинал вздрогнул: он никому из присутствовавших не назвал своего имени, никто его не произносил, однако незнакомцу оно было известно.</w:t>
      </w:r>
    </w:p>
    <w:p>
      <w:pPr>
        <w:pStyle w:val="Normal"/>
        <w:rPr>
          <w:rFonts w:ascii="Times New Roman" w:hAnsi="Times New Roman" w:cs="Times New Roman"/>
        </w:rPr>
      </w:pPr>
      <w:r>
        <w:rPr>
          <w:rFonts w:cs="Times New Roman" w:ascii="Times New Roman" w:hAnsi="Times New Roman"/>
        </w:rPr>
        <w:t>Казалось, Мария-Антуанетта не обратила на это обстоятельство никак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не признать, что это единственные таинства, которые невозможно опровергну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яду с верой существует уверенность, – все так же почтительно и вместе с тем твердо заяв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ражаетесь слишком туманно, господин колдун. Я настоящая француженка душой, но пока еще не разумом: я не очень хорошо понимаю тонкости языка. Правда, мне обещали, что господин де Бьевр займется со мной. Однако пока я вынуждена просить вас не говорить загадками, если вы хотите, чтобы я вас пони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смелюсь просить у вашего высочества позволения оставаться непонятым, – с грустной улыбкой возразил Бальзамо, качнув головой. – Мне бы так не хотелось приоткрывать великой принцессе будущее, которое, возможно, не оправдает ее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е серьезно! – проговорила Мария-Антуанетта. – Господин желает раззадорить мое любопытство для того, чтобы я приказала ему предсказать сво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напротив, я буду вынужден это сделать! – холодно возраз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рассмеялась дофина. – А вам что же, не хочется?</w:t>
      </w:r>
    </w:p>
    <w:p>
      <w:pPr>
        <w:pStyle w:val="Normal"/>
        <w:rPr>
          <w:rFonts w:ascii="Times New Roman" w:hAnsi="Times New Roman" w:cs="Times New Roman"/>
        </w:rPr>
      </w:pPr>
      <w:r>
        <w:rPr>
          <w:rFonts w:cs="Times New Roman" w:ascii="Times New Roman" w:hAnsi="Times New Roman"/>
        </w:rPr>
        <w:t>Смех принцессы постепенно затих; присутствовавшие молчали – они находились под влиянием необыкновенного человека, который привлекал к себе всеобщ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откровенно! – сказала принцесса.</w:t>
      </w:r>
    </w:p>
    <w:p>
      <w:pPr>
        <w:pStyle w:val="Normal"/>
        <w:rPr>
          <w:rFonts w:ascii="Times New Roman" w:hAnsi="Times New Roman" w:cs="Times New Roman"/>
        </w:rPr>
      </w:pPr>
      <w:r>
        <w:rPr>
          <w:rFonts w:cs="Times New Roman" w:ascii="Times New Roman" w:hAnsi="Times New Roman"/>
        </w:rPr>
        <w:t>Бальзамо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ы предсказали мое прибытие в дом господина де Таверне? – с едва заметным нетерпением продолжала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ыло, барон? – обратилась принцесса к Таверне Ей не хотелось продолжать разговор с Бальзамо. Она уже пожалела, что начала его, но не могла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воскликнул барон. – Клянусь небом, все было очень просто: господин Бальзамо смотрел в стакан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взглянув на Бальзамо,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отвеча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состоит все ваше колдовство? Это по крайней мере неопасно, лишь бы ваши предсказания были бы столь же безобидны.</w:t>
      </w:r>
    </w:p>
    <w:p>
      <w:pPr>
        <w:pStyle w:val="Normal"/>
        <w:rPr>
          <w:rFonts w:ascii="Times New Roman" w:hAnsi="Times New Roman" w:cs="Times New Roman"/>
        </w:rPr>
      </w:pPr>
      <w:r>
        <w:rPr>
          <w:rFonts w:cs="Times New Roman" w:ascii="Times New Roman" w:hAnsi="Times New Roman"/>
        </w:rPr>
        <w:t>Кардинал улыбнулся Барон приблизился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ысочеству нечему учиться у господина де Бьевра,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хозяин! – весело проговорила принцесса. – Не льстите мне или, напротив, говорите смелее. Я не сказала ничего особенного. Давайте вернемся к нашему разговору, – обратилась она к Бальзамо.</w:t>
      </w:r>
    </w:p>
    <w:p>
      <w:pPr>
        <w:pStyle w:val="Normal"/>
        <w:rPr>
          <w:rFonts w:ascii="Times New Roman" w:hAnsi="Times New Roman" w:cs="Times New Roman"/>
        </w:rPr>
      </w:pPr>
      <w:r>
        <w:rPr>
          <w:rFonts w:cs="Times New Roman" w:ascii="Times New Roman" w:hAnsi="Times New Roman"/>
        </w:rPr>
        <w:t>Ей казалось, что ее влечет к нему помимо ее воли – так порой нас тянет к месту, где нас ожидает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прочли будущее господина барона в стакане воды, не могли бы вы и мне предсказать судьбу ну, хоть, скажем, читая в графине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ударыня, –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с самого начала отказ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щее неясно, сударыня, а я заметил небольшое облачко…</w:t>
      </w:r>
    </w:p>
    <w:p>
      <w:pPr>
        <w:pStyle w:val="Normal"/>
        <w:rPr>
          <w:rFonts w:ascii="Times New Roman" w:hAnsi="Times New Roman" w:cs="Times New Roman"/>
        </w:rPr>
      </w:pPr>
      <w:r>
        <w:rPr>
          <w:rFonts w:cs="Times New Roman" w:ascii="Times New Roman" w:hAnsi="Times New Roman"/>
        </w:rPr>
        <w:t>Бальзам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имел честь сообщить вашему высочеству, мне не хотелось огорч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еня раньше? Где мы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видеть ваше высочество, когда вы еще были ребенком. Это было у вас на родине, вы стояли рядом с вашей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ю долю выпала эта честь. Ваша матушка – могущественн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ператриц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она – королева сердцем и разумом, 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домолвки, сударь, да еще когда речь идет о моей матери! – воскликну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еликих людей бывают слабости, вот что я имел в виду, в особенности, когда они думают о счастье сво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потомки не заметят ни единой слабости у Марии-Терезии, – возразила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история никогда не узнает того, что известно императрице Марии-Терезии, вашему высочеству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троих есть общая тайна? – с пренебрежительной улыбкой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она принадлежит нам троим, – спокойно отвеча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отвечу вам вслух, это перестанет быть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аста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Бальзам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нбруннском дворце, – сказал он, – есть кабинет, который носит название Саксонского благодаря стоящим там восхитительным фарфоровым ваз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ж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абинет является частью личных апартаментов ее величества императрицы Марии-Тере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абинете она имеет обыкновение заниматься частной пере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я за великолепным бюро работы Буля, который был подарен императору Франциску Первому королем Людовиком Пятнадц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до сих пор сказали, верно. Однако то, о чем вы говорите, может знать кт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беритесь терпения, ваше высочество. Однажды, около семи утра, когда императрица еще не вставала, ваше высочество вошли в этот кабинет через дверь, известную лишь вашему высочеству, так как из всех августейших дочерей ее величества императрицы ваше высочество – самая любима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чество, подошли к бюро. Ваше высочество, должно быть, помнит об этом, потому что с тех пор прошло ровно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чество, подошли к бюро, где лежало незапечатанное письмо, которое императрица написала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прочли это письмо. Принцесса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я письмо, ваше высочество остались им недовольны, потому что потом вы взяли перо и собственноручно…</w:t>
      </w:r>
    </w:p>
    <w:p>
      <w:pPr>
        <w:pStyle w:val="Normal"/>
        <w:rPr>
          <w:rFonts w:ascii="Times New Roman" w:hAnsi="Times New Roman" w:cs="Times New Roman"/>
        </w:rPr>
      </w:pPr>
      <w:r>
        <w:rPr>
          <w:rFonts w:cs="Times New Roman" w:ascii="Times New Roman" w:hAnsi="Times New Roman"/>
        </w:rPr>
        <w:t>Казалось, принцесса почувствовала стеснение в груди. Бальзам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зачеркнули 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были слова? – с живостью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и первые слова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прашиваю, где были эти слова, я спрашиваю, что они выра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слишком сильное выражение привязанности к лицу, которому было адресовано письмо. Вот в чем заключалась слабость, о которой я говорил и которую в определенных обстоятельствах можно было бы вменить в вину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мните эти 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х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их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руг».</w:t>
      </w:r>
    </w:p>
    <w:p>
      <w:pPr>
        <w:pStyle w:val="Normal"/>
        <w:rPr>
          <w:rFonts w:ascii="Times New Roman" w:hAnsi="Times New Roman" w:cs="Times New Roman"/>
        </w:rPr>
      </w:pPr>
      <w:r>
        <w:rPr>
          <w:rFonts w:cs="Times New Roman" w:ascii="Times New Roman" w:hAnsi="Times New Roman"/>
        </w:rPr>
        <w:t>Закусив губу, Мария-Антуанетта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ваше высочество, – спросил Бальзамо, – чтобы я сказал, кому было адресовано письмо? – Нет, я хочу, чтобы вы мне это написали. Бальзамо Достал из кармана что-то вроде записной книжки с золотой застежкой, написал на первом листке несколько слов золотым карандашом, оторвал листок и с поклоном протянул его принцессе.</w:t>
      </w:r>
    </w:p>
    <w:p>
      <w:pPr>
        <w:pStyle w:val="Normal"/>
        <w:rPr>
          <w:rFonts w:ascii="Times New Roman" w:hAnsi="Times New Roman" w:cs="Times New Roman"/>
        </w:rPr>
      </w:pPr>
      <w:r>
        <w:rPr>
          <w:rFonts w:cs="Times New Roman" w:ascii="Times New Roman" w:hAnsi="Times New Roman"/>
        </w:rPr>
        <w:t>Мария-Антуанетта взяла листок и прочла:</w:t>
      </w:r>
    </w:p>
    <w:p>
      <w:pPr>
        <w:pStyle w:val="Normal"/>
        <w:rPr>
          <w:rFonts w:ascii="Times New Roman" w:hAnsi="Times New Roman" w:cs="Times New Roman"/>
        </w:rPr>
      </w:pPr>
      <w:r>
        <w:rPr>
          <w:rFonts w:cs="Times New Roman" w:ascii="Times New Roman" w:hAnsi="Times New Roman"/>
          <w:i/>
          <w:iCs/>
        </w:rPr>
        <w:t>«Письмо было адресовано любовнице короля Людовика Пятнадцатого госпоже маркизе де Помпадур».</w:t>
      </w:r>
    </w:p>
    <w:p>
      <w:pPr>
        <w:pStyle w:val="Normal"/>
        <w:rPr>
          <w:rFonts w:ascii="Times New Roman" w:hAnsi="Times New Roman" w:cs="Times New Roman"/>
        </w:rPr>
      </w:pPr>
      <w:r>
        <w:rPr>
          <w:rFonts w:cs="Times New Roman" w:ascii="Times New Roman" w:hAnsi="Times New Roman"/>
        </w:rPr>
        <w:t>Принцесса удивленно взглянула на человека, выражавшегося так ясно, четко, почти не испытывая волнения. Несмотря на то, что, разговаривая с ней, Бальзамо почтительно кланялся, она чувствовала, что он подчиняет е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сударь, – сказала она, – и хотя мне неизвестно, каким образом вы узнали все эти подробности, я готова повторить во всеуслышание, потому что не умею лгать: все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проговорил Бальзамо, – прошу позволения вашего высочества откланяться. Надеюсь, ваше высочество убедились в безобидности моих премудр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сударь, – возразила задетая за живое принцесса. – чем больше я убеждаюсь в вашей премудрости, тем больше настаиваю на том, чтобы вы предсказали мне судьбу. Вы ведь говорили о прошлом, а я хочу знать, что меня ожидает в будущем.</w:t>
      </w:r>
    </w:p>
    <w:p>
      <w:pPr>
        <w:pStyle w:val="Normal"/>
        <w:rPr>
          <w:rFonts w:ascii="Times New Roman" w:hAnsi="Times New Roman" w:cs="Times New Roman"/>
        </w:rPr>
      </w:pPr>
      <w:r>
        <w:rPr>
          <w:rFonts w:cs="Times New Roman" w:ascii="Times New Roman" w:hAnsi="Times New Roman"/>
        </w:rPr>
        <w:t>Принцесса разволновалась, чего ей не удалось скрыть от присутствов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сказал Бальзамо, – однако осмелюсь просить ваше высочество не тороп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повторяю дважды «я хочу», а вы помните сударь, что я однажды уже произнесл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хотя бы посоветоваться с оракулом, сударыня, – умоляюще проговорил Бальзамо. – Я должен узнать, могу ли я открыть будущее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ли, плохое ли, я хочу его знать, вы меня поняли, сударь? – продолжала Мария-Антуанетта. – В хорошее предсказание я не поверю, сочтя его за лесть. Плохое буду считать предупреждением. Но каким бы ни было ваше предсказание, обещаю, что буду вам за него признательна. Итак, начинайте.</w:t>
      </w:r>
    </w:p>
    <w:p>
      <w:pPr>
        <w:pStyle w:val="Normal"/>
        <w:rPr>
          <w:rFonts w:ascii="Times New Roman" w:hAnsi="Times New Roman" w:cs="Times New Roman"/>
        </w:rPr>
      </w:pPr>
      <w:r>
        <w:rPr>
          <w:rFonts w:cs="Times New Roman" w:ascii="Times New Roman" w:hAnsi="Times New Roman"/>
        </w:rPr>
        <w:t>Принцесса произнесла последние слова тоном, не допускавшим ни замечаний, ни промедления.</w:t>
      </w:r>
    </w:p>
    <w:p>
      <w:pPr>
        <w:pStyle w:val="Normal"/>
        <w:rPr>
          <w:rFonts w:ascii="Times New Roman" w:hAnsi="Times New Roman" w:cs="Times New Roman"/>
        </w:rPr>
      </w:pPr>
      <w:r>
        <w:rPr>
          <w:rFonts w:cs="Times New Roman" w:ascii="Times New Roman" w:hAnsi="Times New Roman"/>
        </w:rPr>
        <w:t>Бальзамо взял пузатый графин с узким и коротким горлышком – мы о нем уже упоминали – и поставил на золотую тарелку.</w:t>
      </w:r>
    </w:p>
    <w:p>
      <w:pPr>
        <w:pStyle w:val="Normal"/>
        <w:rPr>
          <w:rFonts w:ascii="Times New Roman" w:hAnsi="Times New Roman" w:cs="Times New Roman"/>
        </w:rPr>
      </w:pPr>
      <w:r>
        <w:rPr>
          <w:rFonts w:cs="Times New Roman" w:ascii="Times New Roman" w:hAnsi="Times New Roman"/>
        </w:rPr>
        <w:t>Вода осветилась, запрыгали зайчики, отражаясь в перламутровых стенках сосуда и в сверкавшей воде. Казалось, пристальный взгляд прорицателя читал таинственные знаки, начерченные в глубине сосуда.</w:t>
      </w:r>
    </w:p>
    <w:p>
      <w:pPr>
        <w:pStyle w:val="Normal"/>
        <w:rPr>
          <w:rFonts w:ascii="Times New Roman" w:hAnsi="Times New Roman" w:cs="Times New Roman"/>
        </w:rPr>
      </w:pPr>
      <w:r>
        <w:rPr>
          <w:rFonts w:cs="Times New Roman" w:ascii="Times New Roman" w:hAnsi="Times New Roman"/>
        </w:rPr>
        <w:t>Все смолкло.</w:t>
      </w:r>
    </w:p>
    <w:p>
      <w:pPr>
        <w:pStyle w:val="Normal"/>
        <w:rPr>
          <w:rFonts w:ascii="Times New Roman" w:hAnsi="Times New Roman" w:cs="Times New Roman"/>
        </w:rPr>
      </w:pPr>
      <w:r>
        <w:rPr>
          <w:rFonts w:cs="Times New Roman" w:ascii="Times New Roman" w:hAnsi="Times New Roman"/>
        </w:rPr>
        <w:t>Бальзамо поднял хрустальный графин и, в последний раз внимательно на него взглянув, опустил на стол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 спросила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 – отвечал Бальзамо.</w:t>
      </w:r>
    </w:p>
    <w:p>
      <w:pPr>
        <w:pStyle w:val="Normal"/>
        <w:rPr>
          <w:rFonts w:ascii="Times New Roman" w:hAnsi="Times New Roman" w:cs="Times New Roman"/>
        </w:rPr>
      </w:pPr>
      <w:r>
        <w:rPr>
          <w:rFonts w:cs="Times New Roman" w:ascii="Times New Roman" w:hAnsi="Times New Roman"/>
        </w:rPr>
        <w:t>Выражение лица принцессы словно говорило: «Ну подожди, я умею заставить заговорить даже тех, кто любит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нечего мне сказать? – громко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ещи, которые нельзя говорить царствующим особам, ваше высочество, – отвечал Бальзамо, всем своим видом давая понять, что готов ослушаться даже приказания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обенности, – продолжала она, – когда они выражаются в слов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останавливает совсем не это, сударыня, скорее напротив.</w:t>
      </w:r>
    </w:p>
    <w:p>
      <w:pPr>
        <w:pStyle w:val="Normal"/>
        <w:rPr>
          <w:rFonts w:ascii="Times New Roman" w:hAnsi="Times New Roman" w:cs="Times New Roman"/>
        </w:rPr>
      </w:pPr>
      <w:r>
        <w:rPr>
          <w:rFonts w:cs="Times New Roman" w:ascii="Times New Roman" w:hAnsi="Times New Roman"/>
        </w:rPr>
        <w:t>Бальзамо казался смущенным. Кардинал смеялся ему в лицо; барон, подходя к нему, про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ой колдун истощился: ненадолго его хватило. Теперь недостает только, чтобы на наших глаза все эти золотые чашки превратились в фиговые листки, как в восточной с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редпочла простые фиговые листки всему этому великолепию, устроенному господином Бальзамо для тою, чтобы быть мне представ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Бальзамо, заметно побледнев. – Соблаговолите припомнить, что я не добивался эт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совсем не трудно было догадаться, что я захочу в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го, ваше высочество, – едва слышно пролепетала Андре, – он думал, что хорошо поступ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он поступил дурно, – возразила принцесса так тихо, что ее слышали только Бальзамо и Андре. – Неприлично высказывать свое превосходство, унижая старика. А когда наследница французского престола готова пить из оловянной кружки, принадлежащей честному дворянину, ее не следует заставлять брать в руки золотой кубок шарлатана.</w:t>
      </w:r>
    </w:p>
    <w:p>
      <w:pPr>
        <w:pStyle w:val="Normal"/>
        <w:rPr>
          <w:rFonts w:ascii="Times New Roman" w:hAnsi="Times New Roman" w:cs="Times New Roman"/>
        </w:rPr>
      </w:pPr>
      <w:r>
        <w:rPr>
          <w:rFonts w:cs="Times New Roman" w:ascii="Times New Roman" w:hAnsi="Times New Roman"/>
        </w:rPr>
        <w:t>Бальзамо выпрямился, вздрогнув как от укуса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дрогнувшим голосом обратился он к дофине, – я готов предсказать ваше будущее, раз вы, в ослеплении, настаиваете на этом.</w:t>
      </w:r>
    </w:p>
    <w:p>
      <w:pPr>
        <w:pStyle w:val="Normal"/>
        <w:rPr>
          <w:rFonts w:ascii="Times New Roman" w:hAnsi="Times New Roman" w:cs="Times New Roman"/>
        </w:rPr>
      </w:pPr>
      <w:r>
        <w:rPr>
          <w:rFonts w:cs="Times New Roman" w:ascii="Times New Roman" w:hAnsi="Times New Roman"/>
        </w:rPr>
        <w:t>Бальзамо произнес последние слова столь строгим и угрожающим тоном, что присутствовавшие почувствовали, как холодок пробежал у них по спинам.</w:t>
      </w:r>
    </w:p>
    <w:p>
      <w:pPr>
        <w:pStyle w:val="Normal"/>
        <w:rPr>
          <w:rFonts w:ascii="Times New Roman" w:hAnsi="Times New Roman" w:cs="Times New Roman"/>
        </w:rPr>
      </w:pPr>
      <w:r>
        <w:rPr>
          <w:rFonts w:cs="Times New Roman" w:ascii="Times New Roman" w:hAnsi="Times New Roman"/>
        </w:rPr>
        <w:t>Юная эрцгерцогиня заметно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Gieb ihm kein gehoer, meine Tochter, – обратилась к ней по-немецки старая фрей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Lass sie hoeien, sie hat weissen gewollen, und so soil isie wissen! – возразил Бальзамо.</w:t>
      </w:r>
    </w:p>
    <w:p>
      <w:pPr>
        <w:pStyle w:val="Normal"/>
        <w:rPr>
          <w:rFonts w:ascii="Times New Roman" w:hAnsi="Times New Roman" w:cs="Times New Roman"/>
        </w:rPr>
      </w:pPr>
      <w:r>
        <w:rPr>
          <w:rFonts w:cs="Times New Roman" w:ascii="Times New Roman" w:hAnsi="Times New Roman"/>
        </w:rPr>
        <w:t>Слова, произнесенные на языке, понятном всего нескольким лицам, сообщили происходившему еще большую таин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говорила принцесса, не слушая возражений старой опекунши, – пусть говорит. Если я ему прикажу замолчать, он подумает, что я его боюсь.</w:t>
      </w:r>
    </w:p>
    <w:p>
      <w:pPr>
        <w:pStyle w:val="Normal"/>
        <w:rPr>
          <w:rFonts w:ascii="Times New Roman" w:hAnsi="Times New Roman" w:cs="Times New Roman"/>
        </w:rPr>
      </w:pPr>
      <w:r>
        <w:rPr>
          <w:rFonts w:cs="Times New Roman" w:ascii="Times New Roman" w:hAnsi="Times New Roman"/>
        </w:rPr>
        <w:t>Едва были произнесены эти слова, как на губах Бальзамо мелькнула мрачн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прошептал он, – пустое бахва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приказала принцесса, – говор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королевское высочество по-прежнему настаивает, чтобы я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отказываюсь от принято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ше высочество, я готов, но нас никто не должен слышать, – со вздохом про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 согласилась принцесса. – Я отрежу все пути к отступлению. Оставьте нас.</w:t>
      </w:r>
    </w:p>
    <w:p>
      <w:pPr>
        <w:pStyle w:val="Normal"/>
        <w:rPr>
          <w:rFonts w:ascii="Times New Roman" w:hAnsi="Times New Roman" w:cs="Times New Roman"/>
        </w:rPr>
      </w:pPr>
      <w:r>
        <w:rPr>
          <w:rFonts w:cs="Times New Roman" w:ascii="Times New Roman" w:hAnsi="Times New Roman"/>
        </w:rPr>
        <w:t>Повинуясь ее жесту, относившемуся ко всем, присутствовавшие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ин из способов, – поворачиваясь к Бальзамо, заметила принцесса, – добиться аудиенции, не так л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тесь меня задеть, ваше высочество, – отвечал Бальзамо, – я не более чем орудие в руках Божиих, которым Господь пользуется для того, чтобы вас просветить. Не дразните судьбу, иначе она ответит вам тем же: она сумеет за себя отомстить. А я только передаю ее волю. Так не пытайтесь же направить на меня свой гнев: он к вам вернется; не мне отвечать за несчастья, о которых я призван вас изве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еня ждут несчастья? – удивилась принцесса; уважение, с которым говорил Бальзамо, смягчило и обезоружило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и очень большие несчастья, – с показным смирением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б этом подроб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вайте мн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счастлива мо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из них вы спрашиваете: о той, которую вы оставили, или о той, которая у вас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о своей настоящей семье: о матери Марии-Терезии, брате Иосифе, сестре Каро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несчастья их не косн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и ожидают одн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и вашу новую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сказать точнее, о каких несчастьях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ролевской семье три принц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Берри, граф де Прованс и граф д'Ар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удьба их ожи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будут цар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значает ли это, что у меня не буд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 будет сыно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и сын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удет суждено пережить их? – Вам будет жаль потерять одного, вы так же пожалеете, что другой останется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ли я любима суп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вас лю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несчастья могут мне угрожать, позвольте вас спросить, если я буду любима супругом и меня будет поддерживать мо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го будет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нется еще любовь и поддержка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и поддержка подданных!.. Да ведь это океан во время затишья… А вам не приходилось, ваше высочество, видеть бушующий оке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делать добро и помешаю разразиться буре, а если она начнется, я поднимусь на ее в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выше волна, тем глубже открывающаяся без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буде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защищает тех, кого обрек на ги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Разве мне не суждено быть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ыня, но лучше бы вас миновала чаша сия.</w:t>
      </w:r>
    </w:p>
    <w:p>
      <w:pPr>
        <w:pStyle w:val="Normal"/>
        <w:rPr>
          <w:rFonts w:ascii="Times New Roman" w:hAnsi="Times New Roman" w:cs="Times New Roman"/>
        </w:rPr>
      </w:pPr>
      <w:r>
        <w:rPr>
          <w:rFonts w:cs="Times New Roman" w:ascii="Times New Roman" w:hAnsi="Times New Roman"/>
        </w:rPr>
        <w:t>Молодая женщина презрительно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ваше высочество, и запоминайте, – проговор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сказ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ли ли вы внимание, – продолжал пророк, – на гобелен, висевший в той комнате, в которой вы провели свою первую ночь на французск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здрогнув,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изображено на гобе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биение неви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что зловещие лица убийц запечатлелись в памяти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печатл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скажите, вы ничего не заметили во время г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ния угодила в дерево слева от меня, и, падая, оно едва не раздавило мо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и есть предзнаменования, – мрачно произнес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ковые предзнаме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ыло бы трудно истолковать их иначе.</w:t>
      </w:r>
    </w:p>
    <w:p>
      <w:pPr>
        <w:pStyle w:val="Normal"/>
        <w:rPr>
          <w:rFonts w:ascii="Times New Roman" w:hAnsi="Times New Roman" w:cs="Times New Roman"/>
        </w:rPr>
      </w:pPr>
      <w:r>
        <w:rPr>
          <w:rFonts w:cs="Times New Roman" w:ascii="Times New Roman" w:hAnsi="Times New Roman"/>
        </w:rPr>
        <w:t>Принцесса уронила голову на грудь и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мерть ожидает моего супруга? – собравшись с дух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обезгл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дет графа де Пров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трежут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мрет граф д'Арт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в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w:t>
      </w:r>
    </w:p>
    <w:p>
      <w:pPr>
        <w:pStyle w:val="Normal"/>
        <w:rPr>
          <w:rFonts w:ascii="Times New Roman" w:hAnsi="Times New Roman" w:cs="Times New Roman"/>
        </w:rPr>
      </w:pPr>
      <w:r>
        <w:rPr>
          <w:rFonts w:cs="Times New Roman" w:ascii="Times New Roman" w:hAnsi="Times New Roman"/>
        </w:rPr>
        <w:t>Бальзам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настаивала принцесса, –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чего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шего ответа! – воскликнула охваченная дрожью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 повтор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ваше высочеств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угрожающе проговорила Мария-Антуанетта. – Говорите, или я подумаю, что все это не более чем забавная комедия. Но тогда берегитесь: с дочерью Марии-Терезии шутки плохи; не шутите с женщиной, которая держит в своих руках жизнь тридцати миллионов человек!</w:t>
      </w:r>
    </w:p>
    <w:p>
      <w:pPr>
        <w:pStyle w:val="Normal"/>
        <w:rPr>
          <w:rFonts w:ascii="Times New Roman" w:hAnsi="Times New Roman" w:cs="Times New Roman"/>
        </w:rPr>
      </w:pPr>
      <w:r>
        <w:rPr>
          <w:rFonts w:cs="Times New Roman" w:ascii="Times New Roman" w:hAnsi="Times New Roman"/>
        </w:rPr>
        <w:t>Бальзамо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ичего больше не знаете, – презрительно пожав плечами, сказала принцесса. – Или, вернее, вы исчерпали свое вооб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мне известно все, ваше высочество, – возразил Бальзамо, – и раз вы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ребую!</w:t>
      </w:r>
    </w:p>
    <w:p>
      <w:pPr>
        <w:pStyle w:val="Normal"/>
        <w:rPr>
          <w:rFonts w:ascii="Times New Roman" w:hAnsi="Times New Roman" w:cs="Times New Roman"/>
        </w:rPr>
      </w:pPr>
      <w:r>
        <w:rPr>
          <w:rFonts w:cs="Times New Roman" w:ascii="Times New Roman" w:hAnsi="Times New Roman"/>
        </w:rPr>
        <w:t>Бальзамо взял графин, стоявший на золотой тарелке, и перенес его в углубление из камней, сложенных наподобие грота. Взяв эрцгерцогиню за руку, он увлек ее под темные своды г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 спросил он принцессу, напуганную его горяч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тесь на колени, ваше высочество, на колени: молите Бога, чтобы он уберег вас от развязки, которая вам уготована.</w:t>
      </w:r>
    </w:p>
    <w:p>
      <w:pPr>
        <w:pStyle w:val="Normal"/>
        <w:rPr>
          <w:rFonts w:ascii="Times New Roman" w:hAnsi="Times New Roman" w:cs="Times New Roman"/>
        </w:rPr>
      </w:pPr>
      <w:r>
        <w:rPr>
          <w:rFonts w:cs="Times New Roman" w:ascii="Times New Roman" w:hAnsi="Times New Roman"/>
        </w:rPr>
        <w:t>Принцесса машинально опустилась на колени.</w:t>
      </w:r>
    </w:p>
    <w:p>
      <w:pPr>
        <w:pStyle w:val="Normal"/>
        <w:rPr>
          <w:rFonts w:ascii="Times New Roman" w:hAnsi="Times New Roman" w:cs="Times New Roman"/>
        </w:rPr>
      </w:pPr>
      <w:r>
        <w:rPr>
          <w:rFonts w:cs="Times New Roman" w:ascii="Times New Roman" w:hAnsi="Times New Roman"/>
        </w:rPr>
        <w:t>Бальзамо коснулся палочкой хрустального сосуда, в котором отчетливо стало видно чье-то мрачное и ужасное лицо. Принцесса попыталась подняться, пошатнулась и упала. Вскрикнув, она потеряла сознание.</w:t>
      </w:r>
    </w:p>
    <w:p>
      <w:pPr>
        <w:pStyle w:val="Normal"/>
        <w:rPr>
          <w:rFonts w:ascii="Times New Roman" w:hAnsi="Times New Roman" w:cs="Times New Roman"/>
        </w:rPr>
      </w:pPr>
      <w:r>
        <w:rPr>
          <w:rFonts w:cs="Times New Roman" w:ascii="Times New Roman" w:hAnsi="Times New Roman"/>
        </w:rPr>
        <w:t>Барон вбежал и увидел, что принцесса лежит без чувств.</w:t>
      </w:r>
    </w:p>
    <w:p>
      <w:pPr>
        <w:pStyle w:val="Normal"/>
        <w:rPr>
          <w:rFonts w:ascii="Times New Roman" w:hAnsi="Times New Roman" w:cs="Times New Roman"/>
        </w:rPr>
      </w:pPr>
      <w:r>
        <w:rPr>
          <w:rFonts w:cs="Times New Roman" w:ascii="Times New Roman" w:hAnsi="Times New Roman"/>
        </w:rPr>
        <w:t>Спустя несколько минут она пришла в себя.</w:t>
      </w:r>
    </w:p>
    <w:p>
      <w:pPr>
        <w:pStyle w:val="Normal"/>
        <w:rPr>
          <w:rFonts w:ascii="Times New Roman" w:hAnsi="Times New Roman" w:cs="Times New Roman"/>
        </w:rPr>
      </w:pPr>
      <w:r>
        <w:rPr>
          <w:rFonts w:cs="Times New Roman" w:ascii="Times New Roman" w:hAnsi="Times New Roman"/>
        </w:rPr>
        <w:t>Она схватилась за голову, будто что-то припоминая.</w:t>
      </w:r>
    </w:p>
    <w:p>
      <w:pPr>
        <w:pStyle w:val="Normal"/>
        <w:rPr>
          <w:rFonts w:ascii="Times New Roman" w:hAnsi="Times New Roman" w:cs="Times New Roman"/>
        </w:rPr>
      </w:pPr>
      <w:r>
        <w:rPr>
          <w:rFonts w:cs="Times New Roman" w:ascii="Times New Roman" w:hAnsi="Times New Roman"/>
        </w:rPr>
        <w:t>С невыразимым ужасом она вс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 Графин!</w:t>
      </w:r>
    </w:p>
    <w:p>
      <w:pPr>
        <w:pStyle w:val="Normal"/>
        <w:rPr>
          <w:rFonts w:ascii="Times New Roman" w:hAnsi="Times New Roman" w:cs="Times New Roman"/>
        </w:rPr>
      </w:pPr>
      <w:r>
        <w:rPr>
          <w:rFonts w:cs="Times New Roman" w:ascii="Times New Roman" w:hAnsi="Times New Roman"/>
        </w:rPr>
        <w:t>Барон подал ей графин. Вода в нем была чиста и прозрачна.</w:t>
      </w:r>
    </w:p>
    <w:p>
      <w:pPr>
        <w:pStyle w:val="Normal"/>
        <w:rPr>
          <w:rFonts w:ascii="Times New Roman" w:hAnsi="Times New Roman" w:cs="Times New Roman"/>
        </w:rPr>
      </w:pPr>
      <w:r>
        <w:rPr>
          <w:rFonts w:cs="Times New Roman" w:ascii="Times New Roman" w:hAnsi="Times New Roman"/>
        </w:rPr>
        <w:t>Бальзамо исч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БАРОН ДЕ ТАВЕРНЕ НАЧИНАЕТ ВЕРИТЬ, ЧТО ЗАГЛЯНУЛ В БУДУЩ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мы уже сказали, барон де Таверне первым заметил, что ее высочество потеряла сознание: все это время он держался наготове, более других обеспокоенный тем, что должно было произойти между нею и колдуном. Он услыхал крик, вырвавшийся из груди ее высочества, и увидел убегавшего Бальзамо; барон бросился к ней на помощь.</w:t>
      </w:r>
    </w:p>
    <w:p>
      <w:pPr>
        <w:pStyle w:val="Normal"/>
        <w:rPr>
          <w:rFonts w:ascii="Times New Roman" w:hAnsi="Times New Roman" w:cs="Times New Roman"/>
        </w:rPr>
      </w:pPr>
      <w:r>
        <w:rPr>
          <w:rFonts w:cs="Times New Roman" w:ascii="Times New Roman" w:hAnsi="Times New Roman"/>
        </w:rPr>
        <w:t>Придя в себя, принцесса потребовала показать ей графин; затем велела не трогать колдуна. Приказание принцессы последовало вовремя: Филипп де Таверне, словно разъяренный тигр, уже напал на его след, но голос принцессы остановил пылкого юношу.</w:t>
      </w:r>
    </w:p>
    <w:p>
      <w:pPr>
        <w:pStyle w:val="Normal"/>
        <w:rPr>
          <w:rFonts w:ascii="Times New Roman" w:hAnsi="Times New Roman" w:cs="Times New Roman"/>
        </w:rPr>
      </w:pPr>
      <w:r>
        <w:rPr>
          <w:rFonts w:cs="Times New Roman" w:ascii="Times New Roman" w:hAnsi="Times New Roman"/>
        </w:rPr>
        <w:t>Фрейлина принцессы подошла к ней и заговорила по-немецки; принцесса не отвечала на ее вопросы, сказав только, что Бальзамо ничем ее не оскорбил. Принцесса добавила, что утомление от долгого пути, а также прошедшая накануне гроза послужили, по-видимому, причиной ее нервной лихорадки. Ее слова были переданы г-ну де Роану, ожидавшему объяснений, но не осмеливавшемуся расспрашивать принцессу.</w:t>
      </w:r>
    </w:p>
    <w:p>
      <w:pPr>
        <w:pStyle w:val="Normal"/>
        <w:rPr>
          <w:rFonts w:ascii="Times New Roman" w:hAnsi="Times New Roman" w:cs="Times New Roman"/>
        </w:rPr>
      </w:pPr>
      <w:r>
        <w:rPr>
          <w:rFonts w:cs="Times New Roman" w:ascii="Times New Roman" w:hAnsi="Times New Roman"/>
        </w:rPr>
        <w:t>Придворные обычно вполне довольствуются отговорками: ответ принцессы не мог быть принят, однако всех, казалось, удовлетворил. Филипп подоше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заговорил он. – Я пришел выполнить приказание вашего королевского высочества и, к своему огромному сожалению, должен вам напомнить, что полчаса, которые ваше высочество рассчитывали здесь провести, уже истекли. Лошади по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а она с очаровательной небрежностью, вполне извинительной в ее состоянии. – Однако я возвращаюсь к своему первому намерению. Я не могу сейчас ехать… Мне бы хотелось отдохнуть несколько часов; надеюсь, сон восстановит мои силы.</w:t>
      </w:r>
    </w:p>
    <w:p>
      <w:pPr>
        <w:pStyle w:val="Normal"/>
        <w:rPr>
          <w:rFonts w:ascii="Times New Roman" w:hAnsi="Times New Roman" w:cs="Times New Roman"/>
        </w:rPr>
      </w:pPr>
      <w:r>
        <w:rPr>
          <w:rFonts w:cs="Times New Roman" w:ascii="Times New Roman" w:hAnsi="Times New Roman"/>
        </w:rPr>
        <w:t>Барон побледнел. Андре беспокойно взглянула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знает, что мой кров совершенно не достоин вас, – пролепетал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не беспокоиться, – слабеющим голосом отвеч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хорошо, только бы мне отдохнуть.</w:t>
      </w:r>
    </w:p>
    <w:p>
      <w:pPr>
        <w:pStyle w:val="Normal"/>
        <w:rPr>
          <w:rFonts w:ascii="Times New Roman" w:hAnsi="Times New Roman" w:cs="Times New Roman"/>
        </w:rPr>
      </w:pPr>
      <w:r>
        <w:rPr>
          <w:rFonts w:cs="Times New Roman" w:ascii="Times New Roman" w:hAnsi="Times New Roman"/>
        </w:rPr>
        <w:t>Андре стремглав бросилась приводить свою комнату в порядок. Ее комната была не самой большой и, может быть, не самой нарядной; однако в комнате любой девушки благородного происхождения, каковой и являлась Аид-ре, даже столь же бедной, как Андре, есть всегда нечто кокетливое, что не может не радовать глаз любой другой женщины.</w:t>
      </w:r>
    </w:p>
    <w:p>
      <w:pPr>
        <w:pStyle w:val="Normal"/>
        <w:rPr>
          <w:rFonts w:ascii="Times New Roman" w:hAnsi="Times New Roman" w:cs="Times New Roman"/>
        </w:rPr>
      </w:pPr>
      <w:r>
        <w:rPr>
          <w:rFonts w:cs="Times New Roman" w:ascii="Times New Roman" w:hAnsi="Times New Roman"/>
        </w:rPr>
        <w:t>Все засуетились вокруг принцессы. Печально улыбаясь, она, не имея сил говорить, жестом отпустила всех, давая понять, что желает остаться одна.</w:t>
      </w:r>
    </w:p>
    <w:p>
      <w:pPr>
        <w:pStyle w:val="Normal"/>
        <w:rPr>
          <w:rFonts w:ascii="Times New Roman" w:hAnsi="Times New Roman" w:cs="Times New Roman"/>
        </w:rPr>
      </w:pPr>
      <w:r>
        <w:rPr>
          <w:rFonts w:cs="Times New Roman" w:ascii="Times New Roman" w:hAnsi="Times New Roman"/>
        </w:rPr>
        <w:t>Придворные удалились. Мария-Антуанетта провожала их взглядом до тех пор, пока они не исчезли из виду. Тогда она уронила затуманившуюся голову на свою прелестную ручку.</w:t>
      </w:r>
    </w:p>
    <w:p>
      <w:pPr>
        <w:pStyle w:val="Normal"/>
        <w:rPr>
          <w:rFonts w:ascii="Times New Roman" w:hAnsi="Times New Roman" w:cs="Times New Roman"/>
        </w:rPr>
      </w:pPr>
      <w:r>
        <w:rPr>
          <w:rFonts w:cs="Times New Roman" w:ascii="Times New Roman" w:hAnsi="Times New Roman"/>
        </w:rPr>
        <w:t>Неужто и в самом деле то были зловещие предзнаменования, сопровождавшие ее прибытие во Францию? Комната в Страсбурге, в которой она остановилась, впервые ступив на французскую землю, где ей предстояло занять трон, поразила ее гобеленом, изображавшим избиение невинных; гроза, повалившая накануне дерево рядом с ее каретой; наконец, предсказания человека столь необычайного, за которыми последовало страшное явление в сосуде, о чем принцесса, по-видимому, решила никому не рассказывать.</w:t>
      </w:r>
    </w:p>
    <w:p>
      <w:pPr>
        <w:pStyle w:val="Normal"/>
        <w:rPr>
          <w:rFonts w:ascii="Times New Roman" w:hAnsi="Times New Roman" w:cs="Times New Roman"/>
        </w:rPr>
      </w:pPr>
      <w:r>
        <w:rPr>
          <w:rFonts w:cs="Times New Roman" w:ascii="Times New Roman" w:hAnsi="Times New Roman"/>
        </w:rPr>
        <w:t>Минут десять спустя возвратилась Андре и сообщила, что комната принцессы готова. Запрет принцессы на нее не распространялся, и она смело шагнула под своды грота.</w:t>
      </w:r>
    </w:p>
    <w:p>
      <w:pPr>
        <w:pStyle w:val="Normal"/>
        <w:rPr>
          <w:rFonts w:ascii="Times New Roman" w:hAnsi="Times New Roman" w:cs="Times New Roman"/>
        </w:rPr>
      </w:pPr>
      <w:r>
        <w:rPr>
          <w:rFonts w:cs="Times New Roman" w:ascii="Times New Roman" w:hAnsi="Times New Roman"/>
        </w:rPr>
        <w:t>Она несколько минут стояла перед принцессой, не осмеливаясь заговорить. Казалось, ее высочество погрузилась в глубокое раздумье.</w:t>
      </w:r>
    </w:p>
    <w:p>
      <w:pPr>
        <w:pStyle w:val="Normal"/>
        <w:rPr>
          <w:rFonts w:ascii="Times New Roman" w:hAnsi="Times New Roman" w:cs="Times New Roman"/>
        </w:rPr>
      </w:pPr>
      <w:r>
        <w:rPr>
          <w:rFonts w:cs="Times New Roman" w:ascii="Times New Roman" w:hAnsi="Times New Roman"/>
        </w:rPr>
        <w:t>Наконец Мария-Антуанетта подняла голову и, улыбнувшись, жестом приказала ей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а ее высочества готова, – объявила она. – Умоляю ваше высочеств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 перебила ее принцесса. – Позовите, пожалуйста, графиню де Лангерсхаузен и проводите нас.</w:t>
      </w:r>
    </w:p>
    <w:p>
      <w:pPr>
        <w:pStyle w:val="Normal"/>
        <w:rPr>
          <w:rFonts w:ascii="Times New Roman" w:hAnsi="Times New Roman" w:cs="Times New Roman"/>
        </w:rPr>
      </w:pPr>
      <w:r>
        <w:rPr>
          <w:rFonts w:cs="Times New Roman" w:ascii="Times New Roman" w:hAnsi="Times New Roman"/>
        </w:rPr>
        <w:t>Андре пошла звать фрейлину; старая фрейлина торопливо подошла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те мне руку, дорогая Бригитта, – обратилась к ней принцесса по-немецки, – признаться, я чувствую, что не смогу дойти одна.</w:t>
      </w:r>
    </w:p>
    <w:p>
      <w:pPr>
        <w:pStyle w:val="Normal"/>
        <w:rPr>
          <w:rFonts w:ascii="Times New Roman" w:hAnsi="Times New Roman" w:cs="Times New Roman"/>
        </w:rPr>
      </w:pPr>
      <w:r>
        <w:rPr>
          <w:rFonts w:cs="Times New Roman" w:ascii="Times New Roman" w:hAnsi="Times New Roman"/>
        </w:rPr>
        <w:t>Графиня исполнила приказание принцессы; Андре тоже протяну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нимаете немецкую речь, мадмуазель? – обратилась к ней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отвечала Андре по-немецки, – понимаю и говорю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радостно воскликнула принцесса. – Это мне очень важно.</w:t>
      </w:r>
    </w:p>
    <w:p>
      <w:pPr>
        <w:pStyle w:val="Normal"/>
        <w:rPr>
          <w:rFonts w:ascii="Times New Roman" w:hAnsi="Times New Roman" w:cs="Times New Roman"/>
        </w:rPr>
      </w:pPr>
      <w:r>
        <w:rPr>
          <w:rFonts w:cs="Times New Roman" w:ascii="Times New Roman" w:hAnsi="Times New Roman"/>
        </w:rPr>
        <w:t>Андре не посмела расспрашивать свою августейшую гостью о ее намерениях, несмотря на страстное желание о них узнать.</w:t>
      </w:r>
    </w:p>
    <w:p>
      <w:pPr>
        <w:pStyle w:val="Normal"/>
        <w:rPr>
          <w:rFonts w:ascii="Times New Roman" w:hAnsi="Times New Roman" w:cs="Times New Roman"/>
        </w:rPr>
      </w:pPr>
      <w:r>
        <w:rPr>
          <w:rFonts w:cs="Times New Roman" w:ascii="Times New Roman" w:hAnsi="Times New Roman"/>
        </w:rPr>
        <w:t>Оперевшись на руку г-жи де Лангерсхаузен, принцесса медленно направилась к выходу. Ей казалось, что земля уходит у нее из-под ног.</w:t>
      </w:r>
    </w:p>
    <w:p>
      <w:pPr>
        <w:pStyle w:val="Normal"/>
        <w:rPr>
          <w:rFonts w:ascii="Times New Roman" w:hAnsi="Times New Roman" w:cs="Times New Roman"/>
        </w:rPr>
      </w:pPr>
      <w:r>
        <w:rPr>
          <w:rFonts w:cs="Times New Roman" w:ascii="Times New Roman" w:hAnsi="Times New Roman"/>
        </w:rPr>
        <w:t>Дойдя до проема, она услыхала голос г-на де Ро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осподин де Стенвиль! Вы настаиваете на том, чтобы говорить с ее королевским высочеством, несмотря на ее приказание никого не впу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необходимо, – отвечал непреклонный губернатор, – я уверен в том, что ее высочество меня изви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должен л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оан! Пропустите господина губернатора, – приказала принцесса, появляясь в проеме грота, прятавшегося в зелени. – Войдите, господин де Стенвиль.</w:t>
      </w:r>
    </w:p>
    <w:p>
      <w:pPr>
        <w:pStyle w:val="Normal"/>
        <w:rPr>
          <w:rFonts w:ascii="Times New Roman" w:hAnsi="Times New Roman" w:cs="Times New Roman"/>
        </w:rPr>
      </w:pPr>
      <w:r>
        <w:rPr>
          <w:rFonts w:cs="Times New Roman" w:ascii="Times New Roman" w:hAnsi="Times New Roman"/>
        </w:rPr>
        <w:t>Никто не осмелился ослушаться приказания Марии-Антуанетты: придворные расступились, пропуская зятя всесильного министра, крепко державшего в руках всю Францию.</w:t>
      </w:r>
    </w:p>
    <w:p>
      <w:pPr>
        <w:pStyle w:val="Normal"/>
        <w:rPr>
          <w:rFonts w:ascii="Times New Roman" w:hAnsi="Times New Roman" w:cs="Times New Roman"/>
        </w:rPr>
      </w:pPr>
      <w:r>
        <w:rPr>
          <w:rFonts w:cs="Times New Roman" w:ascii="Times New Roman" w:hAnsi="Times New Roman"/>
        </w:rPr>
        <w:t>Господин де Стенвиль окинул взглядом присутствовавших, давая понять, что хочет говорить с глазу на глаз. Мария-Антуанетта поняла, что губернатор собирается сообщить ей нечто важное. Ей не пришлось приказывать оставить их одних: придворные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пеша из Версаля, ваше высочество, – вполголоса сообщил г-н де Стенвиль, подавая принцессе письмо, которое он прятал под расшитой шляпой.</w:t>
      </w:r>
    </w:p>
    <w:p>
      <w:pPr>
        <w:pStyle w:val="Normal"/>
        <w:rPr>
          <w:rFonts w:ascii="Times New Roman" w:hAnsi="Times New Roman" w:cs="Times New Roman"/>
        </w:rPr>
      </w:pPr>
      <w:r>
        <w:rPr>
          <w:rFonts w:cs="Times New Roman" w:ascii="Times New Roman" w:hAnsi="Times New Roman"/>
        </w:rPr>
        <w:t>Принцесса прочла на конв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барону де Стенвилю, губернатору Страс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адресовано не мне, а вам, – заметила она, – прочтите его мне, если там есть что-нибудь, касающеес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 самом деле послано на мой адрес, ваше высочество, однако в уголке, взгляните, стоит условный знак моего брата господина де Шуазеля, который указывает на то, что письмо предназначено лично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вот крестик, я его не сразу заметила. Дайте мне письмо.</w:t>
      </w:r>
    </w:p>
    <w:p>
      <w:pPr>
        <w:pStyle w:val="Normal"/>
        <w:rPr>
          <w:rFonts w:ascii="Times New Roman" w:hAnsi="Times New Roman" w:cs="Times New Roman"/>
        </w:rPr>
      </w:pPr>
      <w:r>
        <w:rPr>
          <w:rFonts w:cs="Times New Roman" w:ascii="Times New Roman" w:hAnsi="Times New Roman"/>
        </w:rPr>
        <w:t>Принцесса распечатала письмо и прочла:</w:t>
      </w:r>
    </w:p>
    <w:p>
      <w:pPr>
        <w:pStyle w:val="Normal"/>
        <w:rPr>
          <w:rFonts w:ascii="Times New Roman" w:hAnsi="Times New Roman" w:cs="Times New Roman"/>
        </w:rPr>
      </w:pPr>
      <w:r>
        <w:rPr>
          <w:rFonts w:cs="Times New Roman" w:ascii="Times New Roman" w:hAnsi="Times New Roman"/>
          <w:i/>
          <w:iCs/>
        </w:rPr>
        <w:t>«Вопрос о представлении ко двору госпожи Дю Барри решен при условии, что она найдет поручительницу. Нам остается надеяться, что это ей не удастся. Наиболее верный способ помешать назначению – ускорить прибытие вашего высочества. Как только ваше высочество будет в Версале, никто не осмелится предлагать подобную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а принцесса, в глазах которой не отразилось ни малейшего волнения. Казалось, письмо нисколько ее не заинтерес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ваше высочество отдохнуть? – робко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мадмуазель, – отвечала эрцгерцогиня, – свежий воздух придал мне сил. Взгляните, как я бодра и весела.</w:t>
      </w:r>
    </w:p>
    <w:p>
      <w:pPr>
        <w:pStyle w:val="Normal"/>
        <w:rPr>
          <w:rFonts w:ascii="Times New Roman" w:hAnsi="Times New Roman" w:cs="Times New Roman"/>
        </w:rPr>
      </w:pPr>
      <w:r>
        <w:rPr>
          <w:rFonts w:cs="Times New Roman" w:ascii="Times New Roman" w:hAnsi="Times New Roman"/>
        </w:rPr>
        <w:t>Она отпустила руку графини и сделала несколько быстрых шагов, будто ниче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 приказала она. – Я еду.</w:t>
      </w:r>
    </w:p>
    <w:p>
      <w:pPr>
        <w:pStyle w:val="Normal"/>
        <w:rPr>
          <w:rFonts w:ascii="Times New Roman" w:hAnsi="Times New Roman" w:cs="Times New Roman"/>
        </w:rPr>
      </w:pPr>
      <w:r>
        <w:rPr>
          <w:rFonts w:cs="Times New Roman" w:ascii="Times New Roman" w:hAnsi="Times New Roman"/>
        </w:rPr>
        <w:t>Господин де Роан с удивлением взглянул на г-на де Стенвиля, словно ожидая от него объяснений столь резкой пер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фин сгорает от нетерпения, – шепнул губернатор на ухо кардиналу.</w:t>
      </w:r>
    </w:p>
    <w:p>
      <w:pPr>
        <w:pStyle w:val="Normal"/>
        <w:rPr>
          <w:rFonts w:ascii="Times New Roman" w:hAnsi="Times New Roman" w:cs="Times New Roman"/>
        </w:rPr>
      </w:pPr>
      <w:r>
        <w:rPr>
          <w:rFonts w:cs="Times New Roman" w:ascii="Times New Roman" w:hAnsi="Times New Roman"/>
        </w:rPr>
        <w:t>Он так ловко это сделал, что г-н де Роан принял ложь за пустую болтовню губернатора и остался весьма этим доволен.</w:t>
      </w:r>
    </w:p>
    <w:p>
      <w:pPr>
        <w:pStyle w:val="Normal"/>
        <w:rPr>
          <w:rFonts w:ascii="Times New Roman" w:hAnsi="Times New Roman" w:cs="Times New Roman"/>
        </w:rPr>
      </w:pPr>
      <w:r>
        <w:rPr>
          <w:rFonts w:cs="Times New Roman" w:ascii="Times New Roman" w:hAnsi="Times New Roman"/>
        </w:rPr>
        <w:t>Отец давно приучил Андре не удивляться любым прихотям знатных особ, и сейчас она тоже отнеслась спокойно к причудам Марии-Антуанетты.</w:t>
      </w:r>
    </w:p>
    <w:p>
      <w:pPr>
        <w:pStyle w:val="Normal"/>
        <w:rPr>
          <w:rFonts w:ascii="Times New Roman" w:hAnsi="Times New Roman" w:cs="Times New Roman"/>
        </w:rPr>
      </w:pPr>
      <w:r>
        <w:rPr>
          <w:rFonts w:cs="Times New Roman" w:ascii="Times New Roman" w:hAnsi="Times New Roman"/>
        </w:rPr>
        <w:t>Андре смотрела на нее с невыразимой кротостью. Обернувшись к ней, принцесс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адмуазель, я очень тронута вашим гостеприимством.</w:t>
      </w:r>
    </w:p>
    <w:p>
      <w:pPr>
        <w:pStyle w:val="Normal"/>
        <w:rPr>
          <w:rFonts w:ascii="Times New Roman" w:hAnsi="Times New Roman" w:cs="Times New Roman"/>
        </w:rPr>
      </w:pPr>
      <w:r>
        <w:rPr>
          <w:rFonts w:cs="Times New Roman" w:ascii="Times New Roman" w:hAnsi="Times New Roman"/>
        </w:rPr>
        <w:t>Затем она обратилась к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ам сообщить, что, покидая Вену, я поклялась осчастливить первого француза, которого встречу, как только окажусь во Франции. Этим французом оказался ваш сын… Но я на этом не остановлюсь: мадмуазель… Как зовут вашу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 не будет заб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 – прошепт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хочу, чтобы она стала фрейлиной. Таким образом, мы сдержим нашу клятву, не так ли,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 – вскричал барон, чьи самые заветные мечты исполнялись. – Тут нам нечего беспокоиться: наша семья гораздо более знатна, чем богата.., хотя.., столь высокая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заслужили! Брат будет сражаться за короля на поле брани, сестра будет служить принцессе во дворце; советы отца научат сына верности, а дочь – добродетели… У меня будут достойные слуги, не так ли, сударь? – продолжала Мария-Антуанетта, обратившись к молодому человеку, который, стоя на коленях, внимал ей, затаив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пробормотал барон, к которому вернулась способность рассу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 сказала принцесса, – вам необходимо собраться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ше высочество, – отвеч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вами согласна, но сборы должны быть скорыми. Грустная улыбка мелькнула на губах Андре и Филиппа; барон горько усмехнулся, но взял себя в руки, щадя самолюбие семейства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амом деле, я сужу по усердию, с каким вы пытались мне услужить, – прибавила принцесса. – Кстати, вот что: я вам оставляю одну из своих карет, на ней вы меня догоните. Господин губернатор, подойдите.</w:t>
      </w:r>
    </w:p>
    <w:p>
      <w:pPr>
        <w:pStyle w:val="Normal"/>
        <w:rPr>
          <w:rFonts w:ascii="Times New Roman" w:hAnsi="Times New Roman" w:cs="Times New Roman"/>
        </w:rPr>
      </w:pPr>
      <w:r>
        <w:rPr>
          <w:rFonts w:cs="Times New Roman" w:ascii="Times New Roman" w:hAnsi="Times New Roman"/>
        </w:rPr>
        <w:t>Губернатор прибли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одну карету господину де Таверне, – я беру его вместе с мадмуазель Андре в Париж, – сказала принцесса. Назначьте кого-нибудь, кто мог бы сопровождать карету и в случае необходимости подтвердить, что она из моего эск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сударыня, – отвечал барон де Стенвиль. – Подойдите, господин де Босир.</w:t>
      </w:r>
    </w:p>
    <w:p>
      <w:pPr>
        <w:pStyle w:val="Normal"/>
        <w:rPr>
          <w:rFonts w:ascii="Times New Roman" w:hAnsi="Times New Roman" w:cs="Times New Roman"/>
        </w:rPr>
      </w:pPr>
      <w:r>
        <w:rPr>
          <w:rFonts w:cs="Times New Roman" w:ascii="Times New Roman" w:hAnsi="Times New Roman"/>
        </w:rPr>
        <w:t>Молодой человек лет двадцати четырех – двадцати пяти с умными живыми глазами уверенной походкой вышел из рядов сопровождавших и подошел, обнаж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чаете за карету, предназначенную для барона де Таверне, – сказал губернатор. – Вам надлежит сопровожд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чтобы карета как можно скорее нас нагнала, – добавила принцесса. – Разрешаю вам в случае надобности удвоить прогонные.</w:t>
      </w:r>
    </w:p>
    <w:p>
      <w:pPr>
        <w:pStyle w:val="Normal"/>
        <w:rPr>
          <w:rFonts w:ascii="Times New Roman" w:hAnsi="Times New Roman" w:cs="Times New Roman"/>
        </w:rPr>
      </w:pPr>
      <w:r>
        <w:rPr>
          <w:rFonts w:cs="Times New Roman" w:ascii="Times New Roman" w:hAnsi="Times New Roman"/>
        </w:rPr>
        <w:t>Барон и его дети рассыпались в выражениях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поспешный отъезд, надеюсь, не причинит вам слишком много хлопот?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служить вашему высочеству! – отве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рощайте, – с улыбкой сказала принцесса. – Едемте, господа!.. Господин Филипп, садитесь на коня!</w:t>
      </w:r>
    </w:p>
    <w:p>
      <w:pPr>
        <w:pStyle w:val="Normal"/>
        <w:rPr>
          <w:rFonts w:ascii="Times New Roman" w:hAnsi="Times New Roman" w:cs="Times New Roman"/>
        </w:rPr>
      </w:pPr>
      <w:r>
        <w:rPr>
          <w:rFonts w:cs="Times New Roman" w:ascii="Times New Roman" w:hAnsi="Times New Roman"/>
        </w:rPr>
        <w:t>Филипп поцеловал у отца руку, обнял сестру и вскочил в седло.</w:t>
      </w:r>
    </w:p>
    <w:p>
      <w:pPr>
        <w:pStyle w:val="Normal"/>
        <w:rPr>
          <w:rFonts w:ascii="Times New Roman" w:hAnsi="Times New Roman" w:cs="Times New Roman"/>
        </w:rPr>
      </w:pPr>
      <w:r>
        <w:rPr>
          <w:rFonts w:cs="Times New Roman" w:ascii="Times New Roman" w:hAnsi="Times New Roman"/>
        </w:rPr>
        <w:t>Четверть часа спустя кавалькада исчезла из виду. Обычно безлюдная дорога, ведущая из замка Таверне, вновь опустела, если не считать молодого человека, сидевшего у ворот замка. Он жадно ловил взглядом последние клубы пыли, вылетавшие из-под конских копыт.</w:t>
      </w:r>
    </w:p>
    <w:p>
      <w:pPr>
        <w:pStyle w:val="Normal"/>
        <w:rPr>
          <w:rFonts w:ascii="Times New Roman" w:hAnsi="Times New Roman" w:cs="Times New Roman"/>
        </w:rPr>
      </w:pPr>
      <w:r>
        <w:rPr>
          <w:rFonts w:cs="Times New Roman" w:ascii="Times New Roman" w:hAnsi="Times New Roman"/>
        </w:rPr>
        <w:t>Этот молодой человек был Жильбер.</w:t>
      </w:r>
    </w:p>
    <w:p>
      <w:pPr>
        <w:pStyle w:val="Normal"/>
        <w:rPr>
          <w:rFonts w:ascii="Times New Roman" w:hAnsi="Times New Roman" w:cs="Times New Roman"/>
        </w:rPr>
      </w:pPr>
      <w:r>
        <w:rPr>
          <w:rFonts w:cs="Times New Roman" w:ascii="Times New Roman" w:hAnsi="Times New Roman"/>
        </w:rPr>
        <w:t>Оставшись наедине с Андре, барон некоторое время не мог прийти в себя.</w:t>
      </w:r>
    </w:p>
    <w:p>
      <w:pPr>
        <w:pStyle w:val="Normal"/>
        <w:rPr>
          <w:rFonts w:ascii="Times New Roman" w:hAnsi="Times New Roman" w:cs="Times New Roman"/>
        </w:rPr>
      </w:pPr>
      <w:r>
        <w:rPr>
          <w:rFonts w:cs="Times New Roman" w:ascii="Times New Roman" w:hAnsi="Times New Roman"/>
        </w:rPr>
        <w:t>Гостиная Таверне являла собой необычайное зрелище.</w:t>
      </w:r>
    </w:p>
    <w:p>
      <w:pPr>
        <w:pStyle w:val="Normal"/>
        <w:rPr>
          <w:rFonts w:ascii="Times New Roman" w:hAnsi="Times New Roman" w:cs="Times New Roman"/>
        </w:rPr>
      </w:pPr>
      <w:r>
        <w:rPr>
          <w:rFonts w:cs="Times New Roman" w:ascii="Times New Roman" w:hAnsi="Times New Roman"/>
        </w:rPr>
        <w:t>Сложив на груди руки, Андре думала о множестве неслыханных событий, неожиданно ворвавшихся в ее тихую жизнь; ей казалось, что все это сон.</w:t>
      </w:r>
    </w:p>
    <w:p>
      <w:pPr>
        <w:pStyle w:val="Normal"/>
        <w:rPr>
          <w:rFonts w:ascii="Times New Roman" w:hAnsi="Times New Roman" w:cs="Times New Roman"/>
        </w:rPr>
      </w:pPr>
      <w:r>
        <w:rPr>
          <w:rFonts w:cs="Times New Roman" w:ascii="Times New Roman" w:hAnsi="Times New Roman"/>
        </w:rPr>
        <w:t>Барон пощипывал густые седые брови и безжалостно теребил свое жабо.</w:t>
      </w:r>
    </w:p>
    <w:p>
      <w:pPr>
        <w:pStyle w:val="Normal"/>
        <w:rPr>
          <w:rFonts w:ascii="Times New Roman" w:hAnsi="Times New Roman" w:cs="Times New Roman"/>
        </w:rPr>
      </w:pPr>
      <w:r>
        <w:rPr>
          <w:rFonts w:cs="Times New Roman" w:ascii="Times New Roman" w:hAnsi="Times New Roman"/>
        </w:rPr>
        <w:t>Прислонившись к дверному косяку, Николь наблюдала за хозяевами. Ла Бри уставился на Николь, разинув рот и разведя руки.</w:t>
      </w:r>
    </w:p>
    <w:p>
      <w:pPr>
        <w:pStyle w:val="Normal"/>
        <w:rPr>
          <w:rFonts w:ascii="Times New Roman" w:hAnsi="Times New Roman" w:cs="Times New Roman"/>
        </w:rPr>
      </w:pPr>
      <w:r>
        <w:rPr>
          <w:rFonts w:cs="Times New Roman" w:ascii="Times New Roman" w:hAnsi="Times New Roman"/>
        </w:rPr>
        <w:t>Первым пришел в себ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тина! – обращаясь к Ла Бри, взревел он. – Стоишь тут, как истукан, а тот господин, офицер его величества, ждет на улице!</w:t>
      </w:r>
    </w:p>
    <w:p>
      <w:pPr>
        <w:pStyle w:val="Normal"/>
        <w:rPr>
          <w:rFonts w:ascii="Times New Roman" w:hAnsi="Times New Roman" w:cs="Times New Roman"/>
        </w:rPr>
      </w:pPr>
      <w:r>
        <w:rPr>
          <w:rFonts w:cs="Times New Roman" w:ascii="Times New Roman" w:hAnsi="Times New Roman"/>
        </w:rPr>
        <w:t>Ла Бри отскочил; спотыкаясь, он поспешил к выходу.</w:t>
      </w:r>
    </w:p>
    <w:p>
      <w:pPr>
        <w:pStyle w:val="Normal"/>
        <w:rPr>
          <w:rFonts w:ascii="Times New Roman" w:hAnsi="Times New Roman" w:cs="Times New Roman"/>
        </w:rPr>
      </w:pPr>
      <w:r>
        <w:rPr>
          <w:rFonts w:cs="Times New Roman" w:ascii="Times New Roman" w:hAnsi="Times New Roman"/>
        </w:rPr>
        <w:t>Спустя минуту он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Господин ждет внизу, – сообщ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рмливает лошади наш синегол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делает, что хочет. А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я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кой лошадей! Ох, до чего хороши лошади, государь! Щиплют гранатовую поро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ие лошади могут есть все, что пожелают. А где, кстати,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сударь?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вил на столе всю сервировку? – спросил барон. – Не может быть! Должно быть, скоро вернется, или кто-нибудь придет от 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заметил Ла Бри. – Жильбер видел, как он уехал вместе со своим фург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видел, как он уехал вместе с фургоном? – задумчиво повтор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от бездельник Жильбер: все-то он видит! Ступай укладывать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уложил,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только я услыхал приказание ее высочества, я пошел в комнату господина барона и упаковал его костюмы и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смел вмешиваться не в свое дело,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ударь, я хотел предупредить ваше желание – Бестолочь! Ну хорошо, помоги моей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ец, мне поможет Николь. Барон снова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шенник ты эдакий! – снова закричал он на Ла Бри. – Да ведь это же Бог знает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изволите говори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том, о чем ты и не подумал, потому что ты вообще ни о чем не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ее высочество уехала, ничего не оставив господину де Босиру, а колдун исчез, ничего не передав Жильберу?</w:t>
      </w:r>
    </w:p>
    <w:p>
      <w:pPr>
        <w:pStyle w:val="Normal"/>
        <w:rPr>
          <w:rFonts w:ascii="Times New Roman" w:hAnsi="Times New Roman" w:cs="Times New Roman"/>
        </w:rPr>
      </w:pPr>
      <w:r>
        <w:rPr>
          <w:rFonts w:cs="Times New Roman" w:ascii="Times New Roman" w:hAnsi="Times New Roman"/>
        </w:rPr>
        <w:t>В это самое мгновение во дворе кто-то тихонько 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говорил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там еще Жильбер: прогуливается с таким видом, будто хочет что-то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ови его сюда, скотина!</w:t>
      </w:r>
    </w:p>
    <w:p>
      <w:pPr>
        <w:pStyle w:val="Normal"/>
        <w:rPr>
          <w:rFonts w:ascii="Times New Roman" w:hAnsi="Times New Roman" w:cs="Times New Roman"/>
        </w:rPr>
      </w:pPr>
      <w:r>
        <w:rPr>
          <w:rFonts w:cs="Times New Roman" w:ascii="Times New Roman" w:hAnsi="Times New Roman"/>
        </w:rPr>
        <w:t>Ла Бри повиновался с обычно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заговорила Андре, подходя к барону. – Я понимаю, что вас сейчас беспокоит. Вам известно, что у меня есть тридцать луидоров, а также прелестные часики, отделанные брильянтами, которые подарила моей матери королева Мария Лещин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 сказал барон. – Береги все это, тебе будет нужно красивое платье для представления ко двору… А пока я найду денег. Тише! Вот и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ходя в гостиную, вскричал Ла Бри, в одной руке держа письмо, в другой – несколько золотых монет. – Вот что мне оставила принцесса: десять луидоров! Десять луидоров,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за письмо,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сударь; письмо оставил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А кто пе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тебе говорил, что ты скотина! Давай, давай скорей сюда!</w:t>
      </w:r>
    </w:p>
    <w:p>
      <w:pPr>
        <w:pStyle w:val="Normal"/>
        <w:rPr>
          <w:rFonts w:ascii="Times New Roman" w:hAnsi="Times New Roman" w:cs="Times New Roman"/>
        </w:rPr>
      </w:pPr>
      <w:r>
        <w:rPr>
          <w:rFonts w:cs="Times New Roman" w:ascii="Times New Roman" w:hAnsi="Times New Roman"/>
        </w:rPr>
        <w:t>Барон выхватил письмо из рук Ла Бри, поспешно распечатал его и вполголоса прочитал:</w:t>
      </w:r>
    </w:p>
    <w:p>
      <w:pPr>
        <w:pStyle w:val="Normal"/>
        <w:rPr>
          <w:rFonts w:ascii="Times New Roman" w:hAnsi="Times New Roman" w:cs="Times New Roman"/>
        </w:rPr>
      </w:pPr>
      <w:r>
        <w:rPr>
          <w:rFonts w:cs="Times New Roman" w:ascii="Times New Roman" w:hAnsi="Times New Roman"/>
          <w:i/>
          <w:iCs/>
        </w:rPr>
        <w:t>«Господин барон! С тех пор, как августейшая рука прикоснулась к этой посуде, она принадлежит Вам. Свято ее храните и вспоминайте иногда признательного Вам гостя.</w:t>
      </w:r>
    </w:p>
    <w:p>
      <w:pPr>
        <w:pStyle w:val="Normal"/>
        <w:rPr>
          <w:rFonts w:ascii="Times New Roman" w:hAnsi="Times New Roman" w:cs="Times New Roman"/>
        </w:rPr>
      </w:pPr>
      <w:r>
        <w:rPr>
          <w:rFonts w:cs="Times New Roman" w:ascii="Times New Roman" w:hAnsi="Times New Roman"/>
          <w:i/>
          <w:iCs/>
        </w:rPr>
        <w:t>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Бри! – вскричал барон после минутного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хорошего ювелира в Бар-ле-Дю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сударь! А тот, который запаял серебряный кубок мадмуазель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Андре! Отложи бокал, из которого пила ее высочество, и прикажи снести в карету остальные приборы. А ты, бездельник, беги в погреб и подай господину офицеру хороше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лась одна бутылка, сударь, – задумчиво отвечал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и не нужно. Ла Бр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ндре, – продолжал барон, взяв дочь за руки, – смелее, дитя мое! Мы едем ко двору. Там немало свободных титулов, монастырей в ожидании настоятелей, полков без полковников, пенсий, которые так и поджидают нуждающихся. Что за прекрасная страна – двор, теплое место под солнцем! Стой всегда под его лучами, дочь моя, – ведь ты так хороша собой! Вперед, дитя мое!</w:t>
      </w:r>
    </w:p>
    <w:p>
      <w:pPr>
        <w:pStyle w:val="Normal"/>
        <w:rPr>
          <w:rFonts w:ascii="Times New Roman" w:hAnsi="Times New Roman" w:cs="Times New Roman"/>
        </w:rPr>
      </w:pPr>
      <w:r>
        <w:rPr>
          <w:rFonts w:cs="Times New Roman" w:ascii="Times New Roman" w:hAnsi="Times New Roman"/>
        </w:rPr>
        <w:t>Подставив для поцелуя свой лоб барону, Андре вышла из гостиной.</w:t>
      </w:r>
    </w:p>
    <w:p>
      <w:pPr>
        <w:pStyle w:val="Normal"/>
        <w:rPr>
          <w:rFonts w:ascii="Times New Roman" w:hAnsi="Times New Roman" w:cs="Times New Roman"/>
        </w:rPr>
      </w:pPr>
      <w:r>
        <w:rPr>
          <w:rFonts w:cs="Times New Roman" w:ascii="Times New Roman" w:hAnsi="Times New Roman"/>
        </w:rPr>
        <w:t>Николь последовала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чудовище Ла Бри, – закричал Таверне, выходя последним. – Позаботься о господине офицере,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Ла Бри из погр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родолжал барон, отправляясь в свою комнату, – пойду уложу бумаги… Пройдет час – ив этой конуре нас уже не будет, слышишь, Андре? Наконец-то я выберусь из Таверне, и как кстати! Что за славный человек этот колдун! По правде сказать, я становлюсь суеверным. Живей поворачивайся, Ла Бри, увалень ты эд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пришлось двигаться ощупью; в замке не осталось ни одной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амое время отсюда сбежать, – пробормотал бар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ДВАДЦАТЬ ПЯТЬ ЛУИДОРОВ НИК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к себе в комнату, Андре снова начала поспешно готовиться к отъезду. Николь с радостью помогала ей, и в конце концов обе забыли об утренней размолвке.</w:t>
      </w:r>
    </w:p>
    <w:p>
      <w:pPr>
        <w:pStyle w:val="Normal"/>
        <w:rPr>
          <w:rFonts w:ascii="Times New Roman" w:hAnsi="Times New Roman" w:cs="Times New Roman"/>
        </w:rPr>
      </w:pPr>
      <w:r>
        <w:rPr>
          <w:rFonts w:cs="Times New Roman" w:ascii="Times New Roman" w:hAnsi="Times New Roman"/>
        </w:rPr>
        <w:t>Андре, улыбаясь, незаметно наблюдала за Николь, и ей приятно было сознавать, что та ей все простила.</w:t>
      </w:r>
    </w:p>
    <w:p>
      <w:pPr>
        <w:pStyle w:val="Normal"/>
        <w:rPr>
          <w:rFonts w:ascii="Times New Roman" w:hAnsi="Times New Roman" w:cs="Times New Roman"/>
        </w:rPr>
      </w:pPr>
      <w:r>
        <w:rPr>
          <w:rFonts w:cs="Times New Roman" w:ascii="Times New Roman" w:hAnsi="Times New Roman"/>
        </w:rPr>
        <w:t>«Она хорошая, добрая девушка, – думала Андре, – преданная и благодарная. Как у всех у нас, у нее есть свои слабости. Не стоит обращать на это внимание!»</w:t>
      </w:r>
    </w:p>
    <w:p>
      <w:pPr>
        <w:pStyle w:val="Normal"/>
        <w:rPr>
          <w:rFonts w:ascii="Times New Roman" w:hAnsi="Times New Roman" w:cs="Times New Roman"/>
        </w:rPr>
      </w:pPr>
      <w:r>
        <w:rPr>
          <w:rFonts w:cs="Times New Roman" w:ascii="Times New Roman" w:hAnsi="Times New Roman"/>
        </w:rPr>
        <w:t>А Николь внимательно следила за спокойным выражением лица своей красивой госпожи и видела, как улучшается ее расположение духа.</w:t>
      </w:r>
    </w:p>
    <w:p>
      <w:pPr>
        <w:pStyle w:val="Normal"/>
        <w:rPr>
          <w:rFonts w:ascii="Times New Roman" w:hAnsi="Times New Roman" w:cs="Times New Roman"/>
        </w:rPr>
      </w:pPr>
      <w:r>
        <w:rPr>
          <w:rFonts w:cs="Times New Roman" w:ascii="Times New Roman" w:hAnsi="Times New Roman"/>
        </w:rPr>
        <w:t>«Какая же я глупая! – думала она. – Из-за этого мерзавца чуть не поссорилась с госпожой, которая берет меня с собой в Париж, а в Париже почти всем удается устроить свою судьбу».</w:t>
      </w:r>
    </w:p>
    <w:p>
      <w:pPr>
        <w:pStyle w:val="Normal"/>
        <w:rPr>
          <w:rFonts w:ascii="Times New Roman" w:hAnsi="Times New Roman" w:cs="Times New Roman"/>
        </w:rPr>
      </w:pPr>
      <w:r>
        <w:rPr>
          <w:rFonts w:cs="Times New Roman" w:ascii="Times New Roman" w:hAnsi="Times New Roman"/>
        </w:rPr>
        <w:t>Было очевидно, что при таком взаимном расположении они должны вот-вот заговорить.</w:t>
      </w:r>
    </w:p>
    <w:p>
      <w:pPr>
        <w:pStyle w:val="Normal"/>
        <w:rPr>
          <w:rFonts w:ascii="Times New Roman" w:hAnsi="Times New Roman" w:cs="Times New Roman"/>
        </w:rPr>
      </w:pPr>
      <w:r>
        <w:rPr>
          <w:rFonts w:cs="Times New Roman" w:ascii="Times New Roman" w:hAnsi="Times New Roman"/>
        </w:rPr>
        <w:t>Андре начала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ожите кружева в коробк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ую коробку, госпожа? – спросила горни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лучше знать! Разве у нас нет коро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ть. Я только сейчас вспомнила о коробке, которую мне дала госпожа. Она у меня в комнате.</w:t>
      </w:r>
    </w:p>
    <w:p>
      <w:pPr>
        <w:pStyle w:val="Normal"/>
        <w:rPr>
          <w:rFonts w:ascii="Times New Roman" w:hAnsi="Times New Roman" w:cs="Times New Roman"/>
        </w:rPr>
      </w:pPr>
      <w:r>
        <w:rPr>
          <w:rFonts w:cs="Times New Roman" w:ascii="Times New Roman" w:hAnsi="Times New Roman"/>
        </w:rPr>
        <w:t>И Николь так стремительно бросилась за коробкой, что Андре все ей про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же твоя коробка, – сказала она Николь, когда та вернулась, – она может тебе понадобиться,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жа, она вам больше нужна, пусть она будет ва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обираются обзавестись хозяйством, всегда чего-нибудь не хватает. И сейчас как раз тот момент, когда она больше нужна тебе.</w:t>
      </w:r>
    </w:p>
    <w:p>
      <w:pPr>
        <w:pStyle w:val="Normal"/>
        <w:rPr>
          <w:rFonts w:ascii="Times New Roman" w:hAnsi="Times New Roman" w:cs="Times New Roman"/>
        </w:rPr>
      </w:pPr>
      <w:r>
        <w:rPr>
          <w:rFonts w:cs="Times New Roman" w:ascii="Times New Roman" w:hAnsi="Times New Roman"/>
        </w:rPr>
        <w:t>Николь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ужны коробки, – продолжала Андре, – чтобы складывать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 возразила Николь, кокетливо покачивая головой, – мое приданое нетрудно будет уложить, оно займет немно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так думаешь? Если ты выйдешь замуж, Николь, я хочу, чтобы ты была не только счастлива, но и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гата, соответственно твоему положению,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оспожа нашла мне в мужья откуп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приготовила для тебя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не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 знаешь, что у меня в кошель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двадцать пять настоящих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Николь, они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луидоров! Но это же целое состояние! – вскрикнула Николь, приходя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приятнее для меня, если ты говоришь это серьезно, бедня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жа дарит мне эти двадцать пять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е их дарю.</w:t>
      </w:r>
    </w:p>
    <w:p>
      <w:pPr>
        <w:pStyle w:val="Normal"/>
        <w:rPr>
          <w:rFonts w:ascii="Times New Roman" w:hAnsi="Times New Roman" w:cs="Times New Roman"/>
        </w:rPr>
      </w:pPr>
      <w:r>
        <w:rPr>
          <w:rFonts w:cs="Times New Roman" w:ascii="Times New Roman" w:hAnsi="Times New Roman"/>
        </w:rPr>
        <w:t>Сначала Николь была удивлена, затем ее охватило волнение, потом на глаза навернулись слезы, – она бросилась к Андре и поцеловала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думаешь, твой муж будет доволен? – спросила госпож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му не быть довольным! – ответила Николь. – Я в этом не сомневаюсь.</w:t>
      </w:r>
    </w:p>
    <w:p>
      <w:pPr>
        <w:pStyle w:val="Normal"/>
        <w:rPr>
          <w:rFonts w:ascii="Times New Roman" w:hAnsi="Times New Roman" w:cs="Times New Roman"/>
        </w:rPr>
      </w:pPr>
      <w:r>
        <w:rPr>
          <w:rFonts w:cs="Times New Roman" w:ascii="Times New Roman" w:hAnsi="Times New Roman"/>
        </w:rPr>
        <w:t>Она подумала, что Жильбер не хотел на ней жениться, так как боялся нищеты, а теперь, когда она стала богатой, она, возможно, покажется этому честолюбцу более привлекательной. Она тут же дала себе слово, что разделит с ним небольшое приданое, полученное от Андре. Николь хотела, чтобы он был обязан ей, таким образом она могла бы привязать его к себе и спасти от гибели Планы Николь были поистине великодушны. Недоброжелательный наблюдатель заметит, конечно, в ее щедрости намек на гордость, а вместе с тем и потребность унизить того, кто уже заставил ее однажды испытать унижение.</w:t>
      </w:r>
    </w:p>
    <w:p>
      <w:pPr>
        <w:pStyle w:val="Normal"/>
        <w:rPr>
          <w:rFonts w:ascii="Times New Roman" w:hAnsi="Times New Roman" w:cs="Times New Roman"/>
        </w:rPr>
      </w:pPr>
      <w:r>
        <w:rPr>
          <w:rFonts w:cs="Times New Roman" w:ascii="Times New Roman" w:hAnsi="Times New Roman"/>
        </w:rPr>
        <w:t>Отвечая этому пессимисту, мы утверждаем, что в тот момент ее любовь брала верх над расчетливостью.</w:t>
      </w:r>
    </w:p>
    <w:p>
      <w:pPr>
        <w:pStyle w:val="Normal"/>
        <w:rPr>
          <w:rFonts w:ascii="Times New Roman" w:hAnsi="Times New Roman" w:cs="Times New Roman"/>
        </w:rPr>
      </w:pPr>
      <w:r>
        <w:rPr>
          <w:rFonts w:cs="Times New Roman" w:ascii="Times New Roman" w:hAnsi="Times New Roman"/>
        </w:rPr>
        <w:t>Андре наблюдала з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со вздохом прошептала она. – Если бы не ее заботы, она могла бы быть счастлива.</w:t>
      </w:r>
    </w:p>
    <w:p>
      <w:pPr>
        <w:pStyle w:val="Normal"/>
        <w:rPr>
          <w:rFonts w:ascii="Times New Roman" w:hAnsi="Times New Roman" w:cs="Times New Roman"/>
        </w:rPr>
      </w:pPr>
      <w:r>
        <w:rPr>
          <w:rFonts w:cs="Times New Roman" w:ascii="Times New Roman" w:hAnsi="Times New Roman"/>
        </w:rPr>
        <w:t>Услышав эти слова, Николь вздрогнула. Пред взором легкомысленной девушки предстал Эльдорадо, где она видела себя разодетой в шелка и кружева, увешанной брильянтами и окруженной мужчинами.</w:t>
      </w:r>
    </w:p>
    <w:p>
      <w:pPr>
        <w:pStyle w:val="Normal"/>
        <w:rPr>
          <w:rFonts w:ascii="Times New Roman" w:hAnsi="Times New Roman" w:cs="Times New Roman"/>
        </w:rPr>
      </w:pPr>
      <w:r>
        <w:rPr>
          <w:rFonts w:cs="Times New Roman" w:ascii="Times New Roman" w:hAnsi="Times New Roman"/>
        </w:rPr>
        <w:t>Андре, напротив, никогда не думала об этом, она видела счастье в спокойной жизни.</w:t>
      </w:r>
    </w:p>
    <w:p>
      <w:pPr>
        <w:pStyle w:val="Normal"/>
        <w:rPr>
          <w:rFonts w:ascii="Times New Roman" w:hAnsi="Times New Roman" w:cs="Times New Roman"/>
        </w:rPr>
      </w:pPr>
      <w:r>
        <w:rPr>
          <w:rFonts w:cs="Times New Roman" w:ascii="Times New Roman" w:hAnsi="Times New Roman"/>
        </w:rPr>
        <w:t>Но Николь отвела взгляд от этого пурпурно-золотистого видения, которое, как мираж, стояло у нее перед глазами.</w:t>
      </w:r>
    </w:p>
    <w:p>
      <w:pPr>
        <w:pStyle w:val="Normal"/>
        <w:rPr>
          <w:rFonts w:ascii="Times New Roman" w:hAnsi="Times New Roman" w:cs="Times New Roman"/>
        </w:rPr>
      </w:pPr>
      <w:r>
        <w:rPr>
          <w:rFonts w:cs="Times New Roman" w:ascii="Times New Roman" w:hAnsi="Times New Roman"/>
        </w:rPr>
        <w:t>Она устояла перед соблаз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здесь могу найти свое счастье, госпож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 хорошенько,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жа, я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благоразумной, устраивай свое счастье по-своему, но не делай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А теперь наступило время, когда я могу признать, что я вела себя глупо и чувствую себя виноватой, но речь идет о любви, поэтому я прошу госпожу про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 самом деле любишь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Я., я любила его, – ответ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Что тебя в нем привлекало? Как только мне доведется его увидеть, нужно будет, получше рассмотреть этого сердцееда.</w:t>
      </w:r>
    </w:p>
    <w:p>
      <w:pPr>
        <w:pStyle w:val="Normal"/>
        <w:rPr>
          <w:rFonts w:ascii="Times New Roman" w:hAnsi="Times New Roman" w:cs="Times New Roman"/>
        </w:rPr>
      </w:pPr>
      <w:r>
        <w:rPr>
          <w:rFonts w:cs="Times New Roman" w:ascii="Times New Roman" w:hAnsi="Times New Roman"/>
        </w:rPr>
        <w:t>Николь посмотрела на Андре с сомнением. Что скрывалось за словами Андре: тонкое лицемерие или простая наивность?</w:t>
      </w:r>
    </w:p>
    <w:p>
      <w:pPr>
        <w:pStyle w:val="Normal"/>
        <w:rPr>
          <w:rFonts w:ascii="Times New Roman" w:hAnsi="Times New Roman" w:cs="Times New Roman"/>
        </w:rPr>
      </w:pPr>
      <w:r>
        <w:rPr>
          <w:rFonts w:cs="Times New Roman" w:ascii="Times New Roman" w:hAnsi="Times New Roman"/>
        </w:rPr>
        <w:t>«Андре, может быть, в самом деле ни разу не взглянула на Жильбера, – думала Николь, – но уж Жильбер-то наверняка обратил на Андре внимание».</w:t>
      </w:r>
    </w:p>
    <w:p>
      <w:pPr>
        <w:pStyle w:val="Normal"/>
        <w:rPr>
          <w:rFonts w:ascii="Times New Roman" w:hAnsi="Times New Roman" w:cs="Times New Roman"/>
        </w:rPr>
      </w:pPr>
      <w:r>
        <w:rPr>
          <w:rFonts w:cs="Times New Roman" w:ascii="Times New Roman" w:hAnsi="Times New Roman"/>
        </w:rPr>
        <w:t>Прежде чем изложить свою просьбу, она хотела разузнать вс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не едет с нами в Париж,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возраз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не слуга, он не может быть управляющим в Париже. Николь, дорогая моя! Бездельники в Таверне подобны птицам, которые порхают с ветки на ветку в саду или сидят на изгородях вдоль дороги. Как бы ни была скудна земля, она их прокормит. Но бездельник в Париже обходится слишком дорого, и там мы не сможем допустить, чтобы он ничего не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все-таки выйду за него замуж… – прошепт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иколь, если ты выйдешь за него замуж, ты останешься с ним в Таверне, – решительно сказала Андре, – и вы будете охранять дом, который так любила моя мать.</w:t>
      </w:r>
    </w:p>
    <w:p>
      <w:pPr>
        <w:pStyle w:val="Normal"/>
        <w:rPr>
          <w:rFonts w:ascii="Times New Roman" w:hAnsi="Times New Roman" w:cs="Times New Roman"/>
        </w:rPr>
      </w:pPr>
      <w:r>
        <w:rPr>
          <w:rFonts w:cs="Times New Roman" w:ascii="Times New Roman" w:hAnsi="Times New Roman"/>
        </w:rPr>
        <w:t>Этот ответ ошеломил Николь. Андре говорила правду. Она отрекалась от Жильбера без малейшего сожаления и отдавала другой того, кто нравился ей накануне. Это было необъяснимо.</w:t>
      </w:r>
    </w:p>
    <w:p>
      <w:pPr>
        <w:pStyle w:val="Normal"/>
        <w:rPr>
          <w:rFonts w:ascii="Times New Roman" w:hAnsi="Times New Roman" w:cs="Times New Roman"/>
        </w:rPr>
      </w:pPr>
      <w:r>
        <w:rPr>
          <w:rFonts w:cs="Times New Roman" w:ascii="Times New Roman" w:hAnsi="Times New Roman"/>
        </w:rPr>
        <w:t>«Вероятно, девушки из высшего общества так уж устроены, – подумала Николь, – вот почему в монастыре ордена Аннонсиад я не раз наблюдала, как легко они влюблялись, но были не способны на сильное чувство».</w:t>
      </w:r>
    </w:p>
    <w:p>
      <w:pPr>
        <w:pStyle w:val="Normal"/>
        <w:rPr>
          <w:rFonts w:ascii="Times New Roman" w:hAnsi="Times New Roman" w:cs="Times New Roman"/>
        </w:rPr>
      </w:pPr>
      <w:r>
        <w:rPr>
          <w:rFonts w:cs="Times New Roman" w:ascii="Times New Roman" w:hAnsi="Times New Roman"/>
        </w:rPr>
        <w:t>Андре, вероятно, заметила, что Николь обуревали сомнения; ей нужно было сделать выбор между удовольствиями, которые ожидали ее в Париже, и однообразием тихой и спокойной жизни в Таверне. Поэтому она обратилась к Николь мягко, но в то же время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ь! От твоего решения будет зависеть вся твоя жизнь; подумай как следует, дитя мое, в твоем распоряжении только час. Час – это немного, но я знаю, что ты умеешь принимать решения очень быстро: итак, ты остаешься у меня на службе или выходишь замуж, выбирай – я или Жильбер. Я не хочу, чтобы моя служанка была замужней женщиной, я терпеть не могу семейных интр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навсего час, госпожа! – повтор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жа права, мне хватит 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уложи мои платья и платья моей матери, к которым я отношусь, как к реликвиям, а потом сообщишь мне о своем решении. Каким бы оно ни было, вот тебе двадцать пять луидоров. Если ты выйдешь замуж, это твое приданое; если последуешь за мной, это твое жалованье за два года вперед.</w:t>
      </w:r>
    </w:p>
    <w:p>
      <w:pPr>
        <w:pStyle w:val="Normal"/>
        <w:rPr>
          <w:rFonts w:ascii="Times New Roman" w:hAnsi="Times New Roman" w:cs="Times New Roman"/>
        </w:rPr>
      </w:pPr>
      <w:r>
        <w:rPr>
          <w:rFonts w:cs="Times New Roman" w:ascii="Times New Roman" w:hAnsi="Times New Roman"/>
        </w:rPr>
        <w:t>Девушка не хотела терять ни минуты отпущенного ей времени; она выбежала из комнаты, быстро спустилась по лестнице, перебежала двор и исчезла в аллее парка.</w:t>
      </w:r>
    </w:p>
    <w:p>
      <w:pPr>
        <w:pStyle w:val="Normal"/>
        <w:rPr>
          <w:rFonts w:ascii="Times New Roman" w:hAnsi="Times New Roman" w:cs="Times New Roman"/>
        </w:rPr>
      </w:pPr>
      <w:r>
        <w:rPr>
          <w:rFonts w:cs="Times New Roman" w:ascii="Times New Roman" w:hAnsi="Times New Roman"/>
        </w:rPr>
        <w:t>Глядя на убегавшую девушку, Андре прошептала:</w:t>
      </w:r>
    </w:p>
    <w:p>
      <w:pPr>
        <w:pStyle w:val="Normal"/>
        <w:rPr>
          <w:rFonts w:ascii="Times New Roman" w:hAnsi="Times New Roman" w:cs="Times New Roman"/>
        </w:rPr>
      </w:pPr>
      <w:r>
        <w:rPr>
          <w:rFonts w:cs="Times New Roman" w:ascii="Times New Roman" w:hAnsi="Times New Roman"/>
        </w:rPr>
        <w:t>«Безумная! Неужели она так счастлива? Неужели любовь так соблазнительна?»</w:t>
      </w:r>
    </w:p>
    <w:p>
      <w:pPr>
        <w:pStyle w:val="Normal"/>
        <w:rPr>
          <w:rFonts w:ascii="Times New Roman" w:hAnsi="Times New Roman" w:cs="Times New Roman"/>
        </w:rPr>
      </w:pPr>
      <w:r>
        <w:rPr>
          <w:rFonts w:cs="Times New Roman" w:ascii="Times New Roman" w:hAnsi="Times New Roman"/>
        </w:rPr>
        <w:t>Несколько минут спустя, не теряя ни секунды драгоценного времени, Николь стучала в окно первого этажа, где жил Жильбер, которого Андре так метко назвала бездельником, а барон – тунеядцем.</w:t>
      </w:r>
    </w:p>
    <w:p>
      <w:pPr>
        <w:pStyle w:val="Normal"/>
        <w:rPr>
          <w:rFonts w:ascii="Times New Roman" w:hAnsi="Times New Roman" w:cs="Times New Roman"/>
        </w:rPr>
      </w:pPr>
      <w:r>
        <w:rPr>
          <w:rFonts w:cs="Times New Roman" w:ascii="Times New Roman" w:hAnsi="Times New Roman"/>
        </w:rPr>
        <w:t>Жильбер что-то делал в глубине своей комнаты, повернувшись спиной к окну, которое выходило на аллею.</w:t>
      </w:r>
    </w:p>
    <w:p>
      <w:pPr>
        <w:pStyle w:val="Normal"/>
        <w:rPr>
          <w:rFonts w:ascii="Times New Roman" w:hAnsi="Times New Roman" w:cs="Times New Roman"/>
        </w:rPr>
      </w:pPr>
      <w:r>
        <w:rPr>
          <w:rFonts w:cs="Times New Roman" w:ascii="Times New Roman" w:hAnsi="Times New Roman"/>
        </w:rPr>
        <w:t>Услышав стук в окно, он тут же оставил свое занятие, Как воришка, застигнутый врасплох, и обернулся так поспешно, будто его подброс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Нико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пять я, – ответила с решительной улыбкой девушка, заглядыва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 просим, Николь! – приветствовал ее Жильбер, открывая окно.</w:t>
      </w:r>
    </w:p>
    <w:p>
      <w:pPr>
        <w:pStyle w:val="Normal"/>
        <w:rPr>
          <w:rFonts w:ascii="Times New Roman" w:hAnsi="Times New Roman" w:cs="Times New Roman"/>
        </w:rPr>
      </w:pPr>
      <w:r>
        <w:rPr>
          <w:rFonts w:cs="Times New Roman" w:ascii="Times New Roman" w:hAnsi="Times New Roman"/>
        </w:rPr>
        <w:t>Николь была рада, что ее так любезно встречают; она протянула Жильберу руку – Жильбер пожал ее.</w:t>
      </w:r>
    </w:p>
    <w:p>
      <w:pPr>
        <w:pStyle w:val="Normal"/>
        <w:rPr>
          <w:rFonts w:ascii="Times New Roman" w:hAnsi="Times New Roman" w:cs="Times New Roman"/>
        </w:rPr>
      </w:pPr>
      <w:r>
        <w:rPr>
          <w:rFonts w:cs="Times New Roman" w:ascii="Times New Roman" w:hAnsi="Times New Roman"/>
        </w:rPr>
        <w:t>«Вот все и устроилось! – подумала Николь. – Прощай, Париж!»</w:t>
      </w:r>
    </w:p>
    <w:p>
      <w:pPr>
        <w:pStyle w:val="Normal"/>
        <w:rPr>
          <w:rFonts w:ascii="Times New Roman" w:hAnsi="Times New Roman" w:cs="Times New Roman"/>
        </w:rPr>
      </w:pPr>
      <w:r>
        <w:rPr>
          <w:rFonts w:cs="Times New Roman" w:ascii="Times New Roman" w:hAnsi="Times New Roman"/>
        </w:rPr>
        <w:t>Здесь мы должны отдать должное Николь, которая при этой мысли лишь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господа уезжают из Таверне? – спросила девушка, облокотившись на подоко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 отв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куда они направл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что они берут мен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го я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вас поздравляю, это доставит вам удовольствие, – Как вы сказали? – переспрос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если это доставит вам удовольствие; по-моему, м выразился ясно – Доставит ли мне это удовольствие., это зависит от… – продолж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от вас зависит, чтобы это не доставило мне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 сказал Жильбер, усаживаясь на подоконник таким образом, что его колени касались рук Николь. Так они продолжали свою беседу в тени вьюнков и настурций, переплетавшихся над их головами. Николь бросила на Жильбера нежный взгляд. Но по всему было видно, что он не понимал не только ее слов, но и ее неж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Раз вы вынуждаете меня все вам сказать, вы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холодно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редлагает мне ехать с ней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 повтор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я не выйду здес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се-таки намерены выйти замуж? – равнодушно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теперь, когда я стала богатой, – повтор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богаты? – так флегматично продолжал Жильбер, что все сомнения Николь окончательно расс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гата,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овершилось это чу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позаботилась о моем прид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ольшая удача, поздравляю вас,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 сказала девушка, поигрывая золотыми монетами.</w:t>
      </w:r>
    </w:p>
    <w:p>
      <w:pPr>
        <w:pStyle w:val="Normal"/>
        <w:rPr>
          <w:rFonts w:ascii="Times New Roman" w:hAnsi="Times New Roman" w:cs="Times New Roman"/>
        </w:rPr>
      </w:pPr>
      <w:r>
        <w:rPr>
          <w:rFonts w:cs="Times New Roman" w:ascii="Times New Roman" w:hAnsi="Times New Roman"/>
        </w:rPr>
        <w:t>Она смотрела на Жильбера, пытаясь уловить в его взгляде намек на радость или по крайней мере зависть.</w:t>
      </w:r>
    </w:p>
    <w:p>
      <w:pPr>
        <w:pStyle w:val="Normal"/>
        <w:rPr>
          <w:rFonts w:ascii="Times New Roman" w:hAnsi="Times New Roman" w:cs="Times New Roman"/>
        </w:rPr>
      </w:pPr>
      <w:r>
        <w:rPr>
          <w:rFonts w:cs="Times New Roman" w:ascii="Times New Roman" w:hAnsi="Times New Roman"/>
        </w:rPr>
        <w:t>Но Жильбер оставался безуч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кругленькая сумма,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 продолжала Николь, – господин барон скоро вновь разбогатеет. Поговаривают о том, чтобы восстановить Мезон-Руж и заняться отделкой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нужны будут люди для охраны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оспожа предлагает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а счастливому избраннику Николь, – подхватил Жильбер с нескрываемой иронией, которую мгновенно уловила Николь.</w:t>
      </w:r>
    </w:p>
    <w:p>
      <w:pPr>
        <w:pStyle w:val="Normal"/>
        <w:rPr>
          <w:rFonts w:ascii="Times New Roman" w:hAnsi="Times New Roman" w:cs="Times New Roman"/>
        </w:rPr>
      </w:pPr>
      <w:r>
        <w:rPr>
          <w:rFonts w:cs="Times New Roman" w:ascii="Times New Roman" w:hAnsi="Times New Roman"/>
        </w:rPr>
        <w:t>Однако она взяла себя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знаете, кто этот счастливый избранник Николь? – продолж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поглупели или я объясняюсь не по-французски? – сказала девушка, повышая голос. Эта игра, начинала выводить ее из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вас прекрасно понимаю, – сказал Жильбер, – вы предлагаете мне стать вашим мужем, не так ли мадмуазель Ле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гатев, вы не изменили своих прежних намерений, – поспешил добавить Жильбер. – Я вам очень призн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от всего сердца предложила Николь, – вот вам мо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согласн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казываюсь.</w:t>
      </w:r>
    </w:p>
    <w:p>
      <w:pPr>
        <w:pStyle w:val="Normal"/>
        <w:rPr>
          <w:rFonts w:ascii="Times New Roman" w:hAnsi="Times New Roman" w:cs="Times New Roman"/>
        </w:rPr>
      </w:pPr>
      <w:r>
        <w:rPr>
          <w:rFonts w:cs="Times New Roman" w:ascii="Times New Roman" w:hAnsi="Times New Roman"/>
        </w:rPr>
        <w:t>Николь отпря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Жильбер, – сказала она, – у вас злое сердце или по Крайней мере злой ум. Поверьте мне, вы пожалеете об этом. Если бы я еще любила вас и мой поступок был вызван иными чувствами, нежели честью и порядочностью, у меня бы разорвалось сердце. Но, слава Богу, нет! Я просто не хотела, чтобы вы подумали, что Николь, разбогатев, стала презирать Жильбера и захотела заставить его страдать, потому что он ее оскорбил. Теперь, Жильбер, между нами все кончено.</w:t>
      </w:r>
    </w:p>
    <w:p>
      <w:pPr>
        <w:pStyle w:val="Normal"/>
        <w:rPr>
          <w:rFonts w:ascii="Times New Roman" w:hAnsi="Times New Roman" w:cs="Times New Roman"/>
        </w:rPr>
      </w:pPr>
      <w:r>
        <w:rPr>
          <w:rFonts w:cs="Times New Roman" w:ascii="Times New Roman" w:hAnsi="Times New Roman"/>
        </w:rPr>
        <w:t>На Жильбера это не произвело никакого впечат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же не представляете, что я о вас думаю, – продолжала Николь. – Неужели вы воображаете, что такая девушка, как я, с таким же свободолюбивым и независимым характером, как у вас, могла похоронить себя заживо здесь, в то время как ее ждет Париж? Понимаете, Париж – театр, где я буду играть первые роли. Решиться на то, чтобы каждый день в течение всей жизни видеть ваше холодное непроницаемое лицо, скрывающее ничтожные мысли? С моей стороны это была бы жертва. Вы этого не поняли – тем хуже для вас. Я не хочу сказать, Жильбер, что вы будете сожалеть обо мне. Я хочу сказать, что вы будете меня опасаться и краснеть от того, что я сделаю из презрения к вам. Я хотела вновь стать честной, мне не хватало дружеской руки, чтобы остановиться на краю пропасти, к которой я приближаюсь, в которую я уже устремляюсь и куда я вот-вот упаду! Я позвала на помощь: «Помогите мне! Поддержите меня!» Вы оттолкнули меня, Жильбер. Я качусь в пропасть, я падаю, я гибну. Вы ответите перед Богом за это преступление. Прощайте, Жильбер, прощайте!</w:t>
      </w:r>
    </w:p>
    <w:p>
      <w:pPr>
        <w:pStyle w:val="Normal"/>
        <w:rPr>
          <w:rFonts w:ascii="Times New Roman" w:hAnsi="Times New Roman" w:cs="Times New Roman"/>
        </w:rPr>
      </w:pPr>
      <w:r>
        <w:rPr>
          <w:rFonts w:cs="Times New Roman" w:ascii="Times New Roman" w:hAnsi="Times New Roman"/>
        </w:rPr>
        <w:t>Успокоившись, девушка отвернулась. Она больше не Гневалась. Николь обнажила перед Жильбером безграничную щедрость своей души, на что способны только избранные.</w:t>
      </w:r>
    </w:p>
    <w:p>
      <w:pPr>
        <w:pStyle w:val="Normal"/>
        <w:rPr>
          <w:rFonts w:ascii="Times New Roman" w:hAnsi="Times New Roman" w:cs="Times New Roman"/>
        </w:rPr>
      </w:pPr>
      <w:r>
        <w:rPr>
          <w:rFonts w:cs="Times New Roman" w:ascii="Times New Roman" w:hAnsi="Times New Roman"/>
        </w:rPr>
        <w:t>Жильбер спокойно закрыл окно и, вернувшись в комнату, занялся делом, от которого его оторвала Ник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ПРОЩАЙ,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д тем, как вернуться в комнату госпожи, Николь задержалась на лестнице, чтобы утишить последние всплески ярости, продолжавшие бушевать в ее душе.</w:t>
      </w:r>
    </w:p>
    <w:p>
      <w:pPr>
        <w:pStyle w:val="Normal"/>
        <w:rPr>
          <w:rFonts w:ascii="Times New Roman" w:hAnsi="Times New Roman" w:cs="Times New Roman"/>
        </w:rPr>
      </w:pPr>
      <w:r>
        <w:rPr>
          <w:rFonts w:cs="Times New Roman" w:ascii="Times New Roman" w:hAnsi="Times New Roman"/>
        </w:rPr>
        <w:t>Барон увидел, как она застыла в задумчивости, подперев рукой подбородок и нахмурив брови. Сраженный ее красотой, он забыл о делах и обнял ее, как это сделал бы де Ришелье в тридцать лет. Эта выходка барона вывела Николь из задумчивости. Она торопливо поднялась в комнату Андре, и та затворила за не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а мадмуазель де Таверне, – ты приняла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ие принято, мадмуазель, – ответ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ыходишь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А как же страстн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может сравниться с милостями, которыми беспрестанно осыпает меня госпожа. Я принадлежу госпоже и хочу навсегда остаться при ней. Я знаю свою госпожу так хорошо, как никогда не смогла бы узнать своего будущего мужа.</w:t>
      </w:r>
    </w:p>
    <w:p>
      <w:pPr>
        <w:pStyle w:val="Normal"/>
        <w:rPr>
          <w:rFonts w:ascii="Times New Roman" w:hAnsi="Times New Roman" w:cs="Times New Roman"/>
        </w:rPr>
      </w:pPr>
      <w:r>
        <w:rPr>
          <w:rFonts w:cs="Times New Roman" w:ascii="Times New Roman" w:hAnsi="Times New Roman"/>
        </w:rPr>
        <w:t>Преданность Николь растрогала Андре – она не ожидала, что у ее ветреной служанки могут быть такие чувства. И, конечно, она не подозревала, что у Николь просто не было другого выхода, как остаться при Андре.</w:t>
      </w:r>
    </w:p>
    <w:p>
      <w:pPr>
        <w:pStyle w:val="Normal"/>
        <w:rPr>
          <w:rFonts w:ascii="Times New Roman" w:hAnsi="Times New Roman" w:cs="Times New Roman"/>
        </w:rPr>
      </w:pPr>
      <w:r>
        <w:rPr>
          <w:rFonts w:cs="Times New Roman" w:ascii="Times New Roman" w:hAnsi="Times New Roman"/>
        </w:rPr>
        <w:t>Андре улыбнулась, радуясь мысли о том, что девушка оказалась лучше, чем она о ней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делаешь, Николь, что остаешься со мной, – заме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этого не забуду. Доверь мне свою судьбу, дитя мое, любая моя удача будет отчасти твоей, обеща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Ведь все уже решено, Я следую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ум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ответ, – сказала Андре. – Мне не хотелось бы, чтобы однажды ты пожалела о том, что слепо последовала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екать в этом я могла бы только себя,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все обсудила со своим женихом? Николь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видела, что ты разговаривала с ним. Николь закусила губу. Ее комната была расположена на одном уровне с комнатой Андре, и она прекрасно знала, что оттуда можно было видеть окно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жа, – ответи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ты ему сказала?</w:t>
      </w:r>
    </w:p>
    <w:p>
      <w:pPr>
        <w:pStyle w:val="Normal"/>
        <w:rPr>
          <w:rFonts w:ascii="Times New Roman" w:hAnsi="Times New Roman" w:cs="Times New Roman"/>
        </w:rPr>
      </w:pPr>
      <w:r>
        <w:rPr>
          <w:rFonts w:cs="Times New Roman" w:ascii="Times New Roman" w:hAnsi="Times New Roman"/>
        </w:rPr>
        <w:t>Николь восприняла это, как допрос, и ответ ее прозвучал вражде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а ему, что не хочу его больше видеть. Было очевидно, что этим женщинам, одна из которых своей чистотой напоминала брильянт, а другая была порочна от природы, не суждено сдружиться.</w:t>
      </w:r>
    </w:p>
    <w:p>
      <w:pPr>
        <w:pStyle w:val="Normal"/>
        <w:rPr>
          <w:rFonts w:ascii="Times New Roman" w:hAnsi="Times New Roman" w:cs="Times New Roman"/>
        </w:rPr>
      </w:pPr>
      <w:r>
        <w:rPr>
          <w:rFonts w:cs="Times New Roman" w:ascii="Times New Roman" w:hAnsi="Times New Roman"/>
        </w:rPr>
        <w:t>На сей раз Андре не почувствовала язвительности в словах Николь: она приняла их за 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временем барон любовно перебирал то, что, по его мнению; составляло его гордость: старую шпагу, с которой он не расставался со времен битвы при Фонтенуа, королевскую грамоту, дававшую право ездить в дворянских каретах, кипы газет, наилучшим образом свидетельствовавшие о его учености, и избранные письма из его переписки, – вот что составляло самую ценную часть в его багаже Подобно Биасу, он никогда не расставался с этими предметами.</w:t>
      </w:r>
    </w:p>
    <w:p>
      <w:pPr>
        <w:pStyle w:val="Normal"/>
        <w:rPr>
          <w:rFonts w:ascii="Times New Roman" w:hAnsi="Times New Roman" w:cs="Times New Roman"/>
        </w:rPr>
      </w:pPr>
      <w:r>
        <w:rPr>
          <w:rFonts w:cs="Times New Roman" w:ascii="Times New Roman" w:hAnsi="Times New Roman"/>
        </w:rPr>
        <w:t>Согнувшись под тяжестью чемодана. Ла Бри делал вид, что ноша очень тяжела, хотя чемодан был наполовину пуст.</w:t>
      </w:r>
    </w:p>
    <w:p>
      <w:pPr>
        <w:pStyle w:val="Normal"/>
        <w:rPr>
          <w:rFonts w:ascii="Times New Roman" w:hAnsi="Times New Roman" w:cs="Times New Roman"/>
        </w:rPr>
      </w:pPr>
      <w:r>
        <w:rPr>
          <w:rFonts w:cs="Times New Roman" w:ascii="Times New Roman" w:hAnsi="Times New Roman"/>
        </w:rPr>
        <w:t>Офицер опустошил бутылку и прогуливался по аллее парка.</w:t>
      </w:r>
    </w:p>
    <w:p>
      <w:pPr>
        <w:pStyle w:val="Normal"/>
        <w:rPr>
          <w:rFonts w:ascii="Times New Roman" w:hAnsi="Times New Roman" w:cs="Times New Roman"/>
        </w:rPr>
      </w:pPr>
      <w:r>
        <w:rPr>
          <w:rFonts w:cs="Times New Roman" w:ascii="Times New Roman" w:hAnsi="Times New Roman"/>
        </w:rPr>
        <w:t>Галантный кавалер успел заметить тонкую талию и стройные ножки Николь и теперь бродил по парку, вокруг фонтана и между каштанами, в надежде вновь увидеть очаровательную девушку, которая так же внезапно появилась, как и исчезла в гуще деревьев.</w:t>
      </w:r>
    </w:p>
    <w:p>
      <w:pPr>
        <w:pStyle w:val="Normal"/>
        <w:rPr>
          <w:rFonts w:ascii="Times New Roman" w:hAnsi="Times New Roman" w:cs="Times New Roman"/>
        </w:rPr>
      </w:pPr>
      <w:r>
        <w:rPr>
          <w:rFonts w:cs="Times New Roman" w:ascii="Times New Roman" w:hAnsi="Times New Roman"/>
        </w:rPr>
        <w:t>Приятная прогулка господина де Босира, как мы решили его называть, была прервана бароном, который послал его за каретой. Вздрогнув от неожиданности, он поклонился господину де Таверне и приказал кучеру выезжать на аллею.</w:t>
      </w:r>
    </w:p>
    <w:p>
      <w:pPr>
        <w:pStyle w:val="Normal"/>
        <w:rPr>
          <w:rFonts w:ascii="Times New Roman" w:hAnsi="Times New Roman" w:cs="Times New Roman"/>
        </w:rPr>
      </w:pPr>
      <w:r>
        <w:rPr>
          <w:rFonts w:cs="Times New Roman" w:ascii="Times New Roman" w:hAnsi="Times New Roman"/>
        </w:rPr>
        <w:t>Показалась карета. Ла Бри, не помня себя от радости, поставил чемодан на запятки с невыразимым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 дворянской карете! – прошептал он в восторге, думая, что его никто не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запятках, дорогой мой, – сказал Босир с покровительств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возите Ла Бри, господин барон? – спросила Андре. – А кто будет охранять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философ-шалопай, черт бы его по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у него есть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будет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же есть ружье! Он прекрасно прокормится: в Таверне полным-полно дроздов.</w:t>
      </w:r>
    </w:p>
    <w:p>
      <w:pPr>
        <w:pStyle w:val="Normal"/>
        <w:rPr>
          <w:rFonts w:ascii="Times New Roman" w:hAnsi="Times New Roman" w:cs="Times New Roman"/>
        </w:rPr>
      </w:pPr>
      <w:r>
        <w:rPr>
          <w:rFonts w:cs="Times New Roman" w:ascii="Times New Roman" w:hAnsi="Times New Roman"/>
        </w:rPr>
        <w:t>Андре посмотрела на Николь – т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ты его жалеешь, злая девчонка! – воскл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он очень ловок, – возразила Николь, – будьте спокойны, он не умрет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ставить ему луидора два, – обратилась Андре к барону.</w:t>
      </w:r>
    </w:p>
    <w:p>
      <w:pPr>
        <w:pStyle w:val="Normal"/>
        <w:rPr>
          <w:rFonts w:ascii="Times New Roman" w:hAnsi="Times New Roman" w:cs="Times New Roman"/>
        </w:rPr>
      </w:pPr>
      <w:r>
        <w:rPr>
          <w:rFonts w:cs="Times New Roman" w:ascii="Times New Roman" w:hAnsi="Times New Roman"/>
        </w:rPr>
        <w:t>Ну уж нет! У него и так довольно пороков. Чтобы окончательно избал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же ему на что-т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просит, мы ему что-нибудь приш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госпожа, он не станет просить, – сказала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м случае. – продолжала Андре, – оставь ему три-четыре пист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возь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зьмет? Ну и гордец же он, твой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жа, он, слава Богу, больше н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Таверне, прерывая эти никчемные, с его точки зрения, разговоры, от которых он уже устал, – к черту этого Жильбера, у нас впереди долгий путь. В дорогу, дочь моя!</w:t>
      </w:r>
    </w:p>
    <w:p>
      <w:pPr>
        <w:pStyle w:val="Normal"/>
        <w:rPr>
          <w:rFonts w:ascii="Times New Roman" w:hAnsi="Times New Roman" w:cs="Times New Roman"/>
        </w:rPr>
      </w:pPr>
      <w:r>
        <w:rPr>
          <w:rFonts w:cs="Times New Roman" w:ascii="Times New Roman" w:hAnsi="Times New Roman"/>
        </w:rPr>
        <w:t>Андре не стала возражать, – окинув взглядом небольшой замок, она поднялась в громоздкую карету.</w:t>
      </w:r>
    </w:p>
    <w:p>
      <w:pPr>
        <w:pStyle w:val="Normal"/>
        <w:rPr>
          <w:rFonts w:ascii="Times New Roman" w:hAnsi="Times New Roman" w:cs="Times New Roman"/>
        </w:rPr>
      </w:pPr>
      <w:r>
        <w:rPr>
          <w:rFonts w:cs="Times New Roman" w:ascii="Times New Roman" w:hAnsi="Times New Roman"/>
        </w:rPr>
        <w:t>Господин де Таверне сел рядом с ней. Ла Бри в великолепной ливрее и Николь, забывшая и думать о Жильбере, устроились на козлах. Форейтор сел на одну из пристя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поедет господин офицер? – закричал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господин барон, верхом, – отвечал Босир, нахально разглядывая Николь, красневшую от удовольствия: ей льстило, что вместо грубого крестьянина ее кавалером был теперь элегантный всадник.</w:t>
      </w:r>
    </w:p>
    <w:p>
      <w:pPr>
        <w:pStyle w:val="Normal"/>
        <w:rPr>
          <w:rFonts w:ascii="Times New Roman" w:hAnsi="Times New Roman" w:cs="Times New Roman"/>
        </w:rPr>
      </w:pPr>
      <w:r>
        <w:rPr>
          <w:rFonts w:cs="Times New Roman" w:ascii="Times New Roman" w:hAnsi="Times New Roman"/>
        </w:rPr>
        <w:t>Четверка выносливых лошадей стронула карету с места. По обе стороны поплыли деревья центральной аллеи, которую так любила Андре. Под порывами восточного ветра верхушки деревьев склонялись, будто прощаясь с покидавшими их хозяевами. Карета подъехала к воротам, где неподвижно стоял Жильбер. Держа в руках шляпу, он делал вид, что не смотрел на уезжавшую карету; однако он прекрасно видел Андре.</w:t>
      </w:r>
    </w:p>
    <w:p>
      <w:pPr>
        <w:pStyle w:val="Normal"/>
        <w:rPr>
          <w:rFonts w:ascii="Times New Roman" w:hAnsi="Times New Roman" w:cs="Times New Roman"/>
        </w:rPr>
      </w:pPr>
      <w:r>
        <w:rPr>
          <w:rFonts w:cs="Times New Roman" w:ascii="Times New Roman" w:hAnsi="Times New Roman"/>
        </w:rPr>
        <w:t>Андре, напротив, не видела его: она прощалась взглядом со своим любимым зам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ржите лошадей! – крикнул г-н де Таверне форейтору, Форейтор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сподин бездельник, – сказал барон, обращаясь к Жильберу, – теперь вы будете счастливы, вы остаетесь в полном одиночестве, как настоящий философ, вам ничего не нужно будет делать, и никто не будет читать вам нравоучения. Последите по крайней мере за тем, чтобы ночью в камине не горел огонь, и позаботьтесь о Маоне.</w:t>
      </w:r>
    </w:p>
    <w:p>
      <w:pPr>
        <w:pStyle w:val="Normal"/>
        <w:rPr>
          <w:rFonts w:ascii="Times New Roman" w:hAnsi="Times New Roman" w:cs="Times New Roman"/>
        </w:rPr>
      </w:pPr>
      <w:r>
        <w:rPr>
          <w:rFonts w:cs="Times New Roman" w:ascii="Times New Roman" w:hAnsi="Times New Roman"/>
        </w:rPr>
        <w:t>Жильбер молча поклонился. Под взглядом Николь ему стало невыносимо тяжело. Он не поднимал глаз, боясь увидеть, как она торжествует и смеетс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 – крикнул г-н де Таверне.</w:t>
      </w:r>
    </w:p>
    <w:p>
      <w:pPr>
        <w:pStyle w:val="Normal"/>
        <w:rPr>
          <w:rFonts w:ascii="Times New Roman" w:hAnsi="Times New Roman" w:cs="Times New Roman"/>
        </w:rPr>
      </w:pPr>
      <w:r>
        <w:rPr>
          <w:rFonts w:cs="Times New Roman" w:ascii="Times New Roman" w:hAnsi="Times New Roman"/>
        </w:rPr>
        <w:t>Но Николь не засмеялась, чего опасался Жильбер.</w:t>
      </w:r>
    </w:p>
    <w:p>
      <w:pPr>
        <w:pStyle w:val="Normal"/>
        <w:rPr>
          <w:rFonts w:ascii="Times New Roman" w:hAnsi="Times New Roman" w:cs="Times New Roman"/>
        </w:rPr>
      </w:pPr>
      <w:r>
        <w:rPr>
          <w:rFonts w:cs="Times New Roman" w:ascii="Times New Roman" w:hAnsi="Times New Roman"/>
        </w:rPr>
        <w:t>Ей потребовалось собрать все свои силы, всю свою волю, чтобы не подать вида, что ей было жалко этого несчастного малого, которого оставляли без хлеба насущного, не проявляя ни малейшего уважения к нему, не оставляя ему никакой надежды на лучшее будущее. Ее отвлек молодцеватый г-н Босир, ловко гарцевавший на своем коне.</w:t>
      </w:r>
    </w:p>
    <w:p>
      <w:pPr>
        <w:pStyle w:val="Normal"/>
        <w:rPr>
          <w:rFonts w:ascii="Times New Roman" w:hAnsi="Times New Roman" w:cs="Times New Roman"/>
        </w:rPr>
      </w:pPr>
      <w:r>
        <w:rPr>
          <w:rFonts w:cs="Times New Roman" w:ascii="Times New Roman" w:hAnsi="Times New Roman"/>
        </w:rPr>
        <w:t>Кокетничая с г-ном Босиром, она не замечала, что Жильбер пожирал глазами Андре.</w:t>
      </w:r>
    </w:p>
    <w:p>
      <w:pPr>
        <w:pStyle w:val="Normal"/>
        <w:rPr>
          <w:rFonts w:ascii="Times New Roman" w:hAnsi="Times New Roman" w:cs="Times New Roman"/>
        </w:rPr>
      </w:pPr>
      <w:r>
        <w:rPr>
          <w:rFonts w:cs="Times New Roman" w:ascii="Times New Roman" w:hAnsi="Times New Roman"/>
        </w:rPr>
        <w:t>Андре, с заплаканными глазами, видела только дом, где она родилась и где умерла ее мать.</w:t>
      </w:r>
    </w:p>
    <w:p>
      <w:pPr>
        <w:pStyle w:val="Normal"/>
        <w:rPr>
          <w:rFonts w:ascii="Times New Roman" w:hAnsi="Times New Roman" w:cs="Times New Roman"/>
        </w:rPr>
      </w:pPr>
      <w:r>
        <w:rPr>
          <w:rFonts w:cs="Times New Roman" w:ascii="Times New Roman" w:hAnsi="Times New Roman"/>
        </w:rPr>
        <w:t>Жильбер и в минуту расставания ничего не значил для отъезжавших, теперь же о нем окончательно забыли. Покинув замок, г-н де Таверне, Андре, Николь и Ла Бри попали в другой мир.</w:t>
      </w:r>
    </w:p>
    <w:p>
      <w:pPr>
        <w:pStyle w:val="Normal"/>
        <w:rPr>
          <w:rFonts w:ascii="Times New Roman" w:hAnsi="Times New Roman" w:cs="Times New Roman"/>
        </w:rPr>
      </w:pPr>
      <w:r>
        <w:rPr>
          <w:rFonts w:cs="Times New Roman" w:ascii="Times New Roman" w:hAnsi="Times New Roman"/>
        </w:rPr>
        <w:t>Каждый думал о своем.</w:t>
      </w:r>
    </w:p>
    <w:p>
      <w:pPr>
        <w:pStyle w:val="Normal"/>
        <w:rPr>
          <w:rFonts w:ascii="Times New Roman" w:hAnsi="Times New Roman" w:cs="Times New Roman"/>
        </w:rPr>
      </w:pPr>
      <w:r>
        <w:rPr>
          <w:rFonts w:cs="Times New Roman" w:ascii="Times New Roman" w:hAnsi="Times New Roman"/>
        </w:rPr>
        <w:t>Барон рассчитывал, что в Бар-ле-Дюке ему без труда дадут пять-шесть тысяч фунтов под золоченый сервиз Бальзамо Чтобы отогнать от себя искушения демона гордости и тщеславия, Андре шептала молитву, которой ее научила мать.</w:t>
      </w:r>
    </w:p>
    <w:p>
      <w:pPr>
        <w:pStyle w:val="Normal"/>
        <w:rPr>
          <w:rFonts w:ascii="Times New Roman" w:hAnsi="Times New Roman" w:cs="Times New Roman"/>
        </w:rPr>
      </w:pPr>
      <w:r>
        <w:rPr>
          <w:rFonts w:cs="Times New Roman" w:ascii="Times New Roman" w:hAnsi="Times New Roman"/>
        </w:rPr>
        <w:t>Николь придерживала косынку, которая мешала Босиру получше разглядеть ее.</w:t>
      </w:r>
    </w:p>
    <w:p>
      <w:pPr>
        <w:pStyle w:val="Normal"/>
        <w:rPr>
          <w:rFonts w:ascii="Times New Roman" w:hAnsi="Times New Roman" w:cs="Times New Roman"/>
        </w:rPr>
      </w:pPr>
      <w:r>
        <w:rPr>
          <w:rFonts w:cs="Times New Roman" w:ascii="Times New Roman" w:hAnsi="Times New Roman"/>
        </w:rPr>
        <w:t>Ла Бри перебирал в кармане десять луидоров, полученных от королевы, и шесть луидоров Бальзамо.</w:t>
      </w:r>
    </w:p>
    <w:p>
      <w:pPr>
        <w:pStyle w:val="Normal"/>
        <w:rPr>
          <w:rFonts w:ascii="Times New Roman" w:hAnsi="Times New Roman" w:cs="Times New Roman"/>
        </w:rPr>
      </w:pPr>
      <w:r>
        <w:rPr>
          <w:rFonts w:cs="Times New Roman" w:ascii="Times New Roman" w:hAnsi="Times New Roman"/>
        </w:rPr>
        <w:t>Господин Босир гарцевал на коне.</w:t>
      </w:r>
    </w:p>
    <w:p>
      <w:pPr>
        <w:pStyle w:val="Normal"/>
        <w:rPr>
          <w:rFonts w:ascii="Times New Roman" w:hAnsi="Times New Roman" w:cs="Times New Roman"/>
        </w:rPr>
      </w:pPr>
      <w:r>
        <w:rPr>
          <w:rFonts w:cs="Times New Roman" w:ascii="Times New Roman" w:hAnsi="Times New Roman"/>
        </w:rPr>
        <w:t>Жильбер затворил большие ворота Таверне, и несмазанные петли привычно заскрипели.</w:t>
      </w:r>
    </w:p>
    <w:p>
      <w:pPr>
        <w:pStyle w:val="Normal"/>
        <w:rPr>
          <w:rFonts w:ascii="Times New Roman" w:hAnsi="Times New Roman" w:cs="Times New Roman"/>
        </w:rPr>
      </w:pPr>
      <w:r>
        <w:rPr>
          <w:rFonts w:cs="Times New Roman" w:ascii="Times New Roman" w:hAnsi="Times New Roman"/>
        </w:rPr>
        <w:t>Затем Жильбер бросился в свою комнату, отодвинул дубовый комод, за которым был спрятан приготовленный пакет. Он нацепил на кизиловую трость узелок, в котором лежал пакет.</w:t>
      </w:r>
    </w:p>
    <w:p>
      <w:pPr>
        <w:pStyle w:val="Normal"/>
        <w:rPr>
          <w:rFonts w:ascii="Times New Roman" w:hAnsi="Times New Roman" w:cs="Times New Roman"/>
        </w:rPr>
      </w:pPr>
      <w:r>
        <w:rPr>
          <w:rFonts w:cs="Times New Roman" w:ascii="Times New Roman" w:hAnsi="Times New Roman"/>
        </w:rPr>
        <w:t>Затем, достав складную кровать, он вспорол матрац, набитый сеном. В матраце он нащупал лист бумаги, в который была завернута монета, новехонький сверкающий экю достоинством в шесть ливров. Это были сбережения Жильбера за три-четыре года.</w:t>
      </w:r>
    </w:p>
    <w:p>
      <w:pPr>
        <w:pStyle w:val="Normal"/>
        <w:rPr>
          <w:rFonts w:ascii="Times New Roman" w:hAnsi="Times New Roman" w:cs="Times New Roman"/>
        </w:rPr>
      </w:pPr>
      <w:r>
        <w:rPr>
          <w:rFonts w:cs="Times New Roman" w:ascii="Times New Roman" w:hAnsi="Times New Roman"/>
        </w:rPr>
        <w:t>Он разглядывал монету так, будто хотел удостовериться, что с ней ничего не произошло, и, завернув ее в бумагу, опустил в карман.</w:t>
      </w:r>
    </w:p>
    <w:p>
      <w:pPr>
        <w:pStyle w:val="Normal"/>
        <w:rPr>
          <w:rFonts w:ascii="Times New Roman" w:hAnsi="Times New Roman" w:cs="Times New Roman"/>
        </w:rPr>
      </w:pPr>
      <w:r>
        <w:rPr>
          <w:rFonts w:cs="Times New Roman" w:ascii="Times New Roman" w:hAnsi="Times New Roman"/>
        </w:rPr>
        <w:t>Маон прыгал, натянув цепь Несчастная собака жалобно скулила, видя, что ее, один за другим, покидают друзья, и чуя, что Жильбер тоже ее покинет.</w:t>
      </w:r>
    </w:p>
    <w:p>
      <w:pPr>
        <w:pStyle w:val="Normal"/>
        <w:rPr>
          <w:rFonts w:ascii="Times New Roman" w:hAnsi="Times New Roman" w:cs="Times New Roman"/>
        </w:rPr>
      </w:pPr>
      <w:r>
        <w:rPr>
          <w:rFonts w:cs="Times New Roman" w:ascii="Times New Roman" w:hAnsi="Times New Roman"/>
        </w:rPr>
        <w:t>Собака завыла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закричал Жильбер. – Молчать, Маон! Улыбнувшись пришедшей ему в голову мысли, он сказал Ма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еня не бросили, как собаку? Так почему я не могу бросить тебя, как человека? Поразмыслив,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еня оставили свободным, по крайней мере я свободен выбирать дальнейшую судьбу. Ладно, Маон, я сделаю для тебя то же, что сделали для меня, – ни больше, ни меньше.</w:t>
      </w:r>
    </w:p>
    <w:p>
      <w:pPr>
        <w:pStyle w:val="Normal"/>
        <w:rPr>
          <w:rFonts w:ascii="Times New Roman" w:hAnsi="Times New Roman" w:cs="Times New Roman"/>
        </w:rPr>
      </w:pPr>
      <w:r>
        <w:rPr>
          <w:rFonts w:cs="Times New Roman" w:ascii="Times New Roman" w:hAnsi="Times New Roman"/>
        </w:rPr>
        <w:t>Жильбер подбежал к конуре и, отвязав цепь, сказал Ма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и на свободе, делай, что хочешь. Маон подбежал к дому, двери которого были заперты, затем бросился к развалинам и исчез за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посмотрим, у кого сильнее развито чутье – у собаки или у человека, – произнес Жильбер.</w:t>
      </w:r>
    </w:p>
    <w:p>
      <w:pPr>
        <w:pStyle w:val="Normal"/>
        <w:rPr>
          <w:rFonts w:ascii="Times New Roman" w:hAnsi="Times New Roman" w:cs="Times New Roman"/>
        </w:rPr>
      </w:pPr>
      <w:r>
        <w:rPr>
          <w:rFonts w:cs="Times New Roman" w:ascii="Times New Roman" w:hAnsi="Times New Roman"/>
        </w:rPr>
        <w:t>Он вышел через дверку, заперев ее на два оборота, и с крестьянской ловкостью забросил ключ в фонтан.</w:t>
      </w:r>
    </w:p>
    <w:p>
      <w:pPr>
        <w:pStyle w:val="Normal"/>
        <w:rPr>
          <w:rFonts w:ascii="Times New Roman" w:hAnsi="Times New Roman" w:cs="Times New Roman"/>
        </w:rPr>
      </w:pPr>
      <w:r>
        <w:rPr>
          <w:rFonts w:cs="Times New Roman" w:ascii="Times New Roman" w:hAnsi="Times New Roman"/>
        </w:rPr>
        <w:t>Природа чувств едина, в то время как их проявления разнообразны. Жильбер, покидая Таверне, страдал так же, как Андре. Правда, Андре сожалела о том, что оставляла, а Жильбер думал только о счастливом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сказал он, повернувшись к дому, и, окинув прощальным взглядом огромный замок, крыша которого просвечивала сквозь листву смоковниц и цветущих эбеновых деревьев, – прощай, приют, где я столько выстрадал, где каждый презирал меня, где мне бросали хлеб, говоря при этом, что я его не заслужил, прощай и будь проклят! Я свободен, сердце мое прыгает от радости, вырвавшись из заключения. Прощай, тюрьма! Прощай, ад! Логово тиранов! Прощай навсегда! Прощай!</w:t>
      </w:r>
    </w:p>
    <w:p>
      <w:pPr>
        <w:pStyle w:val="Normal"/>
        <w:rPr>
          <w:rFonts w:ascii="Times New Roman" w:hAnsi="Times New Roman" w:cs="Times New Roman"/>
        </w:rPr>
      </w:pPr>
      <w:r>
        <w:rPr>
          <w:rFonts w:cs="Times New Roman" w:ascii="Times New Roman" w:hAnsi="Times New Roman"/>
        </w:rPr>
        <w:t>Выкрикнув эти проклятия, Жильбер бросился вдогонку за каретой, стук колес которой еще раздавался вдалек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ЭКЮ ЖИЛЬБ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получасовой бешеной гонки Жильбер издал радостный крик, увидев в четверти мили перед собой карету барона, которая медленно поднималась в гору.</w:t>
      </w:r>
    </w:p>
    <w:p>
      <w:pPr>
        <w:pStyle w:val="Normal"/>
        <w:rPr>
          <w:rFonts w:ascii="Times New Roman" w:hAnsi="Times New Roman" w:cs="Times New Roman"/>
        </w:rPr>
      </w:pPr>
      <w:r>
        <w:rPr>
          <w:rFonts w:cs="Times New Roman" w:ascii="Times New Roman" w:hAnsi="Times New Roman"/>
        </w:rPr>
        <w:t>Жильбер испытал необыкновенную гордость за себя, понимая, что, будучи таким молодым и сильным, он мог помериться силами с богатыми и могущественными аристократами.</w:t>
      </w:r>
    </w:p>
    <w:p>
      <w:pPr>
        <w:pStyle w:val="Normal"/>
        <w:rPr>
          <w:rFonts w:ascii="Times New Roman" w:hAnsi="Times New Roman" w:cs="Times New Roman"/>
        </w:rPr>
      </w:pPr>
      <w:r>
        <w:rPr>
          <w:rFonts w:cs="Times New Roman" w:ascii="Times New Roman" w:hAnsi="Times New Roman"/>
        </w:rPr>
        <w:t>Господин де Таверне мог бы назвать Жильбера философом, если бы увидел, как он бежал по дороге с тростью в руке и скромным багажом. Жильбер бежал очень быстро, перепрыгивая через кочки, чтобы выиграть время, отдыхая на каждом подъеме и как будто с презрением обращаясь к лошадям: «Слишком медленно вы бежите и вынуждаете меня ждать вас!»</w:t>
      </w:r>
    </w:p>
    <w:p>
      <w:pPr>
        <w:pStyle w:val="Normal"/>
        <w:rPr>
          <w:rFonts w:ascii="Times New Roman" w:hAnsi="Times New Roman" w:cs="Times New Roman"/>
        </w:rPr>
      </w:pPr>
      <w:r>
        <w:rPr>
          <w:rFonts w:cs="Times New Roman" w:ascii="Times New Roman" w:hAnsi="Times New Roman"/>
        </w:rPr>
        <w:t>Да, Жильбера можно было назвать философом, если под философией понимать презрение ко всякому наслаждению и беззаботной жизни. Он не был избалован судьбой, но многих делает стойкими любовь.</w:t>
      </w:r>
    </w:p>
    <w:p>
      <w:pPr>
        <w:pStyle w:val="Normal"/>
        <w:rPr>
          <w:rFonts w:ascii="Times New Roman" w:hAnsi="Times New Roman" w:cs="Times New Roman"/>
        </w:rPr>
      </w:pPr>
      <w:r>
        <w:rPr>
          <w:rFonts w:cs="Times New Roman" w:ascii="Times New Roman" w:hAnsi="Times New Roman"/>
        </w:rPr>
        <w:t>Это было прекрасное зрелище, достойное Творца, создавшего сильных и умных людей, подобных этому раскрасневшемуся юноше, уже два часа бежавшему за каретой по пыльной дороге. Он с наслаждением отдыхал в то время когда выдыхались лошади.</w:t>
      </w:r>
    </w:p>
    <w:p>
      <w:pPr>
        <w:pStyle w:val="Normal"/>
        <w:rPr>
          <w:rFonts w:ascii="Times New Roman" w:hAnsi="Times New Roman" w:cs="Times New Roman"/>
        </w:rPr>
      </w:pPr>
      <w:r>
        <w:rPr>
          <w:rFonts w:cs="Times New Roman" w:ascii="Times New Roman" w:hAnsi="Times New Roman"/>
        </w:rPr>
        <w:t>В тот день Жильбер мог бы вызвать только восхищение. Возможно, надменная Андре была бы растрогана его видом; презрение, вызванное его ленью, сменилось бы уважением к его неиссякаемой энергии.</w:t>
      </w:r>
    </w:p>
    <w:p>
      <w:pPr>
        <w:pStyle w:val="Normal"/>
        <w:rPr>
          <w:rFonts w:ascii="Times New Roman" w:hAnsi="Times New Roman" w:cs="Times New Roman"/>
        </w:rPr>
      </w:pPr>
      <w:r>
        <w:rPr>
          <w:rFonts w:cs="Times New Roman" w:ascii="Times New Roman" w:hAnsi="Times New Roman"/>
        </w:rPr>
        <w:t>Так прошел первый день. В Бар-ле-Дюке барон задержался на час – это позволило Жильберу не только догнать, но и перегнать карету. Услышав, что барон должен заехать к ювелиру, Жильбер обежал весь город в поисках его дома. Увидев карету барона, он спрятался в кустах. Когда карета вновь тронулась в путь, Жильбер, как прежде, последовал за ней.</w:t>
      </w:r>
    </w:p>
    <w:p>
      <w:pPr>
        <w:pStyle w:val="Normal"/>
        <w:rPr>
          <w:rFonts w:ascii="Times New Roman" w:hAnsi="Times New Roman" w:cs="Times New Roman"/>
        </w:rPr>
      </w:pPr>
      <w:r>
        <w:rPr>
          <w:rFonts w:cs="Times New Roman" w:ascii="Times New Roman" w:hAnsi="Times New Roman"/>
        </w:rPr>
        <w:t>К вечеру карета барона догнала кортеж принцессы в деревушке Брийон. Жители, собравшись на холме, встречали ее криками радости и желали ей благополучия За весь день Жильбер съел немного хлеба, который он захватил в Таверне, и мог напиться воды из речушки, через которую был переброшен мост. Ее вода, поросшая желтыми кувшинками, была так чиста и прохладна, что по просьбе Андре карету остановили. Андре вышла из кареты, зачерпнула воды и наполнила золоченую чашку принцессы, единственную из сервиза, которую барон сохранил по просьбе дочери.</w:t>
      </w:r>
    </w:p>
    <w:p>
      <w:pPr>
        <w:pStyle w:val="Normal"/>
        <w:rPr>
          <w:rFonts w:ascii="Times New Roman" w:hAnsi="Times New Roman" w:cs="Times New Roman"/>
        </w:rPr>
      </w:pPr>
      <w:r>
        <w:rPr>
          <w:rFonts w:cs="Times New Roman" w:ascii="Times New Roman" w:hAnsi="Times New Roman"/>
        </w:rPr>
        <w:t>Жильбер наблюдал, спрятавшись за одним из придорожных вязов.</w:t>
      </w:r>
    </w:p>
    <w:p>
      <w:pPr>
        <w:pStyle w:val="Normal"/>
        <w:rPr>
          <w:rFonts w:ascii="Times New Roman" w:hAnsi="Times New Roman" w:cs="Times New Roman"/>
        </w:rPr>
      </w:pPr>
      <w:r>
        <w:rPr>
          <w:rFonts w:cs="Times New Roman" w:ascii="Times New Roman" w:hAnsi="Times New Roman"/>
        </w:rPr>
        <w:t>Когда карета отъехала, Жильбер взошел на пригорок, куда поднималась Андре, и, как Диоген, зачерпнул рукой воду в том самом месте, где утолила жажду мадмуазель де Таверне.</w:t>
      </w:r>
    </w:p>
    <w:p>
      <w:pPr>
        <w:pStyle w:val="Normal"/>
        <w:rPr>
          <w:rFonts w:ascii="Times New Roman" w:hAnsi="Times New Roman" w:cs="Times New Roman"/>
        </w:rPr>
      </w:pPr>
      <w:r>
        <w:rPr>
          <w:rFonts w:cs="Times New Roman" w:ascii="Times New Roman" w:hAnsi="Times New Roman"/>
        </w:rPr>
        <w:t>Освежившись, он продолжал путь.</w:t>
      </w:r>
    </w:p>
    <w:p>
      <w:pPr>
        <w:pStyle w:val="Normal"/>
        <w:rPr>
          <w:rFonts w:ascii="Times New Roman" w:hAnsi="Times New Roman" w:cs="Times New Roman"/>
        </w:rPr>
      </w:pPr>
      <w:r>
        <w:rPr>
          <w:rFonts w:cs="Times New Roman" w:ascii="Times New Roman" w:hAnsi="Times New Roman"/>
        </w:rPr>
        <w:t>Теперь Жильбера волновало одно: остановится ли принцесса на ночлег. Если бы остановилась, что было вполне вероятно, так как в Таверне она жаловалась на усталость, Жильбер был бы спасен. Можно было переночевать в Сен-Дизье. Чтобы его одеревеневшие ноги отдохнули, Жильберу было бы достаточно поспать часа два в каком-нибудь сарае. Потом он отправился бы в путь и за ночь не спеша опередил бы их на пять-шесть миль. А как хорошо прогуляться в прекрасную майскую ночь, когда тебе восемнадцать лет!</w:t>
      </w:r>
    </w:p>
    <w:p>
      <w:pPr>
        <w:pStyle w:val="Normal"/>
        <w:rPr>
          <w:rFonts w:ascii="Times New Roman" w:hAnsi="Times New Roman" w:cs="Times New Roman"/>
        </w:rPr>
      </w:pPr>
      <w:r>
        <w:rPr>
          <w:rFonts w:cs="Times New Roman" w:ascii="Times New Roman" w:hAnsi="Times New Roman"/>
        </w:rPr>
        <w:t>Наступил вечер; на дорогу, по которой бежал Жильбер, спустились сумерки. Вскоре Жильбер уже не различал карету, только на левой дверце мерцал большой фонарь, напоминавший привидение, летевшее вдоль дороги.</w:t>
      </w:r>
    </w:p>
    <w:p>
      <w:pPr>
        <w:pStyle w:val="Normal"/>
        <w:rPr>
          <w:rFonts w:ascii="Times New Roman" w:hAnsi="Times New Roman" w:cs="Times New Roman"/>
        </w:rPr>
      </w:pPr>
      <w:r>
        <w:rPr>
          <w:rFonts w:cs="Times New Roman" w:ascii="Times New Roman" w:hAnsi="Times New Roman"/>
        </w:rPr>
        <w:t>Затем наступила ночь. Карета проехала двенадцать миль и прибыла в Комбль. Экипажи, казалось, остановились. Жильбер окончательно поверил, что небо ему покровительствует. Он приблизился, чтобы услышать голос Анд-ре. Карета стояла на месте, Жильбер притаился возле дверцы. При свете факелов он увидел Андре и услышал, как она спросила, который час. Ей ответили: «Одиннадцать». В это мгновение Жильбер вовсе не чувствовал себя усталым, и если бы ему предложили сесть в карету, он с презрением отказался бы.</w:t>
      </w:r>
    </w:p>
    <w:p>
      <w:pPr>
        <w:pStyle w:val="Normal"/>
        <w:rPr>
          <w:rFonts w:ascii="Times New Roman" w:hAnsi="Times New Roman" w:cs="Times New Roman"/>
        </w:rPr>
      </w:pPr>
      <w:r>
        <w:rPr>
          <w:rFonts w:cs="Times New Roman" w:ascii="Times New Roman" w:hAnsi="Times New Roman"/>
        </w:rPr>
        <w:t>Его пылкое воображение рисовало сверкающий Версаль, город вельмож и королей, и Париж, темный, мрачный, огромный, – город, где жил простой народ.</w:t>
      </w:r>
    </w:p>
    <w:p>
      <w:pPr>
        <w:pStyle w:val="Normal"/>
        <w:rPr>
          <w:rFonts w:ascii="Times New Roman" w:hAnsi="Times New Roman" w:cs="Times New Roman"/>
        </w:rPr>
      </w:pPr>
      <w:r>
        <w:rPr>
          <w:rFonts w:cs="Times New Roman" w:ascii="Times New Roman" w:hAnsi="Times New Roman"/>
        </w:rPr>
        <w:t>Никогда бы Жильбер не согласился променять эти видения на все золото Перу.</w:t>
      </w:r>
    </w:p>
    <w:p>
      <w:pPr>
        <w:pStyle w:val="Normal"/>
        <w:rPr>
          <w:rFonts w:ascii="Times New Roman" w:hAnsi="Times New Roman" w:cs="Times New Roman"/>
        </w:rPr>
      </w:pPr>
      <w:r>
        <w:rPr>
          <w:rFonts w:cs="Times New Roman" w:ascii="Times New Roman" w:hAnsi="Times New Roman"/>
        </w:rPr>
        <w:t>Из восторженного состояния его вывели стук колес и удар, который он получил, наткнувшись на забытый на дороге плуг.</w:t>
      </w:r>
    </w:p>
    <w:p>
      <w:pPr>
        <w:pStyle w:val="Normal"/>
        <w:rPr>
          <w:rFonts w:ascii="Times New Roman" w:hAnsi="Times New Roman" w:cs="Times New Roman"/>
        </w:rPr>
      </w:pPr>
      <w:r>
        <w:rPr>
          <w:rFonts w:cs="Times New Roman" w:ascii="Times New Roman" w:hAnsi="Times New Roman"/>
        </w:rPr>
        <w:t>Голод также давал о себе знать.</w:t>
      </w:r>
    </w:p>
    <w:p>
      <w:pPr>
        <w:pStyle w:val="Normal"/>
        <w:rPr>
          <w:rFonts w:ascii="Times New Roman" w:hAnsi="Times New Roman" w:cs="Times New Roman"/>
        </w:rPr>
      </w:pPr>
      <w:r>
        <w:rPr>
          <w:rFonts w:cs="Times New Roman" w:ascii="Times New Roman" w:hAnsi="Times New Roman"/>
        </w:rPr>
        <w:t>«К счастью, – подумал Жильбер, – я богат: у меня есть деньги».</w:t>
      </w:r>
    </w:p>
    <w:p>
      <w:pPr>
        <w:pStyle w:val="Normal"/>
        <w:rPr>
          <w:rFonts w:ascii="Times New Roman" w:hAnsi="Times New Roman" w:cs="Times New Roman"/>
        </w:rPr>
      </w:pPr>
      <w:r>
        <w:rPr>
          <w:rFonts w:cs="Times New Roman" w:ascii="Times New Roman" w:hAnsi="Times New Roman"/>
        </w:rPr>
        <w:t>Читатель помнит, что у Жильбера был с собой экю.</w:t>
      </w:r>
    </w:p>
    <w:p>
      <w:pPr>
        <w:pStyle w:val="Normal"/>
        <w:rPr>
          <w:rFonts w:ascii="Times New Roman" w:hAnsi="Times New Roman" w:cs="Times New Roman"/>
        </w:rPr>
      </w:pPr>
      <w:r>
        <w:rPr>
          <w:rFonts w:cs="Times New Roman" w:ascii="Times New Roman" w:hAnsi="Times New Roman"/>
        </w:rPr>
        <w:t>В полночь кареты прибыли в Сен-Дизье. Жильбер надеялся, что именно там остановятся на ночлег, – ведь он пробежал шестнадцать миль за двенадцать часов.</w:t>
      </w:r>
    </w:p>
    <w:p>
      <w:pPr>
        <w:pStyle w:val="Normal"/>
        <w:rPr>
          <w:rFonts w:ascii="Times New Roman" w:hAnsi="Times New Roman" w:cs="Times New Roman"/>
        </w:rPr>
      </w:pPr>
      <w:r>
        <w:rPr>
          <w:rFonts w:cs="Times New Roman" w:ascii="Times New Roman" w:hAnsi="Times New Roman"/>
        </w:rPr>
        <w:t>Он сел на обочине дороги.</w:t>
      </w:r>
    </w:p>
    <w:p>
      <w:pPr>
        <w:pStyle w:val="Normal"/>
        <w:rPr>
          <w:rFonts w:ascii="Times New Roman" w:hAnsi="Times New Roman" w:cs="Times New Roman"/>
        </w:rPr>
      </w:pPr>
      <w:r>
        <w:rPr>
          <w:rFonts w:cs="Times New Roman" w:ascii="Times New Roman" w:hAnsi="Times New Roman"/>
        </w:rPr>
        <w:t>Оказалось, что в Сен-Дизье остановились, чтобы переменить лошадей. Жильбер услышал звон бубенцов. Кареты знатных путешественников стремительно удалялись, окруженные факелами и цветами.</w:t>
      </w:r>
    </w:p>
    <w:p>
      <w:pPr>
        <w:pStyle w:val="Normal"/>
        <w:rPr>
          <w:rFonts w:ascii="Times New Roman" w:hAnsi="Times New Roman" w:cs="Times New Roman"/>
        </w:rPr>
      </w:pPr>
      <w:r>
        <w:rPr>
          <w:rFonts w:cs="Times New Roman" w:ascii="Times New Roman" w:hAnsi="Times New Roman"/>
        </w:rPr>
        <w:t>Жильберу пришлось собрать все свое мужество. Невероятным усилием воли он вновь поднялся на ноги, забыв о том, что несколько минут тому назад ноги не слушалис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он, – можете продолжать! Я сейчас тоже остановлюсь в Сен-Дизье, куплю хлеба и кусок сала, выпью стакан вина; я истрачу всего пять су, но на эти деньги я подкреплюсь лучше, чем господа.</w:t>
      </w:r>
    </w:p>
    <w:p>
      <w:pPr>
        <w:pStyle w:val="Normal"/>
        <w:rPr>
          <w:rFonts w:ascii="Times New Roman" w:hAnsi="Times New Roman" w:cs="Times New Roman"/>
        </w:rPr>
      </w:pPr>
      <w:r>
        <w:rPr>
          <w:rFonts w:cs="Times New Roman" w:ascii="Times New Roman" w:hAnsi="Times New Roman"/>
        </w:rPr>
        <w:t>Жильбер произнес это слово с пафосом.</w:t>
      </w:r>
    </w:p>
    <w:p>
      <w:pPr>
        <w:pStyle w:val="Normal"/>
        <w:rPr>
          <w:rFonts w:ascii="Times New Roman" w:hAnsi="Times New Roman" w:cs="Times New Roman"/>
        </w:rPr>
      </w:pPr>
      <w:r>
        <w:rPr>
          <w:rFonts w:cs="Times New Roman" w:ascii="Times New Roman" w:hAnsi="Times New Roman"/>
        </w:rPr>
        <w:t>Жильбер прибыл в Сен-Дизье, когда там закрывали ставни и двери домов, так как эскорт уже проехал.</w:t>
      </w:r>
    </w:p>
    <w:p>
      <w:pPr>
        <w:pStyle w:val="Normal"/>
        <w:rPr>
          <w:rFonts w:ascii="Times New Roman" w:hAnsi="Times New Roman" w:cs="Times New Roman"/>
        </w:rPr>
      </w:pPr>
      <w:r>
        <w:rPr>
          <w:rFonts w:cs="Times New Roman" w:ascii="Times New Roman" w:hAnsi="Times New Roman"/>
        </w:rPr>
        <w:t>Философ заметил приличный постоялый двор служанки были нарядно одеты, слуги расхаживали с бутоньерками, – и это в час ночи!</w:t>
      </w:r>
    </w:p>
    <w:p>
      <w:pPr>
        <w:pStyle w:val="Normal"/>
        <w:rPr>
          <w:rFonts w:ascii="Times New Roman" w:hAnsi="Times New Roman" w:cs="Times New Roman"/>
        </w:rPr>
      </w:pPr>
      <w:r>
        <w:rPr>
          <w:rFonts w:cs="Times New Roman" w:ascii="Times New Roman" w:hAnsi="Times New Roman"/>
        </w:rPr>
        <w:t>В больших фаянсовых блюдах, расписанных цветочками, было подано жаркое из птицы – проголодавшиеся путешественники отведали его.</w:t>
      </w:r>
    </w:p>
    <w:p>
      <w:pPr>
        <w:pStyle w:val="Normal"/>
        <w:rPr>
          <w:rFonts w:ascii="Times New Roman" w:hAnsi="Times New Roman" w:cs="Times New Roman"/>
        </w:rPr>
      </w:pPr>
      <w:r>
        <w:rPr>
          <w:rFonts w:cs="Times New Roman" w:ascii="Times New Roman" w:hAnsi="Times New Roman"/>
        </w:rPr>
        <w:t>Жильбер решительно вошел в большую залу, когда уже закрывали ставни. Ему пришлось отправиться на кухню.</w:t>
      </w:r>
    </w:p>
    <w:p>
      <w:pPr>
        <w:pStyle w:val="Normal"/>
        <w:rPr>
          <w:rFonts w:ascii="Times New Roman" w:hAnsi="Times New Roman" w:cs="Times New Roman"/>
        </w:rPr>
      </w:pPr>
      <w:r>
        <w:rPr>
          <w:rFonts w:cs="Times New Roman" w:ascii="Times New Roman" w:hAnsi="Times New Roman"/>
        </w:rPr>
        <w:t>Хозяйка постоялого двора наблюдала за происходившим и подсчитывал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обратился к ней Жильбер, – дайте мне, пожалуйста, кусок хлеба и вет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чины нет, дружок, – ответила хозяйка. – Хотите цып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попросил ветчины, потому что я ветчины хочу; я не люблю цыпл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жаль, дружок, – сказала хозяйка, – ничего другого нет. Поверьте, – добавила она с улыбкой, – цыпленок обойдется вам не дороже ветчины. Возьмите половина или целого за десять су, он вам пригодится завтра. Мы думали, что ее высочество остановится у господина Бальи, а нам придется кормить свиту. Но кортеж не остановился, и теперь все пропадет.</w:t>
      </w:r>
    </w:p>
    <w:p>
      <w:pPr>
        <w:pStyle w:val="Normal"/>
        <w:rPr>
          <w:rFonts w:ascii="Times New Roman" w:hAnsi="Times New Roman" w:cs="Times New Roman"/>
        </w:rPr>
      </w:pPr>
      <w:r>
        <w:rPr>
          <w:rFonts w:cs="Times New Roman" w:ascii="Times New Roman" w:hAnsi="Times New Roman"/>
        </w:rPr>
        <w:t>Читатель может подумать, что Жильбер не мог упустить случай плотно поужинать, да и хозяйка была хороша собой. Значит, вы совсем не поняли его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он, – я удовлетворюсь более скромной едой, я не принц, но и не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вас угощаю, мой милый Артабан, – продолжала хозяйка, – Бог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ищий, моя милая, – сказал Жильбер, чувствуя себя униженным, – и могу заплатить.</w:t>
      </w:r>
    </w:p>
    <w:p>
      <w:pPr>
        <w:pStyle w:val="Normal"/>
        <w:rPr>
          <w:rFonts w:ascii="Times New Roman" w:hAnsi="Times New Roman" w:cs="Times New Roman"/>
        </w:rPr>
      </w:pPr>
      <w:r>
        <w:rPr>
          <w:rFonts w:cs="Times New Roman" w:ascii="Times New Roman" w:hAnsi="Times New Roman"/>
        </w:rPr>
        <w:t>Чтобы подкрепить свои слова делом, он с важным видом засунул руку глубоко в карман.</w:t>
      </w:r>
    </w:p>
    <w:p>
      <w:pPr>
        <w:pStyle w:val="Normal"/>
        <w:rPr>
          <w:rFonts w:ascii="Times New Roman" w:hAnsi="Times New Roman" w:cs="Times New Roman"/>
        </w:rPr>
      </w:pPr>
      <w:r>
        <w:rPr>
          <w:rFonts w:cs="Times New Roman" w:ascii="Times New Roman" w:hAnsi="Times New Roman"/>
        </w:rPr>
        <w:t>Напрасно Жильбер перерыл глубокий карман – он нашел там только лист бумаги, в которую была завернута монета достоинством в шесть ливров. Жильбер побледнел. Монета прорвала истертую бумагу, завалилась за еще крепкую подкладку кармана и проскочила через подвязку.</w:t>
      </w:r>
    </w:p>
    <w:p>
      <w:pPr>
        <w:pStyle w:val="Normal"/>
        <w:rPr>
          <w:rFonts w:ascii="Times New Roman" w:hAnsi="Times New Roman" w:cs="Times New Roman"/>
        </w:rPr>
      </w:pPr>
      <w:r>
        <w:rPr>
          <w:rFonts w:cs="Times New Roman" w:ascii="Times New Roman" w:hAnsi="Times New Roman"/>
        </w:rPr>
        <w:t>Дело в том, что Жильбер ослабил подвязки, чтобы они не стесняли его во время бега.</w:t>
      </w:r>
    </w:p>
    <w:p>
      <w:pPr>
        <w:pStyle w:val="Normal"/>
        <w:rPr>
          <w:rFonts w:ascii="Times New Roman" w:hAnsi="Times New Roman" w:cs="Times New Roman"/>
        </w:rPr>
      </w:pPr>
      <w:r>
        <w:rPr>
          <w:rFonts w:cs="Times New Roman" w:ascii="Times New Roman" w:hAnsi="Times New Roman"/>
        </w:rPr>
        <w:t>Монета, должно быть, лежала на берегу ручья, которым любовалась Андре.</w:t>
      </w:r>
    </w:p>
    <w:p>
      <w:pPr>
        <w:pStyle w:val="Normal"/>
        <w:rPr>
          <w:rFonts w:ascii="Times New Roman" w:hAnsi="Times New Roman" w:cs="Times New Roman"/>
        </w:rPr>
      </w:pPr>
      <w:r>
        <w:rPr>
          <w:rFonts w:cs="Times New Roman" w:ascii="Times New Roman" w:hAnsi="Times New Roman"/>
        </w:rPr>
        <w:t>Вода, которую Жильбер зачерпнул из этого ручья, обошлась ему в шесть франков. Когда Диоген философствовал о никчемности деревянной посуды, у него не было монеты, которая протерла бы карман и выпала на дорогу.</w:t>
      </w:r>
    </w:p>
    <w:p>
      <w:pPr>
        <w:pStyle w:val="Normal"/>
        <w:rPr>
          <w:rFonts w:ascii="Times New Roman" w:hAnsi="Times New Roman" w:cs="Times New Roman"/>
        </w:rPr>
      </w:pPr>
      <w:r>
        <w:rPr>
          <w:rFonts w:cs="Times New Roman" w:ascii="Times New Roman" w:hAnsi="Times New Roman"/>
        </w:rPr>
        <w:t>Хозяйка разволновалась, заметив, как Жильбер побледнел и задрожал от стыда. Другая на ее месте торжествовала бы, оттого что гордыня наказана, а она страдала за него, видя, что он находит в себе силы не терять присутствия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итя мое! Поужинайте и заночуйте у нас, – предложила она, – а завтра снова отправитесь в путь, если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обходимо, но только не завтра, а сейчас.</w:t>
      </w:r>
    </w:p>
    <w:p>
      <w:pPr>
        <w:pStyle w:val="Normal"/>
        <w:rPr>
          <w:rFonts w:ascii="Times New Roman" w:hAnsi="Times New Roman" w:cs="Times New Roman"/>
        </w:rPr>
      </w:pPr>
      <w:r>
        <w:rPr>
          <w:rFonts w:cs="Times New Roman" w:ascii="Times New Roman" w:hAnsi="Times New Roman"/>
        </w:rPr>
        <w:t>Ничего больше не слушая, он, схватив пакет, выбежал из дома, чтобы скрыть в ночном мраке стыд и душевную боль.</w:t>
      </w:r>
    </w:p>
    <w:p>
      <w:pPr>
        <w:pStyle w:val="Normal"/>
        <w:rPr>
          <w:rFonts w:ascii="Times New Roman" w:hAnsi="Times New Roman" w:cs="Times New Roman"/>
        </w:rPr>
      </w:pPr>
      <w:r>
        <w:rPr>
          <w:rFonts w:cs="Times New Roman" w:ascii="Times New Roman" w:hAnsi="Times New Roman"/>
        </w:rPr>
        <w:t>На постоялом дворе ставни закрыли. В деревне погасли последние огни, и даже уставшие за день собаки затихли.</w:t>
      </w:r>
    </w:p>
    <w:p>
      <w:pPr>
        <w:pStyle w:val="Normal"/>
        <w:rPr>
          <w:rFonts w:ascii="Times New Roman" w:hAnsi="Times New Roman" w:cs="Times New Roman"/>
        </w:rPr>
      </w:pPr>
      <w:r>
        <w:rPr>
          <w:rFonts w:cs="Times New Roman" w:ascii="Times New Roman" w:hAnsi="Times New Roman"/>
        </w:rPr>
        <w:t>Жильбер был совсем одинок, насколько может быть одинок человек, только что потерявший последнюю монету, единственную, которой он когда-либо обладал.</w:t>
      </w:r>
    </w:p>
    <w:p>
      <w:pPr>
        <w:pStyle w:val="Normal"/>
        <w:rPr>
          <w:rFonts w:ascii="Times New Roman" w:hAnsi="Times New Roman" w:cs="Times New Roman"/>
        </w:rPr>
      </w:pPr>
      <w:r>
        <w:rPr>
          <w:rFonts w:cs="Times New Roman" w:ascii="Times New Roman" w:hAnsi="Times New Roman"/>
        </w:rPr>
        <w:t>Вокруг была беспросветная тьма. Что ему было делать? Он колебался. Вернуться назад в поисках монеты, значит заранее обречь себя на бесплодные поиски; кроме того, он тогда уже не сможет догнать карету.</w:t>
      </w:r>
    </w:p>
    <w:p>
      <w:pPr>
        <w:pStyle w:val="Normal"/>
        <w:rPr>
          <w:rFonts w:ascii="Times New Roman" w:hAnsi="Times New Roman" w:cs="Times New Roman"/>
        </w:rPr>
      </w:pPr>
      <w:r>
        <w:rPr>
          <w:rFonts w:cs="Times New Roman" w:ascii="Times New Roman" w:hAnsi="Times New Roman"/>
        </w:rPr>
        <w:t>Жильбер решил продолжать путь, но едва он пробежал милю, как его опять стал мучить голод. На время заглушенный душевной болью, голод проснулся с новой силой, как только Жильбер ускорил шаг.</w:t>
      </w:r>
    </w:p>
    <w:p>
      <w:pPr>
        <w:pStyle w:val="Normal"/>
        <w:rPr>
          <w:rFonts w:ascii="Times New Roman" w:hAnsi="Times New Roman" w:cs="Times New Roman"/>
        </w:rPr>
      </w:pPr>
      <w:r>
        <w:rPr>
          <w:rFonts w:cs="Times New Roman" w:ascii="Times New Roman" w:hAnsi="Times New Roman"/>
        </w:rPr>
        <w:t>А вскоре дала о себе знать верная спутница голода – усталость. Жильбер сделал над собой невероятное усилие, и ему опять удалось догнать вереницу карет. Но, казалось, все было против него. Кареты останавливались для того, чтобы переменить лошадей; к тому же все происходило так быстро, что во время первой остановки бедный путник смог отдохнуть всего несколько минут.</w:t>
      </w:r>
    </w:p>
    <w:p>
      <w:pPr>
        <w:pStyle w:val="Normal"/>
        <w:rPr>
          <w:rFonts w:ascii="Times New Roman" w:hAnsi="Times New Roman" w:cs="Times New Roman"/>
        </w:rPr>
      </w:pPr>
      <w:r>
        <w:rPr>
          <w:rFonts w:cs="Times New Roman" w:ascii="Times New Roman" w:hAnsi="Times New Roman"/>
        </w:rPr>
        <w:t>И все-таки он продолжал бежать. Занималась заря. Солнце над широкой полосой облаков всходило во всем своем блеске и величии. Ожидался один из жарких дней, как это бывает месяца за два до наступления лета. Сможет ли Жильбер вынести полуденный зной?</w:t>
      </w:r>
    </w:p>
    <w:p>
      <w:pPr>
        <w:pStyle w:val="Normal"/>
        <w:rPr>
          <w:rFonts w:ascii="Times New Roman" w:hAnsi="Times New Roman" w:cs="Times New Roman"/>
        </w:rPr>
      </w:pPr>
      <w:r>
        <w:rPr>
          <w:rFonts w:cs="Times New Roman" w:ascii="Times New Roman" w:hAnsi="Times New Roman"/>
        </w:rPr>
        <w:t>На какое-то мгновение самолюбие Жильбера успокоилось при мысли, что лошади, люди и сам Господь Бог объединились против него. Подобно Аяксу, он погрозил небу кулаком, однако не повторил вслед за ним: «Я убегу, и боги мне не помеха», потому что знал «Одиссею» хуже, чем «Общественный договор».</w:t>
      </w:r>
    </w:p>
    <w:p>
      <w:pPr>
        <w:pStyle w:val="Normal"/>
        <w:rPr>
          <w:rFonts w:ascii="Times New Roman" w:hAnsi="Times New Roman" w:cs="Times New Roman"/>
        </w:rPr>
      </w:pPr>
      <w:r>
        <w:rPr>
          <w:rFonts w:cs="Times New Roman" w:ascii="Times New Roman" w:hAnsi="Times New Roman"/>
        </w:rPr>
        <w:t>Как он и ожидал, наступил момент, когда он понял, что ему не хватит сил, что положение его плачевно. Гордость бросала вызов усталости. Подгоняемый отчаянием, Жильбер напряг последние силы и настиг вереницу карет, которая скрылась вдали; он видел теперь кареты как сквозь кровавую пелену Стук колес отдавался у него в висках. С открытым ртом, с прилипшей ко лбу прядью волос, он походил на механизм, движения которого были более резкими и четкими, чем у человека. Он пробежал около двадцати двух миль. Уставшие ноги его не слушались, глаза заслонила пелена; ему казалось, что земля уходит у него из-под ног, он хотел крикнуть, но не смог, хотел устоять на ногах, так как чувствовал, что вот-вот упадет, но лишь беспомощно взмахнул руками.</w:t>
      </w:r>
    </w:p>
    <w:p>
      <w:pPr>
        <w:pStyle w:val="Normal"/>
        <w:rPr>
          <w:rFonts w:ascii="Times New Roman" w:hAnsi="Times New Roman" w:cs="Times New Roman"/>
        </w:rPr>
      </w:pPr>
      <w:r>
        <w:rPr>
          <w:rFonts w:cs="Times New Roman" w:ascii="Times New Roman" w:hAnsi="Times New Roman"/>
        </w:rPr>
        <w:t>Гневные крики, которые вырвались у него из груди, свидетельствовали о том, что голос к нему вернулся. Жильбер посмотрел туда, где, по его мнению, должен был находиться Париж, и обрушил ужасные проклятья на тех, кто отнял у него силы и отвагу.</w:t>
      </w:r>
    </w:p>
    <w:p>
      <w:pPr>
        <w:pStyle w:val="Normal"/>
        <w:rPr>
          <w:rFonts w:ascii="Times New Roman" w:hAnsi="Times New Roman" w:cs="Times New Roman"/>
        </w:rPr>
      </w:pPr>
      <w:r>
        <w:rPr>
          <w:rFonts w:cs="Times New Roman" w:ascii="Times New Roman" w:hAnsi="Times New Roman"/>
        </w:rPr>
        <w:t>Он схватился за голову, завертелся волчком и рухнул посреди дороги, утешая себя мыслью, что, подобно античному герою, боролся до конца.</w:t>
      </w:r>
    </w:p>
    <w:p>
      <w:pPr>
        <w:pStyle w:val="Normal"/>
        <w:rPr>
          <w:rFonts w:ascii="Times New Roman" w:hAnsi="Times New Roman" w:cs="Times New Roman"/>
        </w:rPr>
      </w:pPr>
      <w:r>
        <w:rPr>
          <w:rFonts w:cs="Times New Roman" w:ascii="Times New Roman" w:hAnsi="Times New Roman"/>
        </w:rPr>
        <w:t>Падая, он все еще бросал угрожающие взгляды и сжимал кулаки.</w:t>
      </w:r>
    </w:p>
    <w:p>
      <w:pPr>
        <w:pStyle w:val="Normal"/>
        <w:rPr>
          <w:rFonts w:ascii="Times New Roman" w:hAnsi="Times New Roman" w:cs="Times New Roman"/>
        </w:rPr>
      </w:pPr>
      <w:r>
        <w:rPr>
          <w:rFonts w:cs="Times New Roman" w:ascii="Times New Roman" w:hAnsi="Times New Roman"/>
        </w:rPr>
        <w:t>Глаза его закрылись, мышцы ослабли: он потерял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роги, с дороги, сумасшедший! – кричал осипший голос, сопровождая свой окрик ударами кнута. Жильбер ничего н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и же с дороги, или я раздавлю тебя, черт побери! За криком последовал удар кнута, который должен был привести его в себя.</w:t>
      </w:r>
    </w:p>
    <w:p>
      <w:pPr>
        <w:pStyle w:val="Normal"/>
        <w:rPr>
          <w:rFonts w:ascii="Times New Roman" w:hAnsi="Times New Roman" w:cs="Times New Roman"/>
        </w:rPr>
      </w:pPr>
      <w:r>
        <w:rPr>
          <w:rFonts w:cs="Times New Roman" w:ascii="Times New Roman" w:hAnsi="Times New Roman"/>
        </w:rPr>
        <w:t>Кнут обвил его.</w:t>
      </w:r>
    </w:p>
    <w:p>
      <w:pPr>
        <w:pStyle w:val="Normal"/>
        <w:rPr>
          <w:rFonts w:ascii="Times New Roman" w:hAnsi="Times New Roman" w:cs="Times New Roman"/>
        </w:rPr>
      </w:pPr>
      <w:r>
        <w:rPr>
          <w:rFonts w:cs="Times New Roman" w:ascii="Times New Roman" w:hAnsi="Times New Roman"/>
        </w:rPr>
        <w:t>Жильбер ничего не почувствовал. От дороги между Тьеблсмоном и Воклером сворачивала проселочная дорога, по которой неслась карета, будто подхваченная ураганом. Вскоре она выскочила на дорогу, где без сознания лежал Жильбер.</w:t>
      </w:r>
    </w:p>
    <w:p>
      <w:pPr>
        <w:pStyle w:val="Normal"/>
        <w:rPr>
          <w:rFonts w:ascii="Times New Roman" w:hAnsi="Times New Roman" w:cs="Times New Roman"/>
        </w:rPr>
      </w:pPr>
      <w:r>
        <w:rPr>
          <w:rFonts w:cs="Times New Roman" w:ascii="Times New Roman" w:hAnsi="Times New Roman"/>
        </w:rPr>
        <w:t>Послышался душераздирающий крик.</w:t>
      </w:r>
    </w:p>
    <w:p>
      <w:pPr>
        <w:pStyle w:val="Normal"/>
        <w:rPr>
          <w:rFonts w:ascii="Times New Roman" w:hAnsi="Times New Roman" w:cs="Times New Roman"/>
        </w:rPr>
      </w:pPr>
      <w:r>
        <w:rPr>
          <w:rFonts w:cs="Times New Roman" w:ascii="Times New Roman" w:hAnsi="Times New Roman"/>
        </w:rPr>
        <w:t>Несмотря на нечеловеческие усилия, кучеру не удалось удержать лошадь, скакавшую впереди: она стрелой взвилась над Жильбером. Кучер успел остановить других лошадей. Из окна почтовой кареты высунулась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 ужасе закричала она. – Бедняжку, верно, задавило?</w:t>
      </w:r>
    </w:p>
    <w:p>
      <w:pPr>
        <w:pStyle w:val="Normal"/>
        <w:rPr>
          <w:rFonts w:ascii="Times New Roman" w:hAnsi="Times New Roman" w:cs="Times New Roman"/>
        </w:rPr>
      </w:pPr>
      <w:r>
        <w:rPr>
          <w:rFonts w:cs="Times New Roman" w:ascii="Times New Roman" w:hAnsi="Times New Roman"/>
        </w:rPr>
        <w:t>Пытаясь разглядеть что-нибудь сквозь пыль, летевшую из-под копыт, кучер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что та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Бедный мальчик! Стойте на месте! Стоять, стоять!</w:t>
      </w:r>
    </w:p>
    <w:p>
      <w:pPr>
        <w:pStyle w:val="Normal"/>
        <w:rPr>
          <w:rFonts w:ascii="Times New Roman" w:hAnsi="Times New Roman" w:cs="Times New Roman"/>
        </w:rPr>
      </w:pPr>
      <w:r>
        <w:rPr>
          <w:rFonts w:cs="Times New Roman" w:ascii="Times New Roman" w:hAnsi="Times New Roman"/>
        </w:rPr>
        <w:t>Открыв дверцу, незнакомка вышла из кареты. Кучер спрыгнул с лошади и пытался вытащить из-под колес Жильбера, думая, что тот, истекая кровью, умер. Незнакомка бросилась на помощь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называется повезло! – вскричал кучер. – Ни царапины, ни си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спугался. Давайте оттащим его к обочине и поедем дальше, ведь госпожа сп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Я ни за что не брошу бедное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цел и невредим, он сам придет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Такой молодой, такой несчастный! Наверное, сбежал из коллежа и предпринял путешествие, которое оказалось ему не под силу. Посмотрите, как он бледен: еще немного – и он бы умер. Нет, я ни за что его не брошу. Перенесите его на переднее сиденье.</w:t>
      </w:r>
    </w:p>
    <w:p>
      <w:pPr>
        <w:pStyle w:val="Normal"/>
        <w:rPr>
          <w:rFonts w:ascii="Times New Roman" w:hAnsi="Times New Roman" w:cs="Times New Roman"/>
        </w:rPr>
      </w:pPr>
      <w:r>
        <w:rPr>
          <w:rFonts w:cs="Times New Roman" w:ascii="Times New Roman" w:hAnsi="Times New Roman"/>
        </w:rPr>
        <w:t>Кучер повиновался. Незнакомка поднялась в карету. Жильбера положили на переднее сиденье, голова его покоилась на мягких подуш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й, – приказала молодая дама, – мы потеряли десять минут, вы получите один пистоль, если наверстаете упущенное время.</w:t>
      </w:r>
    </w:p>
    <w:p>
      <w:pPr>
        <w:pStyle w:val="Normal"/>
        <w:rPr>
          <w:rFonts w:ascii="Times New Roman" w:hAnsi="Times New Roman" w:cs="Times New Roman"/>
        </w:rPr>
      </w:pPr>
      <w:r>
        <w:rPr>
          <w:rFonts w:cs="Times New Roman" w:ascii="Times New Roman" w:hAnsi="Times New Roman"/>
        </w:rPr>
        <w:t>Кучер угрожающе взмахнул кнутом. Услышав знакомый звук, лошади поскакали галоп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ГЛАВА, В КОТОРОЙ ЖИЛЬБЕР УЖЕ НЕ ОЧЕНЬ СОЖАЛЕЕТ О ПОТЕРЯННОЙ МОНЕ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пустя некоторое время, Жильбер пришел в себя, он был приятно удивлен, увидев, что лежит у ног женщины, которая внимательно его разглядывала.</w:t>
      </w:r>
    </w:p>
    <w:p>
      <w:pPr>
        <w:pStyle w:val="Normal"/>
        <w:rPr>
          <w:rFonts w:ascii="Times New Roman" w:hAnsi="Times New Roman" w:cs="Times New Roman"/>
        </w:rPr>
      </w:pPr>
      <w:r>
        <w:rPr>
          <w:rFonts w:cs="Times New Roman" w:ascii="Times New Roman" w:hAnsi="Times New Roman"/>
        </w:rPr>
        <w:t>Это была молодая женщина лет двадцати четырех – двадцати пяти, с большими серыми глазами, вздернутым носиком и лицом, загоревшим под южным солнцем. Маленький тонко очерченный капризный рот придавал ее открытому и веселому лицу выражение осмотрительности. Красоту ее рук выгодно подчеркивали рукава из фиолетового бархата с золотыми пуговицами. Юбка серого шелка в цветочек, с пышными складками, закрывала все сиденье кареты. Еще больше Жильбер был удивлен тем, что ехал в почтовой карете.</w:t>
      </w:r>
    </w:p>
    <w:p>
      <w:pPr>
        <w:pStyle w:val="Normal"/>
        <w:rPr>
          <w:rFonts w:ascii="Times New Roman" w:hAnsi="Times New Roman" w:cs="Times New Roman"/>
        </w:rPr>
      </w:pPr>
      <w:r>
        <w:rPr>
          <w:rFonts w:cs="Times New Roman" w:ascii="Times New Roman" w:hAnsi="Times New Roman"/>
        </w:rPr>
        <w:t>Улыбаясь, дама внимательно изучала Жильбера. Он смотрел на нее до тех пор, пока не понял, что 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м лучше, дитя мое, – сказ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произнес Жильбер вовремя вспомнившуюся фразу, которую он часто встречал в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езопасности, мой юный друг, – ответила дама с ярко выраженным южным акцентом. – Но вас только что едва не раздавила карета. Как могло случиться, что вы упали посреди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увствовал слабос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пы оставили вас? А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долго 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тырех часов дня.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четырех часов вы пр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шел шестнадцать или восемнадца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венадцать – четыр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же почти все время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и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мок, расположенный между Пьерфитом и Бар-ле-Дю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не успели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не успел, сударыня, мне не на что было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деньги, когда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ичего не ели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много хлеба, который я взял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Почему же вы нигде не попросили дать вам поесть?</w:t>
      </w:r>
    </w:p>
    <w:p>
      <w:pPr>
        <w:pStyle w:val="Normal"/>
        <w:rPr>
          <w:rFonts w:ascii="Times New Roman" w:hAnsi="Times New Roman" w:cs="Times New Roman"/>
        </w:rPr>
      </w:pPr>
      <w:r>
        <w:rPr>
          <w:rFonts w:cs="Times New Roman" w:ascii="Times New Roman" w:hAnsi="Times New Roman"/>
        </w:rPr>
        <w:t>Жильбер презр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горд,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умираешь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мереть, чем быть униженным.</w:t>
      </w:r>
    </w:p>
    <w:p>
      <w:pPr>
        <w:pStyle w:val="Normal"/>
        <w:rPr>
          <w:rFonts w:ascii="Times New Roman" w:hAnsi="Times New Roman" w:cs="Times New Roman"/>
        </w:rPr>
      </w:pPr>
      <w:r>
        <w:rPr>
          <w:rFonts w:cs="Times New Roman" w:ascii="Times New Roman" w:hAnsi="Times New Roman"/>
        </w:rPr>
        <w:t>Ответ рассудительного собеседника привел даму в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то вы, друг мой?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сказала молодая дама, не переставая удивляться.</w:t>
      </w:r>
    </w:p>
    <w:p>
      <w:pPr>
        <w:pStyle w:val="Normal"/>
        <w:rPr>
          <w:rFonts w:ascii="Times New Roman" w:hAnsi="Times New Roman" w:cs="Times New Roman"/>
        </w:rPr>
      </w:pPr>
      <w:r>
        <w:rPr>
          <w:rFonts w:cs="Times New Roman" w:ascii="Times New Roman" w:hAnsi="Times New Roman"/>
        </w:rPr>
        <w:t>Жильбер подумал, что своей замысловатостью его ответы не уступали остроумию Жан-Жак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олоды, чтобы бродить по большим дорогам, – продолжа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ева оставили меня одного в старом замке. Я последовал их примеру и покинул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всякой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мля круглая: говорят, что под солнцем всем хватит места.</w:t>
      </w:r>
    </w:p>
    <w:p>
      <w:pPr>
        <w:pStyle w:val="Normal"/>
        <w:rPr>
          <w:rFonts w:ascii="Times New Roman" w:hAnsi="Times New Roman" w:cs="Times New Roman"/>
        </w:rPr>
      </w:pPr>
      <w:r>
        <w:rPr>
          <w:rFonts w:cs="Times New Roman" w:ascii="Times New Roman" w:hAnsi="Times New Roman"/>
        </w:rPr>
        <w:t>«Наверно, это какой-нибудь незаконнорожденным, который убежал из дворянской усадьбы», – реши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потеряли кошелек?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о мн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а только одна монета достоинством в шесть ливров, – ответил Жильбер, стыдясь выдать свое отчаяние и боясь назвать слишком большую сумму, что могло навести на мысль о том, что он приобрел их нечестным путем, – но я бы сумел их приумн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ета достоинством в шесть ливров для столь долгого путешествия! Этого хватило бы дня на два – и то только на хлеб! А какой долгий путь вас ожидал! Вы сказали, из Бар-ле-Дюка д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это приблизительно шестьдесят – шестьдесят пя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читал мили, сударыня. Я сказал себе: я должен проделать этот пу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И вы отправились п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иль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бы сильными они ни были, в конце концов они устают, в чем вы сами смогли убе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двели не ноги, я потерял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мне показалось, что вы были в полном отчаянии.</w:t>
      </w:r>
    </w:p>
    <w:p>
      <w:pPr>
        <w:pStyle w:val="Normal"/>
        <w:rPr>
          <w:rFonts w:ascii="Times New Roman" w:hAnsi="Times New Roman" w:cs="Times New Roman"/>
        </w:rPr>
      </w:pPr>
      <w:r>
        <w:rPr>
          <w:rFonts w:cs="Times New Roman" w:ascii="Times New Roman" w:hAnsi="Times New Roman"/>
        </w:rPr>
        <w:t>Жильбер горьк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мысли вас одолевали? Вы готовы были от отчаяния биться головой и рвать на себе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сударыня? – в замешательстве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верена, что в таком состоянии вы не услышали стука колес.</w:t>
      </w:r>
    </w:p>
    <w:p>
      <w:pPr>
        <w:pStyle w:val="Normal"/>
        <w:rPr>
          <w:rFonts w:ascii="Times New Roman" w:hAnsi="Times New Roman" w:cs="Times New Roman"/>
        </w:rPr>
      </w:pPr>
      <w:r>
        <w:rPr>
          <w:rFonts w:cs="Times New Roman" w:ascii="Times New Roman" w:hAnsi="Times New Roman"/>
        </w:rPr>
        <w:t>Жильбер подумал, что не мешало бы еще больше возвысить себя в глазах этой дамы, рассказав ей чистую правду. Чутье подсказывало ему, что его история могла заинтересовать незнако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я был в отчаяни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 спроси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не мог больше следовать за каретой, которую хотел д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 улыбкой продолжала дама. – Но это настоящее приключение. Речь идет о любви?</w:t>
      </w:r>
    </w:p>
    <w:p>
      <w:pPr>
        <w:pStyle w:val="Normal"/>
        <w:rPr>
          <w:rFonts w:ascii="Times New Roman" w:hAnsi="Times New Roman" w:cs="Times New Roman"/>
        </w:rPr>
      </w:pPr>
      <w:r>
        <w:rPr>
          <w:rFonts w:cs="Times New Roman" w:ascii="Times New Roman" w:hAnsi="Times New Roman"/>
        </w:rPr>
        <w:t>Жильбер покраснел, он еще не совсем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карета, мой милый Ка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из свиты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говорите? – воскликнула молодая дама. – Значит, принцесса впере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она еще в Нанси. Разве ее не встречают с поч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стречают, но, видимо, ее высочество очень торо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торопится? 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чем основаны ваши пред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собиралась остановиться в Таверне на два-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была она там едва ли три четверт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что-нибудь о письме, которое она получила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господина в расшитом камзоле, который принес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только, что это губернатор Страсб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тенвиль, зять господина Шуазеля! Ай-ай! Быстрее, кучер, быстрее!</w:t>
      </w:r>
    </w:p>
    <w:p>
      <w:pPr>
        <w:pStyle w:val="Normal"/>
        <w:rPr>
          <w:rFonts w:ascii="Times New Roman" w:hAnsi="Times New Roman" w:cs="Times New Roman"/>
        </w:rPr>
      </w:pPr>
      <w:r>
        <w:rPr>
          <w:rFonts w:cs="Times New Roman" w:ascii="Times New Roman" w:hAnsi="Times New Roman"/>
        </w:rPr>
        <w:t>Мощный удар кнута последовал за этим приказанием, и Жильбер почувствовал, что лошади, которые и так уже неслись галопом, помчались еще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а молодая дама, – принцесса впере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должна остановиться, чтобы позавтракать, – продолжала дама, как бы говоря сама с собой, – вот тогда мы ее и нагоним, если только ночью… Она останавливалась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ен-Диз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один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ужин. Значит, теперь она будет завтракать! Кучер! Какой первый город мы будем про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три, госп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осталось до Ви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будем меня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кл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гда на дороге покажутся кареты, предупредите меня.</w:t>
      </w:r>
    </w:p>
    <w:p>
      <w:pPr>
        <w:pStyle w:val="Normal"/>
        <w:rPr>
          <w:rFonts w:ascii="Times New Roman" w:hAnsi="Times New Roman" w:cs="Times New Roman"/>
        </w:rPr>
      </w:pPr>
      <w:r>
        <w:rPr>
          <w:rFonts w:cs="Times New Roman" w:ascii="Times New Roman" w:hAnsi="Times New Roman"/>
        </w:rPr>
        <w:t>Пока дама разговаривала с кучером, Жильбер почувствовал ужасную слабость. Садясь в карету, дама заметила, что он побледнел и за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вскрикнула она. – Он опять теряет сознание. Это я во всем виновата, я заставляю его разговаривать, а он умирает от голода и жажды.</w:t>
      </w:r>
    </w:p>
    <w:p>
      <w:pPr>
        <w:pStyle w:val="Normal"/>
        <w:rPr>
          <w:rFonts w:ascii="Times New Roman" w:hAnsi="Times New Roman" w:cs="Times New Roman"/>
        </w:rPr>
      </w:pPr>
      <w:r>
        <w:rPr>
          <w:rFonts w:cs="Times New Roman" w:ascii="Times New Roman" w:hAnsi="Times New Roman"/>
        </w:rPr>
        <w:t>Не теряя больше времени, дама вытащила из кармана в дверце хрустальный флакон, к горлышку которого был прикреплен золотой цепочкой стаканчик из позолоченного се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немного этого южного вина, – сказала она, наполняя стакан и предлагая его Жильберу.</w:t>
      </w:r>
    </w:p>
    <w:p>
      <w:pPr>
        <w:pStyle w:val="Normal"/>
        <w:rPr>
          <w:rFonts w:ascii="Times New Roman" w:hAnsi="Times New Roman" w:cs="Times New Roman"/>
        </w:rPr>
      </w:pPr>
      <w:r>
        <w:rPr>
          <w:rFonts w:cs="Times New Roman" w:ascii="Times New Roman" w:hAnsi="Times New Roman"/>
        </w:rPr>
        <w:t>На этот раз Жильбер не заставил себя просить то ли потому, что стаканчик протягивала изящная ручка, то ли оттого, что пить он теперь хотел гораздо сильнее, чем в Сен-Диз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ъешьте бисквит, а часа через два я прикажу подать вам солидный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ыня, – поблагодарил Жильбер.</w:t>
      </w:r>
    </w:p>
    <w:p>
      <w:pPr>
        <w:pStyle w:val="Normal"/>
        <w:rPr>
          <w:rFonts w:ascii="Times New Roman" w:hAnsi="Times New Roman" w:cs="Times New Roman"/>
        </w:rPr>
      </w:pPr>
      <w:r>
        <w:rPr>
          <w:rFonts w:cs="Times New Roman" w:ascii="Times New Roman" w:hAnsi="Times New Roman"/>
        </w:rPr>
        <w:t>Он проглотил бисквит так же быстро, как выпил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еперь вы немного восстановили силы, – продолж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ы можете мне довериться, скажите мне, зачем вы преследовали карету из эскорта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двух словах вся моя история, сударыня, – сказал Жильбер. – Я жил у барона де Таверне, когда ее высочество прибыла в замок и приказала господину де Таверне следовать за ней в Париж. Он повиновался. Так как я сирота, обо мне никто не подумал, меня бросили без денег и еды. Я поклялся, что пойду в Версаль, так как все отправлялись туда. Только они намеревались доехать туда в прекрасных каретах, запряженных сильными лошадьми, а я в свои восемнадцать лет дойду туда пешком так же быстро, как они доедут в каретах. К несчастью, ноги подвели меня, или скорее судьба обернулась против меня. Если бы я не потерял деньги, я смог бы поесть, а если бы я поел ночью, утром я бы уже догнал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вот это отвага! – вскричала дама. – Поздравляю вас, друг мой. Однако мне кажется, вы не вс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е одной храбростью не про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йду д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ж в этом смысле очень похож на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достаточно храбрости, я буду работат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стойный ответ, дитя мое! Но что вы будете делать? Ваши руки не привыкли к тяжелой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учитьс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кажетесь достаточно образов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я ничего не знаю, – глубокомысленно ответил Жильбер, вспомнив слова Сок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е любопытство: какую науку вы собираетесь изучать,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отвечал Жильбер. – Я считаю лучшей из наук ту, которая позволяет человеку быть полезным обществу. Кроме того, человек так ничтожен, что он должен знать, в чем его слабость, чтобы познать источник своей силы. Я хотел бы понять, почему голод не позволил моим ногам двигаться утром. Я желал бы также узнать, не явился ли тот же голод причиной моей ярости, не из-за него ли меня бросало то в жар, то в хол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из вас выйдет превосходный врач! Вы и сейчас хорошо разбираетесь в медицине. Обещаю, что через десять лет я буду лечиться тольк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оправдать эту честь, сударыня, – сказал Жильбер.</w:t>
      </w:r>
    </w:p>
    <w:p>
      <w:pPr>
        <w:pStyle w:val="Normal"/>
        <w:rPr>
          <w:rFonts w:ascii="Times New Roman" w:hAnsi="Times New Roman" w:cs="Times New Roman"/>
        </w:rPr>
      </w:pPr>
      <w:r>
        <w:rPr>
          <w:rFonts w:cs="Times New Roman" w:ascii="Times New Roman" w:hAnsi="Times New Roman"/>
        </w:rPr>
        <w:t>Кучер остановил лошадей. Они подъехали к постоялому двору, так и не встретив ни одной кареты.</w:t>
      </w:r>
    </w:p>
    <w:p>
      <w:pPr>
        <w:pStyle w:val="Normal"/>
        <w:rPr>
          <w:rFonts w:ascii="Times New Roman" w:hAnsi="Times New Roman" w:cs="Times New Roman"/>
        </w:rPr>
      </w:pPr>
      <w:r>
        <w:rPr>
          <w:rFonts w:cs="Times New Roman" w:ascii="Times New Roman" w:hAnsi="Times New Roman"/>
        </w:rPr>
        <w:t>Молодая дама попросила узнать, когда проехал кортеж дофины. Ей ответили, что это произошло около четверти часа тому назад и что кортеж остановится в Витри, чтобы переменить лошадей и позавтракать.</w:t>
      </w:r>
    </w:p>
    <w:p>
      <w:pPr>
        <w:pStyle w:val="Normal"/>
        <w:rPr>
          <w:rFonts w:ascii="Times New Roman" w:hAnsi="Times New Roman" w:cs="Times New Roman"/>
        </w:rPr>
      </w:pPr>
      <w:r>
        <w:rPr>
          <w:rFonts w:cs="Times New Roman" w:ascii="Times New Roman" w:hAnsi="Times New Roman"/>
        </w:rPr>
        <w:t>На козлы сел новый кучер.</w:t>
      </w:r>
    </w:p>
    <w:p>
      <w:pPr>
        <w:pStyle w:val="Normal"/>
        <w:rPr>
          <w:rFonts w:ascii="Times New Roman" w:hAnsi="Times New Roman" w:cs="Times New Roman"/>
        </w:rPr>
      </w:pPr>
      <w:r>
        <w:rPr>
          <w:rFonts w:cs="Times New Roman" w:ascii="Times New Roman" w:hAnsi="Times New Roman"/>
        </w:rPr>
        <w:t>Из деревни выехали шагом, но когда поравнялись с последним домом, молодая дама обратилась к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агнать кортеж доф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чем он будет в Ви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их лошади мчались ры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пустить лошадей в галоп? Кучер по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лачу в три раза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го надо было начать, – ответил кучер, – мы были бы уже в четверти мили от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задаток в шесть ливров, постарайтесь наверстать упущенное.</w:t>
      </w:r>
    </w:p>
    <w:p>
      <w:pPr>
        <w:pStyle w:val="Normal"/>
        <w:rPr>
          <w:rFonts w:ascii="Times New Roman" w:hAnsi="Times New Roman" w:cs="Times New Roman"/>
        </w:rPr>
      </w:pPr>
      <w:r>
        <w:rPr>
          <w:rFonts w:cs="Times New Roman" w:ascii="Times New Roman" w:hAnsi="Times New Roman"/>
        </w:rPr>
        <w:t>Кучер обернулся, молодая дама наклонилась, и монета перекочевала из рук незнакомки в карман кучера.</w:t>
      </w:r>
    </w:p>
    <w:p>
      <w:pPr>
        <w:pStyle w:val="Normal"/>
        <w:rPr>
          <w:rFonts w:ascii="Times New Roman" w:hAnsi="Times New Roman" w:cs="Times New Roman"/>
        </w:rPr>
      </w:pPr>
      <w:r>
        <w:rPr>
          <w:rFonts w:cs="Times New Roman" w:ascii="Times New Roman" w:hAnsi="Times New Roman"/>
        </w:rPr>
        <w:t>На спины лошадей пришелся мощный удар кнута: карета полетела, будто уносимая ветром.</w:t>
      </w:r>
    </w:p>
    <w:p>
      <w:pPr>
        <w:pStyle w:val="Normal"/>
        <w:rPr>
          <w:rFonts w:ascii="Times New Roman" w:hAnsi="Times New Roman" w:cs="Times New Roman"/>
        </w:rPr>
      </w:pPr>
      <w:r>
        <w:rPr>
          <w:rFonts w:cs="Times New Roman" w:ascii="Times New Roman" w:hAnsi="Times New Roman"/>
        </w:rPr>
        <w:t>Пока меняли лошадей, Жильбер успел умыться, отчего он только выиграл, и расчесал свои красивые волосы.</w:t>
      </w:r>
    </w:p>
    <w:p>
      <w:pPr>
        <w:pStyle w:val="Normal"/>
        <w:rPr>
          <w:rFonts w:ascii="Times New Roman" w:hAnsi="Times New Roman" w:cs="Times New Roman"/>
        </w:rPr>
      </w:pPr>
      <w:r>
        <w:rPr>
          <w:rFonts w:cs="Times New Roman" w:ascii="Times New Roman" w:hAnsi="Times New Roman"/>
        </w:rPr>
        <w:t>Молодая дама заметила: «Он вовсе недурен для будущего врача».</w:t>
      </w:r>
    </w:p>
    <w:p>
      <w:pPr>
        <w:pStyle w:val="Normal"/>
        <w:rPr>
          <w:rFonts w:ascii="Times New Roman" w:hAnsi="Times New Roman" w:cs="Times New Roman"/>
        </w:rPr>
      </w:pPr>
      <w:r>
        <w:rPr>
          <w:rFonts w:cs="Times New Roman" w:ascii="Times New Roman" w:hAnsi="Times New Roman"/>
        </w:rPr>
        <w:t>Она улыбнулась Жильберу.</w:t>
      </w:r>
    </w:p>
    <w:p>
      <w:pPr>
        <w:pStyle w:val="Normal"/>
        <w:rPr>
          <w:rFonts w:ascii="Times New Roman" w:hAnsi="Times New Roman" w:cs="Times New Roman"/>
        </w:rPr>
      </w:pPr>
      <w:r>
        <w:rPr>
          <w:rFonts w:cs="Times New Roman" w:ascii="Times New Roman" w:hAnsi="Times New Roman"/>
        </w:rPr>
        <w:t>Жильбер покраснел, будто догадываясь, что вызвало улыбку его спутницы.</w:t>
      </w:r>
    </w:p>
    <w:p>
      <w:pPr>
        <w:pStyle w:val="Normal"/>
        <w:rPr>
          <w:rFonts w:ascii="Times New Roman" w:hAnsi="Times New Roman" w:cs="Times New Roman"/>
        </w:rPr>
      </w:pPr>
      <w:r>
        <w:rPr>
          <w:rFonts w:cs="Times New Roman" w:ascii="Times New Roman" w:hAnsi="Times New Roman"/>
        </w:rPr>
        <w:t>После разговора с кучером незнакомка опять обратилась к Жильберу: ее очень занимали его оригинальные мысли и необычное поведение.</w:t>
      </w:r>
    </w:p>
    <w:p>
      <w:pPr>
        <w:pStyle w:val="Normal"/>
        <w:rPr>
          <w:rFonts w:ascii="Times New Roman" w:hAnsi="Times New Roman" w:cs="Times New Roman"/>
        </w:rPr>
      </w:pPr>
      <w:r>
        <w:rPr>
          <w:rFonts w:cs="Times New Roman" w:ascii="Times New Roman" w:hAnsi="Times New Roman"/>
        </w:rPr>
        <w:t>От души смеясь над ответами доморощенного философа, она время от времени поглядывала на дорогу.</w:t>
      </w:r>
    </w:p>
    <w:p>
      <w:pPr>
        <w:pStyle w:val="Normal"/>
        <w:rPr>
          <w:rFonts w:ascii="Times New Roman" w:hAnsi="Times New Roman" w:cs="Times New Roman"/>
        </w:rPr>
      </w:pPr>
      <w:r>
        <w:rPr>
          <w:rFonts w:cs="Times New Roman" w:ascii="Times New Roman" w:hAnsi="Times New Roman"/>
        </w:rPr>
        <w:t>Когда прекрасная незнакомка рукой или ногой случайно касалась Жильбера, она с удовольствием замечала, как будущий доктор краснел и опускал глаза.</w:t>
      </w:r>
    </w:p>
    <w:p>
      <w:pPr>
        <w:pStyle w:val="Normal"/>
        <w:rPr>
          <w:rFonts w:ascii="Times New Roman" w:hAnsi="Times New Roman" w:cs="Times New Roman"/>
        </w:rPr>
      </w:pPr>
      <w:r>
        <w:rPr>
          <w:rFonts w:cs="Times New Roman" w:ascii="Times New Roman" w:hAnsi="Times New Roman"/>
        </w:rPr>
        <w:t>Так они проехали еще одну милю. Вдруг молодая дама радостно вскрикнула и без всякого стеснения пересела на переднее сиденье, очутившись в объятиях Жильбера.</w:t>
      </w:r>
    </w:p>
    <w:p>
      <w:pPr>
        <w:pStyle w:val="Normal"/>
        <w:rPr>
          <w:rFonts w:ascii="Times New Roman" w:hAnsi="Times New Roman" w:cs="Times New Roman"/>
        </w:rPr>
      </w:pPr>
      <w:r>
        <w:rPr>
          <w:rFonts w:cs="Times New Roman" w:ascii="Times New Roman" w:hAnsi="Times New Roman"/>
        </w:rPr>
        <w:t>Она только что заметила кареты, сопровождавшие принцессу, – они тяжело въезжали на высокую гору. На горе стояло около двадцати карет, из которых вышли путешественники, чтобы размяться.</w:t>
      </w:r>
    </w:p>
    <w:p>
      <w:pPr>
        <w:pStyle w:val="Normal"/>
        <w:rPr>
          <w:rFonts w:ascii="Times New Roman" w:hAnsi="Times New Roman" w:cs="Times New Roman"/>
        </w:rPr>
      </w:pPr>
      <w:r>
        <w:rPr>
          <w:rFonts w:cs="Times New Roman" w:ascii="Times New Roman" w:hAnsi="Times New Roman"/>
        </w:rPr>
        <w:t>Сначала Жильбер отпрянул, затем прильнул к плечу незнакомки, встав на колени на переднем сиденье. Пылкий взгляд его искал мадмуазель де Таверне в толпе пигмеев, поднимавшихся на гору.</w:t>
      </w:r>
    </w:p>
    <w:p>
      <w:pPr>
        <w:pStyle w:val="Normal"/>
        <w:rPr>
          <w:rFonts w:ascii="Times New Roman" w:hAnsi="Times New Roman" w:cs="Times New Roman"/>
        </w:rPr>
      </w:pPr>
      <w:r>
        <w:rPr>
          <w:rFonts w:cs="Times New Roman" w:ascii="Times New Roman" w:hAnsi="Times New Roman"/>
        </w:rPr>
        <w:t>Ему показалось, что он узнал Николь по чеп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гнали их, сударыня, – сказал кучер, –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сударыня. Обгонять принцессу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прещено. Черт побери! Обогнать королевский кортеж! Да я угожу на катор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руг мой, делай, что хочешь, но я должна их об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карета не из кортежа? – спросил Жильбер; он думал, что незнакомка опаздывает и поэтому хочет как можно скорее догнать эск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мление к знаниям прекрасно, – ответила молодая дама, – нескромность же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еня извинить, сударыня, – покраснев, произнес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 – спросила кучер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за ними до Витри. Если ее высочество там остановится, мы попросим разрешения обогнать корт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гда спросят мое имя, и станет известно… Нет, это не годится, надо придумать что-нибудь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ачал Жильбер. – Осмелюсь высказать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друг мой, говорите, и если ваш совет хорош, мы ему послед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ехать по какой-нибудь проселочной дороге, чтобы обогнуть Витри, и тогда мы окажемся впереди ее высочества, не выказав ей неув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ми ребенка глаголет истина, – вскричала молодая дама. – Кучер! Нет ли здесь проселочн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годно, лишь бы мы обогнали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отвечал кучер, – справа есть дорога на Мароль; она огибает Витри и выходит на Ла Шо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а молодая женщина. – Вот прекрасный выход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добавил кучер, – вы понимаете, что таким образом я проделаю двойно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 два луидора, если вы будете на Ла Шоссе раньше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е боится, что карета не выдер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боюсь. Если карета сломается, я поеду верхом.</w:t>
      </w:r>
    </w:p>
    <w:p>
      <w:pPr>
        <w:pStyle w:val="Normal"/>
        <w:rPr>
          <w:rFonts w:ascii="Times New Roman" w:hAnsi="Times New Roman" w:cs="Times New Roman"/>
        </w:rPr>
      </w:pPr>
      <w:r>
        <w:rPr>
          <w:rFonts w:cs="Times New Roman" w:ascii="Times New Roman" w:hAnsi="Times New Roman"/>
        </w:rPr>
        <w:t>Повернув направо, карета съехала с большой дороги и попала в глубокую колею проселочной дороги, которая шла вдоль маленькой речушки. Речка эта впадала в Марну между Ла Шоссе и Мютиньи.</w:t>
      </w:r>
    </w:p>
    <w:p>
      <w:pPr>
        <w:pStyle w:val="Normal"/>
        <w:rPr>
          <w:rFonts w:ascii="Times New Roman" w:hAnsi="Times New Roman" w:cs="Times New Roman"/>
        </w:rPr>
      </w:pPr>
      <w:r>
        <w:rPr>
          <w:rFonts w:cs="Times New Roman" w:ascii="Times New Roman" w:hAnsi="Times New Roman"/>
        </w:rPr>
        <w:t>Кучер сдержал слово. Он сделал почти все возможное, чтобы разбить карету, но добраться вовремя, Много раз Жильбера бросало на его спутницу, а та столько же раз попадала в его объятия.</w:t>
      </w:r>
    </w:p>
    <w:p>
      <w:pPr>
        <w:pStyle w:val="Normal"/>
        <w:rPr>
          <w:rFonts w:ascii="Times New Roman" w:hAnsi="Times New Roman" w:cs="Times New Roman"/>
        </w:rPr>
      </w:pPr>
      <w:r>
        <w:rPr>
          <w:rFonts w:cs="Times New Roman" w:ascii="Times New Roman" w:hAnsi="Times New Roman"/>
        </w:rPr>
        <w:t>Его галантность была так ненавязчива, что незнакомка ни разу не смутилась. Он сумел удержаться от улыбки, хотя взгляд его говорил спутнице, что он восхищен ее красотой.</w:t>
      </w:r>
    </w:p>
    <w:p>
      <w:pPr>
        <w:pStyle w:val="Normal"/>
        <w:rPr>
          <w:rFonts w:ascii="Times New Roman" w:hAnsi="Times New Roman" w:cs="Times New Roman"/>
        </w:rPr>
      </w:pPr>
      <w:r>
        <w:rPr>
          <w:rFonts w:cs="Times New Roman" w:ascii="Times New Roman" w:hAnsi="Times New Roman"/>
        </w:rPr>
        <w:t>Ухабы скверной дороги и путешествие вдвоем очень быстро сближают в пути. Жильберу казалось, что он знает свою спутницу по меньшей мере лет десять, а молодая дама была уверена, что знает Жильбера с рождения.</w:t>
      </w:r>
    </w:p>
    <w:p>
      <w:pPr>
        <w:pStyle w:val="Normal"/>
        <w:rPr>
          <w:rFonts w:ascii="Times New Roman" w:hAnsi="Times New Roman" w:cs="Times New Roman"/>
        </w:rPr>
      </w:pPr>
      <w:r>
        <w:rPr>
          <w:rFonts w:cs="Times New Roman" w:ascii="Times New Roman" w:hAnsi="Times New Roman"/>
        </w:rPr>
        <w:t>К одиннадцати часам они выехали на большую дорогу между Витри и Шалоном. От гонца узнали, что принцесса остановилась в Витри не только позавтракать, но и отдохнуть часа на два, так как почувствовала себя усталой.</w:t>
      </w:r>
    </w:p>
    <w:p>
      <w:pPr>
        <w:pStyle w:val="Normal"/>
        <w:rPr>
          <w:rFonts w:ascii="Times New Roman" w:hAnsi="Times New Roman" w:cs="Times New Roman"/>
        </w:rPr>
      </w:pPr>
      <w:r>
        <w:rPr>
          <w:rFonts w:cs="Times New Roman" w:ascii="Times New Roman" w:hAnsi="Times New Roman"/>
        </w:rPr>
        <w:t>Гонец добавил, что его отправили на ближайшую почтовую станцию, чтобы передать приказание свитским офицерам быть готовым к трем-четырем часам пополудни.</w:t>
      </w:r>
    </w:p>
    <w:p>
      <w:pPr>
        <w:pStyle w:val="Normal"/>
        <w:rPr>
          <w:rFonts w:ascii="Times New Roman" w:hAnsi="Times New Roman" w:cs="Times New Roman"/>
        </w:rPr>
      </w:pPr>
      <w:r>
        <w:rPr>
          <w:rFonts w:cs="Times New Roman" w:ascii="Times New Roman" w:hAnsi="Times New Roman"/>
        </w:rPr>
        <w:t>Незнакомка была вне себя от радости, узнав эту новость.</w:t>
      </w:r>
    </w:p>
    <w:p>
      <w:pPr>
        <w:pStyle w:val="Normal"/>
        <w:rPr>
          <w:rFonts w:ascii="Times New Roman" w:hAnsi="Times New Roman" w:cs="Times New Roman"/>
        </w:rPr>
      </w:pPr>
      <w:r>
        <w:rPr>
          <w:rFonts w:cs="Times New Roman" w:ascii="Times New Roman" w:hAnsi="Times New Roman"/>
        </w:rPr>
        <w:t>Она заплатила кучеру, как обещала, и повернулась к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ы тоже пообедаем на ближайшей станции.</w:t>
      </w:r>
    </w:p>
    <w:p>
      <w:pPr>
        <w:pStyle w:val="Normal"/>
        <w:rPr>
          <w:rFonts w:ascii="Times New Roman" w:hAnsi="Times New Roman" w:cs="Times New Roman"/>
        </w:rPr>
      </w:pPr>
      <w:r>
        <w:rPr>
          <w:rFonts w:cs="Times New Roman" w:ascii="Times New Roman" w:hAnsi="Times New Roman"/>
        </w:rPr>
        <w:t>Однако и на этот раз Жильберу было не суждено пообед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ГЛАВА, В КОТОРОЙ МЫ ЗНАКОМИМСЯ С НОВЫМ ДЕЙСТВУЮЩИМ ЛИЦ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холме, куда поднималась почтовая карета, находилась деревня Ла Шоссе, где должны были менять лошадей, Разбросанные в беспорядке, крытые соломой дома деревеньки расположились, казалось, по воле жителей, посреди дороги, на опушке леса, вдоль берега реки, о которой мы уже говорили и через которую были переброшены мостики и мостки напротив каждого дома.</w:t>
      </w:r>
    </w:p>
    <w:p>
      <w:pPr>
        <w:pStyle w:val="Normal"/>
        <w:rPr>
          <w:rFonts w:ascii="Times New Roman" w:hAnsi="Times New Roman" w:cs="Times New Roman"/>
        </w:rPr>
      </w:pPr>
      <w:r>
        <w:rPr>
          <w:rFonts w:cs="Times New Roman" w:ascii="Times New Roman" w:hAnsi="Times New Roman"/>
        </w:rPr>
        <w:t>Единственной достопримечательностью этой красивой деревушки был человек, который стоял посреди дороги, будто получив приказание свыше, и то жадно смотрел на большую дорогу, то разглядывал прекрасную лошадь серой масти с длинной гривой, привязанную к ставню хижины. Ставень при каждом движении лошади сотрясался. Она нетерпеливо встряхивала головой, так как была оседлана и ждала своего хозяина.</w:t>
      </w:r>
    </w:p>
    <w:p>
      <w:pPr>
        <w:pStyle w:val="Normal"/>
        <w:rPr>
          <w:rFonts w:ascii="Times New Roman" w:hAnsi="Times New Roman" w:cs="Times New Roman"/>
        </w:rPr>
      </w:pPr>
      <w:r>
        <w:rPr>
          <w:rFonts w:cs="Times New Roman" w:ascii="Times New Roman" w:hAnsi="Times New Roman"/>
        </w:rPr>
        <w:t>Время от времени незнакомцу, как мы успели это заметить, надоедало смотреть на дорогу; он подходил к лошади и изучал ее с видом знатока, позволяя себе погладить опытной рукой ее мощный круп или тонкие ноги. Всякий раз, как ему удавалось избежать удара копытом нетерпеливого животного, он возвращался на свое место и продолжал смотреть на пустынную дорогу.</w:t>
      </w:r>
    </w:p>
    <w:p>
      <w:pPr>
        <w:pStyle w:val="Normal"/>
        <w:rPr>
          <w:rFonts w:ascii="Times New Roman" w:hAnsi="Times New Roman" w:cs="Times New Roman"/>
        </w:rPr>
      </w:pPr>
      <w:r>
        <w:rPr>
          <w:rFonts w:cs="Times New Roman" w:ascii="Times New Roman" w:hAnsi="Times New Roman"/>
        </w:rPr>
        <w:t>Устав ждать, он постучал в ста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есть тут кто-нибудь?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стучит? – спросил мужской голос. Ставень распа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ваша лошадь продается, покупатель перед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что под хвостом нет соломенной затычки, – захлопывая ставень, сказал человек, по-видимому, простолюдин.</w:t>
      </w:r>
    </w:p>
    <w:p>
      <w:pPr>
        <w:pStyle w:val="Normal"/>
        <w:rPr>
          <w:rFonts w:ascii="Times New Roman" w:hAnsi="Times New Roman" w:cs="Times New Roman"/>
        </w:rPr>
      </w:pPr>
      <w:r>
        <w:rPr>
          <w:rFonts w:cs="Times New Roman" w:ascii="Times New Roman" w:hAnsi="Times New Roman"/>
        </w:rPr>
        <w:t>Этот ответ, казалось, не удовлетворил незнакомца, и он опять постучал.</w:t>
      </w:r>
    </w:p>
    <w:p>
      <w:pPr>
        <w:pStyle w:val="Normal"/>
        <w:rPr>
          <w:rFonts w:ascii="Times New Roman" w:hAnsi="Times New Roman" w:cs="Times New Roman"/>
        </w:rPr>
      </w:pPr>
      <w:r>
        <w:rPr>
          <w:rFonts w:cs="Times New Roman" w:ascii="Times New Roman" w:hAnsi="Times New Roman"/>
        </w:rPr>
        <w:t>Ему было лет сорок, он был высок и силен, с обветренным лицом и черной бородой, жилистыми руками в широких кружевных манжетах. Обшитая галуном шляпа была сдвинута набок, как это было принято у офицеров из провинции, желавших произвести впечатление на парижан. Он постучал в третий раз и нетерпеливо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дорогой мой, вы невежливы, и если вы не отворите ставень, я его выломаю.</w:t>
      </w:r>
    </w:p>
    <w:p>
      <w:pPr>
        <w:pStyle w:val="Normal"/>
        <w:rPr>
          <w:rFonts w:ascii="Times New Roman" w:hAnsi="Times New Roman" w:cs="Times New Roman"/>
        </w:rPr>
      </w:pPr>
      <w:r>
        <w:rPr>
          <w:rFonts w:cs="Times New Roman" w:ascii="Times New Roman" w:hAnsi="Times New Roman"/>
        </w:rPr>
        <w:t>При этой угрозе ставень раскрылся и показалось то ж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дь сказано, что лошадь не продается, – повторил крестьянин. – Этого вам недостаточно,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ворю вам, что мне нужна скаков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ужна скаковая лошадь, обратитесь на почтовую станцию. Их там штук шестьдесят, и все из конюшни его величества, у вас будет большой выбор. А эту лошадь оставьте тому, у кого, кроме нее,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вам, что мне нужна эт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ба не дура – арабский ска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я и хочу куп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что вы хотите ее купить, да она-то не про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я же она? Кому она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опы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чересчур скромен – Ну так вот! Лошадь принадлежит тому, кто живет у меня и любит ее, как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жи ей, что если ей нужны пятьсот пистолей, она получит их з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 сказал крестьянин, широко раскрыв глаза. – Пятьсот пистолей! Кругленьк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добавить, что эту лошадь хочет купи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лучайно н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едстав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ставляете короля? – переспросил крестьянин, с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веливайся, дружок, король торопится. Силач бросил на дорогу вним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гда дама проснется, – сказал крестьянин, – будьте спокойны, я замолвлю слов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олько я не могу ждать, пока она прос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уди ее, черт по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мел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дожди! Я разбужу ее сам.</w:t>
      </w:r>
    </w:p>
    <w:p>
      <w:pPr>
        <w:pStyle w:val="Normal"/>
        <w:rPr>
          <w:rFonts w:ascii="Times New Roman" w:hAnsi="Times New Roman" w:cs="Times New Roman"/>
        </w:rPr>
      </w:pPr>
      <w:r>
        <w:rPr>
          <w:rFonts w:cs="Times New Roman" w:ascii="Times New Roman" w:hAnsi="Times New Roman"/>
        </w:rPr>
        <w:t>Человек, который утверждал, что является представителем его величества, замахнулся длинным хлыстом с серебряной ру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только не хватало!</w:t>
      </w:r>
    </w:p>
    <w:p>
      <w:pPr>
        <w:pStyle w:val="Normal"/>
        <w:rPr>
          <w:rFonts w:ascii="Times New Roman" w:hAnsi="Times New Roman" w:cs="Times New Roman"/>
        </w:rPr>
      </w:pPr>
      <w:r>
        <w:rPr>
          <w:rFonts w:cs="Times New Roman" w:ascii="Times New Roman" w:hAnsi="Times New Roman"/>
        </w:rPr>
        <w:t>Офицер уронил занесенную было руку, так и не дотронувшись до ставня, так как заметил почтовую карету, запряженную тройкой лошадей, которые неслись рысью.</w:t>
      </w:r>
    </w:p>
    <w:p>
      <w:pPr>
        <w:pStyle w:val="Normal"/>
        <w:rPr>
          <w:rFonts w:ascii="Times New Roman" w:hAnsi="Times New Roman" w:cs="Times New Roman"/>
        </w:rPr>
      </w:pPr>
      <w:r>
        <w:rPr>
          <w:rFonts w:cs="Times New Roman" w:ascii="Times New Roman" w:hAnsi="Times New Roman"/>
        </w:rPr>
        <w:t>Наметанный глаз незнакомца узнал герб кареты; он бросился вперед с такой скоростью, которой мог бы позавидовать арабский скакун, которого он хотел купить.</w:t>
      </w:r>
    </w:p>
    <w:p>
      <w:pPr>
        <w:pStyle w:val="Normal"/>
        <w:rPr>
          <w:rFonts w:ascii="Times New Roman" w:hAnsi="Times New Roman" w:cs="Times New Roman"/>
        </w:rPr>
      </w:pPr>
      <w:r>
        <w:rPr>
          <w:rFonts w:cs="Times New Roman" w:ascii="Times New Roman" w:hAnsi="Times New Roman"/>
        </w:rPr>
        <w:t>Это была карета, в которой ехала наша незнакомка, ангел-хранитель Жильбера.</w:t>
      </w:r>
    </w:p>
    <w:p>
      <w:pPr>
        <w:pStyle w:val="Normal"/>
        <w:rPr>
          <w:rFonts w:ascii="Times New Roman" w:hAnsi="Times New Roman" w:cs="Times New Roman"/>
        </w:rPr>
      </w:pPr>
      <w:r>
        <w:rPr>
          <w:rFonts w:cs="Times New Roman" w:ascii="Times New Roman" w:hAnsi="Times New Roman"/>
        </w:rPr>
        <w:t>Увидев человека, который подавал знаки, кучер, не уверенный, что его лошади благополучно доберутся до почтовой станции, с удовольствием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н! Дорогая Шон! – воскликнул незнакомец. – Неужели это ты? Ну, здравствуй, здравств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Жан, – ответила незнакомка, носившая столь стран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здесь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за вопрос? Я жду тебя! Наш силач вспрыгнул на подножку и, обняв молодую женщину, осыпал ее поцелуями.</w:t>
      </w:r>
    </w:p>
    <w:p>
      <w:pPr>
        <w:pStyle w:val="Normal"/>
        <w:rPr>
          <w:rFonts w:ascii="Times New Roman" w:hAnsi="Times New Roman" w:cs="Times New Roman"/>
        </w:rPr>
      </w:pPr>
      <w:r>
        <w:rPr>
          <w:rFonts w:cs="Times New Roman" w:ascii="Times New Roman" w:hAnsi="Times New Roman"/>
        </w:rPr>
        <w:t>Вдруг он заметил Жильбера, который не догадывался об отношениях между этими людьми и имел вид побитой собаки, у которой отбирают 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кого это ты подоб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го забавного философа, – отвечала мадмуазель Шон, не думая о том, заденут ее слова Жильбера или польстя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ты его на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роге. Но это к делу не отно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отвечал тот, кого звали Жаном. – Как поживает наша старая графин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увствует себя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а, – повторила мадмуазель Шон, кивая головой.</w:t>
      </w:r>
    </w:p>
    <w:p>
      <w:pPr>
        <w:pStyle w:val="Normal"/>
        <w:rPr>
          <w:rFonts w:ascii="Times New Roman" w:hAnsi="Times New Roman" w:cs="Times New Roman"/>
        </w:rPr>
      </w:pPr>
      <w:r>
        <w:rPr>
          <w:rFonts w:cs="Times New Roman" w:ascii="Times New Roman" w:hAnsi="Times New Roman"/>
        </w:rPr>
        <w:t>Во время этого разговора Жан по-прежнему стоял на подножке, а мадмуазель Шон сидела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ей наговорила?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чь ее адвоката, мэтра Флажо, что я проезжала через Верден и что мне было поручено моим отцом сообщить о начале ее про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добавила, что ее присутствие в Париже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широко раскрыла свои маленькие глазки, понюхала табаку, заметила, что мэтр Флажо был большим человеком, и распорядилась об отъ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Шон! Ты будешь моим чрезвычайным по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автрак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этот несчастный юноша умирает с голоду. Только побыстре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туда уже подъезж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я сутяга! Ладно! Лишь бы опередить их часа на два, чтобы успеть поговорить с господином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нцесса еще, наверное, только в Нан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Ви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ех милях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больше, н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 меняет дело. Трогай, кучер, трог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чтовую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адится в карету или вы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на подножке, трогай!</w:t>
      </w:r>
    </w:p>
    <w:p>
      <w:pPr>
        <w:pStyle w:val="Normal"/>
        <w:rPr>
          <w:rFonts w:ascii="Times New Roman" w:hAnsi="Times New Roman" w:cs="Times New Roman"/>
        </w:rPr>
      </w:pPr>
      <w:r>
        <w:rPr>
          <w:rFonts w:cs="Times New Roman" w:ascii="Times New Roman" w:hAnsi="Times New Roman"/>
        </w:rPr>
        <w:t>Карета покатилась, а с ней и наш путешественник, стоя на подножке. Минут через пять карета остановилась около почтовой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 быстро, быстро! – приказала Шон. – Отбивных, жареного цыпленка, яиц, бутылку бургундского и десерт. Мы должны немедленно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обратился к ней хозяин станции, – если вы собираетесь сейчас же ехать дальше, вас повезут те ж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те же лошади? – спросил Жан, тяжело спрыгивая с под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вас повезут лошади, на которых вы 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 кучер, – они и так проделали двойной путь. Посмотрите, в каком состоянии несчастные живот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Они не могут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ешает вам дать мне свеж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их больш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ни должны быть… Есть же инструкция,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 инструкции в моих конюшнях должно быть шестнадц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их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чем достаточно, – мне нужно всего 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они уже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сем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выругался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Виконт! – воскликну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Шон! – сказал незнакомец. – Успокойтесь, я буду сдержа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ернутся твои клячи? – продолжал виконт, обращаясь к начальнику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я понятия не имею, сударь! Это зависит от кучеров: может, через час, а может, через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хозяин, – сказал виконт, сдвигая набок шляпу, – вы знаете, что со мной шутки пл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отчаянии, я бы предпочел, чтобы это была шу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запрягайте – и как можно скорее, а то я рас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в конюшню, и если вы найдете в стойле хоть одну лошадь, вы получите ее беспл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ец! А если я найду там шест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как если бы вы не нашли ни одной, сударь, потому что все они принадлежат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же! Этих лошадей никому не 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ачем он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Шестьдесят лошадей в стойле и ни одной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т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но: я очень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как ее высочество, – продолжал виконт, не обращая внимания на замечание хозяина станции, – будет здесь только к ве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переспросил ошеломленны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лошади вернутся сюда до прибытия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кнул бедняга. –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должал виконт, входя в стойло. – Кого мне стес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только три лошади. Я не прошу у вас восемь лошадей, как того требуют королевские высочества, хотя у меня есть на это право, по крайней мере благодаря моему браку, – мне достаточно и тре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лучите ни одной! – закричал хозяин, вставая между лошадьми и незнако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 виконт, побледнев от гнева. – Ты знаешь, с кем ты разговар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кричала Шон. – Виконт, ради Бога! Не надо скан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дорогая Шоншон, ты совершенно права! После минутной паузы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ра перейти от слов к делу Он обратился к хозяину как можно любезне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Дорогой друг! Я снимаю с вас всяк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это? – не понял хозяин, сбитый с толку любезным выражением лица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делаю сам. Вот три совершенно одинаковые лошади. Я бер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их бе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зываете это: снять с меня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ы отдали лошадей – у вас их забрали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где тут у вас сбруя? Вот он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е двигаться! – крикнул хозяин станции двум или трем конюхам, слонявшимся во дворе под нав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иди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дорогой! – вскричала Шон, видевшая и слышавшая через дверной проем все, что произошло. – Не делайте глупостей, друг мой! Исполняя такое поручение, как у вас, нужно все терпеливо сн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кроме промедления, – отвечал Жан как нельзя более флегмат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не не пришлось слишком долго ждать, пока эти бездельники запрягут лошадей, я готов все сделать сам.</w:t>
      </w:r>
    </w:p>
    <w:p>
      <w:pPr>
        <w:pStyle w:val="Normal"/>
        <w:rPr>
          <w:rFonts w:ascii="Times New Roman" w:hAnsi="Times New Roman" w:cs="Times New Roman"/>
        </w:rPr>
      </w:pPr>
      <w:r>
        <w:rPr>
          <w:rFonts w:cs="Times New Roman" w:ascii="Times New Roman" w:hAnsi="Times New Roman"/>
        </w:rPr>
        <w:t>Перейдя от угрозы к делу, Жан снял со стены одну за Другой три конские сбруи и набросил их на спины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Жан! – умоляюще воскликнула Шон. – Будьте 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бираешься ехать или нет? – скрипнув зубами, пробормот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обираюсь! Если мы не приедем, все поги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не мешай мне!</w:t>
      </w:r>
    </w:p>
    <w:p>
      <w:pPr>
        <w:pStyle w:val="Normal"/>
        <w:rPr>
          <w:rFonts w:ascii="Times New Roman" w:hAnsi="Times New Roman" w:cs="Times New Roman"/>
        </w:rPr>
      </w:pPr>
      <w:r>
        <w:rPr>
          <w:rFonts w:cs="Times New Roman" w:ascii="Times New Roman" w:hAnsi="Times New Roman"/>
        </w:rPr>
        <w:t>Выбрав трех далеко не самых плохих лошадей, виконт направился к карете, ведя их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ударь, подумайте! – воскликнул хозяин почтовой станции, следуя за Жаном по пятам, – взяв лошадей, вы совершите преступление 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краду их, дурак, я всего-навсего собираюсь их взять на время. Вперед, лошадки, вперед!</w:t>
      </w:r>
    </w:p>
    <w:p>
      <w:pPr>
        <w:pStyle w:val="Normal"/>
        <w:rPr>
          <w:rFonts w:ascii="Times New Roman" w:hAnsi="Times New Roman" w:cs="Times New Roman"/>
        </w:rPr>
      </w:pPr>
      <w:r>
        <w:rPr>
          <w:rFonts w:cs="Times New Roman" w:ascii="Times New Roman" w:hAnsi="Times New Roman"/>
        </w:rPr>
        <w:t>Хозяин хотел было вцепиться в вожжи, но незнакомец грубо его оттол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Брат! – закричала мадмуазель Шон. «Так это ее брат!..» – Жильбер, забившийся в глубину кареты, облегченно вздохнул.</w:t>
      </w:r>
    </w:p>
    <w:p>
      <w:pPr>
        <w:pStyle w:val="Normal"/>
        <w:rPr>
          <w:rFonts w:ascii="Times New Roman" w:hAnsi="Times New Roman" w:cs="Times New Roman"/>
        </w:rPr>
      </w:pPr>
      <w:r>
        <w:rPr>
          <w:rFonts w:cs="Times New Roman" w:ascii="Times New Roman" w:hAnsi="Times New Roman"/>
        </w:rPr>
        <w:t>В доме на противоположной стороне улицы распахнулось окно, выходившее как раз на конюшни. В окне показалась очаровательная женщина, напуганная доносившимися со двора кр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сударыня!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вот и я? – переспросила дама с силь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раз вовремя проснулись. Не продадите ли вы мне св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рабского скакуна серой масти, который привязан к ставню. Я готов предложить за него пятьсот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ь не продается, сударь, – затворяя окно, отвечал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мне сегодня не везет, – проговорил Жан, – мне не хотят ни продать, ни дать на время лошадей. Черт возьми! Да я отберу скакуна, если не куплю его; я перебью этих гнедых, если немедленно их не получу! Ко мне, Патрик!</w:t>
      </w:r>
    </w:p>
    <w:p>
      <w:pPr>
        <w:pStyle w:val="Normal"/>
        <w:rPr>
          <w:rFonts w:ascii="Times New Roman" w:hAnsi="Times New Roman" w:cs="Times New Roman"/>
        </w:rPr>
      </w:pPr>
      <w:r>
        <w:rPr>
          <w:rFonts w:cs="Times New Roman" w:ascii="Times New Roman" w:hAnsi="Times New Roman"/>
        </w:rPr>
        <w:t>Лакей незнакомца спрыгнул с высоких ко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рягай! – приказал Жан лак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ко мне! Скорее сюда! – завопил хозяин. Прибежали два коню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н! Виконт! – кричала мадмуазель Шон, – от волнения ей не удавалось отворить дверцу кареты. – Вы с ума сошли! Вы все погу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губить!.. Надеюсь, что мы всех их перебьем! Ведь нас трое против одного. Ну, юный философ, – во все горло закричал Жан, обращаясь к Жильберу, застывшему в полном недоумении. – Выходите же, выходите! Сейчас мы их отделаем кто палкой, кто камнями, а кто и кулаками! Идите же скорее, черт побери! Что вы застыли, словно изваяние?</w:t>
      </w:r>
    </w:p>
    <w:p>
      <w:pPr>
        <w:pStyle w:val="Normal"/>
        <w:rPr>
          <w:rFonts w:ascii="Times New Roman" w:hAnsi="Times New Roman" w:cs="Times New Roman"/>
        </w:rPr>
      </w:pPr>
      <w:r>
        <w:rPr>
          <w:rFonts w:cs="Times New Roman" w:ascii="Times New Roman" w:hAnsi="Times New Roman"/>
        </w:rPr>
        <w:t>Жильбер вопросительно и вместе с тем умоляюще взглянул на мадмуазель Шон; она удержала его за руку.</w:t>
      </w:r>
    </w:p>
    <w:p>
      <w:pPr>
        <w:pStyle w:val="Normal"/>
        <w:rPr>
          <w:rFonts w:ascii="Times New Roman" w:hAnsi="Times New Roman" w:cs="Times New Roman"/>
        </w:rPr>
      </w:pPr>
      <w:r>
        <w:rPr>
          <w:rFonts w:cs="Times New Roman" w:ascii="Times New Roman" w:hAnsi="Times New Roman"/>
        </w:rPr>
        <w:t>Хозяин станции вопил во всю мочь и тянул к себе лошадей, а Жан пытался тащить их к себе.</w:t>
      </w:r>
    </w:p>
    <w:p>
      <w:pPr>
        <w:pStyle w:val="Normal"/>
        <w:rPr>
          <w:rFonts w:ascii="Times New Roman" w:hAnsi="Times New Roman" w:cs="Times New Roman"/>
        </w:rPr>
      </w:pPr>
      <w:r>
        <w:rPr>
          <w:rFonts w:cs="Times New Roman" w:ascii="Times New Roman" w:hAnsi="Times New Roman"/>
        </w:rPr>
        <w:t>Стоял невообразимый шум.</w:t>
      </w:r>
    </w:p>
    <w:p>
      <w:pPr>
        <w:pStyle w:val="Normal"/>
        <w:rPr>
          <w:rFonts w:ascii="Times New Roman" w:hAnsi="Times New Roman" w:cs="Times New Roman"/>
        </w:rPr>
      </w:pPr>
      <w:r>
        <w:rPr>
          <w:rFonts w:cs="Times New Roman" w:ascii="Times New Roman" w:hAnsi="Times New Roman"/>
        </w:rPr>
        <w:t>Необходимо было положить конец этой свалке.</w:t>
      </w:r>
    </w:p>
    <w:p>
      <w:pPr>
        <w:pStyle w:val="Normal"/>
        <w:rPr>
          <w:rFonts w:ascii="Times New Roman" w:hAnsi="Times New Roman" w:cs="Times New Roman"/>
        </w:rPr>
      </w:pPr>
      <w:r>
        <w:rPr>
          <w:rFonts w:cs="Times New Roman" w:ascii="Times New Roman" w:hAnsi="Times New Roman"/>
        </w:rPr>
        <w:t>Усталый, измученный виконт Жан, собрав остаток сил, нанес хозяину станции столь мощный удар, что тот, перелетев через голову, угодил в пруд, распугав уток и гус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 закричал он. – Убивают! Грабят!</w:t>
      </w:r>
    </w:p>
    <w:p>
      <w:pPr>
        <w:pStyle w:val="Normal"/>
        <w:rPr>
          <w:rFonts w:ascii="Times New Roman" w:hAnsi="Times New Roman" w:cs="Times New Roman"/>
        </w:rPr>
      </w:pPr>
      <w:r>
        <w:rPr>
          <w:rFonts w:cs="Times New Roman" w:ascii="Times New Roman" w:hAnsi="Times New Roman"/>
        </w:rPr>
        <w:t>Виконт, не теряя ни минуты, бросился к упря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Убивают! Грабят! На помощь! Именем короля! – не переставал надрываться хозяин, пытаясь привлечь на свою сторону ошеломленных куч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звал на помощь именем короля? – прокричал всадник, влетевший галопом на постоялый двор, едва не наскочив на участников описанной нами сцены, и спрыгнул с взмыленно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де Таверне! – съежившись, пробормотал Жильбер.</w:t>
      </w:r>
    </w:p>
    <w:p>
      <w:pPr>
        <w:pStyle w:val="Normal"/>
        <w:rPr>
          <w:rFonts w:ascii="Times New Roman" w:hAnsi="Times New Roman" w:cs="Times New Roman"/>
        </w:rPr>
      </w:pPr>
      <w:r>
        <w:rPr>
          <w:rFonts w:cs="Times New Roman" w:ascii="Times New Roman" w:hAnsi="Times New Roman"/>
        </w:rPr>
        <w:t>Шон, от которой ничто не могло укрыться, услышала его сло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ВИКОНТ Ж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лодой лейтенант из охраны принцессы, – а это был именно он, – спешился при виде нелепой сцены, уже собравшей вокруг постоялого двора любопытных женщин и ребятишек из деревни Ла Шоссе.</w:t>
      </w:r>
    </w:p>
    <w:p>
      <w:pPr>
        <w:pStyle w:val="Normal"/>
        <w:rPr>
          <w:rFonts w:ascii="Times New Roman" w:hAnsi="Times New Roman" w:cs="Times New Roman"/>
        </w:rPr>
      </w:pPr>
      <w:r>
        <w:rPr>
          <w:rFonts w:cs="Times New Roman" w:ascii="Times New Roman" w:hAnsi="Times New Roman"/>
        </w:rPr>
        <w:t>Увидав Филиппа, хозяин почтовой станции бросился в ноги нежданному заступнику, посланному самой суд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фицер! – завопил он – Если бы вы только знали, что здесь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руг мой? – холодно поинтересова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илой собираются захватить прекрасных лошадей ее высочества.</w:t>
      </w:r>
    </w:p>
    <w:p>
      <w:pPr>
        <w:pStyle w:val="Normal"/>
        <w:rPr>
          <w:rFonts w:ascii="Times New Roman" w:hAnsi="Times New Roman" w:cs="Times New Roman"/>
        </w:rPr>
      </w:pPr>
      <w:r>
        <w:rPr>
          <w:rFonts w:cs="Times New Roman" w:ascii="Times New Roman" w:hAnsi="Times New Roman"/>
        </w:rPr>
        <w:t>Филипп насторожился, услыхав столь невероятную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обирается забрать у вас лошадей?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господин, – отвечал хозяин станции, указывая пальцем на виконт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 удивился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Я, – отве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ошибаетесь, – покачал головой Таверне. – Этого не может быть: либо господин сошел с ума, либо он не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ошибаетесь, дорогой лейтенант, – возразил виконт. – Я пока в своем уме и вышел из кареты его величества в надежде, что скоро опять в нее с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учи в своем уме и путешествуя в каретах его величества, вы смеете посягать на лошадей, предназначенных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 того, что здесь шестьдесят лошадей. Ее высочеству может понадобиться только восемь. Я имел несчастье, выбрав три наугад, взять именно тех лошадей, которые были приготовлены для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юшне шестьдесят лошадей, это верно,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у нужно восемь, это тоже верно. Однако все шестьдесят лошадей от первой до последней, принадлежат ее высочеству, поэтому вам и было трудно отличить восемь лошадей для принцессы от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видите, что мне все-таки удалось их отличить, раз я беру эту упряжку, – насмешливо отвечал виконт. – Или я, по-вашему, должен шагать пешком, в то время как презренные лакеи поскачут в каретах, запряженных четверкой? Черт побери! Пусть следуют моему примеру, довольствуясь тройками, у них еще останутся на смену свежи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акеи и ездят в каретах, запряженных четверкой лошадей, – попытался убедить виконта Филипп, жестом останавливая его возражения, – значит, таков приказ короля, вот они так и ездят. Соблаговолите, сударь, приказать своему лакею отвести лошадей на место.</w:t>
      </w:r>
    </w:p>
    <w:p>
      <w:pPr>
        <w:pStyle w:val="Normal"/>
        <w:rPr>
          <w:rFonts w:ascii="Times New Roman" w:hAnsi="Times New Roman" w:cs="Times New Roman"/>
        </w:rPr>
      </w:pPr>
      <w:r>
        <w:rPr>
          <w:rFonts w:cs="Times New Roman" w:ascii="Times New Roman" w:hAnsi="Times New Roman"/>
        </w:rPr>
        <w:t>Слова эти были произнесены столь же твердо, сколь и вежливо; не подчиниться ему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имели бы основание так разговаривать, дорогой лейтенант, – возразил виконт, – если бы в ваши обязанности входило следить за этими животными. Но до сих пор я не слыхал, что офицеры принцессы повышены в звании и стали конюхами. Закройте глаза, прикажите своим людям сделать то же и поезжайте с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еня ни повысили, ни понизили до конюха… Просто то, что я сейчас делаю, входит в мои обязанности, так как ее высочество лично выслала меня вперед проследить за поч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ругое дело, – отвечал Жан. – Однако, позвольте вам заметить, у вас незавидная служба, господин офицер. Если юная особа так начинает помыкать ар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изволите так выражаться? – прервал его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ерт возьми! Об австриячке, разумеется. Молодой человек стал бледнее поло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так говорить?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говорить, но и делать! – продолжал Жан. – Патрик, запрягай, друг мой, да поскорее: я очень спешу.</w:t>
      </w:r>
    </w:p>
    <w:p>
      <w:pPr>
        <w:pStyle w:val="Normal"/>
        <w:rPr>
          <w:rFonts w:ascii="Times New Roman" w:hAnsi="Times New Roman" w:cs="Times New Roman"/>
        </w:rPr>
      </w:pPr>
      <w:r>
        <w:rPr>
          <w:rFonts w:cs="Times New Roman" w:ascii="Times New Roman" w:hAnsi="Times New Roman"/>
        </w:rPr>
        <w:t>Филипп схватил одну из лошадей под уздцы – Сударь, – не теряя спокойствия, заговорил Филипп де Таверне, – могу ли я просить вас об удовольствии назвать мне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ста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я виконт Жан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брат ос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й самой, которая сгноит вас в Бастилии, господин офицер, если вы сейчас же не замолчите! Виконт направился к карете. Филипп подошел к две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Жан Дю Барри! – сказал он. – Имею честь настаивать на том, чтобы вы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Я спешу! – отвечал барон, безуспешно пытаясь захлопнуть две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минута, сударь, – продолжал Филипп, придерживая левой рукой дверцу кареты, – и я даю вам честное слово, что проткну вас насквозь.</w:t>
      </w:r>
    </w:p>
    <w:p>
      <w:pPr>
        <w:pStyle w:val="Normal"/>
        <w:rPr>
          <w:rFonts w:ascii="Times New Roman" w:hAnsi="Times New Roman" w:cs="Times New Roman"/>
        </w:rPr>
      </w:pPr>
      <w:r>
        <w:rPr>
          <w:rFonts w:cs="Times New Roman" w:ascii="Times New Roman" w:hAnsi="Times New Roman"/>
        </w:rPr>
        <w:t>Свободной правой рукой он выхват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скричала Шон. – Да это просто убийство! Отдайте лошадей, Жан, отдай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не угрожаете? – рассвирепел виконт и, в свою очередь, схватил шпагу, лежавшую на переднем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ерейти от угрозы к действию, если вы сию же минуту не выйдете, вы меня поняли? – взмахнув шпагой,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никогда не уедем, – шепнула Шон на ухо Жану. – Уговорите эт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может меня ни уговорить, ни заставить силой, когда речь идет о моем долге, – вежливо поклонившись, возразил Филипп, слышавший совет молодой дамы. – Лучше посоветуйте господину виконту подчиниться; в противном случае именем короля, которого я представляю, я буду вынужден либо его убить, если он согласится драться, либо арестовать, если он от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уеду, и вы не сможете мне помешать! – взревел виконт, выпрыгнув из кареты и взмахнув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сейчас увидим, – заметил Филипп, приготовившись к защите, – 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лейтенант! – обратился к нему капрал, возглавлявший шестерку находившихся в подчинении Филиппа солдат эскорта – Господин лейтенант! Не прикажете ли, – Не двигайтесь, сударь, – отвечал лейтенант, – это вопрос чести. Итак, господин виконт, я к вашим услугам.</w:t>
      </w:r>
    </w:p>
    <w:p>
      <w:pPr>
        <w:pStyle w:val="Normal"/>
        <w:rPr>
          <w:rFonts w:ascii="Times New Roman" w:hAnsi="Times New Roman" w:cs="Times New Roman"/>
        </w:rPr>
      </w:pPr>
      <w:r>
        <w:rPr>
          <w:rFonts w:cs="Times New Roman" w:ascii="Times New Roman" w:hAnsi="Times New Roman"/>
        </w:rPr>
        <w:t>Мадмуазель Шон пронзительно вскрикнула; Жильбер мечтал только об одном: чтобы карета стала такой же глубокой, как колодец, где он мог бы укрыться.</w:t>
      </w:r>
    </w:p>
    <w:p>
      <w:pPr>
        <w:pStyle w:val="Normal"/>
        <w:rPr>
          <w:rFonts w:ascii="Times New Roman" w:hAnsi="Times New Roman" w:cs="Times New Roman"/>
        </w:rPr>
      </w:pPr>
      <w:r>
        <w:rPr>
          <w:rFonts w:cs="Times New Roman" w:ascii="Times New Roman" w:hAnsi="Times New Roman"/>
        </w:rPr>
        <w:t>Жан ринулся в наступление. Он безупречно владел этим видом оружия, требующим не столько физической силы, сколько расчетливости, Однако злость, очевидно, изрядно мешала виконту. Филипп, напротив, легко и изящно взмахивал клинком, словно находился в зале на тренировке.</w:t>
      </w:r>
    </w:p>
    <w:p>
      <w:pPr>
        <w:pStyle w:val="Normal"/>
        <w:rPr>
          <w:rFonts w:ascii="Times New Roman" w:hAnsi="Times New Roman" w:cs="Times New Roman"/>
        </w:rPr>
      </w:pPr>
      <w:r>
        <w:rPr>
          <w:rFonts w:cs="Times New Roman" w:ascii="Times New Roman" w:hAnsi="Times New Roman"/>
        </w:rPr>
        <w:t>Виконт отскакивал, затем делал резкий выпад, атаковала то справа, то слева, громко вскрикивая наподобие полковых учителей фехтования.</w:t>
      </w:r>
    </w:p>
    <w:p>
      <w:pPr>
        <w:pStyle w:val="Normal"/>
        <w:rPr>
          <w:rFonts w:ascii="Times New Roman" w:hAnsi="Times New Roman" w:cs="Times New Roman"/>
        </w:rPr>
      </w:pPr>
      <w:r>
        <w:rPr>
          <w:rFonts w:cs="Times New Roman" w:ascii="Times New Roman" w:hAnsi="Times New Roman"/>
        </w:rPr>
        <w:t>Сжав зубы и не спуская глаз с противника, Филипп был почти неподвижен; он все подмечал, угадывая каждое его движение.</w:t>
      </w:r>
    </w:p>
    <w:p>
      <w:pPr>
        <w:pStyle w:val="Normal"/>
        <w:rPr>
          <w:rFonts w:ascii="Times New Roman" w:hAnsi="Times New Roman" w:cs="Times New Roman"/>
        </w:rPr>
      </w:pPr>
      <w:r>
        <w:rPr>
          <w:rFonts w:cs="Times New Roman" w:ascii="Times New Roman" w:hAnsi="Times New Roman"/>
        </w:rPr>
        <w:t>Все, включая Шон, в полном молчании следили за происходящим.</w:t>
      </w:r>
    </w:p>
    <w:p>
      <w:pPr>
        <w:pStyle w:val="Normal"/>
        <w:rPr>
          <w:rFonts w:ascii="Times New Roman" w:hAnsi="Times New Roman" w:cs="Times New Roman"/>
        </w:rPr>
      </w:pPr>
      <w:r>
        <w:rPr>
          <w:rFonts w:cs="Times New Roman" w:ascii="Times New Roman" w:hAnsi="Times New Roman"/>
        </w:rPr>
        <w:t>Поединок продолжался уже несколько минут. Все ложные выпады, крики, наскоки Жана ни к чему не приводили. Филипп, внимательно наблюдавший за противником, сделал один-единственный выпад.</w:t>
      </w:r>
    </w:p>
    <w:p>
      <w:pPr>
        <w:pStyle w:val="Normal"/>
        <w:rPr>
          <w:rFonts w:ascii="Times New Roman" w:hAnsi="Times New Roman" w:cs="Times New Roman"/>
        </w:rPr>
      </w:pPr>
      <w:r>
        <w:rPr>
          <w:rFonts w:cs="Times New Roman" w:ascii="Times New Roman" w:hAnsi="Times New Roman"/>
        </w:rPr>
        <w:t>Вскрикнув от боли, виконт Жан отпрянул назад.</w:t>
      </w:r>
    </w:p>
    <w:p>
      <w:pPr>
        <w:pStyle w:val="Normal"/>
        <w:rPr>
          <w:rFonts w:ascii="Times New Roman" w:hAnsi="Times New Roman" w:cs="Times New Roman"/>
        </w:rPr>
      </w:pPr>
      <w:r>
        <w:rPr>
          <w:rFonts w:cs="Times New Roman" w:ascii="Times New Roman" w:hAnsi="Times New Roman"/>
        </w:rPr>
        <w:t>Его манжета обагрилась кровью, кровь стремительно стала стекать по пальцам на землю: точным ударом шпаги Филипп пронзил противнику предплечье – Вы ранены, сударь, – заметил он – Я сам вижу, черт побери! – проговорил Жан, бледнея и роняя шпагу.</w:t>
      </w:r>
    </w:p>
    <w:p>
      <w:pPr>
        <w:pStyle w:val="Normal"/>
        <w:rPr>
          <w:rFonts w:ascii="Times New Roman" w:hAnsi="Times New Roman" w:cs="Times New Roman"/>
        </w:rPr>
      </w:pPr>
      <w:r>
        <w:rPr>
          <w:rFonts w:cs="Times New Roman" w:ascii="Times New Roman" w:hAnsi="Times New Roman"/>
        </w:rPr>
        <w:t>Филипп поднял шпагу и подал виконту – Идите, сударь, – сказал молодой человек, – и не делайте больше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Если я их делаю, я сам за них и расплачиваюсь, – проворчал виконт. – Поди сюда, Шоншон, милая, поди скорее, – обратился он к сестре, соскочившей с подножки кареты и поспешившей к н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сти ради прошу вас признать, сударыня, – проговорил Филипп, – что не я виноват в случившемся; весьма сожалею, что был вынужден обнажить шпагу в присутствии дамы.</w:t>
      </w:r>
    </w:p>
    <w:p>
      <w:pPr>
        <w:pStyle w:val="Normal"/>
        <w:rPr>
          <w:rFonts w:ascii="Times New Roman" w:hAnsi="Times New Roman" w:cs="Times New Roman"/>
        </w:rPr>
      </w:pPr>
      <w:r>
        <w:rPr>
          <w:rFonts w:cs="Times New Roman" w:ascii="Times New Roman" w:hAnsi="Times New Roman"/>
        </w:rPr>
        <w:t>Отвесив поклон, он отоше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рягайте лошадей, друг мой, и ведите в конюшню, – приказал Филипп хозяину станции.</w:t>
      </w:r>
    </w:p>
    <w:p>
      <w:pPr>
        <w:pStyle w:val="Normal"/>
        <w:rPr>
          <w:rFonts w:ascii="Times New Roman" w:hAnsi="Times New Roman" w:cs="Times New Roman"/>
        </w:rPr>
      </w:pPr>
      <w:r>
        <w:rPr>
          <w:rFonts w:cs="Times New Roman" w:ascii="Times New Roman" w:hAnsi="Times New Roman"/>
        </w:rPr>
        <w:t>Жан погрозил Филиппу кулаком, тот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йка возвращается! – закричал хозяин. – Куртен! Куртен! Немедленно запрягай их в карету э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попытался возразить ку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перебил его тот. – Не видишь, господин торопится!</w:t>
      </w:r>
    </w:p>
    <w:p>
      <w:pPr>
        <w:pStyle w:val="Normal"/>
        <w:rPr>
          <w:rFonts w:ascii="Times New Roman" w:hAnsi="Times New Roman" w:cs="Times New Roman"/>
        </w:rPr>
      </w:pPr>
      <w:r>
        <w:rPr>
          <w:rFonts w:cs="Times New Roman" w:ascii="Times New Roman" w:hAnsi="Times New Roman"/>
        </w:rPr>
        <w:t>Жан продолжал бра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 закричал хозяин. – Не отчаивайтесь! Вот вам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ворчал Дю Барри, – твоим лошадям следовало бы здесь быть на полчаса раньше.</w:t>
      </w:r>
    </w:p>
    <w:p>
      <w:pPr>
        <w:pStyle w:val="Normal"/>
        <w:rPr>
          <w:rFonts w:ascii="Times New Roman" w:hAnsi="Times New Roman" w:cs="Times New Roman"/>
        </w:rPr>
      </w:pPr>
      <w:r>
        <w:rPr>
          <w:rFonts w:cs="Times New Roman" w:ascii="Times New Roman" w:hAnsi="Times New Roman"/>
        </w:rPr>
        <w:t>Топнув ногой от отчаяния, он взглянул на раненную навылет руку, которую Шон перевязывала носовым платком.</w:t>
      </w:r>
    </w:p>
    <w:p>
      <w:pPr>
        <w:pStyle w:val="Normal"/>
        <w:rPr>
          <w:rFonts w:ascii="Times New Roman" w:hAnsi="Times New Roman" w:cs="Times New Roman"/>
        </w:rPr>
      </w:pPr>
      <w:r>
        <w:rPr>
          <w:rFonts w:cs="Times New Roman" w:ascii="Times New Roman" w:hAnsi="Times New Roman"/>
        </w:rPr>
        <w:t>Вскочив в седло, Филипп отдавал приказания таким тоном, будто ниче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брат, едем, – проговорила Шон, увлекая Дю Барри к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рабский жеребец? – возразил тот. – А, да пусть он идет ко всем чертям! Мне сегодня решительно не везет! Он сел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 – воскликнул он, заметив в углу Жильбера. – Теперь мне и ног не вы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молодой человек, – я очень сожалею, что помеша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Жан, – вмешалась мадмуазель Шон, – оставьте в покое нашего юного филосо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ересядет на козлы, черт побери! Краска бросилась Жильбер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лакей, чтобы сидеть на козлах, – обиделся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смотрите на него! – усмехну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мне выйти, и я вы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ходите, тысяча чертей! – вспыли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ядьте напротив меня, – вмешалась Шон, удерживая молодого человека за руку. – Так вы не будете мешать моему брату.</w:t>
      </w:r>
    </w:p>
    <w:p>
      <w:pPr>
        <w:pStyle w:val="Normal"/>
        <w:rPr>
          <w:rFonts w:ascii="Times New Roman" w:hAnsi="Times New Roman" w:cs="Times New Roman"/>
        </w:rPr>
      </w:pPr>
      <w:r>
        <w:rPr>
          <w:rFonts w:cs="Times New Roman" w:ascii="Times New Roman" w:hAnsi="Times New Roman"/>
        </w:rPr>
        <w:t>Она шепнула на ухо вико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человека, который только поранил вас. В глазах виконта промелькнула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таком случае пусть остается. Как имя т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де Таверне.</w:t>
      </w:r>
    </w:p>
    <w:p>
      <w:pPr>
        <w:pStyle w:val="Normal"/>
        <w:rPr>
          <w:rFonts w:ascii="Times New Roman" w:hAnsi="Times New Roman" w:cs="Times New Roman"/>
        </w:rPr>
      </w:pPr>
      <w:r>
        <w:rPr>
          <w:rFonts w:cs="Times New Roman" w:ascii="Times New Roman" w:hAnsi="Times New Roman"/>
        </w:rPr>
        <w:t>В эту минуту молодой офицер проходил как раз рядом с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пять вы, молодой человек! – вскричал Жан. – Сейчас вы торжествуете, но придет и 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 – спокойно отве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осподин Филипп де Таверне! – продолжал Жан, пытаясь уловить смущение в лице молодого человека, не ожидавшего услышать свое имя.</w:t>
      </w:r>
    </w:p>
    <w:p>
      <w:pPr>
        <w:pStyle w:val="Normal"/>
        <w:rPr>
          <w:rFonts w:ascii="Times New Roman" w:hAnsi="Times New Roman" w:cs="Times New Roman"/>
        </w:rPr>
      </w:pPr>
      <w:r>
        <w:rPr>
          <w:rFonts w:cs="Times New Roman" w:ascii="Times New Roman" w:hAnsi="Times New Roman"/>
        </w:rPr>
        <w:t>Филипп в самом деле поднял голову с удивлением, к которому примешивалось некоторое беспокойство. Но он тут же овладел собой и, с необычайной грациозностью обнажив голову,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господин Жан Дю Барри! Карета рвану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поморщившись, проворчал виконт. – Если бы ты знала, как я страдаю, дорогая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ервой же станции мы потребуем врача, а молодой человек наконец пообедает, – отвеч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 заметил Жан, – мы не обедали. А у меня боль заглушает голод, но я умираю от жа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стака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чу, давай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мешался Жильбер. – Позволительно ли мне будет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в вашем положении лучше отказаться от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рьезно? Он обернулся к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вой философ еще и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не врач. Я надеюсь когда-нибудь им стать, буде на то воля Божия, – отвечал Жильбер. – Просто мне приходилось читать в одном справочнике для военных, что в первую очередь раненому запрещено давать воду, вино,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вы читали, не будем больше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Не могли бы вы дать мне свой платок? Я смочил бы его вон в том роднике, вы бы обернули руку платком и испытали огромное облег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руг мой, – сказала Шон. – Кучер, остановите! – приказала она.</w:t>
      </w:r>
    </w:p>
    <w:p>
      <w:pPr>
        <w:pStyle w:val="Normal"/>
        <w:rPr>
          <w:rFonts w:ascii="Times New Roman" w:hAnsi="Times New Roman" w:cs="Times New Roman"/>
        </w:rPr>
      </w:pPr>
      <w:r>
        <w:rPr>
          <w:rFonts w:cs="Times New Roman" w:ascii="Times New Roman" w:hAnsi="Times New Roman"/>
        </w:rPr>
        <w:t>Жильбер остановил лошадей. Жильбер поспешил к небольшой речушке, чтобы намочить платок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юноша не даст нам переговорить! – замети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разговаривать на диалекте, – предлож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гораю от желания приказать кучеру трогать, бросив его здесь вместе с мои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он может быть нам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него уже получила весьма и весьма важ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нцессе. А совсем недавно, при вас, он сообщил нам имя ваше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остается.</w:t>
      </w:r>
    </w:p>
    <w:p>
      <w:pPr>
        <w:pStyle w:val="Normal"/>
        <w:rPr>
          <w:rFonts w:ascii="Times New Roman" w:hAnsi="Times New Roman" w:cs="Times New Roman"/>
        </w:rPr>
      </w:pPr>
      <w:r>
        <w:rPr>
          <w:rFonts w:cs="Times New Roman" w:ascii="Times New Roman" w:hAnsi="Times New Roman"/>
        </w:rPr>
        <w:t>В эту минуту появился Жильбер, держа в руках платок, смоченный ледяной водой.</w:t>
      </w:r>
    </w:p>
    <w:p>
      <w:pPr>
        <w:pStyle w:val="Normal"/>
        <w:rPr>
          <w:rFonts w:ascii="Times New Roman" w:hAnsi="Times New Roman" w:cs="Times New Roman"/>
        </w:rPr>
      </w:pPr>
      <w:r>
        <w:rPr>
          <w:rFonts w:cs="Times New Roman" w:ascii="Times New Roman" w:hAnsi="Times New Roman"/>
        </w:rPr>
        <w:t>Как и предсказывал Жильбер, от одного прикосновения платка к руке виконту стало гораздо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я чувствую себя лучше, – признался он. – Ну что же, давайте поговорим.</w:t>
      </w:r>
    </w:p>
    <w:p>
      <w:pPr>
        <w:pStyle w:val="Normal"/>
        <w:rPr>
          <w:rFonts w:ascii="Times New Roman" w:hAnsi="Times New Roman" w:cs="Times New Roman"/>
        </w:rPr>
      </w:pPr>
      <w:r>
        <w:rPr>
          <w:rFonts w:cs="Times New Roman" w:ascii="Times New Roman" w:hAnsi="Times New Roman"/>
        </w:rPr>
        <w:t>Жильбер прикрыл глаза и насторожился, однако ожидания его обманули. На приглашение брата Шон отвечала на звучном диалекте, который не воспринимало ухо парижанина: оно не различает в провансальском наречии ничего, кроме раскатистых согласных и мелодичных гласных.</w:t>
      </w:r>
    </w:p>
    <w:p>
      <w:pPr>
        <w:pStyle w:val="Normal"/>
        <w:rPr>
          <w:rFonts w:ascii="Times New Roman" w:hAnsi="Times New Roman" w:cs="Times New Roman"/>
        </w:rPr>
      </w:pPr>
      <w:r>
        <w:rPr>
          <w:rFonts w:cs="Times New Roman" w:ascii="Times New Roman" w:hAnsi="Times New Roman"/>
        </w:rPr>
        <w:t>Несмотря на самообладание, Жильбер не смог скрыть досады, что не ускользнуло от мадмуазель Шон. Чтобы хотя отчасти его утешить, она мило ему улыбнулась.</w:t>
      </w:r>
    </w:p>
    <w:p>
      <w:pPr>
        <w:pStyle w:val="Normal"/>
        <w:rPr>
          <w:rFonts w:ascii="Times New Roman" w:hAnsi="Times New Roman" w:cs="Times New Roman"/>
        </w:rPr>
      </w:pPr>
      <w:r>
        <w:rPr>
          <w:rFonts w:cs="Times New Roman" w:ascii="Times New Roman" w:hAnsi="Times New Roman"/>
        </w:rPr>
        <w:t>Улыбка дала Жильберу понять, что им дорожили. В самом деле, он, земляной червь, касался руки виконта, которого сам король осыпал милостями.</w:t>
      </w:r>
    </w:p>
    <w:p>
      <w:pPr>
        <w:pStyle w:val="Normal"/>
        <w:rPr>
          <w:rFonts w:ascii="Times New Roman" w:hAnsi="Times New Roman" w:cs="Times New Roman"/>
        </w:rPr>
      </w:pPr>
      <w:r>
        <w:rPr>
          <w:rFonts w:cs="Times New Roman" w:ascii="Times New Roman" w:hAnsi="Times New Roman"/>
        </w:rPr>
        <w:t>Ах, если бы Андре видела его в этой чудесной карете!</w:t>
      </w:r>
    </w:p>
    <w:p>
      <w:pPr>
        <w:pStyle w:val="Normal"/>
        <w:rPr>
          <w:rFonts w:ascii="Times New Roman" w:hAnsi="Times New Roman" w:cs="Times New Roman"/>
        </w:rPr>
      </w:pPr>
      <w:r>
        <w:rPr>
          <w:rFonts w:cs="Times New Roman" w:ascii="Times New Roman" w:hAnsi="Times New Roman"/>
        </w:rPr>
        <w:t>Он преисполнился гордости.</w:t>
      </w:r>
    </w:p>
    <w:p>
      <w:pPr>
        <w:pStyle w:val="Normal"/>
        <w:rPr>
          <w:rFonts w:ascii="Times New Roman" w:hAnsi="Times New Roman" w:cs="Times New Roman"/>
        </w:rPr>
      </w:pPr>
      <w:r>
        <w:rPr>
          <w:rFonts w:cs="Times New Roman" w:ascii="Times New Roman" w:hAnsi="Times New Roman"/>
        </w:rPr>
        <w:t>О Николь он и думать забыл.</w:t>
      </w:r>
    </w:p>
    <w:p>
      <w:pPr>
        <w:pStyle w:val="Normal"/>
        <w:rPr>
          <w:rFonts w:ascii="Times New Roman" w:hAnsi="Times New Roman" w:cs="Times New Roman"/>
        </w:rPr>
      </w:pPr>
      <w:r>
        <w:rPr>
          <w:rFonts w:cs="Times New Roman" w:ascii="Times New Roman" w:hAnsi="Times New Roman"/>
        </w:rPr>
        <w:t>Брат с сестрой продолжали беседовать на непонятном диале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неожиданно вскричал виконт, выглянув из кареты и обер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догоняет арабский жере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еще арабский жере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которое я собирался к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ка, – сказала Шон, – это скачет женщина. Ах, какое восхитительн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о даме или о к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ликните ее, Шон. Может быть, она вас не испугается. Я готов предложить тысячу пистолей за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даму? – со смехом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не пришлось бы разориться… Так позовите ж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крикнула Шон. – Сударыня! Однако молодая черноглазая женщина, завернутая в белый плащ, в серой шляпе с длинным плюмажем, промелькнула стрелой, обогнав карету. Она прокричала на ск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vanti! Djerid, Avant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тальянка, – проговорил виконт. – Черт побери, до чего хороша! Если бы мне не было так больно, я бы выпрыгнул из кареты и побежал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знаю, – сказ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аш деревенский философ – ходячий альманах! Он что же, со всеми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е зовут?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уга колд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колд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а Джузеппе де Бальзамо. Брат и сестра переглянулись. Казалось, сестра спрашивала:</w:t>
      </w:r>
    </w:p>
    <w:p>
      <w:pPr>
        <w:pStyle w:val="Normal"/>
        <w:rPr>
          <w:rFonts w:ascii="Times New Roman" w:hAnsi="Times New Roman" w:cs="Times New Roman"/>
        </w:rPr>
      </w:pPr>
      <w:r>
        <w:rPr>
          <w:rFonts w:cs="Times New Roman" w:ascii="Times New Roman" w:hAnsi="Times New Roman"/>
        </w:rPr>
        <w:t>«Не права ли я была, оставив его?»</w:t>
      </w:r>
    </w:p>
    <w:p>
      <w:pPr>
        <w:pStyle w:val="Normal"/>
        <w:rPr>
          <w:rFonts w:ascii="Times New Roman" w:hAnsi="Times New Roman" w:cs="Times New Roman"/>
        </w:rPr>
      </w:pPr>
      <w:r>
        <w:rPr>
          <w:rFonts w:cs="Times New Roman" w:ascii="Times New Roman" w:hAnsi="Times New Roman"/>
        </w:rPr>
        <w:t>«Разумеется, права!» – казалось, отвечал ей бр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УТРО ГРАФИНИ ДЮ БАРР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редлагаем читателям покинуть мадмуазель Шон и виконта Жана, торопящихся на почтовую станцию по Шалонской дороге: мы приглашаем вас посетить другое лицо из той же семьи.</w:t>
      </w:r>
    </w:p>
    <w:p>
      <w:pPr>
        <w:pStyle w:val="Normal"/>
        <w:rPr>
          <w:rFonts w:ascii="Times New Roman" w:hAnsi="Times New Roman" w:cs="Times New Roman"/>
        </w:rPr>
      </w:pPr>
      <w:r>
        <w:rPr>
          <w:rFonts w:cs="Times New Roman" w:ascii="Times New Roman" w:hAnsi="Times New Roman"/>
        </w:rPr>
        <w:t>В бывших апартаментах г-жи Аделаиды ее отец Людовик XV поселил графиню Дю Барри, которая вот уже около года была его любовницей. Он следил за тем, каков будет результат этого своеобразного государственного переворота, как отнесется к этому двор.</w:t>
      </w:r>
    </w:p>
    <w:p>
      <w:pPr>
        <w:pStyle w:val="Normal"/>
        <w:rPr>
          <w:rFonts w:ascii="Times New Roman" w:hAnsi="Times New Roman" w:cs="Times New Roman"/>
        </w:rPr>
      </w:pPr>
      <w:r>
        <w:rPr>
          <w:rFonts w:cs="Times New Roman" w:ascii="Times New Roman" w:hAnsi="Times New Roman"/>
        </w:rPr>
        <w:t>Благодаря своим непринужденным манерам, жизнерадостному характеру, неистощимой бодрости, шумным фантазиям фаворитка короля превратила когда-то безмолвный замок в стремительный водоворот, она оставила при себе лишь тех обитателей замка, кто принимал участие в общем веселье.</w:t>
      </w:r>
    </w:p>
    <w:p>
      <w:pPr>
        <w:pStyle w:val="Normal"/>
        <w:rPr>
          <w:rFonts w:ascii="Times New Roman" w:hAnsi="Times New Roman" w:cs="Times New Roman"/>
        </w:rPr>
      </w:pPr>
      <w:r>
        <w:rPr>
          <w:rFonts w:cs="Times New Roman" w:ascii="Times New Roman" w:hAnsi="Times New Roman"/>
        </w:rPr>
        <w:t>Из ее несомненно ограниченных апартаментов – учитывая силу власти занимавшей их особы – ежеминутно следовали либо приказания о празднествах, либо сигнал к увеселительному зрелищу.</w:t>
      </w:r>
    </w:p>
    <w:p>
      <w:pPr>
        <w:pStyle w:val="Normal"/>
        <w:rPr>
          <w:rFonts w:ascii="Times New Roman" w:hAnsi="Times New Roman" w:cs="Times New Roman"/>
        </w:rPr>
      </w:pPr>
      <w:r>
        <w:rPr>
          <w:rFonts w:cs="Times New Roman" w:ascii="Times New Roman" w:hAnsi="Times New Roman"/>
        </w:rPr>
        <w:t>Самым удивительным в этой части дворца было, пожалуй, то, что с раннего утра, то есть с девяти часов, по великолепной лестнице уже подымалась блестящая толпа увешанных брильянтами визитеров, которые потом смиренно устраивались в полной изящных безделушек приемной. Избранные с нетерпением ожидали появления из святилища своего божества.</w:t>
      </w:r>
    </w:p>
    <w:p>
      <w:pPr>
        <w:pStyle w:val="Normal"/>
        <w:rPr>
          <w:rFonts w:ascii="Times New Roman" w:hAnsi="Times New Roman" w:cs="Times New Roman"/>
        </w:rPr>
      </w:pPr>
      <w:r>
        <w:rPr>
          <w:rFonts w:cs="Times New Roman" w:ascii="Times New Roman" w:hAnsi="Times New Roman"/>
        </w:rPr>
        <w:t>На следующий день после описанных нами событий в деревушке Ла Шоссе, около девяти часов утра, то есть в час священный, Жанна де Вобернье поднялась с постели, накинув на плечи пеньюар из расшитого муслина, сквозь прозрачное кружево которого проглядывали округлые ножки и белоснежные руки. Жанна де Вобернье, затем мадмуазель Ланж, наконец графиня Дю Барри по милости ее бывшего покровителя г-на Жана Дю Барри, была – нет, не подобна Венере – разумеется, прекраснее, чем Венера на вкус мужчины, отдающего предпочтение естеству перед выдумкой. У нее были восхитительные волнистые светло-каштановые волосы, белоснежная атласная кожа с голубыми прожилками, томные лукавые глаза и изящно очерченные капризные коралловые губы, за которыми прятались жемчужные зубки; повсюду были ямочки: на щечках, подбородке, пальчиках. Стройностью стана она могла бы соперничать с Венерой Милосской. Она была в меру полная, и ее соблазнительная полнота великолепно сочеталась с безупречной гибкостью всего тела. Все эти прелести г-жи Дю Барри оказывались доступны взглядам избранных, присутствовавших при ее пробуждении. Людовик XV, ее ночной избранник, не упускал случая вместе с другими приближенными полюбоваться этим зрелищем, следуя пословице, которая рекомендует старикам подбирать крохи, падающие со стола жизни.</w:t>
      </w:r>
    </w:p>
    <w:p>
      <w:pPr>
        <w:pStyle w:val="Normal"/>
        <w:rPr>
          <w:rFonts w:ascii="Times New Roman" w:hAnsi="Times New Roman" w:cs="Times New Roman"/>
        </w:rPr>
      </w:pPr>
      <w:r>
        <w:rPr>
          <w:rFonts w:cs="Times New Roman" w:ascii="Times New Roman" w:hAnsi="Times New Roman"/>
        </w:rPr>
        <w:t>Уже несколько минут фаворитка не спала. В восемь часов она позвонила и приказала впустить в комнату свет, ее первого любовника, но не сразу, а сначала сквозь плотные шторы, затем – сквозь вуаль. Солнце в тот день было ослепительным; ворвавшись в комнату, оно вспомнило о своих былых приключениях и принялось ласкать своими лучами прелестную нимфу. Она же, вместо того чтобы, подобно Дафнии, избегавшей любви богов, уклониться от его ласк, напротив, отдавалась им со всей беззаветностью. Ее сверкавшие, словно темные рубины, глаза не припухли после сна, в них нельзя было заметить ни малейшего беспокойства, она с улыбкой разглядывала свое лицо в ручном зеркальце, отделанном золотом и жемчугом. Ее гибкое тело, о котором мы попытались дать читателю некоторое представление, легко поднялось с постели, в которой оно до той минуты покоилось, убаюканное легкими сновидениями; и вот уже фаворитка коснулась ковра из горностая ножкой, которая могла бы сравниться разве что с ножкой Золушки. Две проворные руки держали наготове туфельки, даже одна из них могла бы озолотить лесника из тех мест, откуда была родом Жанна, если бы ему удалось такую туфельку отыскать.</w:t>
      </w:r>
    </w:p>
    <w:p>
      <w:pPr>
        <w:pStyle w:val="Normal"/>
        <w:rPr>
          <w:rFonts w:ascii="Times New Roman" w:hAnsi="Times New Roman" w:cs="Times New Roman"/>
        </w:rPr>
      </w:pPr>
      <w:r>
        <w:rPr>
          <w:rFonts w:cs="Times New Roman" w:ascii="Times New Roman" w:hAnsi="Times New Roman"/>
        </w:rPr>
        <w:t>Пока красавица потягивалась, пробуждаясь от сна, ей накинули на плечи широкую накидку из малинских кружев, затем служанка занялась ее полными ножками, сбросившими на минутку туфельки, чтобы позволить камеристке надеть чулки розового шелка, столь тонкие и прозрачные, что они совершенно сливались с ее но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Шон нет новостей? – спросила она камерис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 отвечала та, – А от виконт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Биши получала от них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посылала человека к вашей сестре,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не было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се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 чего утомительно ожидание! – произнесла графиня с очаровательной гримасой – Неужели нельзя придумать никакого средства сообщения, которое позволяло бы в один миг связать людей, находящихся друг от Друга на расстоянии в сто миль? Да-а, жаль мне того, кто попадет сегодня под руку! Много ли народу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аше сиятельство, еще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Послушайте, Доре: принцесса скоро будет здесь, было бы неудивительно, если бы меня покинули ради солнца, рядом с которым я всего лишь бледная звездочка. Итак, кто у нас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Эгийон, принц де Субиз, господин де Сартин, президент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оя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егодня, ни вчера! Я же вам говорила, Доре: боится себя скомпрометировать. Пошлите человека в особняк де Гановер справиться о здоровье герц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сиятельство. Ваше сиятельство примет всех сразу или даст аудиенцию каждому в отд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господином де Сартином, пригласите его одного.</w:t>
      </w:r>
    </w:p>
    <w:p>
      <w:pPr>
        <w:pStyle w:val="Normal"/>
        <w:rPr>
          <w:rFonts w:ascii="Times New Roman" w:hAnsi="Times New Roman" w:cs="Times New Roman"/>
        </w:rPr>
      </w:pPr>
      <w:r>
        <w:rPr>
          <w:rFonts w:cs="Times New Roman" w:ascii="Times New Roman" w:hAnsi="Times New Roman"/>
        </w:rPr>
        <w:t>Едва камеристка успела передать приказание графини выездному лакею, который ожидал в коридоре, ведущем из приемной в комнату графини, как в спальню явился начальник полиции, одетый в черное; он смягчил строгое выражение серых глаз и поджатых тонких губ любезнейш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недруг мой! – произнесла, не глядя на него, графиня, – она видела его в своем зерка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аш не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вы. Весь мир делится для меня на два лагеря: друзей и врагов. Я не считаю равнодушных, точнее, я отношу их к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е сиятельство Скажите же, каким образом, несмотря на мою хорошо вам известную преданность, я оказался причисленным к лагерю ваших недру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ли опубликовать, распространить, передать королю несметное количество направленных против меня стишков, памфлетов, пасквилей. Это жестоко! Это отвратительно! Это неу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Да ведь я же не могу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ы несете за это ответственность, потому что знаете, кто это ничтожество, которое всем этим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Если бы это было делом рук одного человека, нам даже не стоило бы упрятывать его в Бастилию, потому что он умер бы своей смертью под тяжестью своих твор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люб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был вашим врагом, ваше сиятельство, я бы вам этого н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е будем больше об этом говорить. Итак, решено: отныне мы с вами друзья, и мне это очень приятно. Однако меня кое-что беспок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вы находитесь в прекрасных отношениях с Шуаз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Господин де Шуазель – премьер-министр, он отдает приказания – я их исполн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и это, что если господин де Шуазель прикажет меня преследовать, мучить, терзать, вы не станете мешать моим мучителям?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ипомнить, – проговорил г-н де Сартин непринужденно севший в кресло и не вызвавший этим гнева фаворитки, потому что она много позволяла самому осведомленному во Франции человеку, – что я для вас сделал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упредили меня о гонце, отправленном из Шантелу с целью ускорить прибытие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 бы это сделать для вас не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деле представления ко двору, которое, как вы знаете, так много значит для моего самолюбия, что вы для меня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артин! Вы недостаточно откро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несправе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ради вас отыскал в неприметной таверне менее чем за два часа виконта Жана, которого вам необходимо было срочно послать не знаю – куда? Вернее, я-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орее согласилась лишиться своего зятя, – со смехом отвечала г-жа Дю Барри, – ведь он – приверженец французской королевск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это же все-таки немалые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ехдневной давности. А вот сделали ли вы хоть что-нибудь для меня вчера,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напрягаете память: вчера вы любезничали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онимаю! Ну, отвечайте: что вы делали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или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с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 я по обыкновению 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оторого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приглашение к ужину одному из своих лионских друзей, который утверждал, что приедет в Париж не замеченным мной, однако один из моих слуг ожидал его у заст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ил начальнику охраны его величества императора Австрии адрес отъявленного вора, которого ему никак не удавалось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же он о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анимаетесь розысками не только в Париже, но и за гра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омню. Ну, а после того, как отправили почту, чем вы заним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Оп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или навестить малышку Гимар? Бедный Суб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за этим: мне необходимо было арестовать знаменитого карманника, которого я до сих пор не трогал, потому что он промышлял среди богатых откупщиков; однако он имел неосторожность срезать пару кошельков у известных вельм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едва не допустили неловкость, господин лейтенант. Ну, а посл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Оп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даю нескромный вопрос,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после Оперы… Погодите, дайте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Похоже, вам начинает изменять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После Оперы… Вспом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стился, вернее, поднялся к одной даме в карету и сам отвез ее в Фор-л'Э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е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фиак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пото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ять сел в фиак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о вы там увидали?</w:t>
      </w:r>
    </w:p>
    <w:p>
      <w:pPr>
        <w:pStyle w:val="Normal"/>
        <w:rPr>
          <w:rFonts w:ascii="Times New Roman" w:hAnsi="Times New Roman" w:cs="Times New Roman"/>
        </w:rPr>
      </w:pPr>
      <w:r>
        <w:rPr>
          <w:rFonts w:cs="Times New Roman" w:ascii="Times New Roman" w:hAnsi="Times New Roman"/>
        </w:rPr>
        <w:t>Господин де Сартин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графиня, хлопая в ладоши. – Мне вдалось заставить покраснеть начальника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пролепетал г-н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я вам скажу, кто был в фиакре, – продолжала фаворитка, – герцогиня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Граммон? – пере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иня де Граммон, умолявшая вас провести ее в королевские апарта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вскричал г-н де Сартин, заметавшись в кресле, – я готов передать вам свой портфель: оказывается, не я занимаюсь полицейскими расследованиями,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осподин де Сартин, как видите, я тоже веду расследование: берегитесь!.. Да, да! Герцогиня де Граммон в фиакре, в полночь, наедине с господином начальником полиции, да еще принимая во внимание, что лошади идут шагом! Знаете ли, что я приказала сделать, как только мне стало об это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трепещу. К счастью, было уже очен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ночь – прекрасная пора для м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пред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моя тайная полиция: ведь и в моем распоряжении есть ужасные писаки, грязные, как старые лохмотья, и голодные, как бездомные 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плохо кор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совсем не кормлю. Если они растолстеют, они станут столь же глупыми, как господин де Субиз; как известно, жир убивает жел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вы заставляете меня трепе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а о тех гадостях, которые вы спускаете с рук Шуазелю и которые направлены против меня. Меня это задело, и я предложила своим Аполлонам следующую программу.</w:t>
      </w:r>
    </w:p>
    <w:p>
      <w:pPr>
        <w:pStyle w:val="Normal"/>
        <w:rPr>
          <w:rFonts w:ascii="Times New Roman" w:hAnsi="Times New Roman" w:cs="Times New Roman"/>
        </w:rPr>
      </w:pPr>
      <w:r>
        <w:rPr>
          <w:rFonts w:cs="Times New Roman" w:ascii="Times New Roman" w:hAnsi="Times New Roman"/>
        </w:rPr>
        <w:t>Во-первых, переодетый прокурором г-н де Сартин, посещающий на пятом этаже одного дома на улице Ларбр-Сек юную особу, которой он не стыдится пересказывать сотни три грязных книжонок; это бывает третьего числа каждого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Вы собираетесь очернить благород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бные дела очернить невозможно. Во-вторых, переодетый его преподобием господин де Сартин, проникающий в монастырь Кармелиток на улице Святого Анту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передать святым сестрам новости с Во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него или Дальнего? В-третьих, переодетый лейтенантом полиции господин де Сартин, разъезжающий по ночным улицам в фиакре наедине с герцогиней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сиятельство! – не на шутку испугался господин де Сартин. – Неужели вы готовы подорвать уважение к моему учреж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акрываете глаза, когда подрывается уважение ко мне! – рассмеялась графиня. – Впрочем, пог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шалопаи уже взялись за дело и сочинили, как сочиняют ученики коллежа в изложениях, в переводах, с преувеличениями, и я получила утром уже готовые эпиграмму, куплет и вод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и сочинения отвратительны. Я угощу ими сегодня короля, а также предложу его вниманию новый Pater noster</w:t>
      </w:r>
    </w:p>
    <w:p>
      <w:pPr>
        <w:pStyle w:val="Normal"/>
        <w:rPr>
          <w:rFonts w:ascii="Times New Roman" w:hAnsi="Times New Roman" w:cs="Times New Roman"/>
        </w:rPr>
      </w:pPr>
      <w:r>
        <w:rPr>
          <w:rFonts w:cs="Times New Roman" w:ascii="Times New Roman" w:hAnsi="Times New Roman"/>
        </w:rPr>
        <w:t>который вы распространяете против него, помните:</w:t>
      </w:r>
    </w:p>
    <w:p>
      <w:pPr>
        <w:pStyle w:val="Normal"/>
        <w:rPr>
          <w:rFonts w:ascii="Times New Roman" w:hAnsi="Times New Roman" w:cs="Times New Roman"/>
        </w:rPr>
      </w:pPr>
      <w:r>
        <w:rPr>
          <w:rFonts w:cs="Times New Roman" w:ascii="Times New Roman" w:hAnsi="Times New Roman"/>
        </w:rPr>
        <w:t>«Отец наш Версальский, пусть позор падет на Ваше имя, как оно того заслуживает; Ваш трон расшатан. Вы больше не способны выражать на земле Божью волю; верните нам хлеб наш насущный, съеденный Вашими фаворитками; простите своему парламенту, как мы прощаем Вашим министрам, которые его продали. Не поддавайтесь искушениям графини Дю Барри и освободитесь от Вашего чертового канцлера.</w:t>
      </w:r>
    </w:p>
    <w:p>
      <w:pPr>
        <w:pStyle w:val="Normal"/>
        <w:rPr>
          <w:rFonts w:ascii="Times New Roman" w:hAnsi="Times New Roman" w:cs="Times New Roman"/>
        </w:rPr>
      </w:pP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это нашли? – спросил г-н де Сартин, – со вздохом складыв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Да разве мне нужно искать? Мне любезно присылают каждый день лучшее из произведений такого рода. Я отдаю вам должное за эти регулярные пос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ответ вы получите завтра упомянутые мной эпиграмму, куплет и вод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е передать мне их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еще нужно время для того, чтобы их размножить. Уже стало привычным, что полиция узнает в последнюю очередь о происходящем, не так ли? Нет, правда, это вас развлечет! Утром я сама над ними смеялась чуть не целый час. А король смеялся до слез и даже заболел от смеха. Вот почему он запаз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пал! – вскричал г-н де Сартин, обхватив руками голову в па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не все потеряно, вас высмеяли – только и всего. Разве я погибла после «Прекрасной бурбонки», а? Нет, я в бешенстве, только и всего. Теперь я хочу заставить беситься других. Ах, до чего хороши стишки! Я была так довольна, что приказала подать моим графоманам белого вина: должно быть, сейчас они уже мертвецки пья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ейчас прочту эпигра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w:t>
      </w:r>
    </w:p>
    <w:p>
      <w:pPr>
        <w:pStyle w:val="Normal"/>
        <w:rPr>
          <w:rFonts w:ascii="Times New Roman" w:hAnsi="Times New Roman" w:cs="Times New Roman"/>
        </w:rPr>
      </w:pPr>
      <w:r>
        <w:rPr>
          <w:rFonts w:cs="Times New Roman" w:ascii="Times New Roman" w:hAnsi="Times New Roman"/>
        </w:rPr>
        <w:t>О Франция! Ужель твоя судьба – Служанкой быть у похотливой шлю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я ошиблась: эту эпиграмму вы пустили против меня. Их так много, что я путаюсь. Погодите-ка, вот она:</w:t>
      </w:r>
    </w:p>
    <w:p>
      <w:pPr>
        <w:pStyle w:val="Normal"/>
        <w:rPr>
          <w:rFonts w:ascii="Times New Roman" w:hAnsi="Times New Roman" w:cs="Times New Roman"/>
        </w:rPr>
      </w:pPr>
      <w:r>
        <w:rPr>
          <w:rFonts w:cs="Times New Roman" w:ascii="Times New Roman" w:hAnsi="Times New Roman"/>
        </w:rPr>
        <w:t>Чудную вывеску, друзья, вы б не забыли:</w:t>
      </w:r>
    </w:p>
    <w:p>
      <w:pPr>
        <w:pStyle w:val="Normal"/>
        <w:rPr>
          <w:rFonts w:ascii="Times New Roman" w:hAnsi="Times New Roman" w:cs="Times New Roman"/>
        </w:rPr>
      </w:pPr>
      <w:r>
        <w:rPr>
          <w:rFonts w:cs="Times New Roman" w:ascii="Times New Roman" w:hAnsi="Times New Roman"/>
        </w:rPr>
        <w:t>Воспитанник Луки по просьбе лекарей Фигурки в полный рост смог поместить в бутыли – Бонн, Мопу, Тере во всей красе своей.</w:t>
      </w:r>
    </w:p>
    <w:p>
      <w:pPr>
        <w:pStyle w:val="Normal"/>
        <w:rPr>
          <w:rFonts w:ascii="Times New Roman" w:hAnsi="Times New Roman" w:cs="Times New Roman"/>
        </w:rPr>
      </w:pPr>
      <w:r>
        <w:rPr>
          <w:rFonts w:cs="Times New Roman" w:ascii="Times New Roman" w:hAnsi="Times New Roman"/>
        </w:rPr>
        <w:t>При них Сартин. Слова на сигнатуре были:</w:t>
      </w:r>
    </w:p>
    <w:p>
      <w:pPr>
        <w:pStyle w:val="Normal"/>
        <w:rPr>
          <w:rFonts w:ascii="Times New Roman" w:hAnsi="Times New Roman" w:cs="Times New Roman"/>
        </w:rPr>
      </w:pPr>
      <w:r>
        <w:rPr>
          <w:rFonts w:cs="Times New Roman" w:ascii="Times New Roman" w:hAnsi="Times New Roman"/>
        </w:rPr>
        <w:t>«Смесь четырех воров» – Тот, кто ворует, п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стокое сердце, вы будите во мне ти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рейдем к куплету, он написан от лица герцогини де Граммон;</w:t>
      </w:r>
    </w:p>
    <w:p>
      <w:pPr>
        <w:pStyle w:val="Normal"/>
        <w:rPr>
          <w:rFonts w:ascii="Times New Roman" w:hAnsi="Times New Roman" w:cs="Times New Roman"/>
        </w:rPr>
      </w:pPr>
      <w:r>
        <w:rPr>
          <w:rFonts w:cs="Times New Roman" w:ascii="Times New Roman" w:hAnsi="Times New Roman"/>
        </w:rPr>
        <w:t>Подойди поближе, страж порядка!</w:t>
      </w:r>
    </w:p>
    <w:p>
      <w:pPr>
        <w:pStyle w:val="Normal"/>
        <w:rPr>
          <w:rFonts w:ascii="Times New Roman" w:hAnsi="Times New Roman" w:cs="Times New Roman"/>
        </w:rPr>
      </w:pPr>
      <w:r>
        <w:rPr>
          <w:rFonts w:cs="Times New Roman" w:ascii="Times New Roman" w:hAnsi="Times New Roman"/>
        </w:rPr>
        <w:t>Хороша я и целую сладко.</w:t>
      </w:r>
    </w:p>
    <w:p>
      <w:pPr>
        <w:pStyle w:val="Normal"/>
        <w:rPr>
          <w:rFonts w:ascii="Times New Roman" w:hAnsi="Times New Roman" w:cs="Times New Roman"/>
        </w:rPr>
      </w:pPr>
      <w:r>
        <w:rPr>
          <w:rFonts w:cs="Times New Roman" w:ascii="Times New Roman" w:hAnsi="Times New Roman"/>
        </w:rPr>
        <w:t>Убедись-ка сам, чтобы украдкой Рассказать об этом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Ваше сиятельство! – вскричал разгневанный г-н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проговорила графиня, – отпечатано пока всего десять тысяч экземпляров. А теперь вас ждет вод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вашем распоряжении печатный ста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Разве у господина де Шуазеля 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остережется ваш печа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пытайтесь: свидетельство оформлено на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вратительно! И король смеется над всеми этими гнус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сам находит рифмы, когда затрудняются мои п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известно, что я ваш верный слуга, а вы так ко мне относ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звестно, что вы меня предаете, а графиня Шуазель жаждет моего 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Она захватила меня врасплох,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ризнаете? – Вынужден при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меня не предупр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 этим как раз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огу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 проговорил начальник полиции, опуская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Бога заклинаю вас пощадить мен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испугались сомнительных стишков, вы – такой человек,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я только этого бо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думали, что меня, женщину, такая песенка может лишить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ева, не представленна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ваше сиятельство, что я никогда не причинял вам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ы не мешали делать его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еред вами и виноват, то в очень малой степ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ось бы в это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том, чтобы не просто не делать зла, а совершать доб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мне это никак не у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 моей стороне, д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рается ли ваша преданность до того, чтобы поддержать мое представление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ставите этому преп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хорошенько! Мой печатный станок наготове, он работает днем и ночью; через двадцать четыре часа мои писаки проголодаются, а когда они голодны, они имеют обыкновение больно ку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тать послушным. Чего вы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ои начинания не встречали препят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ебя я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пость! – топнув ножкой, вскричала графиня. – Попахивает Грецией и Карфагеном, а еще нечистой со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их слов не принимаю: это отговорка. Предполагается, что вы ничего не будете делать, в то время как господин де Шуазель будет действовать. Я не этого желаю, слышите? Все или ничего. Выдайте мне Шуазелей связанными по рукам и ногам, бессильными, разоренными. В противном случае я вас уничтожу, я свяжу по рукам и ногам вас, я разорю вас. Берегитесь: куплет будет не единственным моим оружием,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рожайте мне, ваше сиятельство, – задумчиво проговорил г-н де Сартин, – представление ко двору стало с недавних пор очень трудным делом, вы даже не можете себе это вооб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которых пор» – точно подмечено, потому что кто-то мне препят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устранить эти препя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я ничего не могу сделать, необходимо около сотн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вас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онадобится мил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согласи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добь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его не 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рву его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все это у вас будет, вам понадобится поруч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как раз ищ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лезно Против вас существует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дамы отказали, желая угодить господину де Шуазелю, госпоже де Граммон и на всякий случай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 всякий случай придется сменить имя, если госпожа де Граммон будет здесь. Это уже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расно упрямитесь,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изка к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вы послали свою сестру в Ве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гадали. Так вам это известно? – недовольно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У меня налажена слежка, – со смехом отвечал г-н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шп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шпи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оей конюшне или на кух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й приемной, в гостиной, в будуаре, в спальне, под туалетным стол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 знак примирения и заключения нашего союза назовите имена этих шпи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хочу, графиня, поссорить вас с ва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объявля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у? Как вы можете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то, что думаю. Убирайтесь, я не желаю больше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на этот раз призвать вас в свидетели. Могу ли я выдать.., государственно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ьков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раз то, что я хотел сказать: государство теперь находит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имя ш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ним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пр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придется очистить вес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онимаете, что говорите мне ужас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правда. Боже мой! Да как же без этого править? Вы же это прекрасно понимаете, ведь вы – опытный политик.</w:t>
      </w:r>
    </w:p>
    <w:p>
      <w:pPr>
        <w:pStyle w:val="Normal"/>
        <w:rPr>
          <w:rFonts w:ascii="Times New Roman" w:hAnsi="Times New Roman" w:cs="Times New Roman"/>
        </w:rPr>
      </w:pPr>
      <w:r>
        <w:rPr>
          <w:rFonts w:cs="Times New Roman" w:ascii="Times New Roman" w:hAnsi="Times New Roman"/>
        </w:rPr>
        <w:t>Графиня Дю Барри оперлась локтем о лаковы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говорила она, – оставим этот разговор. Каковы будут условия нашего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ьте сами, ведь вы – победительница. – Я великодушна, как Семирамида.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никогда не напоминали королю о рекламациях на муку, которые вы, обманщица, обещали поддер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овились. Возьмите все полученные на этот счет прошения. Они в ла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ю вам взамен труд, составленный государственными мужами, о порядке представлени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ручили передать этот труд его величеств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читать, что вы его пер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передал его. Таким образом, мы выиграем время, а у вас хватит ловкости, чтобы им воспользоваться.</w:t>
      </w:r>
    </w:p>
    <w:p>
      <w:pPr>
        <w:pStyle w:val="Normal"/>
        <w:rPr>
          <w:rFonts w:ascii="Times New Roman" w:hAnsi="Times New Roman" w:cs="Times New Roman"/>
        </w:rPr>
      </w:pPr>
      <w:r>
        <w:rPr>
          <w:rFonts w:cs="Times New Roman" w:ascii="Times New Roman" w:hAnsi="Times New Roman"/>
        </w:rPr>
        <w:t>В эту самую минуту обе створки двери распахнулись, вошел лакей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Союзники поспешили спрятать документы и повернулись к двери, приветствуя его величество Людовика XV.</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КОРОЛЬ ЛЮДОВИК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вик XV вошел с высоко поднятой головой; он весело смотрел по сторонам и улыбался.</w:t>
      </w:r>
    </w:p>
    <w:p>
      <w:pPr>
        <w:pStyle w:val="Normal"/>
        <w:rPr>
          <w:rFonts w:ascii="Times New Roman" w:hAnsi="Times New Roman" w:cs="Times New Roman"/>
        </w:rPr>
      </w:pPr>
      <w:r>
        <w:rPr>
          <w:rFonts w:cs="Times New Roman" w:ascii="Times New Roman" w:hAnsi="Times New Roman"/>
        </w:rPr>
        <w:t>После того, как король прошел в комнату, через настежь растворенную дверь стал виден двойной ряд склоненных голов придворных, жаждавших быть принятыми, ибо с приходом его величества им представился случай оказаться в свите сразу двух могущественных особ.</w:t>
      </w:r>
    </w:p>
    <w:p>
      <w:pPr>
        <w:pStyle w:val="Normal"/>
        <w:rPr>
          <w:rFonts w:ascii="Times New Roman" w:hAnsi="Times New Roman" w:cs="Times New Roman"/>
        </w:rPr>
      </w:pPr>
      <w:r>
        <w:rPr>
          <w:rFonts w:cs="Times New Roman" w:ascii="Times New Roman" w:hAnsi="Times New Roman"/>
        </w:rPr>
        <w:t>Двери захлопнулись. Король, никого не пригласивший знаком следовать за ним, оказался наедине с графиней и господином де Сартином.</w:t>
      </w:r>
    </w:p>
    <w:p>
      <w:pPr>
        <w:pStyle w:val="Normal"/>
        <w:rPr>
          <w:rFonts w:ascii="Times New Roman" w:hAnsi="Times New Roman" w:cs="Times New Roman"/>
        </w:rPr>
      </w:pPr>
      <w:r>
        <w:rPr>
          <w:rFonts w:cs="Times New Roman" w:ascii="Times New Roman" w:hAnsi="Times New Roman"/>
        </w:rPr>
        <w:t>Мы не будем принимать во внимание ни личной камеристки графини, ни маленького негрит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рафиня! – проговорил король, поцеловав руку г-же Дю Барри. – Вы сегодня прекрасно выглядите! Здравствуйте, Сартин! Вы что же, работаете здесь? Боже мой, сколько бумаг! Спрячьте все это поскорее! Ах, какой прелестный у вас фонтанчик, графиня!</w:t>
      </w:r>
    </w:p>
    <w:p>
      <w:pPr>
        <w:pStyle w:val="Normal"/>
        <w:rPr>
          <w:rFonts w:ascii="Times New Roman" w:hAnsi="Times New Roman" w:cs="Times New Roman"/>
        </w:rPr>
      </w:pPr>
      <w:r>
        <w:rPr>
          <w:rFonts w:cs="Times New Roman" w:ascii="Times New Roman" w:hAnsi="Times New Roman"/>
        </w:rPr>
        <w:t>С притворным любопытством Людовик XV устремил взгляд на огромный китайский фонтан, с недавнего времени украшавший один из углов спальни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а графиня Дю Барри. – Как ваше величество, должно быть, уже догадались, этот фонтан – из Китая. Вода, попадая в нижнюю раковину, заставляет свистать фарфоровых птичек и плавать хрустальных рыбок, затем отворяются двери пагоды, из которой вереницей выходят манда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мило, графиня.</w:t>
      </w:r>
    </w:p>
    <w:p>
      <w:pPr>
        <w:pStyle w:val="Normal"/>
        <w:rPr>
          <w:rFonts w:ascii="Times New Roman" w:hAnsi="Times New Roman" w:cs="Times New Roman"/>
        </w:rPr>
      </w:pPr>
      <w:r>
        <w:rPr>
          <w:rFonts w:cs="Times New Roman" w:ascii="Times New Roman" w:hAnsi="Times New Roman"/>
        </w:rPr>
        <w:t>В эту минуту мимо них прошел негритенок, одетый в причудливый костюм, который в те времена напоминал Оросманов и всевозможных Отелло. Его небольшой тюрбан с прямыми перьями был сдвинут набок. На нем была курточка из золотой парчи, оставлявшая обнаженными его словно выточенные из черного дерева руки, широкие штаны до колен из белого атласа и яркая разноцветная перевязь, соединявшая штаны с вышитым жилетом; на перевязи сверкал драгоценными камнями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король. – Как Замор великолепен сегодня!</w:t>
      </w:r>
    </w:p>
    <w:p>
      <w:pPr>
        <w:pStyle w:val="Normal"/>
        <w:rPr>
          <w:rFonts w:ascii="Times New Roman" w:hAnsi="Times New Roman" w:cs="Times New Roman"/>
        </w:rPr>
      </w:pPr>
      <w:r>
        <w:rPr>
          <w:rFonts w:cs="Times New Roman" w:ascii="Times New Roman" w:hAnsi="Times New Roman"/>
        </w:rPr>
        <w:t>Негр услужлив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н заслужил милость обратиться к вашему величеству с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заметил Людовик XV, – Замор представляется мне весьма честолюб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и так оказали ему самую большую милость, о которой он мог только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же, что оказана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вратили его в своего раба. Господин де Сартин с улыбкой поклонился, закуси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очень любезны, сир! – воскликнула графиня. Наклонившись к уху короля,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обо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Итак, чего вы желаете для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аграждения за долгую и вер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только две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долгую и верную службу в буду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е шучу, сир. Мне кажется, что принято вознаграждать лишь за прошлые заслуги; настало время благодарить за услуги ожидаемые, тогда подданные имели бы надежду, что им не заплатят не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мысль! – сказал король. – Что вы на это скажете, господин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ри этом преданность была бы вознаграждена; я поддерживаю эту мысл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рафиня, чего вы просите для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знаете мой особняк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 нем только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ина: я сто раз вас туда пригла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знакомы с этикетом, дорогая графиня: за исключением тех случаев, когда король находится за пределами Франции, он может ночевать только в одном из королевских двор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б этой милости я вас и прошу. Мы превратим Люсьенн в королевский дворец и назначим Замора его двор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пароди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как я обожаю пароди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е дворецкие станут возму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зму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т раз не без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они столько раз возмущались без всякой причины! Замор! Опуститесь на колени и благодарите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 воскликнул Людовик XV. Негр преклонил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ите его величество за вознаграждение, выдаваемое вам за то, что несли шлейф моего платья, чем доводили до бешенства придворных рутинеров и недот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он безобразен, – сказал Людовик XV и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итесь, Замор, – приказала графиня, – вы получили на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отправлю распоряжения, грамоты, провизию, это мое дело. Вам, сир, останется лишь выбрать время и, не нарушая предписаний, пожаловать в Люсьенн. Начиная с сегодняшнего дня, государь, у вас есть еще один королевски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способ хоть в чем-нибудь ей отказать,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ой способ существует, но еще не на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будет найден, сир, я могу с уверенностью сказать, что именно господину де Сартину буду обязана этим великолепным от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ыня? – затрепетав, спросил начальни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сир, что вот уже три месяца я прошу господина де Сартина об одной услуге, но пока тще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вы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хорошо знает,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дарыня?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 ли то, о чем вы просите, в его компетенцию?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его, и в компетенцию его возможного преем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вскричал г-н де Сартин. – Ваши слова меня обескура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же вы его пр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он нашел мне колдуна. Господин де Сартин облегчен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жечь его на костре? – спросил король. – О, сейчас очень жарко, давайте подождем до з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хочу подарить ему волшебную палочку из чисто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едсказал ли вам этот колдун какого-нибудь несчастья, которое не сбы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ударь, он мне предсказал счастье, которое испол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в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б этом, графиня, – растянувшись в кресле, попросил Людовик XV таким тоном, словно не был уверен в том, будет ему сейчас весело или скучно, но был готов рис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ир, но вы возьмете на себя половину расхо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взять на себя все расходы, если это будет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слов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 Жил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ало как в сказ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сказк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обожаю волшеб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жила-была бедная девушка, у которой в то время не было ни пажей, ни кареты, ни негритенка, ни попугайчика, ни обезь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ороля, – добав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елала эт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она бежала по улицам Парижа, как простая смертная. Она бежала быстро, потому что знала, что она хорошенькая, и опасалась, что ее красота может привлечь к ней на улице какого-нибудь проходи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а девушка была Лукреция?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известно, что начиная с.., не знаю точно, с какого года от основания Рима, таких девушек, как Лукреция, больше н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Графиня! Вы случайно не начали заниматься на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бы я занималась науками, я просто назвала бы число наугад, а я не н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заметил король, –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а бежала, бежала, бежала через Тюильри, как вдруг почувствовала, что ее кто-то пре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побери, тут-то она и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акого же вы мнения о женщинах, сир!.. Сразу видно, что вы знавали только маркиз, герцогинь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жливость не позволяет мне противоречить вашему величеству. Что ее больше всего пугало, так это густой туман, становившийся с каждой минутой все более непроницае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ртин! Вы знаете, что такое туман?</w:t>
      </w:r>
    </w:p>
    <w:p>
      <w:pPr>
        <w:pStyle w:val="Normal"/>
        <w:rPr>
          <w:rFonts w:ascii="Times New Roman" w:hAnsi="Times New Roman" w:cs="Times New Roman"/>
        </w:rPr>
      </w:pPr>
      <w:r>
        <w:rPr>
          <w:rFonts w:cs="Times New Roman" w:ascii="Times New Roman" w:hAnsi="Times New Roman"/>
        </w:rPr>
        <w:t>Захваченный врасплох, начальник полици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тем более, – сказал Людовик XV. – Продолжайте, дорог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росилась со всех ног, выбежала за решетку и оказалась на площади, которая имеет честь носить имя вашего величества. Вдруг преследовавший ее незнакомец, от которого, как ей казалось, она отделалась, вырос перед ней. Он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так стра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ир, это был красивый смуглый молодой человек лет двадцати восьми, у него были огромные выразительные глаза и зву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а героиня испугалась, графиня? Черт побери, чего же она так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много успокоилась, когда поближе его рассмотрела, сир. Однако положение было тревожное из-за тумана: если бы незнакомец имел дурные намерения, ей неоткуда было бы ждать помощи.</w:t>
      </w:r>
    </w:p>
    <w:p>
      <w:pPr>
        <w:pStyle w:val="Normal"/>
        <w:rPr>
          <w:rFonts w:ascii="Times New Roman" w:hAnsi="Times New Roman" w:cs="Times New Roman"/>
        </w:rPr>
      </w:pPr>
      <w:r>
        <w:rPr>
          <w:rFonts w:cs="Times New Roman" w:ascii="Times New Roman" w:hAnsi="Times New Roman"/>
        </w:rPr>
        <w:t>Умоляюще сложив руки, она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рошу вас не причинять мне зла. Незнакомец покачал головой и с любезной улыбкой отвеч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видетель, у меня и в мыслях это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иться от вас одного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вам 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мне выполнить любую мою просьбу,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 с любопытством переспрос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танете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на подумала, что ничем себя не свяжет. И пообещ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де Сартин отказывается разыскать колдуна? Это он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не отказываюсь – я не могу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начальник полиции! Это слово должно быть исключено из полицейского лексикона,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Мы напали на его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блонная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это истинная правда. Дело в том, что вы даете о нем весьма скуд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лодой, красивый, смуглый, черноволосый, прекрасные глаза, звуч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ак вы его описываете! Сартин! Я вам запрещаю разыскива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сир. Он мне нужен, чтобы получить от него небольшую спр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ечь идет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вы желаете от него узнать? Его предсказание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ведь вы –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му нечего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мне сообщить, когда эта королева будет представлена. Царствовать ночью – еще не все, сир, править надо и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не компетенции колдуна, – вытянув губы в трубочку, заметил Людовик XV, всем своим видом давая понять, что беседа принимает нежелатель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 это зави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ы должны найти поруч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придворных ханжей? Вашему величеству хорошо известно, что это невозможно: все они продались Шуазелям и Прасл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ы уже условились больше не говорить ни о тех, ни о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этого не обещал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хочу вас кое о чем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ставить их там, где они есть, и самой оставаться там, где вы находитесь. Поверьте, лучшее место заним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министерство иностранных дел! Бедное морское вед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Богом вас прошу, давайте не будем заниматься политикой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днако вы же не можете мне запретить ею заниматься самостоя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мостоятельно – сколько вам будет угодно! Графиня протянула руку к корзине с фруктами, взяла два апельсина и стала попеременно подбрасыв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 Праслен! Прыгай, Шуазель! – скомандовала она. – Прыгай, Праслен! Прыгай,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делает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ьзуясь разрешением вашего величества, я заставляю прыгать кабинет министров.</w:t>
      </w:r>
    </w:p>
    <w:p>
      <w:pPr>
        <w:pStyle w:val="Normal"/>
        <w:rPr>
          <w:rFonts w:ascii="Times New Roman" w:hAnsi="Times New Roman" w:cs="Times New Roman"/>
        </w:rPr>
      </w:pPr>
      <w:r>
        <w:rPr>
          <w:rFonts w:cs="Times New Roman" w:ascii="Times New Roman" w:hAnsi="Times New Roman"/>
        </w:rPr>
        <w:t>В эту минуту вошла Доре и шепнула словечко на ухо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вскричала 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н возвратилась из путешествия, сир, и просит позволения предстать пред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войдет, пусть войдет! В самом деле, вот уже несколько дней я чувствовал, что мне чего-то не хватает, сам не знаю –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ир, – входя, отвечала Шон. Наклонившись к графине,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сполнено.</w:t>
      </w:r>
    </w:p>
    <w:p>
      <w:pPr>
        <w:pStyle w:val="Normal"/>
        <w:rPr>
          <w:rFonts w:ascii="Times New Roman" w:hAnsi="Times New Roman" w:cs="Times New Roman"/>
        </w:rPr>
      </w:pPr>
      <w:r>
        <w:rPr>
          <w:rFonts w:cs="Times New Roman" w:ascii="Times New Roman" w:hAnsi="Times New Roman"/>
        </w:rPr>
        <w:t>Графиня не сдержала радостного вск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 спрос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ир. Мне приятно ее видеть,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приятно. Здравствуйте, дорогая Шон, здравств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зволите мне сказать несколько слов сестре?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говори, дитя мое. А я тем временем узнаю у Сартина, где ты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г-н де Сартин, желая избежать необходимости отвечать королю. – Не может ли ваше величество уделить мне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ходимо обсудить с вами крайне важны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ало времени, господин де Сартин, – зевая, отве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сего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 всех этих ясновидящих, чудотвор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они шарлатаны! Выдайте им патенты артистов, и они перестанут быть оп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смелюсь настаивать, что положение гораздо серьезнее, чем может показаться вашему величеству. Каждую минуту учреждаются все новые и новые масонские ложи. Так вот, сир, это уже не просто общество, это настоящая секта, которую еще более усиливают враги монархии: мыслители, энциклопедисты, философы. А скоро самого Вольтера с большой помпой будет приним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ир? Нет, он не такой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ча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олее, чем ул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теперь капуц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честивец! Сир! Вся эта толпа пишет, выступает с речами, устраивает складчины, переписывается, затевает интриги, угрожает. Несколько слов, оброненных нескромными братьями, указывают на то, что они ожидают руковод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Сартин? Когда явится этот руководитель, вы схватите его, бросите в Бастилию, и все будет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У них в руках сосредоточены немалые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у вас их меньше? Ведь вы – начальник полиции целого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 свое время мне удалось добиться от вашего величества разрешения на выдворение иезуитов. Теперь следовало бы изгнать всех филосо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е хватало еще заниматься пис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х острые перья. Не Дамиановым ли ножом они их точат…</w:t>
      </w:r>
    </w:p>
    <w:p>
      <w:pPr>
        <w:pStyle w:val="Normal"/>
        <w:rPr>
          <w:rFonts w:ascii="Times New Roman" w:hAnsi="Times New Roman" w:cs="Times New Roman"/>
        </w:rPr>
      </w:pPr>
      <w:r>
        <w:rPr>
          <w:rFonts w:cs="Times New Roman" w:ascii="Times New Roman" w:hAnsi="Times New Roman"/>
        </w:rPr>
        <w:t>Людовик XV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ы, на которых вы не обращаете внимани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же имел честь вам докладывать, они погубят монарх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им на это потребуется? Начальник полиции удивленно взглянул на Людовика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Разве это можно знать? Пятнадцать, двадцать, возможно – три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рогой мой, – отвечал Людовик XV, – через пятнадцать лет меня уже не будет, поговорите об этом с моим наследником.</w:t>
      </w:r>
    </w:p>
    <w:p>
      <w:pPr>
        <w:pStyle w:val="Normal"/>
        <w:rPr>
          <w:rFonts w:ascii="Times New Roman" w:hAnsi="Times New Roman" w:cs="Times New Roman"/>
        </w:rPr>
      </w:pPr>
      <w:r>
        <w:rPr>
          <w:rFonts w:cs="Times New Roman" w:ascii="Times New Roman" w:hAnsi="Times New Roman"/>
        </w:rPr>
        <w:t>Король обратился к графине Дю Бэрри.</w:t>
      </w:r>
    </w:p>
    <w:p>
      <w:pPr>
        <w:pStyle w:val="Normal"/>
        <w:rPr>
          <w:rFonts w:ascii="Times New Roman" w:hAnsi="Times New Roman" w:cs="Times New Roman"/>
        </w:rPr>
      </w:pPr>
      <w:r>
        <w:rPr>
          <w:rFonts w:cs="Times New Roman" w:ascii="Times New Roman" w:hAnsi="Times New Roman"/>
        </w:rPr>
        <w:t>Казалось, она только этого и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глубоко вздохнув, воскликнула она, – так что ты мне рассказыв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а рассказывала? – спросил король. – У вас обеих мрач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 отвечала графиня. – Есть,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ч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шь, ему придется ее по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у,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зать руку виконту? 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ыл тяжело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жело ранен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у 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нибудь потасовке, у какого-нибудь шалопая в сомнительном каб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на большо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хотели убить,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дный виконт! – воскликнул Людовик XV, редко жалевший людей, зато великолепно изображавший сострадание. – А, так его едва не убили, вы говорите? Это уже серьезно, не правда ли, Сартин?</w:t>
      </w:r>
    </w:p>
    <w:p>
      <w:pPr>
        <w:pStyle w:val="Normal"/>
        <w:rPr>
          <w:rFonts w:ascii="Times New Roman" w:hAnsi="Times New Roman" w:cs="Times New Roman"/>
        </w:rPr>
      </w:pPr>
      <w:r>
        <w:rPr>
          <w:rFonts w:cs="Times New Roman" w:ascii="Times New Roman" w:hAnsi="Times New Roman"/>
        </w:rPr>
        <w:t>Господин де Сартин, внешне менее взволнованный, чем король, однако на самом деле не на шутку встревоженный, подошел к сест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Как это могло случиться? – с беспокойством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да, это оказалось возможно, – отвечала Шон в сле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Как же это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пал в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саду? Вот уж это, Сартин, кажется, по вашей части,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поподробнее, сударыня, – попросил г-н де Сартин. – Умоляю вас не руководствоваться только своими чувствами и ничего не преувеличивать. Наказание будет тем более строгим, чем мы будем справедливее, а обстоятельства любого дела оказываются обыкновенно менее значительными, если подвергнуть и более пристальному и беспристрастному рас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ичего не собираюсь говорить с чужих слов! – воскликну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идела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видела, милая Шон?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как какой-то господин бросился на моего брата, вынудил его обнажить шпагу и тяжело его ра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был один? – спросил г-н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ним было еще шест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виконт! – воскликнул король, не сводя глаз с графини и желая определить, насколько она опечалена, и соразмерить свою скорбь. – Бедный виконт! Так он был вынужден драться!</w:t>
      </w:r>
    </w:p>
    <w:p>
      <w:pPr>
        <w:pStyle w:val="Normal"/>
        <w:rPr>
          <w:rFonts w:ascii="Times New Roman" w:hAnsi="Times New Roman" w:cs="Times New Roman"/>
        </w:rPr>
      </w:pPr>
      <w:r>
        <w:rPr>
          <w:rFonts w:cs="Times New Roman" w:ascii="Times New Roman" w:hAnsi="Times New Roman"/>
        </w:rPr>
        <w:t>Он понял по выражению глаз графини, что она не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ыл ранен! – прибавил он с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за чего произошла драка? – спросил начальник полиции, пытаясь понять истину, несмотря на попытки графини увильнуть от его во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амому что ни на есть безобидному поводу: из-за почтовых лошадей; виконт их отстаивал, стремясь как можно скорее доставить меня к моей дорогой сестре – я ей обещала вернуться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требует отмщения! – сказал король. – Не так ли,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полагаю, сир, – отвечал начальник полиции, – и обещаю расследовать. Как зовут того, кто напал на виконта? Его звание? Род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 занятий? Это был военный, офицер из охраны принцессы, если не ошибаюсь. А вот имя.., его зовут Баверне, Фаверне, Таверне… Да,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ообещал г-н де Сартин. – Он завтра же будет ночевать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возразила графиня Дю Барри, дипломатично хранившая до той минуты молчание. – Нет, только 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чего же нет? – спросил король. – Почему, скажите на милость, не посадить в тюрьму этого бездельника? Вам хорошо известно, что я не выношу во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ир, – повторила графиня с прежней самоуверенностью, – я вам клянусь, что не позволю причинить зла господину, напавшему на господин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Это что-то странно, – удивился Людовик XV. – Объясните мне, пожалуйста, что вс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за ним кто-т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по чьему наущению он дей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кто-то станет защищать его, пытаясь противостоять нам? О, это уже чересчур,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пробормотал г-н де Сартин, почувствовав приближение удара, который ему не удавалось пока отраз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 а вам противостоять, сир, вам! Напрасно вы смеетесь. Хозяин вы или нет?</w:t>
      </w:r>
    </w:p>
    <w:p>
      <w:pPr>
        <w:pStyle w:val="Normal"/>
        <w:rPr>
          <w:rFonts w:ascii="Times New Roman" w:hAnsi="Times New Roman" w:cs="Times New Roman"/>
        </w:rPr>
      </w:pPr>
      <w:r>
        <w:rPr>
          <w:rFonts w:cs="Times New Roman" w:ascii="Times New Roman" w:hAnsi="Times New Roman"/>
        </w:rPr>
        <w:t>Король ощутил удар, который предвидел г-н де Сартин: начальник полиции попытался себя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нам сюда замешивать интересы государства и искать в жалкой драке причины высшего порядк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 возразила графиня, – что даже вы готовы от меня отвернуться; эта драка теперь и вам представляется не просто дуэлью, и вы уже догадались, кто за ней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одошли к сути дела, – заметил Людовик XV, пустив воду в фонтане; вода зажурчала, запели птички, поплыли рыбки, появились мандар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йно не знаете, чья рука нанесла этот удар? – спросила графиня, потрепав за ухо Замора, лежавшего у ее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знаться, – отвечал Людовик XV. – Даже не подозре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озре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нет. А вы,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и сейчас вам скажу, – хотя не сообщу ничего нового, – в чем я совершенно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графиня! – стараясь не уронить достоинства, произнес Людовик XV. – Знаете ли вы, что пытаетесь опровергнуть сам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ероятно, я немного возбуждена, это верно. Однако не думайте, что я позволю господину де Шуазелю убивать мо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еще и господин де Шуазель! – в сердцах воскликнул король, будто не ожидал услышать это имя, хотя уже минут десять как был к этому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же не желаете признать, что он мой самый заклятый враг. Уж я-то вижу в этом деле его руку – он не дает себе труда скрывать ненависть, которую он ко мне п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енавистью к людям и их убийством есть все-таки разница, дорог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Шуазелей это почти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Не надо примешивать сюда государственны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подин де Сартин, как все это тяжело! 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тяжело, если вы думае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не станете меня защищать, вот и все. Скажу больше: я уверена, что вы от меня отвернетесь! – вспыл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ердиться, графиня, – сказал Людовик XV. – Вы не только не будете покинуты, но будете надежно защи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ежно, что это дорого обойдется тому, кто напал на бедного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надо уничтожить инструмент и перехватить занесе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будет справедливо взяться за того, кто нанес удар, – за этого господи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это справедливо, но и только. То, что вы готовы для меня сделать, вы могли бы совершить ради любой торговки на улице Сент-Оноре, торговки, обиженной проходившим мимо солдатом. Повторяю: я не желаю, чтобы ко мне относились, как к обыкновенной женщине. Если для тех, кого любите, вы не можете сделать больше, чем ради тех, кто вам безразличен, я предпочту уединение и безвестность: у них, по крайней мере, нет врагов, готовых с ними рас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графиня! – печально заметил Людовик XV. – Я в кои-то веки проснулся в прекрасном расположении духа, а вы испортили мне чудесн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А вы думаете, у меня хорошее расположение духа, когда кое-кто готов перерезать всю мою семью?</w:t>
      </w:r>
    </w:p>
    <w:p>
      <w:pPr>
        <w:pStyle w:val="Normal"/>
        <w:rPr>
          <w:rFonts w:ascii="Times New Roman" w:hAnsi="Times New Roman" w:cs="Times New Roman"/>
        </w:rPr>
      </w:pPr>
      <w:r>
        <w:rPr>
          <w:rFonts w:cs="Times New Roman" w:ascii="Times New Roman" w:hAnsi="Times New Roman"/>
        </w:rPr>
        <w:t>Несмотря на внутренний трепет, возникавший у него в груди при виде собиравшейся над его головой грозы, король не смог сдержать улыбки при слове «перерезать».</w:t>
      </w:r>
    </w:p>
    <w:p>
      <w:pPr>
        <w:pStyle w:val="Normal"/>
        <w:rPr>
          <w:rFonts w:ascii="Times New Roman" w:hAnsi="Times New Roman" w:cs="Times New Roman"/>
        </w:rPr>
      </w:pPr>
      <w:r>
        <w:rPr>
          <w:rFonts w:cs="Times New Roman" w:ascii="Times New Roman" w:hAnsi="Times New Roman"/>
        </w:rPr>
        <w:t>Разгневанная графиня вскочи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от как вы меня жалеете?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сер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 и сер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вам так идет улыбка, а гнев вас пор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что за дело? Зачем мне красота, если она не может уберечь меня от интр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бирайте: или я, или ваш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Выбор исключен: вы оба мне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удал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ляю поле деятельности свободным для врагов. О, я умру от тоски! Зато господин де Шуазель будет удовлетворен, и вас это уте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графиня, что он ни в малейшей степени не питает к вам неприязни, но ни на секунду о вас не забывает. В конечном счете он – порядочный человек, – прибавил король громко, чтобы г-н де Саргин услышал последни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ядочный человек! Вы приводите меня в отчаяние, сир! Порядочный человек, который приказывает убива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известно,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осмелился вмешаться начальник полиции, – ссора между военными так естественна, это так часто с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вы туда же, господин де Сартин! – возмутилась графиня.</w:t>
      </w:r>
    </w:p>
    <w:p>
      <w:pPr>
        <w:pStyle w:val="Normal"/>
        <w:rPr>
          <w:rFonts w:ascii="Times New Roman" w:hAnsi="Times New Roman" w:cs="Times New Roman"/>
        </w:rPr>
      </w:pPr>
      <w:r>
        <w:rPr>
          <w:rFonts w:cs="Times New Roman" w:ascii="Times New Roman" w:hAnsi="Times New Roman"/>
        </w:rPr>
        <w:t>Начальник полиции, поняв значение этого «tu quo-que», – отступил перед разгневанной графиней.</w:t>
      </w:r>
    </w:p>
    <w:p>
      <w:pPr>
        <w:pStyle w:val="Normal"/>
        <w:rPr>
          <w:rFonts w:ascii="Times New Roman" w:hAnsi="Times New Roman" w:cs="Times New Roman"/>
        </w:rPr>
      </w:pPr>
      <w:r>
        <w:rPr>
          <w:rFonts w:cs="Times New Roman" w:ascii="Times New Roman" w:hAnsi="Times New Roman"/>
        </w:rPr>
        <w:t>Наступила тяжелая зловещая ти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Шон, что вы наделали! – произнес король среди всеобщей растерянности.</w:t>
      </w:r>
    </w:p>
    <w:p>
      <w:pPr>
        <w:pStyle w:val="Normal"/>
        <w:rPr>
          <w:rFonts w:ascii="Times New Roman" w:hAnsi="Times New Roman" w:cs="Times New Roman"/>
        </w:rPr>
      </w:pPr>
      <w:r>
        <w:rPr>
          <w:rFonts w:cs="Times New Roman" w:ascii="Times New Roman" w:hAnsi="Times New Roman"/>
        </w:rPr>
        <w:t>Шон с притворным сожалением потупила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меня король, – сказала она, – если страдание сестры взяло верх над самообладанием подд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искусная игра! – прошептал король. – Ну, хорошо, графиня, не будем таить друг на друга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ир! Я не сержусь… Впрочем, я отправляюсь в Люсьенн, а оттуда – в Бул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бережь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я покидаю страну, где министр может запугать монар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оскликнул задетый за живое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ир, позвольте мне удалиться, дабы не выказывать долее неуважения вашему величеству.</w:t>
      </w:r>
    </w:p>
    <w:p>
      <w:pPr>
        <w:pStyle w:val="Normal"/>
        <w:rPr>
          <w:rFonts w:ascii="Times New Roman" w:hAnsi="Times New Roman" w:cs="Times New Roman"/>
        </w:rPr>
      </w:pPr>
      <w:r>
        <w:rPr>
          <w:rFonts w:cs="Times New Roman" w:ascii="Times New Roman" w:hAnsi="Times New Roman"/>
        </w:rPr>
        <w:t>Графиня поднялась, краем глаза следя, как воспримет это ее движение король.</w:t>
      </w:r>
    </w:p>
    <w:p>
      <w:pPr>
        <w:pStyle w:val="Normal"/>
        <w:rPr>
          <w:rFonts w:ascii="Times New Roman" w:hAnsi="Times New Roman" w:cs="Times New Roman"/>
        </w:rPr>
      </w:pPr>
      <w:r>
        <w:rPr>
          <w:rFonts w:cs="Times New Roman" w:ascii="Times New Roman" w:hAnsi="Times New Roman"/>
        </w:rPr>
        <w:t>Людовик XV устало вздохнул, что означало:</w:t>
      </w:r>
    </w:p>
    <w:p>
      <w:pPr>
        <w:pStyle w:val="Normal"/>
        <w:rPr>
          <w:rFonts w:ascii="Times New Roman" w:hAnsi="Times New Roman" w:cs="Times New Roman"/>
        </w:rPr>
      </w:pPr>
      <w:r>
        <w:rPr>
          <w:rFonts w:cs="Times New Roman" w:ascii="Times New Roman" w:hAnsi="Times New Roman"/>
        </w:rPr>
        <w:t>«Как мне все это надоело!»</w:t>
      </w:r>
    </w:p>
    <w:p>
      <w:pPr>
        <w:pStyle w:val="Normal"/>
        <w:rPr>
          <w:rFonts w:ascii="Times New Roman" w:hAnsi="Times New Roman" w:cs="Times New Roman"/>
        </w:rPr>
      </w:pPr>
      <w:r>
        <w:rPr>
          <w:rFonts w:cs="Times New Roman" w:ascii="Times New Roman" w:hAnsi="Times New Roman"/>
        </w:rPr>
        <w:t>Шон угадала значение вздоха и поняла, что для ее сестры опасно было бы затягивать ссору.</w:t>
      </w:r>
    </w:p>
    <w:p>
      <w:pPr>
        <w:pStyle w:val="Normal"/>
        <w:rPr>
          <w:rFonts w:ascii="Times New Roman" w:hAnsi="Times New Roman" w:cs="Times New Roman"/>
        </w:rPr>
      </w:pPr>
      <w:r>
        <w:rPr>
          <w:rFonts w:cs="Times New Roman" w:ascii="Times New Roman" w:hAnsi="Times New Roman"/>
        </w:rPr>
        <w:t>Она удержала сестру за платье и направилась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Любовь, которую моя сестра испытывает к виконту, слишком далеко ее завела… Это моя ошибка – я должна ее исправить… Я со смирением умоляю ваше величество о справедливости для моего брата. Я никого не обвиняю: мудрость короля поможет свершиться правосу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Это все, чего я требую: справедливости. Но уж пусть это будет справедливость! Если человек не совершал преступления, пусть его не обвиняют в нем. Если он его совершил, пусть будет наказан.</w:t>
      </w:r>
    </w:p>
    <w:p>
      <w:pPr>
        <w:pStyle w:val="Normal"/>
        <w:rPr>
          <w:rFonts w:ascii="Times New Roman" w:hAnsi="Times New Roman" w:cs="Times New Roman"/>
        </w:rPr>
      </w:pPr>
      <w:r>
        <w:rPr>
          <w:rFonts w:cs="Times New Roman" w:ascii="Times New Roman" w:hAnsi="Times New Roman"/>
        </w:rPr>
        <w:t>Людовик XV смотрел на графиню, пытаясь, насколько это было возможно, вернуть ощущение приятного утра, каким оно обещало стать, а заканчивалось столь мрачно.</w:t>
      </w:r>
    </w:p>
    <w:p>
      <w:pPr>
        <w:pStyle w:val="Normal"/>
        <w:rPr>
          <w:rFonts w:ascii="Times New Roman" w:hAnsi="Times New Roman" w:cs="Times New Roman"/>
        </w:rPr>
      </w:pPr>
      <w:r>
        <w:rPr>
          <w:rFonts w:cs="Times New Roman" w:ascii="Times New Roman" w:hAnsi="Times New Roman"/>
        </w:rPr>
        <w:t>Графиня сжалилась над беспомощностью короля, делавшей его печальным и скучным повсюду, кроме ее апартаментов.</w:t>
      </w:r>
    </w:p>
    <w:p>
      <w:pPr>
        <w:pStyle w:val="Normal"/>
        <w:rPr>
          <w:rFonts w:ascii="Times New Roman" w:hAnsi="Times New Roman" w:cs="Times New Roman"/>
        </w:rPr>
      </w:pPr>
      <w:r>
        <w:rPr>
          <w:rFonts w:cs="Times New Roman" w:ascii="Times New Roman" w:hAnsi="Times New Roman"/>
        </w:rPr>
        <w:t>Она полуобер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прошу чего-нибудь другого? – с очаровательным смирением спросила она. – Не надо только закрывать глаза на мои подозрения, когда я их выс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одозрения для меня святы, графиня! – вскричал король. – Пусть только они станут более похожи на уверенность, и вы увидите… Впрочем, я думаю, есть один весьма простой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юда вызовут господина де Шуаз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хорошо известно, что он ни за что сюда не придет. Он не снисходит до того, чтобы появляться в апартаментах подруги короля. Вот его сестра, госпожа де Граммон, – это другое дело: она только этого и ждет.</w:t>
      </w:r>
    </w:p>
    <w:p>
      <w:pPr>
        <w:pStyle w:val="Normal"/>
        <w:rPr>
          <w:rFonts w:ascii="Times New Roman" w:hAnsi="Times New Roman" w:cs="Times New Roman"/>
        </w:rPr>
      </w:pPr>
      <w:r>
        <w:rPr>
          <w:rFonts w:cs="Times New Roman" w:ascii="Times New Roman" w:hAnsi="Times New Roman"/>
        </w:rPr>
        <w:t>Корол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Шуазель берет пример с его высочества дофина, – в отчаянии продолжала графиня. – Они не желают себя скомпромет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религиозен,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е Шуазель лицемере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дорогая моя, что вы будете иметь удовольствие его здесь видеть, потому что я его сейчас вызову. Так как это дело государственной важности, ему необходимо будет явиться, и мы заставим его объясниться в присутствии Шон, видевшей все собственными глазами. Мы их столкнем лбами, как принято говорить во дворце, не так ли, Сартин? Пошлите кого-нибудь за Шуаз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пусть принесут мою обезьянку, Доре, обезьянку! Обезьянку! – закричала графиня.</w:t>
      </w:r>
    </w:p>
    <w:p>
      <w:pPr>
        <w:pStyle w:val="Normal"/>
        <w:rPr>
          <w:rFonts w:ascii="Times New Roman" w:hAnsi="Times New Roman" w:cs="Times New Roman"/>
        </w:rPr>
      </w:pPr>
      <w:r>
        <w:rPr>
          <w:rFonts w:cs="Times New Roman" w:ascii="Times New Roman" w:hAnsi="Times New Roman"/>
        </w:rPr>
        <w:t>Слова, адресованные камеристке, которая убирала туалетную комнату, были услышаны в приемной, так как были произнесены как раз в ту минуту, когда дверь отворилась, выпуская лакея, посланного за г-ном де Шуазелем. Надтреснутый голос, грассируя,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зьянка госпожи графини – это, должно быт», я: вот он я, бегу, бегу!</w:t>
      </w:r>
    </w:p>
    <w:p>
      <w:pPr>
        <w:pStyle w:val="Normal"/>
        <w:rPr>
          <w:rFonts w:ascii="Times New Roman" w:hAnsi="Times New Roman" w:cs="Times New Roman"/>
        </w:rPr>
      </w:pPr>
      <w:r>
        <w:rPr>
          <w:rFonts w:cs="Times New Roman" w:ascii="Times New Roman" w:hAnsi="Times New Roman"/>
        </w:rPr>
        <w:t>В комнату крадучись вошел маленький горбун в пышном нар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Трем! – нетерпеливо вскричала графиня. – Я вас не вызывал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вали свою обезьянку, сударыня, – отвечал герцог, поклонившись королю, графине и г-ну де Сартину. Так как я не заметил среди придворных обезьяны безобразнее, чем я, то поспешил явиться.</w:t>
      </w:r>
    </w:p>
    <w:p>
      <w:pPr>
        <w:pStyle w:val="Normal"/>
        <w:rPr>
          <w:rFonts w:ascii="Times New Roman" w:hAnsi="Times New Roman" w:cs="Times New Roman"/>
        </w:rPr>
      </w:pPr>
      <w:r>
        <w:rPr>
          <w:rFonts w:cs="Times New Roman" w:ascii="Times New Roman" w:hAnsi="Times New Roman"/>
        </w:rPr>
        <w:t>Герцог рассмеялся, показывая такие длинные зубы, что графиня, не удержавшись, тоже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но остаться! – воскликнул герцог с таким видом, словно об этой милости он мечтал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короля: здесь он хозяин, ваша светлость. Герцог умоляюще посмотрел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герцог, оставайтесь, – проговорил король, обрадовавшись возможности повеселиться. В это время лакей распах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господин де Шуазель! – проговорил король, едва заметно помрач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отвечал лакей, – я от монсеньера дофина, которому необходимо поговорить с вашим величеством Графиня радостно встрепенулась: она подумала, что дофин желал с ней сблизиться. Однако все понимавшая Шон нахму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дофин? – нетерпеливо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офин ожидает ваше величество у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мне не суждено ни минуты отдохнуть, – проворчал король.</w:t>
      </w:r>
    </w:p>
    <w:p>
      <w:pPr>
        <w:pStyle w:val="Normal"/>
        <w:rPr>
          <w:rFonts w:ascii="Times New Roman" w:hAnsi="Times New Roman" w:cs="Times New Roman"/>
        </w:rPr>
      </w:pPr>
      <w:r>
        <w:rPr>
          <w:rFonts w:cs="Times New Roman" w:ascii="Times New Roman" w:hAnsi="Times New Roman"/>
        </w:rPr>
        <w:t>Впрочем, в ту же минуту он понял, что аудиенция, о которой его просил дофин, позволяла ему хотя бы на время избежать разговора с г-ном де Шуазелем. Он пере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иду. Прощайте, графиня! Вы видите, как мне не везет, как меня дер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нас покидаете? – вскричала графиня. – И это в ту самую минуту, когда должен прибыть господи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Король – первый подневольный. Ах, если бы господа философы знали, что такое трон, особенно француз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стань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заставлять ждать дофина. И так уже поговаривают, что я отдаю предпочтение дочер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скажу господину де Шуаз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ему скажете, чтобы он пришел ко мне, графиня.</w:t>
      </w:r>
    </w:p>
    <w:p>
      <w:pPr>
        <w:pStyle w:val="Normal"/>
        <w:rPr>
          <w:rFonts w:ascii="Times New Roman" w:hAnsi="Times New Roman" w:cs="Times New Roman"/>
        </w:rPr>
      </w:pPr>
      <w:r>
        <w:rPr>
          <w:rFonts w:cs="Times New Roman" w:ascii="Times New Roman" w:hAnsi="Times New Roman"/>
        </w:rPr>
        <w:t>Желая избежать какого бы то ни было замечания, король поцеловал руку графине, задрожавшей от гнева, и бегом пустился бежать, как обычно, когда боялся выпустить из рук плоды победы, добытые благодаря медлительности и мещанскому хитроу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скользнул! – досадуя, вскричал» графиня и всплеснула руками.</w:t>
      </w:r>
    </w:p>
    <w:p>
      <w:pPr>
        <w:pStyle w:val="Normal"/>
        <w:rPr>
          <w:rFonts w:ascii="Times New Roman" w:hAnsi="Times New Roman" w:cs="Times New Roman"/>
        </w:rPr>
      </w:pPr>
      <w:r>
        <w:rPr>
          <w:rFonts w:cs="Times New Roman" w:ascii="Times New Roman" w:hAnsi="Times New Roman"/>
        </w:rPr>
        <w:t>Но король уже не слыхал ее слов.</w:t>
      </w:r>
    </w:p>
    <w:p>
      <w:pPr>
        <w:pStyle w:val="Normal"/>
        <w:rPr>
          <w:rFonts w:ascii="Times New Roman" w:hAnsi="Times New Roman" w:cs="Times New Roman"/>
        </w:rPr>
      </w:pPr>
      <w:r>
        <w:rPr>
          <w:rFonts w:cs="Times New Roman" w:ascii="Times New Roman" w:hAnsi="Times New Roman"/>
        </w:rPr>
        <w:t>За ним захлопнулась дверь. Проходя через приемную,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господа, входите, графиня готова вас принять. Не удивляйтесь тому, что она печальна: ее огорчает несчастье, приключившееся с бедным Жаном.</w:t>
      </w:r>
    </w:p>
    <w:p>
      <w:pPr>
        <w:pStyle w:val="Normal"/>
        <w:rPr>
          <w:rFonts w:ascii="Times New Roman" w:hAnsi="Times New Roman" w:cs="Times New Roman"/>
        </w:rPr>
      </w:pPr>
      <w:r>
        <w:rPr>
          <w:rFonts w:cs="Times New Roman" w:ascii="Times New Roman" w:hAnsi="Times New Roman"/>
        </w:rPr>
        <w:t>Придворные в удивлении переглянулись: они не слыхали, что произошло с виконтом.</w:t>
      </w:r>
    </w:p>
    <w:p>
      <w:pPr>
        <w:pStyle w:val="Normal"/>
        <w:rPr>
          <w:rFonts w:ascii="Times New Roman" w:hAnsi="Times New Roman" w:cs="Times New Roman"/>
        </w:rPr>
      </w:pPr>
      <w:r>
        <w:rPr>
          <w:rFonts w:cs="Times New Roman" w:ascii="Times New Roman" w:hAnsi="Times New Roman"/>
        </w:rPr>
        <w:t>У многих появилась надежда, что он мертв.</w:t>
      </w:r>
    </w:p>
    <w:p>
      <w:pPr>
        <w:pStyle w:val="Normal"/>
        <w:rPr>
          <w:rFonts w:ascii="Times New Roman" w:hAnsi="Times New Roman" w:cs="Times New Roman"/>
        </w:rPr>
      </w:pPr>
      <w:r>
        <w:rPr>
          <w:rFonts w:cs="Times New Roman" w:ascii="Times New Roman" w:hAnsi="Times New Roman"/>
        </w:rPr>
        <w:t>Их лица приняли приличное случаю выражение. Самые оживленные из них превратились в наиболее скучающие, так придворные и вошли к графин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ЧАСОВАЯ З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й из просторных комнат Версальского дворца, носившей название Часовой залы, расхаживал розовощекий юноша с добрым взглядом, опустив руки и наклонив голову.</w:t>
      </w:r>
    </w:p>
    <w:p>
      <w:pPr>
        <w:pStyle w:val="Normal"/>
        <w:rPr>
          <w:rFonts w:ascii="Times New Roman" w:hAnsi="Times New Roman" w:cs="Times New Roman"/>
        </w:rPr>
      </w:pPr>
      <w:r>
        <w:rPr>
          <w:rFonts w:cs="Times New Roman" w:ascii="Times New Roman" w:hAnsi="Times New Roman"/>
        </w:rPr>
        <w:t>Он был одет в сюртук из фиолетового бархата. На его груди поблескивала брильянтовая подвеска, голубой аксельбант спускался до самого бедра; висевший на нем крест задевал при ходьбе шитую серебром белую атласную куртку.</w:t>
      </w:r>
    </w:p>
    <w:p>
      <w:pPr>
        <w:pStyle w:val="Normal"/>
        <w:rPr>
          <w:rFonts w:ascii="Times New Roman" w:hAnsi="Times New Roman" w:cs="Times New Roman"/>
        </w:rPr>
      </w:pPr>
      <w:r>
        <w:rPr>
          <w:rFonts w:cs="Times New Roman" w:ascii="Times New Roman" w:hAnsi="Times New Roman"/>
        </w:rPr>
        <w:t>Все, кто его видел, безошибочно узнавали его характерный профиль, строгий и вместе с тем добрый, величественный, но и улыбающийся, выдававший в нем отпрыска основной ветви Бурбонов. Молодой человек, представший пред взором наших читателей, представлял собою самый живой, но, может быть, и наиболее утрированный портрет своего знаменитого рода. В нем было отчетливо заметно фамильное сходство, – однако с оттенком вырождения, – с благородными лицами Людовика XIV и Анны Австрийской; невольно возникало впечатление, что он – последний представитель славного рода, что он не мог бы передать своему наследнику этого благородства. Проявившаяся у него в последнем колене врожденная красота неизбежно должна была переродиться в тяжелые черты лица, как если бы рисунок превратился в карикатуру.</w:t>
      </w:r>
    </w:p>
    <w:p>
      <w:pPr>
        <w:pStyle w:val="Normal"/>
        <w:rPr>
          <w:rFonts w:ascii="Times New Roman" w:hAnsi="Times New Roman" w:cs="Times New Roman"/>
        </w:rPr>
      </w:pPr>
      <w:r>
        <w:rPr>
          <w:rFonts w:cs="Times New Roman" w:ascii="Times New Roman" w:hAnsi="Times New Roman"/>
        </w:rPr>
        <w:t>В самом деле, у Людовика-Огюста, герцога де Берри, дофина Франции и будущего короля Людовика XVI был характерный орлиный нос, длиннее, чем у всех Бурбонов; его несколько узковатый лоб был еще меньше, чем у Людовика XV, а двойной подбородок его предка был у него таким крупным, что хотя в описываемое нами время еще не стал мясистым, но уже занимал почти треть лица.</w:t>
      </w:r>
    </w:p>
    <w:p>
      <w:pPr>
        <w:pStyle w:val="Normal"/>
        <w:rPr>
          <w:rFonts w:ascii="Times New Roman" w:hAnsi="Times New Roman" w:cs="Times New Roman"/>
        </w:rPr>
      </w:pPr>
      <w:r>
        <w:rPr>
          <w:rFonts w:cs="Times New Roman" w:ascii="Times New Roman" w:hAnsi="Times New Roman"/>
        </w:rPr>
        <w:t>У него была медлительная, неуклюжая походка; несмотря на то, что он был строен, он выглядел нескладным при ходьбе. Только его руки, а пальцы в особенности, были подвижны, гибки, сильны. По ним можно было читать то, что у других обыкновенно бывает написано на лбу, на губах или в глазах.</w:t>
      </w:r>
    </w:p>
    <w:p>
      <w:pPr>
        <w:pStyle w:val="Normal"/>
        <w:rPr>
          <w:rFonts w:ascii="Times New Roman" w:hAnsi="Times New Roman" w:cs="Times New Roman"/>
        </w:rPr>
      </w:pPr>
      <w:r>
        <w:rPr>
          <w:rFonts w:cs="Times New Roman" w:ascii="Times New Roman" w:hAnsi="Times New Roman"/>
        </w:rPr>
        <w:t>Итак, дофин в полном молчании, прохаживался туда и обратно по Часовой зале, той самой, в которой восемью годами раньше Людовик XV вручил г-же де Помпадур приговор Парламента, согласно которому из королевства изгонялись все иезуиты. Шагая по зале, он размышлял.</w:t>
      </w:r>
    </w:p>
    <w:p>
      <w:pPr>
        <w:pStyle w:val="Normal"/>
        <w:rPr>
          <w:rFonts w:ascii="Times New Roman" w:hAnsi="Times New Roman" w:cs="Times New Roman"/>
        </w:rPr>
      </w:pPr>
      <w:r>
        <w:rPr>
          <w:rFonts w:cs="Times New Roman" w:ascii="Times New Roman" w:hAnsi="Times New Roman"/>
        </w:rPr>
        <w:t>В конце концов ему надоело ждать, вернее, думать о том, что его в тот момент занимало, он стел переводить взгляд с одних часов на другие, находя развлечение, подобно Карлу V, в том, чтобы заметить разницу во времени, неизбежную даже для самых точных часов – странное, однако в свое время точно сформулированное подтверждение неравенства материальных предметов независимо от того, касалась их рука человека или нет.</w:t>
      </w:r>
    </w:p>
    <w:p>
      <w:pPr>
        <w:pStyle w:val="Normal"/>
        <w:rPr>
          <w:rFonts w:ascii="Times New Roman" w:hAnsi="Times New Roman" w:cs="Times New Roman"/>
        </w:rPr>
      </w:pPr>
      <w:r>
        <w:rPr>
          <w:rFonts w:cs="Times New Roman" w:ascii="Times New Roman" w:hAnsi="Times New Roman"/>
        </w:rPr>
        <w:t>Он остановился перед огромными часами в глубине залы, где они находятся по сей день; благодаря сложному и искусному механизму, часы показывают день, месяц, год, фазу луны, движение планет – в общем, все, что интересует еще более любопытный механизм, именуемый человеком, который последовательно продвигается от жизни к смерти.</w:t>
      </w:r>
    </w:p>
    <w:p>
      <w:pPr>
        <w:pStyle w:val="Normal"/>
        <w:rPr>
          <w:rFonts w:ascii="Times New Roman" w:hAnsi="Times New Roman" w:cs="Times New Roman"/>
        </w:rPr>
      </w:pPr>
      <w:r>
        <w:rPr>
          <w:rFonts w:cs="Times New Roman" w:ascii="Times New Roman" w:hAnsi="Times New Roman"/>
        </w:rPr>
        <w:t>Дофин обводил любовным взглядом эти часы, неизменно вызывавшие его восхищение, наклонял голову то вправо, то влево, рассматривая то или иное колесико, которое острыми зубчиками, похожими на тончайшие иголочки, цепляли еще более изящную пружинку.</w:t>
      </w:r>
    </w:p>
    <w:p>
      <w:pPr>
        <w:pStyle w:val="Normal"/>
        <w:rPr>
          <w:rFonts w:ascii="Times New Roman" w:hAnsi="Times New Roman" w:cs="Times New Roman"/>
        </w:rPr>
      </w:pPr>
      <w:r>
        <w:rPr>
          <w:rFonts w:cs="Times New Roman" w:ascii="Times New Roman" w:hAnsi="Times New Roman"/>
        </w:rPr>
        <w:t>Изучив часы сбоку, он принялся рассматривать их спереди; он следил взглядом за стремительной секундной стрелкой, похожей на водяного комара, без устали снующего на длинных ножках по поверхности пруда или бассейна, не нарушая зеркальной водной глади.</w:t>
      </w:r>
    </w:p>
    <w:p>
      <w:pPr>
        <w:pStyle w:val="Normal"/>
        <w:rPr>
          <w:rFonts w:ascii="Times New Roman" w:hAnsi="Times New Roman" w:cs="Times New Roman"/>
        </w:rPr>
      </w:pPr>
      <w:r>
        <w:rPr>
          <w:rFonts w:cs="Times New Roman" w:ascii="Times New Roman" w:hAnsi="Times New Roman"/>
        </w:rPr>
        <w:t>Это созерцание заставило дофина вспомнить о времени и о том, что он ждет уже не одну минуту. Правда, он не осмеливался поторопить короля через лакея.</w:t>
      </w:r>
    </w:p>
    <w:p>
      <w:pPr>
        <w:pStyle w:val="Normal"/>
        <w:rPr>
          <w:rFonts w:ascii="Times New Roman" w:hAnsi="Times New Roman" w:cs="Times New Roman"/>
        </w:rPr>
      </w:pPr>
      <w:r>
        <w:rPr>
          <w:rFonts w:cs="Times New Roman" w:ascii="Times New Roman" w:hAnsi="Times New Roman"/>
        </w:rPr>
        <w:t>Вдруг стрелка, на которую пристально смотрел юный принц, остановилась.</w:t>
      </w:r>
    </w:p>
    <w:p>
      <w:pPr>
        <w:pStyle w:val="Normal"/>
        <w:rPr>
          <w:rFonts w:ascii="Times New Roman" w:hAnsi="Times New Roman" w:cs="Times New Roman"/>
        </w:rPr>
      </w:pPr>
      <w:r>
        <w:rPr>
          <w:rFonts w:cs="Times New Roman" w:ascii="Times New Roman" w:hAnsi="Times New Roman"/>
        </w:rPr>
        <w:t>В ту же минуту, как по волшебству, медные колесики перестали вращаться, стальные стрелки замерли, – полная тишина наступила в механизме, в котором только что царили шум и движение. Ни колебаний маятника, ни ритмичного постукивания колесиков, ни передвижения стрелок: механизм остановился, часы замерли.</w:t>
      </w:r>
    </w:p>
    <w:p>
      <w:pPr>
        <w:pStyle w:val="Normal"/>
        <w:rPr>
          <w:rFonts w:ascii="Times New Roman" w:hAnsi="Times New Roman" w:cs="Times New Roman"/>
        </w:rPr>
      </w:pPr>
      <w:r>
        <w:rPr>
          <w:rFonts w:cs="Times New Roman" w:ascii="Times New Roman" w:hAnsi="Times New Roman"/>
        </w:rPr>
        <w:t>Вероятно, какая-нибудь песчинка, совсем крошечная, попала на зубчик одного из колесиков, или, может быть, восхитительный механизм просто-напросто решил отдохнуть от непрерывного движения.</w:t>
      </w:r>
    </w:p>
    <w:p>
      <w:pPr>
        <w:pStyle w:val="Normal"/>
        <w:rPr>
          <w:rFonts w:ascii="Times New Roman" w:hAnsi="Times New Roman" w:cs="Times New Roman"/>
        </w:rPr>
      </w:pPr>
      <w:r>
        <w:rPr>
          <w:rFonts w:cs="Times New Roman" w:ascii="Times New Roman" w:hAnsi="Times New Roman"/>
        </w:rPr>
        <w:t>При виде этой внезапной кончины, этого сокрушительного смертельного удара дофин забыл, зачем пришел и сколько времени он ждал. Главное, он забыл, что не колебания звонкого маятника швыряют время в бездну вечности; время не может ни на минуту замереть вместе с остановкой часовой стрелки: его отмеряют часы вечности, появившиеся раньше, чем возникло человечество; эти часы переживут мир, подчиняясь воле всемогущего Бога.</w:t>
      </w:r>
    </w:p>
    <w:p>
      <w:pPr>
        <w:pStyle w:val="Normal"/>
        <w:rPr>
          <w:rFonts w:ascii="Times New Roman" w:hAnsi="Times New Roman" w:cs="Times New Roman"/>
        </w:rPr>
      </w:pPr>
      <w:r>
        <w:rPr>
          <w:rFonts w:cs="Times New Roman" w:ascii="Times New Roman" w:hAnsi="Times New Roman"/>
        </w:rPr>
        <w:t>Дофин распахнул хрустальную дверцу – святая святых часов – и просунул туда голову, желая разглядеть часы изнутри.</w:t>
      </w:r>
    </w:p>
    <w:p>
      <w:pPr>
        <w:pStyle w:val="Normal"/>
        <w:rPr>
          <w:rFonts w:ascii="Times New Roman" w:hAnsi="Times New Roman" w:cs="Times New Roman"/>
        </w:rPr>
      </w:pPr>
      <w:r>
        <w:rPr>
          <w:rFonts w:cs="Times New Roman" w:ascii="Times New Roman" w:hAnsi="Times New Roman"/>
        </w:rPr>
        <w:t>Ему мешал главный маятник. Он осторожно вставил чуткие пальцы в медное отверстие и отцепил маятник.</w:t>
      </w:r>
    </w:p>
    <w:p>
      <w:pPr>
        <w:pStyle w:val="Normal"/>
        <w:rPr>
          <w:rFonts w:ascii="Times New Roman" w:hAnsi="Times New Roman" w:cs="Times New Roman"/>
        </w:rPr>
      </w:pPr>
      <w:r>
        <w:rPr>
          <w:rFonts w:cs="Times New Roman" w:ascii="Times New Roman" w:hAnsi="Times New Roman"/>
        </w:rPr>
        <w:t>Этого оказалось недостаточно: он осмотрел часы со всех сторон, но причины остановки так и не обнаружил.</w:t>
      </w:r>
    </w:p>
    <w:p>
      <w:pPr>
        <w:pStyle w:val="Normal"/>
        <w:rPr>
          <w:rFonts w:ascii="Times New Roman" w:hAnsi="Times New Roman" w:cs="Times New Roman"/>
        </w:rPr>
      </w:pPr>
      <w:r>
        <w:rPr>
          <w:rFonts w:cs="Times New Roman" w:ascii="Times New Roman" w:hAnsi="Times New Roman"/>
        </w:rPr>
        <w:t>Тогда принц предположил, что дворцовый часовщик забыл завести часы, поэтому они и остановились. Он снял ключ и стал уверенно заводить часовую пружину. Однако едва он повернул ключ три раза, как почувствовал сопротивление. Это свидетельствовало о том, что механизм остановился по другой причине: взведенная до отказа пружина по-прежнему не работала.</w:t>
      </w:r>
    </w:p>
    <w:p>
      <w:pPr>
        <w:pStyle w:val="Normal"/>
        <w:rPr>
          <w:rFonts w:ascii="Times New Roman" w:hAnsi="Times New Roman" w:cs="Times New Roman"/>
        </w:rPr>
      </w:pPr>
      <w:r>
        <w:rPr>
          <w:rFonts w:cs="Times New Roman" w:ascii="Times New Roman" w:hAnsi="Times New Roman"/>
        </w:rPr>
        <w:t>Дофин достал из кармана стальную пилочку для ногтей с костяной ручкой и кончиком лезвия подтолкнул колесико. Оно скрипнуло, но часы не пошли.</w:t>
      </w:r>
    </w:p>
    <w:p>
      <w:pPr>
        <w:pStyle w:val="Normal"/>
        <w:rPr>
          <w:rFonts w:ascii="Times New Roman" w:hAnsi="Times New Roman" w:cs="Times New Roman"/>
        </w:rPr>
      </w:pPr>
      <w:r>
        <w:rPr>
          <w:rFonts w:cs="Times New Roman" w:ascii="Times New Roman" w:hAnsi="Times New Roman"/>
        </w:rPr>
        <w:t>Поломка часов оказывалась серьезнее, чем он предположил вначале.</w:t>
      </w:r>
    </w:p>
    <w:p>
      <w:pPr>
        <w:pStyle w:val="Normal"/>
        <w:rPr>
          <w:rFonts w:ascii="Times New Roman" w:hAnsi="Times New Roman" w:cs="Times New Roman"/>
        </w:rPr>
      </w:pPr>
      <w:r>
        <w:rPr>
          <w:rFonts w:cs="Times New Roman" w:ascii="Times New Roman" w:hAnsi="Times New Roman"/>
        </w:rPr>
        <w:t>Тогда Людовик принялся пилкой снимать одну за другой части, аккуратно раскладывая их на столике с выгнутыми ножками.</w:t>
      </w:r>
    </w:p>
    <w:p>
      <w:pPr>
        <w:pStyle w:val="Normal"/>
        <w:rPr>
          <w:rFonts w:ascii="Times New Roman" w:hAnsi="Times New Roman" w:cs="Times New Roman"/>
        </w:rPr>
      </w:pPr>
      <w:r>
        <w:rPr>
          <w:rFonts w:cs="Times New Roman" w:ascii="Times New Roman" w:hAnsi="Times New Roman"/>
        </w:rPr>
        <w:t>Продолжая разбирать сложный механизм, он увлекся и постепенно добрался до самых что ни на есть потайных его уголков.</w:t>
      </w:r>
    </w:p>
    <w:p>
      <w:pPr>
        <w:pStyle w:val="Normal"/>
        <w:rPr>
          <w:rFonts w:ascii="Times New Roman" w:hAnsi="Times New Roman" w:cs="Times New Roman"/>
        </w:rPr>
      </w:pPr>
      <w:r>
        <w:rPr>
          <w:rFonts w:cs="Times New Roman" w:ascii="Times New Roman" w:hAnsi="Times New Roman"/>
        </w:rPr>
        <w:t>Радостный крик вырвался у него из груди: он наконец догадался, что зажимный винт, зацепившись за спираль, не смог удержать пружинку и остановил ведущее колесико.</w:t>
      </w:r>
    </w:p>
    <w:p>
      <w:pPr>
        <w:pStyle w:val="Normal"/>
        <w:rPr>
          <w:rFonts w:ascii="Times New Roman" w:hAnsi="Times New Roman" w:cs="Times New Roman"/>
        </w:rPr>
      </w:pPr>
      <w:r>
        <w:rPr>
          <w:rFonts w:cs="Times New Roman" w:ascii="Times New Roman" w:hAnsi="Times New Roman"/>
        </w:rPr>
        <w:t>Он подтянул винт.</w:t>
      </w:r>
    </w:p>
    <w:p>
      <w:pPr>
        <w:pStyle w:val="Normal"/>
        <w:rPr>
          <w:rFonts w:ascii="Times New Roman" w:hAnsi="Times New Roman" w:cs="Times New Roman"/>
        </w:rPr>
      </w:pPr>
      <w:r>
        <w:rPr>
          <w:rFonts w:cs="Times New Roman" w:ascii="Times New Roman" w:hAnsi="Times New Roman"/>
        </w:rPr>
        <w:t>Зажав в левой руке колесико, а в правой – пилочку, он еще раз засунул голову в часовой корпус.</w:t>
      </w:r>
    </w:p>
    <w:p>
      <w:pPr>
        <w:pStyle w:val="Normal"/>
        <w:rPr>
          <w:rFonts w:ascii="Times New Roman" w:hAnsi="Times New Roman" w:cs="Times New Roman"/>
        </w:rPr>
      </w:pPr>
      <w:r>
        <w:rPr>
          <w:rFonts w:cs="Times New Roman" w:ascii="Times New Roman" w:hAnsi="Times New Roman"/>
        </w:rPr>
        <w:t>Он был увлечен своим делом, погрузившись в созерцание механизма, когда дверь распахнулась и лакей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w:t>
      </w:r>
    </w:p>
    <w:p>
      <w:pPr>
        <w:pStyle w:val="Normal"/>
        <w:rPr>
          <w:rFonts w:ascii="Times New Roman" w:hAnsi="Times New Roman" w:cs="Times New Roman"/>
        </w:rPr>
      </w:pPr>
      <w:r>
        <w:rPr>
          <w:rFonts w:cs="Times New Roman" w:ascii="Times New Roman" w:hAnsi="Times New Roman"/>
        </w:rPr>
        <w:t>Однако Людовик ничего не слыхал, кроме мелодичного «тик-так», рождавшегося под его рукой подобно сердцу, возвращенному к жизни искусным врачом.</w:t>
      </w:r>
    </w:p>
    <w:p>
      <w:pPr>
        <w:pStyle w:val="Normal"/>
        <w:rPr>
          <w:rFonts w:ascii="Times New Roman" w:hAnsi="Times New Roman" w:cs="Times New Roman"/>
        </w:rPr>
      </w:pPr>
      <w:r>
        <w:rPr>
          <w:rFonts w:cs="Times New Roman" w:ascii="Times New Roman" w:hAnsi="Times New Roman"/>
        </w:rPr>
        <w:t>Король огляделся по сторонам; он не сразу заметил дофина, по пояс скрывшегося в часах.</w:t>
      </w:r>
    </w:p>
    <w:p>
      <w:pPr>
        <w:pStyle w:val="Normal"/>
        <w:rPr>
          <w:rFonts w:ascii="Times New Roman" w:hAnsi="Times New Roman" w:cs="Times New Roman"/>
        </w:rPr>
      </w:pPr>
      <w:r>
        <w:rPr>
          <w:rFonts w:cs="Times New Roman" w:ascii="Times New Roman" w:hAnsi="Times New Roman"/>
        </w:rPr>
        <w:t>Король с улыбкой подошел к внуку и хлопнул его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ты тут делаешь. – спросил он. Людовик поспешно выпрямился, постаравшись, однако, не толкнуть при этом изящную безделушку, которую он взялся ис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ак ваше величество могли заметить, я развлекался в ожидании вашего прихода, – краснея, отвечал молодой человек, устыдившись того, что был застигнут врасп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расправлялся с моими часами, – милое разв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сир, я их чинил. Ведущее колесо остановилось, ему мешал вот этот винт. Я подтянул винт, и теперь часы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спортишь себе зрение. Я бы и головы не повернул в сторону этого ящика, хоть ты меня озо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сир; и потом, я в этом деле разбираюсь: я сам обычно разбираю, чищу и собираю восхитительные часы, которые ваше величество подарили мне в день моего четырнадцатиле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А теперь поскорее оставь свою механика Ты ведь хотел со мной поговори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р? – краснея, пере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ы просил сказать, что жд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ир. – опустив глаза, отвеча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его же ты от меня хотел? Отвечай! Если тебе нечего мне сказать, я поеду в Марли.</w:t>
      </w:r>
    </w:p>
    <w:p>
      <w:pPr>
        <w:pStyle w:val="Normal"/>
        <w:rPr>
          <w:rFonts w:ascii="Times New Roman" w:hAnsi="Times New Roman" w:cs="Times New Roman"/>
        </w:rPr>
      </w:pPr>
      <w:r>
        <w:rPr>
          <w:rFonts w:cs="Times New Roman" w:ascii="Times New Roman" w:hAnsi="Times New Roman"/>
        </w:rPr>
        <w:t>Людовик XV уже искал по своему обыкновению повод, чтобы избежать разговора.</w:t>
      </w:r>
    </w:p>
    <w:p>
      <w:pPr>
        <w:pStyle w:val="Normal"/>
        <w:rPr>
          <w:rFonts w:ascii="Times New Roman" w:hAnsi="Times New Roman" w:cs="Times New Roman"/>
        </w:rPr>
      </w:pPr>
      <w:r>
        <w:rPr>
          <w:rFonts w:cs="Times New Roman" w:ascii="Times New Roman" w:hAnsi="Times New Roman"/>
        </w:rPr>
        <w:t>Дофин отложил пилочку и колесико. Это было свидетельством того, что ему необходимо было сообщить королю нечто весьма важное, раз он решил прервать свое интересно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ли тебе денег? – с живостью спросил король. – Если дело только в этом – подожди, я тебе пришлю.</w:t>
      </w:r>
    </w:p>
    <w:p>
      <w:pPr>
        <w:pStyle w:val="Normal"/>
        <w:rPr>
          <w:rFonts w:ascii="Times New Roman" w:hAnsi="Times New Roman" w:cs="Times New Roman"/>
        </w:rPr>
      </w:pPr>
      <w:r>
        <w:rPr>
          <w:rFonts w:cs="Times New Roman" w:ascii="Times New Roman" w:hAnsi="Times New Roman"/>
        </w:rPr>
        <w:t>И Людовик XV сделал еще один шаг по направлению к двери, – О нет, сир! – отвечал Людовик-младший. – Я еще не израсходовал тысячу экю своего месячного жалова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бережливость! – вскричал король. – До чего хорошее воспитание дал ему господин де ла Вогийон!</w:t>
      </w:r>
    </w:p>
    <w:p>
      <w:pPr>
        <w:pStyle w:val="Normal"/>
        <w:rPr>
          <w:rFonts w:ascii="Times New Roman" w:hAnsi="Times New Roman" w:cs="Times New Roman"/>
        </w:rPr>
      </w:pPr>
      <w:r>
        <w:rPr>
          <w:rFonts w:cs="Times New Roman" w:ascii="Times New Roman" w:hAnsi="Times New Roman"/>
        </w:rPr>
        <w:t>Я даже думаю, что он сумел ему привить все те добродетели, которых лишен я.</w:t>
      </w:r>
    </w:p>
    <w:p>
      <w:pPr>
        <w:pStyle w:val="Normal"/>
        <w:rPr>
          <w:rFonts w:ascii="Times New Roman" w:hAnsi="Times New Roman" w:cs="Times New Roman"/>
        </w:rPr>
      </w:pPr>
      <w:r>
        <w:rPr>
          <w:rFonts w:cs="Times New Roman" w:ascii="Times New Roman" w:hAnsi="Times New Roman"/>
        </w:rPr>
        <w:t>Молодой человек сделал над собой видимое у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Далеко ли еще принцесс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ебе это известно не лучше, че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в замешательстве повтор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чера нам читали путевой бюллетень: в прошлый понедельник она была в Нанси; сейчас она находится приблизительно в сорока пяти милях от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читает ли ваше величество, что принцесса едет чересчур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 возразил Людовик XV. – Напротив, я полагаю, что для женщины, да еще если принять во внимание устраиваемые в ее честь празднества и приемы, она едет быстро: она проделывает по пять миль в день – Сир! Этого недостаточно, – робко заметил дофин. Людовик XV не переставал удивляться нетерпению дофина, о котором он и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насмешливо воскликнул он. – Так ты торопишься?</w:t>
      </w:r>
    </w:p>
    <w:p>
      <w:pPr>
        <w:pStyle w:val="Normal"/>
        <w:rPr>
          <w:rFonts w:ascii="Times New Roman" w:hAnsi="Times New Roman" w:cs="Times New Roman"/>
        </w:rPr>
      </w:pPr>
      <w:r>
        <w:rPr>
          <w:rFonts w:cs="Times New Roman" w:ascii="Times New Roman" w:hAnsi="Times New Roman"/>
        </w:rPr>
        <w:t>Краска бросилась дофину в лицо – Уверяю вас, сир, – пролепетал он, – что совсем по другой причине, чем может показаться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Я бы предпочел, чтобы причина была та самая. Какого черта! Тебе шестнадцать лет; говорят, принцесса хороша собой; твое нетерпение было бы вполне объяснимо. Хорошо, не волнуйся: приедет тво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ельзя ли сократить время торжественных церемоний в пути? – продолжа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Она и так уже не останавливаясь миновала несколько городов, в которых ей следовало бы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а никогда не приедет. Кроме того, сир, есть еще одно обстоятельство… – робко замет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обслуживание принцессы недостаточн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Какое обслуж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жное обслужи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Посуди сам: я отправил тридцать тысяч лошадей, тридцать карет, шестьдесят фургонов, не помню сколько коробок – да если все это разложить в одну линию, она протянулась бы от Парижа до Страсбурга. И ты полагаешь, что, несмотря на все это, обслуживание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есмотря на щедрость вашего величества, я почти уверен в том, что говорю; возможно, я недостаточно ясно выразился: следовало бы сказать, что обслуживание плохо налажено.</w:t>
      </w:r>
    </w:p>
    <w:p>
      <w:pPr>
        <w:pStyle w:val="Normal"/>
        <w:rPr>
          <w:rFonts w:ascii="Times New Roman" w:hAnsi="Times New Roman" w:cs="Times New Roman"/>
        </w:rPr>
      </w:pPr>
      <w:r>
        <w:rPr>
          <w:rFonts w:cs="Times New Roman" w:ascii="Times New Roman" w:hAnsi="Times New Roman"/>
        </w:rPr>
        <w:t>Король поднял голову и пристально посмотрел на дофина. Он начинал догадываться, что в словах его высочества, скрывалось нечто весьма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тысяч лошадей, – повторил король, – тридцать карет, шестьдесят фургонов, два полка охраны… Позволь тебя спросить, господин профессор: видел ли ты когда-нибудь, чтобы принцесса въезжала во Францию с такими поче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сир, что все было предусмотрено и выполнено по-королевски, как умеет лишь ваше величество; однако вы, ваше величество, должно быть, не отдали приказания, чтобы все эти лошади, экипажи и прочее имущество находились в распоряжении ее высочества и свиты…</w:t>
      </w:r>
    </w:p>
    <w:p>
      <w:pPr>
        <w:pStyle w:val="Normal"/>
        <w:rPr>
          <w:rFonts w:ascii="Times New Roman" w:hAnsi="Times New Roman" w:cs="Times New Roman"/>
        </w:rPr>
      </w:pPr>
      <w:r>
        <w:rPr>
          <w:rFonts w:cs="Times New Roman" w:ascii="Times New Roman" w:hAnsi="Times New Roman"/>
        </w:rPr>
        <w:t>Король в третий раз взглянул на Людовика. В сердце его закралось смутное подозрение, едва уловимое воспоминание забрезжило в его голове, в то же время ему почудилось в словах дофина нечто близкое тому неприятному, что он совсем недавно пытался изгнать из сво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вопрос! – воскликнул король. – Вполне естественно, что все это предназначено для принцессы, вот почему я тебе сказал, что она скоро будет здесь. Почему ты так на меня смотришь? Погоди-ка, – прибавил он жестко, даже угрожающе, – уж не издеваешься ли ты надо мной? Зачем ты изучаешь мое лицо, словно это пружина из твоих дурацких часов?</w:t>
      </w:r>
    </w:p>
    <w:p>
      <w:pPr>
        <w:pStyle w:val="Normal"/>
        <w:rPr>
          <w:rFonts w:ascii="Times New Roman" w:hAnsi="Times New Roman" w:cs="Times New Roman"/>
        </w:rPr>
      </w:pPr>
      <w:r>
        <w:rPr>
          <w:rFonts w:cs="Times New Roman" w:ascii="Times New Roman" w:hAnsi="Times New Roman"/>
        </w:rPr>
        <w:t>Дофин, открывший было рот, внезапно замолчал, услышав это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 живостью воскликнул король. – Мне кажется, тебе больше нечего сказать, а? Ты доволен, не правда ли? Твоя принцесса скоро будет здесь, ее прекрасно встречают, ты богат, как Крез – все хорошо. Раз ничто тебя больше не беспокоит, доставь мне удовольствие: собери мои часы.</w:t>
      </w:r>
    </w:p>
    <w:p>
      <w:pPr>
        <w:pStyle w:val="Normal"/>
        <w:rPr>
          <w:rFonts w:ascii="Times New Roman" w:hAnsi="Times New Roman" w:cs="Times New Roman"/>
        </w:rPr>
      </w:pPr>
      <w:r>
        <w:rPr>
          <w:rFonts w:cs="Times New Roman" w:ascii="Times New Roman" w:hAnsi="Times New Roman"/>
        </w:rPr>
        <w:t>Дофин не пошев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 со смехом продолжал Людовик XV, – я хочу тебя назначить главным дворцовым часовщиком, разумеется, платным.</w:t>
      </w:r>
    </w:p>
    <w:p>
      <w:pPr>
        <w:pStyle w:val="Normal"/>
        <w:rPr>
          <w:rFonts w:ascii="Times New Roman" w:hAnsi="Times New Roman" w:cs="Times New Roman"/>
        </w:rPr>
      </w:pPr>
      <w:r>
        <w:rPr>
          <w:rFonts w:cs="Times New Roman" w:ascii="Times New Roman" w:hAnsi="Times New Roman"/>
        </w:rPr>
        <w:t>Дофин опустил голову, оробев под взглядом короля. Он взял с кресла пилочку и колесико.</w:t>
      </w:r>
    </w:p>
    <w:p>
      <w:pPr>
        <w:pStyle w:val="Normal"/>
        <w:rPr>
          <w:rFonts w:ascii="Times New Roman" w:hAnsi="Times New Roman" w:cs="Times New Roman"/>
        </w:rPr>
      </w:pPr>
      <w:r>
        <w:rPr>
          <w:rFonts w:cs="Times New Roman" w:ascii="Times New Roman" w:hAnsi="Times New Roman"/>
        </w:rPr>
        <w:t>Тем временем Людовик XV неслышно направился к выходу.</w:t>
      </w:r>
    </w:p>
    <w:p>
      <w:pPr>
        <w:pStyle w:val="Normal"/>
        <w:rPr>
          <w:rFonts w:ascii="Times New Roman" w:hAnsi="Times New Roman" w:cs="Times New Roman"/>
        </w:rPr>
      </w:pPr>
      <w:r>
        <w:rPr>
          <w:rFonts w:cs="Times New Roman" w:ascii="Times New Roman" w:hAnsi="Times New Roman"/>
        </w:rPr>
        <w:t>«Что он разумел под плохими услугами? – подумал король, оглянувшись на дофина. – Хорошо, что и на этот раз удалось избежать сцены: видно, он чем-то недоволен».</w:t>
      </w:r>
    </w:p>
    <w:p>
      <w:pPr>
        <w:pStyle w:val="Normal"/>
        <w:rPr>
          <w:rFonts w:ascii="Times New Roman" w:hAnsi="Times New Roman" w:cs="Times New Roman"/>
        </w:rPr>
      </w:pPr>
      <w:r>
        <w:rPr>
          <w:rFonts w:cs="Times New Roman" w:ascii="Times New Roman" w:hAnsi="Times New Roman"/>
        </w:rPr>
        <w:t>В самом деле, обычно спокойный дофин нетерпеливо постукивал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 усмехаясь, прошептал король, – пора бежать.</w:t>
      </w:r>
    </w:p>
    <w:p>
      <w:pPr>
        <w:pStyle w:val="Normal"/>
        <w:rPr>
          <w:rFonts w:ascii="Times New Roman" w:hAnsi="Times New Roman" w:cs="Times New Roman"/>
        </w:rPr>
      </w:pPr>
      <w:r>
        <w:rPr>
          <w:rFonts w:cs="Times New Roman" w:ascii="Times New Roman" w:hAnsi="Times New Roman"/>
        </w:rPr>
        <w:t>Однако распахнув дверь, он нос к носу столкнулся с г-ном де Шуазелем. Министр низко поклон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ДВОР КОРОЛЯ ПЕ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юдовик XV невольно отступил при виде нового действующего лица, неожиданно появившегося на сцене и помешавшего королю удалиться.</w:t>
      </w:r>
    </w:p>
    <w:p>
      <w:pPr>
        <w:pStyle w:val="Normal"/>
        <w:rPr>
          <w:rFonts w:ascii="Times New Roman" w:hAnsi="Times New Roman" w:cs="Times New Roman"/>
        </w:rPr>
      </w:pPr>
      <w:r>
        <w:rPr>
          <w:rFonts w:cs="Times New Roman" w:ascii="Times New Roman" w:hAnsi="Times New Roman"/>
        </w:rPr>
        <w:t>«Признаться, я совсем о нем позабыл, – подумал он. – Ну что же, входи, входи, сейчас ты за все запла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 воскликнул он. – Вам известно, что я вас вы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холодно отвечал министр, – я как раз одевался, чтобы явиться к вашему величеству, когда мне передали ваш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не необходимо обсудить с вами очень важные дела, – насупившись, обратился Людовик XV к своему министру в надежде его смутить.</w:t>
      </w:r>
    </w:p>
    <w:p>
      <w:pPr>
        <w:pStyle w:val="Normal"/>
        <w:rPr>
          <w:rFonts w:ascii="Times New Roman" w:hAnsi="Times New Roman" w:cs="Times New Roman"/>
        </w:rPr>
      </w:pPr>
      <w:r>
        <w:rPr>
          <w:rFonts w:cs="Times New Roman" w:ascii="Times New Roman" w:hAnsi="Times New Roman"/>
        </w:rPr>
        <w:t>К несчастью для короля, г-н де Шуазель был не робкого деся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обирался поговорить с вами о важных делах, если это будет угодно вашему величеству, – с поклоном сказал он.</w:t>
      </w:r>
    </w:p>
    <w:p>
      <w:pPr>
        <w:pStyle w:val="Normal"/>
        <w:rPr>
          <w:rFonts w:ascii="Times New Roman" w:hAnsi="Times New Roman" w:cs="Times New Roman"/>
        </w:rPr>
      </w:pPr>
      <w:r>
        <w:rPr>
          <w:rFonts w:cs="Times New Roman" w:ascii="Times New Roman" w:hAnsi="Times New Roman"/>
        </w:rPr>
        <w:t>Министр и дофин, показавшийся из-за часов, переглянулись.</w:t>
      </w:r>
    </w:p>
    <w:p>
      <w:pPr>
        <w:pStyle w:val="Normal"/>
        <w:rPr>
          <w:rFonts w:ascii="Times New Roman" w:hAnsi="Times New Roman" w:cs="Times New Roman"/>
        </w:rPr>
      </w:pPr>
      <w:r>
        <w:rPr>
          <w:rFonts w:cs="Times New Roman" w:ascii="Times New Roman" w:hAnsi="Times New Roman"/>
        </w:rPr>
        <w:t>Король замер.</w:t>
      </w:r>
    </w:p>
    <w:p>
      <w:pPr>
        <w:pStyle w:val="Normal"/>
        <w:rPr>
          <w:rFonts w:ascii="Times New Roman" w:hAnsi="Times New Roman" w:cs="Times New Roman"/>
        </w:rPr>
      </w:pPr>
      <w:r>
        <w:rPr>
          <w:rFonts w:cs="Times New Roman" w:ascii="Times New Roman" w:hAnsi="Times New Roman"/>
        </w:rPr>
        <w:t>«А, прекрасно! – подумал он. – И этот туда же! Я окружен с трех сторон. Да, теперь не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должно быть известно, – заторопился король, желая нанести удар первым, – что бедного виконта Жана едва н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ударом шпаги он был ранен в предплечье. Я как раз собирался поговорить об этом с вашим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нимаю: вы хотели избежать огла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ремился опередить тех, кто может ложно истолковать это дел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 этим делом знакомы? – со значительным видом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б этом уже говорили в другом месте, – заметил король.</w:t>
      </w:r>
    </w:p>
    <w:p>
      <w:pPr>
        <w:pStyle w:val="Normal"/>
        <w:rPr>
          <w:rFonts w:ascii="Times New Roman" w:hAnsi="Times New Roman" w:cs="Times New Roman"/>
        </w:rPr>
      </w:pPr>
      <w:r>
        <w:rPr>
          <w:rFonts w:cs="Times New Roman" w:ascii="Times New Roman" w:hAnsi="Times New Roman"/>
        </w:rPr>
        <w:t>Господин де Шуазель был по-прежнему невозмутим.</w:t>
      </w:r>
    </w:p>
    <w:p>
      <w:pPr>
        <w:pStyle w:val="Normal"/>
        <w:rPr>
          <w:rFonts w:ascii="Times New Roman" w:hAnsi="Times New Roman" w:cs="Times New Roman"/>
        </w:rPr>
      </w:pPr>
      <w:r>
        <w:rPr>
          <w:rFonts w:cs="Times New Roman" w:ascii="Times New Roman" w:hAnsi="Times New Roman"/>
        </w:rPr>
        <w:t>Дофин продолжал завинчивать медную гайку, однако, опустив голову, он внимательно следил за разговором, стараясь не пропустить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вам расскажу, как было дело,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верены ли вы в том, что вы хорошо осведомлены? – спроси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вас слуша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ы?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 переспросил король, переводя взгляд с почтительно склонившегося Шуазеля на внимательно слушавшего Людовика-Огюста. – А какое отношение имеет его высочество к этой сты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посредственно касается его высочества, – продолжал г-н де Шуазель, отвесив поклон юному принцу, – потому что в этом деле замешан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замешана в этом деле? – дрогнув,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вы разве не знали? В таком случае вы, ваше величество, недостаточно хорошо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и Жан Дю Барри? Это становится интересно! – произнес король. – Ну, ну, объясните же скорее, господин де Шуазель! Главное, ничего не скрывайте. Так это принцесса ран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е принцесса, а офицер из ее охраны, – невозмутимо отвеча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вновь став серьезным, сказал король. – И вы знаете этого офицера, господи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зато вам его имя должно быть известно, если ваше величество помнит своих верных слуг. Его отец участвовал в осаде Филипсбурга, в битве при Фонтенуа, при взятии Маона. Его зовут Таверне-Мезон-Руж.</w:t>
      </w:r>
    </w:p>
    <w:p>
      <w:pPr>
        <w:pStyle w:val="Normal"/>
        <w:rPr>
          <w:rFonts w:ascii="Times New Roman" w:hAnsi="Times New Roman" w:cs="Times New Roman"/>
        </w:rPr>
      </w:pPr>
      <w:r>
        <w:rPr>
          <w:rFonts w:cs="Times New Roman" w:ascii="Times New Roman" w:hAnsi="Times New Roman"/>
        </w:rPr>
        <w:t>Дофин постарался припомни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зон-Руж? – спросил Людовик XV. – Да, мне знакомо это имя. Зачем же он обнажил шпагу против Жана, которого я люблю? Вероятно, именно потому, что я его люблю… Нелепая ревность, пробуждающееся недовольство, да это начало б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величество соблаговолит выслушать меня? – обратился к нему г-н де Шуазель.</w:t>
      </w:r>
    </w:p>
    <w:p>
      <w:pPr>
        <w:pStyle w:val="Normal"/>
        <w:rPr>
          <w:rFonts w:ascii="Times New Roman" w:hAnsi="Times New Roman" w:cs="Times New Roman"/>
        </w:rPr>
      </w:pPr>
      <w:r>
        <w:rPr>
          <w:rFonts w:cs="Times New Roman" w:ascii="Times New Roman" w:hAnsi="Times New Roman"/>
        </w:rPr>
        <w:t>Людовик XV понял, что у него нет иного способа отделаться, кроме как разбуш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вам, сударь, что я усматриваю в этом деле начало заговора, который может лишить меня спокойствия, это подготовленная травля членов мое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неужели отважный молодой человек заслуживает этого упрека только потому, что защищал принцессу, будущую невестку вашего величества? – воскликнул господин де Шуазель.</w:t>
      </w:r>
    </w:p>
    <w:p>
      <w:pPr>
        <w:pStyle w:val="Normal"/>
        <w:rPr>
          <w:rFonts w:ascii="Times New Roman" w:hAnsi="Times New Roman" w:cs="Times New Roman"/>
        </w:rPr>
      </w:pPr>
      <w:r>
        <w:rPr>
          <w:rFonts w:cs="Times New Roman" w:ascii="Times New Roman" w:hAnsi="Times New Roman"/>
        </w:rPr>
        <w:t>Дофин выпрямился и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 заметил он, – что я очень благодарен молодому человеку, рисковавшему своей жизнью ради принцессы, которая через две недели должна стать моей суп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сковал жизнью, рисковал жизнью! – пробормотал король. – А с какой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вмешался г-н де Шуазель, – что виконт Жан Дю Барри, который очень торопился, вообразил, что может себе позволить забрать лошадей, предназначенных для принцессы, с почтовой станции, куда ее высочество вот-вот должна была прибыть И все это, вероятно, ему понадобилось только ради того, чтобы ехать еще быстрее.</w:t>
      </w:r>
    </w:p>
    <w:p>
      <w:pPr>
        <w:pStyle w:val="Normal"/>
        <w:rPr>
          <w:rFonts w:ascii="Times New Roman" w:hAnsi="Times New Roman" w:cs="Times New Roman"/>
        </w:rPr>
      </w:pPr>
      <w:r>
        <w:rPr>
          <w:rFonts w:cs="Times New Roman" w:ascii="Times New Roman" w:hAnsi="Times New Roman"/>
        </w:rPr>
        <w:t>Король закусил губу и побледнел: его вновь охватило уже знакомое ему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не так. Я знаком с этим делом, а вы недостаточно осведомлены, герцог, – пробормотал Людовик XV, надеясь выиграть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прекрасно осведомлен, и то, что я имел честь доложить вашему величеству, – чистая правда. Да, виконт Жан Дю Барри нанес оскорбление ее высочеству, захватив предназначенных ей лошадей, и пытался силой их увести, избив хозяина почтовой станции. Прибывший в это самое время на станцию господин шевалье Филипп де Тэверне, посланный ее высочеством, сначала предупред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 недоверчиво воскликну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сначала предупредил 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готов это подтвердить, – замет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осведомлены? – не скрывая удивления,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Обрадованный г-н де Шуазе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шему высочеству продолжать? – спросил он – Его величество, вероятно, скорее поверит своему августейшему внуку, неже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 продолжал дофин. Нельзя было сказать, что его высочество испытывал признательность по отношению к министру, на которую тот вправе был рассчитывать, столь горячо защищая принцессу. – Да, сир, я об этом знал и пришел сообщить вашему величеству, что Дю Барри не только оскорбил ее высочество тем, что пытался захватить ее лошадей; он, кроме того, оказал грубое сопротивление офицеру моего полка, выполнявшему свой долг и уличившему Дю Барри в несоблюдении приличий. Король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узнать все подробност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наю, сир, – мягко возразил дофин, – для меня в этом деле нет никаких сомнений: господин Дю Барри обнаж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м? – спросил Людовик XV, довольный тем, что у него появилась возможность отыграться.</w:t>
      </w:r>
    </w:p>
    <w:p>
      <w:pPr>
        <w:pStyle w:val="Normal"/>
        <w:rPr>
          <w:rFonts w:ascii="Times New Roman" w:hAnsi="Times New Roman" w:cs="Times New Roman"/>
        </w:rPr>
      </w:pPr>
      <w:r>
        <w:rPr>
          <w:rFonts w:cs="Times New Roman" w:ascii="Times New Roman" w:hAnsi="Times New Roman"/>
        </w:rPr>
        <w:t>Покраснев, дофин взглянул на г-на де Шуазеля. Заметив, что дофин оказался в затруднительном положении, он поспешил ему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Шпаги скрестили два господина, один из которых оскорбил ее высочество, а другой защищал е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то напал первым? – настаивал король. – Я знаю Жана: он кроток, как аг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давшим, насколько я понимаю, следует считать того, кто был не прав, – с обычной сдержанностью замет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нкое дело, – заметил Людовик XV. – Нападавший – тот, кто не прав.., кто не прав… А что, если офицер вел себя вызы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зывающе! – вскричал г-н де Шуазель. – Разве можно назвать вызывающим отношение к человеку, который силой уводит лошадей, предназначенных для ее высочества, сир?</w:t>
      </w:r>
    </w:p>
    <w:p>
      <w:pPr>
        <w:pStyle w:val="Normal"/>
        <w:rPr>
          <w:rFonts w:ascii="Times New Roman" w:hAnsi="Times New Roman" w:cs="Times New Roman"/>
        </w:rPr>
      </w:pPr>
      <w:r>
        <w:rPr>
          <w:rFonts w:cs="Times New Roman" w:ascii="Times New Roman" w:hAnsi="Times New Roman"/>
        </w:rPr>
        <w:t>Дофин ничего не сказал, однако заметно побледнел. Людовик XV взглянул на враждебно настроенных собес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он был, возможно, вспыльчив, – овладев собой, добав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зать, – продолжал г-н де Шуазель; пользуясь тем, что король был вынужден отступить, в атаку теперь бросился он, – вашему величеству хорошо известно, что верный слуга не бывает не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к вы узнали о том, что произошло? – не сводя глаз с г-на де Шуазеля, обратился король к дофину; неожиданный вопрос так смутил молодого человека, что, несмотря на попытки овладеть собой, его замешательство бросалось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исьма, сир, – отвеча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было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еловека, который проявляет к ее высочеству интерес и, очевидно, находит странным, когда ее оскорб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король. – Опять тайная переписка, заговоры! Снова попытки договориться за моей спиной, и все это затем, чтобы меня мучить, как во времена госпожи де Помпад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сир! – возразил г-н де Шуазель. – Все довольно просто: имел место проступок, оскорбляющий достоинство ее высочества. Виновный будет примерно наказан, только и всего.</w:t>
      </w:r>
    </w:p>
    <w:p>
      <w:pPr>
        <w:pStyle w:val="Normal"/>
        <w:rPr>
          <w:rFonts w:ascii="Times New Roman" w:hAnsi="Times New Roman" w:cs="Times New Roman"/>
        </w:rPr>
      </w:pPr>
      <w:r>
        <w:rPr>
          <w:rFonts w:cs="Times New Roman" w:ascii="Times New Roman" w:hAnsi="Times New Roman"/>
        </w:rPr>
        <w:t>При слове «наказан» Людовик XV представил себе, как будет бушевать графиня, как ощетинится Шон; он представил себе, как будет нарушен семейный покой, к которому он безуспешно стремился всю жизнь; он уже видел, как разгорается междоусобная война; он уже видел красные, припухшие от слез глаза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азан! – вскричал он. – Я еще не выслушал обе стороны, не решил, на чьей стороне правда… Заточение без суда… Да это вызовет государственный переворот! Хорошенькое дельце вы мне предлагаете, господин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то станет уважать ее высочество, если мы не подвергнем суровому наказанию первого же наглеца, осмелившегося ее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с герцогом, – заметил дофин. – Да ведь это скандал,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огое наказание! Скандал! – проговорил король. – Ах, черт побери! Да если мы станем строго наказывать за каждый скандал, у меня не хватит времени подписывать приказы об арестах и казнях. Слава Богу, я и так их довольно подпис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нном случае это необходимо, сир, – замети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Умоляю ваше величество… – проговор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что он недостаточно наказан, получив удар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потому что он мог ранить господи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его же вы требуе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ной ка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наказали господина Монтгомери за то, что он убил короля Генриха Второго, – возраз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учайно убил короля, сир, а господин Жан Дю Барри преднамеренно оскорбил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тоже требуете головы Жана? – обратился Людовик XV к до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я противник смертной казни, как известно вашему величеству, – тихо произнес дофин, – поэтому я ограничусь просьбой о его изгнании. Король вздрогнул..,:. – Изгнание в наказание за пьяную драку? Людовик! Вы слишком строги, несмотря на свои филантропические идеи. Правда, вы прежде всего математи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закончи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тематик готов хоть целым светом пожертвовать в угоду своим циф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озразил дофин. – Я ничего не имею против господина Дю Барри лично, – Так кого же вы хотите на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идчика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зцовый супруг! – насмешливо воскликнул король. – К счастью, меня не так-то легко одурачить. Я понимаю, на кого вы нападаете, я вижу, к чему вы меня пытаетесь склонить, раздувая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озразил г-н де Шуазель. – Не думайте, что мы в самом деле что-нибудь преувеличиваем. И потом, этой наглостью возмущен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ытайтесь меня запугать народом! Да разве я прислушиваюсь к тому, что говорит народ? Ведь сочинители пасквилей, авторы памфлетов, куплетисты, интриганы – это все тот же народ, который ежедневно меня обкрадывает, высмеивает, предает. О Господи, да я не мешаю ему говорить все, что ему вздумается, я просто над ним смеюсь. Поступайте как я, черт побери! Заткните уши, а когда этому вашему народу надоест кричать, он сам замолчит. Итак, вы выражаете мне свое неудовольствие, Людовик на меня дуется. На самом деле странно, что для меня вы не можете сделать того, что готовы совершить ради любого обыкновенного человека: вы не даете мне жить так, как мне хочется; вы ненавидите то, что я люблю; зато вы всегда готовы отдать предпочтение тому, что я терпеть не могу! Я что, святой или сумасшедший? Король я или нет?</w:t>
      </w:r>
    </w:p>
    <w:p>
      <w:pPr>
        <w:pStyle w:val="Normal"/>
        <w:rPr>
          <w:rFonts w:ascii="Times New Roman" w:hAnsi="Times New Roman" w:cs="Times New Roman"/>
        </w:rPr>
      </w:pPr>
      <w:r>
        <w:rPr>
          <w:rFonts w:cs="Times New Roman" w:ascii="Times New Roman" w:hAnsi="Times New Roman"/>
        </w:rPr>
        <w:t>Дофин взял в руки пилочку и вернулся к часам. Господин де Шуазель поклонился так же почтительно, как и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не желаете мне отвечать? Да скажите же мне хоть что-нибудь, черт побери! Вы хотите, чтобы я умер от тоски, приняв ваши предложения и не вынеся ни вашего молчания, ни вашей ненависти, ни ваших стр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ек от того, чтобы ненавидеть господина Дю Барри, сир, – с улыбкой возраз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ир, его не боюсь, – возвысив голос, сказа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се против меня сговорились! – закричал король, изображая гнев, хотя на самом деле чувствовал лишь досаду. – Вы хотите, чтобы я стал притчей во языцеях. У всей Европы, чтобы надо мной смеялся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руссии, чтобы я стал посмешищем подобно королю Пето, которого изобразил этот наглец Вольтер! Не бывать этому! Нет, я вам такой радости не доставлю. Я по-своему понимаю честь, я по-своему буду ее соблю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заговорил дофин с неизменной кротостью, однако по-прежнему настойчиво. – Я должен заметить, что речь не идет о чести вашего величества: затронуто достоинство ее высочества, ведь, в сущности, это она была оскорб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прав, сир: одно ваше слово – и никто не посмеет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кто-нибудь собирается продолжать? Да никто ничего и не начинал: Жан – грубиян, но у него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так, – проговорил г-н де Шуазель, – отнесем это на счет его грубости, сир; тогда пусть за свою грубость он принесет извинения господину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ам сказал, – вскричал Людовик XV, – что все это меня не касается. Будет Жан извиняться или нет – он волен реша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предупредить ваше величество, что дело, оставленное без последствий, вызовет толки, сир, – замети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взревел король. – Так или иначе, я просто заткну уши, чтобы не слышать больше ваших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е величество поручает мне опубликовать в печати, что одобряет поступок господина Дю Барри? – не теряя хладнокровия, спросил г-н де Ш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Людовик XV. – Чтобы я стал одобрять кого бы то ни было в столь темном деле? Вы меня толкаете на крайности. Берегитесь, герцог… Людовик! Ради самого себя вам следует меня щадить… Я вам даю возможность поразмыслить над моими словами, я устал, я доведен до крайности, я еле держусь на ногах. Прощайте, господа, я иду к дочерям, а потом еду в Марли в надежде хоть там обрести спокойствие, если, конечно, вы не будете и там меня преследовать.</w:t>
      </w:r>
    </w:p>
    <w:p>
      <w:pPr>
        <w:pStyle w:val="Normal"/>
        <w:rPr>
          <w:rFonts w:ascii="Times New Roman" w:hAnsi="Times New Roman" w:cs="Times New Roman"/>
        </w:rPr>
      </w:pPr>
      <w:r>
        <w:rPr>
          <w:rFonts w:cs="Times New Roman" w:ascii="Times New Roman" w:hAnsi="Times New Roman"/>
        </w:rPr>
        <w:t>Как раз в ту минуту, как король направился к выходу, дверь распахнулась и на пороге появился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Ее высочество Луиза ожидает ваше величество в галерее, чтобы попро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щаться? – переспросил Людовик XV. – Куда же она собр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говорит, что решила воспользоваться позволением вашего величества покинуть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от часу не легче! И святоша моя туда же! Нет, ям впрямь несчастнейший человек!</w:t>
      </w:r>
    </w:p>
    <w:p>
      <w:pPr>
        <w:pStyle w:val="Normal"/>
        <w:rPr>
          <w:rFonts w:ascii="Times New Roman" w:hAnsi="Times New Roman" w:cs="Times New Roman"/>
        </w:rPr>
      </w:pPr>
      <w:r>
        <w:rPr>
          <w:rFonts w:cs="Times New Roman" w:ascii="Times New Roman" w:hAnsi="Times New Roman"/>
        </w:rPr>
        <w:t>И он выбежал из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оставляет нас без ответа, – сказал герцог, обращаясь к дофину, – какое решение принимаете вы,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Звонят! – вскричал юный принц, прислушиваясь то ли с притворной, то ли с искренней радостью к бою часов.</w:t>
      </w:r>
    </w:p>
    <w:p>
      <w:pPr>
        <w:pStyle w:val="Normal"/>
        <w:rPr>
          <w:rFonts w:ascii="Times New Roman" w:hAnsi="Times New Roman" w:cs="Times New Roman"/>
        </w:rPr>
      </w:pPr>
      <w:r>
        <w:rPr>
          <w:rFonts w:cs="Times New Roman" w:ascii="Times New Roman" w:hAnsi="Times New Roman"/>
        </w:rPr>
        <w:t>Министр нахмурился и, пятясь, вышел из Часовой залы, оставив дофина в полном одиночест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ЕЕ ВЫСОЧЕСТВО ЛУИЗА ФРАНЦУЗСК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шая дочь короля ожидала отца в большой галерее Лебрена, той самой, где в 1683 году Людовик XIV принимал дожа и четырех генуэзских сенаторов, прибывших для того, чтобы вымаливать у него прощение за Республику.</w:t>
      </w:r>
    </w:p>
    <w:p>
      <w:pPr>
        <w:pStyle w:val="Normal"/>
        <w:rPr>
          <w:rFonts w:ascii="Times New Roman" w:hAnsi="Times New Roman" w:cs="Times New Roman"/>
        </w:rPr>
      </w:pPr>
      <w:r>
        <w:rPr>
          <w:rFonts w:cs="Times New Roman" w:ascii="Times New Roman" w:hAnsi="Times New Roman"/>
        </w:rPr>
        <w:t>В конце галереи, противоположном тому, откуда должен был появиться король, собрались удрученные фрейлины.</w:t>
      </w:r>
    </w:p>
    <w:p>
      <w:pPr>
        <w:pStyle w:val="Normal"/>
        <w:rPr>
          <w:rFonts w:ascii="Times New Roman" w:hAnsi="Times New Roman" w:cs="Times New Roman"/>
        </w:rPr>
      </w:pPr>
      <w:r>
        <w:rPr>
          <w:rFonts w:cs="Times New Roman" w:ascii="Times New Roman" w:hAnsi="Times New Roman"/>
        </w:rPr>
        <w:t>Людовик вошел, когда придворные уже начали собираться группами в приемной; утром ее высочество решила уехать, и эта новость постепенно облетела дворец.</w:t>
      </w:r>
    </w:p>
    <w:p>
      <w:pPr>
        <w:pStyle w:val="Normal"/>
        <w:rPr>
          <w:rFonts w:ascii="Times New Roman" w:hAnsi="Times New Roman" w:cs="Times New Roman"/>
        </w:rPr>
      </w:pPr>
      <w:r>
        <w:rPr>
          <w:rFonts w:cs="Times New Roman" w:ascii="Times New Roman" w:hAnsi="Times New Roman"/>
        </w:rPr>
        <w:t>Ее высочество Луиза Французская была высокого роста и отличалась поистине королевской красотой. Однако необъяснимая грусть набегала время от времени на ее безмятежное чело. Ее высочество внушала придворным уважение прежде всего своей редкой добродетелью; это было то самое уважение к властям предержащим, которого вот уже лет пятьдесят французская корона добивалась либо подкупом, либо запугиванием.</w:t>
      </w:r>
    </w:p>
    <w:p>
      <w:pPr>
        <w:pStyle w:val="Normal"/>
        <w:rPr>
          <w:rFonts w:ascii="Times New Roman" w:hAnsi="Times New Roman" w:cs="Times New Roman"/>
        </w:rPr>
      </w:pPr>
      <w:r>
        <w:rPr>
          <w:rFonts w:cs="Times New Roman" w:ascii="Times New Roman" w:hAnsi="Times New Roman"/>
        </w:rPr>
        <w:t>Более того, в эпоху, когда народ потерял веру в своих правителей – правда, их еще не называли вслух тиранами – принцессу любил народ. Ее добродетель нельзя было назвать неприступной; о ее высочестве никогда не злословили и справедливо считали ее сердечной. Дня не проходило, чтобы она не доказывала этого добрыми делами, в то время как другие не шли дальше споров о добродетели.</w:t>
      </w:r>
    </w:p>
    <w:p>
      <w:pPr>
        <w:pStyle w:val="Normal"/>
        <w:rPr>
          <w:rFonts w:ascii="Times New Roman" w:hAnsi="Times New Roman" w:cs="Times New Roman"/>
        </w:rPr>
      </w:pPr>
      <w:r>
        <w:rPr>
          <w:rFonts w:cs="Times New Roman" w:ascii="Times New Roman" w:hAnsi="Times New Roman"/>
        </w:rPr>
        <w:t>Людовик XV побаивался дочери: она внушала ему уважение Ему случалось ею гордиться; кроме того, она была единственной из его детей, кого он щадил и не высмеивал с присущей ему едкостью. Трех других дочерей, Аделаиду, Викторию и Софью, он прозвал Тряпкой, Вороной и Пустомелей, в то время как к Луизе он обращался не иначе, как «сударыня».</w:t>
      </w:r>
    </w:p>
    <w:p>
      <w:pPr>
        <w:pStyle w:val="Normal"/>
        <w:rPr>
          <w:rFonts w:ascii="Times New Roman" w:hAnsi="Times New Roman" w:cs="Times New Roman"/>
        </w:rPr>
      </w:pPr>
      <w:r>
        <w:rPr>
          <w:rFonts w:cs="Times New Roman" w:ascii="Times New Roman" w:hAnsi="Times New Roman"/>
        </w:rPr>
        <w:t>С той поры, как маршал де Сакс унес с собой в могилу величие Тюреннов и Конде, а Мария Лещинская – мудрость правления Марии-Терезии, все пошло на убыль при жалком французском троне. В то время лишь ее высочество Луиза обладала истинно королевским нравом, который сравнительно с остальными представлялся героическим. Она олицетворяла собою гордость французской короны, была единственной ее жемчужиной среди подделок и мишуры.</w:t>
      </w:r>
    </w:p>
    <w:p>
      <w:pPr>
        <w:pStyle w:val="Normal"/>
        <w:rPr>
          <w:rFonts w:ascii="Times New Roman" w:hAnsi="Times New Roman" w:cs="Times New Roman"/>
        </w:rPr>
      </w:pPr>
      <w:r>
        <w:rPr>
          <w:rFonts w:cs="Times New Roman" w:ascii="Times New Roman" w:hAnsi="Times New Roman"/>
        </w:rPr>
        <w:t>Это отнюдь не означает, что Людовик XV любил свою дочь. Как известно, Людовик XV, кроме. – себя, не любил никого. Однако она была ему дороже других.</w:t>
      </w:r>
    </w:p>
    <w:p>
      <w:pPr>
        <w:pStyle w:val="Normal"/>
        <w:rPr>
          <w:rFonts w:ascii="Times New Roman" w:hAnsi="Times New Roman" w:cs="Times New Roman"/>
        </w:rPr>
      </w:pPr>
      <w:r>
        <w:rPr>
          <w:rFonts w:cs="Times New Roman" w:ascii="Times New Roman" w:hAnsi="Times New Roman"/>
        </w:rPr>
        <w:t>Входя, он увидел, что ее высочество стоит посреди галереи, опершись на столик, инкрустированный красной яшмой и лазуритом.</w:t>
      </w:r>
    </w:p>
    <w:p>
      <w:pPr>
        <w:pStyle w:val="Normal"/>
        <w:rPr>
          <w:rFonts w:ascii="Times New Roman" w:hAnsi="Times New Roman" w:cs="Times New Roman"/>
        </w:rPr>
      </w:pPr>
      <w:r>
        <w:rPr>
          <w:rFonts w:cs="Times New Roman" w:ascii="Times New Roman" w:hAnsi="Times New Roman"/>
        </w:rPr>
        <w:t>Она была одета в черное, прекрасные ненапудренные волосы были убраны под кружевной наколкой; выражение ее лица было не столь строгим, как обыкновенно, зато она была еще печальнее. Она смотрела в одну точку; время от времени она окидывала тоскующим взором портреты европейских монархов, в чьих жилах текла кровь ее предков.</w:t>
      </w:r>
    </w:p>
    <w:p>
      <w:pPr>
        <w:pStyle w:val="Normal"/>
        <w:rPr>
          <w:rFonts w:ascii="Times New Roman" w:hAnsi="Times New Roman" w:cs="Times New Roman"/>
        </w:rPr>
      </w:pPr>
      <w:r>
        <w:rPr>
          <w:rFonts w:cs="Times New Roman" w:ascii="Times New Roman" w:hAnsi="Times New Roman"/>
        </w:rPr>
        <w:t>Черный цвет одежды был у принцесс в моде. В темных складках скрывались глубокие карманы, имевшие распространение в описываемую нами эпоху. Ее высочество Луиза носила на поясе, на золотом кольце, сотню ключей от всех своих ящиков и сундуков.</w:t>
      </w:r>
    </w:p>
    <w:p>
      <w:pPr>
        <w:pStyle w:val="Normal"/>
        <w:rPr>
          <w:rFonts w:ascii="Times New Roman" w:hAnsi="Times New Roman" w:cs="Times New Roman"/>
        </w:rPr>
      </w:pPr>
      <w:r>
        <w:rPr>
          <w:rFonts w:cs="Times New Roman" w:ascii="Times New Roman" w:hAnsi="Times New Roman"/>
        </w:rPr>
        <w:t>Заметив, что присутствовавшие придворные с жадностью наблюдают за готовящейся сценой, король глубоко задумался.</w:t>
      </w:r>
    </w:p>
    <w:p>
      <w:pPr>
        <w:pStyle w:val="Normal"/>
        <w:rPr>
          <w:rFonts w:ascii="Times New Roman" w:hAnsi="Times New Roman" w:cs="Times New Roman"/>
        </w:rPr>
      </w:pPr>
      <w:r>
        <w:rPr>
          <w:rFonts w:cs="Times New Roman" w:ascii="Times New Roman" w:hAnsi="Times New Roman"/>
        </w:rPr>
        <w:t>Однако галерея была такая длинная, что зрители не могли слышать, о чем говорили на другом ее конце. Они лишь наблюдали за происходящим, и это было их право, но они не могли разобрать ни слова, а вслушиваться не входило в их обязанности.</w:t>
      </w:r>
    </w:p>
    <w:p>
      <w:pPr>
        <w:pStyle w:val="Normal"/>
        <w:rPr>
          <w:rFonts w:ascii="Times New Roman" w:hAnsi="Times New Roman" w:cs="Times New Roman"/>
        </w:rPr>
      </w:pPr>
      <w:r>
        <w:rPr>
          <w:rFonts w:cs="Times New Roman" w:ascii="Times New Roman" w:hAnsi="Times New Roman"/>
        </w:rPr>
        <w:t>Принцесса сделала несколько шагов навстречу королю, поднесла его руку к губам и почтительно ее по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ы собрались уезжать, сударыня? – спросил Людовик XV. – Вы, должно быть, отправляетесь в Пика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ответ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догадываюсь: вы едете на богомолье в Нуарму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 отвечала ее высочество Луиза, – я ухожу в монастырь кармелиток Сен-Дени – там, как вам известно, я могу быть настоятельницей.</w:t>
      </w:r>
    </w:p>
    <w:p>
      <w:pPr>
        <w:pStyle w:val="Normal"/>
        <w:rPr>
          <w:rFonts w:ascii="Times New Roman" w:hAnsi="Times New Roman" w:cs="Times New Roman"/>
        </w:rPr>
      </w:pPr>
      <w:r>
        <w:rPr>
          <w:rFonts w:cs="Times New Roman" w:ascii="Times New Roman" w:hAnsi="Times New Roman"/>
        </w:rPr>
        <w:t>Король вздрогнул, однако лицо его оставалось спокойным, несмотря на то, что он пришел в за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вскричал он. – Не покидайте меня! Это немысл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Я давно решилась на этот шаг, и ваше величество дали согласие. Не противьтесь же теперь, отец,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ал согласие, но против воли, как вы помните, в надежде, что в последнюю минуту вы передумаете. Вам не следует заживо хоронить себя в монастыре; это обычай минувших дней; в монастырь уходят от неизбывной печали или после разорения. Королевская дочь далеко не бедна, насколько мне известно, а если она несчастлива – этого никто не должен знать.</w:t>
      </w:r>
    </w:p>
    <w:p>
      <w:pPr>
        <w:pStyle w:val="Normal"/>
        <w:rPr>
          <w:rFonts w:ascii="Times New Roman" w:hAnsi="Times New Roman" w:cs="Times New Roman"/>
        </w:rPr>
      </w:pPr>
      <w:r>
        <w:rPr>
          <w:rFonts w:cs="Times New Roman" w:ascii="Times New Roman" w:hAnsi="Times New Roman"/>
        </w:rPr>
        <w:t>Король повышал голос по мере того, как входил в роль отца и властелина. Ни один актер, оказавшись на его месте, не смог бы в этом случае переиграть, так как от него требуются лишь сожаление и гордыня.</w:t>
      </w:r>
    </w:p>
    <w:p>
      <w:pPr>
        <w:pStyle w:val="Normal"/>
        <w:rPr>
          <w:rFonts w:ascii="Times New Roman" w:hAnsi="Times New Roman" w:cs="Times New Roman"/>
        </w:rPr>
      </w:pPr>
      <w:r>
        <w:rPr>
          <w:rFonts w:cs="Times New Roman" w:ascii="Times New Roman" w:hAnsi="Times New Roman"/>
        </w:rPr>
        <w:t>Заметив волнение отца, столь редкое для эгоистичного Людовика XV, Луиза была глубоко трон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а Луиза. – Не лишайте меня последних сил своим великодушием. Моя печаль – не простой каприз, вот почему мое решение идет вразрез с обычаями наш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с так опечалило? – вскричал король в приливе чувствительности. – Бедное мое дитя! Что же это за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ькая, неизбывная, сир, – отвечала ее высочество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Отчего же вы никогда мне об этом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печаль, которую никто не в силах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агочестивы, Луиза, и можете почерпнуть силы в в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еще не могу, сир. За этим я и иду в монастырь, в надежде обрести помощь. Бог говорит с человеком в тишине, человек обращается к Господу в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принести Всевышнему слишком большую жертву. Ведь вы всегда можете укрыться в надежной тени французского трона. Вам этого не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нь кельи еще более непроницаема, отец мой, она веселит сердце, она поддерживает и сильных и слабых, и низших и высших, и великих и ничто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грожает какая-нибудь опасность? В таком случае, Луиза, вы можете быть уверены, что король вас защи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усть сначала Господь защити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Луиза, вы совершаете ошибку, неверно истолковав усердие. Молитва хороша сама по себе, но нельзя же молиться все время! Вы добры, благочестивы, зачем вам столько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отец! Сколько бы я ни молилась, мне никогда не вымолить прощения, чтобы предотвратить несчастья, готовые вот-вот над нами разразиться, ваше величество. Боюсь, что доброты, которой наделил меня Господь, и чистоты, которую я двадцать лет стараюсь сберечь, окажется недостаточно для искупления наших грехов.</w:t>
      </w:r>
    </w:p>
    <w:p>
      <w:pPr>
        <w:pStyle w:val="Normal"/>
        <w:rPr>
          <w:rFonts w:ascii="Times New Roman" w:hAnsi="Times New Roman" w:cs="Times New Roman"/>
        </w:rPr>
      </w:pPr>
      <w:r>
        <w:rPr>
          <w:rFonts w:cs="Times New Roman" w:ascii="Times New Roman" w:hAnsi="Times New Roman"/>
        </w:rPr>
        <w:t>Король отступил на шаг и удивленно взглянул на Лу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об этом со мной не говорили, – заметил он. – Вы заблуждаетесь, дорогое мое дитя, аскетизм вас пог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шу вас не употреблять столь светское понятие, которое не в состоянии выразить истинного и, что еще важнее, необходимого самопожертвования. Вряд ли когда-нибудь подданная была так предана своему королю, а дочь – отцу, как я – вам! Сир! Ваш трон, в спасительной тени которого вы с гордостью предлагали мне укрыться, уже сотрясается; вы еще не чувствуете ударов, однако я их уже угадываю. Бездна вот-вот разверзнется и поглотит монархию. Вам кто-нибудь говорит правду, сир?</w:t>
      </w:r>
    </w:p>
    <w:p>
      <w:pPr>
        <w:pStyle w:val="Normal"/>
        <w:rPr>
          <w:rFonts w:ascii="Times New Roman" w:hAnsi="Times New Roman" w:cs="Times New Roman"/>
        </w:rPr>
      </w:pPr>
      <w:r>
        <w:rPr>
          <w:rFonts w:cs="Times New Roman" w:ascii="Times New Roman" w:hAnsi="Times New Roman"/>
        </w:rPr>
        <w:t>Ее высочество Луиза оглянулась, дабы убедиться в том, что придворные ее не слышат.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огое известно из того, о чем вы не догадываетесь. Переодевшись сестрой милосердия, я не однажды бывала на темных парижских улицах, в жалких мансардах, на мрачных перекрестках. Зимой там умирают от голода и холода, летом – от жажды и жары. Вы не знаете, что происходит в деревне, сир, потому что ездите лишь из Версаля в Марли и обратно. Так вот, в деревне нет ни зернышка, я имею в виду – не для пропитания, а для того, чтобы засеять поля, не знаю кем проклятые, потому что они пожирают семена, не принося взамен урожая. Голодные крестьяне глухо ропщут, потому что в воздухе уже витают смутные мысли. Темный народ постепенно просвещается, он слышит слова: оковы, цепи, тирания. Люди пробуждаются от спячки, они перестают жаловаться и начинают ругаться.</w:t>
      </w:r>
    </w:p>
    <w:p>
      <w:pPr>
        <w:pStyle w:val="Normal"/>
        <w:rPr>
          <w:rFonts w:ascii="Times New Roman" w:hAnsi="Times New Roman" w:cs="Times New Roman"/>
        </w:rPr>
      </w:pPr>
      <w:r>
        <w:rPr>
          <w:rFonts w:cs="Times New Roman" w:ascii="Times New Roman" w:hAnsi="Times New Roman"/>
        </w:rPr>
        <w:t>Парламент требует для себя права предостережения короля, то есть добивается возможности открыто говорить вам то, о чем все говорят вполголоса: «Король, ты нас погубишь! Спаси нас, иначе мы будем сами себя спасать!..»</w:t>
      </w:r>
    </w:p>
    <w:p>
      <w:pPr>
        <w:pStyle w:val="Normal"/>
        <w:rPr>
          <w:rFonts w:ascii="Times New Roman" w:hAnsi="Times New Roman" w:cs="Times New Roman"/>
        </w:rPr>
      </w:pPr>
      <w:r>
        <w:rPr>
          <w:rFonts w:cs="Times New Roman" w:ascii="Times New Roman" w:hAnsi="Times New Roman"/>
        </w:rPr>
        <w:t>Военные от безделья ковыряют шпагой землю, из которой прорастает свобода, посеянная щедрой рукой энциклопедистов. Писатели – как случилось, что люди начали замечать то, чего не видели раньше? – замечают все наши промахи в тот самый миг, как мы их допускаем, и открывают на совершаемое нами зло глаза простому люду, который теперь хмурится каждый раз, как мимо проходит кто-нибудь из хозяев. Ваше величество готовится к свадьбе внука… В былые времена, например, когда Анна Австрийская женила своего сына, парижане преподносили подарки ее высочеству Марии-Терезии. Сегодня не только город ничего не предлагает в подарок, напротив: ваше величество увеличивает подати для того, чтобы было чем оплатить экипажи, в которых наследница Цезаря прибывает к потомку Людовика Святого. Духовенство давно разучилось молиться Богу. Однако, видя, что все земли уже розданы, привилегии исчерпаны, казна опустела, духовенство решило вновь обратиться к Господу с мольбой о том, что оно называет счастьем народа! Наконец, сир, вы должны услышать то, о чем и так догадываетесь, то, что вам должно быть настолько горько видеть, что и разговаривать об этом ни с кем не хочется! Ваши братья когда-то вам завидовали, а теперь презрительно от вас отвернулись. Четыре ваших дочери, сир, не могут выйти замуж. В Германии – двадцать принцев, в Англии – три, в странах Северной Европы – шестнадцать, не говоря уже о наших родственниках – Бурбонах в Испании и Неаполе, которые, впрочем, давно от нас отвернулись, как и все остальные. Может быть, только турецкий султан не погнушался бы нами, да вот беда: мы воспитаны в христианской вере! Я не о себе говорю, отец, я не жалуюсь на свою судьбу! Мне еще повезло, потому что я свободна, я никому из родных не нужна, потому что я смогу в тиши уединения, в бедности, предаваться размышлениям и просить Бога о том, чтобы он отвел от вас и от моего племянника бурю, готовую вот-вот разразиться у вас над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дитя мое! – заговорил король. – У страха глаза ве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ир! – воскликнула ее высочество Луиза. – Вспомните о древнегреческой принцессе-предсказательнице: она предупреждала, как я сейчас, своего отца и братьев о войне, разрушениях, пожаре, а отец и братья подняли ее на смех, называли сумасшедшей. Прислушайтесь к моим словам! Будьте осторожны, отец, хорошенько подумайте над тем, что я вам сказала, ваше величество!</w:t>
      </w:r>
    </w:p>
    <w:p>
      <w:pPr>
        <w:pStyle w:val="Normal"/>
        <w:rPr>
          <w:rFonts w:ascii="Times New Roman" w:hAnsi="Times New Roman" w:cs="Times New Roman"/>
        </w:rPr>
      </w:pPr>
      <w:r>
        <w:rPr>
          <w:rFonts w:cs="Times New Roman" w:ascii="Times New Roman" w:hAnsi="Times New Roman"/>
        </w:rPr>
        <w:t>Людовик XV скрестил руки на груди и ур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наконец заговорил он. – Вы чересчур строги. В самом ли деле повинен я в тех несчастьях, которые вы вменяете мне в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от подобных мыслей! Этими несчастьями мы обязаны времени, в которое мы живем. Вы виноваты в происходящем ничуть не больше, чем все остальные. Однако обратите внимание, сир, как горячо поддерживают низы любой намек на порочность монарха; обратите внимание, как по вечерам оживленная дворцовая прислуга шумно спускается с верхних этажей по боковым лестницам, а в это время парадная мраморная лестница темна и безлюдна. Сир! Простолюдины и куртизанки выбирают место для веселья подальше от нас, а если нам доводится появиться, когда они веселятся, их радость угасает. Красивые юноши, очаровательные девушки! – с грустью продолжала принцесса. – Любите! Пойте! Веселитесь! Будьте счастливы! Я вас стесняла своим присутствием, зато там, куда я направляюсь, могу быть вам полезной. Здесь вы сдерживаете жизнерадостный смех из опасения вызвать мое неудовольствие – там я стану от всего сердца молиться за короля, за сестер, за племянников, за французский народ, за всех вас, за тех, кого я люблю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помолчав, обратился к ней насупившийся король. – Умоляю вас, не покидайте меня хотя бы в эту минуту, пожалейте меня!</w:t>
      </w:r>
    </w:p>
    <w:p>
      <w:pPr>
        <w:pStyle w:val="Normal"/>
        <w:rPr>
          <w:rFonts w:ascii="Times New Roman" w:hAnsi="Times New Roman" w:cs="Times New Roman"/>
        </w:rPr>
      </w:pPr>
      <w:r>
        <w:rPr>
          <w:rFonts w:cs="Times New Roman" w:ascii="Times New Roman" w:hAnsi="Times New Roman"/>
        </w:rPr>
        <w:t>Луиза Французская взяла отца за руку и взглянула на него полными любв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она, – нет, отец, я ни минуты больше не останусь во дворце. Нет! Настал час молитвы! Я чувствую, что могу искупить своими слезами те удовольствия, в которых вы не можете себе отказать; вы еще нестары, вы – прекрасный отец, вы великодушны: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с нами, Луиза, оставайся! – воскликнул король, крепко прижимая к себе дочь. Принцесс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царство – в другом мире, – грустно проговорила она, высвобождаясь из объятий короля. – Прощайте, отец! Я сегодня сказала вам то, что уже лет десять камнем лежало у меня на сердце. Я задыхалась под этим грузом. Теперь я довольна. Прощайте! Взгляните: я улыбаюсь, я, наконец, счастлива. Я ни о чем н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бе не жаль меня, доч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не было бы жаль, если бы нам не суждено было больше увидеться. Но я надеюсь, что вы будете меня навещать в Сен-Дени. Вы не забудете сво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Никог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сир. Ведь разлука не будет долгой, не так ли? Мои сестры еще ничего не знают, как мне кажется; по крайней мере я предупредила о своем отъезде только своих камеристок. Я готовилась к нему целую неделю и страстно желаю, чтобы мой отъезд не вызвал никакого шума, пока за мной не захлопнутся ворота Сен-Дени. А тогда мне уже будет все равно…</w:t>
      </w:r>
    </w:p>
    <w:p>
      <w:pPr>
        <w:pStyle w:val="Normal"/>
        <w:rPr>
          <w:rFonts w:ascii="Times New Roman" w:hAnsi="Times New Roman" w:cs="Times New Roman"/>
        </w:rPr>
      </w:pPr>
      <w:r>
        <w:rPr>
          <w:rFonts w:cs="Times New Roman" w:ascii="Times New Roman" w:hAnsi="Times New Roman"/>
        </w:rPr>
        <w:t>Король взглянул дочери в глаза и понял, что ее решение окончательно. Ему тоже хотелось, чтобы она уехала без лишнего шума. Ее высочество Луиза опасалась, что ее решение вызовет у отца слезы, а он щадил свои нервы.</w:t>
      </w:r>
    </w:p>
    <w:p>
      <w:pPr>
        <w:pStyle w:val="Normal"/>
        <w:rPr>
          <w:rFonts w:ascii="Times New Roman" w:hAnsi="Times New Roman" w:cs="Times New Roman"/>
        </w:rPr>
      </w:pPr>
      <w:r>
        <w:rPr>
          <w:rFonts w:cs="Times New Roman" w:ascii="Times New Roman" w:hAnsi="Times New Roman"/>
        </w:rPr>
        <w:t>И потом он собирался отправиться в Марли, а пересуды и сплетни в Версале неизбежно заставили бы его отложить эту поездку.</w:t>
      </w:r>
    </w:p>
    <w:p>
      <w:pPr>
        <w:pStyle w:val="Normal"/>
        <w:rPr>
          <w:rFonts w:ascii="Times New Roman" w:hAnsi="Times New Roman" w:cs="Times New Roman"/>
        </w:rPr>
      </w:pPr>
      <w:r>
        <w:rPr>
          <w:rFonts w:cs="Times New Roman" w:ascii="Times New Roman" w:hAnsi="Times New Roman"/>
        </w:rPr>
        <w:t>Ну и, наконец, он надеялся, что ему не придется теперь после обычных своих оргий, не достойных его ни как короля, ни как отца, читать в грустных и строгих глазах дочери упрек в беззаботной праздности, которой он с таким удовольствием пре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так, как ты хочешь, дитя мое, – сказал он. – Подойди, я тебя благословлю, ведь ты меня так рад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целовать вашу руку, сир, а свое благословение пошлите мне мысленно.</w:t>
      </w:r>
    </w:p>
    <w:p>
      <w:pPr>
        <w:pStyle w:val="Normal"/>
        <w:rPr>
          <w:rFonts w:ascii="Times New Roman" w:hAnsi="Times New Roman" w:cs="Times New Roman"/>
        </w:rPr>
      </w:pPr>
      <w:r>
        <w:rPr>
          <w:rFonts w:cs="Times New Roman" w:ascii="Times New Roman" w:hAnsi="Times New Roman"/>
        </w:rPr>
        <w:t>Для тех, кто знал о намерении ее высочества уйти в монастырь, прощание было торжественным и вместе с тем поучительным зрелищем: с каждой минутой принцесса становилась ближе своим славным предкам, которые, казалось, следили за ней из золоченых рам и были благодарны за то, что еще при жизни она стремилась соединиться с ними в фамильном склепе.</w:t>
      </w:r>
    </w:p>
    <w:p>
      <w:pPr>
        <w:pStyle w:val="Normal"/>
        <w:rPr>
          <w:rFonts w:ascii="Times New Roman" w:hAnsi="Times New Roman" w:cs="Times New Roman"/>
        </w:rPr>
      </w:pPr>
      <w:r>
        <w:rPr>
          <w:rFonts w:cs="Times New Roman" w:ascii="Times New Roman" w:hAnsi="Times New Roman"/>
        </w:rPr>
        <w:t>Король проводил дочь до дверей, простился с ней и, не проронив ни слова, пошел обратно.</w:t>
      </w:r>
    </w:p>
    <w:p>
      <w:pPr>
        <w:pStyle w:val="Normal"/>
        <w:rPr>
          <w:rFonts w:ascii="Times New Roman" w:hAnsi="Times New Roman" w:cs="Times New Roman"/>
        </w:rPr>
      </w:pPr>
      <w:r>
        <w:rPr>
          <w:rFonts w:cs="Times New Roman" w:ascii="Times New Roman" w:hAnsi="Times New Roman"/>
        </w:rPr>
        <w:t>Придворные последовали за ним, как того требовал этик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ТРЯПКА, ВОРОНА И ПУСТОМ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отправился на каретный двор, где он по своему обыкновению проводил некоторое время перед охотой или прогулкой. Он лично отдавал распоряжения на весь оставшийся день.</w:t>
      </w:r>
    </w:p>
    <w:p>
      <w:pPr>
        <w:pStyle w:val="Normal"/>
        <w:rPr>
          <w:rFonts w:ascii="Times New Roman" w:hAnsi="Times New Roman" w:cs="Times New Roman"/>
        </w:rPr>
      </w:pPr>
      <w:r>
        <w:rPr>
          <w:rFonts w:cs="Times New Roman" w:ascii="Times New Roman" w:hAnsi="Times New Roman"/>
        </w:rPr>
        <w:t>Дойдя до конца галереи, он отпустил придворных. Оставшись один, Людовик пошел по коридору, в который выходила дверь апартаментов их высочеств. Дверь была скрыта от глаз гобеленом. Король замер на минуту в нерешительности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среди них одна порядочная девушка, – процедил он сквозь зубы, – да и та уехала!</w:t>
      </w:r>
    </w:p>
    <w:p>
      <w:pPr>
        <w:pStyle w:val="Normal"/>
        <w:rPr>
          <w:rFonts w:ascii="Times New Roman" w:hAnsi="Times New Roman" w:cs="Times New Roman"/>
        </w:rPr>
      </w:pPr>
      <w:r>
        <w:rPr>
          <w:rFonts w:cs="Times New Roman" w:ascii="Times New Roman" w:hAnsi="Times New Roman"/>
        </w:rPr>
        <w:t>Это весьма нелестное для других дочерей короля замечание было встречено громкими возгласами. Гобелен приподнялся, и возмущенные девицы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тец!</w:t>
      </w:r>
    </w:p>
    <w:p>
      <w:pPr>
        <w:pStyle w:val="Normal"/>
        <w:rPr>
          <w:rFonts w:ascii="Times New Roman" w:hAnsi="Times New Roman" w:cs="Times New Roman"/>
        </w:rPr>
      </w:pPr>
      <w:r>
        <w:rPr>
          <w:rFonts w:cs="Times New Roman" w:ascii="Times New Roman" w:hAnsi="Times New Roman"/>
        </w:rPr>
        <w:t>Они окружили Людовика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равствуй. Тряпка! – обратился он к старшей, ее высочеству Аделаиде. – Признаться, мне безразлично, рассердишься ты или нет: я сказ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сообщили нам ничего нового, сир, – заметила ее высочество Виктория, – мы знаем, что Луиза была вашей любим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ты совершенно права, Пустом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Луиза лучше нас? – ядовито спросила ее высочество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м, что Луиза меня не мучает, – добродушно отве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отец, что сейчас она бы вас помучила!.. – проговорила ее высочество Софья с такой злостью, что король невольно поднял на н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это ты, Ворона? – спросил он. – Уж не откровенничала ли с тобой перед отъездом Луиза? Это было бы странно – ведь она тебя терпеть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это у нас взаимно, – отвечала ее высочество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оскликнул Людовик XV. – Можете друг друга ненавидеть, презирать, хоть в клочья разодрать, это ваше дело! Меня это не касается, лишь бы вы не мешали мне наводить в королевстве порядок. Впрочем, хотел бы я знать, чем бедняжка Луиза могла мне дос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в один голос вскричали ее высочество Виктория и ее высочество Аделаида, по-разному сложив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чем она могла бы вам досадить! – объявила ее высочество Софья.</w:t>
      </w:r>
    </w:p>
    <w:p>
      <w:pPr>
        <w:pStyle w:val="Normal"/>
        <w:rPr>
          <w:rFonts w:ascii="Times New Roman" w:hAnsi="Times New Roman" w:cs="Times New Roman"/>
        </w:rPr>
      </w:pPr>
      <w:r>
        <w:rPr>
          <w:rFonts w:cs="Times New Roman" w:ascii="Times New Roman" w:hAnsi="Times New Roman"/>
        </w:rPr>
        <w:t>Людовик XV поудобнее устроился в огромном кресле, стоявшем недалеко от двери, на случай, если пришлось бы спешно уносить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Луизу одолевает тот же бес, что и настоятельницу де Шелл: она отправилась в монастырь ради того, чтобы ставить там свои опы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жалуйста, без намеков, – оборвал ее Людовик XV. – Не надо ставить под сомнение добродетель вашей сестры. Слава Богу, на сей предмет не было никаких сплетен, хотя обычно это – великолепный предлог для того чтобы посудачить. Так что не вам затевать подобны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н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и не собираюсь рассуждать о ее добродетели, – возразила ее высочество Софья, задетая за живое тем, что король подчеркнул слово «вам», а потом еще раз его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она собирается проводить там опыты,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 из этого? Пусть занимается химией, совершает подвиги, играет на флейте, стучит в барабан, мучает клавесин или щиплет струны – вам что за дело? Что вы нашли в этом дур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сказать, что она будет заниматься политикой.</w:t>
      </w:r>
    </w:p>
    <w:p>
      <w:pPr>
        <w:pStyle w:val="Normal"/>
        <w:rPr>
          <w:rFonts w:ascii="Times New Roman" w:hAnsi="Times New Roman" w:cs="Times New Roman"/>
        </w:rPr>
      </w:pPr>
      <w:r>
        <w:rPr>
          <w:rFonts w:cs="Times New Roman" w:ascii="Times New Roman" w:hAnsi="Times New Roman"/>
        </w:rPr>
        <w:t>Людовик XV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хочет изучать философию, богословие и продолжить комментарии к папской грамоте Unigenitus, а мы будем выглядеть никому не нужными на фоне ее государственных теорий, метафизических систем, ее бог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если таким образом ваша сестра надеется попасть в рай, – продолжал Людовик XV, однако ему показалось, что есть нечто общее между обвинениями Вороны и замечаниями ее высочества Луизы, которые она ему высказала перед отъездом. – Вы завидуете ее будущему блаженству? Это было бы недостойно истинных дочерей Х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ей не завидую! – воскликнула принцесса Виктория. – Пусть отправляется, куда хочет, я за ней не собираюсь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пойду! – сказала принцесса Адел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не пойду! – заметила ее высочество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она нас просто не выносила, – проговорила ее высочество Вик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с не выносила? – переспрос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рпеть не могла, – подтвердили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едняжка Луиза выбрала для себя этот рай, чтобы только не встречаться с вами.</w:t>
      </w:r>
    </w:p>
    <w:p>
      <w:pPr>
        <w:pStyle w:val="Normal"/>
        <w:rPr>
          <w:rFonts w:ascii="Times New Roman" w:hAnsi="Times New Roman" w:cs="Times New Roman"/>
        </w:rPr>
      </w:pPr>
      <w:r>
        <w:rPr>
          <w:rFonts w:cs="Times New Roman" w:ascii="Times New Roman" w:hAnsi="Times New Roman"/>
        </w:rPr>
        <w:t>Острота короля рассмешила сестер. Принцесса Аделаида, самая старшая, собралась с духом, чтобы нанести королю более ощутитель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ы! – жеманно проговорила она, на минуту выходя из обычного своего состояния безразличия, за которое отец прозвал ее Тряпкой. – Вы, очевидно, не поняли или не осмеливаетесь сообщить королю истинную причину отъезда ее высочества Луи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какая-нибудь гадость! – воскликнул король. – Ну, ну. Тряпка,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должала она. – Боюсь, что вам будет неприятно это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что вы на это надеетесь, – вот это было бы вернее!</w:t>
      </w:r>
    </w:p>
    <w:p>
      <w:pPr>
        <w:pStyle w:val="Normal"/>
        <w:rPr>
          <w:rFonts w:ascii="Times New Roman" w:hAnsi="Times New Roman" w:cs="Times New Roman"/>
        </w:rPr>
      </w:pPr>
      <w:r>
        <w:rPr>
          <w:rFonts w:cs="Times New Roman" w:ascii="Times New Roman" w:hAnsi="Times New Roman"/>
        </w:rPr>
        <w:t>Ее высочество Аделаида прикусила язы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я скажу правду, – 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равду? Постарайтесь поскорее избавиться от этого недостатка. Разве я говорю когда-нибудь правду? И, как видите, слава Богу, я не чувствую себя от этого хуже.</w:t>
      </w:r>
    </w:p>
    <w:p>
      <w:pPr>
        <w:pStyle w:val="Normal"/>
        <w:rPr>
          <w:rFonts w:ascii="Times New Roman" w:hAnsi="Times New Roman" w:cs="Times New Roman"/>
        </w:rPr>
      </w:pPr>
      <w:r>
        <w:rPr>
          <w:rFonts w:cs="Times New Roman" w:ascii="Times New Roman" w:hAnsi="Times New Roman"/>
        </w:rPr>
        <w:t>Людовик XV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те же, говорите, сестра! – в один голос закричали ее высочество Софья и ее высочество Виктория, сгорая от нетерпения услышать пресловутую причину, которая, как они предполагали, могла больно заде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вы милые! – проворчал Людовик XV. – Вы только поглядите, как они любят папочку!</w:t>
      </w:r>
    </w:p>
    <w:p>
      <w:pPr>
        <w:pStyle w:val="Normal"/>
        <w:rPr>
          <w:rFonts w:ascii="Times New Roman" w:hAnsi="Times New Roman" w:cs="Times New Roman"/>
        </w:rPr>
      </w:pPr>
      <w:r>
        <w:rPr>
          <w:rFonts w:cs="Times New Roman" w:ascii="Times New Roman" w:hAnsi="Times New Roman"/>
        </w:rPr>
        <w:t>Правда, его утешила мысль, что он испытывает к ним точно такие же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а принцесса Аделаида, – наша сестра, которая всегда ревниво относилась к соблюдению этикета, больше всего опасалась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Людовик XV. – Договаривайте, раз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на опасалась появления при дворе нов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явления новых лиц? – переспросил король, недовольный таким началом, потому что предвидел, куда она клонит. – Разве у меня в доме есть посторонние? Разве меня можно заставить принимать тех, кого я не желаю видеть?</w:t>
      </w:r>
    </w:p>
    <w:p>
      <w:pPr>
        <w:pStyle w:val="Normal"/>
        <w:rPr>
          <w:rFonts w:ascii="Times New Roman" w:hAnsi="Times New Roman" w:cs="Times New Roman"/>
        </w:rPr>
      </w:pPr>
      <w:r>
        <w:rPr>
          <w:rFonts w:cs="Times New Roman" w:ascii="Times New Roman" w:hAnsi="Times New Roman"/>
        </w:rPr>
        <w:t>Это была ловкая попытка уйти от ответа.</w:t>
      </w:r>
    </w:p>
    <w:p>
      <w:pPr>
        <w:pStyle w:val="Normal"/>
        <w:rPr>
          <w:rFonts w:ascii="Times New Roman" w:hAnsi="Times New Roman" w:cs="Times New Roman"/>
        </w:rPr>
      </w:pPr>
      <w:r>
        <w:rPr>
          <w:rFonts w:cs="Times New Roman" w:ascii="Times New Roman" w:hAnsi="Times New Roman"/>
        </w:rPr>
        <w:t>Однако ее высочество Аделаида была хитрая бестия, ее невозможно было так просто сбить с пути, особенно когда она собиралась сказать какую-нибудь кол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выразилась, это неточно. Вместо «появления» следовало бы сказать «введение» нов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это дело другое: признаться, первое меня несколько смутило. Итак, я предпочитаю в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ир, – вмешалась принцесса Виктория, – мне кажется, это слово тоже неясно выражает суть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е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ерно! – воскликнули сестры. – На этот раз слово найдено!</w:t>
      </w:r>
    </w:p>
    <w:p>
      <w:pPr>
        <w:pStyle w:val="Normal"/>
        <w:rPr>
          <w:rFonts w:ascii="Times New Roman" w:hAnsi="Times New Roman" w:cs="Times New Roman"/>
        </w:rPr>
      </w:pPr>
      <w:r>
        <w:rPr>
          <w:rFonts w:cs="Times New Roman" w:ascii="Times New Roman" w:hAnsi="Times New Roman"/>
        </w:rPr>
        <w:t>Король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а ее высочество Аделаида. – Так вот я хотела сказать, что моя сестра очень и очень опасалась новых представ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 недовольно спросил король, желавший как можно скорее покончить с неприятны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ялась, отец, что госпожа Дю Барри будет представлена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вскричал король, не в силах побороть досаду. – Раз уж заговорили, нечего было ходить вокруг да около, черт побери! Как вы любите тянуть время, госпожа Ис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а ее высочество Аделаида. – Я так долго не осмеливалась сообщить вам это из уважения к вашему величеству: только повинуясь вашей воле, я об этом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а все остальное время от вас ведь и слова не добьешься, вы ведь и рта не раскрываете, не разговариваете, не кус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вы ни говорили, видимо, я все-таки угадала истинную причину, по которой моя сестра покинула дворец, – заметила ее высочество Адел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с разочаровать: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сир, Аделаида права, мы в этом совершенно уверены! – в один голос воскликнули принцесса Виктория и принцесса Софья, кивая го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скричал Людовик XV, точь-в-точь как один из героев Мольера. – Все мои домашние решили, как видно, сговориться против меня. Так вот почему это представление не может состояться! Вот почему принцесс невозможно застать дома! Вот почему они не отвечают на прошения и не удовлетворяют просьбы об ауди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прошения? О каких аудиенциях вы говорите? – спросила ее высочество Адел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ам это хорошо известно: о прошениях мадмуазель Жанны де Вобернье, – заметила принцесса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Речь идет о просьбе принять мадмуазель Ланж, – добавила ее высочество Виктория.</w:t>
      </w:r>
    </w:p>
    <w:p>
      <w:pPr>
        <w:pStyle w:val="Normal"/>
        <w:rPr>
          <w:rFonts w:ascii="Times New Roman" w:hAnsi="Times New Roman" w:cs="Times New Roman"/>
        </w:rPr>
      </w:pPr>
      <w:r>
        <w:rPr>
          <w:rFonts w:cs="Times New Roman" w:ascii="Times New Roman" w:hAnsi="Times New Roman"/>
        </w:rPr>
        <w:t>Взбешенный король вскочил на ноги, бросая злобные взгляды на дочерей.</w:t>
      </w:r>
    </w:p>
    <w:p>
      <w:pPr>
        <w:pStyle w:val="Normal"/>
        <w:rPr>
          <w:rFonts w:ascii="Times New Roman" w:hAnsi="Times New Roman" w:cs="Times New Roman"/>
        </w:rPr>
      </w:pPr>
      <w:r>
        <w:rPr>
          <w:rFonts w:cs="Times New Roman" w:ascii="Times New Roman" w:hAnsi="Times New Roman"/>
        </w:rPr>
        <w:t>Ни одна из трех принцесс не могла противостоять отцовскому гневу: все они опустили глаза д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ишнее доказательство тому, о чем я уже сказал: уехала лучшая из четырех дочер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заметила ее высочество Аделаида, – ваше величество очень плохо к нам относится, вы с нами обращаетесь хуже, чем со своими соб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огда я прихожу на псарню, мои собаки ко мне ластятся, мои собаки мне верны! Прощайте, прощайте! Пойду-ка я к Шарлотте, Красавке и Хвостику! Милые собачки! Да, я их люблю особенно за то, что они мне не будут тявкать правду-матку!</w:t>
      </w:r>
    </w:p>
    <w:p>
      <w:pPr>
        <w:pStyle w:val="Normal"/>
        <w:rPr>
          <w:rFonts w:ascii="Times New Roman" w:hAnsi="Times New Roman" w:cs="Times New Roman"/>
        </w:rPr>
      </w:pPr>
      <w:r>
        <w:rPr>
          <w:rFonts w:cs="Times New Roman" w:ascii="Times New Roman" w:hAnsi="Times New Roman"/>
        </w:rPr>
        <w:t>Разгневанный король вышел в приемную; он услыхал, как вслед ему дочери хором запели:</w:t>
      </w:r>
    </w:p>
    <w:p>
      <w:pPr>
        <w:pStyle w:val="Normal"/>
        <w:rPr>
          <w:rFonts w:ascii="Times New Roman" w:hAnsi="Times New Roman" w:cs="Times New Roman"/>
        </w:rPr>
      </w:pPr>
      <w:r>
        <w:rPr>
          <w:rFonts w:cs="Times New Roman" w:ascii="Times New Roman" w:hAnsi="Times New Roman"/>
        </w:rPr>
        <w:t>На площадях и улицах столицы И женщины, и парни, и девицы – Любовью все готовы поделиться, Хотя со вздохом: ах, ах, ах!</w:t>
      </w:r>
    </w:p>
    <w:p>
      <w:pPr>
        <w:pStyle w:val="Normal"/>
        <w:rPr>
          <w:rFonts w:ascii="Times New Roman" w:hAnsi="Times New Roman" w:cs="Times New Roman"/>
        </w:rPr>
      </w:pPr>
      <w:r>
        <w:rPr>
          <w:rFonts w:cs="Times New Roman" w:ascii="Times New Roman" w:hAnsi="Times New Roman"/>
        </w:rPr>
        <w:t>И лишь подруга Блеза – вот бедняжка! – Лежит в постели, захворавши тяжко.</w:t>
      </w:r>
    </w:p>
    <w:p>
      <w:pPr>
        <w:pStyle w:val="Normal"/>
        <w:rPr>
          <w:rFonts w:ascii="Times New Roman" w:hAnsi="Times New Roman" w:cs="Times New Roman"/>
        </w:rPr>
      </w:pPr>
      <w:r>
        <w:rPr>
          <w:rFonts w:cs="Times New Roman" w:ascii="Times New Roman" w:hAnsi="Times New Roman"/>
        </w:rPr>
        <w:t>Ах, тяжко!</w:t>
      </w:r>
    </w:p>
    <w:p>
      <w:pPr>
        <w:pStyle w:val="Normal"/>
        <w:rPr>
          <w:rFonts w:ascii="Times New Roman" w:hAnsi="Times New Roman" w:cs="Times New Roman"/>
        </w:rPr>
      </w:pPr>
      <w:r>
        <w:rPr>
          <w:rFonts w:cs="Times New Roman" w:ascii="Times New Roman" w:hAnsi="Times New Roman"/>
        </w:rPr>
        <w:t>Ох, как тяжко!</w:t>
      </w:r>
    </w:p>
    <w:p>
      <w:pPr>
        <w:pStyle w:val="Normal"/>
        <w:rPr>
          <w:rFonts w:ascii="Times New Roman" w:hAnsi="Times New Roman" w:cs="Times New Roman"/>
        </w:rPr>
      </w:pPr>
      <w:r>
        <w:rPr>
          <w:rFonts w:cs="Times New Roman" w:ascii="Times New Roman" w:hAnsi="Times New Roman"/>
        </w:rPr>
        <w:t>Вот бедняжка!</w:t>
      </w:r>
    </w:p>
    <w:p>
      <w:pPr>
        <w:pStyle w:val="Normal"/>
        <w:rPr>
          <w:rFonts w:ascii="Times New Roman" w:hAnsi="Times New Roman" w:cs="Times New Roman"/>
        </w:rPr>
      </w:pPr>
      <w:r>
        <w:rPr>
          <w:rFonts w:cs="Times New Roman" w:ascii="Times New Roman" w:hAnsi="Times New Roman"/>
        </w:rPr>
        <w:t>Неужто помирает?! Ах, ах, ах!</w:t>
      </w:r>
    </w:p>
    <w:p>
      <w:pPr>
        <w:pStyle w:val="Normal"/>
        <w:rPr>
          <w:rFonts w:ascii="Times New Roman" w:hAnsi="Times New Roman" w:cs="Times New Roman"/>
        </w:rPr>
      </w:pPr>
      <w:r>
        <w:rPr>
          <w:rFonts w:cs="Times New Roman" w:ascii="Times New Roman" w:hAnsi="Times New Roman"/>
        </w:rPr>
        <w:t>Это был первый куплет водевиля, направленного против г-жи Дю Барри, который распевали в Париже на каждом углу; он носил название «Прекрасная бурбонка».</w:t>
      </w:r>
    </w:p>
    <w:p>
      <w:pPr>
        <w:pStyle w:val="Normal"/>
        <w:rPr>
          <w:rFonts w:ascii="Times New Roman" w:hAnsi="Times New Roman" w:cs="Times New Roman"/>
        </w:rPr>
      </w:pPr>
      <w:r>
        <w:rPr>
          <w:rFonts w:cs="Times New Roman" w:ascii="Times New Roman" w:hAnsi="Times New Roman"/>
        </w:rPr>
        <w:t>Король хотел было вернуться, и, возможно, принцессам не поздоровилось бы. Однако он сдержался и пошел дальше, пытаясь перекричать их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обачий капитан! Эй, где вы, господин собачий капитан?</w:t>
      </w:r>
    </w:p>
    <w:p>
      <w:pPr>
        <w:pStyle w:val="Normal"/>
        <w:rPr>
          <w:rFonts w:ascii="Times New Roman" w:hAnsi="Times New Roman" w:cs="Times New Roman"/>
        </w:rPr>
      </w:pPr>
      <w:r>
        <w:rPr>
          <w:rFonts w:cs="Times New Roman" w:ascii="Times New Roman" w:hAnsi="Times New Roman"/>
        </w:rPr>
        <w:t>Явился офицер, носивший столь странное 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отворить псарню,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вскричал офицер, бросившись Людовику XV наперерез. – Ваше величество, умоляю вас, остано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черт побери? – спросил король, останавливаясь на пороге двери, из-за которой доносился радостный лай собак, почуявших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ошу простить мою настойчивость, но я не могу позволить вашему величеству пройти к соба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понимаю: псарня не убрана… Ну, ничего! Приведите сюда Хвост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растерянно пробормотал офицер, – Хвостик второй день не ест и не пьет: возможно, он взб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скричал король. – Несчастный я человек! Хвостик взбесился! Это уж последняя капля…</w:t>
      </w:r>
    </w:p>
    <w:p>
      <w:pPr>
        <w:pStyle w:val="Normal"/>
        <w:rPr>
          <w:rFonts w:ascii="Times New Roman" w:hAnsi="Times New Roman" w:cs="Times New Roman"/>
        </w:rPr>
      </w:pPr>
      <w:r>
        <w:rPr>
          <w:rFonts w:cs="Times New Roman" w:ascii="Times New Roman" w:hAnsi="Times New Roman"/>
        </w:rPr>
        <w:t>Собачий офицер счел своим долгом выдавить слезу, чтобы оживить всю сцену.</w:t>
      </w:r>
    </w:p>
    <w:p>
      <w:pPr>
        <w:pStyle w:val="Normal"/>
        <w:rPr>
          <w:rFonts w:ascii="Times New Roman" w:hAnsi="Times New Roman" w:cs="Times New Roman"/>
        </w:rPr>
      </w:pPr>
      <w:r>
        <w:rPr>
          <w:rFonts w:cs="Times New Roman" w:ascii="Times New Roman" w:hAnsi="Times New Roman"/>
        </w:rPr>
        <w:t>Король круто повернулся и зашагал к себе, где его уже ожидал камердинер.</w:t>
      </w:r>
    </w:p>
    <w:p>
      <w:pPr>
        <w:pStyle w:val="Normal"/>
        <w:rPr>
          <w:rFonts w:ascii="Times New Roman" w:hAnsi="Times New Roman" w:cs="Times New Roman"/>
        </w:rPr>
      </w:pPr>
      <w:r>
        <w:rPr>
          <w:rFonts w:cs="Times New Roman" w:ascii="Times New Roman" w:hAnsi="Times New Roman"/>
        </w:rPr>
        <w:t>Заметив, что король чем-то сильно расстроен, он поспешил отойти к окну.</w:t>
      </w:r>
    </w:p>
    <w:p>
      <w:pPr>
        <w:pStyle w:val="Normal"/>
        <w:rPr>
          <w:rFonts w:ascii="Times New Roman" w:hAnsi="Times New Roman" w:cs="Times New Roman"/>
        </w:rPr>
      </w:pPr>
      <w:r>
        <w:rPr>
          <w:rFonts w:cs="Times New Roman" w:ascii="Times New Roman" w:hAnsi="Times New Roman"/>
        </w:rPr>
        <w:t>Не обращая внимания на верного слугу, которого он и за человека не считал, Людовик XV широким шагом прошел в свой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нимаю: господин де Шуазель смеется надо мной; дофин чувствует себя почти хозяином и думает что заменит меня, как только посадит на трон свою австриячку. Луиза меня любит, но как-то очень непросто: читает мне нотации, да еще ушла из дому… Три дочери распевают песенки, в которых называют меня жителем Блуа. Граф де Прованс переводит Лукреция. Граф д'Артуа шляется по ночам неизвестно где. Собаки взбесились и готовы меня искусать. Решительно, кроме дорогой графини, меня никто не любит. К черту тех, кто хочет ей насолить!</w:t>
      </w:r>
    </w:p>
    <w:p>
      <w:pPr>
        <w:pStyle w:val="Normal"/>
        <w:rPr>
          <w:rFonts w:ascii="Times New Roman" w:hAnsi="Times New Roman" w:cs="Times New Roman"/>
        </w:rPr>
      </w:pPr>
      <w:r>
        <w:rPr>
          <w:rFonts w:cs="Times New Roman" w:ascii="Times New Roman" w:hAnsi="Times New Roman"/>
        </w:rPr>
        <w:t>С отчаянной решимостью Людовик XV уселся за стол, где он по обыкновению подписывал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догадываюсь, почему все с таким нетерпением ожидают прибытия ее высочества. Они думают: стоит ей здесь появиться, как я стану ее рабом или попаду под влияние ее семейства. Право, у меня еще будет время наглядеться на мою дражайшую невестку! Должно быть, ее приезд доставит мне новые хлопоты. Поживу-ка я спокойно как можно дольше, а для этого необходимо задержать ее в пути. Предполагалось, что она без остановок проедет через Реймс и Нуайон, а затем прибудет в Компьень. Ну что же, надо изменить порядок церемониала. Пусть будет трехдневный прием в Реймсе, а затем один.., нет, черт возьми! Два… Да что я! Три дня на празднования в Нуайоне. Итак, я выиграл шесть дней, целых шесть дней!</w:t>
      </w:r>
    </w:p>
    <w:p>
      <w:pPr>
        <w:pStyle w:val="Normal"/>
        <w:rPr>
          <w:rFonts w:ascii="Times New Roman" w:hAnsi="Times New Roman" w:cs="Times New Roman"/>
        </w:rPr>
      </w:pPr>
      <w:r>
        <w:rPr>
          <w:rFonts w:cs="Times New Roman" w:ascii="Times New Roman" w:hAnsi="Times New Roman"/>
        </w:rPr>
        <w:t>Король взял перо и приказал г-ну де Стенвилю остановиться на три дня в Реймсе и столько же времени провести в Нуайоне.</w:t>
      </w:r>
    </w:p>
    <w:p>
      <w:pPr>
        <w:pStyle w:val="Normal"/>
        <w:rPr>
          <w:rFonts w:ascii="Times New Roman" w:hAnsi="Times New Roman" w:cs="Times New Roman"/>
        </w:rPr>
      </w:pPr>
      <w:r>
        <w:rPr>
          <w:rFonts w:cs="Times New Roman" w:ascii="Times New Roman" w:hAnsi="Times New Roman"/>
        </w:rPr>
        <w:t>Он вызвал дежурного кур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очно передать это письмо господину де Стенвилю, – приказал он.</w:t>
      </w:r>
    </w:p>
    <w:p>
      <w:pPr>
        <w:pStyle w:val="Normal"/>
        <w:rPr>
          <w:rFonts w:ascii="Times New Roman" w:hAnsi="Times New Roman" w:cs="Times New Roman"/>
        </w:rPr>
      </w:pPr>
      <w:r>
        <w:rPr>
          <w:rFonts w:cs="Times New Roman" w:ascii="Times New Roman" w:hAnsi="Times New Roman"/>
        </w:rPr>
        <w:t>И принялся за другое письмо.</w:t>
      </w:r>
    </w:p>
    <w:p>
      <w:pPr>
        <w:pStyle w:val="Normal"/>
        <w:rPr>
          <w:rFonts w:ascii="Times New Roman" w:hAnsi="Times New Roman" w:cs="Times New Roman"/>
        </w:rPr>
      </w:pPr>
      <w:r>
        <w:rPr>
          <w:rFonts w:cs="Times New Roman" w:ascii="Times New Roman" w:hAnsi="Times New Roman"/>
          <w:i/>
          <w:iCs/>
        </w:rPr>
        <w:t>«Дорогая графиня! – написал он. – Мы сегодня же назначаем Замора дворецким. Сейчас я уезжаю в Марли, однако вечером прибуду в Люсьенн, чтобы сказать Вам то, чем сию минуту переполнено мое сердце.</w:t>
      </w:r>
    </w:p>
    <w:p>
      <w:pPr>
        <w:pStyle w:val="Normal"/>
        <w:rPr>
          <w:rFonts w:ascii="Times New Roman" w:hAnsi="Times New Roman" w:cs="Times New Roman"/>
        </w:rPr>
      </w:pPr>
      <w:r>
        <w:rPr>
          <w:rFonts w:cs="Times New Roman" w:ascii="Times New Roman" w:hAnsi="Times New Roman"/>
          <w:i/>
          <w:iCs/>
        </w:rPr>
        <w:t>Людови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бель! – сказал он. – Отнесите это письмо графине. Настоятельно советую быть с ней повежливее. Камердинер поклонился и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ГОСПОЖА ДЕ БЕАР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афиня де Беарн, бывшая причиной страстных споров при дворе, камнем преткновения умышленных или невольных скандалов, быстро продвигалась к Парижу, о чем Жан Дю Барри узнал от своей сестры.</w:t>
      </w:r>
    </w:p>
    <w:p>
      <w:pPr>
        <w:pStyle w:val="Normal"/>
        <w:rPr>
          <w:rFonts w:ascii="Times New Roman" w:hAnsi="Times New Roman" w:cs="Times New Roman"/>
        </w:rPr>
      </w:pPr>
      <w:r>
        <w:rPr>
          <w:rFonts w:cs="Times New Roman" w:ascii="Times New Roman" w:hAnsi="Times New Roman"/>
        </w:rPr>
        <w:t>Этим путешествием г-жа де Беарн была обязана богатому воображению виконта Жана, которое всегда приходило ему на помощь в трудную минуту.</w:t>
      </w:r>
    </w:p>
    <w:p>
      <w:pPr>
        <w:pStyle w:val="Normal"/>
        <w:rPr>
          <w:rFonts w:ascii="Times New Roman" w:hAnsi="Times New Roman" w:cs="Times New Roman"/>
        </w:rPr>
      </w:pPr>
      <w:r>
        <w:rPr>
          <w:rFonts w:cs="Times New Roman" w:ascii="Times New Roman" w:hAnsi="Times New Roman"/>
        </w:rPr>
        <w:t>Ему никак не удавалось найти среди придворных дам поручительницу, без которой было невозможно представление ко двору г-жи Дю Барри. Тогда он обратился взором к провинции, оценил создавшееся положение, пошарил в отдаленных городах и нашел то, что искал.</w:t>
      </w:r>
    </w:p>
    <w:p>
      <w:pPr>
        <w:pStyle w:val="Normal"/>
        <w:rPr>
          <w:rFonts w:ascii="Times New Roman" w:hAnsi="Times New Roman" w:cs="Times New Roman"/>
        </w:rPr>
      </w:pPr>
      <w:r>
        <w:rPr>
          <w:rFonts w:cs="Times New Roman" w:ascii="Times New Roman" w:hAnsi="Times New Roman"/>
        </w:rPr>
        <w:t>В готическом замке на берегу реки Мез жила старая дама, которая с давних пор вела тяжбу.</w:t>
      </w:r>
    </w:p>
    <w:p>
      <w:pPr>
        <w:pStyle w:val="Normal"/>
        <w:rPr>
          <w:rFonts w:ascii="Times New Roman" w:hAnsi="Times New Roman" w:cs="Times New Roman"/>
        </w:rPr>
      </w:pPr>
      <w:r>
        <w:rPr>
          <w:rFonts w:cs="Times New Roman" w:ascii="Times New Roman" w:hAnsi="Times New Roman"/>
        </w:rPr>
        <w:t>Эту старую сутягу звали графиня де Беарн.</w:t>
      </w:r>
    </w:p>
    <w:p>
      <w:pPr>
        <w:pStyle w:val="Normal"/>
        <w:rPr>
          <w:rFonts w:ascii="Times New Roman" w:hAnsi="Times New Roman" w:cs="Times New Roman"/>
        </w:rPr>
      </w:pPr>
      <w:r>
        <w:rPr>
          <w:rFonts w:cs="Times New Roman" w:ascii="Times New Roman" w:hAnsi="Times New Roman"/>
        </w:rPr>
        <w:t>Затянувшийся процесс представлял собой дело, от которого зависело все ее состояние. Дело оказалось всецело в руках г-на де Монеу. А г-н де Монеу стал с недавних пор сторонником г-жи Дю Барри, установив доселе никому не известные родственные отношения, в результате чего называл ее кузиной. В надежде получить в ближайшее время портфель канцлера, г-н де Монеу испытывал к фаворитке самые что ни на есть дружеские чувства. Этой-то Дружбе он и был обязан тем, что король уже назначил его вице-канцлером.</w:t>
      </w:r>
    </w:p>
    <w:p>
      <w:pPr>
        <w:pStyle w:val="Normal"/>
        <w:rPr>
          <w:rFonts w:ascii="Times New Roman" w:hAnsi="Times New Roman" w:cs="Times New Roman"/>
        </w:rPr>
      </w:pPr>
      <w:r>
        <w:rPr>
          <w:rFonts w:cs="Times New Roman" w:ascii="Times New Roman" w:hAnsi="Times New Roman"/>
        </w:rPr>
        <w:t>Госпожа де Беарн была любительницей судебных разбирательств: она обожала судиться и сильно смахивала на графиню д'Эскарбань и г-жу Пимбеш, типичнейших представительниц той эпохи, и отличалась от них, должно быть, только аристократическим именем.</w:t>
      </w:r>
    </w:p>
    <w:p>
      <w:pPr>
        <w:pStyle w:val="Normal"/>
        <w:rPr>
          <w:rFonts w:ascii="Times New Roman" w:hAnsi="Times New Roman" w:cs="Times New Roman"/>
        </w:rPr>
      </w:pPr>
      <w:r>
        <w:rPr>
          <w:rFonts w:cs="Times New Roman" w:ascii="Times New Roman" w:hAnsi="Times New Roman"/>
        </w:rPr>
        <w:t>Проворная, худощавая, угловатая, державшаяся всегда настороженно, с бегающими глазками под седыми бровями, г-жа де Беарн к тому же одевалась так, как это было принято в ее молодости. Как бы капризна ни была мода, она иногда пытается образумиться; вот почему платье, которое графиня де Беарн носила в 1740-м, будучи юной девицей, оказалось вполне подходящим в 1770 году для старой дамы. Широкая гипюровая юбка, короткая кружевная накидка, огромный чепец, глубокие карманы, огромных размеров сак и шейный шелковый платок в мелкий цветочек – такой предстала графиня де Беарн взору Шон, любимой сестры и доверенного лица г-жи Дю Барри, когда Шон в первый раз приехала к графине де Беарн, представившись дочерью ее адвоката мэтра Флажо.</w:t>
      </w:r>
    </w:p>
    <w:p>
      <w:pPr>
        <w:pStyle w:val="Normal"/>
        <w:rPr>
          <w:rFonts w:ascii="Times New Roman" w:hAnsi="Times New Roman" w:cs="Times New Roman"/>
        </w:rPr>
      </w:pPr>
      <w:r>
        <w:rPr>
          <w:rFonts w:cs="Times New Roman" w:ascii="Times New Roman" w:hAnsi="Times New Roman"/>
        </w:rPr>
        <w:t>Старая графиня одевалась так не столько из любви к моде прежних лет, сколько из экономии. Она была не из тех кто стыдится бедности, потому что была бедна не по своей вине. Она сожалела лишь о том, что не могла оставить после себя приличного для своего имени состояния сыну, юному, застенчивому, словно девушка, провинциалу, предпочитавшему материальные удовольствия тем льготам, которые могло ему дать доброе имя.</w:t>
      </w:r>
    </w:p>
    <w:p>
      <w:pPr>
        <w:pStyle w:val="Normal"/>
        <w:rPr>
          <w:rFonts w:ascii="Times New Roman" w:hAnsi="Times New Roman" w:cs="Times New Roman"/>
        </w:rPr>
      </w:pPr>
      <w:r>
        <w:rPr>
          <w:rFonts w:cs="Times New Roman" w:ascii="Times New Roman" w:hAnsi="Times New Roman"/>
        </w:rPr>
        <w:t>Графиня де Беарн тешила самолюбие тем, что называла своими те земли, которые ее адвокат отсуживал у Салюсов. Однако, обладая здравым смыслом, она хорошо понимала, что если бы ей понадобилось заложить земли ростовщику – а в описываемое нами время этих ловкачей во Франции было более чем достаточно, – то ни один прокурор, каким бы пройдохой он ни был, не взялся бы ни обеспечить ей гарантию, ни авансировать ее в надежде на возвращение ей земель.</w:t>
      </w:r>
    </w:p>
    <w:p>
      <w:pPr>
        <w:pStyle w:val="Normal"/>
        <w:rPr>
          <w:rFonts w:ascii="Times New Roman" w:hAnsi="Times New Roman" w:cs="Times New Roman"/>
        </w:rPr>
      </w:pPr>
      <w:r>
        <w:rPr>
          <w:rFonts w:cs="Times New Roman" w:ascii="Times New Roman" w:hAnsi="Times New Roman"/>
        </w:rPr>
        <w:t>Итак, г-жа де Беарн ограничивалась доходами лишь с тех земель, которые не фигурировали в процессе, да была еще обязана вносить арендную плату. Она получала всего около тысячи экю ренты, что вынуждало ее избегать двора, где надо было выбрасывать деньги на ветер, платя по двенадцать ливров в день только за наем кареты, на которой просительница обычно разъезжала от судей к адвокатам и обратно.</w:t>
      </w:r>
    </w:p>
    <w:p>
      <w:pPr>
        <w:pStyle w:val="Normal"/>
        <w:rPr>
          <w:rFonts w:ascii="Times New Roman" w:hAnsi="Times New Roman" w:cs="Times New Roman"/>
        </w:rPr>
      </w:pPr>
      <w:r>
        <w:rPr>
          <w:rFonts w:cs="Times New Roman" w:ascii="Times New Roman" w:hAnsi="Times New Roman"/>
        </w:rPr>
        <w:t>В особенности же она избегала двора потому, что справедливо полагала, что до ее тяжбы дело дойдет не раньше, чем лет через пять. Еще и сегодня бывают долгие процессы, но им далеко до судебных разбирательств тех лет: процесс мог пережить два-три поколения, он расцветал, подобно сказочному растению из «Тысячи и одной ночи», раз в двести или даже триста лет.</w:t>
      </w:r>
    </w:p>
    <w:p>
      <w:pPr>
        <w:pStyle w:val="Normal"/>
        <w:rPr>
          <w:rFonts w:ascii="Times New Roman" w:hAnsi="Times New Roman" w:cs="Times New Roman"/>
        </w:rPr>
      </w:pPr>
      <w:r>
        <w:rPr>
          <w:rFonts w:cs="Times New Roman" w:ascii="Times New Roman" w:hAnsi="Times New Roman"/>
        </w:rPr>
        <w:t>Госпоже де Беарн не хотелось истратить последнее свое достояние, пытаясь получить обратно несколько десятин спорных земель; как мы уже сказали, она была дамой старой закалки, то есть проницательной, осторожной, энергичной и скупой.</w:t>
      </w:r>
    </w:p>
    <w:p>
      <w:pPr>
        <w:pStyle w:val="Normal"/>
        <w:rPr>
          <w:rFonts w:ascii="Times New Roman" w:hAnsi="Times New Roman" w:cs="Times New Roman"/>
        </w:rPr>
      </w:pPr>
      <w:r>
        <w:rPr>
          <w:rFonts w:cs="Times New Roman" w:ascii="Times New Roman" w:hAnsi="Times New Roman"/>
        </w:rPr>
        <w:t>Вне всякого сомнения, она смогла бы лучше любого прокурора, адвоката и судебного исполнителя вести тяжбу, вызывать в суд, защищать, привести приговор в исполнение. Но она была урожденная Беарн, и это имя во многом служило ей препятствием. Из-за него она страдала и томилась, подобно Ахиллу, укрывшемуся в своей палатке и терзавшемуся при звуках боевого рожка, делая вид, что не слышит его; нацепив на нос очки, графиня де Беарн весь день напролет просиживала над старыми грамотами, а по ночам, завернувшись в халат из персидского шелка, произносила речи, расхаживая с развевавшимися по ветру седыми волосами перед своей подушкой, и отстаивала свое право на спорное наследство с таким красноречием, которого только и могла желать своему адвокату.</w:t>
      </w:r>
    </w:p>
    <w:p>
      <w:pPr>
        <w:pStyle w:val="Normal"/>
        <w:rPr>
          <w:rFonts w:ascii="Times New Roman" w:hAnsi="Times New Roman" w:cs="Times New Roman"/>
        </w:rPr>
      </w:pPr>
      <w:r>
        <w:rPr>
          <w:rFonts w:cs="Times New Roman" w:ascii="Times New Roman" w:hAnsi="Times New Roman"/>
        </w:rPr>
        <w:t>Нетрудно догадаться, что приезд Шон, представившейся м-ль Флажо, приятно взволновал до Беарн.</w:t>
      </w:r>
    </w:p>
    <w:p>
      <w:pPr>
        <w:pStyle w:val="Normal"/>
        <w:rPr>
          <w:rFonts w:ascii="Times New Roman" w:hAnsi="Times New Roman" w:cs="Times New Roman"/>
        </w:rPr>
      </w:pPr>
      <w:r>
        <w:rPr>
          <w:rFonts w:cs="Times New Roman" w:ascii="Times New Roman" w:hAnsi="Times New Roman"/>
        </w:rPr>
        <w:t>Молодой граф де Беарн был в это время в армии. Обычно охотно веришь в то, чего страстно желаешь. Вполне понятно поэтому, что г-жа де Беарн поверила рассказу молодой дамы.</w:t>
      </w:r>
    </w:p>
    <w:p>
      <w:pPr>
        <w:pStyle w:val="Normal"/>
        <w:rPr>
          <w:rFonts w:ascii="Times New Roman" w:hAnsi="Times New Roman" w:cs="Times New Roman"/>
        </w:rPr>
      </w:pPr>
      <w:r>
        <w:rPr>
          <w:rFonts w:cs="Times New Roman" w:ascii="Times New Roman" w:hAnsi="Times New Roman"/>
        </w:rPr>
        <w:t>Впрочем, в сердце графини закралось некоторое сомнение: графиня лет двадцать была знакома с Флажо, сто раз была у него дома на улице Пти-Лион-Сен-Север, но никогда не замечала, чтобы с квадратного ковра, казавшегося ей слишком маленьким для просторного адвокатского кабинета, на нее смотрели глазки какого-нибудь постреленка, выбежавшего клянчить конфеты.</w:t>
      </w:r>
    </w:p>
    <w:p>
      <w:pPr>
        <w:pStyle w:val="Normal"/>
        <w:rPr>
          <w:rFonts w:ascii="Times New Roman" w:hAnsi="Times New Roman" w:cs="Times New Roman"/>
        </w:rPr>
      </w:pPr>
      <w:r>
        <w:rPr>
          <w:rFonts w:cs="Times New Roman" w:ascii="Times New Roman" w:hAnsi="Times New Roman"/>
        </w:rPr>
        <w:t>В конце концов можно было сколько угодно напрягать память, пытаясь припомнить адвокатский ковер, представить себе ребенка, который мог играть, сидя на этом ковре, однако м-ль Флажо была перед ней, вот и все.</w:t>
      </w:r>
    </w:p>
    <w:p>
      <w:pPr>
        <w:pStyle w:val="Normal"/>
        <w:rPr>
          <w:rFonts w:ascii="Times New Roman" w:hAnsi="Times New Roman" w:cs="Times New Roman"/>
        </w:rPr>
      </w:pPr>
      <w:r>
        <w:rPr>
          <w:rFonts w:cs="Times New Roman" w:ascii="Times New Roman" w:hAnsi="Times New Roman"/>
        </w:rPr>
        <w:t>Кроме того, м-ль Флажо сказала, что она была замужем, и, наконец, что рассеивало последнее подозрение г-жи де Беарн в том, что девица нарочно приехала в Верден, – она сообщила, что направляется к мужу в Страсбург.</w:t>
      </w:r>
    </w:p>
    <w:p>
      <w:pPr>
        <w:pStyle w:val="Normal"/>
        <w:rPr>
          <w:rFonts w:ascii="Times New Roman" w:hAnsi="Times New Roman" w:cs="Times New Roman"/>
        </w:rPr>
      </w:pPr>
      <w:r>
        <w:rPr>
          <w:rFonts w:cs="Times New Roman" w:ascii="Times New Roman" w:hAnsi="Times New Roman"/>
        </w:rPr>
        <w:t>Вероятно, графине де Беарн следовало бы попросить у м-ль Флажо рекомендательное письмо; однако если допустить, что отец не может отправить с поручением родную дочь без такого письма, то кому тогда он вообще мог бы доверить дело? И потом к чему были эти опасения? К чему могли привести подобные подозрения? С какой целью надо было проделывать шестьдесят миль: чтобы рассказывать графине сказки?</w:t>
      </w:r>
    </w:p>
    <w:p>
      <w:pPr>
        <w:pStyle w:val="Normal"/>
        <w:rPr>
          <w:rFonts w:ascii="Times New Roman" w:hAnsi="Times New Roman" w:cs="Times New Roman"/>
        </w:rPr>
      </w:pPr>
      <w:r>
        <w:rPr>
          <w:rFonts w:cs="Times New Roman" w:ascii="Times New Roman" w:hAnsi="Times New Roman"/>
        </w:rPr>
        <w:t>Если бы графиня была богата, как, скажем, жена банкира или откупщика, если бы она, отправляясь в путь, брала с собой дорогую посуду и драгоценности, она могла бы заподозрить заговор с целью обокрасть ее в дороге. Но графиня де Беарн от души веселилась, когда представляла себе разочарование разбойников, которые вздумали бы на нее напасть.</w:t>
      </w:r>
    </w:p>
    <w:p>
      <w:pPr>
        <w:pStyle w:val="Normal"/>
        <w:rPr>
          <w:rFonts w:ascii="Times New Roman" w:hAnsi="Times New Roman" w:cs="Times New Roman"/>
        </w:rPr>
      </w:pPr>
      <w:r>
        <w:rPr>
          <w:rFonts w:cs="Times New Roman" w:ascii="Times New Roman" w:hAnsi="Times New Roman"/>
        </w:rPr>
        <w:t>Поэтому когда Шон, переодетая мещанкой, уехала от нее в плохоньком кабриолете, запряженном одной-единственной лошадью, в который она предусмотрительно пересела на предпоследней почтовой станции, оставив там свою роскошную карету, графиня де Беарн, убежденная в том, что настал ее час, села в старинный экипаж и отправилась в Париж. Она все время подгоняла кучеров и миновала Ла Шоссе часом раньше ее высочества, а у заставы Сен-Дени оказалась всего часов шесть спустя после того, как через нее проехала г-жа Дю Барри.</w:t>
      </w:r>
    </w:p>
    <w:p>
      <w:pPr>
        <w:pStyle w:val="Normal"/>
        <w:rPr>
          <w:rFonts w:ascii="Times New Roman" w:hAnsi="Times New Roman" w:cs="Times New Roman"/>
        </w:rPr>
      </w:pPr>
      <w:r>
        <w:rPr>
          <w:rFonts w:cs="Times New Roman" w:ascii="Times New Roman" w:hAnsi="Times New Roman"/>
        </w:rPr>
        <w:t>Так как у путешественницы был весьма скудный багаж – а важнее всего на свете были для нее тогда сведения о тяжбе, – то г-жа де Беарн поехала прямиком на улицу Пти-Лион и приказала остановить карету у двери Флажо.</w:t>
      </w:r>
    </w:p>
    <w:p>
      <w:pPr>
        <w:pStyle w:val="Normal"/>
        <w:rPr>
          <w:rFonts w:ascii="Times New Roman" w:hAnsi="Times New Roman" w:cs="Times New Roman"/>
        </w:rPr>
      </w:pPr>
      <w:r>
        <w:rPr>
          <w:rFonts w:cs="Times New Roman" w:ascii="Times New Roman" w:hAnsi="Times New Roman"/>
        </w:rPr>
        <w:t>Понятно, дело не обошлось без любопытных – а все парижане очень любопытны, – окруживших громоздкий экипаж, выехавший, казалось, из конюшен Генриха IV: такой он был надежный, крепкий, с покоробившимися от времени кожаными занавесками, двигавшимися с ужасным скрежетом на медном позеленевшем карнизе.</w:t>
      </w:r>
    </w:p>
    <w:p>
      <w:pPr>
        <w:pStyle w:val="Normal"/>
        <w:rPr>
          <w:rFonts w:ascii="Times New Roman" w:hAnsi="Times New Roman" w:cs="Times New Roman"/>
        </w:rPr>
      </w:pPr>
      <w:r>
        <w:rPr>
          <w:rFonts w:cs="Times New Roman" w:ascii="Times New Roman" w:hAnsi="Times New Roman"/>
        </w:rPr>
        <w:t>Улица Пти-Лион – неширокая, поэтому величественный экипаж г-жи де Беарн совершенно ее загородил. Уплатив кучерам прогонные, путешественница приказала отвезти карету на постоялый двор, где она обыкновенно останавливалась в Париже, то есть в «Поющий петух» на улице Сен-Жермен-де-Пре.</w:t>
      </w:r>
    </w:p>
    <w:p>
      <w:pPr>
        <w:pStyle w:val="Normal"/>
        <w:rPr>
          <w:rFonts w:ascii="Times New Roman" w:hAnsi="Times New Roman" w:cs="Times New Roman"/>
        </w:rPr>
      </w:pPr>
      <w:r>
        <w:rPr>
          <w:rFonts w:cs="Times New Roman" w:ascii="Times New Roman" w:hAnsi="Times New Roman"/>
        </w:rPr>
        <w:t>Держась за сальную веревку, она поднялась по темной лестнице к Флажо; на лестнице было прохладно – к удовольствию графини, утомленной быстрой ездой и летним зноем.</w:t>
      </w:r>
    </w:p>
    <w:p>
      <w:pPr>
        <w:pStyle w:val="Normal"/>
        <w:rPr>
          <w:rFonts w:ascii="Times New Roman" w:hAnsi="Times New Roman" w:cs="Times New Roman"/>
        </w:rPr>
      </w:pPr>
      <w:r>
        <w:rPr>
          <w:rFonts w:cs="Times New Roman" w:ascii="Times New Roman" w:hAnsi="Times New Roman"/>
        </w:rPr>
        <w:t>Когда служанка Флажо по имени Маргарита доложила о графине де Беарн, он наскоро подтянул короткие штаны, которые были спущены из-за жары, натянул на голову парик, всегда лежавший у его под рукой, и надел полосатый шлафрок из бумазеи.</w:t>
      </w:r>
    </w:p>
    <w:p>
      <w:pPr>
        <w:pStyle w:val="Normal"/>
        <w:rPr>
          <w:rFonts w:ascii="Times New Roman" w:hAnsi="Times New Roman" w:cs="Times New Roman"/>
        </w:rPr>
      </w:pPr>
      <w:r>
        <w:rPr>
          <w:rFonts w:cs="Times New Roman" w:ascii="Times New Roman" w:hAnsi="Times New Roman"/>
        </w:rPr>
        <w:t>Одевшись, он пошел к двери с улыбкой, в которой сквозило столь сильное удивление, что графиня сочла своим долгом объя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мой господин Флажо, э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вижу, ваше сиятельство, – отвечал г-н Флажо. Стыдливо запахнув полы шлафрока, адвокат проводил графиню к кожаному креслу, стоявшему в самом светлом углу кабинета, и усадил ее на всякий случай подальше от бумаг на столе, памятуя о том, что графиня до крайности любопы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ше сиятельство, – учтиво обратился к ней Флажо, – позвольте узнать, чему я обязан столь приятной неожиданностью?</w:t>
      </w:r>
    </w:p>
    <w:p>
      <w:pPr>
        <w:pStyle w:val="Normal"/>
        <w:rPr>
          <w:rFonts w:ascii="Times New Roman" w:hAnsi="Times New Roman" w:cs="Times New Roman"/>
        </w:rPr>
      </w:pPr>
      <w:r>
        <w:rPr>
          <w:rFonts w:cs="Times New Roman" w:ascii="Times New Roman" w:hAnsi="Times New Roman"/>
        </w:rPr>
        <w:t>Удобно устроившись в кресле, графиня де Беарн в эту минуту приподняла ноги, обутые в сатиновые туфли, давая возможность Маргарите подложить под них кожаную подушку. Услыхав слова Флажо, она быстро встала. Достав из футляра очки, она нацепи их на нос, желая получше рассмотреть Флажо,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Я думал, вы сейчас в своем имении, ваше сиятельство, – отвечал адвокат, в надежде польстить графине де Беарн, называя имением три арпана земли, распаханных под о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ерно заключили, я там и была, но по первому вашему сигналу я все бросила и прим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ервому моему сигналу? – удивленно переспросил адво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ервому вашему слову, намеку, совету – называйте, как хотите.</w:t>
      </w:r>
    </w:p>
    <w:p>
      <w:pPr>
        <w:pStyle w:val="Normal"/>
        <w:rPr>
          <w:rFonts w:ascii="Times New Roman" w:hAnsi="Times New Roman" w:cs="Times New Roman"/>
        </w:rPr>
      </w:pPr>
      <w:r>
        <w:rPr>
          <w:rFonts w:cs="Times New Roman" w:ascii="Times New Roman" w:hAnsi="Times New Roman"/>
        </w:rPr>
        <w:t>Глаза Флажо округлились и стали размером с очки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довольны, что я не заставила себ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всегда рад вас видеть, ваше сиятельство, однако позвольте вам заметить, что я не совсем понимаю, при чем зде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графиня. – Как это при чем здесь вы?.. Ведь я приехала из-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з-за вас. Так что у нас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сиятельство! Говорят, король замышляет переворот в парламенте… Не желаете ли выпить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король? Разве речь идет о перевор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же,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идет о моем процессе. Я говорила о своем деле, когда спросила, нет ли чего-нибудь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вашего дела, – грустно качая головой, отвечал г-н Флажо, – увы, нового ниче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совсе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 тех пор, как ваша дочь со мной говорила? Но так как мы с ней разговаривали третьего дня, ничего и не могло еще за это время прои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очь,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моя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аша дочь, та самая, которую вы ко мне п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ударыня, – сказал г-н Флажо, – я не мог послать к вам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 мо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о потому, что у меня нет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Имею честь сообщить вам, что я холост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раз! – воскликнула графиня.</w:t>
      </w:r>
    </w:p>
    <w:p>
      <w:pPr>
        <w:pStyle w:val="Normal"/>
        <w:rPr>
          <w:rFonts w:ascii="Times New Roman" w:hAnsi="Times New Roman" w:cs="Times New Roman"/>
        </w:rPr>
      </w:pPr>
      <w:r>
        <w:rPr>
          <w:rFonts w:cs="Times New Roman" w:ascii="Times New Roman" w:hAnsi="Times New Roman"/>
        </w:rPr>
        <w:t>Обеспокоенный Флажо позвал Маргариту и приказал принести графине выпить чего-нибудь холодного; кроме того, он знаком велел за ней приглядывать.</w:t>
      </w:r>
    </w:p>
    <w:p>
      <w:pPr>
        <w:pStyle w:val="Normal"/>
        <w:rPr>
          <w:rFonts w:ascii="Times New Roman" w:hAnsi="Times New Roman" w:cs="Times New Roman"/>
        </w:rPr>
      </w:pPr>
      <w:r>
        <w:rPr>
          <w:rFonts w:cs="Times New Roman" w:ascii="Times New Roman" w:hAnsi="Times New Roman"/>
        </w:rPr>
        <w:t>«Бедная женщина! – подумал он. – Должно быть, у нее плохо с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продолжала графиня. – Так у вас нет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 нее еще муж в Стра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хожего,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поручали своей дочери, – продолжала графиня, не в силах освободиться от обуревавших ее мыслей, – сообщить мне, что мой процесс готов вот-вот на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Графиня так и подпрыгнула в кресле, хватив кулаком по ко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чего-нибудь, ваше сиятельство, – предложил Флажо, – вам станет легче.</w:t>
      </w:r>
    </w:p>
    <w:p>
      <w:pPr>
        <w:pStyle w:val="Normal"/>
        <w:rPr>
          <w:rFonts w:ascii="Times New Roman" w:hAnsi="Times New Roman" w:cs="Times New Roman"/>
        </w:rPr>
      </w:pPr>
      <w:r>
        <w:rPr>
          <w:rFonts w:cs="Times New Roman" w:ascii="Times New Roman" w:hAnsi="Times New Roman"/>
        </w:rPr>
        <w:t>Он подал знак Маргарите – та приблизилась, держа на подносе два стакана с пивом, однако старой графине было не до этого: она оттолкнула поднос так резко, что м-ль Маргарита, пользовавшаяся, по-видимому, в доме некоторыми привилегиями, почувствовала себя зад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а-ак… – глянув поверх очков на Флажо, заговорила графиня, – не угодно ли будет вам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чал Флажо. – Останьтесь, Маргарита. Возможно, ее сиятельство еще захочет пить. Итак, давайте объясн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ъяснимся, раз это необходимо. Я вас что-то не понимаю, господин Флажо. Можно подумать, что у вас голова плохо соображает из-за ж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волноваться, ваше сиятельство, – проговорил адвокат, пытаясь отодвинуться вместе с креслом подальше от графини, – не волнуйтесь, давайте побеседуем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вайте побеседуем. Так вы говорите, у вас нет дочери, господин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Я искренне об этом сожалею, потому что, мне кажется, это было бы вам приятно, хо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 пере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я предпочел бы сына: мальчику легче устроиться в жизни, вернее, мальчикам проще живется в наше время.</w:t>
      </w:r>
    </w:p>
    <w:p>
      <w:pPr>
        <w:pStyle w:val="Normal"/>
        <w:rPr>
          <w:rFonts w:ascii="Times New Roman" w:hAnsi="Times New Roman" w:cs="Times New Roman"/>
        </w:rPr>
      </w:pPr>
      <w:r>
        <w:rPr>
          <w:rFonts w:cs="Times New Roman" w:ascii="Times New Roman" w:hAnsi="Times New Roman"/>
        </w:rPr>
        <w:t>Графиня де Беарн нетерпеливо скрестила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 вы не вызывали меня в Париж через сестру, племянницу, какую-нибудь родствен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 в мыслях этого не было, ваше сиятельство, ведь жизнь в Париже не деш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его затребуют в суд, я сейчас же дам вам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олько его затребуют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о еще не в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еще нет,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ой процесс еще и не начи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надеяться, что его в скором времени затреб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сиятельство! Да нет же,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о мной сыграли шутку!.. – воскликнула, поднимаясь, старая графиня. – Надо мной недостойно подшутили!</w:t>
      </w:r>
    </w:p>
    <w:p>
      <w:pPr>
        <w:pStyle w:val="Normal"/>
        <w:rPr>
          <w:rFonts w:ascii="Times New Roman" w:hAnsi="Times New Roman" w:cs="Times New Roman"/>
        </w:rPr>
      </w:pPr>
      <w:r>
        <w:rPr>
          <w:rFonts w:cs="Times New Roman" w:ascii="Times New Roman" w:hAnsi="Times New Roman"/>
        </w:rPr>
        <w:t>Флажо сдвинул парик на за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ваше сиятельство,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 вскричала графиня. Адвокат вскочил со стула и подал знак Маргарите, чтобы она приготовилась в случае чего вступиться з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 повторила графиня. – Я не намерена терпеть подобного унижения, я буду жаловаться начальнику полиции. Он найдет эту дуру, осмелившуюся так меня оскор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маловероятно, – заметил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ее найдут, – продолжала разъяренная графиня, – я подам на нее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один процесс? – уныло спросил адвокат. Его слова заставили старуху спуститься с небес на бренн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ы… – пробормотала она. – Ах, в каком прекрасном расположении духа я сюда 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сказала та дама,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что прибыла по вашему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зкая интриг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т вашего имени она мне сообщила, что мое дело затребовал суд, что вот-вот должно начаться слушание, поэтому я должна поторопиться, иначе могу опоз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оскликнул г-н Флажо. – Никто нашего дела не за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с забыл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ли, ваше сиятельство, на веки вечные забыли. Остается только надеяться на чудо, а вы знаете, что чудес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тяжело вздохнув, согласилась графиня. Флажо отвечал графине таким же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осподин Флажо, – не унималась графиня де Беарн, – я вам сейчас кое-что скажу… – Слушаю,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пережи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спокойтесь, зачем же так волноваться? – Боже мой, Боже мой! – вскричала несчастная графиня. – У меня больше нет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ваше сиятельство, мужайтесь! – попытался приободрить ее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оветуйте, что м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Возвращайтесь в свое имение и никогда больше не доверяйтесь тем, кто приедет от моего имени без письменного под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возв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разумне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господин Флажо, – простонала графиня, – мы больше никогда не увидимся – по крайней мере на эт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коварство! А не кажется ли вам, что это происки моих врагов? – продолж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это дело рук Салю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это п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лко все это, – согласился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справедливость – не более, чем пещера Как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прошу я вас? Да потому, что справедливость перестала быть справедливостью, потому что кое-кто подстрекает членов парламента, потому что господину де Монеу захотелось вдруг стать канцлером вместо того, чтобы оставаться презид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Я бы, пожалуй, теперь чего-нибудь вы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гарита! – крикнул адвокат.</w:t>
      </w:r>
    </w:p>
    <w:p>
      <w:pPr>
        <w:pStyle w:val="Normal"/>
        <w:rPr>
          <w:rFonts w:ascii="Times New Roman" w:hAnsi="Times New Roman" w:cs="Times New Roman"/>
        </w:rPr>
      </w:pPr>
      <w:r>
        <w:rPr>
          <w:rFonts w:cs="Times New Roman" w:ascii="Times New Roman" w:hAnsi="Times New Roman"/>
        </w:rPr>
        <w:t>Маргарита, вышедшая из кабинета тотчас, как заметила, что беседа приняла мирный оборот, вернулась на зов хозяина.</w:t>
      </w:r>
    </w:p>
    <w:p>
      <w:pPr>
        <w:pStyle w:val="Normal"/>
        <w:rPr>
          <w:rFonts w:ascii="Times New Roman" w:hAnsi="Times New Roman" w:cs="Times New Roman"/>
        </w:rPr>
      </w:pPr>
      <w:r>
        <w:rPr>
          <w:rFonts w:cs="Times New Roman" w:ascii="Times New Roman" w:hAnsi="Times New Roman"/>
        </w:rPr>
        <w:t>Она внесла тот же поднос с двумя стаканами. Чокнувшись с адвокатом, графиня де Беарн сделала несколько неторопливых глотков, а затем стала прощаться.</w:t>
      </w:r>
    </w:p>
    <w:p>
      <w:pPr>
        <w:pStyle w:val="Normal"/>
        <w:rPr>
          <w:rFonts w:ascii="Times New Roman" w:hAnsi="Times New Roman" w:cs="Times New Roman"/>
        </w:rPr>
      </w:pPr>
      <w:r>
        <w:rPr>
          <w:rFonts w:cs="Times New Roman" w:ascii="Times New Roman" w:hAnsi="Times New Roman"/>
        </w:rPr>
        <w:t>Флажо проводил ее до дверей, зажав в руке свой парик. Графиня де Беарн была уже на лестнице, безуспешно пытаясь нащупать в темноте веревку, служившую перилами, как вдруг чья-то рука легла на ее запястье и кто-то уперся ей в грудь головой.</w:t>
      </w:r>
    </w:p>
    <w:p>
      <w:pPr>
        <w:pStyle w:val="Normal"/>
        <w:rPr>
          <w:rFonts w:ascii="Times New Roman" w:hAnsi="Times New Roman" w:cs="Times New Roman"/>
        </w:rPr>
      </w:pPr>
      <w:r>
        <w:rPr>
          <w:rFonts w:cs="Times New Roman" w:ascii="Times New Roman" w:hAnsi="Times New Roman"/>
        </w:rPr>
        <w:t>Это был клерк, летевший, как сумасшедший, вверх по крутой лестнице, перескакивая через ступеньки.</w:t>
      </w:r>
    </w:p>
    <w:p>
      <w:pPr>
        <w:pStyle w:val="Normal"/>
        <w:rPr>
          <w:rFonts w:ascii="Times New Roman" w:hAnsi="Times New Roman" w:cs="Times New Roman"/>
        </w:rPr>
      </w:pPr>
      <w:r>
        <w:rPr>
          <w:rFonts w:cs="Times New Roman" w:ascii="Times New Roman" w:hAnsi="Times New Roman"/>
        </w:rPr>
        <w:t>Обругав его, старая графиня одернула юбки и пошла вниз, а клерк взбежал на площадку, толкнул дверь, крикнул звонко и радостно, как во все времена кричат все судейс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 По делу Беарн!</w:t>
      </w:r>
    </w:p>
    <w:p>
      <w:pPr>
        <w:pStyle w:val="Normal"/>
        <w:rPr>
          <w:rFonts w:ascii="Times New Roman" w:hAnsi="Times New Roman" w:cs="Times New Roman"/>
        </w:rPr>
      </w:pPr>
      <w:r>
        <w:rPr>
          <w:rFonts w:cs="Times New Roman" w:ascii="Times New Roman" w:hAnsi="Times New Roman"/>
        </w:rPr>
        <w:t>И протянул Флажо бумагу.</w:t>
      </w:r>
    </w:p>
    <w:p>
      <w:pPr>
        <w:pStyle w:val="Normal"/>
        <w:rPr>
          <w:rFonts w:ascii="Times New Roman" w:hAnsi="Times New Roman" w:cs="Times New Roman"/>
        </w:rPr>
      </w:pPr>
      <w:r>
        <w:rPr>
          <w:rFonts w:cs="Times New Roman" w:ascii="Times New Roman" w:hAnsi="Times New Roman"/>
        </w:rPr>
        <w:t>Прежде чем клерк успел получить от Маргариты пару оплеух в ответ на его поцелуи, старая графиня, услышав свое имя, взлетела назад по лестнице, оттолкнула клерка, бросилась на Флажо, вырвала у него из рук бумагу и втолкнула его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чем же говорится в этой бумаге, господин Флажо? – крикну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понятия не имею, ваше сиятельство. Позвольте мне бумагу – тогда я вам от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й господин Флажо, читайте, читайте скорее!</w:t>
      </w:r>
    </w:p>
    <w:p>
      <w:pPr>
        <w:pStyle w:val="Normal"/>
        <w:rPr>
          <w:rFonts w:ascii="Times New Roman" w:hAnsi="Times New Roman" w:cs="Times New Roman"/>
        </w:rPr>
      </w:pPr>
      <w:r>
        <w:rPr>
          <w:rFonts w:cs="Times New Roman" w:ascii="Times New Roman" w:hAnsi="Times New Roman"/>
        </w:rPr>
        <w:t>Тот взглянул сначала н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нашего прокурора Гильду, – сообщ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домляет меня о том, – со все возраставшим изумлением продолжал Флажо, – что во вторник я должен быть готов к защите, так как наше дело передано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но в суд! – подскочив, вскрикнула графиня. – Передано в суд! Должна вас предупредить, господин Флажо, чтобы вы так больше не шутили, в другой раз я этого не перен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опешив от известий, сказал Флажо. – Если кто и шутит, то это, должно быть, господин Гильду; правда, до сих пор за ним этого не вод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 самом деле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м подпись Гильду, – вот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ередано в суд сегодня утром, слушается во вторник… Господин Флажо! Так, значит, дама, которая ко мне приезжала, не интриг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говорите, что не посылали ее ко мне… Вы уверены, что не вы ее ко мне пос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неч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ее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кто-то же должен был ее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теряюсь в дога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ума не приложу. Дайте-ка еще раз взглянуть на письмо, дорогой господин Флажо. Что здесь написано? Вот! Передано в суд, слушается… Так и написано: слушается под председательством господина президента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ак и напис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осподин президент Монеу – большой друг Салю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точн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н у них днюет и ноч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ас от часу не легче! Как же мне не 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делать нечего: придется вам к нему непременно с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устроит ужас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Флажо,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аше си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такую правду! Мало того, что сами струсили, вы и у меня отнимаете последнее му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я сам не жду и вам не советую надеяться на благополучный и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о такой степени малодушны, дорогой Цице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церон проиграл бы дело Лигария, если бы ему пришлось говорить свою речь перед Верресом, а не перед Цезарем, – отвечал Флажо, робко пытаясь возражать своей клиентке, столь лестно о нем отозвавш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не советуете не ходить к господину д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еня сохрани давать вам столь неразумные советы! Я лишь искренне сожалею, что вам предстоит визит к господину д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Флажо, напоминаете мне солдата, готового покинуть свой пост. Можно подумать, что вы боитесь браться за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сказал адвокат. – Мне за всю жизнь пришлось проиграть несколько дел. Поверьте, у них было больше шансов на успех, чем у вашей тяжбы.</w:t>
      </w:r>
    </w:p>
    <w:p>
      <w:pPr>
        <w:pStyle w:val="Normal"/>
        <w:rPr>
          <w:rFonts w:ascii="Times New Roman" w:hAnsi="Times New Roman" w:cs="Times New Roman"/>
        </w:rPr>
      </w:pPr>
      <w:r>
        <w:rPr>
          <w:rFonts w:cs="Times New Roman" w:ascii="Times New Roman" w:hAnsi="Times New Roman"/>
        </w:rPr>
        <w:t>Графиня горестно вздохнула, потом, собравшись с духом,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а идти до конца, – объявила она с достоинством, не совсем уместным в таких обстоятельствах, – не может быть и речи о том, чтобы я отступила перед этим заговором, так как правда на моей стороне. Пусть я проиграю процесс, зато покажу подлецам, что такое настоящая благородная дама, каких уж не встретишь при дворе. Могу ли я рассчитывать на вашу руку, господин Флажо, и просить вас проводить меня к вице-канц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сказал Флажо, в свою очередь, призывая на помощь чувство собственного достоинства – Мы, члены оппозиции парижского Парламента, дали клятву не иметь больше никаких сношений с теми, кто не поддержал решения Парламента по делу господина д'Эгийона Сила союза – в единстве. Раз господин де Монеу не занял в этом деле определенного положения, то мы имеем основание быть им недовольными и собираемся бойкотировать его до тех пор, пока он не объявит, на чьей он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время начинается мой процесс, как я вижу, – со вздохом заметила графиня – Адвокаты ссорятся с судьями, судьи – с клиентами. А, все едино! Я готова бороться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 помощь, ваше сиятельство, – проговорил адвокат, перекинув полы шлафрока через левую руку, словно это была тога римского сенатора.</w:t>
      </w:r>
    </w:p>
    <w:p>
      <w:pPr>
        <w:pStyle w:val="Normal"/>
        <w:rPr>
          <w:rFonts w:ascii="Times New Roman" w:hAnsi="Times New Roman" w:cs="Times New Roman"/>
        </w:rPr>
      </w:pPr>
      <w:r>
        <w:rPr>
          <w:rFonts w:cs="Times New Roman" w:ascii="Times New Roman" w:hAnsi="Times New Roman"/>
        </w:rPr>
        <w:t>«Ну что это за адвокат!.. – подумала графиня де Беарн. – Боюсь, что он будет иметь еще меньший успех перед Парламентом, чем я – перед своей подушкой».</w:t>
      </w:r>
    </w:p>
    <w:p>
      <w:pPr>
        <w:pStyle w:val="Normal"/>
        <w:rPr>
          <w:rFonts w:ascii="Times New Roman" w:hAnsi="Times New Roman" w:cs="Times New Roman"/>
        </w:rPr>
      </w:pPr>
      <w:r>
        <w:rPr>
          <w:rFonts w:cs="Times New Roman" w:ascii="Times New Roman" w:hAnsi="Times New Roman"/>
        </w:rPr>
        <w:t>Постаравшись замаскировать улыбкой свое беспокойство,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Флажо! Прошу вас изучить дело. Кто знает, какие неожиданности могут нас под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 сказал Флажо. – Меня смущает не моя речь – она будет великолепна, тем более что я собираюсь воспользоваться ею, чтобы провести потрясающие ана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чем,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юсь сравнить коррупцию в Иерусалиме с проклятыми городами, на которые я призову огнь небесный Вы понимаете, ваше сиятельство, что ни у кого не останется сомнений в том, что Иерусалим – это Версаль – Господин Флажо, – вскричала старая графиня, – вы же себя скомпрометируете – вернее, не себя, а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ыня, его и так можно считать проигранным, раз его будет слушать господин де Монеу! И речи быть не может о том, чтобы выиграть его в глазах современников. А раз нам не добиться справедливости, давайте устроим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Давайте смотреть философски. Мы поднимем такой шум! – Черт бы тебя побрал! – проворчала про себя графиня – Жалкий адвокатишка, только ищешь сличая завернуться в свои лохмотья и пофилософствовать! Пойду-ка я к господину де Монеу – уж он-то, поди, далек от философии! С ним-то я скорее сговорюсь, чем с тобой!</w:t>
      </w:r>
    </w:p>
    <w:p>
      <w:pPr>
        <w:pStyle w:val="Normal"/>
        <w:rPr>
          <w:rFonts w:ascii="Times New Roman" w:hAnsi="Times New Roman" w:cs="Times New Roman"/>
        </w:rPr>
      </w:pPr>
      <w:r>
        <w:rPr>
          <w:rFonts w:cs="Times New Roman" w:ascii="Times New Roman" w:hAnsi="Times New Roman"/>
        </w:rPr>
        <w:t>Старая графиня оставила Флажо на улице Пти-Лион-Сен-Совер. В эти два дня ей довелось испытать после взлета пленительных надежд всю горечь разочарования и боль па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ВИЦЕ-КАНЦЛ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арая графиня тряслась от страха, отправляясь к г-ну де Монеу.</w:t>
      </w:r>
    </w:p>
    <w:p>
      <w:pPr>
        <w:pStyle w:val="Normal"/>
        <w:rPr>
          <w:rFonts w:ascii="Times New Roman" w:hAnsi="Times New Roman" w:cs="Times New Roman"/>
        </w:rPr>
      </w:pPr>
      <w:r>
        <w:rPr>
          <w:rFonts w:cs="Times New Roman" w:ascii="Times New Roman" w:hAnsi="Times New Roman"/>
        </w:rPr>
        <w:t>Однако по дороге ей пришла в голову мысль, которая ее несколько успокоила. Она подумала, что в связи с поздним временем г-н де Монеу вряд ли согласится ее принять, и она готова была записаться у дворецкого на прием.</w:t>
      </w:r>
    </w:p>
    <w:p>
      <w:pPr>
        <w:pStyle w:val="Normal"/>
        <w:rPr>
          <w:rFonts w:ascii="Times New Roman" w:hAnsi="Times New Roman" w:cs="Times New Roman"/>
        </w:rPr>
      </w:pPr>
      <w:r>
        <w:rPr>
          <w:rFonts w:cs="Times New Roman" w:ascii="Times New Roman" w:hAnsi="Times New Roman"/>
        </w:rPr>
        <w:t>Было около семи часов вечера, и хотя было еще светло, в это время деловые визиты, как правило, уже откладывались: среди знати получил распространение обычай обедать в четыре часа; к этому времени все дела прекращались, и к ним возвращались лишь на следующий день.</w:t>
      </w:r>
    </w:p>
    <w:p>
      <w:pPr>
        <w:pStyle w:val="Normal"/>
        <w:rPr>
          <w:rFonts w:ascii="Times New Roman" w:hAnsi="Times New Roman" w:cs="Times New Roman"/>
        </w:rPr>
      </w:pPr>
      <w:r>
        <w:rPr>
          <w:rFonts w:cs="Times New Roman" w:ascii="Times New Roman" w:hAnsi="Times New Roman"/>
        </w:rPr>
        <w:t>Горя желанием увидеть вице-канцлера, графиня де Беарн в то же время радовалась при мысли, что не будет принята. В этом находило выражение одно из известных противоречий человеческого разума, всем и так понятное и не требующее особых пояснений.</w:t>
      </w:r>
    </w:p>
    <w:p>
      <w:pPr>
        <w:pStyle w:val="Normal"/>
        <w:rPr>
          <w:rFonts w:ascii="Times New Roman" w:hAnsi="Times New Roman" w:cs="Times New Roman"/>
        </w:rPr>
      </w:pPr>
      <w:r>
        <w:rPr>
          <w:rFonts w:cs="Times New Roman" w:ascii="Times New Roman" w:hAnsi="Times New Roman"/>
        </w:rPr>
        <w:t>Итак, графиня подъехала, приготовившись к тому, что дворецкий ее не пропустит. Она зажала в руке монету достоинством в три ливра, которая должна была, по ее мнению, смягчить сердце цербера: она надеялась, что он внесет ее имя в список аудиенций на следующий день.</w:t>
      </w:r>
    </w:p>
    <w:p>
      <w:pPr>
        <w:pStyle w:val="Normal"/>
        <w:rPr>
          <w:rFonts w:ascii="Times New Roman" w:hAnsi="Times New Roman" w:cs="Times New Roman"/>
        </w:rPr>
      </w:pPr>
      <w:r>
        <w:rPr>
          <w:rFonts w:cs="Times New Roman" w:ascii="Times New Roman" w:hAnsi="Times New Roman"/>
        </w:rPr>
        <w:t>Когда карета остановилась у дома г-на де Монеу, она увидела, что дворецкий отдает приказания лакею. Она приготовилась терпеливо ждать, не желая своим присутствием мешать их разговору. Однако дворецкий, заметив наемную карету, сейчас же отпустил лакея и подошел к ней; он спросил, как зовут прос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аверное, что не буду иметь чести быть принятой его превосход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прошу вас, сударыня, оказать мне честь и сообщи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восходительство ждет вас, – сказа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 изумлении воскликнула г-ж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сообщить вам, что его превосходительство вас ожидает,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меня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тов принять ваше сиятельство. Графиня де Беарн вышла из кареты в полной растерянности, не веря в то, что это не сон. Дворецкий дернул за шнур: колокольчик звякнул два раза. На пороге появился лакей, и дворецкий жестом пригласил графиню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желает видеть его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мечтать не могла о таком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шу вас следовать за мной, ваше сиятельство.</w:t>
      </w:r>
    </w:p>
    <w:p>
      <w:pPr>
        <w:pStyle w:val="Normal"/>
        <w:rPr>
          <w:rFonts w:ascii="Times New Roman" w:hAnsi="Times New Roman" w:cs="Times New Roman"/>
        </w:rPr>
      </w:pPr>
      <w:r>
        <w:rPr>
          <w:rFonts w:cs="Times New Roman" w:ascii="Times New Roman" w:hAnsi="Times New Roman"/>
        </w:rPr>
        <w:t>«А как плохо отзываются о судье! – подумала графиня, идя вслед за лакеем. – Несмотря ни на что, у него есть огромное преимущество: он доступен в любое время. А ведь он канцлер!.. Странно…»</w:t>
      </w:r>
    </w:p>
    <w:p>
      <w:pPr>
        <w:pStyle w:val="Normal"/>
        <w:rPr>
          <w:rFonts w:ascii="Times New Roman" w:hAnsi="Times New Roman" w:cs="Times New Roman"/>
        </w:rPr>
      </w:pPr>
      <w:r>
        <w:rPr>
          <w:rFonts w:cs="Times New Roman" w:ascii="Times New Roman" w:hAnsi="Times New Roman"/>
        </w:rPr>
        <w:t>Она испугалась при мысли, что канцлер может оказаться несговорчивым и неприветливым, раз он с таким усердием посвящает себя своим обязанностям.</w:t>
      </w:r>
    </w:p>
    <w:p>
      <w:pPr>
        <w:pStyle w:val="Normal"/>
        <w:rPr>
          <w:rFonts w:ascii="Times New Roman" w:hAnsi="Times New Roman" w:cs="Times New Roman"/>
        </w:rPr>
      </w:pPr>
      <w:r>
        <w:rPr>
          <w:rFonts w:cs="Times New Roman" w:ascii="Times New Roman" w:hAnsi="Times New Roman"/>
        </w:rPr>
        <w:t>Через настежь распахнутые двери кабинета она увидала погрузившегося в бумаги г-на де Монеу в огромном парике. Он был одет в сюртук черного бархата.</w:t>
      </w:r>
    </w:p>
    <w:p>
      <w:pPr>
        <w:pStyle w:val="Normal"/>
        <w:rPr>
          <w:rFonts w:ascii="Times New Roman" w:hAnsi="Times New Roman" w:cs="Times New Roman"/>
        </w:rPr>
      </w:pPr>
      <w:r>
        <w:rPr>
          <w:rFonts w:cs="Times New Roman" w:ascii="Times New Roman" w:hAnsi="Times New Roman"/>
        </w:rPr>
        <w:t>Войдя в кабинет, графиня торопливо огляделась и с удивлением отметила, что никто, кроме нее и худого, с пожелтевшим лицом, занятого бумагами канцлера, не отражается больше в зеркалах.</w:t>
      </w:r>
    </w:p>
    <w:p>
      <w:pPr>
        <w:pStyle w:val="Normal"/>
        <w:rPr>
          <w:rFonts w:ascii="Times New Roman" w:hAnsi="Times New Roman" w:cs="Times New Roman"/>
        </w:rPr>
      </w:pPr>
      <w:r>
        <w:rPr>
          <w:rFonts w:cs="Times New Roman" w:ascii="Times New Roman" w:hAnsi="Times New Roman"/>
        </w:rPr>
        <w:t>Лакей доложил о прибытии ее сиятельства графини де Беарн.</w:t>
      </w:r>
    </w:p>
    <w:p>
      <w:pPr>
        <w:pStyle w:val="Normal"/>
        <w:rPr>
          <w:rFonts w:ascii="Times New Roman" w:hAnsi="Times New Roman" w:cs="Times New Roman"/>
        </w:rPr>
      </w:pPr>
      <w:r>
        <w:rPr>
          <w:rFonts w:cs="Times New Roman" w:ascii="Times New Roman" w:hAnsi="Times New Roman"/>
        </w:rPr>
        <w:t>Господин де Монеу тотчас поднялся и встал спиной к камину.</w:t>
      </w:r>
    </w:p>
    <w:p>
      <w:pPr>
        <w:pStyle w:val="Normal"/>
        <w:rPr>
          <w:rFonts w:ascii="Times New Roman" w:hAnsi="Times New Roman" w:cs="Times New Roman"/>
        </w:rPr>
      </w:pPr>
      <w:r>
        <w:rPr>
          <w:rFonts w:cs="Times New Roman" w:ascii="Times New Roman" w:hAnsi="Times New Roman"/>
        </w:rPr>
        <w:t>Графиня де Беарн трижды присела в реверансе, как того требовал этикет.</w:t>
      </w:r>
    </w:p>
    <w:p>
      <w:pPr>
        <w:pStyle w:val="Normal"/>
        <w:rPr>
          <w:rFonts w:ascii="Times New Roman" w:hAnsi="Times New Roman" w:cs="Times New Roman"/>
        </w:rPr>
      </w:pPr>
      <w:r>
        <w:rPr>
          <w:rFonts w:cs="Times New Roman" w:ascii="Times New Roman" w:hAnsi="Times New Roman"/>
        </w:rPr>
        <w:t>Она в смущении пробормотала несколько слов. Она не ожидала, что ей будет оказана столь высокая честь… Она не думала, что такой занятой человек, министр, принимает посетителей в часы досуга…</w:t>
      </w:r>
    </w:p>
    <w:p>
      <w:pPr>
        <w:pStyle w:val="Normal"/>
        <w:rPr>
          <w:rFonts w:ascii="Times New Roman" w:hAnsi="Times New Roman" w:cs="Times New Roman"/>
        </w:rPr>
      </w:pPr>
      <w:r>
        <w:rPr>
          <w:rFonts w:cs="Times New Roman" w:ascii="Times New Roman" w:hAnsi="Times New Roman"/>
        </w:rPr>
        <w:t>Господин де Монеу на это отвечал, что время подданных его величества так же свято, как время его министров; что он, к тому же, сразу видит, кому из них следует оказывать преимущество; что он всегда рад отдать лучшее время суток тому, кто заслуживает этого преимущества.</w:t>
      </w:r>
    </w:p>
    <w:p>
      <w:pPr>
        <w:pStyle w:val="Normal"/>
        <w:rPr>
          <w:rFonts w:ascii="Times New Roman" w:hAnsi="Times New Roman" w:cs="Times New Roman"/>
        </w:rPr>
      </w:pPr>
      <w:r>
        <w:rPr>
          <w:rFonts w:cs="Times New Roman" w:ascii="Times New Roman" w:hAnsi="Times New Roman"/>
        </w:rPr>
        <w:t>Графиня де Беарн снова присела в реверансе, затем наступило томительное молчание: истекло время комплиментов и наступала пора переходить к изложению просьбы.</w:t>
      </w:r>
    </w:p>
    <w:p>
      <w:pPr>
        <w:pStyle w:val="Normal"/>
        <w:rPr>
          <w:rFonts w:ascii="Times New Roman" w:hAnsi="Times New Roman" w:cs="Times New Roman"/>
        </w:rPr>
      </w:pPr>
      <w:r>
        <w:rPr>
          <w:rFonts w:cs="Times New Roman" w:ascii="Times New Roman" w:hAnsi="Times New Roman"/>
        </w:rPr>
        <w:t>Господин де Монеу в ожидании потер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братилась к нему просительница. – Я желала видеть ваше высокопревосходительство, чтобы смиренно изложить суть важного дела, от которого зависит все мое состояние.</w:t>
      </w:r>
    </w:p>
    <w:p>
      <w:pPr>
        <w:pStyle w:val="Normal"/>
        <w:rPr>
          <w:rFonts w:ascii="Times New Roman" w:hAnsi="Times New Roman" w:cs="Times New Roman"/>
        </w:rPr>
      </w:pPr>
      <w:r>
        <w:rPr>
          <w:rFonts w:cs="Times New Roman" w:ascii="Times New Roman" w:hAnsi="Times New Roman"/>
        </w:rPr>
        <w:t>Господин де Монеу едва заметно кивнул головой, что означал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ваше высокопревосходительство, – продолжала она, – что все мое состояние, вернее, состояние моего сына, зависит от исхода процесса, который я возбудила против семейства Салюсов.</w:t>
      </w:r>
    </w:p>
    <w:p>
      <w:pPr>
        <w:pStyle w:val="Normal"/>
        <w:rPr>
          <w:rFonts w:ascii="Times New Roman" w:hAnsi="Times New Roman" w:cs="Times New Roman"/>
        </w:rPr>
      </w:pPr>
      <w:r>
        <w:rPr>
          <w:rFonts w:cs="Times New Roman" w:ascii="Times New Roman" w:hAnsi="Times New Roman"/>
        </w:rPr>
        <w:t>Вице-канцлер слушал, потирая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слышана о вашей справедливости, ваше высокопревосходительство, вот почему, несмотря на то, что я знаю о вашей симпатии, я бы даже сказала дружбе, которая связывает ваше высокопревосходительство с моими противниками, я тем не менее без малейшего колебания явилась умолять ваше высокопревосходительство меня выслушать.</w:t>
      </w:r>
    </w:p>
    <w:p>
      <w:pPr>
        <w:pStyle w:val="Normal"/>
        <w:rPr>
          <w:rFonts w:ascii="Times New Roman" w:hAnsi="Times New Roman" w:cs="Times New Roman"/>
        </w:rPr>
      </w:pPr>
      <w:r>
        <w:rPr>
          <w:rFonts w:cs="Times New Roman" w:ascii="Times New Roman" w:hAnsi="Times New Roman"/>
        </w:rPr>
        <w:t>Господин де Монеу не мог сдержать улыбки, услышав, как она превозносит его чувство справедливости: это очень походило на то, как пятьдесят лет тому назад расхваливались несравнимые добродетели Дюб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графиня! – отвечал он. – Вы правы, я – друг Салюсов, но вы правы и в том, что, став министром юстиции, я свято соблюдаю объективность. Итак, я готов ответить на ваши вопросы, невзирая на мои личные симпатии, как и подобает министру юст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восходительство, да благословит вас Господь! – вскричала стар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рассматривать ваше дело, как простой юрисконсульт, – добави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ысокопревосходительство! Ведь у вас такой опыт в подоб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аша тяжба должна скоро слушаться в суд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будущей неделе,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желала, чтобы вы, ваше высокопревосходительство, ознакомились с подробностями м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ними уже зн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ово ваше мнение, монсеньер? – затрепетав,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мое мнение об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что оно не вызывает никаких сом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его выиг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апротив, про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копревосходительство, считаете, что я должна проиграть свою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Я позволю себе дать вам один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 надеждой в голосе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будете обязаны оплатить судебные издер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советую вам приготовить деньги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восходительство! Да ведь нас ждет раз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графиня, вы должны понять, что суд не может принимать во внимание это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должны же судьи иметь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т именно из этих соображений богиня правосудия надевает на глаза повя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восходительство! Позвольте попросить у вас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ожет быть, существует способ добиться смягчения при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кем-нибудь из ваших судей? – спросил вице-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ого из судей я не знаю,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Ведь господа Салюсы поддерживают дружеские отношения почти со всеми членами Парламента!</w:t>
      </w:r>
    </w:p>
    <w:p>
      <w:pPr>
        <w:pStyle w:val="Normal"/>
        <w:rPr>
          <w:rFonts w:ascii="Times New Roman" w:hAnsi="Times New Roman" w:cs="Times New Roman"/>
        </w:rPr>
      </w:pPr>
      <w:r>
        <w:rPr>
          <w:rFonts w:cs="Times New Roman" w:ascii="Times New Roman" w:hAnsi="Times New Roman"/>
        </w:rPr>
        <w:t>Графиня содрог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родолжал канцлер, – не это является решающим обстоятельством, потому что судьи не руководствуются личной симпатией.</w:t>
      </w:r>
    </w:p>
    <w:p>
      <w:pPr>
        <w:pStyle w:val="Normal"/>
        <w:rPr>
          <w:rFonts w:ascii="Times New Roman" w:hAnsi="Times New Roman" w:cs="Times New Roman"/>
        </w:rPr>
      </w:pPr>
      <w:r>
        <w:rPr>
          <w:rFonts w:cs="Times New Roman" w:ascii="Times New Roman" w:hAnsi="Times New Roman"/>
        </w:rPr>
        <w:t>Это было приблизительно так же бесспорно, как то, что канцлер справедлив, а Дюбуа – добродетелен. Графиня почувствовала, что вот-вот потеряет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огда обе стороны имеют одинаковые шансы, – продолжал канцлер, – судья скорее отдаст свое предпочтение другу, нежели незнакомому лицу. Это так же верно, как то, что вы проиграете свой процесс, вот почему вам следует приготовиться к самым неблагоприятным последст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жасные вещи я слышу от вашего высокопревосход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вы понимаете, что я не собираюсь давать какие бы то ни было рекомендации господам судьям. Так как сам я не принимаю участия в голосовании, я имею право лишь высказать св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ер, у меня были некоторые подозрения…</w:t>
      </w:r>
    </w:p>
    <w:p>
      <w:pPr>
        <w:pStyle w:val="Normal"/>
        <w:rPr>
          <w:rFonts w:ascii="Times New Roman" w:hAnsi="Times New Roman" w:cs="Times New Roman"/>
        </w:rPr>
      </w:pPr>
      <w:r>
        <w:rPr>
          <w:rFonts w:cs="Times New Roman" w:ascii="Times New Roman" w:hAnsi="Times New Roman"/>
        </w:rPr>
        <w:t>Вице-канцлер пристально взглянул на старух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господа Салюсы живут в Париже, конечно, они знакомы со всеми судьями, вот почему они всемогу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семогущи прежде всего потому, чт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больно слышать эти слова из уст столь несгибаемого человека, как вы,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это потому, – с притворной доброжелательностью прибавил г-н де Монеу, – что хочу быть вам полезен, даю вам честное слово!</w:t>
      </w:r>
    </w:p>
    <w:p>
      <w:pPr>
        <w:pStyle w:val="Normal"/>
        <w:rPr>
          <w:rFonts w:ascii="Times New Roman" w:hAnsi="Times New Roman" w:cs="Times New Roman"/>
        </w:rPr>
      </w:pPr>
      <w:r>
        <w:rPr>
          <w:rFonts w:cs="Times New Roman" w:ascii="Times New Roman" w:hAnsi="Times New Roman"/>
        </w:rPr>
        <w:t>Графиня вздрогнула: ей померещилось нечто неясное не столько в словах, сколько в скрывавшихся за словами мыслях вице-канцлера. Стоило только устранить это нечто, и она могла бы надеяться на благоприятный и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сказать, – продолжал г-н де Монеу, – ваше имя – одно из самых известных во Франции, оно для меня – лучшая рекоменд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помешает мне проиграть процесс,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Я ничем не 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копревосходительство, – качая головой, проговорила графиня, – неудачно складываются м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вы сказать, сударыня, – с улыбкой подхватил г-н де Монеу, – что во времена нашей молодости дела шли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монсеньер, – так мне по крайней мере представляется: я с удовольствием вспоминаю время, когда вы еще были рядовым адвокатом в Парламенте и произносили блестящие речи, а я, будучи молоденькой девушкой, от души вам рукоплескала. Какой был задор! Какое красноречие! А как вы были добродетельны! Ах, господин канцлер, в те времена не было ни интриг, ни поблажек! Уж в былое время я выиграла бы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м заправляла госпожа де Фалари, по крайней мере в те минуты, когда регент закрывал на это глаза, а Мышка тем временем шарила по углам, вынюхивая, чем бы пожи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монсеньер, госпожа де Фалари была все-таки знатная дама, а Мышка была покорной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ой степени, что им обеим ни в чем не было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они ни в чем не от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не заставляйте меня говорить гадости о начальстве из любви к моей молодости! – отвечал канцлер со смехом, который все больше удивлял старую графиню искренностью и естест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ваше высокопревосходительство, не можете помешать мне оплакивать потерянное состояние, мой навеки разоренны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отстать от времени, графиня! Надо принести жертву кумирам сегодня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нсеньер, кумиры не признают тех, кто приходит к ним с пу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же это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вы же не пробовали, как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вы так добры, что по-дружески со мной говорите! Поверьте, я это очень це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ровесник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мне сейчас не двадцать лет, а вы не рядовой адвокат! Вы были бы моим защитником, и тогда никакие Салюсы не устояли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ам уже давно не двадцать лет, дорогая графиня, – вздохнув из вежливости, заметил вице-канцлер, – и мы должны взывать к тем, кто еще находится в этом счастливом возрасте: признайтесь, что в двадцать лет можно оказывать некоторое влияние… Вы что же, никого не знаете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кома лишь со старыми сеньорами, давно вышедшими в отставку, да и то, если бы они меня усидели, они покраснели бы со стыда.., такая я теперь бедная и жалкая. Знаете, монсеньер, при желании я могла бы, конечно, проникнуть в Версаль, да к чему мне это? Ах, если бы я могла вернуть свои двести тысяч ливров, духу моего не было бы в столице. Совершите это чудо, монсеньер!</w:t>
      </w:r>
    </w:p>
    <w:p>
      <w:pPr>
        <w:pStyle w:val="Normal"/>
        <w:rPr>
          <w:rFonts w:ascii="Times New Roman" w:hAnsi="Times New Roman" w:cs="Times New Roman"/>
        </w:rPr>
      </w:pPr>
      <w:r>
        <w:rPr>
          <w:rFonts w:cs="Times New Roman" w:ascii="Times New Roman" w:hAnsi="Times New Roman"/>
        </w:rPr>
        <w:t>Канцлер пропустил последние слова мим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на вашем месте, – сказал он, – я забыл бы старых придворных, раз они забыли вас, и обратился бы к молодым, которые рады привлечь к себе новых сторонников. Знакомы ли вы с их высо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еня по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верное. Кроме того, они не имеют влияния при дворе. Знаете ли вы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ичего, ведь сейчас все его мысли заняты прибывающей эрцгерцогиней. А не знаете ли вы кого-нибудь среди фавор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знаю, как их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о ли вам имя господина д'Эгий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рогон, о котором ходят немыслимые слухи: якобы он прятался во время сражения на мельнице… Какой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воскликнул канцлер. – Нельзя полностью доверяться слухам: делите надвое… Давайте еще по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ут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чему нет? Вот, например… Да нет… Ага, при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е обратиться непосредственно к ее сия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рафине Дю Барри? – раскрывая веер, спроси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у нее добр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она всегда рада у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адлежу к слишком старинному роду, чтобы ей понравитьс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правы, графиня. Она стремится завязать отношения с представителями зн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 спросила старая графиня, уже начинавшая усту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 ней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Вот кто мог бы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она-то могла бы помочь, да беда в том, что я ее и в глаза никогда не ви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сестру Шон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ую ее сестру – Би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ы знаете ее брат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е негра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здесь нег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е негр – влиятельная фиг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его ли портреты продаются на Новом мосту? Это тот, который похож на гадкую собачонку во ф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вы можете спрашивать, монсеньер, знакома ли я с этим черномазым? – вскричала графиня, оскорбленная в лучших чувствах. – И каким образом, собственно говоря, могла бы я с ним познако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вам наплевать на свои земл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презираете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 чем тут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помочь вам выиграть процесс,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этот мозамбиканец помог мне выиграть процесс? Каким образом,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зьмет да и скажет своей хозяйке, что ему хочется, чтобы вы выиграли. Это называется – влиятельность… Он веревки вьет из своей госпожи, а она может чего угодно добиться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Францией управляет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Замор очень влиятелен, – качая головой, заметил г-н д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редпочел бы скорее поссориться с эрцгерцогиней, например, че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скричала г-жа де Беарн. – Как вы можете так говорить, ваше высокопревосходи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вам это кто угодно может повторить. Спросите у герцогов и пэров, и они вам скажет, что, отправляясь в Марли или Люсьенн, они никогда не забывают захватить ни конфет, ни жемчуга в подарок Замору. А я, без пяти минут канцлер Франции, чем занимался, когда вы прибыли, как вы думаете? Я для него готовил приказ о назначении на должность дворецкого королевской резид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де Замор назначен дворецким замка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же назначения его сиятельство де Беарн был удостоен после двадцати лет безупречн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вершенно верно, он был назначен дворецким замка Блуа, я хорош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падок. Боже мой! – запричитала старая графиня. – Значит, монархия поги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графиня, она переживает кризис, и вот, воспользовавшись минутой, каждый пытается урвать себе кусок, как у постели смертельно больного перед его кон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понимаю. Так ведь надо еще суметь найти подход к боль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вам необходимо сделать, чтобы графиня Дю Барри приняла вас с благоскло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хорошо, если бы вам довелось передать ей указ о назначении ее негра… Прекрасный повод для того, чтобы быть ей представ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 монсеньер? – спросила потрясен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бежден. В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ереспросила г-ж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никого из ее прибли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из их числ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ог бы взять этого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удьба ко мне неблагосклонна! – воскликнула бедная старуха, совершенно потерявшись от всех этих переходов. – Вот вы теперь, ваше высокопревосходительство, принимаете меня так, как никто никогда меня не принимал, в то время, как я и не надеялась вас увидеть.</w:t>
      </w:r>
    </w:p>
    <w:p>
      <w:pPr>
        <w:pStyle w:val="Normal"/>
        <w:rPr>
          <w:rFonts w:ascii="Times New Roman" w:hAnsi="Times New Roman" w:cs="Times New Roman"/>
        </w:rPr>
      </w:pPr>
      <w:r>
        <w:rPr>
          <w:rFonts w:cs="Times New Roman" w:ascii="Times New Roman" w:hAnsi="Times New Roman"/>
        </w:rPr>
        <w:t>Мало этого, я не только готова просить покровительства у графини Дю Барри – я, урожденная Беарн! – я даже готова ради ее удовольствия стать рассыльной ее мерзкого негритоса, которого я не удостоила бы и пинком в зад, если бы встретила его на улице. А теперь оказывается, что я даже не могу быть допущена к этому маленькому монстру… Господин де Монеу опять стал потирать подбородок; казалось, он что-то обдумывает. В эту минуту появился лакей и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конт Жан Дю Барри! Канцлер в изумлении всплеснул руками, а графиня как подкошенная рухнула в кресло в полном оцепе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после этого сказать, сударыня, что судьба к вам неблагосклонна! – вскричал канцлер. – Ах, графиня, графиня! Напротив, Бог – за вас.</w:t>
      </w:r>
    </w:p>
    <w:p>
      <w:pPr>
        <w:pStyle w:val="Normal"/>
        <w:rPr>
          <w:rFonts w:ascii="Times New Roman" w:hAnsi="Times New Roman" w:cs="Times New Roman"/>
        </w:rPr>
      </w:pPr>
      <w:r>
        <w:rPr>
          <w:rFonts w:cs="Times New Roman" w:ascii="Times New Roman" w:hAnsi="Times New Roman"/>
        </w:rPr>
        <w:t>Повернувшись к лакею и не давая бедной старухе опомниться от изумления, он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w:t>
      </w:r>
    </w:p>
    <w:p>
      <w:pPr>
        <w:pStyle w:val="Normal"/>
        <w:rPr>
          <w:rFonts w:ascii="Times New Roman" w:hAnsi="Times New Roman" w:cs="Times New Roman"/>
        </w:rPr>
      </w:pPr>
      <w:r>
        <w:rPr>
          <w:rFonts w:cs="Times New Roman" w:ascii="Times New Roman" w:hAnsi="Times New Roman"/>
        </w:rPr>
        <w:t>Лакей вышел и спустя мгновение вернулся вместе с уже знакомым нам Жаном Дю Барри; виконт держал руку на перевязи.</w:t>
      </w:r>
    </w:p>
    <w:p>
      <w:pPr>
        <w:pStyle w:val="Normal"/>
        <w:rPr>
          <w:rFonts w:ascii="Times New Roman" w:hAnsi="Times New Roman" w:cs="Times New Roman"/>
        </w:rPr>
      </w:pPr>
      <w:r>
        <w:rPr>
          <w:rFonts w:cs="Times New Roman" w:ascii="Times New Roman" w:hAnsi="Times New Roman"/>
        </w:rPr>
        <w:t>После официальных приветствий растерянная графиня попыталась подняться с тем, чтобы удалиться. Канцлер едва заметно кивнул ей в знак того, что аудиенция о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монсеньер, – заговорил виконт, – простите, графиня, я вам помешал. Не уходите, графиня, прошу вас, если его высокопревосходительство ничего не имеет против. Я займу его всего на несколько минут.</w:t>
      </w:r>
    </w:p>
    <w:p>
      <w:pPr>
        <w:pStyle w:val="Normal"/>
        <w:rPr>
          <w:rFonts w:ascii="Times New Roman" w:hAnsi="Times New Roman" w:cs="Times New Roman"/>
        </w:rPr>
      </w:pPr>
      <w:r>
        <w:rPr>
          <w:rFonts w:cs="Times New Roman" w:ascii="Times New Roman" w:hAnsi="Times New Roman"/>
        </w:rPr>
        <w:t>Графиня не заставила себя упрашивать и вновь опустилась в кресло; сердце ее забилось от радостного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не помешаю? – прошепт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не необходимо сказать несколько слов его высокопревосходительству. Я отниму не больше десяти минут его драгоценного времени. Мне нужно только подать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алобу? – спроси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уть не убили, ваше высокопревосходительство. Вы, надеюсь, понимаете, что я не могу этого так ocia-вить. Нас поносят, высмеивают, смешивают с грязью – это еще можно снести. Но когда нам пытаются перерезать глотку – черта с два я стану это 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сударь, что произошло, – обратился к нему канцлер, изобразив на лице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Однако я помешал ее сиятель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едставить: графиня де Беарн, – проговорил канцлер.</w:t>
      </w:r>
    </w:p>
    <w:p>
      <w:pPr>
        <w:pStyle w:val="Normal"/>
        <w:rPr>
          <w:rFonts w:ascii="Times New Roman" w:hAnsi="Times New Roman" w:cs="Times New Roman"/>
        </w:rPr>
      </w:pPr>
      <w:r>
        <w:rPr>
          <w:rFonts w:cs="Times New Roman" w:ascii="Times New Roman" w:hAnsi="Times New Roman"/>
        </w:rPr>
        <w:t>Дю Барри отступил на шаг и поклонился, графиня сделала реверанс; оба стали рассыпаться и любезностях, словно были на дворцов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сподин виконт, я подожду,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сиятельство! Мне не хотелось бы показаться неучт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говорите: мне спешить некуда, мой вопрос – денежный, а у вас – дело чести, значит, вам и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я воспользуюсь вашим любезным предложением.</w:t>
      </w:r>
    </w:p>
    <w:p>
      <w:pPr>
        <w:pStyle w:val="Normal"/>
        <w:rPr>
          <w:rFonts w:ascii="Times New Roman" w:hAnsi="Times New Roman" w:cs="Times New Roman"/>
        </w:rPr>
      </w:pPr>
      <w:r>
        <w:rPr>
          <w:rFonts w:cs="Times New Roman" w:ascii="Times New Roman" w:hAnsi="Times New Roman"/>
        </w:rPr>
        <w:t>И он стал излагать свое дело канцлеру, который важно его вы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отребуются свидетели, – сказал г-н де Монеу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этом весь вы – неподкупный судия, для которого не существует ничего, кроме правды… – заметил Дю Барри. – Отлично! Свидетели бу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восходительство! – вмешалась графиня. – Один свидетель уже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в один голос воскликнули виконт и г-н д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удивленно переспроси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произошло в деревне Ла Шосс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чтовой станци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готова быть вашим свидетелем. Дело в том, что я там проезжала через два часа после того, как было совершено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графиня? – спросил канцл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вы меня обрадовали! – сказ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ытие наделало столько шуму, – продолжала графиня, – что все жители только о кем и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воскликнул виконт. – Берегитесь, потому что если вы возьметесь помогать мне в этом деле, то вполне вероятно, что Шуазели найдут способ заставить вас раска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для них тем проще, – заметил канцлер, – что у ее сиятельства в настоящее время процесс, который вряд ли можно надеяться вы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восходительство! – вскричала старая графиня, поднося руку ко лбу. – Я чувствую, что попала из огня да в полы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сь на господина виконта, – шепнул ей канцлер, – он готов протянуть вам руку помощи.. – Но только одну руку, – кокетливо проговорил Дю Барри. – Однако мне известно, кто мог бы предложить вам обе руки, щедрые и длинные, и кто, к тому же, готов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виконт, – вскричала почтенная дама, – неужели вы не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совершенно серьезно! Услуга за услугу, графиня: я принимаю вашу, а вы – мою. Угово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могу ли я принять от вас услугу!.. О, за что мне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сейчас еду к сестре, прошу вас пожаловать в мо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поеду: без повода и так неожиданно? Я не с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овод, графиня, – сказал канцлер, вложив в руку графине указ о назначении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нцлер! – вскричала графиня. – Вы – мой ангел-хранитель. Господин виконт! Вы – цвет французской н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проговорил виконт, пропуская вперед графиню, выпорхнувшую из кабинета, словно пти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т имени сестры, – едва слышно проговорил Жан Дю Барри, обернувшись к г-ну де Монеу. – Благодарю вас, кузен. Ну как, неплохо я справился со своей ролью,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отвечал Монеу. – Прошу там рассказать, как я сыграл свою. Должен вас предупредить, что старуха непроста.</w:t>
      </w:r>
    </w:p>
    <w:p>
      <w:pPr>
        <w:pStyle w:val="Normal"/>
        <w:rPr>
          <w:rFonts w:ascii="Times New Roman" w:hAnsi="Times New Roman" w:cs="Times New Roman"/>
        </w:rPr>
      </w:pPr>
      <w:r>
        <w:rPr>
          <w:rFonts w:cs="Times New Roman" w:ascii="Times New Roman" w:hAnsi="Times New Roman"/>
        </w:rPr>
        <w:t>В эту минуту графиня обернулась.</w:t>
      </w:r>
    </w:p>
    <w:p>
      <w:pPr>
        <w:pStyle w:val="Normal"/>
        <w:rPr>
          <w:rFonts w:ascii="Times New Roman" w:hAnsi="Times New Roman" w:cs="Times New Roman"/>
        </w:rPr>
      </w:pPr>
      <w:r>
        <w:rPr>
          <w:rFonts w:cs="Times New Roman" w:ascii="Times New Roman" w:hAnsi="Times New Roman"/>
        </w:rPr>
        <w:t>Оба собеседника склонили головы в прощальном поклоне.</w:t>
      </w:r>
    </w:p>
    <w:p>
      <w:pPr>
        <w:pStyle w:val="Normal"/>
        <w:rPr>
          <w:rFonts w:ascii="Times New Roman" w:hAnsi="Times New Roman" w:cs="Times New Roman"/>
        </w:rPr>
      </w:pPr>
      <w:r>
        <w:rPr>
          <w:rFonts w:cs="Times New Roman" w:ascii="Times New Roman" w:hAnsi="Times New Roman"/>
        </w:rPr>
        <w:t>У подъезда ждала великолепная королевская карета с лакеями на запятках. Чванная графиня уселась, Жан взмахом руки приказал трогать, и карета покатилась.</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того, как король вышел от графини Дю Барри, она некоторое время с угрюмым видом принимала придворных и наконец осталась наедине с Шон. Затем к ним присоединился ее брат, но только после того, как врач осмотрел его рану – она оказалась неопасной.</w:t>
      </w:r>
    </w:p>
    <w:p>
      <w:pPr>
        <w:pStyle w:val="Normal"/>
        <w:rPr>
          <w:rFonts w:ascii="Times New Roman" w:hAnsi="Times New Roman" w:cs="Times New Roman"/>
        </w:rPr>
      </w:pPr>
      <w:r>
        <w:rPr>
          <w:rFonts w:cs="Times New Roman" w:ascii="Times New Roman" w:hAnsi="Times New Roman"/>
        </w:rPr>
        <w:t>После семейного совета графиня, вместо того чтобы отправиться в Люсьенн, как ома обещала королю, уехала в Париж. У графини был на улице Валуа небольшой особнячок, служивший пристанищем членам ее клана, постоянно сновавшим туда-сюда, как того требовали неотложные дела или частые развлечения.</w:t>
      </w:r>
    </w:p>
    <w:p>
      <w:pPr>
        <w:pStyle w:val="Normal"/>
        <w:rPr>
          <w:rFonts w:ascii="Times New Roman" w:hAnsi="Times New Roman" w:cs="Times New Roman"/>
        </w:rPr>
      </w:pPr>
      <w:r>
        <w:rPr>
          <w:rFonts w:cs="Times New Roman" w:ascii="Times New Roman" w:hAnsi="Times New Roman"/>
        </w:rPr>
        <w:t>Приехав домой, графиня взяла книгу и стала ждать.</w:t>
      </w:r>
    </w:p>
    <w:p>
      <w:pPr>
        <w:pStyle w:val="Normal"/>
        <w:rPr>
          <w:rFonts w:ascii="Times New Roman" w:hAnsi="Times New Roman" w:cs="Times New Roman"/>
        </w:rPr>
      </w:pPr>
      <w:r>
        <w:rPr>
          <w:rFonts w:cs="Times New Roman" w:ascii="Times New Roman" w:hAnsi="Times New Roman"/>
        </w:rPr>
        <w:t>А в это время виконт раскидывал сети.</w:t>
      </w:r>
    </w:p>
    <w:p>
      <w:pPr>
        <w:pStyle w:val="Normal"/>
        <w:rPr>
          <w:rFonts w:ascii="Times New Roman" w:hAnsi="Times New Roman" w:cs="Times New Roman"/>
        </w:rPr>
      </w:pPr>
      <w:r>
        <w:rPr>
          <w:rFonts w:cs="Times New Roman" w:ascii="Times New Roman" w:hAnsi="Times New Roman"/>
        </w:rPr>
        <w:t>Пока фаворитка ехала через весь Париж, она не могла удержаться от того, чтобы время от времени не выглянуть из окна кареты. Это одна из повадок хорошеньких женщин – показываться на глаза, потому что они, вероятно, чувствуют, как приятно ими любоваться. Итак, графиня время от времени показывалась в окне кареты, и скоро слух о ее прибытии разнесся по всему Парижу. От двух до шести часов пополудни она уже успела принять человек двадцать Для бедняжки графини эти визиты были подарком судьбы, потому что она умерла бы со скуки, останься она хоть ненадолго в одиночестве. Благодаря этому развлечению она провела время, злословя, отдавая приказания и кокетничая.</w:t>
      </w:r>
    </w:p>
    <w:p>
      <w:pPr>
        <w:pStyle w:val="Normal"/>
        <w:rPr>
          <w:rFonts w:ascii="Times New Roman" w:hAnsi="Times New Roman" w:cs="Times New Roman"/>
        </w:rPr>
      </w:pPr>
      <w:r>
        <w:rPr>
          <w:rFonts w:cs="Times New Roman" w:ascii="Times New Roman" w:hAnsi="Times New Roman"/>
        </w:rPr>
        <w:t>Часы на главной башне показывали половину восьмого, когда виконт проезжал мимо церкви св. Евстафии, направляясь вместе с графиней де Беарн к своей сестре.</w:t>
      </w:r>
    </w:p>
    <w:p>
      <w:pPr>
        <w:pStyle w:val="Normal"/>
        <w:rPr>
          <w:rFonts w:ascii="Times New Roman" w:hAnsi="Times New Roman" w:cs="Times New Roman"/>
        </w:rPr>
      </w:pPr>
      <w:r>
        <w:rPr>
          <w:rFonts w:cs="Times New Roman" w:ascii="Times New Roman" w:hAnsi="Times New Roman"/>
        </w:rPr>
        <w:t>Сидя в карете, графиня выразила сомнение: прилично ли ей будет появиться у Дю Барри.</w:t>
      </w:r>
    </w:p>
    <w:p>
      <w:pPr>
        <w:pStyle w:val="Normal"/>
        <w:rPr>
          <w:rFonts w:ascii="Times New Roman" w:hAnsi="Times New Roman" w:cs="Times New Roman"/>
        </w:rPr>
      </w:pPr>
      <w:r>
        <w:rPr>
          <w:rFonts w:cs="Times New Roman" w:ascii="Times New Roman" w:hAnsi="Times New Roman"/>
        </w:rPr>
        <w:t>Виконт покровительственно и вместе с тем с достоинством отвечал, что знакомство с графиней Дю Барри – редкая удача, сулящая графине де Беарн неисчислимые блага.</w:t>
      </w:r>
    </w:p>
    <w:p>
      <w:pPr>
        <w:pStyle w:val="Normal"/>
        <w:rPr>
          <w:rFonts w:ascii="Times New Roman" w:hAnsi="Times New Roman" w:cs="Times New Roman"/>
        </w:rPr>
      </w:pPr>
      <w:r>
        <w:rPr>
          <w:rFonts w:cs="Times New Roman" w:ascii="Times New Roman" w:hAnsi="Times New Roman"/>
        </w:rPr>
        <w:t>Графиня де Беарн без устали превозносила обходительность и приветливость вице-канцлера.</w:t>
      </w:r>
    </w:p>
    <w:p>
      <w:pPr>
        <w:pStyle w:val="Normal"/>
        <w:rPr>
          <w:rFonts w:ascii="Times New Roman" w:hAnsi="Times New Roman" w:cs="Times New Roman"/>
        </w:rPr>
      </w:pPr>
      <w:r>
        <w:rPr>
          <w:rFonts w:cs="Times New Roman" w:ascii="Times New Roman" w:hAnsi="Times New Roman"/>
        </w:rPr>
        <w:t>Лошади бежали резво, и около восьми карета подкатила к особняку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мне, графиня, предупредить графиню Дю Барри о радости, которая ее ожидает, – обратился виконт к старой даме, останавливаясь в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так неловко ее беспокоить! Жан подошел к Замору, поджидавшему виконта у окна, и едва слышно отдал ему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чаровательный негритенок! – воскликнула графиня. – Это лакей графини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дин из ее любимцев, – отве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ь!</w:t>
      </w:r>
    </w:p>
    <w:p>
      <w:pPr>
        <w:pStyle w:val="Normal"/>
        <w:rPr>
          <w:rFonts w:ascii="Times New Roman" w:hAnsi="Times New Roman" w:cs="Times New Roman"/>
        </w:rPr>
      </w:pPr>
      <w:r>
        <w:rPr>
          <w:rFonts w:cs="Times New Roman" w:ascii="Times New Roman" w:hAnsi="Times New Roman"/>
        </w:rPr>
        <w:t>В ту же минуту двери распахнулись, и лакей пригласил графиню де Беарн в просторную гостиную, где Дю Барри обыкновенно принимала посетителей.</w:t>
      </w:r>
    </w:p>
    <w:p>
      <w:pPr>
        <w:pStyle w:val="Normal"/>
        <w:rPr>
          <w:rFonts w:ascii="Times New Roman" w:hAnsi="Times New Roman" w:cs="Times New Roman"/>
        </w:rPr>
      </w:pPr>
      <w:r>
        <w:rPr>
          <w:rFonts w:cs="Times New Roman" w:ascii="Times New Roman" w:hAnsi="Times New Roman"/>
        </w:rPr>
        <w:t>Пока старуха пожирала завистливыми глазами гостиную, обставленную с изысканной роскошью, Жан Дю Барри поспешил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 о чем не дога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все обстоит благополучно. Пока все складывается успешно,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следует предоставлять ее самой себе, а то как бы она не почуяла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на производит впечатление хитрой бестии. Где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чтобы она сюда и носу не по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об этом предупр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пора, ваше сиятельство!</w:t>
      </w:r>
    </w:p>
    <w:p>
      <w:pPr>
        <w:pStyle w:val="Normal"/>
        <w:rPr>
          <w:rFonts w:ascii="Times New Roman" w:hAnsi="Times New Roman" w:cs="Times New Roman"/>
        </w:rPr>
      </w:pPr>
      <w:r>
        <w:rPr>
          <w:rFonts w:cs="Times New Roman" w:ascii="Times New Roman" w:hAnsi="Times New Roman"/>
        </w:rPr>
        <w:t>Графиня Дю Барри распахнула дверь будуара и вышла в гостиную.</w:t>
      </w:r>
    </w:p>
    <w:p>
      <w:pPr>
        <w:pStyle w:val="Normal"/>
        <w:rPr>
          <w:rFonts w:ascii="Times New Roman" w:hAnsi="Times New Roman" w:cs="Times New Roman"/>
        </w:rPr>
      </w:pPr>
      <w:r>
        <w:rPr>
          <w:rFonts w:cs="Times New Roman" w:ascii="Times New Roman" w:hAnsi="Times New Roman"/>
        </w:rPr>
        <w:t>Обе дамы, будучи прекрасными актрисами, раскланялись по всем правилам этикета того времени, обе изо всех сил старались произвести самое выгодное впечатление.</w:t>
      </w:r>
    </w:p>
    <w:p>
      <w:pPr>
        <w:pStyle w:val="Normal"/>
        <w:rPr>
          <w:rFonts w:ascii="Times New Roman" w:hAnsi="Times New Roman" w:cs="Times New Roman"/>
        </w:rPr>
      </w:pPr>
      <w:r>
        <w:rPr>
          <w:rFonts w:cs="Times New Roman" w:ascii="Times New Roman" w:hAnsi="Times New Roman"/>
        </w:rPr>
        <w:t>Первой заговори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поблагодарила брата за удовольствие, которое он мне доставил, пригласив вас ко мне. Теперь я хотела бы и вам выразить признательность за оказанную мн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нахожу слов, чтобы высказать свое восхищение вашим радушным приемом, – отвечала очарованная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Это мой долг по отношению к столь знатной даме, – склонившись в почтительном реверансе, продолжала Дю Барри, – я буду рада, если смогу чем-либо быть вам полезной.</w:t>
      </w:r>
    </w:p>
    <w:p>
      <w:pPr>
        <w:pStyle w:val="Normal"/>
        <w:rPr>
          <w:rFonts w:ascii="Times New Roman" w:hAnsi="Times New Roman" w:cs="Times New Roman"/>
        </w:rPr>
      </w:pPr>
      <w:r>
        <w:rPr>
          <w:rFonts w:cs="Times New Roman" w:ascii="Times New Roman" w:hAnsi="Times New Roman"/>
        </w:rPr>
        <w:t>После реверансов графиня Дю Барри указала де Беарн на кресло, а сама села напрот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НАЗНАЧЕНИЕ ЗАМ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обратилась фаворитка к графине – Позвольте мне вмешаться, сестра, – заговорил Жан, продолжавший стоять, – должен предупредить вас, что графиня и не думала являться к вам как просительница. Дело в том, что господин канцлер прислал ее к вам с поручением Де Беарн бросила на Жана благодарный взгляд и протянула графине приказ за подписью вице-канцлера, в котором говорилось, что Люсьенн отныне становится королевским замком, а Замор назначается его дворец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ваша должница! – воскликнула графиня, заглянув в бумагу. – Почту за счастье, если, в свою очередь, смогу оказать в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трудно, графиня! – вскричала старуха с непосредственностью, которая привела в восторг обоих заговор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могу для вас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уж вы говорите, графиня, что мое имя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урожденная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олжно быть, слышали о готовящемся процессе, который может пустить меня по м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жется, тяжба с Салю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а об этом деле, – подтвердила графиня. – Его величество разговаривал о нем вчера вечером с моим кузеном, господином д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король говорил о моем деле? – вскри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не очень жаль, графиня! – воскликнула Дю Барри, покача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азал, что мое дело проигрышное, не так ли? – упавшим голосом спросила старая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венно говоря, боюсь,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та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прямо этого не высказал – король осторожен и деликатен. Его величество дал понять, что считает эти земли принадлежащими Салю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Боже! Если бы его величество знал все обстоятельства этого дела, если бы он знал, что дело должно быть прекращено за выплатой долгового обязательства!.. Да, оно выплачено: в счет уплаты долга было внесено двести тысяч франков. Правда, у меня нет расписок, но я имею моральное право… Если бы я могла сама защищать свое дело в парламенте, я представила бы косвенн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венные доказательства? – переспросила графиня, ни слова не понимавшая из того, о чем говорила де Беарн, однако слушавшая ее с самым серьез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 косвенны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свенные доказательства принимаются судом во внимание,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о наверное, господин виконт? – вскри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важным видом отвечал виконт. – Ну что ж, с помощью косвенных доказательств я убедила бы суд, что долговое обязательство на двести тысяч ливров – а на сегодня эта сумма с учетом процентов составляет миллион – было погашено. Обязательство да тируется тысяча четырехсотым годом и было предъявлено к оплате Ги Гастону Четвертому, графу де Беарн, а к четыреста семнадцатому году вся сумма была полностью выплачена. Сохранилось написанное им собственноручно завещание, в котором говорится: «На смертном одре клянусь, что никому ничего не должен и готов предстать перед лицом Божи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 Вы понимаете, что если он никому ничего не должен, значит, он расплатился и с Салюсами. В противном случае он сказал бы: «Я остаюсь должен двести тысяч ливров» вместо «Я никому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он так бы и сказал, – согласи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нет других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честного слова Гастона Четвертого – нет, графиня. Однако следует помнить, что его называли Гастоном Безупре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ших противников имеется на руках долговое обя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это обстоятельство сбивает следствие. Ей следовало бы сказать, что это обстоятельство проясняет дело. Но у де Беарн был свой взгляд на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ыня, вы убеждены, что ничего не должны Салюсам?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виконт, – с жаром отвечала де Беарн, – я убеждена в своей прав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я вам скажу, Жан, – убежденно заговорила Дю Барри, обратившись к своему брату, – это косвенное доказательство, о котором говорит графиня де Беарн, совершенно меняет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гласился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в пользу моих противников, – подхватила старая сутяга. – Выражения, в которых составлено завещание Гастона Четвертого, вполне недвусмысленны: «Я никому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только очевидно, но и вполне логично, – заметил Жан. – Он расплатился со всеми долгами, следовательно, никому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н никому ничего не должен, – повтор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чему мой судья – не вы! – вскричала стар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ылые времена в подобных случаях не стали бы прибегать к помощи трибуналов, а Божий суд мгновенно разрешил бы это дело. Для меня, например, правота графини де Беарн настолько очевидна, что в случае, если бы суд захотел узнать мое мнение, клянусь, я встал бы на вашу сторону, –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упил бы так же, как мой предок, Дю Барри-Моор, имевший честь принять сторону королевской семьи – Стюартов, когда она боролась против юной и очаровательной Эдит де Скарборо. Дю Барри взял своего противника за горло и вырвал у него признание в том, что тот солгал. К несчастью, – продолжал виконт со вздохом сожаления, – сейчас другое время: отстаивая свои права, дворянин вынужден обращаться за помощью к крючкотворам, неспособным понять такие ясные слова: «Я никому ничего не дол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брат! Эти слова были написаны триста лет тому назад, – перебила его сестра, – необходимо принять во внимание то, что суд называет, если не ошибаюсь, сроком да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 возразил Жан, – я убежден, что если бы его величество слышал доводы графини де Беарн, которые она нам только что при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далось бы его убедить, не так ли? Я в этом совершенно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предпринять, чтобы он меня выслу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достаточно было бы, чтобы вы как-нибудь заехали ко мне в Люсьенн – его величество довольно часто оказывает мне честь своими посещ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ая графиня, но ведь это дело случ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с очаровательной улыбкой заметила его сестра. – Вы ведь знаете, что я верю в случай. И у меня нет оснований в этом раска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 воле случая может статься, что и неделю, и две, и три ваше сиятельство не увидит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А дело графини де Беарн слушается в понедельник или во вт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пя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 с притворным отчаянием воскликну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на это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проговорил виконт; казалось, он глубоко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мне попросить аудиенции в Версале? – робко спросил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не полу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с вашей помощью,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омощь здесь ни при чем. Его величество терпеть не может заниматься делами; кроме того, сейчас он всецело поглощен о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ы имеете в виду парламентский заговор? – спросил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роль озабочен моим представлением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проговорила старая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слышали, что несмотря на сопротивление господина де Шуазеля, вопреки интригам господина де Праслена и госпожи де Граммон, король решил, что я должна быть предст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я об этом не слыхала, – отве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дело уже решенное, – подтверд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состоится ваше пред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е ближайшее время,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король хочет, чтобы представление состоялось до прибытия ее высочества, – прибавил Жан, – чтобы моя сестра могла принять участие в празднованиях в Компь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нимаю! Так ваше сиятельство рассчитывает на то, что будете представлены? – робко спросила стар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ну разумеется! Баронесса д'Алони.. Вы знакомы с баронессой д'А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вы, теперь я уж никого не знаю я лет двадцать не была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Баронесса д'Алони будет поручительницей. За это король осыпает милостями дорогую баронессу: ее супруг получил звание камергера, сын переведен в гвардию и в ближайшее время станет лейтенантом, поместье стало графством, городские акции обменены на боны королевской казны, а в день представления она получит двадцать тысяч экю наличными. Вот почему она тоже нас торо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мне все понятно! – заметила де Беарн с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о подумал… – заговор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сада! – подскочив в кресле, продолжал он. – Как жаль, что я не встретил графиню де Беарн у нашего кузена вице-канцлера хотя бы на неделю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 то время мы еще не были связаны словом с баронессой д'А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заметила графиня Дю Барри. – Вы говорите загадками, 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спорить, что графиня де Беарн меня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делю назад у вас, графиня, не было поручительницы,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рафиня де Беарн… Может быть, мне не следует продол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могла бы стать вашей поручительницей, и милости, которыми король осыпает госпожу д'Алони, достались бы графине де Беарн.</w:t>
      </w:r>
    </w:p>
    <w:p>
      <w:pPr>
        <w:pStyle w:val="Normal"/>
        <w:rPr>
          <w:rFonts w:ascii="Times New Roman" w:hAnsi="Times New Roman" w:cs="Times New Roman"/>
        </w:rPr>
      </w:pPr>
      <w:r>
        <w:rPr>
          <w:rFonts w:cs="Times New Roman" w:ascii="Times New Roman" w:hAnsi="Times New Roman"/>
        </w:rPr>
        <w:t>Старуха вытаращил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лепе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только знали, – продолжал Жан, – как король был бы вам признателен за эту услугу! И вам не пришлось бы ни о чем его просить – он сам предупреждал бы ваши желания. Как только ему сообщили, что баронесса д'Алони вызвалась быть поручительницей Жанны, он воскликнул: «В добрый час! Я устал от всех этих мерзавок, которые, кажется, важничают больше, чем я сам. Расскажите мне об этой даме, графиня: нет ли у нее каких-нибудь тяжб, недоимок, долгов?..»</w:t>
      </w:r>
    </w:p>
    <w:p>
      <w:pPr>
        <w:pStyle w:val="Normal"/>
        <w:rPr>
          <w:rFonts w:ascii="Times New Roman" w:hAnsi="Times New Roman" w:cs="Times New Roman"/>
        </w:rPr>
      </w:pPr>
      <w:r>
        <w:rPr>
          <w:rFonts w:cs="Times New Roman" w:ascii="Times New Roman" w:hAnsi="Times New Roman"/>
        </w:rPr>
        <w:t>Старая графиня потеряла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еня огорчает одно обстоятельство…» – прибав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единственное. «Я бы желал, – сказал король, – чтобы поручительница графини Дю Барри носила громкое имя». При этих словах его величество бросил взгляд на портрет Карла Первого кисти Ван-Д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а старая сутяга, – его величество имел в виду, что Дю Барри были связаны со Стюартами, о чем вы уже упом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признаться, – заметила г-жа де Беарн с непередаваемым выражением, – что имя Д'Алони мне ничего не говорит, я даже никогда его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 довольно известное имя, – вмешалась графиня Дю Барри, – представители этого семейства отличились на королевск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Жан, подскочив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оинтересовалась Дю Барри, изо всех сил сдерживая смех при виде кривляний своего дев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укололись? – заботливо спросила старая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Жан, осторожно усаживаясь на место. -Просто мне пришла в голову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ысль! – со смехом воскликнула графиня. – Она вас едва не свалила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должно быть, мысль! – заметила графин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елитесь ею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правда, есть недост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исполн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я боюсь, что вызову чьи-нибудь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иконт,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что если вы передадите госпоже д'Алони замечание короля, которое он сделал, глядя на портрет Карл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веж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больше об этом говорить. Старая графиня горест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продолжал виконт, словно говоря сам с собою. – У графини де Беарн громкое имя, она – женщина умная. Вот если бы она вызвалась стать поручительницей вместо госпожи д'Алони! Она бы выиграла свою тяжбу, господин де Беарн-младший получил бы чин лейтенанта, а так Как графиня вынуждена много путешествовать из-за своего процесса, в возмещение дорожных издержек она еще получила бы кругленькую сумму. Да, не всем в жизни выпадает такая уд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Увы… – вымолвила подавленная графиня де Беарн, не ожидавшая такого удара.</w:t>
      </w:r>
    </w:p>
    <w:p>
      <w:pPr>
        <w:pStyle w:val="Normal"/>
        <w:rPr>
          <w:rFonts w:ascii="Times New Roman" w:hAnsi="Times New Roman" w:cs="Times New Roman"/>
        </w:rPr>
      </w:pPr>
      <w:r>
        <w:rPr>
          <w:rFonts w:cs="Times New Roman" w:ascii="Times New Roman" w:hAnsi="Times New Roman"/>
        </w:rPr>
        <w:t>Надо признать, что любой человек в ее положении сказал бы то же самое; кто угодно почувствовал бы себя раздавленным, окажись он на ее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брат, – произнесла графиня Дю Барри с выражением глубокого сострадания, – как вы огорчили графиню де Беарн. Довольно и того, что я ничего не смогу Для нее попросить у короля, по крайней мере раньше, чем буду представлена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можно было перенести мой проц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го на неделю, – прибав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на неделю, – повторила де Беарн, – а через неделю уже состоялось бы ваше предста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через неделю король будет в Компьене на празднованиях по случаю прибытия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ерно, – подтвердил Жан, – в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меня появилась еще одн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сударь, какая? – вскри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 нет.., да, да, да! Графиня Де Беарн с озабоченным видом следила за Ж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да», господин виконт,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нашел вы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дем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м представлении, графиня, еще не было объявлено, не так ли? Никто ведь не знает, что вы нашли поруч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король хочет, чтобы это событие оказалось для всех полной неожида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пожалуй, выход действительно на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равда, господин виконт? – спросила г-ж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ход найден, – повторил Жан. Дамы слушали его, затаив дыхание и не сводя с него глаз. Жан придвинулся к ним вместе с кре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не знала, как и другие, о предстоящем представлении и о том, что вы уже нашли поручительницу,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я могла об этом узнать? Если бы вы мне этого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вы нас не видели и по-прежнему ничего не знаете. Попросите у короля аудие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иятельство уверяет, что король меня не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у короля аудиенцию и изъявите готовность быть поручительницей графини. Все должно выглядеть так, будто вы не знаете, что поручительница уже есть. Итак, вы попросите аудиенции и выразите желание быть поручительницей моей сестры. Его величество будет тронут вашим предложением, исходящим от дамы столь знатной, как вы. Его величество вас примет, поблагодарит, спросит, чем может быть вам полезен. Вы упомянете о процессе, изложите косвенные доказательства. Его величество все пойме г, и вы выиграете процесс, который сейчас вам представляется безнадежным.</w:t>
      </w:r>
    </w:p>
    <w:p>
      <w:pPr>
        <w:pStyle w:val="Normal"/>
        <w:rPr>
          <w:rFonts w:ascii="Times New Roman" w:hAnsi="Times New Roman" w:cs="Times New Roman"/>
        </w:rPr>
      </w:pPr>
      <w:r>
        <w:rPr>
          <w:rFonts w:cs="Times New Roman" w:ascii="Times New Roman" w:hAnsi="Times New Roman"/>
        </w:rPr>
        <w:t>Дю Барри не сводила горящего взора со старой графини. Та, вероятно, почуяла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с живостью воскликнула она. – Чтобы меня, несчастную, стал слушать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при сложившихся обстоятельствах вам достаточно будет проявить благожелательность,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речь идет только о доброжелательстве… – с сомнением в голосе прошептала стар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лохая мысль, – с улыбкой заметила г-жа Дю Барри. – Впрочем, вполне вероятно, что даже ради благополучного исхода своего процесса графиня не пожелает участвовать в об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мане? – переспросил Жан. – А кто об этом узнает, позвольте вас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права, – заметила старуха в надежде вывернуться с помощью уловки, – я предпочла бы оказать графине настоящую услугу, чтобы заручиться ее друж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 сказала графиня Дю Барри в высшей степени любезно, однако с оттенком легкой иронии, что не укрылось от внимани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 таком случае есть еще один способ выйти из этого нелегко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спос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соб оказать настоящ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иконт! – воскликнула г-жа Дю Барри. – Будьте осторожны: вы становитесь поэтом. Даже у Бомарше не было такого богатого воображения, как у вас.</w:t>
      </w:r>
    </w:p>
    <w:p>
      <w:pPr>
        <w:pStyle w:val="Normal"/>
        <w:rPr>
          <w:rFonts w:ascii="Times New Roman" w:hAnsi="Times New Roman" w:cs="Times New Roman"/>
        </w:rPr>
      </w:pPr>
      <w:r>
        <w:rPr>
          <w:rFonts w:cs="Times New Roman" w:ascii="Times New Roman" w:hAnsi="Times New Roman"/>
        </w:rPr>
        <w:t>Старая графиня с беспокойством ждала, что скажет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и в сторону! – проговорил он. – Сестричка! Вы ведь связаны с госпожой д'Алони нежной дружбой,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И вам это хорош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обиделась бы, если бы ей почему-либо не пришлось быть вашей поруч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ечь не идет о том, чтобы вы без околичностей передали ей слова короля, то есть что она недостаточно знатного рода для подобного поручения. Вы же умница, вы найдете, что ей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ступит графине де Беарн честь оказать вам эту услугу, а заодно и возможность разбогатеть.</w:t>
      </w:r>
    </w:p>
    <w:p>
      <w:pPr>
        <w:pStyle w:val="Normal"/>
        <w:rPr>
          <w:rFonts w:ascii="Times New Roman" w:hAnsi="Times New Roman" w:cs="Times New Roman"/>
        </w:rPr>
      </w:pPr>
      <w:r>
        <w:rPr>
          <w:rFonts w:cs="Times New Roman" w:ascii="Times New Roman" w:hAnsi="Times New Roman"/>
        </w:rPr>
        <w:t>Старуха перепугалась. Началось открытое наступление. Увильнуть от ответа не было возможности.</w:t>
      </w:r>
    </w:p>
    <w:p>
      <w:pPr>
        <w:pStyle w:val="Normal"/>
        <w:rPr>
          <w:rFonts w:ascii="Times New Roman" w:hAnsi="Times New Roman" w:cs="Times New Roman"/>
        </w:rPr>
      </w:pPr>
      <w:r>
        <w:rPr>
          <w:rFonts w:cs="Times New Roman" w:ascii="Times New Roman" w:hAnsi="Times New Roman"/>
        </w:rPr>
        <w:t>Впрочем, она все-таки сделала попытку отгово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телось бы причинять этой даме неприятность, – заметила она, – между порядочными людьми так не делается.</w:t>
      </w:r>
    </w:p>
    <w:p>
      <w:pPr>
        <w:pStyle w:val="Normal"/>
        <w:rPr>
          <w:rFonts w:ascii="Times New Roman" w:hAnsi="Times New Roman" w:cs="Times New Roman"/>
        </w:rPr>
      </w:pPr>
      <w:r>
        <w:rPr>
          <w:rFonts w:cs="Times New Roman" w:ascii="Times New Roman" w:hAnsi="Times New Roman"/>
        </w:rPr>
        <w:t>Дю Барри сделала нетерпеливое движение, брат жестом успоко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принять во внимание, графиня, что я ничего вам не предлагаю. У вас на руках тяжба – это со всеми может случиться; вы желаете ее выиграть – это вполне понятно. Она представляется безнад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огорчает; вы встречаете меня, я проникаюсь к вам симпатией, проявляю участие в вашем деле, никак меня не касающемся. Я ищу способ повернуть дело к лучшему, тогда как оно на три четверти проиграно… Простите, я был неправ, не будем больше об этом говорить.</w:t>
      </w:r>
    </w:p>
    <w:p>
      <w:pPr>
        <w:pStyle w:val="Normal"/>
        <w:rPr>
          <w:rFonts w:ascii="Times New Roman" w:hAnsi="Times New Roman" w:cs="Times New Roman"/>
        </w:rPr>
      </w:pPr>
      <w:r>
        <w:rPr>
          <w:rFonts w:cs="Times New Roman" w:ascii="Times New Roman" w:hAnsi="Times New Roman"/>
        </w:rPr>
        <w:t>Жа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 тоске вскричала старуха; сердце ей подсказывало, что если до сих пор графиня Дю Барри и виконт были равнодушны к ее тяжбе, то с этой минуты они готовы были стать ее врагами. – Напротив: я вам очень признательна за вашу доброту, я просто в восхищении от ваших предло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онимаете, – продолжал Жан с наигранным равнодушием, – что моей сестре все равно, кто будет ее поручительницей: госпожа д'Алони, госпожа де Поластрон или графин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что мне просто было жаль, что милости короля достанутся какой-нибудь злюке, которая из корыстных соображений будет вынуждена отступить перед нашим могуществом, поняв, что нас невозможно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оятно, так могло бы случиться, – согласилась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ы ни о чем не просили, мы с вами почти незнакомы, и вы готовы предложить свои услуги от чистого сердца. Вот почему мне представляется, что вы более других достойны воспользоваться всеми преимуществами этого положения.</w:t>
      </w:r>
    </w:p>
    <w:p>
      <w:pPr>
        <w:pStyle w:val="Normal"/>
        <w:rPr>
          <w:rFonts w:ascii="Times New Roman" w:hAnsi="Times New Roman" w:cs="Times New Roman"/>
        </w:rPr>
      </w:pPr>
      <w:r>
        <w:rPr>
          <w:rFonts w:cs="Times New Roman" w:ascii="Times New Roman" w:hAnsi="Times New Roman"/>
        </w:rPr>
        <w:t>Старая сутяга, вероятно, нашла бы, что возразить против благожелательности, которую виконт любезно ей приписал, но Дю Барри не дала ей времени на размыш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сказала она, – что этот ваш поступок обрадовал бы короля и король исполнил бы любое желание того, кто ему предложил бы сво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ворите, что король исполнил бы любое мое 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он предупреждал бы эти желания; то есть вы услышали бы, как он говорит вице-канцлеру: «Я хочу, чтобы графине де Беарн ни в чем не было отказа, вы меня поняли, господин де Монеу?» Впрочем, мне кажется, графине де Беарн не нравится такой способ действий? 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поклоном прибавил виконт. – Надеюсь, ваше сиятельство не рассердится на меня за то, что я хотел быть ей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онута до глубины Души, сударь! – вскричала стар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благодарности, – любезно отвеч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а старая графиня – Вы что-то хотели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думаю, чтобы госпожа д'Алони так просто уступила мне свое право, – заметила старая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озвращаемся к тому, о чем говорили в самом начале, главное, чтобы графиня де Беарн предложила свои услуги, и в признательности его величества она может быть уверена независимо ни от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редположим, что госпожа д'Алони согласится уступить, – продолжала старая графиня, предполагая худшее; она стремилась к тому, чтобы ей все было ясно до мельчайших подробностей, – нельзя же подставлять ножку благородной д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есконечно добр ко мне, – заявила фаворитка – А какая неприятность ожидает Салюсов! – вскричал Дю Барри. – Я бы этого не вынес, окажись я на их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вам предложила свои услуги, графиня, – продолжала старуха со все возраставшей решимостью, подогреваемой личными интересами, и в то же время словно не замечая комедии, которую затеяли Дю Барри. – Я не совсем понимаю, как бы я могла выиграть тяжбу; ведь сегодня все предрекают мне поражение, как же завтра я могу надеяться на 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стоит только захотеть, и все будет сделано! – отвечал виконт, торопясь рассеять это новое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виконт, графиня права, – заметила фаворитка, – и я с ней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зали? – вытаращив глаза, спрос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для дамы, носящей такое имя, как у графини, было бы достаточно, чтобы процесс шел так, как ему должно идти. Правда, ничто не может ни противостоять волеизъявлению короля, ни остановить его щедрость… А что если бы король, не желая вмешиваться в ход судебного разбирательства – приняв во внимание, что в настоящую минуту его отношения с Парламентом осложнены, – предложил бы вам, графиня, компенс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чную сумму! – поспешил прибавить виконт. – Да, сестричка, по-моему,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жалостливо проговорила старая любительница процессов. – Как можно возместить убытки от процесса, в результате которого я потеряю двести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отвечала Дю Барри, – вы можете рассчитывать на истинно королевский дар, например, в сто тысяч ливров. Каково?</w:t>
      </w:r>
    </w:p>
    <w:p>
      <w:pPr>
        <w:pStyle w:val="Normal"/>
        <w:rPr>
          <w:rFonts w:ascii="Times New Roman" w:hAnsi="Times New Roman" w:cs="Times New Roman"/>
        </w:rPr>
      </w:pPr>
      <w:r>
        <w:rPr>
          <w:rFonts w:cs="Times New Roman" w:ascii="Times New Roman" w:hAnsi="Times New Roman"/>
        </w:rPr>
        <w:t>Заговорщики окинули жадными взглядами сво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ын,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от еще один слуга, преданный королю и оте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полагаете, графиня, что можно что-нибудь сделать для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за это поручиться, – вмешался Жан, – самое меньшее, на что он может рассчитывать, – это на чин лейтенанта королевской охр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у вас есть другие родственники? – спроси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ридумаем что-нибудь и для племянника, – пообещ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ручим вам это дело, виконт, ведь вы только что доказали, что преисполнены благих намерений, – со смехом проговори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король все это сделал для вас, графиня, – спросил виконт, следуя наставлению Горация и решительно устремляясь к развязке, – то как вы полагаете: достаточно ли этого было бы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это было бы более, чем щедро, и я от всего сердца благодарю графиню, ведь я же уверена, что именно ей я обязана этой ми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наш разговор для вас не шутка? – спроси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я отношусь к нему как нельзя более серьезно, – отвечала старуха, побледнев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поговорить о вас с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одолжение! – со вздохом отвечала старая сутя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говорить с королем не позднее сегодняшнего вечера, – поднимаясь, объявила фаворитка. – А теперь, графиня, позвольте мне надеяться, что мы с вам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иня, для меня это большая честь, – отвечала старуха, приседая, – я до сих пор не могу поверить, что это не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дведем итоги, – предложил Жан, любивший в денежных вопросах точность, – сто тысяч ливров в возмещение дорожных расходов, судебных издержек, вознаграждения адвокатов и так да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н лейтенанта для молодог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ужило бы началом прекрасной ка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нибудь для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ую-нибудь безд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то-нибудь придумаем, я обещал. Уж это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буду иметь честь вновь увидеть ваше сиятельство? – обратилась старая графиня к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моя карета будет ждать у ваших дверей. Я приглашаю вас к себе в Люсьенн, где вы увидитесь с королем. Завтра в десять утра я выполню свое обещание. Его величество будет обо всем предупрежден, и вам не придетс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проводить, – предложил Жан, подавая графине де Беарн руку, – Не беспокойтесь, сударь, – отвечала старая дама, – оставайтесь здесь, прошу вас. Жан продолжал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оводить вас хотя бы до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доставит вам удовольствие… Она оперлась на руку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р! – позвала графиня. В дверях появился негрит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 кого-нибудь посветить ее сиятельству до подъезда и прикажи подать карету моего брата. Замор бросился исполнят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ко мне, – проговорила де Беарн.</w:t>
      </w:r>
    </w:p>
    <w:p>
      <w:pPr>
        <w:pStyle w:val="Normal"/>
        <w:rPr>
          <w:rFonts w:ascii="Times New Roman" w:hAnsi="Times New Roman" w:cs="Times New Roman"/>
        </w:rPr>
      </w:pPr>
      <w:r>
        <w:rPr>
          <w:rFonts w:cs="Times New Roman" w:ascii="Times New Roman" w:hAnsi="Times New Roman"/>
        </w:rPr>
        <w:t>Дамы раскланялись.</w:t>
      </w:r>
    </w:p>
    <w:p>
      <w:pPr>
        <w:pStyle w:val="Normal"/>
        <w:rPr>
          <w:rFonts w:ascii="Times New Roman" w:hAnsi="Times New Roman" w:cs="Times New Roman"/>
        </w:rPr>
      </w:pPr>
      <w:r>
        <w:rPr>
          <w:rFonts w:cs="Times New Roman" w:ascii="Times New Roman" w:hAnsi="Times New Roman"/>
        </w:rPr>
        <w:t>На лестнице виконт Жан распрощался с г-жой де Беарн и вернулся к сестре, а старая сутяга стала важно спускаться по ступенькам парадной лестницы.</w:t>
      </w:r>
    </w:p>
    <w:p>
      <w:pPr>
        <w:pStyle w:val="Normal"/>
        <w:rPr>
          <w:rFonts w:ascii="Times New Roman" w:hAnsi="Times New Roman" w:cs="Times New Roman"/>
        </w:rPr>
      </w:pPr>
      <w:r>
        <w:rPr>
          <w:rFonts w:cs="Times New Roman" w:ascii="Times New Roman" w:hAnsi="Times New Roman"/>
        </w:rPr>
        <w:t>Замор открывал процессию, за ним шагали два лакея с факелами, следом за ними выступала де Беарн, а позади всех третий лакей нес ее коротковатый шлейф.</w:t>
      </w:r>
    </w:p>
    <w:p>
      <w:pPr>
        <w:pStyle w:val="Normal"/>
        <w:rPr>
          <w:rFonts w:ascii="Times New Roman" w:hAnsi="Times New Roman" w:cs="Times New Roman"/>
        </w:rPr>
      </w:pPr>
      <w:r>
        <w:rPr>
          <w:rFonts w:cs="Times New Roman" w:ascii="Times New Roman" w:hAnsi="Times New Roman"/>
        </w:rPr>
        <w:t>Брат и сестра провожали взглядами из окна гостиной Дорогую поручительницу, которую они так старательно искали и с таким трудом нашли.</w:t>
      </w:r>
    </w:p>
    <w:p>
      <w:pPr>
        <w:pStyle w:val="Normal"/>
        <w:rPr>
          <w:rFonts w:ascii="Times New Roman" w:hAnsi="Times New Roman" w:cs="Times New Roman"/>
        </w:rPr>
      </w:pPr>
      <w:r>
        <w:rPr>
          <w:rFonts w:cs="Times New Roman" w:ascii="Times New Roman" w:hAnsi="Times New Roman"/>
        </w:rPr>
        <w:t>В ту самую минуту, как де Беарн спустилась с крыльца, во двор въехала почтовая карета и в окне показалась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Шон! – вскричал Замор, растянув в широкой улыбке свои толстые губы. – Добрый вечер, госпожа Шон!</w:t>
      </w:r>
    </w:p>
    <w:p>
      <w:pPr>
        <w:pStyle w:val="Normal"/>
        <w:rPr>
          <w:rFonts w:ascii="Times New Roman" w:hAnsi="Times New Roman" w:cs="Times New Roman"/>
        </w:rPr>
      </w:pPr>
      <w:r>
        <w:rPr>
          <w:rFonts w:cs="Times New Roman" w:ascii="Times New Roman" w:hAnsi="Times New Roman"/>
        </w:rPr>
        <w:t>Графиня де Беарн подняла ногу да так и застыла: во вновь прибывшей даме она узнала мнимую дочь Флажо.</w:t>
      </w:r>
    </w:p>
    <w:p>
      <w:pPr>
        <w:pStyle w:val="Normal"/>
        <w:rPr>
          <w:rFonts w:ascii="Times New Roman" w:hAnsi="Times New Roman" w:cs="Times New Roman"/>
        </w:rPr>
      </w:pPr>
      <w:r>
        <w:rPr>
          <w:rFonts w:cs="Times New Roman" w:ascii="Times New Roman" w:hAnsi="Times New Roman"/>
        </w:rPr>
        <w:t>Дю Барри поспешно отворил окно и стал делать сестре знаки, но она его не зам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 вас ли этот дурачок Жильбер? – обратилась Шон к одному из лакеев, не замечая графиню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 отвечал лакей, – его никто не видел.</w:t>
      </w:r>
    </w:p>
    <w:p>
      <w:pPr>
        <w:pStyle w:val="Normal"/>
        <w:rPr>
          <w:rFonts w:ascii="Times New Roman" w:hAnsi="Times New Roman" w:cs="Times New Roman"/>
        </w:rPr>
      </w:pPr>
      <w:r>
        <w:rPr>
          <w:rFonts w:cs="Times New Roman" w:ascii="Times New Roman" w:hAnsi="Times New Roman"/>
        </w:rPr>
        <w:t>Подняв глаза, она наконец заметила, что Жан подает ей знаки.</w:t>
      </w:r>
    </w:p>
    <w:p>
      <w:pPr>
        <w:pStyle w:val="Normal"/>
        <w:rPr>
          <w:rFonts w:ascii="Times New Roman" w:hAnsi="Times New Roman" w:cs="Times New Roman"/>
        </w:rPr>
      </w:pPr>
      <w:r>
        <w:rPr>
          <w:rFonts w:cs="Times New Roman" w:ascii="Times New Roman" w:hAnsi="Times New Roman"/>
        </w:rPr>
        <w:t>Она проследила взглядом за его рукой и увидала графиню де Беарн.</w:t>
      </w:r>
    </w:p>
    <w:p>
      <w:pPr>
        <w:pStyle w:val="Normal"/>
        <w:rPr>
          <w:rFonts w:ascii="Times New Roman" w:hAnsi="Times New Roman" w:cs="Times New Roman"/>
        </w:rPr>
      </w:pPr>
      <w:r>
        <w:rPr>
          <w:rFonts w:cs="Times New Roman" w:ascii="Times New Roman" w:hAnsi="Times New Roman"/>
        </w:rPr>
        <w:t>Шон сейчас же ее узнала, вскрикнула, нагнула голову и быстрым шагом направилась к дому.</w:t>
      </w:r>
    </w:p>
    <w:p>
      <w:pPr>
        <w:pStyle w:val="Normal"/>
        <w:rPr>
          <w:rFonts w:ascii="Times New Roman" w:hAnsi="Times New Roman" w:cs="Times New Roman"/>
        </w:rPr>
      </w:pPr>
      <w:r>
        <w:rPr>
          <w:rFonts w:cs="Times New Roman" w:ascii="Times New Roman" w:hAnsi="Times New Roman"/>
        </w:rPr>
        <w:t>Старуха притворилась, что ничего не заметила, села в карету и приказала кучеру трог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КОРОЛЬ СКУЧ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король и обещал, он уехал в Марли, однако около трех часов пополудни он приказал отвезти его в Люсьенн.</w:t>
      </w:r>
    </w:p>
    <w:p>
      <w:pPr>
        <w:pStyle w:val="Normal"/>
        <w:rPr>
          <w:rFonts w:ascii="Times New Roman" w:hAnsi="Times New Roman" w:cs="Times New Roman"/>
        </w:rPr>
      </w:pPr>
      <w:r>
        <w:rPr>
          <w:rFonts w:cs="Times New Roman" w:ascii="Times New Roman" w:hAnsi="Times New Roman"/>
        </w:rPr>
        <w:t>Должно быть, он предполагал, что, получив его записку, графиня Дю Барри поспешит покинуть Версаль и будет его ждать в своем очаровательном замке, куда король уже несколько раз наведывался, не оставаясь там, впрочем, на ночь под тем предлогом, что Люсьенн не является королевским дворцом.</w:t>
      </w:r>
    </w:p>
    <w:p>
      <w:pPr>
        <w:pStyle w:val="Normal"/>
        <w:rPr>
          <w:rFonts w:ascii="Times New Roman" w:hAnsi="Times New Roman" w:cs="Times New Roman"/>
        </w:rPr>
      </w:pPr>
      <w:r>
        <w:rPr>
          <w:rFonts w:cs="Times New Roman" w:ascii="Times New Roman" w:hAnsi="Times New Roman"/>
        </w:rPr>
        <w:t>Велико же было его удивление, когда, прибыв в Люсьенн, он застал там одного Замора, так мало похожего на дворецкого. Негритенок развлекался тем, что гонялся за страусом в надежде вырвать у него перо, а страус отбивался, пытаясь его клюнуть.</w:t>
      </w:r>
    </w:p>
    <w:p>
      <w:pPr>
        <w:pStyle w:val="Normal"/>
        <w:rPr>
          <w:rFonts w:ascii="Times New Roman" w:hAnsi="Times New Roman" w:cs="Times New Roman"/>
        </w:rPr>
      </w:pPr>
      <w:r>
        <w:rPr>
          <w:rFonts w:cs="Times New Roman" w:ascii="Times New Roman" w:hAnsi="Times New Roman"/>
        </w:rPr>
        <w:t>Между обоими любимцами графини шла борьба, напоминавшая соперничество фаворитов короля: г-на де Шуазеля и г-жи Дю Барри.</w:t>
      </w:r>
    </w:p>
    <w:p>
      <w:pPr>
        <w:pStyle w:val="Normal"/>
        <w:rPr>
          <w:rFonts w:ascii="Times New Roman" w:hAnsi="Times New Roman" w:cs="Times New Roman"/>
        </w:rPr>
      </w:pPr>
      <w:r>
        <w:rPr>
          <w:rFonts w:cs="Times New Roman" w:ascii="Times New Roman" w:hAnsi="Times New Roman"/>
        </w:rPr>
        <w:t>Король расположился в малой гостиной и отпустил свиту.</w:t>
      </w:r>
    </w:p>
    <w:p>
      <w:pPr>
        <w:pStyle w:val="Normal"/>
        <w:rPr>
          <w:rFonts w:ascii="Times New Roman" w:hAnsi="Times New Roman" w:cs="Times New Roman"/>
        </w:rPr>
      </w:pPr>
      <w:r>
        <w:rPr>
          <w:rFonts w:cs="Times New Roman" w:ascii="Times New Roman" w:hAnsi="Times New Roman"/>
        </w:rPr>
        <w:t>Обыкновенно о» не задавал вопросов ни придворным, ни лакеям, несмотря на то что был самым любопытным человеком в своем королевстве. Однако Замор не был даже прислугой, он представлял собой нечто среднее между обезьянкой и попугаем.</w:t>
      </w:r>
    </w:p>
    <w:p>
      <w:pPr>
        <w:pStyle w:val="Normal"/>
        <w:rPr>
          <w:rFonts w:ascii="Times New Roman" w:hAnsi="Times New Roman" w:cs="Times New Roman"/>
        </w:rPr>
      </w:pPr>
      <w:r>
        <w:rPr>
          <w:rFonts w:cs="Times New Roman" w:ascii="Times New Roman" w:hAnsi="Times New Roman"/>
        </w:rPr>
        <w:t>Поэтому король решил расспросить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иятельство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 Замор. В замке Люсьенн вместо обращения «ваше величество» было принято слово «сударь»: то была одна из прихотей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отправилась кормить карпов?</w:t>
      </w:r>
    </w:p>
    <w:p>
      <w:pPr>
        <w:pStyle w:val="Normal"/>
        <w:rPr>
          <w:rFonts w:ascii="Times New Roman" w:hAnsi="Times New Roman" w:cs="Times New Roman"/>
        </w:rPr>
      </w:pPr>
      <w:r>
        <w:rPr>
          <w:rFonts w:cs="Times New Roman" w:ascii="Times New Roman" w:hAnsi="Times New Roman"/>
        </w:rPr>
        <w:t>На горе недавно было вырыто озеро: его наполнили водой из акведука и завезли из Версаля самых крупных кар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в Париже?.. Графиня не приезжала в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а прислала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стрет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скричал король. – Тебе доверяют меня встречать? Прелестно! Я – в обществе Замора. Вот спасибо, графиня, большое спасибо!</w:t>
      </w:r>
    </w:p>
    <w:p>
      <w:pPr>
        <w:pStyle w:val="Normal"/>
        <w:rPr>
          <w:rFonts w:ascii="Times New Roman" w:hAnsi="Times New Roman" w:cs="Times New Roman"/>
        </w:rPr>
      </w:pPr>
      <w:r>
        <w:rPr>
          <w:rFonts w:cs="Times New Roman" w:ascii="Times New Roman" w:hAnsi="Times New Roman"/>
        </w:rPr>
        <w:t>Раздосадованный король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негритенок, – король не будет в обществе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мор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стаюсь в одиночестве? Еще лучше! А зачем ты едеш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найти хозяйку и передать ей, что король прибыл в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поручила тебе сказать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е сказала, чем мне заняться в ожидании ее при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ты можешь поспать. «Должно быть, она скоро будет здесь, – подумал король. – Вероятно, приготовила какой-нибудь сюрприз». Он сказал Зам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отправляйся и привези сюда графиню… Как, кстати, ты собираешься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м на большом белом коне под красным чеп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ремени понадобится большому белому коню, чтобы довезти тебя до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чал негритенок, – конь скачет быстро, быстро, быстро. Замор любит быструю 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считать, что мне повезло, раз Замор любит быструю езду.</w:t>
      </w:r>
    </w:p>
    <w:p>
      <w:pPr>
        <w:pStyle w:val="Normal"/>
        <w:rPr>
          <w:rFonts w:ascii="Times New Roman" w:hAnsi="Times New Roman" w:cs="Times New Roman"/>
        </w:rPr>
      </w:pPr>
      <w:r>
        <w:rPr>
          <w:rFonts w:cs="Times New Roman" w:ascii="Times New Roman" w:hAnsi="Times New Roman"/>
        </w:rPr>
        <w:t>Он пошел к окну посмотреть, как поедет Замор. Огромный лакей подсадил негритенка на исполинского коня, и он поскакал галопом с бесстрашием, свойственным только детям.</w:t>
      </w:r>
    </w:p>
    <w:p>
      <w:pPr>
        <w:pStyle w:val="Normal"/>
        <w:rPr>
          <w:rFonts w:ascii="Times New Roman" w:hAnsi="Times New Roman" w:cs="Times New Roman"/>
        </w:rPr>
      </w:pPr>
      <w:r>
        <w:rPr>
          <w:rFonts w:cs="Times New Roman" w:ascii="Times New Roman" w:hAnsi="Times New Roman"/>
        </w:rPr>
        <w:t>Оставшись в одиночестве, король спросил лакея, что нового в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сейчас господин Буше расписывает большой кабинет ее си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уше! Так он здесь! – с удовлетворением воскликнул король. – Где он,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лигеле, в кабинете. Ваше величество желает, чтобы я проводил его к господину Б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отвечал король, – я, пожалуй, пойду взгляну на карпов. Дай мне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ж,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большой хлебец.</w:t>
      </w:r>
    </w:p>
    <w:p>
      <w:pPr>
        <w:pStyle w:val="Normal"/>
        <w:rPr>
          <w:rFonts w:ascii="Times New Roman" w:hAnsi="Times New Roman" w:cs="Times New Roman"/>
        </w:rPr>
      </w:pPr>
      <w:r>
        <w:rPr>
          <w:rFonts w:cs="Times New Roman" w:ascii="Times New Roman" w:hAnsi="Times New Roman"/>
        </w:rPr>
        <w:t>Лакей вернулся, неся блюдо японского фарфора, на котором лежал большой хлебец, а в него был воткнут длинный острый нож.</w:t>
      </w:r>
    </w:p>
    <w:p>
      <w:pPr>
        <w:pStyle w:val="Normal"/>
        <w:rPr>
          <w:rFonts w:ascii="Times New Roman" w:hAnsi="Times New Roman" w:cs="Times New Roman"/>
        </w:rPr>
      </w:pPr>
      <w:r>
        <w:rPr>
          <w:rFonts w:cs="Times New Roman" w:ascii="Times New Roman" w:hAnsi="Times New Roman"/>
        </w:rPr>
        <w:t>Король знаком приказал лакею следовать за ним и направился к пруду.</w:t>
      </w:r>
    </w:p>
    <w:p>
      <w:pPr>
        <w:pStyle w:val="Normal"/>
        <w:rPr>
          <w:rFonts w:ascii="Times New Roman" w:hAnsi="Times New Roman" w:cs="Times New Roman"/>
        </w:rPr>
      </w:pPr>
      <w:r>
        <w:rPr>
          <w:rFonts w:cs="Times New Roman" w:ascii="Times New Roman" w:hAnsi="Times New Roman"/>
        </w:rPr>
        <w:t>Его величество любил семейную традицию – кормить карпов – и свято ее соблюдал.</w:t>
      </w:r>
    </w:p>
    <w:p>
      <w:pPr>
        <w:pStyle w:val="Normal"/>
        <w:rPr>
          <w:rFonts w:ascii="Times New Roman" w:hAnsi="Times New Roman" w:cs="Times New Roman"/>
        </w:rPr>
      </w:pPr>
      <w:r>
        <w:rPr>
          <w:rFonts w:cs="Times New Roman" w:ascii="Times New Roman" w:hAnsi="Times New Roman"/>
        </w:rPr>
        <w:t>Людовик XV уселся на скамейку из пористой платины; отсюда открывался чудесный вид.</w:t>
      </w:r>
    </w:p>
    <w:p>
      <w:pPr>
        <w:pStyle w:val="Normal"/>
        <w:rPr>
          <w:rFonts w:ascii="Times New Roman" w:hAnsi="Times New Roman" w:cs="Times New Roman"/>
        </w:rPr>
      </w:pPr>
      <w:r>
        <w:rPr>
          <w:rFonts w:cs="Times New Roman" w:ascii="Times New Roman" w:hAnsi="Times New Roman"/>
        </w:rPr>
        <w:t>Он окинул взором озеро, окаймленное лугом: на том берегу меж двух холмов затерялась деревушка. Один из холмов, густо поросший мхом, тот, что поднимался на западе, круто вздымался ввысь. Соломенные крыши домишек, живописно разбросанных по склону холма, были похожи на детские игрушки, которые уложены в коробку, устланную листьями папоротника.</w:t>
      </w:r>
    </w:p>
    <w:p>
      <w:pPr>
        <w:pStyle w:val="Normal"/>
        <w:rPr>
          <w:rFonts w:ascii="Times New Roman" w:hAnsi="Times New Roman" w:cs="Times New Roman"/>
        </w:rPr>
      </w:pPr>
      <w:r>
        <w:rPr>
          <w:rFonts w:cs="Times New Roman" w:ascii="Times New Roman" w:hAnsi="Times New Roman"/>
        </w:rPr>
        <w:t>Вдали виднелись скалистые вершины горы Сен-Жермен с крутыми подъемами и заросшими густым лесом террасами, а еще дальше синели холмы Саннуа и Кормей, тянувшиеся к розовато-серым небесам, словно медным куполом накрывавшими местность.</w:t>
      </w:r>
    </w:p>
    <w:p>
      <w:pPr>
        <w:pStyle w:val="Normal"/>
        <w:rPr>
          <w:rFonts w:ascii="Times New Roman" w:hAnsi="Times New Roman" w:cs="Times New Roman"/>
        </w:rPr>
      </w:pPr>
      <w:r>
        <w:rPr>
          <w:rFonts w:cs="Times New Roman" w:ascii="Times New Roman" w:hAnsi="Times New Roman"/>
        </w:rPr>
        <w:t>Небо хмурилось, нежная луговая зелень потемнела. Неподвижная тяжелая водная гладь временами колыхалась, когда из сине-зеленых глубин поднималась, подобно серебристой молнии, огромная рыба, чтобы схватить водомерку, переставлявшую свои длинные ноги по зеркальной поверхности пруда.</w:t>
      </w:r>
    </w:p>
    <w:p>
      <w:pPr>
        <w:pStyle w:val="Normal"/>
        <w:rPr>
          <w:rFonts w:ascii="Times New Roman" w:hAnsi="Times New Roman" w:cs="Times New Roman"/>
        </w:rPr>
      </w:pPr>
      <w:r>
        <w:rPr>
          <w:rFonts w:cs="Times New Roman" w:ascii="Times New Roman" w:hAnsi="Times New Roman"/>
        </w:rPr>
        <w:t>По воде разбегались круги, и водная гладь становилась муаровой.</w:t>
      </w:r>
    </w:p>
    <w:p>
      <w:pPr>
        <w:pStyle w:val="Normal"/>
        <w:rPr>
          <w:rFonts w:ascii="Times New Roman" w:hAnsi="Times New Roman" w:cs="Times New Roman"/>
        </w:rPr>
      </w:pPr>
      <w:r>
        <w:rPr>
          <w:rFonts w:cs="Times New Roman" w:ascii="Times New Roman" w:hAnsi="Times New Roman"/>
        </w:rPr>
        <w:t>К самому берегу бесшумно подплывали не пуганные ни человеком, ни зверем рыбы, чтобы полакомиться клевером, душистые головки которого клонились к воде; можно было даже заглянуть в большие неподвижные глаза рыб, бессмысленно таращившиеся на серых ящерок и резвившихся в тростнике лягушек.</w:t>
      </w:r>
    </w:p>
    <w:p>
      <w:pPr>
        <w:pStyle w:val="Normal"/>
        <w:rPr>
          <w:rFonts w:ascii="Times New Roman" w:hAnsi="Times New Roman" w:cs="Times New Roman"/>
        </w:rPr>
      </w:pPr>
      <w:r>
        <w:rPr>
          <w:rFonts w:cs="Times New Roman" w:ascii="Times New Roman" w:hAnsi="Times New Roman"/>
        </w:rPr>
        <w:t>Король от нечего делать несколько раз обвел взглядом открывавшийся перед ним вид, не упустив ни одной подробности, пересчитал дома деревни, которые мог разглядеть. Потом взял хлебец со стоявшей рядом с ним тарелки и стал резать его на крупные ломти.</w:t>
      </w:r>
    </w:p>
    <w:p>
      <w:pPr>
        <w:pStyle w:val="Normal"/>
        <w:rPr>
          <w:rFonts w:ascii="Times New Roman" w:hAnsi="Times New Roman" w:cs="Times New Roman"/>
        </w:rPr>
      </w:pPr>
      <w:r>
        <w:rPr>
          <w:rFonts w:cs="Times New Roman" w:ascii="Times New Roman" w:hAnsi="Times New Roman"/>
        </w:rPr>
        <w:t>Карпы услыхали хруст разрезаемой корки. Они уже привыкли к этому звуку, означавшему приближение обеда, и близко подплыли к его величеству в надежде получить от него привычную еду. Они точно так же поспешили бы и к лакею, однако король вообразил, что рыбы таким образом выражают ему свою преданность.</w:t>
      </w:r>
    </w:p>
    <w:p>
      <w:pPr>
        <w:pStyle w:val="Normal"/>
        <w:rPr>
          <w:rFonts w:ascii="Times New Roman" w:hAnsi="Times New Roman" w:cs="Times New Roman"/>
        </w:rPr>
      </w:pPr>
      <w:r>
        <w:rPr>
          <w:rFonts w:cs="Times New Roman" w:ascii="Times New Roman" w:hAnsi="Times New Roman"/>
        </w:rPr>
        <w:t>Он бросал один за другим куски хлеба, куски сначала исчезали в воде, а потом всплывали на поверхность; карпы жадно набрасывались на набухший в воде хлеб, стремительно разрывали его на мелкие кусочки, и он в одно мгновение исчезал из виду.</w:t>
      </w:r>
    </w:p>
    <w:p>
      <w:pPr>
        <w:pStyle w:val="Normal"/>
        <w:rPr>
          <w:rFonts w:ascii="Times New Roman" w:hAnsi="Times New Roman" w:cs="Times New Roman"/>
        </w:rPr>
      </w:pPr>
      <w:r>
        <w:rPr>
          <w:rFonts w:cs="Times New Roman" w:ascii="Times New Roman" w:hAnsi="Times New Roman"/>
        </w:rPr>
        <w:t>Было и в самом деле довольно забавно наблюдать за тем, как невидимые рыбы гоняли по поверхности корку, вырывая ее Друг у друга до тех пор, пока она не попадала в чью-нибудь пасть.</w:t>
      </w:r>
    </w:p>
    <w:p>
      <w:pPr>
        <w:pStyle w:val="Normal"/>
        <w:rPr>
          <w:rFonts w:ascii="Times New Roman" w:hAnsi="Times New Roman" w:cs="Times New Roman"/>
        </w:rPr>
      </w:pPr>
      <w:r>
        <w:rPr>
          <w:rFonts w:cs="Times New Roman" w:ascii="Times New Roman" w:hAnsi="Times New Roman"/>
        </w:rPr>
        <w:t>Король около получаса терпеливо крошил хлеб, довольный хорошим аппетитом карпов.</w:t>
      </w:r>
    </w:p>
    <w:p>
      <w:pPr>
        <w:pStyle w:val="Normal"/>
        <w:rPr>
          <w:rFonts w:ascii="Times New Roman" w:hAnsi="Times New Roman" w:cs="Times New Roman"/>
        </w:rPr>
      </w:pPr>
      <w:r>
        <w:rPr>
          <w:rFonts w:cs="Times New Roman" w:ascii="Times New Roman" w:hAnsi="Times New Roman"/>
        </w:rPr>
        <w:t>Наконец ему наскучило это занятие, и он вспомнил о г-не Буше, второй достопримечательности замка: разумеется, это было не столь захватывающее развлечение, как карпы, но за городом выбор небогат, и привередничать не было возможности.</w:t>
      </w:r>
    </w:p>
    <w:p>
      <w:pPr>
        <w:pStyle w:val="Normal"/>
        <w:rPr>
          <w:rFonts w:ascii="Times New Roman" w:hAnsi="Times New Roman" w:cs="Times New Roman"/>
        </w:rPr>
      </w:pPr>
      <w:r>
        <w:rPr>
          <w:rFonts w:cs="Times New Roman" w:ascii="Times New Roman" w:hAnsi="Times New Roman"/>
        </w:rPr>
        <w:t>Людовик XV направился к флигелю. Буше был предупрежден. Продолжая рисовать, вернее, притворяясь, что поглощен своим занятием, он следил взглядом за его величеством. Живописец видел, как король направился к флигелю; он обрадовался, поправил манишку и вскарабкался на лестницу, так как ему посоветовали сделать вид, будто он понятия не имеет о прибытии короля в Люсьенн. Он услыхал, как скрипнул паркет под ногой государя, и принялся старательно выписывать пухлого амура, крадущего розу у молодой пастушки, затянутой в корсет из голубого атласа, в соломенной шляпе. Рука живописца дрожала, сердце колотилось.</w:t>
      </w:r>
    </w:p>
    <w:p>
      <w:pPr>
        <w:pStyle w:val="Normal"/>
        <w:rPr>
          <w:rFonts w:ascii="Times New Roman" w:hAnsi="Times New Roman" w:cs="Times New Roman"/>
        </w:rPr>
      </w:pPr>
      <w:r>
        <w:rPr>
          <w:rFonts w:cs="Times New Roman" w:ascii="Times New Roman" w:hAnsi="Times New Roman"/>
        </w:rPr>
        <w:t>Людовик XV остано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Буше, как у вас сильно пахнет скипидаром! – заметил он и пошел дальше.</w:t>
      </w:r>
    </w:p>
    <w:p>
      <w:pPr>
        <w:pStyle w:val="Normal"/>
        <w:rPr>
          <w:rFonts w:ascii="Times New Roman" w:hAnsi="Times New Roman" w:cs="Times New Roman"/>
        </w:rPr>
      </w:pPr>
      <w:r>
        <w:rPr>
          <w:rFonts w:cs="Times New Roman" w:ascii="Times New Roman" w:hAnsi="Times New Roman"/>
        </w:rPr>
        <w:t>Бедный Буше не мог ожидать, что король ничего не смыслит в живописи; он приготовился совсем к другим комплиментам, поэтому едва не свалился с лестницы.</w:t>
      </w:r>
    </w:p>
    <w:p>
      <w:pPr>
        <w:pStyle w:val="Normal"/>
        <w:rPr>
          <w:rFonts w:ascii="Times New Roman" w:hAnsi="Times New Roman" w:cs="Times New Roman"/>
        </w:rPr>
      </w:pPr>
      <w:r>
        <w:rPr>
          <w:rFonts w:cs="Times New Roman" w:ascii="Times New Roman" w:hAnsi="Times New Roman"/>
        </w:rPr>
        <w:t>Он медленно спустился и вышел со слезами на глазах, даже не очистив палитры и не промыв кистей, чего с ним обычно никогда не случалось.</w:t>
      </w:r>
    </w:p>
    <w:p>
      <w:pPr>
        <w:pStyle w:val="Normal"/>
        <w:rPr>
          <w:rFonts w:ascii="Times New Roman" w:hAnsi="Times New Roman" w:cs="Times New Roman"/>
        </w:rPr>
      </w:pPr>
      <w:r>
        <w:rPr>
          <w:rFonts w:cs="Times New Roman" w:ascii="Times New Roman" w:hAnsi="Times New Roman"/>
        </w:rPr>
        <w:t>Его величество вынул часы. Они показывали семь.</w:t>
      </w:r>
    </w:p>
    <w:p>
      <w:pPr>
        <w:pStyle w:val="Normal"/>
        <w:rPr>
          <w:rFonts w:ascii="Times New Roman" w:hAnsi="Times New Roman" w:cs="Times New Roman"/>
        </w:rPr>
      </w:pPr>
      <w:r>
        <w:rPr>
          <w:rFonts w:cs="Times New Roman" w:ascii="Times New Roman" w:hAnsi="Times New Roman"/>
        </w:rPr>
        <w:t>Людовик XV возвратился в комнаты: подразнил обезьянку, поиграл с попугаем, достал из горки одну за другой все стоявшие там китайские безделушки.</w:t>
      </w:r>
    </w:p>
    <w:p>
      <w:pPr>
        <w:pStyle w:val="Normal"/>
        <w:rPr>
          <w:rFonts w:ascii="Times New Roman" w:hAnsi="Times New Roman" w:cs="Times New Roman"/>
        </w:rPr>
      </w:pPr>
      <w:r>
        <w:rPr>
          <w:rFonts w:cs="Times New Roman" w:ascii="Times New Roman" w:hAnsi="Times New Roman"/>
        </w:rPr>
        <w:t>Сумерки сгустились.</w:t>
      </w:r>
    </w:p>
    <w:p>
      <w:pPr>
        <w:pStyle w:val="Normal"/>
        <w:rPr>
          <w:rFonts w:ascii="Times New Roman" w:hAnsi="Times New Roman" w:cs="Times New Roman"/>
        </w:rPr>
      </w:pPr>
      <w:r>
        <w:rPr>
          <w:rFonts w:cs="Times New Roman" w:ascii="Times New Roman" w:hAnsi="Times New Roman"/>
        </w:rPr>
        <w:t>Его величество не любил темноты: внесли свечи.</w:t>
      </w:r>
    </w:p>
    <w:p>
      <w:pPr>
        <w:pStyle w:val="Normal"/>
        <w:rPr>
          <w:rFonts w:ascii="Times New Roman" w:hAnsi="Times New Roman" w:cs="Times New Roman"/>
        </w:rPr>
      </w:pPr>
      <w:r>
        <w:rPr>
          <w:rFonts w:cs="Times New Roman" w:ascii="Times New Roman" w:hAnsi="Times New Roman"/>
        </w:rPr>
        <w:t>Впрочем, он не любил и один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через четверть часа! – приказал король. – Даю ей ровно столько и ни минуты больше!</w:t>
      </w:r>
    </w:p>
    <w:p>
      <w:pPr>
        <w:pStyle w:val="Normal"/>
        <w:rPr>
          <w:rFonts w:ascii="Times New Roman" w:hAnsi="Times New Roman" w:cs="Times New Roman"/>
        </w:rPr>
      </w:pPr>
      <w:r>
        <w:rPr>
          <w:rFonts w:cs="Times New Roman" w:ascii="Times New Roman" w:hAnsi="Times New Roman"/>
        </w:rPr>
        <w:t>Людовик XV прилег на софу, стоявшую против камина, выжидая, когда четверть часа, или девятьсот секунд, истекут.</w:t>
      </w:r>
    </w:p>
    <w:p>
      <w:pPr>
        <w:pStyle w:val="Normal"/>
        <w:rPr>
          <w:rFonts w:ascii="Times New Roman" w:hAnsi="Times New Roman" w:cs="Times New Roman"/>
        </w:rPr>
      </w:pPr>
      <w:r>
        <w:rPr>
          <w:rFonts w:cs="Times New Roman" w:ascii="Times New Roman" w:hAnsi="Times New Roman"/>
        </w:rPr>
        <w:t>Когда маятник часов в виде голубого слона под розовой попоной качнулся в четырехсотый раз, король уснул.</w:t>
      </w:r>
    </w:p>
    <w:p>
      <w:pPr>
        <w:pStyle w:val="Normal"/>
        <w:rPr>
          <w:rFonts w:ascii="Times New Roman" w:hAnsi="Times New Roman" w:cs="Times New Roman"/>
        </w:rPr>
      </w:pPr>
      <w:r>
        <w:rPr>
          <w:rFonts w:cs="Times New Roman" w:ascii="Times New Roman" w:hAnsi="Times New Roman"/>
        </w:rPr>
        <w:t>Когда, через четверть часа, лакей пришел доложить, что лошади поданы, и увидал, что король спит, он, разумеется, не стал его беспокоить. Пробудившись, его величество оказался лицом к лицу с графиней Дю Барри, которая не сводила с него глаз. Замор стоял в дверях в ожидании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графиня, – присев, прогов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я уже давно здесь, – отве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целый час. А ваше величество все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графиня, вас не было, я очень скучал… И потом, я так плохо провел эту ночь!.. Послушайте, а я уже собирался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вашу карету, ваше величество. Король бросил взгляд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же половина одиннадцатого! Так я проспал почти тр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сир! Попробуйте теперь сказать, что в Люсьенн плохо с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А кто это там торчит в дверях? – вскричал король, заметив наконец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дворецкий замка Льюсенн,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ка еще не дворецкий! – со смехом возразил король. – С какой стати этот чудак напялил на себя мундир? Ведь он еще не назначен. Он полагается на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ше слово, конечно, священно, и мы имеем все основания на него полагаться. Но у Замора есть нечто большее, чем ваше слово, вернее – менее важное, он получил приказ о своем назначени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слал его вице-канцлер: вот, взгляните. Теперь для вступления в должность ему осталась лишь одна формальность: примажете ему принести клятву, и пусть он нас охра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господин дворецкий, – проговорил король.</w:t>
      </w:r>
    </w:p>
    <w:p>
      <w:pPr>
        <w:pStyle w:val="Normal"/>
        <w:rPr>
          <w:rFonts w:ascii="Times New Roman" w:hAnsi="Times New Roman" w:cs="Times New Roman"/>
        </w:rPr>
      </w:pPr>
      <w:r>
        <w:rPr>
          <w:rFonts w:cs="Times New Roman" w:ascii="Times New Roman" w:hAnsi="Times New Roman"/>
        </w:rPr>
        <w:t>Замор приблизился, па нем был мундир с шитым стоячим воротником и эполетами капитана, короткие штаны и шелковые чулки, а на боку висела шпага. Он шел, чеканя шаг, зажав под мышкой огромную шпагу с тремя пер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может ли он произнести клятву? – с сомнением в голосе прогов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спытайте ег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ближе, – сказал король, с любопытством глядя на черного челове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 – при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клятву, – проговорил Людовик XV. Негритенок прижал одну руку к груди, другой коснулся корол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 верности хозяину в хозяйке, клянусь не щадя живота защищать дворец, охрана которого мне доверена, обещаю съесть его целиком до последней байки варенья, прежде чем сдам его неприятелю в случае, если буду атакован.</w:t>
      </w:r>
    </w:p>
    <w:p>
      <w:pPr>
        <w:pStyle w:val="Normal"/>
        <w:rPr>
          <w:rFonts w:ascii="Times New Roman" w:hAnsi="Times New Roman" w:cs="Times New Roman"/>
        </w:rPr>
      </w:pPr>
      <w:r>
        <w:rPr>
          <w:rFonts w:cs="Times New Roman" w:ascii="Times New Roman" w:hAnsi="Times New Roman"/>
        </w:rPr>
        <w:t>Короля рассмешила не столько клятва Замора, сколько его серьезный вид, с каким он ее произн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вашу клятву, – отвечал он с подобавшим случаю важным видом, – и вручаю вам, господин дворецкий, высочайшее право – право казнить или миловать всех и вся в этом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ударь! – поднимаясь с колен, отвечал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тупай на кухню и покажись там в своем великолепном наряде, а нас оставь в покое. Иди? Замор вышел.</w:t>
      </w:r>
    </w:p>
    <w:p>
      <w:pPr>
        <w:pStyle w:val="Normal"/>
        <w:rPr>
          <w:rFonts w:ascii="Times New Roman" w:hAnsi="Times New Roman" w:cs="Times New Roman"/>
        </w:rPr>
      </w:pPr>
      <w:r>
        <w:rPr>
          <w:rFonts w:cs="Times New Roman" w:ascii="Times New Roman" w:hAnsi="Times New Roman"/>
        </w:rPr>
        <w:t>Пока за ним затворялась одна дверь, в другую вош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милая Шон! Здравствуйте! Король привлек ее к себе, усадил на колени и рас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рогая Шон, – продолжал он, – хоть ты скажешь мне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ас предупредить, сир, – отвечала Шон, – что вы вделали неудачный выбор. Чтобы я сказала правду! Мне довелось бы говорить ее первый раз в жизни! Уж если вы хотите звать правду, обратитесь к Жанне: она не умеет 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Шон чересчур хорошего мнения обо мне. Ее пример оказался заразительным, и с сегодняшнего дня я решилась стать лживой, как и подобает настоящей графине: ведь правду никто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воскликнул король. – Мне показалось, что Шон от меня что-то ск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а не скрывает намерения увидеться с каким-нибудь юным герцогом, маркизом или вико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 это скажет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не дума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 выслушать полицейский ра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порт господина де Сартина или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де С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ы готовы ему запл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мне сообщит что-нибудь любопытное, я не стану 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лучше довериться моим сыщикам и принять мой рапорт. Я вам готова услужить.., по-королев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себя пр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 если цена подходя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пусть будет так. Послушаем ваш рапорт. Но предупреждаю: не лг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не отвлек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ир! Готовьте кошелек: вот мой ра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отвечал король, зазвенев золотыми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рафиню Дю Барри видели сегодня в Париже около двух часов пополу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дальше, это мне известно – На улице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 тут т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 к ней прибыл Замор – В этом тоже нет ничего невозможного. А что делала графиня Дю Барри на улице Ва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иехала к себе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нятно. Но зачем она туда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должна была там встретиться со своей поруч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рестной матерью? – переспросил король с недовольным выражением, которое ему не удалось скрыть. – Разве графиня Дю Барри собирается кре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в большой купели, зовущейся Верс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она не права: язычество так ей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сир! Вы же знаете поговорку:</w:t>
      </w:r>
    </w:p>
    <w:p>
      <w:pPr>
        <w:pStyle w:val="Normal"/>
        <w:rPr>
          <w:rFonts w:ascii="Times New Roman" w:hAnsi="Times New Roman" w:cs="Times New Roman"/>
        </w:rPr>
      </w:pPr>
      <w:r>
        <w:rPr>
          <w:rFonts w:cs="Times New Roman" w:ascii="Times New Roman" w:hAnsi="Times New Roman"/>
        </w:rPr>
        <w:t>«Запретный плод сл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апретный плод – это крестная мать, которую вы во что бы то ни стало желаете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нашли, сир.</w:t>
      </w:r>
    </w:p>
    <w:p>
      <w:pPr>
        <w:pStyle w:val="Normal"/>
        <w:rPr>
          <w:rFonts w:ascii="Times New Roman" w:hAnsi="Times New Roman" w:cs="Times New Roman"/>
        </w:rPr>
      </w:pPr>
      <w:r>
        <w:rPr>
          <w:rFonts w:cs="Times New Roman" w:ascii="Times New Roman" w:hAnsi="Times New Roman"/>
        </w:rPr>
        <w:t>Король вздрогнул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равится, что вы пожимаете плечами, сир. Это доказывает, что вы, ваше величество, были бы в отчаянии, если бы оказались свидетелем поражения всяких там Граммон, Гемене и прочих придворных хан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ы со всеми с ними в с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 сговоре?.. Графиня! Запомните раз навсегда: король может вступать в сговор только с кор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дело в том, что все ваши короли дружны с господином де Шуаз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ернемся к крестно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м удалось состряпать поручит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ла ее в готовом виде, да еще какую! Это некая графиня де Беарн из семьи царствовавших принцев, ни больше, ни меньше! Надеюсь, она достойна свойственницы союзников Стюа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е Беарн? – удивленно переспросил король. – Я знаю только одну Беарн, она живет где-то около Вер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и есть, она срочно прибыла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а протянуть ва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одиннадцать утра она будет иметь честь получить у меня тайную аудиенцию; в это же время, если вопрос не кажется вам нескромным, она будет просить короля назначить день, и вы его назначите как можно раньше, не так ли, государь?</w:t>
      </w:r>
    </w:p>
    <w:p>
      <w:pPr>
        <w:pStyle w:val="Normal"/>
        <w:rPr>
          <w:rFonts w:ascii="Times New Roman" w:hAnsi="Times New Roman" w:cs="Times New Roman"/>
        </w:rPr>
      </w:pPr>
      <w:r>
        <w:rPr>
          <w:rFonts w:cs="Times New Roman" w:ascii="Times New Roman" w:hAnsi="Times New Roman"/>
        </w:rPr>
        <w:t>Король рассмеялся, но как-то не очень иск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отвечал он, целуя графине ручку.</w:t>
      </w:r>
    </w:p>
    <w:p>
      <w:pPr>
        <w:pStyle w:val="Normal"/>
        <w:rPr>
          <w:rFonts w:ascii="Times New Roman" w:hAnsi="Times New Roman" w:cs="Times New Roman"/>
        </w:rPr>
      </w:pPr>
      <w:r>
        <w:rPr>
          <w:rFonts w:cs="Times New Roman" w:ascii="Times New Roman" w:hAnsi="Times New Roman"/>
        </w:rPr>
        <w:t>Вдруг 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 одиннадца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а завт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здесь завтракать – я должен немедленно вас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а Дю Барри, почувствовав, как у нее похолодело сердце. – Почему вы хотите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язательно должен быть в Марли, дорогая графиня, у меня назначена встреча с Сартином: нас ждут неотложны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сир. Но вы по крайней мере поужинаете с нами,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ужинаю. Может быть… Да, я голоден, я буду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подавать на стол, Шон, – обратилась графиня к сестре, подавая ей условный знак, о котором, вероятно, они заранее условились.</w:t>
      </w:r>
    </w:p>
    <w:p>
      <w:pPr>
        <w:pStyle w:val="Normal"/>
        <w:rPr>
          <w:rFonts w:ascii="Times New Roman" w:hAnsi="Times New Roman" w:cs="Times New Roman"/>
        </w:rPr>
      </w:pPr>
      <w:r>
        <w:rPr>
          <w:rFonts w:cs="Times New Roman" w:ascii="Times New Roman" w:hAnsi="Times New Roman"/>
        </w:rPr>
        <w:t>Шон вышла.</w:t>
      </w:r>
    </w:p>
    <w:p>
      <w:pPr>
        <w:pStyle w:val="Normal"/>
        <w:rPr>
          <w:rFonts w:ascii="Times New Roman" w:hAnsi="Times New Roman" w:cs="Times New Roman"/>
        </w:rPr>
      </w:pPr>
      <w:r>
        <w:rPr>
          <w:rFonts w:cs="Times New Roman" w:ascii="Times New Roman" w:hAnsi="Times New Roman"/>
        </w:rPr>
        <w:t>Король перехватил поданный графиней знак в зеркале и хотя не понял его значения, но почуял запа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 сказал он, – нет, не могу даже поужинать… Я должен ехать сию же минуту. Мне надо подписывать бумаги, ведь сегодня субб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Я прикажу подав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н! Возвратилась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его величества! – при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 с улыбкой отвечала Шон. Она снова вышла.</w:t>
      </w:r>
    </w:p>
    <w:p>
      <w:pPr>
        <w:pStyle w:val="Normal"/>
        <w:rPr>
          <w:rFonts w:ascii="Times New Roman" w:hAnsi="Times New Roman" w:cs="Times New Roman"/>
        </w:rPr>
      </w:pPr>
      <w:r>
        <w:rPr>
          <w:rFonts w:cs="Times New Roman" w:ascii="Times New Roman" w:hAnsi="Times New Roman"/>
        </w:rPr>
        <w:t>В следующее мгновение в приемной послышался е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его величеств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КОРОЛЬ РАЗВЛЕК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был доволен тем, что проявил силу воли и наказал графиню за то, что она заставила его ждать, и в то же время избавил себя от неприятностей, связанных с ее представлением. Он направился к выходу.</w:t>
      </w:r>
    </w:p>
    <w:p>
      <w:pPr>
        <w:pStyle w:val="Normal"/>
        <w:rPr>
          <w:rFonts w:ascii="Times New Roman" w:hAnsi="Times New Roman" w:cs="Times New Roman"/>
        </w:rPr>
      </w:pPr>
      <w:r>
        <w:rPr>
          <w:rFonts w:cs="Times New Roman" w:ascii="Times New Roman" w:hAnsi="Times New Roman"/>
        </w:rPr>
        <w:t>В эту минуту возвратилась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едней никого нет, ваше величество. Король подоше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ги короля! – крикнул он. Никто не отвечал: можно было подумать, что все во дворце замерло, даже эхо не ответило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поверить, – возвращаясь в гостиную, проговорил король, – что я – внук короля, сказавшего когда-то: «Мне чуть было не пришлось ждать!»</w:t>
      </w:r>
    </w:p>
    <w:p>
      <w:pPr>
        <w:pStyle w:val="Normal"/>
        <w:rPr>
          <w:rFonts w:ascii="Times New Roman" w:hAnsi="Times New Roman" w:cs="Times New Roman"/>
        </w:rPr>
      </w:pPr>
      <w:r>
        <w:rPr>
          <w:rFonts w:cs="Times New Roman" w:ascii="Times New Roman" w:hAnsi="Times New Roman"/>
        </w:rPr>
        <w:t>Он подошел к окну и распахнул его.</w:t>
      </w:r>
    </w:p>
    <w:p>
      <w:pPr>
        <w:pStyle w:val="Normal"/>
        <w:rPr>
          <w:rFonts w:ascii="Times New Roman" w:hAnsi="Times New Roman" w:cs="Times New Roman"/>
        </w:rPr>
      </w:pPr>
      <w:r>
        <w:rPr>
          <w:rFonts w:cs="Times New Roman" w:ascii="Times New Roman" w:hAnsi="Times New Roman"/>
        </w:rPr>
        <w:t>Площадка перед дворцом была так же безлюдна, как и передняя: ни лошадей, ни курьеров, ни охраны. Взгляд тонул в ночной мгле, все было спокойно и величаво; в неверном лунном свете колыхались вдали верхушки деревьев парка Шату да переливались мириадами звездочек воды Сены, извивавшейся подобно гигантской ленивой змее и видимой на протяжении приблизительно пяти миль, то есть от Буживаля до Мезон.</w:t>
      </w:r>
    </w:p>
    <w:p>
      <w:pPr>
        <w:pStyle w:val="Normal"/>
        <w:rPr>
          <w:rFonts w:ascii="Times New Roman" w:hAnsi="Times New Roman" w:cs="Times New Roman"/>
        </w:rPr>
      </w:pPr>
      <w:r>
        <w:rPr>
          <w:rFonts w:cs="Times New Roman" w:ascii="Times New Roman" w:hAnsi="Times New Roman"/>
        </w:rPr>
        <w:t>Невидимый соловей выводил в ночи свою чарующую песнь, какую можно услышать только в мае, как будто его радостные трели могли звучать лишь посреди достойной для них природы в недолгие весенние дни.</w:t>
      </w:r>
    </w:p>
    <w:p>
      <w:pPr>
        <w:pStyle w:val="Normal"/>
        <w:rPr>
          <w:rFonts w:ascii="Times New Roman" w:hAnsi="Times New Roman" w:cs="Times New Roman"/>
        </w:rPr>
      </w:pPr>
      <w:r>
        <w:rPr>
          <w:rFonts w:cs="Times New Roman" w:ascii="Times New Roman" w:hAnsi="Times New Roman"/>
        </w:rPr>
        <w:t>Людовик XV не был ни мечтателем, ни поэтом, ему было не понять всей этой гармонии, он был материалист до мозга 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 досадой проговорил он. – Прикажите прекратить это безобразие, умоляю вас! Какого черта! Пора положить конец этой дурацкой ком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а графиня, надувая очаровательные губки, что почти всегда действовало на короля безотказно, – здесь распоряжаюсь н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во всяком случае, и не я! – воскликнул Людовик XV. – Вы только посмотрите, как мне здесь повин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вас слушаются не больше, чем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здесь командует? Может быть, вы,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а повинуюсь с большим трудом, сир, а уж распоряжаться другими мне еще тяжелее, – отвечала она с другого конца гостиной, сидя в кресле рядом с граф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здес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дворецки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Позовите кого-нибудь.</w:t>
      </w:r>
    </w:p>
    <w:p>
      <w:pPr>
        <w:pStyle w:val="Normal"/>
        <w:rPr>
          <w:rFonts w:ascii="Times New Roman" w:hAnsi="Times New Roman" w:cs="Times New Roman"/>
        </w:rPr>
      </w:pPr>
      <w:r>
        <w:rPr>
          <w:rFonts w:cs="Times New Roman" w:ascii="Times New Roman" w:hAnsi="Times New Roman"/>
        </w:rPr>
        <w:t>Графиня с очаровательной непринужденностью протянула руку к шелковому шнуру с жемчужной кисточкой на конце и позвонила.</w:t>
      </w:r>
    </w:p>
    <w:p>
      <w:pPr>
        <w:pStyle w:val="Normal"/>
        <w:rPr>
          <w:rFonts w:ascii="Times New Roman" w:hAnsi="Times New Roman" w:cs="Times New Roman"/>
        </w:rPr>
      </w:pPr>
      <w:r>
        <w:rPr>
          <w:rFonts w:cs="Times New Roman" w:ascii="Times New Roman" w:hAnsi="Times New Roman"/>
        </w:rPr>
        <w:t>Лакей, наученный, по всей видимости, заранее, ожидал в передней. Он явился на зво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ворецкий?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ает об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ход? – пере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 ним четверо офицеров, – отвечал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чности, как господин де Мальборо! – воскликнула графиня.</w:t>
      </w:r>
    </w:p>
    <w:p>
      <w:pPr>
        <w:pStyle w:val="Normal"/>
        <w:rPr>
          <w:rFonts w:ascii="Times New Roman" w:hAnsi="Times New Roman" w:cs="Times New Roman"/>
        </w:rPr>
      </w:pPr>
      <w:r>
        <w:rPr>
          <w:rFonts w:cs="Times New Roman" w:ascii="Times New Roman" w:hAnsi="Times New Roman"/>
        </w:rPr>
        <w:t>Король не смог удержать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ранно, – проговорил он. – Впрочем, что вам мешает запрячь мо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Господин дворецкий приказал запереть конюшни, опасаясь, как бы туда не забрался злоумыш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ои курь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ухн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там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сп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о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ему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анию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вери?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вер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и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ты,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но ведь можно сходить за клю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се ключи висят на поясе дворец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бразцовый порядок! – воскликнул король. – Черт побери! Какой порядок!</w:t>
      </w:r>
    </w:p>
    <w:p>
      <w:pPr>
        <w:pStyle w:val="Normal"/>
        <w:rPr>
          <w:rFonts w:ascii="Times New Roman" w:hAnsi="Times New Roman" w:cs="Times New Roman"/>
        </w:rPr>
      </w:pPr>
      <w:r>
        <w:rPr>
          <w:rFonts w:cs="Times New Roman" w:ascii="Times New Roman" w:hAnsi="Times New Roman"/>
        </w:rPr>
        <w:t>Видя, что король исчерпал вопросы, лакей вышел. Откинувшись в кресле, графиня покусывала белую розу, рядом с которой ее губы казались кораллов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ко вас, ваше величество, – сказала королю графиня, улыбнувшись так томно, как умела она одна, – дайте вашу руку, и отправимся на поиски. Шон, посвети нам!</w:t>
      </w:r>
    </w:p>
    <w:p>
      <w:pPr>
        <w:pStyle w:val="Normal"/>
        <w:rPr>
          <w:rFonts w:ascii="Times New Roman" w:hAnsi="Times New Roman" w:cs="Times New Roman"/>
        </w:rPr>
      </w:pPr>
      <w:r>
        <w:rPr>
          <w:rFonts w:cs="Times New Roman" w:ascii="Times New Roman" w:hAnsi="Times New Roman"/>
        </w:rPr>
        <w:t>Шон шла впереди, готовясь устранить любые непредвиденные обстоятельства, которые могли возникнуть на ее пути.</w:t>
      </w:r>
    </w:p>
    <w:p>
      <w:pPr>
        <w:pStyle w:val="Normal"/>
        <w:rPr>
          <w:rFonts w:ascii="Times New Roman" w:hAnsi="Times New Roman" w:cs="Times New Roman"/>
        </w:rPr>
      </w:pPr>
      <w:r>
        <w:rPr>
          <w:rFonts w:cs="Times New Roman" w:ascii="Times New Roman" w:hAnsi="Times New Roman"/>
        </w:rPr>
        <w:t>Стоило им свернуть по коридору, как короля стал Дразнить аромат, способный пробудить аппетит самого тонкого гу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останавливаясь, воскликнул король. – Чем здесь пахнет,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да ведь это ужин! Я полагала, что король окажет мне честь и поужинает в Люсьенн, вот я и подготовилась.</w:t>
      </w:r>
    </w:p>
    <w:p>
      <w:pPr>
        <w:pStyle w:val="Normal"/>
        <w:rPr>
          <w:rFonts w:ascii="Times New Roman" w:hAnsi="Times New Roman" w:cs="Times New Roman"/>
        </w:rPr>
      </w:pPr>
      <w:r>
        <w:rPr>
          <w:rFonts w:cs="Times New Roman" w:ascii="Times New Roman" w:hAnsi="Times New Roman"/>
        </w:rPr>
        <w:t>Людовик XV несколько раз вдохнул соблазнительный аромат, размышляя о том, что его желудок уже некоторое время напоминал о себе. Он подумал, что ему понадобится по меньшей мере полчаса на то, чтобы, подняв шум, разбудить курьеров, около четверти часа на то, чтобы оседлали лошадей, десять минут, чтобы доехать до Марли. А в Марли его не ждут, значит, он не найдет там на ужин ничего, кроме дежурной закуски. Он еще раз втянул в себя вкусно пахнувший воздух и, подведя графиню к двери в столовую, остановился На ярко освещенном и великолепно сервированном столе были приготовлены два при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король. – У вас искусный повар,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егодня как раз день, когда я его решила испытать, бедняга старался изо всех сил, чтобы угодить вашему величеству. Если вам не понравится, он способен перезать себе горло, как несчастный В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 впрямь так полагаете? – спроси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ему удается омлет из фазаньих яиц, на который он очень расс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млет из фазаньих яиц! Я обожаю это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не везет моему пов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ть, графиня, не будем его огорчать, – со смехом сказал король, – надеюсь, пока мы будем ужинать, господин Замор вернется с об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это блестящая идея! – воскликнула графиня, испытывая удовлетворение оттого, что выиграла первый тур. – Входите, сир, в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м будет подавать? – спросил король, не видя ни одного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Неужели кофе покажется вам менее вкусным, если его налью ва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рафиня, я ничего не буду иметь против, даже если вы его и приготови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ем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олько два прибора? – спросил король. – Разве Шон поуж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то же мог без приказания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иди к нам, Шон, дорогая, – проговорил король и сам достал и горки тарелку и прибор, – садись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ир… – пролепет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творяйся покорной и смиренной подданной, лицемерка! Садитесь рядом со мной, графиня. Какой у вас прелестный проф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сегодня это заметили,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бы я заметил?! Я привык смотреть вам в глаза, графиня. Ваш повар и в самом деле большой мастер. Какой суп из р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была права, прогнав его предше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ир, следуйте моему примеру, и вы только вы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гнала своего Шуазеля, гоните и вы с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олитики, графиня. Дайте мне мадеры. Король протянул стакан. Графиня взялась за графин с узким горлышком и стала наливать королю вина.</w:t>
      </w:r>
    </w:p>
    <w:p>
      <w:pPr>
        <w:pStyle w:val="Normal"/>
        <w:rPr>
          <w:rFonts w:ascii="Times New Roman" w:hAnsi="Times New Roman" w:cs="Times New Roman"/>
        </w:rPr>
      </w:pPr>
      <w:r>
        <w:rPr>
          <w:rFonts w:cs="Times New Roman" w:ascii="Times New Roman" w:hAnsi="Times New Roman"/>
        </w:rPr>
        <w:t>Пальчики у очаровательного виночерпия от напряжения побелели, а ноготки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 не торопясь, графиня,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взболтнуть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я успел полюбоваться вашей руч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еличество! – со смехом отвечала графиня. – Вы сегодня делаете открытие за откры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да! – воскликнул король, приходя постепенно вновь в хорошее расположение духа. – Мне кажется, я готов от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мир?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было бы слишком честолюбиво, с меня довольно и одного королевства. А я имею в виду остров, маленький клочок земли, живописную гору, дворец, в котором одна моя знакомая будет Армидой, а безобразные чудовища будут охранять вход, когда мне захочется за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заговорила графиня, протягивая королю графин с охлажденным шампанским (совсем новое по тем временам изобретение), – вот как раз вода из 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реки Леты, графиня? 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его доставил бедный Жан из самой преисподней, откуда он едва выбр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произнес король, поднимая свой бокал, – давайте выпьем за его счастливое воскрешение! И не надо политики,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уж я и не знаю, о чем говорить, сир! Может быть, ваше величество расскажет какую-нибудь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м прочту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ихи? – воскликну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ихи… Что вас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х нена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еще бы! Из сотни тысяч стихов девяносто девять тысяч нацарапаны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 что вы собираетесь прочесть, выбраны, вероятно, из оставшихся десяти тысяч? И разве они не могут заставить вас простить остальные девяносто тыс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 имеете в виду, графиня. Те стихи, что я собираюсь вам прочесть, посвящен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х ав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Воль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ручил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освятил их непосредственно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е сопроводив пись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Есть и прелестн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ваше величество потрудились сегодня вместе с начальником поч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сир, читайте стихи господина де Вольтера Людовик XV развернул листок и прочел:</w:t>
      </w:r>
    </w:p>
    <w:p>
      <w:pPr>
        <w:pStyle w:val="Normal"/>
        <w:rPr>
          <w:rFonts w:ascii="Times New Roman" w:hAnsi="Times New Roman" w:cs="Times New Roman"/>
        </w:rPr>
      </w:pPr>
      <w:r>
        <w:rPr>
          <w:rFonts w:cs="Times New Roman" w:ascii="Times New Roman" w:hAnsi="Times New Roman"/>
        </w:rPr>
        <w:t>Харит благая мать, богиня наслаждений, На кипрские пиры любви и красоты Зачем приводишь ты сомнении мрачных тени?</w:t>
      </w:r>
    </w:p>
    <w:p>
      <w:pPr>
        <w:pStyle w:val="Normal"/>
        <w:rPr>
          <w:rFonts w:ascii="Times New Roman" w:hAnsi="Times New Roman" w:cs="Times New Roman"/>
        </w:rPr>
      </w:pPr>
      <w:r>
        <w:rPr>
          <w:rFonts w:cs="Times New Roman" w:ascii="Times New Roman" w:hAnsi="Times New Roman"/>
        </w:rPr>
        <w:t>Героя мудрого за что терзаешь ты?</w:t>
      </w:r>
    </w:p>
    <w:p>
      <w:pPr>
        <w:pStyle w:val="Normal"/>
        <w:rPr>
          <w:rFonts w:ascii="Times New Roman" w:hAnsi="Times New Roman" w:cs="Times New Roman"/>
        </w:rPr>
      </w:pPr>
      <w:r>
        <w:rPr>
          <w:rFonts w:cs="Times New Roman" w:ascii="Times New Roman" w:hAnsi="Times New Roman"/>
        </w:rPr>
        <w:t>Улисс необходим своей отчизне мирной И Агамемнону опорой служит он.</w:t>
      </w:r>
    </w:p>
    <w:p>
      <w:pPr>
        <w:pStyle w:val="Normal"/>
        <w:rPr>
          <w:rFonts w:ascii="Times New Roman" w:hAnsi="Times New Roman" w:cs="Times New Roman"/>
        </w:rPr>
      </w:pPr>
      <w:r>
        <w:rPr>
          <w:rFonts w:cs="Times New Roman" w:ascii="Times New Roman" w:hAnsi="Times New Roman"/>
        </w:rPr>
        <w:t>Талант политика и ум его обширный Способны победить надменный Илион.</w:t>
      </w:r>
    </w:p>
    <w:p>
      <w:pPr>
        <w:pStyle w:val="Normal"/>
        <w:rPr>
          <w:rFonts w:ascii="Times New Roman" w:hAnsi="Times New Roman" w:cs="Times New Roman"/>
        </w:rPr>
      </w:pPr>
      <w:r>
        <w:rPr>
          <w:rFonts w:cs="Times New Roman" w:ascii="Times New Roman" w:hAnsi="Times New Roman"/>
        </w:rPr>
        <w:t>Пусть боги власть любви признают высшей властью!</w:t>
      </w:r>
    </w:p>
    <w:p>
      <w:pPr>
        <w:pStyle w:val="Normal"/>
        <w:rPr>
          <w:rFonts w:ascii="Times New Roman" w:hAnsi="Times New Roman" w:cs="Times New Roman"/>
        </w:rPr>
      </w:pPr>
      <w:r>
        <w:rPr>
          <w:rFonts w:cs="Times New Roman" w:ascii="Times New Roman" w:hAnsi="Times New Roman"/>
        </w:rPr>
        <w:t>Пусть поклоняются все красоте твоей!</w:t>
      </w:r>
    </w:p>
    <w:p>
      <w:pPr>
        <w:pStyle w:val="Normal"/>
        <w:rPr>
          <w:rFonts w:ascii="Times New Roman" w:hAnsi="Times New Roman" w:cs="Times New Roman"/>
        </w:rPr>
      </w:pPr>
      <w:r>
        <w:rPr>
          <w:rFonts w:cs="Times New Roman" w:ascii="Times New Roman" w:hAnsi="Times New Roman"/>
        </w:rPr>
        <w:t>Сплетая лавр побед и розы сладострастья, Улыбкой светлою нас одари скорей!</w:t>
      </w:r>
    </w:p>
    <w:p>
      <w:pPr>
        <w:pStyle w:val="Normal"/>
        <w:rPr>
          <w:rFonts w:ascii="Times New Roman" w:hAnsi="Times New Roman" w:cs="Times New Roman"/>
        </w:rPr>
      </w:pPr>
      <w:r>
        <w:rPr>
          <w:rFonts w:cs="Times New Roman" w:ascii="Times New Roman" w:hAnsi="Times New Roman"/>
        </w:rPr>
        <w:t>Без милости твоей покоя нет и счастья Для неспокойного властителя морей.</w:t>
      </w:r>
    </w:p>
    <w:p>
      <w:pPr>
        <w:pStyle w:val="Normal"/>
        <w:rPr>
          <w:rFonts w:ascii="Times New Roman" w:hAnsi="Times New Roman" w:cs="Times New Roman"/>
        </w:rPr>
      </w:pPr>
      <w:r>
        <w:rPr>
          <w:rFonts w:cs="Times New Roman" w:ascii="Times New Roman" w:hAnsi="Times New Roman"/>
        </w:rPr>
        <w:t>Зачем же смертного, кого боится Троя, Преследует твой гнев? Улиссу страшен плен.</w:t>
      </w:r>
    </w:p>
    <w:p>
      <w:pPr>
        <w:pStyle w:val="Normal"/>
        <w:rPr>
          <w:rFonts w:ascii="Times New Roman" w:hAnsi="Times New Roman" w:cs="Times New Roman"/>
        </w:rPr>
      </w:pPr>
      <w:r>
        <w:rPr>
          <w:rFonts w:cs="Times New Roman" w:ascii="Times New Roman" w:hAnsi="Times New Roman"/>
        </w:rPr>
        <w:t>Ведь перед красотой нет бога, нет героя, Который бы, смирясь, не преклонил к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ир, – проговорила графиня, скорее задетая, нежели польщенная поэтическим посланием, – мне кажется, господин де Вольтер хочет с вами поми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ый труд, – заметил Людовик XV. – Этот разбойник все разгромит, если возвратится в Париж Пускай отправляется к своему другу – моему кузену Фридриху Второму. С нас довольно и Руссо. А вы возьмите эти стихи, графиня, и подумайте над ними на досуге Графиня взяла листок, свернула его в трубочку и положила рядом со своей тарелкой.</w:t>
      </w:r>
    </w:p>
    <w:p>
      <w:pPr>
        <w:pStyle w:val="Normal"/>
        <w:rPr>
          <w:rFonts w:ascii="Times New Roman" w:hAnsi="Times New Roman" w:cs="Times New Roman"/>
        </w:rPr>
      </w:pPr>
      <w:r>
        <w:rPr>
          <w:rFonts w:cs="Times New Roman" w:ascii="Times New Roman" w:hAnsi="Times New Roman"/>
        </w:rPr>
        <w:t>Король не спускал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заговорила Шон. – Не хотите ли глоток тока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ислали из погребов его величества императора Австрии, – сообщила графиня, – можете мне поверит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погребов императора… – проговорил король. – Настоящие винные погреба есть только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лучаю вино и от вашего экон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далось его оболь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ответ, графиня. Король сказал глупость – Однако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по крайней мере в одном прав: он любит вас вс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ну почему вы и в самом деле не хозяин в сво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не надо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 ли король кофе?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будет подогревать кофе сам, как обычно?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хозяйка ничего не будет иметь против. Графиня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 вами поухаживат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лучшее, что я могу сделать, – это не мешать вам, графиня, – отвечал король, развалившись на стуле после сытного ужина, который привел его в состояние душевного равновесия.</w:t>
      </w:r>
    </w:p>
    <w:p>
      <w:pPr>
        <w:pStyle w:val="Normal"/>
        <w:rPr>
          <w:rFonts w:ascii="Times New Roman" w:hAnsi="Times New Roman" w:cs="Times New Roman"/>
        </w:rPr>
      </w:pPr>
      <w:r>
        <w:rPr>
          <w:rFonts w:cs="Times New Roman" w:ascii="Times New Roman" w:hAnsi="Times New Roman"/>
        </w:rPr>
        <w:t>Графиня внесла серебряную спиртовку, на которой стоял небольшой кофейник с кипящим кофе. Она поставила перед королем чашку с блюдцем из позолоченного серебра и графинчик богемского стекла. Рядом с блюдцем она положила свернутый в трубочку лист бумаги.</w:t>
      </w:r>
    </w:p>
    <w:p>
      <w:pPr>
        <w:pStyle w:val="Normal"/>
        <w:rPr>
          <w:rFonts w:ascii="Times New Roman" w:hAnsi="Times New Roman" w:cs="Times New Roman"/>
        </w:rPr>
      </w:pPr>
      <w:r>
        <w:rPr>
          <w:rFonts w:cs="Times New Roman" w:ascii="Times New Roman" w:hAnsi="Times New Roman"/>
        </w:rPr>
        <w:t>С напряженным вниманием, с каким обыкновенно король это проделывал, он отсчитал сахар, отмерил кофе и аккуратно налил спирту так, чтобы он плавал на поверхности. Потом взял бумажную трубочку, подержал ее над свечой, поджег содержимое чашки и бросил бумажный фитиль на спиртовку – там фитиль и догорел.</w:t>
      </w:r>
    </w:p>
    <w:p>
      <w:pPr>
        <w:pStyle w:val="Normal"/>
        <w:rPr>
          <w:rFonts w:ascii="Times New Roman" w:hAnsi="Times New Roman" w:cs="Times New Roman"/>
        </w:rPr>
      </w:pPr>
      <w:r>
        <w:rPr>
          <w:rFonts w:cs="Times New Roman" w:ascii="Times New Roman" w:hAnsi="Times New Roman"/>
        </w:rPr>
        <w:t>Через пять минут король, как истинный гурман, уже наслаждался кофе.</w:t>
      </w:r>
    </w:p>
    <w:p>
      <w:pPr>
        <w:pStyle w:val="Normal"/>
        <w:rPr>
          <w:rFonts w:ascii="Times New Roman" w:hAnsi="Times New Roman" w:cs="Times New Roman"/>
        </w:rPr>
      </w:pPr>
      <w:r>
        <w:rPr>
          <w:rFonts w:cs="Times New Roman" w:ascii="Times New Roman" w:hAnsi="Times New Roman"/>
        </w:rPr>
        <w:t>Графиня дождалась, пока он выпьет все до последней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 вскричала она, – вы подожгли кофе стихами господина де Вольтера! Это принесет несчастье Шуазел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шибался, – со смехом отвечал король, – вы не фея, вы – демон. Графиня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говорила она. – Не желает ли ваше величество взглянуть, вернулся ли господин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мор!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ернуться сегодня в Марл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 согласился король, делая над собой усилие, чтобы выйти из блаженного состояния, в котором он пребывал, – пойдемте посмотрим, графиня, пойдемте. Графиня Дю Барри подала знак Шон, и та исчезла. Король опять было взялся за расследование, но совсем в другом расположении духа, чем вначале. Философы отмечали, что взгляд человека на мир – мрачный или сквозь розовые очки – зависит почти всецело от его желудка.</w:t>
      </w:r>
    </w:p>
    <w:p>
      <w:pPr>
        <w:pStyle w:val="Normal"/>
        <w:rPr>
          <w:rFonts w:ascii="Times New Roman" w:hAnsi="Times New Roman" w:cs="Times New Roman"/>
        </w:rPr>
      </w:pPr>
      <w:r>
        <w:rPr>
          <w:rFonts w:cs="Times New Roman" w:ascii="Times New Roman" w:hAnsi="Times New Roman"/>
        </w:rPr>
        <w:t>А у королей точно такой желудок, как у простых смертных, правда, похуже, как правило, чем у подданных, но он совершенно одинаково способен приводить весь организм в состояние блаженства или, напротив, уныния. Вот почему король был после ужина в прекрасном расположении духа.</w:t>
      </w:r>
    </w:p>
    <w:p>
      <w:pPr>
        <w:pStyle w:val="Normal"/>
        <w:rPr>
          <w:rFonts w:ascii="Times New Roman" w:hAnsi="Times New Roman" w:cs="Times New Roman"/>
        </w:rPr>
      </w:pPr>
      <w:r>
        <w:rPr>
          <w:rFonts w:cs="Times New Roman" w:ascii="Times New Roman" w:hAnsi="Times New Roman"/>
        </w:rPr>
        <w:t>Не прошли они по коридору и десяти шагов, как новый аромат настиг короля.</w:t>
      </w:r>
    </w:p>
    <w:p>
      <w:pPr>
        <w:pStyle w:val="Normal"/>
        <w:rPr>
          <w:rFonts w:ascii="Times New Roman" w:hAnsi="Times New Roman" w:cs="Times New Roman"/>
        </w:rPr>
      </w:pPr>
      <w:r>
        <w:rPr>
          <w:rFonts w:cs="Times New Roman" w:ascii="Times New Roman" w:hAnsi="Times New Roman"/>
        </w:rPr>
        <w:t>Распахнулась дверь в прелестную спаленку, двери которой были обтянуты белым атласом с рисунком из живых цветов. Комната была таинственно освещена, взгляд привлекал к себе альков, к которому вот уже два часа заманивала короля юная обольст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кажется, Замор еще не появлялся, – проговорила она. – Мы по-прежнему заключены в замке, нам остается бежать через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омощи простыней?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 очаровательной улыбкой проговорила графиня. – Ну зачем же так?</w:t>
      </w:r>
    </w:p>
    <w:p>
      <w:pPr>
        <w:pStyle w:val="Normal"/>
        <w:rPr>
          <w:rFonts w:ascii="Times New Roman" w:hAnsi="Times New Roman" w:cs="Times New Roman"/>
        </w:rPr>
      </w:pPr>
      <w:r>
        <w:rPr>
          <w:rFonts w:cs="Times New Roman" w:ascii="Times New Roman" w:hAnsi="Times New Roman"/>
        </w:rPr>
        <w:t>Король со смехом заключил ее в свои объятия, графиня уронила белую розу, и цветок покатился по полу, роняя лепест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ВОЛЬТЕР И РУСС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же говорили, что спальня замка Люсьенн, как с архитектурной точки зрения, так и по своему убранству, представляла настоящее чудо.</w:t>
      </w:r>
    </w:p>
    <w:p>
      <w:pPr>
        <w:pStyle w:val="Normal"/>
        <w:rPr>
          <w:rFonts w:ascii="Times New Roman" w:hAnsi="Times New Roman" w:cs="Times New Roman"/>
        </w:rPr>
      </w:pPr>
      <w:r>
        <w:rPr>
          <w:rFonts w:cs="Times New Roman" w:ascii="Times New Roman" w:hAnsi="Times New Roman"/>
        </w:rPr>
        <w:t>Расположенная в восточной части замка, она была так надежно защищена позолоченными ставнями и шелковыми занавесями, что дневной свет проникал в нее лишь когда, подобно королевскому придворному, получал на это и официальное и неофициальное разрешение.</w:t>
      </w:r>
    </w:p>
    <w:p>
      <w:pPr>
        <w:pStyle w:val="Normal"/>
        <w:rPr>
          <w:rFonts w:ascii="Times New Roman" w:hAnsi="Times New Roman" w:cs="Times New Roman"/>
        </w:rPr>
      </w:pPr>
      <w:r>
        <w:rPr>
          <w:rFonts w:cs="Times New Roman" w:ascii="Times New Roman" w:hAnsi="Times New Roman"/>
        </w:rPr>
        <w:t>Летом скрытые вентиляторы освежали здесь очищенный воздух, будто бы навеянный тысячью вееров.</w:t>
      </w:r>
    </w:p>
    <w:p>
      <w:pPr>
        <w:pStyle w:val="Normal"/>
        <w:rPr>
          <w:rFonts w:ascii="Times New Roman" w:hAnsi="Times New Roman" w:cs="Times New Roman"/>
        </w:rPr>
      </w:pPr>
      <w:r>
        <w:rPr>
          <w:rFonts w:cs="Times New Roman" w:ascii="Times New Roman" w:hAnsi="Times New Roman"/>
        </w:rPr>
        <w:t>Когда король вышел из голубой спальни, было десять часов.</w:t>
      </w:r>
    </w:p>
    <w:p>
      <w:pPr>
        <w:pStyle w:val="Normal"/>
        <w:rPr>
          <w:rFonts w:ascii="Times New Roman" w:hAnsi="Times New Roman" w:cs="Times New Roman"/>
        </w:rPr>
      </w:pPr>
      <w:r>
        <w:rPr>
          <w:rFonts w:cs="Times New Roman" w:ascii="Times New Roman" w:hAnsi="Times New Roman"/>
        </w:rPr>
        <w:t>На этот раз королевские экипажи уже с девяти часов стояли наготове у парадного подъезда.</w:t>
      </w:r>
    </w:p>
    <w:p>
      <w:pPr>
        <w:pStyle w:val="Normal"/>
        <w:rPr>
          <w:rFonts w:ascii="Times New Roman" w:hAnsi="Times New Roman" w:cs="Times New Roman"/>
        </w:rPr>
      </w:pPr>
      <w:r>
        <w:rPr>
          <w:rFonts w:cs="Times New Roman" w:ascii="Times New Roman" w:hAnsi="Times New Roman"/>
        </w:rPr>
        <w:t>Замор, скрестив на груди руки, отдавал, или делал вид, что отдает, распоряжения.</w:t>
      </w:r>
    </w:p>
    <w:p>
      <w:pPr>
        <w:pStyle w:val="Normal"/>
        <w:rPr>
          <w:rFonts w:ascii="Times New Roman" w:hAnsi="Times New Roman" w:cs="Times New Roman"/>
        </w:rPr>
      </w:pPr>
      <w:r>
        <w:rPr>
          <w:rFonts w:cs="Times New Roman" w:ascii="Times New Roman" w:hAnsi="Times New Roman"/>
        </w:rPr>
        <w:t>Король выглянул из окна и увидел приготовления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графиня? – спросил он. – Разве мы не будем завтракать? Видно, вы собираетесь выпроводить меня гол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с вами, сир, – ответила графиня, – но мне казалось, что у вашего величества назначена встреча в Марли с господином де Сарт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король. – Я думаю, что можно было бы сказать Сартину, чтобы он приехал ко мне сюда. Это так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кажет мне честь, вспомнив, что не ему первому пришла в голову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сегодня слишком прекрасное утро для работы. Давайте завтра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ам нужно будет подписать для меня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графини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потом, необходимо назначит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 и час моего представлени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ороль, – вы действительно заслужили быть представленной ко двору, графиня. Назначьте день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айши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учились делать все три ревер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упражняюсь вот уже цел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тьев – Его можно сшить за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кр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час она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рафиня, предлагаю вам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ьше не будете напоминать мне об этой истории виконта Жана с бароном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приносим в жертву бедного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Не будем больше говорить об этом, сир! День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часов вечера,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ет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рукам, государь!</w:t>
      </w:r>
    </w:p>
    <w:p>
      <w:pPr>
        <w:pStyle w:val="Normal"/>
        <w:rPr>
          <w:rFonts w:ascii="Times New Roman" w:hAnsi="Times New Roman" w:cs="Times New Roman"/>
        </w:rPr>
      </w:pPr>
      <w:r>
        <w:rPr>
          <w:rFonts w:cs="Times New Roman" w:ascii="Times New Roman" w:hAnsi="Times New Roman"/>
        </w:rPr>
        <w:t>Графиня Дю Барри протянула королю свою изящную ручку – Людовик XV коснулся ее В это утро весь замок почувствовал хорошее расположение духа своего господина: ему пришлось уступить там, где он давно уже и сам решил уступить, но зато выиграть в другом: значит, победа за ним. Он даст сто тысяч ливров Жану – с условием, что тот отправится проигрывать их на воды, в Пиренеи или в Овернь. Это будет выглядеть как ссылка в глазах Шуазеля. Бедняки получили луидоры, карпам досталось печенье, а росписям Буше – комплименты.</w:t>
      </w:r>
    </w:p>
    <w:p>
      <w:pPr>
        <w:pStyle w:val="Normal"/>
        <w:rPr>
          <w:rFonts w:ascii="Times New Roman" w:hAnsi="Times New Roman" w:cs="Times New Roman"/>
        </w:rPr>
      </w:pPr>
      <w:r>
        <w:rPr>
          <w:rFonts w:cs="Times New Roman" w:ascii="Times New Roman" w:hAnsi="Times New Roman"/>
        </w:rPr>
        <w:t>Хотя король плотно поужинал накануне, завтрак он съел с большим аппетитом.</w:t>
      </w:r>
    </w:p>
    <w:p>
      <w:pPr>
        <w:pStyle w:val="Normal"/>
        <w:rPr>
          <w:rFonts w:ascii="Times New Roman" w:hAnsi="Times New Roman" w:cs="Times New Roman"/>
        </w:rPr>
      </w:pPr>
      <w:r>
        <w:rPr>
          <w:rFonts w:cs="Times New Roman" w:ascii="Times New Roman" w:hAnsi="Times New Roman"/>
        </w:rPr>
        <w:t>Между тем пробило одиннадцать. Подавая королю, графиня поглядывала на часы, которые, как ей казалось, шли слишком медленно.</w:t>
      </w:r>
    </w:p>
    <w:p>
      <w:pPr>
        <w:pStyle w:val="Normal"/>
        <w:rPr>
          <w:rFonts w:ascii="Times New Roman" w:hAnsi="Times New Roman" w:cs="Times New Roman"/>
        </w:rPr>
      </w:pPr>
      <w:r>
        <w:rPr>
          <w:rFonts w:cs="Times New Roman" w:ascii="Times New Roman" w:hAnsi="Times New Roman"/>
        </w:rPr>
        <w:t>Король соблаговолил приказать, чтобы графиню де Беарн, когда та приедет, проводили прямо в столовую Кофе уже был подан, выпит, а графиня де Беарн все еще не появлялась.</w:t>
      </w:r>
    </w:p>
    <w:p>
      <w:pPr>
        <w:pStyle w:val="Normal"/>
        <w:rPr>
          <w:rFonts w:ascii="Times New Roman" w:hAnsi="Times New Roman" w:cs="Times New Roman"/>
        </w:rPr>
      </w:pPr>
      <w:r>
        <w:rPr>
          <w:rFonts w:cs="Times New Roman" w:ascii="Times New Roman" w:hAnsi="Times New Roman"/>
        </w:rPr>
        <w:t>В четверть двенадцатого во дворе раздался стук копыт пущенной в галоп лошади.</w:t>
      </w:r>
    </w:p>
    <w:p>
      <w:pPr>
        <w:pStyle w:val="Normal"/>
        <w:rPr>
          <w:rFonts w:ascii="Times New Roman" w:hAnsi="Times New Roman" w:cs="Times New Roman"/>
        </w:rPr>
      </w:pPr>
      <w:r>
        <w:rPr>
          <w:rFonts w:cs="Times New Roman" w:ascii="Times New Roman" w:hAnsi="Times New Roman"/>
        </w:rPr>
        <w:t>Дю Барри встала и выглянула в окно.</w:t>
      </w:r>
    </w:p>
    <w:p>
      <w:pPr>
        <w:pStyle w:val="Normal"/>
        <w:rPr>
          <w:rFonts w:ascii="Times New Roman" w:hAnsi="Times New Roman" w:cs="Times New Roman"/>
        </w:rPr>
      </w:pPr>
      <w:r>
        <w:rPr>
          <w:rFonts w:cs="Times New Roman" w:ascii="Times New Roman" w:hAnsi="Times New Roman"/>
        </w:rPr>
        <w:t>Со взмыленной лошади соскочил курьер Жана Дю Барри.</w:t>
      </w:r>
    </w:p>
    <w:p>
      <w:pPr>
        <w:pStyle w:val="Normal"/>
        <w:rPr>
          <w:rFonts w:ascii="Times New Roman" w:hAnsi="Times New Roman" w:cs="Times New Roman"/>
        </w:rPr>
      </w:pPr>
      <w:r>
        <w:rPr>
          <w:rFonts w:cs="Times New Roman" w:ascii="Times New Roman" w:hAnsi="Times New Roman"/>
        </w:rPr>
        <w:t>Графиня вздрогнула, но, так как она никоим образом не должна была выказывать волнения, боясь перемен в расположении духа у короля, она отошла от окна и села рядом с королем.</w:t>
      </w:r>
    </w:p>
    <w:p>
      <w:pPr>
        <w:pStyle w:val="Normal"/>
        <w:rPr>
          <w:rFonts w:ascii="Times New Roman" w:hAnsi="Times New Roman" w:cs="Times New Roman"/>
        </w:rPr>
      </w:pPr>
      <w:r>
        <w:rPr>
          <w:rFonts w:cs="Times New Roman" w:ascii="Times New Roman" w:hAnsi="Times New Roman"/>
        </w:rPr>
        <w:t>Вошла Шон с запиской в руке.</w:t>
      </w:r>
    </w:p>
    <w:p>
      <w:pPr>
        <w:pStyle w:val="Normal"/>
        <w:rPr>
          <w:rFonts w:ascii="Times New Roman" w:hAnsi="Times New Roman" w:cs="Times New Roman"/>
        </w:rPr>
      </w:pPr>
      <w:r>
        <w:rPr>
          <w:rFonts w:cs="Times New Roman" w:ascii="Times New Roman" w:hAnsi="Times New Roman"/>
        </w:rPr>
        <w:t>Отступать было некуда, нужно было прочесть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милая Шон? Любовное послание?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едного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дитесь сами, сир.</w:t>
      </w:r>
    </w:p>
    <w:p>
      <w:pPr>
        <w:pStyle w:val="Normal"/>
        <w:rPr>
          <w:rFonts w:ascii="Times New Roman" w:hAnsi="Times New Roman" w:cs="Times New Roman"/>
        </w:rPr>
      </w:pPr>
      <w:r>
        <w:rPr>
          <w:rFonts w:cs="Times New Roman" w:ascii="Times New Roman" w:hAnsi="Times New Roman"/>
        </w:rPr>
        <w:t>Король узнал почерк и, подумав, что в записке может идти речь о приключении в Ла Шоссе, сказал, отводя руку с запи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Мне этого достаточно. Графиня сидела, как на игол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адресована мне? – спросила она – 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звол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рт побери! А в это время Шон расскажет мне «Ворону и Лисицу».</w:t>
      </w:r>
    </w:p>
    <w:p>
      <w:pPr>
        <w:pStyle w:val="Normal"/>
        <w:rPr>
          <w:rFonts w:ascii="Times New Roman" w:hAnsi="Times New Roman" w:cs="Times New Roman"/>
        </w:rPr>
      </w:pPr>
      <w:r>
        <w:rPr>
          <w:rFonts w:cs="Times New Roman" w:ascii="Times New Roman" w:hAnsi="Times New Roman"/>
        </w:rPr>
        <w:t>Он притянул к себе Шон, напевая самым фальшивым, по словам Жан-Жака, голосом во всем королевстве:</w:t>
      </w:r>
    </w:p>
    <w:p>
      <w:pPr>
        <w:pStyle w:val="Normal"/>
        <w:rPr>
          <w:rFonts w:ascii="Times New Roman" w:hAnsi="Times New Roman" w:cs="Times New Roman"/>
        </w:rPr>
      </w:pPr>
      <w:r>
        <w:rPr>
          <w:rFonts w:cs="Times New Roman" w:ascii="Times New Roman" w:hAnsi="Times New Roman"/>
        </w:rPr>
        <w:t>Над милым слугою утратила власть я, Меня покидают веселье и счастье..</w:t>
      </w:r>
    </w:p>
    <w:p>
      <w:pPr>
        <w:pStyle w:val="Normal"/>
        <w:rPr>
          <w:rFonts w:ascii="Times New Roman" w:hAnsi="Times New Roman" w:cs="Times New Roman"/>
        </w:rPr>
      </w:pPr>
      <w:r>
        <w:rPr>
          <w:rFonts w:cs="Times New Roman" w:ascii="Times New Roman" w:hAnsi="Times New Roman"/>
        </w:rPr>
        <w:t>Графиня отошла к окну и прочитала:</w:t>
      </w:r>
    </w:p>
    <w:p>
      <w:pPr>
        <w:pStyle w:val="Normal"/>
        <w:rPr>
          <w:rFonts w:ascii="Times New Roman" w:hAnsi="Times New Roman" w:cs="Times New Roman"/>
        </w:rPr>
      </w:pPr>
      <w:r>
        <w:rPr>
          <w:rFonts w:cs="Times New Roman" w:ascii="Times New Roman" w:hAnsi="Times New Roman"/>
          <w:i/>
          <w:iCs/>
        </w:rPr>
        <w:t>«Не ждите старую злодейку, она говорит, что обожгла вчера вечером ногу и не выходит из комнаты. Можете поблагодарить Шон за ее столь своевременное появление вчера: именно ей мы всем этим обязаны: старая ведьма ее узнала, и весь наш спектакль провалился.</w:t>
      </w:r>
    </w:p>
    <w:p>
      <w:pPr>
        <w:pStyle w:val="Normal"/>
        <w:rPr>
          <w:rFonts w:ascii="Times New Roman" w:hAnsi="Times New Roman" w:cs="Times New Roman"/>
        </w:rPr>
      </w:pPr>
      <w:r>
        <w:rPr>
          <w:rFonts w:cs="Times New Roman" w:ascii="Times New Roman" w:hAnsi="Times New Roman"/>
          <w:i/>
          <w:iCs/>
        </w:rPr>
        <w:t>Пусть этот маленький оборванец Жильбер, который всему причиной, благодарит Бога за то, что ему удалось сбежать, не то я свернул бы ему шею. Впрочем, пусть не отчаивается: когда я его отыщу, еще не поздно будет сделать это Итак, подводим итоги. Вы должны немедленно выехать в Париж, и там мы начнем все сначала.</w:t>
      </w:r>
    </w:p>
    <w:p>
      <w:pPr>
        <w:pStyle w:val="Normal"/>
        <w:rPr>
          <w:rFonts w:ascii="Times New Roman" w:hAnsi="Times New Roman" w:cs="Times New Roman"/>
        </w:rPr>
      </w:pPr>
      <w:r>
        <w:rPr>
          <w:rFonts w:cs="Times New Roman" w:ascii="Times New Roman" w:hAnsi="Times New Roman"/>
          <w:i/>
          <w:iCs/>
        </w:rPr>
        <w:t>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 – спросил король, заметив внезапную бледность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ир. Это известие о здоровье моего шу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наш дорогой виконт попр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лучше, сир, благодарю вас, – ответила графиня. – А вот и карета въезжает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карета граф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господина де С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 спросил король, видя, что Дю Барри направляет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яю вас одних и займусь своим туалетом, – ответ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графиня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а приедет, сир, я буду иметь честь предупредить об этом ваше величество, – сказала графиня, судорожно сжав записку в кармане пенью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окидаете меня, графиня, – сказал, тяжело вздохнув,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Сегодня воскресенье: бумаги, подписи, бумаги…</w:t>
      </w:r>
    </w:p>
    <w:p>
      <w:pPr>
        <w:pStyle w:val="Normal"/>
        <w:rPr>
          <w:rFonts w:ascii="Times New Roman" w:hAnsi="Times New Roman" w:cs="Times New Roman"/>
        </w:rPr>
      </w:pPr>
      <w:r>
        <w:rPr>
          <w:rFonts w:cs="Times New Roman" w:ascii="Times New Roman" w:hAnsi="Times New Roman"/>
        </w:rPr>
        <w:t>Приблизившись к королю, она подставила ему свои свежие щечки, и на каждой из них он запечатлел звонкий поцелуй, после чего она вышла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подписи! – сказал король – И тех, кому они нужны. Кто только выдумал министров, портфели, бумаги?</w:t>
      </w:r>
    </w:p>
    <w:p>
      <w:pPr>
        <w:pStyle w:val="Normal"/>
        <w:rPr>
          <w:rFonts w:ascii="Times New Roman" w:hAnsi="Times New Roman" w:cs="Times New Roman"/>
        </w:rPr>
      </w:pPr>
      <w:r>
        <w:rPr>
          <w:rFonts w:cs="Times New Roman" w:ascii="Times New Roman" w:hAnsi="Times New Roman"/>
        </w:rPr>
        <w:t>Едва король договорил, в дверях, противоположных той, через которую вышла графиня, появились и министр, и портфель.</w:t>
      </w:r>
    </w:p>
    <w:p>
      <w:pPr>
        <w:pStyle w:val="Normal"/>
        <w:rPr>
          <w:rFonts w:ascii="Times New Roman" w:hAnsi="Times New Roman" w:cs="Times New Roman"/>
        </w:rPr>
      </w:pPr>
      <w:r>
        <w:rPr>
          <w:rFonts w:cs="Times New Roman" w:ascii="Times New Roman" w:hAnsi="Times New Roman"/>
        </w:rPr>
        <w:t>Король издал еще один вздох, гораздо более тяжелый, чем предыду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вы, Сартин! – произнес он. – Как вы точны!</w:t>
      </w:r>
    </w:p>
    <w:p>
      <w:pPr>
        <w:pStyle w:val="Normal"/>
        <w:rPr>
          <w:rFonts w:ascii="Times New Roman" w:hAnsi="Times New Roman" w:cs="Times New Roman"/>
        </w:rPr>
      </w:pPr>
      <w:r>
        <w:rPr>
          <w:rFonts w:cs="Times New Roman" w:ascii="Times New Roman" w:hAnsi="Times New Roman"/>
        </w:rPr>
        <w:t>Это было сказано с таким выражением, что трудно было понять, похвала это или упрек.</w:t>
      </w:r>
    </w:p>
    <w:p>
      <w:pPr>
        <w:pStyle w:val="Normal"/>
        <w:rPr>
          <w:rFonts w:ascii="Times New Roman" w:hAnsi="Times New Roman" w:cs="Times New Roman"/>
        </w:rPr>
      </w:pPr>
      <w:r>
        <w:rPr>
          <w:rFonts w:cs="Times New Roman" w:ascii="Times New Roman" w:hAnsi="Times New Roman"/>
        </w:rPr>
        <w:t>Господин де Сартин открыл портфель и приготовился извлечь из него бумаги.</w:t>
      </w:r>
    </w:p>
    <w:p>
      <w:pPr>
        <w:pStyle w:val="Normal"/>
        <w:rPr>
          <w:rFonts w:ascii="Times New Roman" w:hAnsi="Times New Roman" w:cs="Times New Roman"/>
        </w:rPr>
      </w:pPr>
      <w:r>
        <w:rPr>
          <w:rFonts w:cs="Times New Roman" w:ascii="Times New Roman" w:hAnsi="Times New Roman"/>
        </w:rPr>
        <w:t>В эту минуту послышалось быстрое шуршание колес на посыпанной песком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артин, – проговорил король и подбежал к окну. – Что это, графиня куда-то у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не ждет приезда графини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могу предположить, что графине наскучило ждать и что она поехала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эта дама должна была приехать сюд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уверен, что она не приед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 это известно,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Чтобы ваше величество были мною довольны, мне необходимо знать почти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же мне, Сартин,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старой графине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и со всеми, сир: у нее некоторые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приедет он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Вчера вечером, сир, это было намного более вероятно, чем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рафиня! – сказал король, не сумев скрыть радостный блеск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ир! Альянс четверых и семейный пакт – просто ничто в сравнении с этой историей представлени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графиня! – повторил король, тряхнув головой. – Она никогда не достигнет желае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 сир. Вот разве что ваше величество рассер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так уверена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аздо хуже для нее то, – сказал господин де Сартин, – что, если она не будет представлена ко двору до прибытия ее высочества, этого, возможно, не произойдет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артин, это более чем вероятно. Говорят, что она очень строга, очень набожна, очень добродетельна, моя будущая невестка. Бед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должал господин де Сартин, – госпожа Дю Барри очень опечалится, если представление не состоится, однако у вашего величества станет меньше заб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 Будет меньше завистников, клеветников, песенок, льстецов, газетенок. Представление графини Дю Барри ко двору обошлось бы нам в сто тысяч франков на чрезвычайную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Бедная графиня! Однако ей так этого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усть ваше величество прикажет, и желания графини исполн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Сартин! – вскричал король. – Как я могу во все это вмешиваться? Могу ли я подписать приказ о том, чтобы все были благосклонны к графине Дю Барри? Неужели вы, Сартин, умный человек, советуете мне совершить государственный переворот, чтобы удовлетворить каприз графини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сир. Мне остается лишь повторить вслед за вашим величеством: бед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сказал король, – ее положение не так уж и безнадежно. Ваш мундир позволяет вам все видеть, Сартин. А вдруг графиня де Беарн передумает? А вдруг ее высочество прибудет не так скоро? В Компьене бал будет через четыре дня. За четыре дня можно сделать многое. Ну что, будем мы сегодня зани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сего три подписи. – Начальник полиции вынул из портфеля первую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говорил король. – Приказ о заключении в тюрьму без суда и след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сами,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Руссо. Кто это Руссо, Сартин, и ч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исал «Общественный договор»,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хотите засадить в Бастилию Жан-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н ведет себя вызыва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ему еще остается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я вовсе не собираюсь отправлять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огда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иметь оружие против него наготов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бы я ими так уж дорожил, всеми-этими вашими философами,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овершенно правы, – согласился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идите ли, будет много крика. Кроме того, как мне кажется, ему ведь разрешено жи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терпят, сир, но при условии, что он не будет нигде по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пок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 и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м армянском оде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ир, мы приказали ему сменить костю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опил о несправедливом пресле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одевается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скандал не так уж и ве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сир? Человек, которому запрещено выходить из дома.., угадайте, куда он ходит кажд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ршалу Люксембургскому, к господину Аламберу, к госпоже д'Эп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фе «Режанс», сир! Он каждый вечер играет там в шахматы, причем только из упрямства, потому что все время проигрывает, и каждый вечер мне нужна целая бригада, чтобы наблюдать за толпой, собирающейся вокруг к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король, – парижане еще глупее, чем я думал. Пусть они развлекаются этим, Сартин. У них хотя бы будет меньше времени возмущаться по разным другим пов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ир. Но если в один прекрасный день ему вздумается произнести речь, как он это сделал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раз налицо будет нарушение порядка, причем публичное нарушение, вам, Сартин, не нужен будет приказ за королевской подписью.</w:t>
      </w:r>
    </w:p>
    <w:p>
      <w:pPr>
        <w:pStyle w:val="Normal"/>
        <w:rPr>
          <w:rFonts w:ascii="Times New Roman" w:hAnsi="Times New Roman" w:cs="Times New Roman"/>
        </w:rPr>
      </w:pPr>
      <w:r>
        <w:rPr>
          <w:rFonts w:cs="Times New Roman" w:ascii="Times New Roman" w:hAnsi="Times New Roman"/>
        </w:rPr>
        <w:t>Начальник полиции понял, что арест Руссо – мера, ответственности за которую король хотел бы избежать, и больше не стал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ир, – сказал г-н де Сартин, – речь пойдет о другом филос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философ? – откликнулся король устало. – Значит, мы никогда с ними не раздел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р! Это они не оставляют нас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же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е де Воль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т тоже вернулся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Хотя, наверное, лучше было бы, если бы он был здесь. По крайней мере мы бы за ним присмот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ей раз не он, а его поклонники: речь идет, ни мало, ни много, о том, чтобы воздвигнуть ему памя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Хотя я могу поручиться, что этот человек умеет завоевывать города.</w:t>
      </w:r>
    </w:p>
    <w:p>
      <w:pPr>
        <w:pStyle w:val="Normal"/>
        <w:rPr>
          <w:rFonts w:ascii="Times New Roman" w:hAnsi="Times New Roman" w:cs="Times New Roman"/>
        </w:rPr>
      </w:pPr>
      <w:r>
        <w:rPr>
          <w:rFonts w:cs="Times New Roman" w:ascii="Times New Roman" w:hAnsi="Times New Roman"/>
        </w:rPr>
        <w:t>Людовик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не видел ему подобных со времен Полиорцета, – продолжал г-н де Сартин. – Ему симпатизируют всюду. Первые люди вашего королевства готовы стать контрабандистами, чтобы ввезти в страну его книги. Совсем недавно я перехватил восемь полных ящиков, два из них были отправлены господину Шуаз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чень заба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хочу обратить ваше внимание: ему оказывают честь, которую обычно оказывают королям, – воздвигают памя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и никого не просят оказывать им честь. Они сами решают, заслуживают ли они памятника. Кто же получил заказ на это великое произ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ульптор Пигаль. Он отправился в Ферне, чтобы выполнить макет. А пока пожертвования сыплются со всех сторон. Уже собрали шесть тысяч экю. Обратите внимание, сир, что только люди, принадлежащие к миру литературы, имеют право делать пожертвования. Каждый приходит со своим вкладом. Целая процессия. Сам господин Руссо внес два лу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же я-то, по-вашему, тут могу поделать? – спросил Людовик XV. – Я не принадлежу к миру литературы, это меня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рассчитывал иметь честь предложить вашему величеству положить конец всей этой зат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итесь, Сартин. Вместо того чтобы подарить ему статую из бронзы, они сделают ее из золота. Оставьте их в покое. Бог мой! В бронзе он будет еще уродливей, чем во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величество желает, чтобы все шло своим чер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словимся, Сартин; «желает» – это не совсем то слово. Конечно, я был бы отнюдь не против все это остановить, но что поделать? Это вещь невозможная. Прошло время, когда короли Могли говорить философам, как Господь Океану: «Ты дальше не пойдешь!». Кричать и не достигнуть результата, наносить удары, не поражающие цели, – это значит показать свою беспомощность Отвернемся, Сартин, притворимся, что не видим.</w:t>
      </w:r>
    </w:p>
    <w:p>
      <w:pPr>
        <w:pStyle w:val="Normal"/>
        <w:rPr>
          <w:rFonts w:ascii="Times New Roman" w:hAnsi="Times New Roman" w:cs="Times New Roman"/>
        </w:rPr>
      </w:pPr>
      <w:r>
        <w:rPr>
          <w:rFonts w:cs="Times New Roman" w:ascii="Times New Roman" w:hAnsi="Times New Roman"/>
        </w:rPr>
        <w:t>Господин Сарти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 он. – Если мы не наказываем авторов, давайте по крайней мере уничтожим их произведения. Вот список книг, против которых срочно нужно принять меры, потому что одни из них направлены против трона, другие – против церкви, одни олицетворяют бунт, другие – святотатство.</w:t>
      </w:r>
    </w:p>
    <w:p>
      <w:pPr>
        <w:pStyle w:val="Normal"/>
        <w:rPr>
          <w:rFonts w:ascii="Times New Roman" w:hAnsi="Times New Roman" w:cs="Times New Roman"/>
        </w:rPr>
      </w:pPr>
      <w:r>
        <w:rPr>
          <w:rFonts w:cs="Times New Roman" w:ascii="Times New Roman" w:hAnsi="Times New Roman"/>
        </w:rPr>
        <w:t>Людовик XV взял список и прочитал томным голосом: «Священная зараза, или естественная история предрассудков», «Система природы, или физический и моральный закон мира», «Бог и люди, речь о чудесах Иисуса Христа», «Поучения монаха-капуцина из Рагузы брату Пердуиклозо, отправляющемуся в землю обетованную».</w:t>
      </w:r>
    </w:p>
    <w:p>
      <w:pPr>
        <w:pStyle w:val="Normal"/>
        <w:rPr>
          <w:rFonts w:ascii="Times New Roman" w:hAnsi="Times New Roman" w:cs="Times New Roman"/>
        </w:rPr>
      </w:pPr>
      <w:r>
        <w:rPr>
          <w:rFonts w:cs="Times New Roman" w:ascii="Times New Roman" w:hAnsi="Times New Roman"/>
        </w:rPr>
        <w:t>Король, не прочитав и четверти списка, отложил бумагу. Его черты, обычно спокойные, обрели не свойственное им выражение грусти и разочарования.</w:t>
      </w:r>
    </w:p>
    <w:p>
      <w:pPr>
        <w:pStyle w:val="Normal"/>
        <w:rPr>
          <w:rFonts w:ascii="Times New Roman" w:hAnsi="Times New Roman" w:cs="Times New Roman"/>
        </w:rPr>
      </w:pPr>
      <w:r>
        <w:rPr>
          <w:rFonts w:cs="Times New Roman" w:ascii="Times New Roman" w:hAnsi="Times New Roman"/>
        </w:rPr>
        <w:t>В течение нескольких минут он пребывал в задумчивости, погруженный в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вернуть целый мир, Сартин, – прошептан он, – пусть это попробуют сделать другие.</w:t>
      </w:r>
    </w:p>
    <w:p>
      <w:pPr>
        <w:pStyle w:val="Normal"/>
        <w:rPr>
          <w:rFonts w:ascii="Times New Roman" w:hAnsi="Times New Roman" w:cs="Times New Roman"/>
        </w:rPr>
      </w:pPr>
      <w:r>
        <w:rPr>
          <w:rFonts w:cs="Times New Roman" w:ascii="Times New Roman" w:hAnsi="Times New Roman"/>
        </w:rPr>
        <w:t>Сартин смотрел на него с тем выражением понимание, которое Людовик XV так любил на лицах министров, потому что оно избавляло его от необходимости размышлять или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й, не так ли, сир? Покой, – сказал Сартин, – вот чего хочет король?</w:t>
      </w:r>
    </w:p>
    <w:p>
      <w:pPr>
        <w:pStyle w:val="Normal"/>
        <w:rPr>
          <w:rFonts w:ascii="Times New Roman" w:hAnsi="Times New Roman" w:cs="Times New Roman"/>
        </w:rPr>
      </w:pPr>
      <w:r>
        <w:rPr>
          <w:rFonts w:cs="Times New Roman" w:ascii="Times New Roman" w:hAnsi="Times New Roman"/>
        </w:rPr>
        <w:t>Король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Бог, да! Я у них ничего другого не прошу, у ваших философов, энциклопедистов, богословов, у ваших чудотворцев, поэтов, экономистов, у ваших газетных писак, которые вылезают неизвестно откуда и которые кишат, пишут, каркают, клевещут, высчитывают, проповедуют, кричат. Пусть их венчают лаврами, воздвигают им памятники, строят им храмы, но пусть оставят меня в покое.</w:t>
      </w:r>
    </w:p>
    <w:p>
      <w:pPr>
        <w:pStyle w:val="Normal"/>
        <w:rPr>
          <w:rFonts w:ascii="Times New Roman" w:hAnsi="Times New Roman" w:cs="Times New Roman"/>
        </w:rPr>
      </w:pPr>
      <w:r>
        <w:rPr>
          <w:rFonts w:cs="Times New Roman" w:ascii="Times New Roman" w:hAnsi="Times New Roman"/>
        </w:rPr>
        <w:t>Сартин поклонился королю и вышел, прошептав:</w:t>
      </w:r>
    </w:p>
    <w:p>
      <w:pPr>
        <w:pStyle w:val="Normal"/>
        <w:rPr>
          <w:rFonts w:ascii="Times New Roman" w:hAnsi="Times New Roman" w:cs="Times New Roman"/>
        </w:rPr>
      </w:pPr>
      <w:r>
        <w:rPr>
          <w:rFonts w:cs="Times New Roman" w:ascii="Times New Roman" w:hAnsi="Times New Roman"/>
        </w:rPr>
        <w:t>«К счастью, на наших монетах написано: „Боже, спаси короля!“.</w:t>
      </w:r>
    </w:p>
    <w:p>
      <w:pPr>
        <w:pStyle w:val="Normal"/>
        <w:rPr>
          <w:rFonts w:ascii="Times New Roman" w:hAnsi="Times New Roman" w:cs="Times New Roman"/>
        </w:rPr>
      </w:pPr>
      <w:r>
        <w:rPr>
          <w:rFonts w:cs="Times New Roman" w:ascii="Times New Roman" w:hAnsi="Times New Roman"/>
        </w:rPr>
        <w:t>Оставшись один, Людовик XV взял перо и написал дофину:</w:t>
      </w:r>
    </w:p>
    <w:p>
      <w:pPr>
        <w:pStyle w:val="Normal"/>
        <w:rPr>
          <w:rFonts w:ascii="Times New Roman" w:hAnsi="Times New Roman" w:cs="Times New Roman"/>
        </w:rPr>
      </w:pPr>
      <w:r>
        <w:rPr>
          <w:rFonts w:cs="Times New Roman" w:ascii="Times New Roman" w:hAnsi="Times New Roman"/>
          <w:i/>
          <w:iCs/>
        </w:rPr>
        <w:t>«Вы просили меня ускорить прибытие Вашей будущей супруги – я готов доставить Вам это удовольствие.</w:t>
      </w:r>
    </w:p>
    <w:p>
      <w:pPr>
        <w:pStyle w:val="Normal"/>
        <w:rPr>
          <w:rFonts w:ascii="Times New Roman" w:hAnsi="Times New Roman" w:cs="Times New Roman"/>
        </w:rPr>
      </w:pPr>
      <w:r>
        <w:rPr>
          <w:rFonts w:cs="Times New Roman" w:ascii="Times New Roman" w:hAnsi="Times New Roman"/>
          <w:i/>
          <w:iCs/>
        </w:rPr>
        <w:t>Я приказал не останавливаться в Нуайоне, следовательно, во вторник утром она будет в Компьене.</w:t>
      </w:r>
    </w:p>
    <w:p>
      <w:pPr>
        <w:pStyle w:val="Normal"/>
        <w:rPr>
          <w:rFonts w:ascii="Times New Roman" w:hAnsi="Times New Roman" w:cs="Times New Roman"/>
        </w:rPr>
      </w:pPr>
      <w:r>
        <w:rPr>
          <w:rFonts w:cs="Times New Roman" w:ascii="Times New Roman" w:hAnsi="Times New Roman"/>
          <w:i/>
          <w:iCs/>
        </w:rPr>
        <w:t>Я буду там ровно в десять часов, то есть за четверть часа до ее прибытия».</w:t>
      </w:r>
    </w:p>
    <w:p>
      <w:pPr>
        <w:pStyle w:val="Normal"/>
        <w:rPr>
          <w:rFonts w:ascii="Times New Roman" w:hAnsi="Times New Roman" w:cs="Times New Roman"/>
        </w:rPr>
      </w:pPr>
      <w:r>
        <w:rPr>
          <w:rFonts w:cs="Times New Roman" w:ascii="Times New Roman" w:hAnsi="Times New Roman"/>
        </w:rPr>
        <w:t>«Таким образом, – подумал он, – я буду избавлен от этой глупой истории с представлением ко двору, которая мучает меня больше, нежели господин де Вольтер, господин Руссо и все философы, прошлые и будущие. Тогда это станет делом графини и дофина с его супругой. Ну что ж! Переложим хоть малую долю печали, ненависти и мести на молодые умы, у которых много сил для борьбы. Пусть дети научатся страдать – это воспитывает молодых».</w:t>
      </w:r>
    </w:p>
    <w:p>
      <w:pPr>
        <w:pStyle w:val="Normal"/>
        <w:rPr>
          <w:rFonts w:ascii="Times New Roman" w:hAnsi="Times New Roman" w:cs="Times New Roman"/>
        </w:rPr>
      </w:pPr>
      <w:r>
        <w:rPr>
          <w:rFonts w:cs="Times New Roman" w:ascii="Times New Roman" w:hAnsi="Times New Roman"/>
        </w:rPr>
        <w:t>Довольный тем, как ему удалось избежать трудностей, уверенный, что никто не сможет упрекнуть его в том, что он способствовал или препятствовал представлению ко двору, занимавшему умы всего Парижа, король сел в карету и отправился в Марли, где его ждал дво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КРЕСТНИЦА И КРЕСТН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ая графиня… Оставим за ней эпитет, которым наградил ее король, потому что в этот момент она его, несомненно, заслуживала. Бедная графиня, как мы будем ее называть, мчалась как безумная в своей карете по дороге в Париж.</w:t>
      </w:r>
    </w:p>
    <w:p>
      <w:pPr>
        <w:pStyle w:val="Normal"/>
        <w:rPr>
          <w:rFonts w:ascii="Times New Roman" w:hAnsi="Times New Roman" w:cs="Times New Roman"/>
        </w:rPr>
      </w:pPr>
      <w:r>
        <w:rPr>
          <w:rFonts w:cs="Times New Roman" w:ascii="Times New Roman" w:hAnsi="Times New Roman"/>
        </w:rPr>
        <w:t>Шон, тоже испуганная предпоследним абзацем письма Жана, скрывала в будуаре замка Люсьенн свою боль и беспокойство, проклиная роковую случайность, заставившую ее подобрать Жильбера на дороге.</w:t>
      </w:r>
    </w:p>
    <w:p>
      <w:pPr>
        <w:pStyle w:val="Normal"/>
        <w:rPr>
          <w:rFonts w:ascii="Times New Roman" w:hAnsi="Times New Roman" w:cs="Times New Roman"/>
        </w:rPr>
      </w:pPr>
      <w:r>
        <w:rPr>
          <w:rFonts w:cs="Times New Roman" w:ascii="Times New Roman" w:hAnsi="Times New Roman"/>
        </w:rPr>
        <w:t>Подъехав к мосту Атен, переброшенному через впадавшую в реку канаву, окружавшую Париж от Сены до Ля Рокетт, графиня обнаружила ожидавшую ее карету.</w:t>
      </w:r>
    </w:p>
    <w:p>
      <w:pPr>
        <w:pStyle w:val="Normal"/>
        <w:rPr>
          <w:rFonts w:ascii="Times New Roman" w:hAnsi="Times New Roman" w:cs="Times New Roman"/>
        </w:rPr>
      </w:pPr>
      <w:r>
        <w:rPr>
          <w:rFonts w:cs="Times New Roman" w:ascii="Times New Roman" w:hAnsi="Times New Roman"/>
        </w:rPr>
        <w:t>В карете сидели виконт Жан и прокурор, с которым, как казалось, виконт довольно азартно спорил.</w:t>
      </w:r>
    </w:p>
    <w:p>
      <w:pPr>
        <w:pStyle w:val="Normal"/>
        <w:rPr>
          <w:rFonts w:ascii="Times New Roman" w:hAnsi="Times New Roman" w:cs="Times New Roman"/>
        </w:rPr>
      </w:pPr>
      <w:r>
        <w:rPr>
          <w:rFonts w:cs="Times New Roman" w:ascii="Times New Roman" w:hAnsi="Times New Roman"/>
        </w:rPr>
        <w:t>Заметив графиню, Жан тотчас покинул прокурора, спрыгнул на землю и подал кучеру своей сестры сигнал остано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графиня, скорее! – проговорил он. – Садитесь в мою карету и мчитесь на улицу Сен-Жермен-де-П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таруха нас обманывает? – спросила графиня Дю Барри, переходя из одной кареты в другую, в то время как то же самое делал прокурор, предупрежденный жестом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кажется, графиня, – ответил Жан, – мне так кажется: она возвращает нам долг или, вернее, платит той же мон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се-так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словах, следующее: я остался в Париже, потому что никогда никому всецело не доверяю, и, как видите, оказался прав. После девяти вечера я стал бродить вокруг постоялого двора «Поющий петух». Все спокойно: никаких демаршей со стороны графини, никаких визитов, все шло прекрасно. Я подумал: значит, я могу вернуться домой и лечь спать. Итак, я вернулся к себе и заснул.</w:t>
      </w:r>
    </w:p>
    <w:p>
      <w:pPr>
        <w:pStyle w:val="Normal"/>
        <w:rPr>
          <w:rFonts w:ascii="Times New Roman" w:hAnsi="Times New Roman" w:cs="Times New Roman"/>
        </w:rPr>
      </w:pPr>
      <w:r>
        <w:rPr>
          <w:rFonts w:cs="Times New Roman" w:ascii="Times New Roman" w:hAnsi="Times New Roman"/>
        </w:rPr>
        <w:t>Сегодня на рассвете просыпаюсь, бужу Патрика и приказываю ему занять пост на углу улицы.</w:t>
      </w:r>
    </w:p>
    <w:p>
      <w:pPr>
        <w:pStyle w:val="Normal"/>
        <w:rPr>
          <w:rFonts w:ascii="Times New Roman" w:hAnsi="Times New Roman" w:cs="Times New Roman"/>
        </w:rPr>
      </w:pPr>
      <w:r>
        <w:rPr>
          <w:rFonts w:cs="Times New Roman" w:ascii="Times New Roman" w:hAnsi="Times New Roman"/>
        </w:rPr>
        <w:t>В девять часов – за час до назначенного времени, заметьте! – подъезжаю в карете. Патрик не заметил ничего тревожного, поэтому я спокойно поднимаюсь по лестнице.</w:t>
      </w:r>
    </w:p>
    <w:p>
      <w:pPr>
        <w:pStyle w:val="Normal"/>
        <w:rPr>
          <w:rFonts w:ascii="Times New Roman" w:hAnsi="Times New Roman" w:cs="Times New Roman"/>
        </w:rPr>
      </w:pPr>
      <w:r>
        <w:rPr>
          <w:rFonts w:cs="Times New Roman" w:ascii="Times New Roman" w:hAnsi="Times New Roman"/>
        </w:rPr>
        <w:t>У двери меня останавливает служанка и сообщает мне, что графиня не может сегодня выйти из своей комнаты и, возможно, еще целую неделю никого не сможет 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не может выйти из комнаты“? – вскричал я – Что с ней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а? Но этого не может быть. Вчера она прекрасно себя 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рафиня имеет привычку сама готовить себе шоколад Утром, вскипятив воду, она опрокинула ее с плиты себе на ногу и обожглась. Я прибежала на ее крики. Графиня чуть было не потеряла сознание. Я отнесла ее в постель и сейчас, по-моему, она спит.</w:t>
      </w:r>
    </w:p>
    <w:p>
      <w:pPr>
        <w:pStyle w:val="Normal"/>
        <w:rPr>
          <w:rFonts w:ascii="Times New Roman" w:hAnsi="Times New Roman" w:cs="Times New Roman"/>
        </w:rPr>
      </w:pPr>
      <w:r>
        <w:rPr>
          <w:rFonts w:cs="Times New Roman" w:ascii="Times New Roman" w:hAnsi="Times New Roman"/>
        </w:rPr>
        <w:t>Я стал таким же белым, как ваши кружева, графиня, я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осподин Дю Барри, – ответил мне голос, такой пронзительный, что, казалось, им можно проткнуть деревянную балку. – Нет, это не ложь, я ужасно страдаю.</w:t>
      </w:r>
    </w:p>
    <w:p>
      <w:pPr>
        <w:pStyle w:val="Normal"/>
        <w:rPr>
          <w:rFonts w:ascii="Times New Roman" w:hAnsi="Times New Roman" w:cs="Times New Roman"/>
        </w:rPr>
      </w:pPr>
      <w:r>
        <w:rPr>
          <w:rFonts w:cs="Times New Roman" w:ascii="Times New Roman" w:hAnsi="Times New Roman"/>
        </w:rPr>
        <w:t>Я бросился в ту сторону, откуда шел голос, проник через дверь, которая не желала отворяться, и действительно увидел, что старая графиня лежит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иня! – сказал я.</w:t>
      </w:r>
    </w:p>
    <w:p>
      <w:pPr>
        <w:pStyle w:val="Normal"/>
        <w:rPr>
          <w:rFonts w:ascii="Times New Roman" w:hAnsi="Times New Roman" w:cs="Times New Roman"/>
        </w:rPr>
      </w:pPr>
      <w:r>
        <w:rPr>
          <w:rFonts w:cs="Times New Roman" w:ascii="Times New Roman" w:hAnsi="Times New Roman"/>
        </w:rPr>
        <w:t>Это были единственные слова, которые я смог произнести. Я был взбешен: я с радостью задушил бы е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а она, показывая мне на валявшийся на полу металлический сосуд. – Вот виновник всех бед.</w:t>
      </w:r>
    </w:p>
    <w:p>
      <w:pPr>
        <w:pStyle w:val="Normal"/>
        <w:rPr>
          <w:rFonts w:ascii="Times New Roman" w:hAnsi="Times New Roman" w:cs="Times New Roman"/>
        </w:rPr>
      </w:pPr>
      <w:r>
        <w:rPr>
          <w:rFonts w:cs="Times New Roman" w:ascii="Times New Roman" w:hAnsi="Times New Roman"/>
        </w:rPr>
        <w:t>Я вспрыгнул на кофейник обеими ногами и разда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в нем никто уже не будет варить шоколад, это я вам 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ая досада! – продолжала старуха слабым голосом. – Вашу сестру будет представлять ко двору госпожа д'Алони Ну да ничего не поделаешь – видно, так написано на небесах, как говорят на Восто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а графиня. – Жан, вы лишаете меня вся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еще не утратил надежды, но только если вы сами пойдете к ней навстречу: вот почему я вызвал в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ает вам на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можете сделать то, чего не могу я. Вы женщина и можете заставить графиню снять повязку в вашем присутствии. Когда же обман откроется, вы скажете графине де Беарн, что ее сын не будет землевладельцем, что она никогда не получит ни копейки из наследства Салюсов. Кроме того, сцена заклятия Камиллы будет в вашем исполнении гораздо более правдоподобной, нежели сцена гнева Ореста – в м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шутит!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чуть, поверь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остановилась, наша сиви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о знаете: в «Поющем петухе», на улице Сен-Жермен-де-Пре. Большой черный дом с огромным петухом, нарисованным на листе железа Когда железо скрипит, петух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ужасная сц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Но, по моему мнению, надо рискнуть. Вы мне позволите 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вы все испор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зал мне наш прокурор, с которым я советовался: можете принять это к сведению. Избить кого-то у него в доме – за это штраф и тюрьма. Избить же его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ничего не будет, – подхватила графиня. – Вы это знаете лучше, чем кто-либо.</w:t>
      </w:r>
    </w:p>
    <w:p>
      <w:pPr>
        <w:pStyle w:val="Normal"/>
        <w:rPr>
          <w:rFonts w:ascii="Times New Roman" w:hAnsi="Times New Roman" w:cs="Times New Roman"/>
        </w:rPr>
      </w:pPr>
      <w:r>
        <w:rPr>
          <w:rFonts w:cs="Times New Roman" w:ascii="Times New Roman" w:hAnsi="Times New Roman"/>
        </w:rPr>
        <w:t>На лице Жана появилась крив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 которые платятся с опозданием, возвращаются с процентами, – сказал он. – Если я когда-нибудь вновь встречусь с эти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говорить только об интересующей меня женщине,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ичего не могу вам рассказать о ней: поезжайте!</w:t>
      </w:r>
    </w:p>
    <w:p>
      <w:pPr>
        <w:pStyle w:val="Normal"/>
        <w:rPr>
          <w:rFonts w:ascii="Times New Roman" w:hAnsi="Times New Roman" w:cs="Times New Roman"/>
        </w:rPr>
      </w:pPr>
      <w:r>
        <w:rPr>
          <w:rFonts w:cs="Times New Roman" w:ascii="Times New Roman" w:hAnsi="Times New Roman"/>
        </w:rPr>
        <w:t>Жан отступил, уступая дорогу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удете меня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стоялом дворе. Я закажу бутылку испанского вина и, если вам понадобится поддержка, сразу же буду рядом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кучер! – вскрич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Жермен-де-Пре, «Поющий петух»! – повторил виконт.</w:t>
      </w:r>
    </w:p>
    <w:p>
      <w:pPr>
        <w:pStyle w:val="Normal"/>
        <w:rPr>
          <w:rFonts w:ascii="Times New Roman" w:hAnsi="Times New Roman" w:cs="Times New Roman"/>
        </w:rPr>
      </w:pPr>
      <w:r>
        <w:rPr>
          <w:rFonts w:cs="Times New Roman" w:ascii="Times New Roman" w:hAnsi="Times New Roman"/>
        </w:rPr>
        <w:t>Карета, помчалась к Елисейским полям.</w:t>
      </w:r>
    </w:p>
    <w:p>
      <w:pPr>
        <w:pStyle w:val="Normal"/>
        <w:rPr>
          <w:rFonts w:ascii="Times New Roman" w:hAnsi="Times New Roman" w:cs="Times New Roman"/>
        </w:rPr>
      </w:pPr>
      <w:r>
        <w:rPr>
          <w:rFonts w:cs="Times New Roman" w:ascii="Times New Roman" w:hAnsi="Times New Roman"/>
        </w:rPr>
        <w:t>Через четверть часа она остановилась на улице Аббасьяль у рынка Сент-Маргерит.</w:t>
      </w:r>
    </w:p>
    <w:p>
      <w:pPr>
        <w:pStyle w:val="Normal"/>
        <w:rPr>
          <w:rFonts w:ascii="Times New Roman" w:hAnsi="Times New Roman" w:cs="Times New Roman"/>
        </w:rPr>
      </w:pPr>
      <w:r>
        <w:rPr>
          <w:rFonts w:cs="Times New Roman" w:ascii="Times New Roman" w:hAnsi="Times New Roman"/>
        </w:rPr>
        <w:t>Здесь графиня Дю Барри вышла из кареты. Она боялась, что шум подъезжающего экипажа предупредит хитрую старуху, которая, конечно, настороже и, выглянув из-за занавески, сумеет избежать встречи.</w:t>
      </w:r>
    </w:p>
    <w:p>
      <w:pPr>
        <w:pStyle w:val="Normal"/>
        <w:rPr>
          <w:rFonts w:ascii="Times New Roman" w:hAnsi="Times New Roman" w:cs="Times New Roman"/>
        </w:rPr>
      </w:pPr>
      <w:r>
        <w:rPr>
          <w:rFonts w:cs="Times New Roman" w:ascii="Times New Roman" w:hAnsi="Times New Roman"/>
        </w:rPr>
        <w:t>Поэтому, в сопровождении одного лишь лакея, графиня быстро прошла по улице Аббасьяль, состоявшей всего только из трех домов, с постоялым двором посредине.</w:t>
      </w:r>
    </w:p>
    <w:p>
      <w:pPr>
        <w:pStyle w:val="Normal"/>
        <w:rPr>
          <w:rFonts w:ascii="Times New Roman" w:hAnsi="Times New Roman" w:cs="Times New Roman"/>
        </w:rPr>
      </w:pPr>
      <w:r>
        <w:rPr>
          <w:rFonts w:cs="Times New Roman" w:ascii="Times New Roman" w:hAnsi="Times New Roman"/>
        </w:rPr>
        <w:t>Она скорее ворвалась, нежели вошла в растворенные ворота постоялого двора.</w:t>
      </w:r>
    </w:p>
    <w:p>
      <w:pPr>
        <w:pStyle w:val="Normal"/>
        <w:rPr>
          <w:rFonts w:ascii="Times New Roman" w:hAnsi="Times New Roman" w:cs="Times New Roman"/>
        </w:rPr>
      </w:pPr>
      <w:r>
        <w:rPr>
          <w:rFonts w:cs="Times New Roman" w:ascii="Times New Roman" w:hAnsi="Times New Roman"/>
        </w:rPr>
        <w:t>Никто не видел, как она вошла, но внизу у лестницы она встретила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омната графини де Беарн?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де Беарн больна и никого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больна. Я приехала, чтобы узнать о ее здоровье.</w:t>
      </w:r>
    </w:p>
    <w:p>
      <w:pPr>
        <w:pStyle w:val="Normal"/>
        <w:rPr>
          <w:rFonts w:ascii="Times New Roman" w:hAnsi="Times New Roman" w:cs="Times New Roman"/>
        </w:rPr>
      </w:pPr>
      <w:r>
        <w:rPr>
          <w:rFonts w:cs="Times New Roman" w:ascii="Times New Roman" w:hAnsi="Times New Roman"/>
        </w:rPr>
        <w:t>Легкая как птичка, она в один миг взлетела вверх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ломятся силой! – закричала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 спросила старая сутяга из глубины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а графиня, внезапно появляясь на пороге с выражением лица, соответствовавшим обстановке: вежливой улыбкой и гримасой сочув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ваше сиятельство! – вскрикнула, побледнев от страха, любительница процес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я здесь, чтобы выразить вам участие в вашей беде, о которой мне только что сообщили. Расскажите, пожалуйста, как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графиня, даже предложить вам сесть в такой трущобе.</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Я знаю, что в Турени у вас целый замок, и постоялый двор я прощаю.</w:t>
      </w:r>
    </w:p>
    <w:p>
      <w:pPr>
        <w:pStyle w:val="Normal"/>
        <w:rPr>
          <w:rFonts w:ascii="Times New Roman" w:hAnsi="Times New Roman" w:cs="Times New Roman"/>
        </w:rPr>
      </w:pPr>
      <w:r>
        <w:rPr>
          <w:rFonts w:cs="Times New Roman" w:ascii="Times New Roman" w:hAnsi="Times New Roman"/>
        </w:rPr>
        <w:t>Графиня села. Де Беарн поняла, что она пришла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очень больно? – спрос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ская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ит правая нога? Ах, Боже мой, но как же так случилось, что вы обожгли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я держала кофейник, ручка выскользнула у меня из рук, кипящая вода выплеснулась, и почти целый стакан вылился мне н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Старуха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твердила она, – ужасно. Но что поделаешь! Беда не приходит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король ждал вас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двое увеличиваете мое отчаяние,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недоволен, графиня, тем, что вы так и не по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страдания служат мне оправданием, и я рассчитываю представить его величеству мои самые нижайшие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м об этом вовсе не для того, чтобы хоть в малой мере вас огорчить, – сказала Дю Барри, видя, насколько изворотлива старуха, – я хотела лишь, чтобы вы поняли, как приятен был бы его величеству этот ваш шаг и как бы он был вам признателен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в каком я положении,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онечно. А хотите, я вам кое-что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 большая че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по всей вероятности, ваше несчастье – следствие большого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ану отрицать, – ответила любительница процессов, поклонившись, – я была очень взволнована честью, которую вы мне оказали, так радушно приняв меня у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дело не тольк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Нет, насколько я знаю, больше ничего н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вспомните, может быть, какая-нибудь неожиданная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жиданная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вы от меня вы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встретила, я была в карете ваше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 тем, как сели в карету? Любительница судов притворилась, будто пытается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пускались по ступенькам крыльца. Любительница судов изобразила на своем лице еще больш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графиня Дю Барри с улыбкой, в которой сквозило нетерпение, – некто входил во двор, когда вы выходили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графиня, не при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женщина… Ну что? Теперь вспом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ое плохое зрение, что хотя вы всего в двух шагах от меня, я ничего не различаю. Так что судите сами…</w:t>
      </w:r>
    </w:p>
    <w:p>
      <w:pPr>
        <w:pStyle w:val="Normal"/>
        <w:rPr>
          <w:rFonts w:ascii="Times New Roman" w:hAnsi="Times New Roman" w:cs="Times New Roman"/>
        </w:rPr>
      </w:pPr>
      <w:r>
        <w:rPr>
          <w:rFonts w:cs="Times New Roman" w:ascii="Times New Roman" w:hAnsi="Times New Roman"/>
        </w:rPr>
        <w:t>«Н-да, крепкий орешек, – подумала графиня, – не спит хитрить, она все равно выйдет победи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должала она вслух, – раз вы не видели этой дамы, я скажу вам, кто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 которая вошла, когда я выхо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Это моя невестка, мадмуазель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Прекрасно, графиня, прекрасно. Но раз я ее никогда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даже разговаривали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дмуазель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адмуазель Дю Барри, Только тогда она назвалась мадмуазель Флаж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а старая любительница процессов с язвительностью, которую она не смогла скрыть. – Та мнимая мадмуазель Флажо, которая приехала ко мне и из-за которой я предприняла эту поездку, – ваша родств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ее ко мне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дшутит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бы оказать вам услугу, в то время как вы окажете услугу мне.</w:t>
      </w:r>
    </w:p>
    <w:p>
      <w:pPr>
        <w:pStyle w:val="Normal"/>
        <w:rPr>
          <w:rFonts w:ascii="Times New Roman" w:hAnsi="Times New Roman" w:cs="Times New Roman"/>
        </w:rPr>
      </w:pPr>
      <w:r>
        <w:rPr>
          <w:rFonts w:cs="Times New Roman" w:ascii="Times New Roman" w:hAnsi="Times New Roman"/>
        </w:rPr>
        <w:t>Старуха нахмурила густые сед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а она, – что этот визит будет не очен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господин де Монеу плохо вас при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обещания господина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имела честь предложить вам нечто более ощутимое, чем пустые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человек предполагает, а Бог распола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серьезно, – сказ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ожгли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ли бы вы, несмотря на эту рану, вне всякого сомнения чрезвычайно болезненную, не могли бы вы сделать усилие, потерпеть боль до замка Люсьенн и продержаться стоя одну секунду в моем кабинете перед его вели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графиня. При одной только мысли о том, чтобы подняться, мне становится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чит, вы действительно очень сильно обожгли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делает вам перевязку, кто осматривает вас, кто вас ле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любая женщина, под началом которой был целый дом, я знаю прекрасные средства от ожогов. Я накладываю бальзам, составленный по моему рецеп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 ли нескромностью попросить вас показать мне это чудодейственн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зырек там, на столе.</w:t>
      </w:r>
    </w:p>
    <w:p>
      <w:pPr>
        <w:pStyle w:val="Normal"/>
        <w:rPr>
          <w:rFonts w:ascii="Times New Roman" w:hAnsi="Times New Roman" w:cs="Times New Roman"/>
        </w:rPr>
      </w:pPr>
      <w:r>
        <w:rPr>
          <w:rFonts w:cs="Times New Roman" w:ascii="Times New Roman" w:hAnsi="Times New Roman"/>
        </w:rPr>
        <w:t>«Лицемерка! – подумала Дю Барри. – Она даже об этом подумала в своем притворстве: решительно, она очень хитра. Посмотрим, каков будет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тихо сказала Дю Барри, – у меня тоже есть удивительное масло, которое помогает при подобного рода несчастьях. Но применение его в значительной степени зависит от того, насколько сильный у вас ож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 Бывает простое покраснение, волдырь, рана. Я, конечно, не врач, но каждый из нас хоть раз в жизни обжигался – У меня ран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же, должно быть, вы мучаетесь! Хотите, я приложу к ране мое целебное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рафиня. Вы его прине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его приш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призн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лько нужно убедиться в том, что ожог действительно серьезный.</w:t>
      </w:r>
    </w:p>
    <w:p>
      <w:pPr>
        <w:pStyle w:val="Normal"/>
        <w:rPr>
          <w:rFonts w:ascii="Times New Roman" w:hAnsi="Times New Roman" w:cs="Times New Roman"/>
        </w:rPr>
      </w:pPr>
      <w:r>
        <w:rPr>
          <w:rFonts w:cs="Times New Roman" w:ascii="Times New Roman" w:hAnsi="Times New Roman"/>
        </w:rPr>
        <w:t>Старуха стала отнек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графиня, – сказала она. – Я не хочу, чтобы вашим глазам открылось подобное зрелище.</w:t>
      </w:r>
    </w:p>
    <w:p>
      <w:pPr>
        <w:pStyle w:val="Normal"/>
        <w:rPr>
          <w:rFonts w:ascii="Times New Roman" w:hAnsi="Times New Roman" w:cs="Times New Roman"/>
        </w:rPr>
      </w:pPr>
      <w:r>
        <w:rPr>
          <w:rFonts w:cs="Times New Roman" w:ascii="Times New Roman" w:hAnsi="Times New Roman"/>
        </w:rPr>
        <w:t>«Так, – подумала Дю Барри, – вот и по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проговорила она, – меня не пугает вид 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Я хорошо знаю правила при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речь идет о помощи ближнему, забудем о приличиях.</w:t>
      </w:r>
    </w:p>
    <w:p>
      <w:pPr>
        <w:pStyle w:val="Normal"/>
        <w:rPr>
          <w:rFonts w:ascii="Times New Roman" w:hAnsi="Times New Roman" w:cs="Times New Roman"/>
        </w:rPr>
      </w:pPr>
      <w:r>
        <w:rPr>
          <w:rFonts w:cs="Times New Roman" w:ascii="Times New Roman" w:hAnsi="Times New Roman"/>
        </w:rPr>
        <w:t>Внезапно, она протянула руку к покоившейся на кресле ноге графини.</w:t>
      </w:r>
    </w:p>
    <w:p>
      <w:pPr>
        <w:pStyle w:val="Normal"/>
        <w:rPr>
          <w:rFonts w:ascii="Times New Roman" w:hAnsi="Times New Roman" w:cs="Times New Roman"/>
        </w:rPr>
      </w:pPr>
      <w:r>
        <w:rPr>
          <w:rFonts w:cs="Times New Roman" w:ascii="Times New Roman" w:hAnsi="Times New Roman"/>
        </w:rPr>
        <w:t>Старуха от страха громко вскрикнула, хотя Дю Барри едва прикоснулась к ней.</w:t>
      </w:r>
    </w:p>
    <w:p>
      <w:pPr>
        <w:pStyle w:val="Normal"/>
        <w:rPr>
          <w:rFonts w:ascii="Times New Roman" w:hAnsi="Times New Roman" w:cs="Times New Roman"/>
        </w:rPr>
      </w:pPr>
      <w:r>
        <w:rPr>
          <w:rFonts w:cs="Times New Roman" w:ascii="Times New Roman" w:hAnsi="Times New Roman"/>
        </w:rPr>
        <w:t>«Хорошо сыграно!» – прошептала графиня, наблюдавшая за каждой гримасой боли на исказившемся лице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ю, – сказала старуха. – Ах, как вы меня напугали!</w:t>
      </w:r>
    </w:p>
    <w:p>
      <w:pPr>
        <w:pStyle w:val="Normal"/>
        <w:rPr>
          <w:rFonts w:ascii="Times New Roman" w:hAnsi="Times New Roman" w:cs="Times New Roman"/>
        </w:rPr>
      </w:pPr>
      <w:r>
        <w:rPr>
          <w:rFonts w:cs="Times New Roman" w:ascii="Times New Roman" w:hAnsi="Times New Roman"/>
        </w:rPr>
        <w:t>Побледнев, с потухшими глазами, она откинулась, как будто теряя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 настаивала фавори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ась старуха упавшим голосом.</w:t>
      </w:r>
    </w:p>
    <w:p>
      <w:pPr>
        <w:pStyle w:val="Normal"/>
        <w:rPr>
          <w:rFonts w:ascii="Times New Roman" w:hAnsi="Times New Roman" w:cs="Times New Roman"/>
        </w:rPr>
      </w:pPr>
      <w:r>
        <w:rPr>
          <w:rFonts w:cs="Times New Roman" w:ascii="Times New Roman" w:hAnsi="Times New Roman"/>
        </w:rPr>
        <w:t>Графиня Дю Барри не стала терять ни секунды: она вынула первую булавку из бинтов, которые закрывали ногу, затем быстро развернула ткань. К ее огромному удивлению, старуха не сопротивлялась.</w:t>
      </w:r>
    </w:p>
    <w:p>
      <w:pPr>
        <w:pStyle w:val="Normal"/>
        <w:rPr>
          <w:rFonts w:ascii="Times New Roman" w:hAnsi="Times New Roman" w:cs="Times New Roman"/>
        </w:rPr>
      </w:pPr>
      <w:r>
        <w:rPr>
          <w:rFonts w:cs="Times New Roman" w:ascii="Times New Roman" w:hAnsi="Times New Roman"/>
        </w:rPr>
        <w:t>«Она ждет, пока я доберусь до компресса, тогда она начнет кричать и стонать. Но я увижу ногу, даже если мне придется задушить эту старую притворщицу», – сказала себе фаворитка.</w:t>
      </w:r>
    </w:p>
    <w:p>
      <w:pPr>
        <w:pStyle w:val="Normal"/>
        <w:rPr>
          <w:rFonts w:ascii="Times New Roman" w:hAnsi="Times New Roman" w:cs="Times New Roman"/>
        </w:rPr>
      </w:pPr>
      <w:r>
        <w:rPr>
          <w:rFonts w:cs="Times New Roman" w:ascii="Times New Roman" w:hAnsi="Times New Roman"/>
        </w:rPr>
        <w:t>Она продолжала снимать повязку. Де Беарн стонала, но ничему не противилась.</w:t>
      </w:r>
    </w:p>
    <w:p>
      <w:pPr>
        <w:pStyle w:val="Normal"/>
        <w:rPr>
          <w:rFonts w:ascii="Times New Roman" w:hAnsi="Times New Roman" w:cs="Times New Roman"/>
        </w:rPr>
      </w:pPr>
      <w:r>
        <w:rPr>
          <w:rFonts w:cs="Times New Roman" w:ascii="Times New Roman" w:hAnsi="Times New Roman"/>
        </w:rPr>
        <w:t>Компресс был снят и перед глазами Дю Барри предстала настоящая рана. Это не было притворством, и здесь кончалась дипломатия де Беарн. Мертвенно-бледная и кровоточащая, обожженная нога выглядела достаточно красноречиво. Беарн смогла заметить и узнать Шон, но тогда в своем притворстве она поднималась до высоты Порции и Муция Сцеволы.</w:t>
      </w:r>
    </w:p>
    <w:p>
      <w:pPr>
        <w:pStyle w:val="Normal"/>
        <w:rPr>
          <w:rFonts w:ascii="Times New Roman" w:hAnsi="Times New Roman" w:cs="Times New Roman"/>
        </w:rPr>
      </w:pPr>
      <w:r>
        <w:rPr>
          <w:rFonts w:cs="Times New Roman" w:ascii="Times New Roman" w:hAnsi="Times New Roman"/>
        </w:rPr>
        <w:t>Дю Барри застыла в безмолвном восхищении. Придя в себя, старуха наслаждалась своей полной победой; ее хищный взгляд не отпускал графиню, стоявшую перед ней на коленях.</w:t>
      </w:r>
    </w:p>
    <w:p>
      <w:pPr>
        <w:pStyle w:val="Normal"/>
        <w:rPr>
          <w:rFonts w:ascii="Times New Roman" w:hAnsi="Times New Roman" w:cs="Times New Roman"/>
        </w:rPr>
      </w:pPr>
      <w:r>
        <w:rPr>
          <w:rFonts w:cs="Times New Roman" w:ascii="Times New Roman" w:hAnsi="Times New Roman"/>
        </w:rPr>
        <w:t>Графиня Дю Барри с деликатной заботой женщины, рука которой так облегчает страдания раненых, вновь наложила компресс, устроила на подушку ногу больной и, усевшись рядом с ней,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рафиня, вы еще сильнее, чем я предполагала. Я прошу у вас прощения за то, что с самого начала не приступила к интересующему меня вопросу так, как это нужно было, имея дело с женщиной вашего нрава. Скажите, каковы ваши условия?</w:t>
      </w:r>
    </w:p>
    <w:p>
      <w:pPr>
        <w:pStyle w:val="Normal"/>
        <w:rPr>
          <w:rFonts w:ascii="Times New Roman" w:hAnsi="Times New Roman" w:cs="Times New Roman"/>
        </w:rPr>
      </w:pPr>
      <w:r>
        <w:rPr>
          <w:rFonts w:cs="Times New Roman" w:ascii="Times New Roman" w:hAnsi="Times New Roman"/>
        </w:rPr>
        <w:t>Глаза старухи блеснули, но это была лишь молния, которая мгновенно пога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зите яснее ваше желание, – сказала она, – и я скажу, могу ли я чем-либо быть вам поле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ответила графиня, – чтобы вы представили меня ко двору в Версале, даже если это будет стоить мне часа тех ужасных страданий, которые вы испытали сегодня утром Де Беарн выслушала, не моргнув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еперь ваш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сказала де Беарн с твердостью, убедительно показывавшей, что договор заключался на равных правах, – я хочу иметь гарантию, что выиграю двести тысяч ливров – Но если вы выиграете, вы получите, как мне казалось, четыреста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я считаю своими те двести тысяч, которые оспаривают у меня Салюсы. Остальные двести тысяч будут как бы дополнением к той чести, которую вы оказали мне своим знако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ести тысяч ливров будут вашими.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ын, которого я нежно люблю. В нашем доме всегда умели носить шпагу, но, рожденные, чтобы командовать, мы, как вы понимаете, могли быть лишь посредственными солдатами. Мой сын должен командовать ротой. Обещайте, что в следующем году ему будет пожалован чин полк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удет оплачивать расходы на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Вы понимаете, что, если я истрачу на это двести тысяч ливров моего выигрыша, завтра я стану такой же бедной, как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целом это составляет шестьсот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тысяч, и это в том случае, если полк стоит двести тысяч, а это означало бы оценить его слишком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и требования будут удовлетво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еще просить короля возместить мне убытки за виноградник в Турени – за четыре добрых ар-пана, которые инженеры короля отобрали у меня одиннадцать лет назад для строительства ка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а них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 словам эксперта, я могла бы получить вдвое больше того, что за него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м заплатят за него еще столько ж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Я совсем не так богата, как вы, должно быть, себе представляете. Я должна Флажо что-то около девяти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ть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Флажо – прекрасный сове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сказала графиня. – Я заплачу эти девять тысяч ливров из своего кармана. Я надеюсь, вы согласитесь, что я очень поклад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одражаемы, но, как мне кажется, я тоже доказала вам свою уступч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знали, как я жалею, что вы так обожглись! – с улыбкой сказ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жалею, – возразила любительница процессов, – потому что, несмотря на эго несчастье, надеюсь, моя преданность придаст мне сил, чтобы быть вам полезной, как если бы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ведем итоги, – сказ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щую безд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ожидала, что мне придется предстать перед нашим великим королем. Увы! Версаль и его красоты уже давно стали мне чужды. В итоге у меня нет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дусмотрела. Вчера, после вашего ухода, уже начали шить платье для представления, и я была достаточно осмотрительна, заказав его не у своей портнихи, чтобы не загружать ее работой. Завтра в полдень оно будет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брилья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Бемер и Басанж завтра представят вам по моему письму гарнитур стоимостью в двести тысяч ливров, который послезавтра они купят у вас за те же двести тысяч ливров. Таким образом, вам будет выплачено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не больше нечего ж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тент полковника для мое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еличество вручит вам ег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язательство по оплате расходов на п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тенте это будет у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 остался только вопрос о виноград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колько вы оцениваете эти четыре арп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тысяч ливров за арпан. Это были прекрасные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ишу вам вексель на двенадцать тысяч ливров, которые с теми двенадцатые, что вы уже получили, как раз составят двадцать четыр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исьменный прибор, – сказала графиня, указывая на названный ею пред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иметь честь передать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соблаговолили написать его величеству небольшое письмо, которое я буду иметь честь продиктовать вам. Вы – мне, я –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 сказала де Беар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взять перо.</w:t>
      </w:r>
    </w:p>
    <w:p>
      <w:pPr>
        <w:pStyle w:val="Normal"/>
        <w:rPr>
          <w:rFonts w:ascii="Times New Roman" w:hAnsi="Times New Roman" w:cs="Times New Roman"/>
        </w:rPr>
      </w:pPr>
      <w:r>
        <w:rPr>
          <w:rFonts w:cs="Times New Roman" w:ascii="Times New Roman" w:hAnsi="Times New Roman"/>
        </w:rPr>
        <w:t>Старуха придвинула стол к креслу, приготовила бумагу, взяла перо и застыла в ожидании. Дю Барри продиктовала:</w:t>
      </w:r>
    </w:p>
    <w:p>
      <w:pPr>
        <w:pStyle w:val="Normal"/>
        <w:rPr>
          <w:rFonts w:ascii="Times New Roman" w:hAnsi="Times New Roman" w:cs="Times New Roman"/>
        </w:rPr>
      </w:pPr>
      <w:r>
        <w:rPr>
          <w:rFonts w:cs="Times New Roman" w:ascii="Times New Roman" w:hAnsi="Times New Roman"/>
          <w:i/>
          <w:iCs/>
        </w:rPr>
        <w:t>«Сир! Радость, которую я испытываю, узнав, что сделанное мною предложение быть крестной моего дорогого друга графини Дю Барри при ее представлении ко двору…»</w:t>
      </w:r>
    </w:p>
    <w:p>
      <w:pPr>
        <w:pStyle w:val="Normal"/>
        <w:rPr>
          <w:rFonts w:ascii="Times New Roman" w:hAnsi="Times New Roman" w:cs="Times New Roman"/>
        </w:rPr>
      </w:pPr>
      <w:r>
        <w:rPr>
          <w:rFonts w:cs="Times New Roman" w:ascii="Times New Roman" w:hAnsi="Times New Roman"/>
        </w:rPr>
        <w:t>Старуха вытянула губы и стряхнула п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лохое перо, – сказала фаворитка короля, – нужно его за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оно приспособ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Дю Барри продолжала:</w:t>
      </w:r>
    </w:p>
    <w:p>
      <w:pPr>
        <w:pStyle w:val="Normal"/>
        <w:rPr>
          <w:rFonts w:ascii="Times New Roman" w:hAnsi="Times New Roman" w:cs="Times New Roman"/>
        </w:rPr>
      </w:pPr>
      <w:r>
        <w:rPr>
          <w:rFonts w:cs="Times New Roman" w:ascii="Times New Roman" w:hAnsi="Times New Roman"/>
          <w:i/>
          <w:iCs/>
        </w:rPr>
        <w:t>«…дает мне смелость просить Ваше Величество отнестись ко мне благосклонно, когда завтра, буде на то Ваше соизволение, я предстану перед Вами в Версале. Смею надеяться, сир, что Ваше Величество окажет мне честь, приняв меня благосклонно, как представительницу дома, все мужчины которого проливали кровь на службе у принцев Вашего высочай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дпишите, пожалуйста. Графиня подписала:</w:t>
      </w:r>
    </w:p>
    <w:p>
      <w:pPr>
        <w:pStyle w:val="Normal"/>
        <w:rPr>
          <w:rFonts w:ascii="Times New Roman" w:hAnsi="Times New Roman" w:cs="Times New Roman"/>
        </w:rPr>
      </w:pPr>
      <w:r>
        <w:rPr>
          <w:rFonts w:cs="Times New Roman" w:ascii="Times New Roman" w:hAnsi="Times New Roman"/>
          <w:i/>
          <w:iCs/>
        </w:rPr>
        <w:t>«Анастазия-Евгения-Родольф, графиня де Беарн»</w:t>
      </w:r>
    </w:p>
    <w:p>
      <w:pPr>
        <w:pStyle w:val="Normal"/>
        <w:rPr>
          <w:rFonts w:ascii="Times New Roman" w:hAnsi="Times New Roman" w:cs="Times New Roman"/>
        </w:rPr>
      </w:pPr>
      <w:r>
        <w:rPr>
          <w:rFonts w:cs="Times New Roman" w:ascii="Times New Roman" w:hAnsi="Times New Roman"/>
        </w:rPr>
        <w:t>Старуха писала твердой рукой; буквы, величиной с полдюйма, ложились на бумагу, усыпая ее вполне небрежно-аристократическим количеством орфографических ошибок.</w:t>
      </w:r>
    </w:p>
    <w:p>
      <w:pPr>
        <w:pStyle w:val="Normal"/>
        <w:rPr>
          <w:rFonts w:ascii="Times New Roman" w:hAnsi="Times New Roman" w:cs="Times New Roman"/>
        </w:rPr>
      </w:pPr>
      <w:r>
        <w:rPr>
          <w:rFonts w:cs="Times New Roman" w:ascii="Times New Roman" w:hAnsi="Times New Roman"/>
        </w:rPr>
        <w:t>Старуха, держа в одной руке только что написанное ею письмо, другой протянула чернильницу, бумагу и перо графине Дю Барри, которая выписала мелким прямым и неразборчивым почерком вексель на двадцать одну тысячу двенадцать ливров – чтобы компенсировать потерю виноградников, и девять тысяч – чтобы заплатить гонорар Флажо.</w:t>
      </w:r>
    </w:p>
    <w:p>
      <w:pPr>
        <w:pStyle w:val="Normal"/>
        <w:rPr>
          <w:rFonts w:ascii="Times New Roman" w:hAnsi="Times New Roman" w:cs="Times New Roman"/>
        </w:rPr>
      </w:pPr>
      <w:r>
        <w:rPr>
          <w:rFonts w:cs="Times New Roman" w:ascii="Times New Roman" w:hAnsi="Times New Roman"/>
        </w:rPr>
        <w:t>Затем она написала записку Бемеру и Бассанжу, королевским ювелирам, с просьбой вручить подателю письма гарнитур из брильянтов и изумрудов, названный «Луиза», так как он принадлежал принцессе, приходившейся дофину теткой, которая продала его с целью выручить деньги на благотворительность.</w:t>
      </w:r>
    </w:p>
    <w:p>
      <w:pPr>
        <w:pStyle w:val="Normal"/>
        <w:rPr>
          <w:rFonts w:ascii="Times New Roman" w:hAnsi="Times New Roman" w:cs="Times New Roman"/>
        </w:rPr>
      </w:pPr>
      <w:r>
        <w:rPr>
          <w:rFonts w:cs="Times New Roman" w:ascii="Times New Roman" w:hAnsi="Times New Roman"/>
        </w:rPr>
        <w:t>Покончив с этим, крестная и крестница обменялись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орогая графиня, – сказала Дю Барри, – докажите мне свое хорошее ко мне от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что вы согласитесь переехать в мой дом. Троншен вылечит вас меньше чем за три дня. Поедемте со мной, вы испробуете также мое превосходное м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графиня, – сказала осторожная старуха, – мне еще нужно закончить здесь некоторые дела, прежде чем я присоединюсь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казывае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согласна, но не могу ехать теперь. В аббатстве пробило час. Дайте мне время до трех часов; ровно в пять я буду в замке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оему брату в три часа заехать за вами в св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отдых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Я дворянка, я дала вам слово и, даже если это будет стоить мне жизни, буду с вами завтра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дорогая крес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очаровательная крестница!</w:t>
      </w:r>
    </w:p>
    <w:p>
      <w:pPr>
        <w:pStyle w:val="Normal"/>
        <w:rPr>
          <w:rFonts w:ascii="Times New Roman" w:hAnsi="Times New Roman" w:cs="Times New Roman"/>
        </w:rPr>
      </w:pPr>
      <w:r>
        <w:rPr>
          <w:rFonts w:cs="Times New Roman" w:ascii="Times New Roman" w:hAnsi="Times New Roman"/>
        </w:rPr>
        <w:t>На сем они расстались: старуха – по-прежнему лежа на подушках и держа рук) на бумагах, а Дю Барри – еще более легкокрылая, чем до прихода сюда, но с сердцем, слегка сжавшимся оттого, что не смогла взять верх над старой любительницей процессов – она, которая ради собственного удовольствия бивала короля Франции!</w:t>
      </w:r>
    </w:p>
    <w:p>
      <w:pPr>
        <w:pStyle w:val="Normal"/>
        <w:rPr>
          <w:rFonts w:ascii="Times New Roman" w:hAnsi="Times New Roman" w:cs="Times New Roman"/>
        </w:rPr>
      </w:pPr>
      <w:r>
        <w:rPr>
          <w:rFonts w:cs="Times New Roman" w:ascii="Times New Roman" w:hAnsi="Times New Roman"/>
        </w:rPr>
        <w:t>Проходя мимо большого зала, она заметила Жана, который для того, очевидно, чтобы никто не усмотрел чего-либо подозрительного в его столь долгом здесь пребывании, только что начал наступление на вторую бутылку вина.</w:t>
      </w:r>
    </w:p>
    <w:p>
      <w:pPr>
        <w:pStyle w:val="Normal"/>
        <w:rPr>
          <w:rFonts w:ascii="Times New Roman" w:hAnsi="Times New Roman" w:cs="Times New Roman"/>
        </w:rPr>
      </w:pPr>
      <w:r>
        <w:rPr>
          <w:rFonts w:cs="Times New Roman" w:ascii="Times New Roman" w:hAnsi="Times New Roman"/>
        </w:rPr>
        <w:t>Увидев невестку, он вскочил со стула и подбежал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сказал маршал Саксонский его величеству, показывая на поле битвы при Фонтенуа: «Сир! Пусть это зрелище скажет вам, какой ценой и какими страданиями достается по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победили? – 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удачное выражение. Но оно дошло к нам из античных времен: «Еще одна такая победа, и мы проигр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поручи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обойдется нам почти в милл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Дю Барри со страшной грима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бора у мен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Не вздумайте возмущаться, потому что, если случится, что вы будете недостаточно почтительны, мы можем вообще ничего не получить или же это будет стоить нам вдвое дороже – Ну и ну! Вот так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имля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речанка – Не важно! Гречанка или римлянка – будьте готовы в три часа забрать ее отсюда и привезти ко мне в Люсьенн. Я буду спокойна только, когда посажу ее под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винусь отсюда ни на шаг, – сказал Жан – А мне надо поспешить все приготовить, – сказала графиня и, бросившись к карете,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сьенн! Завтра я скажу. «В М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зница? – сказал Жан, следя глазами за удалявшейся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ли иначе, мы дорого обходимся Франции. Это лестно для Дю Бар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ПЯТЫЙ ЗАГОВОР МАРШАЛА РИШ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ь, как обычно, вернулся ко двору в Марли.</w:t>
      </w:r>
    </w:p>
    <w:p>
      <w:pPr>
        <w:pStyle w:val="Normal"/>
        <w:rPr>
          <w:rFonts w:ascii="Times New Roman" w:hAnsi="Times New Roman" w:cs="Times New Roman"/>
        </w:rPr>
      </w:pPr>
      <w:r>
        <w:rPr>
          <w:rFonts w:cs="Times New Roman" w:ascii="Times New Roman" w:hAnsi="Times New Roman"/>
        </w:rPr>
        <w:t>Меньший раб этикета, нежели Людовик XIV, который во время придворных церемоний искал повода для проявления своей королевской власти, Людовик XV в каждом кружке придворных искал новостей, до которых был охоч, и особенно разнообразия лиц – это развлечение он предпочитал всем остальным, тем паче если эти лица были приветливыми.</w:t>
      </w:r>
    </w:p>
    <w:p>
      <w:pPr>
        <w:pStyle w:val="Normal"/>
        <w:rPr>
          <w:rFonts w:ascii="Times New Roman" w:hAnsi="Times New Roman" w:cs="Times New Roman"/>
        </w:rPr>
      </w:pPr>
      <w:r>
        <w:rPr>
          <w:rFonts w:cs="Times New Roman" w:ascii="Times New Roman" w:hAnsi="Times New Roman"/>
        </w:rPr>
        <w:t>Вечером того дня, когда состоялась только что описанная нами встреча, и через два часа после того, как де Беарн, согласно своему обещанию, которое на сей раз она сдержала, расположилась в кабинете графини Дю Барри, король играл в карты в голубом салоне.</w:t>
      </w:r>
    </w:p>
    <w:p>
      <w:pPr>
        <w:pStyle w:val="Normal"/>
        <w:rPr>
          <w:rFonts w:ascii="Times New Roman" w:hAnsi="Times New Roman" w:cs="Times New Roman"/>
        </w:rPr>
      </w:pPr>
      <w:r>
        <w:rPr>
          <w:rFonts w:cs="Times New Roman" w:ascii="Times New Roman" w:hAnsi="Times New Roman"/>
        </w:rPr>
        <w:t>Слева от него сидела герцогиня Айенская, справа – де Гемене.</w:t>
      </w:r>
    </w:p>
    <w:p>
      <w:pPr>
        <w:pStyle w:val="Normal"/>
        <w:rPr>
          <w:rFonts w:ascii="Times New Roman" w:hAnsi="Times New Roman" w:cs="Times New Roman"/>
        </w:rPr>
      </w:pPr>
      <w:r>
        <w:rPr>
          <w:rFonts w:cs="Times New Roman" w:ascii="Times New Roman" w:hAnsi="Times New Roman"/>
        </w:rPr>
        <w:t>Король, казалось, был чем-то озабочен, из-за чего и проиграл восемьсот луидоров. Проигрыш заставил его вернуться к занятиям более серьезным – будучи достойным потомком Генриха IV, Людовик XV предпочитал выигрывать. В девять часов король отошел от карточного стола к окну для беседы с сыном экс-канцлера Малерба. От противоположного окна за их беседой с беспокойством наблюдал господин де Монеу, разговаривавший с Шуазелем.</w:t>
      </w:r>
    </w:p>
    <w:p>
      <w:pPr>
        <w:pStyle w:val="Normal"/>
        <w:rPr>
          <w:rFonts w:ascii="Times New Roman" w:hAnsi="Times New Roman" w:cs="Times New Roman"/>
        </w:rPr>
      </w:pPr>
      <w:r>
        <w:rPr>
          <w:rFonts w:cs="Times New Roman" w:ascii="Times New Roman" w:hAnsi="Times New Roman"/>
        </w:rPr>
        <w:t>Как только король отошел, у камина образовался кружок. Вернувшись с прогулки по саду, принцессы Аделаида, Софья и Виктория устроились здесь со своими фрейлинами и придворными.</w:t>
      </w:r>
    </w:p>
    <w:p>
      <w:pPr>
        <w:pStyle w:val="Normal"/>
        <w:rPr>
          <w:rFonts w:ascii="Times New Roman" w:hAnsi="Times New Roman" w:cs="Times New Roman"/>
        </w:rPr>
      </w:pPr>
      <w:r>
        <w:rPr>
          <w:rFonts w:cs="Times New Roman" w:ascii="Times New Roman" w:hAnsi="Times New Roman"/>
        </w:rPr>
        <w:t>Так как вокруг короля – вне всякого сомнения занятого делами, ибо серьезность де Малерба была общеизвестна, – собрались офицеры, сухопутные и морские, высокородные дворяне, вельможи и высшие чиновники, застывшие в почтительном ожидании, кружок у камина был вполне удовлетворен. Прелюдией к более оживленной беседе служили колкости, представлявшие лишь разведку перед боем.</w:t>
      </w:r>
    </w:p>
    <w:p>
      <w:pPr>
        <w:pStyle w:val="Normal"/>
        <w:rPr>
          <w:rFonts w:ascii="Times New Roman" w:hAnsi="Times New Roman" w:cs="Times New Roman"/>
        </w:rPr>
      </w:pPr>
      <w:r>
        <w:rPr>
          <w:rFonts w:cs="Times New Roman" w:ascii="Times New Roman" w:hAnsi="Times New Roman"/>
        </w:rPr>
        <w:t>Основную часть женщин, входящих в эту группу, представляли, кроме трех дочерей короля, графиня де Граммон, де Гемене, де Шуазель, де Мирпуа и де Поластрон.</w:t>
      </w:r>
    </w:p>
    <w:p>
      <w:pPr>
        <w:pStyle w:val="Normal"/>
        <w:rPr>
          <w:rFonts w:ascii="Times New Roman" w:hAnsi="Times New Roman" w:cs="Times New Roman"/>
        </w:rPr>
      </w:pPr>
      <w:r>
        <w:rPr>
          <w:rFonts w:cs="Times New Roman" w:ascii="Times New Roman" w:hAnsi="Times New Roman"/>
        </w:rPr>
        <w:t>В то мгновение, когда мы остановили взгляд на этой группе, принцесса Аделаида рассказывала историю про одного епископа, которого пришлось заключить в исправительное заведение прихода. История, от пересказа которой мы воздержимся, была достаточно скандальная, особенно в устах принцессы королевского рода, но эпоха, которую мы пытаемся описать, отнюдь не была, как известно, осенена знаком богини 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раз! – сказала принцесса Виктория. – А ведь всего месяц назад этот епископ сидел здес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го величества можно было бы встретиться кое с кем и похуже, – сказала де Граммон, – если бы сюда наконец получили доступ те, кто, ни разу не побывав здесь, так жаждет сюда попасть.</w:t>
      </w:r>
    </w:p>
    <w:p>
      <w:pPr>
        <w:pStyle w:val="Normal"/>
        <w:rPr>
          <w:rFonts w:ascii="Times New Roman" w:hAnsi="Times New Roman" w:cs="Times New Roman"/>
        </w:rPr>
      </w:pPr>
      <w:r>
        <w:rPr>
          <w:rFonts w:cs="Times New Roman" w:ascii="Times New Roman" w:hAnsi="Times New Roman"/>
        </w:rPr>
        <w:t>При первых словах герцогини и особенно по тону, каким эти слова были произнесены, все поняли, о ком она говорила и в каком направлении пойдет бе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хотеть и мочь – не одно и то же, не правда ли, герцогиня? – спросил, вмешиваясь в беседу, невысокий мужчина семидесяти четырех лет, который с виду казался пятидесятилетним – так он был статен, такой молодой у него был голос, такая изящная походка, такие живые глаза, такая белая кожа и такие красивые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господин де Ришелье, который первым бросается на приступ, как при осаде Маона, и который одержит победу и в нашей беседе! – сказала герцогиня. – Опять пытаетесь гренадерствовать, дорого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ытаюсь? Ах, герцогиня, вы меня обижаете, скажите: я все такой же грена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разве я что-нибудь не так сказал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чем, собственно, вы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м, что двери короля не открывают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занавески алькова. Я всегда с вами согласен, графиня, всегда согласен.</w:t>
      </w:r>
    </w:p>
    <w:p>
      <w:pPr>
        <w:pStyle w:val="Normal"/>
        <w:rPr>
          <w:rFonts w:ascii="Times New Roman" w:hAnsi="Times New Roman" w:cs="Times New Roman"/>
        </w:rPr>
      </w:pPr>
      <w:r>
        <w:rPr>
          <w:rFonts w:cs="Times New Roman" w:ascii="Times New Roman" w:hAnsi="Times New Roman"/>
        </w:rPr>
        <w:t>Намек герцога заставил некоторых дам закрыть лица веерами и имел успех, хотя хулители былых времен и поговаривали, что остроумие герцога устарело.</w:t>
      </w:r>
    </w:p>
    <w:p>
      <w:pPr>
        <w:pStyle w:val="Normal"/>
        <w:rPr>
          <w:rFonts w:ascii="Times New Roman" w:hAnsi="Times New Roman" w:cs="Times New Roman"/>
        </w:rPr>
      </w:pPr>
      <w:r>
        <w:rPr>
          <w:rFonts w:cs="Times New Roman" w:ascii="Times New Roman" w:hAnsi="Times New Roman"/>
        </w:rPr>
        <w:t>Герцогиня де Граммон заметно покраснела, потому что эпиграмма была направлена главным образом против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она, – если герцог говорит нам подобные вещи, я не буду продолжать свою историю, но предупреждаю вас: вы много потеряете, если только не попросите маршала рассказать вам чт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осмелиться прервать вас в тот момент, когда вы, возможно, собираетесь позлословить о ком-нибудь из моих знакомых! – воскликнул герцог. – Боже упаси! Я напряг весь оставшийся у меня слух.</w:t>
      </w:r>
    </w:p>
    <w:p>
      <w:pPr>
        <w:pStyle w:val="Normal"/>
        <w:rPr>
          <w:rFonts w:ascii="Times New Roman" w:hAnsi="Times New Roman" w:cs="Times New Roman"/>
        </w:rPr>
      </w:pPr>
      <w:r>
        <w:rPr>
          <w:rFonts w:cs="Times New Roman" w:ascii="Times New Roman" w:hAnsi="Times New Roman"/>
        </w:rPr>
        <w:t>Кружок вокруг герцогини стал еще теснее Герцогиня де Граммон бросила взгляд в сторону окна, чтобы убедиться, что король все еще там. Король по-прежнему стоял на том же месте, но, продолжая беседу с де Малербом, он не упускал из виду образовавшуюся группу, и его взгляд встретился со взглядом герцогини де Граммон.</w:t>
      </w:r>
    </w:p>
    <w:p>
      <w:pPr>
        <w:pStyle w:val="Normal"/>
        <w:rPr>
          <w:rFonts w:ascii="Times New Roman" w:hAnsi="Times New Roman" w:cs="Times New Roman"/>
        </w:rPr>
      </w:pPr>
      <w:r>
        <w:rPr>
          <w:rFonts w:cs="Times New Roman" w:ascii="Times New Roman" w:hAnsi="Times New Roman"/>
        </w:rPr>
        <w:t>Герцогиня почувствовала, что храбрости у нее поубавилось из-за того выражения, которое, как ей показалось, она заметила в глазах короля, но, начав, она не захотела остановиться на пол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же, – продолжала герцогиня де Граммон, обращаясь главным образом к трем принцессам, – что некая дама – имя ведь ничего не значит, правда? – пожелала недавно увидеть всех нас – нас. Божьих избранниц, во всей нашей славе, лучи которой заставляют ее умирать от 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хотела н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сале, в Марли, в Фонтен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создание из всех наших больших собраний видела лишь обед короля, на который разрешено поглазеть зевакам: им позволено из-за ограды смотреть, как кушает его величество вместе с приглашенными, причем не останавливаясь, а проходя мимо, повинуясь движению жезла дежурного распорядителя.</w:t>
      </w:r>
    </w:p>
    <w:p>
      <w:pPr>
        <w:pStyle w:val="Normal"/>
        <w:rPr>
          <w:rFonts w:ascii="Times New Roman" w:hAnsi="Times New Roman" w:cs="Times New Roman"/>
        </w:rPr>
      </w:pPr>
      <w:r>
        <w:rPr>
          <w:rFonts w:cs="Times New Roman" w:ascii="Times New Roman" w:hAnsi="Times New Roman"/>
        </w:rPr>
        <w:t>Герцог де Ришелье шумно втянул понюшку табаку из табакерки севрского фар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бы видеть нас в Версале, в Марли, в Фонтенбло, нужно быть представленной ко двору,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а, о которой идет речь, как раз и домогается представлени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что ее ходатайство удовлетворено, – сказал герцог. – Король так доб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чтобы быть представленной ко двору, недостаточно разрешения короля, нужен также кто-то, кто мог бы вас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что вроде крестной, – сказала де Гемене и стала напевать:</w:t>
      </w:r>
    </w:p>
    <w:p>
      <w:pPr>
        <w:pStyle w:val="Normal"/>
        <w:rPr>
          <w:rFonts w:ascii="Times New Roman" w:hAnsi="Times New Roman" w:cs="Times New Roman"/>
        </w:rPr>
      </w:pPr>
      <w:r>
        <w:rPr>
          <w:rFonts w:cs="Times New Roman" w:ascii="Times New Roman" w:hAnsi="Times New Roman"/>
        </w:rPr>
        <w:t>И лишь подруга Блеза – вот бедняжка! – Лежит в постели, захворавши тя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герцогине самой закончить начатую ей историю! – остановил е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одолжайте, герцогиня, – сказала принцесса Виктория. – Вы нас так заинтриговали, а теперь не хотите до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против, я непременно хочу рассказать историю до конца. Когда у вас нет крестной, ее нужно отыскать. «Ищите и обрящете», – сказано в Евангелии Искали так хорошо, что в конце концов нашли Но какую крестную, Бог мой! Провинциальную кумушку, наивную и бесхитростную Ее чуть ли не силой вытащили из ее захолустья, исподволь подготовили, приласкали, принаря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мурашки по телу, – сказала де Гемене – И вдруг, когда провинциалочка уже почти готова, разнеженная и принаряженная, она сваливается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 герцог де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ломала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ха-ха-ха!» – пропела герцогиня, добавляя еще две строчки к двустишию г-жи де Мирп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едставление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забыть о нем, дорогая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удьба! – сказал маршал, воздев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а принцесса Виктория, – но мне очень жаль бедную провинци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е высочество! – возразила графиня. – Вам следовало бы ее поздравить: из двух зол она выбрала меньшее.</w:t>
      </w:r>
    </w:p>
    <w:p>
      <w:pPr>
        <w:pStyle w:val="Normal"/>
        <w:rPr>
          <w:rFonts w:ascii="Times New Roman" w:hAnsi="Times New Roman" w:cs="Times New Roman"/>
        </w:rPr>
      </w:pPr>
      <w:r>
        <w:rPr>
          <w:rFonts w:cs="Times New Roman" w:ascii="Times New Roman" w:hAnsi="Times New Roman"/>
        </w:rPr>
        <w:t>Герцогиня осеклась на полуслове, заметив обращенный на нее взгляд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ком вы говорили, герцогиня? – возобновил разговор маршал, притворяясь, что никак не может догадаться, кто эта дама, о которой ше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мя мне не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 сказал маршал – Однако я догадалась, догадайтесь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се присутствующие дамы были смелыми и верными принципам чести старинного французского дворянства, – с горечью сказала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тправились бы с визитом к провинциалке, которой пришла в голову столь блестящая идея – сломать себе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онечно, это прекрасная мысль, – сказал герцог де Ришелье, – но нужно знать, как зовут эту прелестную даму, которая избавила нас от такой великой опасности. Ведь нам больше ничего не угрожает, не правда ли, дорог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миновала, ручаюсь вам: дама в постели с перевязанной ногой и не может сделать ни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эта особа найдет себе другую поручительницу? – спросила де Гемене. – Она ведь очень предприимч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поручительницу отыскать не так-то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ее подери! – сказал маршал, грызя одну из тех чудесных конфеток, которым, как поговаривали, он был обязан своей вечной молодостью.</w:t>
      </w:r>
    </w:p>
    <w:p>
      <w:pPr>
        <w:pStyle w:val="Normal"/>
        <w:rPr>
          <w:rFonts w:ascii="Times New Roman" w:hAnsi="Times New Roman" w:cs="Times New Roman"/>
        </w:rPr>
      </w:pPr>
      <w:r>
        <w:rPr>
          <w:rFonts w:cs="Times New Roman" w:ascii="Times New Roman" w:hAnsi="Times New Roman"/>
        </w:rPr>
        <w:t>Король взмахнул рукой. Все замолчали.</w:t>
      </w:r>
    </w:p>
    <w:p>
      <w:pPr>
        <w:pStyle w:val="Normal"/>
        <w:rPr>
          <w:rFonts w:ascii="Times New Roman" w:hAnsi="Times New Roman" w:cs="Times New Roman"/>
        </w:rPr>
      </w:pPr>
      <w:r>
        <w:rPr>
          <w:rFonts w:cs="Times New Roman" w:ascii="Times New Roman" w:hAnsi="Times New Roman"/>
        </w:rPr>
        <w:t>Голос короля, внятный и столь знакомый каждому, прозвучал в са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амы и господа!</w:t>
      </w:r>
    </w:p>
    <w:p>
      <w:pPr>
        <w:pStyle w:val="Normal"/>
        <w:rPr>
          <w:rFonts w:ascii="Times New Roman" w:hAnsi="Times New Roman" w:cs="Times New Roman"/>
        </w:rPr>
      </w:pPr>
      <w:r>
        <w:rPr>
          <w:rFonts w:cs="Times New Roman" w:ascii="Times New Roman" w:hAnsi="Times New Roman"/>
        </w:rPr>
        <w:t>Все поднялись с мест, и в галерее началось оживление. Король сделал несколько шагов к двери, затем, повернувшись в ту минуту, когда выходил из зал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завтра в Версале состоится представление ко двору.</w:t>
      </w:r>
    </w:p>
    <w:p>
      <w:pPr>
        <w:pStyle w:val="Normal"/>
        <w:rPr>
          <w:rFonts w:ascii="Times New Roman" w:hAnsi="Times New Roman" w:cs="Times New Roman"/>
        </w:rPr>
      </w:pPr>
      <w:r>
        <w:rPr>
          <w:rFonts w:cs="Times New Roman" w:ascii="Times New Roman" w:hAnsi="Times New Roman"/>
        </w:rPr>
        <w:t>Его слова прозвучали среди присутствующих как удар грома.</w:t>
      </w:r>
    </w:p>
    <w:p>
      <w:pPr>
        <w:pStyle w:val="Normal"/>
        <w:rPr>
          <w:rFonts w:ascii="Times New Roman" w:hAnsi="Times New Roman" w:cs="Times New Roman"/>
        </w:rPr>
      </w:pPr>
      <w:r>
        <w:rPr>
          <w:rFonts w:cs="Times New Roman" w:ascii="Times New Roman" w:hAnsi="Times New Roman"/>
        </w:rPr>
        <w:t>Король обвел взглядом группу дам – они побледнели и переглянулись.</w:t>
      </w:r>
    </w:p>
    <w:p>
      <w:pPr>
        <w:pStyle w:val="Normal"/>
        <w:rPr>
          <w:rFonts w:ascii="Times New Roman" w:hAnsi="Times New Roman" w:cs="Times New Roman"/>
        </w:rPr>
      </w:pPr>
      <w:r>
        <w:rPr>
          <w:rFonts w:cs="Times New Roman" w:ascii="Times New Roman" w:hAnsi="Times New Roman"/>
        </w:rPr>
        <w:t>Король вышел, не прибавив ни слова.</w:t>
      </w:r>
    </w:p>
    <w:p>
      <w:pPr>
        <w:pStyle w:val="Normal"/>
        <w:rPr>
          <w:rFonts w:ascii="Times New Roman" w:hAnsi="Times New Roman" w:cs="Times New Roman"/>
        </w:rPr>
      </w:pPr>
      <w:r>
        <w:rPr>
          <w:rFonts w:cs="Times New Roman" w:ascii="Times New Roman" w:hAnsi="Times New Roman"/>
        </w:rPr>
        <w:t>Но как только он удалился в сопровождении свиты и многочисленных придворных, состоявших у него на службе, среди принцесс и прочих присутствующих, оставшихся в зале после его ухода, поднялась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е ко двору! – помертвев, пролепетала герцогиня де Граммон. – Что хотел сказать его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спросил маршал с такой ядовитой улыбкой, которую не могли простить ему даже лучшие друзья, – это, случайно, не то представление, о котором вы говорили?</w:t>
      </w:r>
    </w:p>
    <w:p>
      <w:pPr>
        <w:pStyle w:val="Normal"/>
        <w:rPr>
          <w:rFonts w:ascii="Times New Roman" w:hAnsi="Times New Roman" w:cs="Times New Roman"/>
        </w:rPr>
      </w:pPr>
      <w:r>
        <w:rPr>
          <w:rFonts w:cs="Times New Roman" w:ascii="Times New Roman" w:hAnsi="Times New Roman"/>
        </w:rPr>
        <w:t>Дамы кусали губы от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возможно! – глухим голосом проговорила герцогиня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герцогиня, сейчас так хорошо лечат переломы!</w:t>
      </w:r>
    </w:p>
    <w:p>
      <w:pPr>
        <w:pStyle w:val="Normal"/>
        <w:rPr>
          <w:rFonts w:ascii="Times New Roman" w:hAnsi="Times New Roman" w:cs="Times New Roman"/>
        </w:rPr>
      </w:pPr>
      <w:r>
        <w:rPr>
          <w:rFonts w:cs="Times New Roman" w:ascii="Times New Roman" w:hAnsi="Times New Roman"/>
        </w:rPr>
        <w:t>Господин де Шуазель приблизился к своей сестре и сжал ей руку предупреждающим жестом, но герцогиня была слишком задета, чтобы обращать внимание на предупр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скорбительно!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скорбление! – повторила за ней де Гемене.</w:t>
      </w:r>
    </w:p>
    <w:p>
      <w:pPr>
        <w:pStyle w:val="Normal"/>
        <w:rPr>
          <w:rFonts w:ascii="Times New Roman" w:hAnsi="Times New Roman" w:cs="Times New Roman"/>
        </w:rPr>
      </w:pPr>
      <w:r>
        <w:rPr>
          <w:rFonts w:cs="Times New Roman" w:ascii="Times New Roman" w:hAnsi="Times New Roman"/>
        </w:rPr>
        <w:t>Господин де Шуазель, убедившись в своем бессилии,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ысочества! – продолжала герцогиня, обращаясь к трем дочерям короля. – Мы можем надеяться только на вас. Вы, первые дамы королевства, неужели вы потерпите, чтобы всем нам было навязано – в единственном неприступном убежище благопристойных дам – такое общество, которое унизило бы даже наших горничных? Принцессы, не отвечая, грустно опустили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ысочества! Ради Бога! – повтор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овелитель, только он может принимать решения, – сказала, вздохнув, принцесса Адел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поддержал ее герцог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будет скомпрометирован весь французский двор! – вскричала герцогиня. – Ах, господа, как мало вы заботитесь о чести ваших фамил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и! – сказал г-н де Шуазель, пытаясь обратить все в шутку. – Раз все это становится похожим на заговор, вы ничего не будете иметь против, если я удалюсь? И, уходя, уведу с собой господина Сар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нами, герцог? – продолжал г-н де Шуазель, обращаясь к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нет, – ответил маршал. – Я остаюсь: я обожаю заговоры.</w:t>
      </w:r>
    </w:p>
    <w:p>
      <w:pPr>
        <w:pStyle w:val="Normal"/>
        <w:rPr>
          <w:rFonts w:ascii="Times New Roman" w:hAnsi="Times New Roman" w:cs="Times New Roman"/>
        </w:rPr>
      </w:pPr>
      <w:r>
        <w:rPr>
          <w:rFonts w:cs="Times New Roman" w:ascii="Times New Roman" w:hAnsi="Times New Roman"/>
        </w:rPr>
        <w:t>Господин де Шуазель скрылся, уводя г-на де Сартина, Те немногие мужчины, которые еще оставались в зале, последовали их примеру.</w:t>
      </w:r>
    </w:p>
    <w:p>
      <w:pPr>
        <w:pStyle w:val="Normal"/>
        <w:rPr>
          <w:rFonts w:ascii="Times New Roman" w:hAnsi="Times New Roman" w:cs="Times New Roman"/>
        </w:rPr>
      </w:pPr>
      <w:r>
        <w:rPr>
          <w:rFonts w:cs="Times New Roman" w:ascii="Times New Roman" w:hAnsi="Times New Roman"/>
        </w:rPr>
        <w:t>Вокруг принцесс остались лишь герцогиня де Граммон де Гемене, герцогиня Айенская, г-жа де Мирпуа, г-жа ж Поластрон и еще десять дам, с особым жаром участвовавших в споре, вызванном пресловутым представлением ко двору.</w:t>
      </w:r>
    </w:p>
    <w:p>
      <w:pPr>
        <w:pStyle w:val="Normal"/>
        <w:rPr>
          <w:rFonts w:ascii="Times New Roman" w:hAnsi="Times New Roman" w:cs="Times New Roman"/>
        </w:rPr>
      </w:pPr>
      <w:r>
        <w:rPr>
          <w:rFonts w:cs="Times New Roman" w:ascii="Times New Roman" w:hAnsi="Times New Roman"/>
        </w:rPr>
        <w:t>Герцог де Ришелье был среди присутствовавших единственным мужчиной.</w:t>
      </w:r>
    </w:p>
    <w:p>
      <w:pPr>
        <w:pStyle w:val="Normal"/>
        <w:rPr>
          <w:rFonts w:ascii="Times New Roman" w:hAnsi="Times New Roman" w:cs="Times New Roman"/>
        </w:rPr>
      </w:pPr>
      <w:r>
        <w:rPr>
          <w:rFonts w:cs="Times New Roman" w:ascii="Times New Roman" w:hAnsi="Times New Roman"/>
        </w:rPr>
        <w:t>Дамы смотрели на него с беспокойством, как если бы он был троянцем в стане гре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ю свою дочь, графиню д'Эгмон, – сказал он им. – Не обращайте на меня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и! – сказала герцогиня де Граммон. – Есть способ выразить протест против бесчестья, которому нас хотят подвергнуть, и я воспользуюсь этим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способ? – спросили в один голос все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сказали, – продолжала герцогиня де Граммон, – что король – власте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ветил на это: хорошо сказано, – подтверд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овелитель в своем доме, это правда. Но зато у себя дома властвуем мы сами. А кто может помешать мне сказать сегодня кучеру: «В Шантеру», вместо того чтобы приказать ему: «В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так, – сказал герцог де Ришелье, – но чего вы добьетесь своим прот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кого это заставит задуматься, – вскричала г-жа де Гемене, – если вашему примеру, герцогиня, последуют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ам всем не последовать примеру герцогини? – спросила г-жа де Мирп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высочества! – сказала герцогиня, вновь обращаясь к дочерям короля. – Вы, дочери Франции, должны показать пример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не рассердится на нас? – спросила принцесса Соф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Как вашим высочествам может это прийти в голову! Король, наделенный тонкими чувствами, неизменным тактом, будет, напротив, признателен вам. Верьте мне – он никого не нево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напротив, – подхватил герцог Ришелье, намекая во второй или третий раз на вторжение, которое, как поговаривали, совершила герцогиня де Граммон в спальню короля, – это его неволят, его пытаются взять силою.</w:t>
      </w:r>
    </w:p>
    <w:p>
      <w:pPr>
        <w:pStyle w:val="Normal"/>
        <w:rPr>
          <w:rFonts w:ascii="Times New Roman" w:hAnsi="Times New Roman" w:cs="Times New Roman"/>
        </w:rPr>
      </w:pPr>
      <w:r>
        <w:rPr>
          <w:rFonts w:cs="Times New Roman" w:ascii="Times New Roman" w:hAnsi="Times New Roman"/>
        </w:rPr>
        <w:t>При этих словах в рядах дам произошло движение, которое походило на то, что происходит в роте гренадеров, когда разрывается бомба.</w:t>
      </w:r>
    </w:p>
    <w:p>
      <w:pPr>
        <w:pStyle w:val="Normal"/>
        <w:rPr>
          <w:rFonts w:ascii="Times New Roman" w:hAnsi="Times New Roman" w:cs="Times New Roman"/>
        </w:rPr>
      </w:pPr>
      <w:r>
        <w:rPr>
          <w:rFonts w:cs="Times New Roman" w:ascii="Times New Roman" w:hAnsi="Times New Roman"/>
        </w:rPr>
        <w:t>Наконец все пришли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ороль ничего не сказал, когда мы закрыли для графини свою дверь, – сказала принцесса Виктория, осмелевшая и разгоряченная кипением страстей в собрании, – но может статься, что по столь торжественн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ие тут могут быть сомнения, – продолжала настаивать герцогиня де Граммон. – Конечно, все могло бы случиться, если бы отсутствовали только вы одни, ваши высочества. Но когда король увидит, что никого из н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 вскричал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о! – повторил старый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тоже участвуете в заговоре? – спросила принцесса Адела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именно поэтому я прошу дать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ерцог, говорите! – воскликнула герцогиня де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действовать по порядку, – сказал герцог. – Совсем недостаточно крикнуть: «Мы все, все!» Та, что громче всех «Я это сделаю», когда наступит время, поступит совсем иначе. Как я только что имел честь заявить вам, я принимаю участие в заговоре, поэтому я опасаюсь, что останусь в одиночестве, как это уже случалось со мной неоднократно, когда я участвовал в заговорах при покойном короле или в период Реген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герцог, – насмешливо проговорила герцогиня де Граммон, – вы, кажется, забыли, где находитесь. В стране амазонок вы претендуете на роль в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что у меня есть некоторое право на пост, который вы у меня оспариваете, – возразил герцог. – Вы ненавидите Дю Барри – ну, вот я и назвал имя, но ведь никто этого не слышал, не правда ли? – вы ненавидите Дю Барри сильнее, чем я, но я компрометирую себя в гораздо большей степени, неже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мпрометированы, герцог? – удивилась г-жа де Мирп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мпрометирован, и очень сильно. Вот уже целую неделю я не был в Версале, так что вчера графиня даже послала за мной в мой Ганноверский особняк, чтобы справиться, не болен ли я. И вы знаете, что ответил Рафте? Что я настолько хорошо себя чувствую, что даже не ночевал дома. Впрочем, я отказываюсь от своих прав, у меня нет никаких амбиций, я уступаю вам место вождя и готов помочь вам занять его. Вы все это начали, вы зачинщица, вы посеяли дух возмущения в умах, вам и жезл командую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после их высочеств, – почтительно произнес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м пассивную роль, – сказала принцесса Аделаида. – Мы поедем навестить нашу сестру Луизу в Сен-Дени; она задержит нас у себя, и мы не вернемся ночевать в Версаль. И никто ничего не сможет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Что тут можно сказать! – отозвался герцог. – Или действительно нужно иметь извращенный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мусь уборкой сена в Шантеру,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скричал герцог. – В добрый час. Вот прекрасный пред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 сказала де Гемене, – заболел ребенок, и я никуда не выезжаю, потому что ухаживаю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егодня вечером что-то чувствую себя усталой, – подхватила г-жа де Поластрон. – И если Троншен не пустит мне кровь, завтра я могу опасно заб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сказала величественно г-жа де Мирпуа, – не поеду в Версаль потому, что не хочу, вот моя причина: свобода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восходно! – сказал Ришелье, – но нужно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ужно покляс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 заговорах всегда клянутся: начиная с заговора Катилины до заговора Селламара, в котором я имел честь принимать участие, всегда давали клятву.</w:t>
      </w:r>
    </w:p>
    <w:p>
      <w:pPr>
        <w:pStyle w:val="Normal"/>
        <w:rPr>
          <w:rFonts w:ascii="Times New Roman" w:hAnsi="Times New Roman" w:cs="Times New Roman"/>
        </w:rPr>
      </w:pPr>
      <w:r>
        <w:rPr>
          <w:rFonts w:cs="Times New Roman" w:ascii="Times New Roman" w:hAnsi="Times New Roman"/>
        </w:rPr>
        <w:t>Правда, это ничего не меняло, но традицию нужно соблюдать. Итак, давайте поклянемся! Это придаст заговору торжественность, вы сами в том убедитесь.</w:t>
      </w:r>
    </w:p>
    <w:p>
      <w:pPr>
        <w:pStyle w:val="Normal"/>
        <w:rPr>
          <w:rFonts w:ascii="Times New Roman" w:hAnsi="Times New Roman" w:cs="Times New Roman"/>
        </w:rPr>
      </w:pPr>
      <w:r>
        <w:rPr>
          <w:rFonts w:cs="Times New Roman" w:ascii="Times New Roman" w:hAnsi="Times New Roman"/>
        </w:rPr>
        <w:t>Он протянул руку и, окруженный группой дам, торжественно произнес: «Клянусь!»</w:t>
      </w:r>
    </w:p>
    <w:p>
      <w:pPr>
        <w:pStyle w:val="Normal"/>
        <w:rPr>
          <w:rFonts w:ascii="Times New Roman" w:hAnsi="Times New Roman" w:cs="Times New Roman"/>
        </w:rPr>
      </w:pPr>
      <w:r>
        <w:rPr>
          <w:rFonts w:cs="Times New Roman" w:ascii="Times New Roman" w:hAnsi="Times New Roman"/>
        </w:rPr>
        <w:t>Все присутствующие повторили за ним клятву, за исключением принцесс, которые незаметно исчез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все, – сказал герцог. – Заговорщики произнесли клятву, и больше ничего дел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а будет разгневана, когда окажется в пустом зале! – вскричала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роль, конечно, отправит нас в ссылку, – заметил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герцог! – отозвалась де Гемене. – Что же будет со двором, если нас сошлют? Разве при дворе не ожидают прибытия его величества короля Дании? Кого же ему представят? Разве не готовятся к приезду ее высочества? Кому ее будут по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весь двор сослать нельзя, всегда кого-нибудь выбир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красно знаю, что всегда кого-нибудь выбирают, более того: мне везет, всегда выбирают именно меня. Уже выбирали четыре раза, ведь это мой пятый заговор, судар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герцог! – сказала де Граммон. – Не огорчайтесь, на этот раз в жертву принесу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господина Шуазеля, – добавил маршал, – берегитесь,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Шуазель, как и я, вынесет немилость, но не потерпит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шлют не вас, герцог, не вас, герцогиня, и не господина де Шуазеля, – сказала де Мирпуа, – сошлют меня. Король не простит мне, что я была менее любезна с графиней, чем с маркиз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герцог, – вас всегда называли фавориткой фаворитки. Бедная госпожа де Мирпуа! Нас сошлют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сех отправят в ссылку, – сказала, поднимаясь, г-жа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деюсь, ни одна из нас не изменит сво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нной клятве, – доба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 сказала де Граммон, – на всякий случай я приму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ы?.. – пере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чтобы быть завтра вечером в Версале, ей необходимы тр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кмахер, платье, кар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она не приедет в Версаль к десяти часам. Король потеряет терпение, отпустит двор, и представление ко двору этой дамы будет отложено Бог знает на какой срок из-за церемоний по поводу приезда ее высочества.</w:t>
      </w:r>
    </w:p>
    <w:p>
      <w:pPr>
        <w:pStyle w:val="Normal"/>
        <w:rPr>
          <w:rFonts w:ascii="Times New Roman" w:hAnsi="Times New Roman" w:cs="Times New Roman"/>
        </w:rPr>
      </w:pPr>
      <w:r>
        <w:rPr>
          <w:rFonts w:cs="Times New Roman" w:ascii="Times New Roman" w:hAnsi="Times New Roman"/>
        </w:rPr>
        <w:t>Взрыв аплодисментов и возгласы «браво» приветствовали этот новый эпизод заговора. Но, аплодируя больше других, герцог де Ришелье и г-жа де Мирпуа обменялись взглядами. Старые придворные поняли, что им обоим пришла в голову одна и та же мысль.</w:t>
      </w:r>
    </w:p>
    <w:p>
      <w:pPr>
        <w:pStyle w:val="Normal"/>
        <w:rPr>
          <w:rFonts w:ascii="Times New Roman" w:hAnsi="Times New Roman" w:cs="Times New Roman"/>
        </w:rPr>
      </w:pPr>
      <w:r>
        <w:rPr>
          <w:rFonts w:cs="Times New Roman" w:ascii="Times New Roman" w:hAnsi="Times New Roman"/>
        </w:rPr>
        <w:t>В одиннадцать часов вечера все заговорщики мчались в своих экипажах по дороге в Версаль или в Сен-Жермен, залитой изумительным лунным светом.</w:t>
      </w:r>
    </w:p>
    <w:p>
      <w:pPr>
        <w:pStyle w:val="Normal"/>
        <w:rPr>
          <w:rFonts w:ascii="Times New Roman" w:hAnsi="Times New Roman" w:cs="Times New Roman"/>
        </w:rPr>
      </w:pPr>
      <w:r>
        <w:rPr>
          <w:rFonts w:cs="Times New Roman" w:ascii="Times New Roman" w:hAnsi="Times New Roman"/>
        </w:rPr>
        <w:t>Только герцог де Ришелье взял лошадь своего курьера и, в то время как его карета с задернутыми шторами на виду у всех следовала по дороге в Версаль, сам он во весь опор верхом скакал в Париж по проселочной дорог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НИ ЦИРЮЛЬНИКА, НИ ПЛАТЬЯ, НИ КАР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бы дурным тоном со стороны графини Дю Барри, если бы она отправилась на церемонию представления ко двору в парадную залу версальского дворца прямо из своих покоев.</w:t>
      </w:r>
    </w:p>
    <w:p>
      <w:pPr>
        <w:pStyle w:val="Normal"/>
        <w:rPr>
          <w:rFonts w:ascii="Times New Roman" w:hAnsi="Times New Roman" w:cs="Times New Roman"/>
        </w:rPr>
      </w:pPr>
      <w:r>
        <w:rPr>
          <w:rFonts w:cs="Times New Roman" w:ascii="Times New Roman" w:hAnsi="Times New Roman"/>
        </w:rPr>
        <w:t>К тому же Версаль был неподходящ для столь торжественного дня.</w:t>
      </w:r>
    </w:p>
    <w:p>
      <w:pPr>
        <w:pStyle w:val="Normal"/>
        <w:rPr>
          <w:rFonts w:ascii="Times New Roman" w:hAnsi="Times New Roman" w:cs="Times New Roman"/>
        </w:rPr>
      </w:pPr>
      <w:r>
        <w:rPr>
          <w:rFonts w:cs="Times New Roman" w:ascii="Times New Roman" w:hAnsi="Times New Roman"/>
        </w:rPr>
        <w:t>И, что самое главное, это не было в обычаях того времени. Избранники выезжали с большой пышностью либо из своего особняка в Версале, либо из своего дома в Париже.</w:t>
      </w:r>
    </w:p>
    <w:p>
      <w:pPr>
        <w:pStyle w:val="Normal"/>
        <w:rPr>
          <w:rFonts w:ascii="Times New Roman" w:hAnsi="Times New Roman" w:cs="Times New Roman"/>
        </w:rPr>
      </w:pPr>
      <w:r>
        <w:rPr>
          <w:rFonts w:cs="Times New Roman" w:ascii="Times New Roman" w:hAnsi="Times New Roman"/>
        </w:rPr>
        <w:t>Графиня Дю Барри выбрала второй путь.</w:t>
      </w:r>
    </w:p>
    <w:p>
      <w:pPr>
        <w:pStyle w:val="Normal"/>
        <w:rPr>
          <w:rFonts w:ascii="Times New Roman" w:hAnsi="Times New Roman" w:cs="Times New Roman"/>
        </w:rPr>
      </w:pPr>
      <w:r>
        <w:rPr>
          <w:rFonts w:cs="Times New Roman" w:ascii="Times New Roman" w:hAnsi="Times New Roman"/>
        </w:rPr>
        <w:t>Уже в одиннадцать часов утра она прибыла на улицу Валуа в сопровождении графини де Беарн, которую она постоянно держала во власти своей улыбки или же под замком; к ране графини беспрестанно прикладывали все возможные снадобья, какими только располагала медицина и химия.</w:t>
      </w:r>
    </w:p>
    <w:p>
      <w:pPr>
        <w:pStyle w:val="Normal"/>
        <w:rPr>
          <w:rFonts w:ascii="Times New Roman" w:hAnsi="Times New Roman" w:cs="Times New Roman"/>
        </w:rPr>
      </w:pPr>
      <w:r>
        <w:rPr>
          <w:rFonts w:cs="Times New Roman" w:ascii="Times New Roman" w:hAnsi="Times New Roman"/>
        </w:rPr>
        <w:t>Накануне Жан Дю Барри, Шон и Доре принялись за дело. Те, кто не видел их в действии, с трудом могут представить себе, насколько велика власть золота и мощь человеческого разума.</w:t>
      </w:r>
    </w:p>
    <w:p>
      <w:pPr>
        <w:pStyle w:val="Normal"/>
        <w:rPr>
          <w:rFonts w:ascii="Times New Roman" w:hAnsi="Times New Roman" w:cs="Times New Roman"/>
        </w:rPr>
      </w:pPr>
      <w:r>
        <w:rPr>
          <w:rFonts w:cs="Times New Roman" w:ascii="Times New Roman" w:hAnsi="Times New Roman"/>
        </w:rPr>
        <w:t>Одна из них заручилась услугами парикмахера, другая подгоняла портних. Жан заказывал карету, а также взял на себя труд приглядывать за швеями и доставить к сроку парикмахера. Графиня, выбиравшая цветы, кружева и брильянты, была завалена футлярами и каждый час получала с курьером вести из Версаля о том, что был отдан приказ зажечь огни в салоне королевы; никаких изменений не ожидалось.</w:t>
      </w:r>
    </w:p>
    <w:p>
      <w:pPr>
        <w:pStyle w:val="Normal"/>
        <w:rPr>
          <w:rFonts w:ascii="Times New Roman" w:hAnsi="Times New Roman" w:cs="Times New Roman"/>
        </w:rPr>
      </w:pPr>
      <w:r>
        <w:rPr>
          <w:rFonts w:cs="Times New Roman" w:ascii="Times New Roman" w:hAnsi="Times New Roman"/>
        </w:rPr>
        <w:t>Часа в четыре вернулся бледный, возбужденный, но радостный Жан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готово к с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рикмах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ся у него с Доре. Мы обо всем условились. Я сунул ему в руку чек на пятьдесят луидоров. Он ужинает здесь ровно в шесть часов. С этой стороны мы можем быть с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будет изумительное. Шон наблюдает за работой. Двадцать шесть мастериц пришивают жемчужины, ленты и отделку. И так, полотно за полотном, будет выполнена эта чудесная работа, которую любой другой, кроме нас, получил бы только через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полотно за поло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сестричка, что всего расшивают тринадцать полотен. По две мастерицы на каждое полотно: одна берется справа, другая – слева; они украшают его аппликациями и камнями. Соберут же эти полотна вместе в последнюю минуту. Работы осталось часа на два. В шесть вечера у нас будет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мы с моим инженером подсчитали количество стежков. На каждое полотно приходится десять тысяч стежков, пять тысяч – на мастерицу. По такой плотной ткани женщина не может сделать более одного стежка в пять секунд. Итак, двенадцать стежков в минуту, семьсот двадцать в час, семь тысяч двести за десять часов. Я оставляю две тысячи двести на отдых и неправильные швы. У нас остается еще добрых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 каре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за карету отвечал я. Лак сохнет в большом сарае, который для этой цели натоплен до пятидесяти градусов. Это очаровательный экипаж с двумя расположенными друг против друга сиденьями, в сравнении с которыми – я вам ручаюсь – посланные навстречу ее высочеству кареты – просто ничто. В придачу к гербу, на всех четырех створках, и боевому кличу Дю Барри «Надежные, вперед!» на двух боковых створках я велел нарисовать с одной стороны воркующих голубков, а с другой – сердце, пронзенное стрелой. И – всюду луки, колчаны и факелы.</w:t>
      </w:r>
    </w:p>
    <w:p>
      <w:pPr>
        <w:pStyle w:val="Normal"/>
        <w:rPr>
          <w:rFonts w:ascii="Times New Roman" w:hAnsi="Times New Roman" w:cs="Times New Roman"/>
        </w:rPr>
      </w:pPr>
      <w:r>
        <w:rPr>
          <w:rFonts w:cs="Times New Roman" w:ascii="Times New Roman" w:hAnsi="Times New Roman"/>
        </w:rPr>
        <w:t>У Франсиана народ стоит в очереди, чтобы взглянуть на карету. Ровно в восемь она будет здесь.</w:t>
      </w:r>
    </w:p>
    <w:p>
      <w:pPr>
        <w:pStyle w:val="Normal"/>
        <w:rPr>
          <w:rFonts w:ascii="Times New Roman" w:hAnsi="Times New Roman" w:cs="Times New Roman"/>
        </w:rPr>
      </w:pPr>
      <w:r>
        <w:rPr>
          <w:rFonts w:cs="Times New Roman" w:ascii="Times New Roman" w:hAnsi="Times New Roman"/>
        </w:rPr>
        <w:t>В это мгновение вошли Шон и Доре. Они подтвердили слова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и славные помощники,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чка! – сказал Жан Дю Барри. – У вас усталые глаза. Поспите часок, вы почувствуете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ать? Ну конечно, я отлично высплюсь ночью, но многим будет не до сна.</w:t>
      </w:r>
    </w:p>
    <w:p>
      <w:pPr>
        <w:pStyle w:val="Normal"/>
        <w:rPr>
          <w:rFonts w:ascii="Times New Roman" w:hAnsi="Times New Roman" w:cs="Times New Roman"/>
        </w:rPr>
      </w:pPr>
      <w:r>
        <w:rPr>
          <w:rFonts w:cs="Times New Roman" w:ascii="Times New Roman" w:hAnsi="Times New Roman"/>
        </w:rPr>
        <w:t>В то время как у графини в доме велись приготовления, слух о представлении ко двору распространился по всему городу. Каким бы праздным и каким бы безразличным ни казался парижский люд – он самый большой охотник до сплетен. Никто лучше не знал придворных и их интриги, чем зеваки восемнадцатого века – те самые, которых не допускали ни на один дворцовый праздник; они могли только видеть ночью непонятные гербы на каретах да таинственные ливреи лакеев. Нередко случалось, что какого-нибудь высокородного дворянина знал весь Париж. Это было неудивительно: на спектаклях и прогулках двор играл главную роль. Герцог де Ришелье на своем итальянском табурете или графиня Дю Барри в своем не уступавшем королевскому экипаже позировали перед публикой так же, как в наше время известный актер или любимая актриса.</w:t>
      </w:r>
    </w:p>
    <w:p>
      <w:pPr>
        <w:pStyle w:val="Normal"/>
        <w:rPr>
          <w:rFonts w:ascii="Times New Roman" w:hAnsi="Times New Roman" w:cs="Times New Roman"/>
        </w:rPr>
      </w:pPr>
      <w:r>
        <w:rPr>
          <w:rFonts w:cs="Times New Roman" w:ascii="Times New Roman" w:hAnsi="Times New Roman"/>
        </w:rPr>
        <w:t>Знакомые лица вызывают большой интерес. Весь Париж знал графиню Дю Барри, любившую показываться в театре, на прогулке, в магазинах, как и всякая богатая, молодая, красивая женщина. Париж знал ее по портретам, карикатурам, наконец узнавал ее благодаря Замору. История с представлением ко двору занимала Париж в такой же степени, как и королевский двор. В этот день опять было сборище на площади Пале-Рояль, но – мы просим прощения у философов – вовсе не для того, чтобы взглянуть на играющего в шахматы Руссо в кафе «Режанс», а чтобы увидеть фаворитку короля в роскошной карете и изысканном платье, вызывавших много толков. Острота Жана Дю Барри «Мы дорого стоим Франции» имела под собой достаточное основание; вполне естественно, что представляемая Парижем Франция хотела насладиться спектаклем, за который так недешево платила.</w:t>
      </w:r>
    </w:p>
    <w:p>
      <w:pPr>
        <w:pStyle w:val="Normal"/>
        <w:rPr>
          <w:rFonts w:ascii="Times New Roman" w:hAnsi="Times New Roman" w:cs="Times New Roman"/>
        </w:rPr>
      </w:pPr>
      <w:r>
        <w:rPr>
          <w:rFonts w:cs="Times New Roman" w:ascii="Times New Roman" w:hAnsi="Times New Roman"/>
        </w:rPr>
        <w:t>Графиня Дю Барри отлично знала свой народ – французский народ был ей гораздо ближе, чем Марии Лещинской. Она знала, что он любит блеск и алчность. Она следила за тем, чтобы спектакль соответствовал расходам.</w:t>
      </w:r>
    </w:p>
    <w:p>
      <w:pPr>
        <w:pStyle w:val="Normal"/>
        <w:rPr>
          <w:rFonts w:ascii="Times New Roman" w:hAnsi="Times New Roman" w:cs="Times New Roman"/>
        </w:rPr>
      </w:pPr>
      <w:r>
        <w:rPr>
          <w:rFonts w:cs="Times New Roman" w:ascii="Times New Roman" w:hAnsi="Times New Roman"/>
        </w:rPr>
        <w:t>Вместо того чтобы лечь спать, как посоветовал ей деверь, она с пяти до шести часов принимала молочную ванну, потом, в шесть часов, доверилась рукам горничных в ожидании прихода парикмахера.</w:t>
      </w:r>
    </w:p>
    <w:p>
      <w:pPr>
        <w:pStyle w:val="Normal"/>
        <w:rPr>
          <w:rFonts w:ascii="Times New Roman" w:hAnsi="Times New Roman" w:cs="Times New Roman"/>
        </w:rPr>
      </w:pPr>
      <w:r>
        <w:rPr>
          <w:rFonts w:cs="Times New Roman" w:ascii="Times New Roman" w:hAnsi="Times New Roman"/>
        </w:rPr>
        <w:t>Не стоит блистать эрудицией, описывая эпоху, столь хорошо изученную в наши дни, что ее почти можно назвать современностью.</w:t>
      </w:r>
    </w:p>
    <w:p>
      <w:pPr>
        <w:pStyle w:val="Normal"/>
        <w:rPr>
          <w:rFonts w:ascii="Times New Roman" w:hAnsi="Times New Roman" w:cs="Times New Roman"/>
        </w:rPr>
      </w:pPr>
      <w:r>
        <w:rPr>
          <w:rFonts w:cs="Times New Roman" w:ascii="Times New Roman" w:hAnsi="Times New Roman"/>
        </w:rPr>
        <w:t>Большинство наших читателей знают ее не хуже нас. Но будет уместным объяснить здесь, и именно сейчас, каких усилий, времени и искусства должна была стоить прическа графини Дю Барри.</w:t>
      </w:r>
    </w:p>
    <w:p>
      <w:pPr>
        <w:pStyle w:val="Normal"/>
        <w:rPr>
          <w:rFonts w:ascii="Times New Roman" w:hAnsi="Times New Roman" w:cs="Times New Roman"/>
        </w:rPr>
      </w:pPr>
      <w:r>
        <w:rPr>
          <w:rFonts w:cs="Times New Roman" w:ascii="Times New Roman" w:hAnsi="Times New Roman"/>
        </w:rPr>
        <w:t>Представьте себе огромное сооружение, предтечу зубчатых башен, что выстраивались на головах придворных дам в царствование молодого Людовика XVI. Все в ту эпоху должно было стать предзнаменованием. Легкомысленная мода словно отражала общественные потрясения, заставлявшие землю уходить из-под ног у тех, кто был или казался великим; мода словно постановила, что у представителей аристократии остается слишком мало времени, чтобы пользоваться своими привилегиями, потому эти привилегии выражались в прическе; еще более мрачное, но не менее верное предзнаменование: мода будто говорила, что так как их головам недолго оставаться на плечах, то головы должно всячески украшать и поднимать как можно выше над головами простолюдинов.</w:t>
      </w:r>
    </w:p>
    <w:p>
      <w:pPr>
        <w:pStyle w:val="Normal"/>
        <w:rPr>
          <w:rFonts w:ascii="Times New Roman" w:hAnsi="Times New Roman" w:cs="Times New Roman"/>
        </w:rPr>
      </w:pPr>
      <w:r>
        <w:rPr>
          <w:rFonts w:cs="Times New Roman" w:ascii="Times New Roman" w:hAnsi="Times New Roman"/>
        </w:rPr>
        <w:t>Чтобы заплести прекрасные волосы в косы, поднять их на шелковой подушке, обвить вокруг каркаса из китового уса, усеять их драгоценными камнями, жемчугом, цветами, напудрить их до той снежной белизны, которая придавала блеск глазам и свежесть лицу; чтобы гармонично сочетать тон лица с перламутром, рубинами, опалами, брильянтами, цветами всех форм и оттенков, нужно быть не только великим художником, но и терпеливым человеком.</w:t>
      </w:r>
    </w:p>
    <w:p>
      <w:pPr>
        <w:pStyle w:val="Normal"/>
        <w:rPr>
          <w:rFonts w:ascii="Times New Roman" w:hAnsi="Times New Roman" w:cs="Times New Roman"/>
        </w:rPr>
      </w:pPr>
      <w:r>
        <w:rPr>
          <w:rFonts w:cs="Times New Roman" w:ascii="Times New Roman" w:hAnsi="Times New Roman"/>
        </w:rPr>
        <w:t>Потому-то единственные из всех ремесленников – цирюльники носили шпаги, как, впрочем, и скульпторы.</w:t>
      </w:r>
    </w:p>
    <w:p>
      <w:pPr>
        <w:pStyle w:val="Normal"/>
        <w:rPr>
          <w:rFonts w:ascii="Times New Roman" w:hAnsi="Times New Roman" w:cs="Times New Roman"/>
        </w:rPr>
      </w:pPr>
      <w:r>
        <w:rPr>
          <w:rFonts w:cs="Times New Roman" w:ascii="Times New Roman" w:hAnsi="Times New Roman"/>
        </w:rPr>
        <w:t>Вот чем объясняется также сумма в пятьдесят луидоров, которую Жан Дю Барри вручил придворному цирюльнику, и страх, что великий Любен – придворный цирюльник в эту пору звался Любен – будет менее точен или менее ловок, чем от него ожидали.</w:t>
      </w:r>
    </w:p>
    <w:p>
      <w:pPr>
        <w:pStyle w:val="Normal"/>
        <w:rPr>
          <w:rFonts w:ascii="Times New Roman" w:hAnsi="Times New Roman" w:cs="Times New Roman"/>
        </w:rPr>
      </w:pPr>
      <w:r>
        <w:rPr>
          <w:rFonts w:cs="Times New Roman" w:ascii="Times New Roman" w:hAnsi="Times New Roman"/>
        </w:rPr>
        <w:t>Это опасение вскоре подтвердилось: пробило шесть, затем половина седьмого, без четверти семь – цирюльник не появлялся. Лишь одна мысль позволяла замиравшим сердцам присутствовавших питать крохотную надежду: такой важный человек, как Любен, естественно, должен заставлять себя ждать.</w:t>
      </w:r>
    </w:p>
    <w:p>
      <w:pPr>
        <w:pStyle w:val="Normal"/>
        <w:rPr>
          <w:rFonts w:ascii="Times New Roman" w:hAnsi="Times New Roman" w:cs="Times New Roman"/>
        </w:rPr>
      </w:pPr>
      <w:r>
        <w:rPr>
          <w:rFonts w:cs="Times New Roman" w:ascii="Times New Roman" w:hAnsi="Times New Roman"/>
        </w:rPr>
        <w:t>Но вот пробило семь. Виконт, обеспокоенный тем, что приготовленный для цирюльника ужин остынет, а сам кудесник будет недоволен, послал к нему старика лакея: кушать, мол, подано.</w:t>
      </w:r>
    </w:p>
    <w:p>
      <w:pPr>
        <w:pStyle w:val="Normal"/>
        <w:rPr>
          <w:rFonts w:ascii="Times New Roman" w:hAnsi="Times New Roman" w:cs="Times New Roman"/>
        </w:rPr>
      </w:pPr>
      <w:r>
        <w:rPr>
          <w:rFonts w:cs="Times New Roman" w:ascii="Times New Roman" w:hAnsi="Times New Roman"/>
        </w:rPr>
        <w:t>Лакей вернулся через четверть часа.</w:t>
      </w:r>
    </w:p>
    <w:p>
      <w:pPr>
        <w:pStyle w:val="Normal"/>
        <w:rPr>
          <w:rFonts w:ascii="Times New Roman" w:hAnsi="Times New Roman" w:cs="Times New Roman"/>
        </w:rPr>
      </w:pPr>
      <w:r>
        <w:rPr>
          <w:rFonts w:cs="Times New Roman" w:ascii="Times New Roman" w:hAnsi="Times New Roman"/>
        </w:rPr>
        <w:t>Только тот, кто сам пережил подобное ожидание, знает, сколько секунд в четверти часа.</w:t>
      </w:r>
    </w:p>
    <w:p>
      <w:pPr>
        <w:pStyle w:val="Normal"/>
        <w:rPr>
          <w:rFonts w:ascii="Times New Roman" w:hAnsi="Times New Roman" w:cs="Times New Roman"/>
        </w:rPr>
      </w:pPr>
      <w:r>
        <w:rPr>
          <w:rFonts w:cs="Times New Roman" w:ascii="Times New Roman" w:hAnsi="Times New Roman"/>
        </w:rPr>
        <w:t>Лакей разговаривал с г-жой Любен; она уверяла, что Любен незадолго до этого вышел и что если он еще не дошел до особняка, то наверняка скоро при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ю Барри, – у него, по-видимому, какие-то трудности с экипажем. Подо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есть время, – отозвалась графиня. – Я могу причесываться наполовину одетой. Представление ко двору назначено ровно на десять. В нашем распоряжении еще три часа, а дорога в Версаль занимает только час. А пока, Шон, покажи мне платье, это меня развлечет. Так где же Шон? Шон! М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еще не принесли, – ответила Доре, – а ваша сестра отправилась за ним десять мину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ю Барри. – Я слышу стук колес. Это, конечно, привезли нашу карету.</w:t>
      </w:r>
    </w:p>
    <w:p>
      <w:pPr>
        <w:pStyle w:val="Normal"/>
        <w:rPr>
          <w:rFonts w:ascii="Times New Roman" w:hAnsi="Times New Roman" w:cs="Times New Roman"/>
        </w:rPr>
      </w:pPr>
      <w:r>
        <w:rPr>
          <w:rFonts w:cs="Times New Roman" w:ascii="Times New Roman" w:hAnsi="Times New Roman"/>
        </w:rPr>
        <w:t>Виконт ошибался: это вернулась Шон в карете, запряженной парой взмылен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 вскричала графиня, когда Шон еще была в прихожей. – Где м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его еще нет? – спросила растерянная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вот-вот привезут, – ответила она, успокаиваясь, – портниха, к которой я поднималась, незадолго до моего приезда отправилась сюда в фиакре с двумя мастерицами, чтобы доставить и примерить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огласился Жан, – она живет на улице Бак, а фиакр едет медленнее, чем наш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не всякого сомнения, – подтвердила Шон, тем не менее она была заметно обеспоко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предложила Дю Барри – А не послать ли нам за каретой? Чтобы хоть ее н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Жанна.</w:t>
      </w:r>
    </w:p>
    <w:p>
      <w:pPr>
        <w:pStyle w:val="Normal"/>
        <w:rPr>
          <w:rFonts w:ascii="Times New Roman" w:hAnsi="Times New Roman" w:cs="Times New Roman"/>
        </w:rPr>
      </w:pPr>
      <w:r>
        <w:rPr>
          <w:rFonts w:cs="Times New Roman" w:ascii="Times New Roman" w:hAnsi="Times New Roman"/>
        </w:rPr>
        <w:t>Дю Барри распахну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к Франсиану за каретой, – приказал он, – и захватите свежих лошадей, чтобы сразу же их запрячь.</w:t>
      </w:r>
    </w:p>
    <w:p>
      <w:pPr>
        <w:pStyle w:val="Normal"/>
        <w:rPr>
          <w:rFonts w:ascii="Times New Roman" w:hAnsi="Times New Roman" w:cs="Times New Roman"/>
        </w:rPr>
      </w:pPr>
      <w:r>
        <w:rPr>
          <w:rFonts w:cs="Times New Roman" w:ascii="Times New Roman" w:hAnsi="Times New Roman"/>
        </w:rPr>
        <w:t>Кучер отправился за каретой.</w:t>
      </w:r>
    </w:p>
    <w:p>
      <w:pPr>
        <w:pStyle w:val="Normal"/>
        <w:rPr>
          <w:rFonts w:ascii="Times New Roman" w:hAnsi="Times New Roman" w:cs="Times New Roman"/>
        </w:rPr>
      </w:pPr>
      <w:r>
        <w:rPr>
          <w:rFonts w:cs="Times New Roman" w:ascii="Times New Roman" w:hAnsi="Times New Roman"/>
        </w:rPr>
        <w:t>Еще не стих шум шагов кучера и стук копыт лошадей, направлявшихся к улице Сент-Оноре, как появился Замор с письмом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для маркиза Дю Барри, – объявил он – Кто его при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какой-то мужчина»? Что за мужч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х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он вручил ег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амор стоял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итайте же, графиня, проще прочесть, чем задавать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в этом письме не было ничего неприятного! – прошепта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это какое-нибудь прошение его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не сложена в форме пр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виконт, если вам суждено умереть, то только от страха, – ответила графиня с улыбкой.</w:t>
      </w:r>
    </w:p>
    <w:p>
      <w:pPr>
        <w:pStyle w:val="Normal"/>
        <w:rPr>
          <w:rFonts w:ascii="Times New Roman" w:hAnsi="Times New Roman" w:cs="Times New Roman"/>
        </w:rPr>
      </w:pPr>
      <w:r>
        <w:rPr>
          <w:rFonts w:cs="Times New Roman" w:ascii="Times New Roman" w:hAnsi="Times New Roman"/>
        </w:rPr>
        <w:t>Она сломала печать.</w:t>
      </w:r>
    </w:p>
    <w:p>
      <w:pPr>
        <w:pStyle w:val="Normal"/>
        <w:rPr>
          <w:rFonts w:ascii="Times New Roman" w:hAnsi="Times New Roman" w:cs="Times New Roman"/>
        </w:rPr>
      </w:pPr>
      <w:r>
        <w:rPr>
          <w:rFonts w:cs="Times New Roman" w:ascii="Times New Roman" w:hAnsi="Times New Roman"/>
        </w:rPr>
        <w:t>Прочитав первые строчки, она громко вскрикнула и почти без чувств упала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парикмахера, ни платья, ни кареты! – прошептала она. Шон бросилась к графине, Жан кинулся к письму.</w:t>
      </w:r>
    </w:p>
    <w:p>
      <w:pPr>
        <w:pStyle w:val="Normal"/>
        <w:rPr>
          <w:rFonts w:ascii="Times New Roman" w:hAnsi="Times New Roman" w:cs="Times New Roman"/>
        </w:rPr>
      </w:pPr>
      <w:r>
        <w:rPr>
          <w:rFonts w:cs="Times New Roman" w:ascii="Times New Roman" w:hAnsi="Times New Roman"/>
        </w:rPr>
        <w:t>Оно было написано прямым и мелким почерком: по всей видимости, это была женская рука.</w:t>
      </w:r>
    </w:p>
    <w:p>
      <w:pPr>
        <w:pStyle w:val="Normal"/>
        <w:rPr>
          <w:rFonts w:ascii="Times New Roman" w:hAnsi="Times New Roman" w:cs="Times New Roman"/>
        </w:rPr>
      </w:pPr>
      <w:r>
        <w:rPr>
          <w:rFonts w:cs="Times New Roman" w:ascii="Times New Roman" w:hAnsi="Times New Roman"/>
          <w:i/>
          <w:iCs/>
        </w:rPr>
        <w:t>«Сударыня! -</w:t>
      </w:r>
      <w:r>
        <w:rPr>
          <w:rFonts w:cs="Times New Roman" w:ascii="Times New Roman" w:hAnsi="Times New Roman"/>
        </w:rPr>
        <w:t xml:space="preserve"> говорилось в письме</w:t>
      </w:r>
      <w:r>
        <w:rPr>
          <w:rFonts w:cs="Times New Roman" w:ascii="Times New Roman" w:hAnsi="Times New Roman"/>
          <w:i/>
          <w:iCs/>
        </w:rPr>
        <w:t>. – Берегитесь: вечером у Вас не будет ни парикмахера, ни платья, ни кареты. Надеюсь, что эта записка прибудет к Вам вовремя. Не претендуя на Вашу благодарность, я не буду называть своего имени. Отгадайте, кто я, если хотите узнать своего искренн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последний удар! – в смятении вскричал Дю Барри. – Черт побери! Мне надо срочно кого-нибудь убить! Не будет парикмахера! Клянусь своей смертью, я вспорю живот этому жулику Любену! Часы бьют половину восьмого, а его все нет. Ах, проклятье! Проклятье!</w:t>
      </w:r>
    </w:p>
    <w:p>
      <w:pPr>
        <w:pStyle w:val="Normal"/>
        <w:rPr>
          <w:rFonts w:ascii="Times New Roman" w:hAnsi="Times New Roman" w:cs="Times New Roman"/>
        </w:rPr>
      </w:pPr>
      <w:r>
        <w:rPr>
          <w:rFonts w:cs="Times New Roman" w:ascii="Times New Roman" w:hAnsi="Times New Roman"/>
        </w:rPr>
        <w:t>И Дю Барри, хотя и не его представляли ко двору в этот вечер, выместил гнев на своих волосах, которые он растрепал самым непристой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Бог мой, платье! – простонала Шон. – Парикмахера еще можно было бы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что ж, попробуйте! Какого парикмахера вы найдете? Прощелыгу? Гром и молния! Тысяча чертей!</w:t>
      </w:r>
    </w:p>
    <w:p>
      <w:pPr>
        <w:pStyle w:val="Normal"/>
        <w:rPr>
          <w:rFonts w:ascii="Times New Roman" w:hAnsi="Times New Roman" w:cs="Times New Roman"/>
        </w:rPr>
      </w:pPr>
      <w:r>
        <w:rPr>
          <w:rFonts w:cs="Times New Roman" w:ascii="Times New Roman" w:hAnsi="Times New Roman"/>
        </w:rPr>
        <w:t>Графиня ничего не говорила, но так вздыхала, что растрогала бы даже Шуазелей, если бы те могли ее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успокоимся! – сказала Шон. – Поищем парикмахера, съездим еще раз к портнихе, чтобы выяснить, что же случилось с пла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парикмахера, ни платья, ни кареты, – упавшим голосом прошепт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реты все еще нет! – вскричал Жан. – Она то-, же не едет, хотя должна была бы уже быть здесь. Это заговор, графиня! Неужели Сартин не арестует виновных? Неужели Монеу не приговорит их к повешению? Неужели сообщников не сожгут на Гревской площади? Я хочу колесовать парикмахера, пытать щипцами портниху, содрать живьем кожу с каретника!</w:t>
      </w:r>
    </w:p>
    <w:p>
      <w:pPr>
        <w:pStyle w:val="Normal"/>
        <w:rPr>
          <w:rFonts w:ascii="Times New Roman" w:hAnsi="Times New Roman" w:cs="Times New Roman"/>
        </w:rPr>
      </w:pPr>
      <w:r>
        <w:rPr>
          <w:rFonts w:cs="Times New Roman" w:ascii="Times New Roman" w:hAnsi="Times New Roman"/>
        </w:rPr>
        <w:t>Между тем графиня пришла в себя, но лишь для того, чтобы еще острее почувствовать ужас сво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пало, – прошептала она. – Люди, перекупившие Любена, достаточно богаты, чтобы удалить из Парижа всех хороших парикмахеров. Остались только ослы, которые испортят мне волосы… А мое платье! Мое бедное платье!.. А моя новенькая карета, при виде которой все должны были лопнуть от зависти!..</w:t>
      </w:r>
    </w:p>
    <w:p>
      <w:pPr>
        <w:pStyle w:val="Normal"/>
        <w:rPr>
          <w:rFonts w:ascii="Times New Roman" w:hAnsi="Times New Roman" w:cs="Times New Roman"/>
        </w:rPr>
      </w:pPr>
      <w:r>
        <w:rPr>
          <w:rFonts w:cs="Times New Roman" w:ascii="Times New Roman" w:hAnsi="Times New Roman"/>
        </w:rPr>
        <w:t>Дю Барри ничего не отвечал. Он делал страшные глаза и бегал по комнате, натыкаясь на мебель. Он разносил в щепки все, что попадалось ему под ноги. А если щепки казались ему слишком большими, он разламывал и их.</w:t>
      </w:r>
    </w:p>
    <w:p>
      <w:pPr>
        <w:pStyle w:val="Normal"/>
        <w:rPr>
          <w:rFonts w:ascii="Times New Roman" w:hAnsi="Times New Roman" w:cs="Times New Roman"/>
        </w:rPr>
      </w:pPr>
      <w:r>
        <w:rPr>
          <w:rFonts w:cs="Times New Roman" w:ascii="Times New Roman" w:hAnsi="Times New Roman"/>
        </w:rPr>
        <w:t>В самый разгар отчаяния, распространившегося из будуара в приемную, из приемной во Двор, в то время как лакеи, одуревшие от двадцати разных и противоречивых указаний, сновали туда-сюда, натыкаясь друг на друга, молодой человек в сюртуке цвета зеленого яблока и шелковой куртке, в сиреневых штанах и белых шелковых чулках вышел из кабриолета, вошел в никем не охраняемые ворота, на цыпочках прошел двор, перескакивая с булыжника на булыжник, поднялся по лестнице и постучал в дверь туалетной комнаты.</w:t>
      </w:r>
    </w:p>
    <w:p>
      <w:pPr>
        <w:pStyle w:val="Normal"/>
        <w:rPr>
          <w:rFonts w:ascii="Times New Roman" w:hAnsi="Times New Roman" w:cs="Times New Roman"/>
        </w:rPr>
      </w:pPr>
      <w:r>
        <w:rPr>
          <w:rFonts w:cs="Times New Roman" w:ascii="Times New Roman" w:hAnsi="Times New Roman"/>
        </w:rPr>
        <w:t>Жан в это время топтал ногами столик с севрским фарфором, который он зацепил фалдой фрака, уклоняясь от большой японской вазы, сбитой ударом кулака.</w:t>
      </w:r>
    </w:p>
    <w:p>
      <w:pPr>
        <w:pStyle w:val="Normal"/>
        <w:rPr>
          <w:rFonts w:ascii="Times New Roman" w:hAnsi="Times New Roman" w:cs="Times New Roman"/>
        </w:rPr>
      </w:pPr>
      <w:r>
        <w:rPr>
          <w:rFonts w:cs="Times New Roman" w:ascii="Times New Roman" w:hAnsi="Times New Roman"/>
        </w:rPr>
        <w:t>В дверь трижды робко, едва слышно постучали.</w:t>
      </w:r>
    </w:p>
    <w:p>
      <w:pPr>
        <w:pStyle w:val="Normal"/>
        <w:rPr>
          <w:rFonts w:ascii="Times New Roman" w:hAnsi="Times New Roman" w:cs="Times New Roman"/>
        </w:rPr>
      </w:pPr>
      <w:r>
        <w:rPr>
          <w:rFonts w:cs="Times New Roman" w:ascii="Times New Roman" w:hAnsi="Times New Roman"/>
        </w:rPr>
        <w:t>Настала полная тишина. Напряжение было так велико, что никто не осмеливался спросить, кто сту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ослышался незнакомый голос, – я хотел бы поговорить с ее сия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Так в дом не входят! – крикнул привратник, кинувшийся за чуж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нутку, минутку! – сказал Дю Барри. – Хуже того, что уже произошло, ничего случиться не может. Чего вы хотите от графини?</w:t>
      </w:r>
    </w:p>
    <w:p>
      <w:pPr>
        <w:pStyle w:val="Normal"/>
        <w:rPr>
          <w:rFonts w:ascii="Times New Roman" w:hAnsi="Times New Roman" w:cs="Times New Roman"/>
        </w:rPr>
      </w:pPr>
      <w:r>
        <w:rPr>
          <w:rFonts w:cs="Times New Roman" w:ascii="Times New Roman" w:hAnsi="Times New Roman"/>
        </w:rPr>
        <w:t>Жан распахнул дверь рукой, достаточно сильной, чтобы отворить двери Газы.</w:t>
      </w:r>
    </w:p>
    <w:p>
      <w:pPr>
        <w:pStyle w:val="Normal"/>
        <w:rPr>
          <w:rFonts w:ascii="Times New Roman" w:hAnsi="Times New Roman" w:cs="Times New Roman"/>
        </w:rPr>
      </w:pPr>
      <w:r>
        <w:rPr>
          <w:rFonts w:cs="Times New Roman" w:ascii="Times New Roman" w:hAnsi="Times New Roman"/>
        </w:rPr>
        <w:t>Незнакомец, отскочив, избежал удара и, присев в третьей позици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Я хотел бы предложить свои услуги ее сиятельству Дю Барри, которая сегодня, как я слышал, должна присутствовать на торжественной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услуг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уги моей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а ваша профес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цирюльник.</w:t>
      </w:r>
    </w:p>
    <w:p>
      <w:pPr>
        <w:pStyle w:val="Normal"/>
        <w:rPr>
          <w:rFonts w:ascii="Times New Roman" w:hAnsi="Times New Roman" w:cs="Times New Roman"/>
        </w:rPr>
      </w:pPr>
      <w:r>
        <w:rPr>
          <w:rFonts w:cs="Times New Roman" w:ascii="Times New Roman" w:hAnsi="Times New Roman"/>
        </w:rPr>
        <w:t>Незнакомец еще раз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x! – вскричал Жан, бросаясь молодому человеку на шею. – Вы – цирюльник! Входите, друг мой, вх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те же, сударь, проходите, – приговаривала Шон, ухватившись за испуган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рюльник! – воскликнула Дю Барри, вздымая руки к небу. – Цирюльник! Но это же ангел с неба! Вас прислал Любе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кто не посылал. Я прочитал в газете, что ее сиятельство должны представить ко двору сегодня вечером, и сказал себе: «А что, если совершенно случайно у ее сиятельства нет цирюльника? Это маловероятно, но возможно». Вот я и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 спросила, поостыв,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ар,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ар? Вы не очень 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Но если графиня согласится принять мои услуги, завтра я стану знамени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гм, – прокашлялся Жан, – причесывать ведь можно по-раз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е сиятельство мне не доверяет, – сказал цирюльник, – то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овсем не осталось времени на пробы, – сказ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пробовать? – вскричал молодой человек в порыве восторга и, обойдя Дю Барри со всех стор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ее сиятельство должна привлекать своей прической все взоры. С той минуты, как я увидел ее сиятельство, я придумал прическу, которая – я уверен – произведет наилучшее впечатление.</w:t>
      </w:r>
    </w:p>
    <w:p>
      <w:pPr>
        <w:pStyle w:val="Normal"/>
        <w:rPr>
          <w:rFonts w:ascii="Times New Roman" w:hAnsi="Times New Roman" w:cs="Times New Roman"/>
        </w:rPr>
      </w:pPr>
      <w:r>
        <w:rPr>
          <w:rFonts w:cs="Times New Roman" w:ascii="Times New Roman" w:hAnsi="Times New Roman"/>
        </w:rPr>
        <w:t>Тут молодой человек уверенно взмахнул рукой, и это поколебало сомнения графини и возродило надежду в сердцах Шон и Ж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самом деле! – сказала графиня, восхищенная свободой молодого человека, который стоял, подбоченившись, и принимал всякие другие позы не хуже великого Люб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мне надо взглянуть на платье ее сиятельства, чтобы подобрать укра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 платье! – вскричала Дю Барри, возвращенная к ужасной действительности. – Мое бедное платье! Жан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самом деле, – сказал он. – Представьте себе, сударь, чудовищную ловушку… Его украли! Платье, портниху, все! Шон, бедная Шон!</w:t>
      </w:r>
    </w:p>
    <w:p>
      <w:pPr>
        <w:pStyle w:val="Normal"/>
        <w:rPr>
          <w:rFonts w:ascii="Times New Roman" w:hAnsi="Times New Roman" w:cs="Times New Roman"/>
        </w:rPr>
      </w:pPr>
      <w:r>
        <w:rPr>
          <w:rFonts w:cs="Times New Roman" w:ascii="Times New Roman" w:hAnsi="Times New Roman"/>
        </w:rPr>
        <w:t>Устав рвать на себе волосы, Дю Барри разры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еще раз съездить к ней, Шон? – предлож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а Шон. – Ведь она поехал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шептала графиня, откинувшись в кресле. – Увы! Зачем мне парикмахер, если у меня нет платья!</w:t>
      </w:r>
    </w:p>
    <w:p>
      <w:pPr>
        <w:pStyle w:val="Normal"/>
        <w:rPr>
          <w:rFonts w:ascii="Times New Roman" w:hAnsi="Times New Roman" w:cs="Times New Roman"/>
        </w:rPr>
      </w:pPr>
      <w:r>
        <w:rPr>
          <w:rFonts w:cs="Times New Roman" w:ascii="Times New Roman" w:hAnsi="Times New Roman"/>
        </w:rPr>
        <w:t>В это мгновение зазвонил дверной колокольчик. Испугавшись, как бы не вошел еще кто-нибудь, привратник затворил все двери и запер их на задвижки и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онят, – сказала Дю Барри. Шон броси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а!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бка, – повторила графиня. –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а! Отдали привра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Жан, скорее же, ради Бога!</w:t>
      </w:r>
    </w:p>
    <w:p>
      <w:pPr>
        <w:pStyle w:val="Normal"/>
        <w:rPr>
          <w:rFonts w:ascii="Times New Roman" w:hAnsi="Times New Roman" w:cs="Times New Roman"/>
        </w:rPr>
      </w:pPr>
      <w:r>
        <w:rPr>
          <w:rFonts w:cs="Times New Roman" w:ascii="Times New Roman" w:hAnsi="Times New Roman"/>
        </w:rPr>
        <w:t>Жан кинулся по лестнице и, опередив всех лакеев, вырвал коробку из рук швейцара.</w:t>
      </w:r>
    </w:p>
    <w:p>
      <w:pPr>
        <w:pStyle w:val="Normal"/>
        <w:rPr>
          <w:rFonts w:ascii="Times New Roman" w:hAnsi="Times New Roman" w:cs="Times New Roman"/>
        </w:rPr>
      </w:pPr>
      <w:r>
        <w:rPr>
          <w:rFonts w:cs="Times New Roman" w:ascii="Times New Roman" w:hAnsi="Times New Roman"/>
        </w:rPr>
        <w:t>Шон следила за ним в окно.</w:t>
      </w:r>
    </w:p>
    <w:p>
      <w:pPr>
        <w:pStyle w:val="Normal"/>
        <w:rPr>
          <w:rFonts w:ascii="Times New Roman" w:hAnsi="Times New Roman" w:cs="Times New Roman"/>
        </w:rPr>
      </w:pPr>
      <w:r>
        <w:rPr>
          <w:rFonts w:cs="Times New Roman" w:ascii="Times New Roman" w:hAnsi="Times New Roman"/>
        </w:rPr>
        <w:t>Он сорвал крышку с коробки, сунул в нее руку и испустил радостный вопль.</w:t>
      </w:r>
    </w:p>
    <w:p>
      <w:pPr>
        <w:pStyle w:val="Normal"/>
        <w:rPr>
          <w:rFonts w:ascii="Times New Roman" w:hAnsi="Times New Roman" w:cs="Times New Roman"/>
        </w:rPr>
      </w:pPr>
      <w:r>
        <w:rPr>
          <w:rFonts w:cs="Times New Roman" w:ascii="Times New Roman" w:hAnsi="Times New Roman"/>
        </w:rPr>
        <w:t>В коробке было восхитительное платье из китайского атласа с набивными цветами и целый набор чрезвычайно дорогих круж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Платье! – закричала Шон, хлопая в лад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тье! – повторила Дю Барри, уже готовая обрадоваться после того, как чуть было не поддалась отчая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ручил тебе это, плут? – спросил Жан у привра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то женщин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унула коробку в дверь и крикнула мне:</w:t>
      </w:r>
    </w:p>
    <w:p>
      <w:pPr>
        <w:pStyle w:val="Normal"/>
        <w:rPr>
          <w:rFonts w:ascii="Times New Roman" w:hAnsi="Times New Roman" w:cs="Times New Roman"/>
        </w:rPr>
      </w:pPr>
      <w:r>
        <w:rPr>
          <w:rFonts w:cs="Times New Roman" w:ascii="Times New Roman" w:hAnsi="Times New Roman"/>
        </w:rPr>
        <w:t>«Для ее сиятельства!», потом вскочила в кабриолет и ум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Жан. – Вот платье – это глав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Жан! – крикнула Шон. – Моя сестра почти без чувств от нетерп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 сказал Жан, – смотрите, разглядывайте, восхищайтесь! Вот что посылает нам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латье мне не подойдет, оно не может мне подойти, его шили не для меня. Боже мой! Боже мой, какое несчастье! Ведь оно такое красивое!..</w:t>
      </w:r>
    </w:p>
    <w:p>
      <w:pPr>
        <w:pStyle w:val="Normal"/>
        <w:rPr>
          <w:rFonts w:ascii="Times New Roman" w:hAnsi="Times New Roman" w:cs="Times New Roman"/>
        </w:rPr>
      </w:pPr>
      <w:r>
        <w:rPr>
          <w:rFonts w:cs="Times New Roman" w:ascii="Times New Roman" w:hAnsi="Times New Roman"/>
        </w:rPr>
        <w:t>Шон быстро сняла м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же длина, – сказала она. – Тот же размер в та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ая ткань, – сказа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отозвалась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 воскликну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сказал Жан. – Это доказывает, что если у вас есть заклятые враги, то есть и предан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г быть друг, – ответила Шон. – Как он узнал, что против нас замышляется? Это, наверно, какой-нибудь кудесник,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сам сатана! – вскричала Дю Барри. – Мне все равно, пусть только он мне поможет одолеть Граммонов. Едва ли он превзойдет сатану, как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говорил Жан, –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жете доверить свою голову это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дает вам такую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Его прислал все тот же друг, который доставил ва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спросил Леонар с наив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 сказал Жан. – Вся эта история с газетой – выдумка. Разве не так,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ая правда, господин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признайтесь! –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от эта газета, у меня в кармане: я сохранил ее для папильоток.</w:t>
      </w:r>
    </w:p>
    <w:p>
      <w:pPr>
        <w:pStyle w:val="Normal"/>
        <w:rPr>
          <w:rFonts w:ascii="Times New Roman" w:hAnsi="Times New Roman" w:cs="Times New Roman"/>
        </w:rPr>
      </w:pPr>
      <w:r>
        <w:rPr>
          <w:rFonts w:cs="Times New Roman" w:ascii="Times New Roman" w:hAnsi="Times New Roman"/>
        </w:rPr>
        <w:t>Молодой человек достал из кармана куртки газету с объявлением о предстоящем представлении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за работу! – сказала Шон. – Слышите? Пробило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мени у нас вполне достаточно, – отозвался парикмахер, – ее сиятельство доедет з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у нас была карета, – отв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И в самом деле, – проворчал Жан. – Каналья Франсиан до сих пор н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ас не подвели? – сказала графиня. – Ни парикмахера, ни платья, ни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прошептала в ужасе Шон, – неужели он нас тоже под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Жан, – 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рета?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ставил у ворот. Привратник сейчас отворит, уже отворяет… Что это с каретником?</w:t>
      </w:r>
    </w:p>
    <w:p>
      <w:pPr>
        <w:pStyle w:val="Normal"/>
        <w:rPr>
          <w:rFonts w:ascii="Times New Roman" w:hAnsi="Times New Roman" w:cs="Times New Roman"/>
        </w:rPr>
      </w:pPr>
      <w:r>
        <w:rPr>
          <w:rFonts w:cs="Times New Roman" w:ascii="Times New Roman" w:hAnsi="Times New Roman"/>
        </w:rPr>
        <w:t>Почти в тот же миг Франсиан с потерянным видом вбежал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виконт! – вскричал он. – Карета ее сиятельства направлялась сюда, но на углу улицы Траверсьер ее остановили четверо мужчин, сбросили на землю и избили моего лучшего ученика, который ею управлял, и, пустив лошадей в галоп, исчезли на повороте в улицу Сен-Нис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вам говорил? – спросил, улыбаясь, Дю Барри, не вставая с кресла, в котором сидел, когда вошел каретник. – Что я вам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настоящий разбой! – вскричала Шон. – Сделай что-нибудь,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кажете делать? И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раздобыть карету. Здесь у нас только загнанные лошади и грязные экипажи. Жанна не может ехать в Версаль в такой разва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усмиряет бешеные волны, кто посылает пищу птицам, кто прислал нам такого парикмахера, как господин Леонар, и такое платье, не оставит нас без кареты, – сказа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н подъезжает карета, – сказ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станавливается, – добави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не въезжает во двор, – замет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е въезжает, – сказал Жан.</w:t>
      </w:r>
    </w:p>
    <w:p>
      <w:pPr>
        <w:pStyle w:val="Normal"/>
        <w:rPr>
          <w:rFonts w:ascii="Times New Roman" w:hAnsi="Times New Roman" w:cs="Times New Roman"/>
        </w:rPr>
      </w:pPr>
      <w:r>
        <w:rPr>
          <w:rFonts w:cs="Times New Roman" w:ascii="Times New Roman" w:hAnsi="Times New Roman"/>
        </w:rPr>
        <w:t>Бросившись к окну, он распахнул его и крикнул: «Бегите же, черт возьми, бегите, а то опять опоздаете! Скорей, скорей! Может быть, мы наконец узнаем, кто наш благодетель».</w:t>
      </w:r>
    </w:p>
    <w:p>
      <w:pPr>
        <w:pStyle w:val="Normal"/>
        <w:rPr>
          <w:rFonts w:ascii="Times New Roman" w:hAnsi="Times New Roman" w:cs="Times New Roman"/>
        </w:rPr>
      </w:pPr>
      <w:r>
        <w:rPr>
          <w:rFonts w:cs="Times New Roman" w:ascii="Times New Roman" w:hAnsi="Times New Roman"/>
        </w:rPr>
        <w:t>Лакеи, посыльные, дядьки бросились наружу, но было поздно: отделанная изнутри белым атласом карета, запряженная парой изумительных гнедых коней, уже стояла у самых ворот, но не было ни кучера, ни лакеев, был только рассыльный, державший лошадей под уздцы.</w:t>
      </w:r>
    </w:p>
    <w:p>
      <w:pPr>
        <w:pStyle w:val="Normal"/>
        <w:rPr>
          <w:rFonts w:ascii="Times New Roman" w:hAnsi="Times New Roman" w:cs="Times New Roman"/>
        </w:rPr>
      </w:pPr>
      <w:r>
        <w:rPr>
          <w:rFonts w:cs="Times New Roman" w:ascii="Times New Roman" w:hAnsi="Times New Roman"/>
        </w:rPr>
        <w:t>Рассыльный сказал, что получил шесть ливров от того, кто привел лошадей и скрылся в направлении Фонтанного двора.</w:t>
      </w:r>
    </w:p>
    <w:p>
      <w:pPr>
        <w:pStyle w:val="Normal"/>
        <w:rPr>
          <w:rFonts w:ascii="Times New Roman" w:hAnsi="Times New Roman" w:cs="Times New Roman"/>
        </w:rPr>
      </w:pPr>
      <w:r>
        <w:rPr>
          <w:rFonts w:cs="Times New Roman" w:ascii="Times New Roman" w:hAnsi="Times New Roman"/>
        </w:rPr>
        <w:t>Кто осматривал дверцы кареты, обнаружил, что чья-то торопливая рука нарисовала розу вместо недостающего герба.</w:t>
      </w:r>
    </w:p>
    <w:p>
      <w:pPr>
        <w:pStyle w:val="Normal"/>
        <w:rPr>
          <w:rFonts w:ascii="Times New Roman" w:hAnsi="Times New Roman" w:cs="Times New Roman"/>
        </w:rPr>
      </w:pPr>
      <w:r>
        <w:rPr>
          <w:rFonts w:cs="Times New Roman" w:ascii="Times New Roman" w:hAnsi="Times New Roman"/>
        </w:rPr>
        <w:t>Все эти события, предотвратившие катастрофу, заняли меньше часа.</w:t>
      </w:r>
    </w:p>
    <w:p>
      <w:pPr>
        <w:pStyle w:val="Normal"/>
        <w:rPr>
          <w:rFonts w:ascii="Times New Roman" w:hAnsi="Times New Roman" w:cs="Times New Roman"/>
        </w:rPr>
      </w:pPr>
      <w:r>
        <w:rPr>
          <w:rFonts w:cs="Times New Roman" w:ascii="Times New Roman" w:hAnsi="Times New Roman"/>
        </w:rPr>
        <w:t>Жан ввел карету во двор, запер за собой ворота и взял ключ. Затем поднялся в туалетную комнату, где парикмахер готовился представить графине первые доказательства своей лов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он, схватив Леонара за руку – Если вы не назовете нам имя нашего ангела-хранителя, если вы не укажете его, чтобы мы вечно выражали ему нашу благодарность, я 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о, господин виконт! – прервал его невозмутимый молодой человек. – Ваше сиятельство так сжали мне руку, что я не смогу причесывать графиню, а ведь нужно торопиться. Слышите, часы бьют половину дев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его, Жан, отпустите! – крикнула графиня. Жан рухну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сказала Шон. – Настоящее волшебство! Платье идеально подходит по меркам. Может быть, перед на дюйм длиннее, чем нужно, вот и все. Через десять минут этот недостаток будет уст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рета? В ней можно ехать?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пречна… Я заглянул внутрь, – ответил Жан. – Она отделана белым атласом и надушена розовым ма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прекрасно! – вскричала Дю Барри, хлопая в ладоши. – Начинайте, господин Леонар. Если вы преуспеете, ваше будущее обеспечено.</w:t>
      </w:r>
    </w:p>
    <w:p>
      <w:pPr>
        <w:pStyle w:val="Normal"/>
        <w:rPr>
          <w:rFonts w:ascii="Times New Roman" w:hAnsi="Times New Roman" w:cs="Times New Roman"/>
        </w:rPr>
      </w:pPr>
      <w:r>
        <w:rPr>
          <w:rFonts w:cs="Times New Roman" w:ascii="Times New Roman" w:hAnsi="Times New Roman"/>
        </w:rPr>
        <w:t>Леонар не заставил себя ждать. Он завладел волосами графини Дю Барри, и первое же движение гребня показало, что он незаурядный мастер.</w:t>
      </w:r>
    </w:p>
    <w:p>
      <w:pPr>
        <w:pStyle w:val="Normal"/>
        <w:rPr>
          <w:rFonts w:ascii="Times New Roman" w:hAnsi="Times New Roman" w:cs="Times New Roman"/>
        </w:rPr>
      </w:pPr>
      <w:r>
        <w:rPr>
          <w:rFonts w:cs="Times New Roman" w:ascii="Times New Roman" w:hAnsi="Times New Roman"/>
        </w:rPr>
        <w:t>Быстрота, вкус, точность, чувство гармонии – все это он проявил в осуществлении своей столь важной задачи.</w:t>
      </w:r>
    </w:p>
    <w:p>
      <w:pPr>
        <w:pStyle w:val="Normal"/>
        <w:rPr>
          <w:rFonts w:ascii="Times New Roman" w:hAnsi="Times New Roman" w:cs="Times New Roman"/>
        </w:rPr>
      </w:pPr>
      <w:r>
        <w:rPr>
          <w:rFonts w:cs="Times New Roman" w:ascii="Times New Roman" w:hAnsi="Times New Roman"/>
        </w:rPr>
        <w:t>Через три четверти часа Дю Барри вышла из его рук прекраснее Афродиты, потому что на ней было больше одежды, и вместе с тем она была не менее обворожительна.</w:t>
      </w:r>
    </w:p>
    <w:p>
      <w:pPr>
        <w:pStyle w:val="Normal"/>
        <w:rPr>
          <w:rFonts w:ascii="Times New Roman" w:hAnsi="Times New Roman" w:cs="Times New Roman"/>
        </w:rPr>
      </w:pPr>
      <w:r>
        <w:rPr>
          <w:rFonts w:cs="Times New Roman" w:ascii="Times New Roman" w:hAnsi="Times New Roman"/>
        </w:rPr>
        <w:t>Леонар нанес последний штрих, завершавший великолепное сооружение, проверил его прочность, попросил воды для рук и робко поблагодарил Шон, которая на радостях прислуживала ему как монарху. Парикмахер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Дю Барри. – Знайте, что я так же постоянен в своих привязанностях, как и в ненависти. Надеюсь, теперь вы соблаговолите сказать мне,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сударь: я начинающий молодой парикмахер, а зовут меня Леон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ющий? Клянусь честью, вы настоящий мастер,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оим парикмахером, господин Леонар, – сказала графиня, любуясь собой в маленьком ручном зеркале. – За каждую парадную прическу я буду платить вам пятьдесят луидоров. Шон! Отсчитай господину для первого раза сто луидоров, пятьдесят из них – во славу Бож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сударыня, что вы сделаете мн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будете причесывать тольк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ставьте себе сто луидоров, сударыня, я хочу быть свободным. Именно моей свободе я обязан тем, что имел честь причесывать вас сегодня. Свобода – главное богатств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кмахер-философ! – вскричала Дю Барри, вздымая руки к небу. – Куда мы идем, Бог мой, куда мы идем? Ну что же, дорогой господин Леонар, я не хочу ссориться с вами, берите свои сто луидоров и можете сохранять тайну и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ету, графиня, в карету!</w:t>
      </w:r>
    </w:p>
    <w:p>
      <w:pPr>
        <w:pStyle w:val="Normal"/>
        <w:rPr>
          <w:rFonts w:ascii="Times New Roman" w:hAnsi="Times New Roman" w:cs="Times New Roman"/>
        </w:rPr>
      </w:pPr>
      <w:r>
        <w:rPr>
          <w:rFonts w:cs="Times New Roman" w:ascii="Times New Roman" w:hAnsi="Times New Roman"/>
        </w:rPr>
        <w:t>Эти слова были обращены к де Беарн; она вошла в комнату, прямая, увешанная, словно икона, драгоценностями. Старуху только что извлекли из ее комнаты, чтобы воспользоваться ее у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возьмите графиню вчетвером и осторожно снесите вниз по ступенькам, – обратился Жан к слугам. – Если она издаст хоть один стон, я велю вас высечь.</w:t>
      </w:r>
    </w:p>
    <w:p>
      <w:pPr>
        <w:pStyle w:val="Normal"/>
        <w:rPr>
          <w:rFonts w:ascii="Times New Roman" w:hAnsi="Times New Roman" w:cs="Times New Roman"/>
        </w:rPr>
      </w:pPr>
      <w:r>
        <w:rPr>
          <w:rFonts w:cs="Times New Roman" w:ascii="Times New Roman" w:hAnsi="Times New Roman"/>
        </w:rPr>
        <w:t>Пока Жан наблюдал за выполнением его нелегкого и важного поручения, а Шон помогала ему как верная помощница, графиня Дю Барри поискала глазами Леонара. Леонар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вышел? – прошептала графиня Дю Барри, еще не совсем пришедшая в себя после всех этих следовавших одно за другим волнений, только что испытанных 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шел? Через пол или через потолок – ведь именно так исчезают все добрые духи. А теперь, графиня, смотрите, как бы ваша прическа не превратилась в паштет из дроздов, ваше платье в паутину, как бы вам не приехать в Версаль в тыкве, запряженной двумя толстыми крысами.</w:t>
      </w:r>
    </w:p>
    <w:p>
      <w:pPr>
        <w:pStyle w:val="Normal"/>
        <w:rPr>
          <w:rFonts w:ascii="Times New Roman" w:hAnsi="Times New Roman" w:cs="Times New Roman"/>
        </w:rPr>
      </w:pPr>
      <w:r>
        <w:rPr>
          <w:rFonts w:cs="Times New Roman" w:ascii="Times New Roman" w:hAnsi="Times New Roman"/>
        </w:rPr>
        <w:t>С этим последним напутствием виконт Жан занял место в карете, где уже сидели графиня де Беарн и ее счастливая крестни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ПРЕДСТАВЛЕНИЕ КО ДВОР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е великое, Версаль был и всегда будет прекрасен. Даже если его обрушившиеся камни порастут мхом, если его свинцовые, мраморные и бронзовые статуи развалятся на дне высохших бассейнов, если широкие аллеи подстриженных деревьев вознесут к небесам взлохмаченные кроны, все равно навсегда сохранится, пусть и в руинах, величественное, великолепное для поэта зрелище. Переведя взор с преходящей роскоши, поэт устремит его в вечную даль… Особенно великолепен бывал Версаль в период своей славы. Безоружный народ, сдерживаемый бравыми солдатами, волнами накатывал на его позолоченные решетки. Кареты, обитые бархатом, шелком и атласом, украшенные пышными гербами, катились по звонкой мостовой, увлекаемые резвыми лошадьми; в окна, освещенные, будто окна волшебного замка, было видно общество, сверкавшее брильянтами, рубинами, сапфирами. И лишь один человек взмахом руки мог заставить всех этих людей склониться перед ним, как клонит ветер золотые колосья вперемешку с белоснежными маргаритками, пурпурными маками и лазурными васильками.</w:t>
      </w:r>
    </w:p>
    <w:p>
      <w:pPr>
        <w:pStyle w:val="Normal"/>
        <w:rPr>
          <w:rFonts w:ascii="Times New Roman" w:hAnsi="Times New Roman" w:cs="Times New Roman"/>
        </w:rPr>
      </w:pPr>
      <w:r>
        <w:rPr>
          <w:rFonts w:cs="Times New Roman" w:ascii="Times New Roman" w:hAnsi="Times New Roman"/>
        </w:rPr>
        <w:t>Да, прекрасен был Версаль, особенно когда из всех его ворот скакали курьеры во все державы, когда короли, принцы, дворяне, офицеры, ученые всего цивилизованного мира ступали по его роскошным коврам и драгоценным мозаикам.</w:t>
      </w:r>
    </w:p>
    <w:p>
      <w:pPr>
        <w:pStyle w:val="Normal"/>
        <w:rPr>
          <w:rFonts w:ascii="Times New Roman" w:hAnsi="Times New Roman" w:cs="Times New Roman"/>
        </w:rPr>
      </w:pPr>
      <w:r>
        <w:rPr>
          <w:rFonts w:cs="Times New Roman" w:ascii="Times New Roman" w:hAnsi="Times New Roman"/>
        </w:rPr>
        <w:t>Но особенно хорош был он, когда готовился к парадной церемонии, когда благодаря роскошной мебели из хранилищ и праздничному освещению он становился еще волшебное. На самые холодные умы Версаль воздействовал своими чудесами, которые только может породить человеческое воображение и мощь.</w:t>
      </w:r>
    </w:p>
    <w:p>
      <w:pPr>
        <w:pStyle w:val="Normal"/>
        <w:rPr>
          <w:rFonts w:ascii="Times New Roman" w:hAnsi="Times New Roman" w:cs="Times New Roman"/>
        </w:rPr>
      </w:pPr>
      <w:r>
        <w:rPr>
          <w:rFonts w:cs="Times New Roman" w:ascii="Times New Roman" w:hAnsi="Times New Roman"/>
        </w:rPr>
        <w:t>Такова была церемония приема посла. Такая же церемония ожидала, в случае представления ко двору, и обычных дворян. Создатель правил этикета Людовик XIV, воздвигавший между людьми непреодолимые барьеры, желал, чтобы посвящение в красоты его королевской жизни внушало избранным такое почтение, чтобы они на всю жизнь сохранили отношение к королевскому дворцу как к храму, в который они были допущены ради того, чтобы обожать коронованного бога, находясь в более или менее непосредственной близости к алтарю.</w:t>
      </w:r>
    </w:p>
    <w:p>
      <w:pPr>
        <w:pStyle w:val="Normal"/>
        <w:rPr>
          <w:rFonts w:ascii="Times New Roman" w:hAnsi="Times New Roman" w:cs="Times New Roman"/>
        </w:rPr>
      </w:pPr>
      <w:r>
        <w:rPr>
          <w:rFonts w:cs="Times New Roman" w:ascii="Times New Roman" w:hAnsi="Times New Roman"/>
        </w:rPr>
        <w:t>Итак, Версаль, уже, несомненно, с признаками вырождения, но все еще сверкавший, отворил все двери, зажег все факелы, обнажил все свое великолепие для церемонии представления ко двору госпожи Дю Барри.</w:t>
      </w:r>
    </w:p>
    <w:p>
      <w:pPr>
        <w:pStyle w:val="Normal"/>
        <w:rPr>
          <w:rFonts w:ascii="Times New Roman" w:hAnsi="Times New Roman" w:cs="Times New Roman"/>
        </w:rPr>
      </w:pPr>
      <w:r>
        <w:rPr>
          <w:rFonts w:cs="Times New Roman" w:ascii="Times New Roman" w:hAnsi="Times New Roman"/>
        </w:rPr>
        <w:t>Народ – любопытный, голодный, нищий, но – странное дело! – забывший о своей нищете и голоде при виде такой роскоши, – заполонил всю площадь Арм, всю Авеню де Пари. Замок сиял огнями всех своих окон, а его жирандоли издалека походили на звезды, плававшие в золотой пыли.</w:t>
      </w:r>
    </w:p>
    <w:p>
      <w:pPr>
        <w:pStyle w:val="Normal"/>
        <w:rPr>
          <w:rFonts w:ascii="Times New Roman" w:hAnsi="Times New Roman" w:cs="Times New Roman"/>
        </w:rPr>
      </w:pPr>
      <w:r>
        <w:rPr>
          <w:rFonts w:cs="Times New Roman" w:ascii="Times New Roman" w:hAnsi="Times New Roman"/>
        </w:rPr>
        <w:t>Король вышел из своих апартаментов ровно в десять. Он был одет наряднее, чем обычно: на нем было больше кружев; одни только пуговицы на его подвязках и туфлях стоили миллион. Г-н де Сартин сообщил ему накануне о заговоре, устроенном завистливыми придворными дамами, на лицо его легла тень озабоченности, он боялся, что увидит в галерее одних лишь придворных-мужчин.</w:t>
      </w:r>
    </w:p>
    <w:p>
      <w:pPr>
        <w:pStyle w:val="Normal"/>
        <w:rPr>
          <w:rFonts w:ascii="Times New Roman" w:hAnsi="Times New Roman" w:cs="Times New Roman"/>
        </w:rPr>
      </w:pPr>
      <w:r>
        <w:rPr>
          <w:rFonts w:cs="Times New Roman" w:ascii="Times New Roman" w:hAnsi="Times New Roman"/>
        </w:rPr>
        <w:t>Но он мгновенно успокоился, когда в предназначенном для церемонии представления салоне королевы увидел в облаке кружев и пудры, сверкавшем неисчислимыми брильянтами, сначала трех своих дочерей, затем г-жу де Мирпуа, которая так расшумелась накануне, и, наконец, всех непосед, которые поклялись остаться дома и все были здесь в первых рядах.</w:t>
      </w:r>
    </w:p>
    <w:p>
      <w:pPr>
        <w:pStyle w:val="Normal"/>
        <w:rPr>
          <w:rFonts w:ascii="Times New Roman" w:hAnsi="Times New Roman" w:cs="Times New Roman"/>
        </w:rPr>
      </w:pPr>
      <w:r>
        <w:rPr>
          <w:rFonts w:cs="Times New Roman" w:ascii="Times New Roman" w:hAnsi="Times New Roman"/>
        </w:rPr>
        <w:t>Герцог де Ришелье переходил, как генерал, от одной к другой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пались, коварная! Ил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знал, что вы не выдержите!</w:t>
      </w:r>
    </w:p>
    <w:p>
      <w:pPr>
        <w:pStyle w:val="Normal"/>
        <w:rPr>
          <w:rFonts w:ascii="Times New Roman" w:hAnsi="Times New Roman" w:cs="Times New Roman"/>
        </w:rPr>
      </w:pPr>
      <w:r>
        <w:rPr>
          <w:rFonts w:cs="Times New Roman" w:ascii="Times New Roman" w:hAnsi="Times New Roman"/>
        </w:rPr>
        <w:t>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я вам говорил обо всех этих загов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то сами, герцог? – спрашивали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ял свою дочь, графиню д'Эгмон. Посмотрите, Септимании здесь нет – она одна из сдержавших слово, вместе с графиней де Граммон и госпожой де Гемене. Поэтому я совершенно уверен, что завтра отправлюсь в ссылку в пятый раз или в Бастилию – в четвертый. Решительно я больше не участвую в заговорах!</w:t>
      </w:r>
    </w:p>
    <w:p>
      <w:pPr>
        <w:pStyle w:val="Normal"/>
        <w:rPr>
          <w:rFonts w:ascii="Times New Roman" w:hAnsi="Times New Roman" w:cs="Times New Roman"/>
        </w:rPr>
      </w:pPr>
      <w:r>
        <w:rPr>
          <w:rFonts w:cs="Times New Roman" w:ascii="Times New Roman" w:hAnsi="Times New Roman"/>
        </w:rPr>
        <w:t>Появился король. Наступила полная тишина; стало слышно, как часы пробили десять; настал торжественный миг.</w:t>
      </w:r>
    </w:p>
    <w:p>
      <w:pPr>
        <w:pStyle w:val="Normal"/>
        <w:rPr>
          <w:rFonts w:ascii="Times New Roman" w:hAnsi="Times New Roman" w:cs="Times New Roman"/>
        </w:rPr>
      </w:pPr>
      <w:r>
        <w:rPr>
          <w:rFonts w:cs="Times New Roman" w:ascii="Times New Roman" w:hAnsi="Times New Roman"/>
        </w:rPr>
        <w:t>Его величество был окружен многочисленными придворными. Рядом с ним стояли человек пятьдесят дворян, которые отнюдь не давали клятвы присутствовать на представлении графини ко двору и, возможно, именно по этой причине все были здесь.</w:t>
      </w:r>
    </w:p>
    <w:p>
      <w:pPr>
        <w:pStyle w:val="Normal"/>
        <w:rPr>
          <w:rFonts w:ascii="Times New Roman" w:hAnsi="Times New Roman" w:cs="Times New Roman"/>
        </w:rPr>
      </w:pPr>
      <w:r>
        <w:rPr>
          <w:rFonts w:cs="Times New Roman" w:ascii="Times New Roman" w:hAnsi="Times New Roman"/>
        </w:rPr>
        <w:t>Король прежде всего заметил, что в этой блестящей ассамблее не хватало г-жи де Граммон, г-жи де Гемене и г-жи д'Эгмон.</w:t>
      </w:r>
    </w:p>
    <w:p>
      <w:pPr>
        <w:pStyle w:val="Normal"/>
        <w:rPr>
          <w:rFonts w:ascii="Times New Roman" w:hAnsi="Times New Roman" w:cs="Times New Roman"/>
        </w:rPr>
      </w:pPr>
      <w:r>
        <w:rPr>
          <w:rFonts w:cs="Times New Roman" w:ascii="Times New Roman" w:hAnsi="Times New Roman"/>
        </w:rPr>
        <w:t>Он подошел к де Шуазелю, который старался казаться совершенно спокойным, но, несмотря на все усилия, сумел изобразить на своем лице лишь деланное безразлич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герцогини де Граммон,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твечал г-н де Шуазель. – Моя сестра нездорова и поручила мне передать вашему величеству уверения в нижайшем почт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о ее, – сказал король и повернулся к де Шуазелю спиной.</w:t>
      </w:r>
    </w:p>
    <w:p>
      <w:pPr>
        <w:pStyle w:val="Normal"/>
        <w:rPr>
          <w:rFonts w:ascii="Times New Roman" w:hAnsi="Times New Roman" w:cs="Times New Roman"/>
        </w:rPr>
      </w:pPr>
      <w:r>
        <w:rPr>
          <w:rFonts w:cs="Times New Roman" w:ascii="Times New Roman" w:hAnsi="Times New Roman"/>
        </w:rPr>
        <w:t>Отвернувшись, он оказался лицом к лицу с графом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графиня де Гемене? – спросил король. – Разве вы не привезли е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Графиня больна. Когда я за ней заехал, она была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 так, так, – сказал король. – А! Вот и маршал! Здравствуйте,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иветствовал его старый придворный, склоняясь с гибкостью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я вижу, здоровы, – сказал король так громко, что его услышали Шуазель и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раз, сир, – отвечал герцог де Ришелье, – когда для меня речь идет о счастье видеть ваше величество, я чувствую себя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 спросил король, оглядываясь вокруг, – я не вижу здесь вашу дочь, госпожу д'Эгмон?</w:t>
      </w:r>
    </w:p>
    <w:p>
      <w:pPr>
        <w:pStyle w:val="Normal"/>
        <w:rPr>
          <w:rFonts w:ascii="Times New Roman" w:hAnsi="Times New Roman" w:cs="Times New Roman"/>
        </w:rPr>
      </w:pPr>
      <w:r>
        <w:rPr>
          <w:rFonts w:cs="Times New Roman" w:ascii="Times New Roman" w:hAnsi="Times New Roman"/>
        </w:rPr>
        <w:t>Герцог, заметив, что его слушают, с печальным видо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ир, моя бедная дочь чувствует себя несчастной оттого, что не может иметь честь засвидетельствовать вашему величеству свое нижайшее почтение, тем более – в этот вечер, но она нездорова, сир, очень нездо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у что ж, дело ее, – сказал король. – Нездорова? Госпожа д'Эгмон, обладающая самым крепким здоровьем во всей Франции? Ну что ж, ну что ж!</w:t>
      </w:r>
    </w:p>
    <w:p>
      <w:pPr>
        <w:pStyle w:val="Normal"/>
        <w:rPr>
          <w:rFonts w:ascii="Times New Roman" w:hAnsi="Times New Roman" w:cs="Times New Roman"/>
        </w:rPr>
      </w:pPr>
      <w:r>
        <w:rPr>
          <w:rFonts w:cs="Times New Roman" w:ascii="Times New Roman" w:hAnsi="Times New Roman"/>
        </w:rPr>
        <w:t>И король отошел от де Ришелье, как отошел перед этим от де Шуазеля и де Гемене.</w:t>
      </w:r>
    </w:p>
    <w:p>
      <w:pPr>
        <w:pStyle w:val="Normal"/>
        <w:rPr>
          <w:rFonts w:ascii="Times New Roman" w:hAnsi="Times New Roman" w:cs="Times New Roman"/>
        </w:rPr>
      </w:pPr>
      <w:r>
        <w:rPr>
          <w:rFonts w:cs="Times New Roman" w:ascii="Times New Roman" w:hAnsi="Times New Roman"/>
        </w:rPr>
        <w:t>Затем он обошел весь салон, осыпав комплиментами г-жу де Мирпуа, – та была чрезвычайно этим дов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цена измены, – сказал маршал ей на ухо, – завтра на вас посыпаются почести, тогда как мы… Я дрожу при одной мысли о том, что нас ждет…</w:t>
      </w:r>
    </w:p>
    <w:p>
      <w:pPr>
        <w:pStyle w:val="Normal"/>
        <w:rPr>
          <w:rFonts w:ascii="Times New Roman" w:hAnsi="Times New Roman" w:cs="Times New Roman"/>
        </w:rPr>
      </w:pPr>
      <w:r>
        <w:rPr>
          <w:rFonts w:cs="Times New Roman" w:ascii="Times New Roman" w:hAnsi="Times New Roman"/>
        </w:rPr>
        <w:t>Герцог издал глубоки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мне кажется, и вы в значительной степени предали де Шуазелей, раз находитесь здесь Вы же пок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вою дочь, сударыня, за свою бедную Септиманию! И вот она в немилости из-за того, что слишком верна с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его отца… – добавила г-жа де Мирпуа. Герцог сделал вид, что не расслышал этих слов, – они могли быть восприняты как эпигра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жется ли вам, что король обеспокое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о есть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четверть один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а графини все еще нет. Я вам скажу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о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пасаюсь, не приключилась ли какая-нибудь неприятность с нашей бедной графиней. Вы-то должны быть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вы принимали в этом заговоре самое непосредственное уча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доверительно ответила г-жа де Мирпуа, – признаюсь вам, герцог: у меня тоже есть серьезные опасения. Наша приятельница герцогиня – беспощадный противник, наносящий удар даже при отступлении, как парфеняне, а ведь она отступила. Посмотрите, как взволнован де Шуазель, несмотря на желание казаться спокойным. Глядите: ему не сидится на месте, он не сводит взгляда с короля.</w:t>
      </w:r>
    </w:p>
    <w:p>
      <w:pPr>
        <w:pStyle w:val="Normal"/>
        <w:rPr>
          <w:rFonts w:ascii="Times New Roman" w:hAnsi="Times New Roman" w:cs="Times New Roman"/>
        </w:rPr>
      </w:pPr>
      <w:r>
        <w:rPr>
          <w:rFonts w:cs="Times New Roman" w:ascii="Times New Roman" w:hAnsi="Times New Roman"/>
        </w:rPr>
        <w:t>Ну так что же, они что-нибудь задумали?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знаю, герцог, но согласна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и пытаются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здания, дорогой герцог. Вы же знаете, как говорят: важно выиграть время. Завтра может случиться непредвиденное событие, которое заставит отложить это представление ко двору на неопределенный срок. Возможно, ее высочество приедет в Компьень завтра, а не через четыре дня. Может быть, хотели просто протянуть время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аша сказочка очень похожа на правду. Ведь графини все еще нет,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уже теряет терпение, взглян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в третий раз подходит к окну. Король действительно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будет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ейчас двадцать минут один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могу вам сказат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оворите же!</w:t>
      </w:r>
    </w:p>
    <w:p>
      <w:pPr>
        <w:pStyle w:val="Normal"/>
        <w:rPr>
          <w:rFonts w:ascii="Times New Roman" w:hAnsi="Times New Roman" w:cs="Times New Roman"/>
        </w:rPr>
      </w:pPr>
      <w:r>
        <w:rPr>
          <w:rFonts w:cs="Times New Roman" w:ascii="Times New Roman" w:hAnsi="Times New Roman"/>
        </w:rPr>
        <w:t>Госпожа де Мирпуа огляделась, затем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она не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ударыня, но ведь это будет ужасный скан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будет возбудить процесс, герцог, судебный процесс.., потому что во всей этой истории – а уж я-то знаю наверное – есть и похищение, и насилие, и даже, если хотите, оскорбление его величества. Шуазели все поставили на карту в этой иг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осмотрительно с их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делаешь! Страсть ослеп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преимущество людей бесстрастных, как мы с вами: мы на все смотрим неизмеримо трез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король опять подошел к окну.</w:t>
      </w:r>
    </w:p>
    <w:p>
      <w:pPr>
        <w:pStyle w:val="Normal"/>
        <w:rPr>
          <w:rFonts w:ascii="Times New Roman" w:hAnsi="Times New Roman" w:cs="Times New Roman"/>
        </w:rPr>
      </w:pPr>
      <w:r>
        <w:rPr>
          <w:rFonts w:cs="Times New Roman" w:ascii="Times New Roman" w:hAnsi="Times New Roman"/>
        </w:rPr>
        <w:t>В самом деле, Людовик XV, хмурый, обеспокоенный, раздраженный, подошел к окну и, опершись рукой на резную задвижку, прижался лбом к прохладному стеклу.</w:t>
      </w:r>
    </w:p>
    <w:p>
      <w:pPr>
        <w:pStyle w:val="Normal"/>
        <w:rPr>
          <w:rFonts w:ascii="Times New Roman" w:hAnsi="Times New Roman" w:cs="Times New Roman"/>
        </w:rPr>
      </w:pPr>
      <w:r>
        <w:rPr>
          <w:rFonts w:cs="Times New Roman" w:ascii="Times New Roman" w:hAnsi="Times New Roman"/>
        </w:rPr>
        <w:t>В это время по залу пробежал, как шелест листьев перед грозой, шепоток разговоров между придворными.</w:t>
      </w:r>
    </w:p>
    <w:p>
      <w:pPr>
        <w:pStyle w:val="Normal"/>
        <w:rPr>
          <w:rFonts w:ascii="Times New Roman" w:hAnsi="Times New Roman" w:cs="Times New Roman"/>
        </w:rPr>
      </w:pPr>
      <w:r>
        <w:rPr>
          <w:rFonts w:cs="Times New Roman" w:ascii="Times New Roman" w:hAnsi="Times New Roman"/>
        </w:rPr>
        <w:t>Все переводили взгляд с настенных часов на короля и обратно.</w:t>
      </w:r>
    </w:p>
    <w:p>
      <w:pPr>
        <w:pStyle w:val="Normal"/>
        <w:rPr>
          <w:rFonts w:ascii="Times New Roman" w:hAnsi="Times New Roman" w:cs="Times New Roman"/>
        </w:rPr>
      </w:pPr>
      <w:r>
        <w:rPr>
          <w:rFonts w:cs="Times New Roman" w:ascii="Times New Roman" w:hAnsi="Times New Roman"/>
        </w:rPr>
        <w:t>Часы пробили половину одиннадцатого. Их чистый звук, казалось, прозвенел сталью; ритмические колебания мало-помалу затихли в просторном зале.</w:t>
      </w:r>
    </w:p>
    <w:p>
      <w:pPr>
        <w:pStyle w:val="Normal"/>
        <w:rPr>
          <w:rFonts w:ascii="Times New Roman" w:hAnsi="Times New Roman" w:cs="Times New Roman"/>
        </w:rPr>
      </w:pPr>
      <w:r>
        <w:rPr>
          <w:rFonts w:cs="Times New Roman" w:ascii="Times New Roman" w:hAnsi="Times New Roman"/>
        </w:rPr>
        <w:t>Господин де Монеу приблизи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погода, сир, – проговорил он роб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великолепная. Вы что-нибудь во всем этом понимаете, Моне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задержке. Бедна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а нездорова, сир, – сказал канцлер – Я могу понять нездоровье госпожи де Граммон, госпожи де Гемене, могу понять, что госпожа д'Эгмон тоже нездорова. Но чтобы занемогла графиня – этого я не допуск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От волнения можно заболеть, а радость графини была так 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все кончено, – сказал Людовик XV, – теперь она уже не приедет.</w:t>
      </w:r>
    </w:p>
    <w:p>
      <w:pPr>
        <w:pStyle w:val="Normal"/>
        <w:rPr>
          <w:rFonts w:ascii="Times New Roman" w:hAnsi="Times New Roman" w:cs="Times New Roman"/>
        </w:rPr>
      </w:pPr>
      <w:r>
        <w:rPr>
          <w:rFonts w:cs="Times New Roman" w:ascii="Times New Roman" w:hAnsi="Times New Roman"/>
        </w:rPr>
        <w:t>Хотя король произнес эти последние слова вполголоса, тишина в зале была такая, что их услышали почти все присутствующие.</w:t>
      </w:r>
    </w:p>
    <w:p>
      <w:pPr>
        <w:pStyle w:val="Normal"/>
        <w:rPr>
          <w:rFonts w:ascii="Times New Roman" w:hAnsi="Times New Roman" w:cs="Times New Roman"/>
        </w:rPr>
      </w:pPr>
      <w:r>
        <w:rPr>
          <w:rFonts w:cs="Times New Roman" w:ascii="Times New Roman" w:hAnsi="Times New Roman"/>
        </w:rPr>
        <w:t>Но никто не успел ответить ему даже мысленно, как послышался шум подъезжавшей кареты.</w:t>
      </w:r>
    </w:p>
    <w:p>
      <w:pPr>
        <w:pStyle w:val="Normal"/>
        <w:rPr>
          <w:rFonts w:ascii="Times New Roman" w:hAnsi="Times New Roman" w:cs="Times New Roman"/>
        </w:rPr>
      </w:pPr>
      <w:r>
        <w:rPr>
          <w:rFonts w:cs="Times New Roman" w:ascii="Times New Roman" w:hAnsi="Times New Roman"/>
        </w:rPr>
        <w:t>Все головы повернулись к входу, все вопросительно переглянулись.</w:t>
      </w:r>
    </w:p>
    <w:p>
      <w:pPr>
        <w:pStyle w:val="Normal"/>
        <w:rPr>
          <w:rFonts w:ascii="Times New Roman" w:hAnsi="Times New Roman" w:cs="Times New Roman"/>
        </w:rPr>
      </w:pPr>
      <w:r>
        <w:rPr>
          <w:rFonts w:cs="Times New Roman" w:ascii="Times New Roman" w:hAnsi="Times New Roman"/>
        </w:rPr>
        <w:t>Король отошел от окна и стал посреди салона, откуда можно было видеть всю гале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ас ждет неприятная новость, – прошептала г-жа де Мирпуа на ухо генералу, старавшемуся скрыть хитрую улыбку.</w:t>
      </w:r>
    </w:p>
    <w:p>
      <w:pPr>
        <w:pStyle w:val="Normal"/>
        <w:rPr>
          <w:rFonts w:ascii="Times New Roman" w:hAnsi="Times New Roman" w:cs="Times New Roman"/>
        </w:rPr>
      </w:pPr>
      <w:r>
        <w:rPr>
          <w:rFonts w:cs="Times New Roman" w:ascii="Times New Roman" w:hAnsi="Times New Roman"/>
        </w:rPr>
        <w:t>Вдруг лицо короля озарилось радостью, глаза забле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иятельство графиня Дю Барри! – прокричал привратник главному распоряди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иятельство графиня де Беарн!</w:t>
      </w:r>
    </w:p>
    <w:p>
      <w:pPr>
        <w:pStyle w:val="Normal"/>
        <w:rPr>
          <w:rFonts w:ascii="Times New Roman" w:hAnsi="Times New Roman" w:cs="Times New Roman"/>
        </w:rPr>
      </w:pPr>
      <w:r>
        <w:rPr>
          <w:rFonts w:cs="Times New Roman" w:ascii="Times New Roman" w:hAnsi="Times New Roman"/>
        </w:rPr>
        <w:t>При этих именах все сердца дрогнули, но от чувств самых противоположных. Толпа придворных, влекомых непреодолимым любопытством, подалась к королю.</w:t>
      </w:r>
    </w:p>
    <w:p>
      <w:pPr>
        <w:pStyle w:val="Normal"/>
        <w:rPr>
          <w:rFonts w:ascii="Times New Roman" w:hAnsi="Times New Roman" w:cs="Times New Roman"/>
        </w:rPr>
      </w:pPr>
      <w:r>
        <w:rPr>
          <w:rFonts w:cs="Times New Roman" w:ascii="Times New Roman" w:hAnsi="Times New Roman"/>
        </w:rPr>
        <w:t>Так случилось, что ближе всего к королю оказалась г-жа де Мирп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она хороша! Как хороша! – воскликнула г-жа де Мирпуа и соединила руки как бы молясь, готовая преклониться, точно перед иконой.</w:t>
      </w:r>
    </w:p>
    <w:p>
      <w:pPr>
        <w:pStyle w:val="Normal"/>
        <w:rPr>
          <w:rFonts w:ascii="Times New Roman" w:hAnsi="Times New Roman" w:cs="Times New Roman"/>
        </w:rPr>
      </w:pPr>
      <w:r>
        <w:rPr>
          <w:rFonts w:cs="Times New Roman" w:ascii="Times New Roman" w:hAnsi="Times New Roman"/>
        </w:rPr>
        <w:t>Король обернулся и одарил ее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женщина, это фея! – сказал герцог де Ришелье.</w:t>
      </w:r>
    </w:p>
    <w:p>
      <w:pPr>
        <w:pStyle w:val="Normal"/>
        <w:rPr>
          <w:rFonts w:ascii="Times New Roman" w:hAnsi="Times New Roman" w:cs="Times New Roman"/>
        </w:rPr>
      </w:pPr>
      <w:r>
        <w:rPr>
          <w:rFonts w:cs="Times New Roman" w:ascii="Times New Roman" w:hAnsi="Times New Roman"/>
        </w:rPr>
        <w:t>Король улыбнулся старому придворному.</w:t>
      </w:r>
    </w:p>
    <w:p>
      <w:pPr>
        <w:pStyle w:val="Normal"/>
        <w:rPr>
          <w:rFonts w:ascii="Times New Roman" w:hAnsi="Times New Roman" w:cs="Times New Roman"/>
        </w:rPr>
      </w:pPr>
      <w:r>
        <w:rPr>
          <w:rFonts w:cs="Times New Roman" w:ascii="Times New Roman" w:hAnsi="Times New Roman"/>
        </w:rPr>
        <w:t>Действительно, никогда еще графиня не была так хороша. Никогда выражение ее лица не было столь нежным, никогда ей не удавалось лучше разыграть волнение, взгляд не был столь скромен, фигура благороднее, походка изящней. Ей удалось вызвать непоказное восхищение присутствующих, а ведь все это происходило – напомним – в салоне королевы, который был салоном представлений ко Двору.</w:t>
      </w:r>
    </w:p>
    <w:p>
      <w:pPr>
        <w:pStyle w:val="Normal"/>
        <w:rPr>
          <w:rFonts w:ascii="Times New Roman" w:hAnsi="Times New Roman" w:cs="Times New Roman"/>
        </w:rPr>
      </w:pPr>
      <w:r>
        <w:rPr>
          <w:rFonts w:cs="Times New Roman" w:ascii="Times New Roman" w:hAnsi="Times New Roman"/>
        </w:rPr>
        <w:t>Обворожительно прекрасная, одетая богато, но не вызывающе и, что особенно важно, восхитительно причесанная, графиня выступала рука об руку с де Беарн, которая не хромала и не морщилась, несмотря на страшные муки, но высохшие румяна крупинка за крупинкой осыпались с ее лица: жизнь уходила с него, каждая жилка болезненно вздрагивала в ней при малейшем движении больной ноги. Все взгляды были прикованы к этой странной паре. Старая дама была декольтирована, как во времена своей молодости. Со своей высокой прической, глубоко посаженными глазами, блестевшими, как у орлана, в великолепном туалете, двигаясь, как скелет, она казалась воплощением прошлого, поддерживавшего под руку настояще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надменное и холодное достоинство, рядом с изысканной и полной неги грацией, вызвало восхищение и удивление большинства присутствующих.</w:t>
      </w:r>
    </w:p>
    <w:p>
      <w:pPr>
        <w:pStyle w:val="Normal"/>
        <w:rPr>
          <w:rFonts w:ascii="Times New Roman" w:hAnsi="Times New Roman" w:cs="Times New Roman"/>
        </w:rPr>
      </w:pPr>
      <w:r>
        <w:rPr>
          <w:rFonts w:cs="Times New Roman" w:ascii="Times New Roman" w:hAnsi="Times New Roman"/>
        </w:rPr>
        <w:t>Королю показалось – так велик был контраст, – что де Беарн привела к нему его любовницу более юной, более свежей, лучезарнее улыбающейся, чем когда-либо.</w:t>
      </w:r>
    </w:p>
    <w:p>
      <w:pPr>
        <w:pStyle w:val="Normal"/>
        <w:rPr>
          <w:rFonts w:ascii="Times New Roman" w:hAnsi="Times New Roman" w:cs="Times New Roman"/>
        </w:rPr>
      </w:pPr>
      <w:r>
        <w:rPr>
          <w:rFonts w:cs="Times New Roman" w:ascii="Times New Roman" w:hAnsi="Times New Roman"/>
        </w:rPr>
        <w:t>Вот почему в то мгновение, когда, согласно этикету, графиня преклонила колено, чтобы поцеловать руку короля, Людовик XV схватил ее за руку и заставил ее подняться одной лишь фразой, которая стала ей вознаграждением за все, выстраданное в течение последних двух нед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моих ног, графиня? – сказал король. – Это я должен был бы и хотел бы пасть к вашим ногам.</w:t>
      </w:r>
    </w:p>
    <w:p>
      <w:pPr>
        <w:pStyle w:val="Normal"/>
        <w:rPr>
          <w:rFonts w:ascii="Times New Roman" w:hAnsi="Times New Roman" w:cs="Times New Roman"/>
        </w:rPr>
      </w:pPr>
      <w:r>
        <w:rPr>
          <w:rFonts w:cs="Times New Roman" w:ascii="Times New Roman" w:hAnsi="Times New Roman"/>
        </w:rPr>
        <w:t>Затем король раскрыл объятия, согласно предусмотренному церемониалу, но, вместо того чтобы сделать вид, что целует, на сей раз действительно поцеловал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чень красивая крестница, сударыня, – сказал он де Беарн. – Но у нее зато – благородная крестная, которую я очень рад вновь увидеть при дворе.</w:t>
      </w:r>
    </w:p>
    <w:p>
      <w:pPr>
        <w:pStyle w:val="Normal"/>
        <w:rPr>
          <w:rFonts w:ascii="Times New Roman" w:hAnsi="Times New Roman" w:cs="Times New Roman"/>
        </w:rPr>
      </w:pPr>
      <w:r>
        <w:rPr>
          <w:rFonts w:cs="Times New Roman" w:ascii="Times New Roman" w:hAnsi="Times New Roman"/>
        </w:rPr>
        <w:t>Почтенная дама покло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иветствуйте моих дочерей, графиня, – чуть слышно сказал король графине Дю Барри, – и покажите им, что вы умеете делать реверансы. Надеюсь, их ответным реверансом вы будете удовлетворены.</w:t>
      </w:r>
    </w:p>
    <w:p>
      <w:pPr>
        <w:pStyle w:val="Normal"/>
        <w:rPr>
          <w:rFonts w:ascii="Times New Roman" w:hAnsi="Times New Roman" w:cs="Times New Roman"/>
        </w:rPr>
      </w:pPr>
      <w:r>
        <w:rPr>
          <w:rFonts w:cs="Times New Roman" w:ascii="Times New Roman" w:hAnsi="Times New Roman"/>
        </w:rPr>
        <w:t>Обе дамы продвигались в свободном пространстве, которое возникало вокруг них по мере того, как они шли; казалось, присутствовавшие готовы были испепелить их взглядами.</w:t>
      </w:r>
    </w:p>
    <w:p>
      <w:pPr>
        <w:pStyle w:val="Normal"/>
        <w:rPr>
          <w:rFonts w:ascii="Times New Roman" w:hAnsi="Times New Roman" w:cs="Times New Roman"/>
        </w:rPr>
      </w:pPr>
      <w:r>
        <w:rPr>
          <w:rFonts w:cs="Times New Roman" w:ascii="Times New Roman" w:hAnsi="Times New Roman"/>
        </w:rPr>
        <w:t>Видя, что графиня Дю Барри направляется к ним, все три дочери короля подскочили, как на пружинах, и застыли в ожидании.</w:t>
      </w:r>
    </w:p>
    <w:p>
      <w:pPr>
        <w:pStyle w:val="Normal"/>
        <w:rPr>
          <w:rFonts w:ascii="Times New Roman" w:hAnsi="Times New Roman" w:cs="Times New Roman"/>
        </w:rPr>
      </w:pPr>
      <w:r>
        <w:rPr>
          <w:rFonts w:cs="Times New Roman" w:ascii="Times New Roman" w:hAnsi="Times New Roman"/>
        </w:rPr>
        <w:t>Людовик XV не сводил с них глаз. Его взгляд, прикованный к принцессам, призывал их к проявлению изысканной вежливости.</w:t>
      </w:r>
    </w:p>
    <w:p>
      <w:pPr>
        <w:pStyle w:val="Normal"/>
        <w:rPr>
          <w:rFonts w:ascii="Times New Roman" w:hAnsi="Times New Roman" w:cs="Times New Roman"/>
        </w:rPr>
      </w:pPr>
      <w:r>
        <w:rPr>
          <w:rFonts w:cs="Times New Roman" w:ascii="Times New Roman" w:hAnsi="Times New Roman"/>
        </w:rPr>
        <w:t>Слегка взволнованные принцессы ответили реверансом на приветствие графини Дю Барри, склонившейся перед ними гораздо ниже, чем того требовал этикет, что было признано свидетельством отменного вкуса, и это так растрогало принцесс, что они расцеловали ее, как перед тем король, причем с сердечностью, которой король, казалось, был восхищен.</w:t>
      </w:r>
    </w:p>
    <w:p>
      <w:pPr>
        <w:pStyle w:val="Normal"/>
        <w:rPr>
          <w:rFonts w:ascii="Times New Roman" w:hAnsi="Times New Roman" w:cs="Times New Roman"/>
        </w:rPr>
      </w:pPr>
      <w:r>
        <w:rPr>
          <w:rFonts w:cs="Times New Roman" w:ascii="Times New Roman" w:hAnsi="Times New Roman"/>
        </w:rPr>
        <w:t>С этого мгновения успех графини превратился в триумф, и наиболее медлительным или наименее ловким придворным пришлось ждать целый час, прежде чем им удалось принести поздравления королеве бала.</w:t>
      </w:r>
    </w:p>
    <w:p>
      <w:pPr>
        <w:pStyle w:val="Normal"/>
        <w:rPr>
          <w:rFonts w:ascii="Times New Roman" w:hAnsi="Times New Roman" w:cs="Times New Roman"/>
        </w:rPr>
      </w:pPr>
      <w:r>
        <w:rPr>
          <w:rFonts w:cs="Times New Roman" w:ascii="Times New Roman" w:hAnsi="Times New Roman"/>
        </w:rPr>
        <w:t>Графиня принимала поздравления без высокомерия, без гнева, без упреков. Казалось, она забыла об изменах. В этой великодушной приветливости не было ничего наигранного: ее сердце переполняла радость, в нем не оставалось места для других чувств.</w:t>
      </w:r>
    </w:p>
    <w:p>
      <w:pPr>
        <w:pStyle w:val="Normal"/>
        <w:rPr>
          <w:rFonts w:ascii="Times New Roman" w:hAnsi="Times New Roman" w:cs="Times New Roman"/>
        </w:rPr>
      </w:pPr>
      <w:r>
        <w:rPr>
          <w:rFonts w:cs="Times New Roman" w:ascii="Times New Roman" w:hAnsi="Times New Roman"/>
        </w:rPr>
        <w:t>Герцог де Ришелье недаром стал победителем при Маоне: он умел маневрировать. Пока другие придворные оставались на своих местах и ожидали окончания церемонии представления, чтобы воспеть хвалу или очернить идола, маршал занял позицию за креслом графини. Подобно предводителю кавалерии, находящемуся в засаде в доброй сотне туаз в долине и ожидающему разворачивающуюся цепь противника, герцог поджидал графиню Дю Барри, чтобы в нужный момент оказаться рядом с ней, не затерявшись в толпе. Г-жа де Мирпуа, зная об удачливости своего Друга в военных действиях, подражала этому маневру и незаметно подвинула табурет к креслу графини.</w:t>
      </w:r>
    </w:p>
    <w:p>
      <w:pPr>
        <w:pStyle w:val="Normal"/>
        <w:rPr>
          <w:rFonts w:ascii="Times New Roman" w:hAnsi="Times New Roman" w:cs="Times New Roman"/>
        </w:rPr>
      </w:pPr>
      <w:r>
        <w:rPr>
          <w:rFonts w:cs="Times New Roman" w:ascii="Times New Roman" w:hAnsi="Times New Roman"/>
        </w:rPr>
        <w:t>Придворные разбились на группы, и среди них завязались разговоры: они перемывали косточки графине Дю Барри.</w:t>
      </w:r>
    </w:p>
    <w:p>
      <w:pPr>
        <w:pStyle w:val="Normal"/>
        <w:rPr>
          <w:rFonts w:ascii="Times New Roman" w:hAnsi="Times New Roman" w:cs="Times New Roman"/>
        </w:rPr>
      </w:pPr>
      <w:r>
        <w:rPr>
          <w:rFonts w:cs="Times New Roman" w:ascii="Times New Roman" w:hAnsi="Times New Roman"/>
        </w:rPr>
        <w:t>Графиня, ободренная любовью короля, благосклонным приемом, оказанным ей принцессами, и поддержкой своей крестной, смотрела уже менее робким взглядом на придворных, окружавших короля. Уверенная в своем положении, она искала глазами врага среди женщин.</w:t>
      </w:r>
    </w:p>
    <w:p>
      <w:pPr>
        <w:pStyle w:val="Normal"/>
        <w:rPr>
          <w:rFonts w:ascii="Times New Roman" w:hAnsi="Times New Roman" w:cs="Times New Roman"/>
        </w:rPr>
      </w:pPr>
      <w:r>
        <w:rPr>
          <w:rFonts w:cs="Times New Roman" w:ascii="Times New Roman" w:hAnsi="Times New Roman"/>
        </w:rPr>
        <w:t>Что-то заслонило от ее взгляда 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 – сказала она. – Мне стоило прийти сюда хотя бы ради того, чтобы наконец у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целую неделю вас не видно ни в Версале, ни в Париже, ни в замке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удовольствия видеть вас здесь сегодня, – отвечал старый придвор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это пред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Что же вы за человек, герцог! Знать и не предупредить меня, вашего друга, а ведь я пребывала в полном невед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сударыня? Вы не знали, что должны были сюда при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а почти как Эзоп, когда судья остановил его на улице. «Куда вы идете?» – спросил судья у Эзопа. – «Не знаю», – ответил Эзоп. – «Ах, так? Тогда отправляйтесь прямехонько в тюрьму». – «Вот видите, я действительно не знал, куда шел». Так и я, герцог: надеялась, что поеду в Версаль, но не была в этом уверена. Вот почему вы оказали бы мне услугу, если бы за мной заехали… Но.., теперь вы приедет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казал Ришелье, нимало не смущенный ее насмешками, – я не понимаю, почему вы не были уверены, что приедет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объясню: потому что меня окружали ловушки.</w:t>
      </w:r>
    </w:p>
    <w:p>
      <w:pPr>
        <w:pStyle w:val="Normal"/>
        <w:rPr>
          <w:rFonts w:ascii="Times New Roman" w:hAnsi="Times New Roman" w:cs="Times New Roman"/>
        </w:rPr>
      </w:pPr>
      <w:r>
        <w:rPr>
          <w:rFonts w:cs="Times New Roman" w:ascii="Times New Roman" w:hAnsi="Times New Roman"/>
        </w:rPr>
        <w:t>Она пристально посмотрела на герцога: он невозмутимо выдержал ее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ушки? Ах, Боже мой, что вы говорите,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у меня похитили парикмах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кмах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еня об этом не известили? Я послал бы вам – но тише, прошу вас! – я послал бы вам жемчужину, сокровище, которое открыла госпожа д'Эгмон. Он гораздо лучше всех изготовителей париков, всех королевских париков, всех королевских парикмахеров – это малыш Леон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онар! – вскричала графиня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кромный молодой человек, который причесывает Септиманию и которого она прячет от чужих глаз, как Гарпагон свою мошну. Впрочем, вам не на что жаловаться, графиня, вы прекрасно причесаны, восхитительно красивы, и, странно, рисунок этой башни походит на набросок, который госпожа д'Эгмон попросила сделать Буше и которым она рассчитывала воспользоваться сама, если бы не заболела. Бедная Септимания!</w:t>
      </w:r>
    </w:p>
    <w:p>
      <w:pPr>
        <w:pStyle w:val="Normal"/>
        <w:rPr>
          <w:rFonts w:ascii="Times New Roman" w:hAnsi="Times New Roman" w:cs="Times New Roman"/>
        </w:rPr>
      </w:pPr>
      <w:r>
        <w:rPr>
          <w:rFonts w:cs="Times New Roman" w:ascii="Times New Roman" w:hAnsi="Times New Roman"/>
        </w:rPr>
        <w:t>Графиня вздрогнула и посмотрела на герцога еще пристальнее, но герцог по-прежнему был непроницаем и улы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графиня, я вас прервал, вы говорили о ловушках?…</w:t>
      </w:r>
    </w:p>
    <w:p>
      <w:pPr>
        <w:pStyle w:val="Normal"/>
        <w:rPr>
          <w:rFonts w:ascii="Times New Roman" w:hAnsi="Times New Roman" w:cs="Times New Roman"/>
        </w:rPr>
      </w:pPr>
      <w:r>
        <w:rPr>
          <w:rFonts w:cs="Times New Roman" w:ascii="Times New Roman" w:hAnsi="Times New Roman"/>
        </w:rPr>
        <w:t>Да. После того как у меня украли парикмахера, похитили также и мое платье, совершенно очарова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асно! Но вы вполне могли бы обойтись без того платья, так как вы сегодня одеты изумительно. Это китайский атлас, не так ли? С цветами-аппликациями? Так вот, если бы вы в трудную минуту обратились ко мне – а именно так вам следует поступать в дальнейшем, – я послал бы вам платье, которое моя дочь заказала для своего представления ко двору и которое было так похоже на ваше, что я мог бы поклясться, что это то же самое.</w:t>
      </w:r>
    </w:p>
    <w:p>
      <w:pPr>
        <w:pStyle w:val="Normal"/>
        <w:rPr>
          <w:rFonts w:ascii="Times New Roman" w:hAnsi="Times New Roman" w:cs="Times New Roman"/>
        </w:rPr>
      </w:pPr>
      <w:r>
        <w:rPr>
          <w:rFonts w:cs="Times New Roman" w:ascii="Times New Roman" w:hAnsi="Times New Roman"/>
        </w:rPr>
        <w:t>Дю Барри схватила герцога за руки; она начала понимать, кто был тот волшебник, который вызволил ее из затруд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герцог, в какой карете я приехала сюд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рей всего, в вашей собств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у меня похитили карету, как похитили платье и парикмах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обложили со всех сторон. Так в какой же карете в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шите мне сначала карету госпожи д'Эг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товясь к этому вечеру, она, как мне кажется, заказала карету, отделанную белым атласом. Но не хватило времени, чтобы изобразить ее герб на дверцах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е правда ли: розу нарисовать гораздо проще, чем герб? Ведь у вас, Ришелье, как и у д'Эгмонов, такие сложные гербы! Герцог, вы чудный человек.</w:t>
      </w:r>
    </w:p>
    <w:p>
      <w:pPr>
        <w:pStyle w:val="Normal"/>
        <w:rPr>
          <w:rFonts w:ascii="Times New Roman" w:hAnsi="Times New Roman" w:cs="Times New Roman"/>
        </w:rPr>
      </w:pPr>
      <w:r>
        <w:rPr>
          <w:rFonts w:cs="Times New Roman" w:ascii="Times New Roman" w:hAnsi="Times New Roman"/>
        </w:rPr>
        <w:t>Она протянула ему надушенные ручки, и герцог припал к ним.</w:t>
      </w:r>
    </w:p>
    <w:p>
      <w:pPr>
        <w:pStyle w:val="Normal"/>
        <w:rPr>
          <w:rFonts w:ascii="Times New Roman" w:hAnsi="Times New Roman" w:cs="Times New Roman"/>
        </w:rPr>
      </w:pPr>
      <w:r>
        <w:rPr>
          <w:rFonts w:cs="Times New Roman" w:ascii="Times New Roman" w:hAnsi="Times New Roman"/>
        </w:rPr>
        <w:t>Покрывая руки графини Дю Барри поцелуями, герцог вдруг почувствовал, как он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он, оглядывая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с потерянным видом пролепет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вон там, рядом с госпожой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 в мундире прус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емноглазый брюнет с выразительным лицом? Графиня! Это один из старших офицеров, которого прусский король прислал сюда, – без сомнения, чтобы приветствовать вас в день вашего предст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те, герцог. Этот человек уже приезжал во Соранцию около четырех лет назад. Я его знаю, но не смогла его разыскать, хотя искала 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графиня, это граф Феникс, иностранец, приехавший вчера или поза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как он глядит на меня,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исутствующие любуются вами, графиня, вы так прекра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ланяется мне, видите? Клан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ут приветствовать вас, если еще не сделали этого, графиня.</w:t>
      </w:r>
    </w:p>
    <w:p>
      <w:pPr>
        <w:pStyle w:val="Normal"/>
        <w:rPr>
          <w:rFonts w:ascii="Times New Roman" w:hAnsi="Times New Roman" w:cs="Times New Roman"/>
        </w:rPr>
      </w:pPr>
      <w:r>
        <w:rPr>
          <w:rFonts w:cs="Times New Roman" w:ascii="Times New Roman" w:hAnsi="Times New Roman"/>
        </w:rPr>
        <w:t>Но до крайности взволнованная графиня не слушала галантного герцога и, не сводя взгляда с человека, который привлек ее внимание, как бы против воли оставила своего собеседника и сделала несколько шагов по направлению к незнакомцу.</w:t>
      </w:r>
    </w:p>
    <w:p>
      <w:pPr>
        <w:pStyle w:val="Normal"/>
        <w:rPr>
          <w:rFonts w:ascii="Times New Roman" w:hAnsi="Times New Roman" w:cs="Times New Roman"/>
        </w:rPr>
      </w:pPr>
      <w:r>
        <w:rPr>
          <w:rFonts w:cs="Times New Roman" w:ascii="Times New Roman" w:hAnsi="Times New Roman"/>
        </w:rPr>
        <w:t>Король, не терявший ее из виду, заметил это движение. Он решил, что графиня ищет его общества. Он долго соблюдал приличия, держась от нее на расстоянии, а теперь подошел, чтобы поздравить ее.</w:t>
      </w:r>
    </w:p>
    <w:p>
      <w:pPr>
        <w:pStyle w:val="Normal"/>
        <w:rPr>
          <w:rFonts w:ascii="Times New Roman" w:hAnsi="Times New Roman" w:cs="Times New Roman"/>
        </w:rPr>
      </w:pPr>
      <w:r>
        <w:rPr>
          <w:rFonts w:cs="Times New Roman" w:ascii="Times New Roman" w:hAnsi="Times New Roman"/>
        </w:rPr>
        <w:t>Но волнение, охватившее графиню, было слишком сильно, чтобы она могла думать о чем-то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Кто этот прусский офицер, стоящий спиной к госпоже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смотрит сейчас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упный, большеголовый мужчина в мундире с воротником, шитым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анец моего прусского кузена.., философ, как и тот. Я послал за ним сегодня: хотел, чтобы прусская философия, направив сюда своего представителя, ознаменовала своим присутствием триумф третьей по счету королевской шлю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его зову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король задумался… – А! Вспомнил, 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рошептала графиня Дю Барри. – Я совершенно уверена, что это он.</w:t>
      </w:r>
    </w:p>
    <w:p>
      <w:pPr>
        <w:pStyle w:val="Normal"/>
        <w:rPr>
          <w:rFonts w:ascii="Times New Roman" w:hAnsi="Times New Roman" w:cs="Times New Roman"/>
        </w:rPr>
      </w:pPr>
      <w:r>
        <w:rPr>
          <w:rFonts w:cs="Times New Roman" w:ascii="Times New Roman" w:hAnsi="Times New Roman"/>
        </w:rPr>
        <w:t>Король немного помедлил, ожидая, что графиня задаст ему еще какой-нибудь вопрос. Удостоверившись, что она хранит молчание, он громко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и! Завтра ее высочество прибывает в Компьень. Мы встретим ее королевское высочество ровно в полдень. Все представленные ко двору дамы будут принимать участие в путешествии, за исключением тех, кто чувствует себя нездоровым: поездка будет утомительной, и ее высочество не пожелает стать причиной ухудшения их самочувствия.</w:t>
      </w:r>
    </w:p>
    <w:p>
      <w:pPr>
        <w:pStyle w:val="Normal"/>
        <w:rPr>
          <w:rFonts w:ascii="Times New Roman" w:hAnsi="Times New Roman" w:cs="Times New Roman"/>
        </w:rPr>
      </w:pPr>
      <w:r>
        <w:rPr>
          <w:rFonts w:cs="Times New Roman" w:ascii="Times New Roman" w:hAnsi="Times New Roman"/>
        </w:rPr>
        <w:t>Король произнес эти слова, с неудовольствием глядя га де Шуазеля, Гемене, герцога де Ришелье.</w:t>
      </w:r>
    </w:p>
    <w:p>
      <w:pPr>
        <w:pStyle w:val="Normal"/>
        <w:rPr>
          <w:rFonts w:ascii="Times New Roman" w:hAnsi="Times New Roman" w:cs="Times New Roman"/>
        </w:rPr>
      </w:pPr>
      <w:r>
        <w:rPr>
          <w:rFonts w:cs="Times New Roman" w:ascii="Times New Roman" w:hAnsi="Times New Roman"/>
        </w:rPr>
        <w:t>Вокруг короля все испуганно смолкли. Смысл его слов был ясен: это не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произнесла Дю Барри. – Я прошу вас смилостивиться над госпожой д'Эг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а – дочь герцога де Ришелье, а герцог – один из самых верных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тому доказательств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полню ваше пожелание, графиня, – сказал король.</w:t>
      </w:r>
    </w:p>
    <w:p>
      <w:pPr>
        <w:pStyle w:val="Normal"/>
        <w:rPr>
          <w:rFonts w:ascii="Times New Roman" w:hAnsi="Times New Roman" w:cs="Times New Roman"/>
        </w:rPr>
      </w:pPr>
      <w:r>
        <w:rPr>
          <w:rFonts w:cs="Times New Roman" w:ascii="Times New Roman" w:hAnsi="Times New Roman"/>
        </w:rPr>
        <w:t>Маршал пристально следил за графиней и если не услышал, то догадался, о чем только что шла речь. Король подошел к нем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ерцог, графиня д'Эгмон завтра будет чувствовать себя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ир. Она выздоровеет уже вечером, если этого пожелает ваше величество.</w:t>
      </w:r>
    </w:p>
    <w:p>
      <w:pPr>
        <w:pStyle w:val="Normal"/>
        <w:rPr>
          <w:rFonts w:ascii="Times New Roman" w:hAnsi="Times New Roman" w:cs="Times New Roman"/>
        </w:rPr>
      </w:pPr>
      <w:r>
        <w:rPr>
          <w:rFonts w:cs="Times New Roman" w:ascii="Times New Roman" w:hAnsi="Times New Roman"/>
        </w:rPr>
        <w:t>Ришелье поклонился королю, выражая одновременно почтение и благодарность.</w:t>
      </w:r>
    </w:p>
    <w:p>
      <w:pPr>
        <w:pStyle w:val="Normal"/>
        <w:rPr>
          <w:rFonts w:ascii="Times New Roman" w:hAnsi="Times New Roman" w:cs="Times New Roman"/>
        </w:rPr>
      </w:pPr>
      <w:r>
        <w:rPr>
          <w:rFonts w:cs="Times New Roman" w:ascii="Times New Roman" w:hAnsi="Times New Roman"/>
        </w:rPr>
        <w:t>Король наклонился к графине и что-то прошептал ей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сказала графиня, склонившись в реверансе и очаровательно улыбаясь. – Я ваша почтительнейшая подданная.</w:t>
      </w:r>
    </w:p>
    <w:p>
      <w:pPr>
        <w:pStyle w:val="Normal"/>
        <w:rPr>
          <w:rFonts w:ascii="Times New Roman" w:hAnsi="Times New Roman" w:cs="Times New Roman"/>
        </w:rPr>
      </w:pPr>
      <w:r>
        <w:rPr>
          <w:rFonts w:cs="Times New Roman" w:ascii="Times New Roman" w:hAnsi="Times New Roman"/>
        </w:rPr>
        <w:t>Король попрощался с присутствующими и удалился в свои покои.</w:t>
      </w:r>
    </w:p>
    <w:p>
      <w:pPr>
        <w:pStyle w:val="Normal"/>
        <w:rPr>
          <w:rFonts w:ascii="Times New Roman" w:hAnsi="Times New Roman" w:cs="Times New Roman"/>
        </w:rPr>
      </w:pPr>
      <w:r>
        <w:rPr>
          <w:rFonts w:cs="Times New Roman" w:ascii="Times New Roman" w:hAnsi="Times New Roman"/>
        </w:rPr>
        <w:t>Как только король переступил порог залы, взгляд графини, еще более испуганный, чем раньше, вновь обратился к тому необычному человеку, что так живо заинтересовал ее.</w:t>
      </w:r>
    </w:p>
    <w:p>
      <w:pPr>
        <w:pStyle w:val="Normal"/>
        <w:rPr>
          <w:rFonts w:ascii="Times New Roman" w:hAnsi="Times New Roman" w:cs="Times New Roman"/>
        </w:rPr>
      </w:pPr>
      <w:r>
        <w:rPr>
          <w:rFonts w:cs="Times New Roman" w:ascii="Times New Roman" w:hAnsi="Times New Roman"/>
        </w:rPr>
        <w:t>Этот человек, как и прочие, склонился перед выходившим королем, но, даже кланяясь, сохранил на лице странное выражение высокомерия и угрозы. Сразу же после ухода Людовика XV, пробираясь между группами придворных, он приблизился к графине и остановился в двух шагах от нее.</w:t>
      </w:r>
    </w:p>
    <w:p>
      <w:pPr>
        <w:pStyle w:val="Normal"/>
        <w:rPr>
          <w:rFonts w:ascii="Times New Roman" w:hAnsi="Times New Roman" w:cs="Times New Roman"/>
        </w:rPr>
      </w:pPr>
      <w:r>
        <w:rPr>
          <w:rFonts w:cs="Times New Roman" w:ascii="Times New Roman" w:hAnsi="Times New Roman"/>
        </w:rPr>
        <w:t>Движимая непреодолимым любопытством, графиня тоже шагнула ему навстречу. Поклонившись, незнакомец сказал ей так тихо, что никто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меня,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тот самый пророк с площади Людовика XV. Незнакомец обратил на нее свой ясный взор, в котором читалась увер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разве я обманул вас, когда предсказал, что вы станете королевой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предсказание сбылось. Или почти сбылось, Но и я готова сдержать слово. Чего бы вы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 место для таких разговоров, графиня. Кроме того, для меня еще не наступило время обращаться к вам с прось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бы вы ни обратились ко мне, я всегда готова исполнить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рассчитывать, что вы примете меня в любое время, в любом месте, в люб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редставитесь? Как 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ак 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 – повторила графиня, в то время как таинственный незнакомец затерялся среди придворных, – Джузеппе Бальзамо… Ну что ж, я не забуду это им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КОМПЬЕ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утро Компьень проснулся опьяненный и преображенный: вернее сказать, Компьень вовсе не засыпал.</w:t>
      </w:r>
    </w:p>
    <w:p>
      <w:pPr>
        <w:pStyle w:val="Normal"/>
        <w:rPr>
          <w:rFonts w:ascii="Times New Roman" w:hAnsi="Times New Roman" w:cs="Times New Roman"/>
        </w:rPr>
      </w:pPr>
      <w:r>
        <w:rPr>
          <w:rFonts w:cs="Times New Roman" w:ascii="Times New Roman" w:hAnsi="Times New Roman"/>
        </w:rPr>
        <w:t>Еще накануне в городе расположился авангард войск его величества. Пока офицеры знакомились с местностью, распорядители вместе с интендантом готовили город к великой чести, выпавшей на его долю.</w:t>
      </w:r>
    </w:p>
    <w:p>
      <w:pPr>
        <w:pStyle w:val="Normal"/>
        <w:rPr>
          <w:rFonts w:ascii="Times New Roman" w:hAnsi="Times New Roman" w:cs="Times New Roman"/>
        </w:rPr>
      </w:pPr>
      <w:r>
        <w:rPr>
          <w:rFonts w:cs="Times New Roman" w:ascii="Times New Roman" w:hAnsi="Times New Roman"/>
        </w:rPr>
        <w:t>Триумфальные арки из зелени, целые аллеи роз и сирени, надписи на латинском, французском и немецком языках в стихах и прозе – вот чем до самого вечера занимались пикардийские городские власти.</w:t>
      </w:r>
    </w:p>
    <w:p>
      <w:pPr>
        <w:pStyle w:val="Normal"/>
        <w:rPr>
          <w:rFonts w:ascii="Times New Roman" w:hAnsi="Times New Roman" w:cs="Times New Roman"/>
        </w:rPr>
      </w:pPr>
      <w:r>
        <w:rPr>
          <w:rFonts w:cs="Times New Roman" w:ascii="Times New Roman" w:hAnsi="Times New Roman"/>
        </w:rPr>
        <w:t>По традиции, идущей с незапамятных времен, девушки были одеты в белое, городские советники – в черное, монахи-францисканцы были в серых рясах, священники – в нарядных облачениях; солдаты и офицеры гарнизона в новых мундирах были построены и готовы выступить, как только объявят о прибытии принцессы.</w:t>
      </w:r>
    </w:p>
    <w:p>
      <w:pPr>
        <w:pStyle w:val="Normal"/>
        <w:rPr>
          <w:rFonts w:ascii="Times New Roman" w:hAnsi="Times New Roman" w:cs="Times New Roman"/>
        </w:rPr>
      </w:pPr>
      <w:r>
        <w:rPr>
          <w:rFonts w:cs="Times New Roman" w:ascii="Times New Roman" w:hAnsi="Times New Roman"/>
        </w:rPr>
        <w:t>Выехавший накануне дофин прибыл в Компьень инкогнито часов около одиннадцати вечера в сопровождении обоих братьев.</w:t>
      </w:r>
    </w:p>
    <w:p>
      <w:pPr>
        <w:pStyle w:val="Normal"/>
        <w:rPr>
          <w:rFonts w:ascii="Times New Roman" w:hAnsi="Times New Roman" w:cs="Times New Roman"/>
        </w:rPr>
      </w:pPr>
      <w:r>
        <w:rPr>
          <w:rFonts w:cs="Times New Roman" w:ascii="Times New Roman" w:hAnsi="Times New Roman"/>
        </w:rPr>
        <w:t>Рано утром он сел на коня, как простой смертный, и в сопровождении пятнадцатилетнего графа Прованского и тринадцатилетнего графа д'Артуа поскакал галопом в направлении Рибекура навстречу ее высочеству.</w:t>
      </w:r>
    </w:p>
    <w:p>
      <w:pPr>
        <w:pStyle w:val="Normal"/>
        <w:rPr>
          <w:rFonts w:ascii="Times New Roman" w:hAnsi="Times New Roman" w:cs="Times New Roman"/>
        </w:rPr>
      </w:pPr>
      <w:r>
        <w:rPr>
          <w:rFonts w:cs="Times New Roman" w:ascii="Times New Roman" w:hAnsi="Times New Roman"/>
        </w:rPr>
        <w:t>Эта учтивость пришла в голову не юному принцу, а его наставнику, г-ну ла Вогийону. Его призвал к себе накануне Людовик XV и дал ему указание объяснить дофину обязанности, налагаемые на него событиями, которые должны были произойти в течение ближайших суток.</w:t>
      </w:r>
    </w:p>
    <w:p>
      <w:pPr>
        <w:pStyle w:val="Normal"/>
        <w:rPr>
          <w:rFonts w:ascii="Times New Roman" w:hAnsi="Times New Roman" w:cs="Times New Roman"/>
        </w:rPr>
      </w:pPr>
      <w:r>
        <w:rPr>
          <w:rFonts w:cs="Times New Roman" w:ascii="Times New Roman" w:hAnsi="Times New Roman"/>
        </w:rPr>
        <w:t>Чтобы поддержать честь монархии, де ла Вогийон предложил герцогу Беррийскому последовать примеру королей его рода: Генриха IV, Людовика XIII, Людовика XIV, Людовика XV, – каждому из них хотелось увидеть свою будущую супругу еще до церемонии, в меньшей степени готовую во время путешествия выдержать придирчивый осмотр.</w:t>
      </w:r>
    </w:p>
    <w:p>
      <w:pPr>
        <w:pStyle w:val="Normal"/>
        <w:rPr>
          <w:rFonts w:ascii="Times New Roman" w:hAnsi="Times New Roman" w:cs="Times New Roman"/>
        </w:rPr>
      </w:pPr>
      <w:r>
        <w:rPr>
          <w:rFonts w:cs="Times New Roman" w:ascii="Times New Roman" w:hAnsi="Times New Roman"/>
        </w:rPr>
        <w:t>Они проехали около четырех миль за полчаса. Перед отъездом дофин был серьезен, а его братья веселились. В половине девятого они уже возвращались в город: дофин был все так же серьезен, граф Прованский был почти угрюм, только граф д'Артуа был еще более весел, чем утром.</w:t>
      </w:r>
    </w:p>
    <w:p>
      <w:pPr>
        <w:pStyle w:val="Normal"/>
        <w:rPr>
          <w:rFonts w:ascii="Times New Roman" w:hAnsi="Times New Roman" w:cs="Times New Roman"/>
        </w:rPr>
      </w:pPr>
      <w:r>
        <w:rPr>
          <w:rFonts w:cs="Times New Roman" w:ascii="Times New Roman" w:hAnsi="Times New Roman"/>
        </w:rPr>
        <w:t>Дело в том, что герцог Беррийский был обеспокоен, граф Прованский изнывал от ревности, а граф д'Артуа был восхищен. Причина была одна: они убедились, что принцесса очень красива.</w:t>
      </w:r>
    </w:p>
    <w:p>
      <w:pPr>
        <w:pStyle w:val="Normal"/>
        <w:rPr>
          <w:rFonts w:ascii="Times New Roman" w:hAnsi="Times New Roman" w:cs="Times New Roman"/>
        </w:rPr>
      </w:pPr>
      <w:r>
        <w:rPr>
          <w:rFonts w:cs="Times New Roman" w:ascii="Times New Roman" w:hAnsi="Times New Roman"/>
        </w:rPr>
        <w:t>Серьезный, завистливый и беззаботный – вот как можно было определить трех принцев. Это отражалось на их лицах.</w:t>
      </w:r>
    </w:p>
    <w:p>
      <w:pPr>
        <w:pStyle w:val="Normal"/>
        <w:rPr>
          <w:rFonts w:ascii="Times New Roman" w:hAnsi="Times New Roman" w:cs="Times New Roman"/>
        </w:rPr>
      </w:pPr>
      <w:r>
        <w:rPr>
          <w:rFonts w:cs="Times New Roman" w:ascii="Times New Roman" w:hAnsi="Times New Roman"/>
        </w:rPr>
        <w:t>Часы на ратуше в Компьене пробили десять, когда наблюдатель заметил на колокольне деревни Клев белое знамя, которое должны были водрузить, как только покажется карета ее высочества.</w:t>
      </w:r>
    </w:p>
    <w:p>
      <w:pPr>
        <w:pStyle w:val="Normal"/>
        <w:rPr>
          <w:rFonts w:ascii="Times New Roman" w:hAnsi="Times New Roman" w:cs="Times New Roman"/>
        </w:rPr>
      </w:pPr>
      <w:r>
        <w:rPr>
          <w:rFonts w:cs="Times New Roman" w:ascii="Times New Roman" w:hAnsi="Times New Roman"/>
        </w:rPr>
        <w:t>Наблюдатель тотчас ударил в сигнальный колокол, в ответ на его звон на Дворцовой площади грянул пушечный выстрел.</w:t>
      </w:r>
    </w:p>
    <w:p>
      <w:pPr>
        <w:pStyle w:val="Normal"/>
        <w:rPr>
          <w:rFonts w:ascii="Times New Roman" w:hAnsi="Times New Roman" w:cs="Times New Roman"/>
        </w:rPr>
      </w:pPr>
      <w:r>
        <w:rPr>
          <w:rFonts w:cs="Times New Roman" w:ascii="Times New Roman" w:hAnsi="Times New Roman"/>
        </w:rPr>
        <w:t>Король, как будто только и ждал этого сигнала, въехал в Компьень в запряженной восьмеркой лошадей карете в сопровождении эскорта. Вслед за ним в город въезжали бесчисленные кареты придворных.</w:t>
      </w:r>
    </w:p>
    <w:p>
      <w:pPr>
        <w:pStyle w:val="Normal"/>
        <w:rPr>
          <w:rFonts w:ascii="Times New Roman" w:hAnsi="Times New Roman" w:cs="Times New Roman"/>
        </w:rPr>
      </w:pPr>
      <w:r>
        <w:rPr>
          <w:rFonts w:cs="Times New Roman" w:ascii="Times New Roman" w:hAnsi="Times New Roman"/>
        </w:rPr>
        <w:t>Офицеры охраны и драгуны ехали впереди. Придворные разрывались между желанием видеть короля и желанием ехать навстречу ее высочеству, между созерцанием блеска и великолепия и корыстолюбивыми соображениями.</w:t>
      </w:r>
    </w:p>
    <w:p>
      <w:pPr>
        <w:pStyle w:val="Normal"/>
        <w:rPr>
          <w:rFonts w:ascii="Times New Roman" w:hAnsi="Times New Roman" w:cs="Times New Roman"/>
        </w:rPr>
      </w:pPr>
      <w:r>
        <w:rPr>
          <w:rFonts w:cs="Times New Roman" w:ascii="Times New Roman" w:hAnsi="Times New Roman"/>
        </w:rPr>
        <w:t>Вереница карет, запряженных четверкой лошадей, растянулась почти на милю. В них ехали четыреста дам и столько же кавалеров – цвет французского дворянства. Доезжачие, гайдуки, рассыльные и пажи окружали эти кареты. Верховые офицеры из охраны короля составляли целое войско, блиставшее в пыли, поднятой каретами, бархатом, золотом, перьями и шелками.</w:t>
      </w:r>
    </w:p>
    <w:p>
      <w:pPr>
        <w:pStyle w:val="Normal"/>
        <w:rPr>
          <w:rFonts w:ascii="Times New Roman" w:hAnsi="Times New Roman" w:cs="Times New Roman"/>
        </w:rPr>
      </w:pPr>
      <w:r>
        <w:rPr>
          <w:rFonts w:cs="Times New Roman" w:ascii="Times New Roman" w:hAnsi="Times New Roman"/>
        </w:rPr>
        <w:t>В Компьене сделали недолгую остановку, после чего выехали из города, пустив лошадей шагом, чтобы приблизиться к условленному месту, отмеченному на дороге крестом и находившемуся недалеко от деревни Магни.</w:t>
      </w:r>
    </w:p>
    <w:p>
      <w:pPr>
        <w:pStyle w:val="Normal"/>
        <w:rPr>
          <w:rFonts w:ascii="Times New Roman" w:hAnsi="Times New Roman" w:cs="Times New Roman"/>
        </w:rPr>
      </w:pPr>
      <w:r>
        <w:rPr>
          <w:rFonts w:cs="Times New Roman" w:ascii="Times New Roman" w:hAnsi="Times New Roman"/>
        </w:rPr>
        <w:t>Знатная молодежь окружала дофина, дворяне старшего поколения сопровождали короля.</w:t>
      </w:r>
    </w:p>
    <w:p>
      <w:pPr>
        <w:pStyle w:val="Normal"/>
        <w:rPr>
          <w:rFonts w:ascii="Times New Roman" w:hAnsi="Times New Roman" w:cs="Times New Roman"/>
        </w:rPr>
      </w:pPr>
      <w:r>
        <w:rPr>
          <w:rFonts w:cs="Times New Roman" w:ascii="Times New Roman" w:hAnsi="Times New Roman"/>
        </w:rPr>
        <w:t>К условленной границе неторопливо подъезжала принцесса.</w:t>
      </w:r>
    </w:p>
    <w:p>
      <w:pPr>
        <w:pStyle w:val="Normal"/>
        <w:rPr>
          <w:rFonts w:ascii="Times New Roman" w:hAnsi="Times New Roman" w:cs="Times New Roman"/>
        </w:rPr>
      </w:pPr>
      <w:r>
        <w:rPr>
          <w:rFonts w:cs="Times New Roman" w:ascii="Times New Roman" w:hAnsi="Times New Roman"/>
        </w:rPr>
        <w:t>И вот обе свиты соединились.</w:t>
      </w:r>
    </w:p>
    <w:p>
      <w:pPr>
        <w:pStyle w:val="Normal"/>
        <w:rPr>
          <w:rFonts w:ascii="Times New Roman" w:hAnsi="Times New Roman" w:cs="Times New Roman"/>
        </w:rPr>
      </w:pPr>
      <w:r>
        <w:rPr>
          <w:rFonts w:cs="Times New Roman" w:ascii="Times New Roman" w:hAnsi="Times New Roman"/>
        </w:rPr>
        <w:t>Тотчас кареты опустели. С обеих сторон из карет вышла толпа придворных; в одной карете оставался король, в другой – принцесса.</w:t>
      </w:r>
    </w:p>
    <w:p>
      <w:pPr>
        <w:pStyle w:val="Normal"/>
        <w:rPr>
          <w:rFonts w:ascii="Times New Roman" w:hAnsi="Times New Roman" w:cs="Times New Roman"/>
        </w:rPr>
      </w:pPr>
      <w:r>
        <w:rPr>
          <w:rFonts w:cs="Times New Roman" w:ascii="Times New Roman" w:hAnsi="Times New Roman"/>
        </w:rPr>
        <w:t>Дверца кареты ее высочества отворилась, и молодая эрц-герцогиня легко ступила на землю.</w:t>
      </w:r>
    </w:p>
    <w:p>
      <w:pPr>
        <w:pStyle w:val="Normal"/>
        <w:rPr>
          <w:rFonts w:ascii="Times New Roman" w:hAnsi="Times New Roman" w:cs="Times New Roman"/>
        </w:rPr>
      </w:pPr>
      <w:r>
        <w:rPr>
          <w:rFonts w:cs="Times New Roman" w:ascii="Times New Roman" w:hAnsi="Times New Roman"/>
        </w:rPr>
        <w:t>Принцесса направилась к карете короля.</w:t>
      </w:r>
    </w:p>
    <w:p>
      <w:pPr>
        <w:pStyle w:val="Normal"/>
        <w:rPr>
          <w:rFonts w:ascii="Times New Roman" w:hAnsi="Times New Roman" w:cs="Times New Roman"/>
        </w:rPr>
      </w:pPr>
      <w:r>
        <w:rPr>
          <w:rFonts w:cs="Times New Roman" w:ascii="Times New Roman" w:hAnsi="Times New Roman"/>
        </w:rPr>
        <w:t>Заметив будущую невестку, Людовик XV приказал отворить дверцу кареты и поспешил выйти.</w:t>
      </w:r>
    </w:p>
    <w:p>
      <w:pPr>
        <w:pStyle w:val="Normal"/>
        <w:rPr>
          <w:rFonts w:ascii="Times New Roman" w:hAnsi="Times New Roman" w:cs="Times New Roman"/>
        </w:rPr>
      </w:pPr>
      <w:r>
        <w:rPr>
          <w:rFonts w:cs="Times New Roman" w:ascii="Times New Roman" w:hAnsi="Times New Roman"/>
        </w:rPr>
        <w:t>Принцесса так удачно рассчитала время своего приближения, что в то мгновение, когда король коснулся ногой земли, она опустилась перед ним на колени.</w:t>
      </w:r>
    </w:p>
    <w:p>
      <w:pPr>
        <w:pStyle w:val="Normal"/>
        <w:rPr>
          <w:rFonts w:ascii="Times New Roman" w:hAnsi="Times New Roman" w:cs="Times New Roman"/>
        </w:rPr>
      </w:pPr>
      <w:r>
        <w:rPr>
          <w:rFonts w:cs="Times New Roman" w:ascii="Times New Roman" w:hAnsi="Times New Roman"/>
        </w:rPr>
        <w:t>Король нагнулся, поднял принцессу и нежно поцеловал ее, посмотрев на нее так, что она залилась кра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 представил король, показывая Марии-Антуанетте на герцога Беррийского, стоявшего за ней.</w:t>
      </w:r>
    </w:p>
    <w:p>
      <w:pPr>
        <w:pStyle w:val="Normal"/>
        <w:rPr>
          <w:rFonts w:ascii="Times New Roman" w:hAnsi="Times New Roman" w:cs="Times New Roman"/>
        </w:rPr>
      </w:pPr>
      <w:r>
        <w:rPr>
          <w:rFonts w:cs="Times New Roman" w:ascii="Times New Roman" w:hAnsi="Times New Roman"/>
        </w:rPr>
        <w:t>Ее высочество грациозно присела в реверансе. Дофин, тоже покраснев, в ответ поклонился.</w:t>
      </w:r>
    </w:p>
    <w:p>
      <w:pPr>
        <w:pStyle w:val="Normal"/>
        <w:rPr>
          <w:rFonts w:ascii="Times New Roman" w:hAnsi="Times New Roman" w:cs="Times New Roman"/>
        </w:rPr>
      </w:pPr>
      <w:r>
        <w:rPr>
          <w:rFonts w:cs="Times New Roman" w:ascii="Times New Roman" w:hAnsi="Times New Roman"/>
        </w:rPr>
        <w:t>После представления дофина наступил черед обоих его братьев, затем – всех трех дочерей короля.</w:t>
      </w:r>
    </w:p>
    <w:p>
      <w:pPr>
        <w:pStyle w:val="Normal"/>
        <w:rPr>
          <w:rFonts w:ascii="Times New Roman" w:hAnsi="Times New Roman" w:cs="Times New Roman"/>
        </w:rPr>
      </w:pPr>
      <w:r>
        <w:rPr>
          <w:rFonts w:cs="Times New Roman" w:ascii="Times New Roman" w:hAnsi="Times New Roman"/>
        </w:rPr>
        <w:t>Ее высочество говорила что-нибудь приятное каждому из принцев и принцес…</w:t>
      </w:r>
    </w:p>
    <w:p>
      <w:pPr>
        <w:pStyle w:val="Normal"/>
        <w:rPr>
          <w:rFonts w:ascii="Times New Roman" w:hAnsi="Times New Roman" w:cs="Times New Roman"/>
        </w:rPr>
      </w:pPr>
      <w:r>
        <w:rPr>
          <w:rFonts w:cs="Times New Roman" w:ascii="Times New Roman" w:hAnsi="Times New Roman"/>
        </w:rPr>
        <w:t>Графиня Дю Барри с беспокойством ждала, стоя за принцессами. Представят ли ее? Не забудут о ней?</w:t>
      </w:r>
    </w:p>
    <w:p>
      <w:pPr>
        <w:pStyle w:val="Normal"/>
        <w:rPr>
          <w:rFonts w:ascii="Times New Roman" w:hAnsi="Times New Roman" w:cs="Times New Roman"/>
        </w:rPr>
      </w:pPr>
      <w:r>
        <w:rPr>
          <w:rFonts w:cs="Times New Roman" w:ascii="Times New Roman" w:hAnsi="Times New Roman"/>
        </w:rPr>
        <w:t>После представления принцессы Софьи, младшей дочери короля, произошла заминка, заставившая всех затаить дыхание.</w:t>
      </w:r>
    </w:p>
    <w:p>
      <w:pPr>
        <w:pStyle w:val="Normal"/>
        <w:rPr>
          <w:rFonts w:ascii="Times New Roman" w:hAnsi="Times New Roman" w:cs="Times New Roman"/>
        </w:rPr>
      </w:pPr>
      <w:r>
        <w:rPr>
          <w:rFonts w:cs="Times New Roman" w:ascii="Times New Roman" w:hAnsi="Times New Roman"/>
        </w:rPr>
        <w:t>Король, казалось, колебался, а принцесса словно ожидала какого-то нового события, о котором она была заранее предупреждена.</w:t>
      </w:r>
    </w:p>
    <w:p>
      <w:pPr>
        <w:pStyle w:val="Normal"/>
        <w:rPr>
          <w:rFonts w:ascii="Times New Roman" w:hAnsi="Times New Roman" w:cs="Times New Roman"/>
        </w:rPr>
      </w:pPr>
      <w:r>
        <w:rPr>
          <w:rFonts w:cs="Times New Roman" w:ascii="Times New Roman" w:hAnsi="Times New Roman"/>
        </w:rPr>
        <w:t>Король поискал глазами вокруг себя и, увидев неподалеку графиню Дю Барри, взял ее за руку.</w:t>
      </w:r>
    </w:p>
    <w:p>
      <w:pPr>
        <w:pStyle w:val="Normal"/>
        <w:rPr>
          <w:rFonts w:ascii="Times New Roman" w:hAnsi="Times New Roman" w:cs="Times New Roman"/>
        </w:rPr>
      </w:pPr>
      <w:r>
        <w:rPr>
          <w:rFonts w:cs="Times New Roman" w:ascii="Times New Roman" w:hAnsi="Times New Roman"/>
        </w:rPr>
        <w:t>Все тотчас расступились. Король остался в кругу, центром которого бы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ю Барри, – представил он, – мой добрый Друг.</w:t>
      </w:r>
    </w:p>
    <w:p>
      <w:pPr>
        <w:pStyle w:val="Normal"/>
        <w:rPr>
          <w:rFonts w:ascii="Times New Roman" w:hAnsi="Times New Roman" w:cs="Times New Roman"/>
        </w:rPr>
      </w:pPr>
      <w:r>
        <w:rPr>
          <w:rFonts w:cs="Times New Roman" w:ascii="Times New Roman" w:hAnsi="Times New Roman"/>
        </w:rPr>
        <w:t>Ее высочество побледнела, однако на ее бескровных губах появилась любез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можно позавидовать: такой очаровательный друг! Я нисколько не удивлена тем, что она может внушать нежнейшую привязанность.</w:t>
      </w:r>
    </w:p>
    <w:p>
      <w:pPr>
        <w:pStyle w:val="Normal"/>
        <w:rPr>
          <w:rFonts w:ascii="Times New Roman" w:hAnsi="Times New Roman" w:cs="Times New Roman"/>
        </w:rPr>
      </w:pPr>
      <w:r>
        <w:rPr>
          <w:rFonts w:cs="Times New Roman" w:ascii="Times New Roman" w:hAnsi="Times New Roman"/>
        </w:rPr>
        <w:t>Все переглянулись, более чем удивленные – ошеломленные. Было ясно, что принцесса следует указаниям, полученным ею при австрийском дворе, и, возможно, повторяет слова, подсказанные ей самой Марией-Терезией.</w:t>
      </w:r>
    </w:p>
    <w:p>
      <w:pPr>
        <w:pStyle w:val="Normal"/>
        <w:rPr>
          <w:rFonts w:ascii="Times New Roman" w:hAnsi="Times New Roman" w:cs="Times New Roman"/>
        </w:rPr>
      </w:pPr>
      <w:r>
        <w:rPr>
          <w:rFonts w:cs="Times New Roman" w:ascii="Times New Roman" w:hAnsi="Times New Roman"/>
        </w:rPr>
        <w:t>Господин де Шуазель решил, что его присутствие необходимо. Он сделал шаг вперед, надеясь, что его тоже представят ее высочеству. Король кивнул головой, ударили барабаны, запели трубы, раздался пушечный выстрел.</w:t>
      </w:r>
    </w:p>
    <w:p>
      <w:pPr>
        <w:pStyle w:val="Normal"/>
        <w:rPr>
          <w:rFonts w:ascii="Times New Roman" w:hAnsi="Times New Roman" w:cs="Times New Roman"/>
        </w:rPr>
      </w:pPr>
      <w:r>
        <w:rPr>
          <w:rFonts w:cs="Times New Roman" w:ascii="Times New Roman" w:hAnsi="Times New Roman"/>
        </w:rPr>
        <w:t>Король подал руку принцессе, чтобы проводить ее до кареты. Опершись на его руку, она прошествовала мимо де Шуазеля. Заметила она его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было невозможно, однако ни кивком головы, ни взмахом руки она его не приветствовала.</w:t>
      </w:r>
    </w:p>
    <w:p>
      <w:pPr>
        <w:pStyle w:val="Normal"/>
        <w:rPr>
          <w:rFonts w:ascii="Times New Roman" w:hAnsi="Times New Roman" w:cs="Times New Roman"/>
        </w:rPr>
      </w:pPr>
      <w:r>
        <w:rPr>
          <w:rFonts w:cs="Times New Roman" w:ascii="Times New Roman" w:hAnsi="Times New Roman"/>
        </w:rPr>
        <w:t>В то мгновение, когда принцесса поднялась в карету короля, торжественный шум был заглушен звоном городских колоколов.</w:t>
      </w:r>
    </w:p>
    <w:p>
      <w:pPr>
        <w:pStyle w:val="Normal"/>
        <w:rPr>
          <w:rFonts w:ascii="Times New Roman" w:hAnsi="Times New Roman" w:cs="Times New Roman"/>
        </w:rPr>
      </w:pPr>
      <w:r>
        <w:rPr>
          <w:rFonts w:cs="Times New Roman" w:ascii="Times New Roman" w:hAnsi="Times New Roman"/>
        </w:rPr>
        <w:t>Графиня Дю Барри села в карету, сияя от счастья. Затем минут десять король садился в карету и отдавал приказание ехать в Компьень.</w:t>
      </w:r>
    </w:p>
    <w:p>
      <w:pPr>
        <w:pStyle w:val="Normal"/>
        <w:rPr>
          <w:rFonts w:ascii="Times New Roman" w:hAnsi="Times New Roman" w:cs="Times New Roman"/>
        </w:rPr>
      </w:pPr>
      <w:r>
        <w:rPr>
          <w:rFonts w:cs="Times New Roman" w:ascii="Times New Roman" w:hAnsi="Times New Roman"/>
        </w:rPr>
        <w:t>В это время все разговоры, которые до того велись сдержанно – из уважения или из-за волнения, – слились в гул.</w:t>
      </w:r>
    </w:p>
    <w:p>
      <w:pPr>
        <w:pStyle w:val="Normal"/>
        <w:rPr>
          <w:rFonts w:ascii="Times New Roman" w:hAnsi="Times New Roman" w:cs="Times New Roman"/>
        </w:rPr>
      </w:pPr>
      <w:r>
        <w:rPr>
          <w:rFonts w:cs="Times New Roman" w:ascii="Times New Roman" w:hAnsi="Times New Roman"/>
        </w:rPr>
        <w:t>Дю Барри подошел к карете сестры. Увидев его улыбку, она приготовилась услышать позд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Жанна, – сказал он, указывая пальцем на одну из карет свиты ее высочества, – кто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графиня. – Вам известно, что сказала ее высочество, когда король представил меня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чь совсем о другом. Этот молодой человек – Филипп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то нанес вам удар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А знаете ли вы, кто это восхитительное создание, с которым он бес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ушка, такая бледная и величеств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 на которую сейчас смотрит король и имя которой он, по всей вероятности, спрашивает 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просила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Жанна, я не знаю, почему, но мне кажется, что вам так же нужно опасаться сестры, как мне –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исполнен мудрости. Во всяком случае, о юноше я позабоч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гляжу за дев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Жан. – Вот идет наш друг герцог де Ришелье.</w:t>
      </w:r>
    </w:p>
    <w:p>
      <w:pPr>
        <w:pStyle w:val="Normal"/>
        <w:rPr>
          <w:rFonts w:ascii="Times New Roman" w:hAnsi="Times New Roman" w:cs="Times New Roman"/>
        </w:rPr>
      </w:pPr>
      <w:r>
        <w:rPr>
          <w:rFonts w:cs="Times New Roman" w:ascii="Times New Roman" w:hAnsi="Times New Roman"/>
        </w:rPr>
        <w:t>В самом деле, к ним, сокрушенно покачивая головою, подход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дорогой герцог? – спросила графиня, улыбаясь самой очаровательной из своих улыбок. – Вы чем-то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сказал герцог. – Не кажется ли вам, что все мы слишком серьезны, я бы даже сказал, почти печальны для столь радостного события? Когда-то, помнится мне, мы уже встречали такую же любезную, такую же прекрасную принцессу: это была матушка нашего дофина. Все мы тогда были гораздо веселей. Может быть, потому, что были мо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аздался за спиной герцога голос, – просто, дорогой маршал, королевство было не таким старым.</w:t>
      </w:r>
    </w:p>
    <w:p>
      <w:pPr>
        <w:pStyle w:val="Normal"/>
        <w:rPr>
          <w:rFonts w:ascii="Times New Roman" w:hAnsi="Times New Roman" w:cs="Times New Roman"/>
        </w:rPr>
      </w:pPr>
      <w:r>
        <w:rPr>
          <w:rFonts w:cs="Times New Roman" w:ascii="Times New Roman" w:hAnsi="Times New Roman"/>
        </w:rPr>
        <w:t>Всех, кто услышал эти слова, будто обдало холодом. Герцог обернулся и увидел пожилого дворянина с элегантными манерами; тот с печальной улыбкой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герцог. – Да это же барон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 продолжал он, – позвольте представить вам одного из моих самых давних друзей, к которому я прошу вас быть снисходительной: барон де Таверне-Мезон-Р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х отец! – сказали в один голос Жан и графиня, склоняясь в пок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ретам, господа, по каретам! – прокричал в это мгновение майор королевских войск, командовавший эскортом.</w:t>
      </w:r>
    </w:p>
    <w:p>
      <w:pPr>
        <w:pStyle w:val="Normal"/>
        <w:rPr>
          <w:rFonts w:ascii="Times New Roman" w:hAnsi="Times New Roman" w:cs="Times New Roman"/>
        </w:rPr>
      </w:pPr>
      <w:r>
        <w:rPr>
          <w:rFonts w:cs="Times New Roman" w:ascii="Times New Roman" w:hAnsi="Times New Roman"/>
        </w:rPr>
        <w:t>Оба пожилых дворянина раскланялись с графиней и виконтом и направились вместе к карете, радуясь встрече после долгой раз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виконт, – хотите, я скажу вам одну вещь, дорогая моя? Отец мне нравится ничуть не больше, чем его д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 отозвалась графиня, – что сбежал этот дикарь Жильбер! Уж он-то рассказал бы нам все, недаром же он воспитывался в их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 сказал Жан. – Теперь, когда нам больше нечего делать, мы его отыщем.</w:t>
      </w:r>
    </w:p>
    <w:p>
      <w:pPr>
        <w:pStyle w:val="Normal"/>
        <w:rPr>
          <w:rFonts w:ascii="Times New Roman" w:hAnsi="Times New Roman" w:cs="Times New Roman"/>
        </w:rPr>
      </w:pPr>
      <w:r>
        <w:rPr>
          <w:rFonts w:cs="Times New Roman" w:ascii="Times New Roman" w:hAnsi="Times New Roman"/>
        </w:rPr>
        <w:t>Они замолчали; карета тронулась с места. На следующий день после проведенной в Компьене ночи оба двора, закат одного века и заря другого, перемешавшись, отправились по дороге в Париж – разверстую пропасть, которая всех их должна была поглот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БЛАГОДЕТЕЛЬНИЦА И ЕЕ ПОДОПЕЧ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а вернуться к Жильберу, о бегстве которого мы узнали из возгласа, неосторожно вырвавшегося у его благодетельницы, г-жи Шон.</w:t>
      </w:r>
    </w:p>
    <w:p>
      <w:pPr>
        <w:pStyle w:val="Normal"/>
        <w:rPr>
          <w:rFonts w:ascii="Times New Roman" w:hAnsi="Times New Roman" w:cs="Times New Roman"/>
        </w:rPr>
      </w:pPr>
      <w:r>
        <w:rPr>
          <w:rFonts w:cs="Times New Roman" w:ascii="Times New Roman" w:hAnsi="Times New Roman"/>
        </w:rPr>
        <w:t>С тех пор как в деревушке Ла Шоссе во время событий, предшествовавших дуэли Филиппа де Таверне с виконтом Дю Барри, он узнал имя своей благодетельницы, восхищение ею нашего философа заметно поубавилось.</w:t>
      </w:r>
    </w:p>
    <w:p>
      <w:pPr>
        <w:pStyle w:val="Normal"/>
        <w:rPr>
          <w:rFonts w:ascii="Times New Roman" w:hAnsi="Times New Roman" w:cs="Times New Roman"/>
        </w:rPr>
      </w:pPr>
      <w:r>
        <w:rPr>
          <w:rFonts w:cs="Times New Roman" w:ascii="Times New Roman" w:hAnsi="Times New Roman"/>
        </w:rPr>
        <w:t>Часто в Таверне, в то время как, спрятавшись среди кустов или в грабовой аллее, он горящими глазами следил за гулявшей со своим отцом Андре, он слышал категоричные высказывания барона о графине Дю Барри.</w:t>
      </w:r>
    </w:p>
    <w:p>
      <w:pPr>
        <w:pStyle w:val="Normal"/>
        <w:rPr>
          <w:rFonts w:ascii="Times New Roman" w:hAnsi="Times New Roman" w:cs="Times New Roman"/>
        </w:rPr>
      </w:pPr>
      <w:r>
        <w:rPr>
          <w:rFonts w:cs="Times New Roman" w:ascii="Times New Roman" w:hAnsi="Times New Roman"/>
        </w:rPr>
        <w:t>Неслучайная ненависть старого Таверне, пороки и воззрения которого нам известны, нашла отклик в сердце Жильбера. Андре никоим образом не оспаривала того дурного, что говорил барон о Дю Барри: во Франции ее презирали. И наконец, что окончательно заставило Жильбера принять сторону барона, – это неоднократно повторенная фраза Николь: «Ах, если бы я была графиней Дю Барри!»</w:t>
      </w:r>
    </w:p>
    <w:p>
      <w:pPr>
        <w:pStyle w:val="Normal"/>
        <w:rPr>
          <w:rFonts w:ascii="Times New Roman" w:hAnsi="Times New Roman" w:cs="Times New Roman"/>
        </w:rPr>
      </w:pPr>
      <w:r>
        <w:rPr>
          <w:rFonts w:cs="Times New Roman" w:ascii="Times New Roman" w:hAnsi="Times New Roman"/>
        </w:rPr>
        <w:t>В продолжение всего путешествия Шон была очень занята, причем вещами слишком серьезными, чтобы обращать внимание на перемены в расположении духа Жильбера, вызванные тем, что он узнал, кто были его спутники. Она приехала в Версаль с одной заботой: как можно выгодней для виконта представить удар шпагой, полученный им от Филиппа и который не мог служить его чести.</w:t>
      </w:r>
    </w:p>
    <w:p>
      <w:pPr>
        <w:pStyle w:val="Normal"/>
        <w:rPr>
          <w:rFonts w:ascii="Times New Roman" w:hAnsi="Times New Roman" w:cs="Times New Roman"/>
        </w:rPr>
      </w:pPr>
      <w:r>
        <w:rPr>
          <w:rFonts w:cs="Times New Roman" w:ascii="Times New Roman" w:hAnsi="Times New Roman"/>
        </w:rPr>
        <w:t>Едва въехав в столицу если не Франции, то, по крайней мере, французской монархии, Жильбер забыл о своих мрачных мыслях и не мог скрыть своего восхищения. Версаль, величественный и холодный, с его громадными деревьями, большинство которых уже начали засыхать и гибнуть от старости, внушил Жильберу то чувство благоговейной печали, которому не в состоянии противиться ни один даже трезвый ум при виде великих сооружений, плодов человеческого упорства или созданных мощью природы.</w:t>
      </w:r>
    </w:p>
    <w:p>
      <w:pPr>
        <w:pStyle w:val="Normal"/>
        <w:rPr>
          <w:rFonts w:ascii="Times New Roman" w:hAnsi="Times New Roman" w:cs="Times New Roman"/>
        </w:rPr>
      </w:pPr>
      <w:r>
        <w:rPr>
          <w:rFonts w:cs="Times New Roman" w:ascii="Times New Roman" w:hAnsi="Times New Roman"/>
        </w:rPr>
        <w:t>Против этого непривычного для Жильбера впечатления напрасно восставало его врожденное высокомерие – в первые минуты от удивления и восхищения он стал молчаливым и податливым. Ощущение своей нищеты и ничтожества подавило его. Он находил, что слишком бедно одет по сравнению со всеми этими господами, увешанными золотом и аксельбантами, слишком мал в сравнении со швейцарцами королевской гвардии; ступал он неловко, когда ему пришлось идти через галереи по мозаичному паркету и выскобленным и навощенным мраморным полам.</w:t>
      </w:r>
    </w:p>
    <w:p>
      <w:pPr>
        <w:pStyle w:val="Normal"/>
        <w:rPr>
          <w:rFonts w:ascii="Times New Roman" w:hAnsi="Times New Roman" w:cs="Times New Roman"/>
        </w:rPr>
      </w:pPr>
      <w:r>
        <w:rPr>
          <w:rFonts w:cs="Times New Roman" w:ascii="Times New Roman" w:hAnsi="Times New Roman"/>
        </w:rPr>
        <w:t>Он почувствовал, что помощь его благодетельницы была ему необходима: лишь она могла сделать из него нечто. Он придвинулся к ней, чтобы стража видела, что они вместе. Но именно эту потребность в помощи Шон по зрелом размышлении он не смог ей простить.</w:t>
      </w:r>
    </w:p>
    <w:p>
      <w:pPr>
        <w:pStyle w:val="Normal"/>
        <w:rPr>
          <w:rFonts w:ascii="Times New Roman" w:hAnsi="Times New Roman" w:cs="Times New Roman"/>
        </w:rPr>
      </w:pPr>
      <w:r>
        <w:rPr>
          <w:rFonts w:cs="Times New Roman" w:ascii="Times New Roman" w:hAnsi="Times New Roman"/>
        </w:rPr>
        <w:t>Мы уже знаем – об этом мы говорили в первой части настоящей книги, – что графиня Дю Барри жила в Версале в прекрасных покоях, которые до нее занимала г-жа Аделаида. Золото, мрамор, духи, ковры, кружева сначала опьянили Жильбера – натуру чувственную, выработавшую в себе философский взгляд на вещи. И лишь много позднее, увлеченный вначале зрелищем стольких чудес, поразивших его воображение, он заметил наконец, что находится в маленькой мансарде, обитой саржей, что ему подали бульон, остатки жаркого из баранины и плошку крема на десерт и что лакей, подавая еду, сказал по-хозяйски: «Не выходите отсюда» – и оставил его одного.</w:t>
      </w:r>
    </w:p>
    <w:p>
      <w:pPr>
        <w:pStyle w:val="Normal"/>
        <w:rPr>
          <w:rFonts w:ascii="Times New Roman" w:hAnsi="Times New Roman" w:cs="Times New Roman"/>
        </w:rPr>
      </w:pPr>
      <w:r>
        <w:rPr>
          <w:rFonts w:cs="Times New Roman" w:ascii="Times New Roman" w:hAnsi="Times New Roman"/>
        </w:rPr>
        <w:t>Однако последний штрих на этой картине – самый прекрасный, надо признать, – еще держал Жильбера во власти очарования. Его поселили под крышей, как мы уже говорили, но из окна своей мансарды ему были видны мраморные статуи парка, водоемы, покрытые зеленоватой ряской, которой их затянули забвение и заброшенность, а по-над кронами деревьев, подобно океанским волнам, пестрели долины и голубели вдали ближние горы.</w:t>
      </w:r>
    </w:p>
    <w:p>
      <w:pPr>
        <w:pStyle w:val="Normal"/>
        <w:rPr>
          <w:rFonts w:ascii="Times New Roman" w:hAnsi="Times New Roman" w:cs="Times New Roman"/>
        </w:rPr>
      </w:pPr>
      <w:r>
        <w:rPr>
          <w:rFonts w:cs="Times New Roman" w:ascii="Times New Roman" w:hAnsi="Times New Roman"/>
        </w:rPr>
        <w:t>Жильбер подумал о том, что, не будучи ни придворным, ни лакеем, не происходя от благородных родителей, не стремясь никому угождать, он поселился в Версале, в королевском дворце, наравне с высокородными первыми дворянами Франции.</w:t>
      </w:r>
    </w:p>
    <w:p>
      <w:pPr>
        <w:pStyle w:val="Normal"/>
        <w:rPr>
          <w:rFonts w:ascii="Times New Roman" w:hAnsi="Times New Roman" w:cs="Times New Roman"/>
        </w:rPr>
      </w:pPr>
      <w:r>
        <w:rPr>
          <w:rFonts w:cs="Times New Roman" w:ascii="Times New Roman" w:hAnsi="Times New Roman"/>
        </w:rPr>
        <w:t>Пока Жильбер заканчивал ужин, очень хороший по сравнению с теми, к каким он привык, и любовался видом, открывавшимся из мансарды, Шон, как вы помните, отправилась в апартаменты своей сестры. Она шепнула ей на ухо, что поручение относительно графини де Беарн выполнено, и громко сообщила о несчастье, приключившемся с ее братом на постоялом дворе в Ла Шоссе. Злоключение, несмотря на весь шум, сопровождавший его вначале, как мы видели, мало-помалу отошло на задний план и затерялось в пропасти, где должны были затеряться многие значительно более важные события, – пропасти королевского безразличия.</w:t>
      </w:r>
    </w:p>
    <w:p>
      <w:pPr>
        <w:pStyle w:val="Normal"/>
        <w:rPr>
          <w:rFonts w:ascii="Times New Roman" w:hAnsi="Times New Roman" w:cs="Times New Roman"/>
        </w:rPr>
      </w:pPr>
      <w:r>
        <w:rPr>
          <w:rFonts w:cs="Times New Roman" w:ascii="Times New Roman" w:hAnsi="Times New Roman"/>
        </w:rPr>
        <w:t>Жильбер погрузился в мечтательное состояние, которое было свойственно ему, когда он находился перед лицом событий, превосходивших его ум или его волю. Ему сообщили, что мадмуазель Шон просит его спуститься вниз. Он взял шляпу, почистил ее, бросил взгляд на свой потертый костюм и сравнил его с новой ливреей лакея и, напомнив себе о том, что это была ливрея, тем не менее спустился, красный от стыда при мысли о том, что резко отличается своим видом от людей, с которыми находился в одном помещении, и от предметов, которые попадались ему на глаза.</w:t>
      </w:r>
    </w:p>
    <w:p>
      <w:pPr>
        <w:pStyle w:val="Normal"/>
        <w:rPr>
          <w:rFonts w:ascii="Times New Roman" w:hAnsi="Times New Roman" w:cs="Times New Roman"/>
        </w:rPr>
      </w:pPr>
      <w:r>
        <w:rPr>
          <w:rFonts w:cs="Times New Roman" w:ascii="Times New Roman" w:hAnsi="Times New Roman"/>
        </w:rPr>
        <w:t>Шон спускалась во двор одновременно с Жильбером. С той только разницей, что она сходила по парадной лестнице, а он – по боковой.</w:t>
      </w:r>
    </w:p>
    <w:p>
      <w:pPr>
        <w:pStyle w:val="Normal"/>
        <w:rPr>
          <w:rFonts w:ascii="Times New Roman" w:hAnsi="Times New Roman" w:cs="Times New Roman"/>
        </w:rPr>
      </w:pPr>
      <w:r>
        <w:rPr>
          <w:rFonts w:cs="Times New Roman" w:ascii="Times New Roman" w:hAnsi="Times New Roman"/>
        </w:rPr>
        <w:t>Внизу ждала карета. Она представляла собой нечто вроде низкого четырехколесного экипажа, похожего на историческую маленькую карету, в которой великий король одновременно вывозил на прогулку г-жу де Монтеспан, г-жу де Фонтанж, а часто и королеву.</w:t>
      </w:r>
    </w:p>
    <w:p>
      <w:pPr>
        <w:pStyle w:val="Normal"/>
        <w:rPr>
          <w:rFonts w:ascii="Times New Roman" w:hAnsi="Times New Roman" w:cs="Times New Roman"/>
        </w:rPr>
      </w:pPr>
      <w:r>
        <w:rPr>
          <w:rFonts w:cs="Times New Roman" w:ascii="Times New Roman" w:hAnsi="Times New Roman"/>
        </w:rPr>
        <w:t>Шон села в экипаж и устроилась на переднем сиденье с большим ларцом и маленькой собачкой. Два других места предназначались Жильберу и эконому Гранжу.</w:t>
      </w:r>
    </w:p>
    <w:p>
      <w:pPr>
        <w:pStyle w:val="Normal"/>
        <w:rPr>
          <w:rFonts w:ascii="Times New Roman" w:hAnsi="Times New Roman" w:cs="Times New Roman"/>
        </w:rPr>
      </w:pPr>
      <w:r>
        <w:rPr>
          <w:rFonts w:cs="Times New Roman" w:ascii="Times New Roman" w:hAnsi="Times New Roman"/>
        </w:rPr>
        <w:t>Жильбер поспешил занять место позади Шон, чтобы утвердить свое достоинство. Эконом, не чинясь, даже не обратив на это внимания, уселся за ларцом и собачкой.</w:t>
      </w:r>
    </w:p>
    <w:p>
      <w:pPr>
        <w:pStyle w:val="Normal"/>
        <w:rPr>
          <w:rFonts w:ascii="Times New Roman" w:hAnsi="Times New Roman" w:cs="Times New Roman"/>
        </w:rPr>
      </w:pPr>
      <w:r>
        <w:rPr>
          <w:rFonts w:cs="Times New Roman" w:ascii="Times New Roman" w:hAnsi="Times New Roman"/>
        </w:rPr>
        <w:t>Мадмуазель Шон, настоящая обитательница Версаля, с радостью покидала Версаль и отправлялась вдохнуть воздух лесов и лугов; едва они выехали из города, как к ней вернулась общительность. Она обернулась к Жильберу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понравился Версаль, господин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ударыня. А мы уезж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едем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ы едете домой, – смягчившись, сказ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это я и хотела сказать. Я покажу вое сестре: постарайтесь ей понравиться, этого добиваются сейчас самые высокородные дворяне Франции. Кстати, господин Гранж, закажите этому юноше одежду.</w:t>
      </w:r>
    </w:p>
    <w:p>
      <w:pPr>
        <w:pStyle w:val="Normal"/>
        <w:rPr>
          <w:rFonts w:ascii="Times New Roman" w:hAnsi="Times New Roman" w:cs="Times New Roman"/>
        </w:rPr>
      </w:pPr>
      <w:r>
        <w:rPr>
          <w:rFonts w:cs="Times New Roman" w:ascii="Times New Roman" w:hAnsi="Times New Roman"/>
        </w:rPr>
        <w:t>Жильбер залился краской до 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ударыня? – спросил эконом. – Обычную ливрею?</w:t>
      </w:r>
    </w:p>
    <w:p>
      <w:pPr>
        <w:pStyle w:val="Normal"/>
        <w:rPr>
          <w:rFonts w:ascii="Times New Roman" w:hAnsi="Times New Roman" w:cs="Times New Roman"/>
        </w:rPr>
      </w:pPr>
      <w:r>
        <w:rPr>
          <w:rFonts w:cs="Times New Roman" w:ascii="Times New Roman" w:hAnsi="Times New Roman"/>
        </w:rPr>
        <w:t>Жильбер подскочил на си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врею! – вскричал он, окинув эконома свиреп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нет… Вы закажете… Я вам после скажу, что. У меня есть идея, которой я хочу поделиться с сестрой. Проследите только, чтобы этот костюм был готов одновременно с костюмом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Замора? – спросила Шон у совершенно обескураженного этим разговором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имел этой чести,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нет вашим товарищем, скоро он будет назначен дворецким замка Люсьенн. Подружитесь с ним: несмотря на свой цвет, Замор – славный малый.</w:t>
      </w:r>
    </w:p>
    <w:p>
      <w:pPr>
        <w:pStyle w:val="Normal"/>
        <w:rPr>
          <w:rFonts w:ascii="Times New Roman" w:hAnsi="Times New Roman" w:cs="Times New Roman"/>
        </w:rPr>
      </w:pPr>
      <w:r>
        <w:rPr>
          <w:rFonts w:cs="Times New Roman" w:ascii="Times New Roman" w:hAnsi="Times New Roman"/>
        </w:rPr>
        <w:t>Жильбер хотел было спросить, какого же цвета Замор, но вспомнил прочитанную ему Шон по поводу его любопытства нотацию и, боясь нового нагоняя, удержался от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 ответил он с полной достоинства улыбкой.</w:t>
      </w:r>
    </w:p>
    <w:p>
      <w:pPr>
        <w:pStyle w:val="Normal"/>
        <w:rPr>
          <w:rFonts w:ascii="Times New Roman" w:hAnsi="Times New Roman" w:cs="Times New Roman"/>
        </w:rPr>
      </w:pPr>
      <w:r>
        <w:rPr>
          <w:rFonts w:cs="Times New Roman" w:ascii="Times New Roman" w:hAnsi="Times New Roman"/>
        </w:rPr>
        <w:t>Приехали в Люсьенн. Философ все увидел своими глазами: недавно обсаженную деревьями дорогу, тенистые склоны, высокий акведук, который походил на римский водопровод, каштановые густолиственные рощи и, наконец, изумительный вид, открывавшийся на леса и долины по обоим берегам Сены, убегающей по направлению к Мезону.</w:t>
      </w:r>
    </w:p>
    <w:p>
      <w:pPr>
        <w:pStyle w:val="Normal"/>
        <w:rPr>
          <w:rFonts w:ascii="Times New Roman" w:hAnsi="Times New Roman" w:cs="Times New Roman"/>
        </w:rPr>
      </w:pPr>
      <w:r>
        <w:rPr>
          <w:rFonts w:cs="Times New Roman" w:ascii="Times New Roman" w:hAnsi="Times New Roman"/>
        </w:rPr>
        <w:t>«Так вот он где, – сказал себе Жильбер. – Домишко, как говаривал барон де Таверне, обходится Франции в кругленькую сумму».</w:t>
      </w:r>
    </w:p>
    <w:p>
      <w:pPr>
        <w:pStyle w:val="Normal"/>
        <w:rPr>
          <w:rFonts w:ascii="Times New Roman" w:hAnsi="Times New Roman" w:cs="Times New Roman"/>
        </w:rPr>
      </w:pPr>
      <w:r>
        <w:rPr>
          <w:rFonts w:cs="Times New Roman" w:ascii="Times New Roman" w:hAnsi="Times New Roman"/>
        </w:rPr>
        <w:t>Ласковые собаки, суетившиеся слуги, сбежавшиеся поприветствовать Шон, прервали возвышенные размышления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уже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сударыня, но ее ж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нцлер, господин начальник полиции, герцог д'Э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скорее отворите китайский кабинет. Я хочу первой увидеть сестру. Предупредите ее, что я уже здесь, слышите? А! Сильвия! – обратилась Шон к горничной, завладевшей ларцом и собачкой. – Отдайте ларец и Мизанпуфа господину Гранжу и проводите моего юного философа к Замору.</w:t>
      </w:r>
    </w:p>
    <w:p>
      <w:pPr>
        <w:pStyle w:val="Normal"/>
        <w:rPr>
          <w:rFonts w:ascii="Times New Roman" w:hAnsi="Times New Roman" w:cs="Times New Roman"/>
        </w:rPr>
      </w:pPr>
      <w:r>
        <w:rPr>
          <w:rFonts w:cs="Times New Roman" w:ascii="Times New Roman" w:hAnsi="Times New Roman"/>
        </w:rPr>
        <w:t>Сильвия осмотрелась по сторонам, как будто пыталась определить, о какой зверушке идет речь. Взгляды Сильвии и ее хозяйки остановились на Жильбере. Шон знаком подтвердила, что речь идет именно об этом молод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 сказала Сильвия.</w:t>
      </w:r>
    </w:p>
    <w:p>
      <w:pPr>
        <w:pStyle w:val="Normal"/>
        <w:rPr>
          <w:rFonts w:ascii="Times New Roman" w:hAnsi="Times New Roman" w:cs="Times New Roman"/>
        </w:rPr>
      </w:pPr>
      <w:r>
        <w:rPr>
          <w:rFonts w:cs="Times New Roman" w:ascii="Times New Roman" w:hAnsi="Times New Roman"/>
        </w:rPr>
        <w:t>С нарастающим изумлением Жильбер последовал за ней, а легкая, как птичка, Шон исчезла в одной из боковых дверей флигеля.</w:t>
      </w:r>
    </w:p>
    <w:p>
      <w:pPr>
        <w:pStyle w:val="Normal"/>
        <w:rPr>
          <w:rFonts w:ascii="Times New Roman" w:hAnsi="Times New Roman" w:cs="Times New Roman"/>
        </w:rPr>
      </w:pPr>
      <w:r>
        <w:rPr>
          <w:rFonts w:cs="Times New Roman" w:ascii="Times New Roman" w:hAnsi="Times New Roman"/>
        </w:rPr>
        <w:t>Если бы не повелительный тон, каким говорила с ней Шон, Жильбер принял бы Сильвию скорее за знатную даму, чем за горничную. В самом деле, ее одежда была больше похожа на одежду Андре, чем на одежду Николь. Сильвия взяла Жильбера за руку и мило ему улыбнулась, так как слова мадмуазель Шон свидетельствовали если не о ее расположении к нему, то, во всяком случае, о мимолетной симпатии.</w:t>
      </w:r>
    </w:p>
    <w:p>
      <w:pPr>
        <w:pStyle w:val="Normal"/>
        <w:rPr>
          <w:rFonts w:ascii="Times New Roman" w:hAnsi="Times New Roman" w:cs="Times New Roman"/>
        </w:rPr>
      </w:pPr>
      <w:r>
        <w:rPr>
          <w:rFonts w:cs="Times New Roman" w:ascii="Times New Roman" w:hAnsi="Times New Roman"/>
        </w:rPr>
        <w:t>Это была – мы говорим о Сильвии – высокая, красивая синеглазая девушка с почти незаметными веснушками и прекрасными белокурыми волосами. Ее свежий тонко очерченный рот, белые зубы, округлые руки вызвали у Жильбера прилив свойственной ему чувственности, напомнившей ему о медовом месяце, о котором говорила ему Николь.</w:t>
      </w:r>
    </w:p>
    <w:p>
      <w:pPr>
        <w:pStyle w:val="Normal"/>
        <w:rPr>
          <w:rFonts w:ascii="Times New Roman" w:hAnsi="Times New Roman" w:cs="Times New Roman"/>
        </w:rPr>
      </w:pPr>
      <w:r>
        <w:rPr>
          <w:rFonts w:cs="Times New Roman" w:ascii="Times New Roman" w:hAnsi="Times New Roman"/>
        </w:rPr>
        <w:t>Женщины всегда замечают подобные вещи, мадмуазель Сильвия тоже заметила и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судар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мадмуазель, – довольно мягко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господин Жильбер, пойдемте знакомиться с благородным За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им замка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Жильбер одернул рукава, смахнул пыль с сюртука и вытер руки платком. Он был смущен тем, что должен был предстать перед столь важным лицом, но вспомнил фразу: «Замор – славный малый», и это его приободрило.</w:t>
      </w:r>
    </w:p>
    <w:p>
      <w:pPr>
        <w:pStyle w:val="Normal"/>
        <w:rPr>
          <w:rFonts w:ascii="Times New Roman" w:hAnsi="Times New Roman" w:cs="Times New Roman"/>
        </w:rPr>
      </w:pPr>
      <w:r>
        <w:rPr>
          <w:rFonts w:cs="Times New Roman" w:ascii="Times New Roman" w:hAnsi="Times New Roman"/>
        </w:rPr>
        <w:t>Он уже стал другом графини, другом виконта. Сейчас он подружится с дворецким королевской резиденции.</w:t>
      </w:r>
    </w:p>
    <w:p>
      <w:pPr>
        <w:pStyle w:val="Normal"/>
        <w:rPr>
          <w:rFonts w:ascii="Times New Roman" w:hAnsi="Times New Roman" w:cs="Times New Roman"/>
        </w:rPr>
      </w:pPr>
      <w:r>
        <w:rPr>
          <w:rFonts w:cs="Times New Roman" w:ascii="Times New Roman" w:hAnsi="Times New Roman"/>
        </w:rPr>
        <w:t>«Разве не клевета все, что рассказывают о дворе? – подумал он. – Здесь так легко найти себе друзей! По-моему, это люди приветливые и добрые».</w:t>
      </w:r>
    </w:p>
    <w:p>
      <w:pPr>
        <w:pStyle w:val="Normal"/>
        <w:rPr>
          <w:rFonts w:ascii="Times New Roman" w:hAnsi="Times New Roman" w:cs="Times New Roman"/>
        </w:rPr>
      </w:pPr>
      <w:r>
        <w:rPr>
          <w:rFonts w:cs="Times New Roman" w:ascii="Times New Roman" w:hAnsi="Times New Roman"/>
        </w:rPr>
        <w:t>Сильвия отворила дверь в приемную, больше напоминавшую будуар. Ее стены были покрыты перламутром, инкрустированным позолоченной медью. Это было похоже на атриум Лукулла, с тою лишь разницей, что у древних римлян инкрустации были из чистого золота. Здесь, в огромном кресле, зарывшись в подушки, возлежал, положив ногу на ногу и грызя шоколадные пастилки, благородный Замор, уже знакомый нам, но не Жильберу.</w:t>
      </w:r>
    </w:p>
    <w:p>
      <w:pPr>
        <w:pStyle w:val="Normal"/>
        <w:rPr>
          <w:rFonts w:ascii="Times New Roman" w:hAnsi="Times New Roman" w:cs="Times New Roman"/>
        </w:rPr>
      </w:pPr>
      <w:r>
        <w:rPr>
          <w:rFonts w:cs="Times New Roman" w:ascii="Times New Roman" w:hAnsi="Times New Roman"/>
        </w:rPr>
        <w:t>Впечатление, которое произвел будущий дворецкий замка Люсьенн на философа, довольно забавным образом отразилось на его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 он, с волнением разглядывая странную фигуру, – он в первый раз видел негра. – Что это такое?</w:t>
      </w:r>
    </w:p>
    <w:p>
      <w:pPr>
        <w:pStyle w:val="Normal"/>
        <w:rPr>
          <w:rFonts w:ascii="Times New Roman" w:hAnsi="Times New Roman" w:cs="Times New Roman"/>
        </w:rPr>
      </w:pPr>
      <w:r>
        <w:rPr>
          <w:rFonts w:cs="Times New Roman" w:ascii="Times New Roman" w:hAnsi="Times New Roman"/>
        </w:rPr>
        <w:t>Замор даже не поднял головы и продолжал жевать конфеты, от удовольствия поблескивая белками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отозвалась Сильвия. – Это господин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 переспросил пораженный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а Сильвия, которая не могла не рассмеяться, глядя на эту сц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ий! – продолжал Жильбер. – Эта образина – дворецкий замка Люсьенн. Не может быть, мадмуазель, вы просто смеетесь надо мной.</w:t>
      </w:r>
    </w:p>
    <w:p>
      <w:pPr>
        <w:pStyle w:val="Normal"/>
        <w:rPr>
          <w:rFonts w:ascii="Times New Roman" w:hAnsi="Times New Roman" w:cs="Times New Roman"/>
        </w:rPr>
      </w:pPr>
      <w:r>
        <w:rPr>
          <w:rFonts w:cs="Times New Roman" w:ascii="Times New Roman" w:hAnsi="Times New Roman"/>
        </w:rPr>
        <w:t>При этих словах Замор выпрямился и показал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дворецкий, – сказал он. – Моя не образина.</w:t>
      </w:r>
    </w:p>
    <w:p>
      <w:pPr>
        <w:pStyle w:val="Normal"/>
        <w:rPr>
          <w:rFonts w:ascii="Times New Roman" w:hAnsi="Times New Roman" w:cs="Times New Roman"/>
        </w:rPr>
      </w:pPr>
      <w:r>
        <w:rPr>
          <w:rFonts w:cs="Times New Roman" w:ascii="Times New Roman" w:hAnsi="Times New Roman"/>
        </w:rPr>
        <w:t>Жильбер перевел с Замора на Сильвию сначала беспокойный, а затем негодующий взгляд, когда он увидел, как молодая женщина расхохоталась, несмотря на все усилия сдержаться.</w:t>
      </w:r>
    </w:p>
    <w:p>
      <w:pPr>
        <w:pStyle w:val="Normal"/>
        <w:rPr>
          <w:rFonts w:ascii="Times New Roman" w:hAnsi="Times New Roman" w:cs="Times New Roman"/>
        </w:rPr>
      </w:pPr>
      <w:r>
        <w:rPr>
          <w:rFonts w:cs="Times New Roman" w:ascii="Times New Roman" w:hAnsi="Times New Roman"/>
        </w:rPr>
        <w:t>Замор, серьезный и невозмутимый, как индийский божок, засунул свою черную лапку в атласный мешочек и вновь захрустел конфетами.</w:t>
      </w:r>
    </w:p>
    <w:p>
      <w:pPr>
        <w:pStyle w:val="Normal"/>
        <w:rPr>
          <w:rFonts w:ascii="Times New Roman" w:hAnsi="Times New Roman" w:cs="Times New Roman"/>
        </w:rPr>
      </w:pPr>
      <w:r>
        <w:rPr>
          <w:rFonts w:cs="Times New Roman" w:ascii="Times New Roman" w:hAnsi="Times New Roman"/>
        </w:rPr>
        <w:t>В эту минуту распахнулась дверь, и вошли Гранж и по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человек, для которого шьется костюм. Снимите мерки, как я вам это объяснил.</w:t>
      </w:r>
    </w:p>
    <w:p>
      <w:pPr>
        <w:pStyle w:val="Normal"/>
        <w:rPr>
          <w:rFonts w:ascii="Times New Roman" w:hAnsi="Times New Roman" w:cs="Times New Roman"/>
        </w:rPr>
      </w:pPr>
      <w:r>
        <w:rPr>
          <w:rFonts w:cs="Times New Roman" w:ascii="Times New Roman" w:hAnsi="Times New Roman"/>
        </w:rPr>
        <w:t>Жильбер машинально вытягивал руки и подставлял плечи, а Сильвия и Гранж беседовали в глубине комнаты. Сильвия закатывалась смехом в ответ на каждое слово экон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будет очаровательно! – сказала Сильвия. – А у него будет остроконечный колпак, как у Сганареля?</w:t>
      </w:r>
    </w:p>
    <w:p>
      <w:pPr>
        <w:pStyle w:val="Normal"/>
        <w:rPr>
          <w:rFonts w:ascii="Times New Roman" w:hAnsi="Times New Roman" w:cs="Times New Roman"/>
        </w:rPr>
      </w:pPr>
      <w:r>
        <w:rPr>
          <w:rFonts w:cs="Times New Roman" w:ascii="Times New Roman" w:hAnsi="Times New Roman"/>
        </w:rPr>
        <w:t>Не дожидаясь ответа Гранжа, Жильбер оттолкнул портного и наотрез отказался продолжать снятие мерок. Он не знал, кто такой Сганарель, но его имя и в особенности смех Сильвии подсказывали ему, что это, должно быть, смешной персон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ладно, – сказал эконом, – не невольте его. Вам ведь и этого довольн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тил портной, – к тому же в платье такого рода ширина – не беда. Я сошью его просторным.</w:t>
      </w:r>
    </w:p>
    <w:p>
      <w:pPr>
        <w:pStyle w:val="Normal"/>
        <w:rPr>
          <w:rFonts w:ascii="Times New Roman" w:hAnsi="Times New Roman" w:cs="Times New Roman"/>
        </w:rPr>
      </w:pPr>
      <w:r>
        <w:rPr>
          <w:rFonts w:cs="Times New Roman" w:ascii="Times New Roman" w:hAnsi="Times New Roman"/>
        </w:rPr>
        <w:t>На сем Сильвия, эконом и портной удалились, оставив Жильбера наедине с негритенком, который по-прежнему грыз конфеты и вращал глазами.</w:t>
      </w:r>
    </w:p>
    <w:p>
      <w:pPr>
        <w:pStyle w:val="Normal"/>
        <w:rPr>
          <w:rFonts w:ascii="Times New Roman" w:hAnsi="Times New Roman" w:cs="Times New Roman"/>
        </w:rPr>
      </w:pPr>
      <w:r>
        <w:rPr>
          <w:rFonts w:cs="Times New Roman" w:ascii="Times New Roman" w:hAnsi="Times New Roman"/>
        </w:rPr>
        <w:t>Сколько загадок для бедного провинциала! Сколько страхов, сколько волнений, особенно для философа, который видел или которому казалось, что его достоинству грозит в Люсьенн еще большая опасность, чем в Таверне!</w:t>
      </w:r>
    </w:p>
    <w:p>
      <w:pPr>
        <w:pStyle w:val="Normal"/>
        <w:rPr>
          <w:rFonts w:ascii="Times New Roman" w:hAnsi="Times New Roman" w:cs="Times New Roman"/>
        </w:rPr>
      </w:pPr>
      <w:r>
        <w:rPr>
          <w:rFonts w:cs="Times New Roman" w:ascii="Times New Roman" w:hAnsi="Times New Roman"/>
        </w:rPr>
        <w:t>Однако он попытался заговорить с Замором: ему пришла в голову мысль, что это, возможно, индийский принц, о которых он читал в романах Кребийона-младшего.</w:t>
      </w:r>
    </w:p>
    <w:p>
      <w:pPr>
        <w:pStyle w:val="Normal"/>
        <w:rPr>
          <w:rFonts w:ascii="Times New Roman" w:hAnsi="Times New Roman" w:cs="Times New Roman"/>
        </w:rPr>
      </w:pPr>
      <w:r>
        <w:rPr>
          <w:rFonts w:cs="Times New Roman" w:ascii="Times New Roman" w:hAnsi="Times New Roman"/>
        </w:rPr>
        <w:t>Но индийский принц не ответил и отправился любоваться перед каждым из зеркал своим роскошным костюмом, как это делает жених, облачившись в свадебный наряд. Затем, устроившись верхом на стуле с колесиками и оттолкнувшись от пола ногами, он несколько раз объехал приемную с ловкостью, свидетельствовавшей о том, что это упражнение изучено им основательно.</w:t>
      </w:r>
    </w:p>
    <w:p>
      <w:pPr>
        <w:pStyle w:val="Normal"/>
        <w:rPr>
          <w:rFonts w:ascii="Times New Roman" w:hAnsi="Times New Roman" w:cs="Times New Roman"/>
        </w:rPr>
      </w:pPr>
      <w:r>
        <w:rPr>
          <w:rFonts w:cs="Times New Roman" w:ascii="Times New Roman" w:hAnsi="Times New Roman"/>
        </w:rPr>
        <w:t>Вдруг раздался звонок. Замор вскочил со стула и через одну из выходивших в коридор дверей бросился туда, откуда позвонили.</w:t>
      </w:r>
    </w:p>
    <w:p>
      <w:pPr>
        <w:pStyle w:val="Normal"/>
        <w:rPr>
          <w:rFonts w:ascii="Times New Roman" w:hAnsi="Times New Roman" w:cs="Times New Roman"/>
        </w:rPr>
      </w:pPr>
      <w:r>
        <w:rPr>
          <w:rFonts w:cs="Times New Roman" w:ascii="Times New Roman" w:hAnsi="Times New Roman"/>
        </w:rPr>
        <w:t>Быстрота, с которой Замор повиновался звонку, окончательно убедила Жильбера, что Замор вовсе не принц.</w:t>
      </w:r>
    </w:p>
    <w:p>
      <w:pPr>
        <w:pStyle w:val="Normal"/>
        <w:rPr>
          <w:rFonts w:ascii="Times New Roman" w:hAnsi="Times New Roman" w:cs="Times New Roman"/>
        </w:rPr>
      </w:pPr>
      <w:r>
        <w:rPr>
          <w:rFonts w:cs="Times New Roman" w:ascii="Times New Roman" w:hAnsi="Times New Roman"/>
        </w:rPr>
        <w:t>У Жильбера возникла мысль выйти через ту же дверь, что и Замор. Но, дойдя до конца приемной, выходившей в салон, он увидел столько синих и красных шнуров, охраняемых такими развязными, наглыми, шумными лакеями, что почувствовал, как холодок пробежал по его спине, а на лбу выступила испарина. Он вернулся в приемную.</w:t>
      </w:r>
    </w:p>
    <w:p>
      <w:pPr>
        <w:pStyle w:val="Normal"/>
        <w:rPr>
          <w:rFonts w:ascii="Times New Roman" w:hAnsi="Times New Roman" w:cs="Times New Roman"/>
        </w:rPr>
      </w:pPr>
      <w:r>
        <w:rPr>
          <w:rFonts w:cs="Times New Roman" w:ascii="Times New Roman" w:hAnsi="Times New Roman"/>
        </w:rPr>
        <w:t>Так прошел час. Замор не возвращался. Сильвии тоже не было. Жильбер страстно желал, чтобы появилось хоть какое-нибудь живое существо, пусть даже этот ужасный портной – орудие неизвестной ему мистификации, жертвой которой он должен был стать. Через час вновь отворилась дверь, через которую он вошел, появился лакей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ЛЕКАРЬ ПОНЕВО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а неприятно задело то, что он вынужден подчиняться лакею, однако речь шла, очевидно, о переменах в его положении, и ему показалось, что любое изменение будет для него к лучшему. Вот почему он поспешил за лакеем.</w:t>
      </w:r>
    </w:p>
    <w:p>
      <w:pPr>
        <w:pStyle w:val="Normal"/>
        <w:rPr>
          <w:rFonts w:ascii="Times New Roman" w:hAnsi="Times New Roman" w:cs="Times New Roman"/>
        </w:rPr>
      </w:pPr>
      <w:r>
        <w:rPr>
          <w:rFonts w:cs="Times New Roman" w:ascii="Times New Roman" w:hAnsi="Times New Roman"/>
        </w:rPr>
        <w:t>Освободившись наконец от переговоров и сообщив невестке о поручении, выполненном ею у графини де Беарк, Шон со всеми удобствами расположилась позавтракать в изящном утреннем домашнем платье у окна, в которое были видны верхушки акации и каштанов ближнего парка.</w:t>
      </w:r>
    </w:p>
    <w:p>
      <w:pPr>
        <w:pStyle w:val="Normal"/>
        <w:rPr>
          <w:rFonts w:ascii="Times New Roman" w:hAnsi="Times New Roman" w:cs="Times New Roman"/>
        </w:rPr>
      </w:pPr>
      <w:r>
        <w:rPr>
          <w:rFonts w:cs="Times New Roman" w:ascii="Times New Roman" w:hAnsi="Times New Roman"/>
        </w:rPr>
        <w:t>Она ела с аппетитом, Жильбер отметил, что в этом не было ничего удивительного, так как ей подали рагу из фазана и галантин с трюфелями.</w:t>
      </w:r>
    </w:p>
    <w:p>
      <w:pPr>
        <w:pStyle w:val="Normal"/>
        <w:rPr>
          <w:rFonts w:ascii="Times New Roman" w:hAnsi="Times New Roman" w:cs="Times New Roman"/>
        </w:rPr>
      </w:pPr>
      <w:r>
        <w:rPr>
          <w:rFonts w:cs="Times New Roman" w:ascii="Times New Roman" w:hAnsi="Times New Roman"/>
        </w:rPr>
        <w:t>Философ Жильбер! Когда его ввели в комнату, где находилась Шон, он поискал глазами на столике предназначенный для него прибор: он ожидал, что его пригласят позавтракать.</w:t>
      </w:r>
    </w:p>
    <w:p>
      <w:pPr>
        <w:pStyle w:val="Normal"/>
        <w:rPr>
          <w:rFonts w:ascii="Times New Roman" w:hAnsi="Times New Roman" w:cs="Times New Roman"/>
        </w:rPr>
      </w:pPr>
      <w:r>
        <w:rPr>
          <w:rFonts w:cs="Times New Roman" w:ascii="Times New Roman" w:hAnsi="Times New Roman"/>
        </w:rPr>
        <w:t>Однако Шон даже не предложила ему сесть.</w:t>
      </w:r>
    </w:p>
    <w:p>
      <w:pPr>
        <w:pStyle w:val="Normal"/>
        <w:rPr>
          <w:rFonts w:ascii="Times New Roman" w:hAnsi="Times New Roman" w:cs="Times New Roman"/>
        </w:rPr>
      </w:pPr>
      <w:r>
        <w:rPr>
          <w:rFonts w:cs="Times New Roman" w:ascii="Times New Roman" w:hAnsi="Times New Roman"/>
        </w:rPr>
        <w:t>Она только взглянула на него, а затем, выпив рюмку вина цвета топаз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дорогой доктор, как ваши дела с За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и дела? – пере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надеюсь, вы подруж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познакомиться или подружиться с какой-то зверушкой, которая и разговаривать-то не умеет, а когда к ней обращаются, только и делает, что вращает глазами и показывает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угаете, – ответила Шон, продолжая есть; ничто в выражении ее лица не подтверждало этих слов. – Вы, значит, неспособны к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жба предполагает равенств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красивые слова! – отозвалась Шон. – Так вы не считаете себя равным Зам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ее будет сказать, – ответил Жильбер, – что я не считаю его равным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и впрямь очарователен! – ни к кому не обращаясь, сказала Шон.</w:t>
      </w:r>
    </w:p>
    <w:p>
      <w:pPr>
        <w:pStyle w:val="Normal"/>
        <w:rPr>
          <w:rFonts w:ascii="Times New Roman" w:hAnsi="Times New Roman" w:cs="Times New Roman"/>
        </w:rPr>
      </w:pPr>
      <w:r>
        <w:rPr>
          <w:rFonts w:cs="Times New Roman" w:ascii="Times New Roman" w:hAnsi="Times New Roman"/>
        </w:rPr>
        <w:t>Затем, обернувшись к Жильберу и заметив его надутый вид,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илый доктор, вы говорите, что не так легко отдаете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шибалась, полагая, что принадлежу к числу ваших добры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м очень расположен, – чопорно отв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меня просто осчастливили. И как же долго, мой прекрасный гордец, нужно добиваться вашего рас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долго, сударыня. Есть люди, которые – что бы они ни делали – не добьются ег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еперь я понимаю, почему, прожив восемнадцать лет в доме барона де Таверне, вы неожиданно покинули его: семейство Таверне не сумело завоевать вашего расположения. Разве не так?</w:t>
      </w:r>
    </w:p>
    <w:p>
      <w:pPr>
        <w:pStyle w:val="Normal"/>
        <w:rPr>
          <w:rFonts w:ascii="Times New Roman" w:hAnsi="Times New Roman" w:cs="Times New Roman"/>
        </w:rPr>
      </w:pPr>
      <w:r>
        <w:rPr>
          <w:rFonts w:cs="Times New Roman" w:ascii="Times New Roman" w:hAnsi="Times New Roman"/>
        </w:rPr>
        <w:t>Жильбер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отвечаете? – настаив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тветить вам только одно: дружбу и доверие нужно за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В таком случае мне кажется, что владельцы Таверне не удостоились ни вашей дружбы, ни вашег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делали те, кто имел несчастье не понрав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жаловаться, – гордо отв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ну! – промолвила Шон. – Я вижу, что я тоже не достойна доверия господина Жильбера. И, однако же, я полна желания заслужить его, но не знаю, как этого добиться.</w:t>
      </w:r>
    </w:p>
    <w:p>
      <w:pPr>
        <w:pStyle w:val="Normal"/>
        <w:rPr>
          <w:rFonts w:ascii="Times New Roman" w:hAnsi="Times New Roman" w:cs="Times New Roman"/>
        </w:rPr>
      </w:pPr>
      <w:r>
        <w:rPr>
          <w:rFonts w:cs="Times New Roman" w:ascii="Times New Roman" w:hAnsi="Times New Roman"/>
        </w:rPr>
        <w:t>Жильбер обиженно поджа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емейство Таверне не смогло вам угодить, – добавила Шон с любопытством, не ускользнувшим от Жильбера. – Расскажите мне все-таки, чем вы занимались у них в доме?</w:t>
      </w:r>
    </w:p>
    <w:p>
      <w:pPr>
        <w:pStyle w:val="Normal"/>
        <w:rPr>
          <w:rFonts w:ascii="Times New Roman" w:hAnsi="Times New Roman" w:cs="Times New Roman"/>
        </w:rPr>
      </w:pPr>
      <w:r>
        <w:rPr>
          <w:rFonts w:cs="Times New Roman" w:ascii="Times New Roman" w:hAnsi="Times New Roman"/>
        </w:rPr>
        <w:t>Жильбер оказался в некотором затруднении, так как и сам не знал, что, собственно, он делал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ударыня… – пробормотал он. – Я был.., доверенным лицом.</w:t>
      </w:r>
    </w:p>
    <w:p>
      <w:pPr>
        <w:pStyle w:val="Normal"/>
        <w:rPr>
          <w:rFonts w:ascii="Times New Roman" w:hAnsi="Times New Roman" w:cs="Times New Roman"/>
        </w:rPr>
      </w:pPr>
      <w:r>
        <w:rPr>
          <w:rFonts w:cs="Times New Roman" w:ascii="Times New Roman" w:hAnsi="Times New Roman"/>
        </w:rPr>
        <w:t>Услышав эти слова, произнесенные с характерной для Жильбера философической меланхоличностью, Шон расхохоталась так, что даже откинулась на ст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 нахмурившись,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упаси! Знаете ли вы, друг мой, что вы совершенно невыносимы: вам ничего нельзя сказать. Я спросила, что за люди эти Таверне. И совсем не для того, чтобы досадить вам, а, наоборот, чтобы быть вам полезной и отомстить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думаю о мщении. А если понадобится – отомщу за себ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хорошо. Так как у нас есть, в чем упрекнуть членов семьи Таверне, вы тоже на них сердиты, – возможно, даже за многое, – мы, таким образом, становимся союз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сударыня. Моя месть не имеет с вашей ничего общего, потому что вы говорите о всех Таверне, я же допускаю различные оттенки чувств, которые испытываю по отношению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а Филиппа де Таверне, например, вы относите к темной или к светлой гамме отте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имею против господина Филиппа. Он никогда не делал мне ничего хорошего, но и ничего плохого. Не могу сказать, чтобы я его любил или ненавидел: он мне совершенно безразли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станете выступать свидетелем против Филиппа де Таверне перед королем или господином де Шуаз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ем по как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оводу его дуэли с моим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вызовут свидетелем, я скажу все,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зываете правдой? Это ведь очень гибк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ля того, кто умеет отличать добро от зла, справедливость от не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добро – это господин Филипп де Таверне, а зло – это виконт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 всяком случае для меня, для мо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о я подобрала на дороге! – сказала Шон с раздражением. – Вот кто обязан мне жизнью! Вот какова его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будет сказать, что я не обязан вам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это совершенно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язан вам жизнью. Вы помешали своим лошадям отнять ее у меня, вот и все. И к тому же не вы, а кучер.</w:t>
      </w:r>
    </w:p>
    <w:p>
      <w:pPr>
        <w:pStyle w:val="Normal"/>
        <w:rPr>
          <w:rFonts w:ascii="Times New Roman" w:hAnsi="Times New Roman" w:cs="Times New Roman"/>
        </w:rPr>
      </w:pPr>
      <w:r>
        <w:rPr>
          <w:rFonts w:cs="Times New Roman" w:ascii="Times New Roman" w:hAnsi="Times New Roman"/>
        </w:rPr>
        <w:t>Шон пристально посмотрела на юного логика, который говорил, не выбирая выра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ла бы ожидать, – отозвалась она с мягкой улыбкой и нежным голосом, – большей галантности от спутника, который во время путешествия столь ловко отыскивал мою руку среди подушек и мою щиколотку на своем колене.</w:t>
      </w:r>
    </w:p>
    <w:p>
      <w:pPr>
        <w:pStyle w:val="Normal"/>
        <w:rPr>
          <w:rFonts w:ascii="Times New Roman" w:hAnsi="Times New Roman" w:cs="Times New Roman"/>
        </w:rPr>
      </w:pPr>
      <w:r>
        <w:rPr>
          <w:rFonts w:cs="Times New Roman" w:ascii="Times New Roman" w:hAnsi="Times New Roman"/>
        </w:rPr>
        <w:t>Неожиданная нежность Шон и простота ее обращения произвели на Жильбера такое сильное впечатление, что он тут же забыл и про Замора, и про портного, и про завтрак, на который его забыли пригла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снова милый, – сказала Шон, беря Жильбера да подбор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видетельствовать против Филиппа де Таверне,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т, – ответил Жильбер,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упрямец вы эда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виконт Жан был не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он был неправ, скажите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корбил ее высочество, а господин Филипп де Таверне –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ыл прав, защищая е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мы держим сторон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 стороне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масшедший, Жильбер, замолчите! Пусть никто в этом замке не услышит,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збавьте меня от необходимости отвечать, когда задаете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поговорим о чем-нибудь другом. Жильбер поклонился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лыш, что вы предполагаете делать здесь, если не желаете стать нам приятным? – спросила молодая женщина, тон которой стал довольно жест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но становиться приятным, нарушая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где вы берете все эти красив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человек вправе оставаться верным своей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служите хозяину, он берет всю ответственнос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хозяина, – простон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и дальше будете продолжать в том же духе, дурачок, – сказала Шон, поднимаясь с ленивой грацией, – у вас никогда не будет и хозяйки. А теперь я повторяю свой вопрос: что вы собираетесь у нас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можно не быть приятным, когда можешь быть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лись: нам и так попадаются только полезные люди, мы от них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едь не просил, чтобы меня привозили сюда, ведь так? Значит, я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 вскричала Шон: непривычное для нее сопротивление начинало раздражать. – Ну уж нет! Лицо Жильбера приняло выражение твер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 спокойно! – сказала молодая женщина, увидев по нахмуренным бровям собеседника, что он не так легко откажется от своей свободы. – Предлагаю мир! Вы хороши собой, полны добродетели и тем самым будете очень забавны – хотя бы в силу противоположности со всем тем, что нас окружает. Но умоляю: оставьте при себе свою любовь к ист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ее я сохра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по-разному это понимаем. Я прошу оставьте ее при себе, не провозглашайте культа истины в коридорах Трианона или в передних Верса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кликну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гм». Вы еще недостаточно образованны, мой юный философ, женщина еще может вас чему-нибудь научить. Первая аксиома: молчание – это еще не ложь. Запомните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мне зададу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Вы с ума сошли, Друг мой. Боже! Да кто, кроме меня, думает о вас на этом свете? Вы еще не прошли никакой школы, как мне кажется, господин философ. Порода, которую вы представляете, пока еще редкость. Нужно проехать немало дорог и исходить немало лесов, чтобы найти подобного вам. Вы останетесь со мной, и не пройдет и нескольких дней, как вы станете безупречным прид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 уверенно ответил Жильбер. Шон пожала плечами. Жильб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на этом остановимся, – снова заговорила Шон, – К тому же вам надо понравиться только тро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же эти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моя сестра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этого нужн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Замора? – спросила молодая женщина, уклоняясь от прямог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жет у меня быть с ним об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чтобы вам так же повезло, мой дружочек. У этого негра уже две тысячи ливров ренты на королевском счету. Он скоро будет назначен дворецким замка Люсьенн, и тот, кто смеялся над его толстыми губами и цветом его кожи, станет перед ним лебезить, называть его «сударь» и даж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я,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тозвалась Шон. – А мне казалось, что один из первых заветов философии гласит, что все люди рав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этому я и не назову Замора монсеньером. Шон была побеждена своим собственным оружием. Теперь была ее очередь прикусить язы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честолюбивы, – зам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загоревшимися глазами спросил Жильбер. –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мечтой было, если не ошибаюсь, стать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оказывать помощь себе подобным – прекраснейшее в мир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аша мечта осущест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врачом, и к тому же королевским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Жильбер. – У меня нет понятия об элементарных вещах в области медицинского искусства… Вы смеетесь,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умаете. Замор знает, что такое опускная решетка, машикули, контрэскарп? Нет, не знает, и это его не заботит. Это не мешает ему стать дворецким замка Люсьенн, со всеми привилегиями, связанными с этим тит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да, я понимаю, – сказал Жильбер с горечью. – У вас только один шут, вам этого недостаточно. Королю скучно. Ему нужны два ш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воскликнула Шон, – опять у него кислая мина! Вы так станете уродливым, мой друг. Приберегите все эти гримасы до того времени, когда у вас на голове будет парик, а на парике – остроконечный колпак – тогда это будет уже не уродливо, а смешно.</w:t>
      </w:r>
    </w:p>
    <w:p>
      <w:pPr>
        <w:pStyle w:val="Normal"/>
        <w:rPr>
          <w:rFonts w:ascii="Times New Roman" w:hAnsi="Times New Roman" w:cs="Times New Roman"/>
        </w:rPr>
      </w:pPr>
      <w:r>
        <w:rPr>
          <w:rFonts w:cs="Times New Roman" w:ascii="Times New Roman" w:hAnsi="Times New Roman"/>
        </w:rPr>
        <w:t>Жильбер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олне можете согласиться на роль королевского врача, когда господин герцог де Трем умоляет о титуле обезьянки мою сестру.</w:t>
      </w:r>
    </w:p>
    <w:p>
      <w:pPr>
        <w:pStyle w:val="Normal"/>
        <w:rPr>
          <w:rFonts w:ascii="Times New Roman" w:hAnsi="Times New Roman" w:cs="Times New Roman"/>
        </w:rPr>
      </w:pPr>
      <w:r>
        <w:rPr>
          <w:rFonts w:cs="Times New Roman" w:ascii="Times New Roman" w:hAnsi="Times New Roman"/>
        </w:rPr>
        <w:t>Жильбер ничего не ответил. Шон применила к нему пословицу: молчание –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доказать вам, что вы уже в фаворе, – сказала Шон, – вы не будете есть со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отв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распоря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я буд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делите трапезу З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сли хотите есть, идите ужинать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лоден, – грубо отв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покойно отозвалась Шон, – сейчас вы не голодны, но к вечеру проголодаетесь. Жильбер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вечером, так завтра или послезавтра. Вы покоритесь, господин бунтарь, а если будете причинять нам слишком много хлопот, так у нас есть человек, который сечет непослушных пажей.</w:t>
      </w:r>
    </w:p>
    <w:p>
      <w:pPr>
        <w:pStyle w:val="Normal"/>
        <w:rPr>
          <w:rFonts w:ascii="Times New Roman" w:hAnsi="Times New Roman" w:cs="Times New Roman"/>
        </w:rPr>
      </w:pPr>
      <w:r>
        <w:rPr>
          <w:rFonts w:cs="Times New Roman" w:ascii="Times New Roman" w:hAnsi="Times New Roman"/>
        </w:rPr>
        <w:t>Жильбер вздрогнул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тправляйтесь к Замору, – строго сказала Шон, – хуже вам от этого не будет. Кухня хорошая, но остерегайтесь быть неблагодарным, потому что иначе вас научат благодарности.</w:t>
      </w:r>
    </w:p>
    <w:p>
      <w:pPr>
        <w:pStyle w:val="Normal"/>
        <w:rPr>
          <w:rFonts w:ascii="Times New Roman" w:hAnsi="Times New Roman" w:cs="Times New Roman"/>
        </w:rPr>
      </w:pPr>
      <w:r>
        <w:rPr>
          <w:rFonts w:cs="Times New Roman" w:ascii="Times New Roman" w:hAnsi="Times New Roman"/>
        </w:rPr>
        <w:t>Жильбер опустил голову.</w:t>
      </w:r>
    </w:p>
    <w:p>
      <w:pPr>
        <w:pStyle w:val="Normal"/>
        <w:rPr>
          <w:rFonts w:ascii="Times New Roman" w:hAnsi="Times New Roman" w:cs="Times New Roman"/>
        </w:rPr>
      </w:pPr>
      <w:r>
        <w:rPr>
          <w:rFonts w:cs="Times New Roman" w:ascii="Times New Roman" w:hAnsi="Times New Roman"/>
        </w:rPr>
        <w:t>Так он делал всякий раз, когда вместо того чтобы говорить, принимал решение действовать.</w:t>
      </w:r>
    </w:p>
    <w:p>
      <w:pPr>
        <w:pStyle w:val="Normal"/>
        <w:rPr>
          <w:rFonts w:ascii="Times New Roman" w:hAnsi="Times New Roman" w:cs="Times New Roman"/>
        </w:rPr>
      </w:pPr>
      <w:r>
        <w:rPr>
          <w:rFonts w:cs="Times New Roman" w:ascii="Times New Roman" w:hAnsi="Times New Roman"/>
        </w:rPr>
        <w:t>Лакей, который привел Жильбера, дожидался, пока молодой человек выйдет. Он проводил Жильбера в небольшую столовую, рядом с уже знакомой приемной.</w:t>
      </w:r>
    </w:p>
    <w:p>
      <w:pPr>
        <w:pStyle w:val="Normal"/>
        <w:rPr>
          <w:rFonts w:ascii="Times New Roman" w:hAnsi="Times New Roman" w:cs="Times New Roman"/>
        </w:rPr>
      </w:pPr>
      <w:r>
        <w:rPr>
          <w:rFonts w:cs="Times New Roman" w:ascii="Times New Roman" w:hAnsi="Times New Roman"/>
        </w:rPr>
        <w:t>Замор сидел за столом.</w:t>
      </w:r>
    </w:p>
    <w:p>
      <w:pPr>
        <w:pStyle w:val="Normal"/>
        <w:rPr>
          <w:rFonts w:ascii="Times New Roman" w:hAnsi="Times New Roman" w:cs="Times New Roman"/>
        </w:rPr>
      </w:pPr>
      <w:r>
        <w:rPr>
          <w:rFonts w:cs="Times New Roman" w:ascii="Times New Roman" w:hAnsi="Times New Roman"/>
        </w:rPr>
        <w:t>Жильбер сел рядом с ним, но есть заставить его не смогли.</w:t>
      </w:r>
    </w:p>
    <w:p>
      <w:pPr>
        <w:pStyle w:val="Normal"/>
        <w:rPr>
          <w:rFonts w:ascii="Times New Roman" w:hAnsi="Times New Roman" w:cs="Times New Roman"/>
        </w:rPr>
      </w:pPr>
      <w:r>
        <w:rPr>
          <w:rFonts w:cs="Times New Roman" w:ascii="Times New Roman" w:hAnsi="Times New Roman"/>
        </w:rPr>
        <w:t>Пробило три часа. Графиня Дю Барри отправилась в Париж. Шон, которая должна была присоединиться к ней позже, дала указание проучить своего медвежонка: принести ему сладостей, если он будет вести себя хорошо, и запугать, посадить на час в карцер, если он будет продолжать бунтовать.</w:t>
      </w:r>
    </w:p>
    <w:p>
      <w:pPr>
        <w:pStyle w:val="Normal"/>
        <w:rPr>
          <w:rFonts w:ascii="Times New Roman" w:hAnsi="Times New Roman" w:cs="Times New Roman"/>
        </w:rPr>
      </w:pPr>
      <w:r>
        <w:rPr>
          <w:rFonts w:cs="Times New Roman" w:ascii="Times New Roman" w:hAnsi="Times New Roman"/>
        </w:rPr>
        <w:t>В четыре часа в комнату Жильбера принесли полный костюм лекаря поневоле: остроконечную шляпу-колпак, парик, черный сюртук, плащ того же цвета. К сему добавили воротничок, указку и толстую книгу.</w:t>
      </w:r>
    </w:p>
    <w:p>
      <w:pPr>
        <w:pStyle w:val="Normal"/>
        <w:rPr>
          <w:rFonts w:ascii="Times New Roman" w:hAnsi="Times New Roman" w:cs="Times New Roman"/>
        </w:rPr>
      </w:pPr>
      <w:r>
        <w:rPr>
          <w:rFonts w:cs="Times New Roman" w:ascii="Times New Roman" w:hAnsi="Times New Roman"/>
        </w:rPr>
        <w:t>Лакей, который принес вещи, одну за другой показал их Жильберу. Жильбер не проявил никакого желания сопротивляться.</w:t>
      </w:r>
    </w:p>
    <w:p>
      <w:pPr>
        <w:pStyle w:val="Normal"/>
        <w:rPr>
          <w:rFonts w:ascii="Times New Roman" w:hAnsi="Times New Roman" w:cs="Times New Roman"/>
        </w:rPr>
      </w:pPr>
      <w:r>
        <w:rPr>
          <w:rFonts w:cs="Times New Roman" w:ascii="Times New Roman" w:hAnsi="Times New Roman"/>
        </w:rPr>
        <w:t>Гранж вошел вслед за лакеем и показал Жильберу, как надевать некоторые части костюма. Жильбер внимательно выслушал все объяснения Гран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заметил он, – что раньше доктора носили письменный прибор и свит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прав, – сказал Гранж, – найдите ему длинное перо, которое он прикрепит к поя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рнильницей и бумагой! – закричал Жильбер. – Я непременно хочу, чтобы костюм был полным.</w:t>
      </w:r>
    </w:p>
    <w:p>
      <w:pPr>
        <w:pStyle w:val="Normal"/>
        <w:rPr>
          <w:rFonts w:ascii="Times New Roman" w:hAnsi="Times New Roman" w:cs="Times New Roman"/>
        </w:rPr>
      </w:pPr>
      <w:r>
        <w:rPr>
          <w:rFonts w:cs="Times New Roman" w:ascii="Times New Roman" w:hAnsi="Times New Roman"/>
        </w:rPr>
        <w:t>Лакей кинулся выполнять полученные приказания. Кроме того, ему было поручено сообщить Шон об удивительной покорности Жильбера.</w:t>
      </w:r>
    </w:p>
    <w:p>
      <w:pPr>
        <w:pStyle w:val="Normal"/>
        <w:rPr>
          <w:rFonts w:ascii="Times New Roman" w:hAnsi="Times New Roman" w:cs="Times New Roman"/>
        </w:rPr>
      </w:pPr>
      <w:r>
        <w:rPr>
          <w:rFonts w:cs="Times New Roman" w:ascii="Times New Roman" w:hAnsi="Times New Roman"/>
        </w:rPr>
        <w:t>Шон была так довольна, что дала посланцу кошелек с восемью экю, чтобы повесить на пояс этому примерному лек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Жильбер, когда все это ему принесли. – Теперь оставьте меня одного, чтобы я мог 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ропитесь, чтобы мадмуазель могла увидеть вас до отъезда в Париж, – сказал ему Гра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 сказал Жильбер, – мне нужно всего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три четверти, если нужно, сударь, – ответил эконом, закрывая дверь комнаты Жильбера так тщательно, будто это была сокровищница.</w:t>
      </w:r>
    </w:p>
    <w:p>
      <w:pPr>
        <w:pStyle w:val="Normal"/>
        <w:rPr>
          <w:rFonts w:ascii="Times New Roman" w:hAnsi="Times New Roman" w:cs="Times New Roman"/>
        </w:rPr>
      </w:pPr>
      <w:r>
        <w:rPr>
          <w:rFonts w:cs="Times New Roman" w:ascii="Times New Roman" w:hAnsi="Times New Roman"/>
        </w:rPr>
        <w:t>Жильбер на цыпочках подошел к двери и прислушался. Убедившись, что шум шагов стих, он проскользнул к окну, выходившему на террасу. Терраса была расположена восемнадцатью локтями ниже. Эти террасы, посыпанные мелким песком, были обсажены большими деревьями, листва которых затеняла балконы.</w:t>
      </w:r>
    </w:p>
    <w:p>
      <w:pPr>
        <w:pStyle w:val="Normal"/>
        <w:rPr>
          <w:rFonts w:ascii="Times New Roman" w:hAnsi="Times New Roman" w:cs="Times New Roman"/>
        </w:rPr>
      </w:pPr>
      <w:r>
        <w:rPr>
          <w:rFonts w:cs="Times New Roman" w:ascii="Times New Roman" w:hAnsi="Times New Roman"/>
        </w:rPr>
        <w:t>Жильбер разодрал свой длинный плащ на три части, связал их, положил на стол шляпу, рядом со шляпой кошелек и написал:</w:t>
      </w:r>
    </w:p>
    <w:p>
      <w:pPr>
        <w:pStyle w:val="Normal"/>
        <w:rPr>
          <w:rFonts w:ascii="Times New Roman" w:hAnsi="Times New Roman" w:cs="Times New Roman"/>
        </w:rPr>
      </w:pPr>
      <w:r>
        <w:rPr>
          <w:rFonts w:cs="Times New Roman" w:ascii="Times New Roman" w:hAnsi="Times New Roman"/>
          <w:i/>
          <w:iCs/>
        </w:rPr>
        <w:t>«Сударыня!</w:t>
      </w:r>
    </w:p>
    <w:p>
      <w:pPr>
        <w:pStyle w:val="Normal"/>
        <w:rPr>
          <w:rFonts w:ascii="Times New Roman" w:hAnsi="Times New Roman" w:cs="Times New Roman"/>
        </w:rPr>
      </w:pPr>
      <w:r>
        <w:rPr>
          <w:rFonts w:cs="Times New Roman" w:ascii="Times New Roman" w:hAnsi="Times New Roman"/>
          <w:i/>
          <w:iCs/>
        </w:rPr>
        <w:t>Первое из достояний человека есть свобода. Самая святая обязанность человека – сохранить ее. Вы принуждаете меня, я же себя освобождаю.</w:t>
      </w:r>
    </w:p>
    <w:p>
      <w:pPr>
        <w:pStyle w:val="Normal"/>
        <w:rPr>
          <w:rFonts w:ascii="Times New Roman" w:hAnsi="Times New Roman" w:cs="Times New Roman"/>
        </w:rPr>
      </w:pPr>
      <w:r>
        <w:rPr>
          <w:rFonts w:cs="Times New Roman" w:ascii="Times New Roman" w:hAnsi="Times New Roman"/>
          <w:i/>
          <w:iCs/>
        </w:rPr>
        <w:t>Жильбер».</w:t>
      </w:r>
    </w:p>
    <w:p>
      <w:pPr>
        <w:pStyle w:val="Normal"/>
        <w:rPr>
          <w:rFonts w:ascii="Times New Roman" w:hAnsi="Times New Roman" w:cs="Times New Roman"/>
        </w:rPr>
      </w:pPr>
      <w:r>
        <w:rPr>
          <w:rFonts w:cs="Times New Roman" w:ascii="Times New Roman" w:hAnsi="Times New Roman"/>
        </w:rPr>
        <w:t>Он сложил письмо и адресовал его Шон. Затем привязал двенадцать локтей саржи к решетке окна, между ее прутьями проскользнул, как ящерица, спрыгнул на террасу с риском для жизни, потому что веревки не хватило и, еще оглушенный прыжком, добежал до деревьев, скользнул в крону, как белка, ухватился за ветки, спрыгнул на землю и со всех ног кинулся к лесу Виль-д'Авре. Когда через полчаса за ним пришли, он уже был недосягаем для пого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СТАР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решил не идти по дороге, так как боялся погони. Он шел лесом и, наконец, очутившись в роще, остановился передохнуть. Он прошел около полутора миль за три четверти часа.</w:t>
      </w:r>
    </w:p>
    <w:p>
      <w:pPr>
        <w:pStyle w:val="Normal"/>
        <w:rPr>
          <w:rFonts w:ascii="Times New Roman" w:hAnsi="Times New Roman" w:cs="Times New Roman"/>
        </w:rPr>
      </w:pPr>
      <w:r>
        <w:rPr>
          <w:rFonts w:cs="Times New Roman" w:ascii="Times New Roman" w:hAnsi="Times New Roman"/>
        </w:rPr>
        <w:t>Беглец огляделся: он был совершенно один. Безлюдье его успокоило. Он крадучись приблизился к дороге, которая, по его расчетам, вела в Париж.</w:t>
      </w:r>
    </w:p>
    <w:p>
      <w:pPr>
        <w:pStyle w:val="Normal"/>
        <w:rPr>
          <w:rFonts w:ascii="Times New Roman" w:hAnsi="Times New Roman" w:cs="Times New Roman"/>
        </w:rPr>
      </w:pPr>
      <w:r>
        <w:rPr>
          <w:rFonts w:cs="Times New Roman" w:ascii="Times New Roman" w:hAnsi="Times New Roman"/>
        </w:rPr>
        <w:t>Заметив выезжавшие из деревни Рокенкур кареты с кучерами в оранжевых ливреях, он так испугался, что отказался от соблазна продвигаться по большой дороге и опять кинулся в лес.</w:t>
      </w:r>
    </w:p>
    <w:p>
      <w:pPr>
        <w:pStyle w:val="Normal"/>
        <w:rPr>
          <w:rFonts w:ascii="Times New Roman" w:hAnsi="Times New Roman" w:cs="Times New Roman"/>
        </w:rPr>
      </w:pPr>
      <w:r>
        <w:rPr>
          <w:rFonts w:cs="Times New Roman" w:ascii="Times New Roman" w:hAnsi="Times New Roman"/>
        </w:rPr>
        <w:t>«Останемся в тени каштанов, – сказал себе Жильбер. – Если меня где-нибудь и будут искать, то прежде всего на большаке. А к вечеру, переходя от дерева к дереву, от перекрестка к перекрестку, я доберусь до Парижа. Говорят, Париж большой. А я невелик, меня там не найдут».</w:t>
      </w:r>
    </w:p>
    <w:p>
      <w:pPr>
        <w:pStyle w:val="Normal"/>
        <w:rPr>
          <w:rFonts w:ascii="Times New Roman" w:hAnsi="Times New Roman" w:cs="Times New Roman"/>
        </w:rPr>
      </w:pPr>
      <w:r>
        <w:rPr>
          <w:rFonts w:cs="Times New Roman" w:ascii="Times New Roman" w:hAnsi="Times New Roman"/>
        </w:rPr>
        <w:t>Эта мысль понравилась ему еще и потому, что погода была великолепная, леса тенисты, а земля покрыта ковром из мхов. Солнце еще припекало, но уже начало заходить за возвышенности Марли, высушив траву и вызвав шедшие от земли нежные весенние запахи, аромат цветов и свежей зелени.</w:t>
      </w:r>
    </w:p>
    <w:p>
      <w:pPr>
        <w:pStyle w:val="Normal"/>
        <w:rPr>
          <w:rFonts w:ascii="Times New Roman" w:hAnsi="Times New Roman" w:cs="Times New Roman"/>
        </w:rPr>
      </w:pPr>
      <w:r>
        <w:rPr>
          <w:rFonts w:cs="Times New Roman" w:ascii="Times New Roman" w:hAnsi="Times New Roman"/>
        </w:rPr>
        <w:t>Был тот час дня, когда с неба опускается глубокая тишина, предшествующая сумеркам, час, когда цветы, закрывая лепестки, прячут в чашечке уснувшее насекомое. Золотистые жужжащие мухи возвращаются в гущу дубов, служащую им убежищем; птицы беззвучно пролетают в листве, слышен лишь шорох их крыльев; единственная песня, которую еще можно услышать, – это ритмичное посвистывание дрозда и робкий щебет малиновки.</w:t>
      </w:r>
    </w:p>
    <w:p>
      <w:pPr>
        <w:pStyle w:val="Normal"/>
        <w:rPr>
          <w:rFonts w:ascii="Times New Roman" w:hAnsi="Times New Roman" w:cs="Times New Roman"/>
        </w:rPr>
      </w:pPr>
      <w:r>
        <w:rPr>
          <w:rFonts w:cs="Times New Roman" w:ascii="Times New Roman" w:hAnsi="Times New Roman"/>
        </w:rPr>
        <w:t>Жильбер знал лес, ему знакомы были его тишина и его звуки. Потому-то не раздумывая более, не поддаваясь детским страхам, он смело отправился в путь среди вересковых зарослей по красным прошлогодним листьям.</w:t>
      </w:r>
    </w:p>
    <w:p>
      <w:pPr>
        <w:pStyle w:val="Normal"/>
        <w:rPr>
          <w:rFonts w:ascii="Times New Roman" w:hAnsi="Times New Roman" w:cs="Times New Roman"/>
        </w:rPr>
      </w:pPr>
      <w:r>
        <w:rPr>
          <w:rFonts w:cs="Times New Roman" w:ascii="Times New Roman" w:hAnsi="Times New Roman"/>
        </w:rPr>
        <w:t>Вместо беспокойства Жильбер испытывал теперь огромную радость. Он пил долгими глотками чистый и свежий воздух, он чувствовал, что и на этот раз он, как настоящий стоик, вышел победителем из всех ловушек, подстерегающих человека с его слабостями. И разве имело какое-либо значение то, что у него не было ни хлеба, ни денег, ни ночлега? Ведь он был свободен и мог всецело располагать собой.</w:t>
      </w:r>
    </w:p>
    <w:p>
      <w:pPr>
        <w:pStyle w:val="Normal"/>
        <w:rPr>
          <w:rFonts w:ascii="Times New Roman" w:hAnsi="Times New Roman" w:cs="Times New Roman"/>
        </w:rPr>
      </w:pPr>
      <w:r>
        <w:rPr>
          <w:rFonts w:cs="Times New Roman" w:ascii="Times New Roman" w:hAnsi="Times New Roman"/>
        </w:rPr>
        <w:t>Он растянулся у подножия гигантского каштана, на мягкой подстилке между двумя толстыми корнями, поросшими мхом, и, глядя на улыбавшееся ему небо, заснул.</w:t>
      </w:r>
    </w:p>
    <w:p>
      <w:pPr>
        <w:pStyle w:val="Normal"/>
        <w:rPr>
          <w:rFonts w:ascii="Times New Roman" w:hAnsi="Times New Roman" w:cs="Times New Roman"/>
        </w:rPr>
      </w:pPr>
      <w:r>
        <w:rPr>
          <w:rFonts w:cs="Times New Roman" w:ascii="Times New Roman" w:hAnsi="Times New Roman"/>
        </w:rPr>
        <w:t>Разбудило его пение птиц. Едва светало. Приподнявшись на затекшем на жестком корне локте, Жильбер увидел, что в голубоватом рассвете открывается тройная развилка; там и сям, по влажным от росы тропкам пробегают ушастые быстрые кролики, а любопытная лань, перебиравшая стройными ногами со стальными копытцами, остановилась посреди аллеи, чтобы разглядеть это странное неизвестное существо, лежавшее под деревом и внушавшее ей желание как можно быстрее убежать прочь.</w:t>
      </w:r>
    </w:p>
    <w:p>
      <w:pPr>
        <w:pStyle w:val="Normal"/>
        <w:rPr>
          <w:rFonts w:ascii="Times New Roman" w:hAnsi="Times New Roman" w:cs="Times New Roman"/>
        </w:rPr>
      </w:pPr>
      <w:r>
        <w:rPr>
          <w:rFonts w:cs="Times New Roman" w:ascii="Times New Roman" w:hAnsi="Times New Roman"/>
        </w:rPr>
        <w:t>Поднявшись на ноги, Жильбер почувствовал, что голоден. Читатель помнит, что накануне он не пожелал ужинать с Замором, и потому у него не было во рту ни крошки после того завтрака, которым его накормили в Версале, в маленькой мансарде под крышей. Очутившись под сводами леса, отважный путник, прошедший через леса Лотарингии и Шампани, почувствовал себя как в парках Таверне или в зарослях Пьерфита, пробудившись на заре после ночи, проведенной в засаде ради Андре.</w:t>
      </w:r>
    </w:p>
    <w:p>
      <w:pPr>
        <w:pStyle w:val="Normal"/>
        <w:rPr>
          <w:rFonts w:ascii="Times New Roman" w:hAnsi="Times New Roman" w:cs="Times New Roman"/>
        </w:rPr>
      </w:pPr>
      <w:r>
        <w:rPr>
          <w:rFonts w:cs="Times New Roman" w:ascii="Times New Roman" w:hAnsi="Times New Roman"/>
        </w:rPr>
        <w:t>Но тогда он находил рядом пойманную им куропатку или подстреленного фазана, а сейчас около него лежала только шляпа, изрядно пострадавшая в пути и окончательно испорченная утренней росой.</w:t>
      </w:r>
    </w:p>
    <w:p>
      <w:pPr>
        <w:pStyle w:val="Normal"/>
        <w:rPr>
          <w:rFonts w:ascii="Times New Roman" w:hAnsi="Times New Roman" w:cs="Times New Roman"/>
        </w:rPr>
      </w:pPr>
      <w:r>
        <w:rPr>
          <w:rFonts w:cs="Times New Roman" w:ascii="Times New Roman" w:hAnsi="Times New Roman"/>
        </w:rPr>
        <w:t>Так, значит, это был не сон, как он подумал, едва проснувшись? Версаль и Люсьенн были явью, начиная с его триумфального въезда в Версаль и кончая побегом из Люсьенн?</w:t>
      </w:r>
    </w:p>
    <w:p>
      <w:pPr>
        <w:pStyle w:val="Normal"/>
        <w:rPr>
          <w:rFonts w:ascii="Times New Roman" w:hAnsi="Times New Roman" w:cs="Times New Roman"/>
        </w:rPr>
      </w:pPr>
      <w:r>
        <w:rPr>
          <w:rFonts w:cs="Times New Roman" w:ascii="Times New Roman" w:hAnsi="Times New Roman"/>
        </w:rPr>
        <w:t>Затем чувство голода окончательно вернуло его к действительности, голода, все усиливавшегося и все более острого.</w:t>
      </w:r>
    </w:p>
    <w:p>
      <w:pPr>
        <w:pStyle w:val="Normal"/>
        <w:rPr>
          <w:rFonts w:ascii="Times New Roman" w:hAnsi="Times New Roman" w:cs="Times New Roman"/>
        </w:rPr>
      </w:pPr>
      <w:r>
        <w:rPr>
          <w:rFonts w:cs="Times New Roman" w:ascii="Times New Roman" w:hAnsi="Times New Roman"/>
        </w:rPr>
        <w:t>Машинально он поискал вокруг себя сочную ежевику, дикие сливы, хрусткие корешки родных лесов, вкус которых, хотя и более терпкий, чем вкус репы, был тем не менее приятен лесорубам, которые по утрам с топорами и пилами в руках отправляются на вырубки.</w:t>
      </w:r>
    </w:p>
    <w:p>
      <w:pPr>
        <w:pStyle w:val="Normal"/>
        <w:rPr>
          <w:rFonts w:ascii="Times New Roman" w:hAnsi="Times New Roman" w:cs="Times New Roman"/>
        </w:rPr>
      </w:pPr>
      <w:r>
        <w:rPr>
          <w:rFonts w:cs="Times New Roman" w:ascii="Times New Roman" w:hAnsi="Times New Roman"/>
        </w:rPr>
        <w:t>Но время для этих растений было неподходящее. Жильбер увидел вокруг одни только ясени, вязы, каштаны и вечные дубы, которые так любят песчаную почву.</w:t>
      </w:r>
    </w:p>
    <w:p>
      <w:pPr>
        <w:pStyle w:val="Normal"/>
        <w:rPr>
          <w:rFonts w:ascii="Times New Roman" w:hAnsi="Times New Roman" w:cs="Times New Roman"/>
        </w:rPr>
      </w:pPr>
      <w:r>
        <w:rPr>
          <w:rFonts w:cs="Times New Roman" w:ascii="Times New Roman" w:hAnsi="Times New Roman"/>
        </w:rPr>
        <w:t>«Ну же, ну, – сказал себе Жильбер, – пойду прямо в Париж. Я от него милях в трех-четырех, самое большее – в пяти. Это дело двух часов ходьбы. И разве уж так важны двухчасовые муки, когда есть уверенность, что вскоре они прекратятся? В Париже хлеба хватает на всех. Увидев честного, работящего молодого человека, любой встречный ремесленник не откажет мне в куске хлеба за работу. В Париже я заработаю себе на еду на сутки вперед. Чего же мне еще надо? Ничего при условии, что каждый следующий день позволит мне стать выше, величественнее и приблизит меня.., к цели, которой я хочу достичь».</w:t>
      </w:r>
    </w:p>
    <w:p>
      <w:pPr>
        <w:pStyle w:val="Normal"/>
        <w:rPr>
          <w:rFonts w:ascii="Times New Roman" w:hAnsi="Times New Roman" w:cs="Times New Roman"/>
        </w:rPr>
      </w:pPr>
      <w:r>
        <w:rPr>
          <w:rFonts w:cs="Times New Roman" w:ascii="Times New Roman" w:hAnsi="Times New Roman"/>
        </w:rPr>
        <w:t>Жильбер ускорил шаг, он хотел выйти на большую дорогу, но утратил способность ориентироваться. В Таверне и во всех окрестных лесах он легко различал восток и запад, любой лучик солнца осведомлял его о времени и направлении. Ночью любая звезда, хотя он и не знал ее под именем Венеры, Сатурна или Люцифера, была для него путеводной. Но в этом новом для него мире он так же мало знал вещи, как и людей, и надо было отыскать среди тех и других свой путь, отыскать случай, но на ощупь.</w:t>
      </w:r>
    </w:p>
    <w:p>
      <w:pPr>
        <w:pStyle w:val="Normal"/>
        <w:rPr>
          <w:rFonts w:ascii="Times New Roman" w:hAnsi="Times New Roman" w:cs="Times New Roman"/>
        </w:rPr>
      </w:pPr>
      <w:r>
        <w:rPr>
          <w:rFonts w:cs="Times New Roman" w:ascii="Times New Roman" w:hAnsi="Times New Roman"/>
        </w:rPr>
        <w:t>«К счастью, я видел дорожные столбы с указателями дорог», – сказал себе Жильбер.</w:t>
      </w:r>
    </w:p>
    <w:p>
      <w:pPr>
        <w:pStyle w:val="Normal"/>
        <w:rPr>
          <w:rFonts w:ascii="Times New Roman" w:hAnsi="Times New Roman" w:cs="Times New Roman"/>
        </w:rPr>
      </w:pPr>
      <w:r>
        <w:rPr>
          <w:rFonts w:cs="Times New Roman" w:ascii="Times New Roman" w:hAnsi="Times New Roman"/>
        </w:rPr>
        <w:t>И он отправился к развилке, на которой заметил эти столбы-указатели.</w:t>
      </w:r>
    </w:p>
    <w:p>
      <w:pPr>
        <w:pStyle w:val="Normal"/>
        <w:rPr>
          <w:rFonts w:ascii="Times New Roman" w:hAnsi="Times New Roman" w:cs="Times New Roman"/>
        </w:rPr>
      </w:pPr>
      <w:r>
        <w:rPr>
          <w:rFonts w:cs="Times New Roman" w:ascii="Times New Roman" w:hAnsi="Times New Roman"/>
        </w:rPr>
        <w:t>Действительно, это была развилка трех дорог: одна из них вела в Маре-Жон, другая – в Шам-д'Алуэт, третья – в Тру-Сале.</w:t>
      </w:r>
    </w:p>
    <w:p>
      <w:pPr>
        <w:pStyle w:val="Normal"/>
        <w:rPr>
          <w:rFonts w:ascii="Times New Roman" w:hAnsi="Times New Roman" w:cs="Times New Roman"/>
        </w:rPr>
      </w:pPr>
      <w:r>
        <w:rPr>
          <w:rFonts w:cs="Times New Roman" w:ascii="Times New Roman" w:hAnsi="Times New Roman"/>
        </w:rPr>
        <w:t>Жильбер был теперь дальше от цели, чем раньше: ему пришлось шагать три часа, все еще не выходя из леса, и двигаться от Рон-дю-Руа к перекрестку Прэнс.</w:t>
      </w:r>
    </w:p>
    <w:p>
      <w:pPr>
        <w:pStyle w:val="Normal"/>
        <w:rPr>
          <w:rFonts w:ascii="Times New Roman" w:hAnsi="Times New Roman" w:cs="Times New Roman"/>
        </w:rPr>
      </w:pPr>
      <w:r>
        <w:rPr>
          <w:rFonts w:cs="Times New Roman" w:ascii="Times New Roman" w:hAnsi="Times New Roman"/>
        </w:rPr>
        <w:t>Пот струился по его лицу, двадцать раз он снимал сюртук и куртку, чтобы залезть на высоченный каштан, но, взобравшись на его вершину, он видел Версаль – то справа, то слева: Версаль, к которому его постоянно приводила злая судьба.</w:t>
      </w:r>
    </w:p>
    <w:p>
      <w:pPr>
        <w:pStyle w:val="Normal"/>
        <w:rPr>
          <w:rFonts w:ascii="Times New Roman" w:hAnsi="Times New Roman" w:cs="Times New Roman"/>
        </w:rPr>
      </w:pPr>
      <w:r>
        <w:rPr>
          <w:rFonts w:cs="Times New Roman" w:ascii="Times New Roman" w:hAnsi="Times New Roman"/>
        </w:rPr>
        <w:t>В ярости, не смея идти по дороге, так как он был уверен, что весь Люсьенн кинулся ему вдогонку, Жильбер пробирался сквозь чащу и в конце концов прошел Вирофле, затем Шавиль, потом Севр.</w:t>
      </w:r>
    </w:p>
    <w:p>
      <w:pPr>
        <w:pStyle w:val="Normal"/>
        <w:rPr>
          <w:rFonts w:ascii="Times New Roman" w:hAnsi="Times New Roman" w:cs="Times New Roman"/>
        </w:rPr>
      </w:pPr>
      <w:r>
        <w:rPr>
          <w:rFonts w:cs="Times New Roman" w:ascii="Times New Roman" w:hAnsi="Times New Roman"/>
        </w:rPr>
        <w:t>В замке Медон пробило половину шестого, когда он добрался до монастыря капуцинов, расположенного между фабричным зданием и Бельвю. Оттуда, вскарабкавшись на крест с риском сломать его и, как Сивен, быть приговоренным Парламентом к колесованию, он увидел Сену, предместье Парижа и дымки крайних домов.</w:t>
      </w:r>
    </w:p>
    <w:p>
      <w:pPr>
        <w:pStyle w:val="Normal"/>
        <w:rPr>
          <w:rFonts w:ascii="Times New Roman" w:hAnsi="Times New Roman" w:cs="Times New Roman"/>
        </w:rPr>
      </w:pPr>
      <w:r>
        <w:rPr>
          <w:rFonts w:cs="Times New Roman" w:ascii="Times New Roman" w:hAnsi="Times New Roman"/>
        </w:rPr>
        <w:t>Но вдоль Сены через предместье проходила большая версальская дорога, от которой Жильберу надо было держаться подальше.</w:t>
      </w:r>
    </w:p>
    <w:p>
      <w:pPr>
        <w:pStyle w:val="Normal"/>
        <w:rPr>
          <w:rFonts w:ascii="Times New Roman" w:hAnsi="Times New Roman" w:cs="Times New Roman"/>
        </w:rPr>
      </w:pPr>
      <w:r>
        <w:rPr>
          <w:rFonts w:cs="Times New Roman" w:ascii="Times New Roman" w:hAnsi="Times New Roman"/>
        </w:rPr>
        <w:t>На мгновение Жильбер забыл об усталости и голоде. Он видел вдали скопление домов, тонувших в утренней дымке; он решил, что это Париж, побежал в ту сторону и остановился, лишь когда у него перехватило дыхание.</w:t>
      </w:r>
    </w:p>
    <w:p>
      <w:pPr>
        <w:pStyle w:val="Normal"/>
        <w:rPr>
          <w:rFonts w:ascii="Times New Roman" w:hAnsi="Times New Roman" w:cs="Times New Roman"/>
        </w:rPr>
      </w:pPr>
      <w:r>
        <w:rPr>
          <w:rFonts w:cs="Times New Roman" w:ascii="Times New Roman" w:hAnsi="Times New Roman"/>
        </w:rPr>
        <w:t>Он находился в самом центре медонского леса, между Флери и Плесси-Пике.</w:t>
      </w:r>
    </w:p>
    <w:p>
      <w:pPr>
        <w:pStyle w:val="Normal"/>
        <w:rPr>
          <w:rFonts w:ascii="Times New Roman" w:hAnsi="Times New Roman" w:cs="Times New Roman"/>
        </w:rPr>
      </w:pPr>
      <w:r>
        <w:rPr>
          <w:rFonts w:cs="Times New Roman" w:ascii="Times New Roman" w:hAnsi="Times New Roman"/>
        </w:rPr>
        <w:t>«Ну что ж, – сказал он, оглядываясь вокруг, – отбросим ложный стыд. Я непременно встречу поднявшегося спозаранку одного из тех, кто отправляется на работу с большим куском хлеба под мышкой. Я скажу ему: „Все люди братья и, значит, должны помогать друг другу. У вас хлеба достаточно не только для того, чтобы позавтракать, но и на весь день, и не на одного. А я умираю с голоду“. И тогда он отдаст мне половину своего хлеба», Голод заставлял Жильбера философствовать больше, чем обычно, и он продолжал свои размышления.</w:t>
      </w:r>
    </w:p>
    <w:p>
      <w:pPr>
        <w:pStyle w:val="Normal"/>
        <w:rPr>
          <w:rFonts w:ascii="Times New Roman" w:hAnsi="Times New Roman" w:cs="Times New Roman"/>
        </w:rPr>
      </w:pPr>
      <w:r>
        <w:rPr>
          <w:rFonts w:cs="Times New Roman" w:ascii="Times New Roman" w:hAnsi="Times New Roman"/>
        </w:rPr>
        <w:t>«В самом деле, – размышлял он, – разве не все у людей на земле общее? Бог, вечный источник всего сущего, разве дал одним воздух, который оплодотворяет землю, или землю, которая оплодотворяет плоды? Нет, но некоторые захватили ее. Однако в глазах Всевышнего, как и в глазах философа, ни у кого ничего нет: тот, кто чем-то владеет, имеет это лишь потому, что Бог дал это в его временное распоряжение».</w:t>
      </w:r>
    </w:p>
    <w:p>
      <w:pPr>
        <w:pStyle w:val="Normal"/>
        <w:rPr>
          <w:rFonts w:ascii="Times New Roman" w:hAnsi="Times New Roman" w:cs="Times New Roman"/>
        </w:rPr>
      </w:pPr>
      <w:r>
        <w:rPr>
          <w:rFonts w:cs="Times New Roman" w:ascii="Times New Roman" w:hAnsi="Times New Roman"/>
        </w:rPr>
        <w:t>Жильбер со свойственной ему рассудительностью собрал воедино смутные и еще не определившиеся мысли, которые в ту эпоху витали в воздухе, пролетая над головами, как облака, влекомые ветром в одну сторону, чтобы собраться в грозовую тучу.</w:t>
      </w:r>
    </w:p>
    <w:p>
      <w:pPr>
        <w:pStyle w:val="Normal"/>
        <w:rPr>
          <w:rFonts w:ascii="Times New Roman" w:hAnsi="Times New Roman" w:cs="Times New Roman"/>
        </w:rPr>
      </w:pPr>
      <w:r>
        <w:rPr>
          <w:rFonts w:cs="Times New Roman" w:ascii="Times New Roman" w:hAnsi="Times New Roman"/>
        </w:rPr>
        <w:t>«Кто-то, – продолжал Жильбер, – силой завладел тем, что принадлежит всем. Ну что ж. У них можно силой отобрать то, что они не хотят разделить со всеми. Если мой брат, у которого слишком много хлеба для него одного, откажется дать мне кусок, тогда.., я возьму его силой, следуя закону природы, источнику здравого смысла и справедливости, потому что он вырастает из естественной потребности. Конечно, не в том случае, если мой брат скажет мне:</w:t>
      </w:r>
    </w:p>
    <w:p>
      <w:pPr>
        <w:pStyle w:val="Normal"/>
        <w:rPr>
          <w:rFonts w:ascii="Times New Roman" w:hAnsi="Times New Roman" w:cs="Times New Roman"/>
        </w:rPr>
      </w:pPr>
      <w:r>
        <w:rPr>
          <w:rFonts w:cs="Times New Roman" w:ascii="Times New Roman" w:hAnsi="Times New Roman"/>
        </w:rPr>
        <w:t>«Та часть, которую ты просишь, – это часть моей жены, и детей» или же: «Я сильнее тебя и не отдам тебе свой хлеб».</w:t>
      </w:r>
    </w:p>
    <w:p>
      <w:pPr>
        <w:pStyle w:val="Normal"/>
        <w:rPr>
          <w:rFonts w:ascii="Times New Roman" w:hAnsi="Times New Roman" w:cs="Times New Roman"/>
        </w:rPr>
      </w:pPr>
      <w:r>
        <w:rPr>
          <w:rFonts w:cs="Times New Roman" w:ascii="Times New Roman" w:hAnsi="Times New Roman"/>
        </w:rPr>
        <w:t>Жильбер, предаваясь размышлениям голодного волка, вышел на лужайку, посреди которой находилось болотце с рыжей водой, поросшее тростником и кувшинками.</w:t>
      </w:r>
    </w:p>
    <w:p>
      <w:pPr>
        <w:pStyle w:val="Normal"/>
        <w:rPr>
          <w:rFonts w:ascii="Times New Roman" w:hAnsi="Times New Roman" w:cs="Times New Roman"/>
        </w:rPr>
      </w:pPr>
      <w:r>
        <w:rPr>
          <w:rFonts w:cs="Times New Roman" w:ascii="Times New Roman" w:hAnsi="Times New Roman"/>
        </w:rPr>
        <w:t>На травянистом склоне, спускавшемся к самой воде, исполосованной во всех направлениях длинноногими водомерками, синели, как россыпь бирюзы, многочисленные незабудки.</w:t>
      </w:r>
    </w:p>
    <w:p>
      <w:pPr>
        <w:pStyle w:val="Normal"/>
        <w:rPr>
          <w:rFonts w:ascii="Times New Roman" w:hAnsi="Times New Roman" w:cs="Times New Roman"/>
        </w:rPr>
      </w:pPr>
      <w:r>
        <w:rPr>
          <w:rFonts w:cs="Times New Roman" w:ascii="Times New Roman" w:hAnsi="Times New Roman"/>
        </w:rPr>
        <w:t>В глубине полукругом высилась изгородь из больших осин и ольхи, заполнявшей своей густой листвой промежутки, оставленные природой между серебристыми стволами высоких деревьев.</w:t>
      </w:r>
    </w:p>
    <w:p>
      <w:pPr>
        <w:pStyle w:val="Normal"/>
        <w:rPr>
          <w:rFonts w:ascii="Times New Roman" w:hAnsi="Times New Roman" w:cs="Times New Roman"/>
        </w:rPr>
      </w:pPr>
      <w:r>
        <w:rPr>
          <w:rFonts w:cs="Times New Roman" w:ascii="Times New Roman" w:hAnsi="Times New Roman"/>
        </w:rPr>
        <w:t>Шесть аллей выходили на этот своего рода перекресток. Две из них, казалось, уходили к самому солнцу, которое золотило верхушки дальних деревьев, тогда как четыре других, расходившихся, как лучи звезды, пропадали в синей лесной дали.</w:t>
      </w:r>
    </w:p>
    <w:p>
      <w:pPr>
        <w:pStyle w:val="Normal"/>
        <w:rPr>
          <w:rFonts w:ascii="Times New Roman" w:hAnsi="Times New Roman" w:cs="Times New Roman"/>
        </w:rPr>
      </w:pPr>
      <w:r>
        <w:rPr>
          <w:rFonts w:cs="Times New Roman" w:ascii="Times New Roman" w:hAnsi="Times New Roman"/>
        </w:rPr>
        <w:t>Этот зеленый зал казался более прохладным и более цветущим, чем любое другое место в лесу.</w:t>
      </w:r>
    </w:p>
    <w:p>
      <w:pPr>
        <w:pStyle w:val="Normal"/>
        <w:rPr>
          <w:rFonts w:ascii="Times New Roman" w:hAnsi="Times New Roman" w:cs="Times New Roman"/>
        </w:rPr>
      </w:pPr>
      <w:r>
        <w:rPr>
          <w:rFonts w:cs="Times New Roman" w:ascii="Times New Roman" w:hAnsi="Times New Roman"/>
        </w:rPr>
        <w:t>Жильбер вошел в него по одной из темных аллей.</w:t>
      </w:r>
    </w:p>
    <w:p>
      <w:pPr>
        <w:pStyle w:val="Normal"/>
        <w:rPr>
          <w:rFonts w:ascii="Times New Roman" w:hAnsi="Times New Roman" w:cs="Times New Roman"/>
        </w:rPr>
      </w:pPr>
      <w:r>
        <w:rPr>
          <w:rFonts w:cs="Times New Roman" w:ascii="Times New Roman" w:hAnsi="Times New Roman"/>
        </w:rPr>
        <w:t>Первое, что он заметил, когда, окинув взглядом далекий горизонт, перевел свой взгляд на то, что окружало его, это был – в сумраках глубокого рва – ствол упавшего дерева, на котором сидел человек в седом парике с мягкими и тонкими чертами лица, одетый в сюртук из толстого рыжего драпа, штаны такого же цвета, жилет из серого пике в полоску; его серые хлопчатобумажные чулки обтягивали нервную ногу довольно красивой формы; туфли на пуговицах, местами пыльные, были омыты спереди утренней росой.</w:t>
      </w:r>
    </w:p>
    <w:p>
      <w:pPr>
        <w:pStyle w:val="Normal"/>
        <w:rPr>
          <w:rFonts w:ascii="Times New Roman" w:hAnsi="Times New Roman" w:cs="Times New Roman"/>
        </w:rPr>
      </w:pPr>
      <w:r>
        <w:rPr>
          <w:rFonts w:cs="Times New Roman" w:ascii="Times New Roman" w:hAnsi="Times New Roman"/>
        </w:rPr>
        <w:t>Рядом с человеком на поваленном дереве стояла выкрашенная в зеленый цвет коробка с откинутой крышкой, полная только что собранных растений. Меж ног его лежал посох из падуба, закругленный конец которого блестел в тени; он заканчивался маленькой тяпкой в два дюйма шириной и три длиной.</w:t>
      </w:r>
    </w:p>
    <w:p>
      <w:pPr>
        <w:pStyle w:val="Normal"/>
        <w:rPr>
          <w:rFonts w:ascii="Times New Roman" w:hAnsi="Times New Roman" w:cs="Times New Roman"/>
        </w:rPr>
      </w:pPr>
      <w:r>
        <w:rPr>
          <w:rFonts w:cs="Times New Roman" w:ascii="Times New Roman" w:hAnsi="Times New Roman"/>
        </w:rPr>
        <w:t>Жильбер мельком окинул все эти подробности, но что он заметил в первую очередь, так это кусок хлеба, от которого старик отламывал кусочки, чтобы съесть их, поделившись с зябликами и зеленушками, которые издалека поглядывали на желанную добычу. Они кидались на нее, едва старик протягивал им крошки, и с веселым щебетом улетали, шумя крыльями, в глубину леса.</w:t>
      </w:r>
    </w:p>
    <w:p>
      <w:pPr>
        <w:pStyle w:val="Normal"/>
        <w:rPr>
          <w:rFonts w:ascii="Times New Roman" w:hAnsi="Times New Roman" w:cs="Times New Roman"/>
        </w:rPr>
      </w:pPr>
      <w:r>
        <w:rPr>
          <w:rFonts w:cs="Times New Roman" w:ascii="Times New Roman" w:hAnsi="Times New Roman"/>
        </w:rPr>
        <w:t>Время от времени старик, следивший за ними добрым и одновременно живым взглядом, запускал руку в узелок из клетчатого цветного носового платка, вынимал вишню и заедал ею хлеб.</w:t>
      </w:r>
    </w:p>
    <w:p>
      <w:pPr>
        <w:pStyle w:val="Normal"/>
        <w:rPr>
          <w:rFonts w:ascii="Times New Roman" w:hAnsi="Times New Roman" w:cs="Times New Roman"/>
        </w:rPr>
      </w:pPr>
      <w:r>
        <w:rPr>
          <w:rFonts w:cs="Times New Roman" w:ascii="Times New Roman" w:hAnsi="Times New Roman"/>
        </w:rPr>
        <w:t>«Ну вот мне и представился случай», – сказал себе Жильбер, раздвигая ветки и делая несколько шагов по направлению к отшельнику, который наконец прервал свои размышления.</w:t>
      </w:r>
    </w:p>
    <w:p>
      <w:pPr>
        <w:pStyle w:val="Normal"/>
        <w:rPr>
          <w:rFonts w:ascii="Times New Roman" w:hAnsi="Times New Roman" w:cs="Times New Roman"/>
        </w:rPr>
      </w:pPr>
      <w:r>
        <w:rPr>
          <w:rFonts w:cs="Times New Roman" w:ascii="Times New Roman" w:hAnsi="Times New Roman"/>
        </w:rPr>
        <w:t>Заметив добрый и спокойный взгляд этого человека, Жильбер остановился и снял шляпу.</w:t>
      </w:r>
    </w:p>
    <w:p>
      <w:pPr>
        <w:pStyle w:val="Normal"/>
        <w:rPr>
          <w:rFonts w:ascii="Times New Roman" w:hAnsi="Times New Roman" w:cs="Times New Roman"/>
        </w:rPr>
      </w:pPr>
      <w:r>
        <w:rPr>
          <w:rFonts w:cs="Times New Roman" w:ascii="Times New Roman" w:hAnsi="Times New Roman"/>
        </w:rPr>
        <w:t>Увидав, что он уже не один, старик бросил быстрый взгляд на его костюм и длинный сюртук.</w:t>
      </w:r>
    </w:p>
    <w:p>
      <w:pPr>
        <w:pStyle w:val="Normal"/>
        <w:rPr>
          <w:rFonts w:ascii="Times New Roman" w:hAnsi="Times New Roman" w:cs="Times New Roman"/>
        </w:rPr>
      </w:pPr>
      <w:r>
        <w:rPr>
          <w:rFonts w:cs="Times New Roman" w:ascii="Times New Roman" w:hAnsi="Times New Roman"/>
        </w:rPr>
        <w:t>Жильбер застегнул костюм и запахнул сюрту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БОТА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набрался храбрости и подошел совсем близко. Однако, едва раскрыв рот, он сейчас же его закрыл, не проронив ни звука. Он колебался: ему вдруг почудилось, что он просит милостыню, а вовсе не требует того, что принадлежит ему по праву.</w:t>
      </w:r>
    </w:p>
    <w:p>
      <w:pPr>
        <w:pStyle w:val="Normal"/>
        <w:rPr>
          <w:rFonts w:ascii="Times New Roman" w:hAnsi="Times New Roman" w:cs="Times New Roman"/>
        </w:rPr>
      </w:pPr>
      <w:r>
        <w:rPr>
          <w:rFonts w:cs="Times New Roman" w:ascii="Times New Roman" w:hAnsi="Times New Roman"/>
        </w:rPr>
        <w:t>Старик заметил его робость; казалось, это обстоятельство его приободр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не что-то сказать, друг мой? – с улыбкой спросил он, положив хлеб под дер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бросаете хлеб птицам, а разве не сказано было, что их корми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 их кормит, юноша, – проговорил незнакомец, – но рука человека – одно из орудий Божьего промысла. Если вы меня в этом упрекаете, то напрасно, потому что ни в глухом лесу, ни на шумной улице не пропадет хлеб, который мы разбрасываем. Здесь его подберут птицы, а там поднимут бедн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сударь, – отвечал Жильбер в сильном волнении от ласкового и проникновенного голоса старика, – хоть мы сейчас с вами в лесу, я знаю одного человека, который готов оспаривать ваш хлеб у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это, мой друг? – вскричал старик. – Уж не голодн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голоден, сударь, клянусь вам, и если вы позволите…</w:t>
      </w:r>
    </w:p>
    <w:p>
      <w:pPr>
        <w:pStyle w:val="Normal"/>
        <w:rPr>
          <w:rFonts w:ascii="Times New Roman" w:hAnsi="Times New Roman" w:cs="Times New Roman"/>
        </w:rPr>
      </w:pPr>
      <w:r>
        <w:rPr>
          <w:rFonts w:cs="Times New Roman" w:ascii="Times New Roman" w:hAnsi="Times New Roman"/>
        </w:rPr>
        <w:t>Старик схватился за хлеб с выражением искреннего сострадания. Потом замер и пристально посмотрел на Жильбера.</w:t>
      </w:r>
    </w:p>
    <w:p>
      <w:pPr>
        <w:pStyle w:val="Normal"/>
        <w:rPr>
          <w:rFonts w:ascii="Times New Roman" w:hAnsi="Times New Roman" w:cs="Times New Roman"/>
        </w:rPr>
      </w:pPr>
      <w:r>
        <w:rPr>
          <w:rFonts w:cs="Times New Roman" w:ascii="Times New Roman" w:hAnsi="Times New Roman"/>
        </w:rPr>
        <w:t>Жильбер и в самом деле не очень походил на нищего, стоило лишь повнимательнее к нему приглядеться. Он был одет чисто, хотя его одежда в некоторых местах была выпачкана землей. На нем было свежее белье, потому что накануне в Версале он достал из своего узелка рубашку и переоделся, но рубашка эта была теперь помята и влажна. Было совершенно очевидно, что молодой человек ночевал в лесу.</w:t>
      </w:r>
    </w:p>
    <w:p>
      <w:pPr>
        <w:pStyle w:val="Normal"/>
        <w:rPr>
          <w:rFonts w:ascii="Times New Roman" w:hAnsi="Times New Roman" w:cs="Times New Roman"/>
        </w:rPr>
      </w:pPr>
      <w:r>
        <w:rPr>
          <w:rFonts w:cs="Times New Roman" w:ascii="Times New Roman" w:hAnsi="Times New Roman"/>
        </w:rPr>
        <w:t>Особенно удивительны были его белые изящные руки, выдававшие в нем мечтателя, а вовсе не человека, привыкшего к тяжелой работе.</w:t>
      </w:r>
    </w:p>
    <w:p>
      <w:pPr>
        <w:pStyle w:val="Normal"/>
        <w:rPr>
          <w:rFonts w:ascii="Times New Roman" w:hAnsi="Times New Roman" w:cs="Times New Roman"/>
        </w:rPr>
      </w:pPr>
      <w:r>
        <w:rPr>
          <w:rFonts w:cs="Times New Roman" w:ascii="Times New Roman" w:hAnsi="Times New Roman"/>
        </w:rPr>
        <w:t>Жильбер был достаточно сообразителен, чтобы заметить недоверие и колебание незнакомца; он поспешил опередить догадки старика, которые, как он понимал, были бы не в ег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испытывает голод, сударь, если не ел двенадцать часов, – сказал он, – а у меня уже целые сутки во рту не было ни крошки.</w:t>
      </w:r>
    </w:p>
    <w:p>
      <w:pPr>
        <w:pStyle w:val="Normal"/>
        <w:rPr>
          <w:rFonts w:ascii="Times New Roman" w:hAnsi="Times New Roman" w:cs="Times New Roman"/>
        </w:rPr>
      </w:pPr>
      <w:r>
        <w:rPr>
          <w:rFonts w:cs="Times New Roman" w:ascii="Times New Roman" w:hAnsi="Times New Roman"/>
        </w:rPr>
        <w:t>Взволнованное выражение его лица, дрожавший голос, бледность – все подтверждало правдивость его слов.</w:t>
      </w:r>
    </w:p>
    <w:p>
      <w:pPr>
        <w:pStyle w:val="Normal"/>
        <w:rPr>
          <w:rFonts w:ascii="Times New Roman" w:hAnsi="Times New Roman" w:cs="Times New Roman"/>
        </w:rPr>
      </w:pPr>
      <w:r>
        <w:rPr>
          <w:rFonts w:cs="Times New Roman" w:ascii="Times New Roman" w:hAnsi="Times New Roman"/>
        </w:rPr>
        <w:t>У старика уже не было сомнений, вернее – опасений. Он протянул хлеб вместе с носовым платком, в который были завернуты ви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проговорил Жильбер, вежливо отказываясь от ягод, – с меня довольно и хлеба.</w:t>
      </w:r>
    </w:p>
    <w:p>
      <w:pPr>
        <w:pStyle w:val="Normal"/>
        <w:rPr>
          <w:rFonts w:ascii="Times New Roman" w:hAnsi="Times New Roman" w:cs="Times New Roman"/>
        </w:rPr>
      </w:pPr>
      <w:r>
        <w:rPr>
          <w:rFonts w:cs="Times New Roman" w:ascii="Times New Roman" w:hAnsi="Times New Roman"/>
        </w:rPr>
        <w:t>Он разломил краюху надвое, половину оставил себе, другую отдал старику. Потом сел на траву в нескольких шагах от старика, разглядывавшего его со все возраставшим интересом.</w:t>
      </w:r>
    </w:p>
    <w:p>
      <w:pPr>
        <w:pStyle w:val="Normal"/>
        <w:rPr>
          <w:rFonts w:ascii="Times New Roman" w:hAnsi="Times New Roman" w:cs="Times New Roman"/>
        </w:rPr>
      </w:pPr>
      <w:r>
        <w:rPr>
          <w:rFonts w:cs="Times New Roman" w:ascii="Times New Roman" w:hAnsi="Times New Roman"/>
        </w:rPr>
        <w:t>Трапеза его была недолгой. Хлеба было мало, а у Жильбера был прекрасный аппетит. Старик не стал беспокоить его расспросами, он украдкой наблюдал за ним, делая вид, что занят лежавшими в коробке травами и цветами, тянувшими головки к жестяной крышке, словно в надежде глотнуть свежего воздуху.</w:t>
      </w:r>
    </w:p>
    <w:p>
      <w:pPr>
        <w:pStyle w:val="Normal"/>
        <w:rPr>
          <w:rFonts w:ascii="Times New Roman" w:hAnsi="Times New Roman" w:cs="Times New Roman"/>
        </w:rPr>
      </w:pPr>
      <w:r>
        <w:rPr>
          <w:rFonts w:cs="Times New Roman" w:ascii="Times New Roman" w:hAnsi="Times New Roman"/>
        </w:rPr>
        <w:t>Однако видя, что Жильбер направляется к луже, старик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ейте этой воды, юноша! Она заражена остатками прошлогодней травы, а на поверхности плавает лягушачья икра. Возьмите лучше ягод, они освежат не хуже воды. Берите, не стесняйтесь. Я вижу, вы сотрапезник не навяз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навязчивость мне совсем не свойственна, я больше всего на свете боюсь быть навязчивым. Это я недавно доказал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ы из Версаля держите путь? – взглянув на Жильбера, спрос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й город. Надо быть или очень бедным, или чересчур гордым, чтобы умирать там с гол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и беден, и горд,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сорились с хозяином? – неуверенно спросил незнакомец, вопросительно поглядывая на Жильбера и продолжая перебирать травы в коро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хозяин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так может говорить только честолюбец, – заметил незнакомец, надев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жет быть правдой, потому что здесь, на земле, у каждого есть хозяин, и только гордец может сказать: «У меня нет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Боже мой! И старые, и молодые, все, какими бы мы ни были, себе не принадлежим. Одними управляют люди, другими – воззрения, а самые строгие хозяева – не всегда те, что отдают приказания, обижают грубым словом или наказывают пле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говорил Жильбер, – в таком случае мною руководят воззрения – это я готов признать. Воззрения – вот единственная сила, которую не стыдясь может признать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ы ваши воззрения? По-моему, вы еще очень молоды, друг мой, и глубоких воззрений у вас бы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знаю, что люди – братья, что при рождении на каждого человека возлагаются обязанности по отношению к братьям. Я знаю, что Господь вложил в меня некую ценность, хотя бы и самую малую, а так как я готов признать ценность других, я вправе требовать от них того же. Пока я не совершил бесчестных или несправедливых поступков, я имею право рассчитывать на уважение моей ли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воскликнул незнакомец. – Вы где-нибудь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ет, сударь. Я прочел только «Рассуждения о начале и основаниях неравенства» и «Общественный договор». Из этих книг я и почерпнул все свои знания и даже, может быть, все свои мечты.</w:t>
      </w:r>
    </w:p>
    <w:p>
      <w:pPr>
        <w:pStyle w:val="Normal"/>
        <w:rPr>
          <w:rFonts w:ascii="Times New Roman" w:hAnsi="Times New Roman" w:cs="Times New Roman"/>
        </w:rPr>
      </w:pPr>
      <w:r>
        <w:rPr>
          <w:rFonts w:cs="Times New Roman" w:ascii="Times New Roman" w:hAnsi="Times New Roman"/>
        </w:rPr>
        <w:t>При этих словах в глазах незнакомца вспыхнул огонек, он сделал порывистое движение и едва не сломал стебелек бессмертника с блестевшими на солнце листиками, который никак не желал укладываться в тесную ко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ие же у вас воз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и не совпадут с вашими, – отвечав молодой человек, – это воззрения Жан-Жак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вы их поняли? – спросил незнакомец с видимым недоверием, которое должно было задеть самолюбие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я, как мне кажется, понимаю свой родной язык, особенно когда на нем выражаются так же ясно и поэтично, как Жан-Жа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идно, не очень, – с улыбкой заметил старик, – потому что если то, о чем я вас сейчас спрашиваю, не поэтично, то уж, во всяком случае, вполне ясно. Я хотел спросить, помогли ли вам ваши занятия философией лучше понять политическую экономию…</w:t>
      </w:r>
    </w:p>
    <w:p>
      <w:pPr>
        <w:pStyle w:val="Normal"/>
        <w:rPr>
          <w:rFonts w:ascii="Times New Roman" w:hAnsi="Times New Roman" w:cs="Times New Roman"/>
        </w:rPr>
      </w:pPr>
      <w:r>
        <w:rPr>
          <w:rFonts w:cs="Times New Roman" w:ascii="Times New Roman" w:hAnsi="Times New Roman"/>
        </w:rPr>
        <w:t>Незнакомец смущенно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тическую экономию Руссо? – переспросил молодой человек. – Да ведь я, сударь, изучал философию не в коллеже, я своему чутью обязан тем, что открыл для себя среди прочитанных книг самую замечательную и полезную:</w:t>
      </w:r>
    </w:p>
    <w:p>
      <w:pPr>
        <w:pStyle w:val="Normal"/>
        <w:rPr>
          <w:rFonts w:ascii="Times New Roman" w:hAnsi="Times New Roman" w:cs="Times New Roman"/>
        </w:rPr>
      </w:pPr>
      <w:r>
        <w:rPr>
          <w:rFonts w:cs="Times New Roman" w:ascii="Times New Roman" w:hAnsi="Times New Roman"/>
        </w:rPr>
        <w:t>«Общественный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лодный предмет для молодого человека, пустое созерцание для двадцатилетнего мечтателя, горький и мало соблазнительный цветок для юного воображения, – слегка опечалившись, проговор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счастье человек мужает до срока, сударь, – возразил Жильбер, – а если дать волю мечтательности, то она может довести до беды.</w:t>
      </w:r>
    </w:p>
    <w:p>
      <w:pPr>
        <w:pStyle w:val="Normal"/>
        <w:rPr>
          <w:rFonts w:ascii="Times New Roman" w:hAnsi="Times New Roman" w:cs="Times New Roman"/>
        </w:rPr>
      </w:pPr>
      <w:r>
        <w:rPr>
          <w:rFonts w:cs="Times New Roman" w:ascii="Times New Roman" w:hAnsi="Times New Roman"/>
        </w:rPr>
        <w:t>Незнакомец удивленно раскрыл глаза, которые все это время были полуприкрыты в задумчивости, свойственной старику в минуты покоя, сообщавшего его лицу некоторую привлек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вы имеете в виду? – краснея,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сударь,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увер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ы досконально изучили женевского философа и имеете в виду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 простодушно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 вздохнул незнакомец. – Невелика потеря, молодой человек, это весьма жалкое со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Жан-Жак Руссо – жалкое создание? Значит, нет больше справедливости ни на земле, ни на небе. Жалкое создание! И это человек, посвятивший жизнь счастью друг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вы и в самом деле его не знаете! Впрочем, давайте лучше поговорим о вас, если ничего не имеет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ее предпочел бы уяснить себе предмет, о котором мы только что говорили. Кроме того, я – ничто, сударь, что же я могу вам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и потом, вы меня совсем не знаете и боитесь быть откровенны с незнаком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Чего мне бояться кого бы то ни было и кто может сделать меня более несчастным, чем я есть? Вспомните, каким я предстал перед вами: одинокий, бедный, гол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направл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Вы парижани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ли нет? – с улыбкой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люблю лгать. Я не раз имел случай убедиться, что надо подумать прежде, чем ответить. Я парижанин, если под парижанином подразумевается человек, давно проживающий в Париже и ведущий городской образ жизни. Но родился я в другом городе. А почему вы об этом спр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вопрос связан с тем, о чем мы только что говорили. Я имел в виду то, что, если вы живете в Париже, вы, должно быть, видели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впрямь видел его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верное, провожают взглядами, когда он проходит мимо? Он вызывает восхищение, прохожие показывают на него друг Другу пальцем, как на благодетеля человечеств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хожего. За ним бегут дети и, подученные родителями, кидают ему вдогонку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в недоумении вскричал Жильбер. – Но он по крайней мере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лучается утром, как и вам, задавать себе вопрос: «Что я буду сегод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был он беден, но, вероятно, он человек известный, могущественный, уважае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ыпая вечером, он не уверен, что не проснется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должен в таком случае ненавидеть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х ни любит, ни ненавидит, они ему надоели, –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спытывать ненависти к людям, которые дурно с нами обходятся! – вскричал Жильбер. – Мне это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 всегда был свободен, сударь. Руссо всегда был достаточно силен, чтобы надеяться только на себя. А ведь именно сила и свобода делают человека мягким и добрым. Напротив, зависимость и слабость его озлобл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то я и стремлюсь оставаться свободным! – с гордостью заметил Жильбер. – Я чутьем угадывал то, что вы сейчас подтвер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может быть свободен и в тюрьме, молодой человек, – отвечал незнакомец. – Окажись Руссо завтра за решеткой, что рано или поздно с ним случится, он и там писал и мыслил бы так же свободно, как в горах Швейцарии. Я-то всегда полагал, что свобода состоит не в том, чтобы делать то, что хочется; она заключается в том, что никакая сила не может заставить человека поступать против св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ударь, эти слова принадлежат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зяты из «Общественного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из его новой книги под названием «Прогулки одинокого мечт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не кажется, у нас с вами есть нечто об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ба любим Руссо и восхищаемся его кни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о себе, молодой человек: вы как раз, в том возрасте, когда люди легко обманыв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заблуждаться в чем-то, но не в ком-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следствии вы сами убедитесь, что чаще всего ошибаются именно в людях. Может быть, Руссо отчасти ближе к истине, чем другие. Но уж поверьте мне: и у него есть недостатки, да еще какие!..</w:t>
      </w:r>
    </w:p>
    <w:p>
      <w:pPr>
        <w:pStyle w:val="Normal"/>
        <w:rPr>
          <w:rFonts w:ascii="Times New Roman" w:hAnsi="Times New Roman" w:cs="Times New Roman"/>
        </w:rPr>
      </w:pPr>
      <w:r>
        <w:rPr>
          <w:rFonts w:cs="Times New Roman" w:ascii="Times New Roman" w:hAnsi="Times New Roman"/>
        </w:rPr>
        <w:t>Жильбер недоверчиво покачал головой. Однако, несмотря на это, незнакомец смотрел на него по-прежнему благожел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к тому, с чего начали, – проговорил он, – я сказал, что вы оставили в Версале с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на это ответил, – немного мягче произнес Жильбер, – что у меня хозяина нет. Я мог бы прибавить, что, пожелай я поступить на службу, у меня был бы могущественный хозяин: я отверг одно предложение, которому многие могли бы позави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или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олжен был развлекать богатых бездельников. Но я подумал, что, пока я молод, могу учиться и чего-нибудь в жизни достичь, я не должен терять драгоценного времени, тем более – унижать с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хвально, – важно заметил незнакомец, – но если вы собираетесь добиться в жизни успеха, надо иметь ясное представление о своем будуще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мечтаю стать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и благородное занятие. Однако у врача два пути: либо истинная наука и, значит, скромное, а подчас нищенское существование, либо наглое шарлатанство, а с ним – богатство и почести. Если вы любите истину, юноша, становитесь врачом; если предпочитаете блеск – постарайтесь прослыть вра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Чтобы учиться, нужно много денег,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еньги нужны, но не так уж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Жан-Жак Руссо, – продолжал Жильбер, – все знает, а ведь это ничего ему не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тоило? – с печальной улыбкой переспросил старик. – И вы говорите так о самом дорогом, что Господь дал человеку: о душевной чистоте, о здоровье, о сне – вот во что обошлось женевскому философу то малое, чему он на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зываете это «малым»! – воскликнул задетый за живое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Да вы расспросите о нем и послушайте, что вам скаж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 великий музык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Людовик XV с чувством пропел:</w:t>
      </w:r>
    </w:p>
    <w:p>
      <w:pPr>
        <w:pStyle w:val="Normal"/>
        <w:rPr>
          <w:rFonts w:ascii="Times New Roman" w:hAnsi="Times New Roman" w:cs="Times New Roman"/>
        </w:rPr>
      </w:pPr>
      <w:r>
        <w:rPr>
          <w:rFonts w:cs="Times New Roman" w:ascii="Times New Roman" w:hAnsi="Times New Roman"/>
        </w:rPr>
        <w:t>«Над милым слугою утратила власть я…». Однако это вовсе не значит, что «Сельский мечтатель» – хорошая о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известный ботаник. Достаточно прочесть его письма, из которых я, по правде говоря, достал всего несколько страниц. Но вы-то должны об этом знать, раз занимаетесь сбором т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бывает, что человек считает себя ботаником, а на самом деле он л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самом деле он лишь травник, да 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кто, травник или бота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равник, и притом из самых скромных и несведущих, если принять во внимание, как много на земле растений и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уссо знает латинский язык,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сам прочел в газете, что он перевел древнеримского писателя Тац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училось потому, что в своей гордыне – к сожалению, любого человека временами обуревает это чувство – он хотел заниматься всем сразу. Он сам написал в предисловии к своей первой книге, единственном, кстати говоря, переводе, что плохо понимает латинский язык и что Тацит, по его мнению, – сильный противник, который очень скоро его утомил. Да нет, юноша, вопреки вашему восхищению, я должен заметить, что совершенных людей не существует. Почти всегда – уж вы мне поверьте – глубину приносят в жертву широте взглядов. Даже небольшая речка разливается во время ливня и становится большим озером. А попробуйте спустить на воду лодку, и вы очень скоро сядете на м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ему мнению, Руссо – человек поверхно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сомненно. Может быть, широтой взглядов он и превосходит других людей, но и только, – отвеча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люди были бы счастливы достичь его ши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еня? – спросил незнакомец с добродушием, которое совершенно обезоружило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 воскликнул он. – Мне так приятное вами беседовать, что у меня и в мыслях не было вас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иятного я вам сказал? Я не думаю, чтобы вы стали мне льстить в благодарность за кусок хлеба и горсть ви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Я никому не стал бы льстить за все золото мира. Но должен вам сказать, что вы – первый, кто говорит со мной, как с равным, не сердясь, как говорят с юношей, а не с ребенком. Хотя мы и не сошлись во взглядах на Руссо, в доброжелательности ваших суждений есть нечто возвышенное, и это меня к вам привлекает. Когда я с вами говорю, мне кажется, что я попал в роскошную гостиную и ставни в этой комнате закрыты. Но, несмотря на темноту, я угадываю изысканную обстановку. Только от вас зависит приотворить ставень и пролить свет на наш разговор. Но тогда, боюсь, у меня просто разбежались бы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сами выражаетесь с такой изысканностью, в которой можно усмотреть лучшее образование, чем то, в котором вы призн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я и сам удивлен: я впервые употребляю подобные выражения, и среди них есть такие, о значении которых я только догадываюсь, потому что слышал их один раз. Я мог встречать их в книгах, но не пони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ого 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Кое-что собираюсь перечитать. Старик удивленно взглянул н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Жильбер, – я читал все, что попадало под руку, – и плохое, и хорошее, я глотал все подряд. Эх, если бы моим чтением кто-нибудь руководил, если бы этот человек сказал мне, что я должен забыть, а что мне нужно запомнить!.. Впрочем, извините, сударь, я увлекся. Если ваша беседа мне дорога, это совсем не значит, что вам так же приятно меня слушать. Я вам, вероятно, помешал.</w:t>
      </w:r>
    </w:p>
    <w:p>
      <w:pPr>
        <w:pStyle w:val="Normal"/>
        <w:rPr>
          <w:rFonts w:ascii="Times New Roman" w:hAnsi="Times New Roman" w:cs="Times New Roman"/>
        </w:rPr>
      </w:pPr>
      <w:r>
        <w:rPr>
          <w:rFonts w:cs="Times New Roman" w:ascii="Times New Roman" w:hAnsi="Times New Roman"/>
        </w:rPr>
        <w:t>Жильбер двинулся было прочь, страстно желая, чтобы старик его удержал. Казалось, серые глаза старика видели его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мешаете, тем более что моя коробка почти полна, осталось собрать только кое-какие виды мха. И еще мне говорили, что здесь встречаются прекрасные папор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проговорил Жильбер, – мне кажется, я видел совсем недавно то, что вы ищете.., да, на ск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шагах в пятидес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знаете, что те растения, которые вы видели, и есть папорот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рос среди лесов, сударь. И потом, дочь господина, в доме которого я воспитывался, тоже занималась ботаникой. У нее был гербарий, и она собственноручно надписывала каждое растение. Я подолгу разглядывал эти растения вместе с их названиями. Так вот, я видел мох, который мне когда-то был известен как камнеломка, а в ее гербарии было указано, что это мох-косте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нтересуетесь ботан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ь, когда я слышал от Николь – это камеристка мадмуазель Андре, – что ее хозяйка не может отыскать какое-нибудь растение в окрестностях Таверне, я просил Николь разузнать, как оно выглядит. Часто даже не зная, от кого исходит эта просьба, мадмуазель Андре двумя-тремя штрихами набрасывала интересовавшее ее растение.</w:t>
      </w:r>
    </w:p>
    <w:p>
      <w:pPr>
        <w:pStyle w:val="Normal"/>
        <w:rPr>
          <w:rFonts w:ascii="Times New Roman" w:hAnsi="Times New Roman" w:cs="Times New Roman"/>
        </w:rPr>
      </w:pPr>
      <w:r>
        <w:rPr>
          <w:rFonts w:cs="Times New Roman" w:ascii="Times New Roman" w:hAnsi="Times New Roman"/>
        </w:rPr>
        <w:t>Николь забирала рисунок и передавала его мне. Я бегал по полям, по лугам, по лесам до тех пор, пока не находил нужного растения. Потом я выкапывал его лопатой, а ночью высаживал во дворе на лужайке. Когда утром мадмуазель Андре выходила на прогулку, она радостно вскрикивала:</w:t>
      </w:r>
    </w:p>
    <w:p>
      <w:pPr>
        <w:pStyle w:val="Normal"/>
        <w:rPr>
          <w:rFonts w:ascii="Times New Roman" w:hAnsi="Times New Roman" w:cs="Times New Roman"/>
        </w:rPr>
      </w:pPr>
      <w:r>
        <w:rPr>
          <w:rFonts w:cs="Times New Roman" w:ascii="Times New Roman" w:hAnsi="Times New Roman"/>
        </w:rPr>
        <w:t>«Ах, Боже мой! Как странно: я его всюду искала, а оно растет совсем рядом!»</w:t>
      </w:r>
    </w:p>
    <w:p>
      <w:pPr>
        <w:pStyle w:val="Normal"/>
        <w:rPr>
          <w:rFonts w:ascii="Times New Roman" w:hAnsi="Times New Roman" w:cs="Times New Roman"/>
        </w:rPr>
      </w:pPr>
      <w:r>
        <w:rPr>
          <w:rFonts w:cs="Times New Roman" w:ascii="Times New Roman" w:hAnsi="Times New Roman"/>
        </w:rPr>
        <w:t>Старик с любопытством взглянул на Жильбера. Если бы смущенный юноша не опустил глаза, занятый своими мыслями, он заметил бы в его взгляде не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изучать ботанику, молодой человек, – сказал старик, – ботаника – кратчайший путь к медицине. Бог ничего всуе не создавал, уж вы мне поверьте. Каждому растению рано или поздно будет посвящено описание в научном труде. Научитесь вначале распознавать простые растения, потом познакомитесь с их свой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 Париже есть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реди них – даже бесплатные, школа хирургов, например, – одно из величайших благодеяний властей предержа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посещать занятия в этой шк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Видя ваше рвение, родители, я полагаю, согласятся с вашим выбором и смогут вас прокорм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родителей. Но можете быть покойны: я найду работу и сумею прокорм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А так как вы знакомы с трудами Руссо, вы должны были заметить, что любому человеку, будь он хоть потомственный принц, необходимо научиться какому-нибудь реме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итал «Эмиля», а мне кажется, что именно там можно найти этот сове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слыхал, как барон де Таверне издевался над этим изречением и выражал сожаление, что не сделал из своего сына столя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ем же стал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ом, – отвечал Жильбер. Старик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они таковы, благородные! Вместо того чтобы обучить детей ремеслу, которое помогло бы им в жизни, они сами посылают их на смерть. Вот придет революция, после революции их ждет изгнание, за границей они будут вынуждены либо просить милостыню, либо, что еще хуже, продаваться вместе со шпагой. Впрочем, вы ведь не благородного происхождения и умеете что-нибудь делать, как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Как я вам уже сказал, я ничего не знаю и не умею. Кстати, я должен признаться, что испытываю непреодолимый ужас перед любой грубой работой, которая требует резких дви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удивленно воскликнул старик. – Вы, стало быть, лент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лентяй! Вместо того чтобы заставлять меня работать руками, дайте мне книги, тихий кабинет, и вы увидите, что я днем и ночью буду отдаваться работе, которую избрал.</w:t>
      </w:r>
    </w:p>
    <w:p>
      <w:pPr>
        <w:pStyle w:val="Normal"/>
        <w:rPr>
          <w:rFonts w:ascii="Times New Roman" w:hAnsi="Times New Roman" w:cs="Times New Roman"/>
        </w:rPr>
      </w:pPr>
      <w:r>
        <w:rPr>
          <w:rFonts w:cs="Times New Roman" w:ascii="Times New Roman" w:hAnsi="Times New Roman"/>
        </w:rPr>
        <w:t>Незнакомец бросил взгляд на изнеженные белые руки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предрасположение – не что иное, как чутье. Подобного рода отвращение приводит порой к прекрасным результатам. Однако надобно иметь опытного руководителя. Вы говорите, что не учились в коллеже, – продолжал он, – ну а школу-то, по крайней мере, окончили?</w:t>
      </w:r>
    </w:p>
    <w:p>
      <w:pPr>
        <w:pStyle w:val="Normal"/>
        <w:rPr>
          <w:rFonts w:ascii="Times New Roman" w:hAnsi="Times New Roman" w:cs="Times New Roman"/>
        </w:rPr>
      </w:pPr>
      <w:r>
        <w:rPr>
          <w:rFonts w:cs="Times New Roman" w:ascii="Times New Roman" w:hAnsi="Times New Roman"/>
        </w:rPr>
        <w:t>Жильбер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ть и писать ум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смертью мать успела научить меня читать. Бедная матушка! Я был болезненным ребенком, и она частенько говаривала: «Хорошего работника из него не выйдет. Пускай станет священником или ученым». Когда мне надоедало следить за ее объяснениями, она повторяла:</w:t>
      </w:r>
    </w:p>
    <w:p>
      <w:pPr>
        <w:pStyle w:val="Normal"/>
        <w:rPr>
          <w:rFonts w:ascii="Times New Roman" w:hAnsi="Times New Roman" w:cs="Times New Roman"/>
        </w:rPr>
      </w:pPr>
      <w:r>
        <w:rPr>
          <w:rFonts w:cs="Times New Roman" w:ascii="Times New Roman" w:hAnsi="Times New Roman"/>
        </w:rPr>
        <w:t>«Учись читать, Жильбер, и тебе не придется колоть дрова, ходить за плугом, тесать камни». Вот так я и научился грамоте. К несчастью, матушка скоро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учил вас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а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этого я оттачивал палочку и просеивал песок, чтобы удобнее было на нем чертить. Два года я писал печатными буквами, довольно ловко копируя их из книги, и не подозревал о том, что существуют и другие буквы. И вот однажды, года три назад, мадмуазель Андре уехала в монастырь. Несколько дней от нее не было никаких известий, потом почтальон попросил меня передать барону ее письмо. Вот когда я увидал, что помимо печатных существуют другие буквы! Барон де Таверне сломал печать и бросил конверт. Я его подобрал и унес к себе. Когда почтальон опять у нас появился, я попросил его прочесть адрес. Надпись на конверте гласила: «Господину барону де Таверне-Мезон-Руж, в его имение через Пьерфит». Я сравнил каждую букву этой надписи с соответствующей печатной буквой и увидал, что за исключением трех все буквы алфавита фигурировали в этих двух строках. Потом я срисовал буквы, начертанные рукой мадмуазель Андре. Неделю спустя я уже переписывал этот адрес в десятитысячный раз и так научился писать. Теперь я пишу сносно, можно сказать – хорошо. Итак, сударь, вы видите, что мои надежды сбылись, потому что я умею писать, потому что прочел все, что попадало мне под руку, потому что я старался осмыслить прочитанное. Так отчего же я не смогу найти человека, которому будет нужно мое перо, слепца, которому понадобятся мои глаза, или какого-нибудь немого, которому будет необходим мо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в таком случае у вас появится хозяин, вы же этого не хотите. Секретарь или чтец – это слуги второго сорта и ничего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бледнея, прошептал Жильбер, – ну так что же!.. Я должен добиться своего! Я готов мостить улицы Парижа, разносить воду, если понадобится, но добьюсь своего! Я скорее умру, чем оставлю свою меч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 вас в самом деле есть сила воли и мужество, – заметил незнаком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обры ко мне, – проговорил Жильбер. – А чем вы занимаетесь? Судя по одежде, вы – бухгалтер.</w:t>
      </w:r>
    </w:p>
    <w:p>
      <w:pPr>
        <w:pStyle w:val="Normal"/>
        <w:rPr>
          <w:rFonts w:ascii="Times New Roman" w:hAnsi="Times New Roman" w:cs="Times New Roman"/>
        </w:rPr>
      </w:pPr>
      <w:r>
        <w:rPr>
          <w:rFonts w:cs="Times New Roman" w:ascii="Times New Roman" w:hAnsi="Times New Roman"/>
        </w:rPr>
        <w:t>На устах старика заиграла ласковая, груст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онечно, есть ремесло, – отвечал он, – каждый человек должен уметь что-нибудь делать, но оно нечего общего не имеет с бухгалтерией. И потом, зачем бухгалтеру собирать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а работа – собирать т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бедные готовы отдать то, что у них есть, потому что бедность делает их мудрыми, а хороший совет – дороже денег. Можно мне попросить у вас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сделаю для вас больше. Жильб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читаете, сколько денег вам понадобится, чтобы пр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совсем не знаете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ервые увидал его вчера с высоты замка Люсьен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не знаете, что в большом городе жизнь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ример, то, что в провинции стоит один су, в Париже вам обойдется в три раза до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 воскликнул Жильбер. – Ну тогда… Если бы у меня была крыша над головой, угол, где я мог бы от дохнуть после работы, то на жизнь мне хватило бы около шести су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ой друг! – вскричал незнакомец. – Как я люблю ближних! Идемте в Париж вместе, и я найду вам дело, которое вас прокормит, и в то же время вы сможете остаться незави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только и смог вымолвить Жильбер, опьянев от счастья.</w:t>
      </w:r>
    </w:p>
    <w:p>
      <w:pPr>
        <w:pStyle w:val="Normal"/>
        <w:rPr>
          <w:rFonts w:ascii="Times New Roman" w:hAnsi="Times New Roman" w:cs="Times New Roman"/>
        </w:rPr>
      </w:pPr>
      <w:r>
        <w:rPr>
          <w:rFonts w:cs="Times New Roman" w:ascii="Times New Roman" w:hAnsi="Times New Roman"/>
        </w:rPr>
        <w:t>Овладев собой,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онимаете, сударь, что я должен в самом деле работать и не приму от вас милосты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 на этот счет можете быть совершенно спокойны, дитя мое – я не так богат, чтобы подавать милостыню, да еще первому встреч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казал Жильбер, которому эта мизантропическая шутка пришлась по душе, а вовсе не обидела, как можно было бы ожидать, – такие речи мне очень нравятся! Я принимаю ваше предложение и благодарю вас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уговорились? Мы пойдем в Париж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 я пред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удут мо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кроме одной: хорошо работать. Вы сами будете следить за тем, сколько времени вам нужно работать. Вы имеете право быть молодым, счастливым, свободным; вы даже будете иметь право на безделье, если, конечно, заработаете отдых, – прибавил незнакомец, пытаясь скрыть улыбку.</w:t>
      </w:r>
    </w:p>
    <w:p>
      <w:pPr>
        <w:pStyle w:val="Normal"/>
        <w:rPr>
          <w:rFonts w:ascii="Times New Roman" w:hAnsi="Times New Roman" w:cs="Times New Roman"/>
        </w:rPr>
      </w:pPr>
      <w:r>
        <w:rPr>
          <w:rFonts w:cs="Times New Roman" w:ascii="Times New Roman" w:hAnsi="Times New Roman"/>
        </w:rPr>
        <w:t>Подняв глаза к небу, он со вздохо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лодость! О сила! О свобода! В его тонких чистых чертах промелькнула невыразимая грусть.</w:t>
      </w:r>
    </w:p>
    <w:p>
      <w:pPr>
        <w:pStyle w:val="Normal"/>
        <w:rPr>
          <w:rFonts w:ascii="Times New Roman" w:hAnsi="Times New Roman" w:cs="Times New Roman"/>
        </w:rPr>
      </w:pPr>
      <w:r>
        <w:rPr>
          <w:rFonts w:cs="Times New Roman" w:ascii="Times New Roman" w:hAnsi="Times New Roman"/>
        </w:rPr>
        <w:t>Он поднялся, оперевшись на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овеселев, заговорил он, – раз у вас есть рабств, не угодно ли будет вам помочь мне еще раз наполнить мою коробку? У меня при себе есть немного оберточной бумаги, вот мы и завернем в нее первый урожай. Да, вот еще что не хотите ли вы есть? У меня остался х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ережем его на вечер,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оешьте вишни, а то они будут нам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аких условиях я согласен. Позвольте мне понести вашу коробку: вам будет удобнее идти, а я привык ходить быстро и от вас не отст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приносите мне удачу: мне кажется, я вижу вон там vicris hieracioides, я его безуспешно искал с самого утра. А вот у вас под ногами – осторожно, не раздавите! – cerastium aquaticum. He надо, не рвите! Вы ничего пока не смыслите в травах, мой юный друг! Одна из них еще слишком влажна, другая должна немного подрасти. Мы с вами вернемся сюда к трем часам за vicris hieracioides, a cerastium заберем через недельку. Кстати, я должен его показать одному моему знакомому ученому, у которого надеюсь получить для вас протекцию. А теперь проводите меня на то место, о котором вы мне недавно рассказывали и где вы видели хорошие папоротники.</w:t>
      </w:r>
    </w:p>
    <w:p>
      <w:pPr>
        <w:pStyle w:val="Normal"/>
        <w:rPr>
          <w:rFonts w:ascii="Times New Roman" w:hAnsi="Times New Roman" w:cs="Times New Roman"/>
        </w:rPr>
      </w:pPr>
      <w:r>
        <w:rPr>
          <w:rFonts w:cs="Times New Roman" w:ascii="Times New Roman" w:hAnsi="Times New Roman"/>
        </w:rPr>
        <w:t>Жильбер пошел вперед, старик последовал за ним, и скоро оба скрылись в лесной ча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ГОСПОДИН Ж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был очень обрадован, что счастливый случай не оставил его и на сей раз и помог ему, как обычно, в трудную минуту. Он шагал впереди, время от времени оглядываясь на странного незнакомца; этому удивительному человеку удалось всего несколькими словами и обнадежить и в то же время приручить юношу.</w:t>
      </w:r>
    </w:p>
    <w:p>
      <w:pPr>
        <w:pStyle w:val="Normal"/>
        <w:rPr>
          <w:rFonts w:ascii="Times New Roman" w:hAnsi="Times New Roman" w:cs="Times New Roman"/>
        </w:rPr>
      </w:pPr>
      <w:r>
        <w:rPr>
          <w:rFonts w:cs="Times New Roman" w:ascii="Times New Roman" w:hAnsi="Times New Roman"/>
        </w:rPr>
        <w:t>Жильбер привел его на то место, где и в самом деле росли превосходные папоротники. Старик выбрал то, что ему было нужно для коллекции, и они отправились на поиски новых растений.</w:t>
      </w:r>
    </w:p>
    <w:p>
      <w:pPr>
        <w:pStyle w:val="Normal"/>
        <w:rPr>
          <w:rFonts w:ascii="Times New Roman" w:hAnsi="Times New Roman" w:cs="Times New Roman"/>
        </w:rPr>
      </w:pPr>
      <w:r>
        <w:rPr>
          <w:rFonts w:cs="Times New Roman" w:ascii="Times New Roman" w:hAnsi="Times New Roman"/>
        </w:rPr>
        <w:t>Жильбер разбирался в ботанике лучше, чем предполагал. Будучи рожден среди лесов, он знал все растения, ведь это были его друзья. Правда, они были ему знакомы под другими именами. Он их показывал, а его спутник давал им правильное название. Повторяя за ним, Жильбер коверкал греческие или латинские слова. Незнакомец растолковывал ему значение каждого слова, и Жильбер запоминал не только название растения, но и значение греческих и латинских слов, которыми Плиний, Линней или Жюсье окрестили то или иное растение.</w:t>
      </w:r>
    </w:p>
    <w:p>
      <w:pPr>
        <w:pStyle w:val="Normal"/>
        <w:rPr>
          <w:rFonts w:ascii="Times New Roman" w:hAnsi="Times New Roman" w:cs="Times New Roman"/>
        </w:rPr>
      </w:pPr>
      <w:r>
        <w:rPr>
          <w:rFonts w:cs="Times New Roman" w:ascii="Times New Roman" w:hAnsi="Times New Roman"/>
        </w:rPr>
        <w:t>Время от времени Жильбер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сударь, что я не могу зарабатывать шесть су вот так, занимаясь с вами ботаникой весь день напролет! Клянусь вам, я не позволил бы себе ни минуты отдыха, да мне не нужно было бы и денег: я обошелся бы куском хлеба – таким, каким вы угостили меня утром. Я сейчас напился из ручья воды, она показалась мне такой же вкусной, как в Таверне. А ночью под деревом я спал лучше, чем под крышей Версальского дворца.</w:t>
      </w:r>
    </w:p>
    <w:p>
      <w:pPr>
        <w:pStyle w:val="Normal"/>
        <w:rPr>
          <w:rFonts w:ascii="Times New Roman" w:hAnsi="Times New Roman" w:cs="Times New Roman"/>
        </w:rPr>
      </w:pPr>
      <w:r>
        <w:rPr>
          <w:rFonts w:cs="Times New Roman" w:ascii="Times New Roman" w:hAnsi="Times New Roman"/>
        </w:rPr>
        <w:t>Незнакомец в отве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Придет зима, трава засохнет, ручей замерзнет, ледяной ветер будет гулять среди голых ветвей вместо легкого ветерка, который сейчас едва колышет листву. Вам будет нужна крыша над головой, теплая одежда, очаг, а из шести су в день вы ничего не сможете выкроить на то, чтобы снять комнату, запастись дровами и купить одежду.</w:t>
      </w:r>
    </w:p>
    <w:p>
      <w:pPr>
        <w:pStyle w:val="Normal"/>
        <w:rPr>
          <w:rFonts w:ascii="Times New Roman" w:hAnsi="Times New Roman" w:cs="Times New Roman"/>
        </w:rPr>
      </w:pPr>
      <w:r>
        <w:rPr>
          <w:rFonts w:cs="Times New Roman" w:ascii="Times New Roman" w:hAnsi="Times New Roman"/>
        </w:rPr>
        <w:t>Жильбер горестно вздыхал, собирал растения и снова и снова задавал вопросы.</w:t>
      </w:r>
    </w:p>
    <w:p>
      <w:pPr>
        <w:pStyle w:val="Normal"/>
        <w:rPr>
          <w:rFonts w:ascii="Times New Roman" w:hAnsi="Times New Roman" w:cs="Times New Roman"/>
        </w:rPr>
      </w:pPr>
      <w:r>
        <w:rPr>
          <w:rFonts w:cs="Times New Roman" w:ascii="Times New Roman" w:hAnsi="Times New Roman"/>
        </w:rPr>
        <w:t>Весь день бродили они по лесам в окрестностях Ольней, Плес-си-Пике и Кламар-су-Медон.</w:t>
      </w:r>
    </w:p>
    <w:p>
      <w:pPr>
        <w:pStyle w:val="Normal"/>
        <w:rPr>
          <w:rFonts w:ascii="Times New Roman" w:hAnsi="Times New Roman" w:cs="Times New Roman"/>
        </w:rPr>
      </w:pPr>
      <w:r>
        <w:rPr>
          <w:rFonts w:cs="Times New Roman" w:ascii="Times New Roman" w:hAnsi="Times New Roman"/>
        </w:rPr>
        <w:t>Жильбер, в силу своего характера, скоро сблизился с незнакомцем. Старик пытался его расспрашивать, однако подозрительный, осторожный и боязливый Жильбер больше помалкивал.</w:t>
      </w:r>
    </w:p>
    <w:p>
      <w:pPr>
        <w:pStyle w:val="Normal"/>
        <w:rPr>
          <w:rFonts w:ascii="Times New Roman" w:hAnsi="Times New Roman" w:cs="Times New Roman"/>
        </w:rPr>
      </w:pPr>
      <w:r>
        <w:rPr>
          <w:rFonts w:cs="Times New Roman" w:ascii="Times New Roman" w:hAnsi="Times New Roman"/>
        </w:rPr>
        <w:t>В Шатийоне незнакомец купил хлеба и молока и разделил их со спутником; затем они отправились в Париж, торопясь дойти засветло, чтобы Жильбер смог посмотреть город.</w:t>
      </w:r>
    </w:p>
    <w:p>
      <w:pPr>
        <w:pStyle w:val="Normal"/>
        <w:rPr>
          <w:rFonts w:ascii="Times New Roman" w:hAnsi="Times New Roman" w:cs="Times New Roman"/>
        </w:rPr>
      </w:pPr>
      <w:r>
        <w:rPr>
          <w:rFonts w:cs="Times New Roman" w:ascii="Times New Roman" w:hAnsi="Times New Roman"/>
        </w:rPr>
        <w:t>От одной мысли о Париже сердце молодого человека отчаянно билось; он не пытался скрыть волнения, когда с холма Ванв он увидал купола Сент-Женевьевы, Дома Инвалидов, Собора Парижской Богоматери и необъятное море домов, волнами разбегавшихся от центра города и словно пытавшихся затопить Монмартр, Бельвиль и Мелинмон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ариж!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риж, нагромождение камней, бездна страдания, – заметил старик, – в этом городе каждый камень полит слезами и пропитан кровью.</w:t>
      </w:r>
    </w:p>
    <w:p>
      <w:pPr>
        <w:pStyle w:val="Normal"/>
        <w:rPr>
          <w:rFonts w:ascii="Times New Roman" w:hAnsi="Times New Roman" w:cs="Times New Roman"/>
        </w:rPr>
      </w:pPr>
      <w:r>
        <w:rPr>
          <w:rFonts w:cs="Times New Roman" w:ascii="Times New Roman" w:hAnsi="Times New Roman"/>
        </w:rPr>
        <w:t>Жильбер умерил свой пыл. Впрочем, его радостное возбуждение вскоре само собой угасло.</w:t>
      </w:r>
    </w:p>
    <w:p>
      <w:pPr>
        <w:pStyle w:val="Normal"/>
        <w:rPr>
          <w:rFonts w:ascii="Times New Roman" w:hAnsi="Times New Roman" w:cs="Times New Roman"/>
        </w:rPr>
      </w:pPr>
      <w:r>
        <w:rPr>
          <w:rFonts w:cs="Times New Roman" w:ascii="Times New Roman" w:hAnsi="Times New Roman"/>
        </w:rPr>
        <w:t>Они вошли в Париж через ворота д'Анфер и сразу угодили на грязную, зловонную окраину. Больных не успевали на носилках переносить в госпиталь. Полуголые дети играли в грязи вместе с собаками, коровами и свиньями.</w:t>
      </w:r>
    </w:p>
    <w:p>
      <w:pPr>
        <w:pStyle w:val="Normal"/>
        <w:rPr>
          <w:rFonts w:ascii="Times New Roman" w:hAnsi="Times New Roman" w:cs="Times New Roman"/>
        </w:rPr>
      </w:pPr>
      <w:r>
        <w:rPr>
          <w:rFonts w:cs="Times New Roman" w:ascii="Times New Roman" w:hAnsi="Times New Roman"/>
        </w:rPr>
        <w:t>Жильбер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это находите отвратительным, не так ли? – спросил старик. – Скоро вы еще не то увидите! Свинья и корова – это достаток, здесь дети – в радость. Ну, подумаешь, грязь – ее вы увидите всюду!</w:t>
      </w:r>
    </w:p>
    <w:p>
      <w:pPr>
        <w:pStyle w:val="Normal"/>
        <w:rPr>
          <w:rFonts w:ascii="Times New Roman" w:hAnsi="Times New Roman" w:cs="Times New Roman"/>
        </w:rPr>
      </w:pPr>
      <w:r>
        <w:rPr>
          <w:rFonts w:cs="Times New Roman" w:ascii="Times New Roman" w:hAnsi="Times New Roman"/>
        </w:rPr>
        <w:t>Жильбер был рад познакомиться и с таким Парижем; он видел его глазами своего спутника и принимал здешнюю жизнь такой, какой ее представлял ему старик.</w:t>
      </w:r>
    </w:p>
    <w:p>
      <w:pPr>
        <w:pStyle w:val="Normal"/>
        <w:rPr>
          <w:rFonts w:ascii="Times New Roman" w:hAnsi="Times New Roman" w:cs="Times New Roman"/>
        </w:rPr>
      </w:pPr>
      <w:r>
        <w:rPr>
          <w:rFonts w:cs="Times New Roman" w:ascii="Times New Roman" w:hAnsi="Times New Roman"/>
        </w:rPr>
        <w:t>А тот вначале был красноречив и все разглагольствовал. Но мало-помалу, по мере того как они приближались к центру города, он становился все молчаливее. Он выглядел таким озабоченным, что Жильбер не осмеливался спросить его, что за сад раскинулся по другую сторону решетки, вдоль которой они шагали, и как называется мост, по которому они проходили… Так он в тот раз и не узнал, что это были Люксембургский сад и Новый мост.</w:t>
      </w:r>
    </w:p>
    <w:p>
      <w:pPr>
        <w:pStyle w:val="Normal"/>
        <w:rPr>
          <w:rFonts w:ascii="Times New Roman" w:hAnsi="Times New Roman" w:cs="Times New Roman"/>
        </w:rPr>
      </w:pPr>
      <w:r>
        <w:rPr>
          <w:rFonts w:cs="Times New Roman" w:ascii="Times New Roman" w:hAnsi="Times New Roman"/>
        </w:rPr>
        <w:t>Жильбер заметил, что задумчивость незнакомца переросла в беспокойство. Он позволил себе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еще долго идт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почти пришли, – мрачно отвечал старик. Они прошли вдоль великолепного особняка де Суассон; его парадный подъезд и окна выходили на улицу дю Фур, а прекрасные сады тянулись до улиц Гренель и Де-Су. Спутники вышли к церкви – она показалась юноше необыкновенно красивой. Жильбер на мгновение замер от восторга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церковь святой Евстафии, – пояснил старик. Подняв глаза, он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часов! О Господи! Идемте скорее, молодой человек, скорее, прошу вас!</w:t>
      </w:r>
    </w:p>
    <w:p>
      <w:pPr>
        <w:pStyle w:val="Normal"/>
        <w:rPr>
          <w:rFonts w:ascii="Times New Roman" w:hAnsi="Times New Roman" w:cs="Times New Roman"/>
        </w:rPr>
      </w:pPr>
      <w:r>
        <w:rPr>
          <w:rFonts w:cs="Times New Roman" w:ascii="Times New Roman" w:hAnsi="Times New Roman"/>
        </w:rPr>
        <w:t>Незнакомец ускорил шаг, Жильбер едва за ним посп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стати, забыл вас предупредить, что я женат, – сообщил старик после некоторого молчания, начинавшего не на шутку беспокоить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оя жена, как истинная парижанка, станет бранить нас за опоздание. Должен также предупредить, что она крайне недоверчива к незнакомы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удалиться, сударь, если вам угодно, – предложил Жильбер, обескураженный словами незнако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друг мой, раз я вас к себе пригласил,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пожалуйте, теперь направо, вот сюда.., вот мы и пришли.</w:t>
      </w:r>
    </w:p>
    <w:p>
      <w:pPr>
        <w:pStyle w:val="Normal"/>
        <w:rPr>
          <w:rFonts w:ascii="Times New Roman" w:hAnsi="Times New Roman" w:cs="Times New Roman"/>
        </w:rPr>
      </w:pPr>
      <w:r>
        <w:rPr>
          <w:rFonts w:cs="Times New Roman" w:ascii="Times New Roman" w:hAnsi="Times New Roman"/>
        </w:rPr>
        <w:t>Жильбер поднял голову и при свете последних лучей заходящего солнца прочел на углу площади над лавкой бакалейщика слова: «Улица Пластриер».</w:t>
      </w:r>
    </w:p>
    <w:p>
      <w:pPr>
        <w:pStyle w:val="Normal"/>
        <w:rPr>
          <w:rFonts w:ascii="Times New Roman" w:hAnsi="Times New Roman" w:cs="Times New Roman"/>
        </w:rPr>
      </w:pPr>
      <w:r>
        <w:rPr>
          <w:rFonts w:cs="Times New Roman" w:ascii="Times New Roman" w:hAnsi="Times New Roman"/>
        </w:rPr>
        <w:t>Незнакомец еще ускорил шаг. Чем ближе он подходил к дому, тем его все более охватывало лихорадочное возбуждение. Боясь потерять его из виду, Жильбер поминутно натыкался то на прохожего, то на лоток разносчика, то на дышло кареты или оглоблю телеги.</w:t>
      </w:r>
    </w:p>
    <w:p>
      <w:pPr>
        <w:pStyle w:val="Normal"/>
        <w:rPr>
          <w:rFonts w:ascii="Times New Roman" w:hAnsi="Times New Roman" w:cs="Times New Roman"/>
        </w:rPr>
      </w:pPr>
      <w:r>
        <w:rPr>
          <w:rFonts w:cs="Times New Roman" w:ascii="Times New Roman" w:hAnsi="Times New Roman"/>
        </w:rPr>
        <w:t>Казалось, его проводник совершенно о нем забыл: он торопливо шагал своей дорогой, находясь во власти все более беспокоившей его мысли.</w:t>
      </w:r>
    </w:p>
    <w:p>
      <w:pPr>
        <w:pStyle w:val="Normal"/>
        <w:rPr>
          <w:rFonts w:ascii="Times New Roman" w:hAnsi="Times New Roman" w:cs="Times New Roman"/>
        </w:rPr>
      </w:pPr>
      <w:r>
        <w:rPr>
          <w:rFonts w:cs="Times New Roman" w:ascii="Times New Roman" w:hAnsi="Times New Roman"/>
        </w:rPr>
        <w:t>Наконец он остановился перед дверью с зарешеченным верхом.</w:t>
      </w:r>
    </w:p>
    <w:p>
      <w:pPr>
        <w:pStyle w:val="Normal"/>
        <w:rPr>
          <w:rFonts w:ascii="Times New Roman" w:hAnsi="Times New Roman" w:cs="Times New Roman"/>
        </w:rPr>
      </w:pPr>
      <w:r>
        <w:rPr>
          <w:rFonts w:cs="Times New Roman" w:ascii="Times New Roman" w:hAnsi="Times New Roman"/>
        </w:rPr>
        <w:t>Рядом с дверью висел шнурок. Старик дернул за него, дверь распахнулась.</w:t>
      </w:r>
    </w:p>
    <w:p>
      <w:pPr>
        <w:pStyle w:val="Normal"/>
        <w:rPr>
          <w:rFonts w:ascii="Times New Roman" w:hAnsi="Times New Roman" w:cs="Times New Roman"/>
        </w:rPr>
      </w:pPr>
      <w:r>
        <w:rPr>
          <w:rFonts w:cs="Times New Roman" w:ascii="Times New Roman" w:hAnsi="Times New Roman"/>
        </w:rPr>
        <w:t>Он обернулся и, увидев, что Жильбер замер в нерешительности,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поскорее.</w:t>
      </w:r>
    </w:p>
    <w:p>
      <w:pPr>
        <w:pStyle w:val="Normal"/>
        <w:rPr>
          <w:rFonts w:ascii="Times New Roman" w:hAnsi="Times New Roman" w:cs="Times New Roman"/>
        </w:rPr>
      </w:pPr>
      <w:r>
        <w:rPr>
          <w:rFonts w:cs="Times New Roman" w:ascii="Times New Roman" w:hAnsi="Times New Roman"/>
        </w:rPr>
        <w:t>Дверь захлопнулась.</w:t>
      </w:r>
    </w:p>
    <w:p>
      <w:pPr>
        <w:pStyle w:val="Normal"/>
        <w:rPr>
          <w:rFonts w:ascii="Times New Roman" w:hAnsi="Times New Roman" w:cs="Times New Roman"/>
        </w:rPr>
      </w:pPr>
      <w:r>
        <w:rPr>
          <w:rFonts w:cs="Times New Roman" w:ascii="Times New Roman" w:hAnsi="Times New Roman"/>
        </w:rPr>
        <w:t>Пройдя несколько шагов во мраке, Жильбер споткнулся о нижнюю ступеньку крутой темной лестницы. Старик в знакомой обстановке успел тем временем подняться на десяток ступеней.</w:t>
      </w:r>
    </w:p>
    <w:p>
      <w:pPr>
        <w:pStyle w:val="Normal"/>
        <w:rPr>
          <w:rFonts w:ascii="Times New Roman" w:hAnsi="Times New Roman" w:cs="Times New Roman"/>
        </w:rPr>
      </w:pPr>
      <w:r>
        <w:rPr>
          <w:rFonts w:cs="Times New Roman" w:ascii="Times New Roman" w:hAnsi="Times New Roman"/>
        </w:rPr>
        <w:t>Жильбер нагнал его и пошел следом.</w:t>
      </w:r>
    </w:p>
    <w:p>
      <w:pPr>
        <w:pStyle w:val="Normal"/>
        <w:rPr>
          <w:rFonts w:ascii="Times New Roman" w:hAnsi="Times New Roman" w:cs="Times New Roman"/>
        </w:rPr>
      </w:pPr>
      <w:r>
        <w:rPr>
          <w:rFonts w:cs="Times New Roman" w:ascii="Times New Roman" w:hAnsi="Times New Roman"/>
        </w:rPr>
        <w:t>Они поднялись на площадку – здесь было две двери. На пороге одной из них лежала вытертая циновка.</w:t>
      </w:r>
    </w:p>
    <w:p>
      <w:pPr>
        <w:pStyle w:val="Normal"/>
        <w:rPr>
          <w:rFonts w:ascii="Times New Roman" w:hAnsi="Times New Roman" w:cs="Times New Roman"/>
        </w:rPr>
      </w:pPr>
      <w:r>
        <w:rPr>
          <w:rFonts w:cs="Times New Roman" w:ascii="Times New Roman" w:hAnsi="Times New Roman"/>
        </w:rPr>
        <w:t>Незнакомец подергал за привязанную к шнурку ручку, и в комнате раздался пронзительный звон. Стало слышно, как кто-то в стоптанных башмаках прошаркал к порогу, дверь распахнулась.</w:t>
      </w:r>
    </w:p>
    <w:p>
      <w:pPr>
        <w:pStyle w:val="Normal"/>
        <w:rPr>
          <w:rFonts w:ascii="Times New Roman" w:hAnsi="Times New Roman" w:cs="Times New Roman"/>
        </w:rPr>
      </w:pPr>
      <w:r>
        <w:rPr>
          <w:rFonts w:cs="Times New Roman" w:ascii="Times New Roman" w:hAnsi="Times New Roman"/>
        </w:rPr>
        <w:t>На пороге стояла женщина, ей было на вид немного за пятьдесят.</w:t>
      </w:r>
    </w:p>
    <w:p>
      <w:pPr>
        <w:pStyle w:val="Normal"/>
        <w:rPr>
          <w:rFonts w:ascii="Times New Roman" w:hAnsi="Times New Roman" w:cs="Times New Roman"/>
        </w:rPr>
      </w:pPr>
      <w:r>
        <w:rPr>
          <w:rFonts w:cs="Times New Roman" w:ascii="Times New Roman" w:hAnsi="Times New Roman"/>
        </w:rPr>
        <w:t>Незнакомец и женщина заговорили разом.</w:t>
      </w:r>
    </w:p>
    <w:p>
      <w:pPr>
        <w:pStyle w:val="Normal"/>
        <w:rPr>
          <w:rFonts w:ascii="Times New Roman" w:hAnsi="Times New Roman" w:cs="Times New Roman"/>
        </w:rPr>
      </w:pPr>
      <w:r>
        <w:rPr>
          <w:rFonts w:cs="Times New Roman" w:ascii="Times New Roman" w:hAnsi="Times New Roman"/>
        </w:rPr>
        <w:t>Старик робко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очень поздно, дорогая Тереза? А женщина вор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вас приходится так поздно ужинать,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чего, это поправимо, – ласково отвечал незнакомец, затворяя дверь и забирая у Жильбера жестяную ко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 вас теперь рассыльный? – вскричала старуха, – Этого только недоставало! Вы что, уже не способны сами носить свою дурацкую траву? Рассыльный у господина Жака! Вы только поглядите! Господин Жак – знатный се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успокойся, Тереза, – отвечал тот, к кому она так грубо обращалась и кого называла Жаком; он стал бережно раскладывать свои травы на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е ему поскорее и выставьте за дверь – нам ни к чему шпионы.</w:t>
      </w:r>
    </w:p>
    <w:p>
      <w:pPr>
        <w:pStyle w:val="Normal"/>
        <w:rPr>
          <w:rFonts w:ascii="Times New Roman" w:hAnsi="Times New Roman" w:cs="Times New Roman"/>
        </w:rPr>
      </w:pPr>
      <w:r>
        <w:rPr>
          <w:rFonts w:cs="Times New Roman" w:ascii="Times New Roman" w:hAnsi="Times New Roman"/>
        </w:rPr>
        <w:t>Жильбер смертельно побледнел и порывисто шагнул к двери. Жак его уде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не рассыльный, – довольно твердо проговорил он, – и уж тем более не шпион. Он мой гость. Старуха всплеснула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ь? – вскрикнула она. – Этого нам только не хва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Тереза, – продолжал незнакомец по-прежнему ласково, однако в его голосе уже зазвенели металлические нотки, – зажгите свечу. Я умаялся, и мы оба умираем от жажды.</w:t>
      </w:r>
    </w:p>
    <w:p>
      <w:pPr>
        <w:pStyle w:val="Normal"/>
        <w:rPr>
          <w:rFonts w:ascii="Times New Roman" w:hAnsi="Times New Roman" w:cs="Times New Roman"/>
        </w:rPr>
      </w:pPr>
      <w:r>
        <w:rPr>
          <w:rFonts w:cs="Times New Roman" w:ascii="Times New Roman" w:hAnsi="Times New Roman"/>
        </w:rPr>
        <w:t>Старуха громко вздохнула и затихла.</w:t>
      </w:r>
    </w:p>
    <w:p>
      <w:pPr>
        <w:pStyle w:val="Normal"/>
        <w:rPr>
          <w:rFonts w:ascii="Times New Roman" w:hAnsi="Times New Roman" w:cs="Times New Roman"/>
        </w:rPr>
      </w:pPr>
      <w:r>
        <w:rPr>
          <w:rFonts w:cs="Times New Roman" w:ascii="Times New Roman" w:hAnsi="Times New Roman"/>
        </w:rPr>
        <w:t>Она чиркнула огнивом, поднеся его к коробке с трутом; посыпались искры, и огонь занялся.</w:t>
      </w:r>
    </w:p>
    <w:p>
      <w:pPr>
        <w:pStyle w:val="Normal"/>
        <w:rPr>
          <w:rFonts w:ascii="Times New Roman" w:hAnsi="Times New Roman" w:cs="Times New Roman"/>
        </w:rPr>
      </w:pPr>
      <w:r>
        <w:rPr>
          <w:rFonts w:cs="Times New Roman" w:ascii="Times New Roman" w:hAnsi="Times New Roman"/>
        </w:rPr>
        <w:t>Пока длился весь этот разговор, сопровождаемый вздохами и наступившим затем молчанием., притихший Жильбер не шевелясь стоял у двери, словно пригвожденный, и уже искренне жалел о том, что переступил порог этого дома.</w:t>
      </w:r>
    </w:p>
    <w:p>
      <w:pPr>
        <w:pStyle w:val="Normal"/>
        <w:rPr>
          <w:rFonts w:ascii="Times New Roman" w:hAnsi="Times New Roman" w:cs="Times New Roman"/>
        </w:rPr>
      </w:pPr>
      <w:r>
        <w:rPr>
          <w:rFonts w:cs="Times New Roman" w:ascii="Times New Roman" w:hAnsi="Times New Roman"/>
        </w:rPr>
        <w:t>Жак обратил внимание на муки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господин Жильбер, прошу вас! – проговорил он.</w:t>
      </w:r>
    </w:p>
    <w:p>
      <w:pPr>
        <w:pStyle w:val="Normal"/>
        <w:rPr>
          <w:rFonts w:ascii="Times New Roman" w:hAnsi="Times New Roman" w:cs="Times New Roman"/>
        </w:rPr>
      </w:pPr>
      <w:r>
        <w:rPr>
          <w:rFonts w:cs="Times New Roman" w:ascii="Times New Roman" w:hAnsi="Times New Roman"/>
        </w:rPr>
        <w:t>Желая повнимательнее разглядеть того, к кому ее муж столь вежливо обращался, старуха повернулась к Жильберу угрюмым пожелтевшим лицом. На ее лице играли отблески разгоравшейся свечи, вставленной в медный подсвечник.</w:t>
      </w:r>
    </w:p>
    <w:p>
      <w:pPr>
        <w:pStyle w:val="Normal"/>
        <w:rPr>
          <w:rFonts w:ascii="Times New Roman" w:hAnsi="Times New Roman" w:cs="Times New Roman"/>
        </w:rPr>
      </w:pPr>
      <w:r>
        <w:rPr>
          <w:rFonts w:cs="Times New Roman" w:ascii="Times New Roman" w:hAnsi="Times New Roman"/>
        </w:rPr>
        <w:t>У нее было морщинистое, в красных прожилках лицо, в некоторых местах на нем словно проступала желчь. Ее глаза можно было скорее назвать подвижными, нежели живыми; у нее были заурядные черты лица, губы кривились в притворной улыбке, противоречившей ее голосу, а главное – тому, как она встретила мужа и Жильбера. Молодой человек с первого взгляда почувствовал к ней неприязнь.</w:t>
      </w:r>
    </w:p>
    <w:p>
      <w:pPr>
        <w:pStyle w:val="Normal"/>
        <w:rPr>
          <w:rFonts w:ascii="Times New Roman" w:hAnsi="Times New Roman" w:cs="Times New Roman"/>
        </w:rPr>
      </w:pPr>
      <w:r>
        <w:rPr>
          <w:rFonts w:cs="Times New Roman" w:ascii="Times New Roman" w:hAnsi="Times New Roman"/>
        </w:rPr>
        <w:t>А старухе не по вкусу пришлось бледное утонченное лицо Жильбера, так же как его подозрительное, напряжен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умаяться, еще бы не умереть от жажды, господа хорошие! – сказала она. – Ну как же! Провести целый день в лесной тени – ах, как это утомительно! Время от времени наклониться и сорвать цветок – ох, какая тяжелая работа! Этот господин, верно, тоже занимается сбором трав? Подходящее ремесло для тех, кто ничего не умее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 отвечал Жак все более строгим тоном, – добрый и верный товарищ, оказавший мне честь тем, что сопровождал меня весь день. Я уверен, что дорогая Тереза отнесется к нему, как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ды только на двоих, – проворчала Тереза, – я на гостей не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ного не надо, ему – тоже, – отвеч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я вашу скромность! Предупреждаю, что в доме мало хлеба для двух скромников, а я не собираюсь бежать за ним вниз. Кстати, булочная уже за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 таком случае я сам схожу за хлебом, – насупившись, проговорил Жак. – Отопри мне дверь,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проворчала старуха, уступая категорическому тону Жака, причиной которого было ее упрямство – ведь я здесь для того, чтобы потакать любой вашей прихоти… Ладно уж, нам хватит и того, что есть. Давайте уж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рядом со мной, – сказал Жак Жильберу, подводя его к небольшому столику, накрытому в соседней комнате. На столе рядом с двумя приборами лежали сложенные салфетки, перевязанные одна – красной,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й ленточкой, указывавшие место каждого из хозяев квартиры.</w:t>
      </w:r>
    </w:p>
    <w:p>
      <w:pPr>
        <w:pStyle w:val="Normal"/>
        <w:rPr>
          <w:rFonts w:ascii="Times New Roman" w:hAnsi="Times New Roman" w:cs="Times New Roman"/>
        </w:rPr>
      </w:pPr>
      <w:r>
        <w:rPr>
          <w:rFonts w:cs="Times New Roman" w:ascii="Times New Roman" w:hAnsi="Times New Roman"/>
        </w:rPr>
        <w:t>Четырехугольная комнатка была тесновата, стены были оклеены бледно-голубыми обоями с белым рисунком. На стенах висели две огромные географические карты. Вся обстановка состояла из шести стульев вишневого дерева с плетеными сиденьями, упомянутого уже стола да комода со старыми чулками.</w:t>
      </w:r>
    </w:p>
    <w:p>
      <w:pPr>
        <w:pStyle w:val="Normal"/>
        <w:rPr>
          <w:rFonts w:ascii="Times New Roman" w:hAnsi="Times New Roman" w:cs="Times New Roman"/>
        </w:rPr>
      </w:pPr>
      <w:r>
        <w:rPr>
          <w:rFonts w:cs="Times New Roman" w:ascii="Times New Roman" w:hAnsi="Times New Roman"/>
        </w:rPr>
        <w:t>Жильбер сел. Старуха поставила перед ним тарелку и принесла истертый прибор, потом поставила перед ним начищенный до блеска оловянный к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пойдете за хлебом? – обратился Жак к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 проворчала она, всем своим видом показывая, что не простила Жаку одержанной им над ней победы, – я обнаружила в буфете еще полбулки. Всего у нас, стало быть, полтора фунта или около того – этого должно хватить.</w:t>
      </w:r>
    </w:p>
    <w:p>
      <w:pPr>
        <w:pStyle w:val="Normal"/>
        <w:rPr>
          <w:rFonts w:ascii="Times New Roman" w:hAnsi="Times New Roman" w:cs="Times New Roman"/>
        </w:rPr>
      </w:pPr>
      <w:r>
        <w:rPr>
          <w:rFonts w:cs="Times New Roman" w:ascii="Times New Roman" w:hAnsi="Times New Roman"/>
        </w:rPr>
        <w:t>И она подала суп.</w:t>
      </w:r>
    </w:p>
    <w:p>
      <w:pPr>
        <w:pStyle w:val="Normal"/>
        <w:rPr>
          <w:rFonts w:ascii="Times New Roman" w:hAnsi="Times New Roman" w:cs="Times New Roman"/>
        </w:rPr>
      </w:pPr>
      <w:r>
        <w:rPr>
          <w:rFonts w:cs="Times New Roman" w:ascii="Times New Roman" w:hAnsi="Times New Roman"/>
        </w:rPr>
        <w:t>Сначала старуха налила Жаку, потом Жильберу, остатки стала есть сама прямо из супницы.</w:t>
      </w:r>
    </w:p>
    <w:p>
      <w:pPr>
        <w:pStyle w:val="Normal"/>
        <w:rPr>
          <w:rFonts w:ascii="Times New Roman" w:hAnsi="Times New Roman" w:cs="Times New Roman"/>
        </w:rPr>
      </w:pPr>
      <w:r>
        <w:rPr>
          <w:rFonts w:cs="Times New Roman" w:ascii="Times New Roman" w:hAnsi="Times New Roman"/>
        </w:rPr>
        <w:t>Все трое ели с большим аппетитом. Оробевший Жильбер старался есть как можно медленнее; он понимал, что стал невольной причиной всех этих семейных дрязг. Однако, как ни старался, он первым опорожнил тарелку.</w:t>
      </w:r>
    </w:p>
    <w:p>
      <w:pPr>
        <w:pStyle w:val="Normal"/>
        <w:rPr>
          <w:rFonts w:ascii="Times New Roman" w:hAnsi="Times New Roman" w:cs="Times New Roman"/>
        </w:rPr>
      </w:pPr>
      <w:r>
        <w:rPr>
          <w:rFonts w:cs="Times New Roman" w:ascii="Times New Roman" w:hAnsi="Times New Roman"/>
        </w:rPr>
        <w:t>Старуха бросила на него возмущен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сегодня заходил? – спросил Жак, отвлекая внимание Тер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кому не лень, как обычно. Вы обещали госпоже де Буффлер четыре тетради стихов, госпоже д'Эскар – две арии, а госпоже де Пентьев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артет с аккомпанементом. Одни явились собственной персоной, другие прислали прислугу. Да куда там! Господин Жак собирал травы, а так как нельзя и отдыхать и в то же время работать, то дамам пришлось уйти ни с чем.</w:t>
      </w:r>
    </w:p>
    <w:p>
      <w:pPr>
        <w:pStyle w:val="Normal"/>
        <w:rPr>
          <w:rFonts w:ascii="Times New Roman" w:hAnsi="Times New Roman" w:cs="Times New Roman"/>
        </w:rPr>
      </w:pPr>
      <w:r>
        <w:rPr>
          <w:rFonts w:cs="Times New Roman" w:ascii="Times New Roman" w:hAnsi="Times New Roman"/>
        </w:rPr>
        <w:t>Жак не проронил ни слова, к величайшему удивлению Жильбера, ожидавшего, что старик рассердится. Но так как на сей раз обидные слова касались одного старика, он и глазом не моргнул, выслушивая их.</w:t>
      </w:r>
    </w:p>
    <w:p>
      <w:pPr>
        <w:pStyle w:val="Normal"/>
        <w:rPr>
          <w:rFonts w:ascii="Times New Roman" w:hAnsi="Times New Roman" w:cs="Times New Roman"/>
        </w:rPr>
      </w:pPr>
      <w:r>
        <w:rPr>
          <w:rFonts w:cs="Times New Roman" w:ascii="Times New Roman" w:hAnsi="Times New Roman"/>
        </w:rPr>
        <w:t>За супом последовал малюсенький кусочек вареной говядины; он был подан на небольшой фарфоровой тарелке, исцарапанной ножами Жак положил Жильберу крохотный кусочек, будучи под неусыпным оком Терезы, потом взял себе почти такую же порцию и передал блюдо хозяйке.</w:t>
      </w:r>
    </w:p>
    <w:p>
      <w:pPr>
        <w:pStyle w:val="Normal"/>
        <w:rPr>
          <w:rFonts w:ascii="Times New Roman" w:hAnsi="Times New Roman" w:cs="Times New Roman"/>
        </w:rPr>
      </w:pPr>
      <w:r>
        <w:rPr>
          <w:rFonts w:cs="Times New Roman" w:ascii="Times New Roman" w:hAnsi="Times New Roman"/>
        </w:rPr>
        <w:t>Она взялась за хлеб и протянула кусок Жильберу.</w:t>
      </w:r>
    </w:p>
    <w:p>
      <w:pPr>
        <w:pStyle w:val="Normal"/>
        <w:rPr>
          <w:rFonts w:ascii="Times New Roman" w:hAnsi="Times New Roman" w:cs="Times New Roman"/>
        </w:rPr>
      </w:pPr>
      <w:r>
        <w:rPr>
          <w:rFonts w:cs="Times New Roman" w:ascii="Times New Roman" w:hAnsi="Times New Roman"/>
        </w:rPr>
        <w:t>Кусок был такой тоненький, что Жак покраснел от стыда. Он дождался, пока Тереза отрежет хлеба ему, потом себе, а затем забрал у нее бул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жьте себе хлеба сами, мои юный друг, и ешьте досыта, прошу вас. Хлеб жалко давать тому, кто его не бережет.</w:t>
      </w:r>
    </w:p>
    <w:p>
      <w:pPr>
        <w:pStyle w:val="Normal"/>
        <w:rPr>
          <w:rFonts w:ascii="Times New Roman" w:hAnsi="Times New Roman" w:cs="Times New Roman"/>
        </w:rPr>
      </w:pPr>
      <w:r>
        <w:rPr>
          <w:rFonts w:cs="Times New Roman" w:ascii="Times New Roman" w:hAnsi="Times New Roman"/>
        </w:rPr>
        <w:t>Затем было подано блюдо зеленых бобов в ма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какая у нас зеленая фасоль, – проговорил Жак, – это из наших запасов, и нам она кажется очень вкусной.</w:t>
      </w:r>
    </w:p>
    <w:p>
      <w:pPr>
        <w:pStyle w:val="Normal"/>
        <w:rPr>
          <w:rFonts w:ascii="Times New Roman" w:hAnsi="Times New Roman" w:cs="Times New Roman"/>
        </w:rPr>
      </w:pPr>
      <w:r>
        <w:rPr>
          <w:rFonts w:cs="Times New Roman" w:ascii="Times New Roman" w:hAnsi="Times New Roman"/>
        </w:rPr>
        <w:t>Он передал блюдо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за прекрасный ужин, – отвечал тот, – я с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иного мнения о моей фасоли, – с кислой миной заметила Тереза, – он, вероятно, предпочитает свежую фасоль, да нам это не по карм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ыня. Ваша фасоль изумительна, и я бы с удовольствием ее отведал, но я всегда ем только одно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ду вы пьете? – спросил Жак, протягивая ему буты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да, сударь.</w:t>
      </w:r>
    </w:p>
    <w:p>
      <w:pPr>
        <w:pStyle w:val="Normal"/>
        <w:rPr>
          <w:rFonts w:ascii="Times New Roman" w:hAnsi="Times New Roman" w:cs="Times New Roman"/>
        </w:rPr>
      </w:pPr>
      <w:r>
        <w:rPr>
          <w:rFonts w:cs="Times New Roman" w:ascii="Times New Roman" w:hAnsi="Times New Roman"/>
        </w:rPr>
        <w:t>Себе Жак налил немного неразбавленн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женушка, – сказал он, ставя бутылку на прежнее место, – прошу вас приготовить молодому человеку постель, он очень устал.</w:t>
      </w:r>
    </w:p>
    <w:p>
      <w:pPr>
        <w:pStyle w:val="Normal"/>
        <w:rPr>
          <w:rFonts w:ascii="Times New Roman" w:hAnsi="Times New Roman" w:cs="Times New Roman"/>
        </w:rPr>
      </w:pPr>
      <w:r>
        <w:rPr>
          <w:rFonts w:cs="Times New Roman" w:ascii="Times New Roman" w:hAnsi="Times New Roman"/>
        </w:rPr>
        <w:t>Тереза выронила вилку и с испугом уставилась 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ить постель? Да вы с ума сошли! Вы хотите оставить его на ночь? Может, вы собираетесь уложить его в своей постели? Да нет, он просто потерял голову… Вы, должно быть, решили открыть пансион? В таком случае на меня можете не рассчитывать. Поищите себе кухарку и служанку. С меня довольно вас одного, я не собираюсь убирать за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еза! – строго и внушительно сказал Жак. – Выслушайте меня, дорогая: это всего на одну ночь, молодой человек в первый раз в Париже, я его сюда привел. Я не хочу, чтобы он ночевал на постоялом дворе, даже если мне придется уступить ему свою постель.</w:t>
      </w:r>
    </w:p>
    <w:p>
      <w:pPr>
        <w:pStyle w:val="Normal"/>
        <w:rPr>
          <w:rFonts w:ascii="Times New Roman" w:hAnsi="Times New Roman" w:cs="Times New Roman"/>
        </w:rPr>
      </w:pPr>
      <w:r>
        <w:rPr>
          <w:rFonts w:cs="Times New Roman" w:ascii="Times New Roman" w:hAnsi="Times New Roman"/>
        </w:rPr>
        <w:t>Старик уже второй раз пытался действовать наперекор жене. Он замолчал и стал ждать, что она скажет.</w:t>
      </w:r>
    </w:p>
    <w:p>
      <w:pPr>
        <w:pStyle w:val="Normal"/>
        <w:rPr>
          <w:rFonts w:ascii="Times New Roman" w:hAnsi="Times New Roman" w:cs="Times New Roman"/>
        </w:rPr>
      </w:pPr>
      <w:r>
        <w:rPr>
          <w:rFonts w:cs="Times New Roman" w:ascii="Times New Roman" w:hAnsi="Times New Roman"/>
        </w:rPr>
        <w:t>Пока он говорил, Тереза не сводила с него внимательных глаз, следя за каждым мускулом его лица. Кажется, она поняла, что бороться бесполезно, и резко переменила тактику.</w:t>
      </w:r>
    </w:p>
    <w:p>
      <w:pPr>
        <w:pStyle w:val="Normal"/>
        <w:rPr>
          <w:rFonts w:ascii="Times New Roman" w:hAnsi="Times New Roman" w:cs="Times New Roman"/>
        </w:rPr>
      </w:pPr>
      <w:r>
        <w:rPr>
          <w:rFonts w:cs="Times New Roman" w:ascii="Times New Roman" w:hAnsi="Times New Roman"/>
        </w:rPr>
        <w:t>Ей не удалось одолеть Жильбера – тогда она решила сделать вид, что принимает его сторону. Да ведь на самом деле союзники чаще всего и пре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привели этого юношу в дом, – сказала она, – стало быть, вы хорошо его знаете, и тогда ему лучше остаться у нас. Я постелю ему в вашем кабинете, рядом с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живостью возразил Жак, – кабинет не место для ночлега: можно нечаянно поджечь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несчастье! – пробормотала Тереза. Она громк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в прихожей, рядом с буф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 годится, – Ну, я вижу, что, несмотря на наше желание ему помочь, это невозможно, потому что остаются только наши с вами спаль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ереза, что вы плохо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азве у нас нет мансар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черд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какой же это чердак? Скорее верхняя комната, вполне подходящая, с видом на восхитительные сады, а в Париже это не часто встре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все равно, сударь, – заметил Жильбер, – я за счастье почту переночевать и на чердаке, кляну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возразила Тереза, – я там сушу б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ничего не тронет, – проговорил старик. – Друг мой, будьте осторожны и проследите, чтобы ничего не случилось с бельем нашей хозяюшк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покойны, сударь. Жак поднялся и подошел к Тер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дорогая, я не хотел бы потерять этого юношу. Париж – опасный город, а здесь мы за ним при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ешили заняться его воспитанием? Так ваш ученик будет платить за панс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вам ручаюсь, что он ничего не будет вам стоить. Начиная с завтрашнего дня, он будет питаться отдельно. А что касается ночлега, то, так как мы почти не пользуемся мансардой, позволим ему пожить там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се бездельники скоро находят общий язык! – пожимая плечами, пробормота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ильбер, более хозяина уставший от этой борьбы, в которой приходилось отвоевывать пядь за пядью. Его унижало такое гостеприимство. – Я не привык никого стеснять и, уж конечно, не стану мешать и вам, ведь вы были так добры ко мне! Позвольте мне удалиться. Когда мы с вами шли по мосту, я заметил по ту сторону деревья, а под ними – скамейки. Уверяю вас, что я прекрасно высплюсь на одной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 проговорил Жак, – не хватало только, чтобы вас, словно бродягу, забрал патр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о бы!.. – едва слышно пробормотала Тереза, прибиравшая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пойдемте, молодой человек, – пригласил его Жак, – насколько я помню, наверху есть прекрасный соломенный тюфяк. Это в любом случае лучше, чем скамейка. А раз вы готовы были расположиться на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всю жизнь спал только на соломе! – подхватил Жильбер. – Знаете, я задыхаюсь под шерстяным одеялом, – солгал он.</w:t>
      </w:r>
    </w:p>
    <w:p>
      <w:pPr>
        <w:pStyle w:val="Normal"/>
        <w:rPr>
          <w:rFonts w:ascii="Times New Roman" w:hAnsi="Times New Roman" w:cs="Times New Roman"/>
        </w:rPr>
      </w:pPr>
      <w:r>
        <w:rPr>
          <w:rFonts w:cs="Times New Roman" w:ascii="Times New Roman" w:hAnsi="Times New Roman"/>
        </w:rPr>
        <w:t>Жак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лома и впрямь освежает, – согласился он, – возьмите со стола свечной огарок и следуйте за мной.</w:t>
      </w:r>
    </w:p>
    <w:p>
      <w:pPr>
        <w:pStyle w:val="Normal"/>
        <w:rPr>
          <w:rFonts w:ascii="Times New Roman" w:hAnsi="Times New Roman" w:cs="Times New Roman"/>
        </w:rPr>
      </w:pPr>
      <w:r>
        <w:rPr>
          <w:rFonts w:cs="Times New Roman" w:ascii="Times New Roman" w:hAnsi="Times New Roman"/>
        </w:rPr>
        <w:t>Тереза даже не взглянула в сторону Жака. Она вздохнула, потому что поняла, что проиграла.</w:t>
      </w:r>
    </w:p>
    <w:p>
      <w:pPr>
        <w:pStyle w:val="Normal"/>
        <w:rPr>
          <w:rFonts w:ascii="Times New Roman" w:hAnsi="Times New Roman" w:cs="Times New Roman"/>
        </w:rPr>
      </w:pPr>
      <w:r>
        <w:rPr>
          <w:rFonts w:cs="Times New Roman" w:ascii="Times New Roman" w:hAnsi="Times New Roman"/>
        </w:rPr>
        <w:t>Жильбер поднялся с серьезным видом и последовал за своим благодетелем.</w:t>
      </w:r>
    </w:p>
    <w:p>
      <w:pPr>
        <w:pStyle w:val="Normal"/>
        <w:rPr>
          <w:rFonts w:ascii="Times New Roman" w:hAnsi="Times New Roman" w:cs="Times New Roman"/>
        </w:rPr>
      </w:pPr>
      <w:r>
        <w:rPr>
          <w:rFonts w:cs="Times New Roman" w:ascii="Times New Roman" w:hAnsi="Times New Roman"/>
        </w:rPr>
        <w:t>Проходя через переднюю, Жильбер обратил внимание на кувшин с в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 Париже вода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но даже если бы она стоила дорого, вода и хлеб – это две вещи, в которых человек никогда не должен отказывать прос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верне вода ничего не стоила, а ведь чистота – привилегия бед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берите, мой друг, – проговорил Жак, указывая Жильберу на большой фарфоровый кувшин.</w:t>
      </w:r>
    </w:p>
    <w:p>
      <w:pPr>
        <w:pStyle w:val="Normal"/>
        <w:rPr>
          <w:rFonts w:ascii="Times New Roman" w:hAnsi="Times New Roman" w:cs="Times New Roman"/>
        </w:rPr>
      </w:pPr>
      <w:r>
        <w:rPr>
          <w:rFonts w:cs="Times New Roman" w:ascii="Times New Roman" w:hAnsi="Times New Roman"/>
        </w:rPr>
        <w:t>И он двинулся вперед, удивляясь тому, что открывал в этом юном существе стойкость простолюдина и в то же время повадки аристокра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МАНСАРДА ГОСПОДИНА Ж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стница, узкая и крутая в конце коридора, в том месте, где Жильбер споткнулся о первую ступеньку, становилась еще уже, еще круче уходила вверх после третьего этажа, где была квартира Жака. Старик и находившийся под его покровительством юноша с большим трудом поднялись наверх. На этот раз Тереза оказалась права: это был обычный чердак, разделенный перегородками на четыре части, из которых три были нежилыми.</w:t>
      </w:r>
    </w:p>
    <w:p>
      <w:pPr>
        <w:pStyle w:val="Normal"/>
        <w:rPr>
          <w:rFonts w:ascii="Times New Roman" w:hAnsi="Times New Roman" w:cs="Times New Roman"/>
        </w:rPr>
      </w:pPr>
      <w:r>
        <w:rPr>
          <w:rFonts w:cs="Times New Roman" w:ascii="Times New Roman" w:hAnsi="Times New Roman"/>
        </w:rPr>
        <w:t>Крыша под острым углом уходила вверх. Посреди ската было прорезано слуховое оконце. Оно было не застеклено и пропускало свет и воздух. Света было маловато, а вот воздуха – в избытке, особенно в зимнюю стужу.</w:t>
      </w:r>
    </w:p>
    <w:p>
      <w:pPr>
        <w:pStyle w:val="Normal"/>
        <w:rPr>
          <w:rFonts w:ascii="Times New Roman" w:hAnsi="Times New Roman" w:cs="Times New Roman"/>
        </w:rPr>
      </w:pPr>
      <w:r>
        <w:rPr>
          <w:rFonts w:cs="Times New Roman" w:ascii="Times New Roman" w:hAnsi="Times New Roman"/>
        </w:rPr>
        <w:t>К счастью, лето было не за горами, однако и теперь на чердаке гулял ветер; он едва не задул свечу, которую нес Жильбер.</w:t>
      </w:r>
    </w:p>
    <w:p>
      <w:pPr>
        <w:pStyle w:val="Normal"/>
        <w:rPr>
          <w:rFonts w:ascii="Times New Roman" w:hAnsi="Times New Roman" w:cs="Times New Roman"/>
        </w:rPr>
      </w:pPr>
      <w:r>
        <w:rPr>
          <w:rFonts w:cs="Times New Roman" w:ascii="Times New Roman" w:hAnsi="Times New Roman"/>
        </w:rPr>
        <w:t>Соломенный матрац, о котором с гордостью говорил Жак, в самом деле валялся на полу и был, казалось, главной здешней утварью. Стопки старых бумаг, пожелтевших по краям, возвышались над сваленными в кучу книгами, до которых уже успели добраться крысы.</w:t>
      </w:r>
    </w:p>
    <w:p>
      <w:pPr>
        <w:pStyle w:val="Normal"/>
        <w:rPr>
          <w:rFonts w:ascii="Times New Roman" w:hAnsi="Times New Roman" w:cs="Times New Roman"/>
        </w:rPr>
      </w:pPr>
      <w:r>
        <w:rPr>
          <w:rFonts w:cs="Times New Roman" w:ascii="Times New Roman" w:hAnsi="Times New Roman"/>
        </w:rPr>
        <w:t>Поперек чердака были натянуты две веревки; на одной из них едва не повис Жильбер. На веревках были развешаны бумажные мешки с бобовыми стручками, гремевшие на ночном ветру, здесь же раскачивались высушенные приправы, висело тря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влекательное зрелище, – заметил Жак, – но, когда человек спит, ему все равно, находится он в роскошном дворце или в жалкой лачуге. Желаю вам такого сна, какой бывает только в вашем возрасте, мой юный друг, и ничто не помешает вам завтра поверить в то, что вы провели ночь в Лувре. Но прошу вас быть очень осторожным с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отвечал Жильбер, ошеломленный всем, что увидел и услышал.</w:t>
      </w:r>
    </w:p>
    <w:p>
      <w:pPr>
        <w:pStyle w:val="Normal"/>
        <w:rPr>
          <w:rFonts w:ascii="Times New Roman" w:hAnsi="Times New Roman" w:cs="Times New Roman"/>
        </w:rPr>
      </w:pPr>
      <w:r>
        <w:rPr>
          <w:rFonts w:cs="Times New Roman" w:ascii="Times New Roman" w:hAnsi="Times New Roman"/>
        </w:rPr>
        <w:t>Улыбнувшись, Жак вышел, потом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вами побеседуем завтра, – проговорил он. – Я надеюсь, вы ничего не будете иметь против того, чтобы поработат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ударь, что работа – самое горячее мое желание, – сказ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Жак шагнул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мею в виду благородное занятие, – педантично зам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ругих занятий и не признаю, мой юный друг. Итак,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покойной ночи! – отвечал Жильбер.</w:t>
      </w:r>
    </w:p>
    <w:p>
      <w:pPr>
        <w:pStyle w:val="Normal"/>
        <w:rPr>
          <w:rFonts w:ascii="Times New Roman" w:hAnsi="Times New Roman" w:cs="Times New Roman"/>
        </w:rPr>
      </w:pPr>
      <w:r>
        <w:rPr>
          <w:rFonts w:cs="Times New Roman" w:ascii="Times New Roman" w:hAnsi="Times New Roman"/>
        </w:rPr>
        <w:t>Жак вышел из комнаты, запер дверь, и Жильбер остался на чердаке один.</w:t>
      </w:r>
    </w:p>
    <w:p>
      <w:pPr>
        <w:pStyle w:val="Normal"/>
        <w:rPr>
          <w:rFonts w:ascii="Times New Roman" w:hAnsi="Times New Roman" w:cs="Times New Roman"/>
        </w:rPr>
      </w:pPr>
      <w:r>
        <w:rPr>
          <w:rFonts w:cs="Times New Roman" w:ascii="Times New Roman" w:hAnsi="Times New Roman"/>
        </w:rPr>
        <w:t>Оказавшись в Париже, Жильбер поначалу был очарован, потом ошеломлен, а теперь он спрашивал себя, в самом ли деле он в Париже, если в этом городе существуют такие комнаты.</w:t>
      </w:r>
    </w:p>
    <w:p>
      <w:pPr>
        <w:pStyle w:val="Normal"/>
        <w:rPr>
          <w:rFonts w:ascii="Times New Roman" w:hAnsi="Times New Roman" w:cs="Times New Roman"/>
        </w:rPr>
      </w:pPr>
      <w:r>
        <w:rPr>
          <w:rFonts w:cs="Times New Roman" w:ascii="Times New Roman" w:hAnsi="Times New Roman"/>
        </w:rPr>
        <w:t>Он подумал, что, в сущности говоря, г-н Жак подавал ему милостыню. Еще в Таверне он познал, что такое жить из милости, поэтому теперь он не только не удивлялся, но испытывал признательность.</w:t>
      </w:r>
    </w:p>
    <w:p>
      <w:pPr>
        <w:pStyle w:val="Normal"/>
        <w:rPr>
          <w:rFonts w:ascii="Times New Roman" w:hAnsi="Times New Roman" w:cs="Times New Roman"/>
        </w:rPr>
      </w:pPr>
      <w:r>
        <w:rPr>
          <w:rFonts w:cs="Times New Roman" w:ascii="Times New Roman" w:hAnsi="Times New Roman"/>
        </w:rPr>
        <w:t>Он обошел со свечой в руках чердачную комнату, приняв все меры предосторожности, о которых его предупреждал Жак. Он заглянул во все уголки, не обращая никакого внимания на тряпки Терезы, не желая даже брать ее старое платье, которым он мог бы укрыться.</w:t>
      </w:r>
    </w:p>
    <w:p>
      <w:pPr>
        <w:pStyle w:val="Normal"/>
        <w:rPr>
          <w:rFonts w:ascii="Times New Roman" w:hAnsi="Times New Roman" w:cs="Times New Roman"/>
        </w:rPr>
      </w:pPr>
      <w:r>
        <w:rPr>
          <w:rFonts w:cs="Times New Roman" w:ascii="Times New Roman" w:hAnsi="Times New Roman"/>
        </w:rPr>
        <w:t>Он наткнулся на стопку отпечатанных листков, до крайности его заинтересовавших.</w:t>
      </w:r>
    </w:p>
    <w:p>
      <w:pPr>
        <w:pStyle w:val="Normal"/>
        <w:rPr>
          <w:rFonts w:ascii="Times New Roman" w:hAnsi="Times New Roman" w:cs="Times New Roman"/>
        </w:rPr>
      </w:pPr>
      <w:r>
        <w:rPr>
          <w:rFonts w:cs="Times New Roman" w:ascii="Times New Roman" w:hAnsi="Times New Roman"/>
        </w:rPr>
        <w:t>Однако они оказались связанными, и он к ним не прикоснулся.</w:t>
      </w:r>
    </w:p>
    <w:p>
      <w:pPr>
        <w:pStyle w:val="Normal"/>
        <w:rPr>
          <w:rFonts w:ascii="Times New Roman" w:hAnsi="Times New Roman" w:cs="Times New Roman"/>
        </w:rPr>
      </w:pPr>
      <w:r>
        <w:rPr>
          <w:rFonts w:cs="Times New Roman" w:ascii="Times New Roman" w:hAnsi="Times New Roman"/>
        </w:rPr>
        <w:t>Вытянув шею, он перевел горящий взор со связанных стопок бумаги на мешки с фасолью.</w:t>
      </w:r>
    </w:p>
    <w:p>
      <w:pPr>
        <w:pStyle w:val="Normal"/>
        <w:rPr>
          <w:rFonts w:ascii="Times New Roman" w:hAnsi="Times New Roman" w:cs="Times New Roman"/>
        </w:rPr>
      </w:pPr>
      <w:r>
        <w:rPr>
          <w:rFonts w:cs="Times New Roman" w:ascii="Times New Roman" w:hAnsi="Times New Roman"/>
        </w:rPr>
        <w:t>Мешки были сделаны из листков белой бумаги, скрепленных между собой булавками.</w:t>
      </w:r>
    </w:p>
    <w:p>
      <w:pPr>
        <w:pStyle w:val="Normal"/>
        <w:rPr>
          <w:rFonts w:ascii="Times New Roman" w:hAnsi="Times New Roman" w:cs="Times New Roman"/>
        </w:rPr>
      </w:pPr>
      <w:r>
        <w:rPr>
          <w:rFonts w:cs="Times New Roman" w:ascii="Times New Roman" w:hAnsi="Times New Roman"/>
        </w:rPr>
        <w:t>Жильбер дернул головой и нечаянно задел веревку: один мешок упал на пол.</w:t>
      </w:r>
    </w:p>
    <w:p>
      <w:pPr>
        <w:pStyle w:val="Normal"/>
        <w:rPr>
          <w:rFonts w:ascii="Times New Roman" w:hAnsi="Times New Roman" w:cs="Times New Roman"/>
        </w:rPr>
      </w:pPr>
      <w:r>
        <w:rPr>
          <w:rFonts w:cs="Times New Roman" w:ascii="Times New Roman" w:hAnsi="Times New Roman"/>
        </w:rPr>
        <w:t>Побледнев от страха так, будто он взламывал сейф, молодой человек бросился собирать рассыпавшуюся по полу фасоль и запихивать ее в мешок.</w:t>
      </w:r>
    </w:p>
    <w:p>
      <w:pPr>
        <w:pStyle w:val="Normal"/>
        <w:rPr>
          <w:rFonts w:ascii="Times New Roman" w:hAnsi="Times New Roman" w:cs="Times New Roman"/>
        </w:rPr>
      </w:pPr>
      <w:r>
        <w:rPr>
          <w:rFonts w:cs="Times New Roman" w:ascii="Times New Roman" w:hAnsi="Times New Roman"/>
        </w:rPr>
        <w:t>Поглощенный своим занятием, он машинально взглянул на листок, пробежал глазами несколько строк; напечатанные на листке слова привлекли его внимание. Он вытряхнул, фасоль и, сев на циновку, стал читать: слова не только выражали его мысли – они отвечали его характеру и, казалось, были написаны не столько для него, сколько им самим.</w:t>
      </w:r>
    </w:p>
    <w:p>
      <w:pPr>
        <w:pStyle w:val="Normal"/>
        <w:rPr>
          <w:rFonts w:ascii="Times New Roman" w:hAnsi="Times New Roman" w:cs="Times New Roman"/>
        </w:rPr>
      </w:pPr>
      <w:r>
        <w:rPr>
          <w:rFonts w:cs="Times New Roman" w:ascii="Times New Roman" w:hAnsi="Times New Roman"/>
        </w:rPr>
        <w:t>Вот что он прочел:</w:t>
      </w:r>
    </w:p>
    <w:p>
      <w:pPr>
        <w:pStyle w:val="Normal"/>
        <w:rPr>
          <w:rFonts w:ascii="Times New Roman" w:hAnsi="Times New Roman" w:cs="Times New Roman"/>
        </w:rPr>
      </w:pPr>
      <w:r>
        <w:rPr>
          <w:rFonts w:cs="Times New Roman" w:ascii="Times New Roman" w:hAnsi="Times New Roman"/>
          <w:i/>
          <w:iCs/>
        </w:rPr>
        <w:t>«Впрочем, белошвейки, горничные, молоденькие продавщицы совсем меня не привлекали. Мне были нужны барышни. У каждого человека могут быть свои фантазии, вот это и была моя фантазия. Тут я никак не могу согласиться с Горацием. Меня влечет вовсе не тщеславие обладания знатной и богатой девушкой, а лучший цвет лица, более красивая форма рук, более изящное украшение, утонченность и опрятность во всем облике, более тонкий вкус в манере одеваться и выражать свои мысли, более изящное и лучше сидящее на ней платье, меньший размер туфельки, ленты, кружева, более искусная прическа. Я готов отдать предпочтение менее хорошенькой, но имеющей все перечисленные достоинства девушке. Я сам понимаю, как я смешон, но сердце мое помимо воли отдает это предпочтение».</w:t>
      </w:r>
    </w:p>
    <w:p>
      <w:pPr>
        <w:pStyle w:val="Normal"/>
        <w:rPr>
          <w:rFonts w:ascii="Times New Roman" w:hAnsi="Times New Roman" w:cs="Times New Roman"/>
        </w:rPr>
      </w:pPr>
      <w:r>
        <w:rPr>
          <w:rFonts w:cs="Times New Roman" w:ascii="Times New Roman" w:hAnsi="Times New Roman"/>
        </w:rPr>
        <w:t>Жильбер вздрогнул, на лбу у него выступила испарина. Невозможно было лучше выразить его мысль, точнее определить движения его души, тоньше изучить его вкус. Кроме того, Андре была далеко не «менее хорошенькой, но имеющей все перечисленные достоинства». Андре не только обладала всеми достоинствами, но была еще и самой красивой.</w:t>
      </w:r>
    </w:p>
    <w:p>
      <w:pPr>
        <w:pStyle w:val="Normal"/>
        <w:rPr>
          <w:rFonts w:ascii="Times New Roman" w:hAnsi="Times New Roman" w:cs="Times New Roman"/>
        </w:rPr>
      </w:pPr>
      <w:r>
        <w:rPr>
          <w:rFonts w:cs="Times New Roman" w:ascii="Times New Roman" w:hAnsi="Times New Roman"/>
        </w:rPr>
        <w:t>Жильбер с жадностью продолжал читать.</w:t>
      </w:r>
    </w:p>
    <w:p>
      <w:pPr>
        <w:pStyle w:val="Normal"/>
        <w:rPr>
          <w:rFonts w:ascii="Times New Roman" w:hAnsi="Times New Roman" w:cs="Times New Roman"/>
        </w:rPr>
      </w:pPr>
      <w:r>
        <w:rPr>
          <w:rFonts w:cs="Times New Roman" w:ascii="Times New Roman" w:hAnsi="Times New Roman"/>
        </w:rPr>
        <w:t>Вслед за приведенными строчками следовало описание прелестного приключения молодого человека и двух девушек, а также стремительной погони, сопровождаемой кокетливыми вскрикиваниями, которые делают женщин еще более соблазнительными, потому что выдают женскую слабость; далее шло описание того, как молодой человек скакал, примостившись на крупе лошади позади одной из этих девушек, рассказывалось о еще более восхитительном ночном возвращении.</w:t>
      </w:r>
    </w:p>
    <w:p>
      <w:pPr>
        <w:pStyle w:val="Normal"/>
        <w:rPr>
          <w:rFonts w:ascii="Times New Roman" w:hAnsi="Times New Roman" w:cs="Times New Roman"/>
        </w:rPr>
      </w:pPr>
      <w:r>
        <w:rPr>
          <w:rFonts w:cs="Times New Roman" w:ascii="Times New Roman" w:hAnsi="Times New Roman"/>
        </w:rPr>
        <w:t>Жильбер читал со все возраставшим интересом; он разъединил листки, из которых состоял мешок, и с бьющимся сердцем прочел все, что на них было напечатано; он взглянул на номер страницы и стал искать среди других листков продолжения. Нумерация нарушалась, однако он обнаружил на веревке еще мешков восемь, составленных из следовавших по порядку листков. Он вытащил иголки, высыпал фасоль на пол, сложил страницы по порядку и стал читать.</w:t>
      </w:r>
    </w:p>
    <w:p>
      <w:pPr>
        <w:pStyle w:val="Normal"/>
        <w:rPr>
          <w:rFonts w:ascii="Times New Roman" w:hAnsi="Times New Roman" w:cs="Times New Roman"/>
        </w:rPr>
      </w:pPr>
      <w:r>
        <w:rPr>
          <w:rFonts w:cs="Times New Roman" w:ascii="Times New Roman" w:hAnsi="Times New Roman"/>
        </w:rPr>
        <w:t>На сей раз это было что-то другое. Эти страницы рассказывали о любви бедного, безвестного юноши и знатной дамы. Знатная дама снизошла до него, вернее, он поднялся до нее, и она приняла его, словно он был ей ровня, она сделала его своим любовником, посвящала во все свои сердечные тайны; мечты юности столь мимолетны, что по прошествии многих лет они нам представляются вспыхнувшим метеоритом, впрочем, по весне их так много бывает на звездном небосклоне!..</w:t>
      </w:r>
    </w:p>
    <w:p>
      <w:pPr>
        <w:pStyle w:val="Normal"/>
        <w:rPr>
          <w:rFonts w:ascii="Times New Roman" w:hAnsi="Times New Roman" w:cs="Times New Roman"/>
        </w:rPr>
      </w:pPr>
      <w:r>
        <w:rPr>
          <w:rFonts w:cs="Times New Roman" w:ascii="Times New Roman" w:hAnsi="Times New Roman"/>
        </w:rPr>
        <w:t>Имя юноши нигде не упоминалось. У знатной дамы было нежное и приятное для слуха имя: госпожа де Варен.</w:t>
      </w:r>
    </w:p>
    <w:p>
      <w:pPr>
        <w:pStyle w:val="Normal"/>
        <w:rPr>
          <w:rFonts w:ascii="Times New Roman" w:hAnsi="Times New Roman" w:cs="Times New Roman"/>
        </w:rPr>
      </w:pPr>
      <w:r>
        <w:rPr>
          <w:rFonts w:cs="Times New Roman" w:ascii="Times New Roman" w:hAnsi="Times New Roman"/>
        </w:rPr>
        <w:t>Жильбер за счастье почел бы провести за чтением всю ночь, удовольствие было еще больше от сознания, что у него в распоряжении целая гора мешков, которые он собирался опорожнять один за другим, как вдруг раздался легкий треск: плававшая в медной чашке свеча потонула в расплавленном воске, зловонный чад распространился по всему чердаку, пламя угасло. Жильбер оказался в полной темноте.</w:t>
      </w:r>
    </w:p>
    <w:p>
      <w:pPr>
        <w:pStyle w:val="Normal"/>
        <w:rPr>
          <w:rFonts w:ascii="Times New Roman" w:hAnsi="Times New Roman" w:cs="Times New Roman"/>
        </w:rPr>
      </w:pPr>
      <w:r>
        <w:rPr>
          <w:rFonts w:cs="Times New Roman" w:ascii="Times New Roman" w:hAnsi="Times New Roman"/>
        </w:rPr>
        <w:t>Все произошло так стремительно, что не было никакой возможности исправить положение. Чтение Жильбера было прервано на середине, и он чуть было не разрыдался от ярости. Он выронил стопку страниц на фасоль, которую он перед тем сгреб в кучу возле постели. Он улегся на циновке и, несмотря на досаду, вскоре крепко уснул.</w:t>
      </w:r>
    </w:p>
    <w:p>
      <w:pPr>
        <w:pStyle w:val="Normal"/>
        <w:rPr>
          <w:rFonts w:ascii="Times New Roman" w:hAnsi="Times New Roman" w:cs="Times New Roman"/>
        </w:rPr>
      </w:pPr>
      <w:r>
        <w:rPr>
          <w:rFonts w:cs="Times New Roman" w:ascii="Times New Roman" w:hAnsi="Times New Roman"/>
        </w:rPr>
        <w:t>Молодой человек спал так, как спится только в восемнадцать лет; он не слышал скрипа висячего замка, на который Жак запер накануне дверь чердака.</w:t>
      </w:r>
    </w:p>
    <w:p>
      <w:pPr>
        <w:pStyle w:val="Normal"/>
        <w:rPr>
          <w:rFonts w:ascii="Times New Roman" w:hAnsi="Times New Roman" w:cs="Times New Roman"/>
        </w:rPr>
      </w:pPr>
      <w:r>
        <w:rPr>
          <w:rFonts w:cs="Times New Roman" w:ascii="Times New Roman" w:hAnsi="Times New Roman"/>
        </w:rPr>
        <w:t>Солнце давно поднялось. Открыв глаза, Жильбер увидал хозяина дома, бесшумно входившего в комнату Он сейчас же опустил глаза на рассыпанную фасоль и раздерганные по листику бумажные мешки.</w:t>
      </w:r>
    </w:p>
    <w:p>
      <w:pPr>
        <w:pStyle w:val="Normal"/>
        <w:rPr>
          <w:rFonts w:ascii="Times New Roman" w:hAnsi="Times New Roman" w:cs="Times New Roman"/>
        </w:rPr>
      </w:pPr>
      <w:r>
        <w:rPr>
          <w:rFonts w:cs="Times New Roman" w:ascii="Times New Roman" w:hAnsi="Times New Roman"/>
        </w:rPr>
        <w:t>Жак проследил за его взглядом.</w:t>
      </w:r>
    </w:p>
    <w:p>
      <w:pPr>
        <w:pStyle w:val="Normal"/>
        <w:rPr>
          <w:rFonts w:ascii="Times New Roman" w:hAnsi="Times New Roman" w:cs="Times New Roman"/>
        </w:rPr>
      </w:pPr>
      <w:r>
        <w:rPr>
          <w:rFonts w:cs="Times New Roman" w:ascii="Times New Roman" w:hAnsi="Times New Roman"/>
        </w:rPr>
        <w:t>Жильбер почувствовал, как краска стыда заливает ему щеки, и растеря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руг мой, – отвечал Жак. – Хорошо ли вам сп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учаем, не сомнамбула?</w:t>
      </w:r>
    </w:p>
    <w:p>
      <w:pPr>
        <w:pStyle w:val="Normal"/>
        <w:rPr>
          <w:rFonts w:ascii="Times New Roman" w:hAnsi="Times New Roman" w:cs="Times New Roman"/>
        </w:rPr>
      </w:pPr>
      <w:r>
        <w:rPr>
          <w:rFonts w:cs="Times New Roman" w:ascii="Times New Roman" w:hAnsi="Times New Roman"/>
        </w:rPr>
        <w:t>Жильбер не знал, что такое сомнамбула, однако понял, что Жак ждет объяснений по поводу высыпанной из мешков фас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понимаю, почему вы меня об этом спрашиваете, – пролепетал он, – да, я совершил преступление и признаю свою вину, но я считаю, что это поправ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почему ваша свеча догор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го не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подозрительно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итал.</w:t>
      </w:r>
    </w:p>
    <w:p>
      <w:pPr>
        <w:pStyle w:val="Normal"/>
        <w:rPr>
          <w:rFonts w:ascii="Times New Roman" w:hAnsi="Times New Roman" w:cs="Times New Roman"/>
        </w:rPr>
      </w:pPr>
      <w:r>
        <w:rPr>
          <w:rFonts w:cs="Times New Roman" w:ascii="Times New Roman" w:hAnsi="Times New Roman"/>
        </w:rPr>
        <w:t>Жак еще более подозрительным взглядом окинул захламленный черд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ак заинтересовал вот этот первый листок, на который я взглянул совершенно случайно… – отвечал Жильбер, кивнув на раздерганный по листику мешок, – ведь вы, сударь, так много знаете, вы, должно быть, можете сказать, из какой это книги?</w:t>
      </w:r>
    </w:p>
    <w:p>
      <w:pPr>
        <w:pStyle w:val="Normal"/>
        <w:rPr>
          <w:rFonts w:ascii="Times New Roman" w:hAnsi="Times New Roman" w:cs="Times New Roman"/>
        </w:rPr>
      </w:pPr>
      <w:r>
        <w:rPr>
          <w:rFonts w:cs="Times New Roman" w:ascii="Times New Roman" w:hAnsi="Times New Roman"/>
        </w:rPr>
        <w:t>Жак бросил небрежный взгляд на страницы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умеется, роман, и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ро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там рассказывается о любви, как в настоящих романах, с той лишь разницей, что язык этой книги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вижу внизу на этой странице слово «Исповедь». М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озможно, невыдуманн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что вы! Человек не мог бы так рассказать о самом себе. Его признания слишком откровенны, его суждения чересчур беспристра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что вы ошибаетесь, – с живостью возразил старик, – автор, напротив, хотел представить миру человека таким, каким его создал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знаете, кто автор эт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аписал Жан-Жак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 – с восхищением воскликну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несколько разрозненных страниц из его последне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этот бедный, неизвестный, необразованный молодой человек, почти попрошайничавший на больших дорогах, которые он исходил пешком, и есть Руссо? Тот самый, что стал впоследствии автором «Эмиля» и «Общественного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самый. Впрочем, нет, – с непередаваемым выражением грусти проговорил старик, – нет, это не тот Руссо: автор «Общественного договора» и «Эмиля» – это человек, разочаровавшийся в мире, в жизни, в славе, даже отчасти в Боге. Другой же Руссо.., тот, что пишет о госпоже де Варен, – юноша, вступающий в жизнь тем путем, каким приходит на землю утренняя заря, это ребенок со своими радостями и надеждами. Между двумя этими Руссо – пропасть, им никогда не суждено соединиться… Их разделяют три десятилетия несчастий!..</w:t>
      </w:r>
    </w:p>
    <w:p>
      <w:pPr>
        <w:pStyle w:val="Normal"/>
        <w:rPr>
          <w:rFonts w:ascii="Times New Roman" w:hAnsi="Times New Roman" w:cs="Times New Roman"/>
        </w:rPr>
      </w:pPr>
      <w:r>
        <w:rPr>
          <w:rFonts w:cs="Times New Roman" w:ascii="Times New Roman" w:hAnsi="Times New Roman"/>
        </w:rPr>
        <w:t>Старик сокрушенно покачал головой, опустил руки и глубоко задумался.</w:t>
      </w:r>
    </w:p>
    <w:p>
      <w:pPr>
        <w:pStyle w:val="Normal"/>
        <w:rPr>
          <w:rFonts w:ascii="Times New Roman" w:hAnsi="Times New Roman" w:cs="Times New Roman"/>
        </w:rPr>
      </w:pPr>
      <w:r>
        <w:rPr>
          <w:rFonts w:cs="Times New Roman" w:ascii="Times New Roman" w:hAnsi="Times New Roman"/>
        </w:rPr>
        <w:t>Жильбер казался растеря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приключение с мадмуазель Галлей и мадмуазель Граффенрид – не выдумка? И он на самом деле так пылко любил госпожу де Варен? Значит, это правда, что обладание любимой женщиной опечалило его, вместо того чтобы осчастливить, как он того ожидал? Разве все это не восхитительный обман?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юный друг! – отвечал старик, – Руссо никогда не лгал. Вспомните его девиз «Vitam impendere vero».</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встречал, но так как я не знаю латыни, то не смог ег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Отдать жизнь за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озможно, – продолжал Жильбер, – чтобы человека, начавшего с того, с чего начинал Руссо, полюбила прекрасная дама, знатная дама? О Господи! Да это дает надежду, которая может свести с ума тех, кто, будучи выходцами из таких же низов, как Руссо, посмели подн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влюблены и видите совпадение между своим положением и положением Руссо?</w:t>
      </w:r>
    </w:p>
    <w:p>
      <w:pPr>
        <w:pStyle w:val="Normal"/>
        <w:rPr>
          <w:rFonts w:ascii="Times New Roman" w:hAnsi="Times New Roman" w:cs="Times New Roman"/>
        </w:rPr>
      </w:pPr>
      <w:r>
        <w:rPr>
          <w:rFonts w:cs="Times New Roman" w:ascii="Times New Roman" w:hAnsi="Times New Roman"/>
        </w:rPr>
        <w:t>Жильбер покраснел, но не ответил на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ко не все женщины похожи на госпожу де Варен,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еди них встречаются и гордячки, и недотроги – любить их было бы чистым безум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молодой человек. – отвечал старик, – подобные случаи не раз выпадали на долю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скричал Жильбер. – На то он и Руссо! Конечно, если бы в моей душе тлела хотя бы искорка пламени, бушевавшего в его сердце и воспламенившего его г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бы себе сказал, что нет такой женщины, даже самой знатной, которая могла бы со мной сравниться, а пока я – ничто, пока у меня нет уверенности в будущем, пока я смотрю на окружающих снизу вверх и у меня разбегаются глаза. Ах, как бы я хотел поговорить с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у него спросил, сумел ли бы он подняться до госпожи де Варен, если бы она сама не снизошла до него? Я бы его спросил: «Что, если бы вам отказали в обладании, так вас опечалившем? Не стали бы вы его тогда добиваться, пусть даже…»</w:t>
      </w:r>
    </w:p>
    <w:p>
      <w:pPr>
        <w:pStyle w:val="Normal"/>
        <w:rPr>
          <w:rFonts w:ascii="Times New Roman" w:hAnsi="Times New Roman" w:cs="Times New Roman"/>
        </w:rPr>
      </w:pPr>
      <w:r>
        <w:rPr>
          <w:rFonts w:cs="Times New Roman" w:ascii="Times New Roman" w:hAnsi="Times New Roman"/>
        </w:rPr>
        <w:t>Молодой человек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 подхва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ради этого вам пришлось бы пойти на преступление?</w:t>
      </w:r>
    </w:p>
    <w:p>
      <w:pPr>
        <w:pStyle w:val="Normal"/>
        <w:rPr>
          <w:rFonts w:ascii="Times New Roman" w:hAnsi="Times New Roman" w:cs="Times New Roman"/>
        </w:rPr>
      </w:pPr>
      <w:r>
        <w:rPr>
          <w:rFonts w:cs="Times New Roman" w:ascii="Times New Roman" w:hAnsi="Times New Roman"/>
        </w:rPr>
        <w:t>Жа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жена проснулась, – сказал он, обрывая разговор, – пойдемте-ка вниз. Кстати, начинать работать никогда не рано. Идемте, молодой человек,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чал Жильбер, – простите, сударь, я увлекся. Но, знаете, бывают такие разговоры, от которых я словно пьянею; некоторые книги приводят меня в восторженное состояние, а подчас меня посещают мысли, от которых я готов сойт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люблены, – заметил старик.</w:t>
      </w:r>
    </w:p>
    <w:p>
      <w:pPr>
        <w:pStyle w:val="Normal"/>
        <w:rPr>
          <w:rFonts w:ascii="Times New Roman" w:hAnsi="Times New Roman" w:cs="Times New Roman"/>
        </w:rPr>
      </w:pPr>
      <w:r>
        <w:rPr>
          <w:rFonts w:cs="Times New Roman" w:ascii="Times New Roman" w:hAnsi="Times New Roman"/>
        </w:rPr>
        <w:t>Жильбер ничего не ответил. Он принялся сгребать фасоль во вновь сколотые из страниц мешки. Жак не стал ему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 очень-то роскошная комната, – проговорил старик, – зато здесь есть самое для вас необходимое. А если бы вы к тому же поднялись пораньше, то имели бы возможность подышать утренней свежестью, что немаловажно для столичного жителя, весь день напролет вдыхающего смрадные запахи большого города. Здесь недалеко бульвар Жюссьен, там сейчас цветут тополя и альпийский ракитник. Стоит только бедному пленнику ощутить утром их аромат, и ему на целый день хватит этой радост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казал Жильбер, – но я так ко всему привык, что просто не обращаю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что вы не так давно пришли в город, чтобы успеть соскучиться по деревне. Вы готовы? Тогда идемте работать.</w:t>
      </w:r>
    </w:p>
    <w:p>
      <w:pPr>
        <w:pStyle w:val="Normal"/>
        <w:rPr>
          <w:rFonts w:ascii="Times New Roman" w:hAnsi="Times New Roman" w:cs="Times New Roman"/>
        </w:rPr>
      </w:pPr>
      <w:r>
        <w:rPr>
          <w:rFonts w:cs="Times New Roman" w:ascii="Times New Roman" w:hAnsi="Times New Roman"/>
        </w:rPr>
        <w:t>Указав Жильберу на дверь, Жак пошел следом и запер за собой дверь на замок.</w:t>
      </w:r>
    </w:p>
    <w:p>
      <w:pPr>
        <w:pStyle w:val="Normal"/>
        <w:rPr>
          <w:rFonts w:ascii="Times New Roman" w:hAnsi="Times New Roman" w:cs="Times New Roman"/>
        </w:rPr>
      </w:pPr>
      <w:r>
        <w:rPr>
          <w:rFonts w:cs="Times New Roman" w:ascii="Times New Roman" w:hAnsi="Times New Roman"/>
        </w:rPr>
        <w:t>На этот раз Жак проводил своего спутника прямехонько в ту самую комнату, которую Тереза накануне называла кабинетом.</w:t>
      </w:r>
    </w:p>
    <w:p>
      <w:pPr>
        <w:pStyle w:val="Normal"/>
        <w:rPr>
          <w:rFonts w:ascii="Times New Roman" w:hAnsi="Times New Roman" w:cs="Times New Roman"/>
        </w:rPr>
      </w:pPr>
      <w:r>
        <w:rPr>
          <w:rFonts w:cs="Times New Roman" w:ascii="Times New Roman" w:hAnsi="Times New Roman"/>
        </w:rPr>
        <w:t>Бабочки под стеклом, гербарии и минералы в темных деревянных рамках, книжный шкаф орехового дерева, узкий длинный стол под зеленым сукном, где в идеальном порядке были разложены рукописи, четыре кресла-стула с продавленными сиденьями, обтянутыми черной ворсистой тканью, – вот и вся обстановка. В кабинете царил безупречный порядок, все сверкало чистотой, но было неуютно: в этот пасмурный день слабый дневной свет едва просачивался сквозь двойные шторы, и мрачное, холодное это жилище казалось лишенным не только роскоши, но простого достатка.</w:t>
      </w:r>
    </w:p>
    <w:p>
      <w:pPr>
        <w:pStyle w:val="Normal"/>
        <w:rPr>
          <w:rFonts w:ascii="Times New Roman" w:hAnsi="Times New Roman" w:cs="Times New Roman"/>
        </w:rPr>
      </w:pPr>
      <w:r>
        <w:rPr>
          <w:rFonts w:cs="Times New Roman" w:ascii="Times New Roman" w:hAnsi="Times New Roman"/>
        </w:rPr>
        <w:t>Лишь небольшой клавесин розового дерева на прямых ножках да скромные каминные часы с выгравированной на них надписью «Мастер Дольт из Арсенала» говорили о том, что это подобие могилы обитаемо: струны клавесина отзывались металлическим позвякиванием на грохот проезжавших по улице карет, а маятник часов нарушал тишину серебристым постукиванием.</w:t>
      </w:r>
    </w:p>
    <w:p>
      <w:pPr>
        <w:pStyle w:val="Normal"/>
        <w:rPr>
          <w:rFonts w:ascii="Times New Roman" w:hAnsi="Times New Roman" w:cs="Times New Roman"/>
        </w:rPr>
      </w:pPr>
      <w:r>
        <w:rPr>
          <w:rFonts w:cs="Times New Roman" w:ascii="Times New Roman" w:hAnsi="Times New Roman"/>
        </w:rPr>
        <w:t>Жильбер почтительно вошел в описанный нами кабинет; обстановка показалась ему пышной, потому что почти не отличалась от той, к которой он привык в замке Таверне; особенно большое впечатление произвел на него натертый пар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 пригласил его Жак, указав на второй небольшой столик у окна, – сейчас я скажу, чем вам надлежит заняться.</w:t>
      </w:r>
    </w:p>
    <w:p>
      <w:pPr>
        <w:pStyle w:val="Normal"/>
        <w:rPr>
          <w:rFonts w:ascii="Times New Roman" w:hAnsi="Times New Roman" w:cs="Times New Roman"/>
        </w:rPr>
      </w:pPr>
      <w:r>
        <w:rPr>
          <w:rFonts w:cs="Times New Roman" w:ascii="Times New Roman" w:hAnsi="Times New Roman"/>
        </w:rPr>
        <w:t>Жильбер послушно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это такое? – спросил старик.</w:t>
      </w:r>
    </w:p>
    <w:p>
      <w:pPr>
        <w:pStyle w:val="Normal"/>
        <w:rPr>
          <w:rFonts w:ascii="Times New Roman" w:hAnsi="Times New Roman" w:cs="Times New Roman"/>
        </w:rPr>
      </w:pPr>
      <w:r>
        <w:rPr>
          <w:rFonts w:cs="Times New Roman" w:ascii="Times New Roman" w:hAnsi="Times New Roman"/>
        </w:rPr>
        <w:t>Он положил перед Жильбером разлинованный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тот, – это нотная бум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гда я сам чисто заполнял такой листок нотами, то есть, если я вписывал в него столько нотных знаков, сколько здесь может поместиться, я получал десять су. Эту сумму я сам себе назначил. Как вы полагаете, можете вы научиться переписыва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мог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ся эта мазня из черных кружочков, нанизанных на одинарные, двойные и тройные палочки, не сливается у вас в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с первого взгляда я почти ничего в этом не понял. Но я буду стараться и научусь различать ноты Вот это, например, «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на самой верхней лин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между двумя нижними линейками, как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эта, над той, что на второй лин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умеете чита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знаю названия нот, но не понимаю,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в чем заключается разница между целыми, половинками, четвертями, восьмыми, шестнадцатыми до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это я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знакомы эти вот обо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 «пау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зна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м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у что же, если вы не разбираетесь в музыке так же, как недавно – в ботанике, – проговорил Жак, в глазах которого загорелся огонек свойственного ему недоверия, – и так же, как несколько минут тому назад – в человеческих отнош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сударь! – покраснев, взмолился Жильбер. – Не смейтесь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итя мое, вы меня удивляете! Музыка – это такой род искусства, который может быть доступен только после знакомства с другими науками, а вы мне говорили, что не получили никакого образования, что ничего не знаете – Это прав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сами же вы придумали, что этот черный кружочек на верхней линейке называется «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пустив голову, тихо заговорил Жильбер – В доме, где я воспитывался, жила одна.., одна юная особа; она играла на клавес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что занималась ботаникой? – спроси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сударь, и играла она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я обожаю му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еще не основание для того, чтобы выучи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Руссо писал, что нельзя считать человека совершенным, если он пользуется результатом, не стремясь познать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Однако там же сказано, – заметил Жак, – что от человека, приобретающего знание, ускользают радость, наивность, чу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 возразил Жильбер, – если процесс познания доставляет человеку такую же радость. Жак удивленно взглянул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олько ботаник и музыкант, вы еще и лог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сударь, я – ни то, ни другое и ни третье. Да, я могу отличить одну ноту от другой, я понимаю условные обозначения, но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можете напеть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т, не у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важно. Попробуйте переписать эти ноты. Вот вам нотная бумага, но помните: вы должны ее беречь, она очень дорого стоит. Лучше бы вам сначала взять лист обычной бумаги: разлинуйте его и попробуйте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я сделаю так, как вы мне советуете. Позвольте, однако, заметить, что я не собираюсь посвящать этому занятию всю оставшуюся жизнь. Чем переписывать ноты, которых я не понимаю, лучше уж стать частным повер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вы думаете о том, что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Разве частный поверенный может трудиться по ночам, зарабатывая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слушайте, что я вам скажу: работая ночью, человек при желании может за два-три часа переписать пять-шесть таких страниц. Когда он научится работать так, чтобы ноты выходили округлыми, а черточки – ровными, а также сможет читать ноты, это ускорит работу. Шесть страниц стоят три франка, на эти деньги можно прожить, не так ли? Вы не станете это отрицать, ведь вы готовы были довольствоваться всего шестью су. Итак, поработав ночью часа два, днем человек может посещать занятия в школе хирургов, институте медицины или бота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теперь я понимаю, – вскричал Жильбер, – и от всего сердца вас благодарю!</w:t>
      </w:r>
    </w:p>
    <w:p>
      <w:pPr>
        <w:pStyle w:val="Normal"/>
        <w:rPr>
          <w:rFonts w:ascii="Times New Roman" w:hAnsi="Times New Roman" w:cs="Times New Roman"/>
        </w:rPr>
      </w:pPr>
      <w:r>
        <w:rPr>
          <w:rFonts w:cs="Times New Roman" w:ascii="Times New Roman" w:hAnsi="Times New Roman"/>
        </w:rPr>
        <w:t>И он набросился на лист бумаги, который протянул ему стари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НАСТОЯЩЕЕ ИМЯ ГОСПОДИНА Ж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ильбер горячо взялся за работу, и вскоре лист бумаги был испещрен значками, которые он старательно выводил. Старик некоторое время за ним наблюдал, а затем уселся за другим столом и принялся исправлять уже отпечатанные страницы, точь-в-точь такие же, в которых хранилась на чердаке фасоль.</w:t>
      </w:r>
    </w:p>
    <w:p>
      <w:pPr>
        <w:pStyle w:val="Normal"/>
        <w:rPr>
          <w:rFonts w:ascii="Times New Roman" w:hAnsi="Times New Roman" w:cs="Times New Roman"/>
        </w:rPr>
      </w:pPr>
      <w:r>
        <w:rPr>
          <w:rFonts w:cs="Times New Roman" w:ascii="Times New Roman" w:hAnsi="Times New Roman"/>
        </w:rPr>
        <w:t>Так прошло три часа, часы пробили девять, и в кабинет быстрыми шагами вошла Тереза.</w:t>
      </w:r>
    </w:p>
    <w:p>
      <w:pPr>
        <w:pStyle w:val="Normal"/>
        <w:rPr>
          <w:rFonts w:ascii="Times New Roman" w:hAnsi="Times New Roman" w:cs="Times New Roman"/>
        </w:rPr>
      </w:pPr>
      <w:r>
        <w:rPr>
          <w:rFonts w:cs="Times New Roman" w:ascii="Times New Roman" w:hAnsi="Times New Roman"/>
        </w:rPr>
        <w:t>Жа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идите в комнату, – сказала хозяйка. – Вас ждет принц. Боже мой! Когда же этим визитам настанет конец? Лишь бы он не вздумал остаться с нами завтракать, как в прошлый раз герцог де Шар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пожаловал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принц де Конти.</w:t>
      </w:r>
    </w:p>
    <w:p>
      <w:pPr>
        <w:pStyle w:val="Normal"/>
        <w:rPr>
          <w:rFonts w:ascii="Times New Roman" w:hAnsi="Times New Roman" w:cs="Times New Roman"/>
        </w:rPr>
      </w:pPr>
      <w:r>
        <w:rPr>
          <w:rFonts w:cs="Times New Roman" w:ascii="Times New Roman" w:hAnsi="Times New Roman"/>
        </w:rPr>
        <w:t>Услыхав это имя, Жильбер вывел на нотоносцах такую «соль», что, будь это в наши дни, Бридуазон назвал бы се скорее кля-а-а-ксой, нежели н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Его высочество! – прошептал он. Жак с улыбкой последовал за Терезой, и, когда они вышли, она притворила дверь.</w:t>
      </w:r>
    </w:p>
    <w:p>
      <w:pPr>
        <w:pStyle w:val="Normal"/>
        <w:rPr>
          <w:rFonts w:ascii="Times New Roman" w:hAnsi="Times New Roman" w:cs="Times New Roman"/>
        </w:rPr>
      </w:pPr>
      <w:r>
        <w:rPr>
          <w:rFonts w:cs="Times New Roman" w:ascii="Times New Roman" w:hAnsi="Times New Roman"/>
        </w:rPr>
        <w:t>Жильбер огляделся и увидал, что остался в комнате один. Он почувствовал сильн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я нахожусь? – вскричал он. – Принцы, высочества в доме у господина Жака! Герцог де Шартр, принц де Конти в гостях у переписчика!</w:t>
      </w:r>
    </w:p>
    <w:p>
      <w:pPr>
        <w:pStyle w:val="Normal"/>
        <w:rPr>
          <w:rFonts w:ascii="Times New Roman" w:hAnsi="Times New Roman" w:cs="Times New Roman"/>
        </w:rPr>
      </w:pPr>
      <w:r>
        <w:rPr>
          <w:rFonts w:cs="Times New Roman" w:ascii="Times New Roman" w:hAnsi="Times New Roman"/>
        </w:rPr>
        <w:t>Он подошел к двери и прислушался. Сердце его сильно билось.</w:t>
      </w:r>
    </w:p>
    <w:p>
      <w:pPr>
        <w:pStyle w:val="Normal"/>
        <w:rPr>
          <w:rFonts w:ascii="Times New Roman" w:hAnsi="Times New Roman" w:cs="Times New Roman"/>
        </w:rPr>
      </w:pPr>
      <w:r>
        <w:rPr>
          <w:rFonts w:cs="Times New Roman" w:ascii="Times New Roman" w:hAnsi="Times New Roman"/>
        </w:rPr>
        <w:t>Очевидно, Жак и принц уже обменялись приветствиями, теперь говор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хотел пригласить вас с собо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ше высочество? – спрашивал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ю вас ее высочеству. Для философии наступает новая эра, дорогой мой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за доброе намерение, ваше высочество, но я не смогу вас сопров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помню, как шесть лет назад вы сопровождали госпожу де Помпадур в Фонтенбл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шесть лет моложе; сегодня я прикован к креслу нед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мизантроп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жидается приезд ее высочества? Должен признаться, ваше высочество, что свет – не такая уж любопытная штука, чтобы стоило из-за него утружд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я готов освободить вас от встречи ее высочества в Сен-Дени и большой церемонии, я отвезу вас прямо в Ла-Мюэтт, где послезавтра остановится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е высочество прибывает послезавтра 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 свитой. Знаете, две мили – сущие пустяки и не должны вас утомить. Говорят, ее высочество прекрасно музицирует, она училась у Глюка.</w:t>
      </w:r>
    </w:p>
    <w:p>
      <w:pPr>
        <w:pStyle w:val="Normal"/>
        <w:rPr>
          <w:rFonts w:ascii="Times New Roman" w:hAnsi="Times New Roman" w:cs="Times New Roman"/>
        </w:rPr>
      </w:pPr>
      <w:r>
        <w:rPr>
          <w:rFonts w:cs="Times New Roman" w:ascii="Times New Roman" w:hAnsi="Times New Roman"/>
        </w:rPr>
        <w:t>Жильбер не стал дальше слушать. Как только он услыхал слова: «Послезавтра ее высочество прибывает со свитой в Сен-Дени», он подумал, что через два дня его будут разделять с Андре всего две мили.</w:t>
      </w:r>
    </w:p>
    <w:p>
      <w:pPr>
        <w:pStyle w:val="Normal"/>
        <w:rPr>
          <w:rFonts w:ascii="Times New Roman" w:hAnsi="Times New Roman" w:cs="Times New Roman"/>
        </w:rPr>
      </w:pPr>
      <w:r>
        <w:rPr>
          <w:rFonts w:cs="Times New Roman" w:ascii="Times New Roman" w:hAnsi="Times New Roman"/>
        </w:rPr>
        <w:t>При этой мысли глаза его ничего уж больше не видели, словно их покрыла огненная пелена.</w:t>
      </w:r>
    </w:p>
    <w:p>
      <w:pPr>
        <w:pStyle w:val="Normal"/>
        <w:rPr>
          <w:rFonts w:ascii="Times New Roman" w:hAnsi="Times New Roman" w:cs="Times New Roman"/>
        </w:rPr>
      </w:pPr>
      <w:r>
        <w:rPr>
          <w:rFonts w:cs="Times New Roman" w:ascii="Times New Roman" w:hAnsi="Times New Roman"/>
        </w:rPr>
        <w:t>Из двух охвативших его чувств одно возобладало над другим: любовь взяла верх над любопытством. Была минута, когда Жильберу показалось, что в небольшом кабинете недостаточно воздуху и он не может вздохнуть полной грудью. Он подбежал к окну и хотел его распахнуть: окно оказалось запертым изнутри на замок с тою, вероятно, целью, чтобы из дома напротив невозможно было разглядеть, что делается в кабинете господина Жака.</w:t>
      </w:r>
    </w:p>
    <w:p>
      <w:pPr>
        <w:pStyle w:val="Normal"/>
        <w:rPr>
          <w:rFonts w:ascii="Times New Roman" w:hAnsi="Times New Roman" w:cs="Times New Roman"/>
        </w:rPr>
      </w:pPr>
      <w:r>
        <w:rPr>
          <w:rFonts w:cs="Times New Roman" w:ascii="Times New Roman" w:hAnsi="Times New Roman"/>
        </w:rPr>
        <w:t>Он рухну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дольше подслушивать под дверью, – сказал он себе, – не хочу я проникать в тайны этого мещанина, моего благодетеля, этого переписчика, которого принц называет своим другом и хочет представить будущей королеве Франции, наследнице императоров, с которой мадмуазель Андре разговаривала чуть ли не стоя на коленях.</w:t>
      </w:r>
    </w:p>
    <w:p>
      <w:pPr>
        <w:pStyle w:val="Normal"/>
        <w:rPr>
          <w:rFonts w:ascii="Times New Roman" w:hAnsi="Times New Roman" w:cs="Times New Roman"/>
        </w:rPr>
      </w:pPr>
      <w:r>
        <w:rPr>
          <w:rFonts w:cs="Times New Roman" w:ascii="Times New Roman" w:hAnsi="Times New Roman"/>
        </w:rPr>
        <w:t>Может быть, если я буду подслушивать, мне удастся разузнать что-нибудь о мадмуазель Андре?</w:t>
      </w:r>
    </w:p>
    <w:p>
      <w:pPr>
        <w:pStyle w:val="Normal"/>
        <w:rPr>
          <w:rFonts w:ascii="Times New Roman" w:hAnsi="Times New Roman" w:cs="Times New Roman"/>
        </w:rPr>
      </w:pPr>
      <w:r>
        <w:rPr>
          <w:rFonts w:cs="Times New Roman" w:ascii="Times New Roman" w:hAnsi="Times New Roman"/>
        </w:rPr>
        <w:t>Нет, нет, я не лакей. Только Ла Бри мог подслушивать под дверью.</w:t>
      </w:r>
    </w:p>
    <w:p>
      <w:pPr>
        <w:pStyle w:val="Normal"/>
        <w:rPr>
          <w:rFonts w:ascii="Times New Roman" w:hAnsi="Times New Roman" w:cs="Times New Roman"/>
        </w:rPr>
      </w:pPr>
      <w:r>
        <w:rPr>
          <w:rFonts w:cs="Times New Roman" w:ascii="Times New Roman" w:hAnsi="Times New Roman"/>
        </w:rPr>
        <w:t>И он решительно отошел от двери, к которой было приблизился; руки его дрожали, пелена застилала глаза.</w:t>
      </w:r>
    </w:p>
    <w:p>
      <w:pPr>
        <w:pStyle w:val="Normal"/>
        <w:rPr>
          <w:rFonts w:ascii="Times New Roman" w:hAnsi="Times New Roman" w:cs="Times New Roman"/>
        </w:rPr>
      </w:pPr>
      <w:r>
        <w:rPr>
          <w:rFonts w:cs="Times New Roman" w:ascii="Times New Roman" w:hAnsi="Times New Roman"/>
        </w:rPr>
        <w:t>Ему необходимо было отвлечься, а переписывание нот не являлось для него увлекательным умственным занятием. Он схватился за книгу, лежавшую на столе Жака.</w:t>
      </w:r>
    </w:p>
    <w:p>
      <w:pPr>
        <w:pStyle w:val="Normal"/>
        <w:rPr>
          <w:rFonts w:ascii="Times New Roman" w:hAnsi="Times New Roman" w:cs="Times New Roman"/>
        </w:rPr>
      </w:pPr>
      <w:r>
        <w:rPr>
          <w:rFonts w:cs="Times New Roman" w:ascii="Times New Roman" w:hAnsi="Times New Roman"/>
        </w:rPr>
        <w:t>«Исповедь», – прочел он с радостным удивлением, – та самая «Исповедь», из которой я с таким интересом прочел сто страниц!</w:t>
      </w:r>
    </w:p>
    <w:p>
      <w:pPr>
        <w:pStyle w:val="Normal"/>
        <w:rPr>
          <w:rFonts w:ascii="Times New Roman" w:hAnsi="Times New Roman" w:cs="Times New Roman"/>
        </w:rPr>
      </w:pPr>
      <w:r>
        <w:rPr>
          <w:rFonts w:cs="Times New Roman" w:ascii="Times New Roman" w:hAnsi="Times New Roman"/>
        </w:rPr>
        <w:t>«Издание сопровождено портретом автора», – продолжал он чи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 портрета Руссо! – воскликнул он. – Поглядим, поглядим!</w:t>
      </w:r>
    </w:p>
    <w:p>
      <w:pPr>
        <w:pStyle w:val="Normal"/>
        <w:rPr>
          <w:rFonts w:ascii="Times New Roman" w:hAnsi="Times New Roman" w:cs="Times New Roman"/>
        </w:rPr>
      </w:pPr>
      <w:r>
        <w:rPr>
          <w:rFonts w:cs="Times New Roman" w:ascii="Times New Roman" w:hAnsi="Times New Roman"/>
        </w:rPr>
        <w:t>Сгорая от любопытства, он перевернул лист папиросной бумаги, предохранявшей гравюру, взглянул на портрет и вскрикнул.</w:t>
      </w:r>
    </w:p>
    <w:p>
      <w:pPr>
        <w:pStyle w:val="Normal"/>
        <w:rPr>
          <w:rFonts w:ascii="Times New Roman" w:hAnsi="Times New Roman" w:cs="Times New Roman"/>
        </w:rPr>
      </w:pPr>
      <w:r>
        <w:rPr>
          <w:rFonts w:cs="Times New Roman" w:ascii="Times New Roman" w:hAnsi="Times New Roman"/>
        </w:rPr>
        <w:t>В эту минуту дверь распахнулась: вернулся Жак. Жильбер посмотрел на Жака, затем перевел взгляд на портрет, который он держал в вытянутых руках: молодой человек задрожал всем телом, выронил книгу и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у Жан-Жак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вы переписали ноты, дитя мое, – с улыбкой проговорил Жан-Жак, в душе обрадованный этой непредвиденной овацией значительно больше, чем многочисленными триумфами за всю свою жизнь.</w:t>
      </w:r>
    </w:p>
    <w:p>
      <w:pPr>
        <w:pStyle w:val="Normal"/>
        <w:rPr>
          <w:rFonts w:ascii="Times New Roman" w:hAnsi="Times New Roman" w:cs="Times New Roman"/>
        </w:rPr>
      </w:pPr>
      <w:r>
        <w:rPr>
          <w:rFonts w:cs="Times New Roman" w:ascii="Times New Roman" w:hAnsi="Times New Roman"/>
        </w:rPr>
        <w:t>Пройдя мимо дрожавшего Жильбера, он приблизился к столу и взглянул на его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ма нот недурна, – сказал он, – но вы не соблюдаете полей, и потом в некоторых местах вы пропустили знак «легато». В этом такте вы не обозначили паузу; черта, разделяющая такты, должна быть вертикальной. Целую долю лучше рисовать в два приема, полукругами, пусть даже они не всегда точно совпадают; вы изображаете ее просто кружком, отчего она выглядит неизящной, а хвостик примыкает неплотно… Да, друг мой, вы и в самом деле у Жан-Жак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ь, за все глупости, какие я успел наговорить! – сложив руки, вскричал Жильбер, готовый пасть 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остаточно было прийти сюда принцу, – пожимая плечами, проговорил Руссо, – чтобы вы признали несчастного, гонимого женевского философа? Бедный ребенок! Счастливое дитя, не знающее го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счастлив, но счастлив тем, что вижу вас, что могу с вами познакомиться, побыть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итя мое, спасибо. Впрочем, за работу! Вы попробовали свои силы; теперь возьмите это рондо и постарайтесь переписать его на настоящей нотной бумаге; оно небольшое и не очень трудное. Главное аккуратность. Да, но как вы догадались…</w:t>
      </w:r>
    </w:p>
    <w:p>
      <w:pPr>
        <w:pStyle w:val="Normal"/>
        <w:rPr>
          <w:rFonts w:ascii="Times New Roman" w:hAnsi="Times New Roman" w:cs="Times New Roman"/>
        </w:rPr>
      </w:pPr>
      <w:r>
        <w:rPr>
          <w:rFonts w:cs="Times New Roman" w:ascii="Times New Roman" w:hAnsi="Times New Roman"/>
        </w:rPr>
        <w:t>Преисполненный гордости, Жильбер поднял «Исповедь» и указал Жан-Жаку на порт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тот самый портрет, приговоренный к сожжению вместе с «Эмилем»! Впрочем, любой огонь проливает свет независимо от того, исходит он от солнца или от аутод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если бы вы знали, что я всегда мечтал только об одном: жить с вами под одной крышей! Если бы вы знали, что мое честолюбие не идет дальше это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жить при мне, друг мой, – возразил Жан-Жак, – потому что я не держу учеников. Что касается гостей, то, как вы могли заметить, я не слишком богат, чтобы их принимать, а уж тем более – оставлять их на ночлег.</w:t>
      </w:r>
    </w:p>
    <w:p>
      <w:pPr>
        <w:pStyle w:val="Normal"/>
        <w:rPr>
          <w:rFonts w:ascii="Times New Roman" w:hAnsi="Times New Roman" w:cs="Times New Roman"/>
        </w:rPr>
      </w:pPr>
      <w:r>
        <w:rPr>
          <w:rFonts w:cs="Times New Roman" w:ascii="Times New Roman" w:hAnsi="Times New Roman"/>
        </w:rPr>
        <w:t>Жильбер вздрогнул, Жан-Жак взя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чаивайтесь, – сказал он молодому человеку, – с тех пор, как я вас встретил, я за вами наблюдаю, дитя мое; в вас немало дурного, но много и хорошего; старайтесь волей подавлять инстинкты, избегайте гордыни – это больное место любого философа, а в ожидании лучших времен переписывайте н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бормотал Жильбер. – Я совершенно растерян от того, что со мной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с вами и не произошло, все вполне закономерно, дитя мое. Правда, чувствительную душу и проницательный ум способны взволновать самые, казалось бы, обыкновенные вещи. Я не знаю, откуда вы сбежали, и не прошу вас посвящать меня в свою тайну. Вы бежали через лес; в лесу вы встречаете человека, собирающего травы; у этого человека есть хлеб, которого нет у вас; он разделил его с вами; вам некуда идти, и человек этот предлагает вам ночлег; зовут его Руссо, вот и вся история. Послушайте, что он ва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новное правило философии гласит:</w:t>
      </w:r>
    </w:p>
    <w:p>
      <w:pPr>
        <w:pStyle w:val="Normal"/>
        <w:rPr>
          <w:rFonts w:ascii="Times New Roman" w:hAnsi="Times New Roman" w:cs="Times New Roman"/>
        </w:rPr>
      </w:pPr>
      <w:r>
        <w:rPr>
          <w:rFonts w:cs="Times New Roman" w:ascii="Times New Roman" w:hAnsi="Times New Roman"/>
        </w:rPr>
        <w:t>«Человек, стремись к тому, чтобы ни от кого не зависеть».</w:t>
      </w:r>
    </w:p>
    <w:p>
      <w:pPr>
        <w:pStyle w:val="Normal"/>
        <w:rPr>
          <w:rFonts w:ascii="Times New Roman" w:hAnsi="Times New Roman" w:cs="Times New Roman"/>
        </w:rPr>
      </w:pPr>
      <w:r>
        <w:rPr>
          <w:rFonts w:cs="Times New Roman" w:ascii="Times New Roman" w:hAnsi="Times New Roman"/>
        </w:rPr>
        <w:t>Так вот, друг мой, когда вы перепишете это рондо, вы заработаете себе сегодня на хлеб. Принимайтесь-ка з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пасибо за вашу добр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жилья, то оно вам ничего не будет стоить. Но уговор: не читать по ночам или, по крайней мере, сами покупайте себе свечи. А то Тереза станет браниться. Не хотите ли теперь по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 сударь! – взволнованно проговор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вчерашнего ужина осталось немного еды, ее хватит, чтобы позавтракать. Не стесняйтесь, это будет последняя совместная трапеза, не считая возможных приглашений в будущем, если мы останемся добрыми друзьями.</w:t>
      </w:r>
    </w:p>
    <w:p>
      <w:pPr>
        <w:pStyle w:val="Normal"/>
        <w:rPr>
          <w:rFonts w:ascii="Times New Roman" w:hAnsi="Times New Roman" w:cs="Times New Roman"/>
        </w:rPr>
      </w:pPr>
      <w:r>
        <w:rPr>
          <w:rFonts w:cs="Times New Roman" w:ascii="Times New Roman" w:hAnsi="Times New Roman"/>
        </w:rPr>
        <w:t>Жильбер попытался было возразить, однако Руссо остановил его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Платриер есть небольшая столовая для рабочих, где вы сможете дешево питаться; я вас представлю хозяину. А пока идемте завтракать.</w:t>
      </w:r>
    </w:p>
    <w:p>
      <w:pPr>
        <w:pStyle w:val="Normal"/>
        <w:rPr>
          <w:rFonts w:ascii="Times New Roman" w:hAnsi="Times New Roman" w:cs="Times New Roman"/>
        </w:rPr>
      </w:pPr>
      <w:r>
        <w:rPr>
          <w:rFonts w:cs="Times New Roman" w:ascii="Times New Roman" w:hAnsi="Times New Roman"/>
        </w:rPr>
        <w:t>Жильбер молча последовал за Руссо.</w:t>
      </w:r>
    </w:p>
    <w:p>
      <w:pPr>
        <w:pStyle w:val="Normal"/>
        <w:rPr>
          <w:rFonts w:ascii="Times New Roman" w:hAnsi="Times New Roman" w:cs="Times New Roman"/>
        </w:rPr>
      </w:pPr>
      <w:r>
        <w:rPr>
          <w:rFonts w:cs="Times New Roman" w:ascii="Times New Roman" w:hAnsi="Times New Roman"/>
        </w:rPr>
        <w:t>Первый раз в жизни Жильбер был покорен; справедливости ради следует отметить, что сделал это человек необыкновенный.</w:t>
      </w:r>
    </w:p>
    <w:p>
      <w:pPr>
        <w:pStyle w:val="Normal"/>
        <w:rPr>
          <w:rFonts w:ascii="Times New Roman" w:hAnsi="Times New Roman" w:cs="Times New Roman"/>
        </w:rPr>
      </w:pPr>
      <w:r>
        <w:rPr>
          <w:rFonts w:cs="Times New Roman" w:ascii="Times New Roman" w:hAnsi="Times New Roman"/>
        </w:rPr>
        <w:t>Однако молодой человек не смог есть. Он встал из-за стола и вернулся к работе. Он не лукавил: его желудок слишком сильно сжался от полученного Жильбером потрясения и не мог принимать пищу. За целый день он ни разу не поднял глаз от работы и к восьми часам вечера, испортив три листа, преуспел: ему удалось вполне разборчиво и довольно аккуратно переписать рондо, занявшее четыре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вас хвалить, – сказал Руссо, – это еще плохо, но разобрать можно; вы заработали десять су, прошу вас.</w:t>
      </w:r>
    </w:p>
    <w:p>
      <w:pPr>
        <w:pStyle w:val="Normal"/>
        <w:rPr>
          <w:rFonts w:ascii="Times New Roman" w:hAnsi="Times New Roman" w:cs="Times New Roman"/>
        </w:rPr>
      </w:pPr>
      <w:r>
        <w:rPr>
          <w:rFonts w:cs="Times New Roman" w:ascii="Times New Roman" w:hAnsi="Times New Roman"/>
        </w:rPr>
        <w:t>Жильбер с поклоном принял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фете остался хлеб, господин Жильбер, – сообщила Тереза: скромность, кротость и усердие молодого человека произвели на нее благо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ыня, – отвечал Жильбер, – поверьте, я не забуду вашей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зьмите, – сказала Тереза, протягивая ему хлеб.</w:t>
      </w:r>
    </w:p>
    <w:p>
      <w:pPr>
        <w:pStyle w:val="Normal"/>
        <w:rPr>
          <w:rFonts w:ascii="Times New Roman" w:hAnsi="Times New Roman" w:cs="Times New Roman"/>
        </w:rPr>
      </w:pPr>
      <w:r>
        <w:rPr>
          <w:rFonts w:cs="Times New Roman" w:ascii="Times New Roman" w:hAnsi="Times New Roman"/>
        </w:rPr>
        <w:t>Жильбер хотел отказаться, но, взглянув на Жан-Жака, понял, что его отказ может обидеть хозяина: Руссо уже хмурил брови, нависшие над проницательными глазами, и поджимал тонк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 сказал молодой человек.</w:t>
      </w:r>
    </w:p>
    <w:p>
      <w:pPr>
        <w:pStyle w:val="Normal"/>
        <w:rPr>
          <w:rFonts w:ascii="Times New Roman" w:hAnsi="Times New Roman" w:cs="Times New Roman"/>
        </w:rPr>
      </w:pPr>
      <w:r>
        <w:rPr>
          <w:rFonts w:cs="Times New Roman" w:ascii="Times New Roman" w:hAnsi="Times New Roman"/>
        </w:rPr>
        <w:t>Он пошел в свою комнатушку, зажав в кулаке серебряную монету в десять су и четыре монеты достоинством в одно су каждая, только что полученные от Жан-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конец-то! – воскликнул он, войдя в свою мансарду. – Теперь я сам себе хозяин, то есть пока еще нет, потому что этот хлеб мне подали из милости.</w:t>
      </w:r>
    </w:p>
    <w:p>
      <w:pPr>
        <w:pStyle w:val="Normal"/>
        <w:rPr>
          <w:rFonts w:ascii="Times New Roman" w:hAnsi="Times New Roman" w:cs="Times New Roman"/>
        </w:rPr>
      </w:pPr>
      <w:r>
        <w:rPr>
          <w:rFonts w:cs="Times New Roman" w:ascii="Times New Roman" w:hAnsi="Times New Roman"/>
        </w:rPr>
        <w:t>Несмотря на голод, он положил хлеб на подоконник и не притронулся к нему.</w:t>
      </w:r>
    </w:p>
    <w:p>
      <w:pPr>
        <w:pStyle w:val="Normal"/>
        <w:rPr>
          <w:rFonts w:ascii="Times New Roman" w:hAnsi="Times New Roman" w:cs="Times New Roman"/>
        </w:rPr>
      </w:pPr>
      <w:r>
        <w:rPr>
          <w:rFonts w:cs="Times New Roman" w:ascii="Times New Roman" w:hAnsi="Times New Roman"/>
        </w:rPr>
        <w:t>Он подумал, что скорее забудет о голоде, если заснет. Он задул свечу и растянулся на циновке.</w:t>
      </w:r>
    </w:p>
    <w:p>
      <w:pPr>
        <w:pStyle w:val="Normal"/>
        <w:rPr>
          <w:rFonts w:ascii="Times New Roman" w:hAnsi="Times New Roman" w:cs="Times New Roman"/>
        </w:rPr>
      </w:pPr>
      <w:r>
        <w:rPr>
          <w:rFonts w:cs="Times New Roman" w:ascii="Times New Roman" w:hAnsi="Times New Roman"/>
        </w:rPr>
        <w:t>На следующий день – Жильбер плохо спал – он поднялся до свету. Жильбер вспомнил слова Руссо о садах, на которые выходило его окно. Он выглянул в слуховое оконце и в самом деле увидал красивый парк; за деревьями был виден особняк, к которому этот сад примыкал. Двери особняка выходили на улицу Жюссьен.</w:t>
      </w:r>
    </w:p>
    <w:p>
      <w:pPr>
        <w:pStyle w:val="Normal"/>
        <w:rPr>
          <w:rFonts w:ascii="Times New Roman" w:hAnsi="Times New Roman" w:cs="Times New Roman"/>
        </w:rPr>
      </w:pPr>
      <w:r>
        <w:rPr>
          <w:rFonts w:cs="Times New Roman" w:ascii="Times New Roman" w:hAnsi="Times New Roman"/>
        </w:rPr>
        <w:t>В одном из уголков сада среди невысоких деревьев и цветов стоял небольшой павильон с закрытыми ставнями.</w:t>
      </w:r>
    </w:p>
    <w:p>
      <w:pPr>
        <w:pStyle w:val="Normal"/>
        <w:rPr>
          <w:rFonts w:ascii="Times New Roman" w:hAnsi="Times New Roman" w:cs="Times New Roman"/>
        </w:rPr>
      </w:pPr>
      <w:r>
        <w:rPr>
          <w:rFonts w:cs="Times New Roman" w:ascii="Times New Roman" w:hAnsi="Times New Roman"/>
        </w:rPr>
        <w:t>Жильбер подумал было, что ставни прикрыты в столь ранний час потому, что обитатели домика еще не проснулись. Однако вскоре он догадался по тому, как упирались в окна ветви молодых деревьев, что в доме никто не жил по меньшей мере с зимы.</w:t>
      </w:r>
    </w:p>
    <w:p>
      <w:pPr>
        <w:pStyle w:val="Normal"/>
        <w:rPr>
          <w:rFonts w:ascii="Times New Roman" w:hAnsi="Times New Roman" w:cs="Times New Roman"/>
        </w:rPr>
      </w:pPr>
      <w:r>
        <w:rPr>
          <w:rFonts w:cs="Times New Roman" w:ascii="Times New Roman" w:hAnsi="Times New Roman"/>
        </w:rPr>
        <w:t>Он залюбовался прекрасными тополями, скрывавшими от его взоров главное здание.</w:t>
      </w:r>
    </w:p>
    <w:p>
      <w:pPr>
        <w:pStyle w:val="Normal"/>
        <w:rPr>
          <w:rFonts w:ascii="Times New Roman" w:hAnsi="Times New Roman" w:cs="Times New Roman"/>
        </w:rPr>
      </w:pPr>
      <w:r>
        <w:rPr>
          <w:rFonts w:cs="Times New Roman" w:ascii="Times New Roman" w:hAnsi="Times New Roman"/>
        </w:rPr>
        <w:t>Несколько раз голод заставлял Жильбера взглянуть на кусок хлеба, отрезанный ему накануне Терезой. Однако он не терял самообладания и, пожирая его глазами, так к нему и не прикоснулся.</w:t>
      </w:r>
    </w:p>
    <w:p>
      <w:pPr>
        <w:pStyle w:val="Normal"/>
        <w:rPr>
          <w:rFonts w:ascii="Times New Roman" w:hAnsi="Times New Roman" w:cs="Times New Roman"/>
        </w:rPr>
      </w:pPr>
      <w:r>
        <w:rPr>
          <w:rFonts w:cs="Times New Roman" w:ascii="Times New Roman" w:hAnsi="Times New Roman"/>
        </w:rPr>
        <w:t>Благодаря заботам Жан-Жака Жильбер, поднявшись на чердак, нашел все необходимое для своего скромного туалета. К тому времени, когда часы пробили пять, он успел умыться, причесаться и почистить платье. Он забрал хлеб и сошел вниз.</w:t>
      </w:r>
    </w:p>
    <w:p>
      <w:pPr>
        <w:pStyle w:val="Normal"/>
        <w:rPr>
          <w:rFonts w:ascii="Times New Roman" w:hAnsi="Times New Roman" w:cs="Times New Roman"/>
        </w:rPr>
      </w:pPr>
      <w:r>
        <w:rPr>
          <w:rFonts w:cs="Times New Roman" w:ascii="Times New Roman" w:hAnsi="Times New Roman"/>
        </w:rPr>
        <w:t>На этот раз Руссо за ним не заходил. То ли из подозрительности, то ли для того, чтобы лучше изучить привычки гостя, он решил накануне не запирать дверь. Руссо услыхал, как он спускается, и стал за ним следить.</w:t>
      </w:r>
    </w:p>
    <w:p>
      <w:pPr>
        <w:pStyle w:val="Normal"/>
        <w:rPr>
          <w:rFonts w:ascii="Times New Roman" w:hAnsi="Times New Roman" w:cs="Times New Roman"/>
        </w:rPr>
      </w:pPr>
      <w:r>
        <w:rPr>
          <w:rFonts w:cs="Times New Roman" w:ascii="Times New Roman" w:hAnsi="Times New Roman"/>
        </w:rPr>
        <w:t>Он увидал, как Жильбер вышел, зажав хлеб под мышкой.</w:t>
      </w:r>
    </w:p>
    <w:p>
      <w:pPr>
        <w:pStyle w:val="Normal"/>
        <w:rPr>
          <w:rFonts w:ascii="Times New Roman" w:hAnsi="Times New Roman" w:cs="Times New Roman"/>
        </w:rPr>
      </w:pPr>
      <w:r>
        <w:rPr>
          <w:rFonts w:cs="Times New Roman" w:ascii="Times New Roman" w:hAnsi="Times New Roman"/>
        </w:rPr>
        <w:t>К нему подошел нищий, Жильбер протянул ему хлеб, а сам вошел в только что открывшуюся булочную и купил кусок хлеба.</w:t>
      </w:r>
    </w:p>
    <w:p>
      <w:pPr>
        <w:pStyle w:val="Normal"/>
        <w:rPr>
          <w:rFonts w:ascii="Times New Roman" w:hAnsi="Times New Roman" w:cs="Times New Roman"/>
        </w:rPr>
      </w:pPr>
      <w:r>
        <w:rPr>
          <w:rFonts w:cs="Times New Roman" w:ascii="Times New Roman" w:hAnsi="Times New Roman"/>
        </w:rPr>
        <w:t>«Сейчас зайдет в трактир, – подумал Руссо, – и от его десяти су ничего не останется».</w:t>
      </w:r>
    </w:p>
    <w:p>
      <w:pPr>
        <w:pStyle w:val="Normal"/>
        <w:rPr>
          <w:rFonts w:ascii="Times New Roman" w:hAnsi="Times New Roman" w:cs="Times New Roman"/>
        </w:rPr>
      </w:pPr>
      <w:r>
        <w:rPr>
          <w:rFonts w:cs="Times New Roman" w:ascii="Times New Roman" w:hAnsi="Times New Roman"/>
        </w:rPr>
        <w:t>Руссо ошибался. Жильбер на ходу съел половину хлеба и остановился на углу улицы у фонтана. Напившись воды, он доел хлеб, потом выпил еще воды, прополоскал рот, вымыл руки и вернулся в дом.</w:t>
      </w:r>
    </w:p>
    <w:p>
      <w:pPr>
        <w:pStyle w:val="Normal"/>
        <w:rPr>
          <w:rFonts w:ascii="Times New Roman" w:hAnsi="Times New Roman" w:cs="Times New Roman"/>
        </w:rPr>
      </w:pPr>
      <w:r>
        <w:rPr>
          <w:rFonts w:cs="Times New Roman" w:ascii="Times New Roman" w:hAnsi="Times New Roman"/>
        </w:rPr>
        <w:t>«Могу поклясться, – сказал себе Руссо, – мне повезло больше, чем Диогену; кажется, я нашел человека».</w:t>
      </w:r>
    </w:p>
    <w:p>
      <w:pPr>
        <w:pStyle w:val="Normal"/>
        <w:rPr>
          <w:rFonts w:ascii="Times New Roman" w:hAnsi="Times New Roman" w:cs="Times New Roman"/>
        </w:rPr>
      </w:pPr>
      <w:r>
        <w:rPr>
          <w:rFonts w:cs="Times New Roman" w:ascii="Times New Roman" w:hAnsi="Times New Roman"/>
        </w:rPr>
        <w:t>Услыхав шаги Жильбера на лестнице, он поспешил отворить ему дверь.</w:t>
      </w:r>
    </w:p>
    <w:p>
      <w:pPr>
        <w:pStyle w:val="Normal"/>
        <w:rPr>
          <w:rFonts w:ascii="Times New Roman" w:hAnsi="Times New Roman" w:cs="Times New Roman"/>
        </w:rPr>
      </w:pPr>
      <w:r>
        <w:rPr>
          <w:rFonts w:cs="Times New Roman" w:ascii="Times New Roman" w:hAnsi="Times New Roman"/>
        </w:rPr>
        <w:t>Весь день Жильбер работал, не разгибая спины. Он вкладывал в однообразное переписывание весь свой пыл, напрягал свой проницательный ум, поражал упорством и усидчивостью. Он старался угадать то, чего не понимал. Подчиняясь его железной воле, рука выводила значки твердо и без ошибок. Вот почему к вечеру у него были готовы семь страниц, переписанных если и не очень изящно, то уж, во всяком случае, безупречно.</w:t>
      </w:r>
    </w:p>
    <w:p>
      <w:pPr>
        <w:pStyle w:val="Normal"/>
        <w:rPr>
          <w:rFonts w:ascii="Times New Roman" w:hAnsi="Times New Roman" w:cs="Times New Roman"/>
        </w:rPr>
      </w:pPr>
      <w:r>
        <w:rPr>
          <w:rFonts w:cs="Times New Roman" w:ascii="Times New Roman" w:hAnsi="Times New Roman"/>
        </w:rPr>
        <w:t>Руссо отнесся к его работе придирчиво и в то же время философски. Как ценитель, он сделал замечания по поводу формы нот, слишком тонких штрихов, чересчур удаленных пауз и точек, однако он не мог не признать, что по сравнению с тем, что было накануне, успехи очевидны, и вручил Жильберу двадцать пять су.</w:t>
      </w:r>
    </w:p>
    <w:p>
      <w:pPr>
        <w:pStyle w:val="Normal"/>
        <w:rPr>
          <w:rFonts w:ascii="Times New Roman" w:hAnsi="Times New Roman" w:cs="Times New Roman"/>
        </w:rPr>
      </w:pPr>
      <w:r>
        <w:rPr>
          <w:rFonts w:cs="Times New Roman" w:ascii="Times New Roman" w:hAnsi="Times New Roman"/>
        </w:rPr>
        <w:t>Как философ, он восхитился человеческой силой воли, способной в три погибели согнуть и заставить работать двенадцать часов подряд восемнадцатилетнего юношу, подвижного и темпераментного. Руссо с самого начала угадал страсть, пылавшую в сердце молодого человека. Однако он не знал, что явилось причиной этой страсти: честолюбие или любовь.</w:t>
      </w:r>
    </w:p>
    <w:p>
      <w:pPr>
        <w:pStyle w:val="Normal"/>
        <w:rPr>
          <w:rFonts w:ascii="Times New Roman" w:hAnsi="Times New Roman" w:cs="Times New Roman"/>
        </w:rPr>
      </w:pPr>
      <w:r>
        <w:rPr>
          <w:rFonts w:cs="Times New Roman" w:ascii="Times New Roman" w:hAnsi="Times New Roman"/>
        </w:rPr>
        <w:t>Жильбер взвесил на руке полученные деньги: одна монета была достоинством в двадцать четыре су, другая – в один су. Один су он опустил в карман куртки, где, вероятно, лежали заработанные им накануне деньги. Монету в двадцать четыре су он с видимым удовлетворением зажал в пра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мой хозяин, потому что у вас я получил работу, вы также предоставили мне даровой ночлег. Вот почему я подумал, что вы могли бы неверно истолковать мой поступок, если бы я не предупредил вас о св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адумали? – спросил Руссо. – Разве вы не намерены завтра продолжать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а завтра я, с вашего позволения, хотел бы отпро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Руссо. – Чтобы бездельн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побывать 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туда прибывает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ы правы! Завтра и в самом деле в Сен-Дени празднества по случаю приезда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 подтверд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думал, что вы – любитель поглазеть, мой юный друг, – заметил Руссо, – а поначалу мне показалось, что вы презираете почести, которыми осыпают власти предержа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те пример с меня, вы ведь утверждали, что я для вас – пример для подражания! Вчера ко мне заходил принц крови и умолял, чтобы я вместе с ним явился ко двору. Вы, бедное дитя, мечтаете стоя на цыпочках хотя бы мельком увидеть поверх плеча гвардейца проезжающую карету короля, перед которой все замирают, как перед святыней. Я же был бы представлен их высочествам, принцессы дарили бы меня улыбками. Но нет: я, безвестная личность, отверг приглашение великих мира сего.</w:t>
      </w:r>
    </w:p>
    <w:p>
      <w:pPr>
        <w:pStyle w:val="Normal"/>
        <w:rPr>
          <w:rFonts w:ascii="Times New Roman" w:hAnsi="Times New Roman" w:cs="Times New Roman"/>
        </w:rPr>
      </w:pPr>
      <w:r>
        <w:rPr>
          <w:rFonts w:cs="Times New Roman" w:ascii="Times New Roman" w:hAnsi="Times New Roman"/>
        </w:rPr>
        <w:t>Жильбер в знак согласия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я отказался? – продолжал разгоряченный Руссо. – Потому что человек не может быть двуличным; потому что если он собственноручно написал, что королевская власть – не более чем заблуждение, он не может идти к королю с протянутой рукой выпрашивать милости; потому что если мне известно, что любой праздник лишает готовый восстать народ последних средств к существованию, я своим отсутствием выражаю протест против всех этих праздне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говорил Жильбер. – Можете мне поверить, что я отлично понимаю вашу возвышенную филосо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днако вы ее не испов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Жильбер, – я не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хотя бы, что вы собираетесь делать 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олтлив.</w:t>
      </w:r>
    </w:p>
    <w:p>
      <w:pPr>
        <w:pStyle w:val="Normal"/>
        <w:rPr>
          <w:rFonts w:ascii="Times New Roman" w:hAnsi="Times New Roman" w:cs="Times New Roman"/>
        </w:rPr>
      </w:pPr>
      <w:r>
        <w:rPr>
          <w:rFonts w:cs="Times New Roman" w:ascii="Times New Roman" w:hAnsi="Times New Roman"/>
        </w:rPr>
        <w:t>Эти слова поразили Руссо: он понял, что за этим упрямством кроется какая-то тайна. Он взглянул на Жильбера с восхищением, которое ему внушал нрав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проговорил он, – значит, у вас есть на то свои причины; это м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у меня есть причина. Клянусь, она ничего общего не имеет с любопытством и с желанием поглаз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прочем, может, и хуже, потому что в ваших проницательных глазах я не нахожу ни наивности, ни спокойствия, свойственных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вам, сударь, – с грустью заметил Жильбер, – что я был несчастлив, а в несчастье скоро стареешь. Так мы уговорились? Вы меня завтра отпуск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ас отпускаю,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те, что в то время, как вы будете любоваться церемонией, я займусь составлением гербария и буду наслаждаться великолепием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Жильбер, – неужели вы не оставили бы все гербарии мира в тот день, когда собирались на свидание с мадмуазель Галлей, после того как бросили ей на грудь букет цветущей ви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рекрасно! – воскликнул Руссо. – Теперь я вижу, что вы молоды! Отправляйтесь в Сен-Дени, дитя мое.</w:t>
      </w:r>
    </w:p>
    <w:p>
      <w:pPr>
        <w:pStyle w:val="Normal"/>
        <w:rPr>
          <w:rFonts w:ascii="Times New Roman" w:hAnsi="Times New Roman" w:cs="Times New Roman"/>
        </w:rPr>
      </w:pPr>
      <w:r>
        <w:rPr>
          <w:rFonts w:cs="Times New Roman" w:ascii="Times New Roman" w:hAnsi="Times New Roman"/>
        </w:rPr>
        <w:t>Радостный Жильбер вышел, притворив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честолюбие, – пробормотал Руссо, – это любов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ПОДРУГА КОЛДУ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Жильбер грыз на чердаке хлеб, макая его в холодную воду, и полной грудью вдыхал воздух окрестных садов, у ворот монастыря кармелиток в Сен-Дени спешилась изящная всадница, закутанная в длинный плащ. Она галопом промчалась на великолепном арабском скакуне по дороге, ведущей в Сен-Дени. Дорога была пока пустынна, но на следующий день она должна была заполниться толпой народа. Спешившись, женщина робко постучала пальцем по решетке в воротах. Она держала коня за уздечку, он пританцовывал и нетерпеливо рыл копытом землю.</w:t>
      </w:r>
    </w:p>
    <w:p>
      <w:pPr>
        <w:pStyle w:val="Normal"/>
        <w:rPr>
          <w:rFonts w:ascii="Times New Roman" w:hAnsi="Times New Roman" w:cs="Times New Roman"/>
        </w:rPr>
      </w:pPr>
      <w:r>
        <w:rPr>
          <w:rFonts w:cs="Times New Roman" w:ascii="Times New Roman" w:hAnsi="Times New Roman"/>
        </w:rPr>
        <w:t>Незнакомку окружили любопытные. Их привлекло странное выражение ее лица, а также настойчивость, с какой она стучал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ыня? – спрос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сударь, – отвечала незнакомка с сильным итальянским акцентом, – я хоч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туда обратились. Эти ворота открываются только раз в день для раздачи милостыни, а этот час уже мин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я должна сделать, чтобы переговорить с настоятельницей? – спросила стучавшая в ворота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постучать в небольшую дверь в конце этой стены или позвонить у главного входа. Подошел еще один любопы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сударыня, – сообщил он, – что настоятельницей недавно стала ее высочество Луиза Француз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ски хороший конь! – вскричал королевский драгун, разглядывая лошадь незнакомки. – Знаете, если этот конь нестарый, ему цена пятьсот луидоров – это так же верно, как то, что мой жеребец стоит сто пистолей. Его слова произвели на толпу сильное впечатление. В эту минуту каноник, который в отличие от драгуна заинтересовался не конем, а всадницей, протолкался к ней сквозь толпу и, зная секрет замка, стал отпира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сударыня, – сказал он, – и коня своего за собой ведите.</w:t>
      </w:r>
    </w:p>
    <w:p>
      <w:pPr>
        <w:pStyle w:val="Normal"/>
        <w:rPr>
          <w:rFonts w:ascii="Times New Roman" w:hAnsi="Times New Roman" w:cs="Times New Roman"/>
        </w:rPr>
      </w:pPr>
      <w:r>
        <w:rPr>
          <w:rFonts w:cs="Times New Roman" w:ascii="Times New Roman" w:hAnsi="Times New Roman"/>
        </w:rPr>
        <w:t>Дама желала как можно скорее избавиться от жадного внимания собравшихся вокруг нее людей, их взгляды были ей, казалось, невыносимы, поэтому она поспешила скрыться за дверью вместе с конем.</w:t>
      </w:r>
    </w:p>
    <w:p>
      <w:pPr>
        <w:pStyle w:val="Normal"/>
        <w:rPr>
          <w:rFonts w:ascii="Times New Roman" w:hAnsi="Times New Roman" w:cs="Times New Roman"/>
        </w:rPr>
      </w:pPr>
      <w:r>
        <w:rPr>
          <w:rFonts w:cs="Times New Roman" w:ascii="Times New Roman" w:hAnsi="Times New Roman"/>
        </w:rPr>
        <w:t>Незнакомка осталась одна на широком дворе. Она потянула коня за уздечку; он резко тряхнул попоной и столь мощно стукнул копытом оземь, что привратница, ненадолго отлучившаяся из своей кельи рядом с входом, бросилась на монастырски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ыня? – закричала она. – Как вы сюда прони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оник сжалился надо мной и отворил мне дверь, – отвечала она, – я бы хотела, если можно, переговорить с настоятель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тельница сегодня не при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что настоятельницы монастырей обязаны принимать своих мирских сестер, приходящих к ним за помощью, в любое время дня и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о это так и бывает, однако ее высочество прибыла к нам третьего дня, она только что вступила в должность, а, кроме того, сегодня вечером она собирает кап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Сестра! Я приехала издалека, – продолжала умолять незнакомка, – я еду из Рима, я проехала шестьдесят миль верхом, я в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 меня хотите? Я не могу нарушать приказания настоя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Я должна сообщить вашей настоятельнице нечто весьма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Я всего на один день приехала в Париж, и этот день уже… Кстати, я не могу переночевать в тракт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денег.</w:t>
      </w:r>
    </w:p>
    <w:p>
      <w:pPr>
        <w:pStyle w:val="Normal"/>
        <w:rPr>
          <w:rFonts w:ascii="Times New Roman" w:hAnsi="Times New Roman" w:cs="Times New Roman"/>
        </w:rPr>
      </w:pPr>
      <w:r>
        <w:rPr>
          <w:rFonts w:cs="Times New Roman" w:ascii="Times New Roman" w:hAnsi="Times New Roman"/>
        </w:rPr>
        <w:t>Привратница в изумлении оглядела увешанную драгоценностями даму, имевшую в своем распоряжении великолепного коня. А дама утверждала, что ей нечем заплатить за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внимания ни на мои слова, ни на платье, – взмолилась молодая женщина, – это не совсем то, что я хотела сказать; разумеется, мне в любом трактире поверили бы в долг. Нет, нет, я к вам пришла не за тем, чтобы проситься на ночлег, я ищу убеж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 Сен-Дени наш монастырь – не единственный, и во всех монастырях есть настоятель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знаю, но мне не хотелось бы обращаться к рядовой настоятельниц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упорствовать. Ее высочество Луиза Французская не занимается больше мирскими де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меет значения! Передайте ей, что я хочу с ней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вам сказала, что у нее кап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 кап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что нач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ойду в церковь и помолюсь в ожидании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ожалею,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е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следует ее 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ошибалась! Значит, я не в Божьей обители! – вскричала незнакомка, и в ее взгляде и голосе почувствовалась такая сила, что монахиня не осмелилась более ей противор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так настаиваете, я попы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е высочеству, – заговорила незнакомка, – что я еду из Рима, что, не считая двух недолгих остановок в Майенсе и Страсбурге, я задерживалась в пути лишь для сна, а последние четверо суток я позволяла себе отдыхать ровно столько, чтобы удержаться в седле и, разумеется, конь тоже должен был перевести дух, перед тем как нести меня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ередам, сестра.</w:t>
      </w:r>
    </w:p>
    <w:p>
      <w:pPr>
        <w:pStyle w:val="Normal"/>
        <w:rPr>
          <w:rFonts w:ascii="Times New Roman" w:hAnsi="Times New Roman" w:cs="Times New Roman"/>
        </w:rPr>
      </w:pPr>
      <w:r>
        <w:rPr>
          <w:rFonts w:cs="Times New Roman" w:ascii="Times New Roman" w:hAnsi="Times New Roman"/>
        </w:rPr>
        <w:t>Монахиня удалилась.</w:t>
      </w:r>
    </w:p>
    <w:p>
      <w:pPr>
        <w:pStyle w:val="Normal"/>
        <w:rPr>
          <w:rFonts w:ascii="Times New Roman" w:hAnsi="Times New Roman" w:cs="Times New Roman"/>
        </w:rPr>
      </w:pPr>
      <w:r>
        <w:rPr>
          <w:rFonts w:cs="Times New Roman" w:ascii="Times New Roman" w:hAnsi="Times New Roman"/>
        </w:rPr>
        <w:t>Спустя минуту появилась послушница. За ней следовала привра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обратилась к ним незнакомка, торопясь услышать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просила вам передать, сударыня, – отвечала послушница, – что вечером она не сможет вас принять, но, независимо от этого, монастырь окажет вам гостеприимство, раз вы так ищете убежища. Итак, можете войти, сестра. Вы совершили долгий путь и очень утомлены, как вы говорите, можете леч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к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есть кому позаботиться, не волнуйтесь,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оток, как агнец. Его зовут Джерид, он отзывается на это имя. Я настоятельно прошу о нем позаботиться – это чудесное жив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будут ухаживать, как ухаживают за лошадьм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проводите госпожу в ее комнату, – приказала послушница привра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в комнату, проводите меня в церковь. Я не хочу спать, мне надо мо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ня открыта, сестра, – сказала монахиня, указывая пальцем на небольшую боковую дверь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но будет увидеться с настоятельницей? – спроси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тром нельзя, – отвечала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утром состоится большой прием, – добавила дру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может быть принят раньше меня? Неужели на свете есть кто-то несчастн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казывает большую честь будущая супруга дофина. Ее высочество остановится у нас на два часа. Это огромная честь для нашего монастыря и большое торжество для наших бедных сестер. Вы понимае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тельница приказала сделать все возможное, чтобы достойно встретить высок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я могу надеяться, что буду здесь в безопасности, ожидая приема вашей уважаемой настоятельницы? – спросила незнакомка, оглядываясь с заметн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сестра. Наш монастырь мог бы укрыть даже преступников, не говоря уже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лецах, – закончила незнакомка. – Ну хорошо, значит, сюда никто не может войт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разрешения? Нет,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добьется разрешения? Боже мой. Боже мой… – пролепетала незнакомка, – ведь Он всесильный, Он и сам иногда приходит в ужас от своего мог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спросила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сошла с ума, – пробормотала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ерковь, в церковь! – воскликнула незнакомка, словно подтверждая мнение, которое о ней начинало склад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естра, я вас пров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гонятся, понимаете? Скорее, скорее в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 что в Сен-Дени крепкие стены, – сочувственно улыбаясь, заметила послушница, – вы устали, поверьте мне, идите к себе, ложитесь в постель, на плитах часовни ноги у вас совсем разбол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хочу помолиться, я попрошу Бога удалить от меня моих преследователей! – вскричала молодая женщина, скрываясь за дверью, на которую ей указала монахиня. Дверь захлопнулась.</w:t>
      </w:r>
    </w:p>
    <w:p>
      <w:pPr>
        <w:pStyle w:val="Normal"/>
        <w:rPr>
          <w:rFonts w:ascii="Times New Roman" w:hAnsi="Times New Roman" w:cs="Times New Roman"/>
        </w:rPr>
      </w:pPr>
      <w:r>
        <w:rPr>
          <w:rFonts w:cs="Times New Roman" w:ascii="Times New Roman" w:hAnsi="Times New Roman"/>
        </w:rPr>
        <w:t>С любопытством, свойственным всем монашкам, послушница зашла в церковь через главный вход, тихонько пробралась внутрь и увидала лежавшую перед алтарем незнакомку; она молилась и рыдала, уткнувшись лицом в по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ПАРИЖСКИЕ ОБЫВАТЕ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питул и в самом деле был созван, о чем говорили незнакомке монахини: надо было обсудить пышный прием наследницы цезарей.</w:t>
      </w:r>
    </w:p>
    <w:p>
      <w:pPr>
        <w:pStyle w:val="Normal"/>
        <w:rPr>
          <w:rFonts w:ascii="Times New Roman" w:hAnsi="Times New Roman" w:cs="Times New Roman"/>
        </w:rPr>
      </w:pPr>
      <w:r>
        <w:rPr>
          <w:rFonts w:cs="Times New Roman" w:ascii="Times New Roman" w:hAnsi="Times New Roman"/>
        </w:rPr>
        <w:t>Итак, ее высочество Луиза приступала к исполнению своих обязанностей в Сен-Дени.</w:t>
      </w:r>
    </w:p>
    <w:p>
      <w:pPr>
        <w:pStyle w:val="Normal"/>
        <w:rPr>
          <w:rFonts w:ascii="Times New Roman" w:hAnsi="Times New Roman" w:cs="Times New Roman"/>
        </w:rPr>
      </w:pPr>
      <w:r>
        <w:rPr>
          <w:rFonts w:cs="Times New Roman" w:ascii="Times New Roman" w:hAnsi="Times New Roman"/>
        </w:rPr>
        <w:t>Монастырское имущество было в некотором упадке; бывшая настоятельница, уступая свой пост, увезла с собой большую часть принадлежавших ей кружев, а вместе с ними ковчежцы и дароносицы, которые обыкновенно приносили с собой в общину настоятельницы, представительницы лучших фамилий; они посвящали себя служению Всевышнему, не теряя при этом связи с миром.</w:t>
      </w:r>
    </w:p>
    <w:p>
      <w:pPr>
        <w:pStyle w:val="Normal"/>
        <w:rPr>
          <w:rFonts w:ascii="Times New Roman" w:hAnsi="Times New Roman" w:cs="Times New Roman"/>
        </w:rPr>
      </w:pPr>
      <w:r>
        <w:rPr>
          <w:rFonts w:cs="Times New Roman" w:ascii="Times New Roman" w:hAnsi="Times New Roman"/>
        </w:rPr>
        <w:t>Узнав, что принцесса остановится в Сен-Дени, ее высочество Луиза послала нарочного в Версаль; ночью в монастырь прибыла повозка с коврами, кружевами, церковным облачением.</w:t>
      </w:r>
    </w:p>
    <w:p>
      <w:pPr>
        <w:pStyle w:val="Normal"/>
        <w:rPr>
          <w:rFonts w:ascii="Times New Roman" w:hAnsi="Times New Roman" w:cs="Times New Roman"/>
        </w:rPr>
      </w:pPr>
      <w:r>
        <w:rPr>
          <w:rFonts w:cs="Times New Roman" w:ascii="Times New Roman" w:hAnsi="Times New Roman"/>
        </w:rPr>
        <w:t>Все это обошлось ее высочеству в шестьсот тысяч ливров. Когда новость о щедрости, с которой королевский двор готовился к предстоящему торжеству, облетела город, любопытство парижан вспыхнуло с удвоенной силой. Как говаривал Мерсье, кучка парижских ротозеев может позабавить, но когда любопытство охватывает весь город, огромная толпа зевак заставляет задуматься, а порой и вызвать слезы.</w:t>
      </w:r>
    </w:p>
    <w:p>
      <w:pPr>
        <w:pStyle w:val="Normal"/>
        <w:rPr>
          <w:rFonts w:ascii="Times New Roman" w:hAnsi="Times New Roman" w:cs="Times New Roman"/>
        </w:rPr>
      </w:pPr>
      <w:r>
        <w:rPr>
          <w:rFonts w:cs="Times New Roman" w:ascii="Times New Roman" w:hAnsi="Times New Roman"/>
        </w:rPr>
        <w:t>Маршрут ее высочества был обнародован, поэтому с самого рассвета парижане сначала десятками, потом сотня за сотней, тысяча за тысячей стали выходить из своих берлог.</w:t>
      </w:r>
    </w:p>
    <w:p>
      <w:pPr>
        <w:pStyle w:val="Normal"/>
        <w:rPr>
          <w:rFonts w:ascii="Times New Roman" w:hAnsi="Times New Roman" w:cs="Times New Roman"/>
        </w:rPr>
      </w:pPr>
      <w:r>
        <w:rPr>
          <w:rFonts w:cs="Times New Roman" w:ascii="Times New Roman" w:hAnsi="Times New Roman"/>
        </w:rPr>
        <w:t>Французские гвардейцы, швейцарцы, расквартированные в Сен-Дени, разобрали оружие и образовали цепь, чтобы сдерживать прибывавшие, словно во время прилива, толпы народа. Люди образовывающие водовороты вокруг соборных папертей, взбирались на статуи, украшавшие порталы. Отовсюду высовывались головы, дети облепили дверные навесы, мужчины и женщины выглядывали из окон. Тысячи любопытных, прибывших слишком поздно или предпочитавших, подобно Жильберу, скорее сохранить свободу, чем сберегать или отвоевывать место в толпе, напоминали проворных муравьев: они карабкались по стволам и рассаживались на ветвях деревьев, стеной поднимавшихся вдоль дороги от Сен-Дени до Ла Мюэтт, по которой должна была проехать принцесса.</w:t>
      </w:r>
    </w:p>
    <w:p>
      <w:pPr>
        <w:pStyle w:val="Normal"/>
        <w:rPr>
          <w:rFonts w:ascii="Times New Roman" w:hAnsi="Times New Roman" w:cs="Times New Roman"/>
        </w:rPr>
      </w:pPr>
      <w:r>
        <w:rPr>
          <w:rFonts w:cs="Times New Roman" w:ascii="Times New Roman" w:hAnsi="Times New Roman"/>
        </w:rPr>
        <w:t>Начиная с Компьеня, роскошных дворцовых экипажей и ливрей заметно поубавилось. Оттуда короля сопровождали только самые знатные сеньоры, ехавшие вдвое, а то и втрое скорее против обыкновения благодаря почтовым станциям, появившимся на дороге по приказу короля.</w:t>
      </w:r>
    </w:p>
    <w:p>
      <w:pPr>
        <w:pStyle w:val="Normal"/>
        <w:rPr>
          <w:rFonts w:ascii="Times New Roman" w:hAnsi="Times New Roman" w:cs="Times New Roman"/>
        </w:rPr>
      </w:pPr>
      <w:r>
        <w:rPr>
          <w:rFonts w:cs="Times New Roman" w:ascii="Times New Roman" w:hAnsi="Times New Roman"/>
        </w:rPr>
        <w:t>Мелкопоместные дворяне остались в Компьене или возвратились в Париж на почтовых, чтобы дать передохнуть лошадям.</w:t>
      </w:r>
    </w:p>
    <w:p>
      <w:pPr>
        <w:pStyle w:val="Normal"/>
        <w:rPr>
          <w:rFonts w:ascii="Times New Roman" w:hAnsi="Times New Roman" w:cs="Times New Roman"/>
        </w:rPr>
      </w:pPr>
      <w:r>
        <w:rPr>
          <w:rFonts w:cs="Times New Roman" w:ascii="Times New Roman" w:hAnsi="Times New Roman"/>
        </w:rPr>
        <w:t>Однако, не успев как следует прийти в себя, и хозяева, и слуги вновь отправлялись за город, спеша в Сен-Дени поглазеть на толпу и еще раз увидеть ее высочество.</w:t>
      </w:r>
    </w:p>
    <w:p>
      <w:pPr>
        <w:pStyle w:val="Normal"/>
        <w:rPr>
          <w:rFonts w:ascii="Times New Roman" w:hAnsi="Times New Roman" w:cs="Times New Roman"/>
        </w:rPr>
      </w:pPr>
      <w:r>
        <w:rPr>
          <w:rFonts w:cs="Times New Roman" w:ascii="Times New Roman" w:hAnsi="Times New Roman"/>
        </w:rPr>
        <w:t>Помимо дворцовых карет, было еще около тысячи экипажей членов Парламента, крупных финансистов, откупщиков, модных дам, актеров Оперы. Были еще наемные экипажи и тяжелые почтовые кареты, в которые по мере приближения к Сен-Дени набивалось до двадцати пяти человек; они задыхались в еле тянувшихся экипажах и прибывали к месту назначения позже, чем если бы шли пешком.</w:t>
      </w:r>
    </w:p>
    <w:p>
      <w:pPr>
        <w:pStyle w:val="Normal"/>
        <w:rPr>
          <w:rFonts w:ascii="Times New Roman" w:hAnsi="Times New Roman" w:cs="Times New Roman"/>
        </w:rPr>
      </w:pPr>
      <w:r>
        <w:rPr>
          <w:rFonts w:cs="Times New Roman" w:ascii="Times New Roman" w:hAnsi="Times New Roman"/>
        </w:rPr>
        <w:t>Итак, читатель теперь без труда может себе представить огромное войско, направлявшееся к Сен-Дени утром, когда газеты и афиши возвестили о прибытии ее высочества; все эти люди толпились как раз напротив монастыря кармелиток, а когда к нему стало невозможно протолкаться, народ качал выстраиваться вдоль дороги, по которой должна была проследовать принцесса со свитой.</w:t>
      </w:r>
    </w:p>
    <w:p>
      <w:pPr>
        <w:pStyle w:val="Normal"/>
        <w:rPr>
          <w:rFonts w:ascii="Times New Roman" w:hAnsi="Times New Roman" w:cs="Times New Roman"/>
        </w:rPr>
      </w:pPr>
      <w:r>
        <w:rPr>
          <w:rFonts w:cs="Times New Roman" w:ascii="Times New Roman" w:hAnsi="Times New Roman"/>
        </w:rPr>
        <w:t>Теперь представьте себе, как в этой толпе, способной привести в ужас ко всему привычного парижанина, должен был себя чувствовать Жильбер – маленький, одинокий, нерешительный, не знавший местности; кроме того, он был до такой степени горд, что не желал спрашивать дорогу: с тех пор, как он оказался в Париже, он стремился сходить за парижанина, хотя до сих пор ему не приходилось видеть одновременно больше сотни человек.</w:t>
      </w:r>
    </w:p>
    <w:p>
      <w:pPr>
        <w:pStyle w:val="Normal"/>
        <w:rPr>
          <w:rFonts w:ascii="Times New Roman" w:hAnsi="Times New Roman" w:cs="Times New Roman"/>
        </w:rPr>
      </w:pPr>
      <w:r>
        <w:rPr>
          <w:rFonts w:cs="Times New Roman" w:ascii="Times New Roman" w:hAnsi="Times New Roman"/>
        </w:rPr>
        <w:t>Вначале ему попадались редкие прохожие, при приближении к Ла Шапель их стало больше; когда же он пришел в Сен-Дени, люди стали появляться словно из-под земли, их теперь было так много, как колосков в бескрайнем поле.</w:t>
      </w:r>
    </w:p>
    <w:p>
      <w:pPr>
        <w:pStyle w:val="Normal"/>
        <w:rPr>
          <w:rFonts w:ascii="Times New Roman" w:hAnsi="Times New Roman" w:cs="Times New Roman"/>
        </w:rPr>
      </w:pPr>
      <w:r>
        <w:rPr>
          <w:rFonts w:cs="Times New Roman" w:ascii="Times New Roman" w:hAnsi="Times New Roman"/>
        </w:rPr>
        <w:t>Жильберу давно уж ничего не было видно, он потерялся в толпе; он брел сам не зная куда, уносимый толпой; впрочем, пора было оглядеться.</w:t>
      </w:r>
    </w:p>
    <w:p>
      <w:pPr>
        <w:pStyle w:val="Normal"/>
        <w:rPr>
          <w:rFonts w:ascii="Times New Roman" w:hAnsi="Times New Roman" w:cs="Times New Roman"/>
        </w:rPr>
      </w:pPr>
      <w:r>
        <w:rPr>
          <w:rFonts w:cs="Times New Roman" w:ascii="Times New Roman" w:hAnsi="Times New Roman"/>
        </w:rPr>
        <w:t>Дети карабкались по деревьям. Он не осмелился снять сюртук и последовать их примеру, хотя страстно этого желал; он подошел к дереву. Наконец кому-то из несчастных, ничего не видевших, подобно Жильберу, дальше своего носа, пришла в голову удачная мысль спросить тех, кто сидел наверху. Один из них сообщил, что между монастырем и цепью гвардейцев много свободного места.</w:t>
      </w:r>
    </w:p>
    <w:p>
      <w:pPr>
        <w:pStyle w:val="Normal"/>
        <w:rPr>
          <w:rFonts w:ascii="Times New Roman" w:hAnsi="Times New Roman" w:cs="Times New Roman"/>
        </w:rPr>
      </w:pPr>
      <w:r>
        <w:rPr>
          <w:rFonts w:cs="Times New Roman" w:ascii="Times New Roman" w:hAnsi="Times New Roman"/>
        </w:rPr>
        <w:t>Набравшись храбрости, Жильбер решился спросить, далеко ли кареты.</w:t>
      </w:r>
    </w:p>
    <w:p>
      <w:pPr>
        <w:pStyle w:val="Normal"/>
        <w:rPr>
          <w:rFonts w:ascii="Times New Roman" w:hAnsi="Times New Roman" w:cs="Times New Roman"/>
        </w:rPr>
      </w:pPr>
      <w:r>
        <w:rPr>
          <w:rFonts w:cs="Times New Roman" w:ascii="Times New Roman" w:hAnsi="Times New Roman"/>
        </w:rPr>
        <w:t>Кареты еще не появлялись, но на дороге, примерно в четверти мили от Сен-Дени, появилось облако пыли. Больше Жильберу ничего было не нужно знать; кареты еще т прибыли – оставалось лишь узнать, с какой именно стороны они подъедут.</w:t>
      </w:r>
    </w:p>
    <w:p>
      <w:pPr>
        <w:pStyle w:val="Normal"/>
        <w:rPr>
          <w:rFonts w:ascii="Times New Roman" w:hAnsi="Times New Roman" w:cs="Times New Roman"/>
        </w:rPr>
      </w:pPr>
      <w:r>
        <w:rPr>
          <w:rFonts w:cs="Times New Roman" w:ascii="Times New Roman" w:hAnsi="Times New Roman"/>
        </w:rPr>
        <w:t>Если в парижской толпе кто-то идет молча, ни с кем не заводя разговора, это либо англичанин, либо глухонемой.</w:t>
      </w:r>
    </w:p>
    <w:p>
      <w:pPr>
        <w:pStyle w:val="Normal"/>
        <w:rPr>
          <w:rFonts w:ascii="Times New Roman" w:hAnsi="Times New Roman" w:cs="Times New Roman"/>
        </w:rPr>
      </w:pPr>
      <w:r>
        <w:rPr>
          <w:rFonts w:cs="Times New Roman" w:ascii="Times New Roman" w:hAnsi="Times New Roman"/>
        </w:rPr>
        <w:t>Жильбер бросился было назад в надежде вырваться из этого скопища людей. И тут он обнаружил на обочине дороги семейство буржуа, расположившееся позавтракать. Там была дочь – высокая, белокурая, голубоглазая, скромная и тихая.</w:t>
      </w:r>
    </w:p>
    <w:p>
      <w:pPr>
        <w:pStyle w:val="Normal"/>
        <w:rPr>
          <w:rFonts w:ascii="Times New Roman" w:hAnsi="Times New Roman" w:cs="Times New Roman"/>
        </w:rPr>
      </w:pPr>
      <w:r>
        <w:rPr>
          <w:rFonts w:cs="Times New Roman" w:ascii="Times New Roman" w:hAnsi="Times New Roman"/>
        </w:rPr>
        <w:t>Мать была дородная, низкорослая, любопытная, белозубая дама со свежим цветом лица.</w:t>
      </w:r>
    </w:p>
    <w:p>
      <w:pPr>
        <w:pStyle w:val="Normal"/>
        <w:rPr>
          <w:rFonts w:ascii="Times New Roman" w:hAnsi="Times New Roman" w:cs="Times New Roman"/>
        </w:rPr>
      </w:pPr>
      <w:r>
        <w:rPr>
          <w:rFonts w:cs="Times New Roman" w:ascii="Times New Roman" w:hAnsi="Times New Roman"/>
        </w:rPr>
        <w:t>Отец семейства утопал в не по росту большом буракановом сюртуке, который доставался из сундука только по воскресеньям. Облачившись в него на сей раз ради торжественного случая, хозяин был им занят больше, чем женой и дочерью, уверенный в том, что уж они-то как-нибудь выйдут из положения.</w:t>
      </w:r>
    </w:p>
    <w:p>
      <w:pPr>
        <w:pStyle w:val="Normal"/>
        <w:rPr>
          <w:rFonts w:ascii="Times New Roman" w:hAnsi="Times New Roman" w:cs="Times New Roman"/>
        </w:rPr>
      </w:pPr>
      <w:r>
        <w:rPr>
          <w:rFonts w:cs="Times New Roman" w:ascii="Times New Roman" w:hAnsi="Times New Roman"/>
        </w:rPr>
        <w:t>Была там еще тетка – высокая, худая, сухая и сварливая.</w:t>
      </w:r>
    </w:p>
    <w:p>
      <w:pPr>
        <w:pStyle w:val="Normal"/>
        <w:rPr>
          <w:rFonts w:ascii="Times New Roman" w:hAnsi="Times New Roman" w:cs="Times New Roman"/>
        </w:rPr>
      </w:pPr>
      <w:r>
        <w:rPr>
          <w:rFonts w:cs="Times New Roman" w:ascii="Times New Roman" w:hAnsi="Times New Roman"/>
        </w:rPr>
        <w:t>И, наконец, была еще служанка, все время хохотавшая.</w:t>
      </w:r>
    </w:p>
    <w:p>
      <w:pPr>
        <w:pStyle w:val="Normal"/>
        <w:rPr>
          <w:rFonts w:ascii="Times New Roman" w:hAnsi="Times New Roman" w:cs="Times New Roman"/>
        </w:rPr>
      </w:pPr>
      <w:r>
        <w:rPr>
          <w:rFonts w:cs="Times New Roman" w:ascii="Times New Roman" w:hAnsi="Times New Roman"/>
        </w:rPr>
        <w:t>Она-то и принесла в огромной корзине полный завтрак. Несмотря на оттягивавшую ей руку корзину, ядреная девка продолжала смеяться и петь, поощряемая хозяином. Время от времени он сменял ее и нес корзину сам.</w:t>
      </w:r>
    </w:p>
    <w:p>
      <w:pPr>
        <w:pStyle w:val="Normal"/>
        <w:rPr>
          <w:rFonts w:ascii="Times New Roman" w:hAnsi="Times New Roman" w:cs="Times New Roman"/>
        </w:rPr>
      </w:pPr>
      <w:r>
        <w:rPr>
          <w:rFonts w:cs="Times New Roman" w:ascii="Times New Roman" w:hAnsi="Times New Roman"/>
        </w:rPr>
        <w:t>Служанка была словно членом семьи; напрашивалось сравнение между нею и домашним псом: хозяева могли иногда ее побить, но выгнать – никогда.</w:t>
      </w:r>
    </w:p>
    <w:p>
      <w:pPr>
        <w:pStyle w:val="Normal"/>
        <w:rPr>
          <w:rFonts w:ascii="Times New Roman" w:hAnsi="Times New Roman" w:cs="Times New Roman"/>
        </w:rPr>
      </w:pPr>
      <w:r>
        <w:rPr>
          <w:rFonts w:cs="Times New Roman" w:ascii="Times New Roman" w:hAnsi="Times New Roman"/>
        </w:rPr>
        <w:t>Жильбер краем глаза наблюдал за доселе необычной для него сценой. Проведя всю жизнь в замке Таверне, он хорошо знал, что такое сеньор и что такое прислуга, но совершенно не был знаком с сословием буржуа.</w:t>
      </w:r>
    </w:p>
    <w:p>
      <w:pPr>
        <w:pStyle w:val="Normal"/>
        <w:rPr>
          <w:rFonts w:ascii="Times New Roman" w:hAnsi="Times New Roman" w:cs="Times New Roman"/>
        </w:rPr>
      </w:pPr>
      <w:r>
        <w:rPr>
          <w:rFonts w:cs="Times New Roman" w:ascii="Times New Roman" w:hAnsi="Times New Roman"/>
        </w:rPr>
        <w:t>Он отметил, что в повседневной жизни эти люди руководствуются философией, в которой не нашлось места Платону и Сократу, зато они in extenso следовали примеру Бианта.</w:t>
      </w:r>
    </w:p>
    <w:p>
      <w:pPr>
        <w:pStyle w:val="Normal"/>
        <w:rPr>
          <w:rFonts w:ascii="Times New Roman" w:hAnsi="Times New Roman" w:cs="Times New Roman"/>
        </w:rPr>
      </w:pPr>
      <w:r>
        <w:rPr>
          <w:rFonts w:cs="Times New Roman" w:ascii="Times New Roman" w:hAnsi="Times New Roman"/>
        </w:rPr>
        <w:t>Люди эти принесли с собой столько, сколько смогли унести, и теперь всласть этим пользовались.</w:t>
      </w:r>
    </w:p>
    <w:p>
      <w:pPr>
        <w:pStyle w:val="Normal"/>
        <w:rPr>
          <w:rFonts w:ascii="Times New Roman" w:hAnsi="Times New Roman" w:cs="Times New Roman"/>
        </w:rPr>
      </w:pPr>
      <w:r>
        <w:rPr>
          <w:rFonts w:cs="Times New Roman" w:ascii="Times New Roman" w:hAnsi="Times New Roman"/>
        </w:rPr>
        <w:t>Глава семейства разрезал аппетитный кусок запеченной телятины – излюбленное блюдо парижских обывателей Присутствовавшие пожирали глазами покрытое золотистой корочкой мясо с морковью, луком и кусочками сала на глиняном блюде, на которое накануне положила его заботливая хозяйка. Потом служанка отнесла блюдо к булочнику, чтобы он пристроил его в печи рядом с двадцатью другими такими же блюдами; все они должны были вместе с булочками зажариться и подрумяниться на жарком огне.</w:t>
      </w:r>
    </w:p>
    <w:p>
      <w:pPr>
        <w:pStyle w:val="Normal"/>
        <w:rPr>
          <w:rFonts w:ascii="Times New Roman" w:hAnsi="Times New Roman" w:cs="Times New Roman"/>
        </w:rPr>
      </w:pPr>
      <w:r>
        <w:rPr>
          <w:rFonts w:cs="Times New Roman" w:ascii="Times New Roman" w:hAnsi="Times New Roman"/>
        </w:rPr>
        <w:t>Жильбер выбрал местечко под соседним вязом, стряхнул грязь с травы клетчатым носовым платком, снял шляпу, расстелил платок на траве и сел.</w:t>
      </w:r>
    </w:p>
    <w:p>
      <w:pPr>
        <w:pStyle w:val="Normal"/>
        <w:rPr>
          <w:rFonts w:ascii="Times New Roman" w:hAnsi="Times New Roman" w:cs="Times New Roman"/>
        </w:rPr>
      </w:pPr>
      <w:r>
        <w:rPr>
          <w:rFonts w:cs="Times New Roman" w:ascii="Times New Roman" w:hAnsi="Times New Roman"/>
        </w:rPr>
        <w:t>Он не обращал никакого внимания на соседей; естественно, это их заинтересовало и привлекло к нему их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аккуратный юноша! – проговорила мать.</w:t>
      </w:r>
    </w:p>
    <w:p>
      <w:pPr>
        <w:pStyle w:val="Normal"/>
        <w:rPr>
          <w:rFonts w:ascii="Times New Roman" w:hAnsi="Times New Roman" w:cs="Times New Roman"/>
        </w:rPr>
      </w:pPr>
      <w:r>
        <w:rPr>
          <w:rFonts w:cs="Times New Roman" w:ascii="Times New Roman" w:hAnsi="Times New Roman"/>
        </w:rPr>
        <w:t>Девушка покраснела.</w:t>
      </w:r>
    </w:p>
    <w:p>
      <w:pPr>
        <w:pStyle w:val="Normal"/>
        <w:rPr>
          <w:rFonts w:ascii="Times New Roman" w:hAnsi="Times New Roman" w:cs="Times New Roman"/>
        </w:rPr>
      </w:pPr>
      <w:r>
        <w:rPr>
          <w:rFonts w:cs="Times New Roman" w:ascii="Times New Roman" w:hAnsi="Times New Roman"/>
        </w:rPr>
        <w:t>Она краснела каждый раз, когда оказывалась рядом с молодыми людьми, а родителей это заставляло млеть от удовольствия.</w:t>
      </w:r>
    </w:p>
    <w:p>
      <w:pPr>
        <w:pStyle w:val="Normal"/>
        <w:rPr>
          <w:rFonts w:ascii="Times New Roman" w:hAnsi="Times New Roman" w:cs="Times New Roman"/>
        </w:rPr>
      </w:pPr>
      <w:r>
        <w:rPr>
          <w:rFonts w:cs="Times New Roman" w:ascii="Times New Roman" w:hAnsi="Times New Roman"/>
        </w:rPr>
        <w:t>Итак, мать проговорила: «До чего аккуратный юноша».</w:t>
      </w:r>
    </w:p>
    <w:p>
      <w:pPr>
        <w:pStyle w:val="Normal"/>
        <w:rPr>
          <w:rFonts w:ascii="Times New Roman" w:hAnsi="Times New Roman" w:cs="Times New Roman"/>
        </w:rPr>
      </w:pPr>
      <w:r>
        <w:rPr>
          <w:rFonts w:cs="Times New Roman" w:ascii="Times New Roman" w:hAnsi="Times New Roman"/>
        </w:rPr>
        <w:t>Обыкновенно парижские обыватели в первую очередь замечают недостатки или начинают с обсуждения душевных качеств.</w:t>
      </w:r>
    </w:p>
    <w:p>
      <w:pPr>
        <w:pStyle w:val="Normal"/>
        <w:rPr>
          <w:rFonts w:ascii="Times New Roman" w:hAnsi="Times New Roman" w:cs="Times New Roman"/>
        </w:rPr>
      </w:pPr>
      <w:r>
        <w:rPr>
          <w:rFonts w:cs="Times New Roman" w:ascii="Times New Roman" w:hAnsi="Times New Roman"/>
        </w:rPr>
        <w:t>Отец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дурен собой, – заметил он. Девушка покраснела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глядит уставшим, хотя шел с пу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тяй! – проворчала т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ась к Жильберу мать семейства без всякого смущения, что свойственно только парижанам. – Вы не знаете, далеко ли еще королевские кареты?</w:t>
      </w:r>
    </w:p>
    <w:p>
      <w:pPr>
        <w:pStyle w:val="Normal"/>
        <w:rPr>
          <w:rFonts w:ascii="Times New Roman" w:hAnsi="Times New Roman" w:cs="Times New Roman"/>
        </w:rPr>
      </w:pPr>
      <w:r>
        <w:rPr>
          <w:rFonts w:cs="Times New Roman" w:ascii="Times New Roman" w:hAnsi="Times New Roman"/>
        </w:rPr>
        <w:t>Жильбер обернулся и, поняв, что вопрос обращен к нему, встал и отвесил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ежливый молодой человек! – заметила хозяйка.</w:t>
      </w:r>
    </w:p>
    <w:p>
      <w:pPr>
        <w:pStyle w:val="Normal"/>
        <w:rPr>
          <w:rFonts w:ascii="Times New Roman" w:hAnsi="Times New Roman" w:cs="Times New Roman"/>
        </w:rPr>
      </w:pPr>
      <w:r>
        <w:rPr>
          <w:rFonts w:cs="Times New Roman" w:ascii="Times New Roman" w:hAnsi="Times New Roman"/>
        </w:rPr>
        <w:t>Щеки девушки пылали ог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ударыня, – отвечал Жильбер, – я слыхал, что в четверти мили отсюда показалось облако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ударь, – пригласил его глава семейства, – можете выбирать, что вашей душе угодно…</w:t>
      </w:r>
    </w:p>
    <w:p>
      <w:pPr>
        <w:pStyle w:val="Normal"/>
        <w:rPr>
          <w:rFonts w:ascii="Times New Roman" w:hAnsi="Times New Roman" w:cs="Times New Roman"/>
        </w:rPr>
      </w:pPr>
      <w:r>
        <w:rPr>
          <w:rFonts w:cs="Times New Roman" w:ascii="Times New Roman" w:hAnsi="Times New Roman"/>
        </w:rPr>
        <w:t>Он указал на аппетитный завтрак, разложенный на траве.</w:t>
      </w:r>
    </w:p>
    <w:p>
      <w:pPr>
        <w:pStyle w:val="Normal"/>
        <w:rPr>
          <w:rFonts w:ascii="Times New Roman" w:hAnsi="Times New Roman" w:cs="Times New Roman"/>
        </w:rPr>
      </w:pPr>
      <w:r>
        <w:rPr>
          <w:rFonts w:cs="Times New Roman" w:ascii="Times New Roman" w:hAnsi="Times New Roman"/>
        </w:rPr>
        <w:t>Жильбер подошел. Он ничего не ел с самого утра. Запах еды показался ему соблазнительным, но он нащупал в кармане деньги и, подумав, что трети этой суммы хватило бы ему, чтобы заказать столь же вкусный завтрак, не захотел ничего брать у людей, которых он видел впервые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 отвечал он, – большое спасибо, я позавтр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вижу, вы скромный человек, – проговорила мать семейства, – а знаете, сударь, ведь вы отсюда ничего не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и вы, стало быть, тоже ничего не увидите? – с улыбкой зам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ы – другое дело, – отвечала она, – у нас племянник – сержант французской гвардии.</w:t>
      </w:r>
    </w:p>
    <w:p>
      <w:pPr>
        <w:pStyle w:val="Normal"/>
        <w:rPr>
          <w:rFonts w:ascii="Times New Roman" w:hAnsi="Times New Roman" w:cs="Times New Roman"/>
        </w:rPr>
      </w:pPr>
      <w:r>
        <w:rPr>
          <w:rFonts w:cs="Times New Roman" w:ascii="Times New Roman" w:hAnsi="Times New Roman"/>
        </w:rPr>
        <w:t>Девушка из пурпурной превратилась в ли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че утрем он стоит в отепления перед «Голубым павл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за нескромность, а где находится «Голубой павлин»? – спрос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напротив монастыря кармелиток, – продолжала женщина, – он обещал нас разместить за своим звеном; у нас там будет скамейка, и мы увидим, как будут выходить из карет.</w:t>
      </w:r>
    </w:p>
    <w:p>
      <w:pPr>
        <w:pStyle w:val="Normal"/>
        <w:rPr>
          <w:rFonts w:ascii="Times New Roman" w:hAnsi="Times New Roman" w:cs="Times New Roman"/>
        </w:rPr>
      </w:pPr>
      <w:r>
        <w:rPr>
          <w:rFonts w:cs="Times New Roman" w:ascii="Times New Roman" w:hAnsi="Times New Roman"/>
        </w:rPr>
        <w:t>Теперь наступила очередь Жильбера покраснеть: он не решился сесть с этими славными людьми за стол, но умирал от желания пойти вместе с ними.</w:t>
      </w:r>
    </w:p>
    <w:p>
      <w:pPr>
        <w:pStyle w:val="Normal"/>
        <w:rPr>
          <w:rFonts w:ascii="Times New Roman" w:hAnsi="Times New Roman" w:cs="Times New Roman"/>
        </w:rPr>
      </w:pPr>
      <w:r>
        <w:rPr>
          <w:rFonts w:cs="Times New Roman" w:ascii="Times New Roman" w:hAnsi="Times New Roman"/>
        </w:rPr>
        <w:t>Однако его философия, вернее, гордыня, от которой предостерегал его Руссо, шепнула ему:</w:t>
      </w:r>
    </w:p>
    <w:p>
      <w:pPr>
        <w:pStyle w:val="Normal"/>
        <w:rPr>
          <w:rFonts w:ascii="Times New Roman" w:hAnsi="Times New Roman" w:cs="Times New Roman"/>
        </w:rPr>
      </w:pPr>
      <w:r>
        <w:rPr>
          <w:rFonts w:cs="Times New Roman" w:ascii="Times New Roman" w:hAnsi="Times New Roman"/>
        </w:rPr>
        <w:t>«Это женщинам пристало искать помощи, а ведь я мужчина! У меня есть руки и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не устроится, – продолжала мать семейства, будто угадав мысли Жильбера и отвечая на них, – тот не увидит ничего, кроме пустых карет, а на них и так можно когда угодно наглядеться, для этого не стоило приходить в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заметил Жильбер. – Мне кажется, что не только вам могла прийти в голову эт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 у всех есть племянник-гвардеец, который мог бы их пр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согласился Жильбер. При этих словах лицо его выразило сильнейшее разочарование, не укрывшееся от проницательных пари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может отправиться с нами, если ему будет угодно, – заметил хозяин, без труда угадывавший все желания своей жен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бы не хотел быть вам в тягость,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напротив, – возразила женщина. – Вы нам поможете туда добраться: у нас на всех только один мужчина, а будет два!</w:t>
      </w:r>
    </w:p>
    <w:p>
      <w:pPr>
        <w:pStyle w:val="Normal"/>
        <w:rPr>
          <w:rFonts w:ascii="Times New Roman" w:hAnsi="Times New Roman" w:cs="Times New Roman"/>
        </w:rPr>
      </w:pPr>
      <w:r>
        <w:rPr>
          <w:rFonts w:cs="Times New Roman" w:ascii="Times New Roman" w:hAnsi="Times New Roman"/>
        </w:rPr>
        <w:t>Этот довод показался Жильберу самым убедительным. Мысль, что он окажется полезен и тем самым отплатит за оказанную ему помощь, успокаивала его совесть и заранее освобождала ее от угрызений.</w:t>
      </w:r>
    </w:p>
    <w:p>
      <w:pPr>
        <w:pStyle w:val="Normal"/>
        <w:rPr>
          <w:rFonts w:ascii="Times New Roman" w:hAnsi="Times New Roman" w:cs="Times New Roman"/>
        </w:rPr>
      </w:pPr>
      <w:r>
        <w:rPr>
          <w:rFonts w:cs="Times New Roman" w:ascii="Times New Roman" w:hAnsi="Times New Roman"/>
        </w:rPr>
        <w:t>Он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кому он предложит руку, – пробормотала тетка.</w:t>
      </w:r>
    </w:p>
    <w:p>
      <w:pPr>
        <w:pStyle w:val="Normal"/>
        <w:rPr>
          <w:rFonts w:ascii="Times New Roman" w:hAnsi="Times New Roman" w:cs="Times New Roman"/>
        </w:rPr>
      </w:pPr>
      <w:r>
        <w:rPr>
          <w:rFonts w:cs="Times New Roman" w:ascii="Times New Roman" w:hAnsi="Times New Roman"/>
        </w:rPr>
        <w:t>Вероятно, само небо посылало Жильберу это спасение. Ну в самом деле, как бы он преодолел такое препятствие, как тридцать тысяч человек, значительно более заслуженных, чем он, выше его званием, богатством, могуществом, а главное – умевших занять удобное место во время празднеств, в которых каждый человек принимает то участие, какое он может себе позволить!</w:t>
      </w:r>
    </w:p>
    <w:p>
      <w:pPr>
        <w:pStyle w:val="Normal"/>
        <w:rPr>
          <w:rFonts w:ascii="Times New Roman" w:hAnsi="Times New Roman" w:cs="Times New Roman"/>
        </w:rPr>
      </w:pPr>
      <w:r>
        <w:rPr>
          <w:rFonts w:cs="Times New Roman" w:ascii="Times New Roman" w:hAnsi="Times New Roman"/>
        </w:rPr>
        <w:t>Если бы наш философ, вместо того чтобы предаваться мечтам, побольше наблюдал, он мог бы извлечь из этого зрелища прекрасный урок для изучения общества.</w:t>
      </w:r>
    </w:p>
    <w:p>
      <w:pPr>
        <w:pStyle w:val="Normal"/>
        <w:rPr>
          <w:rFonts w:ascii="Times New Roman" w:hAnsi="Times New Roman" w:cs="Times New Roman"/>
        </w:rPr>
      </w:pPr>
      <w:r>
        <w:rPr>
          <w:rFonts w:cs="Times New Roman" w:ascii="Times New Roman" w:hAnsi="Times New Roman"/>
        </w:rPr>
        <w:t>Карета, запряженная четверкой лошадей, летела сквозь толпу со скоростью пушечного ядра, и зрители едва успевали расступиться, давая дорогу скороходу в шляпе с плюмажем, в пестром кафтане и с толстой палкой в руках; иногда впереди него бежали два огромных пса.</w:t>
      </w:r>
    </w:p>
    <w:p>
      <w:pPr>
        <w:pStyle w:val="Normal"/>
        <w:rPr>
          <w:rFonts w:ascii="Times New Roman" w:hAnsi="Times New Roman" w:cs="Times New Roman"/>
        </w:rPr>
      </w:pPr>
      <w:r>
        <w:rPr>
          <w:rFonts w:cs="Times New Roman" w:ascii="Times New Roman" w:hAnsi="Times New Roman"/>
        </w:rPr>
        <w:t>Карета, запряженная парой, проезжала на круглую площадку, примыкавшую к монастырю, где и занимала отведенное ей место, но только после того, как гвардейцу охраны сообщалось на ухо что-то вроде пароля.</w:t>
      </w:r>
    </w:p>
    <w:p>
      <w:pPr>
        <w:pStyle w:val="Normal"/>
        <w:rPr>
          <w:rFonts w:ascii="Times New Roman" w:hAnsi="Times New Roman" w:cs="Times New Roman"/>
        </w:rPr>
      </w:pPr>
      <w:r>
        <w:rPr>
          <w:rFonts w:cs="Times New Roman" w:ascii="Times New Roman" w:hAnsi="Times New Roman"/>
        </w:rPr>
        <w:t>Всадники, возвышавшиеся над толпой, передвигались шагом и достигали своей цели медленно, после неисчислимых ударов, толчков, снося ропот недовольства.</w:t>
      </w:r>
    </w:p>
    <w:p>
      <w:pPr>
        <w:pStyle w:val="Normal"/>
        <w:rPr>
          <w:rFonts w:ascii="Times New Roman" w:hAnsi="Times New Roman" w:cs="Times New Roman"/>
        </w:rPr>
      </w:pPr>
      <w:r>
        <w:rPr>
          <w:rFonts w:cs="Times New Roman" w:ascii="Times New Roman" w:hAnsi="Times New Roman"/>
        </w:rPr>
        <w:t>И, наконец, смятый, сдавленный со всех сторон, измученный пешеход, подобный морской волне, подхваченной такими же волнами, поднимался на цыпочки, выталкиваемый наверх окружавшими его людьми; он метался, словно Антей, в поисках единой общей матери, имя которой – земля; он искал путь в толпе, пытаясь из нее выбраться; он находил выход и тянул за собой семейство, состоявшее почти всегда из целого роя женщин, которых парижанин – и только он – ухитряется и осмеливается водить за собой всегда и везде, умеет без бахвальства заставить уважать их всех.</w:t>
      </w:r>
    </w:p>
    <w:p>
      <w:pPr>
        <w:pStyle w:val="Normal"/>
        <w:rPr>
          <w:rFonts w:ascii="Times New Roman" w:hAnsi="Times New Roman" w:cs="Times New Roman"/>
        </w:rPr>
      </w:pPr>
      <w:r>
        <w:rPr>
          <w:rFonts w:cs="Times New Roman" w:ascii="Times New Roman" w:hAnsi="Times New Roman"/>
        </w:rPr>
        <w:t>А над всем этим, вернее, над всеми остальными – отребье, бородач с драным колпаком на голове, обнаженными руками, в подвязанных веревкой штанах; он неутомимо и грубо прокладывает себе дорогу локтями, плечами, пинками, хрипло смеется и проходит сквозь толпу пеших так же легко, как Гулливер через поле Лилипутии.</w:t>
      </w:r>
    </w:p>
    <w:p>
      <w:pPr>
        <w:pStyle w:val="Normal"/>
        <w:rPr>
          <w:rFonts w:ascii="Times New Roman" w:hAnsi="Times New Roman" w:cs="Times New Roman"/>
        </w:rPr>
      </w:pPr>
      <w:r>
        <w:rPr>
          <w:rFonts w:cs="Times New Roman" w:ascii="Times New Roman" w:hAnsi="Times New Roman"/>
        </w:rPr>
        <w:t>Не будучи ни знатным сеньором в экипаже, запряженном четверкой, ни членом Парламента в карете, ни верховым офицером, ни парижанином, ни простолюдином, Жильбер неизбежно был бы раздавлен, растерзан, раздроблен в толпе. Оказавшись под покровительством буржуа, он почувствовал себя сильным.</w:t>
      </w:r>
    </w:p>
    <w:p>
      <w:pPr>
        <w:pStyle w:val="Normal"/>
        <w:rPr>
          <w:rFonts w:ascii="Times New Roman" w:hAnsi="Times New Roman" w:cs="Times New Roman"/>
        </w:rPr>
      </w:pPr>
      <w:r>
        <w:rPr>
          <w:rFonts w:cs="Times New Roman" w:ascii="Times New Roman" w:hAnsi="Times New Roman"/>
        </w:rPr>
        <w:t>Он решительно шагнул к хозяйке и предложи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прошипела тетка.</w:t>
      </w:r>
    </w:p>
    <w:p>
      <w:pPr>
        <w:pStyle w:val="Normal"/>
        <w:rPr>
          <w:rFonts w:ascii="Times New Roman" w:hAnsi="Times New Roman" w:cs="Times New Roman"/>
        </w:rPr>
      </w:pPr>
      <w:r>
        <w:rPr>
          <w:rFonts w:cs="Times New Roman" w:ascii="Times New Roman" w:hAnsi="Times New Roman"/>
        </w:rPr>
        <w:t>Они отправились в путь; глава семейства шел между своей сестрой и дочерью; позади всех, повесив на руку корзину, шага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ошу вас, – говорила хозяйка, громко смеясь, – господа, ради Бога!.. Господа, будьте добры…</w:t>
      </w:r>
    </w:p>
    <w:p>
      <w:pPr>
        <w:pStyle w:val="Normal"/>
        <w:rPr>
          <w:rFonts w:ascii="Times New Roman" w:hAnsi="Times New Roman" w:cs="Times New Roman"/>
        </w:rPr>
      </w:pPr>
      <w:r>
        <w:rPr>
          <w:rFonts w:cs="Times New Roman" w:ascii="Times New Roman" w:hAnsi="Times New Roman"/>
        </w:rPr>
        <w:t>И перед ней расступались, ее пропускали вперед, а вместе с ней и Жильбера; по образовавшемуся за ними проходу следовали другие.</w:t>
      </w:r>
    </w:p>
    <w:p>
      <w:pPr>
        <w:pStyle w:val="Normal"/>
        <w:rPr>
          <w:rFonts w:ascii="Times New Roman" w:hAnsi="Times New Roman" w:cs="Times New Roman"/>
        </w:rPr>
      </w:pPr>
      <w:r>
        <w:rPr>
          <w:rFonts w:cs="Times New Roman" w:ascii="Times New Roman" w:hAnsi="Times New Roman"/>
        </w:rPr>
        <w:t>Шаг за шагом, пядь за пядью они отвоевали пятьсот туаз, отделявших их от того места, где они завтракали, и пробрались к монастырю. Они подошли к цепи грозных французских гвардейцев, на которых честное семейство возлагало все свои надежды.</w:t>
      </w:r>
    </w:p>
    <w:p>
      <w:pPr>
        <w:pStyle w:val="Normal"/>
        <w:rPr>
          <w:rFonts w:ascii="Times New Roman" w:hAnsi="Times New Roman" w:cs="Times New Roman"/>
        </w:rPr>
      </w:pPr>
      <w:r>
        <w:rPr>
          <w:rFonts w:cs="Times New Roman" w:ascii="Times New Roman" w:hAnsi="Times New Roman"/>
        </w:rPr>
        <w:t>Лицо девушки мало-помалу обрело свой естественный оттенок.</w:t>
      </w:r>
    </w:p>
    <w:p>
      <w:pPr>
        <w:pStyle w:val="Normal"/>
        <w:rPr>
          <w:rFonts w:ascii="Times New Roman" w:hAnsi="Times New Roman" w:cs="Times New Roman"/>
        </w:rPr>
      </w:pPr>
      <w:r>
        <w:rPr>
          <w:rFonts w:cs="Times New Roman" w:ascii="Times New Roman" w:hAnsi="Times New Roman"/>
        </w:rPr>
        <w:t>Прибыв на место, глава семейства взобрался Жильберу на плечи и в двадцати шагах заметил крутившего ус племянника жены.</w:t>
      </w:r>
    </w:p>
    <w:p>
      <w:pPr>
        <w:pStyle w:val="Normal"/>
        <w:rPr>
          <w:rFonts w:ascii="Times New Roman" w:hAnsi="Times New Roman" w:cs="Times New Roman"/>
        </w:rPr>
      </w:pPr>
      <w:r>
        <w:rPr>
          <w:rFonts w:cs="Times New Roman" w:ascii="Times New Roman" w:hAnsi="Times New Roman"/>
        </w:rPr>
        <w:t>Он стал так неистово размахивать шляпой, что племянник в конце концов его увидел, подошел ближе, потом попросил товарищей подвинуться, и они расступились.</w:t>
      </w:r>
    </w:p>
    <w:p>
      <w:pPr>
        <w:pStyle w:val="Normal"/>
        <w:rPr>
          <w:rFonts w:ascii="Times New Roman" w:hAnsi="Times New Roman" w:cs="Times New Roman"/>
        </w:rPr>
      </w:pPr>
      <w:r>
        <w:rPr>
          <w:rFonts w:cs="Times New Roman" w:ascii="Times New Roman" w:hAnsi="Times New Roman"/>
        </w:rPr>
        <w:t>В эту щель сейчас же проникли Жильбер и хозяйка, за ними – муж, сестра и дочь, а потом и служанка, вопившая истошным голосом и оглядывавшаяся, свирепо вращая глазами; однако хозяева даже не подумали спросить, почему она кричит.</w:t>
      </w:r>
    </w:p>
    <w:p>
      <w:pPr>
        <w:pStyle w:val="Normal"/>
        <w:rPr>
          <w:rFonts w:ascii="Times New Roman" w:hAnsi="Times New Roman" w:cs="Times New Roman"/>
        </w:rPr>
      </w:pPr>
      <w:r>
        <w:rPr>
          <w:rFonts w:cs="Times New Roman" w:ascii="Times New Roman" w:hAnsi="Times New Roman"/>
        </w:rPr>
        <w:t>Как только они перешли дорогу, Жильбер понял, что они прибыли. Он поблагодарил главу семейства, тот в ответ поблагодарил молодого человека. Хозяйка попыталась его удержать, тетушка послала его ко всем чертям, и они расстались, чтобы никогда больше не встретиться.</w:t>
      </w:r>
    </w:p>
    <w:p>
      <w:pPr>
        <w:pStyle w:val="Normal"/>
        <w:rPr>
          <w:rFonts w:ascii="Times New Roman" w:hAnsi="Times New Roman" w:cs="Times New Roman"/>
        </w:rPr>
      </w:pPr>
      <w:r>
        <w:rPr>
          <w:rFonts w:cs="Times New Roman" w:ascii="Times New Roman" w:hAnsi="Times New Roman"/>
        </w:rPr>
        <w:t>В том месте, где стоял Жильбер, находились только избранные; он без особого труда пробрался к кряжистому тополю, взобрался на камень, ухватился за нижнюю ветку и стал ждать.</w:t>
      </w:r>
    </w:p>
    <w:p>
      <w:pPr>
        <w:pStyle w:val="Normal"/>
        <w:rPr>
          <w:rFonts w:ascii="Times New Roman" w:hAnsi="Times New Roman" w:cs="Times New Roman"/>
        </w:rPr>
      </w:pPr>
      <w:r>
        <w:rPr>
          <w:rFonts w:cs="Times New Roman" w:ascii="Times New Roman" w:hAnsi="Times New Roman"/>
        </w:rPr>
        <w:t>Спустя полчаса после того, как он устроился, послышалась барабанная дробь, раздался пушечный выстрел и загудел большой соборный колоко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КОРОЛЕВСКИЕ КАР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даленные крики становились все явственнее, все громче, заставив Жильбера насторожиться и напрячь все силы; его охватила дрожь.</w:t>
      </w:r>
    </w:p>
    <w:p>
      <w:pPr>
        <w:pStyle w:val="Normal"/>
        <w:rPr>
          <w:rFonts w:ascii="Times New Roman" w:hAnsi="Times New Roman" w:cs="Times New Roman"/>
        </w:rPr>
      </w:pPr>
      <w:r>
        <w:rPr>
          <w:rFonts w:cs="Times New Roman" w:ascii="Times New Roman" w:hAnsi="Times New Roman"/>
        </w:rPr>
        <w:t>Отовсюду доносились крики: «Да здравствует король!»</w:t>
      </w:r>
    </w:p>
    <w:p>
      <w:pPr>
        <w:pStyle w:val="Normal"/>
        <w:rPr>
          <w:rFonts w:ascii="Times New Roman" w:hAnsi="Times New Roman" w:cs="Times New Roman"/>
        </w:rPr>
      </w:pPr>
      <w:r>
        <w:rPr>
          <w:rFonts w:cs="Times New Roman" w:ascii="Times New Roman" w:hAnsi="Times New Roman"/>
        </w:rPr>
        <w:t>Это еще было в обычае того времени.</w:t>
      </w:r>
    </w:p>
    <w:p>
      <w:pPr>
        <w:pStyle w:val="Normal"/>
        <w:rPr>
          <w:rFonts w:ascii="Times New Roman" w:hAnsi="Times New Roman" w:cs="Times New Roman"/>
        </w:rPr>
      </w:pPr>
      <w:r>
        <w:rPr>
          <w:rFonts w:cs="Times New Roman" w:ascii="Times New Roman" w:hAnsi="Times New Roman"/>
        </w:rPr>
        <w:t>Множество лошадей в пурпуре и золоте с громким ржанием промчалось по мостовой: это были мушкетеры, офицеры охраны и швейцарская кавалерия.</w:t>
      </w:r>
    </w:p>
    <w:p>
      <w:pPr>
        <w:pStyle w:val="Normal"/>
        <w:rPr>
          <w:rFonts w:ascii="Times New Roman" w:hAnsi="Times New Roman" w:cs="Times New Roman"/>
        </w:rPr>
      </w:pPr>
      <w:r>
        <w:rPr>
          <w:rFonts w:cs="Times New Roman" w:ascii="Times New Roman" w:hAnsi="Times New Roman"/>
        </w:rPr>
        <w:t>Следом за ними катилась великолепная массивная карета.</w:t>
      </w:r>
    </w:p>
    <w:p>
      <w:pPr>
        <w:pStyle w:val="Normal"/>
        <w:rPr>
          <w:rFonts w:ascii="Times New Roman" w:hAnsi="Times New Roman" w:cs="Times New Roman"/>
        </w:rPr>
      </w:pPr>
      <w:r>
        <w:rPr>
          <w:rFonts w:cs="Times New Roman" w:ascii="Times New Roman" w:hAnsi="Times New Roman"/>
        </w:rPr>
        <w:t>Жильбер заметил голубую орденскую ленту, величественную голову в шляпе. Его поразил холодный проницательный взгляд короля, перед которым склонялись обнаженные головы.</w:t>
      </w:r>
    </w:p>
    <w:p>
      <w:pPr>
        <w:pStyle w:val="Normal"/>
        <w:rPr>
          <w:rFonts w:ascii="Times New Roman" w:hAnsi="Times New Roman" w:cs="Times New Roman"/>
        </w:rPr>
      </w:pPr>
      <w:r>
        <w:rPr>
          <w:rFonts w:cs="Times New Roman" w:ascii="Times New Roman" w:hAnsi="Times New Roman"/>
        </w:rPr>
        <w:t>Очарованный, оцепеневший, захмелевший, затрепетавший Жильбер позабыл снять шляпу.</w:t>
      </w:r>
    </w:p>
    <w:p>
      <w:pPr>
        <w:pStyle w:val="Normal"/>
        <w:rPr>
          <w:rFonts w:ascii="Times New Roman" w:hAnsi="Times New Roman" w:cs="Times New Roman"/>
        </w:rPr>
      </w:pPr>
      <w:r>
        <w:rPr>
          <w:rFonts w:cs="Times New Roman" w:ascii="Times New Roman" w:hAnsi="Times New Roman"/>
        </w:rPr>
        <w:t>Мощный удар вывел его из восторженного состояния; шляпа покатилась по земле.</w:t>
      </w:r>
    </w:p>
    <w:p>
      <w:pPr>
        <w:pStyle w:val="Normal"/>
        <w:rPr>
          <w:rFonts w:ascii="Times New Roman" w:hAnsi="Times New Roman" w:cs="Times New Roman"/>
        </w:rPr>
      </w:pPr>
      <w:r>
        <w:rPr>
          <w:rFonts w:cs="Times New Roman" w:ascii="Times New Roman" w:hAnsi="Times New Roman"/>
        </w:rPr>
        <w:t>Он отлетел в сторону, подобрал шляпу, поднял голову и узнал племянника буржуа, смотревшего на него с насмешливой улыбкой, характерной для во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е желаете обнажать голову перед королем? – спросил он.</w:t>
      </w:r>
    </w:p>
    <w:p>
      <w:pPr>
        <w:pStyle w:val="Normal"/>
        <w:rPr>
          <w:rFonts w:ascii="Times New Roman" w:hAnsi="Times New Roman" w:cs="Times New Roman"/>
        </w:rPr>
      </w:pPr>
      <w:r>
        <w:rPr>
          <w:rFonts w:cs="Times New Roman" w:ascii="Times New Roman" w:hAnsi="Times New Roman"/>
        </w:rPr>
        <w:t>Жильбер побледнел, взглянул на вывалянную в пыли шляпу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ервые вижу короля, сударь, поэтому забыл его поприветствовать. Но я не знал,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знали? – нахмурившись, процедил солдафон.</w:t>
      </w:r>
    </w:p>
    <w:p>
      <w:pPr>
        <w:pStyle w:val="Normal"/>
        <w:rPr>
          <w:rFonts w:ascii="Times New Roman" w:hAnsi="Times New Roman" w:cs="Times New Roman"/>
        </w:rPr>
      </w:pPr>
      <w:r>
        <w:rPr>
          <w:rFonts w:cs="Times New Roman" w:ascii="Times New Roman" w:hAnsi="Times New Roman"/>
        </w:rPr>
        <w:t>Жильбер испугался, что его сейчас прогонят и он не увидит Андре; любовь, клокотавшая в его сердце, победила горды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казал он, – я из дере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ать, приехал в Париж учиться, парен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Жильбер, едва сдерживая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ты здесь учишься, – продолжал сержант, схватив за руку Жильбера, готового надеть шляпу, – запомни вот еще что: ее высочество надо приветствовать так же, как короля, наследных принцев – как ее высочество; таким же образом ты должен приветствовать все кареты, на которых увидишь цветки лилии. Знаешь, что такое лилия, или тебе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сударь, – отвечал Жильбер, –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проворчал сержант.</w:t>
      </w:r>
    </w:p>
    <w:p>
      <w:pPr>
        <w:pStyle w:val="Normal"/>
        <w:rPr>
          <w:rFonts w:ascii="Times New Roman" w:hAnsi="Times New Roman" w:cs="Times New Roman"/>
        </w:rPr>
      </w:pPr>
      <w:r>
        <w:rPr>
          <w:rFonts w:cs="Times New Roman" w:ascii="Times New Roman" w:hAnsi="Times New Roman"/>
        </w:rPr>
        <w:t>Королевские кареты проехали.</w:t>
      </w:r>
    </w:p>
    <w:p>
      <w:pPr>
        <w:pStyle w:val="Normal"/>
        <w:rPr>
          <w:rFonts w:ascii="Times New Roman" w:hAnsi="Times New Roman" w:cs="Times New Roman"/>
        </w:rPr>
      </w:pPr>
      <w:r>
        <w:rPr>
          <w:rFonts w:cs="Times New Roman" w:ascii="Times New Roman" w:hAnsi="Times New Roman"/>
        </w:rPr>
        <w:t>Остальные экипажи потянулись за ними цепочкой. Жильбер жадно следил за ними обезумевшими глазами. Подъезжая к воротам монастыря, кареты останавливались одна за другой, свитские выходили из экипажей, это занимало некоторое время и влекло за собой остановки в движении по всей дороге.</w:t>
      </w:r>
    </w:p>
    <w:p>
      <w:pPr>
        <w:pStyle w:val="Normal"/>
        <w:rPr>
          <w:rFonts w:ascii="Times New Roman" w:hAnsi="Times New Roman" w:cs="Times New Roman"/>
        </w:rPr>
      </w:pPr>
      <w:r>
        <w:rPr>
          <w:rFonts w:cs="Times New Roman" w:ascii="Times New Roman" w:hAnsi="Times New Roman"/>
        </w:rPr>
        <w:t>Во время одной из таких остановок Жильбер почувствовал, как в сердце его словно вспыхнул пожар. Он был ослеплен, взгляд его затуманился, его охватила столь сильная дрожь, что он был вынужден уцепиться за ветку, чтобы не свалиться.</w:t>
      </w:r>
    </w:p>
    <w:p>
      <w:pPr>
        <w:pStyle w:val="Normal"/>
        <w:rPr>
          <w:rFonts w:ascii="Times New Roman" w:hAnsi="Times New Roman" w:cs="Times New Roman"/>
        </w:rPr>
      </w:pPr>
      <w:r>
        <w:rPr>
          <w:rFonts w:cs="Times New Roman" w:ascii="Times New Roman" w:hAnsi="Times New Roman"/>
        </w:rPr>
        <w:t>Прямо против него, в каких-нибудь десяти шагах, в карете с королевскими лилиями, которые так настоятельно советовал ему приветствовать сержант, Жильбер увидал восхитительное безмятежное лицо Андре, одетой в белое, словно ангел или призрак.</w:t>
      </w:r>
    </w:p>
    <w:p>
      <w:pPr>
        <w:pStyle w:val="Normal"/>
        <w:rPr>
          <w:rFonts w:ascii="Times New Roman" w:hAnsi="Times New Roman" w:cs="Times New Roman"/>
        </w:rPr>
      </w:pPr>
      <w:r>
        <w:rPr>
          <w:rFonts w:cs="Times New Roman" w:ascii="Times New Roman" w:hAnsi="Times New Roman"/>
        </w:rPr>
        <w:t>Он еле слышно вскрикнул, потом овладел разом охватившими его чувствами; он повелел своему сердцу перестать биться, а взгляду – подняться к солнцу.</w:t>
      </w:r>
    </w:p>
    <w:p>
      <w:pPr>
        <w:pStyle w:val="Normal"/>
        <w:rPr>
          <w:rFonts w:ascii="Times New Roman" w:hAnsi="Times New Roman" w:cs="Times New Roman"/>
        </w:rPr>
      </w:pPr>
      <w:r>
        <w:rPr>
          <w:rFonts w:cs="Times New Roman" w:ascii="Times New Roman" w:hAnsi="Times New Roman"/>
        </w:rPr>
        <w:t>Молодой человек обладал такой мощной силой воли, что ему это удалось.</w:t>
      </w:r>
    </w:p>
    <w:p>
      <w:pPr>
        <w:pStyle w:val="Normal"/>
        <w:rPr>
          <w:rFonts w:ascii="Times New Roman" w:hAnsi="Times New Roman" w:cs="Times New Roman"/>
        </w:rPr>
      </w:pPr>
      <w:r>
        <w:rPr>
          <w:rFonts w:cs="Times New Roman" w:ascii="Times New Roman" w:hAnsi="Times New Roman"/>
        </w:rPr>
        <w:t>Андре захотелось узнать, почему остановились кареты, и она выглянула из окна. Бросив вокруг себя взгляд своих прекрасных небесно-голубых глаз, она заметила Жильбера и узнала его.</w:t>
      </w:r>
    </w:p>
    <w:p>
      <w:pPr>
        <w:pStyle w:val="Normal"/>
        <w:rPr>
          <w:rFonts w:ascii="Times New Roman" w:hAnsi="Times New Roman" w:cs="Times New Roman"/>
        </w:rPr>
      </w:pPr>
      <w:r>
        <w:rPr>
          <w:rFonts w:cs="Times New Roman" w:ascii="Times New Roman" w:hAnsi="Times New Roman"/>
        </w:rPr>
        <w:t>Жильбер полагал, что, увидав его, Андре удивится, повернется к сидящему с ней рядом отцу и сообщит ему эту новость.</w:t>
      </w:r>
    </w:p>
    <w:p>
      <w:pPr>
        <w:pStyle w:val="Normal"/>
        <w:rPr>
          <w:rFonts w:ascii="Times New Roman" w:hAnsi="Times New Roman" w:cs="Times New Roman"/>
        </w:rPr>
      </w:pPr>
      <w:r>
        <w:rPr>
          <w:rFonts w:cs="Times New Roman" w:ascii="Times New Roman" w:hAnsi="Times New Roman"/>
        </w:rPr>
        <w:t>Он не ошибся: Андре удивилась, повернулась к отцу и обратила на Жильбера внимание барона де Таверне, украшенного красной орденской лентой и величественно развалившегося в королевско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вскричал барон, подскочив от этой новости, – Жильбер здесь? А кто же заботится о Маоне?</w:t>
      </w:r>
    </w:p>
    <w:p>
      <w:pPr>
        <w:pStyle w:val="Normal"/>
        <w:rPr>
          <w:rFonts w:ascii="Times New Roman" w:hAnsi="Times New Roman" w:cs="Times New Roman"/>
        </w:rPr>
      </w:pPr>
      <w:r>
        <w:rPr>
          <w:rFonts w:cs="Times New Roman" w:ascii="Times New Roman" w:hAnsi="Times New Roman"/>
        </w:rPr>
        <w:t>Жильбер прекрасно все слышал. Он подчеркнуто вежливо поклонился Андре и ее отцу.</w:t>
      </w:r>
    </w:p>
    <w:p>
      <w:pPr>
        <w:pStyle w:val="Normal"/>
        <w:rPr>
          <w:rFonts w:ascii="Times New Roman" w:hAnsi="Times New Roman" w:cs="Times New Roman"/>
        </w:rPr>
      </w:pPr>
      <w:r>
        <w:rPr>
          <w:rFonts w:cs="Times New Roman" w:ascii="Times New Roman" w:hAnsi="Times New Roman"/>
        </w:rPr>
        <w:t>Для этого ему пришлось собрать все с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правда! – закричал барон, разглядев в толпе нашего философа. – Вот этот шалопай собственной персоной!</w:t>
      </w:r>
    </w:p>
    <w:p>
      <w:pPr>
        <w:pStyle w:val="Normal"/>
        <w:rPr>
          <w:rFonts w:ascii="Times New Roman" w:hAnsi="Times New Roman" w:cs="Times New Roman"/>
        </w:rPr>
      </w:pPr>
      <w:r>
        <w:rPr>
          <w:rFonts w:cs="Times New Roman" w:ascii="Times New Roman" w:hAnsi="Times New Roman"/>
        </w:rPr>
        <w:t>Мысль, что Жильбер мог оказаться в Париже, казалась барону столь странной, что он вначале не хотел верить глазам своей дочери, да и теперь ему тяжело было в это поверить.</w:t>
      </w:r>
    </w:p>
    <w:p>
      <w:pPr>
        <w:pStyle w:val="Normal"/>
        <w:rPr>
          <w:rFonts w:ascii="Times New Roman" w:hAnsi="Times New Roman" w:cs="Times New Roman"/>
        </w:rPr>
      </w:pPr>
      <w:r>
        <w:rPr>
          <w:rFonts w:cs="Times New Roman" w:ascii="Times New Roman" w:hAnsi="Times New Roman"/>
        </w:rPr>
        <w:t>Жильбер пристально следил за выражением лица Андре. После мимолетного удивления на нем не отражалось ничего, кроме безмятежного спокойствия.</w:t>
      </w:r>
    </w:p>
    <w:p>
      <w:pPr>
        <w:pStyle w:val="Normal"/>
        <w:rPr>
          <w:rFonts w:ascii="Times New Roman" w:hAnsi="Times New Roman" w:cs="Times New Roman"/>
        </w:rPr>
      </w:pPr>
      <w:r>
        <w:rPr>
          <w:rFonts w:cs="Times New Roman" w:ascii="Times New Roman" w:hAnsi="Times New Roman"/>
        </w:rPr>
        <w:t>Высунувшись из кареты, барон поманил Жильбера пальцем.</w:t>
      </w:r>
    </w:p>
    <w:p>
      <w:pPr>
        <w:pStyle w:val="Normal"/>
        <w:rPr>
          <w:rFonts w:ascii="Times New Roman" w:hAnsi="Times New Roman" w:cs="Times New Roman"/>
        </w:rPr>
      </w:pPr>
      <w:r>
        <w:rPr>
          <w:rFonts w:cs="Times New Roman" w:ascii="Times New Roman" w:hAnsi="Times New Roman"/>
        </w:rPr>
        <w:t>Жильбер хотел к нему подойти, но его остановил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видите, что меня зовут, – проговор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з этой кареты.</w:t>
      </w:r>
    </w:p>
    <w:p>
      <w:pPr>
        <w:pStyle w:val="Normal"/>
        <w:rPr>
          <w:rFonts w:ascii="Times New Roman" w:hAnsi="Times New Roman" w:cs="Times New Roman"/>
        </w:rPr>
      </w:pPr>
      <w:r>
        <w:rPr>
          <w:rFonts w:cs="Times New Roman" w:ascii="Times New Roman" w:hAnsi="Times New Roman"/>
        </w:rPr>
        <w:t>Сержант проследил взглядом за пальцем Жильбера и остановил его на карете барона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сержант? Мне бы хотелось сказать этому юноше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четыре, сударь, – отвечал сержант, – у вас есть время: сейчас на паперти читают торжественную речь – это не меньше, чем на полчаса. Проходите,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сюда, бездельник! – обратился барон к Жильберу, старавшемуся идти обычным шагом. – Скажи, какому случаю ты обязан тем, что оказался в Париже, вместо того чтобы охранять Таверне?</w:t>
      </w:r>
    </w:p>
    <w:p>
      <w:pPr>
        <w:pStyle w:val="Normal"/>
        <w:rPr>
          <w:rFonts w:ascii="Times New Roman" w:hAnsi="Times New Roman" w:cs="Times New Roman"/>
        </w:rPr>
      </w:pPr>
      <w:r>
        <w:rPr>
          <w:rFonts w:cs="Times New Roman" w:ascii="Times New Roman" w:hAnsi="Times New Roman"/>
        </w:rPr>
        <w:t>Жильбер еще раз поклонился Андре и ба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ривел сюда не случай, – отвечал он, – это, ваше сиятельство, проявление мо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 твоей воли, негодяй? Да разве у тебя может быть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 Каждый свободный человек вправе ее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свободный человек! Вот как? Так ты считаешь себя свободным, 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отому что я не связан никакими обяза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это ничтожество вздумало шутить! – вскричал барон де Таверне, озадаченный самоуверенным тоном Жильбера. – Как? Ты в Париже? Как же ты сюда добрался, хотел бы я знать? И на какие деньги, скажи на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 коротко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шком? – переспросила Андре с оттенком жа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явился в Париж, я тебя спрашиваю? – закрича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 учиться, потом – разбога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разбогатеть? А пока что ты делаешь? Попрошайни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попрошайничал!.. – высокомерно вымолв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ру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твердо заговорил Жильбер с выражением отчаянной гордости, заставившей мадмуазель Андре бросить внимательный взгляд на странного молодого человека, – разве я у вас когда-нибудь что-нибудь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здесь можешь делать, дармо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один гениальный человек, которому я стремлюсь подражать изо всех сил, – отвечал Жильбер, – я переписываю ноты.</w:t>
      </w:r>
    </w:p>
    <w:p>
      <w:pPr>
        <w:pStyle w:val="Normal"/>
        <w:rPr>
          <w:rFonts w:ascii="Times New Roman" w:hAnsi="Times New Roman" w:cs="Times New Roman"/>
        </w:rPr>
      </w:pPr>
      <w:r>
        <w:rPr>
          <w:rFonts w:cs="Times New Roman" w:ascii="Times New Roman" w:hAnsi="Times New Roman"/>
        </w:rPr>
        <w:t>Андре поверну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писываете ноты? – пере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дмуаз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тало быть, знаете нотную грамоту? – высокомерно спросила она с таким видом, будто хотела сказать: «Вы л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ты, и этого довольно, чтобы быть переписчиком, – отве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этому выучился,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де? – с улыбкой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я очень люблю музыку. Мадмуазель проводила ежедневно за клавесином около двух часов, а я тайком слушал ее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ачалу я запоминал мелодии, а так как они были записаны в руководстве, я мало-помалу, с большим трудом выучился их читать по этому руковод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оему учебнику? – воскликнула в высшей степени оскорбленная Андре. – Как вы смели к нему прика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дмуазель, я никогда бы себе этого не позволил, – отвечал Жильбер, – он оставался открытым на клавесине то на одной странице, то на другой. Я его не трогал. Я учился читать ноты, только и всего. Не мог же я глазами испачкать ст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увидите, – прибавил барон, – сейчас этот мерзавец нам объявит, что играет на фортепиано не хуже Гай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я и научился бы играть, – проговорил Жильбер, – если бы осмелился прикоснуться к клавишам.</w:t>
      </w:r>
    </w:p>
    <w:p>
      <w:pPr>
        <w:pStyle w:val="Normal"/>
        <w:rPr>
          <w:rFonts w:ascii="Times New Roman" w:hAnsi="Times New Roman" w:cs="Times New Roman"/>
        </w:rPr>
      </w:pPr>
      <w:r>
        <w:rPr>
          <w:rFonts w:cs="Times New Roman" w:ascii="Times New Roman" w:hAnsi="Times New Roman"/>
        </w:rPr>
        <w:t>Андре не удержалась и еще раз внимательно взглянула на Жильбера; его лицо было оживлено под влиянием чувства, которое невозможно было постичь умом; его можно было бы, вероятно, назвать страстным фанатизмом мученика.</w:t>
      </w:r>
    </w:p>
    <w:p>
      <w:pPr>
        <w:pStyle w:val="Normal"/>
        <w:rPr>
          <w:rFonts w:ascii="Times New Roman" w:hAnsi="Times New Roman" w:cs="Times New Roman"/>
        </w:rPr>
      </w:pPr>
      <w:r>
        <w:rPr>
          <w:rFonts w:cs="Times New Roman" w:ascii="Times New Roman" w:hAnsi="Times New Roman"/>
        </w:rPr>
        <w:t>Однако барон не обладал столь же спокойным и ясным умом, как его дочь. Он почувствовал, как в нем поднимается злоба при мысли, что юноша прав и что было бесчеловечно оставлять его в Таверне в обществе Маона.</w:t>
      </w:r>
    </w:p>
    <w:p>
      <w:pPr>
        <w:pStyle w:val="Normal"/>
        <w:rPr>
          <w:rFonts w:ascii="Times New Roman" w:hAnsi="Times New Roman" w:cs="Times New Roman"/>
        </w:rPr>
      </w:pPr>
      <w:r>
        <w:rPr>
          <w:rFonts w:cs="Times New Roman" w:ascii="Times New Roman" w:hAnsi="Times New Roman"/>
        </w:rPr>
        <w:t>Трудно бывает простить подчиненному нашу ошибку, в которой ему удалось нас убедить. Вот почему барон все более горячился по мере того, как его дочь смягч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збойник! – вскричал он. – Ты сбежал и бродяжничаешь, а когда у тебя требуют объяснений, ты несешь околесицу вроде той, что мы сейчас слышали. Ну так я не желаю, чтобы по моей вине на пути короля попадались жулики и бродяги…</w:t>
      </w:r>
    </w:p>
    <w:p>
      <w:pPr>
        <w:pStyle w:val="Normal"/>
        <w:rPr>
          <w:rFonts w:ascii="Times New Roman" w:hAnsi="Times New Roman" w:cs="Times New Roman"/>
        </w:rPr>
      </w:pPr>
      <w:r>
        <w:rPr>
          <w:rFonts w:cs="Times New Roman" w:ascii="Times New Roman" w:hAnsi="Times New Roman"/>
        </w:rPr>
        <w:t>Андре попыталась жестом успокоить отца; она почувствовала, что ложь его унижае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Я тебя сдам господину де Сартину, отдохнешь в Бисетре, жалкий болтун!</w:t>
      </w:r>
    </w:p>
    <w:p>
      <w:pPr>
        <w:pStyle w:val="Normal"/>
        <w:rPr>
          <w:rFonts w:ascii="Times New Roman" w:hAnsi="Times New Roman" w:cs="Times New Roman"/>
        </w:rPr>
      </w:pPr>
      <w:r>
        <w:rPr>
          <w:rFonts w:cs="Times New Roman" w:ascii="Times New Roman" w:hAnsi="Times New Roman"/>
        </w:rPr>
        <w:t>Жильбер отступил, надвинул шляпу и, побледнев от гнева,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ам известно, господин барон, что с тех пор, как я в Париже, я нашел таких покровителей, которые вашего господина де Сартина дальше передней не пуст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 закричал барон. – Если тебе и удастся избежать Бисетра, то уж от кнута ты не уйдешь! Андре! Андре! Зовите брата, он где-то здесь, неподалеку.</w:t>
      </w:r>
    </w:p>
    <w:p>
      <w:pPr>
        <w:pStyle w:val="Normal"/>
        <w:rPr>
          <w:rFonts w:ascii="Times New Roman" w:hAnsi="Times New Roman" w:cs="Times New Roman"/>
        </w:rPr>
      </w:pPr>
      <w:r>
        <w:rPr>
          <w:rFonts w:cs="Times New Roman" w:ascii="Times New Roman" w:hAnsi="Times New Roman"/>
        </w:rPr>
        <w:t>Андре наклонилась к Жильберу и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господин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Филипп! – кр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 повторила Андре Жильберу, молча и неподвижно стоявшему на прежнем месте, находясь в состоянии восторженного созерцания На зов барона явился всадник. Он подъехал к дверце кареты. Это был Филипп де Таверне в форме капитана. Он весь сиял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Жильбер! – добродушно проговорил он, узнавая молодого человека. – Жильбер здесь! Здравствуй, Жильбер!.. Зачем вы меня звали,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Филипп, – отве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 тебя звал? – побледнев от гнева, вскипел барон. – Возьми ножны от шпаги и гони этого негод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натворил? – спросил Филипп, со все возраставшим удивлением переводя взгляд с разгневанного барона на пугающе безучастного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что он… – кипел барон. – Бей его, как собаку, Филипп!</w:t>
      </w:r>
    </w:p>
    <w:p>
      <w:pPr>
        <w:pStyle w:val="Normal"/>
        <w:rPr>
          <w:rFonts w:ascii="Times New Roman" w:hAnsi="Times New Roman" w:cs="Times New Roman"/>
        </w:rPr>
      </w:pPr>
      <w:r>
        <w:rPr>
          <w:rFonts w:cs="Times New Roman" w:ascii="Times New Roman" w:hAnsi="Times New Roman"/>
        </w:rPr>
        <w:t>Таверне обернулся к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делал, Андре? Скажите, он вас оскор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илипп, он ничего не сделал, – отвечала Андре, – отец заблуждается. Господин Жильбер больше не состоит у нас на службе, он имеет полное право находиться там, где пожелает. Отец не хочет этого понять, он его увидел здесь и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рат, и я не понимаю, чего ради господин де Таверне пришел в ярость по такому ничтожному поводу, да еще когда предмет его ярости не заслуживает даже взгляда. Посмотрите, Филипп, скоро ли мы тронемся?</w:t>
      </w:r>
    </w:p>
    <w:p>
      <w:pPr>
        <w:pStyle w:val="Normal"/>
        <w:rPr>
          <w:rFonts w:ascii="Times New Roman" w:hAnsi="Times New Roman" w:cs="Times New Roman"/>
        </w:rPr>
      </w:pPr>
      <w:r>
        <w:rPr>
          <w:rFonts w:cs="Times New Roman" w:ascii="Times New Roman" w:hAnsi="Times New Roman"/>
        </w:rPr>
        <w:t>Барон умолк, покоренный истинно королевским спокойствием дочери.</w:t>
      </w:r>
    </w:p>
    <w:p>
      <w:pPr>
        <w:pStyle w:val="Normal"/>
        <w:rPr>
          <w:rFonts w:ascii="Times New Roman" w:hAnsi="Times New Roman" w:cs="Times New Roman"/>
        </w:rPr>
      </w:pPr>
      <w:r>
        <w:rPr>
          <w:rFonts w:cs="Times New Roman" w:ascii="Times New Roman" w:hAnsi="Times New Roman"/>
        </w:rPr>
        <w:t>Жильбер опустил голову, раздавленный ее презрением. Он почувствовал, как в его сердце вспыхнула ненависть. Он предпочел бы, чтобы Филипп проткнул его шпагой, да пусть бы он до крови исхлестал его кнутом!..</w:t>
      </w:r>
    </w:p>
    <w:p>
      <w:pPr>
        <w:pStyle w:val="Normal"/>
        <w:rPr>
          <w:rFonts w:ascii="Times New Roman" w:hAnsi="Times New Roman" w:cs="Times New Roman"/>
        </w:rPr>
      </w:pPr>
      <w:r>
        <w:rPr>
          <w:rFonts w:cs="Times New Roman" w:ascii="Times New Roman" w:hAnsi="Times New Roman"/>
        </w:rPr>
        <w:t>Он едва не потерял сознание.</w:t>
      </w:r>
    </w:p>
    <w:p>
      <w:pPr>
        <w:pStyle w:val="Normal"/>
        <w:rPr>
          <w:rFonts w:ascii="Times New Roman" w:hAnsi="Times New Roman" w:cs="Times New Roman"/>
        </w:rPr>
      </w:pPr>
      <w:r>
        <w:rPr>
          <w:rFonts w:cs="Times New Roman" w:ascii="Times New Roman" w:hAnsi="Times New Roman"/>
        </w:rPr>
        <w:t>К счастью, в это время закончилось чтение приветственной речи, и кареты вновь двинулись в путь.</w:t>
      </w:r>
    </w:p>
    <w:p>
      <w:pPr>
        <w:pStyle w:val="Normal"/>
        <w:rPr>
          <w:rFonts w:ascii="Times New Roman" w:hAnsi="Times New Roman" w:cs="Times New Roman"/>
        </w:rPr>
      </w:pPr>
      <w:r>
        <w:rPr>
          <w:rFonts w:cs="Times New Roman" w:ascii="Times New Roman" w:hAnsi="Times New Roman"/>
        </w:rPr>
        <w:t>Карета барона стала медленно удаляться, за ней последовали другие. Андре исчезала, словно во сне.</w:t>
      </w:r>
    </w:p>
    <w:p>
      <w:pPr>
        <w:pStyle w:val="Normal"/>
        <w:rPr>
          <w:rFonts w:ascii="Times New Roman" w:hAnsi="Times New Roman" w:cs="Times New Roman"/>
        </w:rPr>
      </w:pPr>
      <w:r>
        <w:rPr>
          <w:rFonts w:cs="Times New Roman" w:ascii="Times New Roman" w:hAnsi="Times New Roman"/>
        </w:rPr>
        <w:t>Жильбер остался один, он был готов заплакать, он едва не взвыл от невозможности – так он, по крайней мере, думал – выдержать всю тяжесть своего горя.</w:t>
      </w:r>
    </w:p>
    <w:p>
      <w:pPr>
        <w:pStyle w:val="Normal"/>
        <w:rPr>
          <w:rFonts w:ascii="Times New Roman" w:hAnsi="Times New Roman" w:cs="Times New Roman"/>
        </w:rPr>
      </w:pPr>
      <w:r>
        <w:rPr>
          <w:rFonts w:cs="Times New Roman" w:ascii="Times New Roman" w:hAnsi="Times New Roman"/>
        </w:rPr>
        <w:t>Чья-то рука опустилась ему на плечо.</w:t>
      </w:r>
    </w:p>
    <w:p>
      <w:pPr>
        <w:pStyle w:val="Normal"/>
        <w:rPr>
          <w:rFonts w:ascii="Times New Roman" w:hAnsi="Times New Roman" w:cs="Times New Roman"/>
        </w:rPr>
      </w:pPr>
      <w:r>
        <w:rPr>
          <w:rFonts w:cs="Times New Roman" w:ascii="Times New Roman" w:hAnsi="Times New Roman"/>
        </w:rPr>
        <w:t>Он обернулся и увидал Филиппа; тот спешился, передал коня солдату и с улыбкой подошел к Жиль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се-таки произошло, Жильбер, и зачем ты в Париже?</w:t>
      </w:r>
    </w:p>
    <w:p>
      <w:pPr>
        <w:pStyle w:val="Normal"/>
        <w:rPr>
          <w:rFonts w:ascii="Times New Roman" w:hAnsi="Times New Roman" w:cs="Times New Roman"/>
        </w:rPr>
      </w:pPr>
      <w:r>
        <w:rPr>
          <w:rFonts w:cs="Times New Roman" w:ascii="Times New Roman" w:hAnsi="Times New Roman"/>
        </w:rPr>
        <w:t>Искренняя сердечность Филиппа тронул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ударь, – не удержавшись от вздоха, проговорил юноша, – что бы я стал делать в Таверне, спрошу я вас? Я бы умер там от отчаяния, невежества и голода!</w:t>
      </w:r>
    </w:p>
    <w:p>
      <w:pPr>
        <w:pStyle w:val="Normal"/>
        <w:rPr>
          <w:rFonts w:ascii="Times New Roman" w:hAnsi="Times New Roman" w:cs="Times New Roman"/>
        </w:rPr>
      </w:pPr>
      <w:r>
        <w:rPr>
          <w:rFonts w:cs="Times New Roman" w:ascii="Times New Roman" w:hAnsi="Times New Roman"/>
        </w:rPr>
        <w:t>Филипп вздрогнул. Его, как и Андре, поразила мысль о том, насколько мучительно должно было показаться молодому человеку одиночество, на которое его обрекали, оставив в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едняга, надеешься преуспеть в Париже, не имея ни денег, ни покровителя, ни средств к существов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полагаю, что, если человек хочет работать, он вряд ли умрет с голоду, особенно там, где другие ничего не желают делать.</w:t>
      </w:r>
    </w:p>
    <w:p>
      <w:pPr>
        <w:pStyle w:val="Normal"/>
        <w:rPr>
          <w:rFonts w:ascii="Times New Roman" w:hAnsi="Times New Roman" w:cs="Times New Roman"/>
        </w:rPr>
      </w:pPr>
      <w:r>
        <w:rPr>
          <w:rFonts w:cs="Times New Roman" w:ascii="Times New Roman" w:hAnsi="Times New Roman"/>
        </w:rPr>
        <w:t>Такой ответ бросил Филиппа в дрожь. Ведь он привык видеть в Жильбере ничтож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ть не голод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рабатываю на хлеб, господин Филипп. А что еще нужно тому, кто всегда упрекал себя только в одном: что он ест хлеб, который не зараб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ы не имел в виду тот хлеб, что получал в Таверне, дитя мое? Твои родители прекрасно служили в замке, да и ты старался быт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выполнял свой долг,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Жильбер, – продолжал молодой человек, – ты знаешь, что я всегда хорошо к тебе относился, может быть, лучше, чем другие; прав я был или нет, покажет будущее. Твоя дикость представлялась мне деликатностью, твою резкость я принимал за гор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шевалье!.. – вздохну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тебе добра,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к же беден, как и ты, по-своему несчастен;; вот почему, вероятно, я тебя понял. Настал день, когда мне улыбнулась судьба. Так позволь мне помочь тебе, Жильбер, в ожидании, пока и тебе повез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ударь,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обираешься делать? Ведь ты слишком горд, чтобы пойти к кому бы то ни было в услужение.</w:t>
      </w:r>
    </w:p>
    <w:p>
      <w:pPr>
        <w:pStyle w:val="Normal"/>
        <w:rPr>
          <w:rFonts w:ascii="Times New Roman" w:hAnsi="Times New Roman" w:cs="Times New Roman"/>
        </w:rPr>
      </w:pPr>
      <w:r>
        <w:rPr>
          <w:rFonts w:cs="Times New Roman" w:ascii="Times New Roman" w:hAnsi="Times New Roman"/>
        </w:rPr>
        <w:t>Презрительно улыбнувшись, Жильбер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читьс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читься, нужно иметь учителей, а чтобы им платить, нужны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арабатываю,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батываешь!.. – с улыбкой воскликнул Филипп. – Ну, и сколько же ты зарабат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су в день, а если захочу, могу заработать тридцать и даже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го едва должно хватать на пропитание. Жильбер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о быть, не так предлагаю тебе свои услуги, – проговор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ваши услуги, господин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ужели тебе будет стыдно их принять?</w:t>
      </w:r>
    </w:p>
    <w:p>
      <w:pPr>
        <w:pStyle w:val="Normal"/>
        <w:rPr>
          <w:rFonts w:ascii="Times New Roman" w:hAnsi="Times New Roman" w:cs="Times New Roman"/>
        </w:rPr>
      </w:pPr>
      <w:r>
        <w:rPr>
          <w:rFonts w:cs="Times New Roman" w:ascii="Times New Roman" w:hAnsi="Times New Roman"/>
        </w:rPr>
        <w:t>Жильбер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ди должны помогать друг другу, – продолжал Мезон-Руж, – разве мы не братья?</w:t>
      </w:r>
    </w:p>
    <w:p>
      <w:pPr>
        <w:pStyle w:val="Normal"/>
        <w:rPr>
          <w:rFonts w:ascii="Times New Roman" w:hAnsi="Times New Roman" w:cs="Times New Roman"/>
        </w:rPr>
      </w:pPr>
      <w:r>
        <w:rPr>
          <w:rFonts w:cs="Times New Roman" w:ascii="Times New Roman" w:hAnsi="Times New Roman"/>
        </w:rPr>
        <w:t>Жильбер поднял голову и внимательно посмотрел на благородн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удивляют мои слова?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чал Жильбер, – это язык философии; вот только я не привык их слышать из уст людей вашего со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Впрочем, это скорее язык нашего поколения. Сам дофин исповедует это учение. Не заносись передо мной, – прибавил Филипп, – возьми у меня в долг, потом отдашь. Кто знает, может, когда-нибудь ты станешь так же знаменит, как Кольбер или Во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роншен, – прибав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Вот мой кошелек, давай разделим все попо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отвечал неукротимый юноша, растроганный и восхищенный откровенностью Филиппа, но не желая в этом признаться, – спасибо, мне ничего не нужно, и.., я вам признателен даже больше, чем если бы принял вашу помощь, уверяю вас.</w:t>
      </w:r>
    </w:p>
    <w:p>
      <w:pPr>
        <w:pStyle w:val="Normal"/>
        <w:rPr>
          <w:rFonts w:ascii="Times New Roman" w:hAnsi="Times New Roman" w:cs="Times New Roman"/>
        </w:rPr>
      </w:pPr>
      <w:r>
        <w:rPr>
          <w:rFonts w:cs="Times New Roman" w:ascii="Times New Roman" w:hAnsi="Times New Roman"/>
        </w:rPr>
        <w:t>Поклонившись ошеломленному Филиппу, он поспешно шагнул в толпу и скоро в ней скрылся.</w:t>
      </w:r>
    </w:p>
    <w:p>
      <w:pPr>
        <w:pStyle w:val="Normal"/>
        <w:rPr>
          <w:rFonts w:ascii="Times New Roman" w:hAnsi="Times New Roman" w:cs="Times New Roman"/>
        </w:rPr>
      </w:pPr>
      <w:r>
        <w:rPr>
          <w:rFonts w:cs="Times New Roman" w:ascii="Times New Roman" w:hAnsi="Times New Roman"/>
        </w:rPr>
        <w:t>Молодой капитан подождал, словно не желая верить тому, что увидел и услышал. Однако видя, что Жильбер не возвращается, сел на коня и ускак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БЕСНОВ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глушительный грохот карет, громкий звон колоколов, барабанная дробь, пышность – отблеск навсегда потерянного для ее высочества Луизы мирского величия – лишь едва коснулись ее души и угасли, разбившись, подобно волне, о стены ее кельи.</w:t>
      </w:r>
    </w:p>
    <w:p>
      <w:pPr>
        <w:pStyle w:val="Normal"/>
        <w:rPr>
          <w:rFonts w:ascii="Times New Roman" w:hAnsi="Times New Roman" w:cs="Times New Roman"/>
        </w:rPr>
      </w:pPr>
      <w:r>
        <w:rPr>
          <w:rFonts w:cs="Times New Roman" w:ascii="Times New Roman" w:hAnsi="Times New Roman"/>
        </w:rPr>
        <w:t>Король предпринял безуспешную попытку уговорить ее вернуться в мир и как отец, и как король, сначала с улыбкой, потом обратившись с просьбами, более похожими на приказания; все было напрасно, и он уехал. Будущую супругу дофина с первого взгляда поразило истинное величие Души Луизы – ее будущей тетки. Как только принцесса удалилась в окружении придворных вместе с королем, настоятельница монастыря кармелиток приказала снять ковры, вынести цветы, убрать кружева.</w:t>
      </w:r>
    </w:p>
    <w:p>
      <w:pPr>
        <w:pStyle w:val="Normal"/>
        <w:rPr>
          <w:rFonts w:ascii="Times New Roman" w:hAnsi="Times New Roman" w:cs="Times New Roman"/>
        </w:rPr>
      </w:pPr>
      <w:r>
        <w:rPr>
          <w:rFonts w:cs="Times New Roman" w:ascii="Times New Roman" w:hAnsi="Times New Roman"/>
        </w:rPr>
        <w:t>Изо всей еще бурлившей общины одна она не дрогнула, когда тяжелые двери монастыря, едва распахнувшись, с грохотом захлопнулись, обрекая монахинь на одиночество.</w:t>
      </w:r>
    </w:p>
    <w:p>
      <w:pPr>
        <w:pStyle w:val="Normal"/>
        <w:rPr>
          <w:rFonts w:ascii="Times New Roman" w:hAnsi="Times New Roman" w:cs="Times New Roman"/>
        </w:rPr>
      </w:pPr>
      <w:r>
        <w:rPr>
          <w:rFonts w:cs="Times New Roman" w:ascii="Times New Roman" w:hAnsi="Times New Roman"/>
        </w:rPr>
        <w:t>Ее высочество вызвала монахиню, ведавшую каз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али ли, как обычно, нищие милостыню последние дв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щались ли по обыкновению б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рмили ли солдат, прежде чем от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лучили хлеб и вино, которые вы велели для них пригот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идет своим чер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Принцесса Луиза подошла к окну подышать свежим воздухом, поднимавшимся из благоухавшего сада, окружавшего флигель; воздух стал уже влажен перед наступлением ночи.</w:t>
      </w:r>
    </w:p>
    <w:p>
      <w:pPr>
        <w:pStyle w:val="Normal"/>
        <w:rPr>
          <w:rFonts w:ascii="Times New Roman" w:hAnsi="Times New Roman" w:cs="Times New Roman"/>
        </w:rPr>
      </w:pPr>
      <w:r>
        <w:rPr>
          <w:rFonts w:cs="Times New Roman" w:ascii="Times New Roman" w:hAnsi="Times New Roman"/>
        </w:rPr>
        <w:t>Монахиня замерла в почтительном ожидании, пока августейшая настоятельница отдаст распоряжение или отпустит ее.</w:t>
      </w:r>
    </w:p>
    <w:p>
      <w:pPr>
        <w:pStyle w:val="Normal"/>
        <w:rPr>
          <w:rFonts w:ascii="Times New Roman" w:hAnsi="Times New Roman" w:cs="Times New Roman"/>
        </w:rPr>
      </w:pPr>
      <w:r>
        <w:rPr>
          <w:rFonts w:cs="Times New Roman" w:ascii="Times New Roman" w:hAnsi="Times New Roman"/>
        </w:rPr>
        <w:t>Одному Богу было известно, о чем в ту минуту размышляла бедная затворница – королевская дочь. Принцесса Луиза поглаживала розы на длинных стеблях, доходивших до самого ее окна, и проводила рукой по цветам жасмина, зеленым ковром увившего монастырский двор.</w:t>
      </w:r>
    </w:p>
    <w:p>
      <w:pPr>
        <w:pStyle w:val="Normal"/>
        <w:rPr>
          <w:rFonts w:ascii="Times New Roman" w:hAnsi="Times New Roman" w:cs="Times New Roman"/>
        </w:rPr>
      </w:pPr>
      <w:r>
        <w:rPr>
          <w:rFonts w:cs="Times New Roman" w:ascii="Times New Roman" w:hAnsi="Times New Roman"/>
        </w:rPr>
        <w:t>Внезапно мощный удар копытом сотряс дверь конюшни. Настоятельниц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з придворных остался в Сен-Дени? – спроси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копреосвященство кардинал де Ро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чество, его лошади в аббатстве, где он собирается провест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высочество, бушует конь незнако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незнакомки? – тщетно пытаясь вспомнить, спроси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льянки, прибывшей вчера вечером с просьбой принять е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комнате или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делала все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черашнего дня ничего не ест, кроме хлеба, молилась ночь напр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ая грешница, должно быть, – насупившись, проговорила настоятель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ваше высочество, она ни с кем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он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ая, нежная и вместе с тем гор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была утром во время церем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оей комнате. Я видела, как она стояла у окна, прячась за занавески, и с озабоченным видом всех разглядывала, словно в каждом входящем ожидала увидеть вр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из того мира, в котором я жила, где правила… Пусть войдет.</w:t>
      </w:r>
    </w:p>
    <w:p>
      <w:pPr>
        <w:pStyle w:val="Normal"/>
        <w:rPr>
          <w:rFonts w:ascii="Times New Roman" w:hAnsi="Times New Roman" w:cs="Times New Roman"/>
        </w:rPr>
      </w:pPr>
      <w:r>
        <w:rPr>
          <w:rFonts w:cs="Times New Roman" w:ascii="Times New Roman" w:hAnsi="Times New Roman"/>
        </w:rPr>
        <w:t>Монахиня сделала шаг по направлению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то: известно ли, как ее зовут?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Фелици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не говорит это имя, – задумчиво проговорила принцесса Луиза, – впрочем, это не имеет значения: пусть войдет.</w:t>
      </w:r>
    </w:p>
    <w:p>
      <w:pPr>
        <w:pStyle w:val="Normal"/>
        <w:rPr>
          <w:rFonts w:ascii="Times New Roman" w:hAnsi="Times New Roman" w:cs="Times New Roman"/>
        </w:rPr>
      </w:pPr>
      <w:r>
        <w:rPr>
          <w:rFonts w:cs="Times New Roman" w:ascii="Times New Roman" w:hAnsi="Times New Roman"/>
        </w:rPr>
        <w:t>Настоятельница опустилась в старинное дубовое кресло; оно было изготовлено при Генрихе II и прослужило девяти предыдущим настоятельницам кармелиток.</w:t>
      </w:r>
    </w:p>
    <w:p>
      <w:pPr>
        <w:pStyle w:val="Normal"/>
        <w:rPr>
          <w:rFonts w:ascii="Times New Roman" w:hAnsi="Times New Roman" w:cs="Times New Roman"/>
        </w:rPr>
      </w:pPr>
      <w:r>
        <w:rPr>
          <w:rFonts w:cs="Times New Roman" w:ascii="Times New Roman" w:hAnsi="Times New Roman"/>
        </w:rPr>
        <w:t>Оно олицетворяло собой грозный трибунал, перед ним трепетали жалкие новички, которым никак не удавалось сделать выбор между духовным, вечным и мирским, преходящим.</w:t>
      </w:r>
    </w:p>
    <w:p>
      <w:pPr>
        <w:pStyle w:val="Normal"/>
        <w:rPr>
          <w:rFonts w:ascii="Times New Roman" w:hAnsi="Times New Roman" w:cs="Times New Roman"/>
        </w:rPr>
      </w:pPr>
      <w:r>
        <w:rPr>
          <w:rFonts w:cs="Times New Roman" w:ascii="Times New Roman" w:hAnsi="Times New Roman"/>
        </w:rPr>
        <w:t>Монахиня возвратилась, ведя незнакомку под длинной вуалью.</w:t>
      </w:r>
    </w:p>
    <w:p>
      <w:pPr>
        <w:pStyle w:val="Normal"/>
        <w:rPr>
          <w:rFonts w:ascii="Times New Roman" w:hAnsi="Times New Roman" w:cs="Times New Roman"/>
        </w:rPr>
      </w:pPr>
      <w:r>
        <w:rPr>
          <w:rFonts w:cs="Times New Roman" w:ascii="Times New Roman" w:hAnsi="Times New Roman"/>
        </w:rPr>
        <w:t>Принцесса унаследовала от предков проницательный взгляд; она устремила его на Лоренцу Фелициани, как только та вошла в кабинет; однако она почувствовала в молодой женщине такое смирение, столько благодарности, такую возвышенную красоту, она прочла такую невинность в ее огромных черных глазах, омытых недавними слезами, что первоначальная враждебность принцессы обратилась в дружелюбие и доброжел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ударыня, – сказала принцесса, – я вас слушаю, говорите.</w:t>
      </w:r>
    </w:p>
    <w:p>
      <w:pPr>
        <w:pStyle w:val="Normal"/>
        <w:rPr>
          <w:rFonts w:ascii="Times New Roman" w:hAnsi="Times New Roman" w:cs="Times New Roman"/>
        </w:rPr>
      </w:pPr>
      <w:r>
        <w:rPr>
          <w:rFonts w:cs="Times New Roman" w:ascii="Times New Roman" w:hAnsi="Times New Roman"/>
        </w:rPr>
        <w:t>Объятая дрожью, молодая женщина сделала шаг и хотела было опуститься на колено.</w:t>
      </w:r>
    </w:p>
    <w:p>
      <w:pPr>
        <w:pStyle w:val="Normal"/>
        <w:rPr>
          <w:rFonts w:ascii="Times New Roman" w:hAnsi="Times New Roman" w:cs="Times New Roman"/>
        </w:rPr>
      </w:pPr>
      <w:r>
        <w:rPr>
          <w:rFonts w:cs="Times New Roman" w:ascii="Times New Roman" w:hAnsi="Times New Roman"/>
        </w:rPr>
        <w:t>Принцесса ее подн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зовут Лоренца Фелициани, не так ли?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доверить мне какую-то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гораю от желания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е обратились к исповеднику? В моей власти лишь утешить вас; священник утешает и дает прощение.</w:t>
      </w:r>
    </w:p>
    <w:p>
      <w:pPr>
        <w:pStyle w:val="Normal"/>
        <w:rPr>
          <w:rFonts w:ascii="Times New Roman" w:hAnsi="Times New Roman" w:cs="Times New Roman"/>
        </w:rPr>
      </w:pPr>
      <w:r>
        <w:rPr>
          <w:rFonts w:cs="Times New Roman" w:ascii="Times New Roman" w:hAnsi="Times New Roman"/>
        </w:rPr>
        <w:t>Принцесса Луиза нерешительно произнесла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лишь утешение, ваше высочество, – отвечала Лоренца, – кроме того, я только женщине могла бы сообщить то, о чем хочу вам рас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бираетесь мне сказать что-то необыч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и в самом деле необычно. Прошу вас выслушать меня терпеливо, ваше высочество; только с вами я могу говорить, повторяю, потому что вы всемогущи, а меня может защитить только Божья дес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щитить вас? Так вас преследуют? На вас нап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аше высочество, да, меня преследуют! – с непередаваемым выражением ужаса вскричала незнако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ударыня, подумайте вот о чем, – продолжала принцесса, – этот дом – монастырь, а не крепость; все, что может волновать людей, сюда проникает лишь затем, чтобы здесь угаснуть; люди не могут обрести здесь то, что служит им оружием против других; здесь не чинят суд и расправу, не воздействуют силой: это Божья об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ее-то мне и нужно! – проговорила Лоренца. – Да, я ищу Божью обитель, потому что только в ней я могу жи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ог не допускает мести; как мы могли бы отомстить вашему обидчику? Обратитесь к вла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асти бессильны, ваше высочество, против того, кого я так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 спросила настоятельница с тайным ужасом, овладевшим ею помимо ее воли.</w:t>
      </w:r>
    </w:p>
    <w:p>
      <w:pPr>
        <w:pStyle w:val="Normal"/>
        <w:rPr>
          <w:rFonts w:ascii="Times New Roman" w:hAnsi="Times New Roman" w:cs="Times New Roman"/>
        </w:rPr>
      </w:pPr>
      <w:r>
        <w:rPr>
          <w:rFonts w:cs="Times New Roman" w:ascii="Times New Roman" w:hAnsi="Times New Roman"/>
        </w:rPr>
        <w:t>Лоренца приблизилась к принцессе, охваченная неведомым ей дотоле возб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кто он, ваше высочество? – пролепетала она. – Я уверена, что он один из демонов, восставших на людей, которого Сатана, их владыка, наделил нечеловеческ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а принцесса, взглянув на женщину и желая убедиться, что она не сумасшед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я… О, я несчастная! – вскричала Лоренца, ломая руки, прекрасные, как у античной статуи. – Я оказалась на пути у этого человека! 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оваривайте.</w:t>
      </w:r>
    </w:p>
    <w:p>
      <w:pPr>
        <w:pStyle w:val="Normal"/>
        <w:rPr>
          <w:rFonts w:ascii="Times New Roman" w:hAnsi="Times New Roman" w:cs="Times New Roman"/>
        </w:rPr>
      </w:pPr>
      <w:r>
        <w:rPr>
          <w:rFonts w:cs="Times New Roman" w:ascii="Times New Roman" w:hAnsi="Times New Roman"/>
        </w:rPr>
        <w:t>Лоренца еще ближе придвинулась к принцессе и продолжала едва слышно, страшась того, о чем собиралась пов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бесноватая! – пробормо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новатая?! – вскричала принцесса. – Да что вы, сударыня, в своем ли вы уме? Скажите, вы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ая, не так ли? Это вы хотели сказать? Нет, я не сумасшедшая; впрочем, я могла бы сойти с ума, если бы вы меня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новатая… – повтор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позвольте вам заметить, что я нахожу в вас много общего с другими созданиями, не обойденными милостями Всевышнего: вы богаты, хороши собой, вы здраво рассуждаете, на вашем лице нет следов ужасной и таинственной болезни, именуемой одержим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ся моя жизнь, все мои приключения покрыты страшной тайной, которую мне хотелось бы скрыть даже от самой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ъяснитесь! Неужели я – первая, кому вы рассказываете о своем несчастье? А ваши родител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дители! – вскричала молодая женщина, до боли стиснув руки. – Бедные мои родители! Увижусь ли я с ними когда-нибудь? Друзья! – с горечью продолжала она. – Увы, ваше высочество, у меня нет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все по порядку, дитя мое, – предложила принцесса Луиза, пытаясь разобраться в словах незнакомки. – Кто ваши родители и почему вы их поки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 римлянка. Я жила в Риме с родителями. Мой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ного рода, но, как все римские патриции, беден. У меня есть мать и брат. Мне говорили, что, если во французской аристократической семье есть сын и дочь, приданым дочери могут пожертвовать ради того, чтобы купить сыну шпагу. У нас дочерью жертвуют, чтобы сделать сына священником. Вот почему я не получила никакого образования: надо было выучить брата; он учится, чтобы стать кардиналом, как наивно полага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аше высочество, мои родители пошли на все жертвы, которые только были в их власти, чтобы помочь брату, а меня решили отдать в монастырь кармелиток в Суби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 это и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ысочество. С ранней юности передо мной вставало это будущее, как необходимость. У меня не было ни власти, ни желания что-либо изменить. Меня и не спрашивали, кстати сказать; мне приказывали – я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 Риме девочки могут иметь свои желания, но они бессильны что-либо сделать. Мы любим мир, не зная его, так же как проклятые любят рай Господень! Впрочем, я видела немало примеров, которые могли бы убедить меня, что я была обречена на гибель, если бы вздумала сопротивляться, но я об этом и не помышляла. Все мои подруги, имевшие, как и я, брата, заплатили собой за славу семьи. Мне, в сущности, не на что было жаловаться: от меня не требовали ничего, что выходило бы за рамки общепринятого. Лишь моя мать приласкала меня нежнее, чем обыкновенно, когда настал день нашей разлуки.</w:t>
      </w:r>
    </w:p>
    <w:p>
      <w:pPr>
        <w:pStyle w:val="Normal"/>
        <w:rPr>
          <w:rFonts w:ascii="Times New Roman" w:hAnsi="Times New Roman" w:cs="Times New Roman"/>
        </w:rPr>
      </w:pPr>
      <w:r>
        <w:rPr>
          <w:rFonts w:cs="Times New Roman" w:ascii="Times New Roman" w:hAnsi="Times New Roman"/>
        </w:rPr>
        <w:t>Итак, наступил тот день, когда меня должны были отдать в послушницы. К тому времени отец собрал пятьсот римских экю – взнос для поступления в монастырь, – и мы отправились в Субиако.</w:t>
      </w:r>
    </w:p>
    <w:p>
      <w:pPr>
        <w:pStyle w:val="Normal"/>
        <w:rPr>
          <w:rFonts w:ascii="Times New Roman" w:hAnsi="Times New Roman" w:cs="Times New Roman"/>
        </w:rPr>
      </w:pPr>
      <w:r>
        <w:rPr>
          <w:rFonts w:cs="Times New Roman" w:ascii="Times New Roman" w:hAnsi="Times New Roman"/>
        </w:rPr>
        <w:t>От Рима до Субиако около девяти миль. Но горные дороги почти непроходимы: за пять часов мы проехали едва ли треть пути. Впрочем, несмотря на дорожные тяготы, путешествие мне очень нравилось. Я улыбалась, словно последней своей радости. Всю дорогу я неслышно прощалась с деревьями, кустами, камнями, даже с прошлогодней травой. Как знать, будет ли в монастыре трава, найду ли я там камни, кусты и деревья?</w:t>
      </w:r>
    </w:p>
    <w:p>
      <w:pPr>
        <w:pStyle w:val="Normal"/>
        <w:rPr>
          <w:rFonts w:ascii="Times New Roman" w:hAnsi="Times New Roman" w:cs="Times New Roman"/>
        </w:rPr>
      </w:pPr>
      <w:r>
        <w:rPr>
          <w:rFonts w:cs="Times New Roman" w:ascii="Times New Roman" w:hAnsi="Times New Roman"/>
        </w:rPr>
        <w:t>И вдруг мои мечтания были прерваны. Когда мы проезжали среди обрушившихся скал, поросших невысокими деревьями, карета внезапно остановилась. До меня донесся крик матери, отец схватился за пистолеты. Я спустилась с небес на землю: на нас напали разбой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воскликнула принцесса, захваченная рассказом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вам объяснить, ваше высочество… Я не очень испугалась, потому что эти люди остановили нас, чтобы отобрать деньги, а деньги предназначались для взноса при поступлении в монастырь. Если бы их не стало, мое поступление в обитель было бы отложено на то время, пока отец не собрал бы этой суммы еще раз. А я знала, какого труда и сколько времени стоило ему собрать их.</w:t>
      </w:r>
    </w:p>
    <w:p>
      <w:pPr>
        <w:pStyle w:val="Normal"/>
        <w:rPr>
          <w:rFonts w:ascii="Times New Roman" w:hAnsi="Times New Roman" w:cs="Times New Roman"/>
        </w:rPr>
      </w:pPr>
      <w:r>
        <w:rPr>
          <w:rFonts w:cs="Times New Roman" w:ascii="Times New Roman" w:hAnsi="Times New Roman"/>
        </w:rPr>
        <w:t>Однако, поделив добычу, разбойники нас не отпустили, они набросились на меня. Когда я увидела, как пытается защищать меня отец, когда я увидела слезы умолявшей их матери, я поняла, что мне угрожает неведомое мне несчастье. Я стала умолять о пощаде из вполне естественного чувства, охватывающего нас и заставляющего звать на помощь. Я прекрасно понимала, что зову напрасно, что никто не услышит меня в этом глухом месте.</w:t>
      </w:r>
    </w:p>
    <w:p>
      <w:pPr>
        <w:pStyle w:val="Normal"/>
        <w:rPr>
          <w:rFonts w:ascii="Times New Roman" w:hAnsi="Times New Roman" w:cs="Times New Roman"/>
        </w:rPr>
      </w:pPr>
      <w:r>
        <w:rPr>
          <w:rFonts w:cs="Times New Roman" w:ascii="Times New Roman" w:hAnsi="Times New Roman"/>
        </w:rPr>
        <w:t>Не обращая внимания на мои вопли, слезы моей матери, усилия моего отца, разбойники связали мне за спиной руки. Меня жгли их отвратительные взгляды, я поняла их намерения, потому что от ужаса прозрела. Вынув из кармана кости, они стали бросать их на расстеленный на земле носовой платок.</w:t>
      </w:r>
    </w:p>
    <w:p>
      <w:pPr>
        <w:pStyle w:val="Normal"/>
        <w:rPr>
          <w:rFonts w:ascii="Times New Roman" w:hAnsi="Times New Roman" w:cs="Times New Roman"/>
        </w:rPr>
      </w:pPr>
      <w:r>
        <w:rPr>
          <w:rFonts w:cs="Times New Roman" w:ascii="Times New Roman" w:hAnsi="Times New Roman"/>
        </w:rPr>
        <w:t>Больше всего меня напугало то, что в их гнусной игре не было ставки.</w:t>
      </w:r>
    </w:p>
    <w:p>
      <w:pPr>
        <w:pStyle w:val="Normal"/>
        <w:rPr>
          <w:rFonts w:ascii="Times New Roman" w:hAnsi="Times New Roman" w:cs="Times New Roman"/>
        </w:rPr>
      </w:pPr>
      <w:r>
        <w:rPr>
          <w:rFonts w:cs="Times New Roman" w:ascii="Times New Roman" w:hAnsi="Times New Roman"/>
        </w:rPr>
        <w:t>Пока кости переходили из рук в руки, я поняла, что они разыгрывают меня, и содрогнулась.</w:t>
      </w:r>
    </w:p>
    <w:p>
      <w:pPr>
        <w:pStyle w:val="Normal"/>
        <w:rPr>
          <w:rFonts w:ascii="Times New Roman" w:hAnsi="Times New Roman" w:cs="Times New Roman"/>
        </w:rPr>
      </w:pPr>
      <w:r>
        <w:rPr>
          <w:rFonts w:cs="Times New Roman" w:ascii="Times New Roman" w:hAnsi="Times New Roman"/>
        </w:rPr>
        <w:t>Один из них торжествующе взревел, другие стали браниться, скрежеща зубами. Тот, что выиграл, поднялся, бросился ко мне, схватил меня и прижался губами к моим губам.</w:t>
      </w:r>
    </w:p>
    <w:p>
      <w:pPr>
        <w:pStyle w:val="Normal"/>
        <w:rPr>
          <w:rFonts w:ascii="Times New Roman" w:hAnsi="Times New Roman" w:cs="Times New Roman"/>
        </w:rPr>
      </w:pPr>
      <w:r>
        <w:rPr>
          <w:rFonts w:cs="Times New Roman" w:ascii="Times New Roman" w:hAnsi="Times New Roman"/>
        </w:rPr>
        <w:t>Если бы меня жгли каленым железом, я не смогла бы закричать отчаяннее, чем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лучше смерть, Господи, дай мне умереть! – закричала я. Моя мать каталась по земле, отец упал без памяти.</w:t>
      </w:r>
    </w:p>
    <w:p>
      <w:pPr>
        <w:pStyle w:val="Normal"/>
        <w:rPr>
          <w:rFonts w:ascii="Times New Roman" w:hAnsi="Times New Roman" w:cs="Times New Roman"/>
        </w:rPr>
      </w:pPr>
      <w:r>
        <w:rPr>
          <w:rFonts w:cs="Times New Roman" w:ascii="Times New Roman" w:hAnsi="Times New Roman"/>
        </w:rPr>
        <w:t>Я надеялась только на то, что один из проигравших в приступе бешенства пырнет меня ножом: все они сжимали в руках ножи.</w:t>
      </w:r>
    </w:p>
    <w:p>
      <w:pPr>
        <w:pStyle w:val="Normal"/>
        <w:rPr>
          <w:rFonts w:ascii="Times New Roman" w:hAnsi="Times New Roman" w:cs="Times New Roman"/>
        </w:rPr>
      </w:pPr>
      <w:r>
        <w:rPr>
          <w:rFonts w:cs="Times New Roman" w:ascii="Times New Roman" w:hAnsi="Times New Roman"/>
        </w:rPr>
        <w:t>Я ждала удара, как избавления, я надеялась и умоляла о нем.</w:t>
      </w:r>
    </w:p>
    <w:p>
      <w:pPr>
        <w:pStyle w:val="Normal"/>
        <w:rPr>
          <w:rFonts w:ascii="Times New Roman" w:hAnsi="Times New Roman" w:cs="Times New Roman"/>
        </w:rPr>
      </w:pPr>
      <w:r>
        <w:rPr>
          <w:rFonts w:cs="Times New Roman" w:ascii="Times New Roman" w:hAnsi="Times New Roman"/>
        </w:rPr>
        <w:t>Неожиданно на тропинке появился всадник.</w:t>
      </w:r>
    </w:p>
    <w:p>
      <w:pPr>
        <w:pStyle w:val="Normal"/>
        <w:rPr>
          <w:rFonts w:ascii="Times New Roman" w:hAnsi="Times New Roman" w:cs="Times New Roman"/>
        </w:rPr>
      </w:pPr>
      <w:r>
        <w:rPr>
          <w:rFonts w:cs="Times New Roman" w:ascii="Times New Roman" w:hAnsi="Times New Roman"/>
        </w:rPr>
        <w:t>Он что-то шепнул часовому, тот пропустил его, обменявшись с ним условным знаком.</w:t>
      </w:r>
    </w:p>
    <w:p>
      <w:pPr>
        <w:pStyle w:val="Normal"/>
        <w:rPr>
          <w:rFonts w:ascii="Times New Roman" w:hAnsi="Times New Roman" w:cs="Times New Roman"/>
        </w:rPr>
      </w:pPr>
      <w:r>
        <w:rPr>
          <w:rFonts w:cs="Times New Roman" w:ascii="Times New Roman" w:hAnsi="Times New Roman"/>
        </w:rPr>
        <w:t>Это был человек среднего роста, приятной наружности, У него был решительный взгляд; он невозмутимо продвигался вперед тем же неторопливым шагом.</w:t>
      </w:r>
    </w:p>
    <w:p>
      <w:pPr>
        <w:pStyle w:val="Normal"/>
        <w:rPr>
          <w:rFonts w:ascii="Times New Roman" w:hAnsi="Times New Roman" w:cs="Times New Roman"/>
        </w:rPr>
      </w:pPr>
      <w:r>
        <w:rPr>
          <w:rFonts w:cs="Times New Roman" w:ascii="Times New Roman" w:hAnsi="Times New Roman"/>
        </w:rPr>
        <w:t>Поравнявшись со мной, он остановился.</w:t>
      </w:r>
    </w:p>
    <w:p>
      <w:pPr>
        <w:pStyle w:val="Normal"/>
        <w:rPr>
          <w:rFonts w:ascii="Times New Roman" w:hAnsi="Times New Roman" w:cs="Times New Roman"/>
        </w:rPr>
      </w:pPr>
      <w:r>
        <w:rPr>
          <w:rFonts w:cs="Times New Roman" w:ascii="Times New Roman" w:hAnsi="Times New Roman"/>
        </w:rPr>
        <w:t>Схватив меня, разбойник пытался увлечь меня за собой, однако он обернулся по первому же сигналу этого господина: тот свистнул в рукоятку хлыста.</w:t>
      </w:r>
    </w:p>
    <w:p>
      <w:pPr>
        <w:pStyle w:val="Normal"/>
        <w:rPr>
          <w:rFonts w:ascii="Times New Roman" w:hAnsi="Times New Roman" w:cs="Times New Roman"/>
        </w:rPr>
      </w:pPr>
      <w:r>
        <w:rPr>
          <w:rFonts w:cs="Times New Roman" w:ascii="Times New Roman" w:hAnsi="Times New Roman"/>
        </w:rPr>
        <w:t>Разбойник меня выпустил, и я упала наз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 сюда, – проговорил незнакомец.</w:t>
      </w:r>
    </w:p>
    <w:p>
      <w:pPr>
        <w:pStyle w:val="Normal"/>
        <w:rPr>
          <w:rFonts w:ascii="Times New Roman" w:hAnsi="Times New Roman" w:cs="Times New Roman"/>
        </w:rPr>
      </w:pPr>
      <w:r>
        <w:rPr>
          <w:rFonts w:cs="Times New Roman" w:ascii="Times New Roman" w:hAnsi="Times New Roman"/>
        </w:rPr>
        <w:t>Разбойник колебался. Незнакомец, согнув под углом руку, приставил два раздвинутых пальца к его груди. Разбойник приблизился к незнакомцу, словно этот знак был приказом всемогущего повелителя.</w:t>
      </w:r>
    </w:p>
    <w:p>
      <w:pPr>
        <w:pStyle w:val="Normal"/>
        <w:rPr>
          <w:rFonts w:ascii="Times New Roman" w:hAnsi="Times New Roman" w:cs="Times New Roman"/>
        </w:rPr>
      </w:pPr>
      <w:r>
        <w:rPr>
          <w:rFonts w:cs="Times New Roman" w:ascii="Times New Roman" w:hAnsi="Times New Roman"/>
        </w:rPr>
        <w:t>Незнакомец наклонился к его уху и тих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w:t>
      </w:r>
    </w:p>
    <w:p>
      <w:pPr>
        <w:pStyle w:val="Normal"/>
        <w:rPr>
          <w:rFonts w:ascii="Times New Roman" w:hAnsi="Times New Roman" w:cs="Times New Roman"/>
        </w:rPr>
      </w:pPr>
      <w:r>
        <w:rPr>
          <w:rFonts w:cs="Times New Roman" w:ascii="Times New Roman" w:hAnsi="Times New Roman"/>
        </w:rPr>
        <w:t>Он не сказал больше ни слова, я в этом уверена, ведь я следила за ним, как следят взглядом за готовым вонзиться ножом; я слушала так, будто от этого зависели моя жизнь или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нак, – ответил бандит.</w:t>
      </w:r>
    </w:p>
    <w:p>
      <w:pPr>
        <w:pStyle w:val="Normal"/>
        <w:rPr>
          <w:rFonts w:ascii="Times New Roman" w:hAnsi="Times New Roman" w:cs="Times New Roman"/>
        </w:rPr>
      </w:pPr>
      <w:r>
        <w:rPr>
          <w:rFonts w:cs="Times New Roman" w:ascii="Times New Roman" w:hAnsi="Times New Roman"/>
        </w:rPr>
        <w:t>Он взревел, словно укрощенный лев, подошел ко мне, развязал мне руки, потом освободил мою мать и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вы уже успели поделить добычу, пусть каждый из вас подойдет к этому камню и положит деньги. И чтобы ни один из пятисот экю не пропал!</w:t>
      </w:r>
    </w:p>
    <w:p>
      <w:pPr>
        <w:pStyle w:val="Normal"/>
        <w:rPr>
          <w:rFonts w:ascii="Times New Roman" w:hAnsi="Times New Roman" w:cs="Times New Roman"/>
        </w:rPr>
      </w:pPr>
      <w:r>
        <w:rPr>
          <w:rFonts w:cs="Times New Roman" w:ascii="Times New Roman" w:hAnsi="Times New Roman"/>
        </w:rPr>
        <w:t>Тем временем я пришла в себя в объятиях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тупайте! – приказал незнакомец разбойникам.</w:t>
      </w:r>
    </w:p>
    <w:p>
      <w:pPr>
        <w:pStyle w:val="Normal"/>
        <w:rPr>
          <w:rFonts w:ascii="Times New Roman" w:hAnsi="Times New Roman" w:cs="Times New Roman"/>
        </w:rPr>
      </w:pPr>
      <w:r>
        <w:rPr>
          <w:rFonts w:cs="Times New Roman" w:ascii="Times New Roman" w:hAnsi="Times New Roman"/>
        </w:rPr>
        <w:t>Бандиты повиновались и все до единого скрылись в л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Фелициани! – окинув меня своим нечеловеческим взглядом, обратился ко мне незнакомец. – Можешь продолжать путь, ты свободна.</w:t>
      </w:r>
    </w:p>
    <w:p>
      <w:pPr>
        <w:pStyle w:val="Normal"/>
        <w:rPr>
          <w:rFonts w:ascii="Times New Roman" w:hAnsi="Times New Roman" w:cs="Times New Roman"/>
        </w:rPr>
      </w:pPr>
      <w:r>
        <w:rPr>
          <w:rFonts w:cs="Times New Roman" w:ascii="Times New Roman" w:hAnsi="Times New Roman"/>
        </w:rPr>
        <w:t>Отец и мать поблагодарили незнакомца, который знал меня, но которого не знали мы. Родители уселись в карету, я последовала за ними, но будто против воли: неведомая непреодолимая сила словно влекла меня к моему спасителю.</w:t>
      </w:r>
    </w:p>
    <w:p>
      <w:pPr>
        <w:pStyle w:val="Normal"/>
        <w:rPr>
          <w:rFonts w:ascii="Times New Roman" w:hAnsi="Times New Roman" w:cs="Times New Roman"/>
        </w:rPr>
      </w:pPr>
      <w:r>
        <w:rPr>
          <w:rFonts w:cs="Times New Roman" w:ascii="Times New Roman" w:hAnsi="Times New Roman"/>
        </w:rPr>
        <w:t>Он неподвижно стоял на прежнем месте, точно продолжая нас защищать.</w:t>
      </w:r>
    </w:p>
    <w:p>
      <w:pPr>
        <w:pStyle w:val="Normal"/>
        <w:rPr>
          <w:rFonts w:ascii="Times New Roman" w:hAnsi="Times New Roman" w:cs="Times New Roman"/>
        </w:rPr>
      </w:pPr>
      <w:r>
        <w:rPr>
          <w:rFonts w:cs="Times New Roman" w:ascii="Times New Roman" w:hAnsi="Times New Roman"/>
        </w:rPr>
        <w:t>Я смотрела на него до тех пор, пока не потеряла его из виду, но и после этого я еще некоторое время ощущала стеснение в груди.</w:t>
      </w:r>
    </w:p>
    <w:p>
      <w:pPr>
        <w:pStyle w:val="Normal"/>
        <w:rPr>
          <w:rFonts w:ascii="Times New Roman" w:hAnsi="Times New Roman" w:cs="Times New Roman"/>
        </w:rPr>
      </w:pPr>
      <w:r>
        <w:rPr>
          <w:rFonts w:cs="Times New Roman" w:ascii="Times New Roman" w:hAnsi="Times New Roman"/>
        </w:rPr>
        <w:t>Спустя два часа мы были в Субиа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был этот необыкновенный человек? – спросила принцесса Луиза, взволнованная безыскусным расск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говолите выслушать, что было дальше, ваше высочество, – отвечала Лоренца, – увы,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проговорила принцесса Луиза. Молодая женщи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были в Субиако через два часа после этого происшествия.</w:t>
      </w:r>
    </w:p>
    <w:p>
      <w:pPr>
        <w:pStyle w:val="Normal"/>
        <w:rPr>
          <w:rFonts w:ascii="Times New Roman" w:hAnsi="Times New Roman" w:cs="Times New Roman"/>
        </w:rPr>
      </w:pPr>
      <w:r>
        <w:rPr>
          <w:rFonts w:cs="Times New Roman" w:ascii="Times New Roman" w:hAnsi="Times New Roman"/>
        </w:rPr>
        <w:t>Всю дорогу мы обсуждали странного спасителя, явившегося столь неожиданно, таинственно, словно это был Божий посланник.</w:t>
      </w:r>
    </w:p>
    <w:p>
      <w:pPr>
        <w:pStyle w:val="Normal"/>
        <w:rPr>
          <w:rFonts w:ascii="Times New Roman" w:hAnsi="Times New Roman" w:cs="Times New Roman"/>
        </w:rPr>
      </w:pPr>
      <w:r>
        <w:rPr>
          <w:rFonts w:cs="Times New Roman" w:ascii="Times New Roman" w:hAnsi="Times New Roman"/>
        </w:rPr>
        <w:t>Отец, более, чем я, догадливый, предположил, что он – глава шайки, орудовавшей в окрестностях Рима небольшими группами. Эти группы иногда выходят из подчинения, тогда верховный руководитель приезжает с проверкой и, будучи наделен полной властью, вознаграждает, наказывает и делит добычу.</w:t>
      </w:r>
    </w:p>
    <w:p>
      <w:pPr>
        <w:pStyle w:val="Normal"/>
        <w:rPr>
          <w:rFonts w:ascii="Times New Roman" w:hAnsi="Times New Roman" w:cs="Times New Roman"/>
        </w:rPr>
      </w:pPr>
      <w:r>
        <w:rPr>
          <w:rFonts w:cs="Times New Roman" w:ascii="Times New Roman" w:hAnsi="Times New Roman"/>
        </w:rPr>
        <w:t>Несмотря на то, что я не могла соперничать с отцом в опыте, я подчинялась своему внутреннему голосу, я находилась под влиянием чувства признательности, я не верила, не могла поверить, что этот человек – разбойник.</w:t>
      </w:r>
    </w:p>
    <w:p>
      <w:pPr>
        <w:pStyle w:val="Normal"/>
        <w:rPr>
          <w:rFonts w:ascii="Times New Roman" w:hAnsi="Times New Roman" w:cs="Times New Roman"/>
        </w:rPr>
      </w:pPr>
      <w:r>
        <w:rPr>
          <w:rFonts w:cs="Times New Roman" w:ascii="Times New Roman" w:hAnsi="Times New Roman"/>
        </w:rPr>
        <w:t>В своих молитвах я каждый вечер просила Божью матерь помиловать моего неизвестного спасителя.</w:t>
      </w:r>
    </w:p>
    <w:p>
      <w:pPr>
        <w:pStyle w:val="Normal"/>
        <w:rPr>
          <w:rFonts w:ascii="Times New Roman" w:hAnsi="Times New Roman" w:cs="Times New Roman"/>
        </w:rPr>
      </w:pPr>
      <w:r>
        <w:rPr>
          <w:rFonts w:cs="Times New Roman" w:ascii="Times New Roman" w:hAnsi="Times New Roman"/>
        </w:rPr>
        <w:t>В тот же день я поступила в монастырь. Деньги были нам возвращены разбойниками, поэтому ничто ж могло этому помешать. Я была печальнее обыкновенного и вместе с тем смиренна, как никогда. Будучи итальянкой, да еще суеверной, я верила в то, что Бог пожелал принять меня чистой, что он хотел завладеть всем моим существом, что я должна остаться незапятнанной, вот почему Господь отвел от меня разбойников, порожденных, вне всякого сомнения, дьяволом; ведь это он стремился запятнать венец невинности, предназначенный Богу. Вот почему я со всем пылом устремилась навстречу уговорам моих наставников и родителей. Я под диктовку написала просьбу на имя папы римского о сокращении испытательного срока. Прошение составил мой отец в таких выражениях, словно я страстно желала как можно скорее стать послушницей. Его святейшество усмотрел в прошении горячее стремление к одиночеству души, пресытившейся мирской жизнью. Он удовлетворил просьбу, и послушание, которое обычно длилось год, а то и два, было для меня сокращено, в знак особой милости, до одного месяца.</w:t>
      </w:r>
    </w:p>
    <w:p>
      <w:pPr>
        <w:pStyle w:val="Normal"/>
        <w:rPr>
          <w:rFonts w:ascii="Times New Roman" w:hAnsi="Times New Roman" w:cs="Times New Roman"/>
        </w:rPr>
      </w:pPr>
      <w:r>
        <w:rPr>
          <w:rFonts w:cs="Times New Roman" w:ascii="Times New Roman" w:hAnsi="Times New Roman"/>
        </w:rPr>
        <w:t>Мне объявили эту новость. Ома не причинила мне ни боли, ни радости Можно было подумать, что я уже умерла для мира, что осталась одна оболочка.</w:t>
      </w:r>
    </w:p>
    <w:p>
      <w:pPr>
        <w:pStyle w:val="Normal"/>
        <w:rPr>
          <w:rFonts w:ascii="Times New Roman" w:hAnsi="Times New Roman" w:cs="Times New Roman"/>
        </w:rPr>
      </w:pPr>
      <w:r>
        <w:rPr>
          <w:rFonts w:cs="Times New Roman" w:ascii="Times New Roman" w:hAnsi="Times New Roman"/>
        </w:rPr>
        <w:t>Две недели меня держали взаперти, опасаясь, что тяга к мирской жизни возьмет верх. На рассвете пятнадцатого дня я получила приказание спуститься в часовню с другими сестрами.</w:t>
      </w:r>
    </w:p>
    <w:p>
      <w:pPr>
        <w:pStyle w:val="Normal"/>
        <w:rPr>
          <w:rFonts w:ascii="Times New Roman" w:hAnsi="Times New Roman" w:cs="Times New Roman"/>
        </w:rPr>
      </w:pPr>
      <w:r>
        <w:rPr>
          <w:rFonts w:cs="Times New Roman" w:ascii="Times New Roman" w:hAnsi="Times New Roman"/>
        </w:rPr>
        <w:t>В Италии монастырские часовни могут посещаться всеми желающими, это народные церкви. Папа римский, наверное, полагает, что священник не должен отнимать Бога у верующих, в каком бы месте ни происходила служба.</w:t>
      </w:r>
    </w:p>
    <w:p>
      <w:pPr>
        <w:pStyle w:val="Normal"/>
        <w:rPr>
          <w:rFonts w:ascii="Times New Roman" w:hAnsi="Times New Roman" w:cs="Times New Roman"/>
        </w:rPr>
      </w:pPr>
      <w:r>
        <w:rPr>
          <w:rFonts w:cs="Times New Roman" w:ascii="Times New Roman" w:hAnsi="Times New Roman"/>
        </w:rPr>
        <w:t>Я взошла на хоры и села на скамью. Между зелеными занавесками, которые скрывали – вернее, создавали видимость, что скрывают – решетку часть храма.</w:t>
      </w:r>
    </w:p>
    <w:p>
      <w:pPr>
        <w:pStyle w:val="Normal"/>
        <w:rPr>
          <w:rFonts w:ascii="Times New Roman" w:hAnsi="Times New Roman" w:cs="Times New Roman"/>
        </w:rPr>
      </w:pPr>
      <w:r>
        <w:rPr>
          <w:rFonts w:cs="Times New Roman" w:ascii="Times New Roman" w:hAnsi="Times New Roman"/>
        </w:rPr>
        <w:t>Через это своеобразное окно в мир я заметила человека, одиноко возвышавшегося над простертой ниц толпой. Он смотрел на меня, вернее сказать, пожирал меня глазами. В эту минуту меня охватило странное чувство неловкости, Мною однажды испытанное; какая-то сверхчеловеческая сила словно выманивала меня из моей оболочки, как когда-то мой брат притягивал магнитом иголки сквозь лист бумаги, дощечку и даже через металлическую пластинку.</w:t>
      </w:r>
    </w:p>
    <w:p>
      <w:pPr>
        <w:pStyle w:val="Normal"/>
        <w:rPr>
          <w:rFonts w:ascii="Times New Roman" w:hAnsi="Times New Roman" w:cs="Times New Roman"/>
        </w:rPr>
      </w:pPr>
      <w:r>
        <w:rPr>
          <w:rFonts w:cs="Times New Roman" w:ascii="Times New Roman" w:hAnsi="Times New Roman"/>
        </w:rPr>
        <w:t>Да, я была побеждена, порабощена, я не могла сопротивляться этой притягательной силе. Я к нему наклонилась, молитвенно сложив руки, а губы повторили, что подсказывал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пасибо!</w:t>
      </w:r>
    </w:p>
    <w:p>
      <w:pPr>
        <w:pStyle w:val="Normal"/>
        <w:rPr>
          <w:rFonts w:ascii="Times New Roman" w:hAnsi="Times New Roman" w:cs="Times New Roman"/>
        </w:rPr>
      </w:pPr>
      <w:r>
        <w:rPr>
          <w:rFonts w:cs="Times New Roman" w:ascii="Times New Roman" w:hAnsi="Times New Roman"/>
        </w:rPr>
        <w:t>Сестры с удивлением на меня взглянули; они не поняли ни моего движения, ни моих слов; они проследили за тем, куда тянулись мои руки, куда смотрели мои глаза, куда был направлен мой зов. Они привстали со своих скамеек, заглядывая внутрь церкви. Содрогаясь, я тоже бросила туда взгляд.</w:t>
      </w:r>
    </w:p>
    <w:p>
      <w:pPr>
        <w:pStyle w:val="Normal"/>
        <w:rPr>
          <w:rFonts w:ascii="Times New Roman" w:hAnsi="Times New Roman" w:cs="Times New Roman"/>
        </w:rPr>
      </w:pPr>
      <w:r>
        <w:rPr>
          <w:rFonts w:cs="Times New Roman" w:ascii="Times New Roman" w:hAnsi="Times New Roman"/>
        </w:rPr>
        <w:t>Незнакомец исчез.</w:t>
      </w:r>
    </w:p>
    <w:p>
      <w:pPr>
        <w:pStyle w:val="Normal"/>
        <w:rPr>
          <w:rFonts w:ascii="Times New Roman" w:hAnsi="Times New Roman" w:cs="Times New Roman"/>
        </w:rPr>
      </w:pPr>
      <w:r>
        <w:rPr>
          <w:rFonts w:cs="Times New Roman" w:ascii="Times New Roman" w:hAnsi="Times New Roman"/>
        </w:rPr>
        <w:t>Они стали меня расспрашивать, я только краснела, бледнела и заик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минуты, ваше высочество, – в отчаянии вскричала Лоренца, – я нахожусь во власти этого б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ичего сверхъестественного в этом не усматриваю, сестра, – с улыбкой возразила принцесса, – успокойтесь и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ттого, что вы не можете почувствовать, что я тогда испы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испыт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ую власть беса надо мной: он овладел моим сердцем, душой, моим рассуд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сестра, что этот бес – не что иное, как любовь! – сказа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 страдала бы так от любви; любовь не угнетала бы меня; любовь не заставила бы меня дрожать всем телом, как дерево во время бури; любовь не допустила бы дурной мысли, которая меня тогда пос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дурная мысль,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во всем признаться исповеднику, не так л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вселившийся в меня бес шепнул мне, что я, напротив, должна соблюдать тайну. Вероятно, поступая в монастырь, монахини оставляют в миру воспоминания о любви, многие из них поминают какое-нибудь имя, взывая к Господу. Исповедник должен привыкнуть к подобным признаниям. Так вот я, будучи такой благочестивой, скромной, невинной, не обменявшись ни единым словом ни с кем из мужчин, не считая брата, до той злополучной поездки в Субиако, переглянувшись с незнакомцем всего два раза, я вообразила, ваше высочество, что меня заподозрят в одной из интриг, какие бывали до пострига у наших сестер с их оплакиваемыми возлюбл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в самом деле дурная мысль, – согласилась ее высочество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довольно невинный бес, если внушает подобные мысли женщине, в которую он вселился.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меня вызвали в приемную. Я спустилась и увидала одну из своих соседок с виа Фраттина в Риме – молодую женщину, соскучившуюся без меня, потому что мы имели обыкновение болтать и петь по вечерам.</w:t>
      </w:r>
    </w:p>
    <w:p>
      <w:pPr>
        <w:pStyle w:val="Normal"/>
        <w:rPr>
          <w:rFonts w:ascii="Times New Roman" w:hAnsi="Times New Roman" w:cs="Times New Roman"/>
        </w:rPr>
      </w:pPr>
      <w:r>
        <w:rPr>
          <w:rFonts w:cs="Times New Roman" w:ascii="Times New Roman" w:hAnsi="Times New Roman"/>
        </w:rPr>
        <w:t>За ней, возле самой двери, стоял человек, закутанный в плащ. Я подумала, что это ее слуга. Он даже не повернулся ко мне, однако все мое существо обратилось к нему. Он ничего не говорил, но я догадалась, кто он. Это опять был мой спаситель.</w:t>
      </w:r>
    </w:p>
    <w:p>
      <w:pPr>
        <w:pStyle w:val="Normal"/>
        <w:rPr>
          <w:rFonts w:ascii="Times New Roman" w:hAnsi="Times New Roman" w:cs="Times New Roman"/>
        </w:rPr>
      </w:pPr>
      <w:r>
        <w:rPr>
          <w:rFonts w:cs="Times New Roman" w:ascii="Times New Roman" w:hAnsi="Times New Roman"/>
        </w:rPr>
        <w:t>То же смущение овладело моим сердцем. Я почувствовала, что всецело нахожусь во власти этого человека. Если бы не разделявшая нас решетка, я, вне всякого сомнения, оказалась бы с ним рядом. Тень от его плаща излучала странный свет, ослеплявший меня. В его неприступном молчании одна я слышала звучание мелодичного голоса.</w:t>
      </w:r>
    </w:p>
    <w:p>
      <w:pPr>
        <w:pStyle w:val="Normal"/>
        <w:rPr>
          <w:rFonts w:ascii="Times New Roman" w:hAnsi="Times New Roman" w:cs="Times New Roman"/>
        </w:rPr>
      </w:pPr>
      <w:r>
        <w:rPr>
          <w:rFonts w:cs="Times New Roman" w:ascii="Times New Roman" w:hAnsi="Times New Roman"/>
        </w:rPr>
        <w:t>Я собрала все свои силы и спросила у соседки с виа Фраттина, кто этот господин, что ее сопровождает.</w:t>
      </w:r>
    </w:p>
    <w:p>
      <w:pPr>
        <w:pStyle w:val="Normal"/>
        <w:rPr>
          <w:rFonts w:ascii="Times New Roman" w:hAnsi="Times New Roman" w:cs="Times New Roman"/>
        </w:rPr>
      </w:pPr>
      <w:r>
        <w:rPr>
          <w:rFonts w:cs="Times New Roman" w:ascii="Times New Roman" w:hAnsi="Times New Roman"/>
        </w:rPr>
        <w:t>Она его не знала. Она должна была прийти ко мне вместе с мужем, но он в последний момент явился домой в сопровождении этого человека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ехать с тобой в Субиако, тебя проводит мой друг.</w:t>
      </w:r>
    </w:p>
    <w:p>
      <w:pPr>
        <w:pStyle w:val="Normal"/>
        <w:rPr>
          <w:rFonts w:ascii="Times New Roman" w:hAnsi="Times New Roman" w:cs="Times New Roman"/>
        </w:rPr>
      </w:pPr>
      <w:r>
        <w:rPr>
          <w:rFonts w:cs="Times New Roman" w:ascii="Times New Roman" w:hAnsi="Times New Roman"/>
        </w:rPr>
        <w:t>А ей ничего другого и не нужно было, так горячо она желала со мной повидаться; вот так она и прибыла в сопровождении незнакомца.</w:t>
      </w:r>
    </w:p>
    <w:p>
      <w:pPr>
        <w:pStyle w:val="Normal"/>
        <w:rPr>
          <w:rFonts w:ascii="Times New Roman" w:hAnsi="Times New Roman" w:cs="Times New Roman"/>
        </w:rPr>
      </w:pPr>
      <w:r>
        <w:rPr>
          <w:rFonts w:cs="Times New Roman" w:ascii="Times New Roman" w:hAnsi="Times New Roman"/>
        </w:rPr>
        <w:t>Моя соседка была набожная женщина; увидав в углу приемной Божью матерь, считавшуюся чудотворной, она не захотела уходить, не помолившись ей; она подошла к ней и опустилась на колени.</w:t>
      </w:r>
    </w:p>
    <w:p>
      <w:pPr>
        <w:pStyle w:val="Normal"/>
        <w:rPr>
          <w:rFonts w:ascii="Times New Roman" w:hAnsi="Times New Roman" w:cs="Times New Roman"/>
        </w:rPr>
      </w:pPr>
      <w:r>
        <w:rPr>
          <w:rFonts w:cs="Times New Roman" w:ascii="Times New Roman" w:hAnsi="Times New Roman"/>
        </w:rPr>
        <w:t>В это время незнакомец бесшумно вошел в приемную, медленно ко мне приблизился, распахнул плащ и уставил на меня глаза, напоминавшие два горящих луча.</w:t>
      </w:r>
    </w:p>
    <w:p>
      <w:pPr>
        <w:pStyle w:val="Normal"/>
        <w:rPr>
          <w:rFonts w:ascii="Times New Roman" w:hAnsi="Times New Roman" w:cs="Times New Roman"/>
        </w:rPr>
      </w:pPr>
      <w:r>
        <w:rPr>
          <w:rFonts w:cs="Times New Roman" w:ascii="Times New Roman" w:hAnsi="Times New Roman"/>
        </w:rPr>
        <w:t>Я ожидала, что он заговорит. Грудь моя бурно вздымалась, подобно морской волне, в ожидании его слов. Однако он лишь простер руки над моей головой, вплотную прижавшись к разделявшей нас решетке. Я сейчас же впала в неведомое мне дотоле восторженное состояние. Он мне улыбнулся. Я ответила ему улыбкой, веки мои в изнеможении опустились, я почувствовала, что я раздавлена. Убедившись в своей власти надо мной, он исчез. По мере того, как он удалялся, я приходила в чувство. Однако я еще продолжала находиться во власти этого странного наваждения, когда моя соседка с виа Фраттина закончила молитву, поднялась с колен, попрощалась со мной и вышла.</w:t>
      </w:r>
    </w:p>
    <w:p>
      <w:pPr>
        <w:pStyle w:val="Normal"/>
        <w:rPr>
          <w:rFonts w:ascii="Times New Roman" w:hAnsi="Times New Roman" w:cs="Times New Roman"/>
        </w:rPr>
      </w:pPr>
      <w:r>
        <w:rPr>
          <w:rFonts w:cs="Times New Roman" w:ascii="Times New Roman" w:hAnsi="Times New Roman"/>
        </w:rPr>
        <w:t>Когда я вечером стала раздеваться, я нашла у себя под апостольником записку. В ней было всего три строчки:</w:t>
      </w:r>
    </w:p>
    <w:p>
      <w:pPr>
        <w:pStyle w:val="Normal"/>
        <w:rPr>
          <w:rFonts w:ascii="Times New Roman" w:hAnsi="Times New Roman" w:cs="Times New Roman"/>
        </w:rPr>
      </w:pPr>
      <w:r>
        <w:rPr>
          <w:rFonts w:cs="Times New Roman" w:ascii="Times New Roman" w:hAnsi="Times New Roman"/>
          <w:i/>
          <w:iCs/>
        </w:rPr>
        <w:t>«В Риме обыкновенно предают казни человека, полюбившего монахиню. Захотите ли вы смерти человека, которому обязаны жизнью?»</w:t>
      </w:r>
    </w:p>
    <w:p>
      <w:pPr>
        <w:pStyle w:val="Normal"/>
        <w:rPr>
          <w:rFonts w:ascii="Times New Roman" w:hAnsi="Times New Roman" w:cs="Times New Roman"/>
        </w:rPr>
      </w:pPr>
      <w:r>
        <w:rPr>
          <w:rFonts w:cs="Times New Roman" w:ascii="Times New Roman" w:hAnsi="Times New Roman"/>
        </w:rPr>
        <w:t>С того дня, ваше высочество, я себе более не принадлежала. Я обманула Господа и скрыла от него, что думаю об этом человеке больше, чем о самом Спасителе.</w:t>
      </w:r>
    </w:p>
    <w:p>
      <w:pPr>
        <w:pStyle w:val="Normal"/>
        <w:rPr>
          <w:rFonts w:ascii="Times New Roman" w:hAnsi="Times New Roman" w:cs="Times New Roman"/>
        </w:rPr>
      </w:pPr>
      <w:r>
        <w:rPr>
          <w:rFonts w:cs="Times New Roman" w:ascii="Times New Roman" w:hAnsi="Times New Roman"/>
        </w:rPr>
        <w:t>Испугавшись своих слов, Лоренца замолчала, вопросительно заглядывая в умное и ласковое лицо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совсем не одержимость, – твердо проговорила ее высочество Луиза Французская, – повторяю вам, что это пагубная страсть, а я вам уже говорила, что к нам должно приходить лишь тогда, когда вы сожалеете о своих мирски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жалею ли я, ваше высочество?.. – вскричала Лоренца. – Да ведь вы же видите мои слезы, вы знаете, как я молюсь, я на коленях умоляю помочь мне освободиться из-под дьявольской власти этого человека! И вы еще спрашиваете, сожалею ли я!.. Я испытываю больше, чем сожаление, я мучаюсь угрызениями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о этого времени… – нача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подождите конца истории, – попросила Лоренца, – и не судите меня слишком строго, умоляю вас,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снисходительной и доброй – вот моя обязанность. Я призвана утешать в стра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благодарю вас, вы н в самом деле ангел-утешитель, которого я так искала!</w:t>
      </w:r>
    </w:p>
    <w:p>
      <w:pPr>
        <w:pStyle w:val="Normal"/>
        <w:rPr>
          <w:rFonts w:ascii="Times New Roman" w:hAnsi="Times New Roman" w:cs="Times New Roman"/>
        </w:rPr>
      </w:pPr>
      <w:r>
        <w:rPr>
          <w:rFonts w:cs="Times New Roman" w:ascii="Times New Roman" w:hAnsi="Times New Roman"/>
        </w:rPr>
        <w:t>Итак, мы спускались в часовню трижды в неделю; незнакомец не пропускал ни одной из этих служб. Я пыталась уклоняться, я говорила, что нездорова; я приняла решение не ходить в часовню. До чего же слаб человек! Когда наступало время молитвы, я спускалась вопреки своей воле, словно подчиняясь чужой непреодолимой власти. Если его еще не было, я некоторое время была спокойна и благостна, но по мере того, как он приближался, я начинала испытывать беспокойство. Я могла бы сказать: вот он в сотне шагов от меня, вот он взошел на паперть, сейчас он уже в церкви – для этого мне не нужно было его видеть. Как только он останавливался на обычном месте, мои глаза отрывались от молитвенника и устремлялись на него, какую бы горячую молитву я в этот миг ни произносила.</w:t>
      </w:r>
    </w:p>
    <w:p>
      <w:pPr>
        <w:pStyle w:val="Normal"/>
        <w:rPr>
          <w:rFonts w:ascii="Times New Roman" w:hAnsi="Times New Roman" w:cs="Times New Roman"/>
        </w:rPr>
      </w:pPr>
      <w:r>
        <w:rPr>
          <w:rFonts w:cs="Times New Roman" w:ascii="Times New Roman" w:hAnsi="Times New Roman"/>
        </w:rPr>
        <w:t>Сколько бы времени ни продолжалась служба, я уже не могла ни читать, ни молиться. Мои мысли, моя воля, моя душа – все зависело от моего взгляда, все уходило во взгляд, а глаза я уже не могла отвести от этого человека, который – я это чувствовала – уводил меня от Бога.</w:t>
      </w:r>
    </w:p>
    <w:p>
      <w:pPr>
        <w:pStyle w:val="Normal"/>
        <w:rPr>
          <w:rFonts w:ascii="Times New Roman" w:hAnsi="Times New Roman" w:cs="Times New Roman"/>
        </w:rPr>
      </w:pPr>
      <w:r>
        <w:rPr>
          <w:rFonts w:cs="Times New Roman" w:ascii="Times New Roman" w:hAnsi="Times New Roman"/>
        </w:rPr>
        <w:t>Вначале я не могла без страха взглянуть на него; потом мне самой этого хотелось; наконец я мысленно стала всюду следовать за ним. Часто я видела его, как это бывает во сне, идущим по ночной улице или проходящим под моим окном.</w:t>
      </w:r>
    </w:p>
    <w:p>
      <w:pPr>
        <w:pStyle w:val="Normal"/>
        <w:rPr>
          <w:rFonts w:ascii="Times New Roman" w:hAnsi="Times New Roman" w:cs="Times New Roman"/>
        </w:rPr>
      </w:pPr>
      <w:r>
        <w:rPr>
          <w:rFonts w:cs="Times New Roman" w:ascii="Times New Roman" w:hAnsi="Times New Roman"/>
        </w:rPr>
        <w:t>Сестры заметили странное состояние, в котором я пребывала; они предупредили настоятельницу – та дала знать моей матери. За три дня до моего пострига ко мне в келью вошли три самых близких мне человека: отец, мать и брат.</w:t>
      </w:r>
    </w:p>
    <w:p>
      <w:pPr>
        <w:pStyle w:val="Normal"/>
        <w:rPr>
          <w:rFonts w:ascii="Times New Roman" w:hAnsi="Times New Roman" w:cs="Times New Roman"/>
        </w:rPr>
      </w:pPr>
      <w:r>
        <w:rPr>
          <w:rFonts w:cs="Times New Roman" w:ascii="Times New Roman" w:hAnsi="Times New Roman"/>
        </w:rPr>
        <w:t>Они сказали, что приехали в последний раз меня обнять, но я-то видела, что цель их приезда – другая: оставшись со мной наедине, моя мать стала меня расспрашивать. Теперь нетрудно понять, что уже тогда я находилась во власти беса: вместо того, чтобы все ей рассказать, я упрямо все отрицала.</w:t>
      </w:r>
    </w:p>
    <w:p>
      <w:pPr>
        <w:pStyle w:val="Normal"/>
        <w:rPr>
          <w:rFonts w:ascii="Times New Roman" w:hAnsi="Times New Roman" w:cs="Times New Roman"/>
        </w:rPr>
      </w:pPr>
      <w:r>
        <w:rPr>
          <w:rFonts w:cs="Times New Roman" w:ascii="Times New Roman" w:hAnsi="Times New Roman"/>
        </w:rPr>
        <w:t>В день пострига меня обуревали противоречивые чувства; то я страстно желала приближения той минуты, когда я буду всецело принадлежать только Богу, то страшилась ее. Я чувствовала, что, если бес попытается мною овладеть, это должно произойти в самую торжественн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странный человек больше вам не писал с тех пор, как вы нашли первое письмо в своем апостольнике?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 разу с ним не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олько мыс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ис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Вы рассказывали о том дне, когда должны были постричься в монах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как я уже сказала вашему высочеству, должны были закончиться мои мучения. Ведь я оставалась в душе христианкой, и для меня было неслыханной пыткой – несмотря на то, что она смягчалась под влиянием какого-то странного необъяснимого чувства – находиться во власти навязчивой мысли, постоянно видеть перед собой существо, возникавшее неожиданно, словно в насмешку, как раз в то мгновение, когда я изо всех сил пыталась с ним бороться; существо это упрямо, но пока безуспешно стремилось меня одолеть. Бывали минуты, когда я изо всех сил молила Бога, чтобы священный миг поскорее наступил. «Когда я буду принадлежать Господу, – говорила я себе, – Он сумеет меня защитить, так же как отвел от меня разбойников». Я забывала, что во время нападения разбойников Бог защищал меня с помощью этого человека.</w:t>
      </w:r>
    </w:p>
    <w:p>
      <w:pPr>
        <w:pStyle w:val="Normal"/>
        <w:rPr>
          <w:rFonts w:ascii="Times New Roman" w:hAnsi="Times New Roman" w:cs="Times New Roman"/>
        </w:rPr>
      </w:pPr>
      <w:r>
        <w:rPr>
          <w:rFonts w:cs="Times New Roman" w:ascii="Times New Roman" w:hAnsi="Times New Roman"/>
        </w:rPr>
        <w:t>Наступило наконец время церемонии. Я спустилась в церковь, бледная, взволнованная, но менее беспокойная, чем обыкновенно. Отец, мать, брат, соседка с виа Фраттина, навещавшая меня незадолго до того, другие друзья нашей семьи собрались в церкви; туда же сошлись жители ближайших деревень, куда дошел слух о том, что я красива; говорят, что красивая жертва более угодна Богу. Служба началась.</w:t>
      </w:r>
    </w:p>
    <w:p>
      <w:pPr>
        <w:pStyle w:val="Normal"/>
        <w:rPr>
          <w:rFonts w:ascii="Times New Roman" w:hAnsi="Times New Roman" w:cs="Times New Roman"/>
        </w:rPr>
      </w:pPr>
      <w:r>
        <w:rPr>
          <w:rFonts w:cs="Times New Roman" w:ascii="Times New Roman" w:hAnsi="Times New Roman"/>
        </w:rPr>
        <w:t>Я от всей души молила о том, чтобы она поскорее кончилась, потому что его не было в церкви, а я чувствовала, что, когда его нет, я способна сделать свободный выбор. Священник обратился ко мне, указывая на Христа, которому я собиралась себя посвятить, я уже тянула руки к тому единственному Спасителю, который есть у человека, как вдруг уже привычная дрожь охватила все мое существо, и я поняла, что он уже близко; я почувствовала стеснение в груди, я уже знала, что он на паперти; я против воли отвела глаза от алтаря, несмотря на все мои усилия остаться верной Христу, и устремила взгляд в противоположную сторону.</w:t>
      </w:r>
    </w:p>
    <w:p>
      <w:pPr>
        <w:pStyle w:val="Normal"/>
        <w:rPr>
          <w:rFonts w:ascii="Times New Roman" w:hAnsi="Times New Roman" w:cs="Times New Roman"/>
        </w:rPr>
      </w:pPr>
      <w:r>
        <w:rPr>
          <w:rFonts w:cs="Times New Roman" w:ascii="Times New Roman" w:hAnsi="Times New Roman"/>
        </w:rPr>
        <w:t>Мой преследователь стоял у кафедры и как никогда пристально на меня смотрел.</w:t>
      </w:r>
    </w:p>
    <w:p>
      <w:pPr>
        <w:pStyle w:val="Normal"/>
        <w:rPr>
          <w:rFonts w:ascii="Times New Roman" w:hAnsi="Times New Roman" w:cs="Times New Roman"/>
        </w:rPr>
      </w:pPr>
      <w:r>
        <w:rPr>
          <w:rFonts w:cs="Times New Roman" w:ascii="Times New Roman" w:hAnsi="Times New Roman"/>
        </w:rPr>
        <w:t>С этой минуты я всецело ему принадлежала: для меня больше не существовали ни служба, ни церемония, ни молитвы.</w:t>
      </w:r>
    </w:p>
    <w:p>
      <w:pPr>
        <w:pStyle w:val="Normal"/>
        <w:rPr>
          <w:rFonts w:ascii="Times New Roman" w:hAnsi="Times New Roman" w:cs="Times New Roman"/>
        </w:rPr>
      </w:pPr>
      <w:r>
        <w:rPr>
          <w:rFonts w:cs="Times New Roman" w:ascii="Times New Roman" w:hAnsi="Times New Roman"/>
        </w:rPr>
        <w:t>Мне задавали требуемые обрядом вопросы – я не отвечала. Я помню, что кто-то потянул меня за руку: она болталась, как неживая. Мне показали ножницы, зловеще блеснувшие в луче солнца: я не дрогнула. Спустя мгновение я почувствовала, как холодный металл коснулся моей шеи; я услыхала, как сталь заскрежетала у меня в волосах.</w:t>
      </w:r>
    </w:p>
    <w:p>
      <w:pPr>
        <w:pStyle w:val="Normal"/>
        <w:rPr>
          <w:rFonts w:ascii="Times New Roman" w:hAnsi="Times New Roman" w:cs="Times New Roman"/>
        </w:rPr>
      </w:pPr>
      <w:r>
        <w:rPr>
          <w:rFonts w:cs="Times New Roman" w:ascii="Times New Roman" w:hAnsi="Times New Roman"/>
        </w:rPr>
        <w:t>Тут силы оставили меня; мне показалось, что моя душа покинула тело и полетела к нему; я навзничь упала на каменные плиты, но не так, как теряют сознание, а словно объятая сном. Сначала я слышала ропот, а потом стала глухой, немой, бесчувственной. Церемония была прервана.</w:t>
      </w:r>
    </w:p>
    <w:p>
      <w:pPr>
        <w:pStyle w:val="Normal"/>
        <w:rPr>
          <w:rFonts w:ascii="Times New Roman" w:hAnsi="Times New Roman" w:cs="Times New Roman"/>
        </w:rPr>
      </w:pPr>
      <w:r>
        <w:rPr>
          <w:rFonts w:cs="Times New Roman" w:ascii="Times New Roman" w:hAnsi="Times New Roman"/>
        </w:rPr>
        <w:t>Принцесса сочувственно слож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трашном событии нетрудно усмотреть вмешательство врага Господа и всех людей, не правда ли? – вскри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бедная женщина. Мне кажется, вы склонны приписывать чуду то, что в действительности не что иное, как человеческая слабость, – проговорила принцесса с оттенком сострадания, – увидав этого человека» вы потеряли сознание, только и всего.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Не говорите так! – вскричала Лоренца. Прошу вас по крайней мере выслушать все до конца, прежде чем выносить решение. Вы говорите, в этом нет ничего необычного? – спросила она. – Но тогда бы я пришла в себя, не правда ли? Через десять, пятнадцать минут, через час, наконец, после обморока! Я бы нашла поддержку у сестер, я бы воспрянула дух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огласилась принцесса Луиза, – верно, так все и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заговорила Лоренца глухо и скороговоркой. – Когда я пришла в чувство, была ночь. Резкие, порывистые движения, сотрясавшие все мое тело, окончательно привели меня в чувство. Спустя несколько минут я почувствовала утомление. Я подняла голову в надежде увидеть свод часовни или занавески в своей келье… Я увидала скалы, деревья, облака. Я почувствовала на своем лице чье-то дыхание и подумала, что около меня хлопочет сестра-сиделка; я хотела ее поблагодарить… Ваше высочество! Моя голова покоилась на груди мужчины, и этим мужчиной оказался мой преследователь. Я осмотрела и ощупала себя, желая убедиться в том, жива я или брежу. Из моей груди вырвался крик: я была вся в белом, а на голове был венец из белых роз, как у невесты или покойницы.</w:t>
      </w:r>
    </w:p>
    <w:p>
      <w:pPr>
        <w:pStyle w:val="Normal"/>
        <w:rPr>
          <w:rFonts w:ascii="Times New Roman" w:hAnsi="Times New Roman" w:cs="Times New Roman"/>
        </w:rPr>
      </w:pPr>
      <w:r>
        <w:rPr>
          <w:rFonts w:cs="Times New Roman" w:ascii="Times New Roman" w:hAnsi="Times New Roman"/>
        </w:rPr>
        <w:t>Принцесса вскрикнула, Лоренца уронила голову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едующий день, – продолжала, рыдая, Лоренца, – я узнала, что была среда. Значит, я трое суток пробыла без сознания и не знаю, что за это время со мной произош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ГРАФ ФЕНИК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упило глубокое молчание. Одна из женщин предавалась мучительным размышлениям, другая была потрясена рассказом, что вполне понятно.</w:t>
      </w:r>
    </w:p>
    <w:p>
      <w:pPr>
        <w:pStyle w:val="Normal"/>
        <w:rPr>
          <w:rFonts w:ascii="Times New Roman" w:hAnsi="Times New Roman" w:cs="Times New Roman"/>
        </w:rPr>
      </w:pPr>
      <w:r>
        <w:rPr>
          <w:rFonts w:cs="Times New Roman" w:ascii="Times New Roman" w:hAnsi="Times New Roman"/>
        </w:rPr>
        <w:t>Принцесса Луиза первой наруши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ичего не предпринимали для того, чтобы облегчить ему по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знаете, как вышли из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онастырь запирается, охраняется, на окнах решетки, стены почти неприступны, привратница не выпускает ключи из рук. В Италии эти правила соблюдаются еще строже, чем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могу вам ответить, ваше высочество, если с той минуты я тщетно пытаюсь пробудить свои воспоминания? Я теряюсь в догад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упрекали его в похи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сказал в св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люб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его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го не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были ув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испытывала к этому господину странное чувство. Как только он оказывался рядом, я переставала быть самой собой, становилась его вторым «я»; чего хочет он, того хочу и я; он приказывает – я исполняю; моя душа обессилела, мой разум лишился воли: этот человек одним взглядом способен меня усмирить, заворожить. То он словно вкладывает в меня мысли, которые никогда не приходили мне в голову; то будто извлекает на свет то, что до тех пор было глубоко скрыто от меня самой и о чем я даже не догадывалась. Вы сами видите, ваше высочество, что здесь не обошлось без колдо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 всяком случае, странно, если речь не идет о чем-то сверхъестественном, – согласилась принцесса. – Но как же вы после всего случившегося жили с эт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ко мне очень нежен, искренне привя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испорч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не думаю; в его манере выражаться много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что вы его люб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ше высочество, – с болезненной решимостью отвечала молодая женщина, – нет, я его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вы должны были бежать, обратиться к властям, связаться с роди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он так за мною следил, что я не могла у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не на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дороге мы всегда останавливались в домах, которые, вероятно, ему принадлежали, там все повиновались только ему. Я не раз просила подать мне бумагу, перо и чернила, однако те, к кому я обращалась с этой просьбой, были им предуведомлены: никто ни разу так мне и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утеш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 почтовой карете. А в Милане мы пересели в карету, напоминавшую скорее дом на колесах. В ней мы и продолжали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никогда не оставлял вас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он подходил ко мне и приказывал: «Спите!» Я засыпала, а просыпалась, только когда он снова был рядом.</w:t>
      </w:r>
    </w:p>
    <w:p>
      <w:pPr>
        <w:pStyle w:val="Normal"/>
        <w:rPr>
          <w:rFonts w:ascii="Times New Roman" w:hAnsi="Times New Roman" w:cs="Times New Roman"/>
        </w:rPr>
      </w:pPr>
      <w:r>
        <w:rPr>
          <w:rFonts w:cs="Times New Roman" w:ascii="Times New Roman" w:hAnsi="Times New Roman"/>
        </w:rPr>
        <w:t>Принцесса Луиза недоверчив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самой, очевидно, не очень хотелось бежать, – проговорила она, – иначе вам бы это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не совсем правы, ваше высочество… Впрочем, возможно, я находилась под действием гипн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зачарованы словами любви, ла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едко говорил со мной о любви, ваше высочество; я не помню других ласк, кроме поцелуя в лоб перед сном и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в самом деле, странно! – пробормотала принцесса.</w:t>
      </w:r>
    </w:p>
    <w:p>
      <w:pPr>
        <w:pStyle w:val="Normal"/>
        <w:rPr>
          <w:rFonts w:ascii="Times New Roman" w:hAnsi="Times New Roman" w:cs="Times New Roman"/>
        </w:rPr>
      </w:pPr>
      <w:r>
        <w:rPr>
          <w:rFonts w:cs="Times New Roman" w:ascii="Times New Roman" w:hAnsi="Times New Roman"/>
        </w:rPr>
        <w:t>Она подозрительно взглянула на Лоренцу и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ще раз, что не люб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яю, что я его не люблю,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раз скажите, что вас не связывают никакие земные 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ше высочество, и что, если он потребует вас вернуть, у него не будет на это никакого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ам все-таки удалось сюда прийти? – продолжала принцесса. – Я что-то никак не могу эт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воспользовалась тем, что в пути нас застигла страшная буря недалеко от города, который называется, если не ошибаюсь, Нанси. Он оставил свое обычное место рядом со мной и поднялся в другое отделение огромной кареты, чтобы побеседовать с находившимся там стариком. Я прыгнула на лошадь и была та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посоветовал отправиться во Францию? Почему вы не вернулись в И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а, что не могу вернуться в Рим, потому что там могли бы подумать, что я вступила с этим господином в сговор. Родители отвернулись бы от меня.</w:t>
      </w:r>
    </w:p>
    <w:p>
      <w:pPr>
        <w:pStyle w:val="Normal"/>
        <w:rPr>
          <w:rFonts w:ascii="Times New Roman" w:hAnsi="Times New Roman" w:cs="Times New Roman"/>
        </w:rPr>
      </w:pPr>
      <w:r>
        <w:rPr>
          <w:rFonts w:cs="Times New Roman" w:ascii="Times New Roman" w:hAnsi="Times New Roman"/>
        </w:rPr>
        <w:t>Вот почему я решила бежать в Париж и жить тайно, где могла бы заработать небольшой капитал, где могла бы скрыться от всех взглядов, особенно от его.</w:t>
      </w:r>
    </w:p>
    <w:p>
      <w:pPr>
        <w:pStyle w:val="Normal"/>
        <w:rPr>
          <w:rFonts w:ascii="Times New Roman" w:hAnsi="Times New Roman" w:cs="Times New Roman"/>
        </w:rPr>
      </w:pPr>
      <w:r>
        <w:rPr>
          <w:rFonts w:cs="Times New Roman" w:ascii="Times New Roman" w:hAnsi="Times New Roman"/>
        </w:rPr>
        <w:t>Когда я примчалась в Париж, весь город был взволнован новостью о вашем уходе в монастырь кармелиток, ваше высочество; все превозносили вашу набожность, вашу заботу о несчастных, ваше сострадание к скорбящим. Для меня это было словно озарение, ваше высочество: я была совершенно убеждена, что только вы с вашим великодушием соблаговолите меня принять, только вы с вашим могуществом можете меня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время взываете к моему могуществу, дитя мое. Он что же, очень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 Я из деликатности до сих пор вас об этом не спрашивала, однако если мне предстоит вас защищать, то надо же знать, 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 этом я не могу вам помочь. Я не знаю, кто он и что он. Мне только известно, что король не мог бы внушить большего уважения; перед Богом так не преклоняются, как превозносят этого человека те, кому он открывает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слышала, как его называли совершенно разными именами. Два из них сохранились у меня в памяти. Одним его называл старик, о котором я вам уже говорила, он был нашим попутчиком от самого Милана до той минуты, как я их покинула; другим именем он называл себя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зывал его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шарат!.. Нехристианское имя, не правда л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сам себя вел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он собой предста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ет весь мир, способен все угадать, он – современник всех времен, он жил во все века, он говорит… О, Боже мой! Простите ему богохульство! Он говорит об Александре, Цезаре, Карле Великом так, будто был с ними знаком, хотя мне кажется, что все они давно умерли. А еще он рассказывает о Каиафе, Пилате, Иисусе Христе так, словно присутствовал при его распя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нибудь шарлатан, – замет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возможно, не очень хорошо себе представляю, что означает во Франции слово, которое вы только что произнесли, но я знаю, что это человек опасный, он просто ужасен, ему все покоряется, падает перед ним ниц, рушится. Его считают беззащитным, а он оказывается вооружен; думают, что он одинок, а он заставляет людей появляться словно из-под земли. И все это – не применяя насилия: словом, жестом..,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проговорила принцесса, – кто бы он ни был, уверяю вас, дитя мое, вы будете от него защи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и,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ою. Я буду защищать вас до тех пор, пока вы сами не пожелаете отказаться от моего покровительства.</w:t>
      </w:r>
    </w:p>
    <w:p>
      <w:pPr>
        <w:pStyle w:val="Normal"/>
        <w:rPr>
          <w:rFonts w:ascii="Times New Roman" w:hAnsi="Times New Roman" w:cs="Times New Roman"/>
        </w:rPr>
      </w:pPr>
      <w:r>
        <w:rPr>
          <w:rFonts w:cs="Times New Roman" w:ascii="Times New Roman" w:hAnsi="Times New Roman"/>
        </w:rPr>
        <w:t>Но не думайте больше и, главное, не пытайтесь заставить меня поверить в сверхъестественные видения, порожденные вашим больным рассудком. Во всяком случае, стены Сен-Дени надежно охранят вас от дьявольской силы, а также от еще более страшной силы, поверьте мне, – от человеческой власти. А теперь скажите, что вы намерен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рагоценности принадлежат мне, ваше высочество. Я рассчитываю уплатить ими взнос для поступления в какой-нибудь монастырь, если возможно – в ваш.</w:t>
      </w:r>
    </w:p>
    <w:p>
      <w:pPr>
        <w:pStyle w:val="Normal"/>
        <w:rPr>
          <w:rFonts w:ascii="Times New Roman" w:hAnsi="Times New Roman" w:cs="Times New Roman"/>
        </w:rPr>
      </w:pPr>
      <w:r>
        <w:rPr>
          <w:rFonts w:cs="Times New Roman" w:ascii="Times New Roman" w:hAnsi="Times New Roman"/>
        </w:rPr>
        <w:t>Лоренца выложила на стол дорогие браслеты, бесценные кольца, великолепный брильянт и восхитительные серьги. Все это стоило около двадцати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и драгоценности?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ваше высочество; он подарил их мне, я отдаю их Богу. У меня есть только одно пожел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ему вернули арабского скакуна по кличке Джерид, который помог мне спастись, если он его по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то сами ни за что не хотите к нему возвращаться,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му не принадл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вы это уже говорили. Итак, сударыня, вы по-прежнему желаете поступить в Сен-Дени и продолжить то, что начали в Субиако и что было прервано при странных обстоятельствах, о которых вы мне пове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большое мое желание, ваше высочество, я на коленях умоляю вас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спокойны, дитя мое, – сказала принцесса, – с сегодняшнего дня вы будете жить среди нас, а когда докажете, что стремитесь заслужить эту милость, когда примерным поведением – я на это рассчитываю – вы ее заслужите, вы будете принадлежать всемогущему Богу, и я вам обещаю, что никто не увезет вас из Сен-Дени, пока ваша настоятельница – с вами.</w:t>
      </w:r>
    </w:p>
    <w:p>
      <w:pPr>
        <w:pStyle w:val="Normal"/>
        <w:rPr>
          <w:rFonts w:ascii="Times New Roman" w:hAnsi="Times New Roman" w:cs="Times New Roman"/>
        </w:rPr>
      </w:pPr>
      <w:r>
        <w:rPr>
          <w:rFonts w:cs="Times New Roman" w:ascii="Times New Roman" w:hAnsi="Times New Roman"/>
        </w:rPr>
        <w:t>Лоренца бросилась в ноги заступнице, рассыпаясь в самых нежных, самых искренних словах благодарности.</w:t>
      </w:r>
    </w:p>
    <w:p>
      <w:pPr>
        <w:pStyle w:val="Normal"/>
        <w:rPr>
          <w:rFonts w:ascii="Times New Roman" w:hAnsi="Times New Roman" w:cs="Times New Roman"/>
        </w:rPr>
      </w:pPr>
      <w:r>
        <w:rPr>
          <w:rFonts w:cs="Times New Roman" w:ascii="Times New Roman" w:hAnsi="Times New Roman"/>
        </w:rPr>
        <w:t>Вдруг она вскочила на одно колено, прислушалась, побледнела, затрепе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скричала она. –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пещу! Видите? Это он! Он идет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Тот, кто поклялся меня пог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осмотрите, как у меня дрожат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дар в самое сердце! – вскричала она. – Он близко, совсем близ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ваше высочество! Держите меня, он притягивает меня к себе, смотрите!.. Держите меня! Держите меня!</w:t>
      </w:r>
    </w:p>
    <w:p>
      <w:pPr>
        <w:pStyle w:val="Normal"/>
        <w:rPr>
          <w:rFonts w:ascii="Times New Roman" w:hAnsi="Times New Roman" w:cs="Times New Roman"/>
        </w:rPr>
      </w:pPr>
      <w:r>
        <w:rPr>
          <w:rFonts w:cs="Times New Roman" w:ascii="Times New Roman" w:hAnsi="Times New Roman"/>
        </w:rPr>
        <w:t>Принцесса схватила молодую женщину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омнитесь, бедное дитя! – сказала она. – Даже если это он, клянусь Богом, вы здесь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близко, он совсем рядом! – в ужасе вскричала Лоренца; она чувствовала себя раздавленной, глаза ее смотрели в одну точку, она протягивала руки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ие! Это безумие! – проговорила принцесса. – Разве к Луизе Французской можно так просто войти? Этот господин должен по меньшей мере иметь на руках приказ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не знаю, как он вошел! – откинувшись, вскричала Лоренца. – Но я знаю, я просто уверена, что он поднимается по лестнице.., он в десяти шагах отсюда.., вот он!</w:t>
      </w:r>
    </w:p>
    <w:p>
      <w:pPr>
        <w:pStyle w:val="Normal"/>
        <w:rPr>
          <w:rFonts w:ascii="Times New Roman" w:hAnsi="Times New Roman" w:cs="Times New Roman"/>
        </w:rPr>
      </w:pPr>
      <w:r>
        <w:rPr>
          <w:rFonts w:cs="Times New Roman" w:ascii="Times New Roman" w:hAnsi="Times New Roman"/>
        </w:rPr>
        <w:t>Дверь распахнулась. Принцесса отпрянула, приходя в ужас от странного совпадения. На пороге появилась монах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 спросила принцесса. –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В монастырь прибыл один дворянин, – отвечала монахиня, – он желает переговорить с вашим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иятельство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спросила принцесса у Лоренцы. – Знакомо вам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мне незнакомо, но это он, ваше высочество,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угодно? – спросила принцесса монах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был с поручением к королю Франции от его величества короля Пруссии и хотел бы, как он говорит, просить у вашего высочества аудиенции.</w:t>
      </w:r>
    </w:p>
    <w:p>
      <w:pPr>
        <w:pStyle w:val="Normal"/>
        <w:rPr>
          <w:rFonts w:ascii="Times New Roman" w:hAnsi="Times New Roman" w:cs="Times New Roman"/>
        </w:rPr>
      </w:pPr>
      <w:r>
        <w:rPr>
          <w:rFonts w:cs="Times New Roman" w:ascii="Times New Roman" w:hAnsi="Times New Roman"/>
        </w:rPr>
        <w:t>Принцесса Луиза на мгновение задумалась.</w:t>
      </w:r>
    </w:p>
    <w:p>
      <w:pPr>
        <w:pStyle w:val="Normal"/>
        <w:rPr>
          <w:rFonts w:ascii="Times New Roman" w:hAnsi="Times New Roman" w:cs="Times New Roman"/>
        </w:rPr>
      </w:pPr>
      <w:r>
        <w:rPr>
          <w:rFonts w:cs="Times New Roman" w:ascii="Times New Roman" w:hAnsi="Times New Roman"/>
        </w:rPr>
        <w:t>Повернувшись к Лоренце, она при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кабинет. Лоренца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стра, – продолжала принцесса, – пригласите этого дворянина.</w:t>
      </w:r>
    </w:p>
    <w:p>
      <w:pPr>
        <w:pStyle w:val="Normal"/>
        <w:rPr>
          <w:rFonts w:ascii="Times New Roman" w:hAnsi="Times New Roman" w:cs="Times New Roman"/>
        </w:rPr>
      </w:pPr>
      <w:r>
        <w:rPr>
          <w:rFonts w:cs="Times New Roman" w:ascii="Times New Roman" w:hAnsi="Times New Roman"/>
        </w:rPr>
        <w:t>Сестра поклонилась и вышла.</w:t>
      </w:r>
    </w:p>
    <w:p>
      <w:pPr>
        <w:pStyle w:val="Normal"/>
        <w:rPr>
          <w:rFonts w:ascii="Times New Roman" w:hAnsi="Times New Roman" w:cs="Times New Roman"/>
        </w:rPr>
      </w:pPr>
      <w:r>
        <w:rPr>
          <w:rFonts w:cs="Times New Roman" w:ascii="Times New Roman" w:hAnsi="Times New Roman"/>
        </w:rPr>
        <w:t>Убедившись, что дверь кабинета надежно заперта, принцесса снова села в кресло и не без волнения стала ожидать дальнейших событий.</w:t>
      </w:r>
    </w:p>
    <w:p>
      <w:pPr>
        <w:pStyle w:val="Normal"/>
        <w:rPr>
          <w:rFonts w:ascii="Times New Roman" w:hAnsi="Times New Roman" w:cs="Times New Roman"/>
        </w:rPr>
      </w:pPr>
      <w:r>
        <w:rPr>
          <w:rFonts w:cs="Times New Roman" w:ascii="Times New Roman" w:hAnsi="Times New Roman"/>
        </w:rPr>
        <w:t>Почти тотчас монахиня вернулась в сопровождении господина, уже виденного нами во время церемонии представления ко двору; он был представлен королю как граф Феникс.</w:t>
      </w:r>
    </w:p>
    <w:p>
      <w:pPr>
        <w:pStyle w:val="Normal"/>
        <w:rPr>
          <w:rFonts w:ascii="Times New Roman" w:hAnsi="Times New Roman" w:cs="Times New Roman"/>
        </w:rPr>
      </w:pPr>
      <w:r>
        <w:rPr>
          <w:rFonts w:cs="Times New Roman" w:ascii="Times New Roman" w:hAnsi="Times New Roman"/>
        </w:rPr>
        <w:t>На нем был прежний костюм прусского офицера: военный парик и сюртук строгого покроя с черным стоячим воротником. Войдя в комнату, он опустил черные большие глаза, выразив этим почтение, которым он, как простой дворянин, был обязан принцессе крови.</w:t>
      </w:r>
    </w:p>
    <w:p>
      <w:pPr>
        <w:pStyle w:val="Normal"/>
        <w:rPr>
          <w:rFonts w:ascii="Times New Roman" w:hAnsi="Times New Roman" w:cs="Times New Roman"/>
        </w:rPr>
      </w:pPr>
      <w:r>
        <w:rPr>
          <w:rFonts w:cs="Times New Roman" w:ascii="Times New Roman" w:hAnsi="Times New Roman"/>
        </w:rPr>
        <w:t>Однако он тотчас поднял глаза, словно опасаясь слишком унизить с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благодарен вам за оказанную милость. Впрочем, я был в ней уверен, будучи наслышан о том, что ваше высочество великодушно поддерживает всех стражду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действительно стараюсь это делать, – с достоинством вымолвила принцесса, надеясь поскорее поставить на место того, кто вздумал просить ее защиты после того, как злоупотребил своей властью.</w:t>
      </w:r>
    </w:p>
    <w:p>
      <w:pPr>
        <w:pStyle w:val="Normal"/>
        <w:rPr>
          <w:rFonts w:ascii="Times New Roman" w:hAnsi="Times New Roman" w:cs="Times New Roman"/>
        </w:rPr>
      </w:pPr>
      <w:r>
        <w:rPr>
          <w:rFonts w:cs="Times New Roman" w:ascii="Times New Roman" w:hAnsi="Times New Roman"/>
        </w:rPr>
        <w:t>Граф поклонился с таким видом, будто не понял двойного смысла слов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могу вам помочь? – продолжала принцесса Луиза по-прежнему насмеш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л бы тревожить ваше высочество в вашем уединении, не имея на то важных причин. Насколько мне известно, вы, ваше высочество, предоставили приют одному лицу, чрезвычайно меня интересу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м вы говорит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оренце Фелици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она вам приходится? Она ваша свойственница? Родственниц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возвысив голос, переспросила принцесса Луиза, надеясь быть услышанной в кабинете. – Лоренца Фелициани – графиня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Лоренца Фелициани – графиня Феникс, – невозмутимо отве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монастыре кармелиток нет графини Феникс, сударь, – сухо возразила принцесса.</w:t>
      </w:r>
    </w:p>
    <w:p>
      <w:pPr>
        <w:pStyle w:val="Normal"/>
        <w:rPr>
          <w:rFonts w:ascii="Times New Roman" w:hAnsi="Times New Roman" w:cs="Times New Roman"/>
        </w:rPr>
      </w:pPr>
      <w:r>
        <w:rPr>
          <w:rFonts w:cs="Times New Roman" w:ascii="Times New Roman" w:hAnsi="Times New Roman"/>
        </w:rPr>
        <w:t>Казалось, графа это ничуть не смутило, и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ваше высочество, недостаточно убеждены в том, что Лоренца Фелициани и графиня Феникс – одн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угадали, – сказала принцесса, – я в этом т совсем убеж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ысочеству достаточно приказать, чтобы сюда привели Лоренцу Фелициани, и у вас не останется никаких сомнений. Я прошу у вашего высочества прощения за подобную настойчивость, но я всей душой привязан к этой молодой особе, да и она, я полагаю, сожалеет о разлук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я в этом совершенно уверен, сколь бы ни были малы мои достоинства.</w:t>
      </w:r>
    </w:p>
    <w:p>
      <w:pPr>
        <w:pStyle w:val="Normal"/>
        <w:rPr>
          <w:rFonts w:ascii="Times New Roman" w:hAnsi="Times New Roman" w:cs="Times New Roman"/>
        </w:rPr>
      </w:pPr>
      <w:r>
        <w:rPr>
          <w:rFonts w:cs="Times New Roman" w:ascii="Times New Roman" w:hAnsi="Times New Roman"/>
        </w:rPr>
        <w:t>«Лоренца была права, – подумала принцесса, – это и в самом деле опасный человек».</w:t>
      </w:r>
    </w:p>
    <w:p>
      <w:pPr>
        <w:pStyle w:val="Normal"/>
        <w:rPr>
          <w:rFonts w:ascii="Times New Roman" w:hAnsi="Times New Roman" w:cs="Times New Roman"/>
        </w:rPr>
      </w:pPr>
      <w:r>
        <w:rPr>
          <w:rFonts w:cs="Times New Roman" w:ascii="Times New Roman" w:hAnsi="Times New Roman"/>
        </w:rPr>
        <w:t>Граф держался спокойно и не выходил из рамок дворцового этикета.</w:t>
      </w:r>
    </w:p>
    <w:p>
      <w:pPr>
        <w:pStyle w:val="Normal"/>
        <w:rPr>
          <w:rFonts w:ascii="Times New Roman" w:hAnsi="Times New Roman" w:cs="Times New Roman"/>
        </w:rPr>
      </w:pPr>
      <w:r>
        <w:rPr>
          <w:rFonts w:cs="Times New Roman" w:ascii="Times New Roman" w:hAnsi="Times New Roman"/>
        </w:rPr>
        <w:t>«Попробуем его обмануть», – реши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она, – я не могу выдать вам эту женщину, ее здесь нет. Я понимаю настойчивость, с какой вы ее разыскиваете, если действительно любите ее, как вы говорите. Однако если вы в самом деле хотите ее вернуть, вам следует искать ее в другом месте, поверьте мне.</w:t>
      </w:r>
    </w:p>
    <w:p>
      <w:pPr>
        <w:pStyle w:val="Normal"/>
        <w:rPr>
          <w:rFonts w:ascii="Times New Roman" w:hAnsi="Times New Roman" w:cs="Times New Roman"/>
        </w:rPr>
      </w:pPr>
      <w:r>
        <w:rPr>
          <w:rFonts w:cs="Times New Roman" w:ascii="Times New Roman" w:hAnsi="Times New Roman"/>
        </w:rPr>
        <w:t>Входя в комнату, граф окинул беглым взглядом всю комнату принцессы Луизы, его глаза на одно-единственное мгновение задержались на столике в темном углу, но этого времени оказалось достаточно, чтобы он разглядел на нем сверкавшие драгоценности, которые оставила там Лоренца, предложив их в качестве взноса в монастырь кармелиток. Граф Феникс узнал 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ваше высочество, пожелали припомнить, – продолжал настаивать граф, – да простится мне моя назойливость, что Лоренца Фелициани была совсем недавно в этой комнате и оставила вон на том столе драгоценности… Переговорив с вашим высочеством, она удалилась…</w:t>
      </w:r>
    </w:p>
    <w:p>
      <w:pPr>
        <w:pStyle w:val="Normal"/>
        <w:rPr>
          <w:rFonts w:ascii="Times New Roman" w:hAnsi="Times New Roman" w:cs="Times New Roman"/>
        </w:rPr>
      </w:pPr>
      <w:r>
        <w:rPr>
          <w:rFonts w:cs="Times New Roman" w:ascii="Times New Roman" w:hAnsi="Times New Roman"/>
        </w:rPr>
        <w:t>Граф Феникс перехватил взгляд принцессы, брошенный в сторону кабинет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и скрылась в кабинете, – закончил он. Принцесса покраснела, гра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жду согласия вашего высочества, прикажите ей выйти к нам. Она немедленно вам подчинится, у меня нет в этом ни малейших сомнений.</w:t>
      </w:r>
    </w:p>
    <w:p>
      <w:pPr>
        <w:pStyle w:val="Normal"/>
        <w:rPr>
          <w:rFonts w:ascii="Times New Roman" w:hAnsi="Times New Roman" w:cs="Times New Roman"/>
        </w:rPr>
      </w:pPr>
      <w:r>
        <w:rPr>
          <w:rFonts w:cs="Times New Roman" w:ascii="Times New Roman" w:hAnsi="Times New Roman"/>
        </w:rPr>
        <w:t>Принцесса вспомнила, что Лоренца заперлась изнутри, и, значит, ничто не могло заставить ее выйти помимо ее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она должна будет сделать, если войдет сюда? – спросила принцесса, не скрывая досады оттого, что была вынуждена лгать человеку, от которого ничто не могло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ысочество; она лишь подтвердит вашему высочеству, что, будучи моей супругой, желает последовать за мной.</w:t>
      </w:r>
    </w:p>
    <w:p>
      <w:pPr>
        <w:pStyle w:val="Normal"/>
        <w:rPr>
          <w:rFonts w:ascii="Times New Roman" w:hAnsi="Times New Roman" w:cs="Times New Roman"/>
        </w:rPr>
      </w:pPr>
      <w:r>
        <w:rPr>
          <w:rFonts w:cs="Times New Roman" w:ascii="Times New Roman" w:hAnsi="Times New Roman"/>
        </w:rPr>
        <w:t>Эти слова окончательно убедили принцессу в своей правоте, потому что она не забыла, как горячо Лоренца восставала именно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упруга! – вскричала она. – Вы в этом уверены?</w:t>
      </w:r>
    </w:p>
    <w:p>
      <w:pPr>
        <w:pStyle w:val="Normal"/>
        <w:rPr>
          <w:rFonts w:ascii="Times New Roman" w:hAnsi="Times New Roman" w:cs="Times New Roman"/>
        </w:rPr>
      </w:pPr>
      <w:r>
        <w:rPr>
          <w:rFonts w:cs="Times New Roman" w:ascii="Times New Roman" w:hAnsi="Times New Roman"/>
        </w:rPr>
        <w:t>Было очевидно, что принцесса возму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акое ощущение, будто ваше высочество мне не верит, – вежливо заметил граф, – однако что невероятного в том, что граф Феникс женился на Лоренце Фелициани и, женившись, просит вернуть ему суп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супруга! – нетерпеливо вскричала принцесса Луиза. – И вы смеете утверждать, что Лоренца Фелициани – ваша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 вполне естественным тоном отвечал граф, – я осмеливаюсь это утверждать, потому что 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же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ор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Лор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четались законным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ше высочество, и если вы настаиваете на обратном, что не может меня не оскорблять –..то что вы собираетесь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едставить вашему высочеству составленное по всем правилам свидетельство о бракосочетании, скрепленное подписью обвенчавшего нас священника.</w:t>
      </w:r>
    </w:p>
    <w:p>
      <w:pPr>
        <w:pStyle w:val="Normal"/>
        <w:rPr>
          <w:rFonts w:ascii="Times New Roman" w:hAnsi="Times New Roman" w:cs="Times New Roman"/>
        </w:rPr>
      </w:pPr>
      <w:r>
        <w:rPr>
          <w:rFonts w:cs="Times New Roman" w:ascii="Times New Roman" w:hAnsi="Times New Roman"/>
        </w:rPr>
        <w:t>Принцесса дрогнула; ее уверенность разбивалась о его спокойствие.</w:t>
      </w:r>
    </w:p>
    <w:p>
      <w:pPr>
        <w:pStyle w:val="Normal"/>
        <w:rPr>
          <w:rFonts w:ascii="Times New Roman" w:hAnsi="Times New Roman" w:cs="Times New Roman"/>
        </w:rPr>
      </w:pPr>
      <w:r>
        <w:rPr>
          <w:rFonts w:cs="Times New Roman" w:ascii="Times New Roman" w:hAnsi="Times New Roman"/>
        </w:rPr>
        <w:t>Граф раскрыл портфель и достал сложенный вчетверо л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казательство правдивости моих заявлений, ваше высочество, и прав на эту женщину; подпись – подлинная… Не желает ли ваше высочество прочесть свидетельство и сверить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сь? – пробормотала принцесса с сомнением еще более оскорбительным, нежели ее гнев. – А если эта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магу подписал кюре церкви Иоанна Крестителя в Страсбурге, хорошо известный его высочеству Людовику, кардиналу де Роану, и если бы его высокопреосвященство был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рдинал – здесь! – вскричала принцесса, не спуская с графа горящего взора. – Его высокопреосвященство не уезжал из Сен-Дени, он сейчас у соборных каноников. Нет ничего проще, как сейчас же проверить подпись, что вы нам и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ольшое счастье, ваше высочество, – отвечал граф, равнодушно убирая свидетельство в портфель, – надеюсь, после этой проверки рассеются все несправедливые подозрения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обная неосмотрительность меня и в самом деле возмутила бы, – заметила принцесса, тряхнув колокольчиком. – Сестра! Сестра!</w:t>
      </w:r>
    </w:p>
    <w:p>
      <w:pPr>
        <w:pStyle w:val="Normal"/>
        <w:rPr>
          <w:rFonts w:ascii="Times New Roman" w:hAnsi="Times New Roman" w:cs="Times New Roman"/>
        </w:rPr>
      </w:pPr>
      <w:r>
        <w:rPr>
          <w:rFonts w:cs="Times New Roman" w:ascii="Times New Roman" w:hAnsi="Times New Roman"/>
        </w:rPr>
        <w:t>Монахиня, которая несколько минут назад ввела графа Феникса, явилась на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отправить верхового курьера с запиской к его высокопреосвященству кардиналу де Роану, – сказала принцесса, – он сейчас на соборном капитуле, пусть незамедлительно прибудет сюда, я его деду.</w:t>
      </w:r>
    </w:p>
    <w:p>
      <w:pPr>
        <w:pStyle w:val="Normal"/>
        <w:rPr>
          <w:rFonts w:ascii="Times New Roman" w:hAnsi="Times New Roman" w:cs="Times New Roman"/>
        </w:rPr>
      </w:pPr>
      <w:r>
        <w:rPr>
          <w:rFonts w:cs="Times New Roman" w:ascii="Times New Roman" w:hAnsi="Times New Roman"/>
        </w:rPr>
        <w:t>Произнося эти слова, принцесса поспешно написала несколько слов и вручила записку монахине.</w:t>
      </w:r>
    </w:p>
    <w:p>
      <w:pPr>
        <w:pStyle w:val="Normal"/>
        <w:rPr>
          <w:rFonts w:ascii="Times New Roman" w:hAnsi="Times New Roman" w:cs="Times New Roman"/>
        </w:rPr>
      </w:pPr>
      <w:r>
        <w:rPr>
          <w:rFonts w:cs="Times New Roman" w:ascii="Times New Roman" w:hAnsi="Times New Roman"/>
        </w:rPr>
        <w:t>Она ей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поставить в коридоре двух стрелков охраны и чтобы никто не смел выходить без приказа. Ступайте!</w:t>
      </w:r>
    </w:p>
    <w:p>
      <w:pPr>
        <w:pStyle w:val="Normal"/>
        <w:rPr>
          <w:rFonts w:ascii="Times New Roman" w:hAnsi="Times New Roman" w:cs="Times New Roman"/>
        </w:rPr>
      </w:pPr>
      <w:r>
        <w:rPr>
          <w:rFonts w:cs="Times New Roman" w:ascii="Times New Roman" w:hAnsi="Times New Roman"/>
        </w:rPr>
        <w:t>Граф наблюдал за тем, как принцесса готовилась бороться с ним до конца; пока принцесса писала записку, решившись, вероятно, оспаривать у него победу, он подошел к кабинету и, пристально глядя на дверь, протянул руки и стал взмахивать ими не то чтобы нервно, а скорее размеренно; при этом он едва слышно что-то говорил.</w:t>
      </w:r>
    </w:p>
    <w:p>
      <w:pPr>
        <w:pStyle w:val="Normal"/>
        <w:rPr>
          <w:rFonts w:ascii="Times New Roman" w:hAnsi="Times New Roman" w:cs="Times New Roman"/>
        </w:rPr>
      </w:pPr>
      <w:r>
        <w:rPr>
          <w:rFonts w:cs="Times New Roman" w:ascii="Times New Roman" w:hAnsi="Times New Roman"/>
        </w:rPr>
        <w:t>Обернувшись, принцесса застала его за этим заня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удар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он. – Я приглашаю Лоренцу Фелициани предстать перед вами, чтобы подтвердить, что я не обманщик, не фальсификатор. Это не противоречило бы другим доказательствам, которых потребу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Фелициани! – повелительно вскричал граф, подчиняя себе даже принцессу, лишая ее воли своим тоном. – Лоренца Фелициани! Выйдите из кабинета!</w:t>
      </w:r>
    </w:p>
    <w:p>
      <w:pPr>
        <w:pStyle w:val="Normal"/>
        <w:rPr>
          <w:rFonts w:ascii="Times New Roman" w:hAnsi="Times New Roman" w:cs="Times New Roman"/>
        </w:rPr>
      </w:pPr>
      <w:r>
        <w:rPr>
          <w:rFonts w:cs="Times New Roman" w:ascii="Times New Roman" w:hAnsi="Times New Roman"/>
        </w:rPr>
        <w:t>Дверь по-прежнему оставалась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юда, я приказываю! – повторил граф. В замке заскрежетал ключ; принцесса с невыразимым ужасом смотрела, как молодая женщина выходит из кабинета, не спуская глаз с графа и не выражая ни гнева, ни ненави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дитя мое, что вы делаете? – вскричала принцесса Луиза. – Зачем вы вышли к тому, кого избегаете? Здесь вы были в безопасности, я же вам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ей тоже ничто не угрожает, ваше высочество, – заметил граф.</w:t>
      </w:r>
    </w:p>
    <w:p>
      <w:pPr>
        <w:pStyle w:val="Normal"/>
        <w:rPr>
          <w:rFonts w:ascii="Times New Roman" w:hAnsi="Times New Roman" w:cs="Times New Roman"/>
        </w:rPr>
      </w:pPr>
      <w:r>
        <w:rPr>
          <w:rFonts w:cs="Times New Roman" w:ascii="Times New Roman" w:hAnsi="Times New Roman"/>
        </w:rPr>
        <w:t>Потрясенная принцесса всплеснула руками и упала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Меня обвиняют в том, что я совершил по от ношению к вам насилие, – проговорил граф нежным голосом, в котором, однако, звучали повелительные нотки, – скажите, принуждал ли я вас к чему бы то н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чала молодая женщина ясно и недвусмысленно, однако словно находясь в оцепе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таком случае означает вся эта история с похищением, которую вы мне только что рассказывали? – вскричала принцесса Луиза.</w:t>
      </w:r>
    </w:p>
    <w:p>
      <w:pPr>
        <w:pStyle w:val="Normal"/>
        <w:rPr>
          <w:rFonts w:ascii="Times New Roman" w:hAnsi="Times New Roman" w:cs="Times New Roman"/>
        </w:rPr>
      </w:pPr>
      <w:r>
        <w:rPr>
          <w:rFonts w:cs="Times New Roman" w:ascii="Times New Roman" w:hAnsi="Times New Roman"/>
        </w:rPr>
        <w:t>Лоренца молчала. Она смотрела на графа так, будто ее жизнь и каждое слово, являвшееся выражением этой жизни, зависели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желает, вероятно, знать, каким образом вы вышли из монастыря, Лоренца. Расскажите обо всем, что произошло с той минуты, как вы потеряли сознание в церкви, и до того момента, как очнулись в почтовой карете.</w:t>
      </w:r>
    </w:p>
    <w:p>
      <w:pPr>
        <w:pStyle w:val="Normal"/>
        <w:rPr>
          <w:rFonts w:ascii="Times New Roman" w:hAnsi="Times New Roman" w:cs="Times New Roman"/>
        </w:rPr>
      </w:pPr>
      <w:r>
        <w:rPr>
          <w:rFonts w:cs="Times New Roman" w:ascii="Times New Roman" w:hAnsi="Times New Roman"/>
        </w:rPr>
        <w:t>Лоренц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во всех подробностях, – продолжал граф, – я приказываю. Лоренц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мню, – пролепе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ягите память, и вы все вс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да, да, я в самом деле припоминаю, – проговорила Лоренца без всякого вы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а сознание в ту минуту, как моих волос коснулись ножницы; меня унесли в келью и уложили в постель. Мать просидела возле меня до самого вечера. Я не приходила в сознание, было решено послать за сельским доктором. Он пощупал пульс, подержал у моих губ зеркало и, убедившись, что в моих жилах не стучит кровь и я бездыханна, объявил, что я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все это известно?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желает знать, откуда вы это узнали, – повт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странно! – проговорила Лоренца. – Я все видела и слышала. Просто я не могла ни открыть глаза, ни заговорить, ни пошевелиться; я словно впала в летаргический 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ншен мне рассказывал о людях, засыпающих летаргическим сном, – заметила принцесса, – их хоронят за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была в отчаянии и не могла поверить в мою смерть. Она объявила, что хочет провести около меня еще одну ночь и следующий день.</w:t>
      </w:r>
    </w:p>
    <w:p>
      <w:pPr>
        <w:pStyle w:val="Normal"/>
        <w:rPr>
          <w:rFonts w:ascii="Times New Roman" w:hAnsi="Times New Roman" w:cs="Times New Roman"/>
        </w:rPr>
      </w:pPr>
      <w:r>
        <w:rPr>
          <w:rFonts w:cs="Times New Roman" w:ascii="Times New Roman" w:hAnsi="Times New Roman"/>
        </w:rPr>
        <w:t>Как она сказала, так и сделала. Однако истекли и эти тридцать шесть часов, а я не пошевелилась, не вздохнула.</w:t>
      </w:r>
    </w:p>
    <w:p>
      <w:pPr>
        <w:pStyle w:val="Normal"/>
        <w:rPr>
          <w:rFonts w:ascii="Times New Roman" w:hAnsi="Times New Roman" w:cs="Times New Roman"/>
        </w:rPr>
      </w:pPr>
      <w:r>
        <w:rPr>
          <w:rFonts w:cs="Times New Roman" w:ascii="Times New Roman" w:hAnsi="Times New Roman"/>
        </w:rPr>
        <w:t>Трижды приходил священник, пытаясь убедить мою мать в том, что, задерживая мое тело на земле, она восстает против воли Божьей – ведь моя душа уже отлетела на небо. Он не сомневался, что душа моя – у Бога, потому что я умерла в ту самую минуту, как произносила слова, скреплявшие мой вечный союз с Господом.</w:t>
      </w:r>
    </w:p>
    <w:p>
      <w:pPr>
        <w:pStyle w:val="Normal"/>
        <w:rPr>
          <w:rFonts w:ascii="Times New Roman" w:hAnsi="Times New Roman" w:cs="Times New Roman"/>
        </w:rPr>
      </w:pPr>
      <w:r>
        <w:rPr>
          <w:rFonts w:cs="Times New Roman" w:ascii="Times New Roman" w:hAnsi="Times New Roman"/>
        </w:rPr>
        <w:t>Мать сумела настоять на том, чтобы ей позволили провести возле меня ночь с понедельника на вторник.</w:t>
      </w:r>
    </w:p>
    <w:p>
      <w:pPr>
        <w:pStyle w:val="Normal"/>
        <w:rPr>
          <w:rFonts w:ascii="Times New Roman" w:hAnsi="Times New Roman" w:cs="Times New Roman"/>
        </w:rPr>
      </w:pPr>
      <w:r>
        <w:rPr>
          <w:rFonts w:cs="Times New Roman" w:ascii="Times New Roman" w:hAnsi="Times New Roman"/>
        </w:rPr>
        <w:t>Но я и во вторник оставалась в том же бесчувственном состоянии.</w:t>
      </w:r>
    </w:p>
    <w:p>
      <w:pPr>
        <w:pStyle w:val="Normal"/>
        <w:rPr>
          <w:rFonts w:ascii="Times New Roman" w:hAnsi="Times New Roman" w:cs="Times New Roman"/>
        </w:rPr>
      </w:pPr>
      <w:r>
        <w:rPr>
          <w:rFonts w:cs="Times New Roman" w:ascii="Times New Roman" w:hAnsi="Times New Roman"/>
        </w:rPr>
        <w:t>Признав себя побежденной, моя мать отступила. Монахини возмущались таким кощунством. В часовне, где меня по обычаю должны были оставить на сутки, зажглись свечи.</w:t>
      </w:r>
    </w:p>
    <w:p>
      <w:pPr>
        <w:pStyle w:val="Normal"/>
        <w:rPr>
          <w:rFonts w:ascii="Times New Roman" w:hAnsi="Times New Roman" w:cs="Times New Roman"/>
        </w:rPr>
      </w:pPr>
      <w:r>
        <w:rPr>
          <w:rFonts w:cs="Times New Roman" w:ascii="Times New Roman" w:hAnsi="Times New Roman"/>
        </w:rPr>
        <w:t>Как только мать покинула келью, явились монахини, которые должны были меня одевать. Так как я не успела произнести обет, меня решено было одеть в белое; на голову мне возложили венок из белых роз, сложили мне на груди руки и 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б!</w:t>
      </w:r>
    </w:p>
    <w:p>
      <w:pPr>
        <w:pStyle w:val="Normal"/>
        <w:rPr>
          <w:rFonts w:ascii="Times New Roman" w:hAnsi="Times New Roman" w:cs="Times New Roman"/>
        </w:rPr>
      </w:pPr>
      <w:r>
        <w:rPr>
          <w:rFonts w:cs="Times New Roman" w:ascii="Times New Roman" w:hAnsi="Times New Roman"/>
        </w:rPr>
        <w:t>В келью внесли гроб. Меня охватила дрожь: повторяю, сквозь опущенные веки я видела все происходившее так, словно глаза мои были широко раскрыты.</w:t>
      </w:r>
    </w:p>
    <w:p>
      <w:pPr>
        <w:pStyle w:val="Normal"/>
        <w:rPr>
          <w:rFonts w:ascii="Times New Roman" w:hAnsi="Times New Roman" w:cs="Times New Roman"/>
        </w:rPr>
      </w:pPr>
      <w:r>
        <w:rPr>
          <w:rFonts w:cs="Times New Roman" w:ascii="Times New Roman" w:hAnsi="Times New Roman"/>
        </w:rPr>
        <w:t>Меня подняли и опустили в гроб.</w:t>
      </w:r>
    </w:p>
    <w:p>
      <w:pPr>
        <w:pStyle w:val="Normal"/>
        <w:rPr>
          <w:rFonts w:ascii="Times New Roman" w:hAnsi="Times New Roman" w:cs="Times New Roman"/>
        </w:rPr>
      </w:pPr>
      <w:r>
        <w:rPr>
          <w:rFonts w:cs="Times New Roman" w:ascii="Times New Roman" w:hAnsi="Times New Roman"/>
        </w:rPr>
        <w:t>Потом гроб отнесли в часовню с накрытым лицом по обычаю нашей страны и поставили его в клире. Вокруг меня зажгли свечи и поставили в ногах кропильницу.</w:t>
      </w:r>
    </w:p>
    <w:p>
      <w:pPr>
        <w:pStyle w:val="Normal"/>
        <w:rPr>
          <w:rFonts w:ascii="Times New Roman" w:hAnsi="Times New Roman" w:cs="Times New Roman"/>
        </w:rPr>
      </w:pPr>
      <w:r>
        <w:rPr>
          <w:rFonts w:cs="Times New Roman" w:ascii="Times New Roman" w:hAnsi="Times New Roman"/>
        </w:rPr>
        <w:t>Весь день крестьяне Субиако приходили в часовню, молились за меня и кропили меня святой водой.</w:t>
      </w:r>
    </w:p>
    <w:p>
      <w:pPr>
        <w:pStyle w:val="Normal"/>
        <w:rPr>
          <w:rFonts w:ascii="Times New Roman" w:hAnsi="Times New Roman" w:cs="Times New Roman"/>
        </w:rPr>
      </w:pPr>
      <w:r>
        <w:rPr>
          <w:rFonts w:cs="Times New Roman" w:ascii="Times New Roman" w:hAnsi="Times New Roman"/>
        </w:rPr>
        <w:t>Настал вечер. Посещения прекратились. Все двери часовни были заперты изнутри, кроме небольшой боковой двери. Подле меня осталась только сестра-сиделка.</w:t>
      </w:r>
    </w:p>
    <w:p>
      <w:pPr>
        <w:pStyle w:val="Normal"/>
        <w:rPr>
          <w:rFonts w:ascii="Times New Roman" w:hAnsi="Times New Roman" w:cs="Times New Roman"/>
        </w:rPr>
      </w:pPr>
      <w:r>
        <w:rPr>
          <w:rFonts w:cs="Times New Roman" w:ascii="Times New Roman" w:hAnsi="Times New Roman"/>
        </w:rPr>
        <w:t>Мне не давала покоя ужасная мысль: на следующий день должны были состояться похороны; я понимала, что буду заживо погребена, если только какая-нибудь неведомая сила не придет мне на помощь.</w:t>
      </w:r>
    </w:p>
    <w:p>
      <w:pPr>
        <w:pStyle w:val="Normal"/>
        <w:rPr>
          <w:rFonts w:ascii="Times New Roman" w:hAnsi="Times New Roman" w:cs="Times New Roman"/>
        </w:rPr>
      </w:pPr>
      <w:r>
        <w:rPr>
          <w:rFonts w:cs="Times New Roman" w:ascii="Times New Roman" w:hAnsi="Times New Roman"/>
        </w:rPr>
        <w:t>Я считала минуты, я слышала, как часы пробили девять, десять, потом одиннадцать.</w:t>
      </w:r>
    </w:p>
    <w:p>
      <w:pPr>
        <w:pStyle w:val="Normal"/>
        <w:rPr>
          <w:rFonts w:ascii="Times New Roman" w:hAnsi="Times New Roman" w:cs="Times New Roman"/>
        </w:rPr>
      </w:pPr>
      <w:r>
        <w:rPr>
          <w:rFonts w:cs="Times New Roman" w:ascii="Times New Roman" w:hAnsi="Times New Roman"/>
        </w:rPr>
        <w:t>Каждый удар эхом отдавался в моем сердце: до меня словно доносился звон колоколов на моих собственных похоронах! Это было ужасно! Ужасно!</w:t>
      </w:r>
    </w:p>
    <w:p>
      <w:pPr>
        <w:pStyle w:val="Normal"/>
        <w:rPr>
          <w:rFonts w:ascii="Times New Roman" w:hAnsi="Times New Roman" w:cs="Times New Roman"/>
        </w:rPr>
      </w:pPr>
      <w:r>
        <w:rPr>
          <w:rFonts w:cs="Times New Roman" w:ascii="Times New Roman" w:hAnsi="Times New Roman"/>
        </w:rPr>
        <w:t>Одному Богу известно, как я пыталась стряхнуть этот леденящий сон, разорвать оковы, удерживавшие меня в гробу. Должно быть, Господь увидал мои муки и сжалился надо мной.</w:t>
      </w:r>
    </w:p>
    <w:p>
      <w:pPr>
        <w:pStyle w:val="Normal"/>
        <w:rPr>
          <w:rFonts w:ascii="Times New Roman" w:hAnsi="Times New Roman" w:cs="Times New Roman"/>
        </w:rPr>
      </w:pPr>
      <w:r>
        <w:rPr>
          <w:rFonts w:cs="Times New Roman" w:ascii="Times New Roman" w:hAnsi="Times New Roman"/>
        </w:rPr>
        <w:t>Часы пробили полночь.</w:t>
      </w:r>
    </w:p>
    <w:p>
      <w:pPr>
        <w:pStyle w:val="Normal"/>
        <w:rPr>
          <w:rFonts w:ascii="Times New Roman" w:hAnsi="Times New Roman" w:cs="Times New Roman"/>
        </w:rPr>
      </w:pPr>
      <w:r>
        <w:rPr>
          <w:rFonts w:cs="Times New Roman" w:ascii="Times New Roman" w:hAnsi="Times New Roman"/>
        </w:rPr>
        <w:t>Мне показалось, что с первым ударом часов все мое тело содрогнулось: я почувствовала приближение Ашаратл. Сердце мое забилось; я увидала его на пороге часо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испугались? – спросил граф Фени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испытывала счастье, радость, сильное возбуждение! Я поняла, что он пришел, чтобы вырвать меня из лап смерти, так меня страшившей! Он неторопливо подошел к гробу, некоторое время рассматривал меня с грустной улыбкой, потом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 и иди!</w:t>
      </w:r>
    </w:p>
    <w:p>
      <w:pPr>
        <w:pStyle w:val="Normal"/>
        <w:rPr>
          <w:rFonts w:ascii="Times New Roman" w:hAnsi="Times New Roman" w:cs="Times New Roman"/>
        </w:rPr>
      </w:pPr>
      <w:r>
        <w:rPr>
          <w:rFonts w:cs="Times New Roman" w:ascii="Times New Roman" w:hAnsi="Times New Roman"/>
        </w:rPr>
        <w:t>Оковы, удерживавшие мое тело, спали; повинуясь его властному голосу, я поднялась и спустила ногу из гр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частлива, что жива? –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ледуй за мной!</w:t>
      </w:r>
    </w:p>
    <w:p>
      <w:pPr>
        <w:pStyle w:val="Normal"/>
        <w:rPr>
          <w:rFonts w:ascii="Times New Roman" w:hAnsi="Times New Roman" w:cs="Times New Roman"/>
        </w:rPr>
      </w:pPr>
      <w:r>
        <w:rPr>
          <w:rFonts w:cs="Times New Roman" w:ascii="Times New Roman" w:hAnsi="Times New Roman"/>
        </w:rPr>
        <w:t>Для сиделки были не в диковинку обязанности, которые она должна была исполнять у гроба: она уже стольких сестер проводила в последний путь! Она спала, сидя на стуле. Я прошла мимо нее незамеченной и последовала за тем, кто уже дважды спас меня от смерти.</w:t>
      </w:r>
    </w:p>
    <w:p>
      <w:pPr>
        <w:pStyle w:val="Normal"/>
        <w:rPr>
          <w:rFonts w:ascii="Times New Roman" w:hAnsi="Times New Roman" w:cs="Times New Roman"/>
        </w:rPr>
      </w:pPr>
      <w:r>
        <w:rPr>
          <w:rFonts w:cs="Times New Roman" w:ascii="Times New Roman" w:hAnsi="Times New Roman"/>
        </w:rPr>
        <w:t>Мы вышли во двор. Я вновь увидела звездное небо, на что уж и не надеялась. Я вдыхала свежий воздух, которым не дано наслаждаться мертвецам, но который так радует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ежде чем покинуть монастырь, вы должны сделать выбор между Богом и мною. Хотите ли вы стать монахиней? Или желаете последовать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ледовать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демте! – проговорил он.</w:t>
      </w:r>
    </w:p>
    <w:p>
      <w:pPr>
        <w:pStyle w:val="Normal"/>
        <w:rPr>
          <w:rFonts w:ascii="Times New Roman" w:hAnsi="Times New Roman" w:cs="Times New Roman"/>
        </w:rPr>
      </w:pPr>
      <w:r>
        <w:rPr>
          <w:rFonts w:cs="Times New Roman" w:ascii="Times New Roman" w:hAnsi="Times New Roman"/>
        </w:rPr>
        <w:t>Мы подошли к воротам. Дверь оказалась запе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ключ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рмане у привра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е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уле возле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к ней бесшумно, возьмите ключи, выберите тот, что от этой двери, и принесите сюда.</w:t>
      </w:r>
    </w:p>
    <w:p>
      <w:pPr>
        <w:pStyle w:val="Normal"/>
        <w:rPr>
          <w:rFonts w:ascii="Times New Roman" w:hAnsi="Times New Roman" w:cs="Times New Roman"/>
        </w:rPr>
      </w:pPr>
      <w:r>
        <w:rPr>
          <w:rFonts w:cs="Times New Roman" w:ascii="Times New Roman" w:hAnsi="Times New Roman"/>
        </w:rPr>
        <w:t>Я повиновалась. Дверь в будку привратницы была не заперта изнутри. Я вошла. Подошла к стулу. Пошарила в карманах, нашла ключи, выбрала в связке ключ от ворот и принесла его.</w:t>
      </w:r>
    </w:p>
    <w:p>
      <w:pPr>
        <w:pStyle w:val="Normal"/>
        <w:rPr>
          <w:rFonts w:ascii="Times New Roman" w:hAnsi="Times New Roman" w:cs="Times New Roman"/>
        </w:rPr>
      </w:pPr>
      <w:r>
        <w:rPr>
          <w:rFonts w:cs="Times New Roman" w:ascii="Times New Roman" w:hAnsi="Times New Roman"/>
        </w:rPr>
        <w:t>Спустя несколько минут мы были на улице. Я взяла его за руку, и мы побежали на окраину Субиако. В ста шагах от последнего дома нас ожидала карета. Мы сели, и лошади понеслись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вами не совершали насилия? Вам ничем не угрожали? Вы добровольно последовали за этим господином? Лоренца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вас спрашивает. Лоренца, не принудил ли я вас следовать за мной, не угрожал ли 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за ним по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чему вы за мной по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ас любила, – проговорила Лоренца. Торжествующе улыбаясь, граф Феникс обернулся к принцес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ЕГО ВЫСОКОПРЕОСВЯЩЕНСТВО КАРДИНАЛ ДЕ РО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происходившее на глазах принцессы было столь необычно, что она, сильная духом и нежная душой, спрашивала себя, уже не волшебник ли, в самом деле, перед ней, умеющий подчинять своей воле сердца и умы.</w:t>
      </w:r>
    </w:p>
    <w:p>
      <w:pPr>
        <w:pStyle w:val="Normal"/>
        <w:rPr>
          <w:rFonts w:ascii="Times New Roman" w:hAnsi="Times New Roman" w:cs="Times New Roman"/>
        </w:rPr>
      </w:pPr>
      <w:r>
        <w:rPr>
          <w:rFonts w:cs="Times New Roman" w:ascii="Times New Roman" w:hAnsi="Times New Roman"/>
        </w:rPr>
        <w:t>Однако граф Феникс не собирался на этом останавл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ваше высочество, – заметил он, – вы слышали из уст Лоренцы лишь часть нашей истории. У вас могут остаться сомнения, если вы не услышите окончания из того же источника.</w:t>
      </w:r>
    </w:p>
    <w:p>
      <w:pPr>
        <w:pStyle w:val="Normal"/>
        <w:rPr>
          <w:rFonts w:ascii="Times New Roman" w:hAnsi="Times New Roman" w:cs="Times New Roman"/>
        </w:rPr>
      </w:pPr>
      <w:r>
        <w:rPr>
          <w:rFonts w:cs="Times New Roman" w:ascii="Times New Roman" w:hAnsi="Times New Roman"/>
        </w:rPr>
        <w:t>Он обернулся к молодой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Лоренца, продолжение нашего путешествия? Помните, как мы были в Милане, на Большом озере, в Оберланде, в Риччи, на берегах красавца Рейна, этого северного Ти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олодая женщина тем же тусклым голосом, – да, Лоренца видела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ынуждены следовать за этим господином, не так ли, дитя мое? Вы находились под влиянием неотвратимой, непонятной силы?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так думаете, ваше высочество? Вы только что слышали то, что доказывает обратное. Кстати оказать, если вам требуется более убедительное доказательство, материальное, так сказать, свидетельство, – вот собственноручное письмо Лоренцы. Я был вынужден вопреки своему желанию оставить ее одну в Майенсе. Она без меня скучала, хотела меня видеть и, пока меня не было, написала мне записку. Вы можете ее прочитать, ваше высочество.</w:t>
      </w:r>
    </w:p>
    <w:p>
      <w:pPr>
        <w:pStyle w:val="Normal"/>
        <w:rPr>
          <w:rFonts w:ascii="Times New Roman" w:hAnsi="Times New Roman" w:cs="Times New Roman"/>
        </w:rPr>
      </w:pPr>
      <w:r>
        <w:rPr>
          <w:rFonts w:cs="Times New Roman" w:ascii="Times New Roman" w:hAnsi="Times New Roman"/>
        </w:rPr>
        <w:t>Граф достал из портфеля письмо и подал его принцессе.</w:t>
      </w:r>
    </w:p>
    <w:p>
      <w:pPr>
        <w:pStyle w:val="Normal"/>
        <w:rPr>
          <w:rFonts w:ascii="Times New Roman" w:hAnsi="Times New Roman" w:cs="Times New Roman"/>
        </w:rPr>
      </w:pPr>
      <w:r>
        <w:rPr>
          <w:rFonts w:cs="Times New Roman" w:ascii="Times New Roman" w:hAnsi="Times New Roman"/>
        </w:rPr>
        <w:t>Она прочла:</w:t>
      </w:r>
    </w:p>
    <w:p>
      <w:pPr>
        <w:pStyle w:val="Normal"/>
        <w:rPr>
          <w:rFonts w:ascii="Times New Roman" w:hAnsi="Times New Roman" w:cs="Times New Roman"/>
        </w:rPr>
      </w:pPr>
      <w:r>
        <w:rPr>
          <w:rFonts w:cs="Times New Roman" w:ascii="Times New Roman" w:hAnsi="Times New Roman"/>
          <w:i/>
          <w:iCs/>
        </w:rPr>
        <w:t>«Вернись, Ашарат. Все мне немило, когда тебя нет рядом. Боже мой, когда же настанет день, когда я буду вечно твоей?</w:t>
      </w:r>
    </w:p>
    <w:p>
      <w:pPr>
        <w:pStyle w:val="Normal"/>
        <w:rPr>
          <w:rFonts w:ascii="Times New Roman" w:hAnsi="Times New Roman" w:cs="Times New Roman"/>
        </w:rPr>
      </w:pPr>
      <w:r>
        <w:rPr>
          <w:rFonts w:cs="Times New Roman" w:ascii="Times New Roman" w:hAnsi="Times New Roman"/>
          <w:i/>
          <w:iCs/>
        </w:rPr>
        <w:t>Лоренца».</w:t>
      </w:r>
    </w:p>
    <w:p>
      <w:pPr>
        <w:pStyle w:val="Normal"/>
        <w:rPr>
          <w:rFonts w:ascii="Times New Roman" w:hAnsi="Times New Roman" w:cs="Times New Roman"/>
        </w:rPr>
      </w:pPr>
      <w:r>
        <w:rPr>
          <w:rFonts w:cs="Times New Roman" w:ascii="Times New Roman" w:hAnsi="Times New Roman"/>
        </w:rPr>
        <w:t>Принцесса поднялась с пылавшим от гнева лицом и подошла к Лоренце с запиской в руке.</w:t>
      </w:r>
    </w:p>
    <w:p>
      <w:pPr>
        <w:pStyle w:val="Normal"/>
        <w:rPr>
          <w:rFonts w:ascii="Times New Roman" w:hAnsi="Times New Roman" w:cs="Times New Roman"/>
        </w:rPr>
      </w:pPr>
      <w:r>
        <w:rPr>
          <w:rFonts w:cs="Times New Roman" w:ascii="Times New Roman" w:hAnsi="Times New Roman"/>
        </w:rPr>
        <w:t>Лоренца словно ее не замечала. Казалось, она видела и слышала тольк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 с живостью заговорил тот, словно решившись до конца служить переводчиком молодой женщины, – ваше высочество сомневается и желает знать, действительно ли это ее записка. Ну что ж! Вы, ваше высочество, сами можете в этом убедиться. Лоренца, отвечайте: кто написал эту записку?</w:t>
      </w:r>
    </w:p>
    <w:p>
      <w:pPr>
        <w:pStyle w:val="Normal"/>
        <w:rPr>
          <w:rFonts w:ascii="Times New Roman" w:hAnsi="Times New Roman" w:cs="Times New Roman"/>
        </w:rPr>
      </w:pPr>
      <w:r>
        <w:rPr>
          <w:rFonts w:cs="Times New Roman" w:ascii="Times New Roman" w:hAnsi="Times New Roman"/>
        </w:rPr>
        <w:t>Он взял письмо, вложил его в руку жены и прижал ее к сво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сала письмо Лоренца,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оренце известно, о чем эт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принцессе, что в этом письме, чтобы она не думала, что я ее обманываю, когда говорю, что вы меня любите. Скажите же ей, я вам приказываю!</w:t>
      </w:r>
    </w:p>
    <w:p>
      <w:pPr>
        <w:pStyle w:val="Normal"/>
        <w:rPr>
          <w:rFonts w:ascii="Times New Roman" w:hAnsi="Times New Roman" w:cs="Times New Roman"/>
        </w:rPr>
      </w:pPr>
      <w:r>
        <w:rPr>
          <w:rFonts w:cs="Times New Roman" w:ascii="Times New Roman" w:hAnsi="Times New Roman"/>
        </w:rPr>
        <w:t>Казалось, Лоренца сделала над собой усилие. Потом, не разворачивая письма и не поднося его к глазам, прочла:</w:t>
      </w:r>
    </w:p>
    <w:p>
      <w:pPr>
        <w:pStyle w:val="Normal"/>
        <w:rPr>
          <w:rFonts w:ascii="Times New Roman" w:hAnsi="Times New Roman" w:cs="Times New Roman"/>
        </w:rPr>
      </w:pPr>
      <w:r>
        <w:rPr>
          <w:rFonts w:cs="Times New Roman" w:ascii="Times New Roman" w:hAnsi="Times New Roman"/>
          <w:i/>
          <w:iCs/>
        </w:rPr>
        <w:t>«Вернись, Ашарат. Все мне немило, когда тебя нет рядом. Боже мой, когда же настанет тот день, когда я буду вечно твоей?</w:t>
      </w:r>
    </w:p>
    <w:p>
      <w:pPr>
        <w:pStyle w:val="Normal"/>
        <w:rPr>
          <w:rFonts w:ascii="Times New Roman" w:hAnsi="Times New Roman" w:cs="Times New Roman"/>
        </w:rPr>
      </w:pPr>
      <w:r>
        <w:rPr>
          <w:rFonts w:cs="Times New Roman" w:ascii="Times New Roman" w:hAnsi="Times New Roman"/>
          <w:i/>
          <w:iCs/>
        </w:rPr>
        <w:t>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проговорила принцесса. – Я вам не верю, потому что во всем этом есть нечто необъяснимое, сверхъ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письмо и убедило меня окончательно в том, что необходимо ускорить наше бракосочетание, – продолжал граф Феникс, не обращая внимания на слова принцессы. – Я любил Лоренцу так же сильно, как она меня. Наше положение было двусмысленным. Кстати, в этом полном приключений и случайностей образе жизни, какой я веду, могло произойти несчастье; я мог неожиданно умереть и хотел бы, чтобы в случае моей смерти все мое состояние принадлежало Лоренце. Вот почему, прибыв в Страсбург, мы обвен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вен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аше высочество? – с улыбкой сказал граф. – Позвольте вас спросить, что невозможного в том, что граф Феникс женился на Лоренце Фелици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сама сказала, что не является вашей супругой.</w:t>
      </w:r>
    </w:p>
    <w:p>
      <w:pPr>
        <w:pStyle w:val="Normal"/>
        <w:rPr>
          <w:rFonts w:ascii="Times New Roman" w:hAnsi="Times New Roman" w:cs="Times New Roman"/>
        </w:rPr>
      </w:pPr>
      <w:r>
        <w:rPr>
          <w:rFonts w:cs="Times New Roman" w:ascii="Times New Roman" w:hAnsi="Times New Roman"/>
        </w:rPr>
        <w:t>Не отвечая принцессе, граф повернулся к Лор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когда мы обвенчались? – спросил он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третьего 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расбу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родском соборе, у Иоанна Крест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ли наш союз заключен против ваш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а очень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ли, Лоренца, – продолжал граф, – ее высочество полагает, что тебя принудили к этому. Ей сказали, что ты меня ненавидишь.</w:t>
      </w:r>
    </w:p>
    <w:p>
      <w:pPr>
        <w:pStyle w:val="Normal"/>
        <w:rPr>
          <w:rFonts w:ascii="Times New Roman" w:hAnsi="Times New Roman" w:cs="Times New Roman"/>
        </w:rPr>
      </w:pPr>
      <w:r>
        <w:rPr>
          <w:rFonts w:cs="Times New Roman" w:ascii="Times New Roman" w:hAnsi="Times New Roman"/>
        </w:rPr>
        <w:t>При этих словах граф взял Лоренцу за руку. Молодая женщина затрепетала от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навижу?! Нет, я тебя люблю! Ты такой добрый, такой щедрый, такой могущест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оренца, с тех пор как я стал твоим мужем, злоупотреблял ли я когда-нибудь супружескими пра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тносишься ко мне, как к дочери, я твоя чистая и безупречная подруга.</w:t>
      </w:r>
    </w:p>
    <w:p>
      <w:pPr>
        <w:pStyle w:val="Normal"/>
        <w:rPr>
          <w:rFonts w:ascii="Times New Roman" w:hAnsi="Times New Roman" w:cs="Times New Roman"/>
        </w:rPr>
      </w:pPr>
      <w:r>
        <w:rPr>
          <w:rFonts w:cs="Times New Roman" w:ascii="Times New Roman" w:hAnsi="Times New Roman"/>
        </w:rPr>
        <w:t>Граф обернулся к принцессе, словно желая ей сказать:</w:t>
      </w:r>
    </w:p>
    <w:p>
      <w:pPr>
        <w:pStyle w:val="Normal"/>
        <w:rPr>
          <w:rFonts w:ascii="Times New Roman" w:hAnsi="Times New Roman" w:cs="Times New Roman"/>
        </w:rPr>
      </w:pPr>
      <w:r>
        <w:rPr>
          <w:rFonts w:cs="Times New Roman" w:ascii="Times New Roman" w:hAnsi="Times New Roman"/>
        </w:rPr>
        <w:t>«Вы слышали?»</w:t>
      </w:r>
    </w:p>
    <w:p>
      <w:pPr>
        <w:pStyle w:val="Normal"/>
        <w:rPr>
          <w:rFonts w:ascii="Times New Roman" w:hAnsi="Times New Roman" w:cs="Times New Roman"/>
        </w:rPr>
      </w:pPr>
      <w:r>
        <w:rPr>
          <w:rFonts w:cs="Times New Roman" w:ascii="Times New Roman" w:hAnsi="Times New Roman"/>
        </w:rPr>
        <w:t>Принцесса в ужасе отступила к изваянию Иисуса, из слоновой кости, стоявшему у стены, задрапированной черным барх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вы желали узнать, ваше высочество? – проговорил граф, выпуская руку Лор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 вскрикнула принцесса. – Не приближайтесь ни ко мне, ни к ней!</w:t>
      </w:r>
    </w:p>
    <w:p>
      <w:pPr>
        <w:pStyle w:val="Normal"/>
        <w:rPr>
          <w:rFonts w:ascii="Times New Roman" w:hAnsi="Times New Roman" w:cs="Times New Roman"/>
        </w:rPr>
      </w:pPr>
      <w:r>
        <w:rPr>
          <w:rFonts w:cs="Times New Roman" w:ascii="Times New Roman" w:hAnsi="Times New Roman"/>
        </w:rPr>
        <w:t>В эту минуту послышался шум подъехавшей кареты, остановившейся у дверей абба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вот и кардинал! – воскликнула принцесса. – Теперь мы, наконец, узнаем, как ко всему этому относиться.</w:t>
      </w:r>
    </w:p>
    <w:p>
      <w:pPr>
        <w:pStyle w:val="Normal"/>
        <w:rPr>
          <w:rFonts w:ascii="Times New Roman" w:hAnsi="Times New Roman" w:cs="Times New Roman"/>
        </w:rPr>
      </w:pPr>
      <w:r>
        <w:rPr>
          <w:rFonts w:cs="Times New Roman" w:ascii="Times New Roman" w:hAnsi="Times New Roman"/>
        </w:rPr>
        <w:t>Граф Феникс поклонился, шепнул Лоренце несколько слов и спокойно стал ждать с видом человека, который умеет управлять событиями.</w:t>
      </w:r>
    </w:p>
    <w:p>
      <w:pPr>
        <w:pStyle w:val="Normal"/>
        <w:rPr>
          <w:rFonts w:ascii="Times New Roman" w:hAnsi="Times New Roman" w:cs="Times New Roman"/>
        </w:rPr>
      </w:pPr>
      <w:r>
        <w:rPr>
          <w:rFonts w:cs="Times New Roman" w:ascii="Times New Roman" w:hAnsi="Times New Roman"/>
        </w:rPr>
        <w:t>Спустя мгновение дверь распахнулась, и принцессе объявили о прибытии его высокопреосвященства кардинала де Роана.</w:t>
      </w:r>
    </w:p>
    <w:p>
      <w:pPr>
        <w:pStyle w:val="Normal"/>
        <w:rPr>
          <w:rFonts w:ascii="Times New Roman" w:hAnsi="Times New Roman" w:cs="Times New Roman"/>
        </w:rPr>
      </w:pPr>
      <w:r>
        <w:rPr>
          <w:rFonts w:cs="Times New Roman" w:ascii="Times New Roman" w:hAnsi="Times New Roman"/>
        </w:rPr>
        <w:t>Успокоенная появлением третьего лица, принцесса вновь опустилась в кресло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w:t>
      </w:r>
    </w:p>
    <w:p>
      <w:pPr>
        <w:pStyle w:val="Normal"/>
        <w:rPr>
          <w:rFonts w:ascii="Times New Roman" w:hAnsi="Times New Roman" w:cs="Times New Roman"/>
        </w:rPr>
      </w:pPr>
      <w:r>
        <w:rPr>
          <w:rFonts w:cs="Times New Roman" w:ascii="Times New Roman" w:hAnsi="Times New Roman"/>
        </w:rPr>
        <w:t>Вошел кардинал. Поклонившись принцессе, он с удивлением заметил Бальзамо и вс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этим господином? – не скрывая удивления,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вскричала она, – скажите нам,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 – заметил кардинал, – этот господин –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 пролепе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ваше высочество, – вмешался граф, – я надеюсь, высокопреосвященство все нам объяснит в свое время ко всеобщему удоволь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едсказывал ли этот господин судьбу вашему высочеству? – спросил кардинал де Роан. – Я вижу, вы очень взволн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о о браке! Сию же минуту! – вскричала принцесса.</w:t>
      </w:r>
    </w:p>
    <w:p>
      <w:pPr>
        <w:pStyle w:val="Normal"/>
        <w:rPr>
          <w:rFonts w:ascii="Times New Roman" w:hAnsi="Times New Roman" w:cs="Times New Roman"/>
        </w:rPr>
      </w:pPr>
      <w:r>
        <w:rPr>
          <w:rFonts w:cs="Times New Roman" w:ascii="Times New Roman" w:hAnsi="Times New Roman"/>
        </w:rPr>
        <w:t>Кардинал с удивлением взглянул на нее, не понимая, что могло означать это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проговорил граф, протягивая документ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 сказала принцесса, – подлинная ли это подпись и действительно ли это свидетельство.</w:t>
      </w:r>
    </w:p>
    <w:p>
      <w:pPr>
        <w:pStyle w:val="Normal"/>
        <w:rPr>
          <w:rFonts w:ascii="Times New Roman" w:hAnsi="Times New Roman" w:cs="Times New Roman"/>
        </w:rPr>
      </w:pPr>
      <w:r>
        <w:rPr>
          <w:rFonts w:cs="Times New Roman" w:ascii="Times New Roman" w:hAnsi="Times New Roman"/>
        </w:rPr>
        <w:t>Кардинал прочел представленную принцессой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идетельство составлено по всей форме и подписано господином Реми, кюре храма Иоанна Крестителя. А почему это интересует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на то причины. Так вы говорите, что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инная. Но я не поручусь, что она не была получена путем вымог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м вымогательства? – вскричала принцесса. – Это вполн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гласие Лоренцы – тоже, не так ли? – насмешливо спросил граф, пристально глядя на принце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ожно было бы вынудить кюре подписать эту бумагу, господин кардинал?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ласти этого господина много разных способов, колдовских,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овских? Кардинал, вам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 колдун. Я это уже сказал вашему высочеству и могу повт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изволит шу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а в доказательство я хотел бы в вашем присутствии объясниться с этим господином самым серьез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сам просить вас об этом, – вмеша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Не забудьте, однако, что вопросы буду задавать я, – возвысил голос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шу вас помнить, что отвечу на все ваши вопросы в присутствии ее высочества, раз вы так этого хотите. Но вам этого очень скоро не захочется, я в этом уверен.</w:t>
      </w:r>
    </w:p>
    <w:p>
      <w:pPr>
        <w:pStyle w:val="Normal"/>
        <w:rPr>
          <w:rFonts w:ascii="Times New Roman" w:hAnsi="Times New Roman" w:cs="Times New Roman"/>
        </w:rPr>
      </w:pPr>
      <w:r>
        <w:rPr>
          <w:rFonts w:cs="Times New Roman" w:ascii="Times New Roman" w:hAnsi="Times New Roman"/>
        </w:rPr>
        <w:t>Кардинал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ль колдуна в наши дни – непростая роль, – заметил он. – Я видел вас за работой: вы имели огромный успех. Но предупреждаю вас, что не у всех такое терпение, а главное такое великодушие, как 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ее высочества? – вскричал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раф, – я имел честь быть представленным ее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были удостоены такой чести? 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роизошло хуже, чем мне бы этого хотелось, потому что я не испытываю личной неприязни к людям, особенно – к дам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л этот господин моей августейшей племяннице? – спросила принцесса Луи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имел несчастье сказать правду, которую она хотела от меня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правда! Такая правда, что она упала в обм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и в том вина, – продолжал граф властным голосом, которому, должно быть, случалось подчинять себе слушателей, – моя ли в том вина, если правда оказалась столь страшной, что произвела такое действие? Разве я искал встречи с ее высочеством? Разве я просил ей меня представить? Нет, напротив, я пытался этого избежать. Меня привели к ней почти силой. Она меня допраш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была за страшная правда, которую вы ей сообщили? –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Я приподнял завесу, скрывавшую будущее, – отве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щее? – пере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то будущее, которое вашему высочеству кажется столь угрожающим, что вы пытаетесь от него скрыться в монастыре, одолеть свой страх перед ним в алтаре молитвами и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ли вина в том, ваше высочество, если будущее, которое вы предчувствуете, будучи святой, было открыто мне как пророку, а ее высочество, напуганная этим будущим, угрожающим ей лично, упала в обморок после того, как я ей откры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что он говорит? – проговор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молв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авление обречено, – вскричал граф, – как безнадежное и самое несчастливое для монар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аши молитвы, должно быть, достигли цели, но вы не увидите ничего из того, чему суждено произойти, потому что к тому времени уже будете в руках Господа. Молитесь, ваше высочество! Молитесь!</w:t>
      </w:r>
    </w:p>
    <w:p>
      <w:pPr>
        <w:pStyle w:val="Normal"/>
        <w:rPr>
          <w:rFonts w:ascii="Times New Roman" w:hAnsi="Times New Roman" w:cs="Times New Roman"/>
        </w:rPr>
      </w:pPr>
      <w:r>
        <w:rPr>
          <w:rFonts w:cs="Times New Roman" w:ascii="Times New Roman" w:hAnsi="Times New Roman"/>
        </w:rPr>
        <w:t>Подпав под влияние его пророческого голоса, каким он говорил о ее опасениях, принцесса упала на колени перед распятием и принялась горячо молиться.</w:t>
      </w:r>
    </w:p>
    <w:p>
      <w:pPr>
        <w:pStyle w:val="Normal"/>
        <w:rPr>
          <w:rFonts w:ascii="Times New Roman" w:hAnsi="Times New Roman" w:cs="Times New Roman"/>
        </w:rPr>
      </w:pPr>
      <w:r>
        <w:rPr>
          <w:rFonts w:cs="Times New Roman" w:ascii="Times New Roman" w:hAnsi="Times New Roman"/>
        </w:rPr>
        <w:t>Повернувшись к кардиналу, граф увлек его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с глазу на глаз, господин кардинал. Что вам от меня угодно?</w:t>
      </w:r>
    </w:p>
    <w:p>
      <w:pPr>
        <w:pStyle w:val="Normal"/>
        <w:rPr>
          <w:rFonts w:ascii="Times New Roman" w:hAnsi="Times New Roman" w:cs="Times New Roman"/>
        </w:rPr>
      </w:pPr>
      <w:r>
        <w:rPr>
          <w:rFonts w:cs="Times New Roman" w:ascii="Times New Roman" w:hAnsi="Times New Roman"/>
        </w:rPr>
        <w:t>Кардинал пошел за графом.</w:t>
      </w:r>
    </w:p>
    <w:p>
      <w:pPr>
        <w:pStyle w:val="Normal"/>
        <w:rPr>
          <w:rFonts w:ascii="Times New Roman" w:hAnsi="Times New Roman" w:cs="Times New Roman"/>
        </w:rPr>
      </w:pPr>
      <w:r>
        <w:rPr>
          <w:rFonts w:cs="Times New Roman" w:ascii="Times New Roman" w:hAnsi="Times New Roman"/>
        </w:rPr>
        <w:t>Итак, действующие лица расположились следующим образом:</w:t>
      </w:r>
    </w:p>
    <w:p>
      <w:pPr>
        <w:pStyle w:val="Normal"/>
        <w:rPr>
          <w:rFonts w:ascii="Times New Roman" w:hAnsi="Times New Roman" w:cs="Times New Roman"/>
        </w:rPr>
      </w:pPr>
      <w:r>
        <w:rPr>
          <w:rFonts w:cs="Times New Roman" w:ascii="Times New Roman" w:hAnsi="Times New Roman"/>
        </w:rPr>
        <w:t>Принцесса горячо молилась перед распятием; Лоренца молча и неподвижно, с открытыми, но словно невидящими глазами, стояла посреди комнаты. Мужчины стояли у окна: граф опирался на оконную задвижку, кардинал был наполовину скрыт ш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м угодно? – повторил граф. –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кто вы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вы ли говорили, что я –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там вас называли Джузеппе Бальзамо, здесь – графом Фени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доказывает? Что я сменил имя,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наете ли вы, что подобные изменения, да еще со стороны такого человека, как вы, должны весьма заинтересовать господина де Сартина?</w:t>
      </w:r>
    </w:p>
    <w:p>
      <w:pPr>
        <w:pStyle w:val="Normal"/>
        <w:rPr>
          <w:rFonts w:ascii="Times New Roman" w:hAnsi="Times New Roman" w:cs="Times New Roman"/>
        </w:rPr>
      </w:pPr>
      <w:r>
        <w:rPr>
          <w:rFonts w:cs="Times New Roman" w:ascii="Times New Roman" w:hAnsi="Times New Roman"/>
        </w:rPr>
        <w:t>Граф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ерьезный аргумент для того, кто носит славное имя Роанов! Неужели ваше высокопреосвященство собирается делать голословные заявления? Verba et voces. Никакого другого обвинения мне предъявить вы не 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ить изволите?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уж мой н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позволю себе одно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авлю вас снизить 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стоит мне только начать ухаживать за будущей наследной принцес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небесполезно, принимая во внимание отношения, в которых вы с ней сейчас находитесь, – равнодушно замет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прикажу вас арестовать, господин предсказатель судеб?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казал, что вы совершаете большую ошибку,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 уничтожающим презрением воскликнул кардинал. – По отношению 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амому себе, господин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отдам это приказание: вот когда мы узнаем, кто такой в действительности Джузеппе Бальзамо, граф Феникс, – знатный отпрыск генеалогического древа, ни одного семечка с которого я не видал ни на одном из геральдических полей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ам обо мне ничего не сообщил ваш друг господин де Бре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ретель не является м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н перестал им быть. Однако когда-то он был одним из самых близких ваших друзей. Ведь именно ему вы написали одн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исьмо? – спросил кардинал, приблизившись к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господин кардинал, еще ближе. Я не хотел бы громко говорить, дабы не опорочить вас.</w:t>
      </w:r>
    </w:p>
    <w:p>
      <w:pPr>
        <w:pStyle w:val="Normal"/>
        <w:rPr>
          <w:rFonts w:ascii="Times New Roman" w:hAnsi="Times New Roman" w:cs="Times New Roman"/>
        </w:rPr>
      </w:pPr>
      <w:r>
        <w:rPr>
          <w:rFonts w:cs="Times New Roman" w:ascii="Times New Roman" w:hAnsi="Times New Roman"/>
        </w:rPr>
        <w:t>Кардинал вплотную приблизился к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письме вы говорите? – прошеп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знаете, о к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в виду письмо, которое вы отправили из Вены в Париж с целью помешать женитьбе дофина. Прелат не смог скрыть своего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исьмо?.. – пролепе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го назу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осподин де Бретель меня пре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ре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огда вопрос о женитьбе дофина был решен, я попросил его вернуть мн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вам сказа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сжег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осмел вам признаться в том, что письмо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им словом, если письмо потеряно, то, как вы понимаете, оно могло и на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исьмо, которое я написал господину де Бре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амое, о котором он сказал, что сжег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ое он поте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ашел. Господи, да случайно, конечно, проходя через мраморный двор в Верс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вернули его господину де Брет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этого я воз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колдуном, я знал, что ваше высокопреосвященство, которому я желаю только добра, смертельно меня ненавидит. Вы понимаете: если безоружный человек, идя через лес, ожидает нападения и находит на опушке заряженны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же?</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о этот человек – просто дурак, если выпустит пистолет из рук.</w:t>
      </w:r>
    </w:p>
    <w:p>
      <w:pPr>
        <w:pStyle w:val="Normal"/>
        <w:rPr>
          <w:rFonts w:ascii="Times New Roman" w:hAnsi="Times New Roman" w:cs="Times New Roman"/>
        </w:rPr>
      </w:pPr>
      <w:r>
        <w:rPr>
          <w:rFonts w:cs="Times New Roman" w:ascii="Times New Roman" w:hAnsi="Times New Roman"/>
        </w:rPr>
        <w:t>У кардинала помутилось в глазах, он схватился за подоконник.</w:t>
      </w:r>
    </w:p>
    <w:p>
      <w:pPr>
        <w:pStyle w:val="Normal"/>
        <w:rPr>
          <w:rFonts w:ascii="Times New Roman" w:hAnsi="Times New Roman" w:cs="Times New Roman"/>
        </w:rPr>
      </w:pPr>
      <w:r>
        <w:rPr>
          <w:rFonts w:cs="Times New Roman" w:ascii="Times New Roman" w:hAnsi="Times New Roman"/>
        </w:rPr>
        <w:t>Граф жадно следил за его за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проговорил кардинал. – Однако не ждите, что принц, урожденный Роан, спасует перед угрозами шарлатана. Это письмо было потеряно – вы его нашли. Пусть оно попадет в руки к принцессе. Пусть моя политическая деятельность будет окончена. Но я и после этого останусь королевским верноподданным и надежным посланником. Я скажу, что это правда, то есть что я считал этот альянс пагубным для интересов моей страны, пусть моя страна меня защищает или на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айдется человек, – заметил граф, – который станет утверждать, что посланник – молодой, красивый, галантный, ни в чем не сомневающийся, с его именем и титулом – говорил все это отнюдь не потому, что считал альянс с австрийской эрцгерцогиней пагубным для интересов Франции, а потому, что, благосклонно принятый ее высочеством Марией-Антуанеттой, честолюбивый посланник оказался настолько тщеславен, что увидел в этой благосклонности нечто большее, чем простую любезность? Что тогда ответит верноподданный, что на это скажет надежный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нет это отрицать, потому что нет никаких Доказательств существования того,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вы ошибаетесь; охлаждение к вам будущей наследной принцессы очевидно. Кардинал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аше высокопреосвященство, – продолжал граф, – поверьте, что вместо того, чтобы ссориться, что уже произошло бы, если бы я не был осмотрительнее вас, давайте останемся добр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 Добрые друзья – это те, кто готов оказать н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когда-нибудь просил вас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ошибка, потому что за те два дня, что вы уж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Господи, ну зачем вы пытаетесь от меня это скрывать? Ведь я колдун. Вы оставили принцессу в Суассоне, примчались на почтовых в Париж через Виллер-Котре и Даммартен, то есть кратчайшим путем, и поспешили к своим добрым парижским друзьям за услугами, в которых они вам отказали. После этого в полном отчаянии вы отправились на почтовых в Компьень.</w:t>
      </w:r>
    </w:p>
    <w:p>
      <w:pPr>
        <w:pStyle w:val="Normal"/>
        <w:rPr>
          <w:rFonts w:ascii="Times New Roman" w:hAnsi="Times New Roman" w:cs="Times New Roman"/>
        </w:rPr>
      </w:pPr>
      <w:r>
        <w:rPr>
          <w:rFonts w:cs="Times New Roman" w:ascii="Times New Roman" w:hAnsi="Times New Roman"/>
        </w:rPr>
        <w:t>Кардинал был подав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рода услуги я мог бы ожидать от вас, – спросил он. – если бы к вам об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услуги, которые можно получить от человека, умеющего дела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тношение это может име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Когда человек должен срочно уплатить пятьсот тысяч франков в сорок восемь часов… Я точно назвал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прашиваете, зачем вам друг, который умеет делать золото? Это все-таки имеет значение, если пятьсот тысяч франков, которые вы ни у кого не смогли взять в долг, можно взят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Клод, в М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знаю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ери молоток в виде головы гри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ожно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ваше высокопреосвященство, в шесть часов пополудни, пожалуйте,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юбое время, когда вам заблагорассудится. Смотрите, мы вовремя обо всем уговорились: принцесса закончила молитву.</w:t>
      </w:r>
    </w:p>
    <w:p>
      <w:pPr>
        <w:pStyle w:val="Normal"/>
        <w:rPr>
          <w:rFonts w:ascii="Times New Roman" w:hAnsi="Times New Roman" w:cs="Times New Roman"/>
        </w:rPr>
      </w:pPr>
      <w:r>
        <w:rPr>
          <w:rFonts w:cs="Times New Roman" w:ascii="Times New Roman" w:hAnsi="Times New Roman"/>
        </w:rPr>
        <w:t>Кардинал был побежден, он не пытался более сопротивляться и подошел к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братился он к ней. – Я вынужден признать, что его сиятельство Феникс оказался совершенно прав: представленное им свидетельство подлинное, кроме того, меня полностью удовлетворили его объяснения. Граф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удут приказания вашего высочества?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раз хочу поговорить с этой дамой. Граф в другой раз поклонился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воей ли воле вы покидаете Сен-Дени, куда пришли, чтобы попросить у меня убеж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о спрашивает, – с живостью подхватил Бальзаме, – по своей ли воле вы покидаете монастырь Сен-Дени, куда пришли просить убежища? Отвечайте,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говорила молодая женщина, – такова моя в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последовать за своим супругом, графом Фени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ого, чтобы последовать за мной? – повтор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а принцесса, – я вас не задерживаю, потому что это было бы насилие над чувствами. Однако во всем этом есть нечто из ряда вон выходящее. Пусть наказание Господне обрушится на того, кто в угоду своей выгоде или личным интересам нарушил бы гармонию природы. Идите, граф; идите, Лоренца, я вас более не задерживаю… Не забудьте свои драго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и останутся для нищих, ваше высочество, – отвечал граф Феникс, – розданная вашими руками милостыня вдвойне будет угодна Богу. Я прошу лишь вернуть мне моего коня Джер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ьмете его, выйдя отсюда. Можете идти. Граф поклонился принцессе и предложил руку Лоренце. Она оперлась на его руку и вышла, не проронив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кардинал! – заметила принцесса, грустно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здухе, которым мы дышим, витает нечто непонятное и роков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ВОЗВРАЩЕНИЕ ИЗ СЕН-Д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ив Филиппа, Жильбер, как мы уже говорили, вновь смешался с толпой.</w:t>
      </w:r>
    </w:p>
    <w:p>
      <w:pPr>
        <w:pStyle w:val="Normal"/>
        <w:rPr>
          <w:rFonts w:ascii="Times New Roman" w:hAnsi="Times New Roman" w:cs="Times New Roman"/>
        </w:rPr>
      </w:pPr>
      <w:r>
        <w:rPr>
          <w:rFonts w:cs="Times New Roman" w:ascii="Times New Roman" w:hAnsi="Times New Roman"/>
        </w:rPr>
        <w:t>Однако на этот раз сердце его не прыгало от радостного ожидания; когда он очутился в бурном людском потоке, он почувствовал, что уязвлен до глубины души: даже ласковые слова и любезные предложения Филиппа не смягчили его страданий.</w:t>
      </w:r>
    </w:p>
    <w:p>
      <w:pPr>
        <w:pStyle w:val="Normal"/>
        <w:rPr>
          <w:rFonts w:ascii="Times New Roman" w:hAnsi="Times New Roman" w:cs="Times New Roman"/>
        </w:rPr>
      </w:pPr>
      <w:r>
        <w:rPr>
          <w:rFonts w:cs="Times New Roman" w:ascii="Times New Roman" w:hAnsi="Times New Roman"/>
        </w:rPr>
        <w:t>Андре и не подозревала, что обошлась с Жильбером жестоко. Беззаботная красавица не могла допустить мысль о том, что между ней и сыном ее кормилицы может существовать какая бы то ни было связь, что она может причинить ему боль или обрадовать его. Она была выше всего земного, она могла омрачить или осветить своей радостью тех, кто стоял ниже ее, в зависимости от того, улыбалась она в эту минуту или печалилась. На этот раз тень ее презрения парализовала Жильбера; так как она лишь следовала велению своего сердца, она и сама не знала, что была чересчур высокомерна.</w:t>
      </w:r>
    </w:p>
    <w:p>
      <w:pPr>
        <w:pStyle w:val="Normal"/>
        <w:rPr>
          <w:rFonts w:ascii="Times New Roman" w:hAnsi="Times New Roman" w:cs="Times New Roman"/>
        </w:rPr>
      </w:pPr>
      <w:r>
        <w:rPr>
          <w:rFonts w:cs="Times New Roman" w:ascii="Times New Roman" w:hAnsi="Times New Roman"/>
        </w:rPr>
        <w:t>А Жильбер, подобно безоружному воину, был сражен наповал ее презрительными взглядами и высокомерными речами; ему еще недоставало рассудительности не поддаваться отчаянию, оказавшись в плачевном состоянии.</w:t>
      </w:r>
    </w:p>
    <w:p>
      <w:pPr>
        <w:pStyle w:val="Normal"/>
        <w:rPr>
          <w:rFonts w:ascii="Times New Roman" w:hAnsi="Times New Roman" w:cs="Times New Roman"/>
        </w:rPr>
      </w:pPr>
      <w:r>
        <w:rPr>
          <w:rFonts w:cs="Times New Roman" w:ascii="Times New Roman" w:hAnsi="Times New Roman"/>
        </w:rPr>
        <w:t>Вот почему с той самой минуты, как он вновь смешался с толпой, его больше не интересовали ни лошади, ни люди. Собравшись с силами, он бросился, как раненый кабан, наперерез толпе и, рискуя потеряться или быть раздавленным, проторил себе путь.</w:t>
      </w:r>
    </w:p>
    <w:p>
      <w:pPr>
        <w:pStyle w:val="Normal"/>
        <w:rPr>
          <w:rFonts w:ascii="Times New Roman" w:hAnsi="Times New Roman" w:cs="Times New Roman"/>
        </w:rPr>
      </w:pPr>
      <w:r>
        <w:rPr>
          <w:rFonts w:cs="Times New Roman" w:ascii="Times New Roman" w:hAnsi="Times New Roman"/>
        </w:rPr>
        <w:t>Когда наиболее плотно забитые народом места остались позади, молодой человек вздохнул свободнее, оглядевшись, он вдруг заметил, что существуют на свете и зелень, и одиночество, и река…</w:t>
      </w:r>
    </w:p>
    <w:p>
      <w:pPr>
        <w:pStyle w:val="Normal"/>
        <w:rPr>
          <w:rFonts w:ascii="Times New Roman" w:hAnsi="Times New Roman" w:cs="Times New Roman"/>
        </w:rPr>
      </w:pPr>
      <w:r>
        <w:rPr>
          <w:rFonts w:cs="Times New Roman" w:ascii="Times New Roman" w:hAnsi="Times New Roman"/>
        </w:rPr>
        <w:t>Он побежал куда глаза глядят и оказался на берегу Сены почти напротив острова Сен-Дени. Он был в полном изнеможении, но то была не физическая усталость, а утомление от душевных мук. Он покатился по траве и, обхватив голову руками, взревел, словно звериный язык передавал его боль лучше, чем человеческий плач и причитания.</w:t>
      </w:r>
    </w:p>
    <w:p>
      <w:pPr>
        <w:pStyle w:val="Normal"/>
        <w:rPr>
          <w:rFonts w:ascii="Times New Roman" w:hAnsi="Times New Roman" w:cs="Times New Roman"/>
        </w:rPr>
      </w:pPr>
      <w:r>
        <w:rPr>
          <w:rFonts w:cs="Times New Roman" w:ascii="Times New Roman" w:hAnsi="Times New Roman"/>
        </w:rPr>
        <w:t>Неясная мечта, до сих пор бросавшая смутный луч надежды на его безумные желания, в которых он и сам себе не осмеливался признаться, угасла. На сколь высокую ступень общественной лестницы ни поднялся бы Жильбер благодаря своей одаренности, занятиям наукой и образованию, он навсегда останется для Андре Жильбером, то есть такой вещью или таким существом, – по ее выражению, – на которое отец ее имел глупость рассердиться и которое не стоило даже ее взгляда.</w:t>
      </w:r>
    </w:p>
    <w:p>
      <w:pPr>
        <w:pStyle w:val="Normal"/>
        <w:rPr>
          <w:rFonts w:ascii="Times New Roman" w:hAnsi="Times New Roman" w:cs="Times New Roman"/>
        </w:rPr>
      </w:pPr>
      <w:r>
        <w:rPr>
          <w:rFonts w:cs="Times New Roman" w:ascii="Times New Roman" w:hAnsi="Times New Roman"/>
        </w:rPr>
        <w:t>Он-то думал, что, увидев его в Париже, узнав о его решении стать знаменитым, – это должно было ее сразить на месте – Андре с одобрением встретит его усилия. И вот теперь made animo</w:t>
      </w:r>
    </w:p>
    <w:p>
      <w:pPr>
        <w:pStyle w:val="Normal"/>
        <w:rPr>
          <w:rFonts w:ascii="Times New Roman" w:hAnsi="Times New Roman" w:cs="Times New Roman"/>
        </w:rPr>
      </w:pPr>
      <w:r>
        <w:rPr>
          <w:rFonts w:cs="Times New Roman" w:ascii="Times New Roman" w:hAnsi="Times New Roman"/>
        </w:rPr>
        <w:t>изменило великодушному молодому человеку; наградой за вынесенные им тяготы и достойную всяческого уважения решимость стало пренебрежительное равнодушие, с каким Андре всегда относилась к Жильберу в Таверне.</w:t>
      </w:r>
    </w:p>
    <w:p>
      <w:pPr>
        <w:pStyle w:val="Normal"/>
        <w:rPr>
          <w:rFonts w:ascii="Times New Roman" w:hAnsi="Times New Roman" w:cs="Times New Roman"/>
        </w:rPr>
      </w:pPr>
      <w:r>
        <w:rPr>
          <w:rFonts w:cs="Times New Roman" w:ascii="Times New Roman" w:hAnsi="Times New Roman"/>
        </w:rPr>
        <w:t>Более того, она рассердилась, узнав, что он посмел заглянуть в ее сольфеджио. Если бы он хоть пальцем дотронулся до ее учебника, его, без сомнения, оставалось бы после этого бросить в печку.</w:t>
      </w:r>
    </w:p>
    <w:p>
      <w:pPr>
        <w:pStyle w:val="Normal"/>
        <w:rPr>
          <w:rFonts w:ascii="Times New Roman" w:hAnsi="Times New Roman" w:cs="Times New Roman"/>
        </w:rPr>
      </w:pPr>
      <w:r>
        <w:rPr>
          <w:rFonts w:cs="Times New Roman" w:ascii="Times New Roman" w:hAnsi="Times New Roman"/>
        </w:rPr>
        <w:t>Для слабых духом людей разочарование, обманутая надежда – не что иное, как удар, под которым любовь сгибается, чтобы потом подняться окрепшей. Они не скрывают своих страданий, жалуются, рыдают; они бездействуют, словно агнцы при виде ножа. Кроме того, любовь этих мучеников часто растет в страданиях, которые, казалось бы, должны были бы ее убить. Они убеждают себя в том, что их кротость будет вознаграждена, и стремятся к этому вознаграждению, не обращая внимания на трудности дороги; они полагают, что если путь окажется слишком тернист, они достигнут цели позже, но непременно получат свое.</w:t>
      </w:r>
    </w:p>
    <w:p>
      <w:pPr>
        <w:pStyle w:val="Normal"/>
        <w:rPr>
          <w:rFonts w:ascii="Times New Roman" w:hAnsi="Times New Roman" w:cs="Times New Roman"/>
        </w:rPr>
      </w:pPr>
      <w:r>
        <w:rPr>
          <w:rFonts w:cs="Times New Roman" w:ascii="Times New Roman" w:hAnsi="Times New Roman"/>
        </w:rPr>
        <w:t>Не то – сильные духом, волевые натуры, властные сердца. Они испытывают раздражение при виде своей крови, их воодушевление при этом так возрастает, что они скорее напоминают кипящего от ненависти человека, чем влюбленного. В том не их вина, любовь и ненависть столь тесно переплетаются в их сердце, что они и сами не чувствуют между ними разницы.</w:t>
      </w:r>
    </w:p>
    <w:p>
      <w:pPr>
        <w:pStyle w:val="Normal"/>
        <w:rPr>
          <w:rFonts w:ascii="Times New Roman" w:hAnsi="Times New Roman" w:cs="Times New Roman"/>
        </w:rPr>
      </w:pPr>
      <w:r>
        <w:rPr>
          <w:rFonts w:cs="Times New Roman" w:ascii="Times New Roman" w:hAnsi="Times New Roman"/>
        </w:rPr>
        <w:t>Знал ли Жильбер, любит он или ненавидит Андре, катаясь по земле от боли? Нет, он страдал – и только. Но он был не способен набраться терпения и ждать. Он превозмог упадок духа, решившись чем-нибудь заняться.</w:t>
      </w:r>
    </w:p>
    <w:p>
      <w:pPr>
        <w:pStyle w:val="Normal"/>
        <w:rPr>
          <w:rFonts w:ascii="Times New Roman" w:hAnsi="Times New Roman" w:cs="Times New Roman"/>
        </w:rPr>
      </w:pPr>
      <w:r>
        <w:rPr>
          <w:rFonts w:cs="Times New Roman" w:ascii="Times New Roman" w:hAnsi="Times New Roman"/>
        </w:rPr>
        <w:t>«Она меня не любит, – подумал он, – это верно. Но ведь и я был не прав, надеясь на ее любовь. Все, на что я мог рассчитывать, – это скоропреходящий интерес к несчастному, у которого хватает сил бороться со своим несчастьем. Что понял ее брат, то оказалось не доступным ее пониманию. Он мне сказал: „Как знать? Может быть, тебе суждено стать Кольбером или Вобаном!“ И если бы я стал тем или другим, он воздал бы мне должное и готов был бы отдать за меня сестру в награду за добытую мной славу, как отдал бы мне ее, будь я потомственным аристократом, если бы со дня своего рождения я был ему ровней. Но что я для нее!.. Да, я чувствую, что.., стань я хоть Кольбером или даже Вобаном, для нее я навсегда останусь презренным Жильбером: то, что есть во мне и что вызывает ее презрение, невозможно ни стереть, ни позолотить, ни скрыть – мое низкое происхождение. Если даже предположить, что я когда-нибудь добьюсь своего, я все равно не смогу занять в ее глазах положение, которое могло бы мне принадлежать по праву рождения. Что за глупость! Так потерять голову!.. О женщина, женщина! Какое несовершенство!</w:t>
      </w:r>
    </w:p>
    <w:p>
      <w:pPr>
        <w:pStyle w:val="Normal"/>
        <w:rPr>
          <w:rFonts w:ascii="Times New Roman" w:hAnsi="Times New Roman" w:cs="Times New Roman"/>
        </w:rPr>
      </w:pPr>
      <w:r>
        <w:rPr>
          <w:rFonts w:cs="Times New Roman" w:ascii="Times New Roman" w:hAnsi="Times New Roman"/>
        </w:rPr>
        <w:t>Остерегайтесь прелестных глаз, высокого лба, лукавой улыбки, величавой осанки. Вот, к примеру, мадмуазель де Таверне, женщина красивая, достойная править миром… Ошибаетесь: это чопорная провинциалка, опутанная аристократическими предрассудками. Пустоголовые красавцы, имеющие возможность учиться, но не желающие ничего знать – вот кто ей ровня! Вот кто ее интересует… А Жильбер для нее – пес, даже хуже, чем пес: о Маоне она хоть позаботилась, а о Жильбере даже не спросила!</w:t>
      </w:r>
    </w:p>
    <w:p>
      <w:pPr>
        <w:pStyle w:val="Normal"/>
        <w:rPr>
          <w:rFonts w:ascii="Times New Roman" w:hAnsi="Times New Roman" w:cs="Times New Roman"/>
        </w:rPr>
      </w:pPr>
      <w:r>
        <w:rPr>
          <w:rFonts w:cs="Times New Roman" w:ascii="Times New Roman" w:hAnsi="Times New Roman"/>
        </w:rPr>
        <w:t>Так она не знает, что я не менее силен, чем все они; стоит мне одеться в такое же платье, и я стану так же привлекателен; но я имею нечто большее, чем они: несгибаемую волю! И если только я захочу…»</w:t>
      </w:r>
    </w:p>
    <w:p>
      <w:pPr>
        <w:pStyle w:val="Normal"/>
        <w:rPr>
          <w:rFonts w:ascii="Times New Roman" w:hAnsi="Times New Roman" w:cs="Times New Roman"/>
        </w:rPr>
      </w:pPr>
      <w:r>
        <w:rPr>
          <w:rFonts w:cs="Times New Roman" w:ascii="Times New Roman" w:hAnsi="Times New Roman"/>
        </w:rPr>
        <w:t>Страшная улыбка заиграла на устах Жильбера, не дав ему закончить мысль.</w:t>
      </w:r>
    </w:p>
    <w:p>
      <w:pPr>
        <w:pStyle w:val="Normal"/>
        <w:rPr>
          <w:rFonts w:ascii="Times New Roman" w:hAnsi="Times New Roman" w:cs="Times New Roman"/>
        </w:rPr>
      </w:pPr>
      <w:r>
        <w:rPr>
          <w:rFonts w:cs="Times New Roman" w:ascii="Times New Roman" w:hAnsi="Times New Roman"/>
        </w:rPr>
        <w:t>Нахмурившись, он медленно склонил голову на грудь.</w:t>
      </w:r>
    </w:p>
    <w:p>
      <w:pPr>
        <w:pStyle w:val="Normal"/>
        <w:rPr>
          <w:rFonts w:ascii="Times New Roman" w:hAnsi="Times New Roman" w:cs="Times New Roman"/>
        </w:rPr>
      </w:pPr>
      <w:r>
        <w:rPr>
          <w:rFonts w:cs="Times New Roman" w:ascii="Times New Roman" w:hAnsi="Times New Roman"/>
        </w:rPr>
        <w:t>Что происходило в эту минуту в его темной душе? Какая ужасная мысль заставила склониться его бледное чело, рано пожелтевшее от бессонных ночей и изборожденное преждевременными морщинами? Кто знает!</w:t>
      </w:r>
    </w:p>
    <w:p>
      <w:pPr>
        <w:pStyle w:val="Normal"/>
        <w:rPr>
          <w:rFonts w:ascii="Times New Roman" w:hAnsi="Times New Roman" w:cs="Times New Roman"/>
        </w:rPr>
      </w:pPr>
      <w:r>
        <w:rPr>
          <w:rFonts w:cs="Times New Roman" w:ascii="Times New Roman" w:hAnsi="Times New Roman"/>
        </w:rPr>
        <w:t>Должно быть, моряк, спускавшийся по реке на пароме, напевая песенку Генриха IV, да веселая прачка, возвращавшаяся из Сен-Дени с праздника и опасливо обошедшая Жильбера стороной, приняли за вора юного бездельника, растянувшегося на траве среди жердей с бельем.</w:t>
      </w:r>
    </w:p>
    <w:p>
      <w:pPr>
        <w:pStyle w:val="Normal"/>
        <w:rPr>
          <w:rFonts w:ascii="Times New Roman" w:hAnsi="Times New Roman" w:cs="Times New Roman"/>
        </w:rPr>
      </w:pPr>
      <w:r>
        <w:rPr>
          <w:rFonts w:cs="Times New Roman" w:ascii="Times New Roman" w:hAnsi="Times New Roman"/>
        </w:rPr>
        <w:t>Около получаса Жильбер оставался погруженным в глубокие размышления, затем решительно поднялся, спустился к Сене, напился воды, огляделся и заметил слева от себя удалявшиеся толпы людей, покидавших Сен-Дени.</w:t>
      </w:r>
    </w:p>
    <w:p>
      <w:pPr>
        <w:pStyle w:val="Normal"/>
        <w:rPr>
          <w:rFonts w:ascii="Times New Roman" w:hAnsi="Times New Roman" w:cs="Times New Roman"/>
        </w:rPr>
      </w:pPr>
      <w:r>
        <w:rPr>
          <w:rFonts w:cs="Times New Roman" w:ascii="Times New Roman" w:hAnsi="Times New Roman"/>
        </w:rPr>
        <w:t>Среди людского моря выделялись впереди медленно двигавшиеся кареты, сдавленные толпой; они ехали по дороге на Сент-Уан.</w:t>
      </w:r>
    </w:p>
    <w:p>
      <w:pPr>
        <w:pStyle w:val="Normal"/>
        <w:rPr>
          <w:rFonts w:ascii="Times New Roman" w:hAnsi="Times New Roman" w:cs="Times New Roman"/>
        </w:rPr>
      </w:pPr>
      <w:r>
        <w:rPr>
          <w:rFonts w:cs="Times New Roman" w:ascii="Times New Roman" w:hAnsi="Times New Roman"/>
        </w:rPr>
        <w:t>Ее высочество выразила пожелание, чтобы ее прибытие было отпраздновано в тесном семейном кругу И вот теперь эта самая семья пользовалась своими привилегиями: она так близко оказалась к толпе, что многие парижане взбирались на запятки и без труда цеплялись за тяжелые антресоли карет.</w:t>
      </w:r>
    </w:p>
    <w:p>
      <w:pPr>
        <w:pStyle w:val="Normal"/>
        <w:rPr>
          <w:rFonts w:ascii="Times New Roman" w:hAnsi="Times New Roman" w:cs="Times New Roman"/>
        </w:rPr>
      </w:pPr>
      <w:r>
        <w:rPr>
          <w:rFonts w:cs="Times New Roman" w:ascii="Times New Roman" w:hAnsi="Times New Roman"/>
        </w:rPr>
        <w:t>Жильбер скоро узнал карету Андре: конь Филиппа гарцевал, вернее, приплясывал возле ее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 – сказал Жильбер, – должен же я знать, куда она направляется, а чтобы узнать, я должен последовать за ней.</w:t>
      </w:r>
    </w:p>
    <w:p>
      <w:pPr>
        <w:pStyle w:val="Normal"/>
        <w:rPr>
          <w:rFonts w:ascii="Times New Roman" w:hAnsi="Times New Roman" w:cs="Times New Roman"/>
        </w:rPr>
      </w:pPr>
      <w:r>
        <w:rPr>
          <w:rFonts w:cs="Times New Roman" w:ascii="Times New Roman" w:hAnsi="Times New Roman"/>
        </w:rPr>
        <w:t>И Жильбер устремился за каретой.</w:t>
      </w:r>
    </w:p>
    <w:p>
      <w:pPr>
        <w:pStyle w:val="Normal"/>
        <w:rPr>
          <w:rFonts w:ascii="Times New Roman" w:hAnsi="Times New Roman" w:cs="Times New Roman"/>
        </w:rPr>
      </w:pPr>
      <w:r>
        <w:rPr>
          <w:rFonts w:cs="Times New Roman" w:ascii="Times New Roman" w:hAnsi="Times New Roman"/>
        </w:rPr>
        <w:t>Ее высочество должна была ужинать в Ла Мюэтт в обществе короля, дофина, графа де Прованс, графа д'Артуа. Король до такой степени забыл о приличиях, что в Сен-Дени подал ее высочеству список своих приближенных и карандаш и предложил ей вычеркнуть имена тех, кого она не желала видеть за ужином.</w:t>
      </w:r>
    </w:p>
    <w:p>
      <w:pPr>
        <w:pStyle w:val="Normal"/>
        <w:rPr>
          <w:rFonts w:ascii="Times New Roman" w:hAnsi="Times New Roman" w:cs="Times New Roman"/>
        </w:rPr>
      </w:pPr>
      <w:r>
        <w:rPr>
          <w:rFonts w:cs="Times New Roman" w:ascii="Times New Roman" w:hAnsi="Times New Roman"/>
        </w:rPr>
        <w:t>Дойдя до стоявшего в списке последним имени г-жи Дю Барри, ее высочество почувствовала, как у нее побелели и задрожали губы. Однако, памятуя о наставлениях императрицы-матери, она призвала на помощь все свои силы, с очаровательной улыбкой возвратила список королю и сказала, что будет счастлива познакомиться с ближайшим окружением короля.</w:t>
      </w:r>
    </w:p>
    <w:p>
      <w:pPr>
        <w:pStyle w:val="Normal"/>
        <w:rPr>
          <w:rFonts w:ascii="Times New Roman" w:hAnsi="Times New Roman" w:cs="Times New Roman"/>
        </w:rPr>
      </w:pPr>
      <w:r>
        <w:rPr>
          <w:rFonts w:cs="Times New Roman" w:ascii="Times New Roman" w:hAnsi="Times New Roman"/>
        </w:rPr>
        <w:t>Жильбер этого не знал и только в Ла Мюэтт увидал экипаж Дю Барри и Замора, сидевшего верхом на огромном коне белой масти.</w:t>
      </w:r>
    </w:p>
    <w:p>
      <w:pPr>
        <w:pStyle w:val="Normal"/>
        <w:rPr>
          <w:rFonts w:ascii="Times New Roman" w:hAnsi="Times New Roman" w:cs="Times New Roman"/>
        </w:rPr>
      </w:pPr>
      <w:r>
        <w:rPr>
          <w:rFonts w:cs="Times New Roman" w:ascii="Times New Roman" w:hAnsi="Times New Roman"/>
        </w:rPr>
        <w:t>К счастью, было уже темно. Жильбер бросился в заросли, лег в траву ничком и стал ждать.</w:t>
      </w:r>
    </w:p>
    <w:p>
      <w:pPr>
        <w:pStyle w:val="Normal"/>
        <w:rPr>
          <w:rFonts w:ascii="Times New Roman" w:hAnsi="Times New Roman" w:cs="Times New Roman"/>
        </w:rPr>
      </w:pPr>
      <w:r>
        <w:rPr>
          <w:rFonts w:cs="Times New Roman" w:ascii="Times New Roman" w:hAnsi="Times New Roman"/>
        </w:rPr>
        <w:t>Усадив невестку за один стол с любовницей, король пребывал в веселом расположении духа, особенно когда убедился, что ее высочество принимает Дю Барри еще лучше, чем в Компьене.</w:t>
      </w:r>
    </w:p>
    <w:p>
      <w:pPr>
        <w:pStyle w:val="Normal"/>
        <w:rPr>
          <w:rFonts w:ascii="Times New Roman" w:hAnsi="Times New Roman" w:cs="Times New Roman"/>
        </w:rPr>
      </w:pPr>
      <w:r>
        <w:rPr>
          <w:rFonts w:cs="Times New Roman" w:ascii="Times New Roman" w:hAnsi="Times New Roman"/>
        </w:rPr>
        <w:t>Нахмуренный и озабоченный дофин сослался на невыносимую головную боль и ушел прежде, чем все сели за стол.</w:t>
      </w:r>
    </w:p>
    <w:p>
      <w:pPr>
        <w:pStyle w:val="Normal"/>
        <w:rPr>
          <w:rFonts w:ascii="Times New Roman" w:hAnsi="Times New Roman" w:cs="Times New Roman"/>
        </w:rPr>
      </w:pPr>
      <w:r>
        <w:rPr>
          <w:rFonts w:cs="Times New Roman" w:ascii="Times New Roman" w:hAnsi="Times New Roman"/>
        </w:rPr>
        <w:t>Ужин продолжался до одиннадцати часов.</w:t>
      </w:r>
    </w:p>
    <w:p>
      <w:pPr>
        <w:pStyle w:val="Normal"/>
        <w:rPr>
          <w:rFonts w:ascii="Times New Roman" w:hAnsi="Times New Roman" w:cs="Times New Roman"/>
        </w:rPr>
      </w:pPr>
      <w:r>
        <w:rPr>
          <w:rFonts w:cs="Times New Roman" w:ascii="Times New Roman" w:hAnsi="Times New Roman"/>
        </w:rPr>
        <w:t>Свитские, среди которых была и гордая Андре, ужинали во флигеле под звуки музыки, о чем позаботился король. Так как флигели не могли вместить всю свиту, для пятидесяти человек столы были накрыты прямо на траве, за этими столами прислуживали пятьдесят лакеев в королевских ливреях.</w:t>
      </w:r>
    </w:p>
    <w:p>
      <w:pPr>
        <w:pStyle w:val="Normal"/>
        <w:rPr>
          <w:rFonts w:ascii="Times New Roman" w:hAnsi="Times New Roman" w:cs="Times New Roman"/>
        </w:rPr>
      </w:pPr>
      <w:r>
        <w:rPr>
          <w:rFonts w:cs="Times New Roman" w:ascii="Times New Roman" w:hAnsi="Times New Roman"/>
        </w:rPr>
        <w:t>Лежа в кустарнике, Жильбер ничего не упускал из виду. Он достал из кармана кусок хлеба, купленного в Клиши-ла-Гаренн, и тоже поужинал, следя глазами за отъезжавшими каретами.</w:t>
      </w:r>
    </w:p>
    <w:p>
      <w:pPr>
        <w:pStyle w:val="Normal"/>
        <w:rPr>
          <w:rFonts w:ascii="Times New Roman" w:hAnsi="Times New Roman" w:cs="Times New Roman"/>
        </w:rPr>
      </w:pPr>
      <w:r>
        <w:rPr>
          <w:rFonts w:cs="Times New Roman" w:ascii="Times New Roman" w:hAnsi="Times New Roman"/>
        </w:rPr>
        <w:t>После ужина ее высочество вышла на балкон, извинившись перед гостями. Король последовал за ней. Дю Барри с тактом, поразившим даже ее недругов, осталась в глубине залы, так, чтобы ее не было видно с улицы Придворные подходили по одному к балкону, чтобы поприветствовать короля и принцессу, она успела запомнить многих из тех, кто ее сопровождал, король представлял ей тех, с кем она еще не была знакома. Время от времени с губ ее слетало ласковое слово или удачная шутка, приводившие в восторг тех, к кому они были обращены.</w:t>
      </w:r>
    </w:p>
    <w:p>
      <w:pPr>
        <w:pStyle w:val="Normal"/>
        <w:rPr>
          <w:rFonts w:ascii="Times New Roman" w:hAnsi="Times New Roman" w:cs="Times New Roman"/>
        </w:rPr>
      </w:pPr>
      <w:r>
        <w:rPr>
          <w:rFonts w:cs="Times New Roman" w:ascii="Times New Roman" w:hAnsi="Times New Roman"/>
        </w:rPr>
        <w:t>Жильбер издалека наблюдал за этой сценой и говорил себе:</w:t>
      </w:r>
    </w:p>
    <w:p>
      <w:pPr>
        <w:pStyle w:val="Normal"/>
        <w:rPr>
          <w:rFonts w:ascii="Times New Roman" w:hAnsi="Times New Roman" w:cs="Times New Roman"/>
        </w:rPr>
      </w:pPr>
      <w:r>
        <w:rPr>
          <w:rFonts w:cs="Times New Roman" w:ascii="Times New Roman" w:hAnsi="Times New Roman"/>
        </w:rPr>
        <w:t>«У меня больше достоинства, чем у этих господ, – за все золото мира я не стал бы делать того, что делают они».</w:t>
      </w:r>
    </w:p>
    <w:p>
      <w:pPr>
        <w:pStyle w:val="Normal"/>
        <w:rPr>
          <w:rFonts w:ascii="Times New Roman" w:hAnsi="Times New Roman" w:cs="Times New Roman"/>
        </w:rPr>
      </w:pPr>
      <w:r>
        <w:rPr>
          <w:rFonts w:cs="Times New Roman" w:ascii="Times New Roman" w:hAnsi="Times New Roman"/>
        </w:rPr>
        <w:t>Настала очередь де Таверне и его семейства. Жильбер приподнялся на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илипп, – обратилась принцесса, – я разрешаю вам проводить отца и сестру в Париж.</w:t>
      </w:r>
    </w:p>
    <w:p>
      <w:pPr>
        <w:pStyle w:val="Normal"/>
        <w:rPr>
          <w:rFonts w:ascii="Times New Roman" w:hAnsi="Times New Roman" w:cs="Times New Roman"/>
        </w:rPr>
      </w:pPr>
      <w:r>
        <w:rPr>
          <w:rFonts w:cs="Times New Roman" w:ascii="Times New Roman" w:hAnsi="Times New Roman"/>
        </w:rPr>
        <w:t>Жильбер слышал ее слова. Это и неудивительно: все происходило среди ночной тишины в присутствии замерших в почтительном молчании зрителей.</w:t>
      </w:r>
    </w:p>
    <w:p>
      <w:pPr>
        <w:pStyle w:val="Normal"/>
        <w:rPr>
          <w:rFonts w:ascii="Times New Roman" w:hAnsi="Times New Roman" w:cs="Times New Roman"/>
        </w:rPr>
      </w:pPr>
      <w:r>
        <w:rPr>
          <w:rFonts w:cs="Times New Roman" w:ascii="Times New Roman" w:hAnsi="Times New Roman"/>
        </w:rPr>
        <w:t>Принцесс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аверне! Я не могу вас пока разместить. Поезжайте вместе с мадмуазель в Париж и ждите там до тех пор, пока я не устроюсь в Версале. Мадмуазель, не забывайте обо мне.</w:t>
      </w:r>
    </w:p>
    <w:p>
      <w:pPr>
        <w:pStyle w:val="Normal"/>
        <w:rPr>
          <w:rFonts w:ascii="Times New Roman" w:hAnsi="Times New Roman" w:cs="Times New Roman"/>
        </w:rPr>
      </w:pPr>
      <w:r>
        <w:rPr>
          <w:rFonts w:cs="Times New Roman" w:ascii="Times New Roman" w:hAnsi="Times New Roman"/>
        </w:rPr>
        <w:t>Барон с детьми отошел. После них к балкону подходили другие придворные, с ними принцесса говорила так же ласково, но Жильбера это уже не интересовало.</w:t>
      </w:r>
    </w:p>
    <w:p>
      <w:pPr>
        <w:pStyle w:val="Normal"/>
        <w:rPr>
          <w:rFonts w:ascii="Times New Roman" w:hAnsi="Times New Roman" w:cs="Times New Roman"/>
        </w:rPr>
      </w:pPr>
      <w:r>
        <w:rPr>
          <w:rFonts w:cs="Times New Roman" w:ascii="Times New Roman" w:hAnsi="Times New Roman"/>
        </w:rPr>
        <w:t>Он выскользнул из кустов и побежал за бароном, пробираясь между двух сотен галдевших лакеев, сновавших за хозяевами, полсотни кучеров, перекликавшихся с лакеями, и десятков экипажей, с оглушительным грохотом катившихся по мостовой.</w:t>
      </w:r>
    </w:p>
    <w:p>
      <w:pPr>
        <w:pStyle w:val="Normal"/>
        <w:rPr>
          <w:rFonts w:ascii="Times New Roman" w:hAnsi="Times New Roman" w:cs="Times New Roman"/>
        </w:rPr>
      </w:pPr>
      <w:r>
        <w:rPr>
          <w:rFonts w:cs="Times New Roman" w:ascii="Times New Roman" w:hAnsi="Times New Roman"/>
        </w:rPr>
        <w:t>Так как у барона де Таверне была дворцовая карета, она ожидала неподалеку. Барон поднялся в нее вместе с дочерью и сыном и дверца захлоп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братился Филипп к лакею, закрывавшему дверцу, – садитесь рядом с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ати? – спрос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малый с самого утра на ногах и, должно быть, очень устал, – отвечал Филипп.</w:t>
      </w:r>
    </w:p>
    <w:p>
      <w:pPr>
        <w:pStyle w:val="Normal"/>
        <w:rPr>
          <w:rFonts w:ascii="Times New Roman" w:hAnsi="Times New Roman" w:cs="Times New Roman"/>
        </w:rPr>
      </w:pPr>
      <w:r>
        <w:rPr>
          <w:rFonts w:cs="Times New Roman" w:ascii="Times New Roman" w:hAnsi="Times New Roman"/>
        </w:rPr>
        <w:t>Барон в ответ пробормотал несколько слов, которые Жильбер не расслышал. Лакей сел рядом с кучером Жильбер подошел ближе.</w:t>
      </w:r>
    </w:p>
    <w:p>
      <w:pPr>
        <w:pStyle w:val="Normal"/>
        <w:rPr>
          <w:rFonts w:ascii="Times New Roman" w:hAnsi="Times New Roman" w:cs="Times New Roman"/>
        </w:rPr>
      </w:pPr>
      <w:r>
        <w:rPr>
          <w:rFonts w:cs="Times New Roman" w:ascii="Times New Roman" w:hAnsi="Times New Roman"/>
        </w:rPr>
        <w:t>В ту минуту, как карета должна была тронуться, кто-то заметил, что развязалась одна из постромок.</w:t>
      </w:r>
    </w:p>
    <w:p>
      <w:pPr>
        <w:pStyle w:val="Normal"/>
        <w:rPr>
          <w:rFonts w:ascii="Times New Roman" w:hAnsi="Times New Roman" w:cs="Times New Roman"/>
        </w:rPr>
      </w:pPr>
      <w:r>
        <w:rPr>
          <w:rFonts w:cs="Times New Roman" w:ascii="Times New Roman" w:hAnsi="Times New Roman"/>
        </w:rPr>
        <w:t>Кучер слез с облучка, и карета еще некоторое время простояла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поздно, – замети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устала! – прошептала Андре. – Удастся ли нам найти ночл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а, – ответил Филипп, – я послал из Суассона в Париж Ла Бри и Николь с письмом к одному из моих друзей. Я поручил ему снять небольшой павильон, где в прошлом году жили его мать и сестра. Жилище далеко не роскошное, но достаточно удобное. Постарайтесь оттуда не выходить, вам придется лишь немного потерп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воскликнул барон, – это должно быть в любом случае лучш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это так, отец, – с грустной улыбкой проговор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м деревья?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чень красивые. Правда, вам не придется долго ими любоваться, потому что сразу же после женитьбы дофина вы будете представлены,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сон: давайте как можно дольше не просыпаться! Филипп, ты дал кучеру адрес? Жильбер с беспокойством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 отвечал Филипп.</w:t>
      </w:r>
    </w:p>
    <w:p>
      <w:pPr>
        <w:pStyle w:val="Normal"/>
        <w:rPr>
          <w:rFonts w:ascii="Times New Roman" w:hAnsi="Times New Roman" w:cs="Times New Roman"/>
        </w:rPr>
      </w:pPr>
      <w:r>
        <w:rPr>
          <w:rFonts w:cs="Times New Roman" w:ascii="Times New Roman" w:hAnsi="Times New Roman"/>
        </w:rPr>
        <w:t>Напрасно Жильбер рассчитывал услышать адрес.</w:t>
      </w:r>
    </w:p>
    <w:p>
      <w:pPr>
        <w:pStyle w:val="Normal"/>
        <w:rPr>
          <w:rFonts w:ascii="Times New Roman" w:hAnsi="Times New Roman" w:cs="Times New Roman"/>
        </w:rPr>
      </w:pPr>
      <w:r>
        <w:rPr>
          <w:rFonts w:cs="Times New Roman" w:ascii="Times New Roman" w:hAnsi="Times New Roman"/>
        </w:rPr>
        <w:t>«Ничего, – подумал он, – я последую за ними. До Парижа отсюда всего одна миля».</w:t>
      </w:r>
    </w:p>
    <w:p>
      <w:pPr>
        <w:pStyle w:val="Normal"/>
        <w:rPr>
          <w:rFonts w:ascii="Times New Roman" w:hAnsi="Times New Roman" w:cs="Times New Roman"/>
        </w:rPr>
      </w:pPr>
      <w:r>
        <w:rPr>
          <w:rFonts w:cs="Times New Roman" w:ascii="Times New Roman" w:hAnsi="Times New Roman"/>
        </w:rPr>
        <w:t>Тем временем постромка была закреплена, кучер влез на облучок, и карета покатилась.</w:t>
      </w:r>
    </w:p>
    <w:p>
      <w:pPr>
        <w:pStyle w:val="Normal"/>
        <w:rPr>
          <w:rFonts w:ascii="Times New Roman" w:hAnsi="Times New Roman" w:cs="Times New Roman"/>
        </w:rPr>
      </w:pPr>
      <w:r>
        <w:rPr>
          <w:rFonts w:cs="Times New Roman" w:ascii="Times New Roman" w:hAnsi="Times New Roman"/>
        </w:rPr>
        <w:t>Королевские лошади бегут резво, когда их не сдерживает узда. Бедный Жильбер вспомнил дорогу на Ла Шоссе, свой обморок, свое бессилие.</w:t>
      </w:r>
    </w:p>
    <w:p>
      <w:pPr>
        <w:pStyle w:val="Normal"/>
        <w:rPr>
          <w:rFonts w:ascii="Times New Roman" w:hAnsi="Times New Roman" w:cs="Times New Roman"/>
        </w:rPr>
      </w:pPr>
      <w:r>
        <w:rPr>
          <w:rFonts w:cs="Times New Roman" w:ascii="Times New Roman" w:hAnsi="Times New Roman"/>
        </w:rPr>
        <w:t>Он рванулся вперед и ухватился за пустовавшую подножку. Усталый Жильбер вцепился в нее, подтянулся, сел и поехал.</w:t>
      </w:r>
    </w:p>
    <w:p>
      <w:pPr>
        <w:pStyle w:val="Normal"/>
        <w:rPr>
          <w:rFonts w:ascii="Times New Roman" w:hAnsi="Times New Roman" w:cs="Times New Roman"/>
        </w:rPr>
      </w:pPr>
      <w:r>
        <w:rPr>
          <w:rFonts w:cs="Times New Roman" w:ascii="Times New Roman" w:hAnsi="Times New Roman"/>
        </w:rPr>
        <w:t>Но почти в ту же минуту ему пришла в голову мысль, что он едет на запятках кареты Андре, словно ее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прошептал несгибаемый юноша. – Никто не сможет сказать, что я не сражался до последней минуты; ноги мои устали, но в руках еще есть сила!</w:t>
      </w:r>
    </w:p>
    <w:p>
      <w:pPr>
        <w:pStyle w:val="Normal"/>
        <w:rPr>
          <w:rFonts w:ascii="Times New Roman" w:hAnsi="Times New Roman" w:cs="Times New Roman"/>
        </w:rPr>
      </w:pPr>
      <w:r>
        <w:rPr>
          <w:rFonts w:cs="Times New Roman" w:ascii="Times New Roman" w:hAnsi="Times New Roman"/>
        </w:rPr>
        <w:t>Схватившись обеими руками за подножку, на которую он до сих пор опирался ногами, он спустил ноги, и карета поволокла его за собой. Не обращая внимания на толчки и тряску, он продолжал ехать в этом неудобном положении, только бы не идти на сделку с сов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ю ее адрес, – пробормотал он, – я узнаю его. Пусть меня ждет еще одна бессонная ночь! Ничего, завтра я отдохну, переписывая ноты. У меня есть еще немного денег, и потом, если станет невмоготу, я смогу поспать часа Два.</w:t>
      </w:r>
    </w:p>
    <w:p>
      <w:pPr>
        <w:pStyle w:val="Normal"/>
        <w:rPr>
          <w:rFonts w:ascii="Times New Roman" w:hAnsi="Times New Roman" w:cs="Times New Roman"/>
        </w:rPr>
      </w:pPr>
      <w:r>
        <w:rPr>
          <w:rFonts w:cs="Times New Roman" w:ascii="Times New Roman" w:hAnsi="Times New Roman"/>
        </w:rPr>
        <w:t>Тут он подумал, что Париж – большой, а он плохо знает город и, вероятно, не сможет отыскать дорогу после того, как барон с детьми приедет в дом, приготовленный Филиппом.</w:t>
      </w:r>
    </w:p>
    <w:p>
      <w:pPr>
        <w:pStyle w:val="Normal"/>
        <w:rPr>
          <w:rFonts w:ascii="Times New Roman" w:hAnsi="Times New Roman" w:cs="Times New Roman"/>
        </w:rPr>
      </w:pPr>
      <w:r>
        <w:rPr>
          <w:rFonts w:cs="Times New Roman" w:ascii="Times New Roman" w:hAnsi="Times New Roman"/>
        </w:rPr>
        <w:t>К счастью, время приближалось к полночи, а в половине четвертого начинало светать.</w:t>
      </w:r>
    </w:p>
    <w:p>
      <w:pPr>
        <w:pStyle w:val="Normal"/>
        <w:rPr>
          <w:rFonts w:ascii="Times New Roman" w:hAnsi="Times New Roman" w:cs="Times New Roman"/>
        </w:rPr>
      </w:pPr>
      <w:r>
        <w:rPr>
          <w:rFonts w:cs="Times New Roman" w:ascii="Times New Roman" w:hAnsi="Times New Roman"/>
        </w:rPr>
        <w:t>Занятый этими мыслями, Жильбер заметил, что карета переезжает площадь, посреди которой возвышалась конная стат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площадь Виктории, – в радостном удивлении вымолвил он.</w:t>
      </w:r>
    </w:p>
    <w:p>
      <w:pPr>
        <w:pStyle w:val="Normal"/>
        <w:rPr>
          <w:rFonts w:ascii="Times New Roman" w:hAnsi="Times New Roman" w:cs="Times New Roman"/>
        </w:rPr>
      </w:pPr>
      <w:r>
        <w:rPr>
          <w:rFonts w:cs="Times New Roman" w:ascii="Times New Roman" w:hAnsi="Times New Roman"/>
        </w:rPr>
        <w:t>Карета свернула, в окошке кареты показалась голова Андре.</w:t>
      </w:r>
    </w:p>
    <w:p>
      <w:pPr>
        <w:pStyle w:val="Normal"/>
        <w:rPr>
          <w:rFonts w:ascii="Times New Roman" w:hAnsi="Times New Roman" w:cs="Times New Roman"/>
        </w:rPr>
      </w:pPr>
      <w:r>
        <w:rPr>
          <w:rFonts w:cs="Times New Roman" w:ascii="Times New Roman" w:hAnsi="Times New Roman"/>
        </w:rPr>
        <w:t>Филипп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туя покойного короля. Мы почти приехали. Карета покатилась под уклон. Жильбер едва не угодил под ко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и прибыли, – объявил Филипп.</w:t>
      </w:r>
    </w:p>
    <w:p>
      <w:pPr>
        <w:pStyle w:val="Normal"/>
        <w:rPr>
          <w:rFonts w:ascii="Times New Roman" w:hAnsi="Times New Roman" w:cs="Times New Roman"/>
        </w:rPr>
      </w:pPr>
      <w:r>
        <w:rPr>
          <w:rFonts w:cs="Times New Roman" w:ascii="Times New Roman" w:hAnsi="Times New Roman"/>
        </w:rPr>
        <w:t>Жильбер вскочил, бросился на другую сторону улицы и притаился за каменной тумбой.</w:t>
      </w:r>
    </w:p>
    <w:p>
      <w:pPr>
        <w:pStyle w:val="Normal"/>
        <w:rPr>
          <w:rFonts w:ascii="Times New Roman" w:hAnsi="Times New Roman" w:cs="Times New Roman"/>
        </w:rPr>
      </w:pPr>
      <w:r>
        <w:rPr>
          <w:rFonts w:cs="Times New Roman" w:ascii="Times New Roman" w:hAnsi="Times New Roman"/>
        </w:rPr>
        <w:t>Филипп первым вышел из кареты, позвонил и, повернувшись, принял Андре в свои объятия.</w:t>
      </w:r>
    </w:p>
    <w:p>
      <w:pPr>
        <w:pStyle w:val="Normal"/>
        <w:rPr>
          <w:rFonts w:ascii="Times New Roman" w:hAnsi="Times New Roman" w:cs="Times New Roman"/>
        </w:rPr>
      </w:pPr>
      <w:r>
        <w:rPr>
          <w:rFonts w:cs="Times New Roman" w:ascii="Times New Roman" w:hAnsi="Times New Roman"/>
        </w:rPr>
        <w:t>Барон вышел послед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эти бездельники собираются нам открывать или нет? – проворчал он.</w:t>
      </w:r>
    </w:p>
    <w:p>
      <w:pPr>
        <w:pStyle w:val="Normal"/>
        <w:rPr>
          <w:rFonts w:ascii="Times New Roman" w:hAnsi="Times New Roman" w:cs="Times New Roman"/>
        </w:rPr>
      </w:pPr>
      <w:r>
        <w:rPr>
          <w:rFonts w:cs="Times New Roman" w:ascii="Times New Roman" w:hAnsi="Times New Roman"/>
        </w:rPr>
        <w:t>В ту же минуту послышались голоса Ла Бри и Николь, и ворота распахнулись.</w:t>
      </w:r>
    </w:p>
    <w:p>
      <w:pPr>
        <w:pStyle w:val="Normal"/>
        <w:rPr>
          <w:rFonts w:ascii="Times New Roman" w:hAnsi="Times New Roman" w:cs="Times New Roman"/>
        </w:rPr>
      </w:pPr>
      <w:r>
        <w:rPr>
          <w:rFonts w:cs="Times New Roman" w:ascii="Times New Roman" w:hAnsi="Times New Roman"/>
        </w:rPr>
        <w:t>Трое путешественников скрылись в темном дворе, и за ними захлопнулись ворота.</w:t>
      </w:r>
    </w:p>
    <w:p>
      <w:pPr>
        <w:pStyle w:val="Normal"/>
        <w:rPr>
          <w:rFonts w:ascii="Times New Roman" w:hAnsi="Times New Roman" w:cs="Times New Roman"/>
        </w:rPr>
      </w:pPr>
      <w:r>
        <w:rPr>
          <w:rFonts w:cs="Times New Roman" w:ascii="Times New Roman" w:hAnsi="Times New Roman"/>
        </w:rPr>
        <w:t>Карета уехала. Лакеи должны были доставить ее в королевские конюшни.</w:t>
      </w:r>
    </w:p>
    <w:p>
      <w:pPr>
        <w:pStyle w:val="Normal"/>
        <w:rPr>
          <w:rFonts w:ascii="Times New Roman" w:hAnsi="Times New Roman" w:cs="Times New Roman"/>
        </w:rPr>
      </w:pPr>
      <w:r>
        <w:rPr>
          <w:rFonts w:cs="Times New Roman" w:ascii="Times New Roman" w:hAnsi="Times New Roman"/>
        </w:rPr>
        <w:t>Дом, в котором скрылись путешественники, был ничем не примечателен. Но когда карета проезжала мимо Жильбера, она осветила дом, стоявший на противоположной стороне, и он успел прочитать:</w:t>
      </w:r>
    </w:p>
    <w:p>
      <w:pPr>
        <w:pStyle w:val="Normal"/>
        <w:rPr>
          <w:rFonts w:ascii="Times New Roman" w:hAnsi="Times New Roman" w:cs="Times New Roman"/>
        </w:rPr>
      </w:pPr>
      <w:r>
        <w:rPr>
          <w:rFonts w:cs="Times New Roman" w:ascii="Times New Roman" w:hAnsi="Times New Roman"/>
        </w:rPr>
        <w:t>«Отель д'Арменонвиль».</w:t>
      </w:r>
    </w:p>
    <w:p>
      <w:pPr>
        <w:pStyle w:val="Normal"/>
        <w:rPr>
          <w:rFonts w:ascii="Times New Roman" w:hAnsi="Times New Roman" w:cs="Times New Roman"/>
        </w:rPr>
      </w:pPr>
      <w:r>
        <w:rPr>
          <w:rFonts w:cs="Times New Roman" w:ascii="Times New Roman" w:hAnsi="Times New Roman"/>
        </w:rPr>
        <w:t>Ему оставалось выяснить, что это за площадь. Он дошел до конца улицы, по которой уехала карета, и к своему величайшему удивлению узнал фонтан, в котором обыкновенно брал воду.</w:t>
      </w:r>
    </w:p>
    <w:p>
      <w:pPr>
        <w:pStyle w:val="Normal"/>
        <w:rPr>
          <w:rFonts w:ascii="Times New Roman" w:hAnsi="Times New Roman" w:cs="Times New Roman"/>
        </w:rPr>
      </w:pPr>
      <w:r>
        <w:rPr>
          <w:rFonts w:cs="Times New Roman" w:ascii="Times New Roman" w:hAnsi="Times New Roman"/>
        </w:rPr>
        <w:t>Он сделал несколько шагов в обратном направлении по другой стороне улицы и узнал булочную, где покупал хлеб.</w:t>
      </w:r>
    </w:p>
    <w:p>
      <w:pPr>
        <w:pStyle w:val="Normal"/>
        <w:rPr>
          <w:rFonts w:ascii="Times New Roman" w:hAnsi="Times New Roman" w:cs="Times New Roman"/>
        </w:rPr>
      </w:pPr>
      <w:r>
        <w:rPr>
          <w:rFonts w:cs="Times New Roman" w:ascii="Times New Roman" w:hAnsi="Times New Roman"/>
        </w:rPr>
        <w:t>Он не хотел верить своим глазам и дошел до угла. В неясном свете фонаря он прочел на белокаменной стене два слова, которые видел третьего дня, возвращаясь с Руссо из Медонского леса:</w:t>
      </w:r>
    </w:p>
    <w:p>
      <w:pPr>
        <w:pStyle w:val="Normal"/>
        <w:rPr>
          <w:rFonts w:ascii="Times New Roman" w:hAnsi="Times New Roman" w:cs="Times New Roman"/>
        </w:rPr>
      </w:pPr>
      <w:r>
        <w:rPr>
          <w:rFonts w:cs="Times New Roman" w:ascii="Times New Roman" w:hAnsi="Times New Roman"/>
        </w:rPr>
        <w:t>«Улица Платриер».</w:t>
      </w:r>
    </w:p>
    <w:p>
      <w:pPr>
        <w:pStyle w:val="Normal"/>
        <w:rPr>
          <w:rFonts w:ascii="Times New Roman" w:hAnsi="Times New Roman" w:cs="Times New Roman"/>
        </w:rPr>
      </w:pPr>
      <w:r>
        <w:rPr>
          <w:rFonts w:cs="Times New Roman" w:ascii="Times New Roman" w:hAnsi="Times New Roman"/>
        </w:rPr>
        <w:t>Таким образом, Андре оказалась от него всего в сотне шагов, еще ближе, чем в замке Таверне, где он жил в крохотной зарешеченной комнатушке под лестницей.</w:t>
      </w:r>
    </w:p>
    <w:p>
      <w:pPr>
        <w:pStyle w:val="Normal"/>
        <w:rPr>
          <w:rFonts w:ascii="Times New Roman" w:hAnsi="Times New Roman" w:cs="Times New Roman"/>
        </w:rPr>
      </w:pPr>
      <w:r>
        <w:rPr>
          <w:rFonts w:cs="Times New Roman" w:ascii="Times New Roman" w:hAnsi="Times New Roman"/>
        </w:rPr>
        <w:t>Он подошел к своей двери в надежде, что никто не убрал внутрь обрывок веревки, к которому была привязана внутренняя щеколда.</w:t>
      </w:r>
    </w:p>
    <w:p>
      <w:pPr>
        <w:pStyle w:val="Normal"/>
        <w:rPr>
          <w:rFonts w:ascii="Times New Roman" w:hAnsi="Times New Roman" w:cs="Times New Roman"/>
        </w:rPr>
      </w:pPr>
      <w:r>
        <w:rPr>
          <w:rFonts w:cs="Times New Roman" w:ascii="Times New Roman" w:hAnsi="Times New Roman"/>
        </w:rPr>
        <w:t>Жильберу опять повезло. На двери болталось несколько шнурков. Он потянул их все разом: дверь поддалась.</w:t>
      </w:r>
    </w:p>
    <w:p>
      <w:pPr>
        <w:pStyle w:val="Normal"/>
        <w:rPr>
          <w:rFonts w:ascii="Times New Roman" w:hAnsi="Times New Roman" w:cs="Times New Roman"/>
        </w:rPr>
      </w:pPr>
      <w:r>
        <w:rPr>
          <w:rFonts w:cs="Times New Roman" w:ascii="Times New Roman" w:hAnsi="Times New Roman"/>
        </w:rPr>
        <w:t>Молодой человек ощупью отыскал лестницу, бесшумно поднялся по ней и нащупал замок на двери своей комнаты, ключ от которой ему из любезности оставил Руссо.</w:t>
      </w:r>
    </w:p>
    <w:p>
      <w:pPr>
        <w:pStyle w:val="Normal"/>
        <w:rPr>
          <w:rFonts w:ascii="Times New Roman" w:hAnsi="Times New Roman" w:cs="Times New Roman"/>
        </w:rPr>
      </w:pPr>
      <w:r>
        <w:rPr>
          <w:rFonts w:cs="Times New Roman" w:ascii="Times New Roman" w:hAnsi="Times New Roman"/>
        </w:rPr>
        <w:t>Спустя несколько минут усталость взяла верх над тревогой, и Жильбер заснул в предвкушении завтрашнего д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ПАВИЛЬ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как Жильбер накануне вернулся очень поздно, быстро лег и забылся тяжелым сном, он забыл набросить на окно тряпку, скрывавшую его от лучей восходящего солнца.</w:t>
      </w:r>
    </w:p>
    <w:p>
      <w:pPr>
        <w:pStyle w:val="Normal"/>
        <w:rPr>
          <w:rFonts w:ascii="Times New Roman" w:hAnsi="Times New Roman" w:cs="Times New Roman"/>
        </w:rPr>
      </w:pPr>
      <w:r>
        <w:rPr>
          <w:rFonts w:cs="Times New Roman" w:ascii="Times New Roman" w:hAnsi="Times New Roman"/>
        </w:rPr>
        <w:t>В пять часов утра солнечный луч упал ему на лицо и разбудил его. Он поднялся, беспокоясь, что проспал.</w:t>
      </w:r>
    </w:p>
    <w:p>
      <w:pPr>
        <w:pStyle w:val="Normal"/>
        <w:rPr>
          <w:rFonts w:ascii="Times New Roman" w:hAnsi="Times New Roman" w:cs="Times New Roman"/>
        </w:rPr>
      </w:pPr>
      <w:r>
        <w:rPr>
          <w:rFonts w:cs="Times New Roman" w:ascii="Times New Roman" w:hAnsi="Times New Roman"/>
        </w:rPr>
        <w:t>Жильбер, выросший среди природы, прекрасно умел определять время по солнцу. Он поспешил к окну, чтобы взглянуть на свои часы.</w:t>
      </w:r>
    </w:p>
    <w:p>
      <w:pPr>
        <w:pStyle w:val="Normal"/>
        <w:rPr>
          <w:rFonts w:ascii="Times New Roman" w:hAnsi="Times New Roman" w:cs="Times New Roman"/>
        </w:rPr>
      </w:pPr>
      <w:r>
        <w:rPr>
          <w:rFonts w:cs="Times New Roman" w:ascii="Times New Roman" w:hAnsi="Times New Roman"/>
        </w:rPr>
        <w:t>Бледные лучи едва коснулись верхушек высоких деревьев, и Жильбер успокоился: он думал, что проспал, а оказалось, что он поднялся слишком рано.</w:t>
      </w:r>
    </w:p>
    <w:p>
      <w:pPr>
        <w:pStyle w:val="Normal"/>
        <w:rPr>
          <w:rFonts w:ascii="Times New Roman" w:hAnsi="Times New Roman" w:cs="Times New Roman"/>
        </w:rPr>
      </w:pPr>
      <w:r>
        <w:rPr>
          <w:rFonts w:cs="Times New Roman" w:ascii="Times New Roman" w:hAnsi="Times New Roman"/>
        </w:rPr>
        <w:t>Стоя возле окна, Жильбер занялся туалетом, размышляя о недавних событиях. Он с наслаждением подставлял пылавший лоб свежему утреннему ветерку. Юноша вспомнил, что Андре остановилась на соседней улице неподалеку от отеля д'Арменонвиль. Он стал гадать, в каком из домов она сейчас находится.</w:t>
      </w:r>
    </w:p>
    <w:p>
      <w:pPr>
        <w:pStyle w:val="Normal"/>
        <w:rPr>
          <w:rFonts w:ascii="Times New Roman" w:hAnsi="Times New Roman" w:cs="Times New Roman"/>
        </w:rPr>
      </w:pPr>
      <w:r>
        <w:rPr>
          <w:rFonts w:cs="Times New Roman" w:ascii="Times New Roman" w:hAnsi="Times New Roman"/>
        </w:rPr>
        <w:t>Вид тенистых деревьев под его окном напомнил ему о словах девушки, сказанных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там деревья? – спросила она у Филиппа.</w:t>
      </w:r>
    </w:p>
    <w:p>
      <w:pPr>
        <w:pStyle w:val="Normal"/>
        <w:rPr>
          <w:rFonts w:ascii="Times New Roman" w:hAnsi="Times New Roman" w:cs="Times New Roman"/>
        </w:rPr>
      </w:pPr>
      <w:r>
        <w:rPr>
          <w:rFonts w:cs="Times New Roman" w:ascii="Times New Roman" w:hAnsi="Times New Roman"/>
        </w:rPr>
        <w:t>«Вот если бы она выбрала павильон в саду, в котором никто не живет!» – подумалось Жильберу.</w:t>
      </w:r>
    </w:p>
    <w:p>
      <w:pPr>
        <w:pStyle w:val="Normal"/>
        <w:rPr>
          <w:rFonts w:ascii="Times New Roman" w:hAnsi="Times New Roman" w:cs="Times New Roman"/>
        </w:rPr>
      </w:pPr>
      <w:r>
        <w:rPr>
          <w:rFonts w:cs="Times New Roman" w:ascii="Times New Roman" w:hAnsi="Times New Roman"/>
        </w:rPr>
        <w:t>Эти размышления заставили молодого человека обратить внимание на павильон.</w:t>
      </w:r>
    </w:p>
    <w:p>
      <w:pPr>
        <w:pStyle w:val="Normal"/>
        <w:rPr>
          <w:rFonts w:ascii="Times New Roman" w:hAnsi="Times New Roman" w:cs="Times New Roman"/>
        </w:rPr>
      </w:pPr>
      <w:r>
        <w:rPr>
          <w:rFonts w:cs="Times New Roman" w:ascii="Times New Roman" w:hAnsi="Times New Roman"/>
        </w:rPr>
        <w:t>По странному совпадению с его мыслями его взгляд привлекли с той стороны необычные шум и движение. Одно из окон павильона, которое, казалось, давно никто не отворял, теперь безуспешно пытались распахнуть изнутри то ли неловкие, то ли слабые руки. Сверху рама поддавалась, но снизу, по-видимому, отсырела и не желала отставать от подоконника. Окно сопротивлялось, отказываясь распахнуться.</w:t>
      </w:r>
    </w:p>
    <w:p>
      <w:pPr>
        <w:pStyle w:val="Normal"/>
        <w:rPr>
          <w:rFonts w:ascii="Times New Roman" w:hAnsi="Times New Roman" w:cs="Times New Roman"/>
        </w:rPr>
      </w:pPr>
      <w:r>
        <w:rPr>
          <w:rFonts w:cs="Times New Roman" w:ascii="Times New Roman" w:hAnsi="Times New Roman"/>
        </w:rPr>
        <w:t>Наконец более мощный толчок заставил скрипнуть дубовую раму, и обе створки растворились. В окне показалась девушка, покрасневшая от недавних усилий; она отряхнула пыльные руки.</w:t>
      </w:r>
    </w:p>
    <w:p>
      <w:pPr>
        <w:pStyle w:val="Normal"/>
        <w:rPr>
          <w:rFonts w:ascii="Times New Roman" w:hAnsi="Times New Roman" w:cs="Times New Roman"/>
        </w:rPr>
      </w:pPr>
      <w:r>
        <w:rPr>
          <w:rFonts w:cs="Times New Roman" w:ascii="Times New Roman" w:hAnsi="Times New Roman"/>
        </w:rPr>
        <w:t>Жильбер, удивленно вскрикнув, отпрянул. Девушка, с еще припухшими со сна глазами, потягивавшаяся перед раскрытым окном, была Николь.</w:t>
      </w:r>
    </w:p>
    <w:p>
      <w:pPr>
        <w:pStyle w:val="Normal"/>
        <w:rPr>
          <w:rFonts w:ascii="Times New Roman" w:hAnsi="Times New Roman" w:cs="Times New Roman"/>
        </w:rPr>
      </w:pPr>
      <w:r>
        <w:rPr>
          <w:rFonts w:cs="Times New Roman" w:ascii="Times New Roman" w:hAnsi="Times New Roman"/>
        </w:rPr>
        <w:t>У него не осталось сомнений. Накануне Филипп объявил отцу и сестре, что Ла Бри и Николь готовят дом. Значит, этот павильон и был тем домом. Сад при доме на улице Кок-Эрон, в котором скрылись путешественники, выходил на улицу Платриер.</w:t>
      </w:r>
    </w:p>
    <w:p>
      <w:pPr>
        <w:pStyle w:val="Normal"/>
        <w:rPr>
          <w:rFonts w:ascii="Times New Roman" w:hAnsi="Times New Roman" w:cs="Times New Roman"/>
        </w:rPr>
      </w:pPr>
      <w:r>
        <w:rPr>
          <w:rFonts w:cs="Times New Roman" w:ascii="Times New Roman" w:hAnsi="Times New Roman"/>
        </w:rPr>
        <w:t>Движение Жильбера было таким резким, что если бы Николь не была погружена в праздное созерцание – истинное наслаждение в момент пробуждения, – она бы наверняка заметила нашего философа в ту минуту, как он отскочил от окна.</w:t>
      </w:r>
    </w:p>
    <w:p>
      <w:pPr>
        <w:pStyle w:val="Normal"/>
        <w:rPr>
          <w:rFonts w:ascii="Times New Roman" w:hAnsi="Times New Roman" w:cs="Times New Roman"/>
        </w:rPr>
      </w:pPr>
      <w:r>
        <w:rPr>
          <w:rFonts w:cs="Times New Roman" w:ascii="Times New Roman" w:hAnsi="Times New Roman"/>
        </w:rPr>
        <w:t>Жильбер отпрянул тем живее, что ему совсем не хотелось, чтобы Николь увидала его стоящим возле слухового окна под самой крышей. Если бы он жил в первом этаже, а через открытое окно за его спиной виднелись бы дорогие ковры и роскошная мебель, Жильбер не так бы испугался, что его увидят. Но мансарда пятого этажа свидетельствовала о том, что он находится пока на самых нижних ступенях общественной лестницы, – вот почему он постарался остаться незамеченным. Кстати сказать, в этом мире большое преимущество всегда заключается в том, чтобы наблюдать, оставаясь невидимым.</w:t>
      </w:r>
    </w:p>
    <w:p>
      <w:pPr>
        <w:pStyle w:val="Normal"/>
        <w:rPr>
          <w:rFonts w:ascii="Times New Roman" w:hAnsi="Times New Roman" w:cs="Times New Roman"/>
        </w:rPr>
      </w:pPr>
      <w:r>
        <w:rPr>
          <w:rFonts w:cs="Times New Roman" w:ascii="Times New Roman" w:hAnsi="Times New Roman"/>
        </w:rPr>
        <w:t>Кроме того, если бы Андре узнала, что он здесь, не оказалось ли бы этого достаточно, чтобы Андре переехала или отказалась от прогулок в саду?</w:t>
      </w:r>
    </w:p>
    <w:p>
      <w:pPr>
        <w:pStyle w:val="Normal"/>
        <w:rPr>
          <w:rFonts w:ascii="Times New Roman" w:hAnsi="Times New Roman" w:cs="Times New Roman"/>
        </w:rPr>
      </w:pPr>
      <w:r>
        <w:rPr>
          <w:rFonts w:cs="Times New Roman" w:ascii="Times New Roman" w:hAnsi="Times New Roman"/>
        </w:rPr>
        <w:t>Гордость Жильбера поднимала его в собственных глазах!.. Какое дело было Андре до Жильбера, и разве Андре пошевелилась бы ради того, чтобы быть ближе или дальше от Жильбера? Не принадлежала ли она к той породе женщин, которые не стесняются предстать после купания перед лакеем или крестьянином, потому что не считают их за людей?</w:t>
      </w:r>
    </w:p>
    <w:p>
      <w:pPr>
        <w:pStyle w:val="Normal"/>
        <w:rPr>
          <w:rFonts w:ascii="Times New Roman" w:hAnsi="Times New Roman" w:cs="Times New Roman"/>
        </w:rPr>
      </w:pPr>
      <w:r>
        <w:rPr>
          <w:rFonts w:cs="Times New Roman" w:ascii="Times New Roman" w:hAnsi="Times New Roman"/>
        </w:rPr>
        <w:t>Однако Николь к таким женщинам не относилась, и ее следовало избегать.</w:t>
      </w:r>
    </w:p>
    <w:p>
      <w:pPr>
        <w:pStyle w:val="Normal"/>
        <w:rPr>
          <w:rFonts w:ascii="Times New Roman" w:hAnsi="Times New Roman" w:cs="Times New Roman"/>
        </w:rPr>
      </w:pPr>
      <w:r>
        <w:rPr>
          <w:rFonts w:cs="Times New Roman" w:ascii="Times New Roman" w:hAnsi="Times New Roman"/>
        </w:rPr>
        <w:t>Вот в чем заключалась главная причина, по которой Жильбер отпрянул от окна.</w:t>
      </w:r>
    </w:p>
    <w:p>
      <w:pPr>
        <w:pStyle w:val="Normal"/>
        <w:rPr>
          <w:rFonts w:ascii="Times New Roman" w:hAnsi="Times New Roman" w:cs="Times New Roman"/>
        </w:rPr>
      </w:pPr>
      <w:r>
        <w:rPr>
          <w:rFonts w:cs="Times New Roman" w:ascii="Times New Roman" w:hAnsi="Times New Roman"/>
        </w:rPr>
        <w:t>Однако, отскочив, Жильбер опять решил выглянуть. Он осторожно приблизился к окну и бросил робкий взгляд вниз.</w:t>
      </w:r>
    </w:p>
    <w:p>
      <w:pPr>
        <w:pStyle w:val="Normal"/>
        <w:rPr>
          <w:rFonts w:ascii="Times New Roman" w:hAnsi="Times New Roman" w:cs="Times New Roman"/>
        </w:rPr>
      </w:pPr>
      <w:r>
        <w:rPr>
          <w:rFonts w:cs="Times New Roman" w:ascii="Times New Roman" w:hAnsi="Times New Roman"/>
        </w:rPr>
        <w:t>Другое окно, расположенное в первом этаже как раз под окном Николь, только что распахнулось, и в нем появился кто-то в белом: это была Андре в утреннем пеньюаре. Она пыталась отыскать под стулом туфельку, оброненную со сна ее очаровательной ножкой.</w:t>
      </w:r>
    </w:p>
    <w:p>
      <w:pPr>
        <w:pStyle w:val="Normal"/>
        <w:rPr>
          <w:rFonts w:ascii="Times New Roman" w:hAnsi="Times New Roman" w:cs="Times New Roman"/>
        </w:rPr>
      </w:pPr>
      <w:r>
        <w:rPr>
          <w:rFonts w:cs="Times New Roman" w:ascii="Times New Roman" w:hAnsi="Times New Roman"/>
        </w:rPr>
        <w:t>Напрасно Жильбер пытался пробудить свою ненависть', вместо того, чтобы дать волю охватившей его любви: каждый раз, как он видел Андре, он испытывал те же чувства; он был вынужден прислониться к стене; сердце его яростно забилось, готовое выпрыгнуть из груди, а в жилах закипала кровь.</w:t>
      </w:r>
    </w:p>
    <w:p>
      <w:pPr>
        <w:pStyle w:val="Normal"/>
        <w:rPr>
          <w:rFonts w:ascii="Times New Roman" w:hAnsi="Times New Roman" w:cs="Times New Roman"/>
        </w:rPr>
      </w:pPr>
      <w:r>
        <w:rPr>
          <w:rFonts w:cs="Times New Roman" w:ascii="Times New Roman" w:hAnsi="Times New Roman"/>
        </w:rPr>
        <w:t>Но мало-помалу он пришел в себя и мог размышлять спокойно. Главное заключалось в том, как мы уже сказали; чтобы иметь возможность наблюдать, оставаясь незамеченным. Он схватил одно из платьев Терезы, прикрепил его булавками к веревке, тянувшейся через все окно, и мог из-за этой занавески следить за Андре, не опасаясь быть увиденным ею.</w:t>
      </w:r>
    </w:p>
    <w:p>
      <w:pPr>
        <w:pStyle w:val="Normal"/>
        <w:rPr>
          <w:rFonts w:ascii="Times New Roman" w:hAnsi="Times New Roman" w:cs="Times New Roman"/>
        </w:rPr>
      </w:pPr>
      <w:r>
        <w:rPr>
          <w:rFonts w:cs="Times New Roman" w:ascii="Times New Roman" w:hAnsi="Times New Roman"/>
        </w:rPr>
        <w:t>Андре, точно так же, как перед этим Николь, раскинула прекрасные белоснежные руки, отчего ее пеньюар на мгновение распахнулся на груди; потом она свесилась на подоконник и стала с удовольствием рассматривать окрестные сады.</w:t>
      </w:r>
    </w:p>
    <w:p>
      <w:pPr>
        <w:pStyle w:val="Normal"/>
        <w:rPr>
          <w:rFonts w:ascii="Times New Roman" w:hAnsi="Times New Roman" w:cs="Times New Roman"/>
        </w:rPr>
      </w:pPr>
      <w:r>
        <w:rPr>
          <w:rFonts w:cs="Times New Roman" w:ascii="Times New Roman" w:hAnsi="Times New Roman"/>
        </w:rPr>
        <w:t>Ее лицо выразило удовлетворение; не привыкшая улыбаться людям, она щедро одаривала улыбкой деревья. Со всех сторон она была окружена тенистыми деревьями и густой зеленью.</w:t>
      </w:r>
    </w:p>
    <w:p>
      <w:pPr>
        <w:pStyle w:val="Normal"/>
        <w:rPr>
          <w:rFonts w:ascii="Times New Roman" w:hAnsi="Times New Roman" w:cs="Times New Roman"/>
        </w:rPr>
      </w:pPr>
      <w:r>
        <w:rPr>
          <w:rFonts w:cs="Times New Roman" w:ascii="Times New Roman" w:hAnsi="Times New Roman"/>
        </w:rPr>
        <w:t>Андре окинула взглядом дома, окружавшие сад, и дом, где жил Жильбер, не задержал ее внимания. С того места, где находилась Андре, можно было разглядеть лишь мансарды, так же, впрочем, как и девушку можно было увидеть только с верхних этажей. Итак, дом не заинтересовал ее. Разве юную гордячку могли интересовать люди, жившие наверху?</w:t>
      </w:r>
    </w:p>
    <w:p>
      <w:pPr>
        <w:pStyle w:val="Normal"/>
        <w:rPr>
          <w:rFonts w:ascii="Times New Roman" w:hAnsi="Times New Roman" w:cs="Times New Roman"/>
        </w:rPr>
      </w:pPr>
      <w:r>
        <w:rPr>
          <w:rFonts w:cs="Times New Roman" w:ascii="Times New Roman" w:hAnsi="Times New Roman"/>
        </w:rPr>
        <w:t>Проведенный осмотр убедил Андре в том, что она одна, что ее никто не видит и что в ее тихое убежище не заглянет насмешливый парижский ротозей или шутник, которых так боятся дамы из провинции.</w:t>
      </w:r>
    </w:p>
    <w:p>
      <w:pPr>
        <w:pStyle w:val="Normal"/>
        <w:rPr>
          <w:rFonts w:ascii="Times New Roman" w:hAnsi="Times New Roman" w:cs="Times New Roman"/>
        </w:rPr>
      </w:pPr>
      <w:r>
        <w:rPr>
          <w:rFonts w:cs="Times New Roman" w:ascii="Times New Roman" w:hAnsi="Times New Roman"/>
        </w:rPr>
        <w:t>Широко распахнув окно, чтобы утренний воздух беспрепятственно мог добраться до самых отдаленных уголков комнаты, Андре подошла к камину, позвонила и стала одеваться, вернее, сначала раздеваться в полумраке комнаты.</w:t>
      </w:r>
    </w:p>
    <w:p>
      <w:pPr>
        <w:pStyle w:val="Normal"/>
        <w:rPr>
          <w:rFonts w:ascii="Times New Roman" w:hAnsi="Times New Roman" w:cs="Times New Roman"/>
        </w:rPr>
      </w:pPr>
      <w:r>
        <w:rPr>
          <w:rFonts w:cs="Times New Roman" w:ascii="Times New Roman" w:hAnsi="Times New Roman"/>
        </w:rPr>
        <w:t>Явилась Николь. Она развязала ремни несессера шагреневой кожи времен королевы Анны, достала костяной гребень и распустила волосы Андре.</w:t>
      </w:r>
    </w:p>
    <w:p>
      <w:pPr>
        <w:pStyle w:val="Normal"/>
        <w:rPr>
          <w:rFonts w:ascii="Times New Roman" w:hAnsi="Times New Roman" w:cs="Times New Roman"/>
        </w:rPr>
      </w:pPr>
      <w:r>
        <w:rPr>
          <w:rFonts w:cs="Times New Roman" w:ascii="Times New Roman" w:hAnsi="Times New Roman"/>
        </w:rPr>
        <w:t>В одно мгновение длинные пряди и густые завитки рассыпались по плечам девушки.</w:t>
      </w:r>
    </w:p>
    <w:p>
      <w:pPr>
        <w:pStyle w:val="Normal"/>
        <w:rPr>
          <w:rFonts w:ascii="Times New Roman" w:hAnsi="Times New Roman" w:cs="Times New Roman"/>
        </w:rPr>
      </w:pPr>
      <w:r>
        <w:rPr>
          <w:rFonts w:cs="Times New Roman" w:ascii="Times New Roman" w:hAnsi="Times New Roman"/>
        </w:rPr>
        <w:t>Жильбер подавил вздох. До чего хороши были волосы Андре, напудренные согласно моде и этикету тех лет! Но в тысячу раз прекраснее была сама Андре, которой небрежность туалета сообщала очарование, недоступное парадной вычурности, когда губы плотно сжаты, пальцы горят, как в лихорадке, а глаза, устремленные в одну точку, теряют присущий им блеск.</w:t>
      </w:r>
    </w:p>
    <w:p>
      <w:pPr>
        <w:pStyle w:val="Normal"/>
        <w:rPr>
          <w:rFonts w:ascii="Times New Roman" w:hAnsi="Times New Roman" w:cs="Times New Roman"/>
        </w:rPr>
      </w:pPr>
      <w:r>
        <w:rPr>
          <w:rFonts w:cs="Times New Roman" w:ascii="Times New Roman" w:hAnsi="Times New Roman"/>
        </w:rPr>
        <w:t>Причесываясь, Андре ненароком подняла голову и остановила взгляд на мансарде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смотри, – пробормотал Жильбер, – все равно ничего не заметишь, зато я вижу все.</w:t>
      </w:r>
    </w:p>
    <w:p>
      <w:pPr>
        <w:pStyle w:val="Normal"/>
        <w:rPr>
          <w:rFonts w:ascii="Times New Roman" w:hAnsi="Times New Roman" w:cs="Times New Roman"/>
        </w:rPr>
      </w:pPr>
      <w:r>
        <w:rPr>
          <w:rFonts w:cs="Times New Roman" w:ascii="Times New Roman" w:hAnsi="Times New Roman"/>
        </w:rPr>
        <w:t>Жильбер ошибался: Андре все-таки различила развевавшееся на ветру платье, намотавшееся подобно тюрбану вокруг головы молодого человека.</w:t>
      </w:r>
    </w:p>
    <w:p>
      <w:pPr>
        <w:pStyle w:val="Normal"/>
        <w:rPr>
          <w:rFonts w:ascii="Times New Roman" w:hAnsi="Times New Roman" w:cs="Times New Roman"/>
        </w:rPr>
      </w:pPr>
      <w:r>
        <w:rPr>
          <w:rFonts w:cs="Times New Roman" w:ascii="Times New Roman" w:hAnsi="Times New Roman"/>
        </w:rPr>
        <w:t>Она указала пальцем Николь на странный предмет.</w:t>
      </w:r>
    </w:p>
    <w:p>
      <w:pPr>
        <w:pStyle w:val="Normal"/>
        <w:rPr>
          <w:rFonts w:ascii="Times New Roman" w:hAnsi="Times New Roman" w:cs="Times New Roman"/>
        </w:rPr>
      </w:pPr>
      <w:r>
        <w:rPr>
          <w:rFonts w:cs="Times New Roman" w:ascii="Times New Roman" w:hAnsi="Times New Roman"/>
        </w:rPr>
        <w:t>Николь прервала свое занятие и, махнув расческой в сторону слухового окна, казалось, спрашивала у хозяйки, правильно ли она ее поняла.</w:t>
      </w:r>
    </w:p>
    <w:p>
      <w:pPr>
        <w:pStyle w:val="Normal"/>
        <w:rPr>
          <w:rFonts w:ascii="Times New Roman" w:hAnsi="Times New Roman" w:cs="Times New Roman"/>
        </w:rPr>
      </w:pPr>
      <w:r>
        <w:rPr>
          <w:rFonts w:cs="Times New Roman" w:ascii="Times New Roman" w:hAnsi="Times New Roman"/>
        </w:rPr>
        <w:t>Эти жесты так поглотили внимание Жильбера, что он забылся и не заметил нового зрителя этой сцены.</w:t>
      </w:r>
    </w:p>
    <w:p>
      <w:pPr>
        <w:pStyle w:val="Normal"/>
        <w:rPr>
          <w:rFonts w:ascii="Times New Roman" w:hAnsi="Times New Roman" w:cs="Times New Roman"/>
        </w:rPr>
      </w:pPr>
      <w:r>
        <w:rPr>
          <w:rFonts w:cs="Times New Roman" w:ascii="Times New Roman" w:hAnsi="Times New Roman"/>
        </w:rPr>
        <w:t>Вдруг он почувствовал, как кто-то грубо срывает с его головы платье Терезы; при виде Руссо он потер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вы здесь делаете, милейший? – нахмурившись, вскричал философ, не скрывая гнева и подозрительно разглядывая платье своей жены.</w:t>
      </w:r>
    </w:p>
    <w:p>
      <w:pPr>
        <w:pStyle w:val="Normal"/>
        <w:rPr>
          <w:rFonts w:ascii="Times New Roman" w:hAnsi="Times New Roman" w:cs="Times New Roman"/>
        </w:rPr>
      </w:pPr>
      <w:r>
        <w:rPr>
          <w:rFonts w:cs="Times New Roman" w:ascii="Times New Roman" w:hAnsi="Times New Roman"/>
        </w:rPr>
        <w:t>Жильбер изо всех сил пытался отвлечь внимание Руссо о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елаю, сударь, – отвечал он, – решитель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чем же вы прятались под этим пла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сильно прип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кно выходит на западную сторону, сейчас утро… Так, говорите, припекает? Ну, молодой человек, нежные, должно быть, у вас глаза!</w:t>
      </w:r>
    </w:p>
    <w:p>
      <w:pPr>
        <w:pStyle w:val="Normal"/>
        <w:rPr>
          <w:rFonts w:ascii="Times New Roman" w:hAnsi="Times New Roman" w:cs="Times New Roman"/>
        </w:rPr>
      </w:pPr>
      <w:r>
        <w:rPr>
          <w:rFonts w:cs="Times New Roman" w:ascii="Times New Roman" w:hAnsi="Times New Roman"/>
        </w:rPr>
        <w:t>Жильбер что-то пролепетал, но, почувствовав, что заврался, спрятал лицо в ладо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жете и боитесь, – заметил Руссо, – значит, вы поступили дурно.</w:t>
      </w:r>
    </w:p>
    <w:p>
      <w:pPr>
        <w:pStyle w:val="Normal"/>
        <w:rPr>
          <w:rFonts w:ascii="Times New Roman" w:hAnsi="Times New Roman" w:cs="Times New Roman"/>
        </w:rPr>
      </w:pPr>
      <w:r>
        <w:rPr>
          <w:rFonts w:cs="Times New Roman" w:ascii="Times New Roman" w:hAnsi="Times New Roman"/>
        </w:rPr>
        <w:t>Жильбера окончательно потрясла логика старика, а тот решительно направился к окну.</w:t>
      </w:r>
    </w:p>
    <w:p>
      <w:pPr>
        <w:pStyle w:val="Normal"/>
        <w:rPr>
          <w:rFonts w:ascii="Times New Roman" w:hAnsi="Times New Roman" w:cs="Times New Roman"/>
        </w:rPr>
      </w:pPr>
      <w:r>
        <w:rPr>
          <w:rFonts w:cs="Times New Roman" w:ascii="Times New Roman" w:hAnsi="Times New Roman"/>
        </w:rPr>
        <w:t>Жильбер, трепетавший совсем недавно при мысли, что может быть замечен в окне, сделал естественное и вполне понятное движение, бросившись к окну в надежде опередить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говорил старик тоном, от которого кровь застыла в жилах Жильбера. – В павильоне теперь кто-то живет…</w:t>
      </w:r>
    </w:p>
    <w:p>
      <w:pPr>
        <w:pStyle w:val="Normal"/>
        <w:rPr>
          <w:rFonts w:ascii="Times New Roman" w:hAnsi="Times New Roman" w:cs="Times New Roman"/>
        </w:rPr>
      </w:pPr>
      <w:r>
        <w:rPr>
          <w:rFonts w:cs="Times New Roman" w:ascii="Times New Roman" w:hAnsi="Times New Roman"/>
        </w:rPr>
        <w:t>Жильбер не пророн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то темные личности… – продолжал философ, – они знают мой дом, потому что показывают на него друг другу пальцем.</w:t>
      </w:r>
    </w:p>
    <w:p>
      <w:pPr>
        <w:pStyle w:val="Normal"/>
        <w:rPr>
          <w:rFonts w:ascii="Times New Roman" w:hAnsi="Times New Roman" w:cs="Times New Roman"/>
        </w:rPr>
      </w:pPr>
      <w:r>
        <w:rPr>
          <w:rFonts w:cs="Times New Roman" w:ascii="Times New Roman" w:hAnsi="Times New Roman"/>
        </w:rPr>
        <w:t>Жильбер понял, что слишком близко подошел к окну, и отступил.</w:t>
      </w:r>
    </w:p>
    <w:p>
      <w:pPr>
        <w:pStyle w:val="Normal"/>
        <w:rPr>
          <w:rFonts w:ascii="Times New Roman" w:hAnsi="Times New Roman" w:cs="Times New Roman"/>
        </w:rPr>
      </w:pPr>
      <w:r>
        <w:rPr>
          <w:rFonts w:cs="Times New Roman" w:ascii="Times New Roman" w:hAnsi="Times New Roman"/>
        </w:rPr>
        <w:t>Это движение не ускользнуло от Руссо. Ом понял, что Жильбер боится быть заме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скликнул он, схватив юношу за руку. – Нет, дружище! В этом есть что-то подозрительное! На вашу мансарду обращают внимание? Извольте-ка встать вот здесь!</w:t>
      </w:r>
    </w:p>
    <w:p>
      <w:pPr>
        <w:pStyle w:val="Normal"/>
        <w:rPr>
          <w:rFonts w:ascii="Times New Roman" w:hAnsi="Times New Roman" w:cs="Times New Roman"/>
        </w:rPr>
      </w:pPr>
      <w:r>
        <w:rPr>
          <w:rFonts w:cs="Times New Roman" w:ascii="Times New Roman" w:hAnsi="Times New Roman"/>
        </w:rPr>
        <w:t>И он подвел оглушенного юношу к окну, словно желая выставить его напо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ет! Пощадите! – кричал Жильбер, пытаясь вырваться.</w:t>
      </w:r>
    </w:p>
    <w:p>
      <w:pPr>
        <w:pStyle w:val="Normal"/>
        <w:rPr>
          <w:rFonts w:ascii="Times New Roman" w:hAnsi="Times New Roman" w:cs="Times New Roman"/>
        </w:rPr>
      </w:pPr>
      <w:r>
        <w:rPr>
          <w:rFonts w:cs="Times New Roman" w:ascii="Times New Roman" w:hAnsi="Times New Roman"/>
        </w:rPr>
        <w:t>Ему не составило бы труда отделаться от старика, потому что он был силен и ловок. Но тогда Жильберу пришлось бы оказать сопротивление тому, на кого он готов был молиться! Из уважения к старику он был вынужден сдерж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этих женщин, – проговорил Руссо, – и они тоже вас знают,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знакомы, почему же вы не желаете показаться им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уссо, вам случается в жизни иметь тайны, не правда ли? Так вот прошу вас пощадить меня, это моя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датель! – вскричал Руссо. – Знаю я эти ваши тайны! Тебя подослали Гримм или Гольбах! Это они научили тебя, как втереться ко мне в доверие. Ты пробрался в мой дом, а теперь продаешь меня! Ах, какой же я болван! Любитель природы! Думал помочь ближнему, а привел в дом шп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иона? – негодующе вскри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гда ты меня продашь, Иуда? – воскликнул Руссо, завернувшись в платье Терезы, которое он машинально все это время держал в руках, он полагал, что выглядит величественно в своем страдании, а на самом деле, к сожалению, был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на меня наговариваете! – оскорбился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змей! – взорвался Руссо. – Я на тебя наговариваю?! Да ведь я застал тебя в тот момент, как ты подавал знаки моим врагам! Как знать, может быть, ты им таким способом пересказываешь содержание моей последне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бы я проник к вам для этого, я бы скорее переписал рукописи, что лежат на вашем столе, чем передавать знаками их содержание!</w:t>
      </w:r>
    </w:p>
    <w:p>
      <w:pPr>
        <w:pStyle w:val="Normal"/>
        <w:rPr>
          <w:rFonts w:ascii="Times New Roman" w:hAnsi="Times New Roman" w:cs="Times New Roman"/>
        </w:rPr>
      </w:pPr>
      <w:r>
        <w:rPr>
          <w:rFonts w:cs="Times New Roman" w:ascii="Times New Roman" w:hAnsi="Times New Roman"/>
        </w:rPr>
        <w:t>Это было справедливо, и Руссо почувствовал, что зарвался и сказал одну из тех глупостей, которые ему случалось высказывать под влиянием навязчивой идеи. Он расп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 он. – Мне жаль вас, но и меня можно понять: жизнь научила меня быть строгим. Я пережил много разочарований. Все меня предавали, отрекались от меня, продавали меня, мучили… Как вы знаете, я один из тех печально известных людей, кого власти предержащие поставили вне общества. В таких условиях позволительно быть недоверчивым. Так вот вы мне подозрительны и должны покинуть мой дом.</w:t>
      </w:r>
    </w:p>
    <w:p>
      <w:pPr>
        <w:pStyle w:val="Normal"/>
        <w:rPr>
          <w:rFonts w:ascii="Times New Roman" w:hAnsi="Times New Roman" w:cs="Times New Roman"/>
        </w:rPr>
      </w:pPr>
      <w:r>
        <w:rPr>
          <w:rFonts w:cs="Times New Roman" w:ascii="Times New Roman" w:hAnsi="Times New Roman"/>
        </w:rPr>
        <w:t>Жильбер не ожидал такого финала.</w:t>
      </w:r>
    </w:p>
    <w:p>
      <w:pPr>
        <w:pStyle w:val="Normal"/>
        <w:rPr>
          <w:rFonts w:ascii="Times New Roman" w:hAnsi="Times New Roman" w:cs="Times New Roman"/>
        </w:rPr>
      </w:pPr>
      <w:r>
        <w:rPr>
          <w:rFonts w:cs="Times New Roman" w:ascii="Times New Roman" w:hAnsi="Times New Roman"/>
        </w:rPr>
        <w:t>Чтобы его выгнали!</w:t>
      </w:r>
    </w:p>
    <w:p>
      <w:pPr>
        <w:pStyle w:val="Normal"/>
        <w:rPr>
          <w:rFonts w:ascii="Times New Roman" w:hAnsi="Times New Roman" w:cs="Times New Roman"/>
        </w:rPr>
      </w:pPr>
      <w:r>
        <w:rPr>
          <w:rFonts w:cs="Times New Roman" w:ascii="Times New Roman" w:hAnsi="Times New Roman"/>
        </w:rPr>
        <w:t>Он сжал кулаки, и в глазах его вспыхнул огонек, заставивший Руссо вздрогнуть.</w:t>
      </w:r>
    </w:p>
    <w:p>
      <w:pPr>
        <w:pStyle w:val="Normal"/>
        <w:rPr>
          <w:rFonts w:ascii="Times New Roman" w:hAnsi="Times New Roman" w:cs="Times New Roman"/>
        </w:rPr>
      </w:pPr>
      <w:r>
        <w:rPr>
          <w:rFonts w:cs="Times New Roman" w:ascii="Times New Roman" w:hAnsi="Times New Roman"/>
        </w:rPr>
        <w:t>Но огонек этот тотчас погас.</w:t>
      </w:r>
    </w:p>
    <w:p>
      <w:pPr>
        <w:pStyle w:val="Normal"/>
        <w:rPr>
          <w:rFonts w:ascii="Times New Roman" w:hAnsi="Times New Roman" w:cs="Times New Roman"/>
        </w:rPr>
      </w:pPr>
      <w:r>
        <w:rPr>
          <w:rFonts w:cs="Times New Roman" w:ascii="Times New Roman" w:hAnsi="Times New Roman"/>
        </w:rPr>
        <w:t>Жильбер подумал, что если он уйдет, он лишится тихого счастья ежеминутно видеть Андре, вдобавок потеряет дружбу Руссо: для него это было огромным несчастьем и в то же время большим позором.</w:t>
      </w:r>
    </w:p>
    <w:p>
      <w:pPr>
        <w:pStyle w:val="Normal"/>
        <w:rPr>
          <w:rFonts w:ascii="Times New Roman" w:hAnsi="Times New Roman" w:cs="Times New Roman"/>
        </w:rPr>
      </w:pPr>
      <w:r>
        <w:rPr>
          <w:rFonts w:cs="Times New Roman" w:ascii="Times New Roman" w:hAnsi="Times New Roman"/>
        </w:rPr>
        <w:t>Он позабыл свою необузданную гордыню и умоляюще сложил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ымолвил он, – выслушайте меня, дайте мне хоть слово мол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беспощаден! – продолжал греметь Руссо. – Благодаря людской несправедливости я стал свирепее дикого зверя! Раз вы подаете знаки моим врагам, ступайте к ним, я вас не задерживаю. Примкните к ним, я ничего не имею против, только покиньте м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эти девушки вам не враги: это мадмуазель Андре и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за мадмуазель Андре? – спросил Руссо; ему показалось знакомо это имя, потому что он раза три слышал его от Жильбера. – Ну,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Андре, сударь, – дочь барона де Таверне. Простите, что я сообщаю вам такие подробности, но вы сами меня к этому вынуждаете: это та, которую я люблю больше, чем вы любили мадмуазель Галлей, госпожу де Варен и кого бы то ни было еще; это та, за которой я последовал пешком, без копейки денег, не имея ни куска хлеба, пока не упал посреди дороги без сил, едва не умерев от страданий; это та, которую я встречал вчера в Сен-Дени, за которой бежал до Ла Мюэтт, а потом незаметно следовал от Ла Мюэтт до соседней с вашей улицы; это та, которую я случайно увидал сегодня утром в павильоне; наконец, это та, ради которой я готов стать Тюренном, Ришелье или Руссо.</w:t>
      </w:r>
    </w:p>
    <w:p>
      <w:pPr>
        <w:pStyle w:val="Normal"/>
        <w:rPr>
          <w:rFonts w:ascii="Times New Roman" w:hAnsi="Times New Roman" w:cs="Times New Roman"/>
        </w:rPr>
      </w:pPr>
      <w:r>
        <w:rPr>
          <w:rFonts w:cs="Times New Roman" w:ascii="Times New Roman" w:hAnsi="Times New Roman"/>
        </w:rPr>
        <w:t>Руссо был знатоком человеческого сердца, он знал его возможности. Он понимал, что даже самый блестящий актер не мог бы говорить, как Жильбер, в его голосе звенела неподдельная слеза; актер не мог бы передать порывистые движения, которыми Жильбер сопровождал св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а молодая дама – мадмуазель Андре? – пере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ын ее корми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ло быть, лгали, утверждая, что незнакомы с ней? Если вы не предатель, то, значит, лг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скричал Жильбер, – не рвите мне сердце! По правде говоря, мне было бы легче, если бы вы убили меня на этом сам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се это болтовня в стиле Дидро и Мармонтеля! Вы лгун,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да, да! – вскричал Жильбер. – Я лгун, сударь. Но тем хуже для вас, если вы не способны понять такую ложь. Лгун! Лгун!.. Я ухожу, прощайте! Я ухожу в отчаянии, и пусть это будет на вашей совести.</w:t>
      </w:r>
    </w:p>
    <w:p>
      <w:pPr>
        <w:pStyle w:val="Normal"/>
        <w:rPr>
          <w:rFonts w:ascii="Times New Roman" w:hAnsi="Times New Roman" w:cs="Times New Roman"/>
        </w:rPr>
      </w:pPr>
      <w:r>
        <w:rPr>
          <w:rFonts w:cs="Times New Roman" w:ascii="Times New Roman" w:hAnsi="Times New Roman"/>
        </w:rPr>
        <w:t>Руссо в задумчивости потер подбородок, разглядывая молодого человека, так поразительно напоминавшего его самого.</w:t>
      </w:r>
    </w:p>
    <w:p>
      <w:pPr>
        <w:pStyle w:val="Normal"/>
        <w:rPr>
          <w:rFonts w:ascii="Times New Roman" w:hAnsi="Times New Roman" w:cs="Times New Roman"/>
        </w:rPr>
      </w:pPr>
      <w:r>
        <w:rPr>
          <w:rFonts w:cs="Times New Roman" w:ascii="Times New Roman" w:hAnsi="Times New Roman"/>
        </w:rPr>
        <w:t>«Либо это великодушный юноша, либо большой мошенник, – подумал он, – но, в конце концов, если против меня что-то замышляется, я смогу держать в руках нити интриги».</w:t>
      </w:r>
    </w:p>
    <w:p>
      <w:pPr>
        <w:pStyle w:val="Normal"/>
        <w:rPr>
          <w:rFonts w:ascii="Times New Roman" w:hAnsi="Times New Roman" w:cs="Times New Roman"/>
        </w:rPr>
      </w:pPr>
      <w:r>
        <w:rPr>
          <w:rFonts w:cs="Times New Roman" w:ascii="Times New Roman" w:hAnsi="Times New Roman"/>
        </w:rPr>
        <w:t>Жильбер направился к двери и, взявшись за ручку, ждал последнего слова, которое должно было прогнать его или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б этом, дитя мое, – обратился к нему Руссо. – Если вы влюблены так, как утверждаете, – тем хуже для вас! Впрочем, время не ждет. Вы уже потеряли вчерашний день, сегодня нам обоим нужно переписать тридцать страниц. Торопитесь, Жильбер, пошевеливайтесь!</w:t>
      </w:r>
    </w:p>
    <w:p>
      <w:pPr>
        <w:pStyle w:val="Normal"/>
        <w:rPr>
          <w:rFonts w:ascii="Times New Roman" w:hAnsi="Times New Roman" w:cs="Times New Roman"/>
        </w:rPr>
      </w:pPr>
      <w:r>
        <w:rPr>
          <w:rFonts w:cs="Times New Roman" w:ascii="Times New Roman" w:hAnsi="Times New Roman"/>
        </w:rPr>
        <w:t>Жильбер схватил руку философа и прижался к ней губами, чего не сделал бы ни с чьей другой рукой, будь на месте Руссо хоть сам король.</w:t>
      </w:r>
    </w:p>
    <w:p>
      <w:pPr>
        <w:pStyle w:val="Normal"/>
        <w:rPr>
          <w:rFonts w:ascii="Times New Roman" w:hAnsi="Times New Roman" w:cs="Times New Roman"/>
        </w:rPr>
      </w:pPr>
      <w:r>
        <w:rPr>
          <w:rFonts w:cs="Times New Roman" w:ascii="Times New Roman" w:hAnsi="Times New Roman"/>
        </w:rPr>
        <w:t>Прежде чем отправиться за взволнованным юношей, ожидавшим его возле двери, Руссо еще раз подошел к окну и выглянул.</w:t>
      </w:r>
    </w:p>
    <w:p>
      <w:pPr>
        <w:pStyle w:val="Normal"/>
        <w:rPr>
          <w:rFonts w:ascii="Times New Roman" w:hAnsi="Times New Roman" w:cs="Times New Roman"/>
        </w:rPr>
      </w:pPr>
      <w:r>
        <w:rPr>
          <w:rFonts w:cs="Times New Roman" w:ascii="Times New Roman" w:hAnsi="Times New Roman"/>
        </w:rPr>
        <w:t>В эту минуту Андре сбросила пеньюар и взяла из рук Николь платье.</w:t>
      </w:r>
    </w:p>
    <w:p>
      <w:pPr>
        <w:pStyle w:val="Normal"/>
        <w:rPr>
          <w:rFonts w:ascii="Times New Roman" w:hAnsi="Times New Roman" w:cs="Times New Roman"/>
        </w:rPr>
      </w:pPr>
      <w:r>
        <w:rPr>
          <w:rFonts w:cs="Times New Roman" w:ascii="Times New Roman" w:hAnsi="Times New Roman"/>
        </w:rPr>
        <w:t>Она увидала бледное лицо, неподвижную фигуру, отшатнулась в глубь комнаты и приказала Николь запереть окно.</w:t>
      </w:r>
    </w:p>
    <w:p>
      <w:pPr>
        <w:pStyle w:val="Normal"/>
        <w:rPr>
          <w:rFonts w:ascii="Times New Roman" w:hAnsi="Times New Roman" w:cs="Times New Roman"/>
        </w:rPr>
      </w:pPr>
      <w:r>
        <w:rPr>
          <w:rFonts w:cs="Times New Roman" w:ascii="Times New Roman" w:hAnsi="Times New Roman"/>
        </w:rPr>
        <w:t>Николь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оя седая голова ее напугала, – проговорил Руссо, – юное лицо так ее не отпугивало! О прекрасная молодость! – со вздохом прибавил он:</w:t>
      </w:r>
    </w:p>
    <w:p>
      <w:pPr>
        <w:pStyle w:val="Normal"/>
        <w:rPr>
          <w:rFonts w:ascii="Times New Roman" w:hAnsi="Times New Roman" w:cs="Times New Roman"/>
        </w:rPr>
      </w:pPr>
      <w:r>
        <w:rPr>
          <w:rFonts w:cs="Times New Roman" w:ascii="Times New Roman" w:hAnsi="Times New Roman"/>
        </w:rPr>
        <w:t>O gioventu pj-imavera del eta!</w:t>
      </w:r>
    </w:p>
    <w:p>
      <w:pPr>
        <w:pStyle w:val="Normal"/>
        <w:rPr>
          <w:rFonts w:ascii="Times New Roman" w:hAnsi="Times New Roman" w:cs="Times New Roman"/>
        </w:rPr>
      </w:pPr>
      <w:r>
        <w:rPr>
          <w:rFonts w:cs="Times New Roman" w:ascii="Times New Roman" w:hAnsi="Times New Roman"/>
        </w:rPr>
        <w:t>O primavera gioventu del annol</w:t>
      </w:r>
    </w:p>
    <w:p>
      <w:pPr>
        <w:pStyle w:val="Normal"/>
        <w:rPr>
          <w:rFonts w:ascii="Times New Roman" w:hAnsi="Times New Roman" w:cs="Times New Roman"/>
        </w:rPr>
      </w:pPr>
      <w:r>
        <w:rPr>
          <w:rFonts w:cs="Times New Roman" w:ascii="Times New Roman" w:hAnsi="Times New Roman"/>
        </w:rPr>
        <w:t>Повесив платье Терезы на гвоздь, он стал медленно спускаться по лестнице вслед за юношей. В эту минуту он был, наверное, готов отдать за молодость Жильбера свою известность, соперничавшую со славой Вольтера и так же, как она, вызывавшую восхищение всего мир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ОСОБНЯК НА УЛИЦЕ СЕН-КЛО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лица Сен-Клод, где граф Феникс назначил свидание кардиналу де Роану, почти не изменилась с той поры; можно было бы, наверное, найти в наши дни развалины того дома, который мы попытаемся описать.</w:t>
      </w:r>
    </w:p>
    <w:p>
      <w:pPr>
        <w:pStyle w:val="Normal"/>
        <w:rPr>
          <w:rFonts w:ascii="Times New Roman" w:hAnsi="Times New Roman" w:cs="Times New Roman"/>
        </w:rPr>
      </w:pPr>
      <w:r>
        <w:rPr>
          <w:rFonts w:cs="Times New Roman" w:ascii="Times New Roman" w:hAnsi="Times New Roman"/>
        </w:rPr>
        <w:t>Улица Сен-Клод приводила, как и сегодня, на улицу Сен-Луи и бульвар, пересекала улицу Сен-Луи и проходила между монастырем Святого Причастия и особняком Вуазен, а в наши дни на их месте расположены церковь и бакалейный магазин.</w:t>
      </w:r>
    </w:p>
    <w:p>
      <w:pPr>
        <w:pStyle w:val="Normal"/>
        <w:rPr>
          <w:rFonts w:ascii="Times New Roman" w:hAnsi="Times New Roman" w:cs="Times New Roman"/>
        </w:rPr>
      </w:pPr>
      <w:r>
        <w:rPr>
          <w:rFonts w:cs="Times New Roman" w:ascii="Times New Roman" w:hAnsi="Times New Roman"/>
        </w:rPr>
        <w:t>Как и теперь, в те времена улица довольно круто спускалась к бульвару.</w:t>
      </w:r>
    </w:p>
    <w:p>
      <w:pPr>
        <w:pStyle w:val="Normal"/>
        <w:rPr>
          <w:rFonts w:ascii="Times New Roman" w:hAnsi="Times New Roman" w:cs="Times New Roman"/>
        </w:rPr>
      </w:pPr>
      <w:r>
        <w:rPr>
          <w:rFonts w:cs="Times New Roman" w:ascii="Times New Roman" w:hAnsi="Times New Roman"/>
        </w:rPr>
        <w:t>На ней было пятнадцать домов, семь фонарей, а также два тупика.</w:t>
      </w:r>
    </w:p>
    <w:p>
      <w:pPr>
        <w:pStyle w:val="Normal"/>
        <w:rPr>
          <w:rFonts w:ascii="Times New Roman" w:hAnsi="Times New Roman" w:cs="Times New Roman"/>
        </w:rPr>
      </w:pPr>
      <w:r>
        <w:rPr>
          <w:rFonts w:cs="Times New Roman" w:ascii="Times New Roman" w:hAnsi="Times New Roman"/>
        </w:rPr>
        <w:t>Тот, что находился по левую руку, упирался в особняк Вуазен. Другой, расположенный с правой стороны, к северу, заканчивался решеткой огромного монастырского сада.</w:t>
      </w:r>
    </w:p>
    <w:p>
      <w:pPr>
        <w:pStyle w:val="Normal"/>
        <w:rPr>
          <w:rFonts w:ascii="Times New Roman" w:hAnsi="Times New Roman" w:cs="Times New Roman"/>
        </w:rPr>
      </w:pPr>
      <w:r>
        <w:rPr>
          <w:rFonts w:cs="Times New Roman" w:ascii="Times New Roman" w:hAnsi="Times New Roman"/>
        </w:rPr>
        <w:t>Этот второй тупик, находившийся под сенью высоких монастырских деревьев, с левой стороны замыкался одной из стен большого серого особняка, выходившего фасадом на улицу Сен-Клод.</w:t>
      </w:r>
    </w:p>
    <w:p>
      <w:pPr>
        <w:pStyle w:val="Normal"/>
        <w:rPr>
          <w:rFonts w:ascii="Times New Roman" w:hAnsi="Times New Roman" w:cs="Times New Roman"/>
        </w:rPr>
      </w:pPr>
      <w:r>
        <w:rPr>
          <w:rFonts w:cs="Times New Roman" w:ascii="Times New Roman" w:hAnsi="Times New Roman"/>
        </w:rPr>
        <w:t>Эта стена напоминала лицо циклопа, потому что смотрела единственным глазом или, если угодно, имела одно-единственное окно, да и то заделанное решеткой и пугавшее своей темнотой.</w:t>
      </w:r>
    </w:p>
    <w:p>
      <w:pPr>
        <w:pStyle w:val="Normal"/>
        <w:rPr>
          <w:rFonts w:ascii="Times New Roman" w:hAnsi="Times New Roman" w:cs="Times New Roman"/>
        </w:rPr>
      </w:pPr>
      <w:r>
        <w:rPr>
          <w:rFonts w:cs="Times New Roman" w:ascii="Times New Roman" w:hAnsi="Times New Roman"/>
        </w:rPr>
        <w:t>Окно это никогда не отворялось и было затянуто паутиной. Прямо под ним находилась дверь, обитая гвоздями с широкими шляпками, не столько свидетельствовавшая о том, что через нее входили в дом, сколько указывавшая на то, что через нее можно было войти.</w:t>
      </w:r>
    </w:p>
    <w:p>
      <w:pPr>
        <w:pStyle w:val="Normal"/>
        <w:rPr>
          <w:rFonts w:ascii="Times New Roman" w:hAnsi="Times New Roman" w:cs="Times New Roman"/>
        </w:rPr>
      </w:pPr>
      <w:r>
        <w:rPr>
          <w:rFonts w:cs="Times New Roman" w:ascii="Times New Roman" w:hAnsi="Times New Roman"/>
        </w:rPr>
        <w:t>В тупике никто не жил, если не считать сапожника в деревянной будке да штопальщицы на двухколесной повозке; оба они укрывались в тени монастырской акации, которая с девяти часов утра посылала спасительную прохладу на пыльную мостовую.</w:t>
      </w:r>
    </w:p>
    <w:p>
      <w:pPr>
        <w:pStyle w:val="Normal"/>
        <w:rPr>
          <w:rFonts w:ascii="Times New Roman" w:hAnsi="Times New Roman" w:cs="Times New Roman"/>
        </w:rPr>
      </w:pPr>
      <w:r>
        <w:rPr>
          <w:rFonts w:cs="Times New Roman" w:ascii="Times New Roman" w:hAnsi="Times New Roman"/>
        </w:rPr>
        <w:t>Вечером штопальщица возвращалась домой, сапожник вешал замок на дверь своего дворца, и улочка становилась совершенно безжизненной, не считая мрачного и угрюмого окна, о котором мы уже говорили.</w:t>
      </w:r>
    </w:p>
    <w:p>
      <w:pPr>
        <w:pStyle w:val="Normal"/>
        <w:rPr>
          <w:rFonts w:ascii="Times New Roman" w:hAnsi="Times New Roman" w:cs="Times New Roman"/>
        </w:rPr>
      </w:pPr>
      <w:r>
        <w:rPr>
          <w:rFonts w:cs="Times New Roman" w:ascii="Times New Roman" w:hAnsi="Times New Roman"/>
        </w:rPr>
        <w:t>Помимо описанной нами двери в особняке существовал парадный вход с улицы Сен-Клод. Он представлял собой ворота, украшенные лепниной в стиле Людовика XIII; на воротах висел молоток в виде головы грифона, о котором граф Феникс упомянул в разговоре с кардиналом де Роаном.</w:t>
      </w:r>
    </w:p>
    <w:p>
      <w:pPr>
        <w:pStyle w:val="Normal"/>
        <w:rPr>
          <w:rFonts w:ascii="Times New Roman" w:hAnsi="Times New Roman" w:cs="Times New Roman"/>
        </w:rPr>
      </w:pPr>
      <w:r>
        <w:rPr>
          <w:rFonts w:cs="Times New Roman" w:ascii="Times New Roman" w:hAnsi="Times New Roman"/>
        </w:rPr>
        <w:t>Окна особняка выходили на бульвар и с раннего утра были открыты солнцу.</w:t>
      </w:r>
    </w:p>
    <w:p>
      <w:pPr>
        <w:pStyle w:val="Normal"/>
        <w:rPr>
          <w:rFonts w:ascii="Times New Roman" w:hAnsi="Times New Roman" w:cs="Times New Roman"/>
        </w:rPr>
      </w:pPr>
      <w:r>
        <w:rPr>
          <w:rFonts w:cs="Times New Roman" w:ascii="Times New Roman" w:hAnsi="Times New Roman"/>
        </w:rPr>
        <w:t>Париж тех лет, в особенности – этот квартал, был небезопасен. Вот почему никого не удивляли ни зарешеченные окна, ни ощетинившиеся железными артишоками стены.</w:t>
      </w:r>
    </w:p>
    <w:p>
      <w:pPr>
        <w:pStyle w:val="Normal"/>
        <w:rPr>
          <w:rFonts w:ascii="Times New Roman" w:hAnsi="Times New Roman" w:cs="Times New Roman"/>
        </w:rPr>
      </w:pPr>
      <w:r>
        <w:rPr>
          <w:rFonts w:cs="Times New Roman" w:ascii="Times New Roman" w:hAnsi="Times New Roman"/>
        </w:rPr>
        <w:t>Мы говорим об этом потому, что второй этаж особняка напоминал крепость. От врагов, разбойников, влюбленных железные балконы были защищены тысячами острых шипов; со стороны бульвара дом был окружен глубоким рвом; чтобы пробраться в эту крепость со стороны улицы, понадобились бы лестницы в тридцать футов длиной. Стена достигала в высоту тридцати двух футов и скрывала, вернее, заживо погребала все, что находилось во дворе.</w:t>
      </w:r>
    </w:p>
    <w:p>
      <w:pPr>
        <w:pStyle w:val="Normal"/>
        <w:rPr>
          <w:rFonts w:ascii="Times New Roman" w:hAnsi="Times New Roman" w:cs="Times New Roman"/>
        </w:rPr>
      </w:pPr>
      <w:r>
        <w:rPr>
          <w:rFonts w:cs="Times New Roman" w:ascii="Times New Roman" w:hAnsi="Times New Roman"/>
        </w:rPr>
        <w:t>Особняк этот, вид которого в наши дни заставил бы любого прохожего замереть от удивления, беспокойства или любопытства, в 1770 году не казался необычным. Он, напротив, соответствовал облику всего квартала, и если благочестивые жители улицы Сен-Луи, а также не менее благочестивые жители улицы Сен-Клод старались держаться от особняка подальше, то вовсе не из-за самого дома – с то время о нем не говорили ни хорошего, ни плохого, – а из-за пустынного бульвара, проходившего от городских ворот Сен-Луи и пользовавшегося дурной славой, а также из-за моста, перекинувшего обе арки над сточной канавой и напоминавшего каждому знакомому с историей парижанину непреодолимые колонны Кадеса.</w:t>
      </w:r>
    </w:p>
    <w:p>
      <w:pPr>
        <w:pStyle w:val="Normal"/>
        <w:rPr>
          <w:rFonts w:ascii="Times New Roman" w:hAnsi="Times New Roman" w:cs="Times New Roman"/>
        </w:rPr>
      </w:pPr>
      <w:r>
        <w:rPr>
          <w:rFonts w:cs="Times New Roman" w:ascii="Times New Roman" w:hAnsi="Times New Roman"/>
        </w:rPr>
        <w:t>Бульвар и в самом деле с этой стороны вел к Бастилии. На протяжении четверти мили здесь едва ли можно было насчитать с десяток домов; городские власти, к тому же, не считали необходимым провести в этой дыре освещение: вот почему, за исключением восьми часов в летние дни и четырех часов зимой, все остальное время здесь царили разбой и грабеж.</w:t>
      </w:r>
    </w:p>
    <w:p>
      <w:pPr>
        <w:pStyle w:val="Normal"/>
        <w:rPr>
          <w:rFonts w:ascii="Times New Roman" w:hAnsi="Times New Roman" w:cs="Times New Roman"/>
        </w:rPr>
      </w:pPr>
      <w:r>
        <w:rPr>
          <w:rFonts w:cs="Times New Roman" w:ascii="Times New Roman" w:hAnsi="Times New Roman"/>
        </w:rPr>
        <w:t>Впрочем, именно этой дорогой промчалась карета около часа спустя после разговора в Сен-Дени.</w:t>
      </w:r>
    </w:p>
    <w:p>
      <w:pPr>
        <w:pStyle w:val="Normal"/>
        <w:rPr>
          <w:rFonts w:ascii="Times New Roman" w:hAnsi="Times New Roman" w:cs="Times New Roman"/>
        </w:rPr>
      </w:pPr>
      <w:r>
        <w:rPr>
          <w:rFonts w:cs="Times New Roman" w:ascii="Times New Roman" w:hAnsi="Times New Roman"/>
        </w:rPr>
        <w:t>Двери кареты украшал герб графа Феникса.</w:t>
      </w:r>
    </w:p>
    <w:p>
      <w:pPr>
        <w:pStyle w:val="Normal"/>
        <w:rPr>
          <w:rFonts w:ascii="Times New Roman" w:hAnsi="Times New Roman" w:cs="Times New Roman"/>
        </w:rPr>
      </w:pPr>
      <w:r>
        <w:rPr>
          <w:rFonts w:cs="Times New Roman" w:ascii="Times New Roman" w:hAnsi="Times New Roman"/>
        </w:rPr>
        <w:t>Граф скакал впереди экипажа верхом на Джериде; конь несся с развевавшимся по ветру хвостом, поднимая густую пыль с нагретой солнцем мостовой.</w:t>
      </w:r>
    </w:p>
    <w:p>
      <w:pPr>
        <w:pStyle w:val="Normal"/>
        <w:rPr>
          <w:rFonts w:ascii="Times New Roman" w:hAnsi="Times New Roman" w:cs="Times New Roman"/>
        </w:rPr>
      </w:pPr>
      <w:r>
        <w:rPr>
          <w:rFonts w:cs="Times New Roman" w:ascii="Times New Roman" w:hAnsi="Times New Roman"/>
        </w:rPr>
        <w:t>В карете за опущенными занавесками лежала на подушках задремавшая Лоренца.</w:t>
      </w:r>
    </w:p>
    <w:p>
      <w:pPr>
        <w:pStyle w:val="Normal"/>
        <w:rPr>
          <w:rFonts w:ascii="Times New Roman" w:hAnsi="Times New Roman" w:cs="Times New Roman"/>
        </w:rPr>
      </w:pPr>
      <w:r>
        <w:rPr>
          <w:rFonts w:cs="Times New Roman" w:ascii="Times New Roman" w:hAnsi="Times New Roman"/>
        </w:rPr>
        <w:t>Ворота как по волшебству распахнулись на стук колес, и карета исчезла во дворе описанного нами дома.</w:t>
      </w:r>
    </w:p>
    <w:p>
      <w:pPr>
        <w:pStyle w:val="Normal"/>
        <w:rPr>
          <w:rFonts w:ascii="Times New Roman" w:hAnsi="Times New Roman" w:cs="Times New Roman"/>
        </w:rPr>
      </w:pPr>
      <w:r>
        <w:rPr>
          <w:rFonts w:cs="Times New Roman" w:ascii="Times New Roman" w:hAnsi="Times New Roman"/>
        </w:rPr>
        <w:t>Ворота захлопнулись.</w:t>
      </w:r>
    </w:p>
    <w:p>
      <w:pPr>
        <w:pStyle w:val="Normal"/>
        <w:rPr>
          <w:rFonts w:ascii="Times New Roman" w:hAnsi="Times New Roman" w:cs="Times New Roman"/>
        </w:rPr>
      </w:pPr>
      <w:r>
        <w:rPr>
          <w:rFonts w:cs="Times New Roman" w:ascii="Times New Roman" w:hAnsi="Times New Roman"/>
        </w:rPr>
        <w:t>Впрочем, в такой таинственности не было особой нужды: ни единая душа не видела, как граф Феникс вернулся домой; никто не мог бы ему помешать, даже если бы он увез из Сен-Дени монастырскую казну в коробах своей кареты.</w:t>
      </w:r>
    </w:p>
    <w:p>
      <w:pPr>
        <w:pStyle w:val="Normal"/>
        <w:rPr>
          <w:rFonts w:ascii="Times New Roman" w:hAnsi="Times New Roman" w:cs="Times New Roman"/>
        </w:rPr>
      </w:pPr>
      <w:r>
        <w:rPr>
          <w:rFonts w:cs="Times New Roman" w:ascii="Times New Roman" w:hAnsi="Times New Roman"/>
        </w:rPr>
        <w:t>Теперь необходимо в нескольких словах познакомить читателя с внутренним убранством особняка, так как нам придется еще не раз здесь побывать.</w:t>
      </w:r>
    </w:p>
    <w:p>
      <w:pPr>
        <w:pStyle w:val="Normal"/>
        <w:rPr>
          <w:rFonts w:ascii="Times New Roman" w:hAnsi="Times New Roman" w:cs="Times New Roman"/>
        </w:rPr>
      </w:pPr>
      <w:r>
        <w:rPr>
          <w:rFonts w:cs="Times New Roman" w:ascii="Times New Roman" w:hAnsi="Times New Roman"/>
        </w:rPr>
        <w:t>Начнем со двора, о котором мы уже упоминали. Сквозь булыжник пыталась пробиться жизнелюбивая, словно неиссякаемый источник, трава, упорно раздвигавшая тяжелые камни. По правую руку находились конюшни, с левой стороны были видны каретные сараи, а в глубине двора к парадной двери вел подъезд, по обеим сторонам которого можно было насчитать по дюжине ступеней.</w:t>
      </w:r>
    </w:p>
    <w:p>
      <w:pPr>
        <w:pStyle w:val="Normal"/>
        <w:rPr>
          <w:rFonts w:ascii="Times New Roman" w:hAnsi="Times New Roman" w:cs="Times New Roman"/>
        </w:rPr>
      </w:pPr>
      <w:r>
        <w:rPr>
          <w:rFonts w:cs="Times New Roman" w:ascii="Times New Roman" w:hAnsi="Times New Roman"/>
        </w:rPr>
        <w:t>В нижнем этаже особняка находились, насколько можно было заметить, просторная приемная, столовая, поражавшая расставленной в горках изысканной серебряной утварью, и гостиная, которая, по-видимому, была меблирована незадолго до прибытия новых хозяев.</w:t>
      </w:r>
    </w:p>
    <w:p>
      <w:pPr>
        <w:pStyle w:val="Normal"/>
        <w:rPr>
          <w:rFonts w:ascii="Times New Roman" w:hAnsi="Times New Roman" w:cs="Times New Roman"/>
        </w:rPr>
      </w:pPr>
      <w:r>
        <w:rPr>
          <w:rFonts w:cs="Times New Roman" w:ascii="Times New Roman" w:hAnsi="Times New Roman"/>
        </w:rPr>
        <w:t>Между гостиной и приемной была лестница, ведущая во второй этаж, где находились три хозяйские комнаты.</w:t>
      </w:r>
    </w:p>
    <w:p>
      <w:pPr>
        <w:pStyle w:val="Normal"/>
        <w:rPr>
          <w:rFonts w:ascii="Times New Roman" w:hAnsi="Times New Roman" w:cs="Times New Roman"/>
        </w:rPr>
      </w:pPr>
      <w:r>
        <w:rPr>
          <w:rFonts w:cs="Times New Roman" w:ascii="Times New Roman" w:hAnsi="Times New Roman"/>
        </w:rPr>
        <w:t>Однако наметанный глаз мог бы заметить, что комнаты были слишком малы сравнительно с общей площадью этажа.</w:t>
      </w:r>
    </w:p>
    <w:p>
      <w:pPr>
        <w:pStyle w:val="Normal"/>
        <w:rPr>
          <w:rFonts w:ascii="Times New Roman" w:hAnsi="Times New Roman" w:cs="Times New Roman"/>
        </w:rPr>
      </w:pPr>
      <w:r>
        <w:rPr>
          <w:rFonts w:cs="Times New Roman" w:ascii="Times New Roman" w:hAnsi="Times New Roman"/>
        </w:rPr>
        <w:t>Это обстоятельство свидетельствовало о том, что, помимо доступных глазу апартаментов, существовали, очевидно, еще и потайные комнаты, о которых знал только хозяин.</w:t>
      </w:r>
    </w:p>
    <w:p>
      <w:pPr>
        <w:pStyle w:val="Normal"/>
        <w:rPr>
          <w:rFonts w:ascii="Times New Roman" w:hAnsi="Times New Roman" w:cs="Times New Roman"/>
        </w:rPr>
      </w:pPr>
      <w:r>
        <w:rPr>
          <w:rFonts w:cs="Times New Roman" w:ascii="Times New Roman" w:hAnsi="Times New Roman"/>
        </w:rPr>
        <w:t>Приемную украшала статуя бога Гарпократа, прижимавшего к губам палец, словно призывая к молчанию, символом которого он являлся. Рядом со статуей открывалась небольшая дверь, не заметная благодаря лепным украшениям. За дверью узкая лестница поднималась во второй этаж и приводила в небольшую комнату, куда свет проникал через два зарешеченных окна, выходивших во внутренний дворик.</w:t>
      </w:r>
    </w:p>
    <w:p>
      <w:pPr>
        <w:pStyle w:val="Normal"/>
        <w:rPr>
          <w:rFonts w:ascii="Times New Roman" w:hAnsi="Times New Roman" w:cs="Times New Roman"/>
        </w:rPr>
      </w:pPr>
      <w:r>
        <w:rPr>
          <w:rFonts w:cs="Times New Roman" w:ascii="Times New Roman" w:hAnsi="Times New Roman"/>
        </w:rPr>
        <w:t>Дворик этот был замкнут со всех сторон и скрывал от чужих глаз потайные комнаты.</w:t>
      </w:r>
    </w:p>
    <w:p>
      <w:pPr>
        <w:pStyle w:val="Normal"/>
        <w:rPr>
          <w:rFonts w:ascii="Times New Roman" w:hAnsi="Times New Roman" w:cs="Times New Roman"/>
        </w:rPr>
      </w:pPr>
      <w:r>
        <w:rPr>
          <w:rFonts w:cs="Times New Roman" w:ascii="Times New Roman" w:hAnsi="Times New Roman"/>
        </w:rPr>
        <w:t>Хозяином комнаты, в которую вела потайная лестница из приемной, был, по всей видимости, мужчина. Пол и диваны в ней были устланы роскошными шкурами льва, тигра и пантеры, привезенными из Африки и Индии; казалось, глаза их сверкают, словно живые, а пасти разинуты в злобном оскале. Стены были обтянуты кордосской кожей с крупным пропорциональным рисунком; на стенах было развешано всевозможное оружие, начиная от томагавка Харона до малайского ножа, от шпаги крестоносца до арабского кангиара, от инкрустированной слоновой костью аркебузы XVI века до ружья с золотой насечкой XVIII века.</w:t>
      </w:r>
    </w:p>
    <w:p>
      <w:pPr>
        <w:pStyle w:val="Normal"/>
        <w:rPr>
          <w:rFonts w:ascii="Times New Roman" w:hAnsi="Times New Roman" w:cs="Times New Roman"/>
        </w:rPr>
      </w:pPr>
      <w:r>
        <w:rPr>
          <w:rFonts w:cs="Times New Roman" w:ascii="Times New Roman" w:hAnsi="Times New Roman"/>
        </w:rPr>
        <w:t>Тщетными оказались бы поиски другого входа, кроме того, что вел с лестницы; возможно, другие двери и существовали, но они были надежно скрыты от глаз.</w:t>
      </w:r>
    </w:p>
    <w:p>
      <w:pPr>
        <w:pStyle w:val="Normal"/>
        <w:rPr>
          <w:rFonts w:ascii="Times New Roman" w:hAnsi="Times New Roman" w:cs="Times New Roman"/>
        </w:rPr>
      </w:pPr>
      <w:r>
        <w:rPr>
          <w:rFonts w:cs="Times New Roman" w:ascii="Times New Roman" w:hAnsi="Times New Roman"/>
        </w:rPr>
        <w:t>Слуга-немец лет тридцати – единственный, кого в эти дни можно было заметить рыскавшим по просторному дому – запер ворота на засов и распахнул дверцу кареты, в то время как невозмутимый кучер распрягал лошадей. Лакей вынес из экипажа спящую Лоренцу и на руках отнес ее в приемную. Здесь он опустил ее на покрытый красным ковром стол и заботливо укутал ей ноги белым плащом, в который она была завернута.</w:t>
      </w:r>
    </w:p>
    <w:p>
      <w:pPr>
        <w:pStyle w:val="Normal"/>
        <w:rPr>
          <w:rFonts w:ascii="Times New Roman" w:hAnsi="Times New Roman" w:cs="Times New Roman"/>
        </w:rPr>
      </w:pPr>
      <w:r>
        <w:rPr>
          <w:rFonts w:cs="Times New Roman" w:ascii="Times New Roman" w:hAnsi="Times New Roman"/>
        </w:rPr>
        <w:t>Затем он вышел, чтобы зажечь от каретного фонаря семирожковый подсвечник, и вернулся в комнаты.</w:t>
      </w:r>
    </w:p>
    <w:p>
      <w:pPr>
        <w:pStyle w:val="Normal"/>
        <w:rPr>
          <w:rFonts w:ascii="Times New Roman" w:hAnsi="Times New Roman" w:cs="Times New Roman"/>
        </w:rPr>
      </w:pPr>
      <w:r>
        <w:rPr>
          <w:rFonts w:cs="Times New Roman" w:ascii="Times New Roman" w:hAnsi="Times New Roman"/>
        </w:rPr>
        <w:t>Но за то короткое время, пока он отсутствовал, Лоренца исчезла.</w:t>
      </w:r>
    </w:p>
    <w:p>
      <w:pPr>
        <w:pStyle w:val="Normal"/>
        <w:rPr>
          <w:rFonts w:ascii="Times New Roman" w:hAnsi="Times New Roman" w:cs="Times New Roman"/>
        </w:rPr>
      </w:pPr>
      <w:r>
        <w:rPr>
          <w:rFonts w:cs="Times New Roman" w:ascii="Times New Roman" w:hAnsi="Times New Roman"/>
        </w:rPr>
        <w:t>Дело в том, что вслед за лакеем в приемную вошел граф Феникс. Он поднял Лоренцу на руки и вынес через потайную дверь, затем поднялся по лестнице в оружейную, тщательно заперев за собой обе двери.</w:t>
      </w:r>
    </w:p>
    <w:p>
      <w:pPr>
        <w:pStyle w:val="Normal"/>
        <w:rPr>
          <w:rFonts w:ascii="Times New Roman" w:hAnsi="Times New Roman" w:cs="Times New Roman"/>
        </w:rPr>
      </w:pPr>
      <w:r>
        <w:rPr>
          <w:rFonts w:cs="Times New Roman" w:ascii="Times New Roman" w:hAnsi="Times New Roman"/>
        </w:rPr>
        <w:t>Оказавшись в комнате, он нажал ногой кнопку в углу камина с высоким колпаком. Сейчас же чугунная каминная доска, превращенная в дверь, бесшумно отворилась; шагнув в дверной проем, граф исчез, прикрыв ногой таинственную дверь.</w:t>
      </w:r>
    </w:p>
    <w:p>
      <w:pPr>
        <w:pStyle w:val="Normal"/>
        <w:rPr>
          <w:rFonts w:ascii="Times New Roman" w:hAnsi="Times New Roman" w:cs="Times New Roman"/>
        </w:rPr>
      </w:pPr>
      <w:r>
        <w:rPr>
          <w:rFonts w:cs="Times New Roman" w:ascii="Times New Roman" w:hAnsi="Times New Roman"/>
        </w:rPr>
        <w:t>По другую сторону камина он обнаружил еще одну лестницу; поднявшись на полтора десятка ступеней, устланных утрехтским бархатом, он оказался на пороге комнаты, стены которой были обтянуты атласом с вышитыми цветами, казавшимися живыми благодаря ярким краскам и тонкой работе.</w:t>
      </w:r>
    </w:p>
    <w:p>
      <w:pPr>
        <w:pStyle w:val="Normal"/>
        <w:rPr>
          <w:rFonts w:ascii="Times New Roman" w:hAnsi="Times New Roman" w:cs="Times New Roman"/>
        </w:rPr>
      </w:pPr>
      <w:r>
        <w:rPr>
          <w:rFonts w:cs="Times New Roman" w:ascii="Times New Roman" w:hAnsi="Times New Roman"/>
        </w:rPr>
        <w:t>Комната была обставлена изящной золоченой мебелью. Два больших черепаховых шкафа, инкрустированных медью, клавесин и туалетный столик розового дерева, прелестная пестрая кровать, севрский фарфор составляли неотъемлемую часть меблировки. Стулья, кресла, диваны, симметрично расставленные на площади в тридцать квадратных футов, довершали убранство апартаментов, состоявших всего-навсего из туалетной комнаты и будуара, примыкавшего к описанной комнате.</w:t>
      </w:r>
    </w:p>
    <w:p>
      <w:pPr>
        <w:pStyle w:val="Normal"/>
        <w:rPr>
          <w:rFonts w:ascii="Times New Roman" w:hAnsi="Times New Roman" w:cs="Times New Roman"/>
        </w:rPr>
      </w:pPr>
      <w:r>
        <w:rPr>
          <w:rFonts w:cs="Times New Roman" w:ascii="Times New Roman" w:hAnsi="Times New Roman"/>
        </w:rPr>
        <w:t>Два окна, завешанные плотными шторами, должны были освещать комнату, если бы не поздний час.</w:t>
      </w:r>
    </w:p>
    <w:p>
      <w:pPr>
        <w:pStyle w:val="Normal"/>
        <w:rPr>
          <w:rFonts w:ascii="Times New Roman" w:hAnsi="Times New Roman" w:cs="Times New Roman"/>
        </w:rPr>
      </w:pPr>
      <w:r>
        <w:rPr>
          <w:rFonts w:cs="Times New Roman" w:ascii="Times New Roman" w:hAnsi="Times New Roman"/>
        </w:rPr>
        <w:t>В будуаре и туалетной комнате окон не было. Лампы, заправленные душистым маслом, освещали их днем и ночью; невидимые руки поднимали и опускали их через отверстия в потолке.</w:t>
      </w:r>
    </w:p>
    <w:p>
      <w:pPr>
        <w:pStyle w:val="Normal"/>
        <w:rPr>
          <w:rFonts w:ascii="Times New Roman" w:hAnsi="Times New Roman" w:cs="Times New Roman"/>
        </w:rPr>
      </w:pPr>
      <w:r>
        <w:rPr>
          <w:rFonts w:cs="Times New Roman" w:ascii="Times New Roman" w:hAnsi="Times New Roman"/>
        </w:rPr>
        <w:t>В комнате царила полная тишина, сюда не доносилось ни шума, ни единого вздоха. Можно было подумать, что она находится в ста милях от города. Только золото мерцало со всех сторон, дорогие картины улыбались со стен, богемский хрусталь переливался разноцветными гранями и искрился яркими огнями. Когда граф опустил Лоренцу на диван, ему показался недостаточно ярким свет, падавший из будуара; он высек огонь из серебряной коробочки, поразившей в свое время воображение Жильбера, и зажег стоявшие на камине розовые свечи, вставленные в два канделябра.</w:t>
      </w:r>
    </w:p>
    <w:p>
      <w:pPr>
        <w:pStyle w:val="Normal"/>
        <w:rPr>
          <w:rFonts w:ascii="Times New Roman" w:hAnsi="Times New Roman" w:cs="Times New Roman"/>
        </w:rPr>
      </w:pPr>
      <w:r>
        <w:rPr>
          <w:rFonts w:cs="Times New Roman" w:ascii="Times New Roman" w:hAnsi="Times New Roman"/>
        </w:rPr>
        <w:t>Он вернулся к Лоренце и, опустившись коленом на гору подушек, лежавших на полу возле диван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w:t>
      </w:r>
    </w:p>
    <w:p>
      <w:pPr>
        <w:pStyle w:val="Normal"/>
        <w:rPr>
          <w:rFonts w:ascii="Times New Roman" w:hAnsi="Times New Roman" w:cs="Times New Roman"/>
        </w:rPr>
      </w:pPr>
      <w:r>
        <w:rPr>
          <w:rFonts w:cs="Times New Roman" w:ascii="Times New Roman" w:hAnsi="Times New Roman"/>
        </w:rPr>
        <w:t>Молодая женщина откликнулась на его зов: она приподнялась на локте, хотя глаза ее по-прежнему были закрыты. Она ничего не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повторил он, – спите ли вы своим обычным сном или находитесь под действием гипн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действием гипноза, – отве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стану вас спрашивать, вы сможете мне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После минутного молчания граф Феник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что происходит в комнате принцессы Луизы, откуда мы приехали около 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ю в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де Роан еще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я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ся перед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 коридорах и на монастырском дворе, не видите ли вы его высоко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е стоит ли его карета за воро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ледите за ним вдоль дороги, по которой мы только что про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на дороге экип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дно ли в одном из них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лиже к Пар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ближ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род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авливается. Выездной лакей спрыгивает с под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му что-нибудь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ирает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оренца: мне важно знать, что кардинал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казали мне вовремя слушать. Подождите… Лакей разговаривает с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ем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Сен-Клод в Маре, со стороны бульв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Лоренца! Благодарю вас.</w:t>
      </w:r>
    </w:p>
    <w:p>
      <w:pPr>
        <w:pStyle w:val="Normal"/>
        <w:rPr>
          <w:rFonts w:ascii="Times New Roman" w:hAnsi="Times New Roman" w:cs="Times New Roman"/>
        </w:rPr>
      </w:pPr>
      <w:r>
        <w:rPr>
          <w:rFonts w:cs="Times New Roman" w:ascii="Times New Roman" w:hAnsi="Times New Roman"/>
        </w:rPr>
        <w:t>Граф написал несколько слов на листе бумаги, обернул его вокруг небольшой медной пластинки, чтобы, очевидно, придать ей вес, дернул за шнурок звонка, потом нажал кнопку, под которой приотворилось окошко, опустил записку, после чего окошко захлопнулось.</w:t>
      </w:r>
    </w:p>
    <w:p>
      <w:pPr>
        <w:pStyle w:val="Normal"/>
        <w:rPr>
          <w:rFonts w:ascii="Times New Roman" w:hAnsi="Times New Roman" w:cs="Times New Roman"/>
        </w:rPr>
      </w:pPr>
      <w:r>
        <w:rPr>
          <w:rFonts w:cs="Times New Roman" w:ascii="Times New Roman" w:hAnsi="Times New Roman"/>
        </w:rPr>
        <w:t>Таким способом граф связывался с Фрицем, когда уединялся во внутренних комнатах.</w:t>
      </w:r>
    </w:p>
    <w:p>
      <w:pPr>
        <w:pStyle w:val="Normal"/>
        <w:rPr>
          <w:rFonts w:ascii="Times New Roman" w:hAnsi="Times New Roman" w:cs="Times New Roman"/>
        </w:rPr>
      </w:pPr>
      <w:r>
        <w:rPr>
          <w:rFonts w:cs="Times New Roman" w:ascii="Times New Roman" w:hAnsi="Times New Roman"/>
        </w:rPr>
        <w:t>Затем он вернулся к Лоре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ною доволен? – спросила молод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а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жду вознаграждения. Бальзамо улыбнулся и коснулся губами уст Лоренцы, отчего все ее тело охватила сладострастная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узеппе! Джузеппе! – прошептала она, горестно вздохнув. – Джузеппе! Я так тебя люблю!</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23. ДВОЙНАЯ ЖИЗНЬ – 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альзамо живо отступил назад, руки Лоренцы объяли пустоту и, скрестившись, легли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заговорил Бальзамо, – не хочешь ли ты поговорить со сво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 – Ты почаще говори со мной: я так люблю тво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ты мне частенько говорила, что была бы счастлива, если бы могла жить со мной вдвоем, вдали от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бы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я исполнил твое желание, Лоренца. В этой комнате никто не будет нас преследовать, никто нас здесь не достанет. Мы одни, совсем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о вкусу ли тебе пришлась эта ком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 мне увиде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лестная комната!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тебе нравится? – нежно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мои любимые цветы: ванильные гелиотропы, пурпурные розы, китайский жасмин. Благодарю тебя, мой заботливый Джузеппе. Ты такой добр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лаю все, чтобы тебе нравитьс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сто раз больше, чем я того заслуж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согл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ешь, что была не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ты меня прощаешь,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щу тебя, если ты мне объяснишь эту странность, с которой я воюю с тех пор, как тебя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Бальзамо, во мне словно живут две разные Лоренцы: одна тебя любит, другая – ненавидит; я будто веду двойную жизнь: то я чувствую себя на седьмом небе от счастья, то испытываю адские м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одна жизнь проходит словно во сне, другая – наяву,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любишь меня, когда спишь, и ненавидишь, пробужд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так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на это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ищи хорошенько, загляни себе в душу, спроси с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еперь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Лоренца бодрствует, она – римлянка, благочестивая дочь Италии. Она полагает, что знание – это преступление, а любовь – великий грех. Вот почему она боится ученого Бальзамо, страшится прекрасного Джузеппе. Ее исповедник сказал ей, что если она будет тебя любить, она погубит свою душу, вот почему она готова убежать от тебя хоть на край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Лоренца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другое дело! Она больше не благочестивая римлянка, она – женщина. Она читает мысли Бальзамо, она проникает в его сердце; она видит, что он – гений, стремящийся к возвышенной цели; вот когда она понимает, что сама она – ничто в сравнении с ним. Она хотела бы всю жизнь быть с ним рядом, чтобы в будущем хоть кто-нибудь ненароком вспомнил имя Лоренцы, говоря о великом… Калио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не суждено прославиться под эт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оренца! Тебе нравится твое новое ж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роскошнее предыдущих, но меня радует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обещаешь жить рядом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когда ты спишь, ты знаешь, как страстно я тебя люблю?</w:t>
      </w:r>
    </w:p>
    <w:p>
      <w:pPr>
        <w:pStyle w:val="Normal"/>
        <w:rPr>
          <w:rFonts w:ascii="Times New Roman" w:hAnsi="Times New Roman" w:cs="Times New Roman"/>
        </w:rPr>
      </w:pPr>
      <w:r>
        <w:rPr>
          <w:rFonts w:cs="Times New Roman" w:ascii="Times New Roman" w:hAnsi="Times New Roman"/>
        </w:rPr>
        <w:t>Молодая женщина подтянула к груди колени; на губах ее заиграла блед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жу, – проговорила она, – хотя.., хотя, – со вздохом сказала она, – есть нечто такое, что ты любишь больше, чем Лоре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ты говоришь? – вздрогнув,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й ме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меч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честолюб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лучше: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w:t>
      </w:r>
    </w:p>
    <w:p>
      <w:pPr>
        <w:pStyle w:val="Normal"/>
        <w:rPr>
          <w:rFonts w:ascii="Times New Roman" w:hAnsi="Times New Roman" w:cs="Times New Roman"/>
        </w:rPr>
      </w:pPr>
      <w:r>
        <w:rPr>
          <w:rFonts w:cs="Times New Roman" w:ascii="Times New Roman" w:hAnsi="Times New Roman"/>
        </w:rPr>
        <w:t>Сердце ее не выдержало, и тихие слезы покатились из-под опущенных рес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увидела? – спросил Бальзамо, потрясенный ее ясновидением, которое временами пугало 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блуждающих в темноте призраков; некоторые из них держат в руках свои головы, увенчанные коронами; а ты.., ты стоишь в самом центре, словно генерал на поле боя. Ты словно наделен безграничной властью: ты повелеваешь, и все тебе поко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мною не гордишься? – радостно воскликну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я доброта не позволяет тебе стать великим!.. Кстати, я ищу себя в окружающей тебя толпе, но не вижу. Меня уже нет… Меня уже не будет, – с грустью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ру.</w:t>
      </w:r>
    </w:p>
    <w:p>
      <w:pPr>
        <w:pStyle w:val="Normal"/>
        <w:rPr>
          <w:rFonts w:ascii="Times New Roman" w:hAnsi="Times New Roman" w:cs="Times New Roman"/>
        </w:rPr>
      </w:pPr>
      <w:r>
        <w:rPr>
          <w:rFonts w:cs="Times New Roman" w:ascii="Times New Roman" w:hAnsi="Times New Roman"/>
        </w:rPr>
        <w:t>Бальзаме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мрешь, Лоренца? – вскричал он. – Да нет же, мы будем вместе и будем люби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не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точно сильно! – воскликнула она, обхватив голову Джузеппе. – Недостаточно сильно, – повторила она, прижавшись пылавшими губами к его лбу и осыпая его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ты меня упрек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ишком холоден. Вот и сейчас ты отступаешь. Ты что, боишься, что я обожгу тебя поцелуями? Почему ты избегаешь моих губ? Верни мне былой покой, монастырь в Субиако, ночное одиночество моей кельи. Верни мне поцелуи, которые ты мне посылал на крыльях загадочного ветра; я видела, как они прилетали ко мне, подобно золотокрылым сильфам, и душа моя лик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кользай от меня, Бальзаме, не ускользай, молю тебя! Дай я пожму твою руку, поцелую твои глаза: ведь я жена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Лоренца, любимая! Да, ты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я живу на свете, если ты страдаешь? У тебя есть нетронутый одинокий цветок, его аромат взывает к тебе, а ты его отталкиваешь! Я чувствую, что ничего для тебя не зн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ля меня все, Лоренца! В тебе моя сила, моя власть, мой гений, без тебя я был бы ни на что не способен. Перестань пылать ко мне безумной страстью, не дающей по ночам покоя женщинам твоей страны. Люби меня так же, как люблю теб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любовь,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 крайней мере, все, что я у тебя прошу, потому что ты даешь мне все, чего я хочу. Для счастья мне довольно обладания твоей ду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 презрительно воскликнула Лоренца. – Это ты называешь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для меня счастье – быть великим. Лоренца протяжн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ты знала, милая Лоренца, что значит читать в людских сердцах, побеждать их, зная все их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только за этим я вам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Твоими глазами я читаю в книге будущего. То, чего я не мог бы узнать и в двадцать лет ценой неимоверного труда и лишений, я узнаю от тебя, невинная голубка. Ты освещаешь мне подстерегающие меня на каждом шагу ловушки, расставленные моими врагами; ты сообщаешь остроту моему разуму, от которого зависят и жизнь, и состояние, и свобода. Когда ты отворачиваешься от окружающего мира, закрывая свои прекрасные глаза, ты проникаешь внутренним нечеловеческим взором в тайные глубины бытия! Ты охраняешь мой покой. Ты делаешь меня свободным, богатым, все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замен ты делаешь меня несчастной! – вскричала Лоренца, сгорая от любви.</w:t>
      </w:r>
    </w:p>
    <w:p>
      <w:pPr>
        <w:pStyle w:val="Normal"/>
        <w:rPr>
          <w:rFonts w:ascii="Times New Roman" w:hAnsi="Times New Roman" w:cs="Times New Roman"/>
        </w:rPr>
      </w:pPr>
      <w:r>
        <w:rPr>
          <w:rFonts w:cs="Times New Roman" w:ascii="Times New Roman" w:hAnsi="Times New Roman"/>
        </w:rPr>
        <w:t>Она с жадностью набросилась на Бальзамо и заключила его в объятия; поддавшись ее чувству, он почти не сопротив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 Сжалься надо мной, – прошептал он, пытаясь освоб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жена, а не дочь! Люби меня, как супруг, а не так, как любил мен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пробормотал Бальзамо, затрепетав от желания. – Умоляю, не требуй от меня другой любви, кроме той, какую я могу тебе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любовь! – вскричала молодая женщина, в отчаянии воздев руки. – Нет, это не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люблю тебя.., но непорочно и чисто, как любят святую.</w:t>
      </w:r>
    </w:p>
    <w:p>
      <w:pPr>
        <w:pStyle w:val="Normal"/>
        <w:rPr>
          <w:rFonts w:ascii="Times New Roman" w:hAnsi="Times New Roman" w:cs="Times New Roman"/>
        </w:rPr>
      </w:pPr>
      <w:r>
        <w:rPr>
          <w:rFonts w:cs="Times New Roman" w:ascii="Times New Roman" w:hAnsi="Times New Roman"/>
        </w:rPr>
        <w:t>Молодая женщина отшатнулась так резко, что ее длинные черные волосы рассыпались по плечам. Она почти угрожающе подняла белоснежную нерв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отрывисто спросила она. – Зачем ты заставил меня покинуть родину, забыть имя, отречься от семьи, даже от Бога? Ведь ты молишься другому богу. Зачем ты завладел мною настолько, что сделал из меня рабыню, лишил мое существование смысла, обескровил? Слышишь? – в отчаянии продолжала она. – Зачем ты все это сделал? Чтобы называть меня святой Лоренцой?</w:t>
      </w:r>
    </w:p>
    <w:p>
      <w:pPr>
        <w:pStyle w:val="Normal"/>
        <w:rPr>
          <w:rFonts w:ascii="Times New Roman" w:hAnsi="Times New Roman" w:cs="Times New Roman"/>
        </w:rPr>
      </w:pPr>
      <w:r>
        <w:rPr>
          <w:rFonts w:cs="Times New Roman" w:ascii="Times New Roman" w:hAnsi="Times New Roman"/>
        </w:rPr>
        <w:t>Бальзамо в ответ вздохнул, подавленный безграничным страданием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 этом твоя вина, вернее, вина Господа. Зачем он создал тебя ангелом с непогрешимым взглядом, который должен мне помочь подчинить вселенную? Почему ты умеешь читать в сердцах людей сквозь материальную оболочку, словно книгу через стекло? Да потому, что ты – ангел чистоты, Лоренца! Ты – прозрачный алмаз, ничто не омрачает твоего разума; и вот, видя такое незапятнанное, чистое, лучезарное существо, подобное Деве Марии, Господь желает, чтобы оно сошло на землю по моему зову во имя спасения созданных им людей; ты – его Святой Дух, витающий обыкновенно над простыми смертными, не находя среди них места, где можно было бы преклонить голову.</w:t>
      </w:r>
    </w:p>
    <w:p>
      <w:pPr>
        <w:pStyle w:val="Normal"/>
        <w:rPr>
          <w:rFonts w:ascii="Times New Roman" w:hAnsi="Times New Roman" w:cs="Times New Roman"/>
        </w:rPr>
      </w:pPr>
      <w:r>
        <w:rPr>
          <w:rFonts w:cs="Times New Roman" w:ascii="Times New Roman" w:hAnsi="Times New Roman"/>
        </w:rPr>
        <w:t>Пока ты святая – ты зрячая, Лоренца! Став женщиной, ты потеряешь свой 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нужна моя любовь, – вскричала Лоренца, яростно ударив в ладоши, отчего они покраснели, – тебе дороже твои недостижимые мечты, твои химеры? Ты обрекаешь меня на монашеское целомудрие, искушая своим присутствием, чем неизбежно обрекаешь меня на страдания? Ах, Джузеппе, Джузеппе, ты совершаешь преступление, вот что я тебе с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ощунствуй, Лоренца! – воскликнул Бальзамо. – Я страдаю не меньше тебя. Ну, загляни в мое сердце. Я приказываю! Попробуй сказать, что я тебя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ты борешься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месте с тобой взойти на трон мирового госп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жет ли твое честолюбие дать тебе то, что готова подарить моя любовь? – прошептала молодая женщина.</w:t>
      </w:r>
    </w:p>
    <w:p>
      <w:pPr>
        <w:pStyle w:val="Normal"/>
        <w:rPr>
          <w:rFonts w:ascii="Times New Roman" w:hAnsi="Times New Roman" w:cs="Times New Roman"/>
        </w:rPr>
      </w:pPr>
      <w:r>
        <w:rPr>
          <w:rFonts w:cs="Times New Roman" w:ascii="Times New Roman" w:hAnsi="Times New Roman"/>
        </w:rPr>
        <w:t>Бальзамо в растерянности уронил голову Лоренце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вскричала она. – Вот теперь я вижу, что ты меня любишь больше, чем свое честолюбие, больше, чем власть, больше, чем мечту. Наконец-то ты любишь меня так же, как я тебя!</w:t>
      </w:r>
    </w:p>
    <w:p>
      <w:pPr>
        <w:pStyle w:val="Normal"/>
        <w:rPr>
          <w:rFonts w:ascii="Times New Roman" w:hAnsi="Times New Roman" w:cs="Times New Roman"/>
        </w:rPr>
      </w:pPr>
      <w:r>
        <w:rPr>
          <w:rFonts w:cs="Times New Roman" w:ascii="Times New Roman" w:hAnsi="Times New Roman"/>
        </w:rPr>
        <w:t>Бальзамо попытался развеять пелену, застилавшую ему разум. Но его усилие оказалось тще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так меня любишь, пощади меня! Лоренца его не слушала. Она обвила его шею руками, словно стальными ок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ак, как ты хочешь, – проговорила она, – как сестра или как жена, как святая или как женщина, по поцелуй меня, ну хоть разочек!</w:t>
      </w:r>
    </w:p>
    <w:p>
      <w:pPr>
        <w:pStyle w:val="Normal"/>
        <w:rPr>
          <w:rFonts w:ascii="Times New Roman" w:hAnsi="Times New Roman" w:cs="Times New Roman"/>
        </w:rPr>
      </w:pPr>
      <w:r>
        <w:rPr>
          <w:rFonts w:cs="Times New Roman" w:ascii="Times New Roman" w:hAnsi="Times New Roman"/>
        </w:rPr>
        <w:t>Бальзамо был покорен, побежден ее страстной любовью. Не имея сил сражаться, он прижался к Лоренце, как железо, притянутое магнитом; взор его горел, грудь яростно вздымалась, голова запрокинулась.</w:t>
      </w:r>
    </w:p>
    <w:p>
      <w:pPr>
        <w:pStyle w:val="Normal"/>
        <w:rPr>
          <w:rFonts w:ascii="Times New Roman" w:hAnsi="Times New Roman" w:cs="Times New Roman"/>
        </w:rPr>
      </w:pPr>
      <w:r>
        <w:rPr>
          <w:rFonts w:cs="Times New Roman" w:ascii="Times New Roman" w:hAnsi="Times New Roman"/>
        </w:rPr>
        <w:t>Губы его искали губ молодой женщины.</w:t>
      </w:r>
    </w:p>
    <w:p>
      <w:pPr>
        <w:pStyle w:val="Normal"/>
        <w:rPr>
          <w:rFonts w:ascii="Times New Roman" w:hAnsi="Times New Roman" w:cs="Times New Roman"/>
        </w:rPr>
      </w:pPr>
      <w:r>
        <w:rPr>
          <w:rFonts w:cs="Times New Roman" w:ascii="Times New Roman" w:hAnsi="Times New Roman"/>
        </w:rPr>
        <w:t>Вдруг разум вернулся к нему.</w:t>
      </w:r>
    </w:p>
    <w:p>
      <w:pPr>
        <w:pStyle w:val="Normal"/>
        <w:rPr>
          <w:rFonts w:ascii="Times New Roman" w:hAnsi="Times New Roman" w:cs="Times New Roman"/>
        </w:rPr>
      </w:pPr>
      <w:r>
        <w:rPr>
          <w:rFonts w:cs="Times New Roman" w:ascii="Times New Roman" w:hAnsi="Times New Roman"/>
        </w:rPr>
        <w:t>Он взмахнул руками, словно прогоняя ду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 воскликнул он. – Проснитесь, я приказываю!</w:t>
      </w:r>
    </w:p>
    <w:p>
      <w:pPr>
        <w:pStyle w:val="Normal"/>
        <w:rPr>
          <w:rFonts w:ascii="Times New Roman" w:hAnsi="Times New Roman" w:cs="Times New Roman"/>
        </w:rPr>
      </w:pPr>
      <w:r>
        <w:rPr>
          <w:rFonts w:cs="Times New Roman" w:ascii="Times New Roman" w:hAnsi="Times New Roman"/>
        </w:rPr>
        <w:t>В тот же миг оковы, которые он никак не мог разорвать, спали; обнимавшие его руки опустились; жаркая улыбка, блуждавшая на пересохших от возбуждения устах Лоренцы, угасла, словно жизнь, истекавшая с последним вздохом; глаза ее раскрылись, она с силой взмахнула руками и устало рухнула на софу, вновь смежив веки.</w:t>
      </w:r>
    </w:p>
    <w:p>
      <w:pPr>
        <w:pStyle w:val="Normal"/>
        <w:rPr>
          <w:rFonts w:ascii="Times New Roman" w:hAnsi="Times New Roman" w:cs="Times New Roman"/>
        </w:rPr>
      </w:pPr>
      <w:r>
        <w:rPr>
          <w:rFonts w:cs="Times New Roman" w:ascii="Times New Roman" w:hAnsi="Times New Roman"/>
        </w:rPr>
        <w:t>Бальзамо сел в трех шагах от нее и глубоко вздохнул. – Прощай, мечта! – прошептал он. – Прощай, счастье!</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24. ДВОЙНАЯ ЖИЗНЬ – Я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приблизившись, Лоренца быстро огляделась по сторонам.</w:t>
      </w:r>
    </w:p>
    <w:p>
      <w:pPr>
        <w:pStyle w:val="Normal"/>
        <w:rPr>
          <w:rFonts w:ascii="Times New Roman" w:hAnsi="Times New Roman" w:cs="Times New Roman"/>
        </w:rPr>
      </w:pPr>
      <w:r>
        <w:rPr>
          <w:rFonts w:cs="Times New Roman" w:ascii="Times New Roman" w:hAnsi="Times New Roman"/>
        </w:rPr>
        <w:t>Она внимательно изучила каждую мелочь, доставляющую обыкновенно радость любой женщине, однако лицо Лоренцы оставалось строгим. Как только ее глаза остановились на Бальзамо, она болезненно содрогнулась.</w:t>
      </w:r>
    </w:p>
    <w:p>
      <w:pPr>
        <w:pStyle w:val="Normal"/>
        <w:rPr>
          <w:rFonts w:ascii="Times New Roman" w:hAnsi="Times New Roman" w:cs="Times New Roman"/>
        </w:rPr>
      </w:pPr>
      <w:r>
        <w:rPr>
          <w:rFonts w:cs="Times New Roman" w:ascii="Times New Roman" w:hAnsi="Times New Roman"/>
        </w:rPr>
        <w:t>Сидя в нескольких шагах от Лоренцы, Бальзамо не сводил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ять вы? – отпрянув, спросила она. Ее лицо выразило ужас; губы ее побелели, а на лбу и висках появилась испарина. Бальзамо н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откуда вы прибыли, – отвечал Бальзамо, – это естественным образом должно навести вас на мысль о том, где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я припоминаю. Я помню, как вы меня преследовали, как вырвали меня из рук моей заступницы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что даже всемогущая принцесса не смогла бы вас защи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ее околдовали! – сложив руки, вскричала Лоренца. – Боже, Боже! Спаси меня от этого дьяв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о мне дьявольского? – пожав плечами, проговорил Бальзамо. – Прошу вас избавиться раз навсегда от завезенных из Рима нелепых предрассудков, которые тянутся за вами с тех самых пор, как вы вышли из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астырь… Кто мне вернет мой монастырь? – разразившись рыданиями, вскричала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о чем жалеть! – проговорил Бальзамо. Лоренца бросилась к окну, раздвинула занавески, подняла оконную задвижку и схватилась за один из прутьев железной решетки, увитой цветами, благодаря чему решетка была не столь заметна, что, однако, не лишало ее над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была тюрьма, и здесь – тоже тюрьма, – сказала Лоренца, – однако я бы предпочла ту, что ведет на небо, чем эту, ведущую в ад.</w:t>
      </w:r>
    </w:p>
    <w:p>
      <w:pPr>
        <w:pStyle w:val="Normal"/>
        <w:rPr>
          <w:rFonts w:ascii="Times New Roman" w:hAnsi="Times New Roman" w:cs="Times New Roman"/>
        </w:rPr>
      </w:pPr>
      <w:r>
        <w:rPr>
          <w:rFonts w:cs="Times New Roman" w:ascii="Times New Roman" w:hAnsi="Times New Roman"/>
        </w:rPr>
        <w:t>Она в ярости ударила кулачками по реш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были благоразумны, Лоренца, на вашем окне были бы только ц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была благоразумна, когда вы заперли меня в тюрьме на колесах вместе с чудовищем, которого вы называли Альтотасом? Однако вы не упускали меня из виду, я была вашей пленницей; перед уходом вы подчиняли себе мой разум! Где тот страшный старик, что заставлял меня трепетать от ужаса? Где-нибудь совсем рядом? Стоит нам обоим замолчать, и мы услышим из-под земли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паляете свое воображение, как ребенок, – заметил Бальзамо. – Альтотас – мой учитель, друг, второй отец, он совершенно безвредный старик; он ни разу вас не видел, никогда к вам не подходил, а если бы видел или подошел, не обратил бы на вас внимания, потому что слишком увлечен сво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делом… – пробормотала Лоренца. – Чем же он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щет секрет вечной молодости, а это уже шесть тысячелетий занимает умы вс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занимаетесь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ня занимает вопрос человеческого совер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т лукавого! – воскликнула Лоренца, воздев руки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пять у вас начинается припадок, – проговорил, поднимаясь,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знаете очень важного. Ваша жизнь словно разделена надвое: то вы бываете нежной, доброй, рассудительной; то становитесь безу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д этим надуманным предлогом вы меня зап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совершенн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на жестокость, на варварство, но не надо лицемерия. Когда вы рвете мне сердце на части, не притворяйтесь, что жале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это пытка – жить в роскошной комнате? – без тени недовольства спросил Бальзамо и приветлив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тки! Решетки со всех сторон! Я здесь задых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решетки – в ваших интересах, слышите,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поджаривает на медленном огне и говорит, что обо мне заботится!</w:t>
      </w:r>
    </w:p>
    <w:p>
      <w:pPr>
        <w:pStyle w:val="Normal"/>
        <w:rPr>
          <w:rFonts w:ascii="Times New Roman" w:hAnsi="Times New Roman" w:cs="Times New Roman"/>
        </w:rPr>
      </w:pPr>
      <w:r>
        <w:rPr>
          <w:rFonts w:cs="Times New Roman" w:ascii="Times New Roman" w:hAnsi="Times New Roman"/>
        </w:rPr>
        <w:t>Бальзамо подошел к молодой женщине и собирался было взять ее за руку: она отскочила, словно при виде зм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касайтесь ко мне!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ненавидите меня, Лоре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те у жертвы, любит ли она своего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Лоренца! Я не хочу быть вашим палачом, вот почему вынужден несколько ограничить вашу свободу.</w:t>
      </w:r>
    </w:p>
    <w:p>
      <w:pPr>
        <w:pStyle w:val="Normal"/>
        <w:rPr>
          <w:rFonts w:ascii="Times New Roman" w:hAnsi="Times New Roman" w:cs="Times New Roman"/>
        </w:rPr>
      </w:pPr>
      <w:r>
        <w:rPr>
          <w:rFonts w:cs="Times New Roman" w:ascii="Times New Roman" w:hAnsi="Times New Roman"/>
        </w:rPr>
        <w:t>Если бы вы имели возможность свободно передвигаться, кто знает, что вы могли бы натворить в припадке без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сделала? Лишь бы мне освободиться, и вы увидите, на что я 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Вы дурно обращаетесь с супругом, которого выбрали перед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вас выбрал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мне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ски са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 нежно глядя на нее, прошепт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имлянка, – пробормотала Лоренца, – придет день, и я за себя отомщу!</w:t>
      </w:r>
    </w:p>
    <w:p>
      <w:pPr>
        <w:pStyle w:val="Normal"/>
        <w:rPr>
          <w:rFonts w:ascii="Times New Roman" w:hAnsi="Times New Roman" w:cs="Times New Roman"/>
        </w:rPr>
      </w:pPr>
      <w:r>
        <w:rPr>
          <w:rFonts w:cs="Times New Roman" w:ascii="Times New Roman" w:hAnsi="Times New Roman"/>
        </w:rPr>
        <w:t>Бальзамо груст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еня напугать, Лоренца? – с улыбкой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Как я говорю, так и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христианка, как вы можете так говорить? – воскликнул Бальзамо властно. – Ваша религия учит платить добром за зло. Если вы утверждаете, что исповедуете эту религию, разве не лицемерием было бы поступить наоборот?</w:t>
      </w:r>
    </w:p>
    <w:p>
      <w:pPr>
        <w:pStyle w:val="Normal"/>
        <w:rPr>
          <w:rFonts w:ascii="Times New Roman" w:hAnsi="Times New Roman" w:cs="Times New Roman"/>
        </w:rPr>
      </w:pPr>
      <w:r>
        <w:rPr>
          <w:rFonts w:cs="Times New Roman" w:ascii="Times New Roman" w:hAnsi="Times New Roman"/>
        </w:rPr>
        <w:t>Казалось, Лоренцу поразил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блачить перед обществом некроманта, колдуна… Это не месть, это м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обираетесь разоблачить меня как некроманта и колдуна, значит, вы думаете, что я веду себя вызывающе по отношению к Богу. Но если это так, то почему же Бог не дает себе труда наказать меня? Ведь стоило бы Ему пальцем шевельнуть, и от меня бы ничего не осталось. Почему же Он возлагает столь трудное дело на людей, таких же слабых, как я, и так же способных оши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забыть… Он милостив… – пробормотала молодая женщина, – он ждет, что вы сами исправитесь. Бальза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пока Он вам советует предать своего друга, благодетеля, суп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пруга? Благодаренье Богу, никогда ваша рука не прикасалась к моей, чтобы я не покраснела или не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знаете, что я великодушно избавлял вас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и впрямь сдержанны, это единственная награда за мои мучения. Если бы мне еще пришлось терпеть ваш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тижимая загадка природы! – пробормотал Бальзамо, словно отвечая своим мыслям и не обращая внимания на слова Лоре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желаю знать, по какому праву вы лишаете меня своб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добровольно вручив мне свою свободу, хотите отобрать ее? Почему вы избегаете того, кто вас охраняет? Зачем собираетесь искать защиты у чужой вам принцессы от того, кто вас любит? Почему постоянно угрожаете тому, кто никогда вам не угрожал, открыть не принадлежащие вам тайны, о смысле которых вы не имеете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ленник твердо решил освободиться, он в конце концов станет свободным, – не отвечая на вопросы Бальзамо, проговорила Лоренца, – ваши решетки меня не остановят, как не удержала ваша тюрьма на кол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частью для вас, решетки надежны, Лоренца, – с угрожающим спокойствием заметил Бальз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шлет мне бурю, как тогда, в Лотарингии, и гром небесный их разобь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что для вас лучше было бы просить Бога не делать этого; воздержитесь от романтических бредней, Лоренца! Я вам это говорю, как друг, послушайтесь меня.</w:t>
      </w:r>
    </w:p>
    <w:p>
      <w:pPr>
        <w:pStyle w:val="Normal"/>
        <w:rPr>
          <w:rFonts w:ascii="Times New Roman" w:hAnsi="Times New Roman" w:cs="Times New Roman"/>
        </w:rPr>
      </w:pPr>
      <w:r>
        <w:rPr>
          <w:rFonts w:cs="Times New Roman" w:ascii="Times New Roman" w:hAnsi="Times New Roman"/>
        </w:rPr>
        <w:t>В голосе Бальзамо зазвенели гневные нотки, в глазах вспыхнул недобрый огонек, его белые сильные руки зловеще сжимались при каждом слове, которое он выговаривал медленно, почти торжественно. Оглушенная Лоренца слушала его вопреки своему жел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итя мое, – продолжал Бальзамо таким же тоном, – я постарался, чтобы эта тюрьма была достойна принять даже королеву: будь вы королевой, у вас и тогда ни в чем не было бы недостатка. Довольно безумных речей! Живите здесь так, как если бы оставались в своей келье. Смиритесь с моим присутствием; любите меня, как друга, как брата. Мне случается сильно огорчаться – мне бы хотелось вам довериться; порой я испытываю ужасные разочарования – меня утешила бы ваша улыбка. По мере того как вы будете добрее, внимательнее, терпеливее, решетки будут становиться все тоньше. Кто знает, может быть, через год, через полгода вы будете так же свободны, как я, и сами не захотите меня поки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скричала Лоренца, не понимая, как такая пугающая решимость Бальзамо уживается со столь нежным голосом. – Нет, не хочу больше слышать ни обещаний, ни лжи: вы меня похитили, вероломно похитили, но я принадлежу себе и только себе; так отдайте меня по крайней мере Господу, если не желаете вернуть мне свободу. До сих пор я сносила ваш деспотизм, потому что помню, что вы вырвали меня из рук готовых меня обесчестить разбойников. Но моя признательность постепенно тает. Еще несколько дней этой возмутительной неволи, и я перестану считать себя вам обязанной; тогда берегитесь, я, пожалуй, поверю, что у вас с теми разбойниками какие-то таинственные от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товы увидеть во мне главаря банды? – насмешливо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уверена, но, во всяком случае, заметила кое-какие знаки, слове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 вскричал, бледне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Лоренца. – Заметила, я их теперь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 них не говорите! Ни единая душа не должна их знать! Спрячьте их поглубже в памяти, и пусть они там навсегда угас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чем же! – воскликнула Лоренца, испытывая воодушевление, какое охватывает в минуты гнева, оттого что найдено, наконец, уязвимое место противника. – Я бережно сохраню в памяти все эти слова, тихо повторяя их, пока буду в одиночестве, а при первом же удобном случае произнесу громко; кстати, я о них уж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оренца, прошу вас внимательно меня выслушать, – проговорил Бальзамо, до боли сжимая кулаки, пытаясь побороть возбуждение и сдержать гнев, – если вы их и сказали, то больше вам не придется их произнести; вы не скажете их больше потому, что я запру все двери, потому что я прикажу заточить острия решеток; если понадобится, я возведу стены вокруг этого дома высотой с Вавилонскую ба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уже сказала, Бальзамо, – вскричала Лоренца, – что из любой тюрьмы можно рано или поздно выйти, тем более, если любовь к свободе усиливается от ненависти к ти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пробуйте выйти отсюда, Лоренца. Однако вот что я вам скажу: вы сможете попытаться дважды. На первый раз я вас накажу так жестоко, что вы выплачете все свои слезы. В другой раз я ударю вас так безжалостно, что вы потеряете всю свою кровь до последней ка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Он меня убьет! – простонала молодая женщина, доведенная до последней степени бессильной злобы, она каталась по полу, рвала на себе волосы.</w:t>
      </w:r>
    </w:p>
    <w:p>
      <w:pPr>
        <w:pStyle w:val="Normal"/>
        <w:rPr>
          <w:rFonts w:ascii="Times New Roman" w:hAnsi="Times New Roman" w:cs="Times New Roman"/>
        </w:rPr>
      </w:pPr>
      <w:r>
        <w:rPr>
          <w:rFonts w:cs="Times New Roman" w:ascii="Times New Roman" w:hAnsi="Times New Roman"/>
        </w:rPr>
        <w:t>Бальзамо смотрел на нее со смешанным чувством гнева и жалости. Наконец жалость одержала 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енца! Придите в себя, успокойтесь. Придет день, когда вы будете вознаграждены за все страдания или за то, что считали 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а! Тюрьма! – кричала Лоренца, не слушая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тер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ня уда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испытательный с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ожу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ав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едленно отправьте меня в больницу для умалишенных! Посадите меня в настоящую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едь вы же предупредили меня о своих намер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смерть! Смерть! Сейчас же!</w:t>
      </w:r>
    </w:p>
    <w:p>
      <w:pPr>
        <w:pStyle w:val="Normal"/>
        <w:rPr>
          <w:rFonts w:ascii="Times New Roman" w:hAnsi="Times New Roman" w:cs="Times New Roman"/>
        </w:rPr>
      </w:pPr>
      <w:r>
        <w:rPr>
          <w:rFonts w:cs="Times New Roman" w:ascii="Times New Roman" w:hAnsi="Times New Roman"/>
        </w:rPr>
        <w:t>Вскочив со стремительностью и гибкостью дикой кошки, Лоренца бросилась к стене, собираясь разбить себе голову.</w:t>
      </w:r>
    </w:p>
    <w:p>
      <w:pPr>
        <w:pStyle w:val="Normal"/>
        <w:rPr>
          <w:rFonts w:ascii="Times New Roman" w:hAnsi="Times New Roman" w:cs="Times New Roman"/>
        </w:rPr>
      </w:pPr>
      <w:r>
        <w:rPr>
          <w:rFonts w:cs="Times New Roman" w:ascii="Times New Roman" w:hAnsi="Times New Roman"/>
        </w:rPr>
        <w:t>Бальзамо протянул руку, произнес одно-единственное слово, и она замерла на полпути; закачалась и, засыпая, упала в объятия Бальзамо.</w:t>
      </w:r>
    </w:p>
    <w:p>
      <w:pPr>
        <w:pStyle w:val="Normal"/>
        <w:rPr>
          <w:rFonts w:ascii="Times New Roman" w:hAnsi="Times New Roman" w:cs="Times New Roman"/>
        </w:rPr>
      </w:pPr>
      <w:r>
        <w:rPr>
          <w:rFonts w:cs="Times New Roman" w:ascii="Times New Roman" w:hAnsi="Times New Roman"/>
        </w:rPr>
        <w:t>Казалось, волшебник подчинил себе ее тело, но тщетно пытался одолеть силу ее духа; он поднял Лоренцу на руки и отнес ее на кровать; он прильнул к ее устам, потом задернул полог кровати и занавески на окнах и вышел.</w:t>
      </w:r>
    </w:p>
    <w:p>
      <w:pPr>
        <w:pStyle w:val="Normal"/>
        <w:rPr>
          <w:rFonts w:ascii="Times New Roman" w:hAnsi="Times New Roman" w:cs="Times New Roman"/>
        </w:rPr>
      </w:pPr>
      <w:r>
        <w:rPr>
          <w:rFonts w:cs="Times New Roman" w:ascii="Times New Roman" w:hAnsi="Times New Roman"/>
        </w:rPr>
        <w:t>Лоренца погрузилась в сладкий благодатный сон, окутавший ее, словно мать самовольное дитя, которое много страдало и плакал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ВИЗ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енца не ошиблась. Миновав городские ворота Сен-Дени и проехав через весь пригород, карета повернула за угол последнего дома и выехала на бульвар.</w:t>
      </w:r>
    </w:p>
    <w:p>
      <w:pPr>
        <w:pStyle w:val="Normal"/>
        <w:rPr>
          <w:rFonts w:ascii="Times New Roman" w:hAnsi="Times New Roman" w:cs="Times New Roman"/>
        </w:rPr>
      </w:pPr>
      <w:r>
        <w:rPr>
          <w:rFonts w:cs="Times New Roman" w:ascii="Times New Roman" w:hAnsi="Times New Roman"/>
        </w:rPr>
        <w:t>Как и говорила ясновидящая, в этой карете сидел его высокопреосвященство Людовик де Роан, архиепископ Страсбургский. Нетерпение подгоняло его, заставляя раньше назначенного времени отправиться с визитом к колдуну в его пещеру.</w:t>
      </w:r>
    </w:p>
    <w:p>
      <w:pPr>
        <w:pStyle w:val="Normal"/>
        <w:rPr>
          <w:rFonts w:ascii="Times New Roman" w:hAnsi="Times New Roman" w:cs="Times New Roman"/>
        </w:rPr>
      </w:pPr>
      <w:r>
        <w:rPr>
          <w:rFonts w:cs="Times New Roman" w:ascii="Times New Roman" w:hAnsi="Times New Roman"/>
        </w:rPr>
        <w:t>Кучер, привыкший к бесчисленным любовным похождениям красавца-прелата, не страшился темноты, рытвин я подстерегавших на некоторых мрачных улицах опасностей; он не дрогнул, когда освещенные и людные бульвары Сен-Дени и Сен-Мартена остались позади и пришлось свернуть на пустынный и темный бульвар Бастилии.</w:t>
      </w:r>
    </w:p>
    <w:p>
      <w:pPr>
        <w:pStyle w:val="Normal"/>
        <w:rPr>
          <w:rFonts w:ascii="Times New Roman" w:hAnsi="Times New Roman" w:cs="Times New Roman"/>
        </w:rPr>
      </w:pPr>
      <w:r>
        <w:rPr>
          <w:rFonts w:cs="Times New Roman" w:ascii="Times New Roman" w:hAnsi="Times New Roman"/>
        </w:rPr>
        <w:t>Карета остановилась на углу улицы Сен-Клод, и хозяин приказал остановиться в укромном месте под деревьями в двух десятках шагов от особняка.</w:t>
      </w:r>
    </w:p>
    <w:p>
      <w:pPr>
        <w:pStyle w:val="Normal"/>
        <w:rPr>
          <w:rFonts w:ascii="Times New Roman" w:hAnsi="Times New Roman" w:cs="Times New Roman"/>
        </w:rPr>
      </w:pPr>
      <w:r>
        <w:rPr>
          <w:rFonts w:cs="Times New Roman" w:ascii="Times New Roman" w:hAnsi="Times New Roman"/>
        </w:rPr>
        <w:t>Де Роан, одетый в партикулярное платье, бесшумно подошел к особняку и трижды ударил в дверь, которую он без труда узнал благодаря описанию графа Феникса.</w:t>
      </w:r>
    </w:p>
    <w:p>
      <w:pPr>
        <w:pStyle w:val="Normal"/>
        <w:rPr>
          <w:rFonts w:ascii="Times New Roman" w:hAnsi="Times New Roman" w:cs="Times New Roman"/>
        </w:rPr>
      </w:pPr>
      <w:r>
        <w:rPr>
          <w:rFonts w:cs="Times New Roman" w:ascii="Times New Roman" w:hAnsi="Times New Roman"/>
        </w:rPr>
        <w:t>Во дворе раздались шаги Фрица, и дверь распа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роживает его сиятельство Феникс?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копреосвященство кардинал де Роан? Кардинал был обескуражен. Он оглядел себя, потом стал озираться по сторонам, пытаясь понять, что могло выдать его звание. Ведь он был один и на нем не было ря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известно мое им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только что мне сказал, что ожидает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или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копреосвященство, он ожидал вас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сказал, что ждет меня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оложите обо мне, – приказал кардинал, сунув в руку Фрицу двойной лу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следовать за мной, – сказал Фриц. Кардинал в знак согласия кивнул головой. Фриц быстрыми шагами пошел к двери в приемную, освещенную огромным двенадцатисвечовым бронзовым канделябром.</w:t>
      </w:r>
    </w:p>
    <w:p>
      <w:pPr>
        <w:pStyle w:val="Normal"/>
        <w:rPr>
          <w:rFonts w:ascii="Times New Roman" w:hAnsi="Times New Roman" w:cs="Times New Roman"/>
        </w:rPr>
      </w:pPr>
      <w:r>
        <w:rPr>
          <w:rFonts w:cs="Times New Roman" w:ascii="Times New Roman" w:hAnsi="Times New Roman"/>
        </w:rPr>
        <w:t>Изумленный кардинал, погруженный в задумчивость, шел за ним, – Милейший! – обратился он к лакею, останавливаясь перед дверью. – Тут, несомненно, какая-то ошибка. В этом случае мне не хотелось бы беспокоить графа. Не может быть, чтобы он меня ждал сегодня, он не знает, что я должен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его высокопреосвященство де Роан, архиепископ Страсбургский? – спросил Фр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й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го сиятельство вас ожидает.</w:t>
      </w:r>
    </w:p>
    <w:p>
      <w:pPr>
        <w:pStyle w:val="Normal"/>
        <w:rPr>
          <w:rFonts w:ascii="Times New Roman" w:hAnsi="Times New Roman" w:cs="Times New Roman"/>
        </w:rPr>
      </w:pPr>
      <w:r>
        <w:rPr>
          <w:rFonts w:cs="Times New Roman" w:ascii="Times New Roman" w:hAnsi="Times New Roman"/>
        </w:rPr>
        <w:t>Фриц зажег одну за другой свечи еще двух канделябров, поклонился и вышел.</w:t>
      </w:r>
    </w:p>
    <w:p>
      <w:pPr>
        <w:pStyle w:val="Normal"/>
        <w:rPr>
          <w:rFonts w:ascii="Times New Roman" w:hAnsi="Times New Roman" w:cs="Times New Roman"/>
        </w:rPr>
      </w:pPr>
      <w:r>
        <w:rPr>
          <w:rFonts w:cs="Times New Roman" w:ascii="Times New Roman" w:hAnsi="Times New Roman"/>
        </w:rPr>
        <w:t>Кардинала охватило сильнейшее волнение. Он стал разглядывать мебель гостиной и дорогие картины.</w:t>
      </w:r>
    </w:p>
    <w:p>
      <w:pPr>
        <w:pStyle w:val="Normal"/>
        <w:rPr>
          <w:rFonts w:ascii="Times New Roman" w:hAnsi="Times New Roman" w:cs="Times New Roman"/>
        </w:rPr>
      </w:pPr>
      <w:r>
        <w:rPr>
          <w:rFonts w:cs="Times New Roman" w:ascii="Times New Roman" w:hAnsi="Times New Roman"/>
        </w:rPr>
        <w:t>Несколько минут спустя дверь распахнулась, на пороге стоя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ваше высокопреосвященст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казали, что вы меня ожидаете! – вскричал кардинал, не отвечая на приветствие. – Вы ждали меня сегодня? Это не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меня простить, но я действительно вас ждал, – отвечал граф. – Может быть, ваше высокопреосвященство сомневается в том, что я говорю, потому что я оказываю вам недостойный прием. Но я всего несколько дней в Париже и еще не успел устроиться. Извините меня,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меня ждали! Кто же вас предуп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казали кучеру остановиться у ворот Сен-Ден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звали выездного лакея, и он подошел к дверце, чтобы выслушать приказания вашего высоко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сказали ему: «Улица Сен-Клод в Маре, через Сен-Дени и бульвар», а он повторил это куч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вы, значит, меня видели и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видел, ваше высокопреосвященство, и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ысокопреосвященство, меня там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нах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и слышали мен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не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забывает, что я –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 я и забыл… Как же мне называть вас? Бароном Бальзамо или графом Фени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оме, ваше высокопреосвященство, у меня нет имени: меня зову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сеобъемлющее звание. Итак, хозяин, вы меня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развели огонь в своей лабора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когда не угасает,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волите мне туда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у за честь проводить ту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а вами, но при одном усло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щайте, что я не буду вступать в связь с дьяволом. Я испытываю ужас перед его величеством Люцифером. –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ыкновенно на роль сатаны приглашают отставного французского гвардейца или подгулявшего учителя фехтования, а чтобы игра произвела впечатление, они нещадно избивают зрителей кнутом и щелкают их по носам, когда гаснут св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 с улыбкой заговорил Бальзамо. – Мои черти не забывают, что имеют дело с высочествами; они всегда помнят слова принца де Конде, пообещавшего одному из них в случае, если он не будет вести себя смирно, хорошенько его взгреть, да так, что свет ему покажется не м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проговорил кардинал, – это меня радует. Идемте в лабора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шему высокопреосвященству следовать за мн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ЗОЛО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динал де Роан и Бальзамо поднялись по узкой лестнице, которая вела так же, как и парадная, в комнаты второго этажа.</w:t>
      </w:r>
    </w:p>
    <w:p>
      <w:pPr>
        <w:pStyle w:val="Normal"/>
        <w:rPr>
          <w:rFonts w:ascii="Times New Roman" w:hAnsi="Times New Roman" w:cs="Times New Roman"/>
        </w:rPr>
      </w:pPr>
      <w:r>
        <w:rPr>
          <w:rFonts w:cs="Times New Roman" w:ascii="Times New Roman" w:hAnsi="Times New Roman"/>
        </w:rPr>
        <w:t>Наверху Бальзамо отыскал под сводами дверь и отпер ее. Глазам кардинала открылся мрачный коридор, кардинал решительно пошел вперед.</w:t>
      </w:r>
    </w:p>
    <w:p>
      <w:pPr>
        <w:pStyle w:val="Normal"/>
        <w:rPr>
          <w:rFonts w:ascii="Times New Roman" w:hAnsi="Times New Roman" w:cs="Times New Roman"/>
        </w:rPr>
      </w:pPr>
      <w:r>
        <w:rPr>
          <w:rFonts w:cs="Times New Roman" w:ascii="Times New Roman" w:hAnsi="Times New Roman"/>
        </w:rPr>
        <w:t>Бальзамо запер дверь.</w:t>
      </w:r>
    </w:p>
    <w:p>
      <w:pPr>
        <w:pStyle w:val="Normal"/>
        <w:rPr>
          <w:rFonts w:ascii="Times New Roman" w:hAnsi="Times New Roman" w:cs="Times New Roman"/>
        </w:rPr>
      </w:pPr>
      <w:r>
        <w:rPr>
          <w:rFonts w:cs="Times New Roman" w:ascii="Times New Roman" w:hAnsi="Times New Roman"/>
        </w:rPr>
        <w:t>Грохот, с каким захлопнулась дверь, заставил кардинала оглянуться с некотор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ваше высокопреосвященство, – проговорил Бальзамо. – Зайдемте вот в эту дверь, но прошу вас не обращать внимания на скрип и грохот, эта дверь – железная.</w:t>
      </w:r>
    </w:p>
    <w:p>
      <w:pPr>
        <w:pStyle w:val="Normal"/>
        <w:rPr>
          <w:rFonts w:ascii="Times New Roman" w:hAnsi="Times New Roman" w:cs="Times New Roman"/>
        </w:rPr>
      </w:pPr>
      <w:r>
        <w:rPr>
          <w:rFonts w:cs="Times New Roman" w:ascii="Times New Roman" w:hAnsi="Times New Roman"/>
        </w:rPr>
        <w:t>Скрип первой двери заставил кардинала содрогнуться, поэтому он обрадовался, что его вовремя предупредили: металлический скрежет петель и замка мог бы напугать и менее чувствительную натуру.</w:t>
      </w:r>
    </w:p>
    <w:p>
      <w:pPr>
        <w:pStyle w:val="Normal"/>
        <w:rPr>
          <w:rFonts w:ascii="Times New Roman" w:hAnsi="Times New Roman" w:cs="Times New Roman"/>
        </w:rPr>
      </w:pPr>
      <w:r>
        <w:rPr>
          <w:rFonts w:cs="Times New Roman" w:ascii="Times New Roman" w:hAnsi="Times New Roman"/>
        </w:rPr>
        <w:t>Он спустился на три ступеньки и вошел.</w:t>
      </w:r>
    </w:p>
    <w:p>
      <w:pPr>
        <w:pStyle w:val="Normal"/>
        <w:rPr>
          <w:rFonts w:ascii="Times New Roman" w:hAnsi="Times New Roman" w:cs="Times New Roman"/>
        </w:rPr>
      </w:pPr>
      <w:r>
        <w:rPr>
          <w:rFonts w:cs="Times New Roman" w:ascii="Times New Roman" w:hAnsi="Times New Roman"/>
        </w:rPr>
        <w:t>Огромный кабинет с голыми балками на потолке, большая лампа под абажуром, бесчисленное количество книг, много химического и физического оборудования – вот какое впечатление производила эта новая комната.</w:t>
      </w:r>
    </w:p>
    <w:p>
      <w:pPr>
        <w:pStyle w:val="Normal"/>
        <w:rPr>
          <w:rFonts w:ascii="Times New Roman" w:hAnsi="Times New Roman" w:cs="Times New Roman"/>
        </w:rPr>
      </w:pPr>
      <w:r>
        <w:rPr>
          <w:rFonts w:cs="Times New Roman" w:ascii="Times New Roman" w:hAnsi="Times New Roman"/>
        </w:rPr>
        <w:t>Скоро кардинал почувствовал, что ему стало трудно д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он. – Я задыхаюсь, хозяин, я весь в испарине. Что это за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то все и дело, ваше высокопреосвященство, как сказал Шекспир, – молвил Бальзамо, отодвигая гигантский асбестовый занавес, скрывавший огромную каменную печь; в середине печи поблескивали два отверстия, похожие на горящие в потемках глаза хищного зверя.</w:t>
      </w:r>
    </w:p>
    <w:p>
      <w:pPr>
        <w:pStyle w:val="Normal"/>
        <w:rPr>
          <w:rFonts w:ascii="Times New Roman" w:hAnsi="Times New Roman" w:cs="Times New Roman"/>
        </w:rPr>
      </w:pPr>
      <w:r>
        <w:rPr>
          <w:rFonts w:cs="Times New Roman" w:ascii="Times New Roman" w:hAnsi="Times New Roman"/>
        </w:rPr>
        <w:t>Комната, где находилась печь, была вдвое больше первой, но кардинал не обратил на нее внимания из-за занав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ьное впечатление производит это зрелище! – воскликну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печь,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о вы процитировали Шекспира, а я приведу слова Мольера: есть печи и печи. У этой – вид вполне сатанинский, и потом, мне не нравится запах. Что в ней ва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 чем вы меня просили,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 Для меня большая честь, что вы пожелали познакомиться с моим детищем. Я должен был взяться за работу только завтра вечером, но, узнав о том, что ваше высокопреосвященство изменили намерение и уже направляетесь на улицу Сен-Клод, я развел в печи огонь и приготовил смесь. И вот огонь пылает, а через несколько минут вы увидите золото. Позвольте, я распахну форточку и впущу свежего возд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что вот эти тиг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з них через десять минут потечет чистейшее золото, не хуже венецианских цехинов или тосканских флори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на него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только придется принять необходимые меры предосторо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ньте асбестовую маску со стеклянными отверстиями для глаз: огонь такой жаркий, что может опалить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Придется поостеречься, я дорожу глазами и не отдал бы их даже за обещанные вами сто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ваше высокопреосвященство; у вас красивые и добрые глаза.</w:t>
      </w:r>
    </w:p>
    <w:p>
      <w:pPr>
        <w:pStyle w:val="Normal"/>
        <w:rPr>
          <w:rFonts w:ascii="Times New Roman" w:hAnsi="Times New Roman" w:cs="Times New Roman"/>
        </w:rPr>
      </w:pPr>
      <w:r>
        <w:rPr>
          <w:rFonts w:cs="Times New Roman" w:ascii="Times New Roman" w:hAnsi="Times New Roman"/>
        </w:rPr>
        <w:t>Комплимент пришелся по вкусу кардиналу: он пристально следил за производимым им впечат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вы говорите, мы сейчас увидим золото? – спросил он, прилаживая на лицо ма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о тысяч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 и даже, может быть, немного больше, потому что смеси я приготовил в изоб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щедрый колдун, – проронил кардинал, и сердце его радостно заб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оя щедрость – ничто в сравнении с вашей, ваше высокопреосвященство, раз вы говорите мне такие слова. А теперь, ваше высокопреосвященство, будьте любезны немного отойти, я открываю заслонку тигеля.</w:t>
      </w:r>
    </w:p>
    <w:p>
      <w:pPr>
        <w:pStyle w:val="Normal"/>
        <w:rPr>
          <w:rFonts w:ascii="Times New Roman" w:hAnsi="Times New Roman" w:cs="Times New Roman"/>
        </w:rPr>
      </w:pPr>
      <w:r>
        <w:rPr>
          <w:rFonts w:cs="Times New Roman" w:ascii="Times New Roman" w:hAnsi="Times New Roman"/>
        </w:rPr>
        <w:t>Бальзамо накинул короткую асбестовую рубашку, сильной рукой подхватил железные щипцы, и приподнял накалившуюся докрасна крышку; под ней оказались четыре одинаковых тигеля: в одном из них бурлила ярко-красная смесь, три другие были наполнены светлым веществом с пурпурным отбле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олото, – проговорил прелат вполголоса, словно боясь громко произнесенным словом нарушить совершавшееся на его глазах та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 вы правы. Эти четыре тигеля расположены на разном расстоянии от огня: в одних золото должно вариться двенадцать часов, в других – одиннадцать. Смесь – я раскрою вам этот секрет, как другу и соратнику, – нужно переливать в слитки, как только она закипит. Как видите, в первом тигеле смесь посветлела: пора переливать. Соизвольте отодвинуться, ваше высокопреосвященство.</w:t>
      </w:r>
    </w:p>
    <w:p>
      <w:pPr>
        <w:pStyle w:val="Normal"/>
        <w:rPr>
          <w:rFonts w:ascii="Times New Roman" w:hAnsi="Times New Roman" w:cs="Times New Roman"/>
        </w:rPr>
      </w:pPr>
      <w:r>
        <w:rPr>
          <w:rFonts w:cs="Times New Roman" w:ascii="Times New Roman" w:hAnsi="Times New Roman"/>
        </w:rPr>
        <w:t>Кардинал повиновался, словно солдат приказу командира. Бальзамо оставил щипцы, раскалившиеся от соприкосновения с пламеневшими тигелями, затем подкатил к печи наковальню с восемью железными формами одинакового раз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дорогой колдун?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высокопреосвященство, формы, в которые я буду заливать ваш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удовлетворенно произнес кардинал. Он продолжал следить за Бальзамо с удвоенным вниманием.</w:t>
      </w:r>
    </w:p>
    <w:p>
      <w:pPr>
        <w:pStyle w:val="Normal"/>
        <w:rPr>
          <w:rFonts w:ascii="Times New Roman" w:hAnsi="Times New Roman" w:cs="Times New Roman"/>
        </w:rPr>
      </w:pPr>
      <w:r>
        <w:rPr>
          <w:rFonts w:cs="Times New Roman" w:ascii="Times New Roman" w:hAnsi="Times New Roman"/>
        </w:rPr>
        <w:t>Бальзамо разостлал на полу кусок белого льняного полотна, встал между наковальней и печью, раскрыл огромную книгу и произнес заклинание, держа в руке волшебную палочку. Потом взялся за небывалых размеров Щипцы, способные ухватить тиг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 выйдет отменное, высшего качества, ваше высокопреосвященство, – зам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собираетесь опрокинуть этот раскаленный коте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торый весит не меньше пятидесяти фунтов! Да, ваше высокопреосвященство. Далеко не каждый литейщик может похвастаться такими мускулами и такой, как у меня, сноровкой.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тигель лоп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это со мной уже случилось, ваше высокопреосвященство. Было это в тысяча триста девяносто девятом году. Я проводил опыт вместе с Никола Фламелем у него дома на улице Экривен, неподалеку от часовни Сен-Жак-ла-Бушри. Бедняга Фламель едва не лишился зрения, а я потерял сто восемьдесят унций металла более ценного, чем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ссказываете, дорого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у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им занимались в тысяча триста девяносто девят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кола Флам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им! А за пятьдесят лет до того мы открыли этот секрет вместе с Пьером Лебоном в городе Пола. Пьер тогда неплотно прикрыл тигель, испарения повредили мне правый глаз, и я не видел им почти двен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ер Лебон,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втор знаменитого труда «Margarita pretiosa». Вы, должно быть, знакомы с этой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датирована тысяча триста тридцатым г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тверждаете, что были знакомы с Пьером Лебоном и Флам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чеником одного и учителем другого. Пока испуганный кардинал соображал, сам ли дьявол перед ним или один из его приспешников, Бальзаме погрузил в пекло щипцы с длинными рукоятками.</w:t>
      </w:r>
    </w:p>
    <w:p>
      <w:pPr>
        <w:pStyle w:val="Normal"/>
        <w:rPr>
          <w:rFonts w:ascii="Times New Roman" w:hAnsi="Times New Roman" w:cs="Times New Roman"/>
        </w:rPr>
      </w:pPr>
      <w:r>
        <w:rPr>
          <w:rFonts w:cs="Times New Roman" w:ascii="Times New Roman" w:hAnsi="Times New Roman"/>
        </w:rPr>
        <w:t>Он уверенно и проворно зажал тигель на четыре дюйма от края, немного приподнял, проверяя, хорошо ли он за него взялся, и вытянул чудовищный сосуд из пылавшей печи. Рукоятки щипцов в тот же миг раскалились докрасна. Кардинал увидел, как в глиняные формы потекли светлые ручейки, похожие на серебристые молнии, рассекающие грозовую серную тучу. Края тигеля стали темно-коричневыми, в то время как коническое дно было еще серебристо-розовым на фоне темной печи. Жидкий металл, подернувшийся сиреневато-золотистой пленкой, с шипением покатился по желобу тигеля, и пылающая струя достигла, наконец, темной формы. Через отверстие в форме показалось бурлившее, пенившееся золотое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другую, – проговорил Бальзамо, подходя ко второй форме. Она была наполнена с той же силой и ловкостью.</w:t>
      </w:r>
    </w:p>
    <w:p>
      <w:pPr>
        <w:pStyle w:val="Normal"/>
        <w:rPr>
          <w:rFonts w:ascii="Times New Roman" w:hAnsi="Times New Roman" w:cs="Times New Roman"/>
        </w:rPr>
      </w:pPr>
      <w:r>
        <w:rPr>
          <w:rFonts w:cs="Times New Roman" w:ascii="Times New Roman" w:hAnsi="Times New Roman"/>
        </w:rPr>
        <w:t>Пот катился с Бальзамо градом, кардинал в темноте осенял себя крестным знамением.</w:t>
      </w:r>
    </w:p>
    <w:p>
      <w:pPr>
        <w:pStyle w:val="Normal"/>
        <w:rPr>
          <w:rFonts w:ascii="Times New Roman" w:hAnsi="Times New Roman" w:cs="Times New Roman"/>
        </w:rPr>
      </w:pPr>
      <w:r>
        <w:rPr>
          <w:rFonts w:cs="Times New Roman" w:ascii="Times New Roman" w:hAnsi="Times New Roman"/>
        </w:rPr>
        <w:t>Это и в самом деле было ужасное и в то же время величественное зрелище. В багровых отблесках пламени Бальзамо походил на одного из тех грешников, которых Микеланджело и Данте изображают на дне кипящего котла.</w:t>
      </w:r>
    </w:p>
    <w:p>
      <w:pPr>
        <w:pStyle w:val="Normal"/>
        <w:rPr>
          <w:rFonts w:ascii="Times New Roman" w:hAnsi="Times New Roman" w:cs="Times New Roman"/>
        </w:rPr>
      </w:pPr>
      <w:r>
        <w:rPr>
          <w:rFonts w:cs="Times New Roman" w:ascii="Times New Roman" w:hAnsi="Times New Roman"/>
        </w:rPr>
        <w:t>А потом он испытывал страх перед неизвестностью.</w:t>
      </w:r>
    </w:p>
    <w:p>
      <w:pPr>
        <w:pStyle w:val="Normal"/>
        <w:rPr>
          <w:rFonts w:ascii="Times New Roman" w:hAnsi="Times New Roman" w:cs="Times New Roman"/>
        </w:rPr>
      </w:pPr>
      <w:r>
        <w:rPr>
          <w:rFonts w:cs="Times New Roman" w:ascii="Times New Roman" w:hAnsi="Times New Roman"/>
        </w:rPr>
        <w:t>Бальзамо не успел передохнуть между двумя операциями, времени было в об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т небольшие потери, – проговорил он, заполнив вторую форму, – я на сотую долю минуты передержал смесь на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ая доля минуты! – воскликнул кардинал, не скрывая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герметически закрытого сосуда это неслыханно много, ваше высокопреосвященство, – хладнокровно заметил Бальзамо, – а пока уже два тигеля опустели, и перед вами – две формы, полные чистого золота: здесь сто фунтов.</w:t>
      </w:r>
    </w:p>
    <w:p>
      <w:pPr>
        <w:pStyle w:val="Normal"/>
        <w:rPr>
          <w:rFonts w:ascii="Times New Roman" w:hAnsi="Times New Roman" w:cs="Times New Roman"/>
        </w:rPr>
      </w:pPr>
      <w:r>
        <w:rPr>
          <w:rFonts w:cs="Times New Roman" w:ascii="Times New Roman" w:hAnsi="Times New Roman"/>
        </w:rPr>
        <w:t>Ухватив своими чудодейственными клещами первую форму, он опустил ее в воду; вода долго бурлила и шипела. Наконец Бальзамо раскрыл форму и достал безупречный золотой слиток в форме сахарной головки, немного сплющенной с обоих кон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еще около часа дожидаться, пока два других тигеля будут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Бальзамо. – Не желает ли ваше высокопреосвященство отдохнуть или подышать свежим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золото? – спросил кардинал, не слыша предложения хозяина.</w:t>
      </w:r>
    </w:p>
    <w:p>
      <w:pPr>
        <w:pStyle w:val="Normal"/>
        <w:rPr>
          <w:rFonts w:ascii="Times New Roman" w:hAnsi="Times New Roman" w:cs="Times New Roman"/>
        </w:rPr>
      </w:pPr>
      <w:r>
        <w:rPr>
          <w:rFonts w:cs="Times New Roman" w:ascii="Times New Roman" w:hAnsi="Times New Roman"/>
        </w:rPr>
        <w:t>Бальзамо улыбнулся. Кардинал оставался верен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сомневаетесь,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наука столько раз оши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ямо выразили свою мысль, – заметил Бальзамо. – Вы думаете, что я вас обманываю, и обманываю сознательно. Ваше высокопреосвященство! Я был бы о себе невысокого мнения, если бы так поступал, потому что мое тщеславие не выходило бы за пределы моего кабинета. Неужели вы думаете, что я стал бы все это проделывать только ради того, чтобы насладиться вашим изумлением, которое улетучилось бы, обратись вы к первому попавшемуся ювелиру?! Мне бы хотелось, ваше высокопреосвященство, чтобы вы оказывали мне больше доверия. Поверьте, что если бы я хотел вас обмануть, я сделал бы это более ловким способом и из высших побуждений. Кроме того, известно ли вашему высокопреосвященству, как провери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уществует пробный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вы, ваше высокопреосвященство, имели случай сами попытаться получить золото – испанские унции, которые были пущены в обращение, были сделаны из самого что ни на есть чистого золота… Правда, среди них потом оказалось немало.., фальшивых монет? – Да, мне в самом деле приходилось работать с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ше высокопреосвященство, вот вам камень и кис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вы меня 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доставьте мне удовольствие, убедитесь в том, что эти слитки не только из золота, но и без примесей.</w:t>
      </w:r>
    </w:p>
    <w:p>
      <w:pPr>
        <w:pStyle w:val="Normal"/>
        <w:rPr>
          <w:rFonts w:ascii="Times New Roman" w:hAnsi="Times New Roman" w:cs="Times New Roman"/>
        </w:rPr>
      </w:pPr>
      <w:r>
        <w:rPr>
          <w:rFonts w:cs="Times New Roman" w:ascii="Times New Roman" w:hAnsi="Times New Roman"/>
        </w:rPr>
        <w:t>Казалось, кардиналу неудобно было проявлять недоверие, однако было очевидно, что он еще сомневается.</w:t>
      </w:r>
    </w:p>
    <w:p>
      <w:pPr>
        <w:pStyle w:val="Normal"/>
        <w:rPr>
          <w:rFonts w:ascii="Times New Roman" w:hAnsi="Times New Roman" w:cs="Times New Roman"/>
        </w:rPr>
      </w:pPr>
      <w:r>
        <w:rPr>
          <w:rFonts w:cs="Times New Roman" w:ascii="Times New Roman" w:hAnsi="Times New Roman"/>
        </w:rPr>
        <w:t>Бальзамо потер камнем о слитки и показал его гос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восемь карат, – сказал он, – сейчас я разолью два других тигля.</w:t>
      </w:r>
    </w:p>
    <w:p>
      <w:pPr>
        <w:pStyle w:val="Normal"/>
        <w:rPr>
          <w:rFonts w:ascii="Times New Roman" w:hAnsi="Times New Roman" w:cs="Times New Roman"/>
        </w:rPr>
      </w:pPr>
      <w:r>
        <w:rPr>
          <w:rFonts w:cs="Times New Roman" w:ascii="Times New Roman" w:hAnsi="Times New Roman"/>
        </w:rPr>
        <w:t>Десять минут спустя двести фунтов золота в четырех слитках были разложены на полу на полотне, мгновенно нагревшемся от соприкосновения с зол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аше высокопреосвященство приехали в карете, не правда ли? Я, по крайней мере, видел, как вы ехали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Прикажите кучеру подъехать к воротам, и мой лакей отнесет слитки в вашу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экю! – пробормотал кардинал, снимая маску, словно своими глазами желая убедиться, что у его ног лежало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можете, ваше высокопреосвященство, сказать, откуда это золото, не так ли? Ведь вы видели, как оно было полу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могу это за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с живостью возразил Бальзамо. – Во Франции ученые не в чести, не надо ничего свидетельствовать, ваше высокопреосвященство. Вот если бы я занимался теорией вместо того, чтобы делать золото, я бы не стал возр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я, в таком случае, могу быть вам полезен? – спросил кардинал, с трудом приподнимая в хрупких руках пятидесятифунтовый слиток.</w:t>
      </w:r>
    </w:p>
    <w:p>
      <w:pPr>
        <w:pStyle w:val="Normal"/>
        <w:rPr>
          <w:rFonts w:ascii="Times New Roman" w:hAnsi="Times New Roman" w:cs="Times New Roman"/>
        </w:rPr>
      </w:pPr>
      <w:r>
        <w:rPr>
          <w:rFonts w:cs="Times New Roman" w:ascii="Times New Roman" w:hAnsi="Times New Roman"/>
        </w:rPr>
        <w:t>Бальзамо пристально на него взглянул и рассмеялся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бавного вы нашли в моих словах?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ваше высокопреосвященство предлагает мне сво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местнее было бы мне предложить вам свои? Кардинал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обязанным, сударь, – сказал он, – и спешу это признать. Однако если вы считаете мою признательность неуместной, я не приму от вас услугу: в Париже, слава Богу, довольно ростовщиков, у которых я могу либо под залог, либо под расписку раздобыть сто тысяч экю в три дня: одно мое епископское кольцо стоит сорок тысяч ливров.</w:t>
      </w:r>
    </w:p>
    <w:p>
      <w:pPr>
        <w:pStyle w:val="Normal"/>
        <w:rPr>
          <w:rFonts w:ascii="Times New Roman" w:hAnsi="Times New Roman" w:cs="Times New Roman"/>
        </w:rPr>
      </w:pPr>
      <w:r>
        <w:rPr>
          <w:rFonts w:cs="Times New Roman" w:ascii="Times New Roman" w:hAnsi="Times New Roman"/>
        </w:rPr>
        <w:t>Прелат вытянул белую, словно у женщины, руку: на безымянном пальце сверкал брильянт величиной с лесной о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 с поклоном отвечал Бальзамо. – Как вы могли хоть на миг заподозрить меня в намерении вас оскорбить? – и, словно разговаривая с самим собой,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правда оказывает такое действие на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предлагает мне свои услуги; я спрашиваю вас: ваше высокопреосвященство, какого рода услуги вы готовы мн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ой авторитет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аше высокопреосвященство! Вы и сами знаете, как доверие к вам пошатнулось. Я бы скорее предпочел услуги господина де Шуазеля, несмотря на то что ему осталось не более двух недель быть министром. Если уж говорить о кредитах, ваше высокопреосвященство, давайте остановимся на моем. Вот прекрасное золото! Как только вашему высокопреосвященству понадобятся деньги, дайте мне знать накануне или в то же утро, и я приготовлю вам золота столько, сколько ваша душа пожелает. А когда у тебя есть золото – можешь все, не так ли,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се, – прошептал кардинал, превращаясь из покровителя в просителя и не пытаясь этому сопроти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совсем забыл, что его высокопреосвященство жаждет не золота, а кое-чего такого, что дороже всех земных благ; однако это уже зависит не от науки, это подвластно только колдовству. Ваше высокопреосвященство! Скажите только одно слово, и алхимик готов уступить место колд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мне ничего больше не нужно, я ничего более не хочу, – с грустью вымолвил кардинал. Бальзамо приблиз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Молодой, пылкий, красивый, богатый принц, носящий имя Роан, не должен так отвечать колд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колдун читает в его сердце и знает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более не желаю, сударь, – почти испуганно повтор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напротив, что желания вашего высоко» преосвященства таковы, что вы не осмеливаетесь в них признаться даже себе, сознавая, что это может себе позволить тольк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здрогнув, проговорив кардинал, – вы, как мне кажется, намекаете на слова, оброненные вами у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тов это признат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ошибались тогда и ошибаетесь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ывайте, ваше высокопреосвященство, что я вижу так же ясно, что творится сию минуту в вашей душе, как то, что ваша карета выезжала из монастыря кармелиток в Сен-Дени, миновала городские ворота, сверну на бульвар и остановилась под деревьями в пятидесяти шагах от мо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объяс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копреосвященство! Принцы вашего дома имеют обыкновение влюбляться сильно и рискованно. Вы не станете этого отрицать, таков уж за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вы хотите этим сказать, граф, – пролепета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вы прекрасно меня понимаете. Я мог бы попробовать затронуть многие струны вашей души, но зачем попусту тратить время? Я коснулся именно той, что звучит громче других, я в этом уверен.</w:t>
      </w:r>
    </w:p>
    <w:p>
      <w:pPr>
        <w:pStyle w:val="Normal"/>
        <w:rPr>
          <w:rFonts w:ascii="Times New Roman" w:hAnsi="Times New Roman" w:cs="Times New Roman"/>
        </w:rPr>
      </w:pPr>
      <w:r>
        <w:rPr>
          <w:rFonts w:cs="Times New Roman" w:ascii="Times New Roman" w:hAnsi="Times New Roman"/>
        </w:rPr>
        <w:t>Кардинал недоверчиво поднял голову и встретился глазами с ясным и уверенным взглядом Бальзамо.</w:t>
      </w:r>
    </w:p>
    <w:p>
      <w:pPr>
        <w:pStyle w:val="Normal"/>
        <w:rPr>
          <w:rFonts w:ascii="Times New Roman" w:hAnsi="Times New Roman" w:cs="Times New Roman"/>
        </w:rPr>
      </w:pPr>
      <w:r>
        <w:rPr>
          <w:rFonts w:cs="Times New Roman" w:ascii="Times New Roman" w:hAnsi="Times New Roman"/>
        </w:rPr>
        <w:t>Бальзамо улыбался с выражением такого превосходства, что кардинал опусти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е высокопреосвященство, вы совершенно правы, не смотрите на меня, потому что тогда я слишком ясно вижу, что происходит у вас в душе. Ваше сердце подобно зеркалу, хранящему изображение предмета, который в нем отра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граф Феникс, молчите, – проговор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надо молчать, потому что еще не пришло время признания в такой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еще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этой любви ес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ли бы вы мне сказать, не безрассудна ли она? Ведь я именно так полагал и теперь полагаю. И так мне будет казаться до тех пор, пока мне не представится случай убедиться в против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многого от меня требуете, ваше высокопреосвященство. Я ничего не могу вам сказать, не имея связи с лицом, внушающим вам эту любовь. По крайней мере у меня в руках должна быть какая-нибудь имеющая к ней отношение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ажем, прядь ее прекрасных золотистых волос, совсем малень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проницательный человек! Да, вы были правы: вы читаете в сердце так, как я читал бы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именно это я уже слышал от вашего бедного двоюродного прадедушки, шевалье Людовика де Роана, когда пришел с ним проститься в Бастилию за несколько минут до того, как он мужественно взошел на эшаф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м сказал, что вы проницатель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я читаю в сердцах, потому что я предупреждал его, что шевалье де Прео его предаст. Он не захотел мне поверить, а шевалье де Прео в самом деле пред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связь между мною и моим предком? – невольно побледнев,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омнил вам о нем только затем, чтобы призвать вас к осторожности, ваше высокопреосвященство, когда вы будете добывать из-под короны нужные вам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 значения, где их придется взять, они у вас буду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А теперь – вот ваше золото, ваше высокопреосвященство. Надеюсь, вы больше не сомневаетесь в том, что это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еро и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пишу вам расписку на сто тысяч экю, которые вы любезно согласились мне одол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ы о чем, ваше высокопреосвященство? Мне – расписку? 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частенько случается брать в долг, дорогой граф, – ответил кардинал, – но даров я не при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ваше высокопреосвященство.</w:t>
      </w:r>
    </w:p>
    <w:p>
      <w:pPr>
        <w:pStyle w:val="Normal"/>
        <w:rPr>
          <w:rFonts w:ascii="Times New Roman" w:hAnsi="Times New Roman" w:cs="Times New Roman"/>
        </w:rPr>
      </w:pPr>
      <w:r>
        <w:rPr>
          <w:rFonts w:cs="Times New Roman" w:ascii="Times New Roman" w:hAnsi="Times New Roman"/>
        </w:rPr>
        <w:t>Кардинал взял со стола перо и написал расписку крупным неразборчивым почерком, от которого в наши дни служанка простого ризничего пришла бы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рно? – спросил он, протягивая Бальзамо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отвечал граф и опустил расписку в карман, даже не взглянув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хотите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еня довольно слова вашего высокопреосвященства: слово Роана дороже любой рас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аф Феникс! – произнес кардинал с полупоклоном, что весьма много значило для принца столь высокого звания, – вы – благородный человек, и если уж вы не хотите быть моим должником, позвольте вам сказать, что мне приятно чувствовать себя вам обязанным.</w:t>
      </w:r>
    </w:p>
    <w:p>
      <w:pPr>
        <w:pStyle w:val="Normal"/>
        <w:rPr>
          <w:rFonts w:ascii="Times New Roman" w:hAnsi="Times New Roman" w:cs="Times New Roman"/>
        </w:rPr>
      </w:pPr>
      <w:r>
        <w:rPr>
          <w:rFonts w:cs="Times New Roman" w:ascii="Times New Roman" w:hAnsi="Times New Roman"/>
        </w:rPr>
        <w:t>Бальзамо в ответ поклонился и позвонил в колокольчик. Явился Фриц.</w:t>
      </w:r>
    </w:p>
    <w:p>
      <w:pPr>
        <w:pStyle w:val="Normal"/>
        <w:rPr>
          <w:rFonts w:ascii="Times New Roman" w:hAnsi="Times New Roman" w:cs="Times New Roman"/>
        </w:rPr>
      </w:pPr>
      <w:r>
        <w:rPr>
          <w:rFonts w:cs="Times New Roman" w:ascii="Times New Roman" w:hAnsi="Times New Roman"/>
        </w:rPr>
        <w:t>Граф сказал ему несколько слов по-немецки.</w:t>
      </w:r>
    </w:p>
    <w:p>
      <w:pPr>
        <w:pStyle w:val="Normal"/>
        <w:rPr>
          <w:rFonts w:ascii="Times New Roman" w:hAnsi="Times New Roman" w:cs="Times New Roman"/>
        </w:rPr>
      </w:pPr>
      <w:r>
        <w:rPr>
          <w:rFonts w:cs="Times New Roman" w:ascii="Times New Roman" w:hAnsi="Times New Roman"/>
        </w:rPr>
        <w:t>Фриц нагнулся, сгреб в охапку переложенные паклей восемь золотых слитков и поднял их с такой легкостью, как если бы ребенку довелось подобрать восемь апельсинов: удерживать их в руках ему было неловко, но ничуть не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парень – настоящий Геркулес! –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чень сильный, ваше высокопреосвященство, – отвечал Бальзамо, – но справедливости ради стоит сказать, что с того дня, как он поступил ко мне на службу, я даю ему по три капли эликсира, составленного моим ученым другом доктором Альтотасом. И вот результаты дают себя знать: через год он сможет поднять одной рукой восемьсот ун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стижимо! – пробормотал кардинал. – Как бы мне хотелось обо всем этом как-нибудь побеседов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ваше высокопреосвященство! – со смехом отвечал Бальзамо. – Однако не забудьте, что, разговаривая со мной, вы тем самым добровольно возьмете на себя обязательство самолично погасить пламя костра, ежели вдруг членам Парламента вздумается поджарить меня на Гревской площади.</w:t>
      </w:r>
    </w:p>
    <w:p>
      <w:pPr>
        <w:pStyle w:val="Normal"/>
        <w:rPr>
          <w:rFonts w:ascii="Times New Roman" w:hAnsi="Times New Roman" w:cs="Times New Roman"/>
        </w:rPr>
      </w:pPr>
      <w:r>
        <w:rPr>
          <w:rFonts w:cs="Times New Roman" w:ascii="Times New Roman" w:hAnsi="Times New Roman"/>
        </w:rPr>
        <w:t>Проводив знатного посетителя до самых ворот, он почтительно с ним про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аш лакей? Что-то я его не вижу, – зам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нес золото к вам в карету, ваше высоко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знает,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четвертым деревом справа от поворота на бульвар. Я сказал ему об этом по-немецки.</w:t>
      </w:r>
    </w:p>
    <w:p>
      <w:pPr>
        <w:pStyle w:val="Normal"/>
        <w:rPr>
          <w:rFonts w:ascii="Times New Roman" w:hAnsi="Times New Roman" w:cs="Times New Roman"/>
        </w:rPr>
      </w:pPr>
      <w:r>
        <w:rPr>
          <w:rFonts w:cs="Times New Roman" w:ascii="Times New Roman" w:hAnsi="Times New Roman"/>
        </w:rPr>
        <w:t>Кардинал простер руки к небу и пропал в темноте. Бальзамо дождался Фрица и поднялся к себе, заперев все дв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ЭЛИКСИР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в одиночестве, Бальзамо подошел к двери Лоренцы и прислушался.</w:t>
      </w:r>
    </w:p>
    <w:p>
      <w:pPr>
        <w:pStyle w:val="Normal"/>
        <w:rPr>
          <w:rFonts w:ascii="Times New Roman" w:hAnsi="Times New Roman" w:cs="Times New Roman"/>
        </w:rPr>
      </w:pPr>
      <w:r>
        <w:rPr>
          <w:rFonts w:cs="Times New Roman" w:ascii="Times New Roman" w:hAnsi="Times New Roman"/>
        </w:rPr>
        <w:t>Она дышала ровно и легко.</w:t>
      </w:r>
    </w:p>
    <w:p>
      <w:pPr>
        <w:pStyle w:val="Normal"/>
        <w:rPr>
          <w:rFonts w:ascii="Times New Roman" w:hAnsi="Times New Roman" w:cs="Times New Roman"/>
        </w:rPr>
      </w:pPr>
      <w:r>
        <w:rPr>
          <w:rFonts w:cs="Times New Roman" w:ascii="Times New Roman" w:hAnsi="Times New Roman"/>
        </w:rPr>
        <w:t>Он приотворил окошко в двери и некоторое время задумчиво и нежно на нее смотрел. Потом захлопнул оконце, прошел через комнату, отделявшую апартаменты Лоренцы от лаборатории, и поспешил к печи. Он отворил огромный желоб, выводящий жар через трубу, и впустил воду из резервуара, расположенного на террасе. Затем бережно уложил в черный сафьяновый портфель расписку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Роана довольно только для меня, – прошептал он, – однако там должны знать, на что я употребляю золото братства.</w:t>
      </w:r>
    </w:p>
    <w:p>
      <w:pPr>
        <w:pStyle w:val="Normal"/>
        <w:rPr>
          <w:rFonts w:ascii="Times New Roman" w:hAnsi="Times New Roman" w:cs="Times New Roman"/>
        </w:rPr>
      </w:pPr>
      <w:r>
        <w:rPr>
          <w:rFonts w:cs="Times New Roman" w:ascii="Times New Roman" w:hAnsi="Times New Roman"/>
        </w:rPr>
        <w:t>Едва он произнес эти слова, как три коротких удара в потолке заставили его подня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меня зовет Альтотас, – проговорил он. Он проветрил лабораторию, разложил все по местам, закрыв печь крышкой. Стук повто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рвничает: это добрый знак.</w:t>
      </w:r>
    </w:p>
    <w:p>
      <w:pPr>
        <w:pStyle w:val="Normal"/>
        <w:rPr>
          <w:rFonts w:ascii="Times New Roman" w:hAnsi="Times New Roman" w:cs="Times New Roman"/>
        </w:rPr>
      </w:pPr>
      <w:r>
        <w:rPr>
          <w:rFonts w:cs="Times New Roman" w:ascii="Times New Roman" w:hAnsi="Times New Roman"/>
        </w:rPr>
        <w:t>Бальзамо взял в руки длинный железный стержень и тоже постучал. Он снял со стены железное кольцо и потянул за него: с потолка свесилась на пружине лестница до самого пола лаборатории. Бальзамо встал на нее и с помощью другой пружины стал медленно подниматься, словно бог на сцене Оперы. Вскоре ученик очутился в комнате учителя.</w:t>
      </w:r>
    </w:p>
    <w:p>
      <w:pPr>
        <w:pStyle w:val="Normal"/>
        <w:rPr>
          <w:rFonts w:ascii="Times New Roman" w:hAnsi="Times New Roman" w:cs="Times New Roman"/>
        </w:rPr>
      </w:pPr>
      <w:r>
        <w:rPr>
          <w:rFonts w:cs="Times New Roman" w:ascii="Times New Roman" w:hAnsi="Times New Roman"/>
        </w:rPr>
        <w:t>Новое жилище ученого старика имело около девяти футов в высоту и шестнадцать – в ширину. Оно освещалось сверху и напоминало колодец, потому что было герметично закупорено с четырех сторон.</w:t>
      </w:r>
    </w:p>
    <w:p>
      <w:pPr>
        <w:pStyle w:val="Normal"/>
        <w:rPr>
          <w:rFonts w:ascii="Times New Roman" w:hAnsi="Times New Roman" w:cs="Times New Roman"/>
        </w:rPr>
      </w:pPr>
      <w:r>
        <w:rPr>
          <w:rFonts w:cs="Times New Roman" w:ascii="Times New Roman" w:hAnsi="Times New Roman"/>
        </w:rPr>
        <w:t>Как мог заметить читатель, эта комната была настоящим дворцом сравнительно с прежним фургоном.</w:t>
      </w:r>
    </w:p>
    <w:p>
      <w:pPr>
        <w:pStyle w:val="Normal"/>
        <w:rPr>
          <w:rFonts w:ascii="Times New Roman" w:hAnsi="Times New Roman" w:cs="Times New Roman"/>
        </w:rPr>
      </w:pPr>
      <w:r>
        <w:rPr>
          <w:rFonts w:cs="Times New Roman" w:ascii="Times New Roman" w:hAnsi="Times New Roman"/>
        </w:rPr>
        <w:t>Старик восседал в своем кресле на колесах за мраморным столом, окованном железом и заваленном всякой всячиной: разнообразными травами, пробирками, инструментами, книгами, приборами и листами бумаги, испещренными кабалистическими знаками.</w:t>
      </w:r>
    </w:p>
    <w:p>
      <w:pPr>
        <w:pStyle w:val="Normal"/>
        <w:rPr>
          <w:rFonts w:ascii="Times New Roman" w:hAnsi="Times New Roman" w:cs="Times New Roman"/>
        </w:rPr>
      </w:pPr>
      <w:r>
        <w:rPr>
          <w:rFonts w:cs="Times New Roman" w:ascii="Times New Roman" w:hAnsi="Times New Roman"/>
        </w:rPr>
        <w:t>Он был настолько озабочен, что не обратил на Бальзамо внимания.</w:t>
      </w:r>
    </w:p>
    <w:p>
      <w:pPr>
        <w:pStyle w:val="Normal"/>
        <w:rPr>
          <w:rFonts w:ascii="Times New Roman" w:hAnsi="Times New Roman" w:cs="Times New Roman"/>
        </w:rPr>
      </w:pPr>
      <w:r>
        <w:rPr>
          <w:rFonts w:cs="Times New Roman" w:ascii="Times New Roman" w:hAnsi="Times New Roman"/>
        </w:rPr>
        <w:t>Свет лампы, свисавшей из центрального витража, отражался от его гладкой, без единого волоса, головы.</w:t>
      </w:r>
    </w:p>
    <w:p>
      <w:pPr>
        <w:pStyle w:val="Normal"/>
        <w:rPr>
          <w:rFonts w:ascii="Times New Roman" w:hAnsi="Times New Roman" w:cs="Times New Roman"/>
        </w:rPr>
      </w:pPr>
      <w:r>
        <w:rPr>
          <w:rFonts w:cs="Times New Roman" w:ascii="Times New Roman" w:hAnsi="Times New Roman"/>
        </w:rPr>
        <w:t>Он рассматривал на свет пробирку белого стекла и был похож на хозяйку, которая сама ходит на рынок и проверяет на свету купленные яйца.</w:t>
      </w:r>
    </w:p>
    <w:p>
      <w:pPr>
        <w:pStyle w:val="Normal"/>
        <w:rPr>
          <w:rFonts w:ascii="Times New Roman" w:hAnsi="Times New Roman" w:cs="Times New Roman"/>
        </w:rPr>
      </w:pPr>
      <w:r>
        <w:rPr>
          <w:rFonts w:cs="Times New Roman" w:ascii="Times New Roman" w:hAnsi="Times New Roman"/>
        </w:rPr>
        <w:t>Некоторое время Бальзамо молча за ним наблюдал,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вень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Ашарат! Я так рад, так счастлив: я нашел,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что искал,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золото!.. Скажешь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свои дурацкие шутки! Золото, алмаз… Подумаешь, невидаль… Чего ради я стал бы ликовать, если бы дело было только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ашли эликсир? – спроси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г мой, я нашел эликсир, иными словами: открыл секрет вечной молодости, а это жизнь! Жизнь! Да что я говорю: вечн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ак вы еще не оставили этой мечты? – спросил опечаленный Бальзамо, он относился к этим поискам, как к безумной затее.</w:t>
      </w:r>
    </w:p>
    <w:p>
      <w:pPr>
        <w:pStyle w:val="Normal"/>
        <w:rPr>
          <w:rFonts w:ascii="Times New Roman" w:hAnsi="Times New Roman" w:cs="Times New Roman"/>
        </w:rPr>
      </w:pPr>
      <w:r>
        <w:rPr>
          <w:rFonts w:cs="Times New Roman" w:ascii="Times New Roman" w:hAnsi="Times New Roman"/>
        </w:rPr>
        <w:t>Не слушая его, Альтотас продолжал любовно рассматривать проби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соотношение найдено: эликсир Аристе – двадцать граммов, ртутный бальзам – пятнадцать граммов; окись золота – пятнадцать граммов; масло ливанского кедра – двадцать пять грам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предыдущий вариант содержал почти такое же количество эликсира Ари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едоставало главного ингредиента, однако он должен связать другие, без него все остальные компоненты –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ч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е его до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компон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что уже есть в этой пробирке, необходимо прибавить три последние капли детской крови.</w:t>
      </w:r>
    </w:p>
    <w:p>
      <w:pPr>
        <w:pStyle w:val="Normal"/>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Да где же вы возьмете ребенка? – в ужасе воскликну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должен добыть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такого?.. – невозмутимо спросил старик и сладострастно, с наслаждением, слизнул каплю жидкости, просочившейся сквозь неплотно притертую п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ен ребенок, чтобы взять у него три последние капли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едь для этого его пришлось бы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идется его убить, и чем красивее он будет,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пожав плечами заметил Бальзамо, – здесь не принято брать детей, чтобы их уб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аивной жестокостью! Что же с ними делают? костью восклик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воспитывают,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Мир, стало быть, изменился. Три года назад нам предложили бы столько детей, сколько мы пожелали бы, за четыре щепотки пороху или полбутылки спи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го,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гда мы были в Конго. Мне безразлично, какого цвета кожа будет у этого ребенка. Я вспоминаю, что нам предлагали очень миленьких детишек, кудрявеньких, игр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елестно, – проговорил Бальзамо, – но мы, к сожалению, не в Конго, дорого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Конго? – переспросил. – А где же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Если мы отправимся из Марселя, мы будем в Конго через полтор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конечно, но я должен быть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во Франци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чень серьезное. Старик мрач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У него во Франции дело! Да, да, да, правда, я и забыл! Ты должен создать 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етешь за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одним словом, как ты это называешь! Насмешливый старик вновь натянуто улыбнулся. Бальзамо молчал, собираясь с силами в ожидании бури, которую он уже предчув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 же обстоят дела? – спросил старик, с трудом повернувшись в кресле и устремив на ученика большие серые глаза.</w:t>
      </w:r>
    </w:p>
    <w:p>
      <w:pPr>
        <w:pStyle w:val="Normal"/>
        <w:rPr>
          <w:rFonts w:ascii="Times New Roman" w:hAnsi="Times New Roman" w:cs="Times New Roman"/>
        </w:rPr>
      </w:pPr>
      <w:r>
        <w:rPr>
          <w:rFonts w:cs="Times New Roman" w:ascii="Times New Roman" w:hAnsi="Times New Roman"/>
        </w:rPr>
        <w:t>Бальзамо почувствовал, как его словно пронзил яркий л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что я успел сделать?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сил первый камень и замутил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за болото ты расшевелил?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болото: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у да, ну да! Ты запустишь в ход свои утопии, свои затаенные мечты – все эти бредни. А дураки будут спорить, есть ли Бог, или Его нет, вместо того, чтобы попытаться самим, как я, стать богами. С кем же из философов тебе удалось вступить в свя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руках величайший поэт и безбожник эпохи, Со дня на день он должен возвратиться во Францию, откуда был почти изгнан. Он приедет, чтобы вступить в масонскую ложу; я основал ее на улице По-де-Фер, в доме, принадлежавшем когда-то иезу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такого. Ну, к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ях я должен сговориться с очень известным мыслителем, автором «Общественного до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и знаете, что Альфонса Десятого, Раймонда Люлля, Пьера Толедского и Альберта Вели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эти люди жили настоящей жизнью, только они посвятили себя серьезному изучению проблемы б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ть можно по-разному,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один способ: существовать. Но давай вернемся к твоим философам. Повтори: как их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ьтер,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омню их имена. И ты берешься утверждать, что благодаря двум эт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гу завладеть настоящим и взорвать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стране, стало быть, много идиотов, раз их можно увлечь ид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здесь много умных людей, раз на них оказывают большее влияние идеи, а не действия. Ну, и потом, у меня есть помощник гораздо более могущественный, чем все философы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алость… Уже около шестнадцати веков во Франции господствует монархия, и французы от нее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они свергнут монарх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 это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их подталкиваешь, подталк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ебе будет прок от свержения монар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 никакого, но наступит всеобще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в хорошем расположении духа и готов потерять время на то, чтобы тебя послушать. Так объясни же мне, во-первых, как ты собираешься достичь счастья, а, во-вторых, что тако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достигну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частья для всех или свержения монархии, что для тебя равносильно всеобщему благоден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ющий кабинет министров – последний оплот монархии. В него входят умные, предприимчивые, отважные люди, способные еще лет двадцать поддерживать дряхлый и шаткий трон. Так вот они и помогут мне опро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вои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философы, напротив, помогают ему удер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Философы солидарны с кабинетом министров, поддерживающим монархию? Ну и дураки же эти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сам министр –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онимаю: философы правят с помощью этого министра. Значит, я ошибся: они не дураки, а эго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юсь спорить о том, кто они, – проговорил Бальзамо, теряя терпение, – это мне неизвестно; я только знаю, что если теперешний кабинет министров будет свергнут, все станут выражать негодование по поводу кабинета, который придет ему на смену.</w:t>
      </w:r>
    </w:p>
    <w:p>
      <w:pPr>
        <w:pStyle w:val="Normal"/>
        <w:rPr>
          <w:rFonts w:ascii="Times New Roman" w:hAnsi="Times New Roman" w:cs="Times New Roman"/>
        </w:rPr>
      </w:pPr>
      <w:r>
        <w:rPr>
          <w:rFonts w:cs="Times New Roman" w:ascii="Times New Roman" w:hAnsi="Times New Roman"/>
        </w:rPr>
        <w:t>Ведь против него выступят, во-первых, философы; во-вторых, Парламент: философы выразят недовольство, Парламент возмутится: кабинет министров начнет преследовать философов и разгонит Парламент. Тогда и верхи и низы объединятся в сильную оппозицию – напористую, стойкую, способную все смести на своем пути, она каждую минуту может подорвать самые основы монархии. На месте Парламента будет суд, назначенный королем. Членов суда обвинят – и справедливо – во взяточничестве, в несправедливости. Народ взбунтуется, и королевская власть лицом к лицу столкнется с людьми образованными в лице философов, с буржуазией, чьи интересы выражает Парламент, и с народом. А народ – это рычаг, который пытался найти Архимед; этим рычагом можно поднять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ты приподнимешь мир, наступит день, когда он снова упа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адая, королевская власть разобь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а разобьется, – я буду пользоваться твоими ложными образами и говорить твоим восторженным языком, – итак, когда рассыплется монархия, что восстанет из р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французы станут свобод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но или поздно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будут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Франции, стало быть, появится тридцать миллионов свобод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веришь, что среди этих тридцати миллионов не найдется хоть один человек, у которого будет больше мозгов, чем у других? И вот в одно прекрасное утро он отберет свободу у своих двадцати девяти миллионов девятисот девяноста девяти сограждан, чтобы иметь самому чуточку больше свободы. Помнишь, у нас в Медине была собака? Она всю еду пожирала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один прекрасный день собаки собрались и придуши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 собаки! Люди слова бы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авите человеческий ум ниже собачьего,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ому есть подтвер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древних был Октавиан Август, а у современников – Оливер Кромвель, которые с жадностью пожирали один – римский, другой – английский пирог. А те, у кого они его вырвали, не только ничего не предприняли, но и никак не выразили своего воз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редположить, что появится такой человек, не надо забывать, что он смертей, он рано или поздно умрет, а перед смертью он совершит добро, даже по отношению к тем, кого притеснял, потому что изменит природу аристократии. Будучи вынужден на что-нибудь опираться, он выберет то, что сильнее всего: народ. Унизительное уравнение он заменит возвышающим равенством. У равенства нет точных границ, его уровень зависит от высоты того, кто это равенство устанавливает. Вот почему, возвысив народ, этот человек установит такой принцип, который до него не был известен. Революция сделает французов свободными; протекторат второго Октавиана Августа или Оливера Кромвеля сделает их равными. Альтотас подскочил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глуп этот человек! – вскричал он. – Отдать двадцать лет своей жизни воспитанию ребенка; пытаться научить его всему, что знаешь сам, и все ради того, чтобы в тридцать лет этот самый ребенок вам сказал: «Люди будут рав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они будут равны, равны перед зак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ред смертью, глупец? Перед смертью – законом законов, когда один умирает на третий день, а Другой – столетним стариком? Равны! Люди равны, не победив смерти! О, дурачина, дважды дурачина!</w:t>
      </w:r>
    </w:p>
    <w:p>
      <w:pPr>
        <w:pStyle w:val="Normal"/>
        <w:rPr>
          <w:rFonts w:ascii="Times New Roman" w:hAnsi="Times New Roman" w:cs="Times New Roman"/>
        </w:rPr>
      </w:pPr>
      <w:r>
        <w:rPr>
          <w:rFonts w:cs="Times New Roman" w:ascii="Times New Roman" w:hAnsi="Times New Roman"/>
        </w:rPr>
        <w:t>Альтотас откинулся и громко рассмеялся. Бальзамо, нахмурившись, сидел с опущенной головой.</w:t>
      </w:r>
    </w:p>
    <w:p>
      <w:pPr>
        <w:pStyle w:val="Normal"/>
        <w:rPr>
          <w:rFonts w:ascii="Times New Roman" w:hAnsi="Times New Roman" w:cs="Times New Roman"/>
        </w:rPr>
      </w:pPr>
      <w:r>
        <w:rPr>
          <w:rFonts w:cs="Times New Roman" w:ascii="Times New Roman" w:hAnsi="Times New Roman"/>
        </w:rPr>
        <w:t>Альтотас взглянул на него с сострад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воему, я – ровня работяге, который ест черствый хлеб, или младенцу, сосущему грудь кормилицы, или тупому старику, попивающему молочко и оплакивающему потерянное зрение? Несчастный ты софист! Подумай хотя бы вот о чем: люди станут равны, когда будут бессмертны, потому что тогда они превратятся в богов, а равны могут быть только б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смертны! – прошептал Бальзамо. – Какая хи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мера? – воскликнул Альтотас. – Да такая же химера, как дым, как флюид. Химера – все, что находится в состоянии поиска, все, что еще не открыто, но будет найдено. Отряхни вместе со мной вековой слой пыли, обнажи один за другим культурные слои каждой цивилизации! Что ты читаешь в этих человеческих слоях, среди обломков королевств, нагромождений веков, которые современное исследование разрезает, как пирог? То, что во все времена люди искомое мною называли по-разному. Когда они это искали? Во времена Гомера, когда люди жили по двести лет; в эпоху патриархата, когда жизнь длилась восемь веков. Они этого так и не нашли, потому что если бы это произошло, мир был бы обновленным, свежим, невинным и розовым, как утренняя заря. А вместо этого – страдания, смрад, мерзость. Что это – приятно, красиво, привлек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никому еще не удавалось найти эликсир жизни, – отвечал Бальзамо старику, речь которого была прервана сухим покашливанием. – Так вот я вам скажу, что никто его и не найдет. Спросите у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чок! Если никто не раскрыл какую-то тайну, значит, никто никогда ее не откроет? В таком случае в мире не было бы открытий! А ты думаешь, открытия – это нечто новое, что изобретает человечество? Нет, это хорошо забытое старое! А почему то, что однажды было открыто, забывается? Да потому, что у изобретателя слишком короткий век, чтобы он успел сделать из своего открытия все заключающиеся в нем выводы. Раз двадцать человечество было на пороге открытия секрета вечной молодости. Неужели ты полагаешь, что Стикс – выдумка Гомера?</w:t>
      </w:r>
    </w:p>
    <w:p>
      <w:pPr>
        <w:pStyle w:val="Normal"/>
        <w:rPr>
          <w:rFonts w:ascii="Times New Roman" w:hAnsi="Times New Roman" w:cs="Times New Roman"/>
        </w:rPr>
      </w:pPr>
      <w:r>
        <w:rPr>
          <w:rFonts w:cs="Times New Roman" w:ascii="Times New Roman" w:hAnsi="Times New Roman"/>
        </w:rPr>
        <w:t>Неужели ты думаешь, что почти бессмертный Ахиллес со своей уязвимой пятой – это сказка? Нет. Ахиллес был учеником Хирона, так же как ты – мой ученик. Хирон означает в переводе лучший или худший. Хирона принято изображать в виде кентавра, потому что его наука наделила его силой и легкостью коня. Так вот он тоже почти нашел эликсир бессмертия. Ему, может быть, так же как мне, не хватало трех капель крови, в которой ты мне отказываешь. Эти три недостающие капли крови сделали Ахиллеса уязвимым. Смерть нашла лазейку и просочилась в нее. Да, повторяю: Хирон, человек разносторонний, лучший и, в то же время, худший, – не кто иной, как второй Альтотас, которому такой же вот Ашарат помешал завершить труд, способный осчастливить все человечество, вырвав его из-под божеского проклятия. Ну, что ты на э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у меня – мое дело, у вас – ваше, – отвечал Бальзаме, уверенность которого заметно поколебали слова старика. – Давайте завершим их на свой страх и риск. Я не стану вам помогать в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ступ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в каком! Это такое преступление, которое способно вызвать негодование целого народа. Оно приведет на виселицу, от которой ваша наука еще не спасла ни хороших, ни дурных людей.</w:t>
      </w:r>
    </w:p>
    <w:p>
      <w:pPr>
        <w:pStyle w:val="Normal"/>
        <w:rPr>
          <w:rFonts w:ascii="Times New Roman" w:hAnsi="Times New Roman" w:cs="Times New Roman"/>
        </w:rPr>
      </w:pPr>
      <w:r>
        <w:rPr>
          <w:rFonts w:cs="Times New Roman" w:ascii="Times New Roman" w:hAnsi="Times New Roman"/>
        </w:rPr>
        <w:t>Альтотас пристукнул иссохшими руками по мраморному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будь ты человеколюбивым идиотом! Это худшая порода идиотов, существующих в мире. Иди сюда, давай побеседуем о законе, грубом и абсурдном законе, написанном скотами вроде тебя, которого возмущает капля крови, пролитая для дела, но привлекают потоки крови во время казни на площади, у городских валов или на поле, зовущемся полем брани. Твой закон – глупый и эгоистичный, он жертвует человеком будущего ради человека настоящего. Его девиз: «Да здравствует сегодняшний день, пусть погибнет день завтрашний!» Что ж, давай поговорим об этом законе,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все, что хотите, я вас слушаю, – все более мрачнея,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есть карандаш или перо? Мы произведем небольшой под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без пера и карандаша. Говорите, что хотите сказать,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мотрим твой проект. Если не ошибаюсь, ты собираешься опрокинуть кабинет министров, разогнать Парламент, оставить одних судей, привести их к банкротства; потом ты подстрекаешь к бунту, разжигаешь революцию, свергаешь монархию, позволяешь протекторату возвыситься и низвергаешь тирана. Революция даст тебе свобод), протекторат – равенство. А когда французы станут свободными и равноправными, твое дело будет заверше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олагаете, что это неиспол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в невозможность чего бы то ни было. Как видишь, я создаю тебе все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слушай! Прежде всего Франция – не Англия, где уже было то, что ты собираешься сделать, плагиатор ты этакий! Франция – не изолированная страна, где можно свергнуть кабинет министров, разогнать Парламент, учредить новый суд, вызвать его банкротство, пробудить недовольство, разжечь революцию, свергнуть монархию, возвысить протекторат, привести к краху протектора и сделать все это так, чтобы другие государства не вмешивались. Франция связана с Европой, как печень с человеческими внутренностями. Она пустила корни во всех европейских государствах; попробуй вырвать печень у огромного механизма, который называется европейским континентом: еще двадцать, тридцать, а то и сорок лет все его огромное тело будет биться в судорогах. Однако я назвав минимальный срок, разве двадцать лет слишком много? Отвечай, мудрый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рок небольшой, – отвечал Бальзамо, – даже недоста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моему, этого вполне довольно. Двадцать лет войны, борьбы ожесточенной, непрекращающейся, не на живот, а на смерть; я допускаю двести тысяч убитыми в год, и это не преувеличение, принимая во внимание, что война развернется одновременно в Германии, Италии, Испании, как знать? По двести тысяч человек на протяжении двадцати лет – это четыре миллиона человек, предположив, что у каждого из них – семнадцать фунтов крови – так уж заведено в природе – можно умножить.., семнадцать на четыре, это будет.., шестьдесят восемь миллионов фунтов: вот сколько крови придется пролить ради осуществления твоей мечты. Я же просил у тебя всего три капли. Теперь скажи, кто из нас сумасшедший, дикарь, Канни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читель, я вам отвечу: три капли – сущая безделица, если бы вы были совершенно уверены в успе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ы? Ты уведен, готовясь пролить шестьдесят восемь миллионов фунтов? Скажи! Встань и, положа руку на сердце, обещай: «Учитель, я ручаюсь, что ценой трупов я добьюсь счастья для всего челов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тель! – проговорил Бальзамо, избегая ответа на его вопрос. – Ради всего святого, попросите что-нибудь. Я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не отвечаешь! Ты не отвечаешь! – торжествуя, воскликну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возможности вашего эликсира, учитель: вс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здумал давать мне советы? Опровергать? Уличать во лжи? – спросил Альтотас, с тихой злобой вращая серыми глазами под седыми бров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читель, я просто размышляю; ведь я живу в тесном соприкосновении с внешним миром, споря с людьми, борясь со знатью. Я не сижу, как вы, в четырех стенах, безразличный ко всему происходящему вокруг, ко всему, что борется или утверждает себя, занимаясь чистой абстракцией. Я же, зная о трудностях, констатирую их,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захотел, ты мог бы одолеть эти трудности гораздо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если бы я в это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ты не ве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искушаешь! – вскрича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сомне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кажи, ты веришь в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то, что есть. А ведь смерть существует!</w:t>
      </w:r>
    </w:p>
    <w:p>
      <w:pPr>
        <w:pStyle w:val="Normal"/>
        <w:rPr>
          <w:rFonts w:ascii="Times New Roman" w:hAnsi="Times New Roman" w:cs="Times New Roman"/>
        </w:rPr>
      </w:pPr>
      <w:r>
        <w:rPr>
          <w:rFonts w:cs="Times New Roman" w:ascii="Times New Roman" w:hAnsi="Times New Roman"/>
        </w:rPr>
        <w:t>Альтота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мерть существует, – проговорил он, – ведь этого ты не отриц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щь бесспо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щь бесконечная, непобедимая, правда? – прибавил старик с улыбкой, заставившей ученика содрог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читель, непобедимая, а главное, бескон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ты видишь труп, у тебя на лбу появляется испарина, сердце преисполняется жа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рины у меня не бывает, потому что я привык к людским несчастьям; я не испытываю жалости, потому что не дорого ценю жизнь. Однако при виде трупа я говорю себе: «Смерть! Смерть! Ты так же всесильна, как Бог! Ты правишь миром, и никто не может тебя победить!»</w:t>
      </w:r>
    </w:p>
    <w:p>
      <w:pPr>
        <w:pStyle w:val="Normal"/>
        <w:rPr>
          <w:rFonts w:ascii="Times New Roman" w:hAnsi="Times New Roman" w:cs="Times New Roman"/>
        </w:rPr>
      </w:pPr>
      <w:r>
        <w:rPr>
          <w:rFonts w:cs="Times New Roman" w:ascii="Times New Roman" w:hAnsi="Times New Roman"/>
        </w:rPr>
        <w:t>Альтотас выслушал Бальзамо, не перебивая и выдавая нетерпение лишь тем, что вертел в пальцах скальпель; когда его ученик завершил свою скорбно-торжественную речь, старик с улыбкой огляделся; его проницательный взгляд, способный, казалось, разгадать любую тайну природы, остановился на дрожавшей в углу комнаты черной собачонке, лежавшей на тощей соломенной подстилке; это была последняя из трех собак, которых Бальзамо приказал принести по просьбе старика для опы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этого пса, – сказал Альтотас Бальзамо, – и положи на стол.</w:t>
      </w:r>
    </w:p>
    <w:p>
      <w:pPr>
        <w:pStyle w:val="Normal"/>
        <w:rPr>
          <w:rFonts w:ascii="Times New Roman" w:hAnsi="Times New Roman" w:cs="Times New Roman"/>
        </w:rPr>
      </w:pPr>
      <w:r>
        <w:rPr>
          <w:rFonts w:cs="Times New Roman" w:ascii="Times New Roman" w:hAnsi="Times New Roman"/>
        </w:rPr>
        <w:t>Бальзамо послушно положил собаку на мраморный стол.</w:t>
      </w:r>
    </w:p>
    <w:p>
      <w:pPr>
        <w:pStyle w:val="Normal"/>
        <w:rPr>
          <w:rFonts w:ascii="Times New Roman" w:hAnsi="Times New Roman" w:cs="Times New Roman"/>
        </w:rPr>
      </w:pPr>
      <w:r>
        <w:rPr>
          <w:rFonts w:cs="Times New Roman" w:ascii="Times New Roman" w:hAnsi="Times New Roman"/>
        </w:rPr>
        <w:t>Пес, казалось, предчувствовал скорый конец и, ощутив на себе руку исследователя, задрожал, стал вырываться и взвыл, как только коснулся холодн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ы веришь в смерть, стало быть, веришь и в жизнь? – спрос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с, представляющийся мне вполне живым, а ты 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ивой, раз он воет, отбивается и б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отвратительны эти черные собаки! Постарайся в следующий раз раздобыть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говорили, что этот пес – живой. Ну-ка, полай, малыш, – прибавил старик, мрачно расхохотавшись, – полай, чтобы сеньор Ашарат убедился в том, что ты – живой.</w:t>
      </w:r>
    </w:p>
    <w:p>
      <w:pPr>
        <w:pStyle w:val="Normal"/>
        <w:rPr>
          <w:rFonts w:ascii="Times New Roman" w:hAnsi="Times New Roman" w:cs="Times New Roman"/>
        </w:rPr>
      </w:pPr>
      <w:r>
        <w:rPr>
          <w:rFonts w:cs="Times New Roman" w:ascii="Times New Roman" w:hAnsi="Times New Roman"/>
        </w:rPr>
        <w:t>Он тронул пальцем какой-то мускул, и собака громко залаяла, вернее, жалобно взвиз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одвинь стеклянный колпак… Вот так! Давай сюда собаку… Ну вот, готово!.. Я, кстати, забыл спросить, в какую смерть ты веришь больш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о чем вы говорите, учитель: смерть есть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Ты прав, я придерживаюсь такого же мнения! Ну, раз смерть есть смерть, выкачивай воздух.</w:t>
      </w:r>
    </w:p>
    <w:p>
      <w:pPr>
        <w:pStyle w:val="Normal"/>
        <w:rPr>
          <w:rFonts w:ascii="Times New Roman" w:hAnsi="Times New Roman" w:cs="Times New Roman"/>
        </w:rPr>
      </w:pPr>
      <w:r>
        <w:rPr>
          <w:rFonts w:cs="Times New Roman" w:ascii="Times New Roman" w:hAnsi="Times New Roman"/>
        </w:rPr>
        <w:t>Бальзамо повернул колесико, и через клапан с пронзительным свистом стал выходить воздух из-под колпака с собакой. Песик сначала забеспокоился, потом стал искать, принюхиваться, поднял голову, задышал шумно и учащенно, наконец свалился от удушья, вздохнул в последний раз и и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с, издохший от апоплексии, – проговорил Альтотас. – Прекрасная смерть, не причиняющая долгих страд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 точно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ты в этом не очень убежден,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наком с моими возможностями, ведь так? Ты полагаешь, что я нашел способ вливания воздуха. Это целая проблема! Она заключается в том, чтобы заставить жизнь циркулировать вместе с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редполагаю. Я думаю, что собака мертва,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Для пущей убедительности мы убьем ее дважды. Подними колпак, Ашарат.</w:t>
      </w:r>
    </w:p>
    <w:p>
      <w:pPr>
        <w:pStyle w:val="Normal"/>
        <w:rPr>
          <w:rFonts w:ascii="Times New Roman" w:hAnsi="Times New Roman" w:cs="Times New Roman"/>
        </w:rPr>
      </w:pPr>
      <w:r>
        <w:rPr>
          <w:rFonts w:cs="Times New Roman" w:ascii="Times New Roman" w:hAnsi="Times New Roman"/>
        </w:rPr>
        <w:t>Старик приподнял стеклянное приспособление; пес не двинулся; веки его были опущены, сердце остан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скальпель и, не трогая гортани, перережь позвон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только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же ради бедняги пса, в случае, если он еще жив, – отвечал Альтотас с упрямой улыбкой, свойственной старикам.</w:t>
      </w:r>
    </w:p>
    <w:p>
      <w:pPr>
        <w:pStyle w:val="Normal"/>
        <w:rPr>
          <w:rFonts w:ascii="Times New Roman" w:hAnsi="Times New Roman" w:cs="Times New Roman"/>
        </w:rPr>
      </w:pPr>
      <w:r>
        <w:rPr>
          <w:rFonts w:cs="Times New Roman" w:ascii="Times New Roman" w:hAnsi="Times New Roman"/>
        </w:rPr>
        <w:t>Бальзамо взмахнул острым лезвием, и удар пришелся на позвоночник в двух дюймах от мозжечка, оставив огромную кровавую рану.</w:t>
      </w:r>
    </w:p>
    <w:p>
      <w:pPr>
        <w:pStyle w:val="Normal"/>
        <w:rPr>
          <w:rFonts w:ascii="Times New Roman" w:hAnsi="Times New Roman" w:cs="Times New Roman"/>
        </w:rPr>
      </w:pPr>
      <w:r>
        <w:rPr>
          <w:rFonts w:cs="Times New Roman" w:ascii="Times New Roman" w:hAnsi="Times New Roman"/>
        </w:rPr>
        <w:t>Пес, – вернее, его трупик, – по-прежнему был неподви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лянусь честью, он и в самом деле был мертв, – заметил Альтотас, – не бьется ни единая жилка, ни один мускул не дрогнет, ни одна клеточка не восстает против этого второго убийства. Он мертв, не правда ли, окончательно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ризнать это столько раз, сколько вам будет угодно, – с ноткой нетерпения в голосе сказ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ивотное недвижимо, холодно. Ничто не может устоять перед смертью, так ты сказал? Ничто не может вернуть жизнь или хотя бы видимость жизни бедному п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днако Бог не может быть столь непоследовательным! Когда Бог убивает, он имеет для этого основания или извлекает выгоду, коль скоро Он олицетворяет высшую справедливость. Мне говорил об этом один убийца; не помню его имени. И это сильно сказано! Природа заинтересована в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еред нами мертвый пес, и природа заинтересована в его смерти.</w:t>
      </w:r>
    </w:p>
    <w:p>
      <w:pPr>
        <w:pStyle w:val="Normal"/>
        <w:rPr>
          <w:rFonts w:ascii="Times New Roman" w:hAnsi="Times New Roman" w:cs="Times New Roman"/>
        </w:rPr>
      </w:pPr>
      <w:r>
        <w:rPr>
          <w:rFonts w:cs="Times New Roman" w:ascii="Times New Roman" w:hAnsi="Times New Roman"/>
        </w:rPr>
        <w:t>Альтотас проницательно взглянул на Бальзамо. Вместо ответа тот поклонился, чувствуя усталость оттого, что так долго слушал вздор ста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ы сказал, – продолжал Альтотас, – если бы пес открыл глаз и посмотрел н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очень удивлен, учитель, – с улыбкой отвеча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лен? Прекрасно!</w:t>
      </w:r>
    </w:p>
    <w:p>
      <w:pPr>
        <w:pStyle w:val="Normal"/>
        <w:rPr>
          <w:rFonts w:ascii="Times New Roman" w:hAnsi="Times New Roman" w:cs="Times New Roman"/>
        </w:rPr>
      </w:pPr>
      <w:r>
        <w:rPr>
          <w:rFonts w:cs="Times New Roman" w:ascii="Times New Roman" w:hAnsi="Times New Roman"/>
        </w:rPr>
        <w:t>Он мрачно рассмеялся и подтянул поближе к собаке аппарат из металлических пластинок, переложенных ватными тампонами. Тампоны были частично погружены в кислый раствор, два конца или, иными словами, полюса виднелись по краям со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лаз тебе больше нравится, Ашарат? – спрос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ый.</w:t>
      </w:r>
    </w:p>
    <w:p>
      <w:pPr>
        <w:pStyle w:val="Normal"/>
        <w:rPr>
          <w:rFonts w:ascii="Times New Roman" w:hAnsi="Times New Roman" w:cs="Times New Roman"/>
        </w:rPr>
      </w:pPr>
      <w:r>
        <w:rPr>
          <w:rFonts w:cs="Times New Roman" w:ascii="Times New Roman" w:hAnsi="Times New Roman"/>
        </w:rPr>
        <w:t>Старик приложил разнополюсные концы, между которыми был клочок шелковой ткани, к шейному мускулу собаки.</w:t>
      </w:r>
    </w:p>
    <w:p>
      <w:pPr>
        <w:pStyle w:val="Normal"/>
        <w:rPr>
          <w:rFonts w:ascii="Times New Roman" w:hAnsi="Times New Roman" w:cs="Times New Roman"/>
        </w:rPr>
      </w:pPr>
      <w:r>
        <w:rPr>
          <w:rFonts w:cs="Times New Roman" w:ascii="Times New Roman" w:hAnsi="Times New Roman"/>
        </w:rPr>
        <w:t>В то же мгновение собака открыла глаз и пристально посмотрела на Бальзамо. Он в ужасе отпр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 перейдем к морде, ничего не имеешь против?</w:t>
      </w:r>
    </w:p>
    <w:p>
      <w:pPr>
        <w:pStyle w:val="Normal"/>
        <w:rPr>
          <w:rFonts w:ascii="Times New Roman" w:hAnsi="Times New Roman" w:cs="Times New Roman"/>
        </w:rPr>
      </w:pPr>
      <w:r>
        <w:rPr>
          <w:rFonts w:cs="Times New Roman" w:ascii="Times New Roman" w:hAnsi="Times New Roman"/>
        </w:rPr>
        <w:t>Охваченный сильнейшим волнением, Бальзамо не ответил.</w:t>
      </w:r>
    </w:p>
    <w:p>
      <w:pPr>
        <w:pStyle w:val="Normal"/>
        <w:rPr>
          <w:rFonts w:ascii="Times New Roman" w:hAnsi="Times New Roman" w:cs="Times New Roman"/>
        </w:rPr>
      </w:pPr>
      <w:r>
        <w:rPr>
          <w:rFonts w:cs="Times New Roman" w:ascii="Times New Roman" w:hAnsi="Times New Roman"/>
        </w:rPr>
        <w:t>Альтотас тронул другой мускул: глаз закрылся, зато раскрылась пасть и показались острые белые клыки; красные десны подрагивали, как в жизни.</w:t>
      </w:r>
    </w:p>
    <w:p>
      <w:pPr>
        <w:pStyle w:val="Normal"/>
        <w:rPr>
          <w:rFonts w:ascii="Times New Roman" w:hAnsi="Times New Roman" w:cs="Times New Roman"/>
        </w:rPr>
      </w:pPr>
      <w:r>
        <w:rPr>
          <w:rFonts w:cs="Times New Roman" w:ascii="Times New Roman" w:hAnsi="Times New Roman"/>
        </w:rPr>
        <w:t>Бальзамо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мало значит смерть! – воскликнул торжествующий Альтотас, заметив растерянность своего ученика. – А все потому, что я, ничтожный старик, находящийся на пороге смерти, сумел заставить ее уйти со своего пути.</w:t>
      </w:r>
    </w:p>
    <w:p>
      <w:pPr>
        <w:pStyle w:val="Normal"/>
        <w:rPr>
          <w:rFonts w:ascii="Times New Roman" w:hAnsi="Times New Roman" w:cs="Times New Roman"/>
        </w:rPr>
      </w:pPr>
      <w:r>
        <w:rPr>
          <w:rFonts w:cs="Times New Roman" w:ascii="Times New Roman" w:hAnsi="Times New Roman"/>
        </w:rPr>
        <w:t>Вдруг он нервно и пронзитель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Ашарат! – продолжал он. – Вот лежит мертвый пес, который недавно чуть тебя не укусил, сейчас он на тебя бросится, осторожно!</w:t>
      </w:r>
    </w:p>
    <w:p>
      <w:pPr>
        <w:pStyle w:val="Normal"/>
        <w:rPr>
          <w:rFonts w:ascii="Times New Roman" w:hAnsi="Times New Roman" w:cs="Times New Roman"/>
        </w:rPr>
      </w:pPr>
      <w:r>
        <w:rPr>
          <w:rFonts w:cs="Times New Roman" w:ascii="Times New Roman" w:hAnsi="Times New Roman"/>
        </w:rPr>
        <w:t>Пес с перерезанной шеей, разинутой пастью и подрагивающим глазом вдруг поднялся на все четыре лапы и закачался, страшно мотая головой.</w:t>
      </w:r>
    </w:p>
    <w:p>
      <w:pPr>
        <w:pStyle w:val="Normal"/>
        <w:rPr>
          <w:rFonts w:ascii="Times New Roman" w:hAnsi="Times New Roman" w:cs="Times New Roman"/>
        </w:rPr>
      </w:pPr>
      <w:r>
        <w:rPr>
          <w:rFonts w:cs="Times New Roman" w:ascii="Times New Roman" w:hAnsi="Times New Roman"/>
        </w:rPr>
        <w:t>Бальзамо почувствовал, как волосы у него на голове зашевелились; пот катился с него градом. Он стал отступать, пока не уперся спиной в дверь, подумывая, не сбежать 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я не хочу, чтобы ты умер от страха во время наших занятий наукой. – проговорил Альтотас, отталкивая труп вместе с прибором, – довольно опытов!</w:t>
      </w:r>
    </w:p>
    <w:p>
      <w:pPr>
        <w:pStyle w:val="Normal"/>
        <w:rPr>
          <w:rFonts w:ascii="Times New Roman" w:hAnsi="Times New Roman" w:cs="Times New Roman"/>
        </w:rPr>
      </w:pPr>
      <w:r>
        <w:rPr>
          <w:rFonts w:cs="Times New Roman" w:ascii="Times New Roman" w:hAnsi="Times New Roman"/>
        </w:rPr>
        <w:t>Как только поступление тока прекратилось, собака упала и снова стала вялой и неподви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мерть, Ашарат? Думал ли ты, что она может преподнести такой сюрприз? Отве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очень странно… – ответил Бальзамо, подходя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ты видишь, что можно достигнуть того, о чем я говорил, дитя мое: первый шаг уже сделан. Зачем продлевать жизнь, когда можно отменить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известно, – возразил Бальзамо, – возвращенная вами жизнь искусстве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ас будет время, мы отыщем и секрет жизни реальной. Разве ты не встречал у римских поэтов рассказов о том, что Кассид умел возвращать жизнь мертве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 – у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ами называли поэмы vates</w:t>
      </w:r>
    </w:p>
    <w:p>
      <w:pPr>
        <w:pStyle w:val="Normal"/>
        <w:rPr>
          <w:rFonts w:ascii="Times New Roman" w:hAnsi="Times New Roman" w:cs="Times New Roman"/>
        </w:rPr>
      </w:pPr>
      <w:r>
        <w:rPr>
          <w:rFonts w:cs="Times New Roman" w:ascii="Times New Roman" w:hAnsi="Times New Roman"/>
        </w:rPr>
        <w:t>, друг мой, не забывай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воз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ваш эликсир жизни был готов и вы дали бы его псу, он жил бы в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он попал в руки к такому экспериментатору, как вы, и тот его прирез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вскричал старик, радостно хлопнув в ладоши. – Я ожидал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ожидали, ответ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про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ли эликсир помешать крыше упасть на голову, пуле – пробить человека, лошади – растоптать всадника?</w:t>
      </w:r>
    </w:p>
    <w:p>
      <w:pPr>
        <w:pStyle w:val="Normal"/>
        <w:rPr>
          <w:rFonts w:ascii="Times New Roman" w:hAnsi="Times New Roman" w:cs="Times New Roman"/>
        </w:rPr>
      </w:pPr>
      <w:r>
        <w:rPr>
          <w:rFonts w:cs="Times New Roman" w:ascii="Times New Roman" w:hAnsi="Times New Roman"/>
        </w:rPr>
        <w:t>Альтотас вызывающе смотрел на Бальзамо, словно вызывал на бой, в котором надеялся 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и нет, – продолжал старик, – ты совершенно прав, дорогой Ашарат. Ни крыши, ни пули, ни удара копытом невозможно избежать, пока есть дома, ружья 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можете оживлять мертве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роткое время – да. Навсегда – нет. Для этого нужно было бы прежде всего узнать, в каком месте находится душа, а это может занять слишком много времени. Однако я не дам душе выскользнуть через полученную телом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зак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овреждена арт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на это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проговорил старик.</w:t>
      </w:r>
    </w:p>
    <w:p>
      <w:pPr>
        <w:pStyle w:val="Normal"/>
        <w:rPr>
          <w:rFonts w:ascii="Times New Roman" w:hAnsi="Times New Roman" w:cs="Times New Roman"/>
        </w:rPr>
      </w:pPr>
      <w:r>
        <w:rPr>
          <w:rFonts w:cs="Times New Roman" w:ascii="Times New Roman" w:hAnsi="Times New Roman"/>
        </w:rPr>
        <w:t>Раньше, чем Бальзамо успел ему помешать, старик проткнул себе вену на левой руке ланцетом.</w:t>
      </w:r>
    </w:p>
    <w:p>
      <w:pPr>
        <w:pStyle w:val="Normal"/>
        <w:rPr>
          <w:rFonts w:ascii="Times New Roman" w:hAnsi="Times New Roman" w:cs="Times New Roman"/>
        </w:rPr>
      </w:pPr>
      <w:r>
        <w:rPr>
          <w:rFonts w:cs="Times New Roman" w:ascii="Times New Roman" w:hAnsi="Times New Roman"/>
        </w:rPr>
        <w:t>В теле старика оставалось так мало крови и так медленно она текла в жилах, что не сразу выступила по краям раны. Но как только кровь появилась, она хлынула р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ахнул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Альтот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рьезно 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ак Фома-неверующий, хочешь все пощупать, вот я и даю тебе возможность увидеть собственными глазами и потрогать собственными руками.</w:t>
      </w:r>
    </w:p>
    <w:p>
      <w:pPr>
        <w:pStyle w:val="Normal"/>
        <w:rPr>
          <w:rFonts w:ascii="Times New Roman" w:hAnsi="Times New Roman" w:cs="Times New Roman"/>
        </w:rPr>
      </w:pPr>
      <w:r>
        <w:rPr>
          <w:rFonts w:cs="Times New Roman" w:ascii="Times New Roman" w:hAnsi="Times New Roman"/>
        </w:rPr>
        <w:t>Он протянул руку и взял небольшую склянку, потом капнул из нее на 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н.</w:t>
      </w:r>
    </w:p>
    <w:p>
      <w:pPr>
        <w:pStyle w:val="Normal"/>
        <w:rPr>
          <w:rFonts w:ascii="Times New Roman" w:hAnsi="Times New Roman" w:cs="Times New Roman"/>
        </w:rPr>
      </w:pPr>
      <w:r>
        <w:rPr>
          <w:rFonts w:cs="Times New Roman" w:ascii="Times New Roman" w:hAnsi="Times New Roman"/>
        </w:rPr>
        <w:t>Под действием чудотворной жидкости кровь свернулась, ткань срослась, скрыв вену, рана затянулась настолько, что животворная влага, зовущаяся кровью, не смогла через нее просочиться.</w:t>
      </w:r>
    </w:p>
    <w:p>
      <w:pPr>
        <w:pStyle w:val="Normal"/>
        <w:rPr>
          <w:rFonts w:ascii="Times New Roman" w:hAnsi="Times New Roman" w:cs="Times New Roman"/>
        </w:rPr>
      </w:pPr>
      <w:r>
        <w:rPr>
          <w:rFonts w:cs="Times New Roman" w:ascii="Times New Roman" w:hAnsi="Times New Roman"/>
        </w:rPr>
        <w:t>На этот раз Бальзамо смотрел на старик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еще открыл! Что ты на это скажешь, Аш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величайший из люде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и не окончательно победил смерть, то по крайней мере нанес ей удар, от которого трудно оправиться, правда? Видишь ли, сын мой, у человека хрупкие кости, они иногда ломаются: я собираюсь сделать их прочными, как сталь. Если кровь начинает вытекать из человеческого тела, она уносит с собой и жизнь: я не позволю, чтобы кровь покидала тело. Плоть – мягкая и непрочная: я сделаю ее такой же неуязвимой, как у средневековых паладинов, об нее тупились острия мечей и лезвия топоров. Для этого нужно только одно: чтобы такой человек, как Альтотас, жил триста лет. Так дай же мне то, о чем я тебя прошу, и я буду жить целое тысячелетие. Дорогой мой Ашарат, это от тебя зависит. Верни мне молодость, верни силу моим мышцам, верни свежесть мысли, и ты увидишь, что я не боюсь ни шпаги, ни пули, ни рушащейся стены, ни дикого животного. В дни моей четвертой молодости, Ашарат, то есть прежде, чем я доживу четвертый свой век, я обновлю лик земли и – клянусь тебе! – создам для себя и для обновленного человечества мир по своему вкусу: без крыш, без шпаг, без мушкетных пуль, без лягающихся лошадей. Тогда люди поймут, что гораздо лучше жить, помогая ближним и любя друг друга, чем убивать себе подоб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ерно или по крайней мере возможно,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неси мне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еще подумать и поразмыслите сами. Альтотас бросил на ученика высокомерный презри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ди, у меня еще будет время тебя убедить. Кстати сказать, человеческая кровь – не настолько ценный ингредиент, что его нельзя было бы заменить каким-нибудь другим веществом. Иди! Я буду искать и найду. Ты мне не нужен. Ступай!</w:t>
      </w:r>
    </w:p>
    <w:p>
      <w:pPr>
        <w:pStyle w:val="Normal"/>
        <w:rPr>
          <w:rFonts w:ascii="Times New Roman" w:hAnsi="Times New Roman" w:cs="Times New Roman"/>
        </w:rPr>
      </w:pPr>
      <w:r>
        <w:rPr>
          <w:rFonts w:cs="Times New Roman" w:ascii="Times New Roman" w:hAnsi="Times New Roman"/>
        </w:rPr>
        <w:t>Бальзамо спустился по лестнице. Он был молчалив, неподвижен и подавлен от сознания гениальности этого человека, заставлявшего поверить в невозмож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СВЕ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долгую и богатую событиями ночь читатель имел возможность, словно мифологический бог, восседающий на облаке, проследовать из Сен-Дени в Ла Мюэт, оттуда – на улицу Кок-Эрон, потом – на улицу Платриер, а с улицы Платриер – на улицу Сен-Клод. Графиня дю Барри решила в течение этой ночи убедить короля в необходимости проведения новой политики, отвечающей ее интересам.</w:t>
      </w:r>
    </w:p>
    <w:p>
      <w:pPr>
        <w:pStyle w:val="Normal"/>
        <w:rPr>
          <w:rFonts w:ascii="Times New Roman" w:hAnsi="Times New Roman" w:cs="Times New Roman"/>
        </w:rPr>
      </w:pPr>
      <w:r>
        <w:rPr>
          <w:rFonts w:cs="Times New Roman" w:ascii="Times New Roman" w:hAnsi="Times New Roman"/>
        </w:rPr>
        <w:t>Особенно она настаивала на опасности, подстерегавшей их в том случае, если Шуазелю удастся добиться расположения будущей супруги дофина.</w:t>
      </w:r>
    </w:p>
    <w:p>
      <w:pPr>
        <w:pStyle w:val="Normal"/>
        <w:rPr>
          <w:rFonts w:ascii="Times New Roman" w:hAnsi="Times New Roman" w:cs="Times New Roman"/>
        </w:rPr>
      </w:pPr>
      <w:r>
        <w:rPr>
          <w:rFonts w:cs="Times New Roman" w:ascii="Times New Roman" w:hAnsi="Times New Roman"/>
        </w:rPr>
        <w:t>Пожав плечами, король ответил, что ее высочество еще ребенок, а де Шуазель опытный министр, значит, опасаться нечего, потому что одна не умеет работать, а другой не способен развлекаться.</w:t>
      </w:r>
    </w:p>
    <w:p>
      <w:pPr>
        <w:pStyle w:val="Normal"/>
        <w:rPr>
          <w:rFonts w:ascii="Times New Roman" w:hAnsi="Times New Roman" w:cs="Times New Roman"/>
        </w:rPr>
      </w:pPr>
      <w:r>
        <w:rPr>
          <w:rFonts w:cs="Times New Roman" w:ascii="Times New Roman" w:hAnsi="Times New Roman"/>
        </w:rPr>
        <w:t>Довольный удачным словцом, он положил объяснениям конец.</w:t>
      </w:r>
    </w:p>
    <w:p>
      <w:pPr>
        <w:pStyle w:val="Normal"/>
        <w:rPr>
          <w:rFonts w:ascii="Times New Roman" w:hAnsi="Times New Roman" w:cs="Times New Roman"/>
        </w:rPr>
      </w:pPr>
      <w:r>
        <w:rPr>
          <w:rFonts w:cs="Times New Roman" w:ascii="Times New Roman" w:hAnsi="Times New Roman"/>
        </w:rPr>
        <w:t>Но графине Дю Барри было не до смеха: ей показалось, что король увлекся другой красавицей.</w:t>
      </w:r>
    </w:p>
    <w:p>
      <w:pPr>
        <w:pStyle w:val="Normal"/>
        <w:rPr>
          <w:rFonts w:ascii="Times New Roman" w:hAnsi="Times New Roman" w:cs="Times New Roman"/>
        </w:rPr>
      </w:pPr>
      <w:r>
        <w:rPr>
          <w:rFonts w:cs="Times New Roman" w:ascii="Times New Roman" w:hAnsi="Times New Roman"/>
        </w:rPr>
        <w:t>Людовик XV был кокетлив. Он обожал заставлять своих любовниц сходить с ума от ревности, но следил, правда, за тем, чтобы ревность не вызывала ссор и затянувшихся размолвок.</w:t>
      </w:r>
    </w:p>
    <w:p>
      <w:pPr>
        <w:pStyle w:val="Normal"/>
        <w:rPr>
          <w:rFonts w:ascii="Times New Roman" w:hAnsi="Times New Roman" w:cs="Times New Roman"/>
        </w:rPr>
      </w:pPr>
      <w:r>
        <w:rPr>
          <w:rFonts w:cs="Times New Roman" w:ascii="Times New Roman" w:hAnsi="Times New Roman"/>
        </w:rPr>
        <w:t>Графиня Дю Барри была ревнива из самолюбия и от страха. Ей большого труда стоило завоевать занимаемое положение, оно было слишком высоко и слишком далеко отстояло от отправной точки, чтобы она могла позволить себе, подобно г-же де Помпадур, терпеть при короле других любовниц, даже находить их для него, когда его величество скучал, что бывало с ним весьма часто.</w:t>
      </w:r>
    </w:p>
    <w:p>
      <w:pPr>
        <w:pStyle w:val="Normal"/>
        <w:rPr>
          <w:rFonts w:ascii="Times New Roman" w:hAnsi="Times New Roman" w:cs="Times New Roman"/>
        </w:rPr>
      </w:pPr>
      <w:r>
        <w:rPr>
          <w:rFonts w:cs="Times New Roman" w:ascii="Times New Roman" w:hAnsi="Times New Roman"/>
        </w:rPr>
        <w:t>Итак, будучи ревнивой, графиня Дю Барри хотела досконально изучить причины несговорчивости короля.</w:t>
      </w:r>
    </w:p>
    <w:p>
      <w:pPr>
        <w:pStyle w:val="Normal"/>
        <w:rPr>
          <w:rFonts w:ascii="Times New Roman" w:hAnsi="Times New Roman" w:cs="Times New Roman"/>
        </w:rPr>
      </w:pPr>
      <w:r>
        <w:rPr>
          <w:rFonts w:cs="Times New Roman" w:ascii="Times New Roman" w:hAnsi="Times New Roman"/>
        </w:rPr>
        <w:t>Король произнес памятные слова, ни одному из которых сам он не 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бочусь о счастье своей невестки и не уверен в том, что дофин способен ее осчастли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 Компьене, Сен-Дени и Ла Мюэт его высочество Людовик слишком пристально рассматривал чужих жен и очень мало внимания уделял сво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если бы я этого не услышала от вас, я бы никогда не поверила: ее высочество 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счур х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ю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глядите на мадмуазель де Таверне; ведь она одного возраста с эрцгерцог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обыкновенно хороша.</w:t>
      </w:r>
    </w:p>
    <w:p>
      <w:pPr>
        <w:pStyle w:val="Normal"/>
        <w:rPr>
          <w:rFonts w:ascii="Times New Roman" w:hAnsi="Times New Roman" w:cs="Times New Roman"/>
        </w:rPr>
      </w:pPr>
      <w:r>
        <w:rPr>
          <w:rFonts w:cs="Times New Roman" w:ascii="Times New Roman" w:hAnsi="Times New Roman"/>
        </w:rPr>
        <w:t>В глазах графини мелькнул огонек, предупредивший короля о допущенной им оплош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ами, дорогая графиня, – с живостью продолжал король, – в шестнадцать лет наверняка были пухленькой, как пастушки нашего приятеля Буше.</w:t>
      </w:r>
    </w:p>
    <w:p>
      <w:pPr>
        <w:pStyle w:val="Normal"/>
        <w:rPr>
          <w:rFonts w:ascii="Times New Roman" w:hAnsi="Times New Roman" w:cs="Times New Roman"/>
        </w:rPr>
      </w:pPr>
      <w:r>
        <w:rPr>
          <w:rFonts w:cs="Times New Roman" w:ascii="Times New Roman" w:hAnsi="Times New Roman"/>
        </w:rPr>
        <w:t>Эта маленькая лесть немного поправила положение, но удар был слишком сильный.</w:t>
      </w:r>
    </w:p>
    <w:p>
      <w:pPr>
        <w:pStyle w:val="Normal"/>
        <w:rPr>
          <w:rFonts w:ascii="Times New Roman" w:hAnsi="Times New Roman" w:cs="Times New Roman"/>
        </w:rPr>
      </w:pPr>
      <w:r>
        <w:rPr>
          <w:rFonts w:cs="Times New Roman" w:ascii="Times New Roman" w:hAnsi="Times New Roman"/>
        </w:rPr>
        <w:t>Графиня Дю Барри перешла в на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дмуазель де Таверне очень красива? – жеманничая,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 – сказа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ее расхваливаете и не знаете, красива он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не тощая,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идели ее обнаж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ая графиня, вы толкаете меня в западню! Вам известно, что я ее видел сверху, и меня поразили.., формы, к черту мелочи! А у ее высочества я, кроме костей, ничего не заметил, только и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адмуазель де Таверне вы заметили формы, как вы говорите, потому что у ее высочества – красота изысканная, а у мадмуазель де Таверне – вульгар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кажите, Жаипэ, разве у вас не изысканная крас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омплимент, – едва слышно прошептала графиня, – только предназначен он не мне! – И громко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чень довольна, если ее высочество выберет себе привлекательных фрейлин. Как ужасно, когда при дворе одни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 об этом говорить, дорогая? Я еще вчера толковал об этом дофину, но ему это безразлично. Вот образцовый 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начать ли ей с 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так и будет, – отвеча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ам эт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то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ищ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то знатная. Эти Таверне-Мезон-Руж – из хорошей семьи и верн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х под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Но я тоже убежден, что они ни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не Шуазель, потому что тогда у них ни в чем не было бы н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иня! Давайте не говорить о политик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заметила, что Шуазели вас разоряют, – это называется говорить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отвечал король и встал со своего места. Час спустя его величество вернулся в Большой Трианон в прекрасном расположении духа оттого, что пробудил ревность, и повторяя вполголоса, как вероятно, повторял бы Ришелье в три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ревнивые женщины – это довольно скучно!</w:t>
      </w:r>
    </w:p>
    <w:p>
      <w:pPr>
        <w:pStyle w:val="Normal"/>
        <w:rPr>
          <w:rFonts w:ascii="Times New Roman" w:hAnsi="Times New Roman" w:cs="Times New Roman"/>
        </w:rPr>
      </w:pPr>
      <w:r>
        <w:rPr>
          <w:rFonts w:cs="Times New Roman" w:ascii="Times New Roman" w:hAnsi="Times New Roman"/>
        </w:rPr>
        <w:t>Как только король удалился, Дю Барри встала и прошла в будуар, где ее ждала Шон, сгоравшая от нетерпения узнат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эти дни у тебя большая победа, – заметила она, –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е ко двору, ужин с ее высоч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Да мне-т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что? Ты знаешь, что в эту минуту сто карет спешат по дороге в Люсьенн в погоне за тво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зря теряют время: ни кареты, ни люди не увидят утром моей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вигается ли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Прикажите скорее подавать шоколад!</w:t>
      </w:r>
    </w:p>
    <w:p>
      <w:pPr>
        <w:pStyle w:val="Normal"/>
        <w:rPr>
          <w:rFonts w:ascii="Times New Roman" w:hAnsi="Times New Roman" w:cs="Times New Roman"/>
        </w:rPr>
      </w:pPr>
      <w:r>
        <w:rPr>
          <w:rFonts w:cs="Times New Roman" w:ascii="Times New Roman" w:hAnsi="Times New Roman"/>
        </w:rPr>
        <w:t>Шон позвонила. Явился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околад! – приказала графиня.</w:t>
      </w:r>
    </w:p>
    <w:p>
      <w:pPr>
        <w:pStyle w:val="Normal"/>
        <w:rPr>
          <w:rFonts w:ascii="Times New Roman" w:hAnsi="Times New Roman" w:cs="Times New Roman"/>
        </w:rPr>
      </w:pPr>
      <w:r>
        <w:rPr>
          <w:rFonts w:cs="Times New Roman" w:ascii="Times New Roman" w:hAnsi="Times New Roman"/>
        </w:rPr>
        <w:t>Замор неторопливо повернулся и медленно, с важным видом пошел отмерят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урак хочет меня уморить! – закричала графиня. – Сто ударов кнутом, если сию минуту не по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не бежать! Я – дворецкий! – важно вымолвил З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ты – дворецкий! – прошипела графиня, схватившись за хлыст с рукояткой из золоченого серебра, предназначенный для дрессировки спаниеля. – Дворецкий? Ну, погоди! Я тебе сейчас покажу дворецкого!</w:t>
      </w:r>
    </w:p>
    <w:p>
      <w:pPr>
        <w:pStyle w:val="Normal"/>
        <w:rPr>
          <w:rFonts w:ascii="Times New Roman" w:hAnsi="Times New Roman" w:cs="Times New Roman"/>
        </w:rPr>
      </w:pPr>
      <w:r>
        <w:rPr>
          <w:rFonts w:cs="Times New Roman" w:ascii="Times New Roman" w:hAnsi="Times New Roman"/>
        </w:rPr>
        <w:t>Он бросился бежать, натыкаясь на стены и истошно воп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вы сегодня жестоки, Жанна! – замет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на это п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Однако я должна вас остановить,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попасться вам под горячую руку. В дверь будуара три раза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стучит? – нетерпеливо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нький его ожидает прием! – прошепта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буду плохо принят! – проговорил Жан, широко распахну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роизошло бы, если бы вы были плохо приняты? Это ведь вполн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произойдет, я больше к вам не приду, – отвеч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теряли бы больше, чем я, если бы плохо меня 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Я уже и наглец, только потому, что не льщу вам. Что с ней сегодня,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Жан! Она просто неприступна. А вот и шоко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будем к ней подходить. Здравствуй, шоколад! – проговорил Жан, принимая поднос. – Как поживаешь, шоколад?</w:t>
      </w:r>
    </w:p>
    <w:p>
      <w:pPr>
        <w:pStyle w:val="Normal"/>
        <w:rPr>
          <w:rFonts w:ascii="Times New Roman" w:hAnsi="Times New Roman" w:cs="Times New Roman"/>
        </w:rPr>
      </w:pPr>
      <w:r>
        <w:rPr>
          <w:rFonts w:cs="Times New Roman" w:ascii="Times New Roman" w:hAnsi="Times New Roman"/>
        </w:rPr>
        <w:t>Он поставил поднос в углу на маленький столик, тут он и ус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Шон, – пригласил он, – а слишком гордые останутся без шоко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восхитительны! – вымолвила графиня, увидев, что Шон подала Жану знак, что он может завтракать один. – Вы делаете вид, что очень чувствительны, а сами даже не замечаете, как я стр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тобой? – подходя к ней,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из вас даже не подумал о том, что меня беспокоит! – вс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с что-то беспокоит? Скажите!</w:t>
      </w:r>
    </w:p>
    <w:p>
      <w:pPr>
        <w:pStyle w:val="Normal"/>
        <w:rPr>
          <w:rFonts w:ascii="Times New Roman" w:hAnsi="Times New Roman" w:cs="Times New Roman"/>
        </w:rPr>
      </w:pPr>
      <w:r>
        <w:rPr>
          <w:rFonts w:cs="Times New Roman" w:ascii="Times New Roman" w:hAnsi="Times New Roman"/>
        </w:rPr>
        <w:t>Жан не двинулся. Он намазывал себе тарт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кончились деньги?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корее они у короля конч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должи мне тысячу луидоров, – попросил Жан, – мне они очень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получите тысячу щелчков по своему мясистому красному н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ороль решил оставить при себе этого отвратительного Шуазеля? – спрос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этом удивительного? Такие, как он, несменя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король влюбился в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наконец-то вы подходите к самой сути! Поздравляю вас! Однако взгляните на этого грубияна: он лопает шоколад и пальцем не желает шевельнуть, чтобы мне помочь. Да нет, они оба хотят, чтобы я умерла от огорчения.</w:t>
      </w:r>
    </w:p>
    <w:p>
      <w:pPr>
        <w:pStyle w:val="Normal"/>
        <w:rPr>
          <w:rFonts w:ascii="Times New Roman" w:hAnsi="Times New Roman" w:cs="Times New Roman"/>
        </w:rPr>
      </w:pPr>
      <w:r>
        <w:rPr>
          <w:rFonts w:cs="Times New Roman" w:ascii="Times New Roman" w:hAnsi="Times New Roman"/>
        </w:rPr>
        <w:t>Не обращая ни малейшего внимания на разразившуюся за его спиной бурю, Жан разрезал вторую булочку, намазал ее маслом и налил себе вторую чашку шокол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Король влюбился? – воскликнула Шон.</w:t>
      </w:r>
    </w:p>
    <w:p>
      <w:pPr>
        <w:pStyle w:val="Normal"/>
        <w:rPr>
          <w:rFonts w:ascii="Times New Roman" w:hAnsi="Times New Roman" w:cs="Times New Roman"/>
        </w:rPr>
      </w:pPr>
      <w:r>
        <w:rPr>
          <w:rFonts w:cs="Times New Roman" w:ascii="Times New Roman" w:hAnsi="Times New Roman"/>
        </w:rPr>
        <w:t>Графиня Дю Барри кивнула головой, словно хотела сказать:</w:t>
      </w:r>
    </w:p>
    <w:p>
      <w:pPr>
        <w:pStyle w:val="Normal"/>
        <w:rPr>
          <w:rFonts w:ascii="Times New Roman" w:hAnsi="Times New Roman" w:cs="Times New Roman"/>
        </w:rPr>
      </w:pPr>
      <w:r>
        <w:rPr>
          <w:rFonts w:cs="Times New Roman" w:ascii="Times New Roman" w:hAnsi="Times New Roman"/>
        </w:rPr>
        <w:t>«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е высочество? – спросила Шон, всплеснув руками. – Ну, тем лучше; не будет кровосмешения. Да и вам спокойнее: лучше он будет влюблен в нее, чем в ког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влюблен не в нее, а в кого-нибудь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Что ты говоришь? – побледнев, воскликну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теперь и тебе стало нехорошо. Этого только недо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все обстоит именно так, мы погибли! – пробормотала Шон. – Вот отчего ты страдаешь, Жанна! В кого же он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 своего братца спроси. Он уже фиолетовый от шоколада, как бы не умер прямо здесь. Он-то тебе скажет, он наверняка знает или, по крайней мере, догадывается.</w:t>
      </w:r>
    </w:p>
    <w:p>
      <w:pPr>
        <w:pStyle w:val="Normal"/>
        <w:rPr>
          <w:rFonts w:ascii="Times New Roman" w:hAnsi="Times New Roman" w:cs="Times New Roman"/>
        </w:rPr>
      </w:pPr>
      <w:r>
        <w:rPr>
          <w:rFonts w:cs="Times New Roman" w:ascii="Times New Roman" w:hAnsi="Times New Roman"/>
        </w:rPr>
        <w:t>Жан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что-то хотят узнат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Торопыга, да, господин Главный помощник, у вас спрашивают имя лица, интересующего короля, – ответила Жанна.</w:t>
      </w:r>
    </w:p>
    <w:p>
      <w:pPr>
        <w:pStyle w:val="Normal"/>
        <w:rPr>
          <w:rFonts w:ascii="Times New Roman" w:hAnsi="Times New Roman" w:cs="Times New Roman"/>
        </w:rPr>
      </w:pPr>
      <w:r>
        <w:rPr>
          <w:rFonts w:cs="Times New Roman" w:ascii="Times New Roman" w:hAnsi="Times New Roman"/>
        </w:rPr>
        <w:t>Жан плотно сжал губы и процедил всего тр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 – закричала Шон. – Ох, поща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 этом знает, палач! – завопила графиня, откинувшись в кресле и воздев руки к небу. – Он знает и спокойно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Шон, очевидно переходя в лагерь сес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говоря, – кричала графиня, – я не понимаю, почему я до сих пор не выцарапала его огромные отвратительные, заспанные глаза. Бездельник! Смотрите, дорогая, он под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возразил Жан, – я сегодня еще не л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в таком случае, делали, баб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рт возьми, бегал всю ночь и утро, – с возмущением отв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говорить… Кто будет служить мне лучше, чем служат сейчас? Кто мне скажет, что сталось с этой девицей,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 переспрос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 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Кок-Э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кучер, я дождался его в конюшнях и до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что отвез все семейство Таверне в особнячок на улице Кок-Эрон; дом стоит в саду, примыкающему к особняку д'Арменон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Жан! – воскликнула графиня. – Это заставляет меня помириться с вами, друг мой! Однако нам необходимо знать все мелочи. Как она живет, с кем встречается? Чем занимается? Получает ли корреспонденцию? Вот что важ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узн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Я уже кое-что нашел, теперь ваша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лица Кок-Эрон? – с живостью переспросила Шон – Улица Кок-Эрон, – равнодушно повтор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на улице Кок-Эрон сдаются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ая мысль! – воскликнула графиня – Надо поскорее отправиться на улицу Кок-Эрон, Жан, и снять Дом. Мы там посадим своего человека, он будет следить за тем, кто к ней входит, кто выходит, что там замышляется. В карету, живей, живей! Едем на улицу Кок-Э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На улице Кок-Эрон дома не сд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л справки, черт побери! Правда, там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там!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лица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ашиваете, при чем тут улица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улица выходит задами на сады улицы Кок-Э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веливайтесь! – приказала графиня. – Надо снять квартиру на улице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снял, – проговор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же вы восхитительны! – воскликнула графиня. – Поцелуй меня, Жан!</w:t>
      </w:r>
    </w:p>
    <w:p>
      <w:pPr>
        <w:pStyle w:val="Normal"/>
        <w:rPr>
          <w:rFonts w:ascii="Times New Roman" w:hAnsi="Times New Roman" w:cs="Times New Roman"/>
        </w:rPr>
      </w:pPr>
      <w:r>
        <w:rPr>
          <w:rFonts w:cs="Times New Roman" w:ascii="Times New Roman" w:hAnsi="Times New Roman"/>
        </w:rPr>
        <w:t>Жан вытер губы, чмокнул графиню Дю Барри в щечки и церемонно поклонился в знак признательности за оказанную ем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ая удача!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ерт может меня узнать на улице Платри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шечную квартиру в покосившемся доми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у вас спрашивали, для кого вы снимаете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квартира предназначена для молодой вдовы. Ведь ты – вдов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 воскликну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 проговорила графиня. – Она поселится в квартире и будет за всем следить. Не будем теря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правляюсь сию минуту, – сказала Шон. – Прикажите под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ей! – крикнула Дю Барри и так яростно тряхнула колокольчиком, что могла бы разбудить весь дворец Спящей Красавицы.</w:t>
      </w:r>
    </w:p>
    <w:p>
      <w:pPr>
        <w:pStyle w:val="Normal"/>
        <w:rPr>
          <w:rFonts w:ascii="Times New Roman" w:hAnsi="Times New Roman" w:cs="Times New Roman"/>
        </w:rPr>
      </w:pPr>
      <w:r>
        <w:rPr>
          <w:rFonts w:cs="Times New Roman" w:ascii="Times New Roman" w:hAnsi="Times New Roman"/>
        </w:rPr>
        <w:t>Жан и графиня знали, как им действовать по отношению к Андре.</w:t>
      </w:r>
    </w:p>
    <w:p>
      <w:pPr>
        <w:pStyle w:val="Normal"/>
        <w:rPr>
          <w:rFonts w:ascii="Times New Roman" w:hAnsi="Times New Roman" w:cs="Times New Roman"/>
        </w:rPr>
      </w:pPr>
      <w:r>
        <w:rPr>
          <w:rFonts w:cs="Times New Roman" w:ascii="Times New Roman" w:hAnsi="Times New Roman"/>
        </w:rPr>
        <w:t>Едва появившись в столице, она привлекла к себе внимание короля, следовательно, Андре была опа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евица, – заметила графиня, пока запрягали лошадей, – не была бы истинной провинциалкой, если бы перед отъездом в Париж не прихватила из своей голубятни какого-нибудь воздыхателя. Постараемся его отыскать и скорее за свадебку! Ничто так не охладит пыл его величества, как свадьба влюбленных провинциа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Жан. – Этого-то как раз нам я следует остерегаться. Его величество благочестив – вы же знаете его лучше, чем кто бы то ни было. Молодая замужняя дама для него – лакомый кусочек, а вот девица, у которой есть любовник, вызовет недовольство его величества. Карета подана, – прибавил он.</w:t>
      </w:r>
    </w:p>
    <w:p>
      <w:pPr>
        <w:pStyle w:val="Normal"/>
        <w:rPr>
          <w:rFonts w:ascii="Times New Roman" w:hAnsi="Times New Roman" w:cs="Times New Roman"/>
        </w:rPr>
      </w:pPr>
      <w:r>
        <w:rPr>
          <w:rFonts w:cs="Times New Roman" w:ascii="Times New Roman" w:hAnsi="Times New Roman"/>
        </w:rPr>
        <w:t>Пожав Жану руку и поцеловав сестру, Шон поспешила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вам не отвезти ее, Жан? – спроси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тправлюсь следом, – ответил Жан. – Жди меня на улице Платриер, Шон. Я буду первым, кого ты примешь в своей новой квартире.</w:t>
      </w:r>
    </w:p>
    <w:p>
      <w:pPr>
        <w:pStyle w:val="Normal"/>
        <w:rPr>
          <w:rFonts w:ascii="Times New Roman" w:hAnsi="Times New Roman" w:cs="Times New Roman"/>
        </w:rPr>
      </w:pPr>
      <w:r>
        <w:rPr>
          <w:rFonts w:cs="Times New Roman" w:ascii="Times New Roman" w:hAnsi="Times New Roman"/>
        </w:rPr>
        <w:t>Когда Шон удалилась, Жан вновь уселся за стол и выпил третью чашку шоколада.</w:t>
      </w:r>
    </w:p>
    <w:p>
      <w:pPr>
        <w:pStyle w:val="Normal"/>
        <w:rPr>
          <w:rFonts w:ascii="Times New Roman" w:hAnsi="Times New Roman" w:cs="Times New Roman"/>
        </w:rPr>
      </w:pPr>
      <w:r>
        <w:rPr>
          <w:rFonts w:cs="Times New Roman" w:ascii="Times New Roman" w:hAnsi="Times New Roman"/>
        </w:rPr>
        <w:t>Шон сперва заехала домой и переоделась, постаравшись принять вид мещанки. Она осталась собой довольна. Закутав в жалкий плащ черного шелка свои аристократические плечи, она приказала подать носилки и полчаса спустя уже поднималась в сопровождении мадмуазель Сильви по крутой лестнице на пятый этаж.</w:t>
      </w:r>
    </w:p>
    <w:p>
      <w:pPr>
        <w:pStyle w:val="Normal"/>
        <w:rPr>
          <w:rFonts w:ascii="Times New Roman" w:hAnsi="Times New Roman" w:cs="Times New Roman"/>
        </w:rPr>
      </w:pPr>
      <w:r>
        <w:rPr>
          <w:rFonts w:cs="Times New Roman" w:ascii="Times New Roman" w:hAnsi="Times New Roman"/>
        </w:rPr>
        <w:t>Здесь была расположена снятая виконтом квартира.</w:t>
      </w:r>
    </w:p>
    <w:p>
      <w:pPr>
        <w:pStyle w:val="Normal"/>
        <w:rPr>
          <w:rFonts w:ascii="Times New Roman" w:hAnsi="Times New Roman" w:cs="Times New Roman"/>
        </w:rPr>
      </w:pPr>
      <w:r>
        <w:rPr>
          <w:rFonts w:cs="Times New Roman" w:ascii="Times New Roman" w:hAnsi="Times New Roman"/>
        </w:rPr>
        <w:t>Дойдя до площадки третьего этажа, Т Ион обернулась: она почувствовала, что кто-то за ними следит.</w:t>
      </w:r>
    </w:p>
    <w:p>
      <w:pPr>
        <w:pStyle w:val="Normal"/>
        <w:rPr>
          <w:rFonts w:ascii="Times New Roman" w:hAnsi="Times New Roman" w:cs="Times New Roman"/>
        </w:rPr>
      </w:pPr>
      <w:r>
        <w:rPr>
          <w:rFonts w:cs="Times New Roman" w:ascii="Times New Roman" w:hAnsi="Times New Roman"/>
        </w:rPr>
        <w:t>Это была старуха-владелица, которая жила во втором этаже. Услыхав шум, она вышла и начала с большим интересом рассматривать двух молоденьких хорошеньких женщин, вошедших к ней в дом.</w:t>
      </w:r>
    </w:p>
    <w:p>
      <w:pPr>
        <w:pStyle w:val="Normal"/>
        <w:rPr>
          <w:rFonts w:ascii="Times New Roman" w:hAnsi="Times New Roman" w:cs="Times New Roman"/>
        </w:rPr>
      </w:pPr>
      <w:r>
        <w:rPr>
          <w:rFonts w:cs="Times New Roman" w:ascii="Times New Roman" w:hAnsi="Times New Roman"/>
        </w:rPr>
        <w:t>Насупившись, она подняла голову и встретилась глазами с обеими смеющимися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ыни, эй! Вы зачем сюда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снял здесь для нас квартиру, сударыня, – проговорила Шон, пытаясь изобразить безутешную вдову. – Неужели вы его не видели? Быть может, мы ошиблись ад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в пятом этаже, – воскликнула старуха-хозяйка, – ах, бедняжка, такая молоденькая, – и уже вд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а Шон, поднимая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ет хорошо на улице Платриер, здесь очень мило. Сюда не доносится городской шум: окна вашей комнаты выходят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о то, о чем я мечтал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из коридора можно видеть и улицу, когда проходят траурные процессии или проезжает бродячий ци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будет большим утешением, сударыня, – вздохнула Шон и начала подниматься.</w:t>
      </w:r>
    </w:p>
    <w:p>
      <w:pPr>
        <w:pStyle w:val="Normal"/>
        <w:rPr>
          <w:rFonts w:ascii="Times New Roman" w:hAnsi="Times New Roman" w:cs="Times New Roman"/>
        </w:rPr>
      </w:pPr>
      <w:r>
        <w:rPr>
          <w:rFonts w:cs="Times New Roman" w:ascii="Times New Roman" w:hAnsi="Times New Roman"/>
        </w:rPr>
        <w:t>Старуха провожала ее взглядом до пятого этажа. Когда Шон заперла за собой дверь,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вид порядочной женщины.</w:t>
      </w:r>
    </w:p>
    <w:p>
      <w:pPr>
        <w:pStyle w:val="Normal"/>
        <w:rPr>
          <w:rFonts w:ascii="Times New Roman" w:hAnsi="Times New Roman" w:cs="Times New Roman"/>
        </w:rPr>
      </w:pPr>
      <w:r>
        <w:rPr>
          <w:rFonts w:cs="Times New Roman" w:ascii="Times New Roman" w:hAnsi="Times New Roman"/>
        </w:rPr>
        <w:t>Едва захлопнув дверь, Шон бросилась к выходившим в сад окнам.</w:t>
      </w:r>
    </w:p>
    <w:p>
      <w:pPr>
        <w:pStyle w:val="Normal"/>
        <w:rPr>
          <w:rFonts w:ascii="Times New Roman" w:hAnsi="Times New Roman" w:cs="Times New Roman"/>
        </w:rPr>
      </w:pPr>
      <w:r>
        <w:rPr>
          <w:rFonts w:cs="Times New Roman" w:ascii="Times New Roman" w:hAnsi="Times New Roman"/>
        </w:rPr>
        <w:t>Жан не ошибся: почти точно под окном снятой квартиры находился указанный кучером павильон.</w:t>
      </w:r>
    </w:p>
    <w:p>
      <w:pPr>
        <w:pStyle w:val="Normal"/>
        <w:rPr>
          <w:rFonts w:ascii="Times New Roman" w:hAnsi="Times New Roman" w:cs="Times New Roman"/>
        </w:rPr>
      </w:pPr>
      <w:r>
        <w:rPr>
          <w:rFonts w:cs="Times New Roman" w:ascii="Times New Roman" w:hAnsi="Times New Roman"/>
        </w:rPr>
        <w:t>Скоро в этом не осталось никаких сомнений: у окна села девушка с вышиванием в руках. Это была Анд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КВАРТИРА НА УЛИЦЕ ПЛАТРИ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он едва успела разглядеть девушку, как вдруг виконт Жан, перескакивавший через четыре ступени подобно прокурорскому клерку, возник на пороге квартиры пресловутой вд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Жан? Ты меня напу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все прекрасно видно, жаль только, что ничего не усл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слишком многого требуешь. Кстати, еще одна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восхититель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просто убиваешь своими восклиц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еще? Какой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говорится: «Умный всегда ко всему готов». Хоть я и умен, а к этому не был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ты когда-нибудь договоришь до конца? Может, вас смущает эта девушка? В таком случае пройдите, пожалуйста, в комнату, мадмуазель Силь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надо, прелестное дитя ничуть не помешает, напротив! Оставайся, Сильви, оставайся.</w:t>
      </w:r>
    </w:p>
    <w:p>
      <w:pPr>
        <w:pStyle w:val="Normal"/>
        <w:rPr>
          <w:rFonts w:ascii="Times New Roman" w:hAnsi="Times New Roman" w:cs="Times New Roman"/>
        </w:rPr>
      </w:pPr>
      <w:r>
        <w:rPr>
          <w:rFonts w:cs="Times New Roman" w:ascii="Times New Roman" w:hAnsi="Times New Roman"/>
        </w:rPr>
        <w:t>Виконт провел пальцем по подбородку хорошенькой служанки: она уже хмурила брови при мысли, что сейчас скажут нечто такое, чего она не у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остается.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ичего другого не делаю с тех пор, как я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ничего и не сказали… Тогда молчите и не мешайте мне смотреть, так будет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сориться. Итак, я проходил, как я уже сказал, мимо фон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раз об этом-то вы и слова 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меня переб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хожу я мимо фонтана… Я там хотел купить какую-нибудь старую мебель для этой ужасной квартиры… Вдруг – чувствую, что кто-то обрызгал мне ч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как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не торопитесь, дорогая. Смотрю и вижу… Угадайте, кого?.. Голову даю на отсечение, что не дога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как молодой человек заткнул куском хлеба кран фонтана, вот отчего во все стороны полетели бры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интересно! – пожав плечами, промолви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ерпите. Я громко выругался, почувствовав, что меня обрызгали. Человек оборачивается, и я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философа, то есть, вернее, н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 с непокрытой головой, в куртке нараспашку, в стоптанных туфлях, одним словом – в милом нег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узнаю – он меня узнает, я приближаюсь – он отступает, я протягиваю руки – он бросается со всех ног и бежит, как заяц, между каретами, разносчикам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теряли его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побери! Вы что же, думаете, что я должен был беж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Ах, Боже мой! Конечно, не должны, я понимаю, но теперь мы его поте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какое несчастье! – обронила Силь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роговорил Жан. – Я его должник: за мной хорошая порка. Если бы мне удалось ухватиться за его мятый воротник, ему не пришлось бы долго ждать, клянусь честью! Но он угадал мои добрые намерения и дал стрекача. Ничего, главное – он в Париже. Когда с начальником полиции состоишь в неплохих отношениях, всегда можно найти то, что и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м необхо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будет у нас в руках, мы заставим его поголо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а этот раз придется ему выбрать местечко понадежнее! – вмешалась Силь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а Сильви будет носить ему в это надежное местечко хлеб и воду. Правда, мадмуазель Сильви? – замет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брат, довольно шуток, – проговорила Шон, – мальчишка стал свидетелем ссоры из-за почтовых лошадей. Если у него будут основания на вас обидеться, он станет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ебе слово, пока поднимался к тебе по лестнице, что сегодня же отправлюсь к де Сартину и расскажу о своей находке. А де Сартин мне ответит, что человек с непокрытой головой, без чулок, в ботинках без шнурков, да еще макающий хлеб в фонтан, должен проживать неподалеку от того места, где его видели в таком неряшливом виде, после чего он займется его поис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может здесь делать без копейк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сылках,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тот необузданный философ? Да ч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тыскал какую-нибудь родственницу, старую богомолку, и она его подкармливает корками, слишком черствыми для ее мопса, – предположила Силь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сложите белье в этот старый шкаф, Сильви. А вас, дорогой брат, я прошу заняться наблюдениями.</w:t>
      </w:r>
    </w:p>
    <w:p>
      <w:pPr>
        <w:pStyle w:val="Normal"/>
        <w:rPr>
          <w:rFonts w:ascii="Times New Roman" w:hAnsi="Times New Roman" w:cs="Times New Roman"/>
        </w:rPr>
      </w:pPr>
      <w:r>
        <w:rPr>
          <w:rFonts w:cs="Times New Roman" w:ascii="Times New Roman" w:hAnsi="Times New Roman"/>
        </w:rPr>
        <w:t>Они подошли к окну с большими предосторожностями. Андре оставила вышивание, небрежно положила ноги на кресло, потом протянула руку за книгой, лежавшей неподалеку на стуле; она раскрыла книгу и стала читать нечто весьма увлекательное, как показалось зрителям, потому что она сидела не шело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 увлечением она читает! – заметила Шон. – Что же это за кни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прежде всего необходимо! – отвечал виконт, достав из кармана зрительную трубу; он разложил ее, укрепил в углу подоконника и навел на Андре.</w:t>
      </w:r>
    </w:p>
    <w:p>
      <w:pPr>
        <w:pStyle w:val="Normal"/>
        <w:rPr>
          <w:rFonts w:ascii="Times New Roman" w:hAnsi="Times New Roman" w:cs="Times New Roman"/>
        </w:rPr>
      </w:pPr>
      <w:r>
        <w:rPr>
          <w:rFonts w:cs="Times New Roman" w:ascii="Times New Roman" w:hAnsi="Times New Roman"/>
        </w:rPr>
        <w:t>Шон с нетерпением за ним сле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а в самом деле хороша собой? – спросила она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хитительна! Изумительная девушка! Какие руки! А пальчики! До чего хороши глаза! Губы могли бы совратить святого Антония. Ножки, ах, божественные ножки! До чего хороша щиколотка в шелковом чу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любитесь в нее, вам сейчас только этого недоставало! – со смехом воскликнула 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и не влюбиться?.. Мы бы неплохо все разыграли, особенно если бы она хоть немножко меня полюбила. Это несколько успокоило бы нашу бедную графи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трубу и перестаньте молоть вздор… Да, она действительно хороша, не может быть, чтобы у нее не было любовника… Да она не читает, взгляните!.. Она вот-вот выронит книгу… Ну вот, книжка выскальзывает.., падает… Видите, я была права, Жан: она не читает, она меч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открытыми глазами? До чего красивые глаз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заметил Жан, – если у нее есть любовник, мы его отсюда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 придет днем. А если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Об этом я и не подумал, а ведь надо было побеспокоиться об этом в первую очередь… Это доказывает, до какой степени я на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ивен, как прокур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вы меня предупредили, я что-нибудь при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труба! – похвалила Шон. – Я могла бы прочесть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и скажите мне название. Я попробую отгадать что-нибудь по книге.</w:t>
      </w:r>
    </w:p>
    <w:p>
      <w:pPr>
        <w:pStyle w:val="Normal"/>
        <w:rPr>
          <w:rFonts w:ascii="Times New Roman" w:hAnsi="Times New Roman" w:cs="Times New Roman"/>
        </w:rPr>
      </w:pPr>
      <w:r>
        <w:rPr>
          <w:rFonts w:cs="Times New Roman" w:ascii="Times New Roman" w:hAnsi="Times New Roman"/>
        </w:rPr>
        <w:t>Шон с любопытством направилась к окну, но еще быстрее от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еще? – спросил виконт. Шон схватила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осторожно, брат, – сказала она, – взгляните, кто выглядывает вон из того слухового окна слева. Смотрите, чтобы вас не зам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 хо, это мой любитель сухарей, да простит меня Бог! – глухо проговори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св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ержится за водосточную тр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он смотрит так пристально? Уж не пьян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то подстерегает. Виконт хлопнул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ял! – вскри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сматривает нашу мадмуазел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муазель де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любовник из ее голубятни! Она едет в Париж – он бежит за ней. Она поселилась на улице Кок-Эрон – он сбегает от нас на улицу Платриер. Он смотрит на нее, а она меч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это похоже на правду, – проговорила Шон. – Взгляните, как он смотрит, как пристально, как горят у него глаза: он влюблен так, что потер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ица! – сказал Жан. – Мы можем больше не высматривать птичку, влюбленный юнец сделает это з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себя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нас. А теперь позвольте вас покинуть: пойду к дорогому Сартину. Черт побери! Какая удача! Будьте осторожны, Шон: философ не должен вас видеть. Вы знаете, как легко его спугн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ПЛАН КАМПАН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 Сартин возвратился домой в три часа ночи. Он очень устал и в то же время был вполне удовлетворен вечером, который он сумел устроить для короля и графини Дю Барри.</w:t>
      </w:r>
    </w:p>
    <w:p>
      <w:pPr>
        <w:pStyle w:val="Normal"/>
        <w:rPr>
          <w:rFonts w:ascii="Times New Roman" w:hAnsi="Times New Roman" w:cs="Times New Roman"/>
        </w:rPr>
      </w:pPr>
      <w:r>
        <w:rPr>
          <w:rFonts w:cs="Times New Roman" w:ascii="Times New Roman" w:hAnsi="Times New Roman"/>
        </w:rPr>
        <w:t>Воодушевление народа было в немалой степени подогрето прибытием ее высочества Марии-Антуанетты, вот почему в честь его величества тоже раздавались приветственные крики «Да здравствует король!». Однако справедливости ради следует отметить, что восторженности народа поубавилось со времен знаменитой болезни короля в Меце, когда вся Франция была в церкви или в местах паломничества, молясь за здравие юного Людовика XV, которого называли в то время Людовиком XV Возлюбленным.</w:t>
      </w:r>
    </w:p>
    <w:p>
      <w:pPr>
        <w:pStyle w:val="Normal"/>
        <w:rPr>
          <w:rFonts w:ascii="Times New Roman" w:hAnsi="Times New Roman" w:cs="Times New Roman"/>
        </w:rPr>
      </w:pPr>
      <w:r>
        <w:rPr>
          <w:rFonts w:cs="Times New Roman" w:ascii="Times New Roman" w:hAnsi="Times New Roman"/>
        </w:rPr>
        <w:t>А графиня Дю Барри, которую оскорбляли на улице, выкрикивая словечки особого сорта, была вопреки своим ожиданиям радостно встречена самыми разными слоями зрителей, ловко расставленных в первых рядах. Король был очень доволен и чуть заметно улыбнулся де Сартину; начальник полиции был уверен, что его ожидает щедрое вознаграждение.</w:t>
      </w:r>
    </w:p>
    <w:p>
      <w:pPr>
        <w:pStyle w:val="Normal"/>
        <w:rPr>
          <w:rFonts w:ascii="Times New Roman" w:hAnsi="Times New Roman" w:cs="Times New Roman"/>
        </w:rPr>
      </w:pPr>
      <w:r>
        <w:rPr>
          <w:rFonts w:cs="Times New Roman" w:ascii="Times New Roman" w:hAnsi="Times New Roman"/>
        </w:rPr>
        <w:t>Он подумал, что заслужил право не вставать с постели до обеда, чего с ним давно уже не случалось. Поднявшись, он решил воспользоваться нежданным свободным днем, который он сам себе позволил, для того чтобы примерить две дюжины новых париков, принимая доклады о ночных происшествиях. Когда он мерил шестой парик и выслушал треть доклада, ему доложили о виконте Жане Дю Барри.</w:t>
      </w:r>
    </w:p>
    <w:p>
      <w:pPr>
        <w:pStyle w:val="Normal"/>
        <w:rPr>
          <w:rFonts w:ascii="Times New Roman" w:hAnsi="Times New Roman" w:cs="Times New Roman"/>
        </w:rPr>
      </w:pPr>
      <w:r>
        <w:rPr>
          <w:rFonts w:cs="Times New Roman" w:ascii="Times New Roman" w:hAnsi="Times New Roman"/>
        </w:rPr>
        <w:t>«Отлично! – подумал де Сартин, – вот и вознаграждение! Впрочем, кто знает? Женщины такие каприз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господина виконта в гостиную!</w:t>
      </w:r>
    </w:p>
    <w:p>
      <w:pPr>
        <w:pStyle w:val="Normal"/>
        <w:rPr>
          <w:rFonts w:ascii="Times New Roman" w:hAnsi="Times New Roman" w:cs="Times New Roman"/>
        </w:rPr>
      </w:pPr>
      <w:r>
        <w:rPr>
          <w:rFonts w:cs="Times New Roman" w:ascii="Times New Roman" w:hAnsi="Times New Roman"/>
        </w:rPr>
        <w:t>Уставший за утро Жан сел в кресло. Начальник полиции не замедлил явиться вслед за ним. Он убедился, что встреча не обещает ничего неприятного.</w:t>
      </w:r>
    </w:p>
    <w:p>
      <w:pPr>
        <w:pStyle w:val="Normal"/>
        <w:rPr>
          <w:rFonts w:ascii="Times New Roman" w:hAnsi="Times New Roman" w:cs="Times New Roman"/>
        </w:rPr>
      </w:pPr>
      <w:r>
        <w:rPr>
          <w:rFonts w:cs="Times New Roman" w:ascii="Times New Roman" w:hAnsi="Times New Roman"/>
        </w:rPr>
        <w:t>Жан и в самом деле казался приветливым.</w:t>
      </w:r>
    </w:p>
    <w:p>
      <w:pPr>
        <w:pStyle w:val="Normal"/>
        <w:rPr>
          <w:rFonts w:ascii="Times New Roman" w:hAnsi="Times New Roman" w:cs="Times New Roman"/>
        </w:rPr>
      </w:pPr>
      <w:r>
        <w:rPr>
          <w:rFonts w:cs="Times New Roman" w:ascii="Times New Roman" w:hAnsi="Times New Roman"/>
        </w:rPr>
        <w:t>Мужчины пожали друг друг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виконт! Что привело вас в столь ранний час? – спрос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не бы хотелось выразить вам свое восхищение тем, как вы устроили вчерашний праздник, – отвечал Жан, привыкший начинать с лести, когда он разговаривал с нужными ему лю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Это официально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замка Люсьенн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ольшего не нужно. Разве не там встает солн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ногда там же и садится.</w:t>
      </w:r>
    </w:p>
    <w:p>
      <w:pPr>
        <w:pStyle w:val="Normal"/>
        <w:rPr>
          <w:rFonts w:ascii="Times New Roman" w:hAnsi="Times New Roman" w:cs="Times New Roman"/>
        </w:rPr>
      </w:pPr>
      <w:r>
        <w:rPr>
          <w:rFonts w:cs="Times New Roman" w:ascii="Times New Roman" w:hAnsi="Times New Roman"/>
        </w:rPr>
        <w:t>И Дю Барри грубо расхохотался, что, однако, придало его лицу выражение добродушия, в чем он особенно нуж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мо высказанного вам одобрения, я хотел бы попросить вас оказать мне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две, если это выпол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ами мне теперь же это и скажете. Если в Париже что-нибудь потерять, есть ли надежда отыскать эт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она ничего не стоит или, наоборот, стоит очень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ищу я, стоит недорого, – отрицательно покачав головой, отвеч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ытаюсь отыскать восемнадцатилетнего юношу. Де Сартин потянулся за бумагой, взял карандаш и за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ь лет… 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он зани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озможности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при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отарин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ож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на службе у Таве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ривезли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сестра Шон подобрала его на дороге, когда он умирал с голоду. Она посадила его к себе в карету и привезла в Люсьенн, а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оиз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от дурак злоупотребил гостеприи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ук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утверж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он сбежал при стран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вы хотите его изл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ете ли вы хоть какое-то представление, где он может нахо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третил его сегодня у фонтана на углу улицы Платриер и подумал, что он проживает где-нибудь неподалеку. Я даже мог бы показат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Если вы знаете дом, нет ничего проще, чем арестовать его в этом доме. Что вы собираетесь с ним сделать после ареста? Посадить его в Шарентон, в Бисе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делайте с ним, что пожелаете! Не стесня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нравился моей сестре, она хотела бы оставить его при себе, он забавен. Вот если бы можно было доставить его к ней, это было бы пре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пытаемся это сделать. Вы не узнавали на улице Платриер, у кого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нимаете, я боялся, что он меня заметит и смутится. Когда он меня увидел возле фонтана, он задал такого стрекача, словно, сам сатана его подгонял! Если бы он узнал, что я догадываюсь о его убежище, он, возможно, съех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аведливо! Улица Платриер, говорите? В конце, в середине, в начале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к се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я пошлю туда ловк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артин! Каким бы ловким ни был ваш человек, он ведь рассказывает хоть немножко о своих делах,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нас никто ничего не расска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шка – большой хит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понимаю… Простите, что сразу об этом не подумал. Вы хотите, чтобы я сам?.. Вы правы.., это лучше… Там возможны трудности, о которых вы даже не догадываетесь!</w:t>
      </w:r>
    </w:p>
    <w:p>
      <w:pPr>
        <w:pStyle w:val="Normal"/>
        <w:rPr>
          <w:rFonts w:ascii="Times New Roman" w:hAnsi="Times New Roman" w:cs="Times New Roman"/>
        </w:rPr>
      </w:pPr>
      <w:r>
        <w:rPr>
          <w:rFonts w:cs="Times New Roman" w:ascii="Times New Roman" w:hAnsi="Times New Roman"/>
        </w:rPr>
        <w:t>Жан был убежден, что начальник полиции набивает себе цену, но не стал его разубе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из-за этих трудностей я и прошу вас лично этим заняться.</w:t>
      </w:r>
    </w:p>
    <w:p>
      <w:pPr>
        <w:pStyle w:val="Normal"/>
        <w:rPr>
          <w:rFonts w:ascii="Times New Roman" w:hAnsi="Times New Roman" w:cs="Times New Roman"/>
        </w:rPr>
      </w:pPr>
      <w:r>
        <w:rPr>
          <w:rFonts w:cs="Times New Roman" w:ascii="Times New Roman" w:hAnsi="Times New Roman"/>
        </w:rPr>
        <w:t>Де Сартин позвонил в колокольчик. Явился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запрягать лошад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карета, – замети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предпочитаю свою: она без гербов, это нечто среднее между фиакром и экипажем. Ее каждый месяц перекрашивают, поэтому ее очень трудно узнать. Пока запрягают лошадей, позвольте мне примерить новые па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 сказал Жан.</w:t>
      </w:r>
    </w:p>
    <w:p>
      <w:pPr>
        <w:pStyle w:val="Normal"/>
        <w:rPr>
          <w:rFonts w:ascii="Times New Roman" w:hAnsi="Times New Roman" w:cs="Times New Roman"/>
        </w:rPr>
      </w:pPr>
      <w:r>
        <w:rPr>
          <w:rFonts w:cs="Times New Roman" w:ascii="Times New Roman" w:hAnsi="Times New Roman"/>
        </w:rPr>
        <w:t>Де Сартин позвал своего мастера по изготовлению париков. Это был настоящий артист. Он принес хозяину большую коллекцию париков. Среди них были парики самых различных цветов, размеров и формы: парики «судейского крючка», адвоката, откупщика, кавалера. Де Сартину случалось иногда менять костюм три-четыре раза на день, и он в особенности дорожил тем, чтобы все этому костюму соответствовало.</w:t>
      </w:r>
    </w:p>
    <w:p>
      <w:pPr>
        <w:pStyle w:val="Normal"/>
        <w:rPr>
          <w:rFonts w:ascii="Times New Roman" w:hAnsi="Times New Roman" w:cs="Times New Roman"/>
        </w:rPr>
      </w:pPr>
      <w:r>
        <w:rPr>
          <w:rFonts w:cs="Times New Roman" w:ascii="Times New Roman" w:hAnsi="Times New Roman"/>
        </w:rPr>
        <w:t>Когда начальник полиции перемерил две дюжины париков, лакей доложил, что карета по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дом? – спросил Жана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Я его отсюда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пели разглядеть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ервое, о чем я по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это з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й ведет ал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Аллея, выходящая ближе к середине улицы,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дверь – с сек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с секретом? Вы знаете, на каком этаже живет ваш бег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ансарде. Да вы скоро увидите, вон уже и фон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 Пошел шагом! – приказал де Сартин.</w:t>
      </w:r>
    </w:p>
    <w:p>
      <w:pPr>
        <w:pStyle w:val="Normal"/>
        <w:rPr>
          <w:rFonts w:ascii="Times New Roman" w:hAnsi="Times New Roman" w:cs="Times New Roman"/>
        </w:rPr>
      </w:pPr>
      <w:r>
        <w:rPr>
          <w:rFonts w:cs="Times New Roman" w:ascii="Times New Roman" w:hAnsi="Times New Roman"/>
        </w:rPr>
        <w:t>Кучер придержал лошадей, де Сартин поднял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грязный дом! – указа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как раз то, чего я боялся! – всплеснув руками, вскрича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Разве вы чего-нибудь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по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что грязный дом, где живет ваш беглец, принадлежит господину Руссо из Жен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ателю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мен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что меняет? Сразу видно, что вы не начальник полиции и не привыкли иметь дело с философ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у Руссо? Мало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сказали, что ваш молодой человек –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рыбак рыбака видит издал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едположим, что он у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лож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з этог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его ни за что не взять,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Руссо – страш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он не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ожил это сделать третьего дня королю, но он не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осме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тел возложить ответственность за его арест на меня, а я, клянусь, ничуть не храбре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мне поверить. Приходится все хорошенько взвешивать, прежде чем подставить свой зад этим собакам-философам. А вы говорите – похищение из дома Руссо! Нет, дорогой мой,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откровенно, дорогой Сартин, я не совсем понимаю причину вашей робости. Разве король – уже не король, а вы не начальник его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все просто очаровательны! Когда вы говорите: «Разве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е король?», вы полагаете, что этим все сказано. Так вот послушайте, дорогой виконт. Я бы скорее похитил вас у графини Дю Барри, чем вытаскивать Жильбера из логов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Благодарю за откро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шуму было бы гораздо меньше! Вы даже не представляете себе, до чего чувствительная кожа у всех этих писак. Они вопят по поводу малейшей царапины, словно их колес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трашен черт, как его малюют. И потом, уверены ли вы в том, что подобрал нашего беглеца Руссо? Неужели ему принадлежат все пять этажей и он один живет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ссо гол, как сокол, у него не может быть дома в Париже; кроме него в этой лачуге, возможно, проживает десятка два жильцов. Однако вам стоит взять за правило следующее: всякий раз, как вы ожидаете несчастья, приготовьтесь к тому, что оно случится. Если же ждете удачи, то не настраивайтесь на веселый лад. В девяноста девяти случаях вас подстерегает неудача, и только в одном это будет счастье. Признаться, я подозревал, что с нами может случится: я прихватил за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за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асаются Руссо. Можете мне поверить, что любой его шаг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в самом деле о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за него могут быть неприятности: этот сумасшедший способен в любую минуту сломать себе руку или ногу, а обвинят в этом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усть хоть шею себе свер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заметить, что я не понимаю, о чем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род время от времени бросает в женевского философа камни, но оставляет это право за собой. Если же мы позволим себе бросить в него хотя бы маленький камешек, народ обратит свои удары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я не могу уловить все эти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принять все меры предосторожности. Мы можем рассчитывать только на то, что у Руссо мальчишки нет. Сейчас мы это выясним. Спрячьтесь поглубже в карете.</w:t>
      </w:r>
    </w:p>
    <w:p>
      <w:pPr>
        <w:pStyle w:val="Normal"/>
        <w:rPr>
          <w:rFonts w:ascii="Times New Roman" w:hAnsi="Times New Roman" w:cs="Times New Roman"/>
        </w:rPr>
      </w:pPr>
      <w:r>
        <w:rPr>
          <w:rFonts w:cs="Times New Roman" w:ascii="Times New Roman" w:hAnsi="Times New Roman"/>
        </w:rPr>
        <w:t>Жан повиновался, Де Сартин приказал кучеру прогуляться по улице.</w:t>
      </w:r>
    </w:p>
    <w:p>
      <w:pPr>
        <w:pStyle w:val="Normal"/>
        <w:rPr>
          <w:rFonts w:ascii="Times New Roman" w:hAnsi="Times New Roman" w:cs="Times New Roman"/>
        </w:rPr>
      </w:pPr>
      <w:r>
        <w:rPr>
          <w:rFonts w:cs="Times New Roman" w:ascii="Times New Roman" w:hAnsi="Times New Roman"/>
        </w:rPr>
        <w:t>Он раскрыл портфель и достал оттуд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находится ли ваш юнец у Руссо. Когда он должен был сюда при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ого: видели, как г-н Руссо в шесть часов утра собирает травы в Медонском лесу. Он бы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В два часа пополудни он продолжал собирать травы, но уже вместе с молод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Ж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олодым человеком, – повторил де Сартин, –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тысяча чертей!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на это скажете? «Молодой человек застен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 жадностью 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чудака срывают растения и укладывают их в цинковую ко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 вскрича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все. Слушайте дальше: «Вечером он привел молодого человека к себе, в полночь молодой человек еще не выходил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надцатого: молодой человек не выходил из дому и по всей видимости поселился у господина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еряю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аком случае, вы – оптимист! Впрочем, поделитесь со мной вашими соображ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 что в этом доме у него есть какие-нибудь родственники – Сейчас вы будете удовлетворены, вернее – разочарованы. Тише, кучер возвращается!</w:t>
      </w:r>
    </w:p>
    <w:p>
      <w:pPr>
        <w:pStyle w:val="Normal"/>
        <w:rPr>
          <w:rFonts w:ascii="Times New Roman" w:hAnsi="Times New Roman" w:cs="Times New Roman"/>
        </w:rPr>
      </w:pPr>
      <w:r>
        <w:rPr>
          <w:rFonts w:cs="Times New Roman" w:ascii="Times New Roman" w:hAnsi="Times New Roman"/>
        </w:rPr>
        <w:t>Де Сартин вышел из кареты. Не пройдя и десяти шагов, он встретился с одетым в серое, подозрительного вида, господином.</w:t>
      </w:r>
    </w:p>
    <w:p>
      <w:pPr>
        <w:pStyle w:val="Normal"/>
        <w:rPr>
          <w:rFonts w:ascii="Times New Roman" w:hAnsi="Times New Roman" w:cs="Times New Roman"/>
        </w:rPr>
      </w:pPr>
      <w:r>
        <w:rPr>
          <w:rFonts w:cs="Times New Roman" w:ascii="Times New Roman" w:hAnsi="Times New Roman"/>
        </w:rPr>
        <w:t>Увидав прославленного начальника полиции, он снял шляпу и опять надел ее с таким видом, будто не придавал своему приветствию особого значения, хотя глаза его засветились уважением и преданностью.</w:t>
      </w:r>
    </w:p>
    <w:p>
      <w:pPr>
        <w:pStyle w:val="Normal"/>
        <w:rPr>
          <w:rFonts w:ascii="Times New Roman" w:hAnsi="Times New Roman" w:cs="Times New Roman"/>
        </w:rPr>
      </w:pPr>
      <w:r>
        <w:rPr>
          <w:rFonts w:cs="Times New Roman" w:ascii="Times New Roman" w:hAnsi="Times New Roman"/>
        </w:rPr>
        <w:t>Де Сартин подал знак, человек приблизился. Начальник полиции шепнул ему на ухо приказание, и тот исчез за дверью Руссо.</w:t>
      </w:r>
    </w:p>
    <w:p>
      <w:pPr>
        <w:pStyle w:val="Normal"/>
        <w:rPr>
          <w:rFonts w:ascii="Times New Roman" w:hAnsi="Times New Roman" w:cs="Times New Roman"/>
        </w:rPr>
      </w:pPr>
      <w:r>
        <w:rPr>
          <w:rFonts w:cs="Times New Roman" w:ascii="Times New Roman" w:hAnsi="Times New Roman"/>
        </w:rPr>
        <w:t>Начальник полиции опять сел в карету.</w:t>
      </w:r>
    </w:p>
    <w:p>
      <w:pPr>
        <w:pStyle w:val="Normal"/>
        <w:rPr>
          <w:rFonts w:ascii="Times New Roman" w:hAnsi="Times New Roman" w:cs="Times New Roman"/>
        </w:rPr>
      </w:pPr>
      <w:r>
        <w:rPr>
          <w:rFonts w:cs="Times New Roman" w:ascii="Times New Roman" w:hAnsi="Times New Roman"/>
        </w:rPr>
        <w:t>Несколько минут спустя человек в сером подошел к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рнусь, чтобы меня не было видно, – предупредил Дю Барри.</w:t>
      </w:r>
    </w:p>
    <w:p>
      <w:pPr>
        <w:pStyle w:val="Normal"/>
        <w:rPr>
          <w:rFonts w:ascii="Times New Roman" w:hAnsi="Times New Roman" w:cs="Times New Roman"/>
        </w:rPr>
      </w:pPr>
      <w:r>
        <w:rPr>
          <w:rFonts w:cs="Times New Roman" w:ascii="Times New Roman" w:hAnsi="Times New Roman"/>
        </w:rPr>
        <w:t>Де Сартин улыбнулся, выслушал доклад агента и от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Дю Б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и подозревал, нам не повезло. Ваш Жильбер живет у Руссо. Уверяю вас, что лучше было бы оставить ваши наме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я от этого отка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вам хочется, чтобы ради пустой фантазии против нас восстали все парижские филос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что скажет Ж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очень дорожит этим Жильбером? – спросил де Сарт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остается действовать лаской, умаслите Руссо, и вам не придется красть молодого человека, он отдаст вам Жильбера по добро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поклясться, что легче было бы приручить медве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ет быть, легче, чем вам представляется. Не будем терять надежды. Он любит привлекательные лица, графиня – первая красавица, да и мадмуазель Шон недурна собой. Как вы думаете, графиня готова была бы ради своей фантазии пойти на небольшую жер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ся ли она влюбиться в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полезно. Однако, чтобы их познакомить, понадобится посредник. Не знаете ли вы кого-нибудь из поклонников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де Ко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Он не доверяет принцам. Надо бы какого-нибудь обыкновенного человека: ученого,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поддерживаем отношений с этими людьми – Мне кажется, я встречал у графини господина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та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Он действительно приезжает в Трианон, и графиня позволяет ему опустошать клумбы. – Вот и прекрасно! Жюсье – один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читать, что все у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стало быть, попадет ко мне? Де Сартин на мгновение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 сказал он, – и это произойдет без всякого насилия, без единого крика. Руссо отдаст вам его со связанными руками и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этог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ую малость. У вас есть свободное местечко недалеко от Медона или М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та там сколько угодно. Я знаю с десяток тихих уголков между замком Люсьенн и Бужива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ите там устроить.., как бы это назвать?.. Мышеловку для филосо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Боже мой! Как же это устр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лю вам проект, не беспокойтесь. А теперь уедем, на нас смотрят… Кучер, поезжай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ПРОИСШЕСТВИЕ С ДЕ ЛА ВОГИЙОНОМ, НАСТАВНИКОМ КОРОЛЕВСКИХ ОТПРЫСКОВ, В ДЕНЬ ЖЕНИТЬБЫ ЕГО ВЫСОЧЕСТВА ДОФ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ликие исторические события для романиста – то же, что огромные горы для путешественника. Он на них смотрит, подходит к ним то с одной, то с другой стороны, почтительно раскланивается, проходя мимо, но не может на них взобраться.</w:t>
      </w:r>
    </w:p>
    <w:p>
      <w:pPr>
        <w:pStyle w:val="Normal"/>
        <w:rPr>
          <w:rFonts w:ascii="Times New Roman" w:hAnsi="Times New Roman" w:cs="Times New Roman"/>
        </w:rPr>
      </w:pPr>
      <w:r>
        <w:rPr>
          <w:rFonts w:cs="Times New Roman" w:ascii="Times New Roman" w:hAnsi="Times New Roman"/>
        </w:rPr>
        <w:t>Вот и мы посмотрим, походим вокруг, поклонимся при виде торжественной свадебной церемонии в Версале. Французский церемониал – единственная хроника, которой в этом случае следует доверяться.</w:t>
      </w:r>
    </w:p>
    <w:p>
      <w:pPr>
        <w:pStyle w:val="Normal"/>
        <w:rPr>
          <w:rFonts w:ascii="Times New Roman" w:hAnsi="Times New Roman" w:cs="Times New Roman"/>
        </w:rPr>
      </w:pPr>
      <w:r>
        <w:rPr>
          <w:rFonts w:cs="Times New Roman" w:ascii="Times New Roman" w:hAnsi="Times New Roman"/>
        </w:rPr>
        <w:t>А наша история, словно скромная спутница, отправится окольным путем, давая дорогу великой истории Франции, и не станет описывать ни величия Версаля времен Людовика XV, ни костюмов придворных тех лет, ни парадных ливреи, ни папских украшений, она попытается найти еще что-нибудь, не менее любопытное.</w:t>
      </w:r>
    </w:p>
    <w:p>
      <w:pPr>
        <w:pStyle w:val="Normal"/>
        <w:rPr>
          <w:rFonts w:ascii="Times New Roman" w:hAnsi="Times New Roman" w:cs="Times New Roman"/>
        </w:rPr>
      </w:pPr>
      <w:r>
        <w:rPr>
          <w:rFonts w:cs="Times New Roman" w:ascii="Times New Roman" w:hAnsi="Times New Roman"/>
        </w:rPr>
        <w:t>И вот церемония завершается в ярких лучах майского солнца, прославленные гости тихо расходятся, обсуждая чудесное зрелище, на котором они только что присутствовали. А мы вернемся к знакомым событиям и действующим лицам, имеющим с точки зрения истории некоторое значение.</w:t>
      </w:r>
    </w:p>
    <w:p>
      <w:pPr>
        <w:pStyle w:val="Normal"/>
        <w:rPr>
          <w:rFonts w:ascii="Times New Roman" w:hAnsi="Times New Roman" w:cs="Times New Roman"/>
        </w:rPr>
      </w:pPr>
      <w:r>
        <w:rPr>
          <w:rFonts w:cs="Times New Roman" w:ascii="Times New Roman" w:hAnsi="Times New Roman"/>
        </w:rPr>
        <w:t>Король, утомленный церемонией и, в особенности, праздничным ужином – долгим, проходившим в строгом соответствии с уже знакомым ему церемониалом свадебного ужина его высочества дофина, сына Людовика XIV, – его величество удалился к себе в девять часов и отпустил всех, кроме де ла Вогийона, наставника королевских отпрысков.</w:t>
      </w:r>
    </w:p>
    <w:p>
      <w:pPr>
        <w:pStyle w:val="Normal"/>
        <w:rPr>
          <w:rFonts w:ascii="Times New Roman" w:hAnsi="Times New Roman" w:cs="Times New Roman"/>
        </w:rPr>
      </w:pPr>
      <w:r>
        <w:rPr>
          <w:rFonts w:cs="Times New Roman" w:ascii="Times New Roman" w:hAnsi="Times New Roman"/>
        </w:rPr>
        <w:t>Герцог, большой друг иезуитов, надеявшийся на их водворение благодаря своим отношениям с графиней Дю Барри, считал свою задачу по воспитанию отчасти выполненной из-за женитьбы его высочества герцога де Берри.</w:t>
      </w:r>
    </w:p>
    <w:p>
      <w:pPr>
        <w:pStyle w:val="Normal"/>
        <w:rPr>
          <w:rFonts w:ascii="Times New Roman" w:hAnsi="Times New Roman" w:cs="Times New Roman"/>
        </w:rPr>
      </w:pPr>
      <w:r>
        <w:rPr>
          <w:rFonts w:cs="Times New Roman" w:ascii="Times New Roman" w:hAnsi="Times New Roman"/>
        </w:rPr>
        <w:t>Впрочем, впереди у наставника королевских отпрысков была не менее трудная задача: ему надлежало завершить воспитание графа де Прованс и графа д'Артуа; одному из них было в те времена пятнадцать, другому – тринадцать лет. Его высочество граф де Прованс был человек скрытный и замкнутый; его высочество граф д'Артуа – легкомысленный и своевольный. Ну, а дофин, помимо всех своих качеств, благодаря которым он прекрасно учился, был еще и дофином, то есть первым после короля лицом во Франции. Вот почему де ла Вогийон много терял, уступая свое влияние на него женщине.</w:t>
      </w:r>
    </w:p>
    <w:p>
      <w:pPr>
        <w:pStyle w:val="Normal"/>
        <w:rPr>
          <w:rFonts w:ascii="Times New Roman" w:hAnsi="Times New Roman" w:cs="Times New Roman"/>
        </w:rPr>
      </w:pPr>
      <w:r>
        <w:rPr>
          <w:rFonts w:cs="Times New Roman" w:ascii="Times New Roman" w:hAnsi="Times New Roman"/>
        </w:rPr>
        <w:t>Когда король попросил его задержаться, де ла Вогийон решил, что его величество понимает, какая это потеря, и хочет утешить его вознаграждением. Ведь когда воспитание закончено, наставника обыкновенно стараются отблагодарить.</w:t>
      </w:r>
    </w:p>
    <w:p>
      <w:pPr>
        <w:pStyle w:val="Normal"/>
        <w:rPr>
          <w:rFonts w:ascii="Times New Roman" w:hAnsi="Times New Roman" w:cs="Times New Roman"/>
        </w:rPr>
      </w:pPr>
      <w:r>
        <w:rPr>
          <w:rFonts w:cs="Times New Roman" w:ascii="Times New Roman" w:hAnsi="Times New Roman"/>
        </w:rPr>
        <w:t>Это заставило и без того чувствительного герцога де ла Вогийона расчувствоваться окончательно. Он и так подносил платок к глазам во время ужина, показывая, как он сожалеет о потере ученика. После десерта он всхлипнул. Впрочем, оставшись один, он скоро успокоился.</w:t>
      </w:r>
    </w:p>
    <w:p>
      <w:pPr>
        <w:pStyle w:val="Normal"/>
        <w:rPr>
          <w:rFonts w:ascii="Times New Roman" w:hAnsi="Times New Roman" w:cs="Times New Roman"/>
        </w:rPr>
      </w:pPr>
      <w:r>
        <w:rPr>
          <w:rFonts w:cs="Times New Roman" w:ascii="Times New Roman" w:hAnsi="Times New Roman"/>
        </w:rPr>
        <w:t>Когда же его вызвал к себе король, он снова достал из кармана платок и выдавил с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мой бедный ла Вогийон, – обратился к нему король, поудобнее устраиваясь в кресле. – Подойдите, я хочу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услугам вашего величества, – молв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вот сюда, дорогой мой, вы, должно быть, у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дить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сюда, без церемоний.</w:t>
      </w:r>
    </w:p>
    <w:p>
      <w:pPr>
        <w:pStyle w:val="Normal"/>
        <w:rPr>
          <w:rFonts w:ascii="Times New Roman" w:hAnsi="Times New Roman" w:cs="Times New Roman"/>
        </w:rPr>
      </w:pPr>
      <w:r>
        <w:rPr>
          <w:rFonts w:cs="Times New Roman" w:ascii="Times New Roman" w:hAnsi="Times New Roman"/>
        </w:rPr>
        <w:t>Людовик XV указал герцогу на стул, стоявший таким образом, что лицо наставника было ярко освещено, тогда как король оставался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рогой герцог, вот воспитание и завер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Вогийон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екрасное воспитание! – продолжал Людовик XV.</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слишком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делает вам честь,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дофин – один из самых просвещенных принцев Европы, если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исто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гео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го высочество дофин способен составить карту получше инже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екрасно точит детали на ст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это не моя заслуга, я его этому не 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ажно, он умеет с ним обра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этим владеет в совершен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асовое дело? Какая ловкость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чудо,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полгода все мои часы бегут одни за другими, как четыре колеса одной кареты, и одно другое не догоняет. А ведь он один за ними сле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знание механики, сир, и я опять должен признаться, что я здесь ни при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математика, а навиг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вы правы, сир, к этим наукам я всегда старался пробудить интерес его высочества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 в этом очень силен. Я третьего дня слышал, как он разговаривал с де Лаперузом о перлинях, вантах и бриганти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орские термины… 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бо всем этом говорит, как Жан Б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ействительно тут очень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этим он обяз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служиваю похвал вашего величества… Я полагаю, что мои заслуги не столь велики… Его высочество дофин сумел извлечь пользу из моих уро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ерцог, что его высочество в самом деле станет добрым королем, прекрасным правителем, хорошим отцом семейства… Кстати, герцог, – повторил король, – будет ли он хорошим отцом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го высочество преисполнен разнообразных достоинств! – наивно воскликнул де ла Во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яли, герцог, – сказал Людовик XV. – Я спрашиваю, может ли он стать хорошим отцом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Признаюсь, я не понимаю вашего вопроса.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хочу сказать… Вы ведь должны знать Библию, не так л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ее читал,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знаете патриархов,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ли он настоящим мужем?</w:t>
      </w:r>
    </w:p>
    <w:p>
      <w:pPr>
        <w:pStyle w:val="Normal"/>
        <w:rPr>
          <w:rFonts w:ascii="Times New Roman" w:hAnsi="Times New Roman" w:cs="Times New Roman"/>
        </w:rPr>
      </w:pPr>
      <w:r>
        <w:rPr>
          <w:rFonts w:cs="Times New Roman" w:ascii="Times New Roman" w:hAnsi="Times New Roman"/>
        </w:rPr>
        <w:t>Де ла Вогийон взглянул на короля так, словно тот говорил по-китайски. Он повертел в руках шляпу и вы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еликому королю подвластно все, чего только он сам пож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герцог, – настаивав на своем король, – я вижу, что мы друг друга не пони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изо всех сил пытаюсь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решил король, – я буду выражаться яснее. Вы знаете дофина, как свое дит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его в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тр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страстей, сир, это совсем другое дело: если бы они и были, я бы решительно их искоренил. Но мне, к счастью, не пришлось этим заниматься: его высочество не страдает этим недост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 к сч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 не счастье,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о быть, у него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стей? 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единой, за это я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то я и боялся. Дофин будет отличным королем, прекрасным правителем, но никогда не станет хорошим 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Вы никогда не приказывали мне пробудить интерес его высочества к этой сторон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моей ошибкой. Мне следовало подумать о том, что настанет день, когда он женится. Однако, несмотря на то, что он не подвержен страстям, вы не ставите на нем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просить вот о чем. Как вам кажется, есть ли надежда, что когда-нибудь они у него поя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мне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сир, для меня этот разговор – пытка! – жалобно простонал бедный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ла Вогийон! – воскликнул король, начинавший терять терпение. – Я вас ясно спрашиваю, будет ли его высочество хорошим супругом. Я оставляю в стороне вопрос о том, станет ли он настоящим отцом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на этот вопрос я не могу точно ответить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почему же вы не можете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этог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 вскричал Людовик XV в таком изумлении, что парик де ла Вогийона зашевелился у него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его высочество герцог де Берри жил в доме вашего величества невинным ребенком, интересующимся на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ерцог, ребенок уже не учится, он ж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был наставником 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герцог! Вы должны были научить его всему, о чем ему следует знать.</w:t>
      </w:r>
    </w:p>
    <w:p>
      <w:pPr>
        <w:pStyle w:val="Normal"/>
        <w:rPr>
          <w:rFonts w:ascii="Times New Roman" w:hAnsi="Times New Roman" w:cs="Times New Roman"/>
        </w:rPr>
      </w:pPr>
      <w:r>
        <w:rPr>
          <w:rFonts w:cs="Times New Roman" w:ascii="Times New Roman" w:hAnsi="Times New Roman"/>
        </w:rPr>
        <w:t>Пожав плечами, король откинулся в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о вздохом при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историю Франции, не так ли, герцог де ла Во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всегда так думал и буду так думать, если только ваше величество не прикажет мне поверить в обра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должны знать, что со мной произошло накануне женит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этого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так ва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будет вашему величеству рассказать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и пусть это послужит вам уроком для воспитания двух других моих внуков,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оспитан в доме моего деда так же, как вы воспитали дофина. Мой наставник, господин де Виллеруа, был славный человек, очень славный, как вы, герцог. Эх, если бы он почаще позволял мне оставаться в обществе моего дяди-регента! Так нет же! Невинные занятия, как вы говорите, помешали мне заняться изучением невинности! Однако я женился, а когда король женится, герцог, это – важное событие для всего м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я начинаю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Итак, я продолжаю. Кардинал прощупал почву относительно того, что я смыслю в патриархате. Ничего! Я был добродетелен до такой степени, что появились опасения, как бы Франция не перешла в женские руки. К счастью, кардинал обратился за советом к Ришелье Он был в этом вопросе большой мастер. Ему пришла в голову блестящая мысль. Существовала некая мадмуазель Лемор или Лемур, точно не помню, рисовавшая восхитительные картины. Ей заказали целую серию сцен.., ну.., вы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выразиться? Пастор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иле Те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 стиле примитив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иви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уралистов… Мне кажется, я нашел удачное слово. Теперь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краснея, вскричал герцог де ла Вогийон. – Вашему величеству осмелились п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говорит, что мне их показывали,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аше величество могло их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ыло, чтобы я их увидел,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особенного: я их у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так как человек по своей натуре любит подражать.., я все это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прекрасно придумано, великолепно, хотя это и опасно для юноши.</w:t>
      </w:r>
    </w:p>
    <w:p>
      <w:pPr>
        <w:pStyle w:val="Normal"/>
        <w:rPr>
          <w:rFonts w:ascii="Times New Roman" w:hAnsi="Times New Roman" w:cs="Times New Roman"/>
        </w:rPr>
      </w:pPr>
      <w:r>
        <w:rPr>
          <w:rFonts w:cs="Times New Roman" w:ascii="Times New Roman" w:hAnsi="Times New Roman"/>
        </w:rPr>
        <w:t>Король взглянул на де ла Вогийона с улыбкой, которую можно было бы назвать циничной, если бы она не появилась на устах одного из самых умных монар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на сегодня опасения, – сказал он, – и вернемся к тому, что мы должн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ир, и я буду счастлив, если ваше величество сообщит мн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ы отыщете его высочество дофина, получающего последние поздравления от кавалеров, в то время, как ее высочество выслушивает поздравления 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ьмете подсвечник и отведете его высочество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общите своему ученику, – король подчеркнул два последних слова, – что его комната находится в конце нового кори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у кого нет ключ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его приберегал, герцог. Я предвидел то, что сегодня случится. Вот ключ.</w:t>
      </w:r>
    </w:p>
    <w:p>
      <w:pPr>
        <w:pStyle w:val="Normal"/>
        <w:rPr>
          <w:rFonts w:ascii="Times New Roman" w:hAnsi="Times New Roman" w:cs="Times New Roman"/>
        </w:rPr>
      </w:pPr>
      <w:r>
        <w:rPr>
          <w:rFonts w:cs="Times New Roman" w:ascii="Times New Roman" w:hAnsi="Times New Roman"/>
        </w:rPr>
        <w:t>Де ла Вогийон принял его дрожащ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я хочу сказать, герцог, – продолжал король, – что в этой галерее я приказал развесить два десятка поло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целуете своего ученика, отопрете дверь коридора, вручите ему подсвечник, пожелаете спокойной ночи и скажете, что он должен через двадцать минут дойти до своей комнаты: по минуте на кажду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Спокойной ночи, господин де ла Вогий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ше величество про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е знаю: хорошеньких бы дел вы без меня натворили в моем семействе!</w:t>
      </w:r>
    </w:p>
    <w:p>
      <w:pPr>
        <w:pStyle w:val="Normal"/>
        <w:rPr>
          <w:rFonts w:ascii="Times New Roman" w:hAnsi="Times New Roman" w:cs="Times New Roman"/>
        </w:rPr>
      </w:pPr>
      <w:r>
        <w:rPr>
          <w:rFonts w:cs="Times New Roman" w:ascii="Times New Roman" w:hAnsi="Times New Roman"/>
        </w:rPr>
        <w:t>Дверь за наставником затворилась. Король взялся за особый звонок. Явился Л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фе! – приказал король. – Кстати, Леб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принесете кофе, идите следом за господином де ла Вогийоном: он отправился к его высочеству доф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я еще не сказал вам, зачем вы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ир. Но я так торопился исполнить приказание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Вы пойдете за господином де ла Вогий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мущен, так опечален, что я опасаюсь, что он расплачется, увидев его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если это произ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ы скажете мне об этом, вот и все. Лебель подал королю кофе, тот медленно, смакуя, отпил глоток Лакей, известный в истории, вышел. Спустя четверть часа он опять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Лебел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Герцог де ла Вогийон проводил его высочество до коридора, держа ег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непохоже, что он готов заплакать, скорее напротив его маленькие глазки приняли игрив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нул из кармана ключ, протянул его высочеству, тот отпер дверь и ступил в кор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вложил подсвечник его высочеству в руку и сказал тихо, однако так, что я сумел разобрать: «Ваше высочество! Супружеское ложе находится в конце галереи, от которой я только что вручил вам ключ. Король желает, чтобы вы были в комнате через двадцать минут». – «Почему через двадцать минут? – спросил принц. – Мне довольно двадцати секунд». «Ваше высочество! – отвечал де ла Вогийон – На этом кончается моя власть. Мне нечему больше вас научить, однако позволю себе дать вам последний совет хорошенько рассмотрите обе стены галереи, и я обещаю вашему высочеству, что ему не придется скучать эти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этого, сир, де ла Вогийон отвесил низкий поклон, по-прежнему выразительно поглядывая на его высочество, казалось, он и сам был бы не прочь заглянуть в коридор. Затем он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го высочество вошел,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ир. Взгляните: видите свет в галерее? Он там ходит уже около четверт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огонек исчезает, – проговорил король после того, как несколько минут смотрел в окно. – Мне в свое время тоже дали двадцать минут, но я помню, что через пять минут я уже был у жены. Неужели о его высочестве скажут то же, что говорили об отпрыске Расина: «Ничтожный сын великого отц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БРАЧНАЯ НОЧЬ ЕГО ВЫСОЧЕСТВА ДОФ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фин отворил дверь комнаты ее высочества, вернее, ее передней.</w:t>
      </w:r>
    </w:p>
    <w:p>
      <w:pPr>
        <w:pStyle w:val="Normal"/>
        <w:rPr>
          <w:rFonts w:ascii="Times New Roman" w:hAnsi="Times New Roman" w:cs="Times New Roman"/>
        </w:rPr>
      </w:pPr>
      <w:r>
        <w:rPr>
          <w:rFonts w:cs="Times New Roman" w:ascii="Times New Roman" w:hAnsi="Times New Roman"/>
        </w:rPr>
        <w:t>Облачившись в длинный белый пеньюар, эрцгерцогиня ожидала в золоченой кровати, едва осевшей под ее хрупким и нежным тельцем. Если бы можно было прочесть ее расположение духа по лицу, то сквозь легкую дымку скрывавшей ее лицо печали стало бы ясно, что вместо кроткого ожидания супруга девушка испытывает ужас: как все нервные натуры, она предчувствовала надвигавшуюся угрозу и боялась своих предчувствии гораздо больше, чем если бы ей пришлось встретиться с настоящей опасностью.</w:t>
      </w:r>
    </w:p>
    <w:p>
      <w:pPr>
        <w:pStyle w:val="Normal"/>
        <w:rPr>
          <w:rFonts w:ascii="Times New Roman" w:hAnsi="Times New Roman" w:cs="Times New Roman"/>
        </w:rPr>
      </w:pPr>
      <w:r>
        <w:rPr>
          <w:rFonts w:cs="Times New Roman" w:ascii="Times New Roman" w:hAnsi="Times New Roman"/>
        </w:rPr>
        <w:t>У постели сидела г-жа де Ноай.</w:t>
      </w:r>
    </w:p>
    <w:p>
      <w:pPr>
        <w:pStyle w:val="Normal"/>
        <w:rPr>
          <w:rFonts w:ascii="Times New Roman" w:hAnsi="Times New Roman" w:cs="Times New Roman"/>
        </w:rPr>
      </w:pPr>
      <w:r>
        <w:rPr>
          <w:rFonts w:cs="Times New Roman" w:ascii="Times New Roman" w:hAnsi="Times New Roman"/>
        </w:rPr>
        <w:t>Другие дамы находились в глубине комнаты, готовые удалиться по первому знаку фрейлины.</w:t>
      </w:r>
    </w:p>
    <w:p>
      <w:pPr>
        <w:pStyle w:val="Normal"/>
        <w:rPr>
          <w:rFonts w:ascii="Times New Roman" w:hAnsi="Times New Roman" w:cs="Times New Roman"/>
        </w:rPr>
      </w:pPr>
      <w:r>
        <w:rPr>
          <w:rFonts w:cs="Times New Roman" w:ascii="Times New Roman" w:hAnsi="Times New Roman"/>
        </w:rPr>
        <w:t>Согласно требованиям этикета, фрейлина невозмутимо ожидала прихода его высочества дофина.</w:t>
      </w:r>
    </w:p>
    <w:p>
      <w:pPr>
        <w:pStyle w:val="Normal"/>
        <w:rPr>
          <w:rFonts w:ascii="Times New Roman" w:hAnsi="Times New Roman" w:cs="Times New Roman"/>
        </w:rPr>
      </w:pPr>
      <w:r>
        <w:rPr>
          <w:rFonts w:cs="Times New Roman" w:ascii="Times New Roman" w:hAnsi="Times New Roman"/>
        </w:rPr>
        <w:t>Но на этот раз всем требованиям этикета и церемониала суждено было подчиниться неблагоприятным обстоятельствам. Оказалось, что придворные, которые должны были ввести его высочество дофина в комнату невесты, не знали, что его высочество по распоряжению короля Людовика XV пойдет новым коридором, поэтому они ожидали в другой приемной.</w:t>
      </w:r>
    </w:p>
    <w:p>
      <w:pPr>
        <w:pStyle w:val="Normal"/>
        <w:rPr>
          <w:rFonts w:ascii="Times New Roman" w:hAnsi="Times New Roman" w:cs="Times New Roman"/>
        </w:rPr>
      </w:pPr>
      <w:r>
        <w:rPr>
          <w:rFonts w:cs="Times New Roman" w:ascii="Times New Roman" w:hAnsi="Times New Roman"/>
        </w:rPr>
        <w:t>Передняя, куда только что вошел дофин, была пуста. Дверь, ведущая в спальню, была приотворена, и его высочество мог видеть и слышать все, что там происходило.</w:t>
      </w:r>
    </w:p>
    <w:p>
      <w:pPr>
        <w:pStyle w:val="Normal"/>
        <w:rPr>
          <w:rFonts w:ascii="Times New Roman" w:hAnsi="Times New Roman" w:cs="Times New Roman"/>
        </w:rPr>
      </w:pPr>
      <w:r>
        <w:rPr>
          <w:rFonts w:cs="Times New Roman" w:ascii="Times New Roman" w:hAnsi="Times New Roman"/>
        </w:rPr>
        <w:t>Он подождал, взглянул украдкой через щель и пугливо прислушался.</w:t>
      </w:r>
    </w:p>
    <w:p>
      <w:pPr>
        <w:pStyle w:val="Normal"/>
        <w:rPr>
          <w:rFonts w:ascii="Times New Roman" w:hAnsi="Times New Roman" w:cs="Times New Roman"/>
        </w:rPr>
      </w:pPr>
      <w:r>
        <w:rPr>
          <w:rFonts w:cs="Times New Roman" w:ascii="Times New Roman" w:hAnsi="Times New Roman"/>
        </w:rPr>
        <w:t>Послышался чистый, мелодичный, но немного дрожавший от волнения голос ее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ойдет его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эту дверь, сударыня, – отвечала герцогиня де Ноай.</w:t>
      </w:r>
    </w:p>
    <w:p>
      <w:pPr>
        <w:pStyle w:val="Normal"/>
        <w:rPr>
          <w:rFonts w:ascii="Times New Roman" w:hAnsi="Times New Roman" w:cs="Times New Roman"/>
        </w:rPr>
      </w:pPr>
      <w:r>
        <w:rPr>
          <w:rFonts w:cs="Times New Roman" w:ascii="Times New Roman" w:hAnsi="Times New Roman"/>
        </w:rPr>
        <w:t>Она показала дверь, противоположную той, за которой стоя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шум доносится из окна? – продолжала принцесса. – Можно подумать, что это гудит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ул бесчисленных зрителей, они вышли прогуляться при свете иллюминации и ждут праздничного фейер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люминация? – грустно улыбнувшись, переспросила принцесса, – Она будет нелишней сегодня: вечернее небо мрачно, вы видели, герцогиня?</w:t>
      </w:r>
    </w:p>
    <w:p>
      <w:pPr>
        <w:pStyle w:val="Normal"/>
        <w:rPr>
          <w:rFonts w:ascii="Times New Roman" w:hAnsi="Times New Roman" w:cs="Times New Roman"/>
        </w:rPr>
      </w:pPr>
      <w:r>
        <w:rPr>
          <w:rFonts w:cs="Times New Roman" w:ascii="Times New Roman" w:hAnsi="Times New Roman"/>
        </w:rPr>
        <w:t>Дофин потерял терпение, легонько толкнул дверь, просунул голову и спросил, можно ли ему войти.</w:t>
      </w:r>
    </w:p>
    <w:p>
      <w:pPr>
        <w:pStyle w:val="Normal"/>
        <w:rPr>
          <w:rFonts w:ascii="Times New Roman" w:hAnsi="Times New Roman" w:cs="Times New Roman"/>
        </w:rPr>
      </w:pPr>
      <w:r>
        <w:rPr>
          <w:rFonts w:cs="Times New Roman" w:ascii="Times New Roman" w:hAnsi="Times New Roman"/>
        </w:rPr>
        <w:t>Герцогиня вскрикнула, потому что не сразу узнала принца.</w:t>
      </w:r>
    </w:p>
    <w:p>
      <w:pPr>
        <w:pStyle w:val="Normal"/>
        <w:rPr>
          <w:rFonts w:ascii="Times New Roman" w:hAnsi="Times New Roman" w:cs="Times New Roman"/>
        </w:rPr>
      </w:pPr>
      <w:r>
        <w:rPr>
          <w:rFonts w:cs="Times New Roman" w:ascii="Times New Roman" w:hAnsi="Times New Roman"/>
        </w:rPr>
        <w:t>Ее высочество, находившаяся под впечатлением испытанных одно за другим сильных волнений, впала в то нервическое состояние, когда все может напугать; она вцепилась герцогине в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сударыня, – проговорил дофин, – не б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через эту дверь? – спросила герцогиня де Но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 отвечал король Людовик XV в свою очередь цинично просовывая голову в приотворенную дверь, – потому, что герцог де ла Вогийон, как истинный иезуит, прекрасно знает латынь, математику и географию, но ничего не смыслит кое в чем другом.</w:t>
      </w:r>
    </w:p>
    <w:p>
      <w:pPr>
        <w:pStyle w:val="Normal"/>
        <w:rPr>
          <w:rFonts w:ascii="Times New Roman" w:hAnsi="Times New Roman" w:cs="Times New Roman"/>
        </w:rPr>
      </w:pPr>
      <w:r>
        <w:rPr>
          <w:rFonts w:cs="Times New Roman" w:ascii="Times New Roman" w:hAnsi="Times New Roman"/>
        </w:rPr>
        <w:t>При виде столь внезапно прибывшего короля ее высочество выскользнула из постели и поднялась, завернувшись в огромный пеньюар, скрывавший ее с головы до ног так же надежно, как стела древней римля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хорошо видно, как она худа, – прошептал Людовик XV. – Чертов Шуазель! Надо же было среди всех эрцгерцогинь выбрать именно э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заговорила герцогиня де Ноай. – Прошу обратить внимание на то, что я строго соблюдала этикет, а вот его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вину за нарушение на себя, – отвечал Людовик XV, – и это справедливо, потому что совершил его я. Однако, принимая во внимание важность обстоятельств, дорогая герцогиня, я надеюсь испросить у вас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что желает этим сказ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йдем отсюда вместе, и я обо всем вам расскажу. А детям пора ложиться в постель.</w:t>
      </w:r>
    </w:p>
    <w:p>
      <w:pPr>
        <w:pStyle w:val="Normal"/>
        <w:rPr>
          <w:rFonts w:ascii="Times New Roman" w:hAnsi="Times New Roman" w:cs="Times New Roman"/>
        </w:rPr>
      </w:pPr>
      <w:r>
        <w:rPr>
          <w:rFonts w:cs="Times New Roman" w:ascii="Times New Roman" w:hAnsi="Times New Roman"/>
        </w:rPr>
        <w:t>Принцесса отступила на шаг от кровати и еще крепче, чем в первый раз, схватила герцогиню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 прошептала она. – Я умру со сты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 обратилась герцогиня к королю, – ее высочество умоляет вас разрешить ей лечь, как простой смер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И это говорите вы, госпожа любительница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р, я знаю, что это противоречит законам церемониала французского двора, однако взгляните на эрцгерцогиню…</w:t>
      </w:r>
    </w:p>
    <w:p>
      <w:pPr>
        <w:pStyle w:val="Normal"/>
        <w:rPr>
          <w:rFonts w:ascii="Times New Roman" w:hAnsi="Times New Roman" w:cs="Times New Roman"/>
        </w:rPr>
      </w:pPr>
      <w:r>
        <w:rPr>
          <w:rFonts w:cs="Times New Roman" w:ascii="Times New Roman" w:hAnsi="Times New Roman"/>
        </w:rPr>
        <w:t>Мария-Антуанетта, бледная, оцепеневшая, едва держалась на ногах, опираясь рукой на спинку кресла. Она напоминала статую, олицетворяющую Ужас, лишь легкое постукивание зубов да струившийся по ее лицу холодный пот свидетельствовали о том, что она еще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тел бы идти наперекор желаниям ее высочества, – отвечал Людовик XV. – Принцу тоже не по душе церемониал, который обожал Людовик Четырнадцатый. Давайте выйдем, герцогиня. Кстати, в дверях есть замочные скважины, это будет еще забавнее.</w:t>
      </w:r>
    </w:p>
    <w:p>
      <w:pPr>
        <w:pStyle w:val="Normal"/>
        <w:rPr>
          <w:rFonts w:ascii="Times New Roman" w:hAnsi="Times New Roman" w:cs="Times New Roman"/>
        </w:rPr>
      </w:pPr>
      <w:r>
        <w:rPr>
          <w:rFonts w:cs="Times New Roman" w:ascii="Times New Roman" w:hAnsi="Times New Roman"/>
        </w:rPr>
        <w:t>Дофин услышал последние слова своего деда и покраснел.</w:t>
      </w:r>
    </w:p>
    <w:p>
      <w:pPr>
        <w:pStyle w:val="Normal"/>
        <w:rPr>
          <w:rFonts w:ascii="Times New Roman" w:hAnsi="Times New Roman" w:cs="Times New Roman"/>
        </w:rPr>
      </w:pPr>
      <w:r>
        <w:rPr>
          <w:rFonts w:cs="Times New Roman" w:ascii="Times New Roman" w:hAnsi="Times New Roman"/>
        </w:rPr>
        <w:t>Принцесса тоже их слышала, но ничего не поняла.</w:t>
      </w:r>
    </w:p>
    <w:p>
      <w:pPr>
        <w:pStyle w:val="Normal"/>
        <w:rPr>
          <w:rFonts w:ascii="Times New Roman" w:hAnsi="Times New Roman" w:cs="Times New Roman"/>
        </w:rPr>
      </w:pPr>
      <w:r>
        <w:rPr>
          <w:rFonts w:cs="Times New Roman" w:ascii="Times New Roman" w:hAnsi="Times New Roman"/>
        </w:rPr>
        <w:t>Король Людовик XV поцеловал невестку и вышел, уводя за собой герцогиню де Ноай. Он весело смеялся, но тем, кто не веселился вместе с ним, было очень тяжело слышать его смех.</w:t>
      </w:r>
    </w:p>
    <w:p>
      <w:pPr>
        <w:pStyle w:val="Normal"/>
        <w:rPr>
          <w:rFonts w:ascii="Times New Roman" w:hAnsi="Times New Roman" w:cs="Times New Roman"/>
        </w:rPr>
      </w:pPr>
      <w:r>
        <w:rPr>
          <w:rFonts w:cs="Times New Roman" w:ascii="Times New Roman" w:hAnsi="Times New Roman"/>
        </w:rPr>
        <w:t>Другие придворные вышли через вторую дверь.</w:t>
      </w:r>
    </w:p>
    <w:p>
      <w:pPr>
        <w:pStyle w:val="Normal"/>
        <w:rPr>
          <w:rFonts w:ascii="Times New Roman" w:hAnsi="Times New Roman" w:cs="Times New Roman"/>
        </w:rPr>
      </w:pPr>
      <w:r>
        <w:rPr>
          <w:rFonts w:cs="Times New Roman" w:ascii="Times New Roman" w:hAnsi="Times New Roman"/>
        </w:rPr>
        <w:t>Молодые люди остались одни.</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Юный принц подошел к Марии-Антуанетте: сердце его сильно билось, он почувствовал, как кровь застучала у него в груди, в висках, в руках. Это заговорили молодость и любовь.</w:t>
      </w:r>
    </w:p>
    <w:p>
      <w:pPr>
        <w:pStyle w:val="Normal"/>
        <w:rPr>
          <w:rFonts w:ascii="Times New Roman" w:hAnsi="Times New Roman" w:cs="Times New Roman"/>
        </w:rPr>
      </w:pPr>
      <w:r>
        <w:rPr>
          <w:rFonts w:cs="Times New Roman" w:ascii="Times New Roman" w:hAnsi="Times New Roman"/>
        </w:rPr>
        <w:t>Но он вспомнил, что, стоя за дверью, дед цинично заглядывает даже в семейное ложе; принц оцепенел, потому что был от природы робок и нело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лохо? – глядя на эрцгерцогиню спросил он. – Вы очень бледны и, кажется, д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от вас скрывать, что испытываю странное возбуждение, – отвечала она. – Должно быть надвигается буря: гроза обыкновенно оказывает на меня ужасн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думаете, что разразится ураган, – с улыбкой сказа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а, совершенно уверена: я вся дрожу, взгляните!</w:t>
      </w:r>
    </w:p>
    <w:p>
      <w:pPr>
        <w:pStyle w:val="Normal"/>
        <w:rPr>
          <w:rFonts w:ascii="Times New Roman" w:hAnsi="Times New Roman" w:cs="Times New Roman"/>
        </w:rPr>
      </w:pPr>
      <w:r>
        <w:rPr>
          <w:rFonts w:cs="Times New Roman" w:ascii="Times New Roman" w:hAnsi="Times New Roman"/>
        </w:rPr>
        <w:t>Принцесса и в самом деле дрожала будто под действием электричества.</w:t>
      </w:r>
    </w:p>
    <w:p>
      <w:pPr>
        <w:pStyle w:val="Normal"/>
        <w:rPr>
          <w:rFonts w:ascii="Times New Roman" w:hAnsi="Times New Roman" w:cs="Times New Roman"/>
        </w:rPr>
      </w:pPr>
      <w:r>
        <w:rPr>
          <w:rFonts w:cs="Times New Roman" w:ascii="Times New Roman" w:hAnsi="Times New Roman"/>
        </w:rPr>
        <w:t>В эту минуту, словно для того, чтобы подтвердить ее предчувствия, яростный порыв ветра, предвещавший бурю, такой мощный, что способен был всколыхнуть море и снести горы, вызвал во дворце суету, тревогу, беготню.</w:t>
      </w:r>
    </w:p>
    <w:p>
      <w:pPr>
        <w:pStyle w:val="Normal"/>
        <w:rPr>
          <w:rFonts w:ascii="Times New Roman" w:hAnsi="Times New Roman" w:cs="Times New Roman"/>
        </w:rPr>
      </w:pPr>
      <w:r>
        <w:rPr>
          <w:rFonts w:cs="Times New Roman" w:ascii="Times New Roman" w:hAnsi="Times New Roman"/>
        </w:rPr>
        <w:t>Ветер срывал с ветвей листья, с деревьев – ветви; с пьедесталов падали статуи; бесконечно долгий ропот ста тысяч зрителей пробежал по садам, в галереях и коридорах дворца стоял вой – все это слилось в мрачную гармонию, никогда дотоле не поражавшую человеческий слух.</w:t>
      </w:r>
    </w:p>
    <w:p>
      <w:pPr>
        <w:pStyle w:val="Normal"/>
        <w:rPr>
          <w:rFonts w:ascii="Times New Roman" w:hAnsi="Times New Roman" w:cs="Times New Roman"/>
        </w:rPr>
      </w:pPr>
      <w:r>
        <w:rPr>
          <w:rFonts w:cs="Times New Roman" w:ascii="Times New Roman" w:hAnsi="Times New Roman"/>
        </w:rPr>
        <w:t>Вой сменился ужасающим грохотом: то разлетались на мелкие осколки стекла и со звоном сыпались на мрамор лестниц и на карнизы.</w:t>
      </w:r>
    </w:p>
    <w:p>
      <w:pPr>
        <w:pStyle w:val="Normal"/>
        <w:rPr>
          <w:rFonts w:ascii="Times New Roman" w:hAnsi="Times New Roman" w:cs="Times New Roman"/>
        </w:rPr>
      </w:pPr>
      <w:r>
        <w:rPr>
          <w:rFonts w:cs="Times New Roman" w:ascii="Times New Roman" w:hAnsi="Times New Roman"/>
        </w:rPr>
        <w:t>Из оконной задвижки порыв ветра вырвал неплотно притворенный ставень, и он стал хлопать по стене подобно гигантскому крылу ночной птицы.</w:t>
      </w:r>
    </w:p>
    <w:p>
      <w:pPr>
        <w:pStyle w:val="Normal"/>
        <w:rPr>
          <w:rFonts w:ascii="Times New Roman" w:hAnsi="Times New Roman" w:cs="Times New Roman"/>
        </w:rPr>
      </w:pPr>
      <w:r>
        <w:rPr>
          <w:rFonts w:cs="Times New Roman" w:ascii="Times New Roman" w:hAnsi="Times New Roman"/>
        </w:rPr>
        <w:t>Повсюду, где окна были отворены, во дворце погасли свечи и комнаты потонули во мраке.</w:t>
      </w:r>
    </w:p>
    <w:p>
      <w:pPr>
        <w:pStyle w:val="Normal"/>
        <w:rPr>
          <w:rFonts w:ascii="Times New Roman" w:hAnsi="Times New Roman" w:cs="Times New Roman"/>
        </w:rPr>
      </w:pPr>
      <w:r>
        <w:rPr>
          <w:rFonts w:cs="Times New Roman" w:ascii="Times New Roman" w:hAnsi="Times New Roman"/>
        </w:rPr>
        <w:t>Дофин пошел было к окну, чтобы закрыть ставень, но принцесса его удер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вас, – заговорила она, – не раскрывайте окно: если свечи погаснут, я умру от страха!</w:t>
      </w:r>
    </w:p>
    <w:p>
      <w:pPr>
        <w:pStyle w:val="Normal"/>
        <w:rPr>
          <w:rFonts w:ascii="Times New Roman" w:hAnsi="Times New Roman" w:cs="Times New Roman"/>
        </w:rPr>
      </w:pPr>
      <w:r>
        <w:rPr>
          <w:rFonts w:cs="Times New Roman" w:ascii="Times New Roman" w:hAnsi="Times New Roman"/>
        </w:rPr>
        <w:t>Дофин остановился.</w:t>
      </w:r>
    </w:p>
    <w:p>
      <w:pPr>
        <w:pStyle w:val="Normal"/>
        <w:rPr>
          <w:rFonts w:ascii="Times New Roman" w:hAnsi="Times New Roman" w:cs="Times New Roman"/>
        </w:rPr>
      </w:pPr>
      <w:r>
        <w:rPr>
          <w:rFonts w:cs="Times New Roman" w:ascii="Times New Roman" w:hAnsi="Times New Roman"/>
        </w:rPr>
        <w:t>Он успел отдернуть занавеску, и через окно стали видны темные вершины деревьев в парке, раскачивавшихся и с треском ломавшихся, словно рука невидимого великана встряхивала их стволы в кромешной темноте.</w:t>
      </w:r>
    </w:p>
    <w:p>
      <w:pPr>
        <w:pStyle w:val="Normal"/>
        <w:rPr>
          <w:rFonts w:ascii="Times New Roman" w:hAnsi="Times New Roman" w:cs="Times New Roman"/>
        </w:rPr>
      </w:pPr>
      <w:r>
        <w:rPr>
          <w:rFonts w:cs="Times New Roman" w:ascii="Times New Roman" w:hAnsi="Times New Roman"/>
        </w:rPr>
        <w:t>Все праздничные огни погасли.</w:t>
      </w:r>
    </w:p>
    <w:p>
      <w:pPr>
        <w:pStyle w:val="Normal"/>
        <w:rPr>
          <w:rFonts w:ascii="Times New Roman" w:hAnsi="Times New Roman" w:cs="Times New Roman"/>
        </w:rPr>
      </w:pPr>
      <w:r>
        <w:rPr>
          <w:rFonts w:cs="Times New Roman" w:ascii="Times New Roman" w:hAnsi="Times New Roman"/>
        </w:rPr>
        <w:t>На небе можно было различить накатывавшие одно на Другое и словно клубившиеся огромные черные облака.</w:t>
      </w:r>
    </w:p>
    <w:p>
      <w:pPr>
        <w:pStyle w:val="Normal"/>
        <w:rPr>
          <w:rFonts w:ascii="Times New Roman" w:hAnsi="Times New Roman" w:cs="Times New Roman"/>
        </w:rPr>
      </w:pPr>
      <w:r>
        <w:rPr>
          <w:rFonts w:cs="Times New Roman" w:ascii="Times New Roman" w:hAnsi="Times New Roman"/>
        </w:rPr>
        <w:t>Побледневший дофин продолжал стоять у окна, держась за задвижку. Принцесса рухнула на стул и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очень испугались? – спросил доф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рочем, я чувствую себя спокойнее, когда вы рядом. Ах, какая буря! Какая буря! Все огни пога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Людовик, – это зюйд-зюйд-вест – ветер, приносящий самые сильные ураганы. Если он не стихнет, не знаю уж, как будет производиться фейерв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го же стали бы его устраивать? В такую погоду ни единая душа не останется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французов! Они ждут фейерверка! Сегодняшний обещает быть восхитительным. Я знаком с проектом. Ну вот, видите, я не ошибся, вот и первые ракеты!</w:t>
      </w:r>
    </w:p>
    <w:p>
      <w:pPr>
        <w:pStyle w:val="Normal"/>
        <w:rPr>
          <w:rFonts w:ascii="Times New Roman" w:hAnsi="Times New Roman" w:cs="Times New Roman"/>
        </w:rPr>
      </w:pPr>
      <w:r>
        <w:rPr>
          <w:rFonts w:cs="Times New Roman" w:ascii="Times New Roman" w:hAnsi="Times New Roman"/>
        </w:rPr>
        <w:t>И действительно, в небо устремились предупредительные ракеты, напоминавшие длинных огненных змей. Однако в ту же минуту буря словно приняла этот залп за вызов: яркая молния расколола небосвод и прорезалась между красными огнями ракет, словно пытаясь затмить их своим голубоватым све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уважение к Богу, когда человек пытается с ним бороться! – воскликнула принцесса.</w:t>
      </w:r>
    </w:p>
    <w:p>
      <w:pPr>
        <w:pStyle w:val="Normal"/>
        <w:rPr>
          <w:rFonts w:ascii="Times New Roman" w:hAnsi="Times New Roman" w:cs="Times New Roman"/>
        </w:rPr>
      </w:pPr>
      <w:r>
        <w:rPr>
          <w:rFonts w:cs="Times New Roman" w:ascii="Times New Roman" w:hAnsi="Times New Roman"/>
        </w:rPr>
        <w:t>Вслед за предупредительными ракетами почти тотчас же должен был начаться фейерверк: инженер чувствовал, что следовало поторопиться; он поднес огонь к первым ракетам, раздался оглушительный радостный крик.</w:t>
      </w:r>
    </w:p>
    <w:p>
      <w:pPr>
        <w:pStyle w:val="Normal"/>
        <w:rPr>
          <w:rFonts w:ascii="Times New Roman" w:hAnsi="Times New Roman" w:cs="Times New Roman"/>
        </w:rPr>
      </w:pPr>
      <w:r>
        <w:rPr>
          <w:rFonts w:cs="Times New Roman" w:ascii="Times New Roman" w:hAnsi="Times New Roman"/>
        </w:rPr>
        <w:t>Но между землею и небом и в самом деле, по-видимому, начиналась война, вероятно, права была эрцгерцогиня, когда говорила, что человек проявляет неуважение к Богу: разгневанная буря заглушила своим рокотанием радостные крики людей, с неба хлынули бесчисленные потоки и обрушились на землю.</w:t>
      </w:r>
    </w:p>
    <w:p>
      <w:pPr>
        <w:pStyle w:val="Normal"/>
        <w:rPr>
          <w:rFonts w:ascii="Times New Roman" w:hAnsi="Times New Roman" w:cs="Times New Roman"/>
        </w:rPr>
      </w:pPr>
      <w:r>
        <w:rPr>
          <w:rFonts w:cs="Times New Roman" w:ascii="Times New Roman" w:hAnsi="Times New Roman"/>
        </w:rPr>
        <w:t>Порывистый ветер погасил праздничное освещение, дождь залил огни фейерв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 воскликнул дофин. – Фейерверк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се во Франции гаснет с тех пор, как я сюда при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рустью заметила Мария-Антуанет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Вам не нравится Верс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Версаль понравился бы мне, если бы сегодня он был таким, каким его оставил ваш прославленный предок Людовик Четырнадцатый. А в каком состоянии нашла его я? Повсюду мрак и запустение. Да, буря прекрасно сочетается с празднествами в мою честь! До какой степени вовремя разразился ураган, скрыв нищету дворца! А как хорошо, что спустилась ночь, окутывая поросшие травой аллеи, тинистых тритонов, высохшие бассейны и изуродованные статуи! Да, да, дуй, южный ветер; вой, буря; наплывайте, тучи! Скройте от всех странный прием, который Франция оказывает наследнице цезарей в тот самый день, когда она отдает свою руку будущему королю!</w:t>
      </w:r>
    </w:p>
    <w:p>
      <w:pPr>
        <w:pStyle w:val="Normal"/>
        <w:rPr>
          <w:rFonts w:ascii="Times New Roman" w:hAnsi="Times New Roman" w:cs="Times New Roman"/>
        </w:rPr>
      </w:pPr>
      <w:r>
        <w:rPr>
          <w:rFonts w:cs="Times New Roman" w:ascii="Times New Roman" w:hAnsi="Times New Roman"/>
        </w:rPr>
        <w:t>Смущенный дофин не знал, что ответить на упреки, а, главное, на ее мрачное возбуждение, так не свойственное его нраву. Дофин протяж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огорчаю, – заметила Мария-Антуанетта, – однако не думайте, что во мне говорит гордыня. Нет, нет! Она здесь ни при чем. Уж лучше бы я не видела веселого, тенистого, цветущего Трианона, где, к сожалению, гроза безжалостно гнет к земле деревья и возмущает водную гладь. Меня бы вполне удовлетворило это прелестное гнездышко! А развалины меня угнетают, они вызывают у меня отвращение, а тут еще этот страшный ураган!</w:t>
      </w:r>
    </w:p>
    <w:p>
      <w:pPr>
        <w:pStyle w:val="Normal"/>
        <w:rPr>
          <w:rFonts w:ascii="Times New Roman" w:hAnsi="Times New Roman" w:cs="Times New Roman"/>
        </w:rPr>
      </w:pPr>
      <w:r>
        <w:rPr>
          <w:rFonts w:cs="Times New Roman" w:ascii="Times New Roman" w:hAnsi="Times New Roman"/>
        </w:rPr>
        <w:t>Новый, еще более яростный порыв ветра потряс дворец. Принцесса в ужасе вско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Скажите, что я в безопасности! Скажите! Я умираю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опасности нет, успокойтесь. Версаль весь состоит из галерей и террас, он невысок и не может привлечь молнию. Если молнии суждено ударить над дворцом, удар скорее всего придется на часовню, потому что у нее островерхая крыша, или на малый дворец с его кровлей разной высоты. Вам, вероятно, известно, что электрический заряд притягивают высокие предметы, а плоские тела, напротив, отталк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скрикнула Мария-Антуанетта. – Не знаю! Не знаю!</w:t>
      </w:r>
    </w:p>
    <w:p>
      <w:pPr>
        <w:pStyle w:val="Normal"/>
        <w:rPr>
          <w:rFonts w:ascii="Times New Roman" w:hAnsi="Times New Roman" w:cs="Times New Roman"/>
        </w:rPr>
      </w:pPr>
      <w:r>
        <w:rPr>
          <w:rFonts w:cs="Times New Roman" w:ascii="Times New Roman" w:hAnsi="Times New Roman"/>
        </w:rPr>
        <w:t>Людовик взял эрцгерцогиню за трепещущую ледяную руку.</w:t>
      </w:r>
    </w:p>
    <w:p>
      <w:pPr>
        <w:pStyle w:val="Normal"/>
        <w:rPr>
          <w:rFonts w:ascii="Times New Roman" w:hAnsi="Times New Roman" w:cs="Times New Roman"/>
        </w:rPr>
      </w:pPr>
      <w:r>
        <w:rPr>
          <w:rFonts w:cs="Times New Roman" w:ascii="Times New Roman" w:hAnsi="Times New Roman"/>
        </w:rPr>
        <w:t>В тот же миг тусклая вспышка залила комнату мертвенно-бледным синеватым светом; Мария-Антуанетта закричала и оттолкнула доф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казались мне при вспышке бледным, осунувшимся, окровавленным. Я приняла вас з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блеск серной вспышки, – проговорил принц, – и я могу вам объяснить…</w:t>
      </w:r>
    </w:p>
    <w:p>
      <w:pPr>
        <w:pStyle w:val="Normal"/>
        <w:rPr>
          <w:rFonts w:ascii="Times New Roman" w:hAnsi="Times New Roman" w:cs="Times New Roman"/>
        </w:rPr>
      </w:pPr>
      <w:r>
        <w:rPr>
          <w:rFonts w:cs="Times New Roman" w:ascii="Times New Roman" w:hAnsi="Times New Roman"/>
        </w:rPr>
        <w:t>Раздался ужасающий удар грома; его раскаты с нарастающим ревом достигли высшей точки, а затем постепенно затихли вдали. Удар грома положил конец научному объяснению, которое молодой человек хладнокровно давал своей юной супр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не волнуйтесь, прошу вас, – снова заговорил он после минутного молчания. – Давайте оставим эти страхи простому люду: физическое движение является одним из условий развития природы. Не стоит удивляться ему больше, чем спокойствию. Они одно другое сменяют: спокойствие бывает нарушено движением, движение вновь сменяется спокойствием. В конце концов это всего лишь гроза, а гроза – одно из наиболее естественных явлений природы, очень часто случающееся. Вот почему я не могу понять, что вас так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гроза случилась в другое время, я бы, может быть, так не испугалась. Но в день нашей свадьбы?! Не кажется ли это вам одним из зловещих предзнаменований, преследующих меня с той минуты, как я оказалась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скричал дофин, невольно охваченный суеверным ужасом. – Какие предзнаме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Ужасные! Крова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о них, меня считают стойким и хладнокровным. А вдруг мне удастся развеять ваши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ела первую ночь в Страсбурге: меня ввели в большую залу, зажгли факелы, и они осветили прямо передо мной обагренную кровью стену. Однако у меня хватило мужества подойти ближе и внимательнее рассмотреть то, что там было изображено. Стены залы были обтянуты гобеленом, представлявшим сцену избиения Невинных. Лица изображенных людей выражали отчаяние, в горящих глазах застыл смертельный ужас, то там, то здесь сверкали топоры и шпаги; слезы струились рекой, я будто слышала крики матерей; последние стоны рвались с этой пророческой стены; чем больше я ее разглядывала, тем больше она казалась мне живой. Объятая ужасом, я так и не заснула… Скажите, разве это не зловещее предзнаме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так могло показаться эллинке, но не принцессе наш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время чревато несчастьями, – говаривала моя мать, – как небо, разгорающееся у нас над головами, переполнено серой, огнем и скорбью. Вот почему мне так страшно, вот почему в любом предзнаменовании мне чудится предостере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опасность не угрожает трону, на который мы поднимаемся; царствующие особы словно живут в другом, заоблачном мире. Молния дремлет у наших ног, а если она и опускается на землю, то только с нашего ве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мне предсказывали совсем и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предск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ужасное, отвратит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корее, п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идела, сама видела! И это видение отпечаталось в моем сердце. Оно так глубоко запало, что не проходит дня без того, чтобы я о нем не подумала, а подумав – не содрогнулась; каждую ночь оно вновь и вновь встает у меня перед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могли бы описать то, что видели? Или с вас взяли слово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меня не брали никако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Это невозможно описать: огромная машина, приподнятая над землей, словно эшафот, и к этому эшафоту будто приставлены две лестницы, а между ними – огромный нож, или лезвие, или гигантский топор. Я все это видела и, странное дело, в то же время я видела под ножом свою голову. Нож скользнул и отделил мою голову от тела; голова упала и покатилась по земле. Вот что я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ейшая галлюцинация, – заключил дофин. – Я знаю все орудия пыток и почти все механизмы умерщвления; такого, что вам привиделся, просто не существует. Успокойтесь,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не могу отогнать эту ужасную мысль, хотя стараюсь изо всех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хорошо, – сказал дофин, приблизившись к жене, – с этой минуты возле вас преданный друг и надежный защи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овторила Мария-Антуанетта, закрывая глаза и опускаясь в кресло.</w:t>
      </w:r>
    </w:p>
    <w:p>
      <w:pPr>
        <w:pStyle w:val="Normal"/>
        <w:rPr>
          <w:rFonts w:ascii="Times New Roman" w:hAnsi="Times New Roman" w:cs="Times New Roman"/>
        </w:rPr>
      </w:pPr>
      <w:r>
        <w:rPr>
          <w:rFonts w:cs="Times New Roman" w:ascii="Times New Roman" w:hAnsi="Times New Roman"/>
        </w:rPr>
        <w:t>Дофин подошел еще ближе, и она почувствовала на своей щеке его дыхание.</w:t>
      </w:r>
    </w:p>
    <w:p>
      <w:pPr>
        <w:pStyle w:val="Normal"/>
        <w:rPr>
          <w:rFonts w:ascii="Times New Roman" w:hAnsi="Times New Roman" w:cs="Times New Roman"/>
        </w:rPr>
      </w:pPr>
      <w:r>
        <w:rPr>
          <w:rFonts w:cs="Times New Roman" w:ascii="Times New Roman" w:hAnsi="Times New Roman"/>
        </w:rPr>
        <w:t>В этот момент дверь, в которую вошел дофин, тихонько приотворилась, и Людовик XV с неистощимым любопытством заглянул в просторную комнату, едва освещаемую двухрожковым подсвечником золоченого серебра.</w:t>
      </w:r>
    </w:p>
    <w:p>
      <w:pPr>
        <w:pStyle w:val="Normal"/>
        <w:rPr>
          <w:rFonts w:ascii="Times New Roman" w:hAnsi="Times New Roman" w:cs="Times New Roman"/>
        </w:rPr>
      </w:pPr>
      <w:r>
        <w:rPr>
          <w:rFonts w:cs="Times New Roman" w:ascii="Times New Roman" w:hAnsi="Times New Roman"/>
        </w:rPr>
        <w:t>Старый король раскрыл было рот, желая подбодрить внука, как вдруг оглушительный треск разорвал тишину дворца; вслед за ним сверкнула молния, хотя до этого она сверкала перед громовыми раскатами. В ту же секунду столб белого пламени с зеленоватыми искрами промчался мимо окна, после чего все стекла разом лопнули, а находившаяся на балконе статуя рассыпалась в пыль. С тем же оглушительным треском смерч поднялся в воздух и мгновенно исчез из виду.</w:t>
      </w:r>
    </w:p>
    <w:p>
      <w:pPr>
        <w:pStyle w:val="Normal"/>
        <w:rPr>
          <w:rFonts w:ascii="Times New Roman" w:hAnsi="Times New Roman" w:cs="Times New Roman"/>
        </w:rPr>
      </w:pPr>
      <w:r>
        <w:rPr>
          <w:rFonts w:cs="Times New Roman" w:ascii="Times New Roman" w:hAnsi="Times New Roman"/>
        </w:rPr>
        <w:t>В комнату ворвался ветер и погасил обе свечи. Испуганный, дрожащий, ослепленный дофин попятился, пока не уперся в стену и так и остался стоять.</w:t>
      </w:r>
    </w:p>
    <w:p>
      <w:pPr>
        <w:pStyle w:val="Normal"/>
        <w:rPr>
          <w:rFonts w:ascii="Times New Roman" w:hAnsi="Times New Roman" w:cs="Times New Roman"/>
        </w:rPr>
      </w:pPr>
      <w:r>
        <w:rPr>
          <w:rFonts w:cs="Times New Roman" w:ascii="Times New Roman" w:hAnsi="Times New Roman"/>
        </w:rPr>
        <w:t>Принцесса почти без сознания опустилась на скамеечку Для молитвы и оцепенела.</w:t>
      </w:r>
    </w:p>
    <w:p>
      <w:pPr>
        <w:pStyle w:val="Normal"/>
        <w:rPr>
          <w:rFonts w:ascii="Times New Roman" w:hAnsi="Times New Roman" w:cs="Times New Roman"/>
        </w:rPr>
      </w:pPr>
      <w:r>
        <w:rPr>
          <w:rFonts w:cs="Times New Roman" w:ascii="Times New Roman" w:hAnsi="Times New Roman"/>
        </w:rPr>
        <w:t>Задрожавший Людовик XV решил, что земля уходит У него из-под ног; в сопровождении Лебеля он поспешил вернуться в свои апартаменты.</w:t>
      </w:r>
    </w:p>
    <w:p>
      <w:pPr>
        <w:pStyle w:val="Normal"/>
        <w:rPr>
          <w:rFonts w:ascii="Times New Roman" w:hAnsi="Times New Roman" w:cs="Times New Roman"/>
        </w:rPr>
      </w:pPr>
      <w:r>
        <w:rPr>
          <w:rFonts w:cs="Times New Roman" w:ascii="Times New Roman" w:hAnsi="Times New Roman"/>
        </w:rPr>
        <w:t>А тем временем народ, напоминавший огромную стаю испуганных птиц, разбегался по дорогам, через леса и сады, подгоняемый градом; град обрушился на цветы в садах, па деревья, прибил рожь и пшеницу, повредил шифер на крышах и украшавшую здания изящную лепнину – это еще усилило всеобщее уныние.</w:t>
      </w:r>
    </w:p>
    <w:p>
      <w:pPr>
        <w:pStyle w:val="Normal"/>
        <w:rPr>
          <w:rFonts w:ascii="Times New Roman" w:hAnsi="Times New Roman" w:cs="Times New Roman"/>
        </w:rPr>
      </w:pPr>
      <w:r>
        <w:rPr>
          <w:rFonts w:cs="Times New Roman" w:ascii="Times New Roman" w:hAnsi="Times New Roman"/>
        </w:rPr>
        <w:t>Спрятав лицо в ладонях, принцесса молилась и плакала.</w:t>
      </w:r>
    </w:p>
    <w:p>
      <w:pPr>
        <w:pStyle w:val="Normal"/>
        <w:rPr>
          <w:rFonts w:ascii="Times New Roman" w:hAnsi="Times New Roman" w:cs="Times New Roman"/>
        </w:rPr>
      </w:pPr>
      <w:r>
        <w:rPr>
          <w:rFonts w:cs="Times New Roman" w:ascii="Times New Roman" w:hAnsi="Times New Roman"/>
        </w:rPr>
        <w:t>Дофин хмуро и безучастно смотрел на дождевые потоки, заливавшие комнату через разбитые стекла, а на паркете в голубоватых разводах отражались непрерывно следовавшие одна за другой несколько часов подряд вспышки молний.</w:t>
      </w:r>
    </w:p>
    <w:p>
      <w:pPr>
        <w:pStyle w:val="Normal"/>
        <w:rPr>
          <w:rFonts w:ascii="Times New Roman" w:hAnsi="Times New Roman" w:cs="Times New Roman"/>
        </w:rPr>
      </w:pPr>
      <w:r>
        <w:rPr>
          <w:rFonts w:cs="Times New Roman" w:ascii="Times New Roman" w:hAnsi="Times New Roman"/>
        </w:rPr>
        <w:t>Но вот настало утро, и ночному хаосу пришел конец. Первые лучи солнца пробились сквозь толщу свинцовых туч и открыли взгляду последствия ночного урагана.</w:t>
      </w:r>
    </w:p>
    <w:p>
      <w:pPr>
        <w:pStyle w:val="Normal"/>
        <w:rPr>
          <w:rFonts w:ascii="Times New Roman" w:hAnsi="Times New Roman" w:cs="Times New Roman"/>
        </w:rPr>
      </w:pPr>
      <w:r>
        <w:rPr>
          <w:rFonts w:cs="Times New Roman" w:ascii="Times New Roman" w:hAnsi="Times New Roman"/>
        </w:rPr>
        <w:t>Версаль невозможно было узнать.</w:t>
      </w:r>
    </w:p>
    <w:p>
      <w:pPr>
        <w:pStyle w:val="Normal"/>
        <w:rPr>
          <w:rFonts w:ascii="Times New Roman" w:hAnsi="Times New Roman" w:cs="Times New Roman"/>
        </w:rPr>
      </w:pPr>
      <w:r>
        <w:rPr>
          <w:rFonts w:cs="Times New Roman" w:ascii="Times New Roman" w:hAnsi="Times New Roman"/>
        </w:rPr>
        <w:t>Земля была затоплена водой точно так же, как деревья пострадали от огня. Всюду лежали в грязи деревья с изломанными ветвями, с обожженными молнией стволами в тех местах, где она пыталась, словно огненная змея, обвить дерево своими пылавшими кольцами.</w:t>
      </w:r>
    </w:p>
    <w:p>
      <w:pPr>
        <w:pStyle w:val="Normal"/>
        <w:rPr>
          <w:rFonts w:ascii="Times New Roman" w:hAnsi="Times New Roman" w:cs="Times New Roman"/>
        </w:rPr>
      </w:pPr>
      <w:r>
        <w:rPr>
          <w:rFonts w:cs="Times New Roman" w:ascii="Times New Roman" w:hAnsi="Times New Roman"/>
        </w:rPr>
        <w:t>Напуганный грозой Людовик XV так и не смог заснуть; на заре не покидавший его Лебель помог ему одеться, и король возвратился через ту же галерею, где в неясном свете занимавшейся зари стыдливо возникали уже знакомые нам картины среди цветов, хрусталя и горящих канделябров.</w:t>
      </w:r>
    </w:p>
    <w:p>
      <w:pPr>
        <w:pStyle w:val="Normal"/>
        <w:rPr>
          <w:rFonts w:ascii="Times New Roman" w:hAnsi="Times New Roman" w:cs="Times New Roman"/>
        </w:rPr>
      </w:pPr>
      <w:r>
        <w:rPr>
          <w:rFonts w:cs="Times New Roman" w:ascii="Times New Roman" w:hAnsi="Times New Roman"/>
        </w:rPr>
        <w:t>Уже в третий раз за последние сутки король толкнул дверь комнаты, где находилось брачное ложе, и содрогнулся, увидав на скамеечке будущую королеву Франции, лежавшую на спине, бледную, с запавшими веками, как у св. Мадлены Рубенса: сон избавил ее от мук, первые солнечные лучи озаряли белое платье, словно подчеркивая ее непорочность.</w:t>
      </w:r>
    </w:p>
    <w:p>
      <w:pPr>
        <w:pStyle w:val="Normal"/>
        <w:rPr>
          <w:rFonts w:ascii="Times New Roman" w:hAnsi="Times New Roman" w:cs="Times New Roman"/>
        </w:rPr>
      </w:pPr>
      <w:r>
        <w:rPr>
          <w:rFonts w:cs="Times New Roman" w:ascii="Times New Roman" w:hAnsi="Times New Roman"/>
        </w:rPr>
        <w:t>В глубине комнаты на прислоненном к стене стуле почивал дофин Франции, вытянув в луже ноги в шелковых чулках; он был столь же бледен, как и его супруга, на лбу его тоже блестела испарина – следствие пережитого ужаса.</w:t>
      </w:r>
    </w:p>
    <w:p>
      <w:pPr>
        <w:pStyle w:val="Normal"/>
        <w:rPr>
          <w:rFonts w:ascii="Times New Roman" w:hAnsi="Times New Roman" w:cs="Times New Roman"/>
        </w:rPr>
      </w:pPr>
      <w:r>
        <w:rPr>
          <w:rFonts w:cs="Times New Roman" w:ascii="Times New Roman" w:hAnsi="Times New Roman"/>
        </w:rPr>
        <w:t>Брачная постель оставалась в том виде, в каком король застал ее накануне.</w:t>
      </w:r>
    </w:p>
    <w:p>
      <w:pPr>
        <w:pStyle w:val="Normal"/>
        <w:rPr>
          <w:rFonts w:ascii="Times New Roman" w:hAnsi="Times New Roman" w:cs="Times New Roman"/>
        </w:rPr>
      </w:pPr>
      <w:r>
        <w:rPr>
          <w:rFonts w:cs="Times New Roman" w:ascii="Times New Roman" w:hAnsi="Times New Roman"/>
        </w:rPr>
        <w:t>Людовик XV нахмурился: неведомая ему доселе боль железным обручем сжала его голову. Только вакханалия могла бы в тот момент порадовать его, но он ее не увидел.</w:t>
      </w:r>
    </w:p>
    <w:p>
      <w:pPr>
        <w:pStyle w:val="Normal"/>
        <w:rPr>
          <w:rFonts w:ascii="Times New Roman" w:hAnsi="Times New Roman" w:cs="Times New Roman"/>
        </w:rPr>
      </w:pPr>
      <w:r>
        <w:rPr>
          <w:rFonts w:cs="Times New Roman" w:ascii="Times New Roman" w:hAnsi="Times New Roman"/>
        </w:rPr>
        <w:t>Он покачал головой, вздохнул и вернулся в свои апартаменты, еще более мрачный и напуганный, чем во время ночной гроз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АНДРЕ ДЕ ТАВЕР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 мая, то есть на третий день после той ужасной ночи, ночи, полной, по словам Марии-Антуанетты, предзнаменований и предостережений, дошла очередь и до Парижа отпраздновать женитьбу своего будущего короля. Вот почему все парижане устремились в этот день к площади Людовика XV, где должен был состояться праздничный фейерверк, сопровождавший, как правило, всякое большое торжество; парижане – большие любители поглазеть и не могут без этого обойтись.</w:t>
      </w:r>
    </w:p>
    <w:p>
      <w:pPr>
        <w:pStyle w:val="Normal"/>
        <w:rPr>
          <w:rFonts w:ascii="Times New Roman" w:hAnsi="Times New Roman" w:cs="Times New Roman"/>
        </w:rPr>
      </w:pPr>
      <w:r>
        <w:rPr>
          <w:rFonts w:cs="Times New Roman" w:ascii="Times New Roman" w:hAnsi="Times New Roman"/>
        </w:rPr>
        <w:t>Место было выбрано прекрасно. Шестьсот тысяч зрителей могли спокойно перемещаться на площади. Вокруг конной статуи Людовика XV опоры конструкции были расположены кольцеобразно, чтобы фейерверк был виден всем зрителям с площади; с этой же целью вся конструкция возвышалась над землей на двенадцать футов.</w:t>
      </w:r>
    </w:p>
    <w:p>
      <w:pPr>
        <w:pStyle w:val="Normal"/>
        <w:rPr>
          <w:rFonts w:ascii="Times New Roman" w:hAnsi="Times New Roman" w:cs="Times New Roman"/>
        </w:rPr>
      </w:pPr>
      <w:r>
        <w:rPr>
          <w:rFonts w:cs="Times New Roman" w:ascii="Times New Roman" w:hAnsi="Times New Roman"/>
        </w:rPr>
        <w:t>Согласно обычаю, парижане прибывали группами и долго выбирали лучшие места, не занятые теми, кто пришел раньше.</w:t>
      </w:r>
    </w:p>
    <w:p>
      <w:pPr>
        <w:pStyle w:val="Normal"/>
        <w:rPr>
          <w:rFonts w:ascii="Times New Roman" w:hAnsi="Times New Roman" w:cs="Times New Roman"/>
        </w:rPr>
      </w:pPr>
      <w:r>
        <w:rPr>
          <w:rFonts w:cs="Times New Roman" w:ascii="Times New Roman" w:hAnsi="Times New Roman"/>
        </w:rPr>
        <w:t>Дети взбирались на деревья, мужчины карабкались на каменные тумбы, женщины располагались у поручней, на краю канав и около подмостков, построенных на скорую руку бродячими актерами, которых полным-полно бывает на любом парижском празднике: богатое воображение позволяет им менять тему хоть каждый день.</w:t>
      </w:r>
    </w:p>
    <w:p>
      <w:pPr>
        <w:pStyle w:val="Normal"/>
        <w:rPr>
          <w:rFonts w:ascii="Times New Roman" w:hAnsi="Times New Roman" w:cs="Times New Roman"/>
        </w:rPr>
      </w:pPr>
      <w:r>
        <w:rPr>
          <w:rFonts w:cs="Times New Roman" w:ascii="Times New Roman" w:hAnsi="Times New Roman"/>
        </w:rPr>
        <w:t>К семи часам вечера вместе с первыми любопытными прибыло несколько групп лучников.</w:t>
      </w:r>
    </w:p>
    <w:p>
      <w:pPr>
        <w:pStyle w:val="Normal"/>
        <w:rPr>
          <w:rFonts w:ascii="Times New Roman" w:hAnsi="Times New Roman" w:cs="Times New Roman"/>
        </w:rPr>
      </w:pPr>
      <w:r>
        <w:rPr>
          <w:rFonts w:cs="Times New Roman" w:ascii="Times New Roman" w:hAnsi="Times New Roman"/>
        </w:rPr>
        <w:t>Французские гвардейцы на сей раз не принимали участия в охране порядка: городские власти сочли невозможным выделить для этой цели тысячи экю, которую потребовал командир полка его светлость герцог де Бирон.</w:t>
      </w:r>
    </w:p>
    <w:p>
      <w:pPr>
        <w:pStyle w:val="Normal"/>
        <w:rPr>
          <w:rFonts w:ascii="Times New Roman" w:hAnsi="Times New Roman" w:cs="Times New Roman"/>
        </w:rPr>
      </w:pPr>
      <w:r>
        <w:rPr>
          <w:rFonts w:cs="Times New Roman" w:ascii="Times New Roman" w:hAnsi="Times New Roman"/>
        </w:rPr>
        <w:t>Гвардейцы вызывали у населения ужас и, в то же время, пользовались его любовью, вот почему каждого офицера и солдата полка можно было принять то за Цезаря, то за Мандрена. Французские гвардейцы вызывали ужас на поле боя, были неумолимы при несении службы, а в мирное время в часы досуга вели себя как разбойники. Когда же они переодевались в штатское, они становились неприступными мужественными красавцами; их превращение нравилось женщинам и внушало почтение мужчинам. Но будучи свободными от службы и затерявшись в толпе, они становились грозой тех, у кого накануне вызывали восхищение, и отчаянно преследовали тех самых господ, которых на следующий день им предстояло охранять.</w:t>
      </w:r>
    </w:p>
    <w:p>
      <w:pPr>
        <w:pStyle w:val="Normal"/>
        <w:rPr>
          <w:rFonts w:ascii="Times New Roman" w:hAnsi="Times New Roman" w:cs="Times New Roman"/>
        </w:rPr>
      </w:pPr>
      <w:r>
        <w:rPr>
          <w:rFonts w:cs="Times New Roman" w:ascii="Times New Roman" w:hAnsi="Times New Roman"/>
        </w:rPr>
        <w:t>Итак, городские власти питали глубоко укоренившуюся ненависть к этим ночным гулякам и завсегдатаям притонов, и это явилось одной из причин того, чтобы не давать тысячи экю французским гвардейцам. Власти послали на площадь городских лучников под тем благовидным предлогом, что в семейном празднике, подобном тому, который готовился теперь, должно хватить обычного семейного сторожа.</w:t>
      </w:r>
    </w:p>
    <w:p>
      <w:pPr>
        <w:pStyle w:val="Normal"/>
        <w:rPr>
          <w:rFonts w:ascii="Times New Roman" w:hAnsi="Times New Roman" w:cs="Times New Roman"/>
        </w:rPr>
      </w:pPr>
      <w:r>
        <w:rPr>
          <w:rFonts w:cs="Times New Roman" w:ascii="Times New Roman" w:hAnsi="Times New Roman"/>
        </w:rPr>
        <w:t>Так французские гвардейцы оказались свободны от службы и смешались с группами зевак, о которых мы упоминали; они вели себя настолько же непристойно, насколько в другое время были бы строги; чувствуя себя в этот вечер простыми горожанами, они учиняли в толпе беспорядки, которые, будь они на службе, подавили бы ударом приклада, ногой, локтем или даже прибегли бы к аресту, если бы их командир Цезарь Бирон имел право называть их в тот вечер солдатами.</w:t>
      </w:r>
    </w:p>
    <w:p>
      <w:pPr>
        <w:pStyle w:val="Normal"/>
        <w:rPr>
          <w:rFonts w:ascii="Times New Roman" w:hAnsi="Times New Roman" w:cs="Times New Roman"/>
        </w:rPr>
      </w:pPr>
      <w:r>
        <w:rPr>
          <w:rFonts w:cs="Times New Roman" w:ascii="Times New Roman" w:hAnsi="Times New Roman"/>
        </w:rPr>
        <w:t>Крики женщин, недовольное ворчание мещан, жалобы торговцев, которым они отказывались платить за пирожки и пряники, – все это создавало суматоху, словно предварявшую настоящий беспорядок, совершенно неизбежный, когда шестьсот тысяч зевак соберутся на этой площади, и тогда к восьми часам вечера на площади Людовика XV словно оживет огромное полотно Теньера, только с французскими действующими лицами.</w:t>
      </w:r>
    </w:p>
    <w:p>
      <w:pPr>
        <w:pStyle w:val="Normal"/>
        <w:rPr>
          <w:rFonts w:ascii="Times New Roman" w:hAnsi="Times New Roman" w:cs="Times New Roman"/>
        </w:rPr>
      </w:pPr>
      <w:r>
        <w:rPr>
          <w:rFonts w:cs="Times New Roman" w:ascii="Times New Roman" w:hAnsi="Times New Roman"/>
        </w:rPr>
        <w:t>После того, как парижские мальчишки, самые занятые и, в то же время, самые ленивые во всем мире, устроились на своих обычных местах, а мещане и простой люд разместились по своему вкусу, стали прибывать в каретах знать и финансовые тузы.</w:t>
      </w:r>
    </w:p>
    <w:p>
      <w:pPr>
        <w:pStyle w:val="Normal"/>
        <w:rPr>
          <w:rFonts w:ascii="Times New Roman" w:hAnsi="Times New Roman" w:cs="Times New Roman"/>
        </w:rPr>
      </w:pPr>
      <w:r>
        <w:rPr>
          <w:rFonts w:cs="Times New Roman" w:ascii="Times New Roman" w:hAnsi="Times New Roman"/>
        </w:rPr>
        <w:t>Для них не было предусмотрено накануне никакого маршрута; они без всякого приказания выезжали с улицы Мадлен или Сент-Оноре, подвозя к недавно выстроенным особнякам тех, кто получил приглашение занять место у окна или на балконе градоначальника, откуда был бы прекрасно виден фейерверк.</w:t>
      </w:r>
    </w:p>
    <w:p>
      <w:pPr>
        <w:pStyle w:val="Normal"/>
        <w:rPr>
          <w:rFonts w:ascii="Times New Roman" w:hAnsi="Times New Roman" w:cs="Times New Roman"/>
        </w:rPr>
      </w:pPr>
      <w:r>
        <w:rPr>
          <w:rFonts w:cs="Times New Roman" w:ascii="Times New Roman" w:hAnsi="Times New Roman"/>
        </w:rPr>
        <w:t>Те, у кого не было приглашений, оставляли кареты на углу площади и продолжали продвигаться пешком благодаря лакеям, расчищавшим путь в уже довольно плотной толпе; впрочем, толпа всегда готова расступиться перед тем, кто умеет завоевать ее сердце.</w:t>
      </w:r>
    </w:p>
    <w:p>
      <w:pPr>
        <w:pStyle w:val="Normal"/>
        <w:rPr>
          <w:rFonts w:ascii="Times New Roman" w:hAnsi="Times New Roman" w:cs="Times New Roman"/>
        </w:rPr>
      </w:pPr>
      <w:r>
        <w:rPr>
          <w:rFonts w:cs="Times New Roman" w:ascii="Times New Roman" w:hAnsi="Times New Roman"/>
        </w:rPr>
        <w:t>Было любопытно смотреть на то, с какой ловкостью жадные до зрелища парижане умеют в потемках пробираться вперед, пользуясь в своих интересах даже неровностями дороги. Очень широкая, но еще не законченная к тому времени Королевская улица была перерезана в нескольких местах глубокими канавами, по краям которых была насыпана вырытая земля. На каждой из этих возвышенностей располагалась небольшая группа зрителей, словно поднявшийся чуть выше других морской вал среди бесконечного людского моря.</w:t>
      </w:r>
    </w:p>
    <w:p>
      <w:pPr>
        <w:pStyle w:val="Normal"/>
        <w:rPr>
          <w:rFonts w:ascii="Times New Roman" w:hAnsi="Times New Roman" w:cs="Times New Roman"/>
        </w:rPr>
      </w:pPr>
      <w:r>
        <w:rPr>
          <w:rFonts w:cs="Times New Roman" w:ascii="Times New Roman" w:hAnsi="Times New Roman"/>
        </w:rPr>
        <w:t>Время от времени этот вал, подталкиваемый другими волнами, скатывался вниз под оглушительный хохот еще не очень плотной толпы, так что в этих падениях не было пока никакой опасности, потому что упавшие могли подняться.</w:t>
      </w:r>
    </w:p>
    <w:p>
      <w:pPr>
        <w:pStyle w:val="Normal"/>
        <w:rPr>
          <w:rFonts w:ascii="Times New Roman" w:hAnsi="Times New Roman" w:cs="Times New Roman"/>
        </w:rPr>
      </w:pPr>
      <w:r>
        <w:rPr>
          <w:rFonts w:cs="Times New Roman" w:ascii="Times New Roman" w:hAnsi="Times New Roman"/>
        </w:rPr>
        <w:t>К половине девятого все взгляды, бродившие до этого времени по сторонам, устремились в одном направлении и остановились на конструкции, сооруженной специально для фейерверка. Тогда локти, не перестававшие отбиваться от соседей, как следует взялись за охрану своего места от новых посягательств.</w:t>
      </w:r>
    </w:p>
    <w:p>
      <w:pPr>
        <w:pStyle w:val="Normal"/>
        <w:rPr>
          <w:rFonts w:ascii="Times New Roman" w:hAnsi="Times New Roman" w:cs="Times New Roman"/>
        </w:rPr>
      </w:pPr>
      <w:r>
        <w:rPr>
          <w:rFonts w:cs="Times New Roman" w:ascii="Times New Roman" w:hAnsi="Times New Roman"/>
        </w:rPr>
        <w:t>Фейерверк, подготовленный Руджиери, должен был по замыслу автора соперничать, – а из-за недавней грозы это было несложно, – с версальским фейерверком, который устроил инженер Тор. Парижане знали, что в Версале щедрость короля, пожаловавшего на фейерверк пятьдесят тысяч ливров, ни к чему не привела: первые же ракеты были залиты дождем. Так как вечером 30 мая погода стояла прекрасная, жители Парижа заранее радовались своей победе над соседями – версальцами.</w:t>
      </w:r>
    </w:p>
    <w:p>
      <w:pPr>
        <w:pStyle w:val="Normal"/>
        <w:rPr>
          <w:rFonts w:ascii="Times New Roman" w:hAnsi="Times New Roman" w:cs="Times New Roman"/>
        </w:rPr>
      </w:pPr>
      <w:r>
        <w:rPr>
          <w:rFonts w:cs="Times New Roman" w:ascii="Times New Roman" w:hAnsi="Times New Roman"/>
        </w:rPr>
        <w:t>Кстати сказать, Париж больше доверял давно известному Руджиери, чем недавней популярности Тора.</w:t>
      </w:r>
    </w:p>
    <w:p>
      <w:pPr>
        <w:pStyle w:val="Normal"/>
        <w:rPr>
          <w:rFonts w:ascii="Times New Roman" w:hAnsi="Times New Roman" w:cs="Times New Roman"/>
        </w:rPr>
      </w:pPr>
      <w:r>
        <w:rPr>
          <w:rFonts w:cs="Times New Roman" w:ascii="Times New Roman" w:hAnsi="Times New Roman"/>
        </w:rPr>
        <w:t>Ну и, наконец, проект Руджиери был менее прихотливым по исполнению и не столь туманным по задумке, как план его собрата по роду занятий. Он отчетливо обнаруживал намерения пиротехника: аллегория – королева тех времен – сочеталась с изысканнейшей архитектоникой; сама конструкция символизировала древний храм Гименея, который для французов столь же дорог, как и храм Славы; его поддерживала гигантская колоннада, он был окружен парапетом, а на углах парапета дельфины с раскрытыми ртами ждали только сигнала, готовые в любой момент изрыгнуть огненные реки. Против каждого дельфина величаво поднималась декоративная ваза; каждая из четырех ваз символизировала Луару, Рону, Сену и Рейн – реку, которую французы упрямо считают своей вопреки всему свету, а если верить современным немецким песням, то вопреки даже самому Рейну, – все четыре реки были готовы излить вместо воды огонь – голубой, белый, зеленый и розовый – в тот самый миг, как вспыхнет колоннада.</w:t>
      </w:r>
    </w:p>
    <w:p>
      <w:pPr>
        <w:pStyle w:val="Normal"/>
        <w:rPr>
          <w:rFonts w:ascii="Times New Roman" w:hAnsi="Times New Roman" w:cs="Times New Roman"/>
        </w:rPr>
      </w:pPr>
      <w:r>
        <w:rPr>
          <w:rFonts w:cs="Times New Roman" w:ascii="Times New Roman" w:hAnsi="Times New Roman"/>
        </w:rPr>
        <w:t>Другие участки фейерверка должны были воспламениться одновременно со всем этим великолепием и изображать огромные цветочные горшки на террасе дворца Гименея.</w:t>
      </w:r>
    </w:p>
    <w:p>
      <w:pPr>
        <w:pStyle w:val="Normal"/>
        <w:rPr>
          <w:rFonts w:ascii="Times New Roman" w:hAnsi="Times New Roman" w:cs="Times New Roman"/>
        </w:rPr>
      </w:pPr>
      <w:r>
        <w:rPr>
          <w:rFonts w:cs="Times New Roman" w:ascii="Times New Roman" w:hAnsi="Times New Roman"/>
        </w:rPr>
        <w:t>А на крыше дворца возвышалась светящаяся пирамида, венчавшаяся глобусом; предполагалось, что, вспыхнув, глобус брызнет снопом разноцветных ракет.</w:t>
      </w:r>
    </w:p>
    <w:p>
      <w:pPr>
        <w:pStyle w:val="Normal"/>
        <w:rPr>
          <w:rFonts w:ascii="Times New Roman" w:hAnsi="Times New Roman" w:cs="Times New Roman"/>
        </w:rPr>
      </w:pPr>
      <w:r>
        <w:rPr>
          <w:rFonts w:cs="Times New Roman" w:ascii="Times New Roman" w:hAnsi="Times New Roman"/>
        </w:rPr>
        <w:t>Однако самой главной была заключительная часть фейерверка, ведь именно по ней парижане судят обо всем празднике; Руджиери решил произвести последний залп со стороны реки, из-за статуи; предполагалось, что взоры собравшихся будут привлечены благодаря тому, что залп будет произведен с высоты трех-четырех туаз.</w:t>
      </w:r>
    </w:p>
    <w:p>
      <w:pPr>
        <w:pStyle w:val="Normal"/>
        <w:rPr>
          <w:rFonts w:ascii="Times New Roman" w:hAnsi="Times New Roman" w:cs="Times New Roman"/>
        </w:rPr>
      </w:pPr>
      <w:r>
        <w:rPr>
          <w:rFonts w:cs="Times New Roman" w:ascii="Times New Roman" w:hAnsi="Times New Roman"/>
        </w:rPr>
        <w:t>Город был занят обсуждением всех этих подробностей. Вот уже две недели парижане с восхищением взирали на Руджиери и его подручных, сновавших среди скупо освещенных строительных лесов и останавливавшихся лишь затем, чтобы привязать фитиль или закрепить запал.</w:t>
      </w:r>
    </w:p>
    <w:p>
      <w:pPr>
        <w:pStyle w:val="Normal"/>
        <w:rPr>
          <w:rFonts w:ascii="Times New Roman" w:hAnsi="Times New Roman" w:cs="Times New Roman"/>
        </w:rPr>
      </w:pPr>
      <w:r>
        <w:rPr>
          <w:rFonts w:cs="Times New Roman" w:ascii="Times New Roman" w:hAnsi="Times New Roman"/>
        </w:rPr>
        <w:t>Когда на террасу всей этой пирамиды были вынесены фонари, что означало приближение той минуты, когда начнется фейерверк, в толпе произошло движение: стоявшие впереди отшатнулись, и людское море всколыхнулось, волны прокатились до самых окраин площади.</w:t>
      </w:r>
    </w:p>
    <w:p>
      <w:pPr>
        <w:pStyle w:val="Normal"/>
        <w:rPr>
          <w:rFonts w:ascii="Times New Roman" w:hAnsi="Times New Roman" w:cs="Times New Roman"/>
        </w:rPr>
      </w:pPr>
      <w:r>
        <w:rPr>
          <w:rFonts w:cs="Times New Roman" w:ascii="Times New Roman" w:hAnsi="Times New Roman"/>
        </w:rPr>
        <w:t>Экипажи все прибывали, загораживая собою въезд на площадь. Лошади упирались мордами в спины стоявших позади зрителей, а те начинали волноваться из-за опасного соседства. Вскоре за каретами собралась все увеличивавшаяся толпа зевак; если бы кареты захотели покинуть площадь, им это не удалось бы: они оказались со всех сторон окружены плотной и шумной толпой. Французские гвардейцы, мастеровые, лакеи облепили со всех сторон экипажи, словно скалы во время кораблекрушения.</w:t>
      </w:r>
    </w:p>
    <w:p>
      <w:pPr>
        <w:pStyle w:val="Normal"/>
        <w:rPr>
          <w:rFonts w:ascii="Times New Roman" w:hAnsi="Times New Roman" w:cs="Times New Roman"/>
        </w:rPr>
      </w:pPr>
      <w:r>
        <w:rPr>
          <w:rFonts w:cs="Times New Roman" w:ascii="Times New Roman" w:hAnsi="Times New Roman"/>
        </w:rPr>
        <w:t>Огни бульваров издалека бросали красноватый свет на головы тысяч собравшихся людей, среди которых то здесь, то там поблескивал штык городского лучника; впрочем, они были так же редки, как колоски на скошенном поле.</w:t>
      </w:r>
    </w:p>
    <w:p>
      <w:pPr>
        <w:pStyle w:val="Normal"/>
        <w:rPr>
          <w:rFonts w:ascii="Times New Roman" w:hAnsi="Times New Roman" w:cs="Times New Roman"/>
        </w:rPr>
      </w:pPr>
      <w:r>
        <w:rPr>
          <w:rFonts w:cs="Times New Roman" w:ascii="Times New Roman" w:hAnsi="Times New Roman"/>
        </w:rPr>
        <w:t>Вдоль только что выстроенных особняков – ныне Крийон и Гардмебль – кареты приглашенных стояли в три ряда, тесно прижатые друг к другу; с одной стороны тройная вереница карет протянулась от бульвара к Тюильри, с другой – к Елисейским Полям.</w:t>
      </w:r>
    </w:p>
    <w:p>
      <w:pPr>
        <w:pStyle w:val="Normal"/>
        <w:rPr>
          <w:rFonts w:ascii="Times New Roman" w:hAnsi="Times New Roman" w:cs="Times New Roman"/>
        </w:rPr>
      </w:pPr>
      <w:r>
        <w:rPr>
          <w:rFonts w:cs="Times New Roman" w:ascii="Times New Roman" w:hAnsi="Times New Roman"/>
        </w:rPr>
        <w:t>Вдоль карет блуждали, словно привидения по берегу Стикса, те из приглашенных, кому не удалось подъехать к площади; оглушенные, боясь ступить, в особенности разодетые в атлас женщины, на пыльную мостовую, гости натыкались на простолюдинов, смеявшихся над их изнеженностью, и пытались пробраться между колесами экипажей и лошадьми, продирались к назначенному месту подобно кораблям, стремящимся поскорее достичь гавани во время шторма.</w:t>
      </w:r>
    </w:p>
    <w:p>
      <w:pPr>
        <w:pStyle w:val="Normal"/>
        <w:rPr>
          <w:rFonts w:ascii="Times New Roman" w:hAnsi="Times New Roman" w:cs="Times New Roman"/>
        </w:rPr>
      </w:pPr>
      <w:r>
        <w:rPr>
          <w:rFonts w:cs="Times New Roman" w:ascii="Times New Roman" w:hAnsi="Times New Roman"/>
        </w:rPr>
        <w:t>Одна из карет прибыла к девяти часам, то есть всего за несколько минут до начала фейерверка, и попыталась пробиться поближе к двери градоначальника. Однако это уже было не только рискованно, но просто невозможно.</w:t>
      </w:r>
    </w:p>
    <w:p>
      <w:pPr>
        <w:pStyle w:val="Normal"/>
        <w:rPr>
          <w:rFonts w:ascii="Times New Roman" w:hAnsi="Times New Roman" w:cs="Times New Roman"/>
        </w:rPr>
      </w:pPr>
      <w:r>
        <w:rPr>
          <w:rFonts w:cs="Times New Roman" w:ascii="Times New Roman" w:hAnsi="Times New Roman"/>
        </w:rPr>
        <w:t>Экипажи начали образовывать четвертый ряд, измученные лошади вначале разгорячились, а потом и вовсе взбесились: при малейшем раздражении они били копытами то вправо, то влево, но крики пострадавших оставались пока не замеченными в гомоне толпы За рессоры этой кареты, прокладывавшей себе путь сквозь толпу, держался молодой человек, отгонявший на ходу всех, кто пытался ухватиться рядом с ним за пружину и воспользоваться образовавшимся за каретой проходом Едва карета остановилась, молодой человек отскочил, не выпуская, однако, спасительной рессоры, за которую он продолжал держаться одной рукой Через распахнутую дверцу он мог слышать оживленный разговор хозяев экипажа.</w:t>
      </w:r>
    </w:p>
    <w:p>
      <w:pPr>
        <w:pStyle w:val="Normal"/>
        <w:rPr>
          <w:rFonts w:ascii="Times New Roman" w:hAnsi="Times New Roman" w:cs="Times New Roman"/>
        </w:rPr>
      </w:pPr>
      <w:r>
        <w:rPr>
          <w:rFonts w:cs="Times New Roman" w:ascii="Times New Roman" w:hAnsi="Times New Roman"/>
        </w:rPr>
        <w:t>Из кареты высунулась одетая в белое женщина, ее голова была украшена живыми цветами. В ту же минуту раздался крик – Андре! Провинциалка вы этакая! Не высовывайтесь, черт побери! Не то вас приласкает первый попавшийся мужлан! Разве вы не видите, что наша карета застряла в толпе, словно посреди реки? Мы в воде, дорогая, и в грязной воде: будьте осторожны.</w:t>
      </w:r>
    </w:p>
    <w:p>
      <w:pPr>
        <w:pStyle w:val="Normal"/>
        <w:rPr>
          <w:rFonts w:ascii="Times New Roman" w:hAnsi="Times New Roman" w:cs="Times New Roman"/>
        </w:rPr>
      </w:pPr>
      <w:r>
        <w:rPr>
          <w:rFonts w:cs="Times New Roman" w:ascii="Times New Roman" w:hAnsi="Times New Roman"/>
        </w:rPr>
        <w:t>Девушка скрылась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сюда ничего не видно, – проговорила она, – если бы можно было развернуть лошадей, то мы бы увидели все через окно не хуже, чем из окна дома градонача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орачивай, кучер! – кр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господин барон, – отвечал кучер, – не то я раздавлю с десяток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с ними, да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попытался остановить барона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за барон, который собирается давить простых людей? – угрожающе прокричали сразу несколько голосов – Ну, я, дьявол вас разорви! – пробормотал Таверне, высунувшись из кареты и показав красную орденскую ленту на перевязи.</w:t>
      </w:r>
    </w:p>
    <w:p>
      <w:pPr>
        <w:pStyle w:val="Normal"/>
        <w:rPr>
          <w:rFonts w:ascii="Times New Roman" w:hAnsi="Times New Roman" w:cs="Times New Roman"/>
        </w:rPr>
      </w:pPr>
      <w:r>
        <w:rPr>
          <w:rFonts w:cs="Times New Roman" w:ascii="Times New Roman" w:hAnsi="Times New Roman"/>
        </w:rPr>
        <w:t>В те времена орденские ленты еще были в почете, возмущение постепенно с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отец, я выйду и взгляну, нет ли возможности ехать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брат: слышите, как ржут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даже сказать, что они ревут, – сказал барон. – Давайте выйдем; прикажите расступиться, Филипп, пусть нас пропустят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знаете теперешних парижан, отец, – возразил Филипп, – так командовать можно было раньше, а нынче ваши приказания скорее всего ни к чему не приведут. Не станете же вы унижать свое досто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гда эти олухи узнают, чт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 улыбкой перебил его Филипп, – даже если бы вы были дофином, боюсь, что и в этом случае никто ради вас не пошевелился бы, особенно теперь: фейерверк вот-вот нач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ничего и не увидим! – с раздражением замет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а вина, черт возьми! – проговорил барон. – Вы два часа од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Нельзя ли мне опереться на вашу руку и встать в толпе? – спросила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амзель! – разом прокричали в ответ несколько мужских голосов, так приглянулась этим людям Андре, – идите к нам, вы худенькая, мы подви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пойти, Андре?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чу, – отвечала она, и легко спрыгнула на землю, не коснувшись под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проговорил барон, – а мне наплевать на фейерверки, я остан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ставайтесь, – согласился Филипп, – мы будем неподалеку.</w:t>
      </w:r>
    </w:p>
    <w:p>
      <w:pPr>
        <w:pStyle w:val="Normal"/>
        <w:rPr>
          <w:rFonts w:ascii="Times New Roman" w:hAnsi="Times New Roman" w:cs="Times New Roman"/>
        </w:rPr>
      </w:pPr>
      <w:r>
        <w:rPr>
          <w:rFonts w:cs="Times New Roman" w:ascii="Times New Roman" w:hAnsi="Times New Roman"/>
        </w:rPr>
        <w:t>Когда толпу ничто не раздражает, она почтительно расступается перед царицей мира – красотой. Народ пропустил Андре и ее брата вперед, а горожанин, занимавший со своим семейством каменную скамью, заставил жену и дочь подвинуться и уступить место Андре.</w:t>
      </w:r>
    </w:p>
    <w:p>
      <w:pPr>
        <w:pStyle w:val="Normal"/>
        <w:rPr>
          <w:rFonts w:ascii="Times New Roman" w:hAnsi="Times New Roman" w:cs="Times New Roman"/>
        </w:rPr>
      </w:pPr>
      <w:r>
        <w:rPr>
          <w:rFonts w:cs="Times New Roman" w:ascii="Times New Roman" w:hAnsi="Times New Roman"/>
        </w:rPr>
        <w:t>Филипп устроился у нее в ногах, а она положила руку ему на плечо.</w:t>
      </w:r>
    </w:p>
    <w:p>
      <w:pPr>
        <w:pStyle w:val="Normal"/>
        <w:rPr>
          <w:rFonts w:ascii="Times New Roman" w:hAnsi="Times New Roman" w:cs="Times New Roman"/>
        </w:rPr>
      </w:pPr>
      <w:r>
        <w:rPr>
          <w:rFonts w:cs="Times New Roman" w:ascii="Times New Roman" w:hAnsi="Times New Roman"/>
        </w:rPr>
        <w:t>Жильбер последовал за ними, остановившись в четырех шагах от Андре и не сводя с нее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удобно, Андре?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ч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быть красивой, – с улыбкой замет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красивая, очень красивая! – прошептал Жильбер.</w:t>
      </w:r>
    </w:p>
    <w:p>
      <w:pPr>
        <w:pStyle w:val="Normal"/>
        <w:rPr>
          <w:rFonts w:ascii="Times New Roman" w:hAnsi="Times New Roman" w:cs="Times New Roman"/>
        </w:rPr>
      </w:pPr>
      <w:r>
        <w:rPr>
          <w:rFonts w:cs="Times New Roman" w:ascii="Times New Roman" w:hAnsi="Times New Roman"/>
        </w:rPr>
        <w:t>Андре услыхала его слова, но подумала, что их произнес кто-нибудь из простолюдинов, и обратила на них внимание не более, чем обратил бы индийский божок на поклонение жалкого пар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ФЕЙЕРВЕР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Андре и ее брат устроились на скамейке, как в воздух взвились первые ракеты, и над толпой пронесся оглушительный крик; с этой минуты все, как один, не сводили глаз с площади.</w:t>
      </w:r>
    </w:p>
    <w:p>
      <w:pPr>
        <w:pStyle w:val="Normal"/>
        <w:rPr>
          <w:rFonts w:ascii="Times New Roman" w:hAnsi="Times New Roman" w:cs="Times New Roman"/>
        </w:rPr>
      </w:pPr>
      <w:r>
        <w:rPr>
          <w:rFonts w:cs="Times New Roman" w:ascii="Times New Roman" w:hAnsi="Times New Roman"/>
        </w:rPr>
        <w:t>Начало фейерверка было великолепным и достойным великого Руджиери. Украшения храма Гименея постепенно загорались, и вскоре весь его фасад пылал. Послышались рукоплескания, и вскоре они переросли в неистовые крики «браво», когда лицо дофина и вазы с цветами брызнули разноцветными огнями.</w:t>
      </w:r>
    </w:p>
    <w:p>
      <w:pPr>
        <w:pStyle w:val="Normal"/>
        <w:rPr>
          <w:rFonts w:ascii="Times New Roman" w:hAnsi="Times New Roman" w:cs="Times New Roman"/>
        </w:rPr>
      </w:pPr>
      <w:r>
        <w:rPr>
          <w:rFonts w:cs="Times New Roman" w:ascii="Times New Roman" w:hAnsi="Times New Roman"/>
        </w:rPr>
        <w:t>Андре была потрясена при виде этого зрелища, не имевшего себе равных во всем мире, она и не пыталась скрыть свое удивление среди семисоттысячной толпы ревевших от восторга людей.</w:t>
      </w:r>
    </w:p>
    <w:p>
      <w:pPr>
        <w:pStyle w:val="Normal"/>
        <w:rPr>
          <w:rFonts w:ascii="Times New Roman" w:hAnsi="Times New Roman" w:cs="Times New Roman"/>
        </w:rPr>
      </w:pPr>
      <w:r>
        <w:rPr>
          <w:rFonts w:cs="Times New Roman" w:ascii="Times New Roman" w:hAnsi="Times New Roman"/>
        </w:rPr>
        <w:t>А всего в трех шагах от нее, спрятавшись за широкоплечим грузчиком, поднимавшим над головой своего сынишку, Жильбер смотрел на Андре и только на нее, не обращая внимания на фейерверк.</w:t>
      </w:r>
    </w:p>
    <w:p>
      <w:pPr>
        <w:pStyle w:val="Normal"/>
        <w:rPr>
          <w:rFonts w:ascii="Times New Roman" w:hAnsi="Times New Roman" w:cs="Times New Roman"/>
        </w:rPr>
      </w:pPr>
      <w:r>
        <w:rPr>
          <w:rFonts w:cs="Times New Roman" w:ascii="Times New Roman" w:hAnsi="Times New Roman"/>
        </w:rPr>
        <w:t>Жильбер видел Андре в профиль; при каждом очередном залпе ее прекрасное лицо освещалось, молодого человека охватывала дрожь: ему казалось, что всеобщее восхищение вызывает обожаемая им девушка, божественное создание, которому он поклонялся.</w:t>
      </w:r>
    </w:p>
    <w:p>
      <w:pPr>
        <w:pStyle w:val="Normal"/>
        <w:rPr>
          <w:rFonts w:ascii="Times New Roman" w:hAnsi="Times New Roman" w:cs="Times New Roman"/>
        </w:rPr>
      </w:pPr>
      <w:r>
        <w:rPr>
          <w:rFonts w:cs="Times New Roman" w:ascii="Times New Roman" w:hAnsi="Times New Roman"/>
        </w:rPr>
        <w:t>Андре никогда раньше не видела ни Парижа, ни толпы, ни больших праздников: ее оглушало разнообразие впечатлений.</w:t>
      </w:r>
    </w:p>
    <w:p>
      <w:pPr>
        <w:pStyle w:val="Normal"/>
        <w:rPr>
          <w:rFonts w:ascii="Times New Roman" w:hAnsi="Times New Roman" w:cs="Times New Roman"/>
        </w:rPr>
      </w:pPr>
      <w:r>
        <w:rPr>
          <w:rFonts w:cs="Times New Roman" w:ascii="Times New Roman" w:hAnsi="Times New Roman"/>
        </w:rPr>
        <w:t>Неожиданно вспыхнул яркий огонь и стал приближаться со стороны реки. Это была с треском рвавшаяся бомба, Андре продолжала любоваться ее разноцветными иск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Филипп, как красиво! – проговорила она. Молодой человек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он. – Эта ракета неправильно летит: она, должно быть, отклонилась от курса: вместо того, чтобы описать параболу, она несется почти горизонтально.</w:t>
      </w:r>
    </w:p>
    <w:p>
      <w:pPr>
        <w:pStyle w:val="Normal"/>
        <w:rPr>
          <w:rFonts w:ascii="Times New Roman" w:hAnsi="Times New Roman" w:cs="Times New Roman"/>
        </w:rPr>
      </w:pPr>
      <w:r>
        <w:rPr>
          <w:rFonts w:cs="Times New Roman" w:ascii="Times New Roman" w:hAnsi="Times New Roman"/>
        </w:rPr>
        <w:t>Едва Филипп выразил беспокойство, как толпа зашевелилась. Вдруг столб огня вырвался со стороны бастиона, где были сосредоточены ракеты для заключительного залпа и резерв пиротехнических средств. Невообразимый грохот сотряс всю площадь, огонь будто изрыгнул разрывную картечь и привел в полное замешательство близко расположенных зевак: они почувствовали, как жаркое пламя опаляет их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лючительный залп! Так скоро?! – кричали далеко стоявшие зр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се? – повторила за ними Андре. –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Филипп, – нет, это не заключительный залп! Это несчастье, и через минуту вся эта пока спокойная толпа придет в страшное волнение, словно бушующее море. Идемте, Андре, пойдемте в карету,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еще немножко посмотрим, Филипп. Как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не стоит терять ни минуты, идите за мной. Это несчастье, которое я и предсказывал… Сорвавшаяся ракета угодила в бастион и подожгла его. Там уже началась давка. Слышите крики? Это кричат не от радости, а от горя. Скорее, скорее в карету!.. Господа, господа, позвольте пройти!</w:t>
      </w:r>
    </w:p>
    <w:p>
      <w:pPr>
        <w:pStyle w:val="Normal"/>
        <w:rPr>
          <w:rFonts w:ascii="Times New Roman" w:hAnsi="Times New Roman" w:cs="Times New Roman"/>
        </w:rPr>
      </w:pPr>
      <w:r>
        <w:rPr>
          <w:rFonts w:cs="Times New Roman" w:ascii="Times New Roman" w:hAnsi="Times New Roman"/>
        </w:rPr>
        <w:t>Обхватив рукой сестру за талию, Филипп потащил ее к карете, где ждал их обеспокоенный отец, понявший по доносившимся крикам, что им грозит опасность. Он еще не знал, что произошло, и выглянул из кареты, ища глазами детей.</w:t>
      </w:r>
    </w:p>
    <w:p>
      <w:pPr>
        <w:pStyle w:val="Normal"/>
        <w:rPr>
          <w:rFonts w:ascii="Times New Roman" w:hAnsi="Times New Roman" w:cs="Times New Roman"/>
        </w:rPr>
      </w:pPr>
      <w:r>
        <w:rPr>
          <w:rFonts w:cs="Times New Roman" w:ascii="Times New Roman" w:hAnsi="Times New Roman"/>
        </w:rPr>
        <w:t>Однако было уже слишком поздно, предсказание Филиппа сбывалось. Заключительный залп, состоявший из пятнадцати тысяч ракет, воспламенился и разорвался, пронзая любопытных огненными стрелами, какие мечут на арене в быков, вызывая их на бой.</w:t>
      </w:r>
    </w:p>
    <w:p>
      <w:pPr>
        <w:pStyle w:val="Normal"/>
        <w:rPr>
          <w:rFonts w:ascii="Times New Roman" w:hAnsi="Times New Roman" w:cs="Times New Roman"/>
        </w:rPr>
      </w:pPr>
      <w:r>
        <w:rPr>
          <w:rFonts w:cs="Times New Roman" w:ascii="Times New Roman" w:hAnsi="Times New Roman"/>
        </w:rPr>
        <w:t>Поначалу удивленные, зрители пришли затем в ужас и отхлынули в едином порыве; под напором стотысячной толпы другие сто тысяч, задыхаясь, тоже отступили, нажимая на тех, кто стоял сзади. Теперь полыхал весь остов, кричали дети; женщины, задыхаясь, поднимали руки; лучники раздавали удары налево и направо, полагая, что так можно заставить крикунов замолчать и восстановить порядок силой. Все это привело к тому, что, как и предполагал Филипп, поднявшаяся волна, подобно смерчу, обрушилась на угол площади, где находились молодые люди. Филипп не успел добраться до кареты барона, как он рассчитывал: его подхватил людской поток, силу которого невозможно описать: сила эта удесятерялась из-за страха и боли, в сотни раз увеличивалась из-за всеобщего безумия.</w:t>
      </w:r>
    </w:p>
    <w:p>
      <w:pPr>
        <w:pStyle w:val="Normal"/>
        <w:rPr>
          <w:rFonts w:ascii="Times New Roman" w:hAnsi="Times New Roman" w:cs="Times New Roman"/>
        </w:rPr>
      </w:pPr>
      <w:r>
        <w:rPr>
          <w:rFonts w:cs="Times New Roman" w:ascii="Times New Roman" w:hAnsi="Times New Roman"/>
        </w:rPr>
        <w:t>В ту минуту, когда Филипп потащил за собой Андре, Жильбер отдался на волю подхватившего их потока, однако шагов через двадцать другой поток заставил его свернуть налево на улицу Мадлен; Жильбер взвыл от бессилия, боясь разлуки с Андре.</w:t>
      </w:r>
    </w:p>
    <w:p>
      <w:pPr>
        <w:pStyle w:val="Normal"/>
        <w:rPr>
          <w:rFonts w:ascii="Times New Roman" w:hAnsi="Times New Roman" w:cs="Times New Roman"/>
        </w:rPr>
      </w:pPr>
      <w:r>
        <w:rPr>
          <w:rFonts w:cs="Times New Roman" w:ascii="Times New Roman" w:hAnsi="Times New Roman"/>
        </w:rPr>
        <w:t>Повиснув на руке Филиппа, Андре оказалась в мечущейся толпе, пытавшейся избежать встречи с каретой, запряженной парой обезумевших лошадей. Филипп увидел надвигавшуюся опасность казалось, лошадиные глаза мечут огненные стрелы, из ноздрей вылетала пена. Он нечеловеческим усилием попытался свернуть с их пути. Но все оказалось тщетно, он увидел, как за его спиной расступилась толпа, и почувствовал возле себя горячее дыхание обезумевших коней. Они взвились на дыбы подобно мраморным коням у входа в Тюильри с пытающимся их обуздать рабом. Филипп выпустил руку Андре и оттолкнул ее как можно дальше от опасного прохода, а сам повис на удилах ближайшей к нему лошади. Конь вновь поднялся на дыбы. Андре видела, как брат рухнул наземь и исчез. Протянув руки, она закричала; ее оттолкнули, повернули, в следующее мгновение она уже была одна; она шаталась; ее, словно перышко, подхватило потоком; она больше не могла сопротивляться.</w:t>
      </w:r>
    </w:p>
    <w:p>
      <w:pPr>
        <w:pStyle w:val="Normal"/>
        <w:rPr>
          <w:rFonts w:ascii="Times New Roman" w:hAnsi="Times New Roman" w:cs="Times New Roman"/>
        </w:rPr>
      </w:pPr>
      <w:r>
        <w:rPr>
          <w:rFonts w:cs="Times New Roman" w:ascii="Times New Roman" w:hAnsi="Times New Roman"/>
        </w:rPr>
        <w:t>Оглушительные крики, еще более пугающие, чем во время сражения; громкое конское ржание; страшный грохот колес, переезжавших трупы; догоравшие синеватые огни; зловещий блеск сабель в руках обезумевших солдат, а над всем этим кровавым хаосом – бронзовая статуя в багровых отблесках, словно возглавлявшая резню. Этого было более, чем достаточно, чтобы помутить разум Андре и лишить ее последних сил. Впрочем, и Титан оказался бы бессильным в подобном сражении, в битве одного против всех, да еще против смерти.</w:t>
      </w:r>
    </w:p>
    <w:p>
      <w:pPr>
        <w:pStyle w:val="Normal"/>
        <w:rPr>
          <w:rFonts w:ascii="Times New Roman" w:hAnsi="Times New Roman" w:cs="Times New Roman"/>
        </w:rPr>
      </w:pPr>
      <w:r>
        <w:rPr>
          <w:rFonts w:cs="Times New Roman" w:ascii="Times New Roman" w:hAnsi="Times New Roman"/>
        </w:rPr>
        <w:t>Андре пронзительно закричала. В это время солдат стал прокладывать себе путь в толпе шпагой.</w:t>
      </w:r>
    </w:p>
    <w:p>
      <w:pPr>
        <w:pStyle w:val="Normal"/>
        <w:rPr>
          <w:rFonts w:ascii="Times New Roman" w:hAnsi="Times New Roman" w:cs="Times New Roman"/>
        </w:rPr>
      </w:pPr>
      <w:r>
        <w:rPr>
          <w:rFonts w:cs="Times New Roman" w:ascii="Times New Roman" w:hAnsi="Times New Roman"/>
        </w:rPr>
        <w:t>Сталь сверкнула у нее над головой.</w:t>
      </w:r>
    </w:p>
    <w:p>
      <w:pPr>
        <w:pStyle w:val="Normal"/>
        <w:rPr>
          <w:rFonts w:ascii="Times New Roman" w:hAnsi="Times New Roman" w:cs="Times New Roman"/>
        </w:rPr>
      </w:pPr>
      <w:r>
        <w:rPr>
          <w:rFonts w:cs="Times New Roman" w:ascii="Times New Roman" w:hAnsi="Times New Roman"/>
        </w:rPr>
        <w:t>Она сложила на груди руки подобно терпящему бедствие, над которым смыкается последняя волна, крикнула:</w:t>
      </w:r>
    </w:p>
    <w:p>
      <w:pPr>
        <w:pStyle w:val="Normal"/>
        <w:rPr>
          <w:rFonts w:ascii="Times New Roman" w:hAnsi="Times New Roman" w:cs="Times New Roman"/>
        </w:rPr>
      </w:pPr>
      <w:r>
        <w:rPr>
          <w:rFonts w:cs="Times New Roman" w:ascii="Times New Roman" w:hAnsi="Times New Roman"/>
        </w:rPr>
        <w:t>«Господи Боже мой!» – и упала.</w:t>
      </w:r>
    </w:p>
    <w:p>
      <w:pPr>
        <w:pStyle w:val="Normal"/>
        <w:rPr>
          <w:rFonts w:ascii="Times New Roman" w:hAnsi="Times New Roman" w:cs="Times New Roman"/>
        </w:rPr>
      </w:pPr>
      <w:r>
        <w:rPr>
          <w:rFonts w:cs="Times New Roman" w:ascii="Times New Roman" w:hAnsi="Times New Roman"/>
        </w:rPr>
        <w:t>Как только человек падает в толпе, он сейчас же оказывается мертвым.</w:t>
      </w:r>
    </w:p>
    <w:p>
      <w:pPr>
        <w:pStyle w:val="Normal"/>
        <w:rPr>
          <w:rFonts w:ascii="Times New Roman" w:hAnsi="Times New Roman" w:cs="Times New Roman"/>
        </w:rPr>
      </w:pPr>
      <w:r>
        <w:rPr>
          <w:rFonts w:cs="Times New Roman" w:ascii="Times New Roman" w:hAnsi="Times New Roman"/>
        </w:rPr>
        <w:t>Впрочем, ее необыкновенный, нечеловеческий крик услышали. Жильбер узнал ее голос и, несмотря на то, что он оказался в этот миг далеко от нее, он изо всех сил бросился на помощь Андре и скоро был около нее. Нырнув в волну, поглотившую Андре, он вновь поднялся, прыгнул на угрожавшую девушке шпагу и, вцепившись солдату в глотку, опрокинул его; возле солдата лежала девушка в белом; он схватил ее и легко поднял.</w:t>
      </w:r>
    </w:p>
    <w:p>
      <w:pPr>
        <w:pStyle w:val="Normal"/>
        <w:rPr>
          <w:rFonts w:ascii="Times New Roman" w:hAnsi="Times New Roman" w:cs="Times New Roman"/>
        </w:rPr>
      </w:pPr>
      <w:r>
        <w:rPr>
          <w:rFonts w:cs="Times New Roman" w:ascii="Times New Roman" w:hAnsi="Times New Roman"/>
        </w:rPr>
        <w:t>Когда он прижал ее к себе, столь прекрасную и, возможно, уже бездыханную, лицо его засветилось гордостью: он – он! – оказался на высоте, он был самым сильным и отважным! Он бросился в людские волны, поток подхватил его вместе с ношей; он шел, вернее плыл несколько минут. Вдруг движение прекратилось, словно волна разбилась о какое-то препятствие. Ноги Жильбера коснулись земли. Только тогда он ощутил вес Андре, поднял голову, пытаясь понять, что послужило причиной остановки, и увидел, что находится в трех шагах от особняка Гардмебль: каменная глыба остановила людскую массу.</w:t>
      </w:r>
    </w:p>
    <w:p>
      <w:pPr>
        <w:pStyle w:val="Normal"/>
        <w:rPr>
          <w:rFonts w:ascii="Times New Roman" w:hAnsi="Times New Roman" w:cs="Times New Roman"/>
        </w:rPr>
      </w:pPr>
      <w:r>
        <w:rPr>
          <w:rFonts w:cs="Times New Roman" w:ascii="Times New Roman" w:hAnsi="Times New Roman"/>
        </w:rPr>
        <w:t>В минуту вынужденной остановки он успел разглядеть Андре, уснувшую крепким сном, походившим на смерть: сердце ее не билось, глаза были закрыты, в лице появился мертвенный оттенок, как у увядающей розы.</w:t>
      </w:r>
    </w:p>
    <w:p>
      <w:pPr>
        <w:pStyle w:val="Normal"/>
        <w:rPr>
          <w:rFonts w:ascii="Times New Roman" w:hAnsi="Times New Roman" w:cs="Times New Roman"/>
        </w:rPr>
      </w:pPr>
      <w:r>
        <w:rPr>
          <w:rFonts w:cs="Times New Roman" w:ascii="Times New Roman" w:hAnsi="Times New Roman"/>
        </w:rPr>
        <w:t>Жильбер решил, что она мертва. Он закричал, прижался губами сначала к ее платью, потом к руке и, осмелев, стал осыпать поцелуями ее холодное лицо и прикрытые веками глаза. Краска бросилась ему в лицо, он зарыдал, потом завыл, изо всех сил пытаясь вдохнуть свою душу в бездыханную грудь Андре, и дивясь тому, что его поцелуи, способные, казалось, оживить мрамор, оказались бессильными перед смертью.</w:t>
      </w:r>
    </w:p>
    <w:p>
      <w:pPr>
        <w:pStyle w:val="Normal"/>
        <w:rPr>
          <w:rFonts w:ascii="Times New Roman" w:hAnsi="Times New Roman" w:cs="Times New Roman"/>
        </w:rPr>
      </w:pPr>
      <w:r>
        <w:rPr>
          <w:rFonts w:cs="Times New Roman" w:ascii="Times New Roman" w:hAnsi="Times New Roman"/>
        </w:rPr>
        <w:t>Вдруг Жильбер почувствовал, что сердце ее затрепетало под его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жива! – вскричал он, глядя на разбегавшиеся темные и окровавленные фигуры и слыша проклятия, ругань, стоны умиравших. – Она жива! Я спас ее!</w:t>
      </w:r>
    </w:p>
    <w:p>
      <w:pPr>
        <w:pStyle w:val="Normal"/>
        <w:rPr>
          <w:rFonts w:ascii="Times New Roman" w:hAnsi="Times New Roman" w:cs="Times New Roman"/>
        </w:rPr>
      </w:pPr>
      <w:r>
        <w:rPr>
          <w:rFonts w:cs="Times New Roman" w:ascii="Times New Roman" w:hAnsi="Times New Roman"/>
        </w:rPr>
        <w:t>Прислонившись спиной к стене и устремив взгляд на мост, несчастный юноша не посмотрел направо; там стояли кареты, долгое время сдерживаемые толпой. И вот теперь, почувствовав, что капор ослабел, они двинулись наконец вперед. И коней, и кучеров словно охватило безумие: кареты, увлекаемые пущенными вскачь лошадьми, понеслись на несчастных, двадцать тысяч человек было искалечено и раздавлено.</w:t>
      </w:r>
    </w:p>
    <w:p>
      <w:pPr>
        <w:pStyle w:val="Normal"/>
        <w:rPr>
          <w:rFonts w:ascii="Times New Roman" w:hAnsi="Times New Roman" w:cs="Times New Roman"/>
        </w:rPr>
      </w:pPr>
      <w:r>
        <w:rPr>
          <w:rFonts w:cs="Times New Roman" w:ascii="Times New Roman" w:hAnsi="Times New Roman"/>
        </w:rPr>
        <w:t>Люди инстинктивно жались к стенам, где их и настигала смерть.</w:t>
      </w:r>
    </w:p>
    <w:p>
      <w:pPr>
        <w:pStyle w:val="Normal"/>
        <w:rPr>
          <w:rFonts w:ascii="Times New Roman" w:hAnsi="Times New Roman" w:cs="Times New Roman"/>
        </w:rPr>
      </w:pPr>
      <w:r>
        <w:rPr>
          <w:rFonts w:cs="Times New Roman" w:ascii="Times New Roman" w:hAnsi="Times New Roman"/>
        </w:rPr>
        <w:t>Эта масса увлекала за собой или давила всех, кто, достигнув особняка Гардмебль, уже считал себя в безопасности. Новый град ударов и мертвых тел обрушился на Жильбера. Он оказался около решетки и приник к ней.</w:t>
      </w:r>
    </w:p>
    <w:p>
      <w:pPr>
        <w:pStyle w:val="Normal"/>
        <w:rPr>
          <w:rFonts w:ascii="Times New Roman" w:hAnsi="Times New Roman" w:cs="Times New Roman"/>
        </w:rPr>
      </w:pPr>
      <w:r>
        <w:rPr>
          <w:rFonts w:cs="Times New Roman" w:ascii="Times New Roman" w:hAnsi="Times New Roman"/>
        </w:rPr>
        <w:t>Стена затрещала под натиском толпы.</w:t>
      </w:r>
    </w:p>
    <w:p>
      <w:pPr>
        <w:pStyle w:val="Normal"/>
        <w:rPr>
          <w:rFonts w:ascii="Times New Roman" w:hAnsi="Times New Roman" w:cs="Times New Roman"/>
        </w:rPr>
      </w:pPr>
      <w:r>
        <w:rPr>
          <w:rFonts w:cs="Times New Roman" w:ascii="Times New Roman" w:hAnsi="Times New Roman"/>
        </w:rPr>
        <w:t>Задыхаясь, Жильбер почувствовал, что готов прекратить сопротивление; однако ему удалось, собрав все силы, в последнем порыве обхватить Андре руками, прижавшись головой к ее груд». Можно было подумать, что он собирается зад) шить ту, которую он взялся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Прощай! – прошептал он, скорее кусая, нежели целуя ее платье. – Прощай!</w:t>
      </w:r>
    </w:p>
    <w:p>
      <w:pPr>
        <w:pStyle w:val="Normal"/>
        <w:rPr>
          <w:rFonts w:ascii="Times New Roman" w:hAnsi="Times New Roman" w:cs="Times New Roman"/>
        </w:rPr>
      </w:pPr>
      <w:r>
        <w:rPr>
          <w:rFonts w:cs="Times New Roman" w:ascii="Times New Roman" w:hAnsi="Times New Roman"/>
        </w:rPr>
        <w:t>Он поднял глаза, вымаливая последний взгляд. Его глазам представилось странное зрелище. Какой-то человек взобрался на каменную тумбу и уцепился правой рукой за вделанное в стену кольцо. Левой рукой он будто пытался остановить бегущих. Глядя на бушевавшее у его ног море, он то бросал в толпу слово, то взмахивал рукой. И вот, благодаря его речам и движениям из толпы стали выделяться отдельные люди; они останавливались, преодолевали сопротивление и приближались к этому человеку. Собравшись вокруг него, люди словно узнавали друг в друге братьев; они помогали другим вырваться из потока, поднимали их, поддерживали, увлекали за собой. И вот уже из них образовалось ядро, которое, подобно пилону моста, рассекало толпу и противостояло массе бегущих.</w:t>
      </w:r>
    </w:p>
    <w:p>
      <w:pPr>
        <w:pStyle w:val="Normal"/>
        <w:rPr>
          <w:rFonts w:ascii="Times New Roman" w:hAnsi="Times New Roman" w:cs="Times New Roman"/>
        </w:rPr>
      </w:pPr>
      <w:r>
        <w:rPr>
          <w:rFonts w:cs="Times New Roman" w:ascii="Times New Roman" w:hAnsi="Times New Roman"/>
        </w:rPr>
        <w:t>С каждой минутой все новые борцы словно выходили из-под земли, подчиняясь его необычным словам, повторявшимся движениям, и смыкались плотными рядами вокруг необычного человека.</w:t>
      </w:r>
    </w:p>
    <w:p>
      <w:pPr>
        <w:pStyle w:val="Normal"/>
        <w:rPr>
          <w:rFonts w:ascii="Times New Roman" w:hAnsi="Times New Roman" w:cs="Times New Roman"/>
        </w:rPr>
      </w:pPr>
      <w:r>
        <w:rPr>
          <w:rFonts w:cs="Times New Roman" w:ascii="Times New Roman" w:hAnsi="Times New Roman"/>
        </w:rPr>
        <w:t>Жильбер приподнялся в последнем порыве: он чувствовал, что в этом человеке его спасение, потому что от него исходили спокойствие и сила. Последний отблеск угасавшего пламени осветил лицо этого человека. Жильбер вскрикну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 умру, пусть я умру, – прошептал он, – только бы она была жива! Этот человек способе» ее спасти.</w:t>
      </w:r>
    </w:p>
    <w:p>
      <w:pPr>
        <w:pStyle w:val="Normal"/>
        <w:rPr>
          <w:rFonts w:ascii="Times New Roman" w:hAnsi="Times New Roman" w:cs="Times New Roman"/>
        </w:rPr>
      </w:pPr>
      <w:r>
        <w:rPr>
          <w:rFonts w:cs="Times New Roman" w:ascii="Times New Roman" w:hAnsi="Times New Roman"/>
        </w:rPr>
        <w:t>В порыве самоотречения он поднял девушку над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де Бальзаме! – прокричал он. – Спасите мадмуазель Андре де Таверне!</w:t>
      </w:r>
    </w:p>
    <w:p>
      <w:pPr>
        <w:pStyle w:val="Normal"/>
        <w:rPr>
          <w:rFonts w:ascii="Times New Roman" w:hAnsi="Times New Roman" w:cs="Times New Roman"/>
        </w:rPr>
      </w:pPr>
      <w:r>
        <w:rPr>
          <w:rFonts w:cs="Times New Roman" w:ascii="Times New Roman" w:hAnsi="Times New Roman"/>
        </w:rPr>
        <w:t>Бальзаме услыхал его голос, напоминавший библейский глас, доносившийся из самых глубин толпы. Он увидал над всепоглощающими волнами белую массу. Его свита расчистила ему дорогу, и он выхватил Андре аз слабеющих рук Жильбера, поднял ее и, подталкиваемый движениями едва сдерживаемой толпы, унес, не успев даже оглянуться.</w:t>
      </w:r>
    </w:p>
    <w:p>
      <w:pPr>
        <w:pStyle w:val="Normal"/>
        <w:rPr>
          <w:rFonts w:ascii="Times New Roman" w:hAnsi="Times New Roman" w:cs="Times New Roman"/>
        </w:rPr>
      </w:pPr>
      <w:r>
        <w:rPr>
          <w:rFonts w:cs="Times New Roman" w:ascii="Times New Roman" w:hAnsi="Times New Roman"/>
        </w:rPr>
        <w:t>Жильбер пытался что-то сказать, желая, вероятно, вымолить защиту у этого странного человека для Андре, а может быть, в для себя самого. Но ему хватило сил только на то, чтобы прижаться губами к руке девушка и оторвать клочок платья этой новой Эвридики, которую вырывала из его рук сама преисподняя.</w:t>
      </w:r>
    </w:p>
    <w:p>
      <w:pPr>
        <w:pStyle w:val="Normal"/>
        <w:rPr>
          <w:rFonts w:ascii="Times New Roman" w:hAnsi="Times New Roman" w:cs="Times New Roman"/>
        </w:rPr>
      </w:pPr>
      <w:r>
        <w:rPr>
          <w:rFonts w:cs="Times New Roman" w:ascii="Times New Roman" w:hAnsi="Times New Roman"/>
        </w:rPr>
        <w:t>После этого поцелуя, после этого прощания молодому человеку оставалась лишь умереть. Он и не пытался дольше сопротивляться. Он закрыл глаза и, умирая, вал на груду мертвых т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ПОЛЕ МЕРТВ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сильной бури всегда наступает тишина, пугающая и, в то же время, целительная.</w:t>
      </w:r>
    </w:p>
    <w:p>
      <w:pPr>
        <w:pStyle w:val="Normal"/>
        <w:rPr>
          <w:rFonts w:ascii="Times New Roman" w:hAnsi="Times New Roman" w:cs="Times New Roman"/>
        </w:rPr>
      </w:pPr>
      <w:r>
        <w:rPr>
          <w:rFonts w:cs="Times New Roman" w:ascii="Times New Roman" w:hAnsi="Times New Roman"/>
        </w:rPr>
        <w:t>Было около двух часов ночи, над Парижем проносились огромные белые облака, бледная луна освещала неровности этого зловещего места, ямы, куда падали и где находили смерть разбегавшие люди.</w:t>
      </w:r>
    </w:p>
    <w:p>
      <w:pPr>
        <w:pStyle w:val="Normal"/>
        <w:rPr>
          <w:rFonts w:ascii="Times New Roman" w:hAnsi="Times New Roman" w:cs="Times New Roman"/>
        </w:rPr>
      </w:pPr>
      <w:r>
        <w:rPr>
          <w:rFonts w:cs="Times New Roman" w:ascii="Times New Roman" w:hAnsi="Times New Roman"/>
        </w:rPr>
        <w:t>На склонах, в оврагах, в неверном свете луны, время от времени скрывавшейся за клочковатыми облаками, смягчавшими ее свет, то здесь, то там показывались мертвые тела в рваной одежде, застывшие, бледные, тянувшие руки в страхе или в молитве.</w:t>
      </w:r>
    </w:p>
    <w:p>
      <w:pPr>
        <w:pStyle w:val="Normal"/>
        <w:rPr>
          <w:rFonts w:ascii="Times New Roman" w:hAnsi="Times New Roman" w:cs="Times New Roman"/>
        </w:rPr>
      </w:pPr>
      <w:r>
        <w:rPr>
          <w:rFonts w:cs="Times New Roman" w:ascii="Times New Roman" w:hAnsi="Times New Roman"/>
        </w:rPr>
        <w:t>Посреди площади от обломков остова поднимался желтый смрадный дым, и это делало площадь Людовика XV похожей на поле боя.</w:t>
      </w:r>
    </w:p>
    <w:p>
      <w:pPr>
        <w:pStyle w:val="Normal"/>
        <w:rPr>
          <w:rFonts w:ascii="Times New Roman" w:hAnsi="Times New Roman" w:cs="Times New Roman"/>
        </w:rPr>
      </w:pPr>
      <w:r>
        <w:rPr>
          <w:rFonts w:cs="Times New Roman" w:ascii="Times New Roman" w:hAnsi="Times New Roman"/>
        </w:rPr>
        <w:t>По залитой кровью унылой площади сновали таинственные тени; они останавливались, оглядывались, наклонялись и бежали прочь: это были мародеры, слетевшиеся, подобно воронам, на добычу; они не умели красть у живых, зато, предупрежденные собратьями, пришли обкрадывать мертвецов. Они неохотно разбегались, спугнутые припозднившимися солдатами, угрожающе поблескивавшими штыками. Впрочем, среди длинных верениц мертвецов воры и патруль были не единственными живыми существами Были там еще люди с фонарями в руках, их можно было принять за любопытных.</w:t>
      </w:r>
    </w:p>
    <w:p>
      <w:pPr>
        <w:pStyle w:val="Normal"/>
        <w:rPr>
          <w:rFonts w:ascii="Times New Roman" w:hAnsi="Times New Roman" w:cs="Times New Roman"/>
        </w:rPr>
      </w:pPr>
      <w:r>
        <w:rPr>
          <w:rFonts w:cs="Times New Roman" w:ascii="Times New Roman" w:hAnsi="Times New Roman"/>
        </w:rPr>
        <w:t>Увы, то были родственники и друзья, обеспокоенные отсутствием своих братьев, друзей, любовниц. Они все прибывали из отдаленных кварталов, потому что страшная новость, уже облетев Париж, привела весь город в уныние, и встревоженные люди бросились на поиски близких.</w:t>
      </w:r>
    </w:p>
    <w:p>
      <w:pPr>
        <w:pStyle w:val="Normal"/>
        <w:rPr>
          <w:rFonts w:ascii="Times New Roman" w:hAnsi="Times New Roman" w:cs="Times New Roman"/>
        </w:rPr>
      </w:pPr>
      <w:r>
        <w:rPr>
          <w:rFonts w:cs="Times New Roman" w:ascii="Times New Roman" w:hAnsi="Times New Roman"/>
        </w:rPr>
        <w:t>Это было, пожалуй, еще более ужасное зрелище, чем катастрофа.</w:t>
      </w:r>
    </w:p>
    <w:p>
      <w:pPr>
        <w:pStyle w:val="Normal"/>
        <w:rPr>
          <w:rFonts w:ascii="Times New Roman" w:hAnsi="Times New Roman" w:cs="Times New Roman"/>
        </w:rPr>
      </w:pPr>
      <w:r>
        <w:rPr>
          <w:rFonts w:cs="Times New Roman" w:ascii="Times New Roman" w:hAnsi="Times New Roman"/>
        </w:rPr>
        <w:t>О впечатлениях от поисков можно было прочесть на бледных лицах тех, кто разыскивал близких: от отчаяния тех, кто находил покойника, до томительного сомнения тех, кто никого не нашел и вопросительно поглядывал в сторону реки, спокойно несшей свои трепещущие воды.</w:t>
      </w:r>
    </w:p>
    <w:p>
      <w:pPr>
        <w:pStyle w:val="Normal"/>
        <w:rPr>
          <w:rFonts w:ascii="Times New Roman" w:hAnsi="Times New Roman" w:cs="Times New Roman"/>
        </w:rPr>
      </w:pPr>
      <w:r>
        <w:rPr>
          <w:rFonts w:cs="Times New Roman" w:ascii="Times New Roman" w:hAnsi="Times New Roman"/>
        </w:rPr>
        <w:t>Поговаривали, будто по приказу парижского прево в реку уже успели свалить немало трупов, дабы скрыть огромное число погибших по его вине людей.</w:t>
      </w:r>
    </w:p>
    <w:p>
      <w:pPr>
        <w:pStyle w:val="Normal"/>
        <w:rPr>
          <w:rFonts w:ascii="Times New Roman" w:hAnsi="Times New Roman" w:cs="Times New Roman"/>
        </w:rPr>
      </w:pPr>
      <w:r>
        <w:rPr>
          <w:rFonts w:cs="Times New Roman" w:ascii="Times New Roman" w:hAnsi="Times New Roman"/>
        </w:rPr>
        <w:t>Пресытившись бесплодным созерцанием, побродив по мелководью, они расходились в тоске от одного вида темной воды; они уходили с фонарями в руках, обследуя соседние с площадью улицы, куда, по слухам, многие раненые уползали за помощью или в надежде оказаться подальше от места их страданий.</w:t>
      </w:r>
    </w:p>
    <w:p>
      <w:pPr>
        <w:pStyle w:val="Normal"/>
        <w:rPr>
          <w:rFonts w:ascii="Times New Roman" w:hAnsi="Times New Roman" w:cs="Times New Roman"/>
        </w:rPr>
      </w:pPr>
      <w:r>
        <w:rPr>
          <w:rFonts w:cs="Times New Roman" w:ascii="Times New Roman" w:hAnsi="Times New Roman"/>
        </w:rPr>
        <w:t>Если они находили среди трупов любимого человека, потерянного друга, крики сменялись душераздирающими рыданиями.</w:t>
      </w:r>
    </w:p>
    <w:p>
      <w:pPr>
        <w:pStyle w:val="Normal"/>
        <w:rPr>
          <w:rFonts w:ascii="Times New Roman" w:hAnsi="Times New Roman" w:cs="Times New Roman"/>
        </w:rPr>
      </w:pPr>
      <w:r>
        <w:rPr>
          <w:rFonts w:cs="Times New Roman" w:ascii="Times New Roman" w:hAnsi="Times New Roman"/>
        </w:rPr>
        <w:t>Время от времени на площади раздавался звон – это падал и разбивался фонарь: живой очертя голову бросался на мертвого, чтобы слиться с ним в последнем поцелуе.</w:t>
      </w:r>
    </w:p>
    <w:p>
      <w:pPr>
        <w:pStyle w:val="Normal"/>
        <w:rPr>
          <w:rFonts w:ascii="Times New Roman" w:hAnsi="Times New Roman" w:cs="Times New Roman"/>
        </w:rPr>
      </w:pPr>
      <w:r>
        <w:rPr>
          <w:rFonts w:cs="Times New Roman" w:ascii="Times New Roman" w:hAnsi="Times New Roman"/>
        </w:rPr>
        <w:t>На огромном этом кладбище слышались и другие звуки.</w:t>
      </w:r>
    </w:p>
    <w:p>
      <w:pPr>
        <w:pStyle w:val="Normal"/>
        <w:rPr>
          <w:rFonts w:ascii="Times New Roman" w:hAnsi="Times New Roman" w:cs="Times New Roman"/>
        </w:rPr>
      </w:pPr>
      <w:r>
        <w:rPr>
          <w:rFonts w:cs="Times New Roman" w:ascii="Times New Roman" w:hAnsi="Times New Roman"/>
        </w:rPr>
        <w:t>Раненые с переломанными при падении руками и ногами, с пронзенной шпагой или раздавленной в толпе грудью, предсмертно хрипели или жалобно стонали; к ним подбегали те, кто надеялся найти знакомого и, не узнав его, удалялись.</w:t>
      </w:r>
    </w:p>
    <w:p>
      <w:pPr>
        <w:pStyle w:val="Normal"/>
        <w:rPr>
          <w:rFonts w:ascii="Times New Roman" w:hAnsi="Times New Roman" w:cs="Times New Roman"/>
        </w:rPr>
      </w:pPr>
      <w:r>
        <w:rPr>
          <w:rFonts w:cs="Times New Roman" w:ascii="Times New Roman" w:hAnsi="Times New Roman"/>
        </w:rPr>
        <w:t>Впрочем, на площади со стороны сада собирались самоотверженные люди для оказания помощи пострадавшим. Молодой хирург – по крайней мере, его можно было принять за хирурга благодаря обилию инструментов в его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л подносить к нему раненых мужчин и женщин; он перевязывал их и в то же время произносил слова, выражавшие скорее ненависть к тому, что послужило причиной, нежели сострадание к тому, что сталось с израненным.</w:t>
      </w:r>
    </w:p>
    <w:p>
      <w:pPr>
        <w:pStyle w:val="Normal"/>
        <w:rPr>
          <w:rFonts w:ascii="Times New Roman" w:hAnsi="Times New Roman" w:cs="Times New Roman"/>
        </w:rPr>
      </w:pPr>
      <w:r>
        <w:rPr>
          <w:rFonts w:cs="Times New Roman" w:ascii="Times New Roman" w:hAnsi="Times New Roman"/>
        </w:rPr>
        <w:t>У него было два помощника, крепких разносчика, подносивших ему окровавленные тела; он не переставая крича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давайте бедняков! Их легко узнать: почти всегда больше ран, ну и, разумеется, они беднее одеты!</w:t>
      </w:r>
    </w:p>
    <w:p>
      <w:pPr>
        <w:pStyle w:val="Normal"/>
        <w:rPr>
          <w:rFonts w:ascii="Times New Roman" w:hAnsi="Times New Roman" w:cs="Times New Roman"/>
        </w:rPr>
      </w:pPr>
      <w:r>
        <w:rPr>
          <w:rFonts w:cs="Times New Roman" w:ascii="Times New Roman" w:hAnsi="Times New Roman"/>
        </w:rPr>
        <w:t>Наконец при этих словах, повторявшихся после каждой перевязки пронзительным голосом, какой-то бледный молодой человек с фонарем в руке, ходивший среди мертвецов, в другой раз поднял голову.</w:t>
      </w:r>
    </w:p>
    <w:p>
      <w:pPr>
        <w:pStyle w:val="Normal"/>
        <w:rPr>
          <w:rFonts w:ascii="Times New Roman" w:hAnsi="Times New Roman" w:cs="Times New Roman"/>
        </w:rPr>
      </w:pPr>
      <w:r>
        <w:rPr>
          <w:rFonts w:cs="Times New Roman" w:ascii="Times New Roman" w:hAnsi="Times New Roman"/>
        </w:rPr>
        <w:t>Глубокая рана, проходившая через все его лицо, сочилась кровью, одна его рука была просунута между полами застегнутого сюртука, лицо его, все в поту, выражало глубокое волнение.</w:t>
      </w:r>
    </w:p>
    <w:p>
      <w:pPr>
        <w:pStyle w:val="Normal"/>
        <w:rPr>
          <w:rFonts w:ascii="Times New Roman" w:hAnsi="Times New Roman" w:cs="Times New Roman"/>
        </w:rPr>
      </w:pPr>
      <w:r>
        <w:rPr>
          <w:rFonts w:cs="Times New Roman" w:ascii="Times New Roman" w:hAnsi="Times New Roman"/>
        </w:rPr>
        <w:t>Услыхав приказание врача, он поднял голову и с грустью взглянул на свои раны, на которые, казалось, хирург смотрел с наслаждением, – Сударь! – воскликнул молодой человек. – Почему вы приказали выбирать среди раненых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никто о них не позаботится, если я о них не по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в голову, отвечал врач, – а за богатыми всегда найдется кому ухаживать! Опустите фонарь и взгляните вниз: вы увидите, что на сотню бедняков приходится один богатый или знатный. А при этой катастрофе, от которой, к счастью, наконец-то сам Господь устал, знатные и богатые уплатили налог, какой они обыкновенно платят всегда: одну тысячную.</w:t>
      </w:r>
    </w:p>
    <w:p>
      <w:pPr>
        <w:pStyle w:val="Normal"/>
        <w:rPr>
          <w:rFonts w:ascii="Times New Roman" w:hAnsi="Times New Roman" w:cs="Times New Roman"/>
        </w:rPr>
      </w:pPr>
      <w:r>
        <w:rPr>
          <w:rFonts w:cs="Times New Roman" w:ascii="Times New Roman" w:hAnsi="Times New Roman"/>
        </w:rPr>
        <w:t>Молодой человек поднес фонарь к своему кровоточаще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ало быть, тот самый единственный затерявшийся в толпе дворянин, – проговорил он без всякого раздражения, – лошадь угодила копытом мне в голову, и я сломал левую руку, упав в канаву. Вы говорите, о богатых и знатных заботятся? Но вы же видите, что я даже не пере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дом, домашний доктор… Возвращайтесь к себе, раз можете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ошу у вас помощи, сударь. Я ищу сестру, красивую шестнадцатилетнюю девушку. Она, очевидно, уже мертва, хотя и не простого происхождения. На ней было белое платье и колье с крестиком на шее. Несмотря на то, что у нее есть и дом, и доктор, сжальтесь надо мною и ответьте: не видели ли вы, сударь, ту, которую я 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руководствуюсь соображениями высшего порядка, – отвечал молодой хирург с горячностью, доказывавшей, что он давно вынашивал эти мысли, – я отдаю себя служению людям. Когда я прохожу мимо умирающего аристократа, спеша облегчить страдания человека из народа, я подчиняюсь истинному закону человечности, которую считаю своей богиней. Все случившиеся сегодня несчастья происходят от вас; причиной им – ваши излишества, ваша самонадеянность, ну, вот вам и последствия! Нет, сударь, я не видел вашей сестры.</w:t>
      </w:r>
    </w:p>
    <w:p>
      <w:pPr>
        <w:pStyle w:val="Normal"/>
        <w:rPr>
          <w:rFonts w:ascii="Times New Roman" w:hAnsi="Times New Roman" w:cs="Times New Roman"/>
        </w:rPr>
      </w:pPr>
      <w:r>
        <w:rPr>
          <w:rFonts w:cs="Times New Roman" w:ascii="Times New Roman" w:hAnsi="Times New Roman"/>
        </w:rPr>
        <w:t>После этого сердитого замечания хирург опять занялся своим делом. Ему только что поднесли бедную женщину, которой карета раздробила об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крикнул он Филиппу вдогонку, – разве бедные приезжают на народные гуляния в каретах, разве они ломают ноги богачам?</w:t>
      </w:r>
    </w:p>
    <w:p>
      <w:pPr>
        <w:pStyle w:val="Normal"/>
        <w:rPr>
          <w:rFonts w:ascii="Times New Roman" w:hAnsi="Times New Roman" w:cs="Times New Roman"/>
        </w:rPr>
      </w:pPr>
      <w:r>
        <w:rPr>
          <w:rFonts w:cs="Times New Roman" w:ascii="Times New Roman" w:hAnsi="Times New Roman"/>
        </w:rPr>
        <w:t>Филипп принадлежал к молодому поколению знати, которое дало миру Лафайета и Ламета; он и сам не раз высказывал те же мысли, которые теперь, в устах молодого хирурга, привели его в ужас: претворенные в жизнь, они пали на него, как возмездие.</w:t>
      </w:r>
    </w:p>
    <w:p>
      <w:pPr>
        <w:pStyle w:val="Normal"/>
        <w:rPr>
          <w:rFonts w:ascii="Times New Roman" w:hAnsi="Times New Roman" w:cs="Times New Roman"/>
        </w:rPr>
      </w:pPr>
      <w:r>
        <w:rPr>
          <w:rFonts w:cs="Times New Roman" w:ascii="Times New Roman" w:hAnsi="Times New Roman"/>
        </w:rPr>
        <w:t>Отойдя от хирурга с истерзанным сердцем, он продолжал томительные поиски. Скоро его охватило такое отчаяние, что, не выдержав, он с рыданиями в голос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w:t>
      </w:r>
    </w:p>
    <w:p>
      <w:pPr>
        <w:pStyle w:val="Normal"/>
        <w:rPr>
          <w:rFonts w:ascii="Times New Roman" w:hAnsi="Times New Roman" w:cs="Times New Roman"/>
        </w:rPr>
      </w:pPr>
      <w:r>
        <w:rPr>
          <w:rFonts w:cs="Times New Roman" w:ascii="Times New Roman" w:hAnsi="Times New Roman"/>
        </w:rPr>
        <w:t>В это время мимо него торопливо шагал пожилой человек в сером драповом сюртуке и теплых чулках, опираясь правой рукой на трость, а в левой зажав нечто вроде фонаря, который он смастерил из подсвечника, обернув его масляной бумагой.</w:t>
      </w:r>
    </w:p>
    <w:p>
      <w:pPr>
        <w:pStyle w:val="Normal"/>
        <w:rPr>
          <w:rFonts w:ascii="Times New Roman" w:hAnsi="Times New Roman" w:cs="Times New Roman"/>
        </w:rPr>
      </w:pPr>
      <w:r>
        <w:rPr>
          <w:rFonts w:cs="Times New Roman" w:ascii="Times New Roman" w:hAnsi="Times New Roman"/>
        </w:rPr>
        <w:t>Услыхав стон Филиппа, человек понял, отчего он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юноша! – прошептал он.</w:t>
      </w:r>
    </w:p>
    <w:p>
      <w:pPr>
        <w:pStyle w:val="Normal"/>
        <w:rPr>
          <w:rFonts w:ascii="Times New Roman" w:hAnsi="Times New Roman" w:cs="Times New Roman"/>
        </w:rPr>
      </w:pPr>
      <w:r>
        <w:rPr>
          <w:rFonts w:cs="Times New Roman" w:ascii="Times New Roman" w:hAnsi="Times New Roman"/>
        </w:rPr>
        <w:t>Казалось, он пришел с той же целью. Он пошел дальше.</w:t>
      </w:r>
    </w:p>
    <w:p>
      <w:pPr>
        <w:pStyle w:val="Normal"/>
        <w:rPr>
          <w:rFonts w:ascii="Times New Roman" w:hAnsi="Times New Roman" w:cs="Times New Roman"/>
        </w:rPr>
      </w:pPr>
      <w:r>
        <w:rPr>
          <w:rFonts w:cs="Times New Roman" w:ascii="Times New Roman" w:hAnsi="Times New Roman"/>
        </w:rPr>
        <w:t>Но, вдруг, словно упрекнув себя за то, что прошел мимо, не пытаясь утешить, он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ростите, что я добавлю к вашему еще и свое страдание, но те, кто пострадал от одного и того же удара, должны поддерживать друг друга, чтобы не упасть. Кстати… Вы можете мне помочь. Я вижу, вы давно ищете, ваша свеча почти догорела, вы, стало быть, знаете, где больше всего пострадав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знаю, – Я тоже и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м надо прежде всего пойти к большой канаве, там около пятидесяти тр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Боже правый! Столько жертв во время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олько жертв, сударь! Я просмотрел уже около тысячи лиц, но так и не нашел 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была вот в этой стороне. Я потерял ее недалеко от скамейки. Я нашел то место, но от скамейки не осталось и следа. Я собираюсь возобновить поиски со стороны баст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аком направлении двигалась толп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торону новых особняков, к улице Магда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должно бы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Я и искал вначале с этой стороны, но тут был страшный водоворот. Кроме того, толпа неслась сюда, однако потерявшаяся девушка, не понимающая, куда идет, может двинуться в люб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аловероятно, чтобы она смогла двигаться против течения; я пойду искать на улицах; пойдемте со мной; может быть, вдвоем нам удастся н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вы ищете? Сына? – робко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 – что-то вроде моего приемного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устили его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уже юноша: ему около девятнадцати лет. Он отвечает за свои поступки, он захотел пойти, я не мог ему помешать. Впрочем, кто мог себе представить, что произойдет!.. Ваша свеча гас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я по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ы очень добры, но мне не хотелось бы вам 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я должен искать для собственного спокойствия. Бедное дитя! Он возвращался обыкновенно вовремя, – продолжал старик, идя вдоль по улице, – а сегодня вечером меня будто что-то толкнуло. Я ждал его, было уже одиннадцать часов, жена узнала от соседки о несчастье. Я подождал еще часа два, надеясь, что он вернется. Однако, видя, что его все нет, я под) мал, что с моей стороны нечестно лечь в постель, не имея от него нов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к тем домам?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ведь сами сказали, что толпа должна была двигаться в ту сторону. Бедняжка несомненно побежал туда! Наивный провинциал, не знающий не только обычаев, но и парижских улиц… Может быть, он впервые оказался на площади Людовика Пятнадца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сестра – тоже из провинции,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ратительное зрелище! – пробормотал старик, отворачиваясь от сваленных в кучу тр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именно здесь следовало бы искать, – заметил юноша, решительно поднося фонарь к нагроможденным одно на другое тел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без содрогания на это смотреть. Я – обыкновенный человек, и разложение приводит меня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т ужас знаком, однако нынче вечером я научился его преодолевать. Смотрите, вот какой-то юноша, ему можно дать от шестнадцати до восемнадцати лет; должно быть, его задавили: я не вижу раны. Не его ли вы разыскиваете?</w:t>
      </w:r>
    </w:p>
    <w:p>
      <w:pPr>
        <w:pStyle w:val="Normal"/>
        <w:rPr>
          <w:rFonts w:ascii="Times New Roman" w:hAnsi="Times New Roman" w:cs="Times New Roman"/>
        </w:rPr>
      </w:pPr>
      <w:r>
        <w:rPr>
          <w:rFonts w:cs="Times New Roman" w:ascii="Times New Roman" w:hAnsi="Times New Roman"/>
        </w:rPr>
        <w:t>Старик сделал над собой усилие и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он, – мой моложе, черноволосый, бледнолиц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все бледны сегодня вечером, – возраз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ы подошли к Гардмебль, – заметил старик, – вот следы борьбы: кровь на стенах, обрывки одежды на железных прутьях, на пиках решеток. Откровенно говоря, я просто не знаю, куда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юда, сюда, разумеется, – пробормо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ывок белого платья под трупами. Моя сестра была в белом платье. Дайте мне ваш фонарь, сударь, умоляю!</w:t>
      </w:r>
    </w:p>
    <w:p>
      <w:pPr>
        <w:pStyle w:val="Normal"/>
        <w:rPr>
          <w:rFonts w:ascii="Times New Roman" w:hAnsi="Times New Roman" w:cs="Times New Roman"/>
        </w:rPr>
      </w:pPr>
      <w:r>
        <w:rPr>
          <w:rFonts w:cs="Times New Roman" w:ascii="Times New Roman" w:hAnsi="Times New Roman"/>
        </w:rPr>
        <w:t>Филипп и вправду заметил и схватил клочок белой материи. Он бросил его, чтобы единственной здоровой рукой взяться за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рывок женского платья, зажатый в руке молодого человека, – вскричал он, – белого платья, похожего на то, в каком была Андре. Андре! Андре!</w:t>
      </w:r>
    </w:p>
    <w:p>
      <w:pPr>
        <w:pStyle w:val="Normal"/>
        <w:rPr>
          <w:rFonts w:ascii="Times New Roman" w:hAnsi="Times New Roman" w:cs="Times New Roman"/>
        </w:rPr>
      </w:pPr>
      <w:r>
        <w:rPr>
          <w:rFonts w:cs="Times New Roman" w:ascii="Times New Roman" w:hAnsi="Times New Roman"/>
        </w:rPr>
        <w:t>Молодой человек заплакал навзрыд.</w:t>
      </w:r>
    </w:p>
    <w:p>
      <w:pPr>
        <w:pStyle w:val="Normal"/>
        <w:rPr>
          <w:rFonts w:ascii="Times New Roman" w:hAnsi="Times New Roman" w:cs="Times New Roman"/>
        </w:rPr>
      </w:pPr>
      <w:r>
        <w:rPr>
          <w:rFonts w:cs="Times New Roman" w:ascii="Times New Roman" w:hAnsi="Times New Roman"/>
        </w:rPr>
        <w:t>Старик подошел 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всплеснув руками, воскликнул он. Восклицание привлекло внимание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крикну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Жильбер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искали Жильбера? Эти два восклицания прозвучали одновременно. Старик схватил руку Жильбера: она была ледяной. Филипп расстегнул ему жилет, распахнул рубашку и прижал руку к его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Жильбер! – прогов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мальчик! – вздохну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ышит! Жив!.. Жив, говорят вам! – за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 у него есть пуль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старик. – На помощь! Помогите! Там есть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спасать его сами, сударь. Я недавно просив помощи, но врач мне от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помочь моему мальчику! – в отчаянии воскликнул старик. – Он должен! Помогите мне, сударь, помогите мне донести туда Жильб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лько одна рука, – отвечал Филипп, – но вы можете на нее рассчитывать,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ть и стар, но соберу все свои силы. Пойдемте! Старик схватил Жильбера за плечи, молодой человек зажал правой рукой его ноги, и они двинулись по направлению к группе людей, возглавляемых хиру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На помощь! – закрича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простые люди! – отвечал хирург, верный своему идеалу и уверенный в том, что, отвечая таким образом, он вызывает восхищенный шепот среди окружавших его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су простолюдина, – горячо подхватил старик, поддаваясь чувству всеобщего восхи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ле женщин, – продолжал хирург, – мужчины сильнее женщин и легче переносят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е кровопускание, сударь, – проговорил старик, – кровопускания будет д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это опять вы! – пропел хирург, заметив Филиппа и не видя старика.</w:t>
      </w:r>
    </w:p>
    <w:p>
      <w:pPr>
        <w:pStyle w:val="Normal"/>
        <w:rPr>
          <w:rFonts w:ascii="Times New Roman" w:hAnsi="Times New Roman" w:cs="Times New Roman"/>
        </w:rPr>
      </w:pPr>
      <w:r>
        <w:rPr>
          <w:rFonts w:cs="Times New Roman" w:ascii="Times New Roman" w:hAnsi="Times New Roman"/>
        </w:rPr>
        <w:t>Филипп промолчал. Старик решил, что эти слова обращены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сподин, – ответил он, – я из народа; меня зовут Жан-Жак Руссо.</w:t>
      </w:r>
    </w:p>
    <w:p>
      <w:pPr>
        <w:pStyle w:val="Normal"/>
        <w:rPr>
          <w:rFonts w:ascii="Times New Roman" w:hAnsi="Times New Roman" w:cs="Times New Roman"/>
        </w:rPr>
      </w:pPr>
      <w:r>
        <w:rPr>
          <w:rFonts w:cs="Times New Roman" w:ascii="Times New Roman" w:hAnsi="Times New Roman"/>
        </w:rPr>
        <w:t>Врач удивленно вскрикнул и жестом приказал окружающим подви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Уступите место певцу природы! Дайте место освободителю человечества! Место гражданину Жен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старик, – спас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случилось несчастье? – спросил молодой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 мной, а вот с этим несчастным ребенком, взгля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тоже!.. – вскричал врач. – Вы, как и я, помогаете человечеству!</w:t>
      </w:r>
    </w:p>
    <w:p>
      <w:pPr>
        <w:pStyle w:val="Normal"/>
        <w:rPr>
          <w:rFonts w:ascii="Times New Roman" w:hAnsi="Times New Roman" w:cs="Times New Roman"/>
        </w:rPr>
      </w:pPr>
      <w:r>
        <w:rPr>
          <w:rFonts w:cs="Times New Roman" w:ascii="Times New Roman" w:hAnsi="Times New Roman"/>
        </w:rPr>
        <w:t>Взволнованный неожиданным триумфом, Руссо в ответ бормотал нечто нечленораздельное.</w:t>
      </w:r>
    </w:p>
    <w:p>
      <w:pPr>
        <w:pStyle w:val="Normal"/>
        <w:rPr>
          <w:rFonts w:ascii="Times New Roman" w:hAnsi="Times New Roman" w:cs="Times New Roman"/>
        </w:rPr>
      </w:pPr>
      <w:r>
        <w:rPr>
          <w:rFonts w:cs="Times New Roman" w:ascii="Times New Roman" w:hAnsi="Times New Roman"/>
        </w:rPr>
        <w:t>Филипп совершенно потерялся, оказавшись лицом к лицу с вызывавшим его восхищение философом, и отошел в сторону.</w:t>
      </w:r>
    </w:p>
    <w:p>
      <w:pPr>
        <w:pStyle w:val="Normal"/>
        <w:rPr>
          <w:rFonts w:ascii="Times New Roman" w:hAnsi="Times New Roman" w:cs="Times New Roman"/>
        </w:rPr>
      </w:pPr>
      <w:r>
        <w:rPr>
          <w:rFonts w:cs="Times New Roman" w:ascii="Times New Roman" w:hAnsi="Times New Roman"/>
        </w:rPr>
        <w:t>Старику помогли положить Жильбера на стол. Жильбер по-прежнему был без сознания.</w:t>
      </w:r>
    </w:p>
    <w:p>
      <w:pPr>
        <w:pStyle w:val="Normal"/>
        <w:rPr>
          <w:rFonts w:ascii="Times New Roman" w:hAnsi="Times New Roman" w:cs="Times New Roman"/>
        </w:rPr>
      </w:pPr>
      <w:r>
        <w:rPr>
          <w:rFonts w:cs="Times New Roman" w:ascii="Times New Roman" w:hAnsi="Times New Roman"/>
        </w:rPr>
        <w:t>Руссо бросил взгляд на того, к чьей помощи он взывал. Это был юноша примерно одних лет с Жильбером, но ни одна черта не напоминала о его молодости. Желтая кожа на лице сморщилась, как у старика, дряблые веки нависли над немигающими глазами, губы были обкусаны, словно в приступе эпилепсии.</w:t>
      </w:r>
    </w:p>
    <w:p>
      <w:pPr>
        <w:pStyle w:val="Normal"/>
        <w:rPr>
          <w:rFonts w:ascii="Times New Roman" w:hAnsi="Times New Roman" w:cs="Times New Roman"/>
        </w:rPr>
      </w:pPr>
      <w:r>
        <w:rPr>
          <w:rFonts w:cs="Times New Roman" w:ascii="Times New Roman" w:hAnsi="Times New Roman"/>
        </w:rPr>
        <w:t>Рукава были по локоть закатаны, руки забрызганы кровью, всюду вокруг него лежали груды человеческих конечностей. Он скорее напоминал палача за любимой работой, чем врача, исполнявшего скорбный, но святой долг.</w:t>
      </w:r>
    </w:p>
    <w:p>
      <w:pPr>
        <w:pStyle w:val="Normal"/>
        <w:rPr>
          <w:rFonts w:ascii="Times New Roman" w:hAnsi="Times New Roman" w:cs="Times New Roman"/>
        </w:rPr>
      </w:pPr>
      <w:r>
        <w:rPr>
          <w:rFonts w:cs="Times New Roman" w:ascii="Times New Roman" w:hAnsi="Times New Roman"/>
        </w:rPr>
        <w:t>Однако имя Руссо произвело на него столь сильное действие, что он на минуту отказался от своей обычной грубости: он осторожно вспорол Жильберу рукав, затянул руку жгутом и кольнул вену.</w:t>
      </w:r>
    </w:p>
    <w:p>
      <w:pPr>
        <w:pStyle w:val="Normal"/>
        <w:rPr>
          <w:rFonts w:ascii="Times New Roman" w:hAnsi="Times New Roman" w:cs="Times New Roman"/>
        </w:rPr>
      </w:pPr>
      <w:r>
        <w:rPr>
          <w:rFonts w:cs="Times New Roman" w:ascii="Times New Roman" w:hAnsi="Times New Roman"/>
        </w:rPr>
        <w:t>Кровь сначала вытекала по капле, а через несколько секунд молодая горячая струя ударила из в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читать, что он спасен, – сказал хирург, – но потребуется тщательный уход, ему сильно помяли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ется лишь поблагодарить вас, сударь, – проговорил Руссо, – и выразить восхищение не только тем, что вы отдаете предпочтение бедным, но и преданности, с какой вы им служите. Но не забывайте, что все люди – братья, – Даже благородные, даже аристократы, даже богачи? – спросил хирург, сверкнув проницательными глазами из-под тяжелых 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лагородные, даже аристократы, даже богачи, когда они страдают, – отве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 проговорил хирург, – я родился в Бодри, недалеко от Ньюкастля; я, как и вы – швейцарец, и поэтому отчасти демок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отечественник! – воскликнул Руссо. – Швейцарец! Как вас зовут, сударь,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кромнее имя, сударь, имя человека, посвятившего жизнь науке и надеющегося в будущем отдать ее ради счастья всего человечества. Меня зовут Жан-Поль Ма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Марат, – отвечал Руссо. – Однако разъясняя народу его права, не возбуждайте в нем чувство мести. Если когда-нибудь он начнет мстить, вы сами, возможно, ужаснетесь репрессиям.</w:t>
      </w:r>
    </w:p>
    <w:p>
      <w:pPr>
        <w:pStyle w:val="Normal"/>
        <w:rPr>
          <w:rFonts w:ascii="Times New Roman" w:hAnsi="Times New Roman" w:cs="Times New Roman"/>
        </w:rPr>
      </w:pPr>
      <w:r>
        <w:rPr>
          <w:rFonts w:cs="Times New Roman" w:ascii="Times New Roman" w:hAnsi="Times New Roman"/>
        </w:rPr>
        <w:t>На губах Марата заиграла страш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ы дожить до этого дня! – вскричал он. – Если мне посчастливится увидеть этот день…</w:t>
      </w:r>
    </w:p>
    <w:p>
      <w:pPr>
        <w:pStyle w:val="Normal"/>
        <w:rPr>
          <w:rFonts w:ascii="Times New Roman" w:hAnsi="Times New Roman" w:cs="Times New Roman"/>
        </w:rPr>
      </w:pPr>
      <w:r>
        <w:rPr>
          <w:rFonts w:cs="Times New Roman" w:ascii="Times New Roman" w:hAnsi="Times New Roman"/>
        </w:rPr>
        <w:t>Руссо ужаснулся тому, с каким выражением были произнесены эти слова, подобно путешественнику, приходящему в ужас от первых раскатов еще далекой грозы. Он обхватил Жильбера руками и попытался под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добровольца в помощь господину Руссо, два человека из народа! – выкрикнул хир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ы! – раздались голоса. Руссо оставалось только выбрать. Он указал на двух плечистых помощников, и те подхватили Жильбера на руки. Проходя мимо Филиппа, Руссо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мой фонарь, сударь, мне он больше не нужен. Б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благодарю! – отвечал Филипп.</w:t>
      </w:r>
    </w:p>
    <w:p>
      <w:pPr>
        <w:pStyle w:val="Normal"/>
        <w:rPr>
          <w:rFonts w:ascii="Times New Roman" w:hAnsi="Times New Roman" w:cs="Times New Roman"/>
        </w:rPr>
      </w:pPr>
      <w:r>
        <w:rPr>
          <w:rFonts w:cs="Times New Roman" w:ascii="Times New Roman" w:hAnsi="Times New Roman"/>
        </w:rPr>
        <w:t>Он схватился за фонарь. Руссо двинулся на улицу Платриер, а молодой человек возобновил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юноша! – прошептал Руссо, оглянувшись и видя, как он удаляется по забитой людьми улице.</w:t>
      </w:r>
    </w:p>
    <w:p>
      <w:pPr>
        <w:pStyle w:val="Normal"/>
        <w:rPr>
          <w:rFonts w:ascii="Times New Roman" w:hAnsi="Times New Roman" w:cs="Times New Roman"/>
        </w:rPr>
      </w:pPr>
      <w:r>
        <w:rPr>
          <w:rFonts w:cs="Times New Roman" w:ascii="Times New Roman" w:hAnsi="Times New Roman"/>
        </w:rPr>
        <w:t>Он продолжал свой путь, вздрагивая время от времени, когда до него доносился пронзительный голос хиру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ите людей из народа! Только простых людей! Пусть пропадают благородные, богачи и аристокр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несчастья следовали одно за другим, барон де Таверне чудом избежал опасности.</w:t>
      </w:r>
    </w:p>
    <w:p>
      <w:pPr>
        <w:pStyle w:val="Normal"/>
        <w:rPr>
          <w:rFonts w:ascii="Times New Roman" w:hAnsi="Times New Roman" w:cs="Times New Roman"/>
        </w:rPr>
      </w:pPr>
      <w:r>
        <w:rPr>
          <w:rFonts w:cs="Times New Roman" w:ascii="Times New Roman" w:hAnsi="Times New Roman"/>
        </w:rPr>
        <w:t>Не имея возможности оказать физическое сопротивление этой всепожирающей силе, сметавшей все на своем пути, он, тем не менее, не терял спокойствия и ловко удерживался в самом центре толпы, катившейся к улице Магдалины.</w:t>
      </w:r>
    </w:p>
    <w:p>
      <w:pPr>
        <w:pStyle w:val="Normal"/>
        <w:rPr>
          <w:rFonts w:ascii="Times New Roman" w:hAnsi="Times New Roman" w:cs="Times New Roman"/>
        </w:rPr>
      </w:pPr>
      <w:r>
        <w:rPr>
          <w:rFonts w:cs="Times New Roman" w:ascii="Times New Roman" w:hAnsi="Times New Roman"/>
        </w:rPr>
        <w:t>Много людей было смято на парапетах площади, раздавлено на углу Гардмебль. Толпа эта оставляла за собой кровавый след, но, несмотря на большие потери, вынесла тех, кто находился в центре, в безопасное место.</w:t>
      </w:r>
    </w:p>
    <w:p>
      <w:pPr>
        <w:pStyle w:val="Normal"/>
        <w:rPr>
          <w:rFonts w:ascii="Times New Roman" w:hAnsi="Times New Roman" w:cs="Times New Roman"/>
        </w:rPr>
      </w:pPr>
      <w:r>
        <w:rPr>
          <w:rFonts w:cs="Times New Roman" w:ascii="Times New Roman" w:hAnsi="Times New Roman"/>
        </w:rPr>
        <w:t>Сейчас же народ с радостными криками рассыпался по бульвару.</w:t>
      </w:r>
    </w:p>
    <w:p>
      <w:pPr>
        <w:pStyle w:val="Normal"/>
        <w:rPr>
          <w:rFonts w:ascii="Times New Roman" w:hAnsi="Times New Roman" w:cs="Times New Roman"/>
        </w:rPr>
      </w:pPr>
      <w:r>
        <w:rPr>
          <w:rFonts w:cs="Times New Roman" w:ascii="Times New Roman" w:hAnsi="Times New Roman"/>
        </w:rPr>
        <w:t>Барон де Таверне оказался вместе с окружавшими его людьми в безопасности.</w:t>
      </w:r>
    </w:p>
    <w:p>
      <w:pPr>
        <w:pStyle w:val="Normal"/>
        <w:rPr>
          <w:rFonts w:ascii="Times New Roman" w:hAnsi="Times New Roman" w:cs="Times New Roman"/>
        </w:rPr>
      </w:pPr>
      <w:r>
        <w:rPr>
          <w:rFonts w:cs="Times New Roman" w:ascii="Times New Roman" w:hAnsi="Times New Roman"/>
        </w:rPr>
        <w:t>В то, что мы сейчас сообщим, было бы трудно поверить, если бы мы уже давно не описали характер барона, ничего не скрывая.</w:t>
      </w:r>
    </w:p>
    <w:p>
      <w:pPr>
        <w:pStyle w:val="Normal"/>
        <w:rPr>
          <w:rFonts w:ascii="Times New Roman" w:hAnsi="Times New Roman" w:cs="Times New Roman"/>
        </w:rPr>
      </w:pPr>
      <w:r>
        <w:rPr>
          <w:rFonts w:cs="Times New Roman" w:ascii="Times New Roman" w:hAnsi="Times New Roman"/>
        </w:rPr>
        <w:t>Во все это ужасное путешествие барон де Таверне – Да простит ему Господь – думал только о себе.</w:t>
      </w:r>
    </w:p>
    <w:p>
      <w:pPr>
        <w:pStyle w:val="Normal"/>
        <w:rPr>
          <w:rFonts w:ascii="Times New Roman" w:hAnsi="Times New Roman" w:cs="Times New Roman"/>
        </w:rPr>
      </w:pPr>
      <w:r>
        <w:rPr>
          <w:rFonts w:cs="Times New Roman" w:ascii="Times New Roman" w:hAnsi="Times New Roman"/>
        </w:rPr>
        <w:t>Мало того, что он был далеко не хрупкого сложения, барон был еще и человеком действия, а в трудную минуту такие люди руководствуются обыкновенно поговоркой Цезаря: Age quod agis.</w:t>
      </w:r>
    </w:p>
    <w:p>
      <w:pPr>
        <w:pStyle w:val="Normal"/>
        <w:rPr>
          <w:rFonts w:ascii="Times New Roman" w:hAnsi="Times New Roman" w:cs="Times New Roman"/>
        </w:rPr>
      </w:pPr>
      <w:r>
        <w:rPr>
          <w:rFonts w:cs="Times New Roman" w:ascii="Times New Roman" w:hAnsi="Times New Roman"/>
        </w:rPr>
        <w:t>Не будем утверждать, что барон де Таверне был эгоист; предположим, что он был человек рассеянный Впрочем, как только он оказался на бульваре, как только он почувствовал себя свободнее, как только он понял, что избежал смерти и возвращается к жизни, как только обрел уверенность в себе, барон удовлетворенно крякнул. Но сразу вслед за тем он закричал.</w:t>
      </w:r>
    </w:p>
    <w:p>
      <w:pPr>
        <w:pStyle w:val="Normal"/>
        <w:rPr>
          <w:rFonts w:ascii="Times New Roman" w:hAnsi="Times New Roman" w:cs="Times New Roman"/>
        </w:rPr>
      </w:pPr>
      <w:r>
        <w:rPr>
          <w:rFonts w:cs="Times New Roman" w:ascii="Times New Roman" w:hAnsi="Times New Roman"/>
        </w:rPr>
        <w:t>Это был крик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Дочь моя!</w:t>
      </w:r>
    </w:p>
    <w:p>
      <w:pPr>
        <w:pStyle w:val="Normal"/>
        <w:rPr>
          <w:rFonts w:ascii="Times New Roman" w:hAnsi="Times New Roman" w:cs="Times New Roman"/>
        </w:rPr>
      </w:pPr>
      <w:r>
        <w:rPr>
          <w:rFonts w:cs="Times New Roman" w:ascii="Times New Roman" w:hAnsi="Times New Roman"/>
        </w:rPr>
        <w:t>Он застыл, уронив руки; глаза его смотрели в одну точку и ничего не выражали, он словно перебирал в памяти все подробности разлуки с доч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 прошептали сочувствующие женские голоса.</w:t>
      </w:r>
    </w:p>
    <w:p>
      <w:pPr>
        <w:pStyle w:val="Normal"/>
        <w:rPr>
          <w:rFonts w:ascii="Times New Roman" w:hAnsi="Times New Roman" w:cs="Times New Roman"/>
        </w:rPr>
      </w:pPr>
      <w:r>
        <w:rPr>
          <w:rFonts w:cs="Times New Roman" w:ascii="Times New Roman" w:hAnsi="Times New Roman"/>
        </w:rPr>
        <w:t>Вокруг барона образовался кружок из людей, готовых его пожалеть и, в особенности, повыспросить.</w:t>
      </w:r>
    </w:p>
    <w:p>
      <w:pPr>
        <w:pStyle w:val="Normal"/>
        <w:rPr>
          <w:rFonts w:ascii="Times New Roman" w:hAnsi="Times New Roman" w:cs="Times New Roman"/>
        </w:rPr>
      </w:pPr>
      <w:r>
        <w:rPr>
          <w:rFonts w:cs="Times New Roman" w:ascii="Times New Roman" w:hAnsi="Times New Roman"/>
        </w:rPr>
        <w:t>Однако такие разговоры были не в обычае барона де Таверне. Ему было неловко перед окружавшими его сочувствовавшими людьми. Сделав над собой усилие, он разорвал этот круг и – к чести барона – зашагал по направлению к площади.</w:t>
      </w:r>
    </w:p>
    <w:p>
      <w:pPr>
        <w:pStyle w:val="Normal"/>
        <w:rPr>
          <w:rFonts w:ascii="Times New Roman" w:hAnsi="Times New Roman" w:cs="Times New Roman"/>
        </w:rPr>
      </w:pPr>
      <w:r>
        <w:rPr>
          <w:rFonts w:cs="Times New Roman" w:ascii="Times New Roman" w:hAnsi="Times New Roman"/>
        </w:rPr>
        <w:t>Впрочем, те несколько шагов, которые он успел сделать, были следствием неосознанного чувства родительской любви, а она не исчезает навсегда из человеческого сердца. Но здравый смысл в тот же миг пришел на помощь барону и остановил его.</w:t>
      </w:r>
    </w:p>
    <w:p>
      <w:pPr>
        <w:pStyle w:val="Normal"/>
        <w:rPr>
          <w:rFonts w:ascii="Times New Roman" w:hAnsi="Times New Roman" w:cs="Times New Roman"/>
        </w:rPr>
      </w:pPr>
      <w:r>
        <w:rPr>
          <w:rFonts w:cs="Times New Roman" w:ascii="Times New Roman" w:hAnsi="Times New Roman"/>
        </w:rPr>
        <w:t>Давайте проследим, если угодно читателю, за ходом его мыслей.</w:t>
      </w:r>
    </w:p>
    <w:p>
      <w:pPr>
        <w:pStyle w:val="Normal"/>
        <w:rPr>
          <w:rFonts w:ascii="Times New Roman" w:hAnsi="Times New Roman" w:cs="Times New Roman"/>
        </w:rPr>
      </w:pPr>
      <w:r>
        <w:rPr>
          <w:rFonts w:cs="Times New Roman" w:ascii="Times New Roman" w:hAnsi="Times New Roman"/>
        </w:rPr>
        <w:t>Прежде всего он подумал, что на площадь Людовика XV пробраться невозможно. Там были заторы, убийства; с площади одна за другой катились людские волны, и было бы так же нелепо пытаться идти им наперекор, как пловцу пытаться плыть вверх по Рейну Ну и, кроме того, раз уж десница Господня спасла его в толпе, как он может противиться Божьей воле и снова подвергать себя опасности, разыскивая женщину среди ста тысяч других?</w:t>
      </w:r>
    </w:p>
    <w:p>
      <w:pPr>
        <w:pStyle w:val="Normal"/>
        <w:rPr>
          <w:rFonts w:ascii="Times New Roman" w:hAnsi="Times New Roman" w:cs="Times New Roman"/>
        </w:rPr>
      </w:pPr>
      <w:r>
        <w:rPr>
          <w:rFonts w:cs="Times New Roman" w:ascii="Times New Roman" w:hAnsi="Times New Roman"/>
        </w:rPr>
        <w:t>Потом у него появилась надежда, напоминающая золотой луч, скрашивающий безнадежность самой мрачной ночи.</w:t>
      </w:r>
    </w:p>
    <w:p>
      <w:pPr>
        <w:pStyle w:val="Normal"/>
        <w:rPr>
          <w:rFonts w:ascii="Times New Roman" w:hAnsi="Times New Roman" w:cs="Times New Roman"/>
        </w:rPr>
      </w:pPr>
      <w:r>
        <w:rPr>
          <w:rFonts w:cs="Times New Roman" w:ascii="Times New Roman" w:hAnsi="Times New Roman"/>
        </w:rPr>
        <w:t>Разве Андре не была рядом с Филиппом, разве не держалась она за его руку, разве он не должен был бы защищать ее, как мужчина и как брат?</w:t>
      </w:r>
    </w:p>
    <w:p>
      <w:pPr>
        <w:pStyle w:val="Normal"/>
        <w:rPr>
          <w:rFonts w:ascii="Times New Roman" w:hAnsi="Times New Roman" w:cs="Times New Roman"/>
        </w:rPr>
      </w:pPr>
      <w:r>
        <w:rPr>
          <w:rFonts w:cs="Times New Roman" w:ascii="Times New Roman" w:hAnsi="Times New Roman"/>
        </w:rPr>
        <w:t>Ничего странного не было в том, что его, слабого, немощного старика, увлекла за собой толпа, но Филипп – страстная натура, он вынослив, живуч; у Филиппа – стальные мышцы; Филипп отвечает за сестру; нельзя себе представить, чтобы его могла подчинить себе кучка людей:</w:t>
      </w:r>
    </w:p>
    <w:p>
      <w:pPr>
        <w:pStyle w:val="Normal"/>
        <w:rPr>
          <w:rFonts w:ascii="Times New Roman" w:hAnsi="Times New Roman" w:cs="Times New Roman"/>
        </w:rPr>
      </w:pPr>
      <w:r>
        <w:rPr>
          <w:rFonts w:cs="Times New Roman" w:ascii="Times New Roman" w:hAnsi="Times New Roman"/>
        </w:rPr>
        <w:t>Филипп, конечно, боролся и победил.</w:t>
      </w:r>
    </w:p>
    <w:p>
      <w:pPr>
        <w:pStyle w:val="Normal"/>
        <w:rPr>
          <w:rFonts w:ascii="Times New Roman" w:hAnsi="Times New Roman" w:cs="Times New Roman"/>
        </w:rPr>
      </w:pPr>
      <w:r>
        <w:rPr>
          <w:rFonts w:cs="Times New Roman" w:ascii="Times New Roman" w:hAnsi="Times New Roman"/>
        </w:rPr>
        <w:t>Как всякий эгоист, барон приписывал Филиппу те качества, которых эгоист обыкновенно лишает себя, но ищет в других: не быть сильным, щедрым, отважным – для эгоиста в этом и заключается эгоизм; человек, обладающий этими качествами, для него – соперник, противник, враг, ведь он лишает его преимуществ, которые эгоист считает себя вправе не признавать.</w:t>
      </w:r>
    </w:p>
    <w:p>
      <w:pPr>
        <w:pStyle w:val="Normal"/>
        <w:rPr>
          <w:rFonts w:ascii="Times New Roman" w:hAnsi="Times New Roman" w:cs="Times New Roman"/>
        </w:rPr>
      </w:pPr>
      <w:r>
        <w:rPr>
          <w:rFonts w:cs="Times New Roman" w:ascii="Times New Roman" w:hAnsi="Times New Roman"/>
        </w:rPr>
        <w:t>Барон де Таверне убедил себя в том, что Филипп наверняка должен был спасти сестру, что он потерял какое-то время на то, чтобы потом отыскать отца и тоже его спасти. Но теперь, вероятно – и даже несомненно, – он уже отправился на улицу Кок-Эрон вместе с сестрой, утомленной всей этой суматохой Он повернул назад и, спустившись по улице Капуцинов, вышел на площадь Конкет или Людовика Великого, ныне – площадь Виктории.</w:t>
      </w:r>
    </w:p>
    <w:p>
      <w:pPr>
        <w:pStyle w:val="Normal"/>
        <w:rPr>
          <w:rFonts w:ascii="Times New Roman" w:hAnsi="Times New Roman" w:cs="Times New Roman"/>
        </w:rPr>
      </w:pPr>
      <w:r>
        <w:rPr>
          <w:rFonts w:cs="Times New Roman" w:ascii="Times New Roman" w:hAnsi="Times New Roman"/>
        </w:rPr>
        <w:t>Однако, еще не дойдя до особняка, он увидел разговаривавшую с кумушками Николь. Она крикнула с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господин Филипп и мадмуазель Андре? Что с ними?</w:t>
      </w:r>
    </w:p>
    <w:p>
      <w:pPr>
        <w:pStyle w:val="Normal"/>
        <w:rPr>
          <w:rFonts w:ascii="Times New Roman" w:hAnsi="Times New Roman" w:cs="Times New Roman"/>
        </w:rPr>
      </w:pPr>
      <w:r>
        <w:rPr>
          <w:rFonts w:cs="Times New Roman" w:ascii="Times New Roman" w:hAnsi="Times New Roman"/>
        </w:rPr>
        <w:t>Всему Парижу было уже известно о случившейся беде от тех, кому удалось спастись; новость обрастала слу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вскричал барон. – Так они, значит, еще не возвращались, Ник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ет, их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они пошли в обход, – предположил барон; его все сильнее охватывала дрожь по мере того, как рушились его предположения.</w:t>
      </w:r>
    </w:p>
    <w:p>
      <w:pPr>
        <w:pStyle w:val="Normal"/>
        <w:rPr>
          <w:rFonts w:ascii="Times New Roman" w:hAnsi="Times New Roman" w:cs="Times New Roman"/>
        </w:rPr>
      </w:pPr>
      <w:r>
        <w:rPr>
          <w:rFonts w:cs="Times New Roman" w:ascii="Times New Roman" w:hAnsi="Times New Roman"/>
        </w:rPr>
        <w:t>Барон остался ждать на улице с причитавшей Николь и простершим к небу руки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господин Филипп! – закричала Николь в неописуемом ужасе, потому что Филипп был один.</w:t>
      </w:r>
    </w:p>
    <w:p>
      <w:pPr>
        <w:pStyle w:val="Normal"/>
        <w:rPr>
          <w:rFonts w:ascii="Times New Roman" w:hAnsi="Times New Roman" w:cs="Times New Roman"/>
        </w:rPr>
      </w:pPr>
      <w:r>
        <w:rPr>
          <w:rFonts w:cs="Times New Roman" w:ascii="Times New Roman" w:hAnsi="Times New Roman"/>
        </w:rPr>
        <w:t>Это и в самом деле был Филипп, он запыхался, на лице его было написано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здесь? – издалека крикнул он, заметив собравшихся на пороге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заикаясь, проговорил бледный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дре! Андре! – продолжал кричать молодой человек, подбегая к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Анд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е не видали, ее здесь нет, господин Филипп. Господи, помилуй! Милая барышня! Николь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г вернуться? – вскричал барон с несправедливой злобой.</w:t>
      </w:r>
    </w:p>
    <w:p>
      <w:pPr>
        <w:pStyle w:val="Normal"/>
        <w:rPr>
          <w:rFonts w:ascii="Times New Roman" w:hAnsi="Times New Roman" w:cs="Times New Roman"/>
        </w:rPr>
      </w:pPr>
      <w:r>
        <w:rPr>
          <w:rFonts w:cs="Times New Roman" w:ascii="Times New Roman" w:hAnsi="Times New Roman"/>
        </w:rPr>
        <w:t>Вместо ответа Филипп подошел ближе, показал на окровавленное лицо и перебитую и болтавшуюся, словно неж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ндре, – вздохнул старик, – бедняжечка моя! Он опустился на каменную скамейку рядом с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ее живую или мертвую! – с мрачным видом проговорил Филипп.</w:t>
      </w:r>
    </w:p>
    <w:p>
      <w:pPr>
        <w:pStyle w:val="Normal"/>
        <w:rPr>
          <w:rFonts w:ascii="Times New Roman" w:hAnsi="Times New Roman" w:cs="Times New Roman"/>
        </w:rPr>
      </w:pPr>
      <w:r>
        <w:rPr>
          <w:rFonts w:cs="Times New Roman" w:ascii="Times New Roman" w:hAnsi="Times New Roman"/>
        </w:rPr>
        <w:t>Он бросился бежать обратно, словно в лихорадке. На бегу он поддерживал правой рукой левую через прореху в куртке. Если бы эта ненужная рука помешала ему вернуться в толпу и у него был бы топор, он отрубил бы ее.</w:t>
      </w:r>
    </w:p>
    <w:p>
      <w:pPr>
        <w:pStyle w:val="Normal"/>
        <w:rPr>
          <w:rFonts w:ascii="Times New Roman" w:hAnsi="Times New Roman" w:cs="Times New Roman"/>
        </w:rPr>
      </w:pPr>
      <w:r>
        <w:rPr>
          <w:rFonts w:cs="Times New Roman" w:ascii="Times New Roman" w:hAnsi="Times New Roman"/>
        </w:rPr>
        <w:t>Тут-то он встретил на площади Руссо, нашел Жильбера, увидел мрачного, залитого кровью хирурга, более похожего на сатану, возглавлявшего убийство, чем благодетеля, облегчавшего страдания.</w:t>
      </w:r>
    </w:p>
    <w:p>
      <w:pPr>
        <w:pStyle w:val="Normal"/>
        <w:rPr>
          <w:rFonts w:ascii="Times New Roman" w:hAnsi="Times New Roman" w:cs="Times New Roman"/>
        </w:rPr>
      </w:pPr>
      <w:r>
        <w:rPr>
          <w:rFonts w:cs="Times New Roman" w:ascii="Times New Roman" w:hAnsi="Times New Roman"/>
        </w:rPr>
        <w:t>Филипп почти всю ночь бродил по площади Людовика XV.</w:t>
      </w:r>
    </w:p>
    <w:p>
      <w:pPr>
        <w:pStyle w:val="Normal"/>
        <w:rPr>
          <w:rFonts w:ascii="Times New Roman" w:hAnsi="Times New Roman" w:cs="Times New Roman"/>
        </w:rPr>
      </w:pPr>
      <w:r>
        <w:rPr>
          <w:rFonts w:cs="Times New Roman" w:ascii="Times New Roman" w:hAnsi="Times New Roman"/>
        </w:rPr>
        <w:t>Он никак не мог отойти от стен Гардмебль, где был найден Жильбер, поднося к глазам зажатый в кулаке клочок белого муслина.</w:t>
      </w:r>
    </w:p>
    <w:p>
      <w:pPr>
        <w:pStyle w:val="Normal"/>
        <w:rPr>
          <w:rFonts w:ascii="Times New Roman" w:hAnsi="Times New Roman" w:cs="Times New Roman"/>
        </w:rPr>
      </w:pPr>
      <w:r>
        <w:rPr>
          <w:rFonts w:cs="Times New Roman" w:ascii="Times New Roman" w:hAnsi="Times New Roman"/>
        </w:rPr>
        <w:t>Когда небо начало светлеть на востоке, изможденный Филипп был готов рухнуть среди трупов, не таких бледных, как он, испытывая странное головокружение. Он вдруг подумал, как в свое время его отец, что Андре уже вернулась или что ее доставили домой: Филипп поспешил на улицу Кок-Эрон.</w:t>
      </w:r>
    </w:p>
    <w:p>
      <w:pPr>
        <w:pStyle w:val="Normal"/>
        <w:rPr>
          <w:rFonts w:ascii="Times New Roman" w:hAnsi="Times New Roman" w:cs="Times New Roman"/>
        </w:rPr>
      </w:pPr>
      <w:r>
        <w:rPr>
          <w:rFonts w:cs="Times New Roman" w:ascii="Times New Roman" w:hAnsi="Times New Roman"/>
        </w:rPr>
        <w:t>Он издали заметил у дверей тех, кого оставил, уходя на поиски Андре.</w:t>
      </w:r>
    </w:p>
    <w:p>
      <w:pPr>
        <w:pStyle w:val="Normal"/>
        <w:rPr>
          <w:rFonts w:ascii="Times New Roman" w:hAnsi="Times New Roman" w:cs="Times New Roman"/>
        </w:rPr>
      </w:pPr>
      <w:r>
        <w:rPr>
          <w:rFonts w:cs="Times New Roman" w:ascii="Times New Roman" w:hAnsi="Times New Roman"/>
        </w:rPr>
        <w:t>Он понял, что Андре не появлялась, и остановился.</w:t>
      </w:r>
    </w:p>
    <w:p>
      <w:pPr>
        <w:pStyle w:val="Normal"/>
        <w:rPr>
          <w:rFonts w:ascii="Times New Roman" w:hAnsi="Times New Roman" w:cs="Times New Roman"/>
        </w:rPr>
      </w:pPr>
      <w:r>
        <w:rPr>
          <w:rFonts w:cs="Times New Roman" w:ascii="Times New Roman" w:hAnsi="Times New Roman"/>
        </w:rPr>
        <w:t>Барон ег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 закричал он Филип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естра еще не вернулась?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 один голос вскричали барон, Николь и Ла Б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ичего? Никаких новостей? Никаких сведений? Никакой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Филипп рухнул на каменную скамейку у двери, барон завыл.</w:t>
      </w:r>
    </w:p>
    <w:p>
      <w:pPr>
        <w:pStyle w:val="Normal"/>
        <w:rPr>
          <w:rFonts w:ascii="Times New Roman" w:hAnsi="Times New Roman" w:cs="Times New Roman"/>
        </w:rPr>
      </w:pPr>
      <w:r>
        <w:rPr>
          <w:rFonts w:cs="Times New Roman" w:ascii="Times New Roman" w:hAnsi="Times New Roman"/>
        </w:rPr>
        <w:t>В это самое мгновение в конце улицы появился фиакр. Он неторопливо подъехал и остановился против особняка.</w:t>
      </w:r>
    </w:p>
    <w:p>
      <w:pPr>
        <w:pStyle w:val="Normal"/>
        <w:rPr>
          <w:rFonts w:ascii="Times New Roman" w:hAnsi="Times New Roman" w:cs="Times New Roman"/>
        </w:rPr>
      </w:pPr>
      <w:r>
        <w:rPr>
          <w:rFonts w:cs="Times New Roman" w:ascii="Times New Roman" w:hAnsi="Times New Roman"/>
        </w:rPr>
        <w:t>Через окно в дверце можно было заметить женщину, уронившую голову на плечо и находившуюся словно в забытьи. При виде ее Филипп очнулся и рванулся к экипажу.</w:t>
      </w:r>
    </w:p>
    <w:p>
      <w:pPr>
        <w:pStyle w:val="Normal"/>
        <w:rPr>
          <w:rFonts w:ascii="Times New Roman" w:hAnsi="Times New Roman" w:cs="Times New Roman"/>
        </w:rPr>
      </w:pPr>
      <w:r>
        <w:rPr>
          <w:rFonts w:cs="Times New Roman" w:ascii="Times New Roman" w:hAnsi="Times New Roman"/>
        </w:rPr>
        <w:t>Дверца фиакра распахнулась, и оттуда вышел какой-то человек, неся Андре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я! Мертвая! Вот нам ее и принесли! – вскричал Филипп, пада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ртвая! – пролепетал барон. – Сударь! Неужто она и вправду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ругого мнения, господа, – спокойно отвечал державший Андре человек. – Надеюсь, что мадмуазель де Таверне всего-навсего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дун! Это колдун! – воскликнул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барон де Бальзамо! – прошепт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осподин барон, и я весьма рад, что мне удалось узнать мадмуазель де Таверне в этой ужасной д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 сударь? – спроси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особняка Гардме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заметил Филипп. Неожиданно выражение радости сменилось на его лице мрачной подозр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привезли ее так поздно,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ам нетрудно будет помять мое затруднительное положение, – не удивившись вопросу, отвечал он. – Я не знал адреса вашей сестры и приказал своим людям доставить ее к маркизе де Савиньи, одной из моих приятельниц, она живет недалеко от королевских конюшен. А этот славный малый – вот он, перед вами, – это он помог мне поддерживать мадмуазель… Подойдите, Контуа.</w:t>
      </w:r>
    </w:p>
    <w:p>
      <w:pPr>
        <w:pStyle w:val="Normal"/>
        <w:rPr>
          <w:rFonts w:ascii="Times New Roman" w:hAnsi="Times New Roman" w:cs="Times New Roman"/>
        </w:rPr>
      </w:pPr>
      <w:r>
        <w:rPr>
          <w:rFonts w:cs="Times New Roman" w:ascii="Times New Roman" w:hAnsi="Times New Roman"/>
        </w:rPr>
        <w:t>Бальзамо махнул рукой, и из фиакра вышел лакей в королевской лив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лавный малый служит в королевских конюшнях, он узнал мадмуазель, потому что отвозил вас однажды из Ла Мюэт в ваш особняк. Мадмуазель обязана этой счастливой встречей своей необычайной красоте. Я приказал посадить ее в фиакр рядом со мной и вот теперь имею честь вам доставить со всем моим почтением мадмуазель де Таверне менее пострадавшей, чем вы ожидали.</w:t>
      </w:r>
    </w:p>
    <w:p>
      <w:pPr>
        <w:pStyle w:val="Normal"/>
        <w:rPr>
          <w:rFonts w:ascii="Times New Roman" w:hAnsi="Times New Roman" w:cs="Times New Roman"/>
        </w:rPr>
      </w:pPr>
      <w:r>
        <w:rPr>
          <w:rFonts w:cs="Times New Roman" w:ascii="Times New Roman" w:hAnsi="Times New Roman"/>
        </w:rPr>
        <w:t>Он почтительно передал девушку на руки барону и Николь.</w:t>
      </w:r>
    </w:p>
    <w:p>
      <w:pPr>
        <w:pStyle w:val="Normal"/>
        <w:rPr>
          <w:rFonts w:ascii="Times New Roman" w:hAnsi="Times New Roman" w:cs="Times New Roman"/>
        </w:rPr>
      </w:pPr>
      <w:r>
        <w:rPr>
          <w:rFonts w:cs="Times New Roman" w:ascii="Times New Roman" w:hAnsi="Times New Roman"/>
        </w:rPr>
        <w:t>Барон впервые ощутил на глазах слезы и, подивившись своей чувствительности, не стал их скрывать. Филипп подал здоровую руку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барон к Бальзамо. – Вы знаете мой адрес, знаете, как меня зовут. Прошу вас пройти в дом, где бы я мог поблагодарить вас за оказанную нам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исполнил долг, сударь, – отвечал Бальзамо. – И потом, вы в свое время оказали мне гостеприимство.</w:t>
      </w:r>
    </w:p>
    <w:p>
      <w:pPr>
        <w:pStyle w:val="Normal"/>
        <w:rPr>
          <w:rFonts w:ascii="Times New Roman" w:hAnsi="Times New Roman" w:cs="Times New Roman"/>
        </w:rPr>
      </w:pPr>
      <w:r>
        <w:rPr>
          <w:rFonts w:cs="Times New Roman" w:ascii="Times New Roman" w:hAnsi="Times New Roman"/>
        </w:rPr>
        <w:t>Поклонившись, он пошел прочь, не отвечая на приглашение барона зайти в дом.</w:t>
      </w:r>
    </w:p>
    <w:p>
      <w:pPr>
        <w:pStyle w:val="Normal"/>
        <w:rPr>
          <w:rFonts w:ascii="Times New Roman" w:hAnsi="Times New Roman" w:cs="Times New Roman"/>
        </w:rPr>
      </w:pPr>
      <w:r>
        <w:rPr>
          <w:rFonts w:cs="Times New Roman" w:ascii="Times New Roman" w:hAnsi="Times New Roman"/>
        </w:rPr>
        <w:t>Обернувшись,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я забыл оставить вам точный адрес маркизы де Савиньи; она живет в своем особняке на улице Сент-Оноре, рядом с Фейан. Я вам сообщаю это на тот случай, если мадмуазель де Таверне сочтет своим долгом нанести ей визит.</w:t>
      </w:r>
    </w:p>
    <w:p>
      <w:pPr>
        <w:pStyle w:val="Normal"/>
        <w:rPr>
          <w:rFonts w:ascii="Times New Roman" w:hAnsi="Times New Roman" w:cs="Times New Roman"/>
        </w:rPr>
      </w:pPr>
      <w:r>
        <w:rPr>
          <w:rFonts w:cs="Times New Roman" w:ascii="Times New Roman" w:hAnsi="Times New Roman"/>
        </w:rPr>
        <w:t>В его объяснениях, во всех этих подробностях, в нагромождении доказательств Филипп, да и барон чувствовали любезность, глубоко их тронув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метил барон, – моя дочь обязана вам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сударь, я счастлив и горд этой мыслью, – сказал Бальзамо.</w:t>
      </w:r>
    </w:p>
    <w:p>
      <w:pPr>
        <w:pStyle w:val="Normal"/>
        <w:rPr>
          <w:rFonts w:ascii="Times New Roman" w:hAnsi="Times New Roman" w:cs="Times New Roman"/>
        </w:rPr>
      </w:pPr>
      <w:r>
        <w:rPr>
          <w:rFonts w:cs="Times New Roman" w:ascii="Times New Roman" w:hAnsi="Times New Roman"/>
        </w:rPr>
        <w:t>На этот раз Бальзамо в сопровождении Контуа, отказавшегося от вознаграждения Филиппа, сел в фиакр и уехал.</w:t>
      </w:r>
    </w:p>
    <w:p>
      <w:pPr>
        <w:pStyle w:val="Normal"/>
        <w:rPr>
          <w:rFonts w:ascii="Times New Roman" w:hAnsi="Times New Roman" w:cs="Times New Roman"/>
        </w:rPr>
      </w:pPr>
      <w:r>
        <w:rPr>
          <w:rFonts w:cs="Times New Roman" w:ascii="Times New Roman" w:hAnsi="Times New Roman"/>
        </w:rPr>
        <w:t>Почти в ту же секунду Андре открыла глаза, будто приходя в себя с отъездом Бальзамо.</w:t>
      </w:r>
    </w:p>
    <w:p>
      <w:pPr>
        <w:pStyle w:val="Normal"/>
        <w:rPr>
          <w:rFonts w:ascii="Times New Roman" w:hAnsi="Times New Roman" w:cs="Times New Roman"/>
        </w:rPr>
      </w:pPr>
      <w:r>
        <w:rPr>
          <w:rFonts w:cs="Times New Roman" w:ascii="Times New Roman" w:hAnsi="Times New Roman"/>
        </w:rPr>
        <w:t>Некоторое время она не могла говорить, ничего не слышала и поводила вокруг испуга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Боже мой! – прошептал Филипп. – Неужто Господь вернул нам ее только наполовину? Уж не сошла ли она с ума?</w:t>
      </w:r>
    </w:p>
    <w:p>
      <w:pPr>
        <w:pStyle w:val="Normal"/>
        <w:rPr>
          <w:rFonts w:ascii="Times New Roman" w:hAnsi="Times New Roman" w:cs="Times New Roman"/>
        </w:rPr>
      </w:pPr>
      <w:r>
        <w:rPr>
          <w:rFonts w:cs="Times New Roman" w:ascii="Times New Roman" w:hAnsi="Times New Roman"/>
        </w:rPr>
        <w:t>Казалось, Андре поняла его слова и покачала головой. Однако она по-прежнему не произносила ни слова и будто находилась во власти сильнейшего возбуждения.</w:t>
      </w:r>
    </w:p>
    <w:p>
      <w:pPr>
        <w:pStyle w:val="Normal"/>
        <w:rPr>
          <w:rFonts w:ascii="Times New Roman" w:hAnsi="Times New Roman" w:cs="Times New Roman"/>
        </w:rPr>
      </w:pPr>
      <w:r>
        <w:rPr>
          <w:rFonts w:cs="Times New Roman" w:ascii="Times New Roman" w:hAnsi="Times New Roman"/>
        </w:rPr>
        <w:t>Она стояла возле скамейки и указывала рукой в ту сторону, где исчез Бальз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Этому должен когда-нибудь наступить конец. Помоги сестре войти в дом, Филипп.</w:t>
      </w:r>
    </w:p>
    <w:p>
      <w:pPr>
        <w:pStyle w:val="Normal"/>
        <w:rPr>
          <w:rFonts w:ascii="Times New Roman" w:hAnsi="Times New Roman" w:cs="Times New Roman"/>
        </w:rPr>
      </w:pPr>
      <w:r>
        <w:rPr>
          <w:rFonts w:cs="Times New Roman" w:ascii="Times New Roman" w:hAnsi="Times New Roman"/>
        </w:rPr>
        <w:t>Молодой человек подхватил Андре здоровой рукой. Другой рукой девушка оперлась на Николь. Андре двигалась, словно во сне. Так они вошли в дом и добрались до своего павильона.</w:t>
      </w:r>
    </w:p>
    <w:p>
      <w:pPr>
        <w:pStyle w:val="Normal"/>
        <w:rPr>
          <w:rFonts w:ascii="Times New Roman" w:hAnsi="Times New Roman" w:cs="Times New Roman"/>
        </w:rPr>
      </w:pPr>
      <w:r>
        <w:rPr>
          <w:rFonts w:cs="Times New Roman" w:ascii="Times New Roman" w:hAnsi="Times New Roman"/>
        </w:rPr>
        <w:t>Только здесь к ней вернулся дар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липп!.. Отец! – проговор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с узнает, она нас узнает! – вскричал Филип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знаю! Господи! Что же это было?</w:t>
      </w:r>
    </w:p>
    <w:p>
      <w:pPr>
        <w:pStyle w:val="Normal"/>
        <w:rPr>
          <w:rFonts w:ascii="Times New Roman" w:hAnsi="Times New Roman" w:cs="Times New Roman"/>
        </w:rPr>
      </w:pPr>
      <w:r>
        <w:rPr>
          <w:rFonts w:cs="Times New Roman" w:ascii="Times New Roman" w:hAnsi="Times New Roman"/>
        </w:rPr>
        <w:t>Андре закрыла глаза, но на сей раз не потому, что потеряла сознание, а засыпая спокойным сном.</w:t>
      </w:r>
    </w:p>
    <w:p>
      <w:pPr>
        <w:pStyle w:val="Normal"/>
        <w:rPr>
          <w:rFonts w:ascii="Times New Roman" w:hAnsi="Times New Roman" w:cs="Times New Roman"/>
        </w:rPr>
      </w:pPr>
      <w:r>
        <w:rPr>
          <w:rFonts w:cs="Times New Roman" w:ascii="Times New Roman" w:hAnsi="Times New Roman"/>
        </w:rPr>
        <w:t>Николь, оставшись наедине с Андре, раздела ее и уложила в постель.</w:t>
      </w:r>
    </w:p>
    <w:p>
      <w:pPr>
        <w:pStyle w:val="Normal"/>
        <w:rPr>
          <w:rFonts w:ascii="Times New Roman" w:hAnsi="Times New Roman" w:cs="Times New Roman"/>
        </w:rPr>
      </w:pPr>
      <w:r>
        <w:rPr>
          <w:rFonts w:cs="Times New Roman" w:ascii="Times New Roman" w:hAnsi="Times New Roman"/>
        </w:rPr>
        <w:t>Вернувшись к себе, Филипп увидел врача: предупредительный Ла Бри сбегал за ним, как только нашлась Андре.</w:t>
      </w:r>
    </w:p>
    <w:p>
      <w:pPr>
        <w:pStyle w:val="Normal"/>
        <w:rPr>
          <w:rFonts w:ascii="Times New Roman" w:hAnsi="Times New Roman" w:cs="Times New Roman"/>
        </w:rPr>
      </w:pPr>
      <w:r>
        <w:rPr>
          <w:rFonts w:cs="Times New Roman" w:ascii="Times New Roman" w:hAnsi="Times New Roman"/>
        </w:rPr>
        <w:t>Доктор осмотрел руку Филиппа. Перелома не было, рука была только вывихнута. Доктор сильно надавил на руку и вернул плечо в первоначальное положение.</w:t>
      </w:r>
    </w:p>
    <w:p>
      <w:pPr>
        <w:pStyle w:val="Normal"/>
        <w:rPr>
          <w:rFonts w:ascii="Times New Roman" w:hAnsi="Times New Roman" w:cs="Times New Roman"/>
        </w:rPr>
      </w:pPr>
      <w:r>
        <w:rPr>
          <w:rFonts w:cs="Times New Roman" w:ascii="Times New Roman" w:hAnsi="Times New Roman"/>
        </w:rPr>
        <w:t>Беспокоясь за сестру, Филипп пригласил врача к постели Андре.</w:t>
      </w:r>
    </w:p>
    <w:p>
      <w:pPr>
        <w:pStyle w:val="Normal"/>
        <w:rPr>
          <w:rFonts w:ascii="Times New Roman" w:hAnsi="Times New Roman" w:cs="Times New Roman"/>
        </w:rPr>
      </w:pPr>
      <w:r>
        <w:rPr>
          <w:rFonts w:cs="Times New Roman" w:ascii="Times New Roman" w:hAnsi="Times New Roman"/>
        </w:rPr>
        <w:t>Доктор пощупал у девушки пульс, послушал ее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естра спит спокойно и безмятежно, как ребенок, – сказал он. – Пусть она спит, шевалье, ей ничего больше не нужно.</w:t>
      </w:r>
    </w:p>
    <w:p>
      <w:pPr>
        <w:pStyle w:val="Normal"/>
        <w:rPr>
          <w:rFonts w:ascii="Times New Roman" w:hAnsi="Times New Roman" w:cs="Times New Roman"/>
        </w:rPr>
      </w:pPr>
      <w:r>
        <w:rPr>
          <w:rFonts w:cs="Times New Roman" w:ascii="Times New Roman" w:hAnsi="Times New Roman"/>
        </w:rPr>
        <w:t>А барон, едва убедившись в том, что его дети живы, заснул крепким с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ГОСПОДИН ДЕ ЖЮС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айте еще раз перенесемся в дом на улице Платриер, куда де Сартин посылал своего агента. Мы увидим там утром 31 мая Жильбера, лежащего на матрасе в комнате Терезы, а вокруг него – Терезу, Руссо и их многочисленных соседей, с ужасом наблюдающих за тем, каковы могут быть последствия большого праздника, от которого еще не оправился Париж.</w:t>
      </w:r>
    </w:p>
    <w:p>
      <w:pPr>
        <w:pStyle w:val="Normal"/>
        <w:rPr>
          <w:rFonts w:ascii="Times New Roman" w:hAnsi="Times New Roman" w:cs="Times New Roman"/>
        </w:rPr>
      </w:pPr>
      <w:r>
        <w:rPr>
          <w:rFonts w:cs="Times New Roman" w:ascii="Times New Roman" w:hAnsi="Times New Roman"/>
        </w:rPr>
        <w:t>Бледный, окровавленный Жильбер открыл глаза. Едва придя в себя, он приподнялся и попытался оглядеться, полагая, что все еще находится на площади Людовика XV.</w:t>
      </w:r>
    </w:p>
    <w:p>
      <w:pPr>
        <w:pStyle w:val="Normal"/>
        <w:rPr>
          <w:rFonts w:ascii="Times New Roman" w:hAnsi="Times New Roman" w:cs="Times New Roman"/>
        </w:rPr>
      </w:pPr>
      <w:r>
        <w:rPr>
          <w:rFonts w:cs="Times New Roman" w:ascii="Times New Roman" w:hAnsi="Times New Roman"/>
        </w:rPr>
        <w:t>Тревога сменилась на его лице радостью. Затем грусть опять затмила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ольно. Друг мой? – спросил Руссо, ласково взяв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я обязан спасением? – проговорил Жильбер. – Кто вспомнил обо мне, одиноком страннике в эт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спасло то, что вы были еще живы. О вас вспомнил Тот, кто думает о всех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это неосторожно – разгуливать в такой толпе, – проворчала Тер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неосторожно, – хором стали поддакивать сос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но быть неосторожным там, где не ожидаешь опасности? А как можно предвидеть опасность, отправляясь поглазеть на фейерверк? Если в этом случае угрожает опасность, это не значит, что человек неосторожен, это говорит о том, что он несчастен. Вот мы рассуждаем об этом, а разве мы не поступили бы так же?</w:t>
      </w:r>
    </w:p>
    <w:p>
      <w:pPr>
        <w:pStyle w:val="Normal"/>
        <w:rPr>
          <w:rFonts w:ascii="Times New Roman" w:hAnsi="Times New Roman" w:cs="Times New Roman"/>
        </w:rPr>
      </w:pPr>
      <w:r>
        <w:rPr>
          <w:rFonts w:cs="Times New Roman" w:ascii="Times New Roman" w:hAnsi="Times New Roman"/>
        </w:rPr>
        <w:t>Жильбер огляделся и, заметив, что он лежит в комнате Руссо, хотел было заговорить.</w:t>
      </w:r>
    </w:p>
    <w:p>
      <w:pPr>
        <w:pStyle w:val="Normal"/>
        <w:rPr>
          <w:rFonts w:ascii="Times New Roman" w:hAnsi="Times New Roman" w:cs="Times New Roman"/>
        </w:rPr>
      </w:pPr>
      <w:r>
        <w:rPr>
          <w:rFonts w:cs="Times New Roman" w:ascii="Times New Roman" w:hAnsi="Times New Roman"/>
        </w:rPr>
        <w:t>Но в эту минуту кровь пошла у него горлом и носом, и он потерял сознание.</w:t>
      </w:r>
    </w:p>
    <w:p>
      <w:pPr>
        <w:pStyle w:val="Normal"/>
        <w:rPr>
          <w:rFonts w:ascii="Times New Roman" w:hAnsi="Times New Roman" w:cs="Times New Roman"/>
        </w:rPr>
      </w:pPr>
      <w:r>
        <w:rPr>
          <w:rFonts w:cs="Times New Roman" w:ascii="Times New Roman" w:hAnsi="Times New Roman"/>
        </w:rPr>
        <w:t>Руссо был предупрежден хирургом с площади Людовика XV, поэтому нисколько не растерялся. Он ожидал такого исхода, и сейчас уложил больного на голый матрас без прост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жете уложить бедного мальчика в постель, – сказал он Тер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юда, на мою кровать.</w:t>
      </w:r>
    </w:p>
    <w:p>
      <w:pPr>
        <w:pStyle w:val="Normal"/>
        <w:rPr>
          <w:rFonts w:ascii="Times New Roman" w:hAnsi="Times New Roman" w:cs="Times New Roman"/>
        </w:rPr>
      </w:pPr>
      <w:r>
        <w:rPr>
          <w:rFonts w:cs="Times New Roman" w:ascii="Times New Roman" w:hAnsi="Times New Roman"/>
        </w:rPr>
        <w:t>Жильбер все слышал; крайняя слабость мешала ему немедля ответить, однако он сделал над собою усилие и, открыв глаза, про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вернуться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пожалуйста.</w:t>
      </w:r>
    </w:p>
    <w:p>
      <w:pPr>
        <w:pStyle w:val="Normal"/>
        <w:rPr>
          <w:rFonts w:ascii="Times New Roman" w:hAnsi="Times New Roman" w:cs="Times New Roman"/>
        </w:rPr>
      </w:pPr>
      <w:r>
        <w:rPr>
          <w:rFonts w:cs="Times New Roman" w:ascii="Times New Roman" w:hAnsi="Times New Roman"/>
        </w:rPr>
        <w:t>Он ответил скорее взглядом, нежели губами. На его желание повлияло воспоминание более сильное, нежели его страдание, способное, казалось, победить даже его разум.</w:t>
      </w:r>
    </w:p>
    <w:p>
      <w:pPr>
        <w:pStyle w:val="Normal"/>
        <w:rPr>
          <w:rFonts w:ascii="Times New Roman" w:hAnsi="Times New Roman" w:cs="Times New Roman"/>
        </w:rPr>
      </w:pPr>
      <w:r>
        <w:rPr>
          <w:rFonts w:cs="Times New Roman" w:ascii="Times New Roman" w:hAnsi="Times New Roman"/>
        </w:rPr>
        <w:t>Руссо, будучи натурой весьма чувствительной, вероятно,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итя мое, мы перенесем вас наверх. Он не хочет нас стеснять, – сказал он Терезе; Тереза от души одобряла такое решение.</w:t>
      </w:r>
    </w:p>
    <w:p>
      <w:pPr>
        <w:pStyle w:val="Normal"/>
        <w:rPr>
          <w:rFonts w:ascii="Times New Roman" w:hAnsi="Times New Roman" w:cs="Times New Roman"/>
        </w:rPr>
      </w:pPr>
      <w:r>
        <w:rPr>
          <w:rFonts w:cs="Times New Roman" w:ascii="Times New Roman" w:hAnsi="Times New Roman"/>
        </w:rPr>
        <w:t>Итак, было решено, что Жильбер сию минуту будет перенесен на чердак, раз он этого требует.</w:t>
      </w:r>
    </w:p>
    <w:p>
      <w:pPr>
        <w:pStyle w:val="Normal"/>
        <w:rPr>
          <w:rFonts w:ascii="Times New Roman" w:hAnsi="Times New Roman" w:cs="Times New Roman"/>
        </w:rPr>
      </w:pPr>
      <w:r>
        <w:rPr>
          <w:rFonts w:cs="Times New Roman" w:ascii="Times New Roman" w:hAnsi="Times New Roman"/>
        </w:rPr>
        <w:t>После обеда Руссо пришел навестить своего ученика и провел возле него время, которое он убивал обыкновенно, перебирая любимые растения; молодому человеку стало немного лучше, и он тихим, тусклым голосом рассказывал о подробностях катастрофы.</w:t>
      </w:r>
    </w:p>
    <w:p>
      <w:pPr>
        <w:pStyle w:val="Normal"/>
        <w:rPr>
          <w:rFonts w:ascii="Times New Roman" w:hAnsi="Times New Roman" w:cs="Times New Roman"/>
        </w:rPr>
      </w:pPr>
      <w:r>
        <w:rPr>
          <w:rFonts w:cs="Times New Roman" w:ascii="Times New Roman" w:hAnsi="Times New Roman"/>
        </w:rPr>
        <w:t>Он не сказал, почему пошел смотреть фейерверк; он говорил, что на площадь Людовика XV его привело любопытство.</w:t>
      </w:r>
    </w:p>
    <w:p>
      <w:pPr>
        <w:pStyle w:val="Normal"/>
        <w:rPr>
          <w:rFonts w:ascii="Times New Roman" w:hAnsi="Times New Roman" w:cs="Times New Roman"/>
        </w:rPr>
      </w:pPr>
      <w:r>
        <w:rPr>
          <w:rFonts w:cs="Times New Roman" w:ascii="Times New Roman" w:hAnsi="Times New Roman"/>
        </w:rPr>
        <w:t>Руссо не мог заподозрить его в скрытности, ведь он не был колдуном. Вот почему он не выразил Жильберу удивления и довольствовался его ответами. Он посоветовал ему только не вставать с постели. Не стал он ему рассказывать и о найденном в его руке клочке материи, за который ухватился Филипп.</w:t>
      </w:r>
    </w:p>
    <w:p>
      <w:pPr>
        <w:pStyle w:val="Normal"/>
        <w:rPr>
          <w:rFonts w:ascii="Times New Roman" w:hAnsi="Times New Roman" w:cs="Times New Roman"/>
        </w:rPr>
      </w:pPr>
      <w:r>
        <w:rPr>
          <w:rFonts w:cs="Times New Roman" w:ascii="Times New Roman" w:hAnsi="Times New Roman"/>
        </w:rPr>
        <w:t>Однако этот разговор обоим собеседникам казался интересным и правдивым, они увлеклись им настолько, что не слыхали шагов Терезы на лестнице – Жак! – окликнула она мужа. – Ж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теперь и ко мне пришел какой-нибудь принц, – слабо улыбаясь, прошепт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опять закричала Тереза, продолжая подниматься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от меня нужно? Тереза появила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изу ждет господин де Жюсье, – сообщила она. – Он узнал, что вас видели ночью на площади, и пришел спросить, не ранен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Жюсье! – воскликнул Руссо. – Превосходный человек, как, впрочем, и все, кто по доброй воле или по необходимости близок к природе – источнику всего доброго! Сохраняйте спокойствие, не двигайтесь, Жильбер, я сейчас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проговорил молодой человек.</w:t>
      </w:r>
    </w:p>
    <w:p>
      <w:pPr>
        <w:pStyle w:val="Normal"/>
        <w:rPr>
          <w:rFonts w:ascii="Times New Roman" w:hAnsi="Times New Roman" w:cs="Times New Roman"/>
        </w:rPr>
      </w:pPr>
      <w:r>
        <w:rPr>
          <w:rFonts w:cs="Times New Roman" w:ascii="Times New Roman" w:hAnsi="Times New Roman"/>
        </w:rPr>
        <w:t>Руссо вышел.</w:t>
      </w:r>
    </w:p>
    <w:p>
      <w:pPr>
        <w:pStyle w:val="Normal"/>
        <w:rPr>
          <w:rFonts w:ascii="Times New Roman" w:hAnsi="Times New Roman" w:cs="Times New Roman"/>
        </w:rPr>
      </w:pPr>
      <w:r>
        <w:rPr>
          <w:rFonts w:cs="Times New Roman" w:ascii="Times New Roman" w:hAnsi="Times New Roman"/>
        </w:rPr>
        <w:t>Однако едва он покинул чердак, как Жильбер, собравшись с силами, приподнялся и пополз к слуховому оконцу, откуда было видно окно Андре.</w:t>
      </w:r>
    </w:p>
    <w:p>
      <w:pPr>
        <w:pStyle w:val="Normal"/>
        <w:rPr>
          <w:rFonts w:ascii="Times New Roman" w:hAnsi="Times New Roman" w:cs="Times New Roman"/>
        </w:rPr>
      </w:pPr>
      <w:r>
        <w:rPr>
          <w:rFonts w:cs="Times New Roman" w:ascii="Times New Roman" w:hAnsi="Times New Roman"/>
        </w:rPr>
        <w:t>Молодому человеку, совершенно обессиленному и ничего не соображавшему, было довольно трудно взобраться на табурет и приподнять решетку окна, а потом опереться на гребень крыши Однако Жильберу это удалось проделать, но, оказавшись в этом положении, он почувствовал, что свет померк у него в глазах, руки задрожали, кровь подступила к горлу, и он рухнул на пол.</w:t>
      </w:r>
    </w:p>
    <w:p>
      <w:pPr>
        <w:pStyle w:val="Normal"/>
        <w:rPr>
          <w:rFonts w:ascii="Times New Roman" w:hAnsi="Times New Roman" w:cs="Times New Roman"/>
        </w:rPr>
      </w:pPr>
      <w:r>
        <w:rPr>
          <w:rFonts w:cs="Times New Roman" w:ascii="Times New Roman" w:hAnsi="Times New Roman"/>
        </w:rPr>
        <w:t>В эту минуту дверь чердака опять распахнулась, и вошел Жан-Жак, пропуская вперед г-на де Жюсье и рассыпаясь в любез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дорогой мой! Здесь нагнитесь… Еще шаг вот сюда, – говорил Руссо. – Да, черт возьми, мы не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у меня отличное зрение и крепкие ноги, – отвечал бота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пришли навестить, Жильбер, – проговорил Руссо, поворачиваясь к постели. – Господи! Где же он? Он поднялся, несчастный!</w:t>
      </w:r>
    </w:p>
    <w:p>
      <w:pPr>
        <w:pStyle w:val="Normal"/>
        <w:rPr>
          <w:rFonts w:ascii="Times New Roman" w:hAnsi="Times New Roman" w:cs="Times New Roman"/>
        </w:rPr>
      </w:pPr>
      <w:r>
        <w:rPr>
          <w:rFonts w:cs="Times New Roman" w:ascii="Times New Roman" w:hAnsi="Times New Roman"/>
        </w:rPr>
        <w:t>Обратив внимание на раскрытую раму, Руссо стал по-отечески журить молодого человека.</w:t>
      </w:r>
    </w:p>
    <w:p>
      <w:pPr>
        <w:pStyle w:val="Normal"/>
        <w:rPr>
          <w:rFonts w:ascii="Times New Roman" w:hAnsi="Times New Roman" w:cs="Times New Roman"/>
        </w:rPr>
      </w:pPr>
      <w:r>
        <w:rPr>
          <w:rFonts w:cs="Times New Roman" w:ascii="Times New Roman" w:hAnsi="Times New Roman"/>
        </w:rPr>
        <w:t>Жильбер с трудом поднялся и едва слышно пролепе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было побольше воздуху… Ругать его было совершенно невозможно, его лицо исказилось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самом деле ужасно жарко, – вмешался де Жюсье. – Ну, молодой человек, давайте послушаем пульс, я тоже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ще лучше многих других, – прибавил Руссо, – он лечит не только тело, но и ду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ая честь для меня… – слабым голосом проговорил Жильбер, пытаясь укрыться от его глаз в жалко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Жюсье настоял на том, чтобы вас осмотреть, – сообщил Руссо, – и я принял его любезное предложение. Ну, дорогой доктор, что вы скажете о его груди?</w:t>
      </w:r>
    </w:p>
    <w:p>
      <w:pPr>
        <w:pStyle w:val="Normal"/>
        <w:rPr>
          <w:rFonts w:ascii="Times New Roman" w:hAnsi="Times New Roman" w:cs="Times New Roman"/>
        </w:rPr>
      </w:pPr>
      <w:r>
        <w:rPr>
          <w:rFonts w:cs="Times New Roman" w:ascii="Times New Roman" w:hAnsi="Times New Roman"/>
        </w:rPr>
        <w:t>Опытный анатом ощупал кости, внимательно исследовал грудную кл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нутренних повреждений нет, – сказал он. – Кто же вас так стиснул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 отвечал Жильбер.</w:t>
      </w:r>
    </w:p>
    <w:p>
      <w:pPr>
        <w:pStyle w:val="Normal"/>
        <w:rPr>
          <w:rFonts w:ascii="Times New Roman" w:hAnsi="Times New Roman" w:cs="Times New Roman"/>
        </w:rPr>
      </w:pPr>
      <w:r>
        <w:rPr>
          <w:rFonts w:cs="Times New Roman" w:ascii="Times New Roman" w:hAnsi="Times New Roman"/>
        </w:rPr>
        <w:t>Руссо удивленно взглянул на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итя мое, вы изрядно помяты. Тонизирующие средства, свежий воздух, покой – и все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покой… Этого я не могу себе позволить, – глядя на Руссо, проговор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хочет этим сказать? – спросил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льбер – настоящий труженик, дорогой мой, – отвеча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Но в ближайшие дни работ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работать каждый день, потому что нужно на что-то жить, – замет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удете много есть, а лекарство обойдется вам не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дешево это ни стоило, я не приму милостыню, – возрази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умасшедший, – проговорил Руссо, – это уж чересчур! Я вам говорю, что вы будете вести себя так, как скажет этот господин, потому что он будет вашим доктором вопреки вашему желанию. Поверите ли, – продолжал он, обращаясь к де Жюсье, – он умолял меня не приглашать вр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мне это стоило бы денег, а он слишком г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и был горд человек, он не может сделать больше того, что в его силах… – возразил де Жюсье, с большим любопытством разглядывая выразительное лицо Жильбера с тонкими чертами. – Неужели вы считаете себя способным работать? Ведь вы даже не смогли добраться до этого о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прошептал Жильбер, – я слаб, да,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дохните, в особенности – душой. Вы в гостях у человека, с которым считается весь мир, кроме его гостя.</w:t>
      </w:r>
    </w:p>
    <w:p>
      <w:pPr>
        <w:pStyle w:val="Normal"/>
        <w:rPr>
          <w:rFonts w:ascii="Times New Roman" w:hAnsi="Times New Roman" w:cs="Times New Roman"/>
        </w:rPr>
      </w:pPr>
      <w:r>
        <w:rPr>
          <w:rFonts w:cs="Times New Roman" w:ascii="Times New Roman" w:hAnsi="Times New Roman"/>
        </w:rPr>
        <w:t>Руссо был доволен столь изысканной вежливостью важного сеньора и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вас окружат родительской заботой король и принцы, – прибавил де Жю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 вскричал Жильб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как жертву этого праздничного вечера. Узнав о случившемся, его высочество дофин отложил поездку в Марли. Он остается в Трианоне, чтобы быть ближе к пострадавшим и помогат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проси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господин философ, сейчас только и разговоров, что о письме дофина де С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чего об этом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наивно и прелестно! Дофин получает ежемесячно две тысячи экю. Утром деньги все не несут… Принц нервно расхаживал и несколько раз справлялся о казначее. Как только тот принес деньги, принц послал их в Париж де Сартину, сопроводив прелестной запиской. Она была мне сейчас же перед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сегодня де Сартина? – спросил Руссо с оттенком беспокойства, вернее –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что от него, – отвечал де Жюсье с некоторым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было взять у него семена… Так вот, принцесса, – торопливо прибавил он, – остается в Версале ухаживать за больными и ран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ольными и ране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один господин Жильбер пострадал. На сей раз народ лишь частично заплатил за удовольствие: говорят, что среди раненых много знати.</w:t>
      </w:r>
    </w:p>
    <w:p>
      <w:pPr>
        <w:pStyle w:val="Normal"/>
        <w:rPr>
          <w:rFonts w:ascii="Times New Roman" w:hAnsi="Times New Roman" w:cs="Times New Roman"/>
        </w:rPr>
      </w:pPr>
      <w:r>
        <w:rPr>
          <w:rFonts w:cs="Times New Roman" w:ascii="Times New Roman" w:hAnsi="Times New Roman"/>
        </w:rPr>
        <w:t>Жильбер слушал с неизъяснимым беспокойством; ему казалось, что имя Андре вот-вот сорвется с губ прославленного натуралиста.</w:t>
      </w:r>
    </w:p>
    <w:p>
      <w:pPr>
        <w:pStyle w:val="Normal"/>
        <w:rPr>
          <w:rFonts w:ascii="Times New Roman" w:hAnsi="Times New Roman" w:cs="Times New Roman"/>
        </w:rPr>
      </w:pPr>
      <w:r>
        <w:rPr>
          <w:rFonts w:cs="Times New Roman" w:ascii="Times New Roman" w:hAnsi="Times New Roman"/>
        </w:rPr>
        <w:t>Де Жюсье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 окончен? – спроси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ныне вашему больному доктор не нужен. Свежий воздух, умеренный физический труд… Прогулки в лесу. Кстати.., я совсем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воскресенье я собираюсь заниматься ботаникой в лесу Марли. Не хотите ли пойти со мной, прославленный со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ваш недостойный почитатель, – поправи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екрасный повод прогуляться для нашего раненого… Берите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двух шагах отсюда. Кстати, я отправлюсь в Буживаль в своей карете: я возьму вас с собой… Мы поднимемся по дороге Принцессы в Люсьенн, оттуда поедем в Марли. Мы будем делать частые остановки; наш раненый будет нести за нами складные стулья… Мы с вами будем собирать травы, а он подышит возду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любезны, дорогой друг! – воскликнул Ру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ставьте! У меня тут свой интерес. Я знаю, что у вас готов большой труд, посвященный мхам, а я в этом направлении двигаюсь на ощупь: вы будете моим прово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чал Руссо, пытаясь скрыть удовле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с будет ждать в тени завтрак среди прелестных цветов… – прибавил ботаник. – Ну как, усл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скресенье нас ожидает чудесная прогулка. Условились… Мне словно пятнадцать лет: я предвкушаю ожидающее меня удовольствие, – отвечал Руссо, радуясь, как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ружок, с сегодняшнего дня попробуйте понемножку вставать.</w:t>
      </w:r>
    </w:p>
    <w:p>
      <w:pPr>
        <w:pStyle w:val="Normal"/>
        <w:rPr>
          <w:rFonts w:ascii="Times New Roman" w:hAnsi="Times New Roman" w:cs="Times New Roman"/>
        </w:rPr>
      </w:pPr>
      <w:r>
        <w:rPr>
          <w:rFonts w:cs="Times New Roman" w:ascii="Times New Roman" w:hAnsi="Times New Roman"/>
        </w:rPr>
        <w:t>Жильбер пролепетал слова благодарности, но де Жюсье его не слыхал: ботаники оставили Жильбера одного, и он погрузился в свои размышления, но преимущественно в область страх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ЖИЗНЬ ВОЗВРАЩА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ссо полагал, что совершенно успокоил своего больного. Тереза рассказывала всем соседкам, что, но мнению знаменитого доктора, г-на де Жюсье, Жильбер вне опасности. На самом же деле, в то врем», когда все успокоились, Жильбер подвергался жесточайшей опасности, которой он избежал лишь благодаря своему упрямству и мечтательности.</w:t>
      </w:r>
    </w:p>
    <w:p>
      <w:pPr>
        <w:pStyle w:val="Normal"/>
        <w:rPr>
          <w:rFonts w:ascii="Times New Roman" w:hAnsi="Times New Roman" w:cs="Times New Roman"/>
        </w:rPr>
      </w:pPr>
      <w:r>
        <w:rPr>
          <w:rFonts w:cs="Times New Roman" w:ascii="Times New Roman" w:hAnsi="Times New Roman"/>
        </w:rPr>
        <w:t>Руссо не мог быть настолько доверчив, чтобы не таить в глубине души прочно укоренившейся подозрительности, основанной на каком-нибудь философском рассуждении.</w:t>
      </w:r>
    </w:p>
    <w:p>
      <w:pPr>
        <w:pStyle w:val="Normal"/>
        <w:rPr>
          <w:rFonts w:ascii="Times New Roman" w:hAnsi="Times New Roman" w:cs="Times New Roman"/>
        </w:rPr>
      </w:pPr>
      <w:r>
        <w:rPr>
          <w:rFonts w:cs="Times New Roman" w:ascii="Times New Roman" w:hAnsi="Times New Roman"/>
        </w:rPr>
        <w:t>Зная, что Жильбер влюблен, и застав его с поличным в то время, как он нарушал предписания врача, он рассудил, что Жильбер способен повторить ошибки, если предоставить ему свободу.</w:t>
      </w:r>
    </w:p>
    <w:p>
      <w:pPr>
        <w:pStyle w:val="Normal"/>
        <w:rPr>
          <w:rFonts w:ascii="Times New Roman" w:hAnsi="Times New Roman" w:cs="Times New Roman"/>
        </w:rPr>
      </w:pPr>
      <w:r>
        <w:rPr>
          <w:rFonts w:cs="Times New Roman" w:ascii="Times New Roman" w:hAnsi="Times New Roman"/>
        </w:rPr>
        <w:t>По-отечески заботясь о молодом человеке, Руссо хорошенько запер чердачную дверь на замок, предоставив ему возможность in petto</w:t>
      </w:r>
    </w:p>
    <w:p>
      <w:pPr>
        <w:pStyle w:val="Normal"/>
        <w:rPr>
          <w:rFonts w:ascii="Times New Roman" w:hAnsi="Times New Roman" w:cs="Times New Roman"/>
        </w:rPr>
      </w:pPr>
      <w:r>
        <w:rPr>
          <w:rFonts w:cs="Times New Roman" w:ascii="Times New Roman" w:hAnsi="Times New Roman"/>
        </w:rPr>
        <w:t>лазать в окошко, но не позволяя выходить из комнаты.</w:t>
      </w:r>
    </w:p>
    <w:p>
      <w:pPr>
        <w:pStyle w:val="Normal"/>
        <w:rPr>
          <w:rFonts w:ascii="Times New Roman" w:hAnsi="Times New Roman" w:cs="Times New Roman"/>
        </w:rPr>
      </w:pPr>
      <w:r>
        <w:rPr>
          <w:rFonts w:cs="Times New Roman" w:ascii="Times New Roman" w:hAnsi="Times New Roman"/>
        </w:rPr>
        <w:t>Нельзя себе представить, до какой степени эта опека разгневала Жильбера. Она заставила его задуматься о будущем.</w:t>
      </w:r>
    </w:p>
    <w:p>
      <w:pPr>
        <w:pStyle w:val="Normal"/>
        <w:rPr>
          <w:rFonts w:ascii="Times New Roman" w:hAnsi="Times New Roman" w:cs="Times New Roman"/>
        </w:rPr>
      </w:pPr>
      <w:r>
        <w:rPr>
          <w:rFonts w:cs="Times New Roman" w:ascii="Times New Roman" w:hAnsi="Times New Roman"/>
        </w:rPr>
        <w:t>На некоторых людей противоречие оказывает плодотворное влияние.</w:t>
      </w:r>
    </w:p>
    <w:p>
      <w:pPr>
        <w:pStyle w:val="Normal"/>
        <w:rPr>
          <w:rFonts w:ascii="Times New Roman" w:hAnsi="Times New Roman" w:cs="Times New Roman"/>
        </w:rPr>
      </w:pPr>
      <w:r>
        <w:rPr>
          <w:rFonts w:cs="Times New Roman" w:ascii="Times New Roman" w:hAnsi="Times New Roman"/>
        </w:rPr>
        <w:t>Все мысли Жильбера отныне занимала Андре. Он мечтал о счастье видеть ее, наблюдать хотя бы издали за ее выздоровлением.</w:t>
      </w:r>
    </w:p>
    <w:p>
      <w:pPr>
        <w:pStyle w:val="Normal"/>
        <w:rPr>
          <w:rFonts w:ascii="Times New Roman" w:hAnsi="Times New Roman" w:cs="Times New Roman"/>
        </w:rPr>
      </w:pPr>
      <w:r>
        <w:rPr>
          <w:rFonts w:cs="Times New Roman" w:ascii="Times New Roman" w:hAnsi="Times New Roman"/>
        </w:rPr>
        <w:t>Однако Андре не появлялась у окна павильона. Одна лишь Николь показывалась время от времени с горячим питьем на фаянсовом подносе, да барон де Таверне шагал взад и вперед по садику, сердито сопя, будто пытался прийти в себя, – вот и все, что мог видеть Жильбер, жадно вглядываясь в окна и пытаясь проникнуть сквозь толстые стены.</w:t>
      </w:r>
    </w:p>
    <w:p>
      <w:pPr>
        <w:pStyle w:val="Normal"/>
        <w:rPr>
          <w:rFonts w:ascii="Times New Roman" w:hAnsi="Times New Roman" w:cs="Times New Roman"/>
        </w:rPr>
      </w:pPr>
      <w:r>
        <w:rPr>
          <w:rFonts w:cs="Times New Roman" w:ascii="Times New Roman" w:hAnsi="Times New Roman"/>
        </w:rPr>
        <w:t>Впрочем, эти подробности немного его успокаивали, потому что свидетельствовали о болезни, но не о смерти.</w:t>
      </w:r>
    </w:p>
    <w:p>
      <w:pPr>
        <w:pStyle w:val="Normal"/>
        <w:rPr>
          <w:rFonts w:ascii="Times New Roman" w:hAnsi="Times New Roman" w:cs="Times New Roman"/>
        </w:rPr>
      </w:pPr>
      <w:r>
        <w:rPr>
          <w:rFonts w:cs="Times New Roman" w:ascii="Times New Roman" w:hAnsi="Times New Roman"/>
        </w:rPr>
        <w:t>«Там, за этой дверью или за этим ставнем, – говорил он себе, – дышит, страдает та, которую я страстно люблю, боготворю, та, при виде которой я начинаю дрожать, задыхаться; та, от которой зависит моя жизнь».</w:t>
      </w:r>
    </w:p>
    <w:p>
      <w:pPr>
        <w:pStyle w:val="Normal"/>
        <w:rPr>
          <w:rFonts w:ascii="Times New Roman" w:hAnsi="Times New Roman" w:cs="Times New Roman"/>
        </w:rPr>
      </w:pPr>
      <w:r>
        <w:rPr>
          <w:rFonts w:cs="Times New Roman" w:ascii="Times New Roman" w:hAnsi="Times New Roman"/>
        </w:rPr>
        <w:t>С этими мыслями Жильбер так высовывался из окошка, что любопытная Николь каждую минуту готова была поверить в то, что он собирается выброситься. Жильбер наметанным глазом прикидывал толщину перегородок, паркета и фундамента павильона и выстраивал в голове точный его план: там должна быть комната барона де Таверне, вон там – кладовая и кухня, в той стороне – комната Филиппа, здесь – спальня Николь и, наконец, комната Андре, святая святых, перед дверью которой он готов был отдать жизнь за право провести там на коленях один-единственный день.</w:t>
      </w:r>
    </w:p>
    <w:p>
      <w:pPr>
        <w:pStyle w:val="Normal"/>
        <w:rPr>
          <w:rFonts w:ascii="Times New Roman" w:hAnsi="Times New Roman" w:cs="Times New Roman"/>
        </w:rPr>
      </w:pPr>
      <w:r>
        <w:rPr>
          <w:rFonts w:cs="Times New Roman" w:ascii="Times New Roman" w:hAnsi="Times New Roman"/>
        </w:rPr>
        <w:t>Эта священная комната в представлении Жильбера была большой комнатой первого этажа, задуманной первоначально как приемная. По мнению Жильбера, из этой комнаты в спальню Николь должна была выходить застекленная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 те, кто ходит в саду, куда выходят окна из моей комнаты и с лестницы! Счастливы те, кто равнодушно топчет землю недалеко от павильона! Должно быть, по ночам оттуда слышны стоны и жалобы Андре.</w:t>
      </w:r>
    </w:p>
    <w:p>
      <w:pPr>
        <w:pStyle w:val="Normal"/>
        <w:rPr>
          <w:rFonts w:ascii="Times New Roman" w:hAnsi="Times New Roman" w:cs="Times New Roman"/>
        </w:rPr>
      </w:pPr>
      <w:r>
        <w:rPr>
          <w:rFonts w:cs="Times New Roman" w:ascii="Times New Roman" w:hAnsi="Times New Roman"/>
        </w:rPr>
        <w:t>От мечты до ее исполнения – далеко! Однако люди с богатым воображением умеют сокращать это расстояние. Даже в невозможном они усматривают действительное, они умеют перебрасывать мосты через реки, приставлять лестницы к горам.</w:t>
      </w:r>
    </w:p>
    <w:p>
      <w:pPr>
        <w:pStyle w:val="Normal"/>
        <w:rPr>
          <w:rFonts w:ascii="Times New Roman" w:hAnsi="Times New Roman" w:cs="Times New Roman"/>
        </w:rPr>
      </w:pPr>
      <w:r>
        <w:rPr>
          <w:rFonts w:cs="Times New Roman" w:ascii="Times New Roman" w:hAnsi="Times New Roman"/>
        </w:rPr>
        <w:t>В первое время Жильбер предавался мечтаниям.</w:t>
      </w:r>
    </w:p>
    <w:p>
      <w:pPr>
        <w:pStyle w:val="Normal"/>
        <w:rPr>
          <w:rFonts w:ascii="Times New Roman" w:hAnsi="Times New Roman" w:cs="Times New Roman"/>
        </w:rPr>
      </w:pPr>
      <w:r>
        <w:rPr>
          <w:rFonts w:cs="Times New Roman" w:ascii="Times New Roman" w:hAnsi="Times New Roman"/>
        </w:rPr>
        <w:t>Потом он пришел к мысли, что вызывающие у него зависть счастливцы – не более, чем простые смертные, которые топчут землю такими же, как у него, ногами и у которых руки умеют открывать двери. Он представил себе, как он был бы счастлив проскользнуть украдкой к этому запретному дому и подслушать под окнами, о чем говорят в комнатах.</w:t>
      </w:r>
    </w:p>
    <w:p>
      <w:pPr>
        <w:pStyle w:val="Normal"/>
        <w:rPr>
          <w:rFonts w:ascii="Times New Roman" w:hAnsi="Times New Roman" w:cs="Times New Roman"/>
        </w:rPr>
      </w:pPr>
      <w:r>
        <w:rPr>
          <w:rFonts w:cs="Times New Roman" w:ascii="Times New Roman" w:hAnsi="Times New Roman"/>
        </w:rPr>
        <w:t>Жильберу мало было мечтать, он должен был немедленно перейти к исполнению задуманного.</w:t>
      </w:r>
    </w:p>
    <w:p>
      <w:pPr>
        <w:pStyle w:val="Normal"/>
        <w:rPr>
          <w:rFonts w:ascii="Times New Roman" w:hAnsi="Times New Roman" w:cs="Times New Roman"/>
        </w:rPr>
      </w:pPr>
      <w:r>
        <w:rPr>
          <w:rFonts w:cs="Times New Roman" w:ascii="Times New Roman" w:hAnsi="Times New Roman"/>
        </w:rPr>
        <w:t>Кстати сказать, к нему быстро возвращались силы. Молодость плодотворна и щедра. Три дня спустя Жильбер вследствие возбуждения чувствовал себя как никогда сильным.</w:t>
      </w:r>
    </w:p>
    <w:p>
      <w:pPr>
        <w:pStyle w:val="Normal"/>
        <w:rPr>
          <w:rFonts w:ascii="Times New Roman" w:hAnsi="Times New Roman" w:cs="Times New Roman"/>
        </w:rPr>
      </w:pPr>
      <w:r>
        <w:rPr>
          <w:rFonts w:cs="Times New Roman" w:ascii="Times New Roman" w:hAnsi="Times New Roman"/>
        </w:rPr>
        <w:t>Он прикинул, что раз Руссо его запер, то одна из самых больших трудностей устранена необходимость входить к мадмуазель Таверне через дверь.</w:t>
      </w:r>
    </w:p>
    <w:p>
      <w:pPr>
        <w:pStyle w:val="Normal"/>
        <w:rPr>
          <w:rFonts w:ascii="Times New Roman" w:hAnsi="Times New Roman" w:cs="Times New Roman"/>
        </w:rPr>
      </w:pPr>
      <w:r>
        <w:rPr>
          <w:rFonts w:cs="Times New Roman" w:ascii="Times New Roman" w:hAnsi="Times New Roman"/>
        </w:rPr>
        <w:t>И действительно, дверь выходила на улицу Кок-Эрон; Жильбер, запертый на улице Платриер, не мог попасть ни на одну из улиц; если бы ему удалось выбраться, ему не пришлось бы отворять двери.</w:t>
      </w:r>
    </w:p>
    <w:p>
      <w:pPr>
        <w:pStyle w:val="Normal"/>
        <w:rPr>
          <w:rFonts w:ascii="Times New Roman" w:hAnsi="Times New Roman" w:cs="Times New Roman"/>
        </w:rPr>
      </w:pPr>
      <w:r>
        <w:rPr>
          <w:rFonts w:cs="Times New Roman" w:ascii="Times New Roman" w:hAnsi="Times New Roman"/>
        </w:rPr>
        <w:t>Оставались окна.</w:t>
      </w:r>
    </w:p>
    <w:p>
      <w:pPr>
        <w:pStyle w:val="Normal"/>
        <w:rPr>
          <w:rFonts w:ascii="Times New Roman" w:hAnsi="Times New Roman" w:cs="Times New Roman"/>
        </w:rPr>
      </w:pPr>
      <w:r>
        <w:rPr>
          <w:rFonts w:cs="Times New Roman" w:ascii="Times New Roman" w:hAnsi="Times New Roman"/>
        </w:rPr>
        <w:t>Оконце его чердака находилось на высоте пятидесяти футов от земли.</w:t>
      </w:r>
    </w:p>
    <w:p>
      <w:pPr>
        <w:pStyle w:val="Normal"/>
        <w:rPr>
          <w:rFonts w:ascii="Times New Roman" w:hAnsi="Times New Roman" w:cs="Times New Roman"/>
        </w:rPr>
      </w:pPr>
      <w:r>
        <w:rPr>
          <w:rFonts w:cs="Times New Roman" w:ascii="Times New Roman" w:hAnsi="Times New Roman"/>
        </w:rPr>
        <w:t>Не будучи пьяным или сумасшедшим, вряд ли кто-нибудь отважился бы спуститься по этой отвесной стене.</w:t>
      </w:r>
    </w:p>
    <w:p>
      <w:pPr>
        <w:pStyle w:val="Normal"/>
        <w:rPr>
          <w:rFonts w:ascii="Times New Roman" w:hAnsi="Times New Roman" w:cs="Times New Roman"/>
        </w:rPr>
      </w:pPr>
      <w:r>
        <w:rPr>
          <w:rFonts w:cs="Times New Roman" w:ascii="Times New Roman" w:hAnsi="Times New Roman"/>
        </w:rPr>
        <w:t>«До чего же, все-таки, хорошее изобретение – дверь, – повторял он про себя, кусая кулаки, – а философ Руссо взял да и запер ее!»</w:t>
      </w:r>
    </w:p>
    <w:p>
      <w:pPr>
        <w:pStyle w:val="Normal"/>
        <w:rPr>
          <w:rFonts w:ascii="Times New Roman" w:hAnsi="Times New Roman" w:cs="Times New Roman"/>
        </w:rPr>
      </w:pPr>
      <w:r>
        <w:rPr>
          <w:rFonts w:cs="Times New Roman" w:ascii="Times New Roman" w:hAnsi="Times New Roman"/>
        </w:rPr>
        <w:t>Может, вырвать замок? Это нетрудно. Но уж тогда нет никакой надежды вернуться в гостеприимный дом.</w:t>
      </w:r>
    </w:p>
    <w:p>
      <w:pPr>
        <w:pStyle w:val="Normal"/>
        <w:rPr>
          <w:rFonts w:ascii="Times New Roman" w:hAnsi="Times New Roman" w:cs="Times New Roman"/>
        </w:rPr>
      </w:pPr>
      <w:r>
        <w:rPr>
          <w:rFonts w:cs="Times New Roman" w:ascii="Times New Roman" w:hAnsi="Times New Roman"/>
        </w:rPr>
        <w:t>Из замка Люсьенн – сбежал, с улицы Платриер – сбежал, из замка Таверне – сбежал. Если все время убегать, то это значит – не сметь смотреть людям в глаза из боязни услышать упрек в неблагодарности или легкомыслии.</w:t>
      </w:r>
    </w:p>
    <w:p>
      <w:pPr>
        <w:pStyle w:val="Normal"/>
        <w:rPr>
          <w:rFonts w:ascii="Times New Roman" w:hAnsi="Times New Roman" w:cs="Times New Roman"/>
        </w:rPr>
      </w:pPr>
      <w:r>
        <w:rPr>
          <w:rFonts w:cs="Times New Roman" w:ascii="Times New Roman" w:hAnsi="Times New Roman"/>
        </w:rPr>
        <w:t>«Нет, господин Руссо ни о чем не узнает».</w:t>
      </w:r>
    </w:p>
    <w:p>
      <w:pPr>
        <w:pStyle w:val="Normal"/>
        <w:rPr>
          <w:rFonts w:ascii="Times New Roman" w:hAnsi="Times New Roman" w:cs="Times New Roman"/>
        </w:rPr>
      </w:pPr>
      <w:r>
        <w:rPr>
          <w:rFonts w:cs="Times New Roman" w:ascii="Times New Roman" w:hAnsi="Times New Roman"/>
        </w:rPr>
        <w:t>Скорчившись у окошка. Жильбер продолжал:</w:t>
      </w:r>
    </w:p>
    <w:p>
      <w:pPr>
        <w:pStyle w:val="Normal"/>
        <w:rPr>
          <w:rFonts w:ascii="Times New Roman" w:hAnsi="Times New Roman" w:cs="Times New Roman"/>
        </w:rPr>
      </w:pPr>
      <w:r>
        <w:rPr>
          <w:rFonts w:cs="Times New Roman" w:ascii="Times New Roman" w:hAnsi="Times New Roman"/>
        </w:rPr>
        <w:t>«Ноги и руки – естественные инструменты свободного человека. С их помощью я зацеплюсь за черепицу и, держась за водосточный желоб – довольно узкий, правда, зато прямой и, следовательно, самый короткий путь между двумя точками, – я доберусь, если мне суждено добраться, до соседнего оконца. А это – окно на лестницу. Если не доберусь, я упаду в сад – это наделает шуму, из павильона прибегут люди, меня подымут, узнают; это будет красивая, благородная, поэтичная смерть; я вызову к себе жалость – превосходно!</w:t>
      </w:r>
    </w:p>
    <w:p>
      <w:pPr>
        <w:pStyle w:val="Normal"/>
        <w:rPr>
          <w:rFonts w:ascii="Times New Roman" w:hAnsi="Times New Roman" w:cs="Times New Roman"/>
        </w:rPr>
      </w:pPr>
      <w:r>
        <w:rPr>
          <w:rFonts w:cs="Times New Roman" w:ascii="Times New Roman" w:hAnsi="Times New Roman"/>
        </w:rPr>
        <w:t>Если я доберусь – а я на это рассчитываю, – я пролезу через окно на лестницу, спущусь босиком до второго этажа, откуда окно тоже выходит в сад; до земли от окна – пятнадцать футов. Я спрыгну… Увы!.. У меня нет ни прежней силы, ни ловкости! Правда, я смогу держаться за балку… Да, но она вся источена червями и рассыплется; я покачусь кубарем – и где тогда моя благородная и поэтичная смерть? Я буду весь вывалян в известке, оборван, – стыдно! – я буду похож на мелкого воришку. Об этом даже страшно подумать! Барон де Таверне прикажет привратнику вытолкать меня в шею или Ла Бри надерет мне уши. Нет, у меня здесь – двадцать бечевок, из них можно связать веревку; как говорит господин Руссо: из соломинок складывается сноп. Я позаимствую у госпожи Терезы бечевки всего на одну ночь, я свяжу их узлами и, добравшись до окна второго этажа, привяжу веревку к балкончику или даже за сточный желоб и спущусь в сад».</w:t>
      </w:r>
    </w:p>
    <w:p>
      <w:pPr>
        <w:pStyle w:val="Normal"/>
        <w:rPr>
          <w:rFonts w:ascii="Times New Roman" w:hAnsi="Times New Roman" w:cs="Times New Roman"/>
        </w:rPr>
      </w:pPr>
      <w:r>
        <w:rPr>
          <w:rFonts w:cs="Times New Roman" w:ascii="Times New Roman" w:hAnsi="Times New Roman"/>
        </w:rPr>
        <w:t>Осмотрев желоб, он отвязал бечевки, измерил их, прикинул на глаз высоту и почувствовал себя сильным и решительным.</w:t>
      </w:r>
    </w:p>
    <w:p>
      <w:pPr>
        <w:pStyle w:val="Normal"/>
        <w:rPr>
          <w:rFonts w:ascii="Times New Roman" w:hAnsi="Times New Roman" w:cs="Times New Roman"/>
        </w:rPr>
      </w:pPr>
      <w:r>
        <w:rPr>
          <w:rFonts w:cs="Times New Roman" w:ascii="Times New Roman" w:hAnsi="Times New Roman"/>
        </w:rPr>
        <w:t>Он свил из бечевок крепкую веревку, попробовал свои силы, подвесив ее за чердачную балку, и обрадовался, убедившись в том, что на губах выступило совсем немного крови: он решился на ночную вылазку.</w:t>
      </w:r>
    </w:p>
    <w:p>
      <w:pPr>
        <w:pStyle w:val="Normal"/>
        <w:rPr>
          <w:rFonts w:ascii="Times New Roman" w:hAnsi="Times New Roman" w:cs="Times New Roman"/>
        </w:rPr>
      </w:pPr>
      <w:r>
        <w:rPr>
          <w:rFonts w:cs="Times New Roman" w:ascii="Times New Roman" w:hAnsi="Times New Roman"/>
        </w:rPr>
        <w:t>Желая обмануть г-на Жака и Терезу, он притворился больным и не вставал с постели до двух часов, то есть, до того времени, когда Руссо имел обыкновение после обеда отправляться до самого вечера на прогулку.</w:t>
      </w:r>
    </w:p>
    <w:p>
      <w:pPr>
        <w:pStyle w:val="Normal"/>
        <w:rPr>
          <w:rFonts w:ascii="Times New Roman" w:hAnsi="Times New Roman" w:cs="Times New Roman"/>
        </w:rPr>
      </w:pPr>
      <w:r>
        <w:rPr>
          <w:rFonts w:cs="Times New Roman" w:ascii="Times New Roman" w:hAnsi="Times New Roman"/>
        </w:rPr>
        <w:t>Жильбер объявил, что хочет спать и не собирается вставать до утра.</w:t>
      </w:r>
    </w:p>
    <w:p>
      <w:pPr>
        <w:pStyle w:val="Normal"/>
        <w:rPr>
          <w:rFonts w:ascii="Times New Roman" w:hAnsi="Times New Roman" w:cs="Times New Roman"/>
        </w:rPr>
      </w:pPr>
      <w:r>
        <w:rPr>
          <w:rFonts w:cs="Times New Roman" w:ascii="Times New Roman" w:hAnsi="Times New Roman"/>
        </w:rPr>
        <w:t>Руссо предупредил, что будет ужинать в городе; он был рад, что у Жильбера такие благие намерения.</w:t>
      </w:r>
    </w:p>
    <w:p>
      <w:pPr>
        <w:pStyle w:val="Normal"/>
        <w:rPr>
          <w:rFonts w:ascii="Times New Roman" w:hAnsi="Times New Roman" w:cs="Times New Roman"/>
        </w:rPr>
      </w:pPr>
      <w:r>
        <w:rPr>
          <w:rFonts w:cs="Times New Roman" w:ascii="Times New Roman" w:hAnsi="Times New Roman"/>
        </w:rPr>
        <w:t>На том они и расстались.</w:t>
      </w:r>
    </w:p>
    <w:p>
      <w:pPr>
        <w:pStyle w:val="Normal"/>
        <w:rPr>
          <w:rFonts w:ascii="Times New Roman" w:hAnsi="Times New Roman" w:cs="Times New Roman"/>
        </w:rPr>
      </w:pPr>
      <w:r>
        <w:rPr>
          <w:rFonts w:cs="Times New Roman" w:ascii="Times New Roman" w:hAnsi="Times New Roman"/>
        </w:rPr>
        <w:t>Едва Руссо вышел, Жильбер опять отвязал бечевки и на сей раз свил их на совесть.</w:t>
      </w:r>
    </w:p>
    <w:p>
      <w:pPr>
        <w:pStyle w:val="Normal"/>
        <w:rPr>
          <w:rFonts w:ascii="Times New Roman" w:hAnsi="Times New Roman" w:cs="Times New Roman"/>
        </w:rPr>
      </w:pPr>
      <w:r>
        <w:rPr>
          <w:rFonts w:cs="Times New Roman" w:ascii="Times New Roman" w:hAnsi="Times New Roman"/>
        </w:rPr>
        <w:t>Он еще раз ощупал желоб и черепицу и стал дожидаться наступления темно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ПО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Жильбер был готов к путешествию во вражеский сад: так он мысленно называл дом Таверне. Из своего окошка он внимательно изучал местность, подобно опытному стратегу, собиравшемуся дать бой. Неожиданно в доселе молчаливом, тихом доме разыгралась сцена, привлекшая внимание нашего философа.</w:t>
      </w:r>
    </w:p>
    <w:p>
      <w:pPr>
        <w:pStyle w:val="Normal"/>
        <w:rPr>
          <w:rFonts w:ascii="Times New Roman" w:hAnsi="Times New Roman" w:cs="Times New Roman"/>
        </w:rPr>
      </w:pPr>
      <w:r>
        <w:rPr>
          <w:rFonts w:cs="Times New Roman" w:ascii="Times New Roman" w:hAnsi="Times New Roman"/>
        </w:rPr>
        <w:t>Через садовую ограду перелетел камешек и ударил в стену дома.</w:t>
      </w:r>
    </w:p>
    <w:p>
      <w:pPr>
        <w:pStyle w:val="Normal"/>
        <w:rPr>
          <w:rFonts w:ascii="Times New Roman" w:hAnsi="Times New Roman" w:cs="Times New Roman"/>
        </w:rPr>
      </w:pPr>
      <w:r>
        <w:rPr>
          <w:rFonts w:cs="Times New Roman" w:ascii="Times New Roman" w:hAnsi="Times New Roman"/>
        </w:rPr>
        <w:t>Жильбер уже знал, что без причины не бывает следствия. Так как следствие он видел, то стал искать причину.</w:t>
      </w:r>
    </w:p>
    <w:p>
      <w:pPr>
        <w:pStyle w:val="Normal"/>
        <w:rPr>
          <w:rFonts w:ascii="Times New Roman" w:hAnsi="Times New Roman" w:cs="Times New Roman"/>
        </w:rPr>
      </w:pPr>
      <w:r>
        <w:rPr>
          <w:rFonts w:cs="Times New Roman" w:ascii="Times New Roman" w:hAnsi="Times New Roman"/>
        </w:rPr>
        <w:t>Впрочем, хотя Жильбер и высовывался, он так и не разглядел человека, который бросил с улицы камень.</w:t>
      </w:r>
    </w:p>
    <w:p>
      <w:pPr>
        <w:pStyle w:val="Normal"/>
        <w:rPr>
          <w:rFonts w:ascii="Times New Roman" w:hAnsi="Times New Roman" w:cs="Times New Roman"/>
        </w:rPr>
      </w:pPr>
      <w:r>
        <w:rPr>
          <w:rFonts w:cs="Times New Roman" w:ascii="Times New Roman" w:hAnsi="Times New Roman"/>
        </w:rPr>
        <w:t>Он догадался, что происходящее связано с недавними событиями. Он увидал, как осторожно приотворился один из ставней первого этажа и показалась голова Николь.</w:t>
      </w:r>
    </w:p>
    <w:p>
      <w:pPr>
        <w:pStyle w:val="Normal"/>
        <w:rPr>
          <w:rFonts w:ascii="Times New Roman" w:hAnsi="Times New Roman" w:cs="Times New Roman"/>
        </w:rPr>
      </w:pPr>
      <w:r>
        <w:rPr>
          <w:rFonts w:cs="Times New Roman" w:ascii="Times New Roman" w:hAnsi="Times New Roman"/>
        </w:rPr>
        <w:t>При виде Николь Жильбер нырнул в свою мансарду, ни на секунду, однако, не теряя из виду проворную служанку.</w:t>
      </w:r>
    </w:p>
    <w:p>
      <w:pPr>
        <w:pStyle w:val="Normal"/>
        <w:rPr>
          <w:rFonts w:ascii="Times New Roman" w:hAnsi="Times New Roman" w:cs="Times New Roman"/>
        </w:rPr>
      </w:pPr>
      <w:r>
        <w:rPr>
          <w:rFonts w:cs="Times New Roman" w:ascii="Times New Roman" w:hAnsi="Times New Roman"/>
        </w:rPr>
        <w:t>Окинув внимательным взглядом все окна, а окна павильона – особенно пристально, Николь вышла из своего убежища и побежала в сад к шпалере, где были развешаны на солнце кружева.</w:t>
      </w:r>
    </w:p>
    <w:p>
      <w:pPr>
        <w:pStyle w:val="Normal"/>
        <w:rPr>
          <w:rFonts w:ascii="Times New Roman" w:hAnsi="Times New Roman" w:cs="Times New Roman"/>
        </w:rPr>
      </w:pPr>
      <w:r>
        <w:rPr>
          <w:rFonts w:cs="Times New Roman" w:ascii="Times New Roman" w:hAnsi="Times New Roman"/>
        </w:rPr>
        <w:t>Камень, откатившись, оказался у нее на дороге по пути к шпалере; Жильбер, как и Николь, не сводил с него глаз. Жильбер увидал, как она подбила ногой камень, очень интересовавший ее в эту минуту, потом еще раз стукнула по нему, катя его перед собой, пока он не очутился возле клумбы под шпалерой.</w:t>
      </w:r>
    </w:p>
    <w:p>
      <w:pPr>
        <w:pStyle w:val="Normal"/>
        <w:rPr>
          <w:rFonts w:ascii="Times New Roman" w:hAnsi="Times New Roman" w:cs="Times New Roman"/>
        </w:rPr>
      </w:pPr>
      <w:r>
        <w:rPr>
          <w:rFonts w:cs="Times New Roman" w:ascii="Times New Roman" w:hAnsi="Times New Roman"/>
        </w:rPr>
        <w:t>Николь подняла руки, отцепляя кружева, и уронила одно из них, а потом стала медленно поднимать и в то же время схватила камень.</w:t>
      </w:r>
    </w:p>
    <w:p>
      <w:pPr>
        <w:pStyle w:val="Normal"/>
        <w:rPr>
          <w:rFonts w:ascii="Times New Roman" w:hAnsi="Times New Roman" w:cs="Times New Roman"/>
        </w:rPr>
      </w:pPr>
      <w:r>
        <w:rPr>
          <w:rFonts w:cs="Times New Roman" w:ascii="Times New Roman" w:hAnsi="Times New Roman"/>
        </w:rPr>
        <w:t>Жильбер еще ни о чем не догадывался. Однако, видя, с какой старательностью Николь очищает камень, словно гурман – орех, и снимает с него кожуру в виде бумаги, в которую он был завернут, он, наконец, понял действительную степень важности брошенного камня.</w:t>
      </w:r>
    </w:p>
    <w:p>
      <w:pPr>
        <w:pStyle w:val="Normal"/>
        <w:rPr>
          <w:rFonts w:ascii="Times New Roman" w:hAnsi="Times New Roman" w:cs="Times New Roman"/>
        </w:rPr>
      </w:pPr>
      <w:r>
        <w:rPr>
          <w:rFonts w:cs="Times New Roman" w:ascii="Times New Roman" w:hAnsi="Times New Roman"/>
        </w:rPr>
        <w:t>Николь и в самом деле подняла записку – ни больше, ни меньше, – в которую был завернут камень.</w:t>
      </w:r>
    </w:p>
    <w:p>
      <w:pPr>
        <w:pStyle w:val="Normal"/>
        <w:rPr>
          <w:rFonts w:ascii="Times New Roman" w:hAnsi="Times New Roman" w:cs="Times New Roman"/>
        </w:rPr>
      </w:pPr>
      <w:r>
        <w:rPr>
          <w:rFonts w:cs="Times New Roman" w:ascii="Times New Roman" w:hAnsi="Times New Roman"/>
        </w:rPr>
        <w:t>Плутовка проворно ее развернула, с живым интересом прочитала, опустила в карман, и кружева перестали ее интересовать – они высохли.</w:t>
      </w:r>
    </w:p>
    <w:p>
      <w:pPr>
        <w:pStyle w:val="Normal"/>
        <w:rPr>
          <w:rFonts w:ascii="Times New Roman" w:hAnsi="Times New Roman" w:cs="Times New Roman"/>
        </w:rPr>
      </w:pPr>
      <w:r>
        <w:rPr>
          <w:rFonts w:cs="Times New Roman" w:ascii="Times New Roman" w:hAnsi="Times New Roman"/>
        </w:rPr>
        <w:t>Жильбер покачал головой и, будучи невысокого мнения о женщинах вообще, сказал себе, что Николь оказалась на самом деле порочной особой, а он, Жильбер, рассудил здраво и совершил нравственный поступок, порвав так смело и решительно с девицей, получающей через стену записки.</w:t>
      </w:r>
    </w:p>
    <w:p>
      <w:pPr>
        <w:pStyle w:val="Normal"/>
        <w:rPr>
          <w:rFonts w:ascii="Times New Roman" w:hAnsi="Times New Roman" w:cs="Times New Roman"/>
        </w:rPr>
      </w:pPr>
      <w:r>
        <w:rPr>
          <w:rFonts w:cs="Times New Roman" w:ascii="Times New Roman" w:hAnsi="Times New Roman"/>
        </w:rPr>
        <w:t>Жильбер, только что открыв причину и сделав правильный вывод, осудил следствие, причиной которого, возможно, был он сам.</w:t>
      </w:r>
    </w:p>
    <w:p>
      <w:pPr>
        <w:pStyle w:val="Normal"/>
        <w:rPr>
          <w:rFonts w:ascii="Times New Roman" w:hAnsi="Times New Roman" w:cs="Times New Roman"/>
        </w:rPr>
      </w:pPr>
      <w:r>
        <w:rPr>
          <w:rFonts w:cs="Times New Roman" w:ascii="Times New Roman" w:hAnsi="Times New Roman"/>
        </w:rPr>
        <w:t>Николь вернулась в дом, потом опять вышла, держа руку в кармане.</w:t>
      </w:r>
    </w:p>
    <w:p>
      <w:pPr>
        <w:pStyle w:val="Normal"/>
        <w:rPr>
          <w:rFonts w:ascii="Times New Roman" w:hAnsi="Times New Roman" w:cs="Times New Roman"/>
        </w:rPr>
      </w:pPr>
      <w:r>
        <w:rPr>
          <w:rFonts w:cs="Times New Roman" w:ascii="Times New Roman" w:hAnsi="Times New Roman"/>
        </w:rPr>
        <w:t>Она достала ключ; Жильбер видел, как он блеснул у нее в руке. Потом она проворно сунула ключ под садовую калитку, расположенную в другом конце стены, выходившей на улицу параллельно главному в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говорил Жильбер. – Я понимаю: в записке назначено свидание. Николь не теряет времени даром. У Николь, стало быть, новый любовник?</w:t>
      </w:r>
    </w:p>
    <w:p>
      <w:pPr>
        <w:pStyle w:val="Normal"/>
        <w:rPr>
          <w:rFonts w:ascii="Times New Roman" w:hAnsi="Times New Roman" w:cs="Times New Roman"/>
        </w:rPr>
      </w:pPr>
      <w:r>
        <w:rPr>
          <w:rFonts w:cs="Times New Roman" w:ascii="Times New Roman" w:hAnsi="Times New Roman"/>
        </w:rPr>
        <w:t>Жильбер нахмурился; он испытывал разочарование человека, полагавшего, что разлука с ним будет невосполнимой потерей в сердце оставленной им женщины, но он видит, к вящему своему удивлению, что свято место пусто не бывает.</w:t>
      </w:r>
    </w:p>
    <w:p>
      <w:pPr>
        <w:pStyle w:val="Normal"/>
        <w:rPr>
          <w:rFonts w:ascii="Times New Roman" w:hAnsi="Times New Roman" w:cs="Times New Roman"/>
        </w:rPr>
      </w:pPr>
      <w:r>
        <w:rPr>
          <w:rFonts w:cs="Times New Roman" w:ascii="Times New Roman" w:hAnsi="Times New Roman"/>
        </w:rPr>
        <w:t>«Вот кто может нарушить все мои планы, – продолжал рассуждать Жильбер, пытаясь найти причину своего дурного расположения духа. – Неважно, я не сержусь, что нашелся счастливец, занявший мое место в сердце мадмуазель Николь».</w:t>
      </w:r>
    </w:p>
    <w:p>
      <w:pPr>
        <w:pStyle w:val="Normal"/>
        <w:rPr>
          <w:rFonts w:ascii="Times New Roman" w:hAnsi="Times New Roman" w:cs="Times New Roman"/>
        </w:rPr>
      </w:pPr>
      <w:r>
        <w:rPr>
          <w:rFonts w:cs="Times New Roman" w:ascii="Times New Roman" w:hAnsi="Times New Roman"/>
        </w:rPr>
        <w:t>Жильбер умел рассуждать здраво. Он сейчас же сообразил, что, став свидетелем этой сцены, о чем никто пока не знает, он получил преимущество перед Николь; он мог бы им при случае воспользоваться, потому что знал тайну Николь во всех подробностях, и она не могла бы их отрицать. В то же время она лишь догадывалась о его секрете, и ни одна подробность не могла бы обратить ее подозрения в уверенность.</w:t>
      </w:r>
    </w:p>
    <w:p>
      <w:pPr>
        <w:pStyle w:val="Normal"/>
        <w:rPr>
          <w:rFonts w:ascii="Times New Roman" w:hAnsi="Times New Roman" w:cs="Times New Roman"/>
        </w:rPr>
      </w:pPr>
      <w:r>
        <w:rPr>
          <w:rFonts w:cs="Times New Roman" w:ascii="Times New Roman" w:hAnsi="Times New Roman"/>
        </w:rPr>
        <w:t>Жильбер дал себе слово воспользоваться при случае своим преимуществом.</w:t>
      </w:r>
    </w:p>
    <w:p>
      <w:pPr>
        <w:pStyle w:val="Normal"/>
        <w:rPr>
          <w:rFonts w:ascii="Times New Roman" w:hAnsi="Times New Roman" w:cs="Times New Roman"/>
        </w:rPr>
      </w:pPr>
      <w:r>
        <w:rPr>
          <w:rFonts w:cs="Times New Roman" w:ascii="Times New Roman" w:hAnsi="Times New Roman"/>
        </w:rPr>
        <w:t>Наконец наступила долгожданная ночь.</w:t>
      </w:r>
    </w:p>
    <w:p>
      <w:pPr>
        <w:pStyle w:val="Normal"/>
        <w:rPr>
          <w:rFonts w:ascii="Times New Roman" w:hAnsi="Times New Roman" w:cs="Times New Roman"/>
        </w:rPr>
      </w:pPr>
      <w:r>
        <w:rPr>
          <w:rFonts w:cs="Times New Roman" w:ascii="Times New Roman" w:hAnsi="Times New Roman"/>
        </w:rPr>
        <w:t>Жильбер боялся теперь только одного: неожиданного прихода Руссо. Он опасался, что Руссо увидит его на крыше, на лестнице или просто окажется на пустом чердаке. В этом случае гнев женевского философа будет ужасен. Жильбер решил отвести от себя удары при помощи записки Он оставил ее на столике, адресовав философу.</w:t>
      </w:r>
    </w:p>
    <w:p>
      <w:pPr>
        <w:pStyle w:val="Normal"/>
        <w:rPr>
          <w:rFonts w:ascii="Times New Roman" w:hAnsi="Times New Roman" w:cs="Times New Roman"/>
        </w:rPr>
      </w:pPr>
      <w:r>
        <w:rPr>
          <w:rFonts w:cs="Times New Roman" w:ascii="Times New Roman" w:hAnsi="Times New Roman"/>
        </w:rPr>
        <w:t>Записка была составлена в следующих выражениях:</w:t>
      </w:r>
    </w:p>
    <w:p>
      <w:pPr>
        <w:pStyle w:val="Normal"/>
        <w:rPr>
          <w:rFonts w:ascii="Times New Roman" w:hAnsi="Times New Roman" w:cs="Times New Roman"/>
        </w:rPr>
      </w:pPr>
      <w:r>
        <w:rPr>
          <w:rFonts w:cs="Times New Roman" w:ascii="Times New Roman" w:hAnsi="Times New Roman"/>
          <w:i/>
          <w:iCs/>
        </w:rPr>
        <w:t>«Дорогой и прославленный покровитель!</w:t>
      </w:r>
    </w:p>
    <w:p>
      <w:pPr>
        <w:pStyle w:val="Normal"/>
        <w:rPr>
          <w:rFonts w:ascii="Times New Roman" w:hAnsi="Times New Roman" w:cs="Times New Roman"/>
        </w:rPr>
      </w:pPr>
      <w:r>
        <w:rPr>
          <w:rFonts w:cs="Times New Roman" w:ascii="Times New Roman" w:hAnsi="Times New Roman"/>
          <w:i/>
          <w:iCs/>
        </w:rPr>
        <w:t>Не думайте обо мне плохо. Несмотря на ваши советы и даже приказания, я все-таки позволил себе выйти. Я должен скоро вернуться, если только со мной не приключится чего-нибудь вроде того, что произошло недавно. Но если бы даже мне грозило нечто подобное или даже хуже, я должен выйти на два часа».</w:t>
      </w:r>
    </w:p>
    <w:p>
      <w:pPr>
        <w:pStyle w:val="Normal"/>
        <w:rPr>
          <w:rFonts w:ascii="Times New Roman" w:hAnsi="Times New Roman" w:cs="Times New Roman"/>
        </w:rPr>
      </w:pPr>
      <w:r>
        <w:rPr>
          <w:rFonts w:cs="Times New Roman" w:ascii="Times New Roman" w:hAnsi="Times New Roman"/>
        </w:rPr>
        <w:t>«Не знаю, что я скажу, когда вернусь, – думал Жильбер, – но по крайней мере господин Руссо не будет волноваться и сердиться».</w:t>
      </w:r>
    </w:p>
    <w:p>
      <w:pPr>
        <w:pStyle w:val="Normal"/>
        <w:rPr>
          <w:rFonts w:ascii="Times New Roman" w:hAnsi="Times New Roman" w:cs="Times New Roman"/>
        </w:rPr>
      </w:pPr>
      <w:r>
        <w:rPr>
          <w:rFonts w:cs="Times New Roman" w:ascii="Times New Roman" w:hAnsi="Times New Roman"/>
        </w:rPr>
        <w:t>Ночь стояла темная. Было душно, как обычно бывает в первые жаркие весенние дни. Небо было облачным, и в половине девятого даже тренированный глаз ничего не мог бы различить в глубине темной пропасти, в которую заглядывал Жильбер.</w:t>
      </w:r>
    </w:p>
    <w:p>
      <w:pPr>
        <w:pStyle w:val="Normal"/>
        <w:rPr>
          <w:rFonts w:ascii="Times New Roman" w:hAnsi="Times New Roman" w:cs="Times New Roman"/>
        </w:rPr>
      </w:pPr>
      <w:r>
        <w:rPr>
          <w:rFonts w:cs="Times New Roman" w:ascii="Times New Roman" w:hAnsi="Times New Roman"/>
        </w:rPr>
        <w:t>Внезапно юноша заметил, что ему стало трудно дышать, голова и грудь – в испарине, а это означало слабость и вялость. Осторожность шептала ему, что в таком состоянии не стоит пускаться в рискованное предприятие, требовавшее от него собрать все силы не только для успеха предприятия, но и просто для безопасности. Однако Жильбер не послушался внутреннего голоса.</w:t>
      </w:r>
    </w:p>
    <w:p>
      <w:pPr>
        <w:pStyle w:val="Normal"/>
        <w:rPr>
          <w:rFonts w:ascii="Times New Roman" w:hAnsi="Times New Roman" w:cs="Times New Roman"/>
        </w:rPr>
      </w:pPr>
      <w:r>
        <w:rPr>
          <w:rFonts w:cs="Times New Roman" w:ascii="Times New Roman" w:hAnsi="Times New Roman"/>
        </w:rPr>
        <w:t>В нем еще громче говорила сила воли; молодой человек по своему обыкновению ее велениям и последовал.</w:t>
      </w:r>
    </w:p>
    <w:p>
      <w:pPr>
        <w:pStyle w:val="Normal"/>
        <w:rPr>
          <w:rFonts w:ascii="Times New Roman" w:hAnsi="Times New Roman" w:cs="Times New Roman"/>
        </w:rPr>
      </w:pPr>
      <w:r>
        <w:rPr>
          <w:rFonts w:cs="Times New Roman" w:ascii="Times New Roman" w:hAnsi="Times New Roman"/>
        </w:rPr>
        <w:t>Жильбер намотал веревку вокруг шеи и с сильно бьющимся сердцем стал выбираться из окошка, изо всех сил уцепившись за наличник. Потом ступил на желоб и осторожно двинулся вправо к окну на лестнице. Его отделяло от окна Жильбера расстояние примерно в два туаза.</w:t>
      </w:r>
    </w:p>
    <w:p>
      <w:pPr>
        <w:pStyle w:val="Normal"/>
        <w:rPr>
          <w:rFonts w:ascii="Times New Roman" w:hAnsi="Times New Roman" w:cs="Times New Roman"/>
        </w:rPr>
      </w:pPr>
      <w:r>
        <w:rPr>
          <w:rFonts w:cs="Times New Roman" w:ascii="Times New Roman" w:hAnsi="Times New Roman"/>
        </w:rPr>
        <w:t>Итак, он переступал по желобу шириной не более восьми дюймов, который, хотя и поддерживался железными скобами, едва держался и оседал под тяжестью шагов. Руками Жильбер держался за черепицу, но это помогало ему лишь удерживать равновесие; в случае, если бы он сорвался, черепица не смогла бы ему помочь, потому что пальцам не за что было ухватиться. Вот в каком положении оказался Жильбер во время своего перехода по воздуху, занявшего две минуты, вернее, длившегося целую вечность.</w:t>
      </w:r>
    </w:p>
    <w:p>
      <w:pPr>
        <w:pStyle w:val="Normal"/>
        <w:rPr>
          <w:rFonts w:ascii="Times New Roman" w:hAnsi="Times New Roman" w:cs="Times New Roman"/>
        </w:rPr>
      </w:pPr>
      <w:r>
        <w:rPr>
          <w:rFonts w:cs="Times New Roman" w:ascii="Times New Roman" w:hAnsi="Times New Roman"/>
        </w:rPr>
        <w:t>Но Жильбер поборол страх, сила воли его была столь мощной, что он не пугался высоты. Он слышал однажды, как эквилибристу советовали смотреть не под ноги, а на десять шагов впереди себя, и если и думать о пропасти, то представляя себя орлом, то есть убеждая себя, что ее всегда можно перелететь. Кроме того, у Жильбера уже была практика: он пробирался по ночам к Николь, той самой Николь, которая обнаглела теперь до такой степени, что пользуется ключами и дверьми вместо крыш и труб.</w:t>
      </w:r>
    </w:p>
    <w:p>
      <w:pPr>
        <w:pStyle w:val="Normal"/>
        <w:rPr>
          <w:rFonts w:ascii="Times New Roman" w:hAnsi="Times New Roman" w:cs="Times New Roman"/>
        </w:rPr>
      </w:pPr>
      <w:r>
        <w:rPr>
          <w:rFonts w:cs="Times New Roman" w:ascii="Times New Roman" w:hAnsi="Times New Roman"/>
        </w:rPr>
        <w:t>Молодой человек вот так же переправлялся когда-то через мельничные шлюзы в Таверне и меж чердачных балок старого сарая.</w:t>
      </w:r>
    </w:p>
    <w:p>
      <w:pPr>
        <w:pStyle w:val="Normal"/>
        <w:rPr>
          <w:rFonts w:ascii="Times New Roman" w:hAnsi="Times New Roman" w:cs="Times New Roman"/>
        </w:rPr>
      </w:pPr>
      <w:r>
        <w:rPr>
          <w:rFonts w:cs="Times New Roman" w:ascii="Times New Roman" w:hAnsi="Times New Roman"/>
        </w:rPr>
        <w:t>Он достиг цели без малейшего трепета и проскользнул на лестницу.</w:t>
      </w:r>
    </w:p>
    <w:p>
      <w:pPr>
        <w:pStyle w:val="Normal"/>
        <w:rPr>
          <w:rFonts w:ascii="Times New Roman" w:hAnsi="Times New Roman" w:cs="Times New Roman"/>
        </w:rPr>
      </w:pPr>
      <w:r>
        <w:rPr>
          <w:rFonts w:cs="Times New Roman" w:ascii="Times New Roman" w:hAnsi="Times New Roman"/>
        </w:rPr>
        <w:t>И замер. С нижних этажей доносились голоса Терезы и ее соседок, разглагольствовавших о гениальности г-на Руссо, о достоинствах его книг и благозвучии его музыки.</w:t>
      </w:r>
    </w:p>
    <w:p>
      <w:pPr>
        <w:pStyle w:val="Normal"/>
        <w:rPr>
          <w:rFonts w:ascii="Times New Roman" w:hAnsi="Times New Roman" w:cs="Times New Roman"/>
        </w:rPr>
      </w:pPr>
      <w:r>
        <w:rPr>
          <w:rFonts w:cs="Times New Roman" w:ascii="Times New Roman" w:hAnsi="Times New Roman"/>
        </w:rPr>
        <w:t>Соседки прочитали «Новую Элоизу» и сознались, что считают эту книжку непристойной. В ответ на критику г-жа Тереза заметила, что они не понимают философского смысла этого прекрасного романа.</w:t>
      </w:r>
    </w:p>
    <w:p>
      <w:pPr>
        <w:pStyle w:val="Normal"/>
        <w:rPr>
          <w:rFonts w:ascii="Times New Roman" w:hAnsi="Times New Roman" w:cs="Times New Roman"/>
        </w:rPr>
      </w:pPr>
      <w:r>
        <w:rPr>
          <w:rFonts w:cs="Times New Roman" w:ascii="Times New Roman" w:hAnsi="Times New Roman"/>
        </w:rPr>
        <w:t>Соседкам нечего было возразить: не признаваться же в собственной неосведомленности!</w:t>
      </w:r>
    </w:p>
    <w:p>
      <w:pPr>
        <w:pStyle w:val="Normal"/>
        <w:rPr>
          <w:rFonts w:ascii="Times New Roman" w:hAnsi="Times New Roman" w:cs="Times New Roman"/>
        </w:rPr>
      </w:pPr>
      <w:r>
        <w:rPr>
          <w:rFonts w:cs="Times New Roman" w:ascii="Times New Roman" w:hAnsi="Times New Roman"/>
        </w:rPr>
        <w:t>Эта беседа на высокие темы велась между этажами, и пыл спора был не столь горяч, как жар печей, на которых готовился аппетитный ужин.</w:t>
      </w:r>
    </w:p>
    <w:p>
      <w:pPr>
        <w:pStyle w:val="Normal"/>
        <w:rPr>
          <w:rFonts w:ascii="Times New Roman" w:hAnsi="Times New Roman" w:cs="Times New Roman"/>
        </w:rPr>
      </w:pPr>
      <w:r>
        <w:rPr>
          <w:rFonts w:cs="Times New Roman" w:ascii="Times New Roman" w:hAnsi="Times New Roman"/>
        </w:rPr>
        <w:t>Жильбер слышал доводы споривших и, в то же время, вдыхал запах жарившегося мяса.</w:t>
      </w:r>
    </w:p>
    <w:p>
      <w:pPr>
        <w:pStyle w:val="Normal"/>
        <w:rPr>
          <w:rFonts w:ascii="Times New Roman" w:hAnsi="Times New Roman" w:cs="Times New Roman"/>
        </w:rPr>
      </w:pPr>
      <w:r>
        <w:rPr>
          <w:rFonts w:cs="Times New Roman" w:ascii="Times New Roman" w:hAnsi="Times New Roman"/>
        </w:rPr>
        <w:t>Его имя, прозвучавшее в шуме голосов, заставило его испуганно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ужина, – говорила Тереза, – схожу в мансарду посмотреть, не нужно ли чего дорогому мальчику.</w:t>
      </w:r>
    </w:p>
    <w:p>
      <w:pPr>
        <w:pStyle w:val="Normal"/>
        <w:rPr>
          <w:rFonts w:ascii="Times New Roman" w:hAnsi="Times New Roman" w:cs="Times New Roman"/>
        </w:rPr>
      </w:pPr>
      <w:r>
        <w:rPr>
          <w:rFonts w:cs="Times New Roman" w:ascii="Times New Roman" w:hAnsi="Times New Roman"/>
        </w:rPr>
        <w:t>Слова «дорогой мальчик» не могли доставить ему большого удовольствия: он испугался ее обещания навестить его. Впрочем, он сейчас же вспомнил, что когда Тереза ужинала в одиночестве, она любила подолгу беседовать с бутылочкой; жаркое казалось таким вкусным! А «после ужина» могло означать.., часов десять. Теперь же было, самое большее, без четверти девять. Кстати, после ужина мысли Терезы, по всей вероятности, примут совсем другой оборот и она станет думать о чем угодно, только не о «дорогом мальчике».</w:t>
      </w:r>
    </w:p>
    <w:p>
      <w:pPr>
        <w:pStyle w:val="Normal"/>
        <w:rPr>
          <w:rFonts w:ascii="Times New Roman" w:hAnsi="Times New Roman" w:cs="Times New Roman"/>
        </w:rPr>
      </w:pPr>
      <w:r>
        <w:rPr>
          <w:rFonts w:cs="Times New Roman" w:ascii="Times New Roman" w:hAnsi="Times New Roman"/>
        </w:rPr>
        <w:t>Однако, к большому сожалению Кильбера, время шло, а он бездействовал. Вдруг чье-то жаркое стало подгорать… Раздался предупреждающий крик встревоженной хозяйки, и все разговоры мигом прекратились.</w:t>
      </w:r>
    </w:p>
    <w:p>
      <w:pPr>
        <w:pStyle w:val="Normal"/>
        <w:rPr>
          <w:rFonts w:ascii="Times New Roman" w:hAnsi="Times New Roman" w:cs="Times New Roman"/>
        </w:rPr>
      </w:pPr>
      <w:r>
        <w:rPr>
          <w:rFonts w:cs="Times New Roman" w:ascii="Times New Roman" w:hAnsi="Times New Roman"/>
        </w:rPr>
        <w:t>Все разбежались к своим кастрюлям.</w:t>
      </w:r>
    </w:p>
    <w:p>
      <w:pPr>
        <w:pStyle w:val="Normal"/>
        <w:rPr>
          <w:rFonts w:ascii="Times New Roman" w:hAnsi="Times New Roman" w:cs="Times New Roman"/>
        </w:rPr>
      </w:pPr>
      <w:r>
        <w:rPr>
          <w:rFonts w:cs="Times New Roman" w:ascii="Times New Roman" w:hAnsi="Times New Roman"/>
        </w:rPr>
        <w:t>Жильбер воспользовался тем, что хозяйки занялись, наконец, ужином, и беззвучно проскользнул вниз по лестнице.</w:t>
      </w:r>
    </w:p>
    <w:p>
      <w:pPr>
        <w:pStyle w:val="Normal"/>
        <w:rPr>
          <w:rFonts w:ascii="Times New Roman" w:hAnsi="Times New Roman" w:cs="Times New Roman"/>
        </w:rPr>
      </w:pPr>
      <w:r>
        <w:rPr>
          <w:rFonts w:cs="Times New Roman" w:ascii="Times New Roman" w:hAnsi="Times New Roman"/>
        </w:rPr>
        <w:t>Во втором этаже он быстро отыскал желоб, за который он привязал веревку, и стал не спеша спускаться.</w:t>
      </w:r>
    </w:p>
    <w:p>
      <w:pPr>
        <w:pStyle w:val="Normal"/>
        <w:rPr>
          <w:rFonts w:ascii="Times New Roman" w:hAnsi="Times New Roman" w:cs="Times New Roman"/>
        </w:rPr>
      </w:pPr>
      <w:r>
        <w:rPr>
          <w:rFonts w:cs="Times New Roman" w:ascii="Times New Roman" w:hAnsi="Times New Roman"/>
        </w:rPr>
        <w:t>Он висел как раз между желобом и землей, как вдруг услыхал под собой в саду торопливые шаги.</w:t>
      </w:r>
    </w:p>
    <w:p>
      <w:pPr>
        <w:pStyle w:val="Normal"/>
        <w:rPr>
          <w:rFonts w:ascii="Times New Roman" w:hAnsi="Times New Roman" w:cs="Times New Roman"/>
        </w:rPr>
      </w:pPr>
      <w:r>
        <w:rPr>
          <w:rFonts w:cs="Times New Roman" w:ascii="Times New Roman" w:hAnsi="Times New Roman"/>
        </w:rPr>
        <w:t>Он успел вскарабкаться назад, цепляясь за узлы на веревке, и стал высматривать, кто этот злополучный человек, помешавший ему спуститься.</w:t>
      </w:r>
    </w:p>
    <w:p>
      <w:pPr>
        <w:pStyle w:val="Normal"/>
        <w:rPr>
          <w:rFonts w:ascii="Times New Roman" w:hAnsi="Times New Roman" w:cs="Times New Roman"/>
        </w:rPr>
      </w:pPr>
      <w:r>
        <w:rPr>
          <w:rFonts w:cs="Times New Roman" w:ascii="Times New Roman" w:hAnsi="Times New Roman"/>
        </w:rPr>
        <w:t>Это был мужчина.</w:t>
      </w:r>
    </w:p>
    <w:p>
      <w:pPr>
        <w:pStyle w:val="Normal"/>
        <w:rPr>
          <w:rFonts w:ascii="Times New Roman" w:hAnsi="Times New Roman" w:cs="Times New Roman"/>
        </w:rPr>
      </w:pPr>
      <w:r>
        <w:rPr>
          <w:rFonts w:cs="Times New Roman" w:ascii="Times New Roman" w:hAnsi="Times New Roman"/>
        </w:rPr>
        <w:t>Он шагал со стороны садовой калитки, и Жильбер не сомневался, что это тот самый счастливчик, которого поджидала Николь.</w:t>
      </w:r>
    </w:p>
    <w:p>
      <w:pPr>
        <w:pStyle w:val="Normal"/>
        <w:rPr>
          <w:rFonts w:ascii="Times New Roman" w:hAnsi="Times New Roman" w:cs="Times New Roman"/>
        </w:rPr>
      </w:pPr>
      <w:r>
        <w:rPr>
          <w:rFonts w:cs="Times New Roman" w:ascii="Times New Roman" w:hAnsi="Times New Roman"/>
        </w:rPr>
        <w:t>Он обратил все свое внимание на помешавшего ему незнакомца. По походке и характерному профилю под треугольной шляпой, а также по тому, как треуголка была лихо надвинута на ухо, Жильбер узнал славного Босира, того самого французского гвардейца, с которым Николь познакомилась перед отъездом из Таверне. Босир тоже настороженно прислушивался.</w:t>
      </w:r>
    </w:p>
    <w:p>
      <w:pPr>
        <w:pStyle w:val="Normal"/>
        <w:rPr>
          <w:rFonts w:ascii="Times New Roman" w:hAnsi="Times New Roman" w:cs="Times New Roman"/>
        </w:rPr>
      </w:pPr>
      <w:r>
        <w:rPr>
          <w:rFonts w:cs="Times New Roman" w:ascii="Times New Roman" w:hAnsi="Times New Roman"/>
        </w:rPr>
        <w:t>Почти в ту же минуту Жильбер увидел, как Николь отворила дверь павильона, бросилась в сад, оставив дверь незапертой, и легко, словно трясогузка, метнулась к оранжерее, куда уже направился Босир Это было, по всей вероятности, не первое их свидание, потому что ни он, ни она ни секунды не колебались в выборе места встречи.</w:t>
      </w:r>
    </w:p>
    <w:p>
      <w:pPr>
        <w:pStyle w:val="Normal"/>
        <w:rPr>
          <w:rFonts w:ascii="Times New Roman" w:hAnsi="Times New Roman" w:cs="Times New Roman"/>
        </w:rPr>
      </w:pPr>
      <w:r>
        <w:rPr>
          <w:rFonts w:cs="Times New Roman" w:ascii="Times New Roman" w:hAnsi="Times New Roman"/>
        </w:rPr>
        <w:t>«Вот теперь я могу спокойно спуститься, – подумал Жильбер, – если Николь в этот час принимает любовника, значит, она уверена, что ей ничто не помешает. Андре, стало быть, одна! Господи, она одна!..»</w:t>
      </w:r>
    </w:p>
    <w:p>
      <w:pPr>
        <w:pStyle w:val="Normal"/>
        <w:rPr>
          <w:rFonts w:ascii="Times New Roman" w:hAnsi="Times New Roman" w:cs="Times New Roman"/>
        </w:rPr>
      </w:pPr>
      <w:r>
        <w:rPr>
          <w:rFonts w:cs="Times New Roman" w:ascii="Times New Roman" w:hAnsi="Times New Roman"/>
        </w:rPr>
        <w:t>В самом деле, стояла полная тишина, и не видно было ничего, кроме слабого света в первом этаже.</w:t>
      </w:r>
    </w:p>
    <w:p>
      <w:pPr>
        <w:pStyle w:val="Normal"/>
        <w:rPr>
          <w:rFonts w:ascii="Times New Roman" w:hAnsi="Times New Roman" w:cs="Times New Roman"/>
        </w:rPr>
      </w:pPr>
      <w:r>
        <w:rPr>
          <w:rFonts w:cs="Times New Roman" w:ascii="Times New Roman" w:hAnsi="Times New Roman"/>
        </w:rPr>
        <w:t>Жильбер благополучно опустился на землю, но не захотел идти через сад напрямик. Он пошел вдоль забора, подошел к окружавшим дом деревьям, бросился сквозь их чащу бегом, пригибаясь к земле, и, оставаясь незамеченным, подбежал к незапертой двери.</w:t>
      </w:r>
    </w:p>
    <w:p>
      <w:pPr>
        <w:pStyle w:val="Normal"/>
        <w:rPr>
          <w:rFonts w:ascii="Times New Roman" w:hAnsi="Times New Roman" w:cs="Times New Roman"/>
        </w:rPr>
      </w:pPr>
      <w:r>
        <w:rPr>
          <w:rFonts w:cs="Times New Roman" w:ascii="Times New Roman" w:hAnsi="Times New Roman"/>
        </w:rPr>
        <w:t>Вся стена была увита плющом, свешивавшимся над дверью, поэтому его трудно было заметить. Он притаился и заглянул в первую комнату. Это была просторная прихожая, как он и предполагал, совершенно в этот час безлюдная.</w:t>
      </w:r>
    </w:p>
    <w:p>
      <w:pPr>
        <w:pStyle w:val="Normal"/>
        <w:rPr>
          <w:rFonts w:ascii="Times New Roman" w:hAnsi="Times New Roman" w:cs="Times New Roman"/>
        </w:rPr>
      </w:pPr>
      <w:r>
        <w:rPr>
          <w:rFonts w:cs="Times New Roman" w:ascii="Times New Roman" w:hAnsi="Times New Roman"/>
        </w:rPr>
        <w:t>Из этой комнаты во внутренние покои вели две комнаты: одна была заперта, другая – нет. Жильбер догадался, что незапертая дверь ведет в комнату Николь.</w:t>
      </w:r>
    </w:p>
    <w:p>
      <w:pPr>
        <w:pStyle w:val="Normal"/>
        <w:rPr>
          <w:rFonts w:ascii="Times New Roman" w:hAnsi="Times New Roman" w:cs="Times New Roman"/>
        </w:rPr>
      </w:pPr>
      <w:r>
        <w:rPr>
          <w:rFonts w:cs="Times New Roman" w:ascii="Times New Roman" w:hAnsi="Times New Roman"/>
        </w:rPr>
        <w:t>Он крадучись вошел в дом, вытянув руки перед собой, чтобы не натолкнуться на что-нибудь в темноте, потому что в прихожей не было ни одного огонька.</w:t>
      </w:r>
    </w:p>
    <w:p>
      <w:pPr>
        <w:pStyle w:val="Normal"/>
        <w:rPr>
          <w:rFonts w:ascii="Times New Roman" w:hAnsi="Times New Roman" w:cs="Times New Roman"/>
        </w:rPr>
      </w:pPr>
      <w:r>
        <w:rPr>
          <w:rFonts w:cs="Times New Roman" w:ascii="Times New Roman" w:hAnsi="Times New Roman"/>
        </w:rPr>
        <w:t>Впрочем, в конце коридора была видна застекленная дверь с занавесками, сквозь которые просачивался слабый свет. Муслиновые занавески колыхались от ветра.</w:t>
      </w:r>
    </w:p>
    <w:p>
      <w:pPr>
        <w:pStyle w:val="Normal"/>
        <w:rPr>
          <w:rFonts w:ascii="Times New Roman" w:hAnsi="Times New Roman" w:cs="Times New Roman"/>
        </w:rPr>
      </w:pPr>
      <w:r>
        <w:rPr>
          <w:rFonts w:cs="Times New Roman" w:ascii="Times New Roman" w:hAnsi="Times New Roman"/>
        </w:rPr>
        <w:t>Идя по коридору, Жильбер различил слабый голос, доносившийся из освещенной комнаты.</w:t>
      </w:r>
    </w:p>
    <w:p>
      <w:pPr>
        <w:pStyle w:val="Normal"/>
        <w:rPr>
          <w:rFonts w:ascii="Times New Roman" w:hAnsi="Times New Roman" w:cs="Times New Roman"/>
        </w:rPr>
      </w:pPr>
      <w:r>
        <w:rPr>
          <w:rFonts w:cs="Times New Roman" w:ascii="Times New Roman" w:hAnsi="Times New Roman"/>
        </w:rPr>
        <w:t>Это был голос Андре. Сердце Жильбера затрепетало.</w:t>
      </w:r>
    </w:p>
    <w:p>
      <w:pPr>
        <w:pStyle w:val="Normal"/>
        <w:rPr>
          <w:rFonts w:ascii="Times New Roman" w:hAnsi="Times New Roman" w:cs="Times New Roman"/>
        </w:rPr>
      </w:pPr>
      <w:r>
        <w:rPr>
          <w:rFonts w:cs="Times New Roman" w:ascii="Times New Roman" w:hAnsi="Times New Roman"/>
        </w:rPr>
        <w:t>Андре вторил другой голос – голос Филиппа.</w:t>
      </w:r>
    </w:p>
    <w:p>
      <w:pPr>
        <w:pStyle w:val="Normal"/>
        <w:rPr>
          <w:rFonts w:ascii="Times New Roman" w:hAnsi="Times New Roman" w:cs="Times New Roman"/>
        </w:rPr>
      </w:pPr>
      <w:r>
        <w:rPr>
          <w:rFonts w:cs="Times New Roman" w:ascii="Times New Roman" w:hAnsi="Times New Roman"/>
        </w:rPr>
        <w:t>Молодой человек заботливо справлялся о здоровье сестры.</w:t>
      </w:r>
    </w:p>
    <w:p>
      <w:pPr>
        <w:pStyle w:val="Normal"/>
        <w:rPr>
          <w:rFonts w:ascii="Times New Roman" w:hAnsi="Times New Roman" w:cs="Times New Roman"/>
        </w:rPr>
      </w:pPr>
      <w:r>
        <w:rPr>
          <w:rFonts w:cs="Times New Roman" w:ascii="Times New Roman" w:hAnsi="Times New Roman"/>
        </w:rPr>
        <w:t>Жильбер с опаской подошел к двери и встал за одной из полуколонн, украшенных бюстом, которыми принято было в те времена украшать двустворчатые двери.</w:t>
      </w:r>
    </w:p>
    <w:p>
      <w:pPr>
        <w:pStyle w:val="Normal"/>
        <w:rPr>
          <w:rFonts w:ascii="Times New Roman" w:hAnsi="Times New Roman" w:cs="Times New Roman"/>
        </w:rPr>
      </w:pPr>
      <w:r>
        <w:rPr>
          <w:rFonts w:cs="Times New Roman" w:ascii="Times New Roman" w:hAnsi="Times New Roman"/>
        </w:rPr>
        <w:t>Оказавшись в безопасности, он стал слушать и смотреть. Сердце его то прыгало от радости, то сжималось от страха.</w:t>
      </w:r>
    </w:p>
    <w:p>
      <w:pPr>
        <w:pStyle w:val="Normal"/>
        <w:rPr>
          <w:rFonts w:ascii="Times New Roman" w:hAnsi="Times New Roman" w:cs="Times New Roman"/>
        </w:rPr>
      </w:pPr>
      <w:r>
        <w:rPr>
          <w:rFonts w:cs="Times New Roman" w:ascii="Times New Roman" w:hAnsi="Times New Roman"/>
        </w:rPr>
        <w:t>Он все видел и слыш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Джузеппе Бальзамо. Том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4:03:00Z</dcterms:created>
  <dc:creator>Александр Дюма</dc:creator>
  <dc:description/>
  <cp:keywords/>
  <dc:language>en-US</dc:language>
  <cp:lastModifiedBy>Jedi Mind Tricks</cp:lastModifiedBy>
  <dcterms:modified xsi:type="dcterms:W3CDTF">2013-03-29T18:43:00Z</dcterms:modified>
  <cp:revision>3</cp:revision>
  <dc:subject/>
  <dc:title>Джузеппе Бальзамо. Том 1</dc:title>
</cp:coreProperties>
</file>