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bookmarkStart w:id="0" w:name="0"/>
      <w:bookmarkEnd w:id="0"/>
      <w:r>
        <w:rPr/>
        <w:t>Карло Гоцци</w:t>
      </w:r>
    </w:p>
    <w:p>
      <w:pPr>
        <w:pStyle w:val="Heading"/>
        <w:rPr>
          <w:lang w:val="en-US"/>
        </w:rPr>
      </w:pPr>
      <w:r>
        <w:rPr/>
        <w:t>Турандо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  <w:lang w:val="en-US"/>
        </w:rPr>
      </w:pPr>
      <w:r>
        <w:rPr>
          <w:sz w:val="24"/>
          <w:szCs w:val="24"/>
        </w:rPr>
        <w:t>Предисловие автора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Перевод предисловия М. Осоргина</w:t>
      </w:r>
    </w:p>
    <w:p>
      <w:pPr>
        <w:pStyle w:val="HTM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огие лица готовы были признать, что "Ворон" - представление с больш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 силой.  Другие,  не  менее многочисленные, хотя и были захваче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 силой и охотно по нескольку раз смотрели пьесу, тем не менее не хоте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 за  ней  существенных  достоинств.  Они  голословно утверждали,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ясь  даже  подкрепить  свое  мнение убедительными доводами, что весел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лестных  масок,  которые, кстати сказать, очень мало участвовали в дан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се,  фантастические  появления и превращения человека в статую и статуи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- единственные причины того, что пьеса так счастливо удерживается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ертуар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 деле,  однако,  единственная  причина  того,  почему данные лица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 признать  за  бедным "Вороном" никаких достоинств, заключалась в 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авии  и  неправдоподобном  содержании.  Эти неблагодарные люди застави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ыбрать из восточных сказок забавную сказку о Турандот и сделать из н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,  в  котором  хотя  и  участвуют  маски, но они едва заметны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ы  только  для  того, чтобы их поддержать, а фантастическое и чудесн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совершен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хотел,  чтобы  три  загадки  китайской  принцессы,  преподнесенные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но  созданных  трагических  обстоятельствах,  дали пищу для первых дву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,  а  затруднения в отгадывании их составили содержание остальных тре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 образом,  получилось  пятиактное представление, наполовину серьезно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овину шутлив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  загадки  и  два имени - разумеется, огромная база для театраль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ктакля  и  для  того,  чтобы  держать просвещенную публику целых три час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ванной  к  сцене,  в  серьезности,  так мало соответствующей содержан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сы.  Мои  недоброжелатели, с их исключительными дарованиями, имея в рук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й  прекрасный  сюжет,  несомненно,  сделали  бы из него знаменитейшу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су,  гораздо лучше моей и которая, несомненно, имела бы огромный успех.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с этим соглас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иду  простоты  этой  смешной  сказки,  лишенной  всяких превращений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овства,  я  решил  выбросить  из  нее  ненравившееся  мне  рассуждение 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сти  превращений, хотя я и не сомневался в том, что все его положения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ейшая  правда.  Превращения,  в  большинстве своем печального характер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ные   мною   в   мои   сказки,  представляли  собой  лишь  заверш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,      заблаговременно      подготовленных,     разработанных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енно   окрашенных,  которые  могли  привлекать  внимание  зрител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 времени, сколько мне было нужно, и держать их в красочном обмане д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  момента  превращения.  Подобный  прием,  использованный мною со вс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м   моего   слабого   дарования,  был  прекрасно  подмечен  людь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орливыми,  и  если бы глупые насмешники обратили внимание хотя бы на т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,  в  какой  упадок пришли обычные чудеса и чертовщина импровизирован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дии  после  моих  вздорных  сказок,  они  могли бы обнаружить истину,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я к делу с пошлой злонамеренностью отсутствующие у них талан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зка   о   "Турандот,   принцессе   Китайской",   обставленная  все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оятными  перипетиями,  с которыми читателю предстоит познакомиться, пр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чительном  участии  доблестных  масок и без всяких чудесных появлений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й,  была  поставлена  труппой Сакки в театре Сан Самуэле в Вене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 января  1761  года  и  шла  с  успехом семь вечеров подряд, благоскло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я полную залу. Это приостановило на время прежние разговор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я  фантастическая пьеса не умерла тотчас же после своего рождения. 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т  ежегодно  с  неизменным  успехом  -  единственной причиной ярости 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ых враг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" w:name="1"/>
      <w:bookmarkEnd w:id="1"/>
      <w:r>
        <w:rPr>
          <w:sz w:val="24"/>
          <w:szCs w:val="24"/>
        </w:rPr>
        <w:t>ДЕЙСТВУЮЩИЕ ЛИ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рандот - принцесса Китайская, дочь Альтоу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льтоум - император Китай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ельма - принцесса Татарская, любимая невольница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лима - другая невольница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ирина - мать Зелимы, жена Барах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рах - под именем Хассана, бывший воспитатель Калаф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лаф - принц ногайских татар, сын Тиму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имур - царь Астрахан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маил - бывший воспитатель царевича Самаркандс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нталоне - секретарь Альтоу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рталья - великий канцл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игелла - начальник паж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 - начальник евнухов сераля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лач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семь мудрецов китайского Дива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рец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огочисленные невольницы | прислуживающ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} в серал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огочисленные евнухи.    |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и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 происходит в Пекине и его предместьях. Все действующие лица нося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итайскую одежду, кроме Адельмы, Калафа и Тимура, одетых по-татарс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" w:name="2"/>
      <w:bookmarkEnd w:id="2"/>
      <w:r>
        <w:rPr>
          <w:sz w:val="24"/>
          <w:szCs w:val="24"/>
        </w:rPr>
        <w:t>ДЕЙСТВИЕ ПЕРВ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дна городские ворота в Пекине, утыканные поверху железными копьями,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торые кое-где насажены бритые голо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" w:name="3"/>
      <w:bookmarkEnd w:id="3"/>
      <w:r>
        <w:rPr>
          <w:sz w:val="24"/>
          <w:szCs w:val="24"/>
        </w:rPr>
        <w:t>ЯВЛЕНИЕ ПЕРВ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алаф, входящий из-за кулисы; затем Бар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и в Пекине удалось най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ветливую ду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выходя из город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Быть не мож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о я вижу? Принц Калаф! Он жи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с удивление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ара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ой принц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 зд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 здесь! Вы жив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лчи! Не выдавай меня, прош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расскажи: как ты попал сю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под Астраханью ваше войс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устояло, и ногайцы, дрогну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жали, и свирепый хорезмий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ултан, насильник дикий и захватчи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ержавы вашей, начал все круг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пустошать, я, раненный и скорб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крылся в Астрахань. Там я узн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царь Тимур, родитель ваш, и в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гибли в сече. Я, пролив слез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мчался во дворец спасать Эльмаз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одительницу вашу, но напрас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ж тем неистовый султан Хорезм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икем не отражаемый, вступ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войсками в Астрахань. Пришлось и м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жать из города. Так после долг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итаний я добрался до Пе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 видом персиянина Хасса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десь повстречался я с одной вдов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мученной несчастьями. Я 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мог советами, помог деньга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дав свои алмазы, и поправ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дела. Она мне приглянулась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тронул сердце ей; мы поженились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днако даже для моей супруг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- персиянин, именем Хасса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не Барах. У ней я и жив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дней, чем был когда-то, но сейча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счастлив, потому что принц Калаф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ой вскормленный, как сын родной, средь мертв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плаканный, явился мне жив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как же так? И как вы здесь, в Пекин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арах, не называй меня. В тот ден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тот грозный день разгрома, мы с отц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рнулись в Астрахань. Взяв во дворц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еннейшие каменья и одевши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рестьянами, родители мо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Эльмаза и Тимур, и я беж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рываясь от людей, мы шли в пустыня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 диких скалах. Боже мой, Бара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много бед, как много мук снесли м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горах Кавказа мы попались в ру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рабителям, и только жизни наш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м вымолить слезами удало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м спутниками были голод, жаж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сякие невзгоды. Я неред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с на плечах то старика отц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 мать мою несчастную, и т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ы продолжали путь. Я сотню ра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держивал родителя, котор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тел с собой покончить, и не ре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ать к жизни возвращал, когда о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ишалась чувств от слабости и гор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мы достигли города Я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м, у дверей мечетей, горько плач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со стыдом просил о подая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улицам и лавкам собир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ухие корки, мелкую деньг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кое-как кормил отца и м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друг новая беда. Бесчеловеч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ултан Хорезма, не желая вер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лве о том, что мы давно погиб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тем что трупов наших не наш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значил богатейшие наград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 наши головы. Он разосл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нархам письма с просьбой разыскать н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чем давал точнейшие приме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знаешь сам, как все его страша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знаешь, что низложенный монар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алчей и подозрительней, чем нищи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что такое польза государств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лагоприятный случай мне откры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царь Яика отдал приказа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гласно нас искать по всей столиц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бросился к родителям мои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умолял их скрыться. Мой от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ыдал, рыдала мать. Они иска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ъятий смерти. Друг мой, нелег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чаянные души успокои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оминая им веленья неб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умоляя. Все же мы бежа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ля новых мук, для новых бед, для нов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рзани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лач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, довольно, господин 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нет, вы разрываете мне сердц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имур, мой царь, с супругою и с сы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бедствует! Державная сем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х доблестней, мудрей, великодушн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такой нужде! Но живы ли, скажи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й царь, его супруг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, Бара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оба живы. Расскажу теб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ой плачевной может стать судьб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х, кто рожден в величье. Мощный ду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должен вытерпеть. Он должен помни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пред лицом богов цари ничтож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только стойкостью и послушань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бесной воле человек вел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от пришли мы в Хорасан, где прав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арь Хейкобад, Я во дворец к н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строился на черную работ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прокормить родителей мо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дельма, дочь царя, меня жале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я сказал бы - это было больш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ем просто жалость. Взор ее как буд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гадывал, что родом я знатн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ем был по виду. Вдруг ее от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ижен чем-то, начал воев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пекинским богдыханом Альтоум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народе говорили всякий вздо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чет того, чем вызвана вой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дно я знаю твердо: Хейкоба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л побежден, разгромлен, вся сем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го истреблена и дочь 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топлена в реке. Таков был слу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шлось и нам бежать из Хораса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ужаса войны и от погро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большим трудом мы добрели в Берлас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детые, босые. Что ещ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гу сказать? Отца и мать м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етыре года я кормил кой-ко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ская на спине мешки, баул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севозможный непосильный гру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нет. Довольно, принц!.. На вас я виж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огатую одежду. Так остав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лосчастия, и расскажите м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наконец удача вас пригре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грела? Погоди. У Алингвер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рласского царя, пропал однажд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юбимый ястреб. Я его пойм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вился к Алингверу. Тот спроси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я такой. Я, соблюдая тайн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зал, что я бедняк, что содерж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ца и мать, нося тюки по най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арь поместил родителей мо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странноприимный дом. Он приказ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о них заботились усерд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приюте этом для больных и нищ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где твой царь, Барах... твоя цариц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одители мои все время в страх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их откроют и тогда казн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лач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боже! Что я слыш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лингве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дал кошель вот эт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остает из-за пазухи кошелек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л кон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огатую одежду. Со слез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обнял стариков, сказал: "И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скать удачи. Или я расстану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несчастной этой жизнью, иль достигн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ликого. Я не могу вас виде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такой нужде". Они меня хоте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отпускать, идти со мной хоте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неугодно было небес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любовь их увлекла за сын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ясь от хорезмийского злоде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юда в Пекин я прибыл, чтоб вступи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мыслив имя, в войско богдыха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если я возвышусь и судьб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может мне, Барах, я отомщ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десь празднество какое-то, и горо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бит приезжими. Мне негде бы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йти приют. Но добрая хозяй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н той корчмы устроила мен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моим коне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а то моя же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я жена! Счастливый челове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милая хозяйка у теб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Собираясь идт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рнусь сюда. Взгляну в стенах Пе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празднество, привлекшее столь многи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том явлюсь пред очи Альтоу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опрошу его о дозволе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ражаться за н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правляется к городским ворота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, посто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вергните желанье созерц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удовищное зрелище! Судьб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с привела на страшную арен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слыханных жестокос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 та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ль вы не знаете, что 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динственная дочка Альтоум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стокая красавица, у на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чина зверств, и скорби, и рыдани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 Хорасане слышал небылиц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подобном роде. Говорили, буд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ын Хейкобада как-то очень стра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гиб в Пекине, будто и вой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этому возникла с Альтоум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ернь сочиняет сказки, домогая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никнуть в государственные тайн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мелет вздор, а умные смею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продолжай, Бар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чь Альтоум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цесса Турандот, чью красот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исть не способна выразить, чей 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лубок и прозорлив и чьи портре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можете найти в любой столиц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стокосерда и мужчин не терп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злобно, что славнейшие цар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 ней сватались напрас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у басн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слышал в Хорасане и смеял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продолжай, Бар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то не басн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ец не раз хотел ее сосватать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дь Турандот наследница престола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скал ей мужа царственного род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прямая гордячка не сдавала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ец же дочь любимую св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ильно выдать замуж не реша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-за нее он вел немало войн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пусть он и могуч и побежд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х нападавших, все-таки он ста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от однажды, зрело поразмысли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дочери решительно сказа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Иль выйди замуж, или посовету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мне державу оградить от вой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стар и многих оскорбил монарх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 им обещая, а зат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е в угоду нарушая сло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е желанье, согласись, закон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я тебя люблю. Иль выйди замуж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ль укажи, как войны прекрати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там живи как хочешь, вплоть до гроб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ордячка заартачилась, пытала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говориться, нежно умоля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одителя. Ничто не помог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ярости гадюка заболе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ежала при смерти. И так сказ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орбящему, но стойкому от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шу услышать дьявольскую просьб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асной женщи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ту же сказк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ой я уже не раз смеял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й сам скажу. Принцесса пожела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отец оповестил указ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свататься к ней может всякий прин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с тем, что в заседании Дива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торжественно, средь мудрец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скателю предложит три загад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если он их разрешит, он стан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й мужем и наследником престол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если он не разрешит загадо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ан Альтоум, во исполненье клятв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ую он даст богам, вел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несть голову безумцу за попытк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ешить загадки дочери. Ну чт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знаю сказку? Доскажи уж с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надоело повторя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! Сказ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х, если бы и впрямь то было сказк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ан возмутился, но тигрица э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 ласками, то гордыми реча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 притворяясь тяжело больн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мутила душу нежного от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у него такой указ исторг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й так казалось: "Не дерзнет ник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важиться, и я спокойна бу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если кто отважится, от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икто не упрекнет, раз он исполн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ъявленный указ, скрепленный клятвой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ан объявил указ, дал клятву, и я рад 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с тешить сказкой, называя с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ледствия жестокого зако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е я верю, что указ был изд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ни один безумный принц, конеч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вызов не ответ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смотри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Указывает на городскую стену с торчащими головам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головы тех принцев молоды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ые пытались разгад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удреные загадки злобной дев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оплатились жизнь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изумленны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ашный вид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разве можно быть таким глупц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головы не пожалеть в надежд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ниться на злодейк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Калаф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только взглянет на ее портр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т в сердце чувствует такую сил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ради подлинника будет слеп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ремиться к смер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ве что безумец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даже и мудрец. Сегодня толп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шлись глядеть, как будет обезглавл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аревич Самаркандский. Миловидн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мней, любезней юноши Пе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не видел. Альтоум св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плакивает клятву, а злодей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орда и ра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рислушивае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оносится звук бараба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лышите? Вот, во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чальные литавры возвещаю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чало казни. Я ушел сю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не виде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вой рассказ, Бара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обычаен. Неужель приро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гла такую женщину созд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Турандот, которая настоль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ужда любви и жалости чуж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сть дочка у моей жены, рабын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стокой Турандот. Она подча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ей жене рассказывает вещ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ым трудно верить. 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истине тигрица. Но гордын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щеславие - в ней основной поро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обные чудовища бываю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редь демонов, но вряд ли средь люд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я отец, я сжег бы на костр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ую доч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глядя в сторону город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от друг мой Изма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ет в слезах, несчастный воспитател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зненного царевич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4" w:name="4"/>
      <w:bookmarkEnd w:id="4"/>
      <w:r>
        <w:rPr>
          <w:sz w:val="24"/>
          <w:szCs w:val="24"/>
        </w:rPr>
        <w:t>ЯВЛЕНИЕ ВТОР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е же и Изма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Изма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лача, выходит из город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 друг м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гиб церевич. Роковой уда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чем ты пал не на мою глав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Горько 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как ты допустил его пой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испытан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Изма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Друг, не отягча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ски укором! Я свой долг исполн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время, я бы известил цар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было поздно, доводы - бессильн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 тому же воспитатель не начальни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лишь слуга цареви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ешьс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истинным философ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Изма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Утешься"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любил он и не расставал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 мною до конца. Его сло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нзились в душу мне и будут веч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рзать ее, как острые шип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Не плачь, - он говорил, - мне смерть отрадна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 мне н" суждено владеть жесток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жи отцу, чтоб он меня прост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 то, что я уехал самоволь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ослушным сделала боязн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он мое желанье не одобр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окажи ему ее портре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Достает из-за пазухи портр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видев, как надменная прекрас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простит он и с тобой оплач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ю судьбу". Так молвив, он сто ра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целовал проклятый этот обра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тем подставил шею, и я виде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Ужасный, гнусный вид!), как в тот же миг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ровь хлынула, и туловище па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голову царевича палач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зметнул в руке. От ужаса и скорб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видя света, я беж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Бросает портрет наземь и топчет ег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клят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удовищный портрет, валяйся ту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грязи, растоптанный. О, если б мог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Турандот вот так же растопт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ручить тебя царю? Нет, Самаркан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уж не увидит. Вечно плач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реди пустынь я распрощаюсь с жизнь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Уходит в ярост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5" w:name="5"/>
      <w:bookmarkEnd w:id="5"/>
      <w:r>
        <w:rPr>
          <w:sz w:val="24"/>
          <w:szCs w:val="24"/>
        </w:rPr>
        <w:t>ЯВЛЕНИЕ ТРЕТ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арах, Калаф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слышали, мой прин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, да, я слыш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отрясен. Как может облад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портрет такой волшебной сил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Идет поднять портр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останавливает е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боже! Что вы делаете, прин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с улыбк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чу поднять портрет. Хочу взгляну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эти столь ужасные красо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Хочет поднять портр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удерживает его сил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нет, вам лучше было бы, мой прин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зглянуть в глаза чудовищной Медуз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позволю в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ставь ме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Отталкивает его и поднимает портр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, может быть, умом нездрав, я -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ни разу женской красо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удалось пленить мой взгляд, не то чтоб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йти мне в сердце. Если я бесстраст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 живой красе, то может ли художни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упыми красками пронзить мне груд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 так пронзить, как повествуешь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это взд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Со вздохо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удьба меня зов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 иному, не к любв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Хочет взглянуть на портр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рывисто прикрывает портрет рукой и не дает Калаф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ть е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умоля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ц, не смотр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отстраняя е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чь, глупец! Ты дерзо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Смотрит на портрет сначала с удивлением, зат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 с б_о_льшим и б_о_льшим восторго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со скорбью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горе мне! Пришла бе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раженны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вижу я? О, этот нежный обли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этот кроткий взор, и эта груд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могут быть обителью жесток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зжалостной ду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Ах, что я слыш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ц, Турандот еще прекрасней. Н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удожника, который воссоздал 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красу. Я правды не скрыв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красноречье всех витий на све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ссильно было бы изобраз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щеславие, гордыню, извращенно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кровожадность этой злой ду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господин мой, умоляю вас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бросьте ядовитый этот образ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заклинаю вас, не пейте взгляд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летворную чуму красот жестоки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родолжая любоваться портрето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расно ты меня страшишь, О в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лестные ланиты, милый взо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селые уста! Счастливец т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будет обладать всех этих ча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ивым и говорящим сочетань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молкает, затем решительн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арах, не открывай, кто я та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тало время попытать уда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ль я добуду, разгадав загад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краснейшую женщину на све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месте с ней могучую держав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ль разом брошу бедственную жизн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ую нести не в силах больш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Смотрит на портр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милая надежда, я гот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ать новой жертвою твоих загад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сострадательна! Скажи, Барах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ть там, в Диване, у порога смерт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вижу ль я живое воплоще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оль редкой красо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 городской стены доносится унылый звук барабана, ближе, чем предыдущ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.  Калаф  прислушивается.  На  стену  с  внутренней  стороны  поднима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ый  китайский  палач  с голыми окровавленными руками; он насаживает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но из копий голову царевича Самаркандского, после чего удаля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перва взгляни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ужаснитесь. Эта голо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лосчастного царевича, вся в пятн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дымящейся горячей кров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тот, кто насадил ее на пик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 ваш палач. Пусть неизбежность смер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держит вас. Поверьте мне, загад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стокой девушки неразрешим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дорогую голову Калаф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 устрашение другим безумц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соседстве с этой завтра водруз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обращаясь к голов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счастный юноша! Какая си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лечет меня тебе вослед? Бара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ты уж оплакал. Полно плак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у на испытанье. Нико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открывай, кто я. Быть может, неб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ытилось несчастьями мои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хочет подарить меня удач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я помог родителям. И е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разрешу загадки, я за вс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е воздам. Прощ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Хочет идт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удерживает е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погоди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лю вас... Милый сын... Мой бог!.. Же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ди помочь! Вот этот юный друг м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лает объявить, что разгад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гадки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6" w:name="6"/>
      <w:bookmarkEnd w:id="6"/>
      <w:r>
        <w:rPr>
          <w:sz w:val="24"/>
          <w:szCs w:val="24"/>
        </w:rPr>
        <w:t>ЯВЛЕНИЕ ЧЕТВЕР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е же и Скир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х, что я слыш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вы ли гость мой? Что же вас толка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лестный юноша, в объятья смерт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зяйка милая, меня влеч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этот дивный обра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казывает портр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то вам д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удовищный портр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лач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Ах, чистый случ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освобождаясъ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ассан, хозяйка милая, мой кон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этот кошелек пусть будут ва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стает из-за пазухи кошелек и вручает его Скирин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все, чем я могу вам доказ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ю приязнь. И если вам не труд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асть денег израсходуйте на жертв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огам небесным, чтобы мне помоч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дайте бедным, чтоб они молили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 юношу несчастного. Прощай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Уходит в городские ворота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господин мо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ой, сыночек, сто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 нет, чего там звать... Скажи, Хасса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этот щедрый юноша несчаст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хочет умере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любопытству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мудр, и я надежды не теря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ем, жена. Нам ^следует разд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это золото жрецам и нищи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за него молились небеса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 нет, придется нам его оплак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В отчаянии входит в до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только это золото, но вс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я могу, на добрые де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для него пожертвую. Он вид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величав и ясен, что, навер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лик душой. И мужу мо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, видно, дорог. Мы предпримем вс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ыплят три сотни и три сотни рыб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ликому Берджингузину в жертв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ы принесем, а джиннам - очень м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личных овощей, а также рис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великом изобилии. Конфуц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 моленьям бонз да будет благосклон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7" w:name="7"/>
      <w:bookmarkEnd w:id="7"/>
      <w:r>
        <w:rPr>
          <w:sz w:val="24"/>
          <w:szCs w:val="24"/>
        </w:rPr>
        <w:t>ДЕЙСТВИЕ ВТОР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  зал   Дивана   с  двумя  высокими  дверями,  одна  против  друг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,  что  одна  ведет  в сераль принцессы Турандот, а другая -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кои императора, ее от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8" w:name="8"/>
      <w:bookmarkEnd w:id="8"/>
      <w:r>
        <w:rPr>
          <w:sz w:val="24"/>
          <w:szCs w:val="24"/>
        </w:rPr>
        <w:t>ЯВЛЕНИЕ ПЕРВ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руффальдино, Бригелла, евнухи - все в китайском плат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  велит своим евнухам прибрать зал. Приказывает воздвигну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рона в китайском вкусе, один по одну сторону сцены, другой - по друг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т поставить восемь сидений для восьми мудрецов Дивана. Он весел и по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игелла входит, спрашивает, чем вызваны эти приготовл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  отвечает,  что  в  срочном  порядке  созывается заседа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ана  с  мудрецами,  императором и его дорогой принцессой. По милости неб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 идут  отлично.  Явился  еще  один  принц, желающий, чтобы ему отруби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игелла  замечает,  что  один  погиб  три  часа  тому назад. Попрек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ффальдино, что тот радуется такой варварской бой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,  -  никто  не  приглашает  принцев подставлять голову по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р.  Если  им охота быть сумасшедшими, то пусть на себя и пеняют, и т. 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его  обожаемая  принцесса всякий раз, как посрамит какого-нибудь прин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 загадками  и  пошлет  его  на  гибель,  радуется победе и делает 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нибудь подарок, и т. 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игелла,  -  такие  чувства  в  груди  патриота ему отвратительны. 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вистна  жестокость  принцессы.  Ей следовало бы выйти замуж и прекрат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безобразия, и т. 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,  -  она права, что не желает выходить замуж, и т. д. Бр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чень нескромная и надоедливая штука, и т. 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игелла, - Труффальдино говорит, как простой евнух, и т. д. Все евнух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видят браки, и т. 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  -  раздраженно:  он  ненавидит браки, так как боится,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лодятся Бригелл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игелла   -   рассерженно:  он  -  дворянин,  и  т.  д.  Образ  мысл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ффальдино  вредоносен;  ведь если бы его мать не была замужем, он бы и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не роди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 говорит, что Бригелла нагло врет. Мать его никогда замуж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ла, а он родился пресчастли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игелла, - сразу видно, что он рожден не по правил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,  -  что  он - начальник евнухов. Пусть Бригелла не меш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 работать  и  отправляется,  раз  он  начальник  пажей,  исполнять  сво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.  Но  он-то знает, какие чудные мысли он внушает пажам по пово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ов и т. 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  длится  препирательство между этими двумя лицами, евнухи приводя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рядок  зал.  Слышится  музыка,  играющая  марш.  Это  император 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ся  в  заседание Дивана в сопровождении двора и мудрецов. Бригел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яется  из  почтительности,  а  Труффальдино  со  своими евнухами - что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обожаемую им принцесс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9" w:name="9"/>
      <w:bookmarkEnd w:id="9"/>
      <w:r>
        <w:rPr>
          <w:sz w:val="24"/>
          <w:szCs w:val="24"/>
        </w:rPr>
        <w:t>ЯВЛЕНИЕ ВТОР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 звуки  марша  появляется стража, за нею - восемь мудрецов, потом входя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алоне,  Тарталья. Все - в китайском платье. Альтоум - почтенный старец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ой  одежде,  тоже  китайской.  При  его появлении все простираются ни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оум  всходит  и садится на трон, стоящий с той стороны, откуда он выш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алоне и Тарталья становятся по обе стороны трона. Мудрецы усаживаются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вои мес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арш смолк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коле же, о верные мо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рпеть мне эту скорбь? Едва... ед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ершились погребальные обряд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д бедным прахом молодого прин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этот прах я окропил слеза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новый принц приходит, новой скорбь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рзая грудь мою. Злодейка доч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ожденная на муку мне! Что польз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проклинать тот час, когда я д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нфуцию торжественную клятв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люсти указ? Нарушить эту клятв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могу. А дочь моя все так 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зжалостна. И нет конца упрям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любленным дуракам, и мне ник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моей беде советом не помож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рогое  мое ваше величество, просто не знаю, что вам и посоветовать.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 краях  на такого рода законах не клянутся. Таких указов не издают.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о  случаев,  чтобы  принцы  влюблялись в портретики, да так, чтобы рад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а  головы лишиться, и не рождались девицы, которые бы так ненавиде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,  как  принцесса  Турандот,  ваша дочь. Какое там! У нас и понятия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 о  подобного  рода  созданиях,  даже  во  сне.  Пока мои несчастья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или  меня  покинуть родину и пока судьба не вознесла меня незаслуже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ысокой чести быть секретарем вашего величества, я только и знал о Кита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тая имеется отличный порошок против трехдневной лихорадки, и до сих по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жу  как  обалделый,  увидав здесь такого рода обычаи, такого рода клятвы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 рода девиц и молодых людей" Расскажи я эту историю в Венеции, мне 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ли:   "Ну   тебя,   господин   враль,   господин   выдумщик,  господ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ковтиратель,  рассказывай свои басни детишкам!" Мне бы в лицо посмеялись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и бы мне ты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рталья, вы успели посет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счастного безумц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,  ваше  величество.  Он  здесь  в  дворцовых  покоях, которые обыч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дят  иноземным  принцам.  Я  был поражен его статным видом, его приятн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,  его  благородной  речью.  Я  в  жизни  своей  не  встречал  челове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ятельнее.  Я им прямо-таки очарован, и у меня сердце разрывается, когда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ю,  что  он  явился  сюда на убой, словно козел, такой красивый прин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добрый, такой молодой... 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скорбь невыразимая! Скажи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есены ли жертвы, чтобы неб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счастному внушило прозорливо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он распутал темные загад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ей свирепой дочери? Да что та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расные надежд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жете   не   сомневаться,   ваше   величество,  жертвоприношений  бы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.  Сто  бычков  принесено  в  жертву  небу, сто коней солнцу и с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ей  луне.  (В  сторону.)  Да  только не знаю, что проку в этой роскош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ской скотобой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нести  бы  в  жертву  эту  свинушку  принцессу. И всем бы несчастья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у, что же делать, пригласите прин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дин из стражей удаля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пробую отговорить 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я прошу вас мудрецы Дива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ас, министры верные, помочь м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страданье речь мою прерв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ыта  у нас достаточно, ваше величество. Охрипнем без всякой пользы, 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аст перерезать себе горло, как индю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ешь,   Панталоне,   я   в   нем   обнаружил   большие   способност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цательный ум. Я не теряю надеж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? Чтобы он разгадал загадки этой собаки? Нет уж, извин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0" w:name="10"/>
      <w:bookmarkEnd w:id="10"/>
      <w:r>
        <w:rPr>
          <w:sz w:val="24"/>
          <w:szCs w:val="24"/>
        </w:rPr>
        <w:t>ЯВЛЕНИЕ ТРЕТ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 же и Калаф в сопровождении стража. Калаф опускается на колено, касая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рукой лб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тань, смелый юнош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лаф встает и, поклонившись становится в благородной позе посреди за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ежду обоими тронами, лицом к зрителя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ристально поглядев на Калафа, в сторон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 он хорош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я ему состражду! - Несчастливе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ажи, откуда ты? Кто твой держав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одител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сле мгновенного смущения, с благородным поклоно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Государь, дозвольте м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бя не назы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как ты смее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рывая, кто ты, притязать на бр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моею дочерь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величав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Я царский сы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если небо мне судило смер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, расставаясь с жизнью, я откро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то родом я и как меня зову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бы узнали все, что домога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оль знаменитых уз я не дерзнул б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да б во мне текла не кровь ца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С поклоно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звольте ж мне себя не назы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ое благородство выражени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, как ему состражду 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Громк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е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ы разгадаешь темные загад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родом низок, как же я зако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смело перебивая е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писан лишь для тех, кто царской кров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если небо мне пошлет побед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кровь моя окажется не царск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под секирой искуплю ви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мой непогребенный труп скорми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бакам и воронам. Здесь, в Пеки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сть человек: он скажет вам, кто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С поклоно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звольте ж мне себя не назыв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как о милости прошу об э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эту милость я тебе дар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ому голосу, такой осанк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отказать не в силах. Но и 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заимно милость окажи монарх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торый просит с высоты престо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требуй, о, не требуй, чтоб теб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двергли искусу! К тебе я поло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ой живой приязни, что с тоб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д поделиться властью. Будь мо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ржавным соправителем. Ког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аза мои сомкнутся, ты получи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наследство все, чем я владел. Не требу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 я лил кровь. Однажды ошибя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стал позором своего наро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важный юноша, будь милосер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заставляй меня омыть слез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вой труп. Не распаляй вражды народ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принцессе Турандот, вражды ко м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одившему безжалостную доч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дменную, упрямую, пусту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чину горьких мук моих и смерт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тешьтесь, государь. Свидетель неб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не омрачает душу ваша скорб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ой отец, как вы, не мог, конеч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чь воспитать жестокою тиран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 скажут все. И если вы виновн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 разве в том, что горячо люби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динственную дочь и дали мир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ую царственную красот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люди власть теряют над соб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лагодарю вас за щедроты ва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плохо помогал бы вам. Иль неб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не хочет счастья, дав мне в облада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любленную Турандот, идь хоч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сечь мою безрадостную жизн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ез Турандот - мучительное брем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жажду смерти - или 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ушайте,  ваше  высочество,  жизнь  моя  дорогая,  вы  же  видели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х воротах все эти натыканные мертвые головы, казалось бы - ясно.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 за охота являться на убой, словно козленку, да еще наверняка, чтобы вс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тут  плакали  в  три  ручья! Знайте, что принцесса закатит вам такие тр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,  что  и  сам  астролог  Чингарелло их не разгадал бы. На что уж м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с  давних  пор заседаем с этими вот превосходительнейшими мудрец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ана  и  судим  о  том,  кто верно решил, а кто неверно, дабы исполнен бы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,  мы,  опытные  люди,  понаторевшие  над  книгами, а и то иной раз ед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ищемся до смысла загадки этой свирепой принцессы, потому что это даже и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: "живот железный, а кишки бумазейные", и тому подобное. И всякий ра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ехонькие,  распроклятые.  И  если  бы  она  не раздавала их изложенными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ными   в  запечатанных  записочках  этим  вот  превосходительнейш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ецам, так они, пожалуй, и сами бы не знали, где у них головы. Идите же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м,  сыночек  дорогой.  Вот  вы стоите тут, ну прямо - цветочек. Жаль м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.  Поверьте человеку, который желает вам добра. Потому что если вы буде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ствовать,  то я за вашу голову дам не больше, чем горбатому зеленщику 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у редис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арик, не говори, не утомляй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жажду смерти - или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рандот...  Турандот...  Что  за  чертово  упрямство, сын мой дорог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и  же  ты  толком. Здесь в загадки играют не на чашку шоколада с ваниль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кофе с сухариками. Пойми ты, пойми раз навсегда: здесь играешь голов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 доводов  я  не  привожу,  чтобы  тебя  отговорить. Этого достаточ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,  головой  играешь.  Головой.  Его  величество  тебя просит, повеле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ти  сто  коней  в  жертву солнцу, сто быков небу, сто свиней луне, с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  звездам - все ради тебя, а ты, неблагодарный, желаешь своим упорств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ить  ему такое огорчение. Даже если бы на свете не было других женщи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принцессы Турандот, и то твое решение было бы величайшей глупостью. 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 извини,  дорогой  принц.  Поверь,  это я из любви к тебе выражаюсь т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венно. Понял ли ты как следует, что значит лишиться головы? Ведь нельз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т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слишком многословен. Не старай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жажду смерти - или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стокий! Так вкуси же смерть сво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куси мое отчая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Страж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цесс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ить пожаловать. И новой жертв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утол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дин из стражей удаля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, горяч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Боги, вас мол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вдохновенье. Пусть ее лиц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не ослепит. Я сознаю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разум мой колеблется и груд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репещет, бьется сердце, стынут губ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рисутствующи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иван священный, по моим ответ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удящий жизнь мою! О мудрец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тите мне дерзанье, снизойди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 слепцу любви, который сам не зна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де он сейчас и что с ним, и несет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лекомый тайной силою судьб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1" w:name="11"/>
      <w:bookmarkEnd w:id="11"/>
      <w:r>
        <w:rPr>
          <w:sz w:val="24"/>
          <w:szCs w:val="24"/>
        </w:rPr>
        <w:t>ЯВЛЕНИЕ ЧЕТВЕР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ятся   звуки   марша,   сопровождаемые  дробью  тамбуринов.  Появля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ффальдино  с  ятаганом  у  плеча,  за  ним его евнухи. Следом идут рабы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ля,  ударяя  в  тамбурины. Затем входят две рабыни с завешанными лицами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 из них - в богатой и пышной татарской одежде (это Адельма), другая -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м  китайском  платье  (это  Зелима).  В  руках у нее небольшой тазик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чатанными  листками.  Труффальдино и евнухи, войдя вереницей, падают ни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 Альтоумом, затем встают. Рабыни опускаются на колени, поднося руки 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бу.  Входит  Турандот  с  завешенным  лицом,  в  богатой  китайской одежд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авая  и  надменная.  Мудрецы  и  министры  падают ниц. Альтоум встает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ла. Турандот подносит руку ко лбу, отвешивает отцу торжественный покло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 всходит  на  свой  трон  и  садится.  Зелима становится слева от не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льма  -  справа.  Калаф,  при  появлении Турандот опустившийся на колен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ет   и  смотрит  на  нее  как  очарованный.  Все  занимают  свои  мес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ффальдино, проделав несколько забавных церемоний в свойственном ему дух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т  у  Зелимы тазик с запечатанными листками, раздает их мудрецам и посл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х   китайских  церемоний  и  поклонов  удаляется.  Во  время  всех  эт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олвных  обрядов  музыка  играет  марш.  После  ухода Труффальдино в зал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ивана наступает тиш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2" w:name="12"/>
      <w:bookmarkEnd w:id="12"/>
      <w:r>
        <w:rPr>
          <w:sz w:val="24"/>
          <w:szCs w:val="24"/>
        </w:rPr>
        <w:t>ЯВЛЕНИЕ ПЯ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льтоум, Калаф, Панталоне, Тарталья, Турандот, Зелима, Адельма, мудрец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траж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высокомер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это дерзновенно возмечт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никнуть в смысл загадок, невзир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множество примеров, и жел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зорно кончить жизн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чь, это 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Указывает на Калафа, который стоит пораженный посред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зала Дивана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он вполне достоин, чтобы 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зяла его в мужья, освободи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искуса и не терзая больш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счастное родительское серд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смотрев на Калафа, тихо, Зелим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елима, о поверь, никто из те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приходил на искус, не буд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груди моей и тени сострадан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этого мне жа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тих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ы загадайте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ри легкие загадки, и доволь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стокой бы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горд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ак смеешь ты? А сла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я? Молч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которая пристально всматривалась в Калафа, 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 небо! Что я виж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тот ли это, что у нас когда-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ботал в Хорасане как невольни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был жив отец мой Хейкобад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он царевич? Ах, то знало сердц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м покоренно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ц, откажите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роковой попытки. Видит неб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лва о том, что я жестокосерда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ямая ложь. Глубоко ненавид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х вообще мужчин, я защищаю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знаю, как могу, чтоб огради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тех, кто мне противен. Поч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могу располагать свобод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ою располагают вс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чем хотите вы, чтоб я бы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стокой против воли? Я гото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низиться до просьбы. Откажите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испытанья, принц. Не искушай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й дивный дар. Я только им гор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даровало небо острый раз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розорливость. Я бы умер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бы здесь, перед лицом Дива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ла посрамлена. Пока не позд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звольте мне не задавать загадок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ли заране плачьте над соб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оль дивный голос, столь прекрасный обли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оль чудный ум и редкая душа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единой женщине! Да разве т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прав сто раз, кто не страшится смерт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ею обладать? И 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ордится хитроумьем? И не вид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чем ее достоинства обильн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чем ей ненавистней мысль о брак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м вожделеннее она? И буд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о тысяч жизней в этом бренном тел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зжалостная Турандот, я рад 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о тысяч раз пойти за вас на казн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тихо, к Турандо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х, ради бога, легкие загад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дь он достоин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ая рад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если бы назвать его мои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чем не знала я, что он - царевич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сама царевною бы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как я вновь люблю его, узна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он столь знатен родом! Нет, любов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сстраш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Тихо, к Турандо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, о славе ваш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мысли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, смущен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тоб он один из все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моей груди мог вызвать сострадан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С решимостью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я должна преодолеть себ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Калафу, порывист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отовься к испытанью, дерзновен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ц, ты упорству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, госуд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жажду смерти - или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огласите роковой ука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юноша пусть внемлет и трепещ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алоне  достает  из-за  пазухи  книгу указа, целует ее, подносит к груд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 ко  лбу  и затем передает Тарталье, который сначала падает ниц, пот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нимает ее и читает громким голос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Любой властитель может 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ить в супруги. Но сначала долж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редь мудрецов Дивана три загад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цессой заданные, разреш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х разрешив, ее получит в же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если не способен, палач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 будет обезглавлен и умр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ан Альтоум Конфуцию клян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точнейшем исполнении сего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ив  чтение,  Тарталья  целует книгу, прикладывает ее к груди и ко лбу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ет  Панталоне, который простершись ниц, принимает ее, потом встает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носит ее Альтоуму. Тот поднимает руку и опускает ее на кни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со вздохо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тягостный закон! Тебя исполн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гучему Конфуцию кляну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анталоне кладет книгу за пазух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Диване царит глубокая тиш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академическим тоно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жи мне, кто обходит неуста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города, все замки, все селень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вечный путь свершает безвозбра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редь криков торжества и поражень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го лицо всем мило и желан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благодетель каждого творе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вняться с ним казалося бы бред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здесь, и все же он тебе невед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Сади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днимает глаза к небу в глубоком раздумье, затем кланя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урандот, касаясь рукою лб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буду счастлив, если остальн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гадки ваши не трудней. Принцесс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му ж не ясно, что обходит веч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города, все земли, все селен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совершает безвозбранный пу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редь криков пораженья и побед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равного себе не терпит в мир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здесь находится - простите - солнц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радост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рталья, он угад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амую точ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удрец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распечатывают первую записку, затем в один голос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ликолепно. Солнце, солнце, солн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радост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ын, небо помогай тебе и дальш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лю вас, бог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в сторону, взволнован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ебо, воспротив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он не будет мужем Турандо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умир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в сторону, с негодованье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Чтоб он победи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умом превысил? Никог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Громк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нимай, безумец. Разреши загад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Встает и продолжает академическим тоно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сть дерево, где скры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нчина человек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о древней грани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молодо от век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расивый лист не вян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белый и узорны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белизна обман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оей изнанкой чер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жи, ты знаешь слов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ля дерева тако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Сади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сле некоторого раздумья, отвесив обычный поклон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гневайтесь, надменная принцесс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я загадку разрешу. Расте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ревнейшее, но юное, где скры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нчина человека, чьи лис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лы снаружи и черны с изнан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 будет - с днями и ночами - г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радост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рталья, он снова поп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стное слово, в самую серед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удрец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распечатав вторую записку, в один голос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, совершенно верно: год, год, го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радост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радость! Боги, пусть достигнет це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чем ещ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вне себя, 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х, я его теря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Тихо, к Турандо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цесса, вы утратите мгнове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ю вашу славу. Он вас побежд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тихо, с негодованье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лчи. Скорей погибнет мир и сгин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сь род людс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Громк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най, дерзостный глупец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ем ты самонадеянней, тем больш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ненавистен мне. Уйди. Спасай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 убьет последняя загад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ш гнев, боготворимая принцесс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дин мне страшен. И на что мне жизн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 милости я вашей недосто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ын милый, отступись! И ты, о доч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задавай ему других загадо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е он мужем быть вполне досто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гнев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мужем? Отступиться? Пусть зако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ерш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е печальтесь, государ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жажду смерти - или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егоду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ты получишь смерть. Сейчас увиди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Встает и продолжает академическим тоно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жи мне, как зовется зверь прекрасный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етвероногий и крылатый, вер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своей любви, но в ярости ужас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потрясает мир, высокомер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торжествует. Мощными стоп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попирает океан безмер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грудью и свирепыми когтя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лег на землю. Вечного оби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чиет тень над мирными края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де новый Феникс расширяет крыл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Сказав загадку, яростно срывает с лица покрывало, что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оразить Калафа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згляни в лицо мне. Отвечай, не дрогну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этот зверь зовется, иль умр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ошеломленны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красота! О, ди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Стоит недвижимо, закрыв лицо рукам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взволнован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 смутил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ын, что с тобой? Приди в себ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, с тоск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не дур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юноша, теперь ты мой. Любов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научит, как тебя спа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взволнован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мелей,  смелей,  сынок!  Ах,  чем  бы  ему  помочь?  У меня вся утроб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ясется, боюсь что он себя погуб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бы не мое высокое звание, я сбегал бы на кухню за уксус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счастный, ты погиб. В своей судь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ишь ты один повин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риходя в себ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 ваша красота, сверкнув неждан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смутила. Я не побежд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Обращаясь к зрительному зал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, зверь четвероногий и крылат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роза вселенной, ты, что торжествуе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д морем и землей, даруя тен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радную твоих безмерных крыль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ихии беспокойной и земл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злюбленным сынам твоей держав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новый Феникс, зверь блаженный, ты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ев Адрии, во гневе справедлив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восторг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, будь благословен! Не могу удержаться. (Бежит его обнять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Альтоу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ешьтесь, ваше величе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удрец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распечатав третью записку, в один голос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ев Адрии. Да, верно, верно, вер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ятся  радостные  клики  народа  и громкий шум музыкальных инструмент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андот в обмороке падает на трон. Зелима и Адельма стараются привести ее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ув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победил. Принцесса, успокойт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я любовь погибла... Нет, неправ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льтоум радостно сходит с трона, сопровождаемый Панталоне и Тарталь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удрецы вереницей удаляются в глубь сце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перь конец твоим тиранствам, доч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юбезный принц, приди в мои объят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Обнимает Калафа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урандот, очнувшись, яростно сбегает с тро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вне себ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ановитесь. Этот челове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будет мне супругом. Я хоч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дать ему три новые загад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значив день. Мне слишком малый сро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л дан на этот раз. Я не мог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должно подготовиться. Нельзя ж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еребивая е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зумная, жестокая! Нет, поз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уступлю тебе ни в чем. Суров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кон исполнен, и моим министр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оручаю вынести реше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шу  извинить.  Больше  загадок  не  загадывают и голов не режут, 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лые тыквы. Этот мальчик угадал. Закон исполнен, а теперь - честным пирк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за свадебку. (Тарталье.) Что скажете, канцле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нен  наиточнейшим  образом.  Толкований не требуется, Как полагаю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ительнейшие господа мудрец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удрец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прос решен, решен бесповорот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ем во храм. Там этот незнаком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ъявит нам, кто он. Затем жрец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отчаян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ец мой, умоляю, подожди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гнев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намерен ждать. Все реше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бросаясь на колен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ец, когда вы любите мен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моей вы дорожите жизнь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лите испытанье повтор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снесу позора. Я умр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не склонюсь пред этим гордец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ной ему не стану. Мысль од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том, чтобы мужчине покорит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ужчине стать женой, - меня убь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рассвирепев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прямица, дикарка, фанатич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слушать не хочу! Идем, министр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тань, сердца моего прекрасный деспо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государь, молю вас, отмени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казы ваши. Я не буду счастли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она меня так ненави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я любовь не хочет быть причи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тоски. К чему мне страсть мо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она рождает только злоб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стокая тигрица, если 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холодна душой, ну что ж, ликуй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намерен быть твоим супруг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если б ты увидела м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стерзанное сердце, я увер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пожалела бы его. Ты жажде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ей кончины? Государь, назначь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новь испытанье. Эта жизнь мне в тягос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кончено. Идем во храм. Друг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будет испытанья... Безрассудны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рывист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ем во храм! Но перед алтар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лянусь вам, ваша дочь умр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мрет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й государь... принцесса. Вас обо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шу о милости. Дозвольте м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десь завтра, в заседании Дива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истовой душе задать загадк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ей сын тот принц и как его зову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имени, который принужд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ить о хлебе, тяжести таск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чти что даром, чтобы прокормиться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ый, досягнув вершин блаженст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несчастнее, чем прежде бы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десь завтра, пред Диваном, злое сердц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ветьте, как зовут отца и сы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если это не удастся в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бавьте несчастливца от мучени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откажите мне в руке любим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ушой смягчитесь. Если же удаст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ею смертью и моею кровь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 утолится ваш свирепый ду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ринимаю вызов, чужестран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новый уж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ая надеж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согласен. Я не разреш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кон неотменя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реклоняя коле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 государ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я дорог вам, явите милос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тешьте дочь свою, меня утешь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хочу мешать ее отрад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торжеству. Она умом остр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пусть же разрешит мою загад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не себя. Он надо мной сме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зумец, что ты просишь? Ты не знае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ой в ней разум... Хорошо, да буд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новь испытанье. Если дочь мо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м скажет имена, она свобод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принужденья быть твоей супруг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никаких трагедий. Если доч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ешит загадку, отправляйся с ми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вольно мне оплакивать други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Тихо, Калаф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и за мной... Что ты наделал, глуп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 раздаются  звуки  марша.  Альтоум, сопровождаемый Стражей, мудреца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алоне  и  Тартальей, с важностью удаляется в дверь, через которую вош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андот,  Адельма, Зелима, евнухи и рабыни с тамбуринами удаляются в другу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две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3" w:name="13"/>
      <w:bookmarkEnd w:id="13"/>
      <w:r>
        <w:rPr>
          <w:sz w:val="24"/>
          <w:szCs w:val="24"/>
        </w:rPr>
        <w:t>ДЕЙСТВИЕ ТРЕТ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омната в серал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4" w:name="14"/>
      <w:bookmarkEnd w:id="14"/>
      <w:r>
        <w:rPr>
          <w:sz w:val="24"/>
          <w:szCs w:val="24"/>
        </w:rPr>
        <w:t>ЯВЛЕНИЕ ПЕРВ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дельма и ее доверенная невольница, татар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смей так говорить! Твои сове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отвергаю. В сердце у мен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вучит другое. Властная любов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 неведомому принцу, отвраще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ненависть к гордячке этой злобн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ска неволи. Я страдать уст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е пять лет, как я в моей груд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ю отраву, с виду показу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миренную любовь к тщеславной дев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вопричине всех моих несчаст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 мне струится царственная кров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Турандот меня ничем не вы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коле же в постыдных путах рабст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лжна я буду подчиняться равн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обходимость вечно притворя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е разрушила мое здоров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таю с каждым днем, как снег на солнц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воск перед огнем. Ты узнае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 мне Адельму? Я решила сдел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, что могу, сегодня. Я хоч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рогою любви бежать от рабст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ли от жиз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евольни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госпож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не врем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рывист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очь! Не убежда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терпеть страдания. Ни слова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и звука. Замолчи. Я приказ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вольница отвешивает поклон, поднеся руку ко лбу, и робко удаля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и она, мой враг, идет, терзая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ыдом и яростью, в полубезум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миг настал отважиться на вс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ли погибнуть. Надо их послуш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ряче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5" w:name="15"/>
      <w:bookmarkEnd w:id="15"/>
      <w:r>
        <w:rPr>
          <w:sz w:val="24"/>
          <w:szCs w:val="24"/>
        </w:rPr>
        <w:t>ЯВЛЕНИЕ ВТОР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урандот, Зелима, потом Адель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елима, я не в силах так страд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ысль о моем позоре мне огн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жигает ду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Госпожа, как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ой красивый, милый челове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ой великодушный, так влюблен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нушать вам ненависть и озлоблен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мучь меня... Так знай... Ах, я стыжу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крыться... Он родил в моей груд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ведомые чувства... Пламень... холод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нет! Его я ненавижу насмер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он осрамил пред мудрец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наше царство и весь мир узнаю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я побеждена, и посмеются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д глупостью моей. О, если може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й мне совет, Зелима! Мой от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лает, чтобы завтра на рассве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брались мудрецы, и, если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разрешу предложенной загад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лжна немедля состояться свадьб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Чей сын тот принц и как его зову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имени, который принужд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ить о хлебе, тяжести таск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чти что даром, чтобы прокормиться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ый, досягнув вершин блаженст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несчастнее, чем прежде был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нечно, этот неизвестный прин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есть он сам. Но где же мне узн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он зовется, кто его оте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никому не ведом. Императо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му позволил до решенья спо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рывать, кто он. Я вызов приня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ему не отдавать ру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где ж мне разгадать? Скажи, что дел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 здесь, в Пекине, многие владею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агическим искусством и кабал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итают превосходно; вот вы к н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обратит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Я не так глуп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ты, Зелима. Эти хитрецы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ля простаков, и кормятся о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вежеством. Ты ничего друг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не подскаж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Я напомню в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ова, и вздохи, и живую скорб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го героя. Как, склонив коле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вашего отца великодуш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ил за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е говори, Зелим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най, это сердце... Нет, неправда, н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го я ненавижу. Все мужчины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варны, сердцем лживы, не способ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юбить. Они притворною любовь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манывают девушек, а посл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х покорив, не только их не любя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, осквернив святые узы брак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ют женщин, не стыдясь дар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ятыню сердца самым недостойны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вежественным бабам, самым грязн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вольницам, блудницам. Нет, Зелим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нем не говори мне. Если завт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победит, его я хуже смер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зненавижу. Стоит мне представ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ебя подвластной мужу и подум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он - мой победитель, - я с у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хожу от яр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х, госпож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молоды и потому надмен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дет печальный возраст, жених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счезнут, и вы будете напрас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скаиваться. Да и что вам страш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тратить? Что за призрачную слав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оторая, прислушиваясь, понемногу выступила вперед, стр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еребивает Зели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низменно рожден, тот поневол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рассуждает, как: сейчас Зели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ти, Зелима. Не тебе поня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стественную скорбь и стыд принцесс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ая, перед лицом Дива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выкшая к победным торжеств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рамлена каким-то незнакомц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идела сама, как ликова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ужчины, как вышучивали злоб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загадки, словно это бы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урацкие народные загад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я негодовала, потому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юблю ее. Смотри, в каком о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чаянье. Она принужде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ерекор влеченью, против во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корствуя насилью, выйти замуж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рывист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распаляй мне душ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йти замуж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ое ли несчаст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Ах, молч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икто не требует, чтоб ты дели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раданий возвышенной ду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из лести говорю. Пой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ведь она отважно обязала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звать их имена; и завтра утр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дстанет всенародно пред Диван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будет, если, появясь в собра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ответит глупость иль призна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ей решить задачу не по сила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е я слышу громкий смех наро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мешки, шутки над принцессой наш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над несчастною комедиантк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бывшей ро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ярост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, знай, что е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мен я не раскрою, то во храм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Мое решенье твердо) в эту груд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огружу кинж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принцесс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скусством иль обманом, но загад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лжна быть реше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ж, раз 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с любит больше и умней мен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вам и помог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моги м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я Адельма! Как я угада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х имена, когда мне неизвест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и кто он, ни отку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 сегодн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зал, что есть в Пекине челове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ый знает, кто он. Надо горо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верх дном поставить, не жалеть алмаз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золота, пойти на вс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лмаз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золото без счета можешь трати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ишь бы дозн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куда их трат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о искать? А в случае успех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вам удастся утаить измен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скрыть от всех, что вы путем обма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не своим пронзительным ум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ли име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И, может бы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носчицей окажется Зелим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гнев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сть мера оскорблениям! Принцесс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тратьте ваших денег. Мне хотело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лонить вас к миру, чтоб вы дали рук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ерою, нежно любящему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жаль его. Но пусть восторжеству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й долг повиновенья. Здесь бы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ирина, мать моя. Она приш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радостях меня поздравить с те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все загадки решены. Не зн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предстоящем новом испыта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открыла мне, что этот прин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ановился у нее в корчм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что Хассан, мой отчим, с ним знак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от него в восторге. Я спроси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имя принца, но она клянет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муж ей не сказал и не жел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го назвать. Мать обещала сдел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, что возможно. Вот. В моей любв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перь, коль вам угодно, сомневайт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Уходит обиженна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ди, Зелима, дай тебя обня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уда ты? Ст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на вам указ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лезный след, но рассуждает глуп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лепо ждать, чтобы Зелимин отчи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в о предстоящем испыта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доброй воле назвал име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ут следует прибегнуть к хитроумь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м время дорого. Уйдем отсю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никто не мог услышать нас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если верите моей любв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звольте мне вам дать один сов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ем, мой друг. Чтоб этот чужестран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победил, я соглашусь на вс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юбовь, приди на помощь мне, испол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и мечты, дай вырваться из рабст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усть гордыня злобной 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кроет мне счастливый путь к свобод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6" w:name="16"/>
      <w:bookmarkEnd w:id="16"/>
      <w:r>
        <w:rPr>
          <w:sz w:val="24"/>
          <w:szCs w:val="24"/>
        </w:rPr>
        <w:t>ЯВЛЕНИЕ ТРЕТ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ворцовая з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алаф, Бар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 ведь во всем Пекине только т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друг мой, знаешь, как зовут мен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моего отца. И царство наш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здешних мест далеко и вдобаво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рушено тому уж восемь 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ы жили скрытно, и прошла мол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мы погибли. Память о несчаст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долговечна на земле, Бар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тите, принц. Но ваш поступок бы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осторожен. Злополучным людя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ояться надо даже и то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невозможно. Стены и дерев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мые вещи обретают голо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 вред злосчастным. Им враждебно вс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могу очнуться. Вы добы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огромною опасностью для жизн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авнейшую красавицу, добы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ширную державу, чтобы вдруг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слабости сердечной, все утрат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можно мерить мерою расче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ю любовь, Барах? Ты не вид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чаянья и гнева 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ей души единой, там, в Дива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орее, чем о гневе 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е сраженной, сын обязан дум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том, какая горькая нуж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нетет его родителей в Берлас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авь свои упреки. Я хоте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мягчить ее, хотел ей тронуть серд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ть может, мой поступок ей прият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ть может, в ней проснулась благодарно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ком? В Турандот? Ах, полно обольщат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перь я с ней навек. Скажи, Бара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никому меня не назыв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говорил жене, кто я так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господин мой. Вашим приказанья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арах послушен. Но меня том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ое-то предчувствие, мне страш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7" w:name="17"/>
      <w:bookmarkEnd w:id="17"/>
      <w:r>
        <w:rPr>
          <w:sz w:val="24"/>
          <w:szCs w:val="24"/>
        </w:rPr>
        <w:t>ЯВЛЕНИЕ ЧЕТВЕР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е же, Панталоне, Тарталья, Бригелла и вои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входя с озабоченным видо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 вот он где, вот он где, черт бы его побра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Калаф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ше высочество, а это к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да вы запропастились? С кем это вы беседу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Кто он, не знаю. Мы сошли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учайно. Я расспрашивал 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 город и про здешние поряд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стите,  молодой  человек,  но  только  мозги у вас не на месте, и уж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  вы  любезны. Я еще в Диване заметил. Как это вас угораздило выкину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ую глупос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ватит! Что сделано, то сделано. Ваше высочество, вы сами не знаете,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глубине вы плаваете, и если за вами не присматривать, то вас пустят 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у,  как последнего простофилю. (Бараху.) А вам, любезнейший господин усач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 не  место.  Ваше  высочество, благоволите удалиться в свои апартамен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гелла,  отдан приказ держать в боевой готовности две тысячи гвардейцев, 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 будете  сторожить  с вашими пажами до завтрашнего утра двери его покое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бы  никто туда не проник. Окружите его стражей и исполняйте ваш долг. Эт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е  ли,  приказ  императора.  Он в вас влюбился - что не удивительно -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-таки дрожит, как бы чего не случилось. Если вы завтра утром не стане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зятем,  я думаю, бедный старик с горя помрет. Вы меня извините, но в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шняя  выходка  была  сущим  мальчишеством. (Тихо, Калафу.) Ради бог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те  ваше  имя за зубами. Но если вы совсем тихонечко шепнете его на ух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енному  старичку,  он примет это как величайший знак внимания. Вы его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частливите таким подарк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плохо служишь своему монарх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рошо сказано! Ну-с, господин Бригелла, ваш чере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ригел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только перестаньте болтать, а уж я свое дело сдел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сподин Бригелла, смотрите в оба, здесь нетрудно поплатиться голов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ригел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оей голове я цену знаю и в напоминаниях не нуждаю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лопаюсь  от  любопытства  узнать  ваше  имя. О-о, если бы вы мне 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ли, я замкнул бы его в кишках мо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расно трудишься. Узнаешь завт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лично сказано, черт побер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ше   высочество,  слуга  покорнейший.  (Бараху.)  А  вы,  любезнейш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ин  усач,  прошли  бы  лучше  на  площадь выкурить трубочку, чем зде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чать,  во дворце. Я бы вам советовал заняться своим делом, - лучше буд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раздо   лучше.  Мне  его  жульническая  рожа  не  очень-то  нрав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ригел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решите  мне  исполнить возложенную на меня обязанность. Да будет м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ено начать немедленно вам услужать в ваших апартамент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я готов ид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Барах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руг, до свиданья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 более счастливый час. Прощ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аш слу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ригел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шу,  прошу,  довольно  церемоний!  (Велит  воинам  окружить Калафа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8" w:name="18"/>
      <w:bookmarkEnd w:id="18"/>
      <w:r>
        <w:rPr>
          <w:sz w:val="24"/>
          <w:szCs w:val="24"/>
        </w:rPr>
        <w:t>ЯВЛЕНИЕ ПЯ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арах, затем Тиму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имур - дрожащий старик, в одежде, изобличающей крайнюю беднос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Калафу, который уходит, окруженный страже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рани тебя судьб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осторожный принц! А я, конеч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олтать не ста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в большом волнении, видя, что его сын уходит, окружен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траже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это? Мой сы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 стражей! Ах, жестокий Хорезмий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ултан, захватчик царства мое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тиг его и здесь, в Пекине дальн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гибну вместе с ни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В отчаянии кидаясь ему вслед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! Калаф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в изумлении обнажая ятаган и хватая Тимура за рук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ой и молчи, старик, не то убь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ты? Откуда? Почему ты знае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юношу зову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всматриваясь в не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Мой бог! Бара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здесь, в Пекине! Ты дерзнул восст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мечом в руке на своего монарх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лосчастного, на царственного сы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в крайнем изумлен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? Ты - Тиму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а, да, предатель... Б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ни пресеки мои! Я жить уст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желаю видеть этот св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вернейшие из слуг мо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зорно продались, когда мой сы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й сын родимый в жертву принес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ирепству Хорезмийского султа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что я вижу!.. Это мой властител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это он, ув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Опускается на колен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 государ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тите... В ярости моей повин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я любовь... Когда вам дорог сын ваш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имена Тимура и Калаф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веки не сорвутся с ваших ус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сам я здесь - Хассан, а не Бар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Встает и тревожно озирае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икто не слышал?.. Государь... Эльмаз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упруга ваша, тоже здесь, в Пекин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все так же плач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говори мне о супруге мил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арах... В Берласе, в нищенском прию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? пережитых бед и настоящи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корная своей судьбе, шепч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одное имя сына, к этой скорб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руди склонив прекрасное че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этих трепетных руках, о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утешить силясь, опочи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в слезах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счастная цариц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 тяжком гор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, чтоб найти возлюбленного сы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ли чтоб смерть найти, добрел сю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что, войдя в Пекин, я вижу: сын м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 стражею куда-то уведе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йдем скорей. За сына не тревожьт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ть может, завтра он достигнет счаст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ы с ним вместе, если ваш язы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выдаст, как зовут его и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я зовусь Хассан, а не Бар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что за тайн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открою все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только мы покинем эти сте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орее, государ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Осторожно озирае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о что я виж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ирина! Из сераля! Вот несчаст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куда ты? Что это знач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9" w:name="19"/>
      <w:bookmarkEnd w:id="19"/>
      <w:r>
        <w:rPr>
          <w:sz w:val="24"/>
          <w:szCs w:val="24"/>
        </w:rPr>
        <w:t>ЯВЛЕНИЕ ШЕС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е же и Скир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до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том, что наш прелестный постоял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рнулся победителем; жела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ть, как эта лютая тигриц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корствуя смиренно, выйдет замуж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лекли меня в сераль, и мы с Зелим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весели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негодующ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Шалая соро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разузнав, в чем дело, ты сейчас 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етишь в сераль! Ведь я тебя иск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раз, чтоб это запретить теб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женская беспомощная глупо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гда проворней, чем мужской рассудо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всюду норовящий опозд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что за речи там вела? Небо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рещала, радуясь: "Зелима, принц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ш постоялец. Муж мой с ним знак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бредит им". Ответь. Ты так сказа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обижен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за беда, когда бы и сказа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сознавайся. Ты ей так сказа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зала, да; она просила им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ть ей. Я, признаться, обещал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рывист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зумная!.. О, горе! Я погиб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жим отсю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Что все это знач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тревог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жим из этих стен, бежим немедл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 город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Смотрит в глубину кулис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Увы, мне слишком поздн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евнухи жестокой Турандо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Спирин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ступница!.. Безумная!.. Мне позд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жать... А ты беги, спаси, укр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этого несчаст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ажи мн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тихо, Тимур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размыкайте уст. Пусть ваше им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 них не вырв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Скирине, тороплив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А ты, же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я мог тебе сказать спасиб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хоть чуть исправить все то з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ое ты причинила, скрой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не в корчме у нас, а где-нибуд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там же старца этого укр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ка не минет завтра полде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ж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 вместе все пойде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возражайте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разыскивают. Я откры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должен здесь остаться. Уходи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Смотрит в глубину кулис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орей! Скрывайтесь тотчас же... Не спорь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почем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тревог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, боже, что за му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Смотрит в глубину кулис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 в чем моя ви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 я, несчаст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Толкает их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ите же!.. Скрывайте ваше им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Смотрит в глубину кулис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расно трачу время и слов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годная жена! Злосчастный старец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жим все вмес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се готовятся беж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теперь уж поз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0" w:name="20"/>
      <w:bookmarkEnd w:id="20"/>
      <w:r>
        <w:rPr>
          <w:sz w:val="24"/>
          <w:szCs w:val="24"/>
        </w:rPr>
        <w:t>ЯВЛЕНИЕ СЕДЬМ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е же, Труффальдино и вооруженные евнух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уффальдино останавливает Бараха, приставляя ему оружие к груди. Вел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загородить все выхо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ищете Хассана? Это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  просит  его  не  шуметь.  Говорит, что пришел оказать 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ую мило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отвести меня в сераль. Ид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 рассказывает, какое Хассану выпало счастье. Ведь если мух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тит  в  сераль,  то  исследуют,  мужеского она пола или женского, и е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жется,  что  мужеского, то ее сажают на кол, и т. д. Спрашивает, кто эт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ой-то нищий, кажется. Ид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 заявляет, что он намерен осчастливить также и этого нищ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а. Спрашивает, кто эта женщ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цесса приказала взять ме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авь в покое старика. А эт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женщину я вижу в первый ра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  сердито  обвиняет  Бараха  во  лжи: он знает, что это 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,  мать  Зелимы;  он  встречал  ее  в  серале. Величественно приказыв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нухам  взять  под стражу всех троих и, пользуясь мраком ночи, отвести их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жи, что ждет мен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в чем же дел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ждет тебя, старик? Что ждет мен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се стерплю. Терпи и ты. И пом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и слова. Ты можешь быть доволь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змозгла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Я просто вне себ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 с грозным видом велит страже окружить 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се уход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1" w:name="21"/>
      <w:bookmarkEnd w:id="21"/>
      <w:r>
        <w:rPr>
          <w:sz w:val="24"/>
          <w:szCs w:val="24"/>
        </w:rPr>
        <w:t>ДЕЙСТВИЕ ЧЕТВЕР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чь. Атриум с колоннами. Стол, на котором стоит огромный таз, пол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червонце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2" w:name="22"/>
      <w:bookmarkEnd w:id="22"/>
      <w:r>
        <w:rPr>
          <w:sz w:val="24"/>
          <w:szCs w:val="24"/>
        </w:rPr>
        <w:t>ЯВЛЕНИЕ ПЕРВ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андот,  Барах,  Тимур, Скирина, Зелима, евнухи. Евнухи привязывают к дв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нам  Бараха  и  Тимура,  одетых  в  рубашки.  Зелима и Скирина плачут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тороне. По другую сторону разъяренная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вы можете спастись. Я сно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зываю к вам. И вот гора червонце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если вы упорно не хоти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звать пришельца и его отц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и невольники без сожален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с батогами до смерти забью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Эй, слуги, приготови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внухи, отвесив глубокий поклон, вооружаются палк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можешь быть довольна. Вот он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лоды твоей ошиб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С силой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ытьте вашу душу. Истязан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страшусь. Я умереть гот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бейте же, свирепые раб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мне известно, кто родитель принц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я обоих знаю име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му терзанья, муки, смерть прим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их не назову. Червонцы э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стоят грязи. Обо мне не плач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на моя. Но если эти слез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пособны тронуть варварскую душ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лей их за измученного стар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он не пострад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го в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ишь в том, что он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с мольб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умоля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и сострадать, ни помогать не над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му, кто понял, что его от бедств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ишь смерть избавит. Я тебя спас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й друг, чтоб умереть. Узнай, злодей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рывист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я молю вас! Если с ваших ус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рвется имя принца, он погиб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, стало быть, ты знаешь это им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ари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Я? Знаю ли, злодей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Барах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руг м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это значит? Почему нельз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назвал я им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тому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 будет смерть несчастного, и м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гибнем вс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старик, не бой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 он хочет напугать. Эй, слуг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ть палок дерзком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внухи готовятся бить Барах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, что за му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й муж... Мой милый муж... Остановите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де я?.. И что творится здесь?.. Принцесс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лянись твоею головой, что жи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анется вот этот челове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жив останется безвестный прин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на меня обрушатся все пыт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жизнь моя не дорога нискольк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обещаю все тебе откры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ликому Конфуцию кляну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ржественно вот этой голово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жив останется тот незнаком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живы будете вы об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носит руку ко лб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дерзк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гунь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той, старик! Под этой клятвой скры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зримый яд. Клянитесь, 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, оба нужных имени узна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станете женою незнакомц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справедливость требует; что о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вергнутый, от горя не умр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не убьет себя. Клянитесь такж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нас, когда мы скажем име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только не казнят жестокой смерть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и не бросят в вечную темниц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вашему приказу, чтобы скры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дательство чудовищное ва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лянитесь в этом. И тогда я перв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отов вам оба имени наз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в недоумен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значат эти тайны? Пресе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и страданья, неб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гнев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уст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этого упрямства. Эй, раб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бить обои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внухи готовятся наносить удар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жальтесь, госпож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арик, теперь ее ты видишь серд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ын, эту жизнь я в жертву принош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юбви к тебе. Скончалась мать тво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у вослед ее ду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ын?.. Сто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- царь? Ты - самодержец? Ты - родител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ведомо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Да, жестокая, я - цар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я отец... злосчастны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я слыш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арь - и в такой бед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взволнованно, 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таком несчаст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- царь, отец безвестного! О, бо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смущена... Отец того, чей обра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жажду ненавидеть - и не в силах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Овладевая собой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х, что я говорю!.. Отец то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мне принес бесчестье, кто м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рушил славу. Надо торопить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Громк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арик, открой мне все. Я ждать не ста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делать, друг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ерпите! 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перед вами царь. Не оскорбляй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ебя самой поступком, недостойн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наршей дочери. Уважьте э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чтенные седины. На мен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рушьте беспощадную свирепо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все старанья ваши будут тщетны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м не удастся ничего узн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гнев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я уважу старца. Весь мой гн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равлен на тебя. Ты помеш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му открыться, так платись за эт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знаку Турандот евнухи приближаются к Бараху, чтобы его б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я, несчастная! Мой муж... мой муж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3" w:name="23"/>
      <w:bookmarkEnd w:id="23"/>
      <w:r>
        <w:rPr>
          <w:sz w:val="24"/>
          <w:szCs w:val="24"/>
        </w:rPr>
        <w:t>ЯВЛЕНИЕ ВТОР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е же и Адель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стойте! Госпожа, здесь в стор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было слышно все: упрямцев эт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медленно заприте в подземе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ераля. Альтоум сейчас покину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ои палаты. Он идет сю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верьте мне Скирину и червонц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одкупила стражу у двер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ведомого принца, и тепер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его покои нам легко проникну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ы можем с ним беседовать, и е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им советам внемлют, 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рнется к счастью, к славе и к свобод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ирина, если ты жалеешь муж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елима, если мать свою ты люби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лушайтесь меня. Кому удас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стигнуть цели, тот разбогате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поспешим. Надеюсь, я вас скор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рад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ой друг, тебе вверяю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ри сокровище. Веди с соб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ирину и Зелиму. Мне помогу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дельма, и Зелима, и Скири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емте же, Скирина и Зели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золото нес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Ах, может бы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ыведаю эти име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незнакомец будет побежден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его отвергнет, и, быть мож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станет мой. Быть может, мне удас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лонить его к побегу и с соб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влечь в другие стра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ельма, Зелима, Скирина и евнух, несущий сокровища, уход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чь, же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выдайте меня! Не повинуйте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клятым этим душам! Государ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с нами буд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ные мо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медленно замкнуть их в подземе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ерал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иму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, твори со мн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хочешь, но для сына мо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шу поща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а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У нее - прос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сына предадут. И чтобы скры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дательство, нас ввергнут в вечный мра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рашись небес, жестокое созда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рашись, неблагодарная душ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твердо знай: они тебя накаж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внухи уводят Тимура и Барах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4" w:name="24"/>
      <w:bookmarkEnd w:id="24"/>
      <w:r>
        <w:rPr>
          <w:sz w:val="24"/>
          <w:szCs w:val="24"/>
        </w:rPr>
        <w:t>ЯВЛЕНИЕ ТРЕТ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, од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чем замысел Адельмы? Если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стигну цели, о, кто в мире буд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авнее Турандот? Какой глуп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ерзнет поспорить с нею в хитроум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какою радостью перед Дива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му в лицо я брошу име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ыгоню его, покрыв позор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Задумчив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се-таки мне кажется, что э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будет тягостно. Я словно виж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он расстроен, плачет... Почему-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больно думать так... Ах, Турандо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зренная! Твои ли это мыс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он скорбел, когда решил загад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осрамил тебя перед Диван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небо, помоги Адельме! Дай м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го покрыть позором, выгнать во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жить свободной, подлых уз не зн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насмехаясь над презренным пол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ремящимся держать нас в жалком рабст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5" w:name="25"/>
      <w:bookmarkEnd w:id="25"/>
      <w:r>
        <w:rPr>
          <w:sz w:val="24"/>
          <w:szCs w:val="24"/>
        </w:rPr>
        <w:t>ЯВЛЕНИЕ ЧЕТВЕР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Турандот, Альтоум, Панталоне, Тарталья, страж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, задумчив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так, султан Хорезма, узурпато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ою покончил жизнь, а сын Тиму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лаф явился здесь, чтобы нежда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частливым стать. О праведное неб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постигает тайные глуби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мудрости твоей? Кто их не чт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тихо, Тарталь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ого дьявола император все время бормочет что-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нему прибыл тайный гонец. Какой-то дьявол тут, верно, 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чь, близок день, а ты в мечтах напрас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луждаешь по сералю и желае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нать невозможное. Я, не ищ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л все то, чего ты жадно ище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не находи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стает письм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Это вот письм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держит оба имени, а так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ружные приметы этих ли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 мне сейчас гонец явился тай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 дальних стран; он говорил со мно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го я запер под надежной страж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 завтрашнего вечера. Вот зде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записал мне имена обо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много важных, радостных извест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ш незнакомец - царь и сын цар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х имена ты знать не можешь. Слишк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и забылись. Но мне жаль теб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я пришел сюда. Ужель охо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е принять вторично посмея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реди Дивана, перед всем народ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слышать свист и вой презренной черн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икующей, что злобная гордячк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м ненавистная своим свирепств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казана. Нет силы обузд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рыв неистовой толп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Величавым движением велит Пантало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рталье и страже удалиться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се, пав, как обычно, ниц, поспешно удаляю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родолжа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мог 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есть защитить тв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слегка смущенна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сть! Что за реч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ец, я вас благодарю. Но м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и помощи не нужно, ни защи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ред Диваном защищусь са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х, нет. Поверь, узнать то, что ты хоче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льзя. Я вижу по твоим глаз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твоему лицу, что ты в смяте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ты в отчаянье. Я твой от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я тебя люблю, ты это знае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ы здесь одни. Скажи, тебе извест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х име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знается в Дива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вестны ль мне о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их не можешь знать. Мне жаль теб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 ты их знаешь, назови мне 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шу тебя, доставь мне эту радос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этому несчастному скаж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он опознан и волен покину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ю страну. Я распущу молв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ты его сразила, но жалее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осрамлять не хочешь всенаро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этим тронешь подданных, клянущ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ю жестокость, и меня утеши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ель единственная дочь отка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такой безделке нежному отц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знаю имена... Я их не зна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если он перед лицом Дива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не пощадил, то справедлив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он стерпел то, что стерпела 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если я узнаю име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оглашу их перед мудрец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елает в сторону нетерпеливое движени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тем принуждает себя говорить ласков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чь, он тебя принудил покрасне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юбя тебя и жизнь свою спа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нев, ярость, самолюбье, 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авь на время. Убедись, как неж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 отец твой любит. Голов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учаюсь, дочь, что ты имен не знае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знаю их. Здесь вписаны он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я тебе скажу их. Я хоч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завтра на заре Диван собрал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незнакомец выступил пред н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оказался посрамлен тоб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он скорбит, и плачет, и страда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жаждет смерти, потеряв теб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, в которой для него вся жиз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только об одном тебя прош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го помучив, ты вот эту рук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му подашь, как мужу свое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чь, поклянись, что ты поступишь т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ы здесь с тобой одни. Тебе я тотча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крою имена. И тайна э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анется меж нами. Ты св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ытишь славолюбье. Ты верне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родную любовь. Ты вступишь в бр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достойнейшим из смертных и отц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ого так долго огорча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его предельной старости утеши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 сторону, смущенно и нерешитель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х, как искусно говорит отец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делать мне? Довериться Адельм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оружась надеждой на побед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ль согласиться, чтобы мой от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звал мне имена, и клятву д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тупить в презренный брак?.. Ах, 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лучше ль покориться?.. Разве стыд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лушаться отца?.. Но ведь 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смело шла... И вдруг ей все удаст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я отцу позорно поклянус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чем ты, дочь, задумалась? Колебля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рзаясь, в нерешительности, в страх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хочешь, чтобы я тебе повери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ты способна разгадать загадк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лушай, дочка, уступи, отц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 сторону, все так же нерешитель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подожду подругу. Как от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арается! То несомненный зна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он и сам моих шагов бо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любит незнакомца, от н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знает имена, он с ним в союз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хочет соблазнить ме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ай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мири строптивый дух и перестан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рзать себя 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отбросив колеба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Я уже решила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завтра утром созовут в Дива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бранье мудрец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ы, значит, хоче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аться посрамленной, уступ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орее силе, чем отц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ч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было состяза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гнев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ура! Дур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лупее всех других! Я убежд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ты пред всем народом осрамиш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ты назвать не сможешь име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знай - Диван сберется, и, как толь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будешь сражена, тебе в отместк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станет храмом, станет алтар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м будут ждать жрецы, и всенарод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 глум и смех, на месте, в тот же миг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ильственно последует твой бр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забуду, как ты отказ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цу родному в нескольких час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ушевного покоя. Я уше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зумна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Уходит в гнев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, друг мой верны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ец разгневан... Вся моя надежда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тебе одной... Лишь от твоей любв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ду помощи я в этом испыта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6" w:name="26"/>
      <w:bookmarkEnd w:id="26"/>
      <w:r>
        <w:rPr>
          <w:sz w:val="24"/>
          <w:szCs w:val="24"/>
        </w:rPr>
        <w:t>ЯВЛЕНИЕ ПЯ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цена превращается в великолепную палату со многими входами. Посредине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фа в восточном стиле, которая служит для отдыха Калаф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мная ночь. Калаф, Бригелла с факел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ригел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ше  высочество,  уж  пробило  девять  часов.  Вы изволили пройтись п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те  ровнехонько  триста  шестнадцать  раз. Сказать по правде, я устал.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ам угодно немного отдохнуть, то вот отличное мест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устал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да, ты прав, министр. Мой дух взволнова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спится мне. Ступай, оставь ме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ригел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ше  драгоценное  высочество,  умоляю вас, окажите милость. Если вдруг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ится какое-нибудь привидение, то ведите себя осторо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ое привиденье? Поче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ригел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 небеса!  Нам  велено,  под  страхом смерти, никого не впускать в эт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ту, где вы находитесь. Но... люди мы подневольные... Император как-ни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мператор.  Принцесса,  можно  сказать, - императрица, а вы сами изволи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у нее за характер... Мы люди подневольные. Нелегко проскочить меж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 дождинок...  сами понимаете... жить нам приходится между наковальней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ом... Никого прогневать не хочется... сами изволите понимать... Но люд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бедные,  хотелось  бы и отложить малую толику на старость дней... Труд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риходится, горемычн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с удивление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уга, скажи. Так, значит, жизнь мо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в безопасности под этой кровле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ригел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го  я не говорю. Но сами понимаете, всякому любопытно дознаться, к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 такой. Может явиться... например... через замочную скважину какой-нибуд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ой,  какая-нибудь  этакая  искусительная фея... Словом, будьте начеку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е за собой, Понятно? Люди мы подневольные... люди маленьки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и, не бойся. Буду осторож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ригел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,  и  великолепно.  Только,  ради бога, меня не выдавайте. Препоруча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 вашему покровительству. Может быть, иной человек и способен отказа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кошелька  с цехинами. Что до меня, то я старался изо всех сил, но мне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ось. Это как щекотка. На кого действует, а на кого нет. 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поселил во мне сомненья. Кто 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юда проникнуть мог?.. Ворвись сю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ть целый ад, я им не дамся. Слишк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учительно я жажду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радать уже недолго, близок де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ель все так же черство это сердц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ть краткий миг мне нужно отдохну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Ложится на софу.) {*}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{*  Начиная со следующего явления печатается старый перевод М. Осорг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. ред.).}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7" w:name="27"/>
      <w:bookmarkEnd w:id="27"/>
      <w:r>
        <w:rPr>
          <w:sz w:val="24"/>
          <w:szCs w:val="24"/>
        </w:rPr>
        <w:t>ЯВЛЕНИЕ ШЕС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алаф, Скирина, переодетая китайским солда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ыно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Оглядывается по сторона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Мой господи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Оглядывает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 сердце бьет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здесь? Чего ты хоч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Скири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на Хассана, бедного Хасса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робралась сюда, переодевши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итайским стражником, как те, что ва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десь стерегут, И вот, пришла сю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ам должна о многом рассказ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 я боюсь... мне страшно... плачу 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злое горе отнимает сил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хочешь ты сказ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й бедный муж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жал и скрылся. Кто-то 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зал, что муж мой раньше вас знавал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его велела приве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сераль, чтоб он открыл прозванье ва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ть жизнь его в опасности тепер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тя ему теперь грозят мучен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он сказал, что коль его найду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 лучше он умрет, а вас не выдас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уга мой верный!.. Злая Турандо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больше вам скажу. Ведь ваш от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 мне приехал. Он теперь вдов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вашей матушки лишил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горест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говоришь ты? Неб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ещ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жу вам вот что. Знает ваш оте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ищут все Хассана и что в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держитесь под стражой. Он тепер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оится, плачет. Даже он хоте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виться во дворец и там откры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"Хочу, - кричит, - я с сыном умерет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 я устала даже, все старая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го сдержать. Он всем нелепым слух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 вас поверил. Я его тепер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ка одним сдержала обещаньем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му от вас записку принест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исанную вашею ру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с вашей подписью. Уж вы 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записке напишите, что вы жив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чтобы не тревожился за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его я только здесь не претерпе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записку эту попрос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старика несчастного утеш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ец в Пекине! Мать моя скончала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мне не лжешь, Скири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сли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лгала вам, пускай Берджингуз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спалит огн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дняжка м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ец несчаст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 поторопит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оюсь, чего бы не случилось, е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поторопитесь черкнуть два с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случай под рукою не найдет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ринесла чернил, перо, бумаг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приготови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Вынимает все необходимое для письма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ускай стари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лучит строчку с надписью, что сы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надежном месте, что он будет счастли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то боюсь, не побежал бы о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ам во дворец и бед там не надел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передай скорее мне бумаг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Хочет писать, затем обдумыва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что я дела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Размышляет, потом бросает бумаг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Беги к отц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ирина, и скажи, что я прош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к Альтоуму он пошел и сме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едине поведал все, что хоч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успокоить сердце. Я соглас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смущен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? Не хотите? Ведь строки доволь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я не напишу. Не раньше ут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е узнают имя. Я дивлю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ты, Скирина, ты, жена Хасса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пытаешься пред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еще более смущая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 что вы говор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уже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рушит он все выдумки Адельм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Громк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у, что же, можно. Вашему отц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ередам все это. Не ждала 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после этаких трудов и страх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ж начнут корить, что преда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итра Адельма, да не прост и эт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уга был прав, когда предупрежд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о привиденьях. Но Скир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ященной клятвой предо мной поклялась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мой отец в Пекине и что м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ончалась. Надо верить: ведь повсю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счастия преследуют мен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Вглядывается во вторую дверь комнаты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днако, - вот другое привиде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мотрим, что ему уго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8" w:name="28"/>
      <w:bookmarkEnd w:id="28"/>
      <w:r>
        <w:rPr>
          <w:sz w:val="24"/>
          <w:szCs w:val="24"/>
        </w:rPr>
        <w:t>ЯВЛЕНИЕ СЕДЬМ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алаф, Зели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к вам от Турандот, ее рабы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отайными пробралась путя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ые доступны для принцесс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ринесла вам радостную в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если б так! Но только я дале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мысли льстить себя такой надежд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 слишком жестко сердце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правы, господин, не отриц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, видно, вы в ней первый пробуди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ие чувства. Вам мои сло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лжны, конечно, показаться ложь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цесса до сих пор еще тверд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ненавидит вас, да я-то виж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любит вас она. Пускай земл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верзнется и пусть меня поглот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она не любит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, т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ерю. Весть счастливая. Зат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дь все отчаянье принцессы толь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гордости. Она давно признала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слишком непосильную задач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зяла она на завтра пред Дива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что смертельным может оказа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смущенье. Трудно после стольк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бед, пускай жестоких, оказа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мешищем всего народа. Пу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ровалюсь на этом месте, е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зала вам неправ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, заче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накликай себе таких несчасти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ерю и без клятв. Иди скор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 своей принцессе и скажи, что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гласен отказаться от зате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для нее гораздо лучше буд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з дальних опытов, пойти навстреч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леченью сердца, попросту призна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это сердце милости доступ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что она отдать мне согласила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юбимую и дорогую рук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, по воле старого отц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пасти страну, влюбленного утеш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это и хотела предлож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господин, мы думали инач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тите слабость женскую. Принцесс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милости вас просит, чтобы 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пасти в Диване призрачную слав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звавши имена. Затем о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кинет трон в порыве благород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руку вам свою отдаст наве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ы здесь одни. И вам завоев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цессы сердце многого не сто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нежную получите супруг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оскорбленную, и не насиль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с улыбк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в заключение последней реч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бавь свои обычные с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ие, господин, сло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уска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ровалюсь на этом месте, е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зала вам неправду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уже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сомневаетесь, что это прав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части сомневаюсь. И сомне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е настолько сильно, что те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должен отказать. Иди к принцесс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жи, что я прошу меня люби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в именах ей должен отказ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ишь от избытка чувств, а не в оби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смел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, неразумный! Разве ты не знае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дорого ты можешь заплати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ветив та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ускай ценою жиз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стро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и заплати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напрасно бы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Сердито 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мешные привиденья... Но сло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ирины этой мне смутили ду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мать моя несчастная... отец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уша, крепись. Теперь уже недолго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ю все, придет конец мученьям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лечь, пожалу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Садится на соф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лова уст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этих мыслей. Кажется, приход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н благодатный тело укреп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Засыпа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9" w:name="29"/>
      <w:bookmarkEnd w:id="29"/>
      <w:r>
        <w:rPr>
          <w:sz w:val="24"/>
          <w:szCs w:val="24"/>
        </w:rPr>
        <w:t>ЯВЛЕНИЕ ВОСЬМ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пящий Калаф, Труффальди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  потихоньку  входит  и  говорит,  что можно заработать д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елька с золотом, - стоит только выпытать два имени у незнакомца, котор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счастию,  спит.  Что он купил за одно сольдо у неизвестного фокусника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и  чудесный  корень мандрагоры; если этот корень подложить спящему по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, тот немедленно заговорит, и можно у него выспросить все, что уго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ет  по  этому поводу поразительные случаи чудесного действия эт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я,  о  которых  сообщил фокусник, и т. д. Тихонько подбирается к Калаф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овывает  ему  под  голову корень, отходит назад, стоит и прислушивает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идывая разные смешные шту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место ответа Калаф делает некоторые движения ногами и рук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ффальдино  воображает, что движения эти красноречивы в силу действ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я  мандрагоры. Ему приходит в голову мысль, что каждое движение означ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ую букву алфавита. По движениям Калафа он старается угадать букв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ует  их  и  составляет, по своему разумению, странное и смешное имя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весело, в надежде, что ему удалось достигнуть цели, ухо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0" w:name="30"/>
      <w:bookmarkEnd w:id="30"/>
      <w:r>
        <w:rPr>
          <w:sz w:val="24"/>
          <w:szCs w:val="24"/>
        </w:rPr>
        <w:t>ЯВЛЕНИЕ ДЕВЯ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ящий Калаф, Адельма, с покрывалом на лице и светильником в ру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сама с соб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все ж мои попытки будут тщетн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если не узнаю я имен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ть может, не напрасно попытаю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го увлечь с собой из этих ст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будет мой. О, вожделенный ч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ты, любовь, которая досел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придавала разума и сил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ты, судьба, умевшая помоч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одолеть преграды и препоны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помогите мне, влюбленной страст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важную попытку заверш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юбовь, о дай мне счастье. Ты, судьб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бей мне злые цепи рабст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Освещает Калафа и смотрит на нег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п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злюбленный. О, успокойся, сердц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трепещи. Любимые ресниц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жаль мне вас тревожить! Но нельз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рять мгнове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Ставит светильник, затем говорит громк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езнакомец, вста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роснувшись и испуганно вскочив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здесь? Кто ты? Чего еще ты хоч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, новый беспокойный призрак... Дай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ть миг покоя м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поч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сердишься? Чего боишься?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ишь женщина несчастная. И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имена выпытывать приш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хочешь знать, кто я? Садись и слуш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чем ты здесь? Предупреждаю: 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ытаешься предать меня напрас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еж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благодарный. Я - предать? Скаж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ирина здесь была? Письмо проси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быстр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ты, конечно, не д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так я глуп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Благодари же неб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хитрая рабыня здесь бы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ила имена ей сообщ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ла и эта. Но она уш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и с чем. И ты пришла напрасно то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расны подозренья. Ты мен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не знаешь. Сядь, послушай прежде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после, если хочешь, называ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предательниц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Сидится на соф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садится рядо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рошо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жи, чего ты хочешь от ме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чу, чтоб ты сначала посмотре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и одежды и сказал мне, кто 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рассматривает е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виду, по осанке, по реч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кажешься мне высокорожденн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по одежде - скромная рабын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ряд ли ошибусь, сказав, что 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ла в Диване. Я тебя жал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ять лет назад тебя жалела 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ты был прислужником несчастн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егодня, увидав тебя в Дива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алела много больше. Было врем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подсказало сердце, что рожд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не для низкой службы. Знаю такж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для тебя я делала всег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, что могла, когда я не бы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ама беспомощной. И что глаз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се сказала сердцу твоем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девушке доступно молод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царской кров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Сбрасывает покрывало с лица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идишь? Говори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ты зна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ражен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ебо! Ты Адельм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цесса Хорасан? Ты та Адельм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ую считали все умерше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цепях презренных рабства пред тоб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чь хорасанского царя Адельм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ожденная для царства, а тепер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счастная, ничтожная служан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смерть твою оплакали. И в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чь Хейкобада вновь передо мно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цепях, раба, служан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, в цепя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зволь, я расскажу тебе тепер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их несчастий роковую тай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й брат, как ты, влюбился до безум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надменную принцессу 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для нее предстал перзд Диван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реди голов на городских ворот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можешь видеть голову 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й бедный брат! Ужасная карти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плакать никогда не переста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Рыда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дняжка! Я слыхал об этом раньш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плохо верил. А теперь я зн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арь Хейкобад, отец мой, храбрый вои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л возмущен концом ужасным сы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брав войска, желая отомст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 смерть его, он осадил предел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кинского царя. Но измени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му судьба: он был разбит и п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дин из царедворцев Альтоу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ешил искоренить семейство наш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ри брата были варварски убит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мать мою, моих сестер, мен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с нами кончить, бросили всех вмес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бушующую реку. Милосерд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ан Альтоум стоял на берег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, увидав, жестоко рассердил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царедворца и велел спасти на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 что бы то ни стало. Мать мо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ла уже мертва и сестры так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, более несчастная, бы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полуживой, меня спас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рнули к жизни, и потом мен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ан Альтоум с великим торжеств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стокой Турандот в рабыни отд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ль ты не чужд, о неизвестный прин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увств человечности, - оплачь мой жреб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умай, каково, какой це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сталось мне быть низкою служан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 той, которая была причи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х наших страшных бед, - у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трону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да, принцесса, горестям тво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глубоко сочувствую. Одна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х первою причиной был твой бра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тем отец неосторожный тв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чем же мог бы я тебе помоч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, сам несчастный? Если я достигн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нца моих стремлений, - ожида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сердца, что сочувствует теб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ободу и поддержку. А тепер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ссказ об этих бедах лишь умнож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ю печаль еще одной печаль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я тебе призналась и лиц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е открыла: ты узнал, кто 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знаешь все мои несчастья.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чу одно: чтоб легче ты повер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, движимой глубоким состраданьем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 о любви не должно говорить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, дочери царя. Пускай же неб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может мне внушить доверье сердц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мущенному принцессой 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епому от любви; и пусть о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никнется правдивыми слов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замыслах принцесс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вор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дельма, что ты хочешь рассказ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расскажу... Но ты решишь, что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шла тебя предать, как те, други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зренные служанки и рабы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мучь меня, Адельма, не то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жи мне все о той, кого любл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небо, пусть он лжи моей повери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С силой говорит Калаф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слушай. Яростная 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клятая злодейка, приказ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 убить, едва взойдет зар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что решила та, кого ты люби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встает в гневном изумлен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уб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Да, да, тебя уб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Вставая, с удвоенной силой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два ты завтра выйдешь из поко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двадцать или более кинжал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 ударят, и падешь ты мертв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с беспокойство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извещу охран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Хочет выйт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удерживая е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ты хоч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ели ты надеешься спасти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ведомив охрану? Простодуш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дь ты не знаешь, где ты... Как силь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десь власть ее... И до каких предел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шли измена, хитрость и обма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в слепом отчаян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лаф! Несчастный! О Тимур, отец м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вот как я пришел тебе на помощ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В печальном забытьи стоит, закрыв руками лиц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изумленно, 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лаф, Тимура сын... О, будь же 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лагословенна, ложь моя! Тепер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двойне помочь несчастному ты може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юбовь моя, мне помоги, укра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и слова цветами краснореч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если он сейчас мне не уступ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 все же он лишится Турандо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родолжает в отчаян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клятая судьба... Ну! что ж ещ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анется проделать над несчастн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е, собравшей все свои удар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д головой отверженного принц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мевшего и верить и люб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так, она на все, на все способ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х, нет, такая злобная ду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может жить в таком прекрасном тел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С негодование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цесса, нет, меня ты обману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и слова меня не оскорбляю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, я предвидела твои сомне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й же, чужестранец, что о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-за твоей загадки там, в серал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шла до бешенства. Она тепер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верена, что ей не догад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С преувеличенным жаро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в безумье бродит по серал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, как собака, лаять и куса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отова. Рвет, и мечет, и крич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зеленела вся, глаза кося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лились кровью, потемнел зрач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теперь не та, какой в Дива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ты видел. Ты бы ужасну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ей старалась расхвалить теб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и достоинства, чтобы умер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неистовство и убед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ей женою стать. Но все напрас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, ты знаешь сам, пошла на хитро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если б хитрость ей не удала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 верным евнухам распоряже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но тебя предательски уб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приказы точны. Никог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на целом свете не рождало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ой души свирепой. За любов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ей заплатишь смертью. Эта смер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е висит над головой тво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мне не веришь? Что же, я гото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ерпеть обиду. Мне вдвойне больн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знанье неминуемой бе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так, я предан посреди солда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тавленных монархом для охран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, правду мне сказал слуга, что стр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ыгода сильнее чувства дол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изнь, я тобой не дорожу! Напрас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скать спасенья от звезды жесто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вот твоя награда, 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му, кто полюбил тебя безум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преклонился, кто себя застав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йти на невозможное, на вс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ты могла свою исполнить прихо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Гневн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изнь, я тобой не дорожу! Напрас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скать спасенья от звезды жесто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от звезды жестокой, чужестране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 сумеет оградить Адельм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должен знать, что я из сострадан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умела стражу золотом куп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 от смерти, а себя от рабст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гу спасти я. Там, в моих края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кровище зарытое леж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связана и дружбою и кров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царем берласским славным Алингвер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десь стража есть, готовая мен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провождать; и лошади гото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жим из этих ненавистных ст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соберу войска, и с Алингвер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Царем берласским, я восстановл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и владенья и отдам теб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 благодарности ты можешь взя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эту руку; если же те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юз со мной не по сердцу, тог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реди княжен татарских ты найде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мало девушек прекрасней эт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стойных быть супругами. А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анусь подданной. И лишь бы 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бавился от смерти, лишь бы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ряхнула цепи рабства, я суме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мирить любовь, в которой я те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мущенно признаюсь. Лишь о себ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ишь о своем спасении подума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руку ты мою отвергнуть може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ень близок... Я страдаю... Принц, бежим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дельма благородная! Мне тяжк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не могу тебя доставить в Берла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дать тебе свободу. Что сказал 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бегстве Альтоум? Он был бы пра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звав меня предателем. Похити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, я бы нарушил веролом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ященные права гостеприимст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ава гостеприимства 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руши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усть так. Я не мо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хозяин сердца сво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буду счастлив умереть, Адельм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воле той, которую люб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ги одна. Я за нее ум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так решил. Зачем мне дольше ж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з Турандот я более, чем мертв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кай она натешится побед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это правда? Значит, от любв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стал совсем слепы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юбовь и смер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и на что другое не способ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знала, чужестранец, что злодей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краснее меня; я шла в надежд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встретит ли иную благодарно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я душа. Не больно мне, что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нижена, одним я дорожу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ей бесценной жизнью. О, бежи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паси лишь жизнь свою, я умоля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дельма, я умру, я так реш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благодарный, оставайся!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-за тебя останусь также зде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я рабой уже недолго бу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если небо мне не помог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 ты увидишь, кто из нас дво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зреть умеет лучше блага жиз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превратностях судьб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омить любов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тойчивостью твердой я сум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лаф и сын Тимур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Громк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извест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щ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акую ночь провел ли к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ылать в огне губительном любв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вергнутым любимою страд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ть окруженным тысячью напаст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ть о смерти матери сво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о большой опасности, грозящ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цу, слуге, и, наконец, узн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в самый день, который должен бы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ледним днем блужданья, днем надежд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радости, и высшего блаженства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тот самый день тебя велит уб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, для которой ты хотел бы жи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ую ты любишь... Турандо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ты безжалостна! Да, значит, прав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ведала мне хитрая рабын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ой отказал я в имена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дорого придется заплат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за мое упорство... Вот и солнц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вет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тало время кровью напо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мею несытую. Долой печал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1" w:name="31"/>
      <w:bookmarkEnd w:id="31"/>
      <w:r>
        <w:rPr>
          <w:sz w:val="24"/>
          <w:szCs w:val="24"/>
        </w:rPr>
        <w:t>ЯВЛЕНИЕ ДЕСЯ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лаф, Бригелла, страж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ригел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ше высочество, настал час великого испыт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волнен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 это ты? Ну что же, исполня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каз, который дан тебе. Злод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и, кончай. Я жизни не цен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ригел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удивлен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ие   такие  приказы?  Никакого  у  меня  другого  приказа  нет,  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роводить  вас  в Диван, потому что император расчесал себе бороду и ид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 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с воодушевление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ем в Диван. Я знаю, что до зал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не дойти. Ты видишь, я уме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дти на смерть без страх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Бросает саблю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хоч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меть защиты. Пусть она узна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стокая, что был я безоруж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добровольно грудь мою откры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ее исполнились меч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Уходит в гнев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ригел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в полном недоумен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с ним за дьявол делается? Уж эти мне бабы проклятые! И спать ему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и, и всю башку перебаламутили. Ола! На караул! Веди его, да смотри в об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лышны звуки барабанов и других инструмент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2" w:name="32"/>
      <w:bookmarkEnd w:id="32"/>
      <w:r>
        <w:rPr>
          <w:sz w:val="24"/>
          <w:szCs w:val="24"/>
        </w:rPr>
        <w:t>ДЕЙСТВИЕ ПЯ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  изображает  Диван,  как  во втором действии. В глубине сцены алтарь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ским  божеством  и два жреца; алтарь отделен от зала большим занавес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открытии  действия  Альтоум  сидит на троне, мудрецы - на своих мест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алоне  и  Тарталья  -  по  обеим сторонам трона Альтоума. Стража, как в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тором действ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3" w:name="33"/>
      <w:bookmarkEnd w:id="33"/>
      <w:r>
        <w:rPr>
          <w:sz w:val="24"/>
          <w:szCs w:val="24"/>
        </w:rPr>
        <w:t>ЯВЛЕНИЕ ПЕРВ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льтоум, Тарталья, Панталоне, мудрецы, стража, затем Калаф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ф выходит в большом волнении, с подозрением оглядываясь вокруг. Дойдя д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редины сцены, делает поклон Альтоуму, затем говорит cам с соб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? Неужели я благополуч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шел весь путь, всегда перед соб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ыханье смерти чувствуя? Ник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не тронул. Или обману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Адельма, или Туранд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вши имена, приказ о смер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спела отменить, и... я погиб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лучше смерть, чем если оправда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лжно мое сомне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Стоит в задумчивост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лый сы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ижу, ты взволнован. Я хотел 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 веселым видеть. Ты не бой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егодня кончатся твои невзго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озвещу тебе и мир и радо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ей супругой станет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ко мне три раза посыла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я меня освободить 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обязательства в Диван яви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от союза брачного. Ты види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можешь быть уверенным и жд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бестрепет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верно, то верно, ваше высочество. Я сам лично два раза ходил и жд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верей сераля приказаний принцессы. Наскоро, оделся и побежал. Замерз та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до  сих  пор  борода  трясется.  Ну ничего. Признаюсь, занятно мне бы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ать вас в таком огорчении, когда всем нам предстоит весел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там в тринадцать часов был. Как раз на самой на заре. Они меня свои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ьбами  с  полчаса  продержала.  И  я  ей с холода да со злости, кажет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х глупостей наговорил. (В сторону.) Выпорол бы я ее с удовольстви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мотри, как дол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йдет она. Я к ней послал с приказ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медленно явиться пред Диван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в случае отказа приведу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насильно. Много основан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на нее сердиться. Вот о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печальна. И лицо 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крыто краскою стыда, котор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тщетно вызвать в ней пытался... Сы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весел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остите, государ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ас благодарю. Но не мог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одолеть жестоких подозрен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больно мне, что мог я быть причи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страданья и ее сты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лучше бы хотел... Нет, не мог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мог бы жить я без нее на све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деюсь, что со временем о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ею окруженная любовь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 мне привыкнет. Я ей безраздель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ручаю сердце! И ее желан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ими будут. Тот, кто от мен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хочет милостей, не должен буд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скать поддержки разных паразит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ьстецов придворных, женщины ино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дна она - советчица мо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редница моих благоволени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любви я буду верен, постоян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овода не дам для подозрен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много времени пройдет, быть мож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меня полюбит и, надею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ненависти прежней пожале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Эй, слуги, торопитесь преврат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л заседаний в храм. Пускай о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йдя, увидит, как держу я сло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кай народ сюда свободно вхо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тало время пострадать нем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благодарной дочери мо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разом заплатить за все мучен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отца. Пусть радуются вс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ыграем свадьбу. Жертвенник готовь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лубине сцены поднимается занавес и открывает алтарь и китайских жрец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нцлер, а канцлер, она идет, идет. Сдается мне, что она плач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ита  у  нее  довольно  печального вида. Вообще, по-моему, эта свадьб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смахивает на панихи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4" w:name="34"/>
      <w:bookmarkEnd w:id="34"/>
      <w:r>
        <w:rPr>
          <w:sz w:val="24"/>
          <w:szCs w:val="24"/>
        </w:rPr>
        <w:t>ЯВЛЕНИЕ ВТОР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 же, Турандот, Адельма, Зелима, Труффальдино, евнухи и рабы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 звуки  печального  марша  выходит Турандот со своей обычной свитой. Вс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 ее  свиты  носят  знак траура. Выполняется тот же церемониал, как и в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м  действии.  Турандот,  взойдя  на трон, делает жест изумления, увида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рь  и  жрецов. Каждый занимает свое место, как во втором действии. 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тоит посреди сце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сь этот траур, незнакомец, эт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чальный вид моей угрюмой сви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, я знаю, радует. Я виж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отовый жертвенник, и я печаль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верь, что я употребила вс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ое искусство, чтобы отомст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 стыд вчерашний; но теперь судь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уступить долж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 Турандо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я хотел бы душу вам откры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оказать, что вашею печаль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мрачена моя живая рад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чем жалеть, что вы даете счаст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му, кто любит вас? Зачем не спле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ященный узел счастием взаимны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я прошу прощенья, если долж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ить прощенья тот, кто полюб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не заслужила, сын мой мил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их смиренных слов. И ей пор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вно пора склониться и смир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музыка играет весел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брак священный будет заключ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не время. Нет прекрасней мест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притвориться и вселить в теб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веренность, душевный мир и радос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затем тебя внезапно брос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счастья к му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Вста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шайте ме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лаф, Тимура сын, вон из Дива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имена, которых ты хот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щи жену другую! И узна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Турандот умеет побежд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в горестном изумлен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я, несчаст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изумлен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Боги, что я слыш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ь честная, как она его отбрила! Канцлер, 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рджингузин! Меня прямо по сердцу резанул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отчаян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гибло все! Кто мне теперь помож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х, некому помочь! Я сам се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бийцей стал. Я слишком полюб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огубил любовь. Я мог вче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ответах ошибиться. И тепер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был бы обезглавлен и ду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испытала бы страданий эти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жаснее, чем смерть! Ты, Альтоу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расно отменил закон суров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уливший смерть мне, если дочь тво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ет имена. Она была 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ще счастлив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ерь, Калаф, печал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рзает сердце старое. Ка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жданный случ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тихо, Зелим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 мне жаль е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елима! Дольше сердце от н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защитить мн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Сдайтесь, уступ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род волну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сама с соб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Идет вопро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жизни и о смер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дто со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ссудок мо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Жестокая, скаж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сожалеешь, что не видишь мертв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го, кто так любил тебя? Хоч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 ты и жизнь мою завоева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Быстро подходит к трону Турандо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, он у ног твоих, тот принц Калаф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ого ты знаешь, ненавиди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ый презирает небо, земл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ою судьбу, который, обезуме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отчаянии, на твоих глаз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горя умира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Выхватывает кинжал, хочет заколоть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бросается к нему и останавливает его; с нежностью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Калаф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над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Что я виж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в изумлен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, ты хоче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й смерти помешать, которой ищ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пособна ты на дело милосердь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естокая, ты хочешь, чтобы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ил без тебя, страдая бесконеч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мучился всю жизнь? По крайней мер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в этом милосердна и позвол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избежать такого горя. Е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пособна ты на милость, то в Пеки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сть мой отец, Тимур. Несчастен о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следуем, его лишили царст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нищим стал. Помочь ему я тщет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арался. Пожалей его, а м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й этот мир покину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Хочет убить себ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останавливает е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Калаф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будешь жить. Ты должен... для ме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най: я побеждена. Скорей, Зелим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ги ты к узнику, его отц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тешить постарайся стари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верного слугу его уте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м ждет и мать твоя. Ей помог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ели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гу. О, как я ра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ибнет вс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чую смерть. Надежды больше н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й. Я победила лишь случай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егодня ночью, в странном забыть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имена открыл моей рабы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дельме. От нее я их узн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пусть про то узнает целый ми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 способна быть несправедлив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й еще, что красота тво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й доблестный и благородный ви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шли дорогу к сердцу моем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го смягчить сумели. О, жив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ь справедливо гордым. 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я супруг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скорбно, сама с соб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, как я страда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, ты моя? О, радость, дай мне ж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сходя с трон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чь... Дорогая... Я тебе проща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горести, что ты мне причиня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искупила все своим порыв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нтал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адьба, свадьба! Уступите дорогу, господа мудрец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ртал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ойдите в сторонку, туда, на задний пл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удрецы отходят наз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рывисто выходит вперед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да, живи, жестокий, и жив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ней, ненавистной мне! А ты, принцесс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й, что ненавижу я теб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все мои дела имели цель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биться, чтобы он на мне жени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ять лет назад, еще в моих владенья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го я полюбила. Притворивши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я забочусь об одной теб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егодня ночью я его проси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жать со мной, ему тебя бранил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было все напрасно... Наконе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лучайно произнес он име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их тебе открыла, ожид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ты его прогонишь, и тог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дастся мне склонить его к побег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будет он моим. Но слишком о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бою увлечен. И, мне на гор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оказалось тщетным, и надеж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ссеялась навек. Теперь од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остается путь. Я им пой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рождена принцессой. Стыдно м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Жить в рабстве, как жила я до сих по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я, жестокую, я ненавиж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отняла отца, и мать мо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братьев, и сестер, мои владен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, наконец, его, мою любов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вольно для Адельмы этих бедстви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ра кончать. Пускай же с ней погибн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ледний отпрыск царственного ро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кровь да смоет годы унижень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однимает кинжал Калафа и гордо продолжа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т он, кинжал, тобою отстранен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сердца мужа, чтоб пронзить ме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видит весь народ, могу ли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рушить цепи рабст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Хочет убить себ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останавливает е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Адельм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танови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ставь меня, тира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лачущим голосо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и, неблагодарный! Дай мне смер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ытается заколоться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отнимает у нее кинжал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не умрешь. Я признаю, что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бе обязан всем благополучь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е предательство на пользу бы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м довела меня ты до поступк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торый тронул сердце након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й, что меня хотела ненавиде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сделала теперь счастливей все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ти любовь, в которой я не вол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не зови меня неблагодарны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лянусь богами, если бы я мог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юбить другую, то моей жен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ла бы 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зарыдав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, я не достой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ей ру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, что с тоб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перь ты знаешь все мои страда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отняла одну мою надежду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отняла его. Лишь для н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шла на все, предательницей стал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отнял средство отомстить теб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рни свободу мне, по крайней мер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странницей покину ваш Пек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сотвори жестокости последн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заставляй меня узреть Калаф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объятьях Турандот. - Ты должен помнить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евнивые сердца на все способн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все пойдет в отчаянье душ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м, где Адельма, ты уже не може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ть в безопасн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лач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не жаль е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цессу бедн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, буд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плачь. Ты видишь, я теперь мог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части возвратить тебе свой долг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, Альтоум, и ты, моя супруг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ас молю принцессе возврат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е свобо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Я прошу о том ж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ец! Я знаю, что в ее глаз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ненавистна и жестока; виде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ня ей трудно. Я ее люби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доверяла ей во всем. Но бы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расно все. Она таила гне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для нее я не могла ни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ть более подругой, чем принцесс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не доверяла мне. Пуска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а уйдет свободной! Если в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тите оказать нам эту милос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, дочери, и моему супругу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откажите в этой низкой просьб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такой счастливый день своих щедр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мерить не могу. Пускай о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ою получит долю в этом счаст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дной свободы мало. Я отд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дельме мною отнятое цар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усть выберет супруга, чтобы с н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лагоразумно, мудро, а не слеп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дерзостно страною управля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е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господин мой... слишком смуще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скаяньем несчастная Адельм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я любовь мешает мне поня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оценить благодеянья ва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 время просветит усталый у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ка же я способна только плак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 сил сдержать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де ты, мой оте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ы здесь, в Пекине? Где тебя найт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нять тебя и счастьем поделит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ец твой у меня. И в этот ча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н знает все и радостен. Позвол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открывать пред всеми эту тай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их стыжусь. Ты скоро все узнае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льтоу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имур с тобой? Калаф, возвесе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десь ты уж царь. Тимур да будет счастли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го страна свободна. Этот варва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ан Хорезмийекий, управлял жесто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ей землей и от руки вассал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вынесших свирепой тирани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ал мертвым. А державный скипетр тв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воим министром верным для теб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л сохранен. Теперь он разосл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 всем монархам тайные запис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де описал подробные примет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я тебя иль твоего от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ять бразды правленья, если жив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зьми вот этот лист и в нем проч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нец твоих невзг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ает ему бумаг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ала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рассматривая бумаг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зможно ль? Бог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Турандот, о царь! Но нет, не к в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к смертным воссылать мои восторг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и восторги к вам, о боги! К в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руки воздеваю. Вам я шл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и благодаренья, вас мол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лать мне сотню новых испытани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с, изменяющих дела земн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перекор людскому рассуждень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уничижении молю прост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не жалобы мои. И если жизн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горести ее порою могу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с заставлять на время позабы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всемогуществе руки дающей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тите мне и это прегреше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присутствующие тронуты и плач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анд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ичто не омрачает нашей свадьб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лаф готов был жизнь свою отд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з-за любви ко мне. Его минист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ля счастья господина сво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шел на смерть. Его другой минист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му хранит престол, хотя бы мог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ам стать царем. И тот старик несчаст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 имя сына близко видел смер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женщина, что мне была скор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другой, чем рабыней, - пред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 небо, умоляю мне прост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порное к мужчинам отвраще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сти и все жестокости мо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Выходит вперед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знайте вы, любезные мужчин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я вас всех люблю. И чем-нибуд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скаянье извольте поощр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5" w:name="35"/>
      <w:bookmarkEnd w:id="35"/>
      <w:r>
        <w:rPr>
          <w:sz w:val="24"/>
          <w:szCs w:val="24"/>
        </w:rPr>
        <w:t xml:space="preserve">ПРИМЕЧАНИЯ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&lt;...&gt; Иначе  обстояло  дело  в  России  с  наследием  Карло  Гоцци. 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ии многих десятилетий имя  его  было  знакомо  только  узкому  круг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ных читателей, да и те знали о нем преимущественно из  вторых  ру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поминаний и характеристик, содержавшихся в трудах немецких и французск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тиков. Едва ли не первым, кто всерьез заинтересовался Гоцци, был А.  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ский. Показательно при этом, что особенно он  оценил  с  точки  зре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го интереса для русской сцены не его  фьябы,  а  именно  комеди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нные "в испанском" духе. Вероятно, это объясняется прежде  всего  учет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й русского сценического искусства и личной приверженностью драматур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панскому теат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ий,  хотя  поначалу  и  чисто  теоретический  интерес  к   Гоцц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ился в пору революционных реформ в русском театре, начавшихся  в  сам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 XIX века. Поиски новых театральных  форм,  нового  сценического  язы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и наиболее радикальных экспериментаторов к Карло  Гоцци.  Разрабатыв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ку "чистой театральности", они обратились к фьябам, как доказательств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го существования подобного  театра  в  прошлом.  Это  было  врем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гилевской антрепризы, "Мира  искусств",  самых  смелых  опытов  в  обла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ческого  и  синтетического  театров.  Журнал  русского   театраль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гарда (1915 г.) был не случайно назван по названию  первой  фьябы  Гоцц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Любовь к трем Апельсинам". В выпусках журнала был напечатан  ряд  статей  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цци, исследования принципов его драматург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ценическое признание Гоцци получил уже в советском театре. Его истор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етской сцене  блистательно  открывается  постановкой  Евг.  Вахтанго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нцессы Турандо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случайность   обращения    к    замечательной    драматургии    Гоцц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ся постановкой "Короля-Оленя" в Театре кукол под руководством 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ова и совсем недавно (1970 г.) очень  интересным  спектаклем  "Зелен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а" в Театре юного зрителя в  Риге  сперва  на  латышском,  а  потом 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м языке (постановщик Н. Шейко). Думается,  что  настоящая  сцениче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Гоцци еще только начина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воды трех  фьяб  Гоцци,  напечатанных  в  предлагаемом  издании,  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 к ним взяты из полного собрания  его  театральных  сказок:  Кар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цци, Сказки для театра, "Искусство", М. 1956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критических работ о Гоцци на русском языке следует назвать статьи 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мунского, А. Гвоздева, С. Мокульского и Б. Реизова. &lt;...&gt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H. Томашевский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6" w:name="36"/>
      <w:bookmarkEnd w:id="36"/>
      <w:r>
        <w:rPr>
          <w:sz w:val="24"/>
          <w:szCs w:val="24"/>
        </w:rPr>
        <w:t xml:space="preserve">ТУРАНДОТ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TURANDOT)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первые показана на сцене театра  Сан  Самуэле  22  января  1762  го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дрих Шиллер, восхищавшийся этой сказкой,  обработал  ее  для  Веймарск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громный успех "Турандот" имела в СССР  в  постановке  Евг.  Вахтанго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922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432. Действующие лица. В отличие от первых трех  фьяб  Гоцци,  гд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ли  совершенно  фантастические,  сказочные  лица,  короли  и   принц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ществующих  государств   и   действие   пьес   не   поддавалось   точ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й локализации, в  "Турандот"  действуют  реальные,  если  и 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,  то  полуисторическяе  лица:  китайский  император,  татар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жна,  принц  ногайских  татар,  астраханский  царь  и  др.  Герой  пьес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йский принц Калаф, бежит с родины, разоренной хорезмийским  султаном,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вает в Пекин, ко двору  императора  Альтоума.  Здесь  и  развертыва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его сватовства к китайской принцессе Туранд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435. В горах  Кавказа  мы  попались  в  руки  ||  Грабителям... 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дить географически точно маршрут, проделанный Калафом и его родителя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зорения астраханского  царства,  затруднительно.  Непонятно,  поч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ф очутился сначала в горах Кавказа, а потом в Яи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436. Хорасан - северо-восточная провинция нынешнего Ира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445. Медуза - греческое  мифическое  чудовище,  змееволосая  де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вшая людей в камень своим взгляд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449. Конфуций || К моленьям бонз да будет благосклонен. - Конфуц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ун Цзы, 551-479 гг. дон. э.) - китайский религиозный мыслитель, основател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трех наиболее распространенных в Китае религий. Бонзы -  буддийск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рецы и монахи в Кита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иван  -  совещательный  орган  при  восточном  монархе,  состоящий  и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ов и высших сановников. В  данном  случае  Диван  состоит  из  вось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ец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485. Атриум с колоннами  -  в  античном  доме  главное  просторн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с верхним све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497. ...уж пробило девять часов. - По венецианскому обычаю,  врем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 после заката солнца. Следовательно, девять часов - это  три-четыр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а ут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 505.  ...  чудесный  корень  мандрагоры...  -  Мандрагора,  инач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мая  "адамовой  головой",  -   многолетнее   растение   с   мясисты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ькообразным корнем. В средние  века  с  мандрагорой  связывали  различн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еверные представления и приписывали ее соку чудотворные лечебные  свойст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имер, считали ее средством против женского бесплодия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. 518. Я там в тринадцать часов был. - В согласии с  указанным  выш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цианским счетом времени, тринадцать часов - это семь-восемь часов ут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 Мокульский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6" w:space="1" w:color="000000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280"/>
      <w:rPr/>
    </w:pPr>
    <w:r>
      <w:rPr>
        <w:rFonts w:cs="Cambria" w:ascii="Cambria" w:hAnsi="Cambria"/>
        <w:sz w:val="20"/>
      </w:rPr>
      <w:t>Карло Гоцци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Турандот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7:25:00Z</dcterms:created>
  <dc:creator>Карло Гоцци</dc:creator>
  <dc:description/>
  <cp:keywords/>
  <dc:language>en-US</dc:language>
  <cp:lastModifiedBy>Сергей Грехов</cp:lastModifiedBy>
  <dcterms:modified xsi:type="dcterms:W3CDTF">2014-08-06T17:26:00Z</dcterms:modified>
  <cp:revision>3</cp:revision>
  <dc:subject/>
  <dc:title>Карло Гоцци</dc:title>
</cp:coreProperties>
</file>