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Борис Годунов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ой для россиян памяти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я Михайловича Карамзина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труд, гением его вдохновенный, с благоговением и благодарностию посвящает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Пушки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КРЕМЛЕВСКИЕ ПА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598 года, 20 февра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нязья Ш у й с к и й и В о р о т ы н с к и 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жены мы вместе город вед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ажется, нам не за кем смотре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пуста; вослед за патриарх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онастырю пошел и весь наро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умаешь, чем кончится тревог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кончится? Узнать не мудре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еще повоет да поплач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еще поморщится немно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ьяница пред чаркою в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онец по милости св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венец смиренно согласитс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 – а там он будет нами прав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о месяц уж проте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затворясь в монастыре с сестр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кажется, покинул все мирско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атриарх, ни думные бояр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ть его доселе не мог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немлет он ни слезным увещанья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их мольбам, ни воплю всей Москвы,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и голосу Великого Собора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естру напрасно умоля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ть Бориса на державу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ая монахиня-цари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тверда, как он неумоли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сам Борис сей дух в нее всели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жели правитель в самом де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ыми заботами наскуч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рестол безвластный не взойд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кажешь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у, что понапрасн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ася кровь царевича-младенц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сли так, Димитрий мог бы ж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е злодейство! Полно, точно л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 сгубил Борис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 ж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дкупал напрасно Чепчугов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дослал обоих Битяговски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чаловым? Я в Углич послан бы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ь на месте это дел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хал я на свежие след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од был свидетель злодеянь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раждане согласно показа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озвратясь, я мог единым слов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личить сокрытого злоде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же ты его не уничтожи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 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признаюсь, тогда меня смут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ствием, бесстыдностью неждан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в глаза смотрел, как будто правы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л, в подробности входил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д ним я повторил нелепо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мне сам он нашеп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исто, княз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мне было дел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ъявить Феодору? Но цар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глядел очами Годуно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у внимал ушами Годунов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его б уверил я во вс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тотчас его бы разувер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меня ж сослали б в заточе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добрый час, как дядю мо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хой тюрьме тихонько б задави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вастаюсь, а в случае, конеч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я казнь меня не устраш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не трус, но также не глуп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етлю лезть не соглашуся да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асное злодейство! Слушай, вер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ителя раскаянье тревожи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кровь невинного младен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тупить мешает на престо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агнет; Борис не так-то робо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честь для нас, для всей Рус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шний раб, татарин, зять Малю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ять палача и сам в душе палач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т венец и бармы Мономах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родом он незнатен; мы знатне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кажет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Шуйский, Воротынский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сказать, природные княз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, и Рюриковой кров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ушай, князь, ведь мы б имели прав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овать Феодор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бо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Годун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 самом дел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орис хитрить не переста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 народ искусно волнов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они оставят Годуно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князей у них довольно, пу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в цари любого избер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ало нас, наследников варяг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рудно нам тягаться с Годуновы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отвык в нас видеть древню отрасл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нственных властителей свои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авно лишились мы удел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царям подручниками служи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умел и страхом, и любовь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вою народ очаров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лядит в окн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мел, вот всё – а мы... Но полно. Видиш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идет, рассыпавшись, назад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скорей, узнаем, решено 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КРАСНАЯ ПЛОЩАДЬ</w:t>
      </w:r>
    </w:p>
    <w:p>
      <w:pPr>
        <w:pStyle w:val="Heading3"/>
        <w:ind w:hanging="0"/>
        <w:rPr/>
      </w:pPr>
      <w:r>
        <w:rPr/>
        <w:t>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олим! Он от себя прогн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ителей, бояр и патриарх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ед ним напрасно пали ниц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трашит сияние престо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 мой, кто будет нами прав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ре на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 р е т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от верховный дья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т нам сказать решенье Ду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ть! молчать! дьяк думный говори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-ш – слушайт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 е л к а л о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Красного крыльца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ром положи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й раз отведать силу просьбы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д скорбною правителя душ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утра вновь святейший патриар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емле отпев торжественно молеб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шествуем хоругвями святы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конами Владимирской, Донск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вижется; а с ним синклит, боя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онм дворян, да выборные люд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сь народ московский православ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пойдем молить царицу внов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жалится над сирою Москво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венец благословит Борис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те же вы с богом по дом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еся – да взыдет к небеса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рдная молитва православны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род расхо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ДЕВИЧЬЕ ПОЛЕ</w:t>
      </w:r>
    </w:p>
    <w:p>
      <w:pPr>
        <w:pStyle w:val="Heading3"/>
        <w:ind w:hanging="0"/>
        <w:rPr/>
      </w:pPr>
      <w:r>
        <w:rPr/>
        <w:t>НОВОДЕВИЧИЙ МОНАСТЫ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НА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и пошли к царице в кель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 вошли Борис и патриар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лпой боя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 о 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ышн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 р е т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ещ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ится; однако есть надеж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б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ребенком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у! не плачь, не плачь; вот бука, бу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возьмет! агу, агу!.. не плач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ли нам пробраться за оград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. Куды! и в поле даже тес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там. Легко ли? Вся Моск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лася здесь; смотри: ограда, кров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ярусы соборной колоколь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церквей и самые крес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заны народ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, люб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за шу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! что за шу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завыл, там падают, что вол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ядом ряд... еще... еще... Ну, бра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ло до нас; скорее! на колен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 коленах. Вой и плач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смилуйся, отец наш! властвуй нам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наш отец, наш цар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там плачу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нам знать? то ведают боя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м че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б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 ребенком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что ж? как надо плак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затих! вот я тебя! вот бук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ь, баловен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Бросает его об земь. Ребенок пищит</w:t>
      </w:r>
      <w:r>
        <w:rPr>
          <w:rFonts w:cs="Times New Roman" w:ascii="Times New Roman" w:hAnsi="Times New Roman"/>
        </w:rPr>
        <w:t>.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то-то ж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лачу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чем, брат, и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люсь, бра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мог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же. Нет ли лук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м глаз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т о р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слюнёй помаж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ещ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то их разбер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ец за ним! он царь! он согласилс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наш царь! да здравствует Борис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КРЕМЛЕВСКИЕ ПА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 о р и с, п а т р и а р х, б о я р 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р и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отче патриарх, вы все, боя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жена моя душа пред вам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идели, что я приемлю вла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ую со страхом и смирень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 тяжела обязанность мо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ую могущим Иоаннам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ую и ангелу-царю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аведник! о мой отец державны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зри с небес на слезы верных слу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спошли тому, кого любил 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ты здесь столь дивно возвелич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ое на власть благословень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равлю я во славе свой наро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у благ и праведен, как 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ас я жду содействия, боя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е мне, как вы ему служи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руды я ваши разделя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бранный еще народной вол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я р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меним присяге, нами дан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р и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ойдем, поклонимся гроба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ющих властителей Росси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 – сзывать весь наш народ на пи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, от вельмож до нищего слепц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вольный вход, все гости дороги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, за ним и бояр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останавливая Шуйског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гад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есь, намед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мню нич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род ходил в Девичье по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оворил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 время помн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ую порой и забыв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рочем, я злословием притворны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желал тебя лишь испыт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й узнать твой тайный образ мысл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 – народ приветствует царя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мое заметить могут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за н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р о т ы н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авый царедвор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.</w:t>
      </w:r>
    </w:p>
    <w:p>
      <w:pPr>
        <w:pStyle w:val="Heading3"/>
        <w:ind w:hanging="0"/>
        <w:rPr/>
      </w:pPr>
      <w:r>
        <w:rPr/>
        <w:t>КЕЛЬЯ В ЧУДОВОМ МОНАСТЫ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603 го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 т е ц П и м е н, Г р и г о р и й спящ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ишет перед лампадой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, последнее сказанье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топись окончена мо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 долг, завещанный от бог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грешному. Недаром многих л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ем господь меня постав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нижному искусству вразуми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 монах трудолюбив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т мой труд усердный, безымя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тит он, как я, свою лампаду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ыль веков от хартий отряхну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ивые сказанья перепиш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едают потомки православн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 родной минувшую судьб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царей великих поминаю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х труды, за славу, за добро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грехи, за темные деян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теля смиренно умоляю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арости я сызнова жив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вшее проходит предо мною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ль оно неслось, событий пол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уяся, как море-окия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но безмолвно и спокой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ого лиц мне память сохрани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ого слов доходят до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очее погибло невозвратно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лизок день, лампада догорает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, последнее сказ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иш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буждается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т же сон! возможно ль? в третий раз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ый сон!.. А все перед лампад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 сидит да пишет – и дремо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во всю ночь он не смыкал оч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люблю его спокойный ви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душой в минувшем погруже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топись свою ведет; и част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гадать хотел, о чем он пиш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мном ли владычестве татар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знях ли свирепых Иоан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урном ли новогородском Веч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лаве ли отечества? напрас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на челе высоком, ни во взор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прочесть его сокрытых ду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т же вид смиренный, величав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очно дьяк, в приказах поседел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зрит на правых и винов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у и злу внимая равнодуш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дая ни жалости, ни гне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ся, бр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 мен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ный от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 госпо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и днесь, и присно, и вовек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писал и сном не позабыл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й покой бесовское мечта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жило, и враг меня мут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нилося, что лестница крута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ела на башню; с высо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иделась Москва, что муравейник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народ на площади кипе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меня указывал со смех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ыдно мне и страшно становилос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адая стремглав, я пробуждался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и раза мне снился тот же с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удно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ая кровь играе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яй себя молитвой и пос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ы твои видений легких буду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ы. Доныне – если 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ою дремотой обесси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творю молитвы долгой к ночи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тарый сон не тих, и не безгреш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чудятся то шумные пир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ратный стан, то схватки боевы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е потехи юных л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село провел свою ты младос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евал под башнями Каза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ать Литвы при Шуйском отраж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идел двор и роскошь Иоан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! а я от отроческих л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елиям скитаюсь, бедный ино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и мне не тешиться в боя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ировать за царскою трапез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л бы я, как ты, на старость л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уеты, от мира отложить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ести монашества об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ихую обитель затворит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туй, брат, что рано грешный св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л ты, что мало искушени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л тебе всевышний. Верь ты мн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издали пленяет слава, роскош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нская лукавая любов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го жил и многим насладилс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той поры лишь ведаю блаженств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монастырь господь меня прив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, сын, ты о царях велики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ыше их? Единый бог. Кто сме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у их? Никто. А что же? Част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ый венец тяжел им становилс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его меняли на клобу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Иоанн искал успокоен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обии монашеских труд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ворец, любимцев гордых пол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стыря вид новый принима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шники в тафьях и власяниц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ными являлись чернеца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озный царь игуменом смиренн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здесь – вот в этой самой кел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ней жил тогда Кирилл многострадаль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праведный. Тогда уж и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добил бог уразуметь ничтожно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ских сует), здесь видел я цар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лого от гневных дум и каз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чив, тих сидел меж нами Гроз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еред ним недвижимо стоя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 он беседу с нами в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ворил игумену и брать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цы мои, желанный день прид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ну здесь алкающий спас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Никодим, ты, Сергий, ты, Кирил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се – обет примите мой духовны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иду к вам, преступник окая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химу здесь честную восприм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топам твоим, святый отец, припадши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ворил державный госуда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дко речь из уст его лила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кал он. А мы в слезах молили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спошлет господь любовь и ми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уше страдающей и бур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ын его Феодор? На престо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здыхал о мирном жити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льника. Он царские чертог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тил в молитвенную келью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тяжкие, державные печа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й души его не возмуща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озлюбил смирение цар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сь при нем во славе безмятеж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илась – а в час его кончин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илося неслыханное чуд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его одру, царю едину зрим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ся муж необычайно свете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чал с ним беседовать Феодо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зывать великим патриарх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кругом объяты были страх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зумев небесное виде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е святый владыка пред цар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храмине тогда не находил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он преставился, пала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лись святым благоухань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к его как солнце просиял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е видать такого нам цар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рашное, невиданное гор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евали мы бога, согрешил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ою себе цареубийц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рек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, честный от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мне тебя спросить о смер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-царевича; в то врем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говорят, был в Углич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помню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л меня бог видеть злое дел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авый грех. Тогда я в дальний Углич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кое был послан послушань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я в ночь. Наутро в час обед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лышу звон, ударили в наба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, шум. Бегут на двор царицы.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у туда ж – а там уже весь горо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жу: лежит зарезанный царевич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ица мать в беспамятстве над ни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ица в отчаянье рыд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ут народ, остервенясь, волоч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ожную предательницу-мамку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ежду их, свиреп, от злости блед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Иуда Битяговск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, вот злодей!» – раздался общий вопл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миг его не стало. Тут нар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бросился бежавшим трем убийца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ывшихся злодеев захвати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вели пред теплый труп младен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до – вдруг мертвец затрепетал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кайтеся!» – народ им завопи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ужасе под топором злоде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ялись – и назвали Борис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был лет царевич убиенны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и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лет семи; ему бы ныне был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ому прошло уж десять лет... нет, больш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надцать лет) – он был бы твой ровесни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ствовал; но бог судил ино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повестью плачевной заключ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етопись мою; с тех пор я мал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кал в дела мирские. Брат Григор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рамотой свой разум просвет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свой труд передаю. В час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е от подвигов духов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й, не мудрствуя лукав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ему свидетель в жизни будеш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у и мир, управу государ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дников святые чудес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очества и знаменья небесны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пора, пора уж отдохну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гасить лампаду... Но звоня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утрене... благослови, господ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рабов!.. подай костыль, Григор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, Борис! все пред тобой трепещ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тебе не смеет и напомн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ребии несчастного младенца,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ежду тем отшельник в темной кел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а тебя донос ужасный пише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уйдешь ты от суда мирско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уйдешь от божьего су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ПАЛАТЫ ПАТРИАР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 а т р и а р х, и г у м е н Ч у д о в а м о н а с т ы р 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а т р и а р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убежал, отец игуме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г у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ал, святый владыко. Вот уж тому третий ден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а т р и а р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ел, окаянный! Да какого он род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г у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оду Отрепьевых, галицких боярских детей. Смолоду постригся неведомо где, жил в Суздале, в Ефимьевском монастыре, ушел оттуда, шатался по разным обителям, наконец пришел к моей чудовской братии, а я, видя, что он еще млад и неразумен, отдал его под начал отцу Пимену, старцу кроткому и смиренному; и был он весьма грамотен: читал наши летописи, сочинял каноны святым; но, знать, грамота далася ему не от господа бог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а т р и а р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Уж эти мне грамотеи! что еще выдумал! </w:t>
      </w:r>
      <w:r>
        <w:rPr>
          <w:rFonts w:cs="Times New Roman" w:ascii="Times New Roman" w:hAnsi="Times New Roman"/>
          <w:i/>
          <w:iCs/>
        </w:rPr>
        <w:t>буду царем на Москве</w:t>
      </w:r>
      <w:r>
        <w:rPr>
          <w:rFonts w:cs="Times New Roman" w:ascii="Times New Roman" w:hAnsi="Times New Roman"/>
        </w:rPr>
        <w:t xml:space="preserve">! Ах он, сосуд диавольский! Однако нечего царю и докладывать об этом; что тревожить отца-государя? Довольно будет объявить о побеге дьяку Смирнову али дьяку Ефимьеву; эдака ересь! </w:t>
      </w:r>
      <w:r>
        <w:rPr>
          <w:rFonts w:cs="Times New Roman" w:ascii="Times New Roman" w:hAnsi="Times New Roman"/>
          <w:i/>
          <w:iCs/>
        </w:rPr>
        <w:t>буду царем на Москве!..</w:t>
      </w:r>
      <w:r>
        <w:rPr>
          <w:rFonts w:cs="Times New Roman" w:ascii="Times New Roman" w:hAnsi="Times New Roman"/>
        </w:rPr>
        <w:t xml:space="preserve"> Поймать, поймать врагоугодника, да и сослать в Соловецкий на вечное покаяние. Ведь это ересь, отец игум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 г у м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есь, святый владыко, сущая ере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КИЕ ПА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 в а с т о л ь н и к 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государ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т о р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опочиваль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перся с каким-то колду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от его любимая бесед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есники, гадатели, колдуньи.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ворожит, что красная невес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л бы знать, о чем гадает о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т о р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 идет. Угодно ли спрос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 угрю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г я высшей власт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 уж год я царствую спокой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частья нет моей душе. Не так 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молоду влюбляемся и алч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х любви, но только утоли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ый глад мгновенным обладань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, охладев, скучаем и томимся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мне кудесники суля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долгие, дни власти безмятежной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ласть, ни жизнь меня не веселя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чувствую небесный гром и гор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частья нет. Я думал свой нар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вольствии, во славе успокои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дротами любовь его снискат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ложил пустое попечень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ая власть для черни ненавист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любить умеют только мертвы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 мы, когда народный плес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ярый вопль тревожит сердце наш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насылал на землю нашу гл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завыл, в мученьях погиба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ворил им житницы, я злат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пал им, я им сыскал работы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ж меня, беснуясь, проклинал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й огнь их домы истреб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строил им новые жилищ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ж меня пожаром упрекал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ерни суд: ищи ж ее любв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ье моей я мнил найти отрад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чь мою мнил осчастливить браком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ря, смерть уносит жених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молва лукаво нарека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ником дочернего вдовст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, меня, несчастного отца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ни умрет, я всех убийца тайны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скорил Феодора кончи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равил свою сестру цариц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хиню смиренную... все 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чувствую: ничто не может н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ирских печалей успокои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, ничто... едина разве сове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здравая, она восторжеству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злобою, над темной клеветою.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 ней единое пят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е, случайно завело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 – беда! как язвой моро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сгорит, нальется сердце яд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лотком стучит в ушах упре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тошнит, и голова кружит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льчики кровавые в глазах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 бежать, да некуда... ужасн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алок тот, в ком совесть нечист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КОРЧМА НА ЛИТОВСКОЙ ГРА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 и с а и л и В а р л а а м, бродяги-чернецы; Г р и г о р и й О т р е п ь е в, мирянином; х о з я й к 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то мне вас потчевать, старцы честны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ог пошлет, хозяюшка. Нет ли ви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быть, отцы мои! сейчас вынес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ты закручинился, товарищ? Вот и граница литовская, до которой так хотелось тебе добрат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буду в Литве, до тех пор не буду споко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бе Литва так слюбилась? Вот мы, отец Мисаил да я, грешный, как утекли из монастыря, так ни о чем уж и не думаем. Литва ли, Русь ли, что гудок, что гусли: все нам равно, было бы вино... да вот и оно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но сказано, отец Варла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ам, отцы мои. Пейте на здоров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, родная, бог тебя благослов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нахи пьют; Варлаам затягивает песню: Как во городе было во Казан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игори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ы не подтягиваешь, да и не потягивае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ному воля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ьяному рай, отец Мисаил! Выпьем же чарочку за шинкарочку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отец Мисаил, когда я пью, так трезвых не люблю; ино дело пьянство, а иное чванство; хочешь жить, как мы, милости просим – нет, так убирайся, проваливай: скоморох попу не товарищ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й да про себя разумей, отец Варлаам! Видишь: и я порой складно говорить уме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мне про себя разуме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 его, отец Варла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что он за постник? Сам же к нам навязался в товарищи, неведомо кто, неведомо откуда,– да еще и спесивится; может быть, кобылу нюхал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ьет и поет: Молодой чернец постриг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хозяйке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ведет эта дорог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тву, мой кормилец, к Луёвым гор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ече ли до Луёвых гор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лече, к вечеру можно бы туда поспеть, кабы не заставы царские да сторожевые пристав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заставы! что это значи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бежал из Москвы, а велено всех задерживать да осматрив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 себя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ебе, бабушка, Юрьев ден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товарищ! да ты к хозяйке присуседился. Знать, не нужна тебе водка, а нужна молодка; дело, брат, дело! у всякого свой обычай; а у нас с отцом Мисаилом одна заботушка: пьем до донушка, выпьем, поворотим и в донушко поколот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но сказано, отец Варлаам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кого ж им надобно? Кто бежал из Москв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сподь его ведает, вор ли, разбойник – только здесь и добрым людям нынче прохода нет – а что из того будет? ничего; ни лысого беса не поймают: будто в Литву нет и другого пути, как столбовая дорога! Вот хоть отсюда свороти влево, да бором иди по тропинке до часовни, что на Чеканском ручью, а там прямо через болото на Хлопино, а оттуда на Захарьево, а тут уж всякий мальчишка доведет до Луёвых гор. От этих приставов только и толку, что притесняют прохожих да обирают нас, бедны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ен ш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 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! нет ли в избе другого угл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у, родимый. Рада бы сама спрятаться. Только слава, что дозором ходят, а подавай им и вина, и хлеба, и неведомо чего – чтоб им издохнуть, окаянным! чтоб им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приста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пожаловать, гости дорогие, милости прос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 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ругом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Ба! да здесь попойка идет: будет чем поживиться. </w:t>
      </w:r>
      <w:r>
        <w:rPr>
          <w:rFonts w:cs="Times New Roman" w:ascii="Times New Roman" w:hAnsi="Times New Roman"/>
          <w:i/>
          <w:iCs/>
        </w:rPr>
        <w:t>(Монахам.)</w:t>
      </w:r>
      <w:r>
        <w:rPr>
          <w:rFonts w:cs="Times New Roman" w:ascii="Times New Roman" w:hAnsi="Times New Roman"/>
        </w:rPr>
        <w:t xml:space="preserve"> Вы что за люд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ожии старцы, иноки смиренные, ходим по селениям да собираем милостыню христианскую на монастыр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игори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товарищ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янин из пригорода; проводил старцев до рубежа, отселе иду восвояс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ты раздумал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, выставь-ка еще вина – а мы здесь со старцами попьем да побеседу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 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ь-то, кажется, гол, с него взять нечего; зато старцы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, сейчас до них доберемся. – Что, отцы мои? каково промышляет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, сыне, плохо! ныне христиане стали скупы; деньгу любят, деньгу прячут. Мало богу дают. Прииде грех велий на языцы земнии. Все пустилися в торги, в мытарства; думают о мирском богатстве, не о спасении души. Ходишь, ходишь; молишь, молишь; иногда в три дни трех полушек не вымолишь. Такой грех! Пройдет неделя, другая, заглянешь в мошонку, ан в ней так мало, что совестно в монастырь показаться; что делать? с горя и остальное пропьешь: беда да и только.– Ох плохо, знать пришли наши последние времен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лач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помилуй и спас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 продолжение Варлаамовой речи первый пристав значительно всматривается в Миса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 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ха! при тебе ли царский указ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т о р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-ка сю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на меня так пристально смотри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 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что: из Москвы бежал некоторый злой еретик, Гришка Отрепьев, слыхал ли ты э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х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хал? ладно. А того беглого еретика царь приказал изловить и повесить. Знаешь ли ты э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арлаам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шь ли ты чит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оду знал, да разучил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исаил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мудрил госпо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тебе царский ук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то мне ег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дается, что этот беглый еретик, вор, мошенник – 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и с а и л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! помилуй! что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! держи двери. Вот мы сейчас и справим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о з я й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они окаянные мучители! и старца-то в покое не оставя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десь грамотны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ступает вперед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рамотн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! А у кого же ты научилс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шего пономар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ает ему указ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 же вслу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чита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удова монастыря недостойный чернец Григорий, из роду Отрепьевых, впал в ересь и дерзнул, наученный диаволом, возмущать святую братию всякими соблазнами и беззакониями. А по справкам оказалось, отбежал он, окаянный Гришка, к границе литовской...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исаил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не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царь повелел изловить его...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ес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т не сказано </w:t>
      </w:r>
      <w:r>
        <w:rPr>
          <w:rFonts w:cs="Times New Roman" w:ascii="Times New Roman" w:hAnsi="Times New Roman"/>
          <w:i/>
          <w:iCs/>
        </w:rPr>
        <w:t>повесить</w:t>
      </w:r>
      <w:r>
        <w:rPr>
          <w:rFonts w:cs="Times New Roman" w:ascii="Times New Roman" w:hAnsi="Times New Roman"/>
        </w:rPr>
        <w:t>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шь: не всяко слово в строку пишется. Читай: изловить и повес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р и г о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«И повесить. А лет ему вору Гришке от роду... </w:t>
      </w:r>
      <w:r>
        <w:rPr>
          <w:rFonts w:cs="Times New Roman" w:ascii="Times New Roman" w:hAnsi="Times New Roman"/>
          <w:i/>
          <w:iCs/>
        </w:rPr>
        <w:t>(смотря на Варлаама)</w:t>
      </w:r>
      <w:r>
        <w:rPr>
          <w:rFonts w:cs="Times New Roman" w:ascii="Times New Roman" w:hAnsi="Times New Roman"/>
        </w:rPr>
        <w:t xml:space="preserve"> за 50. А росту он среднего, лоб имеет плешивый, бороду седую, брюхо толстое...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е глядят на Варла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 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! здесь Гришка! держите, вяжите его! Вот уж не думал, не гад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рывая бумаг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Отстаньте, сукины дети! что я за Гришка? – как! 50 лет, борода седая, брюхо толстое! нет, брат! молод еще надо мною шутки шутить. Я давно не читывал и худо разбираю, а тут уж разберу, как дело до петли доходит. </w:t>
      </w:r>
      <w:r>
        <w:rPr>
          <w:rFonts w:cs="Times New Roman" w:ascii="Times New Roman" w:hAnsi="Times New Roman"/>
          <w:i/>
          <w:iCs/>
        </w:rPr>
        <w:t>(Читает по складам.)</w:t>
      </w:r>
      <w:r>
        <w:rPr>
          <w:rFonts w:cs="Times New Roman" w:ascii="Times New Roman" w:hAnsi="Times New Roman"/>
        </w:rPr>
        <w:t xml:space="preserve"> «А лет е-му от-ро-ду... 20». – Что, брат? где тут 50? видишь? 20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т о р о й п р и с т а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омнится, двадцать. Так и нам было сказа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 п р и с т а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ригори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ы, брат, видно, забавн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 время чтения Григорий стоит потупя голову, с рукою за пазух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а р л а а 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должа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ростом он мал, грудь широкая, одна рука короче другой, глаза голубые, волоса рыжие, на щеке бородавка, на лбу другая». Да это, друг, уж не ты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ригорий вдруг вынимает кинжал; все перед ним расступаются, он бросается в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р и с т а в ы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и! держ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е бегут в беспоря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МОСКВА. ДОМ ШУЙ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 у й с к и й, множество гостей. Уж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а ещ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тает, за ним и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л ь ч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Царю небес, везде и присно сущ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рабов молению внемл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лимся о нашем госуда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бранном тобой, благочестив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христиан царе самодержав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 его в палатах, в поле ратн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утях, и на одре ночлег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 ему победу на враг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лавится он о€т моря до мор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ием цветет его сем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сенят ее драгие ветв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ир земной – а к нам, своим раб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ет он, как прежде, благодат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остив и долготерпели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удрости его неистощим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текут источники на на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скую на то воздвигнув чаш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лимся тебе, царю небе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ь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великий государ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же вы, гости дороги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, что вы моей хлеб-соль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зрели. Простите, добрый с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сти уходят, он провожает их до две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илу убрались; ну, князь Василий Иванович, я уж думал, что нам не удастся и переговор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лугам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что рот разинули? Все бы вам господ подслушивать. Сбирайте со стола да ступайте вон. Что такое, Афанасий Михайлович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а да и тольк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мянник мой, Гаврила Пушкин, м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кова гонца прислал сегод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ую племянник пишет ново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Грозного... пост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к дверям и осматрив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это уж не нов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 жи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на! какая вес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 жив! ну подлинно чудес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-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 до кон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ни был он, спасенный ли царевич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екий дух во образе 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мелый плут, бесстыдный самозван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там Димитрий появил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бы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ам Пушкин виде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иезжал впервой он во двор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возь ряды литовских панов прям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 в тайную палату корол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 он такой? откуда о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то, что он слугою бы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ишневецкого, что на одре болез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ся он духовному отц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рдый пан, его проведав тай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л за ним, поднял его с одр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им потом уехал к Сигизмунд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говорят об этом удальц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лышно, он умен, приветлив, лов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раву всем. Московских беглец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орожил. Латинские поп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заодно. Король его ласка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говорят, помогу обещ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, брат, такая кутерьм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лова кругом пойдет неволь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ья нет, что это самозван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признаюсь, опасность не м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ь важная! и если до наро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дойдет, то быть грозе вели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грозе, что вряд царю Борис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ать венец на умной голов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елом ему! он правит нам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царь Иван (не к ночи будь помянут)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ьзы в том, что явных казней 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колу кровавом, всенарод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поем канонов Иисус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с не жгут на площади, а цар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жезлом не подгребает угле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ы ль мы в бедной жизни наше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каждый день опала ожид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ьма, Сибирь, клобук иль кандал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 – в глуши голодна смерть иль петл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нейшие меж нами роды – гд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ицкие князья, где Шестунов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ы, отечества надежд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чены, замучены в изгн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срок: тебе такая ж будет уч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ль, скажи! мы дома, как Лит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ждены неверными рабам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языки, готовые прод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м подкупленные вор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 мы от первого холоп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захочем наказ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 – Юрьев день задумал уничтож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ластны мы в поместиях свои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й согнать ленивца! Рад не р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 его; не смей переман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а! – Не то, в Приказ холоп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слыхано ль хоть при царе Ива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зло? А легче ли народ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 его. Попробуй самозва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посулить старинный Юрьев ден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пойдет потех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 ты. Пушк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ешь ли? Об этом обо вс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молчим до време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м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 про себя. Ты человек разумны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с тобой беседовать я р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что меня подчас тревож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терплю, чтоб не сказать теб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 твой мед да бархатное пив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так язык мне развязали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 же, княз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брат, до свида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вожает Пушкина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ЦАРСКИЕ ПА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Ц а р е в и ч чертит географическую кар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Ц а р е в н а, м а м к а царев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с е н и 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целует портр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 мой жених, прекрасный королевич, не мне ты достался, не своей невесте – а темной могилке на чужой сторонке. Никогда не утешусь, вечно по тебе буду плак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м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царевна! девица плачет, что роса падет; взойдет солнце, росу высушит. Будет у тебя другой жених и прекрасный и приветливый. Полюбишь его, дитя наше ненаглядное, забудешь своего королевич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с е н и 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амушка, я и мертвому буду ему вер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ит Б о р и 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сения? что, милая мо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вестах уж печальная вдови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лачешь ты о мертвом жених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 мое! судьба мне не суди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ником быть вашего блаженст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ожет быть, прогневал небес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ие твое не мог устро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инная, зачем же ты страдаешь?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, мой сын, чем занят? Это ч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еж земли московской; наше царств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я в край. Вот видишь: тут Моск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Новгород, тут Астрахань. Вот мо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ермские дремучие лес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Сибир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что тако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ом здесь виетс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лг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рошо! вот сладкий плод учень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 облаков ты можешь обозре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царство вдруг: границы, грады, рек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сь, мой сын: наука сокраща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опыты быстротекущей жизни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, и скоро, может бы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ласти, которые ты ны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л так хитро на бумаг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д руку достанутся тв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сь, мой сын, и легче и ясне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ый труд ты будешь постиг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ходит С е м е н Г о д у н о 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одунов идет ко мне с доклад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сени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ения с мамкою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е м е н Г о д у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, чем свет, дворецкий князь-Васил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шкина слуга пришли с донос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е м е н Г о д у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а слуга донес спер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утру вчера к ним в дом приех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кова гонец – и через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грамоты отослан был обрат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ца схват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е м е н Г о д у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Уж послано в догон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Шуйском ч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е м е н Г о д у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ор он угощ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друзей, обоих Милославск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урлиных, Михайла Салтыко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ушкина – да несколько других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ошлись уж поздно. Только Пушки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дине с хозяином оста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с ним беседовал ещ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ослать за Шуйски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е м е н Г о д у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десь уж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ть его сю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нов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шения с Литвою! это что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ен мне род Пушкиных мятеж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уйскому не должно доверя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ончивый, но смелый и лукавый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Шуй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государь: мой долг тебе повед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ь важну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шаю теб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, указывая на Феодора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государь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 может зн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едает князь Шуйский. Говор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, из Литвы пришла нам весть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 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ушкину привез вечор гон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нает он! – Я думал, госуда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еще не ведаешь сей тай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ужды, князь: хочу сообраз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ия; иначе не узна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сти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только т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Кракове явился самозва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король и паны за н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говорят? Кто этот самозванец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даю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... чем опасен он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царь: сильна твоя держа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илостью, раденьем и щедрот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новил сердца своих раб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ешь сам: бессмысленная черн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чива, мятежна, суевер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пустой надежде преда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му внушению послуш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стины глуха и равнодуш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аснями питается о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равится бесстыдная отваг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если сей неведомый бродяг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вскую границу перейд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толпу безумцев привлеч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 воскреснувшее им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!.. как? этого младен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!.. Царевич, удал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Он покраснел: быть буре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волишь ли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, мой сын, под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одор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чего не зн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князь: взять меры сей же час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т Литвы Россия оградилас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ами; чтоб ни одна душ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ерешла за эту грань; чтоб зая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бежал из Польши к нам; чтоб вор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летел из Кракова. Ступ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. Не правда ль, эта ве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йлива? Слыхал ли ты ког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ертвые из гроба выходи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рашивать царей, царей закон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х, избранных всенарод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нчанных великим патриарх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но? а? что? что ж не смеешься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государь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князь Васили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узнал, что отрока сего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рок сей лишился как-то жиз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слан был на следствие; тепер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крестом и богом заклин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вести мне правду объяв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л ли ты убитого младен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ыло ль подмена? Отвеч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тебе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Шуйский, не клянис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вечай: то был царевич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, князь. Я милость обещ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дшей лжи опалою напрас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кажу. Но если ты тепер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й хитришь, то головою сы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 – тебя постигнет злая казн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казнь, что царь Иван Васильич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ужаса во гробе содрогнет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азнь страшна; страшна твоя немилос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тобой дерзну ли я лукав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г ли я так слепо обмануть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узнал Димитрия? Три д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уп его в соборе посещ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Угличем туда сопровожденн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его тринадцать тел лежал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рзанных народом, и по ни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тление приметно проступал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етский лик царевича был яс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ж и тих, как будто усыпленны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 не запекалась яз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ы ж лица совсем не изменил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государь, сомненья нет: Димитри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гробе сп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покойн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; удал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йский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ков. Дом Вишневец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 и pater Ч е р н и к о в с к и 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ой отец, не будет затруднень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дух народа моег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набожность не знает исступлень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вящен пример царя 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, к тому ж, терпимость равнодуш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аюсь я, что прежде двух год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ой народ, вся северная церков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ют власть наместника Петр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 a t e r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ществуй тебе святый Игнат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дут иные време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ежду тем небесной благода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и в душе, царевич, семе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ворствовать пред оглашенным све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иногда духовный долг вели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слова, деянья судят люд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ья единый видит б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ь. Кто та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с л у г 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ряются двери; входит толпа русских и поля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а в р и л а 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ишли у милости тв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ь меча и служб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 вам, де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, друзья. – Но кто, скажи мне, Пушки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ец се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Курбск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громк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урбско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ын 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жив ещ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уме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ум! муж битвы и совет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той поры, когда являлся о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обид ожесточенный мстител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товцами под ветхий город Ольги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ва об нем умолк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от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лынии провел остаток жиз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стиях, дарованных ем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орием. Уединен и т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уках он искал себе отрад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ирный труд его не утеша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юности своей отчизну помн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 конца по ней он тосков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ный вождь! как ярко просия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ход его шумящей, бурной жизн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уюсь, великородный витяз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овь его с отечеством мирит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ы отцов не должно вспомина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гробу их! приближься, Курбский. Рук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странно ли? сын Курбского вед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он, кого? да – сына Иоанн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за меня: и люди и судьба.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то так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о л я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ньский, шляхтич вольн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а и честь тебе, свободы чад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 ему треть жалованья выдать,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и кто? я узнаю на них</w:t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Земли родной одежду. Это наш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 р у щ о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ьет челом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государь, отец наш. Мы тво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рдные, гонимые холоп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з Москвы, опальные, бежа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бе, наш царь, – и за тебя готов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ми лечь, да будут наши труп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арский трон ступенями теб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айтеся, безвинные страдальцы,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дайте мне добраться до Москв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Борис расплатится во вс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а р е л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. К тебе я с Дона посла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ольных войск, от храбрых атаман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заков верховых и низов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реть твои царевы ясны оч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ланяться тебе их головам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донцов. Не сомневался виде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их рядах казачьи бунчук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Донское наше войск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даем, что ныне казак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едно притеснены, гоним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бог поможет нам вступ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он отцов, то мы по стари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ем наш верный вольный Д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о э 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ближается, кланяясь низ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 хватая Гришку за пол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принц, светлейший королевич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чешь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о э 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дает ему бумаг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те благосклон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бедный плод усердного тру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ижу я? Латинские стих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крат священ союз меча и лир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ый лавр их дружно обвив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ся я под небом полунощны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знаком латинской музы голо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люблю парнасские цве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ую в пророчества пиит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вотще в их пламенной груд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ит восторг: благословится подви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ж они прославили зара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жься, друг. В мое воспомина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 сей да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Дает ему перстень.)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о мной свершит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ы завет, когда корону предк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ну я, надеюсь вновь услыш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сладкий глас, твой вдохновенный гимн.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a gloriam coronat, gloriaque musam1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друзья, до завтра, до свида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с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ход, в поход! Да здравствует Димитр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великий князь московски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 воеводы Мнишка в Самб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освещенных комнат. Музы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и ш н е в е ц к и й, М н и ш е 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н и ш е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ворит с одной моей Мари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ою одною занят он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-то на свадьбу страх похож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 – думал ты, признайся, Вишневецк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чь моя царицей будет? 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и ш н е в е ц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чудеса... и думал ли ты, Мнише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й слуга взойдет на трон московски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н и ш е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ова, скажи, моя Мари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лько ей промолвил: ну, смотр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пускай Димитрия!.. и во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нчено. Уж он в ее сетя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 играет поль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званец идет с Мариною в первой па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 Димитри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вечеру, в одиннадцать час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ллее лип, я завтра у фонта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ятся. Другая п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а в а л е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ней нашел Димитри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а м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о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ц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а в а л е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раморная нимф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, уста без жизни, без улыбки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п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а м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красив, но вид его прият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ская порода в нем видн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п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а м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поход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а в а л е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елит царевич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 мы; но, видно, панна Мнише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имитрием задержит нас в пле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а м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ый пл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а в а л е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если вы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ятся. Комнаты пусте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н и ш е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старики, уж нынче не танцу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и гром не призывает н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лестных рук не жмем и не целуем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не забыл старинных я проказ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 то, не то, что прежде был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лодежь, ей-ей – не так сме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ота не так уж весела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йся, друг: все как-то приуныл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м их; пойдем, товарищ м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герского, обросшую тра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м отрыть бутылку векову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уголку потянем-ка вдво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стый ток, струю, как жир, густу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ежду тем посудим кой о ч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ем же, бр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и ш н е в е ц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ло, друг, пойд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. Сад. Фонт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фонтан; она сюда при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жется, рожден не боязливы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обой вблизи видал я смер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смертию душа не содрогала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чная неволя угрожа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ной гнались – я духом не смути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рзостью неволи избеж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 теперь теснит мое дыхань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начит сей неодолимый треп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это дрожь желаний напряженных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 – это страх. День целый ожид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йного свидания с Мари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ывал все то, что ей скаж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больщу ее надменный у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ову московскою царицей,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ас настал – и ничего не помн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хожу затверженных реч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утит мое воображенье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-то вдруг мелькнуло... шорох... тише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свет обманчивой лу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шумел здесь ветер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ходи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!.. Вся кровь во мне остановила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! В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ый, сладкий голос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к ней.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ь наконец? Тебя ли вижу 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со мной, под сенью тихой ноч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дленно катился скучный ден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дленно заря вечерня гасл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го ждал во мраке я ночно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бегут, и дорого мне время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десь тебе назначила свида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того, чтоб слушать нежны реч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а. Слова не нужны. Вер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юбишь ты; но слушай: я решилас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воей судьбой и бурной и невер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ть судьбу мою; то вправ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ебовать, Димитрий, одног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ребую, чтоб ты души св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йные открыл теперь надежд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ья и даже опасень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б руку с тобой могла я смел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ться в жизнь – не с детской слепо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ак раба желаний легких муж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жница безмолвная твоя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тебя достойная супруг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ница московского цар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дай забыть хоть на единый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судьбы заботы и тревог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ь сама, что видишь пред соб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. Марина! зри во м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ка, избранного тобо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ого твоим единым взо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ыслушай моления любв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высказать все то, чем сердце пол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ремя, князь. Ты медлишь – и меж т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рженность твоих клевретов стын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от часу опасность и труд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ятся опасней и трудне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осятся сомнительные слух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новизна сменяет новизну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дунов свои приемлет меры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дунов? во власти ли Борис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любовь, одно мое блаженств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. Теперь гляжу я равнодуш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он его, на царственную вла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любовь... что без нее мне жизн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вы блеск, и русская держав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хой степи, в землянке бедной – 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менишь мне царскую коро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любовь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дись; не забыва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го, святого назначень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твой сан дороже должен бы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радостей, всех обольщений жиз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и с чем не можешь ты равня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юноше кипящему, безум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енному моею красо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: отдаю торжественно я рук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нику московского престо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у, спасенному судь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учь меня, прелестная Мар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вори, что сан, а не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ла ты. Марина! ты не знаеш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льно тем ты сердце мне язвиш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! ежели... о страшное сомненье!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: когда б не царское рожде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ла слепая мне судьб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был не Иоаннов сы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й давно забытый миром отрок,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б... тогда б любила ль ты меня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 ты и быть иным не можеш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го мне любить нельз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пол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делиться с мертвец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ницей, ему принадлежащ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полно мне притворствовать! скаж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истину; так знай же: твой Димитри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огиб, зарыт – и не воскресне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хочешь ли ты знать, кто я таков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оль, скажу: я бедный черноризец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шеской неволею скуча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лобуком, свой замысел отважн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ал я, готовил миру чудо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онец из келии беж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краинцам, в их буйные куре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конем и саблей научилс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ся к вам; Димитрием назва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яков безмозглых обману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кажешь ты, надменная Марин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а ль ты признанием мои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ты молчи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ыд! о горе м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Молчани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завлек меня порыв досад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ким трудом устроенное счаст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может быть, навеки погуб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делал я, безумец?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лух.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жу, вижу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дишься ты не княжеской любв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ымолви ж мне роковое слов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воих руках теперь моя судьб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: я жд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росается на колен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, бедный самозван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ишь ли ты коленопреклонень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вочке доверчивой и слаб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еславное мне сердце умил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, друг: у ног своих вида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ыцарей и графов благородных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х мольбы я хладно отверга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того, чтоб беглого монаха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ста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зирай младого самозванц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доблести таятся, может бы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е московского престо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е руки твоей бесценной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е позорной петли, дерзки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ен я; гордыней обуя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ывал я бога и цар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иру лгал; но не тебе, Мари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казнить; я прав перед тоб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не мог обманывать теб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была единственной святы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ней же я притворствовать не см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любовь ревнивая, слепа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любовь принудила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сказ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хвалится, безум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ребовал признанья твоег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если ты, бродяга безымя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ослепить чудесно два наро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олжен уж по крайней мере 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 быть успеха своег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й обман отважный обеспеч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ною, глубокой, вечной тай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ль, скажи, предаться я теб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ль, забыв свой род и стыд девич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ть судьбу мою с твое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ты сам с такою просто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етрено позор свой обличае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з любви со мною проболталс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люся: как перед моим отц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ружбы ты доселе не открыл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адости пред нашим корол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еще пред паном Вишневецки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рного усердия слуг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тебе, что сердца моег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ымучить одна могла призна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усь тебе, что никогда, нигд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пиршестве за чашею безумств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 дружеском, заветном разгово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од ножом, ни в муках истязани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х тяжких тайн не выдаст мой язы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ешься ты! итак, должна я верит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верю я! – но чем, нельзя ль узн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ешься ты? не именем ли бог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божный приемыш езуитов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честию, как витязь благород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, может быть, единым царским слов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царский сын? не так ли? говор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и м и т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гордо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ь Грозного меня усынови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ем из гроба нарек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меня народы возмути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жертву мне Бориса обрек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 я. Довольно, стыдно м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гордою полячкой унижаться.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 навек. Игра войны крова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ы моей обширные забо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у любви, надеюсь, заглуша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 тебя я стану ненавиде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ойдет постыдной страсти жар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иду – погибель иль ве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главу в России ожид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у ли смерть, как воин в битве чест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как злодей на плахе площад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шь ты подругою мое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судьбы не разделишь со мною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 – может быть, ты будешь сожале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асти, отвергнутой тоб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я твой дерзостный обма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нее пред всеми обнаруж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ишь ли ты, что я тебя боюс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олее поверят польской дев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усскому царевичу? – Но зн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 король, ни папа, ни вельмож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умают о правде слов мои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 я иль нет – что им за дел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предлог раздоров и вой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это лишь и нужно, и теб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тежница! поверь, молчать заставя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и н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, царевич. Нако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у речь не мальчика, но муж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ю, князь, она меня мир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мный твой порыв я забыва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жу вновь Димитрия. Но – слуша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, пора! проснись, не медли бол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и полки скорее на Москву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и Кремль, садись на трон московск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за мной шли брачного посл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 – слышит бог – пока твоя ног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ерлась на тронные ступен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тобой не свержен Годун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 речей не буду слушать 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 – легче мне сражаться с Годуновы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хитрить с придворным езуи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 женщиной – черт с ними; мочи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тает, и вьется, и полз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зит из рук, шипит, грозит и жал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я! змея! – Недаром я дрож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еня чуть-чуть не погуби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ешено: заутра двину р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Граница лит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604 года, 16 октябр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н я з ь К у р б с к и й и С а м о з в а н е ц, оба верх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ки приближаются к гран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искакав первый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вот она! вот русская границ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ая Русь, Отечество! Я тв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бины прах с презреньем отряха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их одежд – пью жадно воздух новы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родной!.. теперь твоя душ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ой отец, утешится, и в гроб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ьные возрадуются кост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ул опять наследственный наш меч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славный меч, гроза Казани тем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 добрый меч, слуга царей московски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пиру теперь он загуля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его надёжу-государя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дет тихо с поникшей головой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частлив он! как чистая душ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радостью и славой разыгралас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итязь мой! завидую теб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Курбского, воспитанный в изгнань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 отцом снесенные обид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ину за гробом искупи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ровь излить за сына Иоан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шься; законного цар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звратить отечеству... ты пра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твоя должна пылать весель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ль и ты не веселишься дух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ша Русь: она твоя, царевич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ждут тебя сердца твоих люде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Москва, твой Кремль, твоя держа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русская, о Курбский, потеч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а царя подъяли меч, вы чис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 вас веду на братьев; я Литв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л на Русь, я в красную Москв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у врагам заветную дорогу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усть мой грех падет не на меня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тебя, Борис-цареубийца!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у р б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! и горе Годунов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ут. Полки переходят через границу.</w:t>
      </w:r>
    </w:p>
    <w:p>
      <w:pPr>
        <w:pStyle w:val="Heading3"/>
        <w:ind w:hanging="0"/>
        <w:rPr/>
      </w:pPr>
      <w:r>
        <w:rPr/>
        <w:t>ЦАРСКАЯ Д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, п а т р и а р х и б о я р 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и? Расстрига, беглый ин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 ведет злодейские дружи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зает нам писать угрозы! Пол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смирить безумца! – Поезжайт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Трубецкой, и ты, Басманов: помоч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а моим усердным воевод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товщиком Чернигов осажд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айте град и гражда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месяцев отныне не пройд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молчит и слух о самозванц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 Москву мы привезем, как звер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рского, в железной клетке. Бог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кляну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 с Трубецким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вейский государ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послов союз свой предложи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нужна нам чуждая помог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людей у нас довольно рат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тразить изменников и лях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каз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калов! разосл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 концы указы к воевод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 коня садились и люд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арине на службу высыла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настырях подобно отобр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елей причетных. В прежни год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едой отечеству грозил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ельники на битву сами ш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хотим тревожить ныне их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молятся за нас они – так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 царя и приговор боярск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опрос мы важный разреши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что наглый самозва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рные промчал повсюду слух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им разосланные письм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яли тревогу и сомнень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ях мятежный бродит шепо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ы кипят... их нужно остуди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ь желал бы казни 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м и как? решим теперь. Ты перв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й отец, свою поведай мысл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а т р и а р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 всевышний, поселивши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милости и кроткого терпен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 твоей, великий государ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решнику погибели не хочеш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ихо ждешь – да про€йдет заблуждень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пройдет, и солнце правды веч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озар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верный богомол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лах мирских не мудрый суди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зает днесь подать тебе свой голо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овский сын, расстрига окая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ыть умел Димитрием в народ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менем царевича, как риз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денной, бесстыдно облачилс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оит лишь ее раздрать – и са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готой своею посрамит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бог на то нам средство посылае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, государь, тому прошло шесть лет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самый год, когда тебя госпо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л на царскую державу,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черний час ко мне пришел однажд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й пастух, уже маститый стар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дную поведал он мне тай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младых летах, – сказал он, – я ослеп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той поры не знал ни дня, ни ноч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тарости: напрасно я лечи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лием и тайным нашептанье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я ходил на поклоне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ители к великим чудотворца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я из кладязей свят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пил водой целебной темны оч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сылал господь мне исцелень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конец утратил я надежд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тьме своей привык, и даже сн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иданных вещей уж не явля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нилися мне только звуки. Ра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ом сне, я слышу, детский голо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оворит: – Встань, дедушка, под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Углич-град, в собор Преображень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молись ты над моей могилк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илостив – и я тебя прощ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о кто же ты? – спросил я детский голо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Царевич я Димитрий. Царь небесн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л меня в лик ангелов сво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теперь великий чудотвор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, старик.– Проснулся я и дума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? может быть, и в самом деле бо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зднее дарует исцелень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у – и в путь отправился далеки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глича достиг я, прихож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тый собор, и слушаю обедн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разгорясь душой усердной, плач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ладостно, как будто слепот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лаз моих слезами вытек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род стал выходить, я внук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 – Иван, веди меня на гроб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 Димитрия.– И мальчи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л меня – и только перед гроб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ихую молитву сотвор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мои прозрели; я увиде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жий свет, и внука, и могилку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государь, что мне поведал стар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смущение. В продолжение сей р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несколько раз отирает лицо платко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ылал тогда нарочно в Углич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дано, что многие страдальц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ение подобно обрета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гробовой царевича доск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ой совет: во Кремль святые мощ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ести, поставить их в собор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м; народ увидит яс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обман безбожного злоде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щь бесов исчезнет яко пр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н я з ь Ш у й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й отец, кто ведает пу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ышнего? Не мне его суд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ленный сон и силу чудотворст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ожет дать младенческим останк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длежит народную молв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ь прилежно и бесстрастн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бурные ль смятений време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помышлять о столь великом дел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ажут ли, что мы святыню дерз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лах мирских орудием твори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и так колеблется безум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уж есть довольно шумных толков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ы людей не время волнов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данною, столь важной новизн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вижу я: необходимо слу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ный расстригой, уничтожи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ть на то иные средства – прощ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государь,– когда изволишь 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явлюсь на площади народ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ворю, усовещу безумств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лой обман бродяги обнаруж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дет так! Владыко патриар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тебя пожаловать в палату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не нужна твоя бесе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т. За ним и все боя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 б о я р и 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тихо другому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л ты, как государь бледне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упный пот с лица его закапал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 – признаюсь – не смел поднять оч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л вздохнуть, не только шевельнут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 б о я р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ручил князь Шуйский. Молод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Равнина близ Новгорода-Ceвер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1604 года, 21 декабр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о и н 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бегут в беспорядке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а, беда! Царевич! Ляхи! Вот они! вот он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к а п и т а н ы М а р ж е р е т и В а л ь т е р Р о з е 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ж е р е 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, куда? Allons...1 пошоль наза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 и з б е г л е ц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Сам </w:t>
      </w:r>
      <w:r>
        <w:rPr>
          <w:rFonts w:cs="Times New Roman" w:ascii="Times New Roman" w:hAnsi="Times New Roman"/>
          <w:i/>
          <w:iCs/>
        </w:rPr>
        <w:t>пошоль</w:t>
      </w:r>
      <w:r>
        <w:rPr>
          <w:rFonts w:cs="Times New Roman" w:ascii="Times New Roman" w:hAnsi="Times New Roman"/>
        </w:rPr>
        <w:t>, коли есть охота, проклятый басурма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ж е р е 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oi? quoi?2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! ква! тебе любо, лягушка заморская, квакать на русского царевича; а мы ведь православны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ж е р е 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Qu’est-ce а dire </w:t>
      </w:r>
      <w:r>
        <w:rPr>
          <w:rFonts w:cs="Times New Roman" w:ascii="Times New Roman" w:hAnsi="Times New Roman"/>
          <w:i/>
          <w:iCs/>
        </w:rPr>
        <w:t>pravoslavni</w:t>
      </w:r>
      <w:r>
        <w:rPr>
          <w:rFonts w:cs="Times New Roman" w:ascii="Times New Roman" w:hAnsi="Times New Roman"/>
        </w:rPr>
        <w:t xml:space="preserve">?.. </w:t>
      </w:r>
      <w:r>
        <w:rPr>
          <w:rFonts w:cs="Times New Roman" w:ascii="Times New Roman" w:hAnsi="Times New Roman"/>
          <w:lang w:val="en-US"/>
        </w:rPr>
        <w:t xml:space="preserve">Sacre€s gueux, maudites canailles! Mordieu, mein herr, j’enrage: on dirait que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 xml:space="preserve">a n’a pas des bras pour frapper,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>a n’a que des jambes pour foutre le camp3.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н</w:t>
      </w:r>
    </w:p>
    <w:p>
      <w:pPr>
        <w:pStyle w:val="Normal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s ist Schande4.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т</w:t>
      </w:r>
    </w:p>
    <w:p>
      <w:pPr>
        <w:pStyle w:val="Normal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entre-saint-gris! Je ne bouge plus d’un pas – puisque le vin est tire€, il faut le boire. Qu’en dites-vous, mein herr?5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н</w:t>
      </w:r>
    </w:p>
    <w:p>
      <w:pPr>
        <w:pStyle w:val="Normal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e haben Recht1.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т</w:t>
      </w:r>
    </w:p>
    <w:p>
      <w:pPr>
        <w:pStyle w:val="Normal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  <w:lang w:val="en-US"/>
        </w:rPr>
        <w:t xml:space="preserve">Tudieu, il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/>
        </w:rPr>
        <w:t xml:space="preserve"> fait chaud! Ce diable de Samozvanetz, comme ils l’appellent, est un bougre qui a du poil au cul. Qu’en pensez vous, mein herr?2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н</w:t>
      </w:r>
    </w:p>
    <w:p>
      <w:pPr>
        <w:pStyle w:val="Normal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, ja!3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ж е р е 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t>2! voyez donc, voyez donc! L’action s’engage sur les derr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res de l’ennemi. Ce doit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tre le brave Basmanoff, qui aurait fait une sortie4.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 о з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h glaube das5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нем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р ж е р е т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>, ha! voici nos Allemands. – Messieurs!.. Mein herr, dites leur donc de se rallier et, sacrebleu, chargeons!6</w:t>
      </w:r>
    </w:p>
    <w:p>
      <w:pPr>
        <w:pStyle w:val="Stanza"/>
        <w:ind w:left="600" w:right="60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 о з е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r gut. Halt!1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цы строятс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ch!2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е м ц 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у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f Gott!3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ие. Русские снова бег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я х 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а! победа! Слава царю Димитри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и м и т р и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ерхом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ть отбой! мы победили. Довольно; щадите русскую кровь. Отб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ят, бьют бараб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перед собором в Моск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ли царь выйдет из собор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ня кончилась; теперь идет молебстви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? уж проклинали </w:t>
      </w:r>
      <w:r>
        <w:rPr>
          <w:rFonts w:cs="Times New Roman" w:ascii="Times New Roman" w:hAnsi="Times New Roman"/>
          <w:i/>
          <w:iCs/>
        </w:rPr>
        <w:t>того</w:t>
      </w:r>
      <w:r>
        <w:rPr>
          <w:rFonts w:cs="Times New Roman" w:ascii="Times New Roman" w:hAnsi="Times New Roman"/>
        </w:rPr>
        <w:t>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оял на паперти и слышал, как диакон завопил: Гришка Отрепьев – анафем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себе проклинают; царевичу дела нет до Отрепье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царевичу поют теперь вечную памя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ую память живому! Вот ужо им будет, безбожник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 р е т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! шум. Не царь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 е т в е р т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; это юродив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ю р о д и в ы й в железной шап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ешанный веригами, окруженный мальчиш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л ь ч и ш к 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ка, Николка – железный колпак!.. тр р р р р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у х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яжитесь, бесенята, от блаженного. – Помолись, Николка, за меня грешну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, дай, дай копеечк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у х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ебе копеечка; помяни же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адится на землю и по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 свет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нок плач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одивый, встава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 помолис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и окружают его сн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 и з н и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>
          <w:rFonts w:cs="Times New Roman" w:ascii="Times New Roman" w:hAnsi="Times New Roman"/>
        </w:rPr>
        <w:t xml:space="preserve">Здравствуй, Николка; что же ты шапки не снимаешь? </w:t>
      </w:r>
      <w:r>
        <w:rPr>
          <w:rFonts w:cs="Times New Roman" w:ascii="Times New Roman" w:hAnsi="Times New Roman"/>
          <w:i/>
          <w:iCs/>
        </w:rPr>
        <w:t>(Щелкает его по железной шапке.)</w:t>
      </w:r>
      <w:r>
        <w:rPr>
          <w:rFonts w:cs="Times New Roman" w:ascii="Times New Roman" w:hAnsi="Times New Roman"/>
        </w:rPr>
        <w:t xml:space="preserve"> Эк она звони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меня копеечка ес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а л ь ч и ш к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да! ну покаж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Вырывает копеечку и убег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лачет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и мою копеечку; обижают Николк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, царь и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 выходит из собора. Б о я р и н впереди разд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щим милостыню. Б о я р 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, Борис! Николку дети обижаю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ть ему милостыню. О чем он плач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ку маленькие дети обижают... Вели их зарезать, как зарезал ты маленького царевич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я р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 прочь, дурак! схватите дурак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ьте его. Молись за меня, бедный Николк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 р о д и в ы 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ему вслед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! нельзя молиться за царя Ирода – богородица не вел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, окруженный свои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ленны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я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ть его ко м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р у с с к и й п л е н н и к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нов, московский дворян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ли ты на служб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есяц буд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вестно, Рожнов, что на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нял меч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ть, не наша вол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ался ты под Северски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бы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ели две по битве – из Москв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одунов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чень был встревож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ею сражения и ра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тиславского, и Шуйского посл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ствовать над войск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ч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озвал Басманова в Москв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наградил его заслуги честь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олотом. Басманов в царской Дум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сид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войске был нужне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в Москв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слава богу, тих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ждут меня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знает; о теб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оворить не слишком нынче смею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язык отрежут, а ком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ву – такая, право, притч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нь, то казнь. Тюрьмы битком набит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и, где человека тр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йдутся, – глядь – лазутчик уж и вьет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сударь досужною поро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счиков допрашивает с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з беда; так лучше уж молч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дна жизнь Борисовых люд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войско ч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 ним? одето, сыт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вс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ного ли ег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ед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удет тысяч тридц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берешь и тысяч пятьдеся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 задум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ие смотрят друг на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! обо мне как судят в вашем стан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ворят о милости тво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, дескать (будь не во гнев), и в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лод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меясь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это я на де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докажу: друзья, не станем жд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Шуйского; я поздравляю ва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втра 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с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Димитри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я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втра бой! их тысяч пятьдеся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с всего едва ль пятнадцать тысяч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ма соше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е, друг: поля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пятьсот москалей вызвать мож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ызовешь. А как дойдет до драк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бежишь от одного, хвасту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я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ты был при сабле, дерзкий пленн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я теб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казывая на свою сабл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им бы смир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л е н н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брат русак без сабли обойдется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ешь ли вот это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оказывая кулак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озглы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х гордо смотрит на него и молча от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ме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Л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ж е д и м и т р и й, П у ш к и 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алении лежит конь издыхающ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ж е д и м и т р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конь! как бодро поскак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он в последнее сражен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раненный, как быстро нес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кон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про себя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вот о чем жале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лошади! когда все наше войс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ито в прах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может бы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аны он лишь только замори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дох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! он издых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дет к своему кон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бедный конь!.. что делать? снять узд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тстегнуть подпругу. Пусть на во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охнет о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Разуздывает и расседлывает кон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т несколько л я х о 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о, госпо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Курбского не вижу между вам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, как сегодня в гущу бо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резался; тьмы сабель молодц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ыбкие колосья, облепи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еч его всех выше подымалс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розный клик все клики заглуш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 витязь м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 я х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г на поле смер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ь храброму и мир его душ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ло нас от битвы уцелел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ники! злодеи-запорожц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ые! вы, вы сгубили нас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держать и трех минут отпор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х ужо! десятого повеш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ник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м ни винова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-таки мы начисто разби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ребле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ло было наш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о смял передовую рат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мцы нас порядком отрази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лодцы! ей-богу, молодц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за то – из них уж непремен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ю я почетную дружи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де-то нам сегодня ночев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а м о з в а н е 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есь в лесу. Чем это не ночлег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вет, мы в путь; к обеду будем в Рыльск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а ноч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Ложится, кладет седло под голову и засыпае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ый сон, царевич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тый в прах, спасаяся побег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ен он, как глупое дит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 его, конечно, провидень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, друзья, не станем уныва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. Царские пал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р и с, Б а с м а н о 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бежден, какая польза в то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щетною победой увенчал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новь собрал рассеянное войс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м со стен Путивля угрож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ют меж тем герои наш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 у Кром, где кучка казак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ются им из-под гнилой оград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лава! нет, я ими недовол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ю тебя начальствовать над ним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од, а ум поставлю в воевод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х спесь о местничестве тужи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презреть мне ропот знатной черн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ибельный обычай уничтож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государь, стократ благослов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будет день, когда Разрядны книг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дорами, с гордыней родослов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рет огон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этот недалек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дай сперва смятение наро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усмир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него смотре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народ к смятенью тайно склонен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орзый конь грызет свои бразд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ласть отца так отрок негодуе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? конем спокойно всадник прав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роком отец повелев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иногда сбивает седо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у отца не вечно в полной вол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трогостью мы можем неусып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ать народ. Так думал Иоан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итель бурь, разумный самодерж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умал и его свирепый вну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илости не чувствует народ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и добро – не скажет он спасиб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бь и казни – тебе не будет хуж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б о я р и н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я р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ли гостей иноплеменны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принять; Басманов, погод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ся здесь: с тобой еще мне нуж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дух державны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бог ему с Отрепьевым прокляты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иться, и много, много 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добра в России сотвор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важная в уме его родила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бно ей дать остыть. Како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прище откроется, ког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омит рог боярству родовом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ерников во брани я не знаю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арского престола стану первый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жет быть... Но что за чудный шу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а. Бояре, придворные служители в беспорядке бегут, встречаются и шепчу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екарем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е к патриарх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 р е т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, царевича зове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 е т в е р т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ик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делалось тако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я т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зане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 е с т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ь умир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я т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оне он сидел и вдруг упал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хлынула из уст и из уш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я выносят на стул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царское семейство, все боя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те все – оставьте одног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 со мн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даляютс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ираю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имемся, прощай, мой сын: сей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царствовать начнешь... о боже, бож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явлюсь перед тобой – и душ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когда очистить покаянье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увствую – мой сын, ты мне дорож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евного спасенья... так и бы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данным рожден, и умере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одданным во мраке б надлежал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достиг верховной власти... че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рашивай. Довольно: ты невин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царствовать теперь по праву станеш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я за все один отвечу богу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ый сын, не обольщайся лож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лепляй себя ты добровольно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и бурные державу ты приемлеш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ен он, сей чудный самозванец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менем ужасным ополчен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 давних лет в правленье искушен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удержать смятенье и мятеж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они дрожали в страх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сить глас измена не дерза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, младой, неопытный властител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правлять ты будешь под гроз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шить мятеж, опутывать измену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г велик! Он умудряет юно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абости дарует силу... слуша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ника, во-первых, избер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ого, холодных, зрелых л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ого народом – а в бояр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ого породой или славой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Шуйского. Для войска нынче нуж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ный вождь: Басманова пош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твердостью снеси боярский ропо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 малых лет сидел со мною в Дум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 ход державного правлень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меняй теченья дел. Привычка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держав. Я ныне должен бы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опалы, казни – можеш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тменить; тебя благословя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воего благословляли дяд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естол он Грозного прия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и понемногу сно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гивай державные бразд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слабь, из рук не выпуская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милостив, доступен к иноземц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чиво их службу приним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рогостью храни устав церковны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молчалив; не должен царский голо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духе теряться по-пустому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он святой, он должен лишь вещ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у скорбь или великий праздн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ый сын, ты входишь в те ле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м кровь волнует женский л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, храни святую чистот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нности и гордую стыдливос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чувствами в порочных наслажденья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ладые дни привыкнул утоп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возмужав, угрюм и кровожад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м его безвременно темне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ье своей будь завсегда главою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почитай, но властвуй сам собою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уж и царь; люби свою сестр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ей один хранитель остаешь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 коленях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т – живи и царствуй долговеч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и мы погибли без теб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нчено – глаза мои темнею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вствую могильный хлад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п а т р и а р х, с в я т и т е л 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ими все б о я р 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ицу ведут под руки, царевна рыдает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! схима... так! святое постриженье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л час, в монахи царь идет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ный гроб моею будет кельей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мени, владыко патриар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царь еще: внемлите вы, бояре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 тот, кому приказываю царств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уйте крест Феодору... Басман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 мои... при гробе вас мол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служить усердием и правд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 еще и млад и непорочен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етесь 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о я р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немс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а р ь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вол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те ж мне соблазны и грех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ьные и тайные обиды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ый отец, приближься, я гот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обряд постри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 в обмороке вынос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 вводит П у ш к и н 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 сюда и говори свобод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тебя ко мне он посылает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свою он дружбу предлага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ый сан по нем в московском царств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и так Феодором высо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вознесен. Начальствую над войск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ля меня презрел и чин разряд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нев бояр – я присягал ем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исягал наследнику престо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му; но если жив друг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ейший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Пушкин, полн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го мне не говори; я зн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н та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и Литв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ем давно его призна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прочем, я за это не сто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он Димитрий настоящи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он и самозванец. Толь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даю, что рано или позд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Москву уступит сын Борис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стою за юного цар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толе он престола не оставит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ков у нас довольно, слава богу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ою я их одушевл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, кого против меня пошлете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казака ль Карелу? али Мнишк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ного ль вас, всего-то восемь тысяч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ся ты: и тех не наберешь 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 скажу, что войско наше дрян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заки лишь только селы грабя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ляки лишь хвастают да пью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усские... да что и говорить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тобой не стану я лукави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ешь ли, чем сильны мы, Басманов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йском, нет, не польскою помог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нием; да! мнением народны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 ты помнишь торжеств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рные его завоеван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езде без выстрела ем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ные сдавались горо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евод упрямых чернь вязал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идел сам, охотно ль ваши рат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ались с ним; когда же? при Борис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ынче ль?.. Нет, Басманов, поздно спор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дувать холодный пепел брани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 твоим умом и твердой вол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оишь; не лучше ли теб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ервому пример благоразумны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я царем провозгласи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 ему навеки удружи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умаеш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ете вы завтр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с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 же, Басман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 а с м а н о 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ав, он прав; везде измена зреет –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 мне? Ужели буду жд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и меня бунтовщики связа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дали Отрепьеву? Не лучше л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ь разрыв потока бурн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ому... Но изменить присяг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служить бесчестье в род и ро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младого венценос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тельством ужасным заплатить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ьному изгнаннику легк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умывать мятеж и загов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ли, мне ль, любимцу государя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мерть... но власть... но бедствия народны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Задумывается.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! кто там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вищет.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я! Трубите сбо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ное ме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 идет, окруженный н а р о д о 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 нам боярина посл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ем, что скажет нам бояри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! сю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а амвоне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е гражда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кланяться царевич приказ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няется.)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знаете, как промысел небесны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ича от рук убийцы спас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ел казнить злодея сво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жий суд уж поразил Борис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ю Россия покорилас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манов сам с раскаяньем усердны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олки привел ему к присяг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 к вам идет с любовью, с ми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оду ли семейству Годунов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ымете вы руку на цар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ого, на внука Мономаха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Кланяется.)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мо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у ш к и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е граждане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едает, сколь много вы терп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ластию жестокого пришельц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у, казнь, бесчестие, налог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д, и глад – всё испытали в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итрий же вас жаловать намер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р, дворян, людей приказных, рат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ей, купцов – и весь честной наро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ь станете упрямиться безум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остей кичливо убег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идет на царственный престо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отцов – в сопровожденье гроз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невайте ж царя и бойтесь бог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уйте крест законному владык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итеся, немедленно пошлит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имитрию во стан митрополи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р, дьяков и выборных люд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ьют челом отцу и государ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С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народ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олковать? Боярин правду молв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Димитрий, наш отец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у ж и к н а а м в о н 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, народ! в Кремль! в царские палаты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! вязать Борисова щенк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несется толпою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зать! Топить! Да здравствует Димитри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гибнет род Бориса Годунов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Кремль. Дом Борисов. Стража у крыль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 под ок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и щ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милостыню, Христа ради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р а ж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 прочь, не велено говорить с заключенным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и, старик, я беднее тебя, ты на вол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с е н и я под покрывалом подходит также к ок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 и з н а р о д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да сестра! бедные дети, что пташки в клетк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о ком жалеть? Проклятое племя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 е р в ы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был злодей, а детки невинн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от яблони недалеко пад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с е н и 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ец, братец, кажется, к нам бояре ид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 е о д о р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Голицын, Мосальский. Другие мне незнако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 с е н и 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братец, сердце замира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 о л и ц ы н, М о с а л ь с к и й, М о л ч а н о 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 е р е ф е д и н о в. За ними т р о е с т р е л ь ц о 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упитесь, расступитесь. Бояре ид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ходят в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 д и н и з н а р о д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и пришли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 р у г о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рно, приводить к присяге Феодора Годунов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 р е т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мом деле? – слышишь, какой в доме шум! Тревога, дерутся.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 а р о д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? визг! – это женский голос – взойдем! – Двери заперты – крики замолкл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ряются двери. Мосальский является на крыль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о с а л ь с к и й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! Мария Годунова и сын ее Феодор отравили себя ядом. Мы видели их мертвые труп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в ужасе молч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 </w:t>
      </w:r>
      <w:r>
        <w:rPr>
          <w:rFonts w:cs="Times New Roman" w:ascii="Times New Roman" w:hAnsi="Times New Roman"/>
          <w:i/>
          <w:iCs/>
        </w:rPr>
        <w:t>безмолвству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онец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ский собор 1598 года с бо́льшим, чем в предшествующих соборах, числом выборны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Пушкин «Борис Годунов»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6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26:00Z</dcterms:created>
  <dc:creator>Александр Сергеевич Пушкин</dc:creator>
  <dc:description/>
  <cp:keywords/>
  <dc:language>en-US</dc:language>
  <cp:lastModifiedBy>Сергей Грехов</cp:lastModifiedBy>
  <dcterms:modified xsi:type="dcterms:W3CDTF">2013-02-10T10:19:00Z</dcterms:modified>
  <cp:revision>8</cp:revision>
  <dc:subject/>
  <dc:title>Борис Годунов</dc:title>
</cp:coreProperties>
</file>