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нрик Сенкевич </w:t>
        <w:br/>
        <w:t>Крестоносцы. Том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ынце, в корчме «Свирепый тур», принадлежавшей аббатству</w:t>
      </w:r>
      <w:r>
        <w:rPr>
          <w:rStyle w:val="FootnoteAnchor"/>
          <w:rFonts w:cs="Times New Roman" w:ascii="Times New Roman" w:hAnsi="Times New Roman"/>
          <w:vertAlign w:val="superscript"/>
        </w:rPr>
        <w:footnoteReference w:id="2"/>
      </w:r>
      <w:r>
        <w:rPr>
          <w:rFonts w:cs="Times New Roman" w:ascii="Times New Roman" w:hAnsi="Times New Roman"/>
        </w:rPr>
        <w:t>, сидела за столом кучка народу и слушала бывалого рыцаря, который вернулся из дальних стран и рассказывал теперь о том, в каких переделках довелось ему побывать на войне и в дороге.</w:t>
      </w:r>
    </w:p>
    <w:p>
      <w:pPr>
        <w:pStyle w:val="Normal"/>
        <w:rPr/>
      </w:pPr>
      <w:r>
        <w:rPr>
          <w:rFonts w:cs="Times New Roman" w:ascii="Times New Roman" w:hAnsi="Times New Roman"/>
        </w:rPr>
        <w:t>Бородатый, плечистый, богатырского роста, в полном расцвете сил, рыцарь, однако, был очень худ; волосы у него были убраны под шитую бисером сетку; на кожаном кафтане отпечатались кольца панциря; за наборным поясом, сплошь из медных блях, торчал нож в роговых ножнах, на боку висел короткий дорожный меч.</w:t>
      </w:r>
    </w:p>
    <w:p>
      <w:pPr>
        <w:pStyle w:val="Normal"/>
        <w:rPr/>
      </w:pPr>
      <w:r>
        <w:rPr>
          <w:rFonts w:cs="Times New Roman" w:ascii="Times New Roman" w:hAnsi="Times New Roman"/>
        </w:rPr>
        <w:t>Рядом с рыцарем сидел за столом длинноволосый юноша с веселым взглядом, видно товарищ его или оруженосец, потому что и он был одет по-дорожному, в точно такой же помятый панцирем кожаный кафтан. Кроме них, за столом сидело двое шляхтичей из окрестностей Кракова да трое горожан в алых остроконечных шапках, языки которых свешивались набок до самых локтей.</w:t>
      </w:r>
    </w:p>
    <w:p>
      <w:pPr>
        <w:pStyle w:val="Normal"/>
        <w:rPr>
          <w:rFonts w:ascii="Times New Roman" w:hAnsi="Times New Roman" w:cs="Times New Roman"/>
        </w:rPr>
      </w:pPr>
      <w:r>
        <w:rPr>
          <w:rFonts w:cs="Times New Roman" w:ascii="Times New Roman" w:hAnsi="Times New Roman"/>
        </w:rPr>
        <w:t>Хозяин корчмы, немец, в светло-желтом колпаке с зубчиками по нижнему краю, наливал гостям из жбана в глиняные кружки сыченое пиво и с любопытством прислушивался к рассказу о военных подвигах.</w:t>
      </w:r>
    </w:p>
    <w:p>
      <w:pPr>
        <w:pStyle w:val="Normal"/>
        <w:rPr/>
      </w:pPr>
      <w:r>
        <w:rPr>
          <w:rFonts w:cs="Times New Roman" w:ascii="Times New Roman" w:hAnsi="Times New Roman"/>
        </w:rPr>
        <w:t>С еще большим любопытством слушали рыцаря горожане. В те времена ненависть, которая при Локотке разделяла горожан и рыцарство</w:t>
      </w:r>
      <w:r>
        <w:rPr>
          <w:rStyle w:val="FootnoteAnchor"/>
          <w:rFonts w:cs="Times New Roman" w:ascii="Times New Roman" w:hAnsi="Times New Roman"/>
          <w:vertAlign w:val="superscript"/>
        </w:rPr>
        <w:footnoteReference w:id="3"/>
      </w:r>
      <w:r>
        <w:rPr>
          <w:rFonts w:cs="Times New Roman" w:ascii="Times New Roman" w:hAnsi="Times New Roman"/>
        </w:rPr>
        <w:t>, стала уже угасать, и горожанин не гнул так спину перед паном, как в позднейшие века.</w:t>
      </w:r>
    </w:p>
    <w:p>
      <w:pPr>
        <w:pStyle w:val="Normal"/>
        <w:rPr/>
      </w:pPr>
      <w:r>
        <w:rPr>
          <w:rFonts w:cs="Times New Roman" w:ascii="Times New Roman" w:hAnsi="Times New Roman"/>
        </w:rPr>
        <w:t>Пан еще ценил его готовность ad concessionem pecuniarum</w:t>
      </w:r>
      <w:r>
        <w:rPr>
          <w:rStyle w:val="FootnoteAnchor"/>
          <w:rFonts w:cs="Times New Roman" w:ascii="Times New Roman" w:hAnsi="Times New Roman"/>
          <w:vertAlign w:val="superscript"/>
        </w:rPr>
        <w:footnoteReference w:id="4"/>
      </w:r>
      <w:r>
        <w:rPr>
          <w:rFonts w:cs="Times New Roman" w:ascii="Times New Roman" w:hAnsi="Times New Roman"/>
        </w:rPr>
        <w:t>, и в корчмах нередко случалось видеть, как купцы запросто бражничали с шляхтой. На них взирали даже с некоторой благосклонностью, потому что денег у них всегда было побольше и они обычно платили за своих благородных сотрапезников.</w:t>
      </w:r>
    </w:p>
    <w:p>
      <w:pPr>
        <w:pStyle w:val="Normal"/>
        <w:rPr>
          <w:rFonts w:ascii="Times New Roman" w:hAnsi="Times New Roman" w:cs="Times New Roman"/>
        </w:rPr>
      </w:pPr>
      <w:r>
        <w:rPr>
          <w:rFonts w:cs="Times New Roman" w:ascii="Times New Roman" w:hAnsi="Times New Roman"/>
        </w:rPr>
        <w:t>Итак, сидели в корчме горожане с шляхтичами и вели беседу с рыцарем, время от времени подмигивая хозяину, чтобы тот наполнил к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вету видали вы, благородный рыцарь! – воскликнул один из купцов.</w:t>
      </w:r>
    </w:p>
    <w:p>
      <w:pPr>
        <w:pStyle w:val="Normal"/>
        <w:rPr/>
      </w:pPr>
      <w:r>
        <w:rPr>
          <w:rFonts w:cs="Times New Roman" w:ascii="Times New Roman" w:hAnsi="Times New Roman"/>
        </w:rPr>
        <w:t>– </w:t>
      </w:r>
      <w:r>
        <w:rPr>
          <w:rFonts w:cs="Times New Roman" w:ascii="Times New Roman" w:hAnsi="Times New Roman"/>
        </w:rPr>
        <w:t>Да, немногим из тех, что съезжаются сейчас отовсюду в Краков, привелось столько увидеть, – ответил приезжий рыцарь.</w:t>
      </w:r>
    </w:p>
    <w:p>
      <w:pPr>
        <w:pStyle w:val="Normal"/>
        <w:rPr/>
      </w:pPr>
      <w:r>
        <w:rPr>
          <w:rFonts w:cs="Times New Roman" w:ascii="Times New Roman" w:hAnsi="Times New Roman"/>
        </w:rPr>
        <w:t>– </w:t>
      </w:r>
      <w:r>
        <w:rPr>
          <w:rFonts w:cs="Times New Roman" w:ascii="Times New Roman" w:hAnsi="Times New Roman"/>
        </w:rPr>
        <w:t>И пропасть же народу туда съедется! – продолжал горожанин. – Великое торжество и великое ликование в королевстве. Толкуют, и, верно, не зря, будто король всю опочивальню королевы повелел покрыть парчой, шитой жемчугами, и ложе убрать таким же балдахином. Игрища и ристалища будут, каких доселе не ви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м Гамрот, не перебивайте рыцаря, – заметил другой купец.</w:t>
      </w:r>
    </w:p>
    <w:p>
      <w:pPr>
        <w:pStyle w:val="Normal"/>
        <w:rPr/>
      </w:pPr>
      <w:r>
        <w:rPr>
          <w:rFonts w:cs="Times New Roman" w:ascii="Times New Roman" w:hAnsi="Times New Roman"/>
        </w:rPr>
        <w:t>– </w:t>
      </w:r>
      <w:r>
        <w:rPr>
          <w:rFonts w:cs="Times New Roman" w:ascii="Times New Roman" w:hAnsi="Times New Roman"/>
        </w:rPr>
        <w:t>Да я, кум Айертретер</w:t>
      </w:r>
      <w:r>
        <w:rPr>
          <w:rStyle w:val="FootnoteAnchor"/>
          <w:rFonts w:cs="Times New Roman" w:ascii="Times New Roman" w:hAnsi="Times New Roman"/>
          <w:vertAlign w:val="superscript"/>
        </w:rPr>
        <w:footnoteReference w:id="5"/>
      </w:r>
      <w:r>
        <w:rPr>
          <w:rFonts w:cs="Times New Roman" w:ascii="Times New Roman" w:hAnsi="Times New Roman"/>
        </w:rPr>
        <w:t>, не перебиваю, я только думаю, рыцарю тоже любопытно узнать, что народ толкует, ведь и он, наверно, едет в Краков. Мы нынче все равно не поспеем вернуться в город, потому что ворота запрут, а ночью вошь спать не дает, так что успеем на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ово, а вы десять. Стареете, кум Гам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штуку мокрого сукна я еще одной рукой под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Такого, что, как сито, насквозь светится.</w:t>
      </w:r>
    </w:p>
    <w:p>
      <w:pPr>
        <w:pStyle w:val="Normal"/>
        <w:rPr>
          <w:rFonts w:ascii="Times New Roman" w:hAnsi="Times New Roman" w:cs="Times New Roman"/>
        </w:rPr>
      </w:pPr>
      <w:r>
        <w:rPr>
          <w:rFonts w:cs="Times New Roman" w:ascii="Times New Roman" w:hAnsi="Times New Roman"/>
        </w:rPr>
        <w:t>Однако дальнейшие споры прервал странствующий рыцарь.</w:t>
      </w:r>
    </w:p>
    <w:p>
      <w:pPr>
        <w:pStyle w:val="Normal"/>
        <w:rPr/>
      </w:pPr>
      <w:r>
        <w:rPr>
          <w:rFonts w:cs="Times New Roman" w:ascii="Times New Roman" w:hAnsi="Times New Roman"/>
        </w:rPr>
        <w:t>– </w:t>
      </w:r>
      <w:r>
        <w:rPr>
          <w:rFonts w:cs="Times New Roman" w:ascii="Times New Roman" w:hAnsi="Times New Roman"/>
        </w:rPr>
        <w:t>Это верно, – сказал он, – что я останусь в Кракове, слыхал я про ристалища и охотно попытаю на них свою силу, да и племянник мой тоже, хоть и юн годами и безус, а не одного панцирника поверг уже на землю.</w:t>
      </w:r>
    </w:p>
    <w:p>
      <w:pPr>
        <w:pStyle w:val="Normal"/>
        <w:rPr/>
      </w:pPr>
      <w:r>
        <w:rPr>
          <w:rFonts w:cs="Times New Roman" w:ascii="Times New Roman" w:hAnsi="Times New Roman"/>
        </w:rPr>
        <w:t>Гости бросили взгляд на юношу, который весело улыбнулся и, заложив за уши длинные волосы, поднес к губам кружк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захотели бы мы вернуться, – прибавил старый рыцарь, – все равно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так? – спросил один из шляхтичей. – Откуда же вы родом и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Мацько из Богданца, а это сын моего родного брата, зовут его Збышко. Герб наш Тупая Подкова, а клич 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ваш Богданец?</w:t>
      </w:r>
    </w:p>
    <w:p>
      <w:pPr>
        <w:pStyle w:val="Normal"/>
        <w:rPr/>
      </w:pPr>
      <w:r>
        <w:rPr>
          <w:rFonts w:cs="Times New Roman" w:ascii="Times New Roman" w:hAnsi="Times New Roman"/>
        </w:rPr>
        <w:t>– </w:t>
      </w:r>
      <w:r>
        <w:rPr>
          <w:rFonts w:cs="Times New Roman" w:ascii="Times New Roman" w:hAnsi="Times New Roman"/>
        </w:rPr>
        <w:t>Эх, сударь, спросите лучше, где он был, потому что нет уж его. Еще во время войны Гжималитов с Наленчами сожгли дотла наш Богданец, так что один только старый дом остался; все, что было, забрали, а слуги наши разбежались. Одна голая земля осталась, мужики, которые жили по соседству, и те ушли дальше в леса. Отстроились мы с братом, отцом этого хлопца, да на другой год вода все снесла. Потом брат умер, и остался я после его смерти один с сиротою. Подумал я тогда: нет, не усидеть мне здесь! А в ту пору народ толковал про войну, шла молва, будто Ясько из Олесницы, которого король Владислав после Миколая из Москожова</w:t>
      </w:r>
      <w:r>
        <w:rPr>
          <w:rStyle w:val="FootnoteAnchor"/>
          <w:rFonts w:cs="Times New Roman" w:ascii="Times New Roman" w:hAnsi="Times New Roman"/>
          <w:vertAlign w:val="superscript"/>
        </w:rPr>
        <w:footnoteReference w:id="6"/>
      </w:r>
      <w:r>
        <w:rPr>
          <w:rFonts w:cs="Times New Roman" w:ascii="Times New Roman" w:hAnsi="Times New Roman"/>
        </w:rPr>
        <w:t xml:space="preserve"> послал в Вильно, спешно набирает по всей Польше рыцарей. Отдал я землю в залог достойному аббату, нашему родичу, Янеку из Тульчи, купил на деньги доспехи, коней, снарядился, как положено, в военный поход, посадил на меринка парнишку, которому было в ту пору двенадцать лет, и айда к Яську из Олес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дрос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 ту пору и подростком-то не был, но крепкий был парнишка. Бывало, в двенадцать лет упрет самострел в землю, прижмет животом да так натянет тетиву рукоятью, что и англичанин – мы их под Вильно видали – лучше не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был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ем за мною носил, а как стукнуло ему тринадцать, так и щит стал 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ало довелось повоевать вам.</w:t>
      </w:r>
    </w:p>
    <w:p>
      <w:pPr>
        <w:pStyle w:val="Normal"/>
        <w:rPr/>
      </w:pPr>
      <w:r>
        <w:rPr>
          <w:rFonts w:cs="Times New Roman" w:ascii="Times New Roman" w:hAnsi="Times New Roman"/>
        </w:rPr>
        <w:t>– </w:t>
      </w:r>
      <w:r>
        <w:rPr>
          <w:rFonts w:cs="Times New Roman" w:ascii="Times New Roman" w:hAnsi="Times New Roman"/>
        </w:rPr>
        <w:t>Все из-за Витовта. Сидел князь у крестоносцев, и каждый год делали они набеги на Литву под Вильно. Разный народ шел с ними: немцы, французы, англичане – они самые меткие лучники, – чехи, швейцарцы, бургундцы. Рубили они леса, замки по дороге строили, да всю Литву огнем пожгли, мечом посекли, так что весь народ, который живет там, хотел покинуть родную землю и искать другой, хоть на краю света, хоть среди детей Велиала, только бы подальше от немцев.</w:t>
      </w:r>
    </w:p>
    <w:p>
      <w:pPr>
        <w:pStyle w:val="Normal"/>
        <w:rPr/>
      </w:pPr>
      <w:r>
        <w:rPr>
          <w:rFonts w:cs="Times New Roman" w:ascii="Times New Roman" w:hAnsi="Times New Roman"/>
        </w:rPr>
        <w:t>– </w:t>
      </w:r>
      <w:r>
        <w:rPr>
          <w:rFonts w:cs="Times New Roman" w:ascii="Times New Roman" w:hAnsi="Times New Roman"/>
        </w:rPr>
        <w:t>Да и мы тут слыхали, будто все литвины хотели уйти с детьми и женами, но только не верили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ам все это видел. Эх, эх! Не будь Миколая из Москожова, Яська из Олесницы да, не в похвальбу сказать, нас вот с ним, не было бы уже и 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знаем. Вы замка не с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дали. Вы вот послушайте хорошенько, что я вам скажу, человек я служилый и в войне искушенный. Еще старики говаривали: «неукротимая Литва», – оно и верно! Ловко литвины дерутся, но не с рыцарями им в поле силами меряться. Вот когда кони немцев в трясине увязнут или лес дремучий кругом, ну, тогда дел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добрые рыцари! – воскликнули горожане.</w:t>
      </w:r>
    </w:p>
    <w:p>
      <w:pPr>
        <w:pStyle w:val="Normal"/>
        <w:rPr/>
      </w:pPr>
      <w:r>
        <w:rPr>
          <w:rFonts w:cs="Times New Roman" w:ascii="Times New Roman" w:hAnsi="Times New Roman"/>
        </w:rPr>
        <w:t>– </w:t>
      </w:r>
      <w:r>
        <w:rPr>
          <w:rFonts w:cs="Times New Roman" w:ascii="Times New Roman" w:hAnsi="Times New Roman"/>
        </w:rPr>
        <w:t>Они стеной стоят, плечом к плечу, и так собачьи дети закованы в железную броню, что сквозь забрало одни глаза только и видно. И лавой валят. Ударят, бывало, на них литвины и рассыплются кто куда как песок, а нет, так немцы сомнут их и растопчут. Не одни у крестоносцев немцы, – сколько есть народов на земле, все у них служат. Ну и храбрецы! Пригнется это рыцарь к луке, наставит копье и перед битвой один ринется на целое войско, как ястреб на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Гамрот. – А которые ж из них лучше всех?</w:t>
      </w:r>
    </w:p>
    <w:p>
      <w:pPr>
        <w:pStyle w:val="Normal"/>
        <w:rPr/>
      </w:pPr>
      <w:r>
        <w:rPr>
          <w:rFonts w:cs="Times New Roman" w:ascii="Times New Roman" w:hAnsi="Times New Roman"/>
        </w:rPr>
        <w:t>– </w:t>
      </w:r>
      <w:r>
        <w:rPr>
          <w:rFonts w:cs="Times New Roman" w:ascii="Times New Roman" w:hAnsi="Times New Roman"/>
        </w:rPr>
        <w:t>Это смотря по оружию. Из самострела лучше всех англичанин стреляет, он панцирь стрелой навылет пробьет, а в голубя попадет на сто шагов. Чехи страх как секирами рубятся. Что до двуручного меча, так тут немец никому не уступит. Швейцарец железным чеканом легко расколет шлем; но нет лучше рыцаря, чем из французской земли. Этот бьется и конный и пеший и при том так и сыплет дерзкими словами; только его все равно не поймешь, потому тараторят французы, будто в оловянные миски бьют, а так народ ничего, набожный. Они нам через немцев передавали, будто мы, христиане, защищаем язычников и сарацин, и слово дали доказать это в рыцарском единоборстве. Вот такой божий суд должен быть между четырьмя ихними и четырьмя нашими рыцарями, а встреча назначена при дворе Вацлава</w:t>
      </w:r>
      <w:r>
        <w:rPr>
          <w:rStyle w:val="FootnoteAnchor"/>
          <w:rFonts w:cs="Times New Roman" w:ascii="Times New Roman" w:hAnsi="Times New Roman"/>
          <w:vertAlign w:val="superscript"/>
        </w:rPr>
        <w:footnoteReference w:id="7"/>
      </w:r>
      <w:r>
        <w:rPr>
          <w:rFonts w:cs="Times New Roman" w:ascii="Times New Roman" w:hAnsi="Times New Roman"/>
        </w:rPr>
        <w:t>, короля римского и чешского.</w:t>
      </w:r>
    </w:p>
    <w:p>
      <w:pPr>
        <w:pStyle w:val="Normal"/>
        <w:rPr/>
      </w:pPr>
      <w:r>
        <w:rPr>
          <w:rFonts w:cs="Times New Roman" w:ascii="Times New Roman" w:hAnsi="Times New Roman"/>
        </w:rPr>
        <w:t>Любопытство шляхтичей и купцов было так возбуждено, что они даже шеи вытянули и давай расспрашивать Мацька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м будет из наших? Говорите скорей, не томите!</w:t>
      </w:r>
    </w:p>
    <w:p>
      <w:pPr>
        <w:pStyle w:val="Normal"/>
        <w:rPr>
          <w:rFonts w:ascii="Times New Roman" w:hAnsi="Times New Roman" w:cs="Times New Roman"/>
        </w:rPr>
      </w:pPr>
      <w:r>
        <w:rPr>
          <w:rFonts w:cs="Times New Roman" w:ascii="Times New Roman" w:hAnsi="Times New Roman"/>
        </w:rPr>
        <w:t>Мацько поднес ко рту кружку и выпил пива.</w:t>
      </w:r>
    </w:p>
    <w:p>
      <w:pPr>
        <w:pStyle w:val="Normal"/>
        <w:rPr/>
      </w:pPr>
      <w:r>
        <w:rPr>
          <w:rFonts w:cs="Times New Roman" w:ascii="Times New Roman" w:hAnsi="Times New Roman"/>
        </w:rPr>
        <w:t>– </w:t>
      </w:r>
      <w:r>
        <w:rPr>
          <w:rFonts w:cs="Times New Roman" w:ascii="Times New Roman" w:hAnsi="Times New Roman"/>
        </w:rPr>
        <w:t>Э, – ответил он, – за наших не бойтесь. Ян из Влощовы будет там, каштелян добжинский, да Миколай из Вашмунтова, да Ясько из Здакова, да Ярош из Чехова – все славные рыцари, отменные храбрецы, им не впервой драться на копьях ли, на мечах ли или на секирах. Будет на что поглядеть и что послушать, потому, как я уже сказал, французу ногой на горло наступи, а он все дерзкие слова говорит. Они всех переговорят, а наши, как бог свят, всех побьют.</w:t>
      </w:r>
    </w:p>
    <w:p>
      <w:pPr>
        <w:pStyle w:val="Normal"/>
        <w:rPr/>
      </w:pPr>
      <w:r>
        <w:rPr>
          <w:rFonts w:cs="Times New Roman" w:ascii="Times New Roman" w:hAnsi="Times New Roman"/>
        </w:rPr>
        <w:t>– </w:t>
      </w:r>
      <w:r>
        <w:rPr>
          <w:rFonts w:cs="Times New Roman" w:ascii="Times New Roman" w:hAnsi="Times New Roman"/>
        </w:rPr>
        <w:t>Честь и слава будет нашим, только бы господь их благословил, – сказал один из шляхтичей.</w:t>
      </w:r>
    </w:p>
    <w:p>
      <w:pPr>
        <w:pStyle w:val="Normal"/>
        <w:rPr/>
      </w:pPr>
      <w:r>
        <w:rPr>
          <w:rFonts w:cs="Times New Roman" w:ascii="Times New Roman" w:hAnsi="Times New Roman"/>
        </w:rPr>
        <w:t>– </w:t>
      </w:r>
      <w:r>
        <w:rPr>
          <w:rFonts w:cs="Times New Roman" w:ascii="Times New Roman" w:hAnsi="Times New Roman"/>
        </w:rPr>
        <w:t>И святой Станислав</w:t>
      </w:r>
      <w:r>
        <w:rPr>
          <w:rStyle w:val="FootnoteAnchor"/>
          <w:rFonts w:cs="Times New Roman" w:ascii="Times New Roman" w:hAnsi="Times New Roman"/>
          <w:vertAlign w:val="superscript"/>
        </w:rPr>
        <w:footnoteReference w:id="8"/>
      </w:r>
      <w:r>
        <w:rPr>
          <w:rFonts w:cs="Times New Roman" w:ascii="Times New Roman" w:hAnsi="Times New Roman"/>
        </w:rPr>
        <w:t>, – прибавил другой. Затем, повернувшись к Мацьку, он снова стал расспрашивать: – Нуте-ка, расскажите нам обо всем! Вы вот прославляли отвагу немцев и иных рыцарей, говорили про то, как легко они одолели Литву. А разве с вами им не было потрудней? Разве они так же охотно шли и против вас? Даровал ли вам бог победу? Наше оружие славьте!</w:t>
      </w:r>
    </w:p>
    <w:p>
      <w:pPr>
        <w:pStyle w:val="Normal"/>
        <w:rPr>
          <w:rFonts w:ascii="Times New Roman" w:hAnsi="Times New Roman" w:cs="Times New Roman"/>
        </w:rPr>
      </w:pPr>
      <w:r>
        <w:rPr>
          <w:rFonts w:cs="Times New Roman" w:ascii="Times New Roman" w:hAnsi="Times New Roman"/>
        </w:rPr>
        <w:t>Но Мацько из Богданца не был, видно, бахвалом. Он скромно ответил:</w:t>
      </w:r>
    </w:p>
    <w:p>
      <w:pPr>
        <w:pStyle w:val="Normal"/>
        <w:rPr/>
      </w:pPr>
      <w:r>
        <w:rPr>
          <w:rFonts w:cs="Times New Roman" w:ascii="Times New Roman" w:hAnsi="Times New Roman"/>
        </w:rPr>
        <w:t>– </w:t>
      </w:r>
      <w:r>
        <w:rPr>
          <w:rFonts w:cs="Times New Roman" w:ascii="Times New Roman" w:hAnsi="Times New Roman"/>
        </w:rPr>
        <w:t>Кто вновь прибывал из дальних стран, те с охотой шли против нас, ну только раз-другой, бывало, попробуют и поостынут. Неукротим наш народ, и нас часто укоряли за эту неукротимость. «Смерти, – говорят, – не страшитесь, а сарацинам помогаете, гореть вам за это в геенне огненной!» А мы еще лютей становились, потому ведь неправда все это! Король с королевой крестили Литву, и всяк на Литве поклоняется Иисусу Христу, хоть не всяк и умеет. Известно, что и наш всемилостивейший король, когда в Плоцке в кафедральном соборе повергли на землю идола, повелел ему огарок поставить, и ксендзам пришлось уламывать короля, что не годится так поступать. А что ж говорить о простом человеке! Многие так себе думают: «Повелел князь креститься, я и окрестился, повелел Христу бить поклоны, я и бью, но чего же мне старой нечисти творожку жалеть, не кинуть ей печеной репы, пены не плеснуть с пива? Не сделаешь этого, лошади падут или коровы опаршивеют, молоко станут с кровью давать, а то и урожай пропадет. Многие так делают, потому и попали под подозрение. Да ведь они это все по невежеству, из страха перед нечистью. В старину этой нечисти лучше жилось. У нее были свои леса, свои просторные лесные хаты, верховые кони, да и десятину брали божки. А нынче леса повырублены, есть нечего, по городам в колокола звонят, вот вся нечисть и зарылась в самых дремучих борах да и воет там с тоски. Пойдет литвин в лес, так его там то один, то другой божок за полу кожуха дергает: „Дай!“, говорит. Некоторые дают; но есть и такие смельчаки, что не только не хотят давать, но еще и ловят их. Один насыпал в воловий пузырь пареного гороху, так туда тотчас тринадцать божков и залезло. А он заткнул их рябиновым колышком да и понес в Вильно продавать францисканцам; ну, те охотно дали ему двадцать скойцев</w:t>
      </w:r>
      <w:r>
        <w:rPr>
          <w:rStyle w:val="FootnoteAnchor"/>
          <w:rFonts w:cs="Times New Roman" w:ascii="Times New Roman" w:hAnsi="Times New Roman"/>
          <w:vertAlign w:val="superscript"/>
        </w:rPr>
        <w:footnoteReference w:id="9"/>
      </w:r>
      <w:r>
        <w:rPr>
          <w:rFonts w:cs="Times New Roman" w:ascii="Times New Roman" w:hAnsi="Times New Roman"/>
        </w:rPr>
        <w:t>, лишь бы расточить врагов имени Христова. Я сам этот пузырь видал, еще издали от него шел богомерзкий дух – это все бесстыдная нечисть со страху перед свят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считал, что их там тринадцать было? – живо спросил купец Гам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твин считал: он видел, как они лезли. Да по одному духу можно было узнать, что они там сидят, ну, а колышек никому вынимать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е диво какое! – воскликнул один из шляхтичей.</w:t>
      </w:r>
    </w:p>
    <w:p>
      <w:pPr>
        <w:pStyle w:val="Normal"/>
        <w:rPr/>
      </w:pPr>
      <w:r>
        <w:rPr>
          <w:rFonts w:cs="Times New Roman" w:ascii="Times New Roman" w:hAnsi="Times New Roman"/>
        </w:rPr>
        <w:t>– </w:t>
      </w:r>
      <w:r>
        <w:rPr>
          <w:rFonts w:cs="Times New Roman" w:ascii="Times New Roman" w:hAnsi="Times New Roman"/>
        </w:rPr>
        <w:t>Да, всякого дива я там насмотрелся. Народ хороший, ничего не скажешь, но только все у них особенное. Лохматые все, разве только какой-нибудь князь у них волосы чешет; едят печеную репу, почитают ее за самое лучшее кушанье, от нее будто храбрости прибавляется. В лесных хатах живут со скотиной вместе да с ужами; в питье и в еде никакой меры не знают. Баб ни в грош не ставят, зато девушек очень уважают, верят, что владеют те великой силой: стоит будто девке натереть человеку живот сухой черникой – и колик как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девки красавицы, так не жаль, если и живот схватит, – воскликнул кум Айертр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Збышка спросите, – заметил Мацько из Богданца.</w:t>
      </w:r>
    </w:p>
    <w:p>
      <w:pPr>
        <w:pStyle w:val="Normal"/>
        <w:rPr>
          <w:rFonts w:ascii="Times New Roman" w:hAnsi="Times New Roman" w:cs="Times New Roman"/>
        </w:rPr>
      </w:pPr>
      <w:r>
        <w:rPr>
          <w:rFonts w:cs="Times New Roman" w:ascii="Times New Roman" w:hAnsi="Times New Roman"/>
        </w:rPr>
        <w:t>Збышко залился таким смехом, что лавка под ним заходила ходуном.</w:t>
      </w:r>
    </w:p>
    <w:p>
      <w:pPr>
        <w:pStyle w:val="Normal"/>
        <w:rPr/>
      </w:pPr>
      <w:r>
        <w:rPr>
          <w:rFonts w:cs="Times New Roman" w:ascii="Times New Roman" w:hAnsi="Times New Roman"/>
        </w:rPr>
        <w:t>– </w:t>
      </w:r>
      <w:r>
        <w:rPr>
          <w:rFonts w:cs="Times New Roman" w:ascii="Times New Roman" w:hAnsi="Times New Roman"/>
        </w:rPr>
        <w:t>Есть и красавицы, – сказал он. – Разве Рынгалла</w:t>
      </w:r>
      <w:r>
        <w:rPr>
          <w:rStyle w:val="FootnoteAnchor"/>
          <w:rFonts w:cs="Times New Roman" w:ascii="Times New Roman" w:hAnsi="Times New Roman"/>
          <w:vertAlign w:val="superscript"/>
        </w:rPr>
        <w:footnoteReference w:id="10"/>
      </w:r>
      <w:r>
        <w:rPr>
          <w:rFonts w:cs="Times New Roman" w:ascii="Times New Roman" w:hAnsi="Times New Roman"/>
        </w:rPr>
        <w:t xml:space="preserve"> не была краса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Рынгалла такая? Прелестница, что ли? Ну же,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слыхали про Рынгаллу?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лыхивали.</w:t>
      </w:r>
    </w:p>
    <w:p>
      <w:pPr>
        <w:pStyle w:val="Normal"/>
        <w:rPr/>
      </w:pPr>
      <w:r>
        <w:rPr>
          <w:rFonts w:cs="Times New Roman" w:ascii="Times New Roman" w:hAnsi="Times New Roman"/>
        </w:rPr>
        <w:t>– </w:t>
      </w:r>
      <w:r>
        <w:rPr>
          <w:rFonts w:cs="Times New Roman" w:ascii="Times New Roman" w:hAnsi="Times New Roman"/>
        </w:rPr>
        <w:t>Да ведь это сестра князя Витовта, жена Генрика</w:t>
      </w:r>
      <w:r>
        <w:rPr>
          <w:rStyle w:val="FootnoteAnchor"/>
          <w:rFonts w:cs="Times New Roman" w:ascii="Times New Roman" w:hAnsi="Times New Roman"/>
          <w:vertAlign w:val="superscript"/>
        </w:rPr>
        <w:footnoteReference w:id="11"/>
      </w:r>
      <w:r>
        <w:rPr>
          <w:rFonts w:cs="Times New Roman" w:ascii="Times New Roman" w:hAnsi="Times New Roman"/>
        </w:rPr>
        <w:t>, князя мазовецкого.</w:t>
      </w:r>
    </w:p>
    <w:p>
      <w:pPr>
        <w:pStyle w:val="Normal"/>
        <w:rPr/>
      </w:pPr>
      <w:r>
        <w:rPr>
          <w:rFonts w:cs="Times New Roman" w:ascii="Times New Roman" w:hAnsi="Times New Roman"/>
        </w:rPr>
        <w:t>– </w:t>
      </w:r>
      <w:r>
        <w:rPr>
          <w:rFonts w:cs="Times New Roman" w:ascii="Times New Roman" w:hAnsi="Times New Roman"/>
        </w:rPr>
        <w:t>Что вы говорите! Какого князя Генрика? Был один мазовецкий князь Генрик, плоцкий епископ, но он умер.</w:t>
      </w:r>
    </w:p>
    <w:p>
      <w:pPr>
        <w:pStyle w:val="Normal"/>
        <w:rPr/>
      </w:pPr>
      <w:r>
        <w:rPr>
          <w:rFonts w:cs="Times New Roman" w:ascii="Times New Roman" w:hAnsi="Times New Roman"/>
        </w:rPr>
        <w:t>– </w:t>
      </w:r>
      <w:r>
        <w:rPr>
          <w:rFonts w:cs="Times New Roman" w:ascii="Times New Roman" w:hAnsi="Times New Roman"/>
        </w:rPr>
        <w:t>Он самый. Рим должен был разрешить его от обета, но смерть раньше его разрешила; видно, не очень порадовал он господа бога своим поведением. Ясько из Олесницы послал меня к князю Витовту с письмом в Риттерсвердер как раз тогда, когда плоцкий епископ князь Генрик приехал туда к князю от короля. На ту пору Витовту воевать уж наскучило, Вильно он все равно не мог взять, ну, а нашему королю наскучили родные братья с их распутством. Увидел король, что Витовт побойчее и поумнее их, и послал епископа уговорить князя оставить крестоносцев и покориться ему, за что посулил отдать под его власть Литву. Витовт, охотник до всяких перемен, благосклонно выслушал посла. Начались тут пиры да ристалища. И хоть другие епископы этого не одобряют, князь Генрик охотно садился верхом на коня и показывал на ристалищах свою рыцарскую силу. Князья мазовецкие все богатыри, даже девушки из их рода легко ломают подковы. Выбил князь один раз из седла троих рыцарей, в другой раз пятерых, а из наших меня свалил, да у Збышка конь под его натиском прянул и сел на задние ноги. Все награды вручала князю прекрасная Рынгалла, перед которой он в полном вооружении преклонял колено. И так они полюбили друг друга, что на пирах епископа оттаскивали от нее за рукава отцы духовные, которые приехали с ним, а Рынгаллу удерживал брат Витовт. И говорит епископ: «Я, мол, сам разрешу себя от обета, а папа, если не римский, то авиньонский,</w:t>
      </w:r>
      <w:r>
        <w:rPr>
          <w:rStyle w:val="FootnoteAnchor"/>
          <w:rFonts w:cs="Times New Roman" w:ascii="Times New Roman" w:hAnsi="Times New Roman"/>
          <w:vertAlign w:val="superscript"/>
        </w:rPr>
        <w:footnoteReference w:id="12"/>
      </w:r>
      <w:r>
        <w:rPr>
          <w:rFonts w:cs="Times New Roman" w:ascii="Times New Roman" w:hAnsi="Times New Roman"/>
        </w:rPr>
        <w:t xml:space="preserve"> подтвердит разрешение, но венчаться я должен незамедлительно, иначе сгорю!» Тяжкий это был грех, но Витовт не хотел противиться, чтобы не оскорбить королевского посла, – и они справили свадьбу. Потом уехали в Сураж, а там в Слуцк, к великому горю Збышка, который, по немецкому обычаю, избрал княгиню Рынгаллу госпожой сердца и дал обет быть верным ей до гроба.</w:t>
      </w:r>
    </w:p>
    <w:p>
      <w:pPr>
        <w:pStyle w:val="Normal"/>
        <w:rPr/>
      </w:pPr>
      <w:r>
        <w:rPr>
          <w:rFonts w:cs="Times New Roman" w:ascii="Times New Roman" w:hAnsi="Times New Roman"/>
        </w:rPr>
        <w:t>– </w:t>
      </w:r>
      <w:r>
        <w:rPr>
          <w:rFonts w:cs="Times New Roman" w:ascii="Times New Roman" w:hAnsi="Times New Roman"/>
        </w:rPr>
        <w:t>Все это так, – вдруг прервал его Збышко, – да люди потом стали говорить, будто княгиня Рынгалла, пораздумав, решила, что не пристало ей быть женою епископа, который жениться женился, а снять с себя духовный сан не желает, что не может быть над ними благословения господня, и отравила мужа. Я как услыхал про то, попросил одного благочестивого отшельника под Люблином разрешить меня от об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отшельник, это верно, – смеясь, возразил Мацько, – но вот благочестив ли, не знаю, потому мы в пятницу приехали к нему в лес, а он рубил топором медвежьи кости да так сосал мозг, что только кадык играл.</w:t>
      </w:r>
    </w:p>
    <w:p>
      <w:pPr>
        <w:pStyle w:val="Normal"/>
        <w:rPr/>
      </w:pPr>
      <w:r>
        <w:rPr>
          <w:rFonts w:cs="Times New Roman" w:ascii="Times New Roman" w:hAnsi="Times New Roman"/>
        </w:rPr>
        <w:t>– </w:t>
      </w:r>
      <w:r>
        <w:rPr>
          <w:rFonts w:cs="Times New Roman" w:ascii="Times New Roman" w:hAnsi="Times New Roman"/>
        </w:rPr>
        <w:t>Да, но он говорил, будто мозг – это вовсе не мясо, и сосет он его с особого соизволения, потому как насосется, так во сне ему бывают чудные видения и на другой день он может пророчествовать до самого пол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Мацько. – Прекрасная Рынгалла теперь вдова и может потребовать, чтобы ты служ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прасну будет стараться, я себе выберу другую госпожу и буду верен ей до гроба, а там и жену себе до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удь сперва рыцарский пояс.</w:t>
      </w:r>
    </w:p>
    <w:p>
      <w:pPr>
        <w:pStyle w:val="Normal"/>
        <w:rPr/>
      </w:pPr>
      <w:r>
        <w:rPr>
          <w:rFonts w:cs="Times New Roman" w:ascii="Times New Roman" w:hAnsi="Times New Roman"/>
        </w:rPr>
        <w:t>– </w:t>
      </w:r>
      <w:r>
        <w:rPr>
          <w:rFonts w:cs="Times New Roman" w:ascii="Times New Roman" w:hAnsi="Times New Roman"/>
        </w:rPr>
        <w:t>Эва! Да разве после родин не будет ристалищ? А до ристалищ или после них король не одного рыцаря опояшет. А я против всякого выйду на бой. И епископ не победил бы меня, если бы мой конь не сел на задн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утся там получше тебя.</w:t>
      </w:r>
    </w:p>
    <w:p>
      <w:pPr>
        <w:pStyle w:val="Normal"/>
        <w:rPr>
          <w:rFonts w:ascii="Times New Roman" w:hAnsi="Times New Roman" w:cs="Times New Roman"/>
        </w:rPr>
      </w:pPr>
      <w:r>
        <w:rPr>
          <w:rFonts w:cs="Times New Roman" w:ascii="Times New Roman" w:hAnsi="Times New Roman"/>
        </w:rPr>
        <w:t>Тут шляхтичи из-под Кракова начали кричать:</w:t>
      </w:r>
    </w:p>
    <w:p>
      <w:pPr>
        <w:pStyle w:val="Normal"/>
        <w:rPr/>
      </w:pPr>
      <w:r>
        <w:rPr>
          <w:rFonts w:cs="Times New Roman" w:ascii="Times New Roman" w:hAnsi="Times New Roman"/>
        </w:rPr>
        <w:t>– </w:t>
      </w:r>
      <w:r>
        <w:rPr>
          <w:rFonts w:cs="Times New Roman" w:ascii="Times New Roman" w:hAnsi="Times New Roman"/>
        </w:rPr>
        <w:t>Господи, да ведь перед королевой не такие, как ты, будут выступать, а славнейшие рыцари мира. Состязаться будут Завиша из Гарбова, да Фарурей, да Добко из Олесницы, да Повала из Тачева, да Пашко Злодзей из Бискупиц, да Ясько Нашан, да Абданк из Гуры, да Анджей из Брохотиц, да Кристин из Острова, да Якуб из Кобылян!.. Где тебе мериться с ними силами, ведь против них никто не устоит ни при чешском, ни при венгерском дворе. Что ты болтаешь, будто ты лучше их?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ый год,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я любой ногтем приши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pPr>
      <w:r>
        <w:rPr>
          <w:rFonts w:cs="Times New Roman" w:ascii="Times New Roman" w:hAnsi="Times New Roman"/>
        </w:rPr>
        <w:t>– </w:t>
      </w:r>
      <w:r>
        <w:rPr>
          <w:rFonts w:cs="Times New Roman" w:ascii="Times New Roman" w:hAnsi="Times New Roman"/>
        </w:rPr>
        <w:t>Слыхал я, – сказал тут Мацько, – будто король щедро награждает рыцарей, которые возвращаются с литовской войны. Кто из вас краковский, – скажите, правда ли это?</w:t>
      </w:r>
    </w:p>
    <w:p>
      <w:pPr>
        <w:pStyle w:val="Normal"/>
        <w:rPr/>
      </w:pPr>
      <w:r>
        <w:rPr>
          <w:rFonts w:cs="Times New Roman" w:ascii="Times New Roman" w:hAnsi="Times New Roman"/>
        </w:rPr>
        <w:t>– </w:t>
      </w:r>
      <w:r>
        <w:rPr>
          <w:rFonts w:cs="Times New Roman" w:ascii="Times New Roman" w:hAnsi="Times New Roman"/>
        </w:rPr>
        <w:t>Ей-ей, правда! – ответил один из шляхтичей. – Всему свету известна щедрость короля, только пробиться сейчас к нему будет трудно – ведь в Кракове полным-полно гостей, которые съезжаются на родины и крестины, желая воздать честь и хвалу нашему государю. Ждут венгерского короля, приедет, говорят, римский император и всякие князья и правители, да и рыцарей будет тьма, всякий ведь надеется, что не уйдет от короля с пустыми руками. Толкуют, что прибудет сам папа Бонифаций, который тоже ищет милости и помощи у нашего государя против своего авиньонского недруга. Нелегко будет доступиться к королю в такой толпе, но уж если доступишься и припадешь к его стопам, то он щедро вознаградит тебя, коли ты этого заслужил.</w:t>
      </w:r>
    </w:p>
    <w:p>
      <w:pPr>
        <w:pStyle w:val="Normal"/>
        <w:rPr/>
      </w:pPr>
      <w:r>
        <w:rPr>
          <w:rFonts w:cs="Times New Roman" w:ascii="Times New Roman" w:hAnsi="Times New Roman"/>
        </w:rPr>
        <w:t>– </w:t>
      </w:r>
      <w:r>
        <w:rPr>
          <w:rFonts w:cs="Times New Roman" w:ascii="Times New Roman" w:hAnsi="Times New Roman"/>
        </w:rPr>
        <w:t>Я припаду к стопам короля, потому что заслужил, а случись еще война, опять пойду воевать. Взял я кое-какую добычу, да и князь Витовт меня не забыл, не беден я, но скоро уже состарюсь, а как сил-то убудет, захочется и мне иметь спокойный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оставил своей милостью тех, кто вернулся из Литвы от Яська из Олесницы, они все сейчас как сыр в масле катаются.</w:t>
      </w:r>
    </w:p>
    <w:p>
      <w:pPr>
        <w:pStyle w:val="Normal"/>
        <w:rPr/>
      </w:pPr>
      <w:r>
        <w:rPr>
          <w:rFonts w:cs="Times New Roman" w:ascii="Times New Roman" w:hAnsi="Times New Roman"/>
        </w:rPr>
        <w:t>– </w:t>
      </w:r>
      <w:r>
        <w:rPr>
          <w:rFonts w:cs="Times New Roman" w:ascii="Times New Roman" w:hAnsi="Times New Roman"/>
        </w:rPr>
        <w:t>Вот видите! А я в ту пору не воротился – все еще воевал. Надо вам сказать, что немцам дорого обошелся союз короля и князя Витовта. Князь хитростью захватил заложников, а потом как ударит на немцев! Он разрушил и предал огню замки, перебил рыцарей, истребил пропасть народу. Немцы хотели отомстить вместе с Свидригайлом</w:t>
      </w:r>
      <w:r>
        <w:rPr>
          <w:rStyle w:val="FootnoteAnchor"/>
          <w:rFonts w:cs="Times New Roman" w:ascii="Times New Roman" w:hAnsi="Times New Roman"/>
          <w:vertAlign w:val="superscript"/>
        </w:rPr>
        <w:footnoteReference w:id="13"/>
      </w:r>
      <w:r>
        <w:rPr>
          <w:rFonts w:cs="Times New Roman" w:ascii="Times New Roman" w:hAnsi="Times New Roman"/>
        </w:rPr>
        <w:t>, который бежал к ним. Опять начался великий поход. Сам магистр Конрад</w:t>
      </w:r>
      <w:r>
        <w:rPr>
          <w:rStyle w:val="FootnoteAnchor"/>
          <w:rFonts w:cs="Times New Roman" w:ascii="Times New Roman" w:hAnsi="Times New Roman"/>
          <w:vertAlign w:val="superscript"/>
        </w:rPr>
        <w:footnoteReference w:id="14"/>
      </w:r>
      <w:r>
        <w:rPr>
          <w:rFonts w:cs="Times New Roman" w:ascii="Times New Roman" w:hAnsi="Times New Roman"/>
        </w:rPr>
        <w:t xml:space="preserve"> выступил с большой ратью. Немцы осадили Вильно, пытались с высоченных башен пробить тараном стены замков, пытались добыть замки изменой – не удалось! А на обратном пути столько их полегло, что и половина назад не вернулась. Выходили мы в поле и против Ульриха из Юнгингена, брата магистра, самбийского правителя</w:t>
      </w:r>
      <w:r>
        <w:rPr>
          <w:rStyle w:val="FootnoteAnchor"/>
          <w:rFonts w:cs="Times New Roman" w:ascii="Times New Roman" w:hAnsi="Times New Roman"/>
          <w:vertAlign w:val="superscript"/>
        </w:rPr>
        <w:footnoteReference w:id="15"/>
      </w:r>
      <w:r>
        <w:rPr>
          <w:rFonts w:cs="Times New Roman" w:ascii="Times New Roman" w:hAnsi="Times New Roman"/>
        </w:rPr>
        <w:t>. Но Ульрих в страхе бежал со слезами, и с той поры настал мир, и город теперь отстраивается. Один святой монах, который мог босыми ногами ходить по раскаленному железу, пророчествовал, будто теперь Вильно до светопреставления не увидит под своими стенами вооруженного немца. Но если так оно будет, то чьих же рук это дело?</w:t>
      </w:r>
    </w:p>
    <w:p>
      <w:pPr>
        <w:pStyle w:val="Normal"/>
        <w:rPr>
          <w:rFonts w:ascii="Times New Roman" w:hAnsi="Times New Roman" w:cs="Times New Roman"/>
        </w:rPr>
      </w:pPr>
      <w:r>
        <w:rPr>
          <w:rFonts w:cs="Times New Roman" w:ascii="Times New Roman" w:hAnsi="Times New Roman"/>
        </w:rPr>
        <w:t>При этих словах Мацько из Богданца вытянул свои руки – широкие, непомерной силы, а прочие, качая головами, стали подда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он верно говорит! Да!</w:t>
      </w:r>
    </w:p>
    <w:p>
      <w:pPr>
        <w:pStyle w:val="Normal"/>
        <w:rPr/>
      </w:pPr>
      <w:r>
        <w:rPr>
          <w:rFonts w:cs="Times New Roman" w:ascii="Times New Roman" w:hAnsi="Times New Roman"/>
        </w:rPr>
        <w:t>Но тут разговор оборвался из-за шума, долетевшего с улицы в окна, из которых вынули бычьи пузыри, так как ночь спустилась теплая и ясная. Издали донесся звон оружия, человеческие голоса, фырканье коней и песни. Все в корчме удивились, так как время было позднее и луна уже высоко поднялась в небе. Хозяин-немец выбежал во двор корчмы, но не успели гости осушить последние кружки, как он еще поспешней вернулся назад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 какой-то двор!</w:t>
      </w:r>
    </w:p>
    <w:p>
      <w:pPr>
        <w:pStyle w:val="Normal"/>
        <w:rPr>
          <w:rFonts w:ascii="Times New Roman" w:hAnsi="Times New Roman" w:cs="Times New Roman"/>
        </w:rPr>
      </w:pPr>
      <w:r>
        <w:rPr>
          <w:rFonts w:cs="Times New Roman" w:ascii="Times New Roman" w:hAnsi="Times New Roman"/>
        </w:rPr>
        <w:t>Через минуту в дверях появился слуга в голубом кафтане и алой шапочке. Он остановился на пороге, окинул взглядом присутствующих и, увидев хозяи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рите столы да зажгите огонь: княгиня Анна Данута остановится здесь на отдых.</w:t>
      </w:r>
    </w:p>
    <w:p>
      <w:pPr>
        <w:pStyle w:val="Normal"/>
        <w:rPr>
          <w:rFonts w:ascii="Times New Roman" w:hAnsi="Times New Roman" w:cs="Times New Roman"/>
        </w:rPr>
      </w:pPr>
      <w:r>
        <w:rPr>
          <w:rFonts w:cs="Times New Roman" w:ascii="Times New Roman" w:hAnsi="Times New Roman"/>
        </w:rPr>
        <w:t>С этими словами он повернулся и вышел вон. В корчме поднялось движение: хозяин стал звать слуг, а гости в изумлении воззрились друг на друга.</w:t>
      </w:r>
    </w:p>
    <w:p>
      <w:pPr>
        <w:pStyle w:val="Normal"/>
        <w:rPr/>
      </w:pPr>
      <w:r>
        <w:rPr>
          <w:rFonts w:cs="Times New Roman" w:ascii="Times New Roman" w:hAnsi="Times New Roman"/>
        </w:rPr>
        <w:t>– </w:t>
      </w:r>
      <w:r>
        <w:rPr>
          <w:rFonts w:cs="Times New Roman" w:ascii="Times New Roman" w:hAnsi="Times New Roman"/>
        </w:rPr>
        <w:t>Княгиня Анна Данута, – сказал один из горожан, – это ведь дочь князя Кейстута, жена Януша Мазовецкого. Вот уж две недели как она в Кракове; это она, верно, ездила в Затор</w:t>
      </w:r>
      <w:r>
        <w:rPr>
          <w:rStyle w:val="FootnoteAnchor"/>
          <w:rFonts w:cs="Times New Roman" w:ascii="Times New Roman" w:hAnsi="Times New Roman"/>
          <w:vertAlign w:val="superscript"/>
        </w:rPr>
        <w:footnoteReference w:id="16"/>
      </w:r>
      <w:r>
        <w:rPr>
          <w:rFonts w:cs="Times New Roman" w:ascii="Times New Roman" w:hAnsi="Times New Roman"/>
        </w:rPr>
        <w:t xml:space="preserve"> в гости к князю Вацлаву, а сейчас возвращается оттуда.</w:t>
      </w:r>
    </w:p>
    <w:p>
      <w:pPr>
        <w:pStyle w:val="Normal"/>
        <w:rPr/>
      </w:pPr>
      <w:r>
        <w:rPr>
          <w:rFonts w:cs="Times New Roman" w:ascii="Times New Roman" w:hAnsi="Times New Roman"/>
        </w:rPr>
        <w:t>– </w:t>
      </w:r>
      <w:r>
        <w:rPr>
          <w:rFonts w:cs="Times New Roman" w:ascii="Times New Roman" w:hAnsi="Times New Roman"/>
        </w:rPr>
        <w:t>Кум Гамрот, – сказал другой горожанин, – пойдемте на сеновал, для нас это слишком высокая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удивительного, что они едут ночью, – заговорил Мацько, – днем такая жара, но чего это они заехали в корчму, ведь монастырь под боком?</w:t>
      </w:r>
    </w:p>
    <w:p>
      <w:pPr>
        <w:pStyle w:val="Normal"/>
        <w:rPr>
          <w:rFonts w:ascii="Times New Roman" w:hAnsi="Times New Roman" w:cs="Times New Roman"/>
        </w:rPr>
      </w:pPr>
      <w:r>
        <w:rPr>
          <w:rFonts w:cs="Times New Roman" w:ascii="Times New Roman" w:hAnsi="Times New Roman"/>
        </w:rPr>
        <w:t>Затем он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сестра прекрасной Рынгаллы, понял?</w:t>
      </w:r>
    </w:p>
    <w:p>
      <w:pPr>
        <w:pStyle w:val="Normal"/>
        <w:rPr>
          <w:rFonts w:ascii="Times New Roman" w:hAnsi="Times New Roman" w:cs="Times New Roman"/>
        </w:rPr>
      </w:pPr>
      <w:r>
        <w:rPr>
          <w:rFonts w:cs="Times New Roman" w:ascii="Times New Roman" w:hAnsi="Times New Roman"/>
        </w:rPr>
        <w:t>А Збыш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зовецких панночек с нею, верно, без сч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тут в корчму вошла княгиня, женщина средних лет, с улыбающимся лицом; она была одета в красный плащ и узкое зеленое платье с позолоченным поясом, который спускался вдоль бедер и внизу был застегнут большой пряжкой. За княгиней шли придворные панны, одни постарше, другие совсем еще девочки, все в веночках из лилий и роз, многие с лютнями в руках. Некоторые несли целые букеты свежих цветов, нарванных, видно, по дороге. За паннами показались придворные и пажи, и в корчме стало шумно. Все вошли оживленные и веселые, громко разговаривая и напевая, словно в упоении от ясной ночи и яркого сияния луны. Среди придворных были два песенника, один с лютней, другой с гуслями у пояса. Одна из девушек, совсем еще молоденькая, лет двенадцати, тоже несла за княгиней маленькую лютню, набитую медными гвозд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сказала княгиня, остановившись посреди корч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аминь! – с низким поклоном ответили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хозяин?</w:t>
      </w:r>
    </w:p>
    <w:p>
      <w:pPr>
        <w:pStyle w:val="Normal"/>
        <w:rPr>
          <w:rFonts w:ascii="Times New Roman" w:hAnsi="Times New Roman" w:cs="Times New Roman"/>
        </w:rPr>
      </w:pPr>
      <w:r>
        <w:rPr>
          <w:rFonts w:cs="Times New Roman" w:ascii="Times New Roman" w:hAnsi="Times New Roman"/>
        </w:rPr>
        <w:t>Услышав, что его зовут, немец выступил вперед и, по немецкому обычаю, преклонил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овимся у тебя отдохнуть и подкрепиться, – сказа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сь, а то мы голодны.</w:t>
      </w:r>
    </w:p>
    <w:p>
      <w:pPr>
        <w:pStyle w:val="Normal"/>
        <w:rPr/>
      </w:pPr>
      <w:r>
        <w:rPr>
          <w:rFonts w:cs="Times New Roman" w:ascii="Times New Roman" w:hAnsi="Times New Roman"/>
        </w:rPr>
        <w:t>Горожане успели уже выйти из корчмы, а оба местных шляхтича, Мацько из Богданца и молодой Збышко, поклонились еще раз и хотели было тоже выйти, чтобы не мешать княгине и ее свите, однако Анна Данута останов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ляхтичи и нам не помешаете! Познакомьтесь с придворными. Откуда бог несет?</w:t>
      </w:r>
    </w:p>
    <w:p>
      <w:pPr>
        <w:pStyle w:val="Normal"/>
        <w:rPr>
          <w:rFonts w:ascii="Times New Roman" w:hAnsi="Times New Roman" w:cs="Times New Roman"/>
        </w:rPr>
      </w:pPr>
      <w:r>
        <w:rPr>
          <w:rFonts w:cs="Times New Roman" w:ascii="Times New Roman" w:hAnsi="Times New Roman"/>
        </w:rPr>
        <w:t>Те стали называть свои имена, гербы, кличи и деревни, из которых они были родом. Услыхав от Мацька, откуда он с племянником возвращается, княгиня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кстати! – воскликнула она. – Расскажите нам про Вильно, про моего брата и сестру. Приедет ли князь Витовт на родины и кр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хочет приехать, да не знает, сможет ли; потому он и послал с ксендзами и боярами серебряную колыбель в дар королеве. С этой колыбелью приехали и мы с племянником, мы ее охраняли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лыбель уже здесь? Хотелось бы мне ее посмотреть. Она вся из чист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из чистого серебра, но ее здесь уже нет. Ее повезли в К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делаете в Ты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вернули сюда в монастырь к аббату, нашему родичу, хотим отдать на сохранение святым отцам всю нашу военную добычу и дары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бог послал. Велика ли добыча? Но, скажите, почему брат не уверен, что сможет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ит поход на татар.</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одно меня смущает, королева не пророчила счастливого конца этого похода, а все ее пророчества всегда сбываются.</w:t>
      </w:r>
    </w:p>
    <w:p>
      <w:pPr>
        <w:pStyle w:val="Normal"/>
        <w:rPr>
          <w:rFonts w:ascii="Times New Roman" w:hAnsi="Times New Roman" w:cs="Times New Roman"/>
        </w:rPr>
      </w:pPr>
      <w:r>
        <w:rPr>
          <w:rFonts w:cs="Times New Roman" w:ascii="Times New Roman" w:hAnsi="Times New Roman"/>
        </w:rPr>
        <w:t>Мац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лагочестива государыня наша, ничего не скажешь, но ведь с князем Витовтом пойдет множество наших рыцарей, отменных храбрецов, против которых никто не у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йдете?</w:t>
      </w:r>
    </w:p>
    <w:p>
      <w:pPr>
        <w:pStyle w:val="Normal"/>
        <w:rPr/>
      </w:pPr>
      <w:r>
        <w:rPr>
          <w:rFonts w:cs="Times New Roman" w:ascii="Times New Roman" w:hAnsi="Times New Roman"/>
        </w:rPr>
        <w:t>– </w:t>
      </w:r>
      <w:r>
        <w:rPr>
          <w:rFonts w:cs="Times New Roman" w:ascii="Times New Roman" w:hAnsi="Times New Roman"/>
        </w:rPr>
        <w:t>Ведь меня послали с другими колыбель охранять, да и пять уж лет, как я не снимал доспехов, – ответил Мацько, показывая на отпечатки панциря на своем лосином кафтане. – Но дайте только отдохнуть, и я опять пойду, а нет, так племянника Збышка отдам пану Спытку из Мельштына, который поведет в поход всех наших рыцарей.</w:t>
      </w:r>
    </w:p>
    <w:p>
      <w:pPr>
        <w:pStyle w:val="Normal"/>
        <w:rPr/>
      </w:pPr>
      <w:r>
        <w:rPr>
          <w:rFonts w:cs="Times New Roman" w:ascii="Times New Roman" w:hAnsi="Times New Roman"/>
        </w:rPr>
        <w:t>Княгиня Данута бросила взгляд на рослую фигуру Збышка, но тут разговор оборвался, так как в корчму вошел монах и, поздоровавшись с княгиней, стал смиренно укорять ее за то, что она не прислала в монастырь гонца с вестью о своем прибытии и остановилась не у них, а в простой корчме, что не приличествует ее сану. Разве мало домов в монастыре, где находит приют даже простой человек, что же говорить о таком почетном госте, как супруга князя, предки и родственники которого оказали монастырю столько благодеяний!</w:t>
      </w:r>
    </w:p>
    <w:p>
      <w:pPr>
        <w:pStyle w:val="Normal"/>
        <w:rPr>
          <w:rFonts w:ascii="Times New Roman" w:hAnsi="Times New Roman" w:cs="Times New Roman"/>
        </w:rPr>
      </w:pPr>
      <w:r>
        <w:rPr>
          <w:rFonts w:cs="Times New Roman" w:ascii="Times New Roman" w:hAnsi="Times New Roman"/>
        </w:rPr>
        <w:t>Но княгиня весело ему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юда заехали только размяться, утром нам надо ехать в Краков. Мы выспались днем и ехали ночью по прохладе, петухи уж пели, и я не хотела будить благочестивую братию, да еще с таким народом, который больше думает не об отдыхе, а о песнях да плясках.</w:t>
      </w:r>
    </w:p>
    <w:p>
      <w:pPr>
        <w:pStyle w:val="Normal"/>
        <w:rPr>
          <w:rFonts w:ascii="Times New Roman" w:hAnsi="Times New Roman" w:cs="Times New Roman"/>
        </w:rPr>
      </w:pPr>
      <w:r>
        <w:rPr>
          <w:rFonts w:cs="Times New Roman" w:ascii="Times New Roman" w:hAnsi="Times New Roman"/>
        </w:rPr>
        <w:t>Но монах продолжал настаивать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уж здесь останемся. Послушаем светских песен, время и пролетит незаметно, а к утрене приедем в костел, чтобы день начать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ба будет о здравии милостивейшего князя и милостивейшей княгини, –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супруг мой, приедет только через четыре-п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ог и издалека ниспошлет ему благоденствие, а пока позвольте нам, смиренным, хоть вина принести вам из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ем, – ответила княгиня.</w:t>
      </w:r>
    </w:p>
    <w:p>
      <w:pPr>
        <w:pStyle w:val="Normal"/>
        <w:rPr>
          <w:rFonts w:ascii="Times New Roman" w:hAnsi="Times New Roman" w:cs="Times New Roman"/>
        </w:rPr>
      </w:pPr>
      <w:r>
        <w:rPr>
          <w:rFonts w:cs="Times New Roman" w:ascii="Times New Roman" w:hAnsi="Times New Roman"/>
        </w:rPr>
        <w:t>Когда монах вышел, она тотчас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ануся! Дануся! Встань-ка на лавку да потешь нашу душеньку той песней, которую ты пела в Заторе.</w:t>
      </w:r>
    </w:p>
    <w:p>
      <w:pPr>
        <w:pStyle w:val="Normal"/>
        <w:rPr>
          <w:rFonts w:ascii="Times New Roman" w:hAnsi="Times New Roman" w:cs="Times New Roman"/>
        </w:rPr>
      </w:pPr>
      <w:r>
        <w:rPr>
          <w:rFonts w:cs="Times New Roman" w:ascii="Times New Roman" w:hAnsi="Times New Roman"/>
        </w:rPr>
        <w:t>Придворные мигом поставили лавку посреди корчмы. Песенники сели по краям, а между ними стала та самая девочка, которая несла за княгиней лютню, набитую медными гвоздиками. Косы у нее были распущены по плечам, на голове веночек, платье голубое, башмачки красные с длинными носками. Стоя на лавке, девочка казалась маленьким чудным ребенком, словно фигуркой из костела или рождественского вертепа. Видно, не впервые приходилось ей стоять вот так и петь перед княгиней, потому что она не обнаруживала ни тени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Дануся, ну же! – кричали придворные панны.</w:t>
      </w:r>
    </w:p>
    <w:p>
      <w:pPr>
        <w:pStyle w:val="Normal"/>
        <w:rPr>
          <w:rFonts w:ascii="Times New Roman" w:hAnsi="Times New Roman" w:cs="Times New Roman"/>
        </w:rPr>
      </w:pPr>
      <w:r>
        <w:rPr>
          <w:rFonts w:cs="Times New Roman" w:ascii="Times New Roman" w:hAnsi="Times New Roman"/>
        </w:rPr>
        <w:t>Взяв лютню, девочка подняла голову, как пташка, когда хочет запеть, и, полузакрыв глаза, затянула серебряным голоском:</w:t>
      </w:r>
    </w:p>
    <w:p>
      <w:pPr>
        <w:pStyle w:val="Normal"/>
        <w:rPr>
          <w:rFonts w:ascii="Times New Roman" w:hAnsi="Times New Roman" w:cs="Times New Roman"/>
        </w:rPr>
      </w:pPr>
      <w:r>
        <w:rPr>
          <w:rFonts w:cs="Times New Roman" w:ascii="Times New Roman" w:hAnsi="Times New Roman"/>
        </w:rPr>
        <w:t>Ах, когда б я пташкой Да летать умела, Я бы в Силезию К Ясю улетела!</w:t>
      </w:r>
    </w:p>
    <w:p>
      <w:pPr>
        <w:pStyle w:val="Normal"/>
        <w:rPr>
          <w:rFonts w:ascii="Times New Roman" w:hAnsi="Times New Roman" w:cs="Times New Roman"/>
        </w:rPr>
      </w:pPr>
      <w:r>
        <w:rPr>
          <w:rFonts w:cs="Times New Roman" w:ascii="Times New Roman" w:hAnsi="Times New Roman"/>
        </w:rPr>
        <w:t>Песенники тотчас стали вторить ей, один на гусельцах, другой на большой лютне; княгиня, которая ничего так не любила, как светские песни, стала покачивать в такт головой, а девочка снова затянула тоненьким детским голоском, свежим, как у пташки, когда весной она поет в лесу свою песенку:</w:t>
      </w:r>
    </w:p>
    <w:p>
      <w:pPr>
        <w:pStyle w:val="Normal"/>
        <w:rPr>
          <w:rFonts w:ascii="Times New Roman" w:hAnsi="Times New Roman" w:cs="Times New Roman"/>
        </w:rPr>
      </w:pPr>
      <w:r>
        <w:rPr>
          <w:rFonts w:cs="Times New Roman" w:ascii="Times New Roman" w:hAnsi="Times New Roman"/>
        </w:rPr>
        <w:t>Сиротинкой бедной На плетень бы села:</w:t>
      </w:r>
    </w:p>
    <w:p>
      <w:pPr>
        <w:pStyle w:val="Normal"/>
        <w:rPr>
          <w:rFonts w:ascii="Times New Roman" w:hAnsi="Times New Roman" w:cs="Times New Roman"/>
        </w:rPr>
      </w:pPr>
      <w:r>
        <w:rPr>
          <w:rFonts w:cs="Times New Roman" w:ascii="Times New Roman" w:hAnsi="Times New Roman"/>
        </w:rPr>
        <w:t>«Глянь же, мой соколик, Люба прилетела».</w:t>
      </w:r>
    </w:p>
    <w:p>
      <w:pPr>
        <w:pStyle w:val="Normal"/>
        <w:rPr>
          <w:rFonts w:ascii="Times New Roman" w:hAnsi="Times New Roman" w:cs="Times New Roman"/>
        </w:rPr>
      </w:pPr>
      <w:r>
        <w:rPr>
          <w:rFonts w:cs="Times New Roman" w:ascii="Times New Roman" w:hAnsi="Times New Roman"/>
        </w:rPr>
        <w:t>И снова завторили ей оба песенника. Молодой Збышко из Богданца, который с детских лет привык к войне и ужасным ее картинам, в жизни ничего подобного не видывал; коснувшись плеча стоявшего рядом мазур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очка из свиты княгини. Немало песенников увеселяют наш двор, но эта маленькая певунья всех милей княгине, и ничьих песен она не слушает так жадно, как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иво. Я думал, это ангел, не нагляжусь на нее. Как же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слыхали? Дануся. Отец ее Юранд из Спыхова, могущественный и храбрый комес</w:t>
      </w:r>
      <w:r>
        <w:rPr>
          <w:rStyle w:val="FootnoteAnchor"/>
          <w:rFonts w:cs="Times New Roman" w:ascii="Times New Roman" w:hAnsi="Times New Roman"/>
          <w:vertAlign w:val="superscript"/>
        </w:rPr>
        <w:footnoteReference w:id="18"/>
      </w:r>
      <w:r>
        <w:rPr>
          <w:rFonts w:cs="Times New Roman" w:ascii="Times New Roman" w:hAnsi="Times New Roman"/>
        </w:rPr>
        <w:t>, прославленный рыцарь, в бою он выступает впереди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краса невид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ят ее все и за песни, и за к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е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едь еще совсем дитя.</w:t>
      </w:r>
    </w:p>
    <w:p>
      <w:pPr>
        <w:pStyle w:val="Normal"/>
        <w:rPr>
          <w:rFonts w:ascii="Times New Roman" w:hAnsi="Times New Roman" w:cs="Times New Roman"/>
        </w:rPr>
      </w:pPr>
      <w:r>
        <w:rPr>
          <w:rFonts w:cs="Times New Roman" w:ascii="Times New Roman" w:hAnsi="Times New Roman"/>
        </w:rPr>
        <w:t>Дануся снова затянула песенку, и разговор оборвался. Збышко глядел сбоку на ее светлые волосы, на приподнятую головку, на полузакрытые глаза, на всю ее фигурку, залитую огнями восковых свечей и лунным сиянием, лившимся в растворенные окна, – и все больше и больше дивился. Ему казалось, что он уже где-то видел ее, он только не помнил – во сне ли или где-то в Кракове на окне костела.</w:t>
      </w:r>
    </w:p>
    <w:p>
      <w:pPr>
        <w:pStyle w:val="Normal"/>
        <w:rPr>
          <w:rFonts w:ascii="Times New Roman" w:hAnsi="Times New Roman" w:cs="Times New Roman"/>
        </w:rPr>
      </w:pPr>
      <w:r>
        <w:rPr>
          <w:rFonts w:cs="Times New Roman" w:ascii="Times New Roman" w:hAnsi="Times New Roman"/>
        </w:rPr>
        <w:t>И снова тихонько толкнув придворного, он спросил у него,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из ваше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Дануси приехала из Литвы с княгиней Анной Данутой, та выдала ее тут за графа Юранда из Спыхова. Красавица она была и знатного рода, княгиня любила ее больше всех своих придворных панн, да и она любила княгиню. Потому и дочку назвала Анной Данутой. Но пять лет назад, когда немцы под Злоторыей напали на наш двор, она умерла со страху. Княгиня взяла тогда девочку – и с той поры воспитывает ее. Отец тоже часто наезжает ко двору и радуется, видя, что девочка его здорова и окружена любовью. Но только как ни взглянет он на нее, так всякий раз слезами и обольется, вспомнив свою покойницу, а вернувшись домой, мстит немцам за тяжкую обиду. Так любил он жену, как никто во всей Мазовии своей жены не любил, – и тьму немцев он за нее уже перебил.</w:t>
      </w:r>
    </w:p>
    <w:p>
      <w:pPr>
        <w:pStyle w:val="Normal"/>
        <w:rPr>
          <w:rFonts w:ascii="Times New Roman" w:hAnsi="Times New Roman" w:cs="Times New Roman"/>
        </w:rPr>
      </w:pPr>
      <w:r>
        <w:rPr>
          <w:rFonts w:cs="Times New Roman" w:ascii="Times New Roman" w:hAnsi="Times New Roman"/>
        </w:rPr>
        <w:t>У Збышка мгновенно зажглись глаза и жилы вздулись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мцы убили ее м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или и не убили. Сама она померла со страху. Пять лет назад был мир, никто про войну не думал, все жили спокойно. Без войска, с одной только свитой, как всегда в мирное время, князь поехал в Злоторыю</w:t>
      </w:r>
      <w:r>
        <w:rPr>
          <w:rStyle w:val="FootnoteAnchor"/>
          <w:rFonts w:cs="Times New Roman" w:ascii="Times New Roman" w:hAnsi="Times New Roman"/>
          <w:vertAlign w:val="superscript"/>
        </w:rPr>
        <w:footnoteReference w:id="19"/>
      </w:r>
      <w:r>
        <w:rPr>
          <w:rFonts w:cs="Times New Roman" w:ascii="Times New Roman" w:hAnsi="Times New Roman"/>
        </w:rPr>
        <w:t xml:space="preserve"> строить башню. И тут, не объявляя войны, без всякого повода, вторглись в наш край предатели-немцы… Позабыв страх божий и все благодеяния, оказанные им предками князя, они привязали его к коню и угнали в неволю, а людей поубивали. Долго томился князь в неволе у немцев, только когда король Владислав пригрозил им войною, страх объял их, и они отпустили князя. Но во время набега скончалась мать Дануси, со страху подкатило у нее к самому сердцу и так сдавило в горле, что она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ан рыцарь, были при этом? Скажите, как вас зовут, а то я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ут меня Миколай из Длуголяса, а прозвище мое Обух. Я был во время набега. Видал, как один немец с павлиньими перьями на шлеме хотел привязать мать Дануси к седлу и как она на глазах у него побелела на веревке как полотно. Меня самого алебардой рубнули, вот и шрам остался.</w:t>
      </w:r>
    </w:p>
    <w:p>
      <w:pPr>
        <w:pStyle w:val="Normal"/>
        <w:rPr>
          <w:rFonts w:ascii="Times New Roman" w:hAnsi="Times New Roman" w:cs="Times New Roman"/>
        </w:rPr>
      </w:pPr>
      <w:r>
        <w:rPr>
          <w:rFonts w:cs="Times New Roman" w:ascii="Times New Roman" w:hAnsi="Times New Roman"/>
        </w:rPr>
        <w:t>С этими словами он показал глубокий шрам на голове, который тянулся из-под волос до самой брови.</w:t>
      </w:r>
    </w:p>
    <w:p>
      <w:pPr>
        <w:pStyle w:val="Normal"/>
        <w:rPr>
          <w:rFonts w:ascii="Times New Roman" w:hAnsi="Times New Roman" w:cs="Times New Roman"/>
        </w:rPr>
      </w:pPr>
      <w:r>
        <w:rPr>
          <w:rFonts w:cs="Times New Roman" w:ascii="Times New Roman" w:hAnsi="Times New Roman"/>
        </w:rPr>
        <w:t>На минуту воцарилось молчание. Збышко снова вперил взор в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спросил он, помедлив, – у нее нет рыцаря?</w:t>
      </w:r>
    </w:p>
    <w:p>
      <w:pPr>
        <w:pStyle w:val="Normal"/>
        <w:rPr>
          <w:rFonts w:ascii="Times New Roman" w:hAnsi="Times New Roman" w:cs="Times New Roman"/>
        </w:rPr>
      </w:pPr>
      <w:r>
        <w:rPr>
          <w:rFonts w:cs="Times New Roman" w:ascii="Times New Roman" w:hAnsi="Times New Roman"/>
        </w:rPr>
        <w:t>Однако ответа он не дождался, так как в это мгновение песня оборвалась. Один из песенников, толстый парень, поднялся вдруг с лавки, и она качнулась набок. Дануся, пошатнувшись, взмахнула ручками, но упасть или соскочить с лавки не успела – Збышко ринулся, как лев, и подхватил ее на руки.</w:t>
      </w:r>
    </w:p>
    <w:p>
      <w:pPr>
        <w:pStyle w:val="Normal"/>
        <w:rPr>
          <w:rFonts w:ascii="Times New Roman" w:hAnsi="Times New Roman" w:cs="Times New Roman"/>
        </w:rPr>
      </w:pPr>
      <w:r>
        <w:rPr>
          <w:rFonts w:cs="Times New Roman" w:ascii="Times New Roman" w:hAnsi="Times New Roman"/>
        </w:rPr>
        <w:t>Княгиня в первую минуту вскрикнула от страха, но потом весел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рыцарь Данусе! – воскликнула она. – Подойди, рыцарь молодой, и отдай нам милую нашу певу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он ее подхватил! – послышались возгласы среди придворных.</w:t>
      </w:r>
    </w:p>
    <w:p>
      <w:pPr>
        <w:pStyle w:val="Normal"/>
        <w:rPr>
          <w:rFonts w:ascii="Times New Roman" w:hAnsi="Times New Roman" w:cs="Times New Roman"/>
        </w:rPr>
      </w:pPr>
      <w:r>
        <w:rPr>
          <w:rFonts w:cs="Times New Roman" w:ascii="Times New Roman" w:hAnsi="Times New Roman"/>
        </w:rPr>
        <w:t>Збышко направился к княгине, прижимая к груди Данусю, которая обняла его одной рукой за шею, а другую подняла с лютней вверх, чтобы не раздавить свой инструмент. Все еще испуганное лицо ее озарилось радостной улыбкой. Приблизившись к княгине, юноша опустил перед нею Данусю на пол, а сам преклонил колено и, подняв голову, с удивительной для его лет смел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вашему, милостивейшая княгиня! Пора этой прекрасной панне иметь своего рыцаря, пора и мне иметь свою госпожу, красоту и добродетели которой я бы прославлял, потому, с вашего дозволения, я хочу дать обет этой панне и остаться ей верным до гроба.</w:t>
      </w:r>
    </w:p>
    <w:p>
      <w:pPr>
        <w:pStyle w:val="Normal"/>
        <w:rPr>
          <w:rFonts w:ascii="Times New Roman" w:hAnsi="Times New Roman" w:cs="Times New Roman"/>
        </w:rPr>
      </w:pPr>
      <w:r>
        <w:rPr>
          <w:rFonts w:cs="Times New Roman" w:ascii="Times New Roman" w:hAnsi="Times New Roman"/>
        </w:rPr>
        <w:t>Удивление изобразилось на лице княгини, однако не речь Збышка поразила ее, а внезапность всего происшедшего. Правда, рыцарские обеты в Польше не были в обычае, но Мазовия, лежавшая на немецком рубеже и часто видавшая рыцарей даже из дальних стран, знала этот обычай лучше, чем другие польские земли, и часто следовала ему. Княгиня слышала о нем еще при дворе своего великого отца, где все западные обычаи почитались законом и образцом для самых благородных воителей, поэтому в желании Збышка она не нашла ничего оскорбительного ни для себя, ни для Дануси. Она даже обрадовалась, что милая ее сердцу придворная начинает пленять сердца и взоры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енька, Данусенька, – обратилась она, повеселев, к девочке, – хочешь иметь своего рыцаря?</w:t>
      </w:r>
    </w:p>
    <w:p>
      <w:pPr>
        <w:pStyle w:val="Normal"/>
        <w:rPr>
          <w:rFonts w:ascii="Times New Roman" w:hAnsi="Times New Roman" w:cs="Times New Roman"/>
        </w:rPr>
      </w:pPr>
      <w:r>
        <w:rPr>
          <w:rFonts w:cs="Times New Roman" w:ascii="Times New Roman" w:hAnsi="Times New Roman"/>
        </w:rPr>
        <w:t>Дануся сперва три раза подпрыгнула в своих красных башмачках, встряхивая распущенными косами, а затем, обвив руками шею княгини, воскликнула с такой радостью, точно ей посулили забаву, дозволенную только взрос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Хочу! Хочу!..</w:t>
      </w:r>
    </w:p>
    <w:p>
      <w:pPr>
        <w:pStyle w:val="Normal"/>
        <w:rPr>
          <w:rFonts w:ascii="Times New Roman" w:hAnsi="Times New Roman" w:cs="Times New Roman"/>
        </w:rPr>
      </w:pPr>
      <w:r>
        <w:rPr>
          <w:rFonts w:cs="Times New Roman" w:ascii="Times New Roman" w:hAnsi="Times New Roman"/>
        </w:rPr>
        <w:t>У княгини от смеха слезы выступили на глазах; вместе с нею смеялась вся свита. Высвободившись наконец из объятий девочки, княгиня обратилась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 давай обет! В чем же ты ей клянешься?</w:t>
      </w:r>
    </w:p>
    <w:p>
      <w:pPr>
        <w:pStyle w:val="Normal"/>
        <w:rPr>
          <w:rFonts w:ascii="Times New Roman" w:hAnsi="Times New Roman" w:cs="Times New Roman"/>
        </w:rPr>
      </w:pPr>
      <w:r>
        <w:rPr>
          <w:rFonts w:cs="Times New Roman" w:ascii="Times New Roman" w:hAnsi="Times New Roman"/>
        </w:rPr>
        <w:t>Хотя все кругом смеялись, Збышко хранил непоколебимую серьезность и так же серьезно, не поднимаясь с коле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о прибытии в Краков повесить щит на корчме с пергаментом, на котором монах-краснописец четко напишет, что панна Данута самая прекрасная и самая добродетельная из всех девиц, какие только живут во всех королевствах. А кто станет мне в том перечить, с тем клянусь драться до тех пор, пока сам не погибну или он не погибнет, а нет, так с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идно, ты знаешь рыцарский обычай. 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От пана Миколая из Длуголяса я узнал, что матушка панны Дануты испустила дух по вине немца с павлиньим гребнем на шлеме, потому я даю обет сорвать с немецких голов несколько таких павлиньих чупрунов и сложить их к ногам моей госпожи.</w:t>
      </w:r>
    </w:p>
    <w:p>
      <w:pPr>
        <w:pStyle w:val="Normal"/>
        <w:rPr>
          <w:rFonts w:ascii="Times New Roman" w:hAnsi="Times New Roman" w:cs="Times New Roman"/>
        </w:rPr>
      </w:pPr>
      <w:r>
        <w:rPr>
          <w:rFonts w:cs="Times New Roman" w:ascii="Times New Roman" w:hAnsi="Times New Roman"/>
        </w:rPr>
        <w:t>При этих словах княгиня перестала смеяться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е на шутку даешь этот обет?</w:t>
      </w:r>
    </w:p>
    <w:p>
      <w:pPr>
        <w:pStyle w:val="Normal"/>
        <w:rPr>
          <w:rFonts w:ascii="Times New Roman" w:hAnsi="Times New Roman" w:cs="Times New Roman"/>
        </w:rPr>
      </w:pPr>
      <w:r>
        <w:rPr>
          <w:rFonts w:cs="Times New Roman" w:ascii="Times New Roman" w:hAnsi="Times New Roman"/>
        </w:rPr>
        <w:t>А Збыш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 поможет мне господь бог и крест святой; свой обет я повторю ксендзу в кос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вально сражаться с лютым врагом нашего племени, но мне жаль тебя, ты молод и легко можешь погибнуть.</w:t>
      </w:r>
    </w:p>
    <w:p>
      <w:pPr>
        <w:pStyle w:val="Normal"/>
        <w:rPr>
          <w:rFonts w:ascii="Times New Roman" w:hAnsi="Times New Roman" w:cs="Times New Roman"/>
        </w:rPr>
      </w:pPr>
      <w:r>
        <w:rPr>
          <w:rFonts w:cs="Times New Roman" w:ascii="Times New Roman" w:hAnsi="Times New Roman"/>
        </w:rPr>
        <w:t>Но тут приблизился Мацько из Богданца, который, будучи человеком старозаветным, только пожимал плечами, слушая княгиню и Збышка, но сейчас счел уместн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о том, милостивейшая пани! В битве смерть может настигнуть всякого, а для шляхтича, стар ли он, молод ли, сложить голову в бою – это славная смерть. И не в диковинку война моему хлопцу; хоть и юн он годами, а не раз уж довелось ему биться и конному и пешему, и на копьях и на секирах, и на длинных и на коротких мечах, и со щитом и без щита. Новый это обычай, чтобы рыцарь давал обет девушке, которая пришлась ему по сердцу; но я не стану корить Збышка за то, что он посулил своей госпоже павлиньи чупруны. Лупил он уже немцев, пусть еще их взлупит, а что проломит при том несколько голов, так это только послужит к вящей его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что он не робкого десятка, – сказала княгиня.</w:t>
      </w:r>
    </w:p>
    <w:p>
      <w:pPr>
        <w:pStyle w:val="Normal"/>
        <w:rPr>
          <w:rFonts w:ascii="Times New Roman" w:hAnsi="Times New Roman" w:cs="Times New Roman"/>
        </w:rPr>
      </w:pPr>
      <w:r>
        <w:rPr>
          <w:rFonts w:cs="Times New Roman" w:ascii="Times New Roman" w:hAnsi="Times New Roman"/>
        </w:rPr>
        <w:t>Потом она обратилась к Д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ка на мое место, ты сегодня у нас первая особа, только не смейся, нехорошо.</w:t>
      </w:r>
    </w:p>
    <w:p>
      <w:pPr>
        <w:pStyle w:val="Normal"/>
        <w:rPr>
          <w:rFonts w:ascii="Times New Roman" w:hAnsi="Times New Roman" w:cs="Times New Roman"/>
        </w:rPr>
      </w:pPr>
      <w:r>
        <w:rPr>
          <w:rFonts w:cs="Times New Roman" w:ascii="Times New Roman" w:hAnsi="Times New Roman"/>
        </w:rPr>
        <w:t>Дануся села на место княгини; она хотела казаться серьезной, но голубые глазки ее смеялись коленопреклоненному Збышку, и она не могла удержаться, чтобы от радости не болтать но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перчатки, – сказала княгиня.</w:t>
      </w:r>
    </w:p>
    <w:p>
      <w:pPr>
        <w:pStyle w:val="Normal"/>
        <w:rPr>
          <w:rFonts w:ascii="Times New Roman" w:hAnsi="Times New Roman" w:cs="Times New Roman"/>
        </w:rPr>
      </w:pPr>
      <w:r>
        <w:rPr>
          <w:rFonts w:cs="Times New Roman" w:ascii="Times New Roman" w:hAnsi="Times New Roman"/>
        </w:rPr>
        <w:t>Дануся достала перчатки и подала их Збышку, который весьма почтительно принял их из ее рук и, прижав к уст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олю их к шлему, и горе тому, кто осмелится посягнуть на них!</w:t>
      </w:r>
    </w:p>
    <w:p>
      <w:pPr>
        <w:pStyle w:val="Normal"/>
        <w:rPr>
          <w:rFonts w:ascii="Times New Roman" w:hAnsi="Times New Roman" w:cs="Times New Roman"/>
        </w:rPr>
      </w:pPr>
      <w:r>
        <w:rPr>
          <w:rFonts w:cs="Times New Roman" w:ascii="Times New Roman" w:hAnsi="Times New Roman"/>
        </w:rPr>
        <w:t>С этими словами он поцеловал Данусе руки и ноги и поднялся с колен. Но тут его оставила прежняя серьезность, сердце юноши преисполнилось великой радостью от того, что отныне весь двор будет почитать его зрелым мужем, потрясая перчатками Дануси, он весело и вместе с тем запальч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юда, псы с павлиньими чупрунами! Эй, сюда!</w:t>
      </w:r>
    </w:p>
    <w:p>
      <w:pPr>
        <w:pStyle w:val="Normal"/>
        <w:rPr>
          <w:rFonts w:ascii="Times New Roman" w:hAnsi="Times New Roman" w:cs="Times New Roman"/>
        </w:rPr>
      </w:pPr>
      <w:r>
        <w:rPr>
          <w:rFonts w:cs="Times New Roman" w:ascii="Times New Roman" w:hAnsi="Times New Roman"/>
        </w:rPr>
        <w:t>В это мгновение в корчму вошел тот самый монах, который приходил уже раньше, а с ним двое другие, постарше. Монастырские служки несли за ними ивовые корзины, наполненные баклагами с вином и собранными на скорую руку лакомствами. Вновь пришедшие монахи, приветствуя княгиню, снова стали упрекать ее за то, что она не заехала в монастырь, а она снова стала объяснять им, что, выспавшись за день, путешествует со свитой ночью по холодку, поэтому в отдыхе не нуждается и, не желая будить ни достославного аббата, ни святых монахов, решила остановиться в корчме, чтобы немного размяться.</w:t>
      </w:r>
    </w:p>
    <w:p>
      <w:pPr>
        <w:pStyle w:val="Normal"/>
        <w:rPr>
          <w:rFonts w:ascii="Times New Roman" w:hAnsi="Times New Roman" w:cs="Times New Roman"/>
        </w:rPr>
      </w:pPr>
      <w:r>
        <w:rPr>
          <w:rFonts w:cs="Times New Roman" w:ascii="Times New Roman" w:hAnsi="Times New Roman"/>
        </w:rPr>
        <w:t>Обменявшись множеством учтивостей, порешили наконец на том, что после утрени и ранней обедни княгиня со свитой позавтракает и отдохнет в монастыре. Гостеприимные монахи пригласили вместе с мазурами краковских шляхтичей и Мацька из Богданца, который и без того намерен был отправиться в аббатство, чтобы оставить там на хранение военную добычу и дары щедрого Витовта, предназначенные для выкупа Богданца. Но молодой Збышко не слышал приглашения – он бросился к своим повозкам, стоявшим под охраной слуг, чтобы переодеться и предстать перед княгиней и Данусей в более приличном наряде. Сняв с повозки короба, он велел отнести их в людскую и стал там переодеваться. Торопливо причесав волосы, он убрал их под шелковую сетку, шитую янтарем, а спереди настоящим жемчугом. Затем он надел белый шелковый полукафтан, расшитый золотыми грифами, с нарядной оторочкой понизу; поверх кафтана подпоясался двойным золоченым поясом, на котором висел короткий меч с насечкой из серебра и слоновой кости. Все на нем было новое, все сверкало и не носило никаких следов крови, хотя было захвачено в поединке у молодого фризского рыцаря</w:t>
      </w:r>
      <w:r>
        <w:rPr>
          <w:rStyle w:val="FootnoteAnchor"/>
          <w:rFonts w:cs="Times New Roman" w:ascii="Times New Roman" w:hAnsi="Times New Roman"/>
          <w:vertAlign w:val="superscript"/>
        </w:rPr>
        <w:footnoteReference w:id="20"/>
      </w:r>
      <w:r>
        <w:rPr>
          <w:rFonts w:cs="Times New Roman" w:ascii="Times New Roman" w:hAnsi="Times New Roman"/>
        </w:rPr>
        <w:t>, служившего у крестоносцев. Затем Збышко надел красивые штаны с одной штаниной в продольные зеленые и красные полосы, другой – в фиолетовые и желтые, а вверху – в пеструю шахматную клетку. Надев после этого красные башмаки с длинными носками, красивый и нарядный, он направился в общую комнату.</w:t>
      </w:r>
    </w:p>
    <w:p>
      <w:pPr>
        <w:pStyle w:val="Normal"/>
        <w:rPr>
          <w:rFonts w:ascii="Times New Roman" w:hAnsi="Times New Roman" w:cs="Times New Roman"/>
        </w:rPr>
      </w:pPr>
      <w:r>
        <w:rPr>
          <w:rFonts w:cs="Times New Roman" w:ascii="Times New Roman" w:hAnsi="Times New Roman"/>
        </w:rPr>
        <w:t>Когда он остановился в дверях, все просто ахнули. Увидев, какой красавец рыцарь дал обет служить ее Данусе, княгиня еще больше обрадовалась. Дануся в первое мгновение кинулась к Збышку, как серна. Но она не успела добежать до него; красота ли юноши, изумленные ли возгласы придворных остановили ее, только за какой-нибудь шаг от него она замерла, потупив вдруг глазки, и, вся вспыхнув, сжала в смущении ручки и стала перебирать пальчиками.</w:t>
      </w:r>
    </w:p>
    <w:p>
      <w:pPr>
        <w:pStyle w:val="Normal"/>
        <w:rPr>
          <w:rFonts w:ascii="Times New Roman" w:hAnsi="Times New Roman" w:cs="Times New Roman"/>
        </w:rPr>
      </w:pPr>
      <w:r>
        <w:rPr>
          <w:rFonts w:cs="Times New Roman" w:ascii="Times New Roman" w:hAnsi="Times New Roman"/>
        </w:rPr>
        <w:t>За ней подошли к Збышку другие: сама княгиня, придворные, песенники, монахи; все хотели получше рассмотреть юного рыцаря. Мазовецкие панны глаз с него не сводили, и каждая из них жалела теперь о том, что не она стала его избранницей, старшие дивились пышности его наряда, так что Збышко очутился в кругу любопытных; стоя посредине, он с самодовольной улыбкой чуть-чуть повертывался на месте, чтобы все получше могли его рас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 – спросил один из мон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племянник вот этого шляхтича, – ответила княгиня, показывая на Мацька, – он только что дал обет служить Данусе.</w:t>
      </w:r>
    </w:p>
    <w:p>
      <w:pPr>
        <w:pStyle w:val="Normal"/>
        <w:rPr>
          <w:rFonts w:ascii="Times New Roman" w:hAnsi="Times New Roman" w:cs="Times New Roman"/>
        </w:rPr>
      </w:pPr>
      <w:r>
        <w:rPr>
          <w:rFonts w:cs="Times New Roman" w:ascii="Times New Roman" w:hAnsi="Times New Roman"/>
        </w:rPr>
        <w:t>Монахи этому тоже не удивились, так как подобные обеты ни к чему не обязывали. Рыцари часто давали обет замужним женщинам, а у родовитой знати, знакомой с западным обычаем, почти не было дамы, которая не имела бы своего рыцаря. Если рыцарь давал обет девушке, то он вовсе не становился ее женихом: напротив, она чаще всего выходила замуж за другого, он же, если отличался постоянством, оставался верен ей, но женился тоже на другой.</w:t>
      </w:r>
    </w:p>
    <w:p>
      <w:pPr>
        <w:pStyle w:val="Normal"/>
        <w:rPr>
          <w:rFonts w:ascii="Times New Roman" w:hAnsi="Times New Roman" w:cs="Times New Roman"/>
        </w:rPr>
      </w:pPr>
      <w:r>
        <w:rPr>
          <w:rFonts w:cs="Times New Roman" w:ascii="Times New Roman" w:hAnsi="Times New Roman"/>
        </w:rPr>
        <w:t>Несколько больше удивил монахов возраст Дануси, да и то не очень, так как в те времена шестнадцатилетние отроки становились уже каштелянами. Самой великой королеве Ядвиге в ту пору, когда она прибыла из Венгрии, едва минуло пятнадцать лет, а тринадцатилетние девочки выходили тогда замуж. Впрочем, в эту минуту взоры были обращены не столько на Данусю, сколько на Збышка, и все слушали Мацька, который, гордясь своим племянником, рассказывал, каким образом юноша добыл столь богат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и девять недель назад, – рассказывал Мацько, – пригласили нас в гости саксонские рыцари. У них гостил один рыцарь из народа фризского, который живет далеко, у самого моря, а с ним сын, года на три постарше Збышка. Как-то на пиру сын рыцаря стал, глумясь, говорить Збышку, что нет, мол, у него ни усов, ни бороды. Збышко, хлопец горячий, не стал его слушать, схватил за бороду и всю ее ему вырвал, за что мы дрались после на смерть или на не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дрались? – спросил пан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ступился за сына, я – за Збышка, вот мы и дрались вчетвером при гостях на утоптанной земле. Уговор у нас был такой, что победитель заберет и полные повозки, и коней, и слуг побежденного. Бог пришел нам на помощь. Порубили мы фризов, хоть и нелегко далась нам победа над этими сильными и храбрыми рыцарями, и добычу захватили богатую: четыре полные повозки, в каждую по паре меринов запряжено, да четверку рослых скакунов, да девять человек прислуги, да на двоих отборные доспехи, каких у нас, пожалуй, и не сыщешь. Правда, мы помяли в бою шлемы, но господь кой-чем другим нас вознаградил – взяли мы целый кованый сундук дорогого платья; то, что сейчас на Збышке, тоже было в этом сундуке.</w:t>
      </w:r>
    </w:p>
    <w:p>
      <w:pPr>
        <w:pStyle w:val="Normal"/>
        <w:rPr>
          <w:rFonts w:ascii="Times New Roman" w:hAnsi="Times New Roman" w:cs="Times New Roman"/>
        </w:rPr>
      </w:pPr>
      <w:r>
        <w:rPr>
          <w:rFonts w:cs="Times New Roman" w:ascii="Times New Roman" w:hAnsi="Times New Roman"/>
        </w:rPr>
        <w:t>Тут оба краковских шляхтича и все мазуры стали с большим уважением поглядывать на дядю и племянника, а пан из Длуголяса, по прозвищу Об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арод решительный и см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верим, что этот юноша добудет павлиньи чупруны!</w:t>
      </w:r>
    </w:p>
    <w:p>
      <w:pPr>
        <w:pStyle w:val="Normal"/>
        <w:rPr>
          <w:rFonts w:ascii="Times New Roman" w:hAnsi="Times New Roman" w:cs="Times New Roman"/>
        </w:rPr>
      </w:pPr>
      <w:r>
        <w:rPr>
          <w:rFonts w:cs="Times New Roman" w:ascii="Times New Roman" w:hAnsi="Times New Roman"/>
        </w:rPr>
        <w:t>А Мацько смеялся, причем в суровом лице его было что-то хищное.</w:t>
      </w:r>
    </w:p>
    <w:p>
      <w:pPr>
        <w:pStyle w:val="Normal"/>
        <w:rPr>
          <w:rFonts w:ascii="Times New Roman" w:hAnsi="Times New Roman" w:cs="Times New Roman"/>
        </w:rPr>
      </w:pPr>
      <w:r>
        <w:rPr>
          <w:rFonts w:cs="Times New Roman" w:ascii="Times New Roman" w:hAnsi="Times New Roman"/>
        </w:rPr>
        <w:t>Монастырские служки добыли тем временем из ивовых корзин вина и лакомства, а служанки стали вносить блюда дымящейся яичницы, обложенной колбасами, от которых по всей корчме пошел сильный и смачный дух свиного сала. При виде яичницы и колбас гостям захотелось есть, и все двинулись к столам.</w:t>
      </w:r>
    </w:p>
    <w:p>
      <w:pPr>
        <w:pStyle w:val="Normal"/>
        <w:rPr>
          <w:rFonts w:ascii="Times New Roman" w:hAnsi="Times New Roman" w:cs="Times New Roman"/>
        </w:rPr>
      </w:pPr>
      <w:r>
        <w:rPr>
          <w:rFonts w:cs="Times New Roman" w:ascii="Times New Roman" w:hAnsi="Times New Roman"/>
        </w:rPr>
        <w:t>Однако никто не садился, прежде чем княгиня не займет свое место; она села посредине, велела Збышку и Данусе занять места рядом напротив нее, а потом сказала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лагается есть из одной миски с Данусей, только не жми ей под лавкой ноги и не касайся ее колен, как делают другие рыцари, – она для этого еще слишком молода.</w:t>
      </w:r>
    </w:p>
    <w:p>
      <w:pPr>
        <w:pStyle w:val="Normal"/>
        <w:rPr>
          <w:rFonts w:ascii="Times New Roman" w:hAnsi="Times New Roman" w:cs="Times New Roman"/>
        </w:rPr>
      </w:pPr>
      <w:r>
        <w:rPr>
          <w:rFonts w:cs="Times New Roman" w:ascii="Times New Roman" w:hAnsi="Times New Roman"/>
        </w:rPr>
        <w:t>Он ответил кня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стану это делать, милостивейшая пани, то разве только через два-три года, когда господь позволит мне выполнить обет и когда дозреет эта ягодка; что ж до того, чтоб жать ей ножки, то этого я не мог бы сделать, если бы даже захотел, – ведь они у нее не достают д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а княгиня, – приятно, однако, знать, что ты учтив в обхождении.</w:t>
      </w:r>
    </w:p>
    <w:p>
      <w:pPr>
        <w:pStyle w:val="Normal"/>
        <w:rPr>
          <w:rFonts w:ascii="Times New Roman" w:hAnsi="Times New Roman" w:cs="Times New Roman"/>
        </w:rPr>
      </w:pPr>
      <w:r>
        <w:rPr>
          <w:rFonts w:cs="Times New Roman" w:ascii="Times New Roman" w:hAnsi="Times New Roman"/>
        </w:rPr>
        <w:t>После этого все занялись едой и воцарилось молчание. Збышко отрезал самые жирные куски колбасы и подавал их Данусе, а то и просто клал ей в рот, а она, довольная, что ей прислуживает такой нарядный рыцарь, уплетала колбасу за обе щеки, моргая глазками и улыбаясь то ему, то княгине.</w:t>
      </w:r>
    </w:p>
    <w:p>
      <w:pPr>
        <w:pStyle w:val="Normal"/>
        <w:rPr>
          <w:rFonts w:ascii="Times New Roman" w:hAnsi="Times New Roman" w:cs="Times New Roman"/>
        </w:rPr>
      </w:pPr>
      <w:r>
        <w:rPr>
          <w:rFonts w:cs="Times New Roman" w:ascii="Times New Roman" w:hAnsi="Times New Roman"/>
        </w:rPr>
        <w:t>Когда гости опростали блюда, монастырские служки стали разливать сладкое ароматное вино – мужчинам помногу, женщинам – поменьше; но рыцарскую свою учтивость Збышко особенно выказал, когда внесли полные чаши присланных из монастыря орехов. Там были и лесные, и редкие в те времена грецкие орехи, привозимые издалека, на которые гости накинулись с такой жадностью, что через минуту по всей корчме слышен был только треск скорлупы на зубах. Однако напрасно было бы думать, что Збышко помнил только о себе, он предпочел показать княгине и Данусе свою рыцарскую силу и воздержность, нежели, набросившись с жадностью на редкое лакомство, уронить себя в их глазах. Набрав полную горсть лесных или грецких орехов, он не разгрызал их зубами, как делали другие, а раскалывал, сжимая своими железными пальцами, и подавал Данусе очищенные от скорлупы ядра. Он придумал даже забаву для нее: вынув ядро, он подносил руку к губам и дул на скорлупу: под могучим его дыханием скорлупа взлетала под самый потолок. Дануся хохотала до упаду, так что княгиня, опасаясь, как бы девочка не подавилась, велела Збышку прекратить эту забаву; видя, как рада Дануська, княгиня спросила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нуся, хорошо иметь свое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 ответила девочка.</w:t>
      </w:r>
    </w:p>
    <w:p>
      <w:pPr>
        <w:pStyle w:val="Normal"/>
        <w:rPr>
          <w:rFonts w:ascii="Times New Roman" w:hAnsi="Times New Roman" w:cs="Times New Roman"/>
        </w:rPr>
      </w:pPr>
      <w:r>
        <w:rPr>
          <w:rFonts w:cs="Times New Roman" w:ascii="Times New Roman" w:hAnsi="Times New Roman"/>
        </w:rPr>
        <w:t>Она коснулась розовым пальчиком белого шелкового кафтана Збышка и, тут же отдернув рук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он тоже будет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втра, и в воскресенье, до гроба, – ответил Збышко.</w:t>
      </w:r>
    </w:p>
    <w:p>
      <w:pPr>
        <w:pStyle w:val="Normal"/>
        <w:rPr>
          <w:rFonts w:ascii="Times New Roman" w:hAnsi="Times New Roman" w:cs="Times New Roman"/>
        </w:rPr>
      </w:pPr>
      <w:r>
        <w:rPr>
          <w:rFonts w:cs="Times New Roman" w:ascii="Times New Roman" w:hAnsi="Times New Roman"/>
        </w:rPr>
        <w:t>После орехов подали сладкие пироги с изюмом, и ужин затянулся. Одним придворным хотелось поплясать, другим послушать песенников или Данусю; но у Дануси под конец стали слипаться глазки и клониться от дремоты головка; раз-другой она еще взглянула на княгиню, на Збышка, протерла еще разок кулачками глазки – и, с великим доверием опершись на плечо своего юного рыцаря, тут же у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 спросила княгиня. – Вот тебе и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во сне мне милей, чем другая в танце, – ответил Збышко, сидя прямо и не двигаясь, чтобы не разбудить девушку.</w:t>
      </w:r>
    </w:p>
    <w:p>
      <w:pPr>
        <w:pStyle w:val="Normal"/>
        <w:rPr>
          <w:rFonts w:ascii="Times New Roman" w:hAnsi="Times New Roman" w:cs="Times New Roman"/>
        </w:rPr>
      </w:pPr>
      <w:r>
        <w:rPr>
          <w:rFonts w:cs="Times New Roman" w:ascii="Times New Roman" w:hAnsi="Times New Roman"/>
        </w:rPr>
        <w:t>Однако Данусю не разбудили даже музыка и песни. Одни притопывали ногами в такт музыке, другие вторили ей, гремя мисками, но чем больше был шум, тем крепче она спала, открыв, как рыбка, ротик.</w:t>
      </w:r>
    </w:p>
    <w:p>
      <w:pPr>
        <w:pStyle w:val="Normal"/>
        <w:rPr>
          <w:rFonts w:ascii="Times New Roman" w:hAnsi="Times New Roman" w:cs="Times New Roman"/>
        </w:rPr>
      </w:pPr>
      <w:r>
        <w:rPr>
          <w:rFonts w:cs="Times New Roman" w:ascii="Times New Roman" w:hAnsi="Times New Roman"/>
        </w:rPr>
        <w:t>Дануся проснулась только тогда, когда запели петухи, зазвонили колокола в костеле, и все поднялись с лавок с возгл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треню! На утр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ешком во славу божию, – сказала княгиня.</w:t>
      </w:r>
    </w:p>
    <w:p>
      <w:pPr>
        <w:pStyle w:val="Normal"/>
        <w:rPr>
          <w:rFonts w:ascii="Times New Roman" w:hAnsi="Times New Roman" w:cs="Times New Roman"/>
        </w:rPr>
      </w:pPr>
      <w:r>
        <w:rPr>
          <w:rFonts w:cs="Times New Roman" w:ascii="Times New Roman" w:hAnsi="Times New Roman"/>
        </w:rPr>
        <w:t>И, взяв за руку пробудившуюся Данусю, она первая вышла, а за нею высыпала вся свита.</w:t>
      </w:r>
    </w:p>
    <w:p>
      <w:pPr>
        <w:pStyle w:val="Normal"/>
        <w:rPr>
          <w:rFonts w:ascii="Times New Roman" w:hAnsi="Times New Roman" w:cs="Times New Roman"/>
        </w:rPr>
      </w:pPr>
      <w:r>
        <w:rPr>
          <w:rFonts w:cs="Times New Roman" w:ascii="Times New Roman" w:hAnsi="Times New Roman"/>
        </w:rPr>
        <w:t>Ночная тьма уже поредела. На востоке светлело небо. Узкая золотая полоска зари, с зеленой каймою вверху и алой внизу, разливалась на глазах. Луна на западе словно отступала перед ней. А заря становилась все алее, все ярче. Мир пробуждался, омытый сильной росой, радостный и отдохну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л хорошую погоду, но жара будет страшная, – говорили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успокаивал их пан Миколай из Длуголяса, – выспимся в аббатстве, а в Краков приедем под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пять прямо на 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и нынче что ни день гуляют, ну а после родин да ристалищ пир пойдет г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себя покажет рыцарь Дан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едь они богатыри!.. Слыхали, как они рассказывали про свой поединок с двумя фри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 нашему двору пристанут, вон о чем-то советуются.</w:t>
      </w:r>
    </w:p>
    <w:p>
      <w:pPr>
        <w:pStyle w:val="Normal"/>
        <w:rPr>
          <w:rFonts w:ascii="Times New Roman" w:hAnsi="Times New Roman" w:cs="Times New Roman"/>
        </w:rPr>
      </w:pPr>
      <w:r>
        <w:rPr>
          <w:rFonts w:cs="Times New Roman" w:ascii="Times New Roman" w:hAnsi="Times New Roman"/>
        </w:rPr>
        <w:t>Мацько и Збышко в самом деле держали совет; старик не очень был рад, что все так сложилось; идя позади свиты и нарочно отставая, чтобы потолковать с племянником на свободе, он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никакого проку для тебя я во всем этом не вижу. Уж как-нибудь я пробьюсь к королю, ну хоть с этим двором, может, что-нибудь и заполучим. Очень мне хочется замок небольшой или городок заполучить… Ну да посмотрим. Богданец, само собой, выкупим, потому чем отцы наши владели, тем и мы должны владеть. Но откуда взять мужиков? Аббат поселил там новых, но ведь он их назад возьмет, а без мужика земле грош цена. Вот и смекай, что я тебе скажу: ты там обеты давай кому хочешь, но с паном из Мельштына иди к князю Витовту воевать против татар. Коли затрубят в трубы до родин, не жди, покуда королева родит и начнутся рыцарские ристалища, а выступай в поход, потому там может быть добыча. Ты знаешь, как щедр князь Витовт, а тебя он уже знает. Отличишься, богатые дары от него получишь. А что всего важнее – даст бог, захватишь уйму невольников. Татар на свете тьма-тьмущая. В случае победы по полсотни, а то и больше на брата придется.</w:t>
      </w:r>
    </w:p>
    <w:p>
      <w:pPr>
        <w:pStyle w:val="Normal"/>
        <w:rPr>
          <w:rFonts w:ascii="Times New Roman" w:hAnsi="Times New Roman" w:cs="Times New Roman"/>
        </w:rPr>
      </w:pPr>
      <w:r>
        <w:rPr>
          <w:rFonts w:cs="Times New Roman" w:ascii="Times New Roman" w:hAnsi="Times New Roman"/>
        </w:rPr>
        <w:t>Тут Мацько, алчный до земли и мужиков, размеч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Пригнать с полсотни невольников да поселить в Богданце! Расчистили бы кусок пущи. Поднялись бы мы оба. Знай, нигде так не разживешься, как там!</w:t>
      </w:r>
    </w:p>
    <w:p>
      <w:pPr>
        <w:pStyle w:val="Normal"/>
        <w:rPr>
          <w:rFonts w:ascii="Times New Roman" w:hAnsi="Times New Roman" w:cs="Times New Roman"/>
        </w:rPr>
      </w:pPr>
      <w:r>
        <w:rPr>
          <w:rFonts w:cs="Times New Roman" w:ascii="Times New Roman" w:hAnsi="Times New Roman"/>
        </w:rPr>
        <w:t>Но Збышк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Наторочить конюхов, которые жрут конскую падаль и к земле не привыкли! Какой толк от них в Богданце?.. К тому же я дал обет добыть три немецких гребня. Где я их найду у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обет по глупости, такая и цена твоему об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рыцарская честь? Как с нею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ло с Рынга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нгалла отравила князя, и отшельник разрешил меня от об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я в Тынце разрешит аббат. Аббат получше пустынника, тот не на монаха, а больше на разбойника сма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очу я.</w:t>
      </w:r>
    </w:p>
    <w:p>
      <w:pPr>
        <w:pStyle w:val="Normal"/>
        <w:rPr>
          <w:rFonts w:ascii="Times New Roman" w:hAnsi="Times New Roman" w:cs="Times New Roman"/>
        </w:rPr>
      </w:pPr>
      <w:r>
        <w:rPr>
          <w:rFonts w:cs="Times New Roman" w:ascii="Times New Roman" w:hAnsi="Times New Roman"/>
        </w:rPr>
        <w:t>Мацько остановился и спросил, видно разгне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к Витовту сами, я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альчишка! А кто к королю пойдет на поклон?.. И не жаль тебе моих кос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и косточки дерево свалится, и то не поломает их. Да хоть мне и жаль было бы вас, все равно я к Витовту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будешь делать? Останешься сокольничим или песенником при мазовоц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лохо быть сокольничим? Коли вам слушать меня неохота, а поворчать приспичило, ну что ж, вор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ты поедешь? Что ж тебе, наплевать на Богданец? Ногтями будешь землю ковырять? Без мужиков-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Ловко вы это придумали с татарами. Слыхали, что на Руси говорят? – татар, мол, столько найдешь, сколько их полегло в бою, а полонить никого не полонишь, потому в степи татарина никому не догнать. Да и на чем я буду гнаться за ними? Уж не на тех ли тяжелых жеребцах, которых мы захватили у немцев? Как же, догонишь на них! А какую добычу я возьму? Одни паршивые тулупы. То-то богачом вернусь в Богданец, то-то назовут меня комесом!</w:t>
      </w:r>
    </w:p>
    <w:p>
      <w:pPr>
        <w:pStyle w:val="Normal"/>
        <w:rPr>
          <w:rFonts w:ascii="Times New Roman" w:hAnsi="Times New Roman" w:cs="Times New Roman"/>
        </w:rPr>
      </w:pPr>
      <w:r>
        <w:rPr>
          <w:rFonts w:cs="Times New Roman" w:ascii="Times New Roman" w:hAnsi="Times New Roman"/>
        </w:rPr>
        <w:t>В словах Збышка было много правды, и Мацько умолк; только через минуту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я наградил бы князь Витов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ак сказать: одному он дает слишком много, а другому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говори, куда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Юранду из Спыхова.</w:t>
      </w:r>
    </w:p>
    <w:p>
      <w:pPr>
        <w:pStyle w:val="Normal"/>
        <w:rPr>
          <w:rFonts w:ascii="Times New Roman" w:hAnsi="Times New Roman" w:cs="Times New Roman"/>
        </w:rPr>
      </w:pPr>
      <w:r>
        <w:rPr>
          <w:rFonts w:cs="Times New Roman" w:ascii="Times New Roman" w:hAnsi="Times New Roman"/>
        </w:rPr>
        <w:t>Мацько в гневе передернул пояс на кожаном кафтане и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ы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покойно сказал Збышко. – Я говорил с Миколаем из Длуголяса, и он мне рассказал, что Юранд мстит немцам за жену. Я пойду на помощь ему. Ведь вы сами говорили, что мне не в диковину драться с немцами, что я знаю их повадки и знаю, как одолеть их. Да и там, на границе, я скорее добуду павлиньи чупруны, а вы знаете, что павлиний гребень какой-нибудь кнехт на голове не носит, – выходит, коли бог поможет добыть гребни, то поможет взять и добычу. Ну, а тамошний невольник – это вам не татарин. Такого поселишь в бору, век не по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арень, что, ума решился? Ведь сейчас нет войны, и бог весть когда он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Заключили медведи мир с бортниками и бортей не портят, и меду не едят! Ха-ха! Да неужто вы не знаете, что войска не воюют и король с магистром приложили к пергаменту свои печати, но на границе-то вечные стычки. Угонит кто-нибудь скотину, стадо, так за одну корову жгут целые деревни и осаждают замки. А разве не угоняют в неволю мужиков и девок? А купцов на больших дорогах? Вспомните старые времена, о которых вы сами мне рассказывали. Разве плохо было Наленчу, когда он захватил сорок рыцарей, ехавших к крестоносцам, посадил их в подземелье и не отпускал до тех нор, пока магистр не прислал ему полный воз гривен? Юранд из Спыхова тоже только тем и занят, и дело на границе всегда найдется.</w:t>
      </w:r>
    </w:p>
    <w:p>
      <w:pPr>
        <w:pStyle w:val="Normal"/>
        <w:rPr>
          <w:rFonts w:ascii="Times New Roman" w:hAnsi="Times New Roman" w:cs="Times New Roman"/>
        </w:rPr>
      </w:pPr>
      <w:r>
        <w:rPr>
          <w:rFonts w:cs="Times New Roman" w:ascii="Times New Roman" w:hAnsi="Times New Roman"/>
        </w:rPr>
        <w:t>Минуту они шли в молчании. Тем временем совсем рассвело, и яркие лучи солнца осветили скалы, на которых было выстроено абб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езде может послать счастье, – смягчился наконец Мацько, – помолись, чтобы ниспослал тебе сво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се в его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Богданце подумай, ты ведь не уверишь меня, что хочешь ехать к Юранду из Спыхова не ради этой свиристелки, а ради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этого но говорите, не то я рассержусь. Не стану отпираться, гляжу не нагляжусь я на нее, не такой я дал ей обет, как Рынгалле. Случалось ли вам встречать девицу кра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о ее красы! Лучше, как подрастет, женись на ней, коли она дочка могущественного комеса.</w:t>
      </w:r>
    </w:p>
    <w:p>
      <w:pPr>
        <w:pStyle w:val="Normal"/>
        <w:rPr>
          <w:rFonts w:ascii="Times New Roman" w:hAnsi="Times New Roman" w:cs="Times New Roman"/>
        </w:rPr>
      </w:pPr>
      <w:r>
        <w:rPr>
          <w:rFonts w:cs="Times New Roman" w:ascii="Times New Roman" w:hAnsi="Times New Roman"/>
        </w:rPr>
        <w:t>Лицо Збышка осветилось юношеской добр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дело. Не нужна мне ни другая госпожа, ни другая жена! Вот состаритесь вы и заноют ваши старые косточки, так еще понянчите наших с нею детей.</w:t>
      </w:r>
    </w:p>
    <w:p>
      <w:pPr>
        <w:pStyle w:val="Normal"/>
        <w:rPr>
          <w:rFonts w:ascii="Times New Roman" w:hAnsi="Times New Roman" w:cs="Times New Roman"/>
        </w:rPr>
      </w:pPr>
      <w:r>
        <w:rPr>
          <w:rFonts w:cs="Times New Roman" w:ascii="Times New Roman" w:hAnsi="Times New Roman"/>
        </w:rPr>
        <w:t>При этих словах улыбнулся и Мацько и ответил, совсем смягч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ды! Грады! Пусть же посыплются тогда градом детишки. В старости радость, по смерти спасение подай нам, Иису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 Данута, Мацько и Збышко уже бывали в Тынце, но некоторые придворные видели его впервые. Подняв глаза, они в изумлении смотрели на величественный монастырь, на зубчатые стены, которые тянулись вдоль скал над обрывами, на высокие здания, которые громоздились то по склону горы, то за острогом, отливая золотом в лучах восходящего солнца. При первом же взгляде на эти великолепные стены и сооружения, на эти дома и хозяйственные постройки, на сады, лежавшие у подошвы горы, и на тщательно возделанные поля, которые с высоты открывались взору, можно было сказать, что тут за столетия накоплены неисчислимые богатства, непривычные и удивительные для жителей бедной Мазовии. И в других местах были старинные богатые бенедиктинские аббатства, например в Любуше на Одре, в Плоцке, в Могильне, что в Великой Польше, но ни одно из них не могло сравниться с тынецким, владения которого были обширней многих удельных княжеств, а доходы могли возбудить зависть даже у тогдашних королей.</w:t>
      </w:r>
    </w:p>
    <w:p>
      <w:pPr>
        <w:pStyle w:val="Normal"/>
        <w:rPr>
          <w:rFonts w:ascii="Times New Roman" w:hAnsi="Times New Roman" w:cs="Times New Roman"/>
        </w:rPr>
      </w:pPr>
      <w:r>
        <w:rPr>
          <w:rFonts w:cs="Times New Roman" w:ascii="Times New Roman" w:hAnsi="Times New Roman"/>
        </w:rPr>
        <w:t>Придворные диву давались, иные просто глазам своим не верили, а княгиня, желая скоротать время и поразвлечь своих приближенных панн, попросила одного из монахов рассказать старинную и страшную повесть о Вальгере Прекрасном</w:t>
      </w:r>
      <w:r>
        <w:rPr>
          <w:rStyle w:val="FootnoteAnchor"/>
          <w:rFonts w:cs="Times New Roman" w:ascii="Times New Roman" w:hAnsi="Times New Roman"/>
          <w:vertAlign w:val="superscript"/>
        </w:rPr>
        <w:footnoteReference w:id="21"/>
      </w:r>
      <w:r>
        <w:rPr>
          <w:rFonts w:cs="Times New Roman" w:ascii="Times New Roman" w:hAnsi="Times New Roman"/>
        </w:rPr>
        <w:t>, которую ей уже рассказывали, хоть и не очень подробно, в Кракове.</w:t>
      </w:r>
    </w:p>
    <w:p>
      <w:pPr>
        <w:pStyle w:val="Normal"/>
        <w:rPr>
          <w:rFonts w:ascii="Times New Roman" w:hAnsi="Times New Roman" w:cs="Times New Roman"/>
        </w:rPr>
      </w:pPr>
      <w:r>
        <w:rPr>
          <w:rFonts w:cs="Times New Roman" w:ascii="Times New Roman" w:hAnsi="Times New Roman"/>
        </w:rPr>
        <w:t>Заслышав об этом, панны тесной стайкой окружили княгиню и медленно направились в гору, в лучах утреннего солнца подобные движущимся ц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рат Гидульф расскажет о Вальгере, он ему как-то ночью явился, – сказал один из монахов, поглядывая на другого, человека преклонных лет, который, сгорбившись, шел рядом с Миколаем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святой отче, видели его собственными глазами? –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 угрюмо ответил монах. – Бывает такая пора, когда, по воле божьей, он может покидать преисподнюю и показываться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бывает?</w:t>
      </w:r>
    </w:p>
    <w:p>
      <w:pPr>
        <w:pStyle w:val="Normal"/>
        <w:rPr>
          <w:rFonts w:ascii="Times New Roman" w:hAnsi="Times New Roman" w:cs="Times New Roman"/>
        </w:rPr>
      </w:pPr>
      <w:r>
        <w:rPr>
          <w:rFonts w:cs="Times New Roman" w:ascii="Times New Roman" w:hAnsi="Times New Roman"/>
        </w:rPr>
        <w:t>Старик бросил взгляд на других монахов и умолк, – существовало поверье, будто дух Вальгера является тогда, когда в монашеском ордене портятся нравы и монахи больше, чем следует, помышляют о земных благах и мирских утехах.</w:t>
      </w:r>
    </w:p>
    <w:p>
      <w:pPr>
        <w:pStyle w:val="Normal"/>
        <w:rPr>
          <w:rFonts w:ascii="Times New Roman" w:hAnsi="Times New Roman" w:cs="Times New Roman"/>
        </w:rPr>
      </w:pPr>
      <w:r>
        <w:rPr>
          <w:rFonts w:cs="Times New Roman" w:ascii="Times New Roman" w:hAnsi="Times New Roman"/>
        </w:rPr>
        <w:t>Никто из них не хотел в этом признаться, но призрак, по поверью, предвещал также войну или иное бедствие, и брат Гидульф, помолчав с минуту времен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ление его не сулит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хотела бы увидеть его, – крестясь, сказала княгиня. – Но почему же он в преисподней, если только отомстил за свою тяжку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он всю жизнь праведником, – сурово возразил монах, – все равно был бы осужден на вечные муки, ибо жил в язычестве и не очистился святым крещением от первородного греха.</w:t>
      </w:r>
    </w:p>
    <w:p>
      <w:pPr>
        <w:pStyle w:val="Normal"/>
        <w:rPr>
          <w:rFonts w:ascii="Times New Roman" w:hAnsi="Times New Roman" w:cs="Times New Roman"/>
        </w:rPr>
      </w:pPr>
      <w:r>
        <w:rPr>
          <w:rFonts w:cs="Times New Roman" w:ascii="Times New Roman" w:hAnsi="Times New Roman"/>
        </w:rPr>
        <w:t>Брови княгини мучительно сжались при воспоминании о том, что ее великий отец, которого она любила всей душой, умер тоже язычником и должен вечно гореть в геенне огн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шаем вас, – сказа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был в языческие времена, – повел свой рассказ брат Гидульф, – могущественный граф, за неописанную красоту прозванный Вальгером Прекрасным. Весь этот край, что глазом его не окинуть, принадлежал графу, а в походы он водил не одно пешее войско, но и по сотне копейщиков, ибо все рыцари на запад до самого Ополья и на восток до Сандомира были его вассалами. Счету не знал он своим стадам, а в Тынце была у него башня, доверху набитая деньгами, как нынче в Мальборке у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есть у них такая башня, – прервала его княгиня Да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рь он был, – продолжал монах, – дубы вырывал с корнем, и в мире не было красавца, равного ему, и никто не мог сравниться с ним в игре на лютне и в песнях. Случилось ему быть при дворе французского короля, и полюбила его королевна Гельгунда; дабы прославить имя господне, король-отец хотел отдать дочь в монастырь, а она бежала с графом в Тынец, и стали они жить во грехе, ибо ни один ксендз не хотел обвенчать их по христианскому обряду. Жил-был в ту пору в Вислице Вислав Красивый из рода короля Понеля. В отсутствие Вальгера учинял он набеги на тынецкое графство. Вальгер разбил его и увел в Тынец в неволю, невзирая на то, что всякая жена, раз увидев Вислава, готова была отречься от отца с матерью и мужа, лишь бы только утолить с ним свою страсть. Так оно сталось и с Гельгундой. Придумала она для Вальгера такие оковы, что хоть богатырь он был и дубы вырывал с корнем, а не мог их разорвать, и отдала мужа Виславу, который увез его в неволю в Вислицу. Но Рынга, сестра Вислава, заслышав в подземелье песню Вальгера, воспылала любовью к нему и выпустила из подземелья, а он, порубив мечом Вислава и Гельгунду и бросив их тела на съедение вранам, вернулся сам с Рынгою в Ты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худо поступил? – спросила княгиня.</w:t>
      </w:r>
    </w:p>
    <w:p>
      <w:pPr>
        <w:pStyle w:val="Normal"/>
        <w:rPr>
          <w:rFonts w:ascii="Times New Roman" w:hAnsi="Times New Roman" w:cs="Times New Roman"/>
        </w:rPr>
      </w:pPr>
      <w:r>
        <w:rPr>
          <w:rFonts w:cs="Times New Roman" w:ascii="Times New Roman" w:hAnsi="Times New Roman"/>
        </w:rPr>
        <w:t>Но брат Гидульф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принял он святое крещение и Тынец отдал бенедиктинцам, может, бог отпустил бы ему грехи его, но граф этого не сделал, и земля пожр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бенедиктинцы уже были в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бенедиктинцев, в королевстве одни язычники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 он принять святое крещение или отдать Ты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 и потому осужден на вечные муки, – важно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равду он говорит! – раздалось несколько голосов.</w:t>
      </w:r>
    </w:p>
    <w:p>
      <w:pPr>
        <w:pStyle w:val="Normal"/>
        <w:rPr>
          <w:rFonts w:ascii="Times New Roman" w:hAnsi="Times New Roman" w:cs="Times New Roman"/>
        </w:rPr>
      </w:pPr>
      <w:r>
        <w:rPr>
          <w:rFonts w:cs="Times New Roman" w:ascii="Times New Roman" w:hAnsi="Times New Roman"/>
        </w:rPr>
        <w:t>Тем временем все приблизились к главным вратам обители, где княгиню ждал аббат с целой свитой монахов и шляхтичей. Светских лиц – «экономов», «адвокатов», «прокураторов» и всяких служащих ордена – в обители всегда бывало немало. Да и шляхтичи, в том числе богатые рыцари, по довольно редко применявшемуся в Польше ленному праву, брали в лен необозримые монастырские земли и в качестве «вассалов» охотно пребывали при дворе «сюзерена», где у подножия престола господня легко было заполучить дары, льготы и всякие блага часто за небольшую услугу, удачное словцо или просто под веселую руку всемогущего аббата. Многих вассалов привлекли из дальних мест готовящиеся в столице торжества, и те, кто по причине большого съезда не нашел где остановиться в Кракове, устроились в Тынце. По этой причине abbas centrum villarum</w:t>
      </w:r>
      <w:r>
        <w:rPr>
          <w:rStyle w:val="FootnoteAnchor"/>
          <w:rFonts w:cs="Times New Roman" w:ascii="Times New Roman" w:hAnsi="Times New Roman"/>
          <w:vertAlign w:val="superscript"/>
        </w:rPr>
        <w:footnoteReference w:id="22"/>
      </w:r>
      <w:r>
        <w:rPr>
          <w:rFonts w:cs="Times New Roman" w:ascii="Times New Roman" w:hAnsi="Times New Roman"/>
        </w:rPr>
        <w:t xml:space="preserve"> встретил княгиню со свитой еще более многочисленной, чем обычно.</w:t>
      </w:r>
    </w:p>
    <w:p>
      <w:pPr>
        <w:pStyle w:val="Normal"/>
        <w:rPr>
          <w:rFonts w:ascii="Times New Roman" w:hAnsi="Times New Roman" w:cs="Times New Roman"/>
        </w:rPr>
      </w:pPr>
      <w:r>
        <w:rPr>
          <w:rFonts w:cs="Times New Roman" w:ascii="Times New Roman" w:hAnsi="Times New Roman"/>
        </w:rPr>
        <w:t>Это был мужчина высокого роста, с сухощавым умным лицом и выбритой макушкой, окруженной венчиком седеющих волос. На лбу у аббата виднелся шрам от раны, полученной, видно, в молодости, когда он был еще рыцарем, пронзительные глаза надменно смотрели из-под черных бровей. Как и прочие монахи, аббат был одет в рясу, но поверх нее наброшена была черная, подбитая пурпуром мантия, а на шее висел на золотой цепи золотой же, осыпанный драгоценными камнями крест – знак достоинства аббата. Вся осанка изобличала в нем человека, привыкшего повелевать, надменного и самоуверенного.</w:t>
      </w:r>
    </w:p>
    <w:p>
      <w:pPr>
        <w:pStyle w:val="Normal"/>
        <w:rPr>
          <w:rFonts w:ascii="Times New Roman" w:hAnsi="Times New Roman" w:cs="Times New Roman"/>
        </w:rPr>
      </w:pPr>
      <w:r>
        <w:rPr>
          <w:rFonts w:cs="Times New Roman" w:ascii="Times New Roman" w:hAnsi="Times New Roman"/>
        </w:rPr>
        <w:t>Памятуя, однако, что супруг княгини происходил из того же рода князей мазовецких, что и короли Владислав и Казимир, а по женской линии и ныне царствующая королева, повелительница одного из величайших государств в мире, аббат почтительно, даже с некоторым подобострастием приветствовал княгиню. Переступив порог врат обители, он низко склонил голову и, благословив Анну Дануту и всех ее придворных маленьким золотым ковчежцем, который держал в правой ру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милостивейшая госпожа, в смиренной нашей обители. Да ниспошлют тебе здравие и благоденствие святой Бенедикт из Нурсии</w:t>
      </w:r>
      <w:r>
        <w:rPr>
          <w:rStyle w:val="FootnoteAnchor"/>
          <w:rFonts w:cs="Times New Roman" w:ascii="Times New Roman" w:hAnsi="Times New Roman"/>
          <w:vertAlign w:val="superscript"/>
        </w:rPr>
        <w:footnoteReference w:id="23"/>
      </w:r>
      <w:r>
        <w:rPr>
          <w:rFonts w:cs="Times New Roman" w:ascii="Times New Roman" w:hAnsi="Times New Roman"/>
        </w:rPr>
        <w:t>, святой Маурус, святой Бонифаций, святой Бенедикт из Аниана и Иоанн из Фтоломеи, покровители наши, вкушающие вечное блаженство, и да благословят тебя семь раз на дню во вся дни живота т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могут не внять мольбе столь славного аббата, разве только если глухи, – учтиво сказала княгиня, – тем более что мы прибыли сюда к обедне и предадим вся своя и себя в руки их.</w:t>
      </w:r>
    </w:p>
    <w:p>
      <w:pPr>
        <w:pStyle w:val="Normal"/>
        <w:rPr>
          <w:rFonts w:ascii="Times New Roman" w:hAnsi="Times New Roman" w:cs="Times New Roman"/>
        </w:rPr>
      </w:pPr>
      <w:r>
        <w:rPr>
          <w:rFonts w:cs="Times New Roman" w:ascii="Times New Roman" w:hAnsi="Times New Roman"/>
        </w:rPr>
        <w:t>С этими словами княгиня протянула аббату руку, которую тот, преклонив по придворному обычаю колено, поцеловал как рыцарь; затем они вместе проследовали во врата обители. Их, видно, уже ждали с обедней, в ту же минуту зазвонили колокола и колокольчики; трубачи в дверях костела затрубили в честь княгини в громкие трубы, литаврщики ударили в огромные литавры, кованные из красной меди и обтянутые кожей, рождающей громозвучное эхо. На княгиню, которая родилась в языческом краю, всякий костел все еще производил сильное впечатление, а тынецкий в особенности, ибо немного было костелов, равных ему по великолепию. Тьма наполняла глубину святыни, лишь у главного престола трепетали огни светильников, мешаясь с блеском свечей, озарявших позолоту и статуи святых. Вышел священник в облачении, поклонился княгине и начал литургию. Благовонный фимиам кадил тотчас заструился густыми, мягкими волнами, окутал священника и престол и, плавно уносясь ввысь, придал храму еще большую торжественность и таинственность. Анна Данута откинула голову и, воздев руки, стала жарко молиться. Но когда раздались звуки редкого еще в ту пору органа, то потрясая своды храма величественным рокотом, то наполняя его ангельскими голосами, то разливаясь как бы в соловьиной песне, княгиня подняла очи горе, на лице ее, вместе с благоговением и страхом, изобразилось бесконечное блаженство, – и могло показаться, что это святая в чудном видении озирает разверстое небо.</w:t>
      </w:r>
    </w:p>
    <w:p>
      <w:pPr>
        <w:pStyle w:val="Normal"/>
        <w:rPr>
          <w:rFonts w:ascii="Times New Roman" w:hAnsi="Times New Roman" w:cs="Times New Roman"/>
        </w:rPr>
      </w:pPr>
      <w:r>
        <w:rPr>
          <w:rFonts w:cs="Times New Roman" w:ascii="Times New Roman" w:hAnsi="Times New Roman"/>
        </w:rPr>
        <w:t>Так молилась рожденная в язычестве дочь Кейстута, которая, как и все другие люди в те времена, в повседневной жизни запросто поминала имя господне, но в доме божием с детским трепетом и смирением устремляла взор к таинственному и предвечному вседержителю.</w:t>
      </w:r>
    </w:p>
    <w:p>
      <w:pPr>
        <w:pStyle w:val="Normal"/>
        <w:rPr>
          <w:rFonts w:ascii="Times New Roman" w:hAnsi="Times New Roman" w:cs="Times New Roman"/>
        </w:rPr>
      </w:pPr>
      <w:r>
        <w:rPr>
          <w:rFonts w:cs="Times New Roman" w:ascii="Times New Roman" w:hAnsi="Times New Roman"/>
        </w:rPr>
        <w:t>Так же усердно, хотя и с меньшим трепетом, молился весь двор. Збышко опустился с мазурами на колени позади седалищ ксендзов – к алтарю прошли только придворные панны с княгиней – и предавал себя в руки господа. Время от времени он бросал взгляд на Данусю, которая, полузакрыв глаза, сидела около княгини, и думал о том, что стоило, разумеется, стать рыцарем такой девушки, но что и обет он дал ей нешуточный. Сейчас, когда хмель выветрило из него, он призадумался, как выполнить свой обет. Войны не было. Правда, в стычке на границе легко было наткнуться на вооруженного немца и убить врага или самому сложить голову. Об этом Збышко и говорил Мацьку. «Так-то оно так, – думал он, – но ведь не всякий немец носит павлиний или страусовый чуб на шлеме». Из гостей крестоносцев разве только графы, а из самих крестоносцев разве только комтур, да и то не всякий. Если войны не будет, годы пройдут, покуда он добудет три гребня; тут он вспомнил еще, что, не будучи посвящен в рыцари, может вызывать на поединок только непосвященных. Правда, он надеялся получить рыцарский пояс из рук короля на ристалищах, которые должны были состояться на крестинах, он ведь давно его заслужил, – ну, а что же дальше? Он поедет к Юранду из Спыхова, будет помогать ему, перебьет сколько сможет кнехтов – и конец. Кнехты крестоносцев – это не рыцари с павлиньими перьями на головах.</w:t>
      </w:r>
    </w:p>
    <w:p>
      <w:pPr>
        <w:pStyle w:val="Normal"/>
        <w:rPr>
          <w:rFonts w:ascii="Times New Roman" w:hAnsi="Times New Roman" w:cs="Times New Roman"/>
        </w:rPr>
      </w:pPr>
      <w:r>
        <w:rPr>
          <w:rFonts w:cs="Times New Roman" w:ascii="Times New Roman" w:hAnsi="Times New Roman"/>
        </w:rPr>
        <w:t>Видя, что без особой на то милости божией он не много может сделать, Збышко в смятении и тревоге начал молиться:</w:t>
      </w:r>
    </w:p>
    <w:p>
      <w:pPr>
        <w:pStyle w:val="Normal"/>
        <w:rPr>
          <w:rFonts w:ascii="Times New Roman" w:hAnsi="Times New Roman" w:cs="Times New Roman"/>
        </w:rPr>
      </w:pPr>
      <w:r>
        <w:rPr>
          <w:rFonts w:cs="Times New Roman" w:ascii="Times New Roman" w:hAnsi="Times New Roman"/>
        </w:rPr>
        <w:t>«Подай, господи, войну с крестоносцами и немцами, недругами нашего королевства и всех народов, кои на нашем языке хвалят имя твое святое. Нас благослови, а их сотри с лица земли, ибо не тебе, но царю тьмы они служат и злобу против нас таят в своем сердце, особливо за то, что король наш с королевой крестили Литву и возбраняют им сечь мечом рабов твоих. Покарай их за злобу сию.</w:t>
      </w:r>
    </w:p>
    <w:p>
      <w:pPr>
        <w:pStyle w:val="Normal"/>
        <w:rPr>
          <w:rFonts w:ascii="Times New Roman" w:hAnsi="Times New Roman" w:cs="Times New Roman"/>
        </w:rPr>
      </w:pPr>
      <w:r>
        <w:rPr>
          <w:rFonts w:cs="Times New Roman" w:ascii="Times New Roman" w:hAnsi="Times New Roman"/>
        </w:rPr>
        <w:t>А я, грешный раб твой Збышко, каюсь пред тобою и, взывая к пяти ранам твоим, молю тебя: ниспошли мне поскорее троих знатных немцев с павлиньими чубами на шлемах и, по милости твоей, помоги убить их насмерть. Ибо оные чубы обещал я панне Дануте, дочери Юранда и рабе твоей, и поклялся в том рыцарской честью.</w:t>
      </w:r>
    </w:p>
    <w:p>
      <w:pPr>
        <w:pStyle w:val="Normal"/>
        <w:rPr>
          <w:rFonts w:ascii="Times New Roman" w:hAnsi="Times New Roman" w:cs="Times New Roman"/>
        </w:rPr>
      </w:pPr>
      <w:r>
        <w:rPr>
          <w:rFonts w:cs="Times New Roman" w:ascii="Times New Roman" w:hAnsi="Times New Roman"/>
        </w:rPr>
        <w:t>Ото всего, что найдется еще при убитых, я отдам десятину святой твоей церкви, дар принеся и тебе, Иисусе сладчайший, и хвалу воздав тебе, господи, дабы ведал ты, что не напрасно, но от чистого сердца дал я обет сей. Истинно так, господи Иисусе, помоги же мне, аминь!»</w:t>
      </w:r>
    </w:p>
    <w:p>
      <w:pPr>
        <w:pStyle w:val="Normal"/>
        <w:rPr>
          <w:rFonts w:ascii="Times New Roman" w:hAnsi="Times New Roman" w:cs="Times New Roman"/>
        </w:rPr>
      </w:pPr>
      <w:r>
        <w:rPr>
          <w:rFonts w:cs="Times New Roman" w:ascii="Times New Roman" w:hAnsi="Times New Roman"/>
        </w:rPr>
        <w:t>По мере того как Збышко молился с благоговением, он так умилился сердцем, что дал новый обет: после выкупа Богданца пожертвовать на церковь весь воск, который за год дадут пчелы в бортях. Он надеялся, что дядя Мацько не станет этому противиться, а Иисус Христос будет особенно рад свечному воску и, чтобы получить поскорее жертву, тотчас ему поможет. Эта мысль показалась Збышку такой удачной, что душа его преисполнилась радостью: теперь он был почти уверен, что господь услышит его молитву и что в самом непродолжительном времени вспыхнет война, а если и не вспыхнет, так он и без войны как-нибудь добьется своего. Он ощутил в руках и ногах такую великую силу, что в эту минуту готов был один ударить на целую хоругвь. Он подумал даже, что раз уж дал обеты богу, так и Данусе можно прибавить парочку немцев. Юношеский пыл толкал его на этот шаг; однако победило на этот раз благоразумие. Збышко побоялся излишними желаниями испытывать терпение господа.</w:t>
      </w:r>
    </w:p>
    <w:p>
      <w:pPr>
        <w:pStyle w:val="Normal"/>
        <w:rPr>
          <w:rFonts w:ascii="Times New Roman" w:hAnsi="Times New Roman" w:cs="Times New Roman"/>
        </w:rPr>
      </w:pPr>
      <w:r>
        <w:rPr>
          <w:rFonts w:cs="Times New Roman" w:ascii="Times New Roman" w:hAnsi="Times New Roman"/>
        </w:rPr>
        <w:t>Однако он еще больше укрепился в своих надеждах, когда после обедни и продолжительного отдыха, на который удалился весь двор, послушал за завтраком разговор аббата с Анной Данутой.</w:t>
      </w:r>
    </w:p>
    <w:p>
      <w:pPr>
        <w:pStyle w:val="Normal"/>
        <w:rPr>
          <w:rFonts w:ascii="Times New Roman" w:hAnsi="Times New Roman" w:cs="Times New Roman"/>
        </w:rPr>
      </w:pPr>
      <w:r>
        <w:rPr>
          <w:rFonts w:cs="Times New Roman" w:ascii="Times New Roman" w:hAnsi="Times New Roman"/>
        </w:rPr>
        <w:t>В те времена супруги князей и королей по причине своей набожности, да и потому, что магистры ордена щедрой рукой раздавали им дары, оказывали крестоносцам всяческое расположение. Даже благочестивая Ядвига, пока была жива, удерживала занесенную над ними длань своего могущественного супруга. Одна только Анна Данута ненавидела их лютой ненавистью за тяжкие обиды, причиненные ими ее семье. Когда аббат спросил, как обстоят дела в Мазовии, она стала горько жаловаться на о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т обстоять дела в княжестве, когда у него такие соседи? Словно бы и мир: шлют один другому посольства и письма, и все-таки нельзя быть спокойным за завтрашний день. Ложась вечером спать, никто на границе не знает, не проснется ли он в оковах, или с острием меча на горле, или с пылающей кровлей над головой. От предательства не спасут ни клятвы, ни печати, ни пергаменты. Случилось же так под Злоторыей, когда во время самого полного мира крестоносцы захватили и увели в неволю князя. Они говорили, будто этот замок может быть опасным для них. Но ведь замки строят не для нападения, а для обороны, и какой же князь не имеет права сооружать или перестраивать их на своей земле? Не примириться с орденом ни слабому, ни сильному, потому что слабого он презирает, а сильного стремится одолеть. За добро он платит злом. Разве есть в мире орден, который в других королевствах был бы осыпан такими милостями, как крестоносцы у польских князей, а чем отблагодарили они за это? Ненавистью, набегами, войною и вероломством. И тщетны все пени, тщетны все жалобы самому престолу апостольскому, ибо, закоснев в упорстве и гордыне, они не внемлют даже папе римскому. И теперь вот они прислали посольство на родины и крестины, но лишь для того, чтобы отвратить от себя гнев могущественного короля за все то, что они учинили в Литве. Сердца же их полны умыслом стереть с лица земли королевство и все польское племя.</w:t>
      </w:r>
    </w:p>
    <w:p>
      <w:pPr>
        <w:pStyle w:val="Normal"/>
        <w:rPr>
          <w:rFonts w:ascii="Times New Roman" w:hAnsi="Times New Roman" w:cs="Times New Roman"/>
        </w:rPr>
      </w:pPr>
      <w:r>
        <w:rPr>
          <w:rFonts w:cs="Times New Roman" w:ascii="Times New Roman" w:hAnsi="Times New Roman"/>
        </w:rPr>
        <w:t>Аббат внимательно слушал, покачивая головой,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что во главе посольства в Краков приехал комтур Лихтенштейн, брат ордена, коего весьма почитают за славный род, храбрость и ум. Вы, милостивейшая пани, может, скоро его увидите, ибо вчера комтур прислал мне весть, что он посетит Тынец, желая поклониться нашим святыням.</w:t>
      </w:r>
    </w:p>
    <w:p>
      <w:pPr>
        <w:pStyle w:val="Normal"/>
        <w:rPr>
          <w:rFonts w:ascii="Times New Roman" w:hAnsi="Times New Roman" w:cs="Times New Roman"/>
        </w:rPr>
      </w:pPr>
      <w:r>
        <w:rPr>
          <w:rFonts w:cs="Times New Roman" w:ascii="Times New Roman" w:hAnsi="Times New Roman"/>
        </w:rPr>
        <w:t>Услышав об этом, княгиня снова стала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ет народ, – и так оно, верно, и есть, – что быть скоро великой войне. Воевать будут Королевство Польское и все народы, которые говорят на языке, похожем на польский, с немцами и орденом. Предсказала будто войну какая-то св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гитта</w:t>
      </w:r>
      <w:r>
        <w:rPr>
          <w:rStyle w:val="FootnoteAnchor"/>
          <w:rFonts w:cs="Times New Roman" w:ascii="Times New Roman" w:hAnsi="Times New Roman"/>
          <w:vertAlign w:val="superscript"/>
        </w:rPr>
        <w:footnoteReference w:id="24"/>
      </w:r>
      <w:r>
        <w:rPr>
          <w:rFonts w:cs="Times New Roman" w:ascii="Times New Roman" w:hAnsi="Times New Roman"/>
        </w:rPr>
        <w:t>, – прервал княгиню ученый аббат. – Восемь лет назад ее причислили к лику святых. Святой Петр из Альвастра и Матвей из Линкепинга записали ее пророчества, в которых и впрямь предсказана великая война.</w:t>
      </w:r>
    </w:p>
    <w:p>
      <w:pPr>
        <w:pStyle w:val="Normal"/>
        <w:rPr>
          <w:rFonts w:ascii="Times New Roman" w:hAnsi="Times New Roman" w:cs="Times New Roman"/>
        </w:rPr>
      </w:pPr>
      <w:r>
        <w:rPr>
          <w:rFonts w:cs="Times New Roman" w:ascii="Times New Roman" w:hAnsi="Times New Roman"/>
        </w:rPr>
        <w:t>Збышко при этих словах затрепетал от радости и, не в силах удержатьс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ли будет эта война?</w:t>
      </w:r>
    </w:p>
    <w:p>
      <w:pPr>
        <w:pStyle w:val="Normal"/>
        <w:rPr>
          <w:rFonts w:ascii="Times New Roman" w:hAnsi="Times New Roman" w:cs="Times New Roman"/>
        </w:rPr>
      </w:pPr>
      <w:r>
        <w:rPr>
          <w:rFonts w:cs="Times New Roman" w:ascii="Times New Roman" w:hAnsi="Times New Roman"/>
        </w:rPr>
        <w:t>Но аббат, занятый разговором с княгиней, не расслышал его, а может, притворился, ч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ются и у нас этой войне молодые рыцари, – продолжала меж тем княгиня, – но те, кто постарше и порассудительней, вот что говорят: «Не немцев, говорят, мы страшимся, хоть велика их гордыня и сила, не копий их и мечей, но страшимся мы, говорят, святынь крестоносцев, ибо все силы людские ничто противу них».</w:t>
      </w:r>
    </w:p>
    <w:p>
      <w:pPr>
        <w:pStyle w:val="Normal"/>
        <w:rPr>
          <w:rFonts w:ascii="Times New Roman" w:hAnsi="Times New Roman" w:cs="Times New Roman"/>
        </w:rPr>
      </w:pPr>
      <w:r>
        <w:rPr>
          <w:rFonts w:cs="Times New Roman" w:ascii="Times New Roman" w:hAnsi="Times New Roman"/>
        </w:rPr>
        <w:t>Анна Данута со страхом взглянула на аббата и прибавил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есть у них подлинное древо креста господня; как же воев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ал им его французский король, – подтвердил аббат.</w:t>
      </w:r>
    </w:p>
    <w:p>
      <w:pPr>
        <w:pStyle w:val="Normal"/>
        <w:rPr>
          <w:rFonts w:ascii="Times New Roman" w:hAnsi="Times New Roman" w:cs="Times New Roman"/>
        </w:rPr>
      </w:pPr>
      <w:r>
        <w:rPr>
          <w:rFonts w:cs="Times New Roman" w:ascii="Times New Roman" w:hAnsi="Times New Roman"/>
        </w:rPr>
        <w:t>На минуту воцарилось молчание, затем заговорил Миколай из Длуголяса, по прозвищу Обух, человек бывалый, искушенный опы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в неволе у крестоносцев, – сказал он, – и случалось мне видеть процессии с этой великой святыней. Но, кроме нее, есть у крестоносцев, в монастыре в Оливе, множество других первейших святынь, без коих ордену не достичь бы такого могущества.</w:t>
      </w:r>
    </w:p>
    <w:p>
      <w:pPr>
        <w:pStyle w:val="Normal"/>
        <w:rPr>
          <w:rFonts w:ascii="Times New Roman" w:hAnsi="Times New Roman" w:cs="Times New Roman"/>
        </w:rPr>
      </w:pPr>
      <w:r>
        <w:rPr>
          <w:rFonts w:cs="Times New Roman" w:ascii="Times New Roman" w:hAnsi="Times New Roman"/>
        </w:rPr>
        <w:t>Тут бенедиктинцы, вытянув от любопытства шеи, стали спрашиват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что это за свя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их край ризы пресвятой девы Марии, – ответил пан из Длуголяса, – коренной зуб Марии Магдалины и головешки неопалимой купины, из коей сам бог-отец явился Моисею, есть рука святого Либерия, а что до костей прочих святых, так их на пальцах рук и ног не сочт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оевать с крестоносцами? – со вздохом повторила княгиня.</w:t>
      </w:r>
    </w:p>
    <w:p>
      <w:pPr>
        <w:pStyle w:val="Normal"/>
        <w:rPr>
          <w:rFonts w:ascii="Times New Roman" w:hAnsi="Times New Roman" w:cs="Times New Roman"/>
        </w:rPr>
      </w:pPr>
      <w:r>
        <w:rPr>
          <w:rFonts w:cs="Times New Roman" w:ascii="Times New Roman" w:hAnsi="Times New Roman"/>
        </w:rPr>
        <w:t>Аббат наморщил высокий лоб и после минутного раздумь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 ними воевать уже по одному тому, что они монахи и носят крест на плащах; но ежели они погрязли во грехах, то и святыням может показаться мерзостным пребывание среди них, и тогда они не только не придадут крепости ордену, но отнимут ее у него, дабы перейти в более благочестивые руки. Да хранит господь бог кровь христианскую, но коли уж начнется великая война, то и у нас в королевстве найдутся святыни, кои на войне нашими станут заступниками. Недаром вещает глас в пророчестве святой Бригитты: «Я поставил их, яко тружениц пчел, утвердил на рубеже земли христианской; но они восстали против меня. Ибо не пекутся они о душе и не щадят плоти народа, который обратился в веру католическую. Они в рабов его обратили, не учат заповедям божиим и, лишая его святых тайн, обрекают на вечные муки, горшие тех, кои терпел бы он, коснея в язычестве. А воюют они для утоления своей алчности. Посему придет время, когда будут выбиты зубы у них, и отсечена будет правая рука, и охромеют они на правую ногу, дабы познали грехи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 воскликнул Збышко.</w:t>
      </w:r>
    </w:p>
    <w:p>
      <w:pPr>
        <w:pStyle w:val="Normal"/>
        <w:rPr>
          <w:rFonts w:ascii="Times New Roman" w:hAnsi="Times New Roman" w:cs="Times New Roman"/>
        </w:rPr>
      </w:pPr>
      <w:r>
        <w:rPr>
          <w:rFonts w:cs="Times New Roman" w:ascii="Times New Roman" w:hAnsi="Times New Roman"/>
        </w:rPr>
        <w:t>Слушая слова пророчества, прочие рыцари и монахи также ободрились, аббат же обратился к кня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му уповайте на господа бога, милостивейшая пани, ибо не ваши, но скорее их дни сочтены, а пока с чистым сердцем примите сей ковчежец, в коем хранится палец ноги святого Птоломея, одного из покровителей наших.</w:t>
      </w:r>
    </w:p>
    <w:p>
      <w:pPr>
        <w:pStyle w:val="Normal"/>
        <w:rPr>
          <w:rFonts w:ascii="Times New Roman" w:hAnsi="Times New Roman" w:cs="Times New Roman"/>
        </w:rPr>
      </w:pPr>
      <w:r>
        <w:rPr>
          <w:rFonts w:cs="Times New Roman" w:ascii="Times New Roman" w:hAnsi="Times New Roman"/>
        </w:rPr>
        <w:t>Протянув трепещущие от счастья руки и преклонив колена, княгиня приняла ковчежец и прижала его к устам. Радость ее разделяли придворные, ибо никто не сомневался, что от такого дара снизойдет благодать на всех, а может, и на целое княжество. Збышко тоже был счастлив, ему казалось, что война должна вспыхнуть тотчас после краковских торже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е далеко за полдень, когда княгиня со своей свитой выехала из гостеприимного Тынца в Краков. Рыцари в те времена, направляясь в гости к знатной особе, при въезде в большой город или замок надевали часто бранные доспехи. Правда, искони так повелось, что, проехав ворота, рыцарь должен был тотчас снять доспехи, причем в замке сам хозяин, по обычаю, говорил гостю: «Снимите доспехи, благородный рыцарь, ибо вы прибыли к друзьям». Все же въезд в полном боевом снаряжении почитался более пышным и возвышал рыцаря в глазах окружающих. Ради этой пышности и Мацько со Збышком надели добытые у фризских рыцарей великолепные панцири и наплечники, блестящие, сверкающие, протканные по краям золотом. Миколай из Длуголяса, который и свету повидал на своем веку, и на рыцарей насмотрелся, да к тому же был весьма искушен в военном деле, тотчас признал работу славнейших в мире миланских бронников; выковать себе такую броню могли лишь самые богатые рыцари, и стоила она целого состояния. Он заключил отсюда, что фризские рыцари принадлежали у себя, видно, к знати, и с тем большим уважением стал глядеть на Мацька и Збышка. Одни только шлемы у них, хоть и не плохие, все же не были такими богатыми, зато рослые кони, покрытые красивыми попонами, возбудили у придворных удивление и зависть. Сидя в непомерно высоких седлах, Мацько и Збышко с высоты взирали на весь двор. Они держали в руке по длинному копью, на боку у них висел меч, у седла торчала секира. Правда, щиты они удобства ради оставили на повозках, но и без щитов у обоих был такой вид, точно они не в город ехали, а выступали в бой.</w:t>
      </w:r>
    </w:p>
    <w:p>
      <w:pPr>
        <w:pStyle w:val="Normal"/>
        <w:rPr>
          <w:rFonts w:ascii="Times New Roman" w:hAnsi="Times New Roman" w:cs="Times New Roman"/>
        </w:rPr>
      </w:pPr>
      <w:r>
        <w:rPr>
          <w:rFonts w:cs="Times New Roman" w:ascii="Times New Roman" w:hAnsi="Times New Roman"/>
        </w:rPr>
        <w:t>Оба они держались неподалеку от коляски, в которой на заднем сиденье ехала княгиня с Данусей, а на переднем почтенная придворная дама Офка, вдова Кристина из Яжомбкова, и старый Миколай из Длуголяса. Дануся с большим любопытством глядела на закованных в латы рыцарей, а княгиня то и дело вынимала из-за пазухи ковчежец с реликвией и подносила его к у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любопытно взглянуть на косточку там, в середине, – произнесла наконец она, – но сама я не открою ковчежец, чтобы не оскорбить святого. Пусть откроет епископ в Кра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лучше уж не выпускать его из рук, – заметил осторожный Миколай из Длуголяса, – уж очень это соблазнитель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и правы, – после короткого раздумья сказала княгиня, а затем прибавила: – Давно никто не доставлял мне такой радости, как достойный аббат, и своим подарком, и тем, что рассеял мой страх перед святынями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ые и справедливые речи он говорил, – сказал Мацько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и под Вильно всякие святыни у крестоносцев, уж очень они хотели убедить чужих, что воюют с язычниками. И что же? Увидели наши, что ежели поплевать в кулак да рубнуть сплеча секирой, так и шлем и голова пополам. Грех сказать, святые помогают, но только тем, кто с именем божиим идет на бой за правое дело. Так вот я и думаю, милостивейшая пани, что случись великая война, то, хоть все немцы станут крестоносцам на помощь, мы разобьем их наголову, потому народ наш велик, да и силы в костях Иисус Христос даровал нам побольше. Что ж до святынь, то разве в Свентокшижском монастыре нет у нас древа креста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стинная правда, – сказала княгиня. – Но у нас оно хранится в монастыре, а они свое в случае надобности возят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дино! Нет пределов для всемог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скажите? – спросила княгиня, обращаясь к мудрому Миколаю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й епископ это подтвердит, – ответил тот. – До Рима тоже далеко, а ведь папа миром правит. Что же говорить о боге?</w:t>
      </w:r>
    </w:p>
    <w:p>
      <w:pPr>
        <w:pStyle w:val="Normal"/>
        <w:rPr>
          <w:rFonts w:ascii="Times New Roman" w:hAnsi="Times New Roman" w:cs="Times New Roman"/>
        </w:rPr>
      </w:pPr>
      <w:r>
        <w:rPr>
          <w:rFonts w:cs="Times New Roman" w:ascii="Times New Roman" w:hAnsi="Times New Roman"/>
        </w:rPr>
        <w:t>Эти слова окончательно успокоили княгиню, и она перевела разговор на Тынец и его красоты. Мазуры дивились не только богатству монастыря, но и богатству, и красоте всего края, по которому они сейчас проезжали. Кругом раскинулись большие зажиточные села с густыми садами; они опоясались липовыми рощами; на липах виднелись гнезда аистов, а пониже – борти под соломенными стрешками. По обе стороны большой дороги тянулись нивы. Ветер клонил по временам еще зеленое море хлебов, в котором, как звезды в небе, мелькали светло-синие васильки и красные маки. Далеко за полями темнел кое-где хвойный лес, веселили взор залитые солнечным блеском дубравы и ольшаники, травянистые сырые луга, где над болотцами кружили чибисы; а там снова холмы, облепленные хатами, снова поля; видно, жило тут много народу, любившего трудиться на земле, – и весь край, насколько хватает глаз, казался землею обетованной, обителью спокойствия 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емли короля Казимира, – сказала княгиня. – Жить бы тут и не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ристос такой земле улыбается, – заметил Миколай из Длуголяса, – и благословение божие почиет над нею; да и как же может быть иначе, коли тут, когда ударят в колокола, не найдешь уголка, куда бы не донесся звон! Известно, что злые духи этого не терпят и бегут в глухие боры к самой венгерской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и удивительно, – вмешалась в разговор пани Офка, вдова Кристина из Яжомбкова, – как это Вальгер Прекрасный, о котором рассказывали монахи, может являться в Тынце, где семь раз на дню звонят в колокола.</w:t>
      </w:r>
    </w:p>
    <w:p>
      <w:pPr>
        <w:pStyle w:val="Normal"/>
        <w:rPr>
          <w:rFonts w:ascii="Times New Roman" w:hAnsi="Times New Roman" w:cs="Times New Roman"/>
        </w:rPr>
      </w:pPr>
      <w:r>
        <w:rPr>
          <w:rFonts w:cs="Times New Roman" w:ascii="Times New Roman" w:hAnsi="Times New Roman"/>
        </w:rPr>
        <w:t>Миколай на минуту смешался и только после некоторого раздумь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споведим промысл божий, это первое, ну, а потом примите во внимание, что Вальгер всякий раз получает на то особое соизво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все едино, только я все-таки рада, что мы не ночуем в монастыре. Да я бы, верно, умерла со страху, явись мне вдруг из преисподней этот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как сказать. Говорят, будто он писаный 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он раскрасавец, не хочу я его поцелуя – у него ведь рот серой пы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знаете, что ему тотчас захотелось бы вас поцеловать?</w:t>
      </w:r>
    </w:p>
    <w:p>
      <w:pPr>
        <w:pStyle w:val="Normal"/>
        <w:rPr>
          <w:rFonts w:ascii="Times New Roman" w:hAnsi="Times New Roman" w:cs="Times New Roman"/>
        </w:rPr>
      </w:pPr>
      <w:r>
        <w:rPr>
          <w:rFonts w:cs="Times New Roman" w:ascii="Times New Roman" w:hAnsi="Times New Roman"/>
        </w:rPr>
        <w:t>При этих словах княгиня, а за нею пан Миколай и оба рыцаря из Богданца разразились смехом. Их примеру последовала и Дануся, хоть и не знала толком, чему они смеются. Тогда Офка, повернувшись лицом к Миколаю из Длуголяса, в гнев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 мне, лучше он,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е выкликайте волка из лесу, – весело ответил мазур, – ведь он, дьявол, часто шатается по большой дороге между Краковом и Тынцем, особенно к ночи; а ну, как услышит вас да явится в образе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инь, сгинь, сатана! – воскликнула Офка.</w:t>
      </w:r>
    </w:p>
    <w:p>
      <w:pPr>
        <w:pStyle w:val="Normal"/>
        <w:rPr>
          <w:rFonts w:ascii="Times New Roman" w:hAnsi="Times New Roman" w:cs="Times New Roman"/>
        </w:rPr>
      </w:pPr>
      <w:r>
        <w:rPr>
          <w:rFonts w:cs="Times New Roman" w:ascii="Times New Roman" w:hAnsi="Times New Roman"/>
        </w:rPr>
        <w:t>В эту минуту Мацько из Богданца, который, сидя верхом на рослом коне, видел дальше, чем княгиня и ее спутники, сидевшие в карете, натянул поводь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холма навстречу нам выезжает какой-то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 свят, с нами крестная сила! – воскликнула княгиня. – Не болтайте попусту бог весть что!</w:t>
      </w:r>
    </w:p>
    <w:p>
      <w:pPr>
        <w:pStyle w:val="Normal"/>
        <w:rPr>
          <w:rFonts w:ascii="Times New Roman" w:hAnsi="Times New Roman" w:cs="Times New Roman"/>
        </w:rPr>
      </w:pPr>
      <w:r>
        <w:rPr>
          <w:rFonts w:cs="Times New Roman" w:ascii="Times New Roman" w:hAnsi="Times New Roman"/>
        </w:rPr>
        <w:t>Но Збышко приподнялся на стремена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святыми, это великан. Не иначе как Вальгер!</w:t>
      </w:r>
    </w:p>
    <w:p>
      <w:pPr>
        <w:pStyle w:val="Normal"/>
        <w:rPr>
          <w:rFonts w:ascii="Times New Roman" w:hAnsi="Times New Roman" w:cs="Times New Roman"/>
        </w:rPr>
      </w:pPr>
      <w:r>
        <w:rPr>
          <w:rFonts w:cs="Times New Roman" w:ascii="Times New Roman" w:hAnsi="Times New Roman"/>
        </w:rPr>
        <w:t>При этих словах возница в страхе осадил лошадей и, не выпуская из рук вожжей, начал креститься, так как и он уже заметил со своих козел впереди, на ближайшем холме, гигантскую фигуру всадника.</w:t>
      </w:r>
    </w:p>
    <w:p>
      <w:pPr>
        <w:pStyle w:val="Normal"/>
        <w:rPr>
          <w:rFonts w:ascii="Times New Roman" w:hAnsi="Times New Roman" w:cs="Times New Roman"/>
        </w:rPr>
      </w:pPr>
      <w:r>
        <w:rPr>
          <w:rFonts w:cs="Times New Roman" w:ascii="Times New Roman" w:hAnsi="Times New Roman"/>
        </w:rPr>
        <w:t>Княгиня привстала было, но тотчас же села, переменившись от испуга в лице; Дануся спрятала голову в складках ее платья. Придворные и песенники, которые ехали верхом за княгиней, услыхав зловещее имя, сбились толпой вокруг ее кареты. Мужчины еще как будто смеялись, хоть в глазах их светилась тревога, но дамы побледнели; только Миколай из Длуголяса, который и на коне бывал, и под конем бывал, по-прежнему хранил безмятежное выражение; желая успокоить княгин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лостивейшая пани. Ведь солнце еще не село, а хоть бы и ночь уже наступила, святой Птоломей справится с Вальгером.</w:t>
      </w:r>
    </w:p>
    <w:p>
      <w:pPr>
        <w:pStyle w:val="Normal"/>
        <w:rPr>
          <w:rFonts w:ascii="Times New Roman" w:hAnsi="Times New Roman" w:cs="Times New Roman"/>
        </w:rPr>
      </w:pPr>
      <w:r>
        <w:rPr>
          <w:rFonts w:cs="Times New Roman" w:ascii="Times New Roman" w:hAnsi="Times New Roman"/>
        </w:rPr>
        <w:t>Тем временем незнакомый всадник, поднявшись на косогор, осадил коня и замер на месте. Он был ясно виден в лучах заходящего солнца и казался действительно великаном. Расстояние между ним и свитой княгини составляло не более трехсот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 стоит? – спросил один из пес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и мы стоим, – отв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отрит так, точно хочет кого-нибудь выбрать из нас, – эаметил другой песенник. – Знал бы я, что это не злой дух, а человек, подъехал бы да хватил его лютней по голове.</w:t>
      </w:r>
    </w:p>
    <w:p>
      <w:pPr>
        <w:pStyle w:val="Normal"/>
        <w:rPr>
          <w:rFonts w:ascii="Times New Roman" w:hAnsi="Times New Roman" w:cs="Times New Roman"/>
        </w:rPr>
      </w:pPr>
      <w:r>
        <w:rPr>
          <w:rFonts w:cs="Times New Roman" w:ascii="Times New Roman" w:hAnsi="Times New Roman"/>
        </w:rPr>
        <w:t>Женщины совсем перепугались и начали громко молиться. Збышко, желая похвастаться перед княгиней и Данусей своею отваг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еду. Что мне Вальгер!</w:t>
      </w:r>
    </w:p>
    <w:p>
      <w:pPr>
        <w:pStyle w:val="Normal"/>
        <w:rPr>
          <w:rFonts w:ascii="Times New Roman" w:hAnsi="Times New Roman" w:cs="Times New Roman"/>
        </w:rPr>
      </w:pPr>
      <w:r>
        <w:rPr>
          <w:rFonts w:cs="Times New Roman" w:ascii="Times New Roman" w:hAnsi="Times New Roman"/>
        </w:rPr>
        <w:t>Дануся закричала с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Збышко!</w:t>
      </w:r>
    </w:p>
    <w:p>
      <w:pPr>
        <w:pStyle w:val="Normal"/>
        <w:rPr>
          <w:rFonts w:ascii="Times New Roman" w:hAnsi="Times New Roman" w:cs="Times New Roman"/>
        </w:rPr>
      </w:pPr>
      <w:r>
        <w:rPr>
          <w:rFonts w:cs="Times New Roman" w:ascii="Times New Roman" w:hAnsi="Times New Roman"/>
        </w:rPr>
        <w:t>Но он тронул коня и погнал его вперед, уверенный, что, даже встретив подлинного Вальгера, пронзит его насквозь копьем.</w:t>
      </w:r>
    </w:p>
    <w:p>
      <w:pPr>
        <w:pStyle w:val="Normal"/>
        <w:rPr>
          <w:rFonts w:ascii="Times New Roman" w:hAnsi="Times New Roman" w:cs="Times New Roman"/>
        </w:rPr>
      </w:pPr>
      <w:r>
        <w:rPr>
          <w:rFonts w:cs="Times New Roman" w:ascii="Times New Roman" w:hAnsi="Times New Roman"/>
        </w:rPr>
        <w:t>А Мацько, у которого были острые глаз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великаном оттого, что стоит на холме. Здоровенный детина, но самый обыкновенный человек – и только. Эва! Поеду и я, а то как бы у Збышка не дошло с ним дело до ссоры.</w:t>
      </w:r>
    </w:p>
    <w:p>
      <w:pPr>
        <w:pStyle w:val="Normal"/>
        <w:rPr>
          <w:rFonts w:ascii="Times New Roman" w:hAnsi="Times New Roman" w:cs="Times New Roman"/>
        </w:rPr>
      </w:pPr>
      <w:r>
        <w:rPr>
          <w:rFonts w:cs="Times New Roman" w:ascii="Times New Roman" w:hAnsi="Times New Roman"/>
        </w:rPr>
        <w:t>Тем временем Збышко, пустив коня во всю рысь, раздумывал, сразу ли наставить копье или подъехать поближе и поглядеть сперва, что же это за человек стоит на холме. Он решил сперва поглядеть и тотчас убедился, что поступил правильно, так как по мере приближения незнакомец на глазах у него становился все меньше и меньше. Высоченный детина, он сидел верхом на коне, еще более рослом, чем жеребец под Збышком, но был не выше человеческого роста. К тому же он был без доспехов, в бархатной шапке колоколом и в белом полотняном плаще, предохраняющем от пыли, из-под которого выглядывал зеленый кафтан. Всадник стоял на холме и, подняв голову, молился. Видно, и коня он остановил для того, чтобы кончить вечернюю молитву.</w:t>
      </w:r>
    </w:p>
    <w:p>
      <w:pPr>
        <w:pStyle w:val="Normal"/>
        <w:rPr>
          <w:rFonts w:ascii="Times New Roman" w:hAnsi="Times New Roman" w:cs="Times New Roman"/>
        </w:rPr>
      </w:pPr>
      <w:r>
        <w:rPr>
          <w:rFonts w:cs="Times New Roman" w:ascii="Times New Roman" w:hAnsi="Times New Roman"/>
        </w:rPr>
        <w:t>«Хорош Вальгер, нечего сказать!» – подумал юноша.</w:t>
      </w:r>
    </w:p>
    <w:p>
      <w:pPr>
        <w:pStyle w:val="Normal"/>
        <w:rPr>
          <w:rFonts w:ascii="Times New Roman" w:hAnsi="Times New Roman" w:cs="Times New Roman"/>
        </w:rPr>
      </w:pPr>
      <w:r>
        <w:rPr>
          <w:rFonts w:cs="Times New Roman" w:ascii="Times New Roman" w:hAnsi="Times New Roman"/>
        </w:rPr>
        <w:t>Он подъехал уже так близко, что мог бы достать незнакомца копьем; но тот, увидев рыцаря в великолепных доспехах, благожелательно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под горой, не княгиня ли мазовецкая со св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едете из Тынца?</w:t>
      </w:r>
    </w:p>
    <w:p>
      <w:pPr>
        <w:pStyle w:val="Normal"/>
        <w:rPr>
          <w:rFonts w:ascii="Times New Roman" w:hAnsi="Times New Roman" w:cs="Times New Roman"/>
        </w:rPr>
      </w:pPr>
      <w:r>
        <w:rPr>
          <w:rFonts w:cs="Times New Roman" w:ascii="Times New Roman" w:hAnsi="Times New Roman"/>
        </w:rPr>
        <w:t>Однако ответа не последовало, потому что Збышко в это самое мгновение был так ошеломлен, что даже не расслышал вопроса. С минуту времени он стоял окаменелый, не веря собственным глазам, – в какой-нибудь сотне шагов от незнакомца он увидел десятка полтора всадников с рыцарем во главе, который ехал впереди их, закованный в блестящие латы, в белом суконном плаще с черным крестом и в стальном шлеме с пышным павлиньим чубом на греб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ец! – прошептал Збышко.</w:t>
      </w:r>
    </w:p>
    <w:p>
      <w:pPr>
        <w:pStyle w:val="Normal"/>
        <w:rPr>
          <w:rFonts w:ascii="Times New Roman" w:hAnsi="Times New Roman" w:cs="Times New Roman"/>
        </w:rPr>
      </w:pPr>
      <w:r>
        <w:rPr>
          <w:rFonts w:cs="Times New Roman" w:ascii="Times New Roman" w:hAnsi="Times New Roman"/>
        </w:rPr>
        <w:t>При виде крестоносца Збышко подумал, что это бог, услышав его молитву, посылает ему в своем милосердии того самого немца, о котором он просил в Тынце, что надо воспользоваться милостью божией; не колеблясь поэтому ни единой минуты, не успев даже додумать до конца все эти мысли и прийти в себя от изумления, он пригнулся в седле, вытянул на высоте в пол конского уха копье и издав родовой клич: «Грады! Грады!» – понесся во весь опор на крестоносца.</w:t>
      </w:r>
    </w:p>
    <w:p>
      <w:pPr>
        <w:pStyle w:val="Normal"/>
        <w:rPr>
          <w:rFonts w:ascii="Times New Roman" w:hAnsi="Times New Roman" w:cs="Times New Roman"/>
        </w:rPr>
      </w:pPr>
      <w:r>
        <w:rPr>
          <w:rFonts w:cs="Times New Roman" w:ascii="Times New Roman" w:hAnsi="Times New Roman"/>
        </w:rPr>
        <w:t>Тот тоже изумился, придержал коня и, не хватаясь за копье, которое торчало у его ноги, воззрился на всадника, как бы недоумевая, неужели тот и в самом деле хочет напас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вляй копье! – кричал Збышко, вонзая в бока коню железные концы стремян. – Грады! Грады!</w:t>
      </w:r>
    </w:p>
    <w:p>
      <w:pPr>
        <w:pStyle w:val="Normal"/>
        <w:rPr>
          <w:rFonts w:ascii="Times New Roman" w:hAnsi="Times New Roman" w:cs="Times New Roman"/>
        </w:rPr>
      </w:pPr>
      <w:r>
        <w:rPr>
          <w:rFonts w:cs="Times New Roman" w:ascii="Times New Roman" w:hAnsi="Times New Roman"/>
        </w:rPr>
        <w:t>Расстояние между Збышком и крестоносцем стало уменьшаться. Видя, что всадник и впрямь мчится на него, крестоносец вздыбил коня и схватился за оружие; казалось, копье Збышка вот-вот разлетится от удара в грудь рыцаря; но вдруг чья-то рука переломила его, как сухую тростинку, у самой руки Збышка, затем та же рука с такой страшной силой натянула поводья его коня, что тот всеми четырьмя копытами врылся в землю и стал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безумец? – раздался густой грозный голос. – Ты покушаешься на жизнь посла, ты оскорбляешь короля!</w:t>
      </w:r>
    </w:p>
    <w:p>
      <w:pPr>
        <w:pStyle w:val="Normal"/>
        <w:rPr>
          <w:rFonts w:ascii="Times New Roman" w:hAnsi="Times New Roman" w:cs="Times New Roman"/>
        </w:rPr>
      </w:pPr>
      <w:r>
        <w:rPr>
          <w:rFonts w:cs="Times New Roman" w:ascii="Times New Roman" w:hAnsi="Times New Roman"/>
        </w:rPr>
        <w:t>Збышко взглянул на незнакомца и узнал в нем того самого великана, которого приняла за Вальгера свита княгини и испугались все ее придворны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на немца! Кто ты такой? – воскликнул Збышко, хватаясь за рукоять сек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секиру! Ради всего святого! Убери секиру, говорю тебе, не то я сброшу тебя с коня! – еще более грозно закричал незнакомец. – Ты оскорбил его величество короля и будешь предан суду.</w:t>
      </w:r>
    </w:p>
    <w:p>
      <w:pPr>
        <w:pStyle w:val="Normal"/>
        <w:rPr>
          <w:rFonts w:ascii="Times New Roman" w:hAnsi="Times New Roman" w:cs="Times New Roman"/>
        </w:rPr>
      </w:pPr>
      <w:r>
        <w:rPr>
          <w:rFonts w:cs="Times New Roman" w:ascii="Times New Roman" w:hAnsi="Times New Roman"/>
        </w:rPr>
        <w:t>Затем, повернувшись к всадникам, сопровождавшим крестоносца,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w:t>
      </w:r>
    </w:p>
    <w:p>
      <w:pPr>
        <w:pStyle w:val="Normal"/>
        <w:rPr>
          <w:rFonts w:ascii="Times New Roman" w:hAnsi="Times New Roman" w:cs="Times New Roman"/>
        </w:rPr>
      </w:pPr>
      <w:r>
        <w:rPr>
          <w:rFonts w:cs="Times New Roman" w:ascii="Times New Roman" w:hAnsi="Times New Roman"/>
        </w:rPr>
        <w:t>Но тут подоспел Мацько, лицо которого выражало тревогу и гнев. Он тоже прекрасно понимал, что Збышко совершил безрассудный поступок, который может иметь для него дурные последствия; однако готов был вступить в бой. Неизвестного рыцаря и крестоносца сопровождало не более полутора десятков всадников, вооруженных копьями или самострелами, так что двое рыцарей, закованных в броню, могли сразиться с ними не без надежды на победу. К тому же Мацько подумал, что если уж в будущем им грозит суд, то, может, лучше уйти от него, прорвавшись сквозь кучку всадников, и укрыться потом где-нибудь, пока не пронесет тучу. Лицо у него перекосилось, он стал похож на волка, готового укусить, и, втиснувшись на коне между Збышком и незнакомцем, спросил, хватаясь за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По какому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акому праву, – возразил незнакомец, – что король повелел мне следить за безопасностью этих мест, а зовут меня Повала из Тачева.</w:t>
      </w:r>
    </w:p>
    <w:p>
      <w:pPr>
        <w:pStyle w:val="Normal"/>
        <w:rPr>
          <w:rFonts w:ascii="Times New Roman" w:hAnsi="Times New Roman" w:cs="Times New Roman"/>
        </w:rPr>
      </w:pPr>
      <w:r>
        <w:rPr>
          <w:rFonts w:cs="Times New Roman" w:ascii="Times New Roman" w:hAnsi="Times New Roman"/>
        </w:rPr>
        <w:t>Взглянув на рыцаря, Мацько и Збышко тут же вложили в ножны свои наполовину вынутые мечи и опустили головы. Не страх их объял, нет, – они склонили головы перед славным и хорошо известным им именем Повалы из Тачева, родовитого шляхтича и могущественного вельможи, владевшего обширными землями под Радомом, и в то же время одного из самых славных рыцарей королевства. Певцы воспевали его в песнях как образец отваги и чести, прославляя его имя наравне с именами Завиши из Гарбова и Фарурея, Скарбека из Гуры и Добка из Олесницы, Яська Нашана, Миколая из Москожова и Зындрама из Машковиц. К тому же он в эту минуту представлял до некоторой степени особу короля, и напасть на него было равносильно тому, что положить голову на плаху.</w:t>
      </w:r>
    </w:p>
    <w:p>
      <w:pPr>
        <w:pStyle w:val="Normal"/>
        <w:rPr>
          <w:rFonts w:ascii="Times New Roman" w:hAnsi="Times New Roman" w:cs="Times New Roman"/>
        </w:rPr>
      </w:pPr>
      <w:r>
        <w:rPr>
          <w:rFonts w:cs="Times New Roman" w:ascii="Times New Roman" w:hAnsi="Times New Roman"/>
        </w:rPr>
        <w:t>Опомнившись, Мацько с почтительностью в голос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 хвала вам, пан рыцарь, вашей отваге и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и вам, пан рыцарь, – ответил Повала, – хоть я и предпочел бы познакомиться с вами не при таких тяжел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тяжелых? – спросил Мацько.</w:t>
      </w:r>
    </w:p>
    <w:p>
      <w:pPr>
        <w:pStyle w:val="Normal"/>
        <w:rPr>
          <w:rFonts w:ascii="Times New Roman" w:hAnsi="Times New Roman" w:cs="Times New Roman"/>
        </w:rPr>
      </w:pPr>
      <w:r>
        <w:rPr>
          <w:rFonts w:cs="Times New Roman" w:ascii="Times New Roman" w:hAnsi="Times New Roman"/>
        </w:rPr>
        <w:t>Но Повала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одец, натворил? На большой дороге, под боком у короля, учинил нападение на посла! Да знаешь ли ты, что ждет теб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ал на посла по молодости и по глупости, – возразил Мацько, – больно прыток, думать не любит. Но вы не станете судить его сурово, когда я расскажу вам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его буду судить. Мое дело только зак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ковать? – окинув всех мрачным взглядом,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елению короля.</w:t>
      </w:r>
    </w:p>
    <w:p>
      <w:pPr>
        <w:pStyle w:val="Normal"/>
        <w:rPr>
          <w:rFonts w:ascii="Times New Roman" w:hAnsi="Times New Roman" w:cs="Times New Roman"/>
        </w:rPr>
      </w:pPr>
      <w:r>
        <w:rPr>
          <w:rFonts w:cs="Times New Roman" w:ascii="Times New Roman" w:hAnsi="Times New Roman"/>
        </w:rPr>
        <w:t>После этих слов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ляхтич, – произнес наконец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поклянется рыцарской честью, что явится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вас зовут?</w:t>
      </w:r>
    </w:p>
    <w:p>
      <w:pPr>
        <w:pStyle w:val="Normal"/>
        <w:rPr>
          <w:rFonts w:ascii="Times New Roman" w:hAnsi="Times New Roman" w:cs="Times New Roman"/>
        </w:rPr>
      </w:pPr>
      <w:r>
        <w:rPr>
          <w:rFonts w:cs="Times New Roman" w:ascii="Times New Roman" w:hAnsi="Times New Roman"/>
        </w:rPr>
        <w:t>Мацько назвал свое имя и г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з свиты княгини Анны Дануты, то просите ее ходатайствовать за вас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придворные. Мы едем из Литвы от князя Витовта. И уж лучше бы нам не встречаться ни с каким двором! От этой встречи беда стряслась над хлопцем.</w:t>
      </w:r>
    </w:p>
    <w:p>
      <w:pPr>
        <w:pStyle w:val="Normal"/>
        <w:rPr>
          <w:rFonts w:ascii="Times New Roman" w:hAnsi="Times New Roman" w:cs="Times New Roman"/>
        </w:rPr>
      </w:pPr>
      <w:r>
        <w:rPr>
          <w:rFonts w:cs="Times New Roman" w:ascii="Times New Roman" w:hAnsi="Times New Roman"/>
        </w:rPr>
        <w:t>И Мацько стал рассказывать обо всем, что случилось в корчме, – и о том, как они встретились со двором княгини, и о том, как Збышко дал свой обет. Тут старик внезапно так разгневался на племянника, по легкомыслию которого они попали в столь тяжкую беду, что, повернувшись к нем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 тебе под Вильно погибнуть! О чем только ты думал, щ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 ответил Збышко, – давши обет, помолился Иисусу, чтобы он послал мне немцев, и дары ему пообещал. Ну, как завидел я павлиньи перья да плащ с черным крестом, тотчас голос услышал в душе: «Бей немца, это чудо!» Вот я и бросился на него, – да и кто бы не бр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ервал Збышка Повала. – Я не желаю вам зла, ибо ясно вижу, что юноша провинился не столько по злобе, сколько по легкомыслию, свойственному его возрасту. Я бы рад ничего не видеть и ехать дальше, будто вовсе ничего не случилось. Но только сделать это я могу, если комтур пообещает, что не пожалуется королю. Попросите его об этом: может, и ему жаль станет хло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д суд идти, чем кланяться крестоносцу! –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йно это моей шляхетской чести.</w:t>
      </w:r>
    </w:p>
    <w:p>
      <w:pPr>
        <w:pStyle w:val="Normal"/>
        <w:rPr>
          <w:rFonts w:ascii="Times New Roman" w:hAnsi="Times New Roman" w:cs="Times New Roman"/>
        </w:rPr>
      </w:pPr>
      <w:r>
        <w:rPr>
          <w:rFonts w:cs="Times New Roman" w:ascii="Times New Roman" w:hAnsi="Times New Roman"/>
        </w:rPr>
        <w:t>Повала из Тачева сурово посмотрел на н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ы поступаешь. Старшие лучше тебя знают, что достойно и что недостойно рыцарской чести. Меня народ тоже знает, и все-таки, скажу тебе, я не постыдился бы за такое дело попросить прощения.</w:t>
      </w:r>
    </w:p>
    <w:p>
      <w:pPr>
        <w:pStyle w:val="Normal"/>
        <w:rPr>
          <w:rFonts w:ascii="Times New Roman" w:hAnsi="Times New Roman" w:cs="Times New Roman"/>
        </w:rPr>
      </w:pPr>
      <w:r>
        <w:rPr>
          <w:rFonts w:cs="Times New Roman" w:ascii="Times New Roman" w:hAnsi="Times New Roman"/>
        </w:rPr>
        <w:t>Збышко смешался, но, оглядевшись круг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тут ровная, вот бы только немного утоптать ее. Чем просить у немца прощения, лучше мне сразиться с ним конному или пешему, на смерть или на не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прервал его Мацько. – Как ты можешь сразиться с послом? Ни тебе с ним, ни ему с таким молокососом драться нельзя. – И он обратился к Повале: – Простите, благородный рыцарь. Мальчишка за войну совсем от рук отбился, и пусть уж он лучше с немцем не разговаривает, а то еще нанесет ему новое оскорбление. Я с ним буду говорить, я его буду просить, а если после окончания посольства комтур захочет вступить на ристалище в единоборство, то и я сражу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ыцарь знатного рода и со всяким не станет драться, – возразил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Что же, я не ношу пояса и шпор? Со мною и князь может выйти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вы ему этого не говорите, разве только если он сам об этом заговорит, а то я боюсь, как бы он на вас не разгневался. Ну, да поможет вам господь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за тебя отдуваться, – сказал Мацько Збышку. – Ну, погоди же ты у меня!</w:t>
      </w:r>
    </w:p>
    <w:p>
      <w:pPr>
        <w:pStyle w:val="Normal"/>
        <w:rPr>
          <w:rFonts w:ascii="Times New Roman" w:hAnsi="Times New Roman" w:cs="Times New Roman"/>
        </w:rPr>
      </w:pPr>
      <w:r>
        <w:rPr>
          <w:rFonts w:cs="Times New Roman" w:ascii="Times New Roman" w:hAnsi="Times New Roman"/>
        </w:rPr>
        <w:t>И он подъехал к крестоносцу, который остановился в нескольких шагах от них и, сидя неподвижно, словно чугунный монумент, на своем рослом, как верблюд, коне, с величайшим равнодушием слушал весь разговор. За долгие годы войны Мацько научился кое-как изъясняться по-немецки и стал теперь на родном языке комтура рассказывать ему обо всем происшедшем, ссылаясь на молодость и горячность своего племянника, которому почудилось, будто это сам бог послал ему рыцаря с павлиньим чубом; старик наконец попросил крестоносца извинить Збышка.</w:t>
      </w:r>
    </w:p>
    <w:p>
      <w:pPr>
        <w:pStyle w:val="Normal"/>
        <w:rPr>
          <w:rFonts w:ascii="Times New Roman" w:hAnsi="Times New Roman" w:cs="Times New Roman"/>
        </w:rPr>
      </w:pPr>
      <w:r>
        <w:rPr>
          <w:rFonts w:cs="Times New Roman" w:ascii="Times New Roman" w:hAnsi="Times New Roman"/>
        </w:rPr>
        <w:t>Лицо комтура даже не дрогнуло. Прямой и неподвижный, он, подняв голову, с таким равнодушием и вместе с тем презрением смотрел на Мацька стальными глазами, точно перед ним был не рыцарь и даже не человек, а заборный столб. Владелец Богданца заметил это и хотя оставался по-прежнему вежливым, но в душе, видно, стал возмущаться; он говорил все более принужденно, и загорелые щеки его покрылись румянцем. Было видно, что, столкнувшись с такой холодной надменностью, он с трудом сдерживается, чтобы не заскрежетать зубами и не разразиться негодованием.</w:t>
      </w:r>
    </w:p>
    <w:p>
      <w:pPr>
        <w:pStyle w:val="Normal"/>
        <w:rPr>
          <w:rFonts w:ascii="Times New Roman" w:hAnsi="Times New Roman" w:cs="Times New Roman"/>
        </w:rPr>
      </w:pPr>
      <w:r>
        <w:rPr>
          <w:rFonts w:cs="Times New Roman" w:ascii="Times New Roman" w:hAnsi="Times New Roman"/>
        </w:rPr>
        <w:t>Это не ускользнуло от внимания Повалы, и, будучи человеком доброго сердца, рыцарь решил прийти Мацьку на помощь. В молодости, когда он тоже искал рыцарских приключений при венгерском, австрийском, бургундском и чешском дворах и имя его прославилось по свету, Повала научился немецкому языку и сейчас обратился к Мацьку на этом языке тоном примирительным и вместе с тем нарочито шу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пан рыцарь, благородный комтур полагает, что все это дело пустое и слов не стоит тратить. Не в одном нашем королевстве, везде отроки безрассудны, но рыцарь, да еще такой, не станет воевать с детьми с мечом в руках или преследовать их по закону.</w:t>
      </w:r>
    </w:p>
    <w:p>
      <w:pPr>
        <w:pStyle w:val="Normal"/>
        <w:rPr>
          <w:rFonts w:ascii="Times New Roman" w:hAnsi="Times New Roman" w:cs="Times New Roman"/>
        </w:rPr>
      </w:pPr>
      <w:r>
        <w:rPr>
          <w:rFonts w:cs="Times New Roman" w:ascii="Times New Roman" w:hAnsi="Times New Roman"/>
        </w:rPr>
        <w:t>Лихтенштейн при этих словах встопорщил свои рыжеватые усы и, не проронив ни слова, тронул коня и поехал вперед, минуя Мацька и Збышка.</w:t>
      </w:r>
    </w:p>
    <w:p>
      <w:pPr>
        <w:pStyle w:val="Normal"/>
        <w:rPr>
          <w:rFonts w:ascii="Times New Roman" w:hAnsi="Times New Roman" w:cs="Times New Roman"/>
        </w:rPr>
      </w:pPr>
      <w:r>
        <w:rPr>
          <w:rFonts w:cs="Times New Roman" w:ascii="Times New Roman" w:hAnsi="Times New Roman"/>
        </w:rPr>
        <w:t>От слепой ярости у них волос стал дыбом под шлемами и рука рванулась к м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же ты, тевтонский пес, – процедил сквозь зубы старший рыцарь из Богданца, – уж теперь-то я найду тебя, только бы ты перестал быть послом.</w:t>
      </w:r>
    </w:p>
    <w:p>
      <w:pPr>
        <w:pStyle w:val="Normal"/>
        <w:rPr>
          <w:rFonts w:ascii="Times New Roman" w:hAnsi="Times New Roman" w:cs="Times New Roman"/>
        </w:rPr>
      </w:pPr>
      <w:r>
        <w:rPr>
          <w:rFonts w:cs="Times New Roman" w:ascii="Times New Roman" w:hAnsi="Times New Roman"/>
        </w:rPr>
        <w:t>Но Повала, который тоже кипел уже гнев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 А сейчас пусть за вас заступится княгиня, иначе быть беде.</w:t>
      </w:r>
    </w:p>
    <w:p>
      <w:pPr>
        <w:pStyle w:val="Normal"/>
        <w:rPr>
          <w:rFonts w:ascii="Times New Roman" w:hAnsi="Times New Roman" w:cs="Times New Roman"/>
        </w:rPr>
      </w:pPr>
      <w:r>
        <w:rPr>
          <w:rFonts w:cs="Times New Roman" w:ascii="Times New Roman" w:hAnsi="Times New Roman"/>
        </w:rPr>
        <w:t>Он поехал за крестоносцем, остановил его, и некоторое время они с жаром о чем-то говорили. Мацько и Збышко заметили, что немецкий рыцарь не взирал на Повалу с такой надменностью, как на них, и еще больше разгневались. Через минуту Повала вернулся и, подождав, пока крестоносец отъедет подальше,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за вас, но это не человек, а камень. Он говорит, что только тогда не станет жаловаться, когда вы сделаете все, чего он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 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так сказал: «Я задержусь, чтобы приветствовать княгиню мазовецкую, а они, говорит, пусть подъедут, пусть спешатся, пусть снимут шлемы и, стоя с обнаженными головами, пусть попросят прощения, тогда я и дам им ответ».</w:t>
      </w:r>
    </w:p>
    <w:p>
      <w:pPr>
        <w:pStyle w:val="Normal"/>
        <w:rPr>
          <w:rFonts w:ascii="Times New Roman" w:hAnsi="Times New Roman" w:cs="Times New Roman"/>
        </w:rPr>
      </w:pPr>
      <w:r>
        <w:rPr>
          <w:rFonts w:cs="Times New Roman" w:ascii="Times New Roman" w:hAnsi="Times New Roman"/>
        </w:rPr>
        <w:t>Тут Повала бросил быстрый взгляд на Збышка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это шляхтичам… я понимаю, но должен предостеречь тебя, что если ты этого не сделаешь, кто знает, что ждет тебя: быть может, меч палача.</w:t>
      </w:r>
    </w:p>
    <w:p>
      <w:pPr>
        <w:pStyle w:val="Normal"/>
        <w:rPr>
          <w:rFonts w:ascii="Times New Roman" w:hAnsi="Times New Roman" w:cs="Times New Roman"/>
        </w:rPr>
      </w:pPr>
      <w:r>
        <w:rPr>
          <w:rFonts w:cs="Times New Roman" w:ascii="Times New Roman" w:hAnsi="Times New Roman"/>
        </w:rPr>
        <w:t>Лица у Мацька и Збышка стали каменные. 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спросил Повала.</w:t>
      </w:r>
    </w:p>
    <w:p>
      <w:pPr>
        <w:pStyle w:val="Normal"/>
        <w:rPr>
          <w:rFonts w:ascii="Times New Roman" w:hAnsi="Times New Roman" w:cs="Times New Roman"/>
        </w:rPr>
      </w:pPr>
      <w:r>
        <w:rPr>
          <w:rFonts w:cs="Times New Roman" w:ascii="Times New Roman" w:hAnsi="Times New Roman"/>
        </w:rPr>
        <w:t>Со спокойствием и с такой суровостью, точно за одну минуту он стал старше на двадцать лет, Збыш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е мы под богом 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будь я о двух головах и руби мне палач обе головы, – все равно честь у меня одна, и не годится мне позорить ее.</w:t>
      </w:r>
    </w:p>
    <w:p>
      <w:pPr>
        <w:pStyle w:val="Normal"/>
        <w:rPr>
          <w:rFonts w:ascii="Times New Roman" w:hAnsi="Times New Roman" w:cs="Times New Roman"/>
        </w:rPr>
      </w:pPr>
      <w:r>
        <w:rPr>
          <w:rFonts w:cs="Times New Roman" w:ascii="Times New Roman" w:hAnsi="Times New Roman"/>
        </w:rPr>
        <w:t>При этих словах Повала посуровел и, обратившись к Мацьку, спросил и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 мрачно ответил Мацько, – что с малых лет воспитывал хлопца… На нем наш род стоит, потому что я уже стар, но он не может этого сделать, пусть даже ему суждено погибнуть.</w:t>
      </w:r>
    </w:p>
    <w:p>
      <w:pPr>
        <w:pStyle w:val="Normal"/>
        <w:rPr>
          <w:rFonts w:ascii="Times New Roman" w:hAnsi="Times New Roman" w:cs="Times New Roman"/>
        </w:rPr>
      </w:pPr>
      <w:r>
        <w:rPr>
          <w:rFonts w:cs="Times New Roman" w:ascii="Times New Roman" w:hAnsi="Times New Roman"/>
        </w:rPr>
        <w:t>При этом суровое лицо Мацька дрогнуло, и сердце его наполнилось внезапно такой любовью к племяннику, что он обнял его своими закованными в броню рукам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Збышко!</w:t>
      </w:r>
    </w:p>
    <w:p>
      <w:pPr>
        <w:pStyle w:val="Normal"/>
        <w:rPr>
          <w:rFonts w:ascii="Times New Roman" w:hAnsi="Times New Roman" w:cs="Times New Roman"/>
        </w:rPr>
      </w:pPr>
      <w:r>
        <w:rPr>
          <w:rFonts w:cs="Times New Roman" w:ascii="Times New Roman" w:hAnsi="Times New Roman"/>
        </w:rPr>
        <w:t>Молодой рыцарь даже удивился и, сжав в объятиях дяд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знал, что вы так меня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астоящие рыцари, – сказал растроганный Повала, – и раз хлопец поклялся мне честью, что явится на суд, я не стану надевать на него цепи: таким людям, как вы, можно верить. Вы не отчаивайтесь. Немец в Тынце денек погуляет, так, что я увижу короля раньше и доложу обо всем этом деле так, чтобы он не очень разгневался. Счастье, что я успел переломить копье, великое счастье!</w:t>
      </w:r>
    </w:p>
    <w:p>
      <w:pPr>
        <w:pStyle w:val="Normal"/>
        <w:rPr>
          <w:rFonts w:ascii="Times New Roman" w:hAnsi="Times New Roman" w:cs="Times New Roman"/>
        </w:rPr>
      </w:pPr>
      <w:r>
        <w:rPr>
          <w:rFonts w:cs="Times New Roman" w:ascii="Times New Roman" w:hAnsi="Times New Roman"/>
        </w:rPr>
        <w:t>Но Збышко возраз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ли не миновать мне платиться головой, то хоть было бы утешение, что я кости поломал крест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ю честь ты умеешь защищать, а того не можешь понять, что навлек бы позор на весь наш народ! – нетерпеливо возразил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то я понимаю, – ответил Збышко, – потому-то мне и жаль…</w:t>
      </w:r>
    </w:p>
    <w:p>
      <w:pPr>
        <w:pStyle w:val="Normal"/>
        <w:rPr>
          <w:rFonts w:ascii="Times New Roman" w:hAnsi="Times New Roman" w:cs="Times New Roman"/>
        </w:rPr>
      </w:pPr>
      <w:r>
        <w:rPr>
          <w:rFonts w:cs="Times New Roman" w:ascii="Times New Roman" w:hAnsi="Times New Roman"/>
        </w:rPr>
        <w:t>Тогда Повала обратился к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ан рыцарь, коли удастся вашему хлопцу как-нибудь отвертеться от суда, придется вам колпачок ему на голову надеть, как ловчему соколу. Иначе не умереть ему собствен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бы и удалось отвертеться, кабы вы, пан рыцарь, пожелали скрыть все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с немцем делать? Ведь рот-то ему не затк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w:t>
      </w:r>
    </w:p>
    <w:p>
      <w:pPr>
        <w:pStyle w:val="Normal"/>
        <w:rPr>
          <w:rFonts w:ascii="Times New Roman" w:hAnsi="Times New Roman" w:cs="Times New Roman"/>
        </w:rPr>
      </w:pPr>
      <w:r>
        <w:rPr>
          <w:rFonts w:cs="Times New Roman" w:ascii="Times New Roman" w:hAnsi="Times New Roman"/>
        </w:rPr>
        <w:t>Ведя такой разговор, они повернули назад к свите княгини. Слуги Повалы, которые раньше ехали с людьми Лихтенштейна, следовали теперь за ними. Издали было видно, как среди мазурских шапок покачиваются на ветру павлиньи перья крестоносца и сверкает на солнце его 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народ эти крестоносцы, – как будто в раздумье сказал рыцарь из Тачева. – Когда крестоносцу круто приходится, он жалостлив, как францисканец, смирен, как ягненок, и сладок, как мед, – лучше его на свете не сыщешь. Но стоит ему только увидеть, что сила на его стороне, никто не станет так пыжиться, как он, и ни у кого ты не встретишь меньше жалости. Видно, господь не сердце дал им, а камень. Насмотрелся я всякого люда и не раз видел, как щадит слабого настоящий рыцарь, говоря себе: «Не прибудет мне чести от того, что я побью лежачего». А крестоносец тут-то и свирепеет. Держи его за шиворот и не пускай, иначе горе тебе! Вот и этот посол хочет, чтобы вы и прощенья у него попросили, и сраму натерпелись. И я рад, что не быва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 бы он не заметил, что вы удручены, а то обрадуется.</w:t>
      </w:r>
    </w:p>
    <w:p>
      <w:pPr>
        <w:pStyle w:val="Normal"/>
        <w:rPr>
          <w:rFonts w:ascii="Times New Roman" w:hAnsi="Times New Roman" w:cs="Times New Roman"/>
        </w:rPr>
      </w:pPr>
      <w:r>
        <w:rPr>
          <w:rFonts w:cs="Times New Roman" w:ascii="Times New Roman" w:hAnsi="Times New Roman"/>
        </w:rPr>
        <w:t>Тут они подъехали к княжеской свите и присоединились к ней. Посол крестоносцев, увидев их, сразу принял надменный и презрительный вид, но они будто и не замечали его. Збышко поехал рядом с Данусей и весело заговорил с нею о том, что с холма уже ясно виден Краков, а Мацько стал рассказывать одному из песенников о необычайной силе пана из Тачева, который, как сухой стебель, переломил в руке Збышка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его переломил? – спросил пес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лопец напал на крестоносца, но только так, смеха ради.</w:t>
      </w:r>
    </w:p>
    <w:p>
      <w:pPr>
        <w:pStyle w:val="Normal"/>
        <w:rPr>
          <w:rFonts w:ascii="Times New Roman" w:hAnsi="Times New Roman" w:cs="Times New Roman"/>
        </w:rPr>
      </w:pPr>
      <w:r>
        <w:rPr>
          <w:rFonts w:cs="Times New Roman" w:ascii="Times New Roman" w:hAnsi="Times New Roman"/>
        </w:rPr>
        <w:t>Песеннику, который был шляхтичем, человеком бывалым, такая шутка показалась не очень благопристойной, но, видя, что Мацько говорит о ней с легкостью, он тоже не придал ей особого значения. Меж тем немцу такое поведение пришлось не по нутру. Он поглядел раз-другой на Збышка, затем перевел взгляд на Мацька и понял наконец, что они и не подумают спешиться и умышленно не обращают на него внимания. Тогда глаза его сверкнули стальным блеском, и он тут же стал прощаться…</w:t>
      </w:r>
    </w:p>
    <w:p>
      <w:pPr>
        <w:pStyle w:val="Normal"/>
        <w:rPr>
          <w:rFonts w:ascii="Times New Roman" w:hAnsi="Times New Roman" w:cs="Times New Roman"/>
        </w:rPr>
      </w:pPr>
      <w:r>
        <w:rPr>
          <w:rFonts w:cs="Times New Roman" w:ascii="Times New Roman" w:hAnsi="Times New Roman"/>
        </w:rPr>
        <w:t>Когда он тронул коня, рыцарь из Тачева не удержался и сказал ем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смело, храбрый рыцарь. Край наш спокойный, и никто на вас не нападет, разве какой-нибудь шутник-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удивительные у вас обычаи, но я не защиты искал у вас, а хотел побыть в вашем обществе, – отрезал Лихтенштейн. – Впрочем, надеюсь, что мы еще встретимся и при здешнем дворе, и в другом месте…</w:t>
      </w:r>
    </w:p>
    <w:p>
      <w:pPr>
        <w:pStyle w:val="Normal"/>
        <w:rPr>
          <w:rFonts w:ascii="Times New Roman" w:hAnsi="Times New Roman" w:cs="Times New Roman"/>
        </w:rPr>
      </w:pPr>
      <w:r>
        <w:rPr>
          <w:rFonts w:cs="Times New Roman" w:ascii="Times New Roman" w:hAnsi="Times New Roman"/>
        </w:rPr>
        <w:t>В последних словах прозвучала как будто скрытая угроза, поэтому Повала сурово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w:t>
      </w:r>
    </w:p>
    <w:p>
      <w:pPr>
        <w:pStyle w:val="Normal"/>
        <w:rPr>
          <w:rFonts w:ascii="Times New Roman" w:hAnsi="Times New Roman" w:cs="Times New Roman"/>
        </w:rPr>
      </w:pPr>
      <w:r>
        <w:rPr>
          <w:rFonts w:cs="Times New Roman" w:ascii="Times New Roman" w:hAnsi="Times New Roman"/>
        </w:rPr>
        <w:t>Тут он поклонился, отвернулся и, пожав плечами, сказал вполголоса, но так, чтобы услышали те, кто стоял поближ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згляк! Поддел бы тебя копьем да поднял на воздух, чтоб ты ногами поболтал у меня, покуда я «Отче наш» трижды прочту!</w:t>
      </w:r>
    </w:p>
    <w:p>
      <w:pPr>
        <w:pStyle w:val="Normal"/>
        <w:rPr/>
      </w:pPr>
      <w:r>
        <w:rPr>
          <w:rFonts w:cs="Times New Roman" w:ascii="Times New Roman" w:hAnsi="Times New Roman"/>
        </w:rPr>
        <w:t>И он заговорил с княгиней, с которой был хорошо знаком. Анна Данута спросила, что он здесь делает, он доложил ей, что, по повелению короля, ездит по дорогам, чтобы поддержать порядок в округе, где в связи с наплывом гостей, съезжающихся отовсюду в Краков, легко может произойти какая-нибудь стычка. В доказательство этого Повала рассказал о случае, свидетелем которого он оказался. Подумав, однако, что попросить княгиню заступиться за Збышка можно попозже, когда в этом будет нужда, и не желая портить общее веселье, он в своем рассказе не придал происшествию большого значения. Княгиня даже посмеялась над Збышком, которому так не терпелось добыть павлиньи чубы, другие же, узнав о том, что пан из Тачева одной рукой переломил копье, дивились его силе.</w:t>
      </w:r>
    </w:p>
    <w:p>
      <w:pPr>
        <w:pStyle w:val="Normal"/>
        <w:rPr/>
      </w:pPr>
      <w:r>
        <w:rPr>
          <w:rFonts w:cs="Times New Roman" w:ascii="Times New Roman" w:hAnsi="Times New Roman"/>
        </w:rPr>
        <w:t>Рыцарь, будучи человеком немного тщеславным, в душе радовался, что его хвалят, и сам стал рассказывать о своих подвигах, которые прославили его имя, особенно в Бургундии, при дворе Филиппа Смелого</w:t>
      </w:r>
      <w:r>
        <w:rPr>
          <w:rStyle w:val="FootnoteAnchor"/>
          <w:rFonts w:cs="Times New Roman" w:ascii="Times New Roman" w:hAnsi="Times New Roman"/>
          <w:vertAlign w:val="superscript"/>
        </w:rPr>
        <w:footnoteReference w:id="25"/>
      </w:r>
      <w:r>
        <w:rPr>
          <w:rFonts w:cs="Times New Roman" w:ascii="Times New Roman" w:hAnsi="Times New Roman"/>
        </w:rPr>
        <w:t>. Как-то на турнире, когда у него переломилось копье, он обхватил руками одного арденнского рыцаря, вытащил его из седла и подбросил вверх на высоту копья, хотя арденец весь был закован в броню. Филипп Смелый подарил ему за это золотую цепь, а королева – бархатный башмачок, который он с той поры носил на шлеме.</w:t>
      </w:r>
    </w:p>
    <w:p>
      <w:pPr>
        <w:pStyle w:val="Normal"/>
        <w:rPr>
          <w:rFonts w:ascii="Times New Roman" w:hAnsi="Times New Roman" w:cs="Times New Roman"/>
        </w:rPr>
      </w:pPr>
      <w:r>
        <w:rPr>
          <w:rFonts w:cs="Times New Roman" w:ascii="Times New Roman" w:hAnsi="Times New Roman"/>
        </w:rPr>
        <w:t>Услышав об этом, все пришли в изумление, только Миколай из Длуголя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бились мы, нет уж нынче таких богатырей, как в моей молодости или в те времена, о каких рассказывал мой отец. Случится нынче шляхтичу кольчугу разодрать, самострел натянуть без рукояти или железный тесак пальцами скрутить, и уж он почитает себя богатырем и кичится своею силой. А в старину это девушки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ничего не скажешь, в старину народ был покрепче, – ответил Повала, – но и сейчас богатыри найдутся. Мне господь немалую силу дал в костях, и все-таки я не почитаю себя самым сильным человеком в королевстве. Видали ли вы, ваша милость, когда-нибудь Завишу из Гарбова? Этот меня одол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Плечи у него широкие, как тот брус, на котором висит краковский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ко из Олесницы? Однажды на турнире, который крестоносцы устроили в Торуне, он положил двенадцать рыцарей, к чести и славе своей и народа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н Повала, наш мазур Сташек Цђлек</w:t>
      </w:r>
      <w:r>
        <w:rPr>
          <w:rStyle w:val="FootnoteAnchor"/>
          <w:rFonts w:cs="Times New Roman" w:ascii="Times New Roman" w:hAnsi="Times New Roman"/>
          <w:vertAlign w:val="superscript"/>
        </w:rPr>
        <w:footnoteReference w:id="26"/>
      </w:r>
      <w:r>
        <w:rPr>
          <w:rFonts w:cs="Times New Roman" w:ascii="Times New Roman" w:hAnsi="Times New Roman"/>
        </w:rPr>
        <w:t xml:space="preserve"> посильнее был и вас, и Завиши, и Добка. Рассказывали, будто, зажав в кулаке свежую ветвь, он выжимал из нее сок</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 и я выжму! – воскликнул Збышко.</w:t>
      </w:r>
    </w:p>
    <w:p>
      <w:pPr>
        <w:pStyle w:val="Normal"/>
        <w:rPr>
          <w:rFonts w:ascii="Times New Roman" w:hAnsi="Times New Roman" w:cs="Times New Roman"/>
        </w:rPr>
      </w:pPr>
      <w:r>
        <w:rPr>
          <w:rFonts w:cs="Times New Roman" w:ascii="Times New Roman" w:hAnsi="Times New Roman"/>
        </w:rPr>
        <w:t>Не успели его попросить об этом, как он подскакал к обочине дороги и, сорвав с дерева большую ветвь, с такой силой сжал ее на глазах княгини и Дануси, что на дорогу в самом деле стал капать 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кричала тут Офка из Яжомбкова. – Не ходи ты на войну, а то жалко будет, коли такой хлопец да пропадет до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ко будет! – помрачнев вдруг, повторил Мацько.</w:t>
      </w:r>
    </w:p>
    <w:p>
      <w:pPr>
        <w:pStyle w:val="Normal"/>
        <w:rPr>
          <w:rFonts w:ascii="Times New Roman" w:hAnsi="Times New Roman" w:cs="Times New Roman"/>
        </w:rPr>
      </w:pPr>
      <w:r>
        <w:rPr>
          <w:rFonts w:cs="Times New Roman" w:ascii="Times New Roman" w:hAnsi="Times New Roman"/>
        </w:rPr>
        <w:t>Только Миколай из Длуголяса да княгиня засмеялись. Прочие во весь голос превозносили силу Збышка, ибо в те времена железный кулак ценился превыше всего. Придворные панны кричали Дануське: «Радуйся!» – и она радовалась, хоть и не понимала толком, какая ей может быть корысть от зажатого в кулаке сучка. Совершенно позабыв о крестоносце, Збышко посматривал на всех с таким превосходством, что Миколай из Длуголяса, желая отрезвить его, сказал:</w:t>
      </w:r>
    </w:p>
    <w:p>
      <w:pPr>
        <w:pStyle w:val="Normal"/>
        <w:rPr/>
      </w:pPr>
      <w:r>
        <w:rPr>
          <w:rFonts w:cs="Times New Roman" w:ascii="Times New Roman" w:hAnsi="Times New Roman"/>
        </w:rPr>
        <w:t>– </w:t>
      </w:r>
      <w:r>
        <w:rPr>
          <w:rFonts w:cs="Times New Roman" w:ascii="Times New Roman" w:hAnsi="Times New Roman"/>
        </w:rPr>
        <w:t>Зря ты силой своей похваляешься, есть и покрепче тебя. Я не видел, но отец мой был очевидцем куда более замечательного события, которое произошло при дворе императора римского Карла</w:t>
      </w:r>
      <w:r>
        <w:rPr>
          <w:rStyle w:val="FootnoteAnchor"/>
          <w:rFonts w:cs="Times New Roman" w:ascii="Times New Roman" w:hAnsi="Times New Roman"/>
          <w:vertAlign w:val="superscript"/>
        </w:rPr>
        <w:footnoteReference w:id="28"/>
      </w:r>
      <w:r>
        <w:rPr>
          <w:rFonts w:cs="Times New Roman" w:ascii="Times New Roman" w:hAnsi="Times New Roman"/>
        </w:rPr>
        <w:t>. Поехал к нему в гости наш король Казимир с большой свитой, и был в этой свите славный силач Сташко Цђлек, сын воеводы Анджея. И стал как-то похваляться император, что есть у него чех, который может облапить и тут же задавить медведя. Устроили бой, и чех задавил двух медведей подряд. Наш король очень был озабочен, как бы не пришлось ему уехать с позором. «Мой Цђлек, – сказал он, – не даст себя посрамить». Порешили через три дня устроить единоборство. Понаехало знатных дам и рыцарей, и через три дня во дворе замка схватились чех с Цђлеком; только не долго они поборолись, потому не успели схватиться, как Цђлек сокрушил чеху хребет, переломал ему ребра и к великой славе короля только мертвым выпустил из рук</w:t>
      </w:r>
      <w:r>
        <w:rPr>
          <w:rStyle w:val="FootnoteAnchor"/>
          <w:rFonts w:cs="Times New Roman" w:ascii="Times New Roman" w:hAnsi="Times New Roman"/>
          <w:vertAlign w:val="superscript"/>
        </w:rPr>
        <w:footnoteReference w:id="29"/>
      </w:r>
      <w:r>
        <w:rPr>
          <w:rFonts w:cs="Times New Roman" w:ascii="Times New Roman" w:hAnsi="Times New Roman"/>
        </w:rPr>
        <w:t>. Прозванный с той поры Сокрушителем, он однажды сам один поднял на колокольню большой колокол, который двадцать горожан не могли сдвинут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ему было лет?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был!</w:t>
      </w:r>
    </w:p>
    <w:p>
      <w:pPr>
        <w:pStyle w:val="Normal"/>
        <w:rPr/>
      </w:pPr>
      <w:r>
        <w:rPr>
          <w:rFonts w:cs="Times New Roman" w:ascii="Times New Roman" w:hAnsi="Times New Roman"/>
        </w:rPr>
        <w:t>Тем временем Повала из Тачева, который ехал по правую сторону от княгини, наклонился наконец к ней и шепотом сказал ей всю правду про то, какой тяжелый произошел случай, и тут же попросил поддержать его, когда он попытается вступиться за Збышка, который может тяжко поплатиться за свой проступок. Княгиня, которой полюбился Збышко, услышав эту весть, опечалилась и очень встревожилась.</w:t>
      </w:r>
    </w:p>
    <w:p>
      <w:pPr>
        <w:pStyle w:val="Normal"/>
        <w:rPr/>
      </w:pPr>
      <w:r>
        <w:rPr>
          <w:rFonts w:cs="Times New Roman" w:ascii="Times New Roman" w:hAnsi="Times New Roman"/>
        </w:rPr>
        <w:t>– </w:t>
      </w:r>
      <w:r>
        <w:rPr>
          <w:rFonts w:cs="Times New Roman" w:ascii="Times New Roman" w:hAnsi="Times New Roman"/>
        </w:rPr>
        <w:t>Краковский епископ всегда рад меня видеть, – сказал Повала, – может, мне удастся упросить его, да и королеву тоже, однако чем больше будет заступников, тем лучше для хлопца…</w:t>
      </w:r>
    </w:p>
    <w:p>
      <w:pPr>
        <w:pStyle w:val="Normal"/>
        <w:rPr/>
      </w:pPr>
      <w:r>
        <w:rPr>
          <w:rFonts w:cs="Times New Roman" w:ascii="Times New Roman" w:hAnsi="Times New Roman"/>
        </w:rPr>
        <w:t>– </w:t>
      </w:r>
      <w:r>
        <w:rPr>
          <w:rFonts w:cs="Times New Roman" w:ascii="Times New Roman" w:hAnsi="Times New Roman"/>
        </w:rPr>
        <w:t>Если только королева за него заступится, волос не упадет с его головы, – сказала Анна Данута, – король весьма чтит ее и за благочестие, и за приданое, особливо ж теперь, когда с нее смыто позорное пятно бесплодия. Да! В Кракове сейчас любимая сестра короля, княгиня Алекс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сь к ней. Я тоже сделаю все, что могу, но она королю родная сестра, а я двоюр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вас любит, милостивейш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так, – с некоторой грустью возразила княгиня, – мне звенышко, а ей целая цепочка; мне лиса, а ей соболь. Никого из родных не любит так король, как Александру. Нет того дня, чтоб она ушла от него с пустыми руками…</w:t>
      </w:r>
    </w:p>
    <w:p>
      <w:pPr>
        <w:pStyle w:val="Normal"/>
        <w:rPr>
          <w:rFonts w:ascii="Times New Roman" w:hAnsi="Times New Roman" w:cs="Times New Roman"/>
        </w:rPr>
      </w:pPr>
      <w:r>
        <w:rPr>
          <w:rFonts w:cs="Times New Roman" w:ascii="Times New Roman" w:hAnsi="Times New Roman"/>
        </w:rPr>
        <w:t>Беседуя таким образом, они приблизились к Кракову. На большой дороге было очень людно от самого Тынца, теперь же всю ее запрудил народ. Встречались тут шляхтичи в сопровождении слуг – кто в доспехах, а кто в летнем наряде и в соломенной шляпе. Некоторые ехали верхом, другие на повозках с женами и дочерьми, которые хотели посмотреть на давно обещанные ристалища. Кое-где купцы загородили всю дорогу своими телегами; им не дозволялось объезжать Краков, дабы город не остался без пошлин. Купцы везли соль, воск, зерно, рыбу, кожи, пеньку, лес. Из города тянулись телеги, груженные сукнами, бочками пива и всякими городскими товарами. Краков был уже хорошо виден: сады короля, вельмож и горожан, опоясавшие кольцом весь город, за ними стены и башни костелов. Чем ближе, тем оживленнее становилось движение, а у городских ворот в толчее трудно было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город! Верно, другого такого нет на всем свете,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тут как на ярмарке, – сказал один из песенников. – Вы давно здесь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 Вот и дивлюсь, будто в первый раз вижу, потому мы приехали из диких кр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ри короле Ягайле Краков очень вырос.</w:t>
      </w:r>
    </w:p>
    <w:p>
      <w:pPr>
        <w:pStyle w:val="Normal"/>
        <w:rPr>
          <w:rFonts w:ascii="Times New Roman" w:hAnsi="Times New Roman" w:cs="Times New Roman"/>
        </w:rPr>
      </w:pPr>
      <w:r>
        <w:rPr>
          <w:rFonts w:cs="Times New Roman" w:ascii="Times New Roman" w:hAnsi="Times New Roman"/>
        </w:rPr>
        <w:t>Это была правда: со времени вступления на трон великого князя литовского необозримые литовские и русские края были открыты для краковской торговли, население Кракова день ото дня росло, он богател, застраивался и становился одним из крупнейших городов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рестоносцев города тоже хороши, – снова сказал толстый пес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 только туда попасть, – ответил Мацько. – Богатая была бы добыча!</w:t>
      </w:r>
    </w:p>
    <w:p>
      <w:pPr>
        <w:pStyle w:val="Normal"/>
        <w:rPr>
          <w:rFonts w:ascii="Times New Roman" w:hAnsi="Times New Roman" w:cs="Times New Roman"/>
        </w:rPr>
      </w:pPr>
      <w:r>
        <w:rPr>
          <w:rFonts w:cs="Times New Roman" w:ascii="Times New Roman" w:hAnsi="Times New Roman"/>
        </w:rPr>
        <w:t>Однако Повала думал совсем о другом, он думал о том, что молодой Збышко, который провинился только по своей безрассудной горячности, идет прямо в пасть волку. Хотя пан из Тачева в дни войны был суров и непреклонен, однако в богатырской груди его билось сердце поистине голубиной кротости, и, лучше всех прочих понимая, что ждет виновного, он проникся к нему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думаю и думаю, – снова обратился он к княгине, – сказать или не сказать обо всем королю. Если крестоносец не пожалуется, то все обойдется, но если он захочет пожаловаться, то, может, лучше сразу все рассказать королю, чтобы он вдруг не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крестоносец может кого погубить, так непременно погубит, – ответила княгиня. – Я только скажу сперва Збышку, чтобы он присоединился к нашему двору. Может, нашего придворного король покарает не так сурово.</w:t>
      </w:r>
    </w:p>
    <w:p>
      <w:pPr>
        <w:pStyle w:val="Normal"/>
        <w:rPr>
          <w:rFonts w:ascii="Times New Roman" w:hAnsi="Times New Roman" w:cs="Times New Roman"/>
        </w:rPr>
      </w:pPr>
      <w:r>
        <w:rPr>
          <w:rFonts w:cs="Times New Roman" w:ascii="Times New Roman" w:hAnsi="Times New Roman"/>
        </w:rPr>
        <w:t>С этими словами она подозвала Збышка, который, узнав, в чем дело, соскочил с коня, упал к ее ногам и с величайшей радостью согласился стать ее придворным не столько ради большей безопасности, сколько ради того, чтобы остаться поближе к Данусе…</w:t>
      </w:r>
    </w:p>
    <w:p>
      <w:pPr>
        <w:pStyle w:val="Normal"/>
        <w:rPr>
          <w:rFonts w:ascii="Times New Roman" w:hAnsi="Times New Roman" w:cs="Times New Roman"/>
        </w:rPr>
      </w:pPr>
      <w:r>
        <w:rPr>
          <w:rFonts w:cs="Times New Roman" w:ascii="Times New Roman" w:hAnsi="Times New Roman"/>
        </w:rPr>
        <w:t>Тем временем Повала спросил у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думает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стоял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стоялых дворах же давно нет ни од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заедем к знакомому купцу Амылею, может, он пустит нас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вот что скажу: поедемте ко мне. Ваш племянник мог бы остановиться с придворными в замке, но лучше уж ему не попадаться под руку королю. Что сделаешь во гневу, того не сделаешь поостывши. Вы, верно, станете делить свое добро, повозки и слуг, а для этого надобно время. Знаете, вам у меня будет хорошо и безопасно.</w:t>
      </w:r>
    </w:p>
    <w:p>
      <w:pPr>
        <w:pStyle w:val="Normal"/>
        <w:rPr>
          <w:rFonts w:ascii="Times New Roman" w:hAnsi="Times New Roman" w:cs="Times New Roman"/>
        </w:rPr>
      </w:pPr>
      <w:r>
        <w:rPr>
          <w:rFonts w:cs="Times New Roman" w:ascii="Times New Roman" w:hAnsi="Times New Roman"/>
        </w:rPr>
        <w:t>Мацька несколько встревожило то, что Повала так печется об их безопасности, тем не менее он от всей души поблагодарил рыцаря, и они въехали в город. При виде чудес, которые открылись их взору, он со Збышком на минуту снова забыли о своих заботах. В Литве и на границе они видали только кое-где замки, а из крупных городов – Вильно. Плохо построенный город этот был предан огню и обращен в груду развалин, погребенных под пеплом; здесь же каменные купеческие дома были подчас великолепнее тамошнего великокняжеского замка. Встречалось, правда, много деревянных домов, но и они поражали высотою стен и кровель и окнами из стеклянных шариков, оправленных в свинец, которые так отражали сияние заходящего солнца, что можно было подумать, будто в доме пожар. Однако на улицах, что поближе к рынку, дома чуть не сплошь были из красного кирпича или камня, высокие, с балконами и черными крестами на стенах. Они стояли рядами, как солдаты в строю, одни длинные, другие поуже, всего на девять локтей, но все высокие, со сводчатыми сенями, часто с распятием или с иконой божьей матери над воротами. Были улицы, где виднелись два ряда домов, над ними – полоса неба, внизу – дорога, сплошь вымощенная камнем, а по обе стороны, насколько хватает глаз, – склады, склады, богатые, полные самых лучших, порой удивительных, а то и вовсе незнакомых товаров, на которые Мацько, привыкший на непрерывной войне захватывать добычу, смотрел жадными глазами. Однако еще больше поражали Мацька и Збышка общественные здания</w:t>
      </w:r>
      <w:r>
        <w:rPr>
          <w:rStyle w:val="FootnoteAnchor"/>
          <w:rFonts w:cs="Times New Roman" w:ascii="Times New Roman" w:hAnsi="Times New Roman"/>
          <w:vertAlign w:val="superscript"/>
        </w:rPr>
        <w:footnoteReference w:id="30"/>
      </w:r>
      <w:r>
        <w:rPr>
          <w:rFonts w:cs="Times New Roman" w:ascii="Times New Roman" w:hAnsi="Times New Roman"/>
        </w:rPr>
        <w:t>: костел девы Марии на рынке, Сукенницы, ратуша с огромным погребом, где продавалось свидницкое пиво, снова костелы, снова склады сукон, огромный мерцаториум</w:t>
      </w:r>
      <w:r>
        <w:rPr>
          <w:rStyle w:val="FootnoteAnchor"/>
          <w:rFonts w:cs="Times New Roman" w:ascii="Times New Roman" w:hAnsi="Times New Roman"/>
          <w:vertAlign w:val="superscript"/>
        </w:rPr>
        <w:footnoteReference w:id="31"/>
      </w:r>
      <w:r>
        <w:rPr>
          <w:rFonts w:cs="Times New Roman" w:ascii="Times New Roman" w:hAnsi="Times New Roman"/>
        </w:rPr>
        <w:t>, предназначенный для иноземных купцов, здание, в котором хранились городские весы, цирюльни, бани, медеплавильни, воскотопни, золотоплавильни, сереброплавильни, пивоварни, целые горы бочек около так называемого Шротамта – словом, изобилие и богатство, какие и не снились человеку, непривычному к городу, даже если он был владетелем небольшого «городка».</w:t>
      </w:r>
    </w:p>
    <w:p>
      <w:pPr>
        <w:pStyle w:val="Normal"/>
        <w:rPr>
          <w:rFonts w:ascii="Times New Roman" w:hAnsi="Times New Roman" w:cs="Times New Roman"/>
        </w:rPr>
      </w:pPr>
      <w:r>
        <w:rPr>
          <w:rFonts w:cs="Times New Roman" w:ascii="Times New Roman" w:hAnsi="Times New Roman"/>
        </w:rPr>
        <w:t>Повала привел Мацька и Збышка в свой дом на улице святой Анны, велел отвести им просторную комнату, поручил их попечению своих слуг, а сам отправился в замок, откуда вернулся к ужину уже довольно поздно. С ним пришли приятели, все сели за веселый пир, ели мясо до отвала, вино лилось рекой, один хозяин был что-то невесел. Когда гости разошлись наконец по домам, он сказал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с одним каноником, грамотей он и законник, сказал мне он, что за оскорбление посла грозит смертная казнь. Так что молите бога, чтобы крестоносец не пожаловался…</w:t>
      </w:r>
    </w:p>
    <w:p>
      <w:pPr>
        <w:pStyle w:val="Normal"/>
        <w:rPr>
          <w:rFonts w:ascii="Times New Roman" w:hAnsi="Times New Roman" w:cs="Times New Roman"/>
        </w:rPr>
      </w:pPr>
      <w:r>
        <w:rPr>
          <w:rFonts w:cs="Times New Roman" w:ascii="Times New Roman" w:hAnsi="Times New Roman"/>
        </w:rPr>
        <w:t>Хоть оба рыцаря и хватили лишнего на пиру, однако, услышав про это, спать пошли невеселые. Мацько вовсе не мог уснуть и спустя некоторое время окликнул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думал я обо всем и решил, что отрубят теб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онным голосом спросил Збышко.</w:t>
      </w:r>
    </w:p>
    <w:p>
      <w:pPr>
        <w:pStyle w:val="Normal"/>
        <w:rPr>
          <w:rFonts w:ascii="Times New Roman" w:hAnsi="Times New Roman" w:cs="Times New Roman"/>
        </w:rPr>
      </w:pPr>
      <w:r>
        <w:rPr>
          <w:rFonts w:cs="Times New Roman" w:ascii="Times New Roman" w:hAnsi="Times New Roman"/>
        </w:rPr>
        <w:t>И, повернувшись к стене, заснул сладким сном, утомившись от доро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ба рыцаря из Богданца пошли с Повалой в кафедральный собор</w:t>
      </w:r>
      <w:r>
        <w:rPr>
          <w:rStyle w:val="FootnoteAnchor"/>
          <w:rFonts w:cs="Times New Roman" w:ascii="Times New Roman" w:hAnsi="Times New Roman"/>
          <w:vertAlign w:val="superscript"/>
        </w:rPr>
        <w:footnoteReference w:id="32"/>
      </w:r>
      <w:r>
        <w:rPr>
          <w:rFonts w:cs="Times New Roman" w:ascii="Times New Roman" w:hAnsi="Times New Roman"/>
        </w:rPr>
        <w:t xml:space="preserve"> к ранней обедне богу помолиться и поглазеть на двор и гостей, собиравшихся в замке. По дороге Повала встретил множество знакомых, в том числе немало рыцарей, славных и в родном краю, и за границей; молодой Збышко смотрел на них с восторгом, в душе давая клятву сравняться с ними в храбрости и прочих доблестях, если только дело с Лихтенштейном благополучно кончится для него. Один из этих рыцарей, Топорчик, родственник краковского каштеляна, сообщил им новость о возвращении из Рима схоласта Войцеха Ястжембца, который ездил к папе Бонифацию IX с письмом от короля, пригласившего святого отца в Краков на крестины. Бонифаций принял приглашение, но, не будучи уверен в том, что сможет прибыть лично, уполномочил посла от своего имени быть восприемником младенца, который должен был появиться на свет, и вместе с тем, в доказательство своей особой любви к королевской чете, просил наречь его Бонифацием или Бонифацией.</w:t>
      </w:r>
    </w:p>
    <w:p>
      <w:pPr>
        <w:pStyle w:val="Normal"/>
        <w:rPr>
          <w:rFonts w:ascii="Times New Roman" w:hAnsi="Times New Roman" w:cs="Times New Roman"/>
        </w:rPr>
      </w:pPr>
      <w:r>
        <w:rPr>
          <w:rFonts w:cs="Times New Roman" w:ascii="Times New Roman" w:hAnsi="Times New Roman"/>
        </w:rPr>
        <w:t>Говорили также о скором прибытии венгерского короля Сигизмунда, который непременно должен был явиться на торжества. Он всегда приезжал, званый и незваный, в гости, на пиры и ристалища; страстный охотник до них, Сигизмунд всегда выступал в состязаниях, желая прославиться не только как король, но и как певец и один из первых рыцарей. Повала, Завиша из Гарбова, Добко из Олесницы</w:t>
      </w:r>
      <w:r>
        <w:rPr>
          <w:rStyle w:val="FootnoteAnchor"/>
          <w:rFonts w:cs="Times New Roman" w:ascii="Times New Roman" w:hAnsi="Times New Roman"/>
          <w:vertAlign w:val="superscript"/>
        </w:rPr>
        <w:footnoteReference w:id="33"/>
      </w:r>
      <w:r>
        <w:rPr>
          <w:rFonts w:cs="Times New Roman" w:ascii="Times New Roman" w:hAnsi="Times New Roman"/>
        </w:rPr>
        <w:t>, Нашан и другие столь же славные мужи с улыбкой вспоминали о том, как в последний приезд Сигизмунда король Владислав тайно просил их не очень теснить его на турнире, щадить «венгерского гостя», которого весь свет знал как человека столь суетного, что от неудачи у него на глазах выступали слезы. Но больше всего внимание рыцарей привлекли дела Витовта. Рассказывали чудеса о роскошной колыбели, отлитой из чистого серебра, которую литовские князья и бояре привезли в дар королеве от Витовта и супруги его Анны</w:t>
      </w:r>
      <w:r>
        <w:rPr>
          <w:rStyle w:val="FootnoteAnchor"/>
          <w:rFonts w:cs="Times New Roman" w:ascii="Times New Roman" w:hAnsi="Times New Roman"/>
          <w:vertAlign w:val="superscript"/>
        </w:rPr>
        <w:footnoteReference w:id="34"/>
      </w:r>
      <w:r>
        <w:rPr>
          <w:rFonts w:cs="Times New Roman" w:ascii="Times New Roman" w:hAnsi="Times New Roman"/>
        </w:rPr>
        <w:t>. Как всегда перед службой, народ разбился на кучки и толковал о новостях. Услыхав про колыбель, Мацько в одной из таких кучек стал расписывать этот драгоценный дар, но его засыпали вопросами о великом походе на татар, который замыслил Витовт, и Мацьку пришлось больше рассказывать об этом новом замысле князя. Поход был уже почти готов, многочисленное войско двинулось на Русь; если бы он кончился победой, владычество короля Ягайла распространилось бы чуть не на полмира, до неведомых азиатских пустынь, до границ Персии и берегов Арала. Мацько, который до этого был одним из приближенных Витовта и мог знать его замыслы, умел о них рассказывать так подробно и даже красноречиво, что, прежде чем зазвонили к обедне, вокруг него у ступеней собора собралась толпа любопытных. Речь идет, говорил он, просто о крестовом походе. Хотя Витовт именуется великим князем, однако он правит Литвой по уполномочию Ягайла, он лишь наместник, значит, крестовый поход будет заслугой короля. Сколь же велика будет слава новоокрещенной Литвы и могущественной Польши, когда объединенные войска понесут крест в такие края, где если и поминают имя спасителя, то лишь для того, чтобы изрыгать хулу, и где не ступала еще нога поляка и литвина! Когда польские и литовские войска снова посадят на трон кипчаков</w:t>
      </w:r>
      <w:r>
        <w:rPr>
          <w:rStyle w:val="FootnoteAnchor"/>
          <w:rFonts w:cs="Times New Roman" w:ascii="Times New Roman" w:hAnsi="Times New Roman"/>
          <w:vertAlign w:val="superscript"/>
        </w:rPr>
        <w:footnoteReference w:id="35"/>
      </w:r>
      <w:r>
        <w:rPr>
          <w:rFonts w:cs="Times New Roman" w:ascii="Times New Roman" w:hAnsi="Times New Roman"/>
        </w:rPr>
        <w:t xml:space="preserve"> изгнанника Тохтамыша, он объявит себя «сыном» короля Владислава и, как обещал, вместе со всей Золотой Ордой поклонится кресту.</w:t>
      </w:r>
    </w:p>
    <w:p>
      <w:pPr>
        <w:pStyle w:val="Normal"/>
        <w:rPr>
          <w:rFonts w:ascii="Times New Roman" w:hAnsi="Times New Roman" w:cs="Times New Roman"/>
        </w:rPr>
      </w:pPr>
      <w:r>
        <w:rPr>
          <w:rFonts w:cs="Times New Roman" w:ascii="Times New Roman" w:hAnsi="Times New Roman"/>
        </w:rPr>
        <w:t>Мацька слушали с напряженным вниманием, но многие не знали толком, о чем идет речь, кому Витовт собирается помогать, с кем воевать, поэтому некоторые стали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же толком, с кем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С Тимуром Хромым, – ответил Мацько.</w:t>
      </w:r>
    </w:p>
    <w:p>
      <w:pPr>
        <w:pStyle w:val="Normal"/>
        <w:rPr>
          <w:rFonts w:ascii="Times New Roman" w:hAnsi="Times New Roman" w:cs="Times New Roman"/>
        </w:rPr>
      </w:pPr>
      <w:r>
        <w:rPr>
          <w:rFonts w:cs="Times New Roman" w:ascii="Times New Roman" w:hAnsi="Times New Roman"/>
        </w:rPr>
        <w:t>На минуту воцарилось молчание. До слуха западных рыцарей часто доходили названия Золотой, Синей</w:t>
      </w:r>
      <w:r>
        <w:rPr>
          <w:rStyle w:val="FootnoteAnchor"/>
          <w:rFonts w:cs="Times New Roman" w:ascii="Times New Roman" w:hAnsi="Times New Roman"/>
          <w:vertAlign w:val="superscript"/>
        </w:rPr>
        <w:footnoteReference w:id="36"/>
      </w:r>
      <w:r>
        <w:rPr>
          <w:rFonts w:cs="Times New Roman" w:ascii="Times New Roman" w:hAnsi="Times New Roman"/>
        </w:rPr>
        <w:t>, Азовской и прочих орд, но про татарские дела и междоусобные войны они мало что знали. Зато во всей тогдашней Европе не нашлось бы человека, который не слыхал бы о грозном Тимуре Хромом, или Тамерлане, чье имя повторяли с не меньшим страхом, чем некогда имя Аттилы. Ведь это был «властитель мира» и «властитель времен», повелитель двадцати семи завоеванных царств, владетель Московской Руси, владетель Сибири и Китая до самой Индии, Багдада, Исфахана, Алеппо, Дамаска, тень которого через аравийские пески падала на Египет, а через Босфор – на Греческое царство, губитель рода человеческого, чудовищный созидатель пирамид из человеческих черепов, победитель во всех битвах, неодолимый «властелин душ и тел».</w:t>
      </w:r>
    </w:p>
    <w:p>
      <w:pPr>
        <w:pStyle w:val="Normal"/>
        <w:rPr>
          <w:rFonts w:ascii="Times New Roman" w:hAnsi="Times New Roman" w:cs="Times New Roman"/>
        </w:rPr>
      </w:pPr>
      <w:r>
        <w:rPr>
          <w:rFonts w:cs="Times New Roman" w:ascii="Times New Roman" w:hAnsi="Times New Roman"/>
        </w:rPr>
        <w:t>Это он посадил Тохтамыша на трон Золотой и Синей Орды и признал его своим «сыном». Но, когда владычество «сына» простерлось от Арала до Крыма и земель у него стало больше, чем их было во всей остальной Европе, он захотел стать независимым владетелем, за что грозный «отец» «одним пальцем» сверг его с трона, и тот, взывая о помощи, бежал к литовскому правителю. Именно его и вознамерился Витовт вновь вернуть на трон, но для этого надо было сперва сразиться с властелином мира Хромцом.</w:t>
      </w:r>
    </w:p>
    <w:p>
      <w:pPr>
        <w:pStyle w:val="Normal"/>
        <w:rPr>
          <w:rFonts w:ascii="Times New Roman" w:hAnsi="Times New Roman" w:cs="Times New Roman"/>
        </w:rPr>
      </w:pPr>
      <w:r>
        <w:rPr>
          <w:rFonts w:cs="Times New Roman" w:ascii="Times New Roman" w:hAnsi="Times New Roman"/>
        </w:rPr>
        <w:t>Вот почему имя Хромца произвело сильное впечатление на слушателей, и после минутного молчания один из старейших рыцарей, Войцех из Яглов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с таким врагом дело нешуто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за что драться? – живо возразил Миколай из Длуголяса. – Что нам из того, будет там, за морями, за долами, править сынами Велиала Тохтамыш или какой-нибудь Кут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хтамыш принял бы христианскую веру,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принял бы, то ли нет. Разве можно верить собакам которые не признают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но голову сложить во имя Христа, – возразил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имя рыцарской чести, – прибавил Топорчик, родственник каштеляна. – Найдутся ведь среди нас такие, которые пойдут. У пана Спытка из Мельштына молодая любимая жена, а он уже отправился к князю Витов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удивительно, – вставил Ясько из Нашана. – Пусть на душе у тебя смертный грех, за такую войну наверняка получишь и отпущение грехов, и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чную славу, – снова подхватил Повала из Тачева. – Коль воевать, так воевать, а что враг силен, так оно и лучше. Тимур покорил весь мир, подчинил себе двадцать семь царств. Честь и хвала была бы нашему народу, если бы мы стерли его с лица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 стереть? – воскликнул Топорчик. – Да покори он хоть сотню царств, нам все едино; пусть другие его боятся, а мы не станем! Это вы верно говорите! Бросить только клич да собрать тысяч десять добрых копейщиков – и мы весь мир пр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ому еще народу покорить Хромца, как не нашему?</w:t>
      </w:r>
    </w:p>
    <w:p>
      <w:pPr>
        <w:pStyle w:val="Normal"/>
        <w:rPr>
          <w:rFonts w:ascii="Times New Roman" w:hAnsi="Times New Roman" w:cs="Times New Roman"/>
        </w:rPr>
      </w:pPr>
      <w:r>
        <w:rPr>
          <w:rFonts w:cs="Times New Roman" w:ascii="Times New Roman" w:hAnsi="Times New Roman"/>
        </w:rPr>
        <w:t>Так толковали рыцари, а Збышко просто диву давался, как это ему раньше не захотелось двинуться с Витовтом в дикие степи… Будучи в Вильно, он хотел посмотреть на Краков и двор, принять участие в рыцарских ристалищах, а теперь подумал, что здесь его ждут, быть может, бесчестие и суд, а там он в худшем случае умрет смертью храбрых…</w:t>
      </w:r>
    </w:p>
    <w:p>
      <w:pPr>
        <w:pStyle w:val="Normal"/>
        <w:rPr>
          <w:rFonts w:ascii="Times New Roman" w:hAnsi="Times New Roman" w:cs="Times New Roman"/>
        </w:rPr>
      </w:pPr>
      <w:r>
        <w:rPr>
          <w:rFonts w:cs="Times New Roman" w:ascii="Times New Roman" w:hAnsi="Times New Roman"/>
        </w:rPr>
        <w:t>Однако столетний Войцех из Яглова, с трясущейся от старости головой, но умудренный годами, словно ушат холодной воды вылил на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вы, – сказал он. – Да разве никто из вас не знает, что королева слышала глас самого Христа, ну, а коли сам спаситель снизошел к ней, то почему же духу святому, лишь третьей ипостаси святой троицы, быть к ней менее милостиву. Потому-то она провидит будущее так, будто все перед ней совершается, и вот она говорила…</w:t>
      </w:r>
    </w:p>
    <w:p>
      <w:pPr>
        <w:pStyle w:val="Normal"/>
        <w:rPr>
          <w:rFonts w:ascii="Times New Roman" w:hAnsi="Times New Roman" w:cs="Times New Roman"/>
        </w:rPr>
      </w:pPr>
      <w:r>
        <w:rPr>
          <w:rFonts w:cs="Times New Roman" w:ascii="Times New Roman" w:hAnsi="Times New Roman"/>
        </w:rPr>
        <w:t>Оборвав эту свою речь, он потряс головой и сказал,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был я, что она говорила, погодите, дайте-ка вспомнить.</w:t>
      </w:r>
    </w:p>
    <w:p>
      <w:pPr>
        <w:pStyle w:val="Normal"/>
        <w:rPr>
          <w:rFonts w:ascii="Times New Roman" w:hAnsi="Times New Roman" w:cs="Times New Roman"/>
        </w:rPr>
      </w:pPr>
      <w:r>
        <w:rPr>
          <w:rFonts w:cs="Times New Roman" w:ascii="Times New Roman" w:hAnsi="Times New Roman"/>
        </w:rPr>
        <w:t>Он стал припоминать, а рыцари сосредоточенно ждали, ибо все думали, что королева – прови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азал он наконец. – Вспомнил! Королева говорила, что если бы все здешние рыцари пошли с князем Витовтом на Хромца, мы сокрушили бы язычество. Однако нам нельзя этого сделать из-за козней христианских владык. Надо стеречь границы и от чехов, и от венгров, и от ордена, никому нельзя доверять. А коли с Витовтом уйдет лишь горсточка поляков, их одолеет Тимур Хромой или его воеводы, которые ведут за собою тьму тем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сейчас у нас мир, – сказал Топорчик, – и, сдается, сам орден помогает Витовту. Даже крестоносцы не могут поступить иначе, они хоть для виду должны показать святому отцу, что готовы сражаться с язычниками. При дворе поговаривают, будто Куно Лихтенштейн приехал сюда не только на крестины, но и для переговоров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 – воскликнул в удивлении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он! – сказал, оглянувшись, Повала. – Ей-ей, он самый! Недолго же погостил у аббата, должно быть, на рассвете уж уехал из Ты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пичило! – угрюмо сказал Мацько.</w:t>
      </w:r>
    </w:p>
    <w:p>
      <w:pPr>
        <w:pStyle w:val="Normal"/>
        <w:rPr>
          <w:rFonts w:ascii="Times New Roman" w:hAnsi="Times New Roman" w:cs="Times New Roman"/>
        </w:rPr>
      </w:pPr>
      <w:r>
        <w:rPr>
          <w:rFonts w:cs="Times New Roman" w:ascii="Times New Roman" w:hAnsi="Times New Roman"/>
        </w:rPr>
        <w:t>В это время Куно Лихтенштейн прошел мимо них. Мацько узнал его по кресту, нашитому на плаще, но крестоносец не узнал ни его, ни Збышка, потому что видел их раньше в шлемах, а из-под шлема, даже при поднятом забрале, видна только нижняя часть лица. Проходя мимо рыцарей, Лихтенштейн кивнул головой Повале из Тачева и Топорчику и стал медленно и величественно подниматься с оруженосцами по ступеням собора.</w:t>
      </w:r>
    </w:p>
    <w:p>
      <w:pPr>
        <w:pStyle w:val="Normal"/>
        <w:rPr>
          <w:rFonts w:ascii="Times New Roman" w:hAnsi="Times New Roman" w:cs="Times New Roman"/>
        </w:rPr>
      </w:pPr>
      <w:r>
        <w:rPr>
          <w:rFonts w:cs="Times New Roman" w:ascii="Times New Roman" w:hAnsi="Times New Roman"/>
        </w:rPr>
        <w:t>Тут зазвонили колокола, всполошив стаи галок и голубей, гнездившихся на башнях, и возвестив вместе с тем, что скоро начнется обедня. Несколько встревоженные скорым возвращением Лихтенштейна, Мацько и Збышко вошли вместе с прочим народом в костел. Надо сказать, что больше тревожился старший рыцарь, внимание младшего было всецело поглощено двором. Отродясь не видывал Збышко ничего такого, что могло бы сравниться пышностью с этим костелом и с этим собранием. С двух сторон его окружали знаменитейшие мужи королевства, прославившиеся в совете или в бою. Многие из тех, кто устроил предусмотрительно брак великого князя Литвы с прекрасной и юной королевой Польши, уже умерли, но некоторые были еще живы, и народ взирал на них с необыкновенной почтительностью. Молодой рыцарь не мог налюбоваться осанкой краковского каштеляна Яська из Тенчина, у которого суровость сочеталась с величественностью и благородством; с восхищением смотрел он на умные и исполненные достоинства лица других советников и на здоровые лица рыцарей, у которых волосы, ровно подстриженные над бровями, длинными кудрями ниспадали на плечи. Иные носили на головах сетки, иные поддерживали волосы только повязками. Иноземные гости, послы римского императора, Чехии, Венгрии и Австрии и лица, сопровождавшие их, поражали необыкновенной изысканностью одежд; князья и бояре литовские, невзирая на летний зной, надели пышности ради шубы, подбитые дорогими мехами; князья русские в негнущихся широких одеждах на фоне церковных стен и позолоты напоминали иконы византийского письма. Но с самым живым любопытством Збышко ждал выхода короля и королевы; он старался протиснуться вперед, к седалищам ксендзов, перед которыми у алтаря виднелись две подушки красного барх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королева всегда слушали обедню коленопреклоненными. Ждать пришлось недолго: король вышел первым из дверей сакристии</w:t>
      </w:r>
      <w:r>
        <w:rPr>
          <w:rStyle w:val="FootnoteAnchor"/>
          <w:rFonts w:cs="Times New Roman" w:ascii="Times New Roman" w:hAnsi="Times New Roman"/>
          <w:vertAlign w:val="superscript"/>
        </w:rPr>
        <w:footnoteReference w:id="37"/>
      </w:r>
      <w:r>
        <w:rPr>
          <w:rFonts w:cs="Times New Roman" w:ascii="Times New Roman" w:hAnsi="Times New Roman"/>
        </w:rPr>
        <w:t>, и, пока он дошел до алтаря, Збышко успел хорошо его рассмотреть. Черные, длинные и спутанные волосы короля со лба уже начинали редеть, с боков они были откинуты за уши, смуглое лицо было гладко выбрито, нос с горбинкой, острый, у рта пролегли складки, а черные, маленькие, блестящие глазки бегали по сторонам так, словно король, прежде чем дойти до алтаря, хотел пересчитать всех молящихся в храме. Лицо у короля было добродушное, но вместе с тем настороженное, как у человека, который, будучи вознесен судьбою сверх ожидания, должен все время думать о том, отвечают ли его поступки королевскому сану, и опасаться злоречия. Поэтому в лице его и движениях сквозило легкое нетерпение. Нетрудно было догадаться, что в гневе он неукротим и страшен и что всегда остается тем самым князем, который в свое время, когда крестоносцы своими происками вывели его из терпения, крикнул их посланцам: «Вы ко мне с пергаментом, а вот я вас копьем!»</w:t>
      </w:r>
    </w:p>
    <w:p>
      <w:pPr>
        <w:pStyle w:val="Normal"/>
        <w:rPr>
          <w:rFonts w:ascii="Times New Roman" w:hAnsi="Times New Roman" w:cs="Times New Roman"/>
        </w:rPr>
      </w:pPr>
      <w:r>
        <w:rPr>
          <w:rFonts w:cs="Times New Roman" w:ascii="Times New Roman" w:hAnsi="Times New Roman"/>
        </w:rPr>
        <w:t>Но сейчас эта природная горячность характера умерялась глубокой и искренней набожностью. В костеле король служил примером благочестия не только для вновь обращенных князей литовских, но и для польских вельмож, издавна славившихся своей набожностью. Часто, отбросив подушку, король для вящего умерщвления плоти стоял, преклонив колена, на голых камнях; воздев руки, он не опускал их до тех пор, пока от усталости они сами не падали вниз. Он отслушивал на дню не менее трех обеден, причем слушал их с жадностью. Открытие чаши и звон колокольчика во время великого выхода всегда наполняли его душу восторгом и упоением, блаженством и трепетом. После окончания обедни он выходил из костела, словно очнувшись ото сна, умиротворенный и кроткий, и придворные уже давно знали, что в это время легче всего сыскать у него милость или испросить дары.</w:t>
      </w:r>
    </w:p>
    <w:p>
      <w:pPr>
        <w:pStyle w:val="Normal"/>
        <w:rPr>
          <w:rFonts w:ascii="Times New Roman" w:hAnsi="Times New Roman" w:cs="Times New Roman"/>
        </w:rPr>
      </w:pPr>
      <w:r>
        <w:rPr>
          <w:rFonts w:cs="Times New Roman" w:ascii="Times New Roman" w:hAnsi="Times New Roman"/>
        </w:rPr>
        <w:t>За королем из сакристии вышла Ядвига. Обедня еще не начиналась, но рыцари, стоявшие впереди, увидев королеву, тотчас преклонили колена, невольно воздавая ей честь как святой. Збышко сделал то же самое, ибо во всей толпе молящихся никто не сомневался в том, что видит святую, иконы которой со временем будут украшать церковные алтари. Ядвига вела жизнь столь суровую и подвижническую, особенно в последние годы, что, помимо почестей, воздаваемых ей как королеве, ее стали чтить как святую. В народе и среди знати из уст в уста передавались легенды о чудесах, творимых королевой. Говорили, будто прикосновением руки она исцеляет болящих, будто люди, не владевшие членами, начинают ходить, облачившись в старые одежды королевы. Заслуживающие доверия свидетели утверждали, будто собственными ушами слышали, как однажды Христос вещал ей с престола. Перед нею преклоняли колена иноземные монархи, ее почитал и опасался оскорбить даже гордый орден крестоносцев. Папа Бонифаций IX называл ее благочестивой дщерью и избранницей церкви. Мир взирал на ее дела и помнил, что, происходя из Анжуйского дома и польских Пястов, будучи дочерью могущественного Людовика, воспитанной при самом блистательном дворе, и, наконец, прекраснейшей девой на земле, она отреклась от счастья, отреклась от первой девической любви и, будучи королевой, вступила в брак с «диким» князем Литвы, дабы вместе с ним склонить к подножию креста господня последний языческий народ в Европе. То, что не могли свершить ни немцы, ни могущество ордена, ни крестовые походы, ни море пролитой крови, свершило одно ее слово. Никогда апостольский венец не осенял столь юного и прекрасного чела, никогда апостольство не сочеталось с таким самоотречением, никогда женская красота не озарялась такой ангельской добротой и такой тихой печалью.</w:t>
      </w:r>
    </w:p>
    <w:p>
      <w:pPr>
        <w:pStyle w:val="Normal"/>
        <w:rPr>
          <w:rFonts w:ascii="Times New Roman" w:hAnsi="Times New Roman" w:cs="Times New Roman"/>
        </w:rPr>
      </w:pPr>
      <w:r>
        <w:rPr>
          <w:rFonts w:cs="Times New Roman" w:ascii="Times New Roman" w:hAnsi="Times New Roman"/>
        </w:rPr>
        <w:t>Менестрели воспевали ее при всех дворах Европы; в Краков съезжались рыцари из самых отдаленных стран, чтобы увидеть польскую королеву, как зеницу ока берег ее и любил собственный народ, чье могущество и славу она приумножила брачным союзом с Ягайлом. Одна лишь великая печаль омрачала ее и народ: долгие годы бог не давал своей избраннице потомства.</w:t>
      </w:r>
    </w:p>
    <w:p>
      <w:pPr>
        <w:pStyle w:val="Normal"/>
        <w:rPr>
          <w:rFonts w:ascii="Times New Roman" w:hAnsi="Times New Roman" w:cs="Times New Roman"/>
        </w:rPr>
      </w:pPr>
      <w:r>
        <w:rPr>
          <w:rFonts w:cs="Times New Roman" w:ascii="Times New Roman" w:hAnsi="Times New Roman"/>
        </w:rPr>
        <w:t>Но когда наконец миновало и это несчастье, радостная весть о ниспосланном благословении с быстротой молнии разнеслась от Балтийского до Черного моря и до Карпат и наполнила весельем сердца всех народов великой державы. Даже при иноземных дворах везде, кроме столицы крестоносцев, весть об этом приняли с радостью. В Риме пели «Te Deum». В землях польских народ окончательно утвердился в мысли, что стоит «святой владычице» о чем-нибудь попросить бога – и молитва ее непременно будет услышана.</w:t>
      </w:r>
    </w:p>
    <w:p>
      <w:pPr>
        <w:pStyle w:val="Normal"/>
        <w:rPr>
          <w:rFonts w:ascii="Times New Roman" w:hAnsi="Times New Roman" w:cs="Times New Roman"/>
        </w:rPr>
      </w:pPr>
      <w:r>
        <w:rPr>
          <w:rFonts w:cs="Times New Roman" w:ascii="Times New Roman" w:hAnsi="Times New Roman"/>
        </w:rPr>
        <w:t>Люди приходили к ней просить помолиться за их здоровье, посланцы земель и уездов приходили к ней просить помолиться то о ниспослании дождя, то хорошей погоды на время жатвы, то удачного покоса, то хорошего сбора меда, то изобилия рыбы в озерах и дичи в лесах. Грозные рыцари из пограничных замков и городков, которые, по обычаю, перенятому от немцев, занимались разбоем или междоусобной войной, при одном ее слове вкладывали в ножны мечи, отпускали без выкупа пленников, возвращали угнанные стада и протягивали друг другу руку в знак мира. Все убогие, все нищие толпились у ворот краковского замка. Чистая душа ее проникала в тайники человеческих сердец, смягчала участь невольников, гордость вельмож, суровость судей и возносилась над всей страной, как провозвестница счастья, как ангел справедливости и мира.</w:t>
      </w:r>
    </w:p>
    <w:p>
      <w:pPr>
        <w:pStyle w:val="Normal"/>
        <w:rPr>
          <w:rFonts w:ascii="Times New Roman" w:hAnsi="Times New Roman" w:cs="Times New Roman"/>
        </w:rPr>
      </w:pPr>
      <w:r>
        <w:rPr>
          <w:rFonts w:cs="Times New Roman" w:ascii="Times New Roman" w:hAnsi="Times New Roman"/>
        </w:rPr>
        <w:t>Все с сердечным трепетом ждали благословенного дня.</w:t>
      </w:r>
    </w:p>
    <w:p>
      <w:pPr>
        <w:pStyle w:val="Normal"/>
        <w:rPr>
          <w:rFonts w:ascii="Times New Roman" w:hAnsi="Times New Roman" w:cs="Times New Roman"/>
        </w:rPr>
      </w:pPr>
      <w:r>
        <w:rPr>
          <w:rFonts w:cs="Times New Roman" w:ascii="Times New Roman" w:hAnsi="Times New Roman"/>
        </w:rPr>
        <w:t>Рыцари внимательно посматривали на стан королевы, чтобы заключить, долго ли еще остается им ждать будущего наследника или наследницу престола. Архиепископ краковский Выш, который был в то же время самым опытным в стране лекарем, прославившимся и за границей, не обещал еще скорого разрешения от бремени, и если уже делались приготовления к празднествам, то лишь потому, что, по обычаям тех времен, празднества начинались загодя и тянулись целыми неделями. Хотя стан королевы несколько округлился, однако все еще сохранял прежнюю стройность. Одежды она носила крайне простые. Воспитанная когда-то при пышном дворе, самая красивая из всех тогдашних княжон и принцесс, она любила дорогие материи, ожерелья, жемчуга, золотые браслеты и перстни, но теперь вот уже несколько лет не только носила монашеские одежды, но и закрывала лицо, дабы от вида собственной красоты не обуяла ее мирская гордыня. Тщетно Ягайло, с восторгом узнав о том, что королева тяжела, просил ее украсить ложе парчою, виссоном, каменьями. Она ответила, что, давно отрекшись от пышности и памятуя, что час разрешения часто бывает смертным часом, не среди драгоценных камней, но в тихом смирении должна принять милость, ниспосылаемую ей богом.</w:t>
      </w:r>
    </w:p>
    <w:p>
      <w:pPr>
        <w:pStyle w:val="Normal"/>
        <w:rPr>
          <w:rFonts w:ascii="Times New Roman" w:hAnsi="Times New Roman" w:cs="Times New Roman"/>
        </w:rPr>
      </w:pPr>
      <w:r>
        <w:rPr>
          <w:rFonts w:cs="Times New Roman" w:ascii="Times New Roman" w:hAnsi="Times New Roman"/>
        </w:rPr>
        <w:t>Золото и драгоценности шли тем временем на Академию</w:t>
      </w:r>
      <w:r>
        <w:rPr>
          <w:rStyle w:val="FootnoteAnchor"/>
          <w:rFonts w:cs="Times New Roman" w:ascii="Times New Roman" w:hAnsi="Times New Roman"/>
          <w:vertAlign w:val="superscript"/>
        </w:rPr>
        <w:footnoteReference w:id="38"/>
      </w:r>
      <w:r>
        <w:rPr>
          <w:rFonts w:cs="Times New Roman" w:ascii="Times New Roman" w:hAnsi="Times New Roman"/>
        </w:rPr>
        <w:t xml:space="preserve"> или на посылку новоокрещенных литовских юношей в иноземные университеты.</w:t>
      </w:r>
    </w:p>
    <w:p>
      <w:pPr>
        <w:pStyle w:val="Normal"/>
        <w:rPr>
          <w:rFonts w:ascii="Times New Roman" w:hAnsi="Times New Roman" w:cs="Times New Roman"/>
        </w:rPr>
      </w:pPr>
      <w:r>
        <w:rPr>
          <w:rFonts w:cs="Times New Roman" w:ascii="Times New Roman" w:hAnsi="Times New Roman"/>
        </w:rPr>
        <w:t>С той поры как надежда на материнство обратилась в уверенность, королева лишь согласилась в одном изменить свой монашеский облик – она перестала закрывать лицо, справедливо полагая, что отныне не приличествуют ей покаянные одежды…</w:t>
      </w:r>
    </w:p>
    <w:p>
      <w:pPr>
        <w:pStyle w:val="Normal"/>
        <w:rPr>
          <w:rFonts w:ascii="Times New Roman" w:hAnsi="Times New Roman" w:cs="Times New Roman"/>
        </w:rPr>
      </w:pPr>
      <w:r>
        <w:rPr>
          <w:rFonts w:cs="Times New Roman" w:ascii="Times New Roman" w:hAnsi="Times New Roman"/>
        </w:rPr>
        <w:t>Взоры всех с любовью устремились теперь на прекрасное лицо, которому не нужны были для украшения золото и самоцветы. Подняв очи горе, держа в одной руке молитвенник, а в другой четки, королева медленно шла от дверей сакристии к алтарю. Збышко увидел лилейный ее лик, лазоревые очи, поистине ангельские черты, исполненные спокойствия, доброты и милосердия, и сердце молотом забило у него в груди. Он знал, что, по велению божию, должен любить своего короля и свою королеву, и любил их по-своему, но сейчас он внезапно воспылал к ним той великой любовью, которая загорается в сердце, не повинуясь велению, но вспыхивает сама, как пламя, сочетаясь с величайшим преклонением, и смирением, и жаждою жертвы. Збышко был молод и горяч, и сейчас его охватила жажда доказать королю и королеве всю свою рыцарскую любовь и преданность, совершить подвиг ради этой любви, куда-то помчаться, кого-то изрубить, что-то захватить и при этом самому сложить голову. «Не пойти ли мне с князем Витовтом, – говорил он сам с собою, – как еще я могу послужить святой владычице, раз поблизости нигде нет войны?» Ему даже в голову не пришло, что служить можно не только мечом, рогатиной или секирой, и он готов был один ударить на всю рать Тимура Хромого. Ему хотелось тотчас после обедни вскочить на коня и на что-то решиться. На что? Этого он сам не знал. Он знал только, что сгорает от нетерпения, что не может сидеть сложа руки, что вся душа его горит…</w:t>
      </w:r>
    </w:p>
    <w:p>
      <w:pPr>
        <w:pStyle w:val="Normal"/>
        <w:rPr>
          <w:rFonts w:ascii="Times New Roman" w:hAnsi="Times New Roman" w:cs="Times New Roman"/>
        </w:rPr>
      </w:pPr>
      <w:r>
        <w:rPr>
          <w:rFonts w:cs="Times New Roman" w:ascii="Times New Roman" w:hAnsi="Times New Roman"/>
        </w:rPr>
        <w:t>Он снова совсем позабыл о грозившей ему опасности. На мгновение он позабыл даже о Данусе, а когда в костеле запели вдруг детские голоса и он вспомнил о ней, то почувствовал, что с нею – это «совсем особая стать». Данусе он дал обет верности, дал обет убить трех немцев – и свершит этот обет, но королева выше всех женщин, и когда он подумал о том, сколько немцев он желал бы убить для королевы, то увидел горы панцирей, шлемов, страусовых и павлиньих перьев, но и этого ему показалось мало…</w:t>
      </w:r>
    </w:p>
    <w:p>
      <w:pPr>
        <w:pStyle w:val="Normal"/>
        <w:rPr>
          <w:rFonts w:ascii="Times New Roman" w:hAnsi="Times New Roman" w:cs="Times New Roman"/>
        </w:rPr>
      </w:pPr>
      <w:r>
        <w:rPr>
          <w:rFonts w:cs="Times New Roman" w:ascii="Times New Roman" w:hAnsi="Times New Roman"/>
        </w:rPr>
        <w:t>Он не спускал глаз с королевы, раздумывая с одушевленным сердцем о том, какой молитвой почтить ее, ибо полагал, что за королеву как-нибудь молиться нельзя. Он умел прочесть: «Pater noster, qui esin coelis, sanctificetur nomen tuum"</w:t>
      </w:r>
      <w:r>
        <w:rPr>
          <w:rStyle w:val="FootnoteAnchor"/>
          <w:rFonts w:cs="Times New Roman" w:ascii="Times New Roman" w:hAnsi="Times New Roman"/>
          <w:vertAlign w:val="superscript"/>
        </w:rPr>
        <w:footnoteReference w:id="39"/>
      </w:r>
      <w:r>
        <w:rPr>
          <w:rFonts w:cs="Times New Roman" w:ascii="Times New Roman" w:hAnsi="Times New Roman"/>
        </w:rPr>
        <w:t>. Этому научил его один францисканец в Вильно, но то ли сам монах не знал больше, то ли Збышко позабыл остальную часть молитвы, только прочесть «Отче наш» до конца он не мог. Однако сейчас он стал без конца повторять эти несколько слов, которые в его душе значили: «Подай возлюбленной нашей владычице здравие, житие и благоденствие и пекись о ней более, нежели обо всем прочем». Поскольку слова молитвы повторял человек, над собственной головой которого нависла угроза суда и кары, ясно, что во всем костеле никто не молился более искренне…</w:t>
      </w:r>
    </w:p>
    <w:p>
      <w:pPr>
        <w:pStyle w:val="Normal"/>
        <w:rPr>
          <w:rFonts w:ascii="Times New Roman" w:hAnsi="Times New Roman" w:cs="Times New Roman"/>
        </w:rPr>
      </w:pPr>
      <w:r>
        <w:rPr>
          <w:rFonts w:cs="Times New Roman" w:ascii="Times New Roman" w:hAnsi="Times New Roman"/>
        </w:rPr>
        <w:t>Когда кончилась обедня, Збышко подумал, что если бы ему дозволили предстать пред очи королевы, пасть пред нею ниц и обнять ее колена, то пусть бы уж после этого наступил конец света; но после первой обедни началась вторая, за нею третья, а затем королева удалилась в свои покои, так как она обыкновенно постилась до полудня и намеренно не принимала участия в веселых завтраках, во время которых для потехи короля и гостей выступали шуты и скоморохи. Вместо королевы Збышко увидел старого рыцаря из Длуголяса, который позвал его к кня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втраком ты будешь прислуживать мне и Данусе как мой придворный, – сказала княгиня, – вдруг королю понравится твое острое словцо или какая-нибудь шутка, и ты привлечешь его сердце. А если тебя узнает крестоносец, то, может, не станет жаловаться, увидев, что ты прислуживаешь мне за королевским столом.</w:t>
      </w:r>
    </w:p>
    <w:p>
      <w:pPr>
        <w:pStyle w:val="Normal"/>
        <w:rPr>
          <w:rFonts w:ascii="Times New Roman" w:hAnsi="Times New Roman" w:cs="Times New Roman"/>
        </w:rPr>
      </w:pPr>
      <w:r>
        <w:rPr>
          <w:rFonts w:cs="Times New Roman" w:ascii="Times New Roman" w:hAnsi="Times New Roman"/>
        </w:rPr>
        <w:t>Збышко поцеловал княгине руку, а затем повернулся к Данусе; тут он, хоть и более привык к войнам и сражениям, нежели к придворным обычаям, вспомнил, видно, как надлежит себя вести рыцарю, когда утром он встречает свою госпожу: отступив на шаг, он изобразил на своем лице изумление и, крестяс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w:t>
      </w:r>
    </w:p>
    <w:p>
      <w:pPr>
        <w:pStyle w:val="Normal"/>
        <w:rPr>
          <w:rFonts w:ascii="Times New Roman" w:hAnsi="Times New Roman" w:cs="Times New Roman"/>
        </w:rPr>
      </w:pPr>
      <w:r>
        <w:rPr>
          <w:rFonts w:cs="Times New Roman" w:ascii="Times New Roman" w:hAnsi="Times New Roman"/>
        </w:rPr>
        <w:t>Подняв на него голубые глазки, Данус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Збышко, крестишься, ведь обедня уж кон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красная панна, как же ты за эту ночь похорошела! Это просто чудо!</w:t>
      </w:r>
    </w:p>
    <w:p>
      <w:pPr>
        <w:pStyle w:val="Normal"/>
        <w:rPr>
          <w:rFonts w:ascii="Times New Roman" w:hAnsi="Times New Roman" w:cs="Times New Roman"/>
        </w:rPr>
      </w:pPr>
      <w:r>
        <w:rPr>
          <w:rFonts w:cs="Times New Roman" w:ascii="Times New Roman" w:hAnsi="Times New Roman"/>
        </w:rPr>
        <w:t>Но Миколай из Длуголяса, человек старый, не любивший новых иноземных рыцарских обычаев, пожал плеч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опусту время теряешь, болтаешь тут ей о красоте! Коротышка, от земли не видно!</w:t>
      </w:r>
    </w:p>
    <w:p>
      <w:pPr>
        <w:pStyle w:val="Normal"/>
        <w:rPr>
          <w:rFonts w:ascii="Times New Roman" w:hAnsi="Times New Roman" w:cs="Times New Roman"/>
        </w:rPr>
      </w:pPr>
      <w:r>
        <w:rPr>
          <w:rFonts w:cs="Times New Roman" w:ascii="Times New Roman" w:hAnsi="Times New Roman"/>
        </w:rPr>
        <w:t>Збышко в негодовании воззрился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называть ее коротышкой, – сказал он, бледнея от гнева, – и знайте, что, будь вы помоложе, я тотчас приказал бы утоптать землю за замком и сразился бы с вами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щенок!.. Я и сегодня справился бы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овторила княгиня. – Нет чтоб подумать о собственной голове, он еще в драку рвется! Лучше было мне поискать Данусе рыцаря порассудительней. Вот что я тебе скажу: хочешь смутьянить, ступай на все четыре стороны, нам здесь такие не нужны…</w:t>
      </w:r>
    </w:p>
    <w:p>
      <w:pPr>
        <w:pStyle w:val="Normal"/>
        <w:rPr>
          <w:rFonts w:ascii="Times New Roman" w:hAnsi="Times New Roman" w:cs="Times New Roman"/>
        </w:rPr>
      </w:pPr>
      <w:r>
        <w:rPr>
          <w:rFonts w:cs="Times New Roman" w:ascii="Times New Roman" w:hAnsi="Times New Roman"/>
        </w:rPr>
        <w:t>Збышку стало стыдно, и он начал просить у княгини прощения. Но при этом он подумал, что, если только у пана Миколая из Длуголяса есть взрослый сын, то когда-нибудь он уж вызовет его на поединок, пешего ли, конного ли, и отомстит за коротышку. А пока Збышко решил держаться в королевских покоях тише воды ниже травы и никого на поединок не вызывать, разве только если этого потребует рыцарская честь…</w:t>
      </w:r>
    </w:p>
    <w:p>
      <w:pPr>
        <w:pStyle w:val="Normal"/>
        <w:rPr>
          <w:rFonts w:ascii="Times New Roman" w:hAnsi="Times New Roman" w:cs="Times New Roman"/>
        </w:rPr>
      </w:pPr>
      <w:r>
        <w:rPr>
          <w:rFonts w:cs="Times New Roman" w:ascii="Times New Roman" w:hAnsi="Times New Roman"/>
        </w:rPr>
        <w:t>Звуки труб возвестили, что завтрак подан, и княгиня Анна, взяв за руку Данусю, направилась в королевские покои, перед которыми в ожидании ее стояли вельможи и рыцари. Княгиня Александра вошла уже первая – как родная сестра короля, она занимала за столом место выше. Вскоре покои наполнились иноземными гостями и приглашенными к завтраку вельможами и рыцарями. Король сидел на верхнем конце, рядом с ним – епископ краковский и Войцех Ястжембец, который как папский посол занимал место по правую руку от короля, хотя саном был ниже епископа. Две княгини заняли следующие места. За Анной Данутой удобно расположился в широком кресле бывший гнезненский архиепископ Ян, князь из рода силезских Пястов, сын Болька III, князя опольского. Збышко слыхал о нем при дворе Витовта и сейчас, стоя позади княгини и Дануси, тотчас признал князя по густой и кудлатой гриве, которая напоминала церковное кропило. При дворах польских князей его так и называли Кропилом, и даже крестоносцы прозвали его «Грапидлом». Это был человек, известный своим веселым и легким нравом. Получив против воли короля гнезненскую архиепископию, он хотел занять ее с оружием в руках; лишенный за это сана и изгнанный, связался с крестоносцами, которые дали ему на Поморье бедную каменскую епископию. Только тогда поняв, что с могущественным королем лучше жить в мире, он вымолил у него прощение, вернулся на родину и стал ждать, пока освободится какая-нибудь епархия, в надежде получить ее у милостивого короля. Надежды его впоследствии оправдались, а пока он старался шутками привлечь к себе сердце короля. Однако к крестоносцам он по-прежнему питал расположение. Даже сейчас, при дворе Ягайла, где ни вельможи, ни рыцари не проявляли к нему особой благосклонности, он искал общества Лихтенштейна и старался сесть за стол рядом с ним.</w:t>
      </w:r>
    </w:p>
    <w:p>
      <w:pPr>
        <w:pStyle w:val="Normal"/>
        <w:rPr>
          <w:rFonts w:ascii="Times New Roman" w:hAnsi="Times New Roman" w:cs="Times New Roman"/>
        </w:rPr>
      </w:pPr>
      <w:r>
        <w:rPr>
          <w:rFonts w:cs="Times New Roman" w:ascii="Times New Roman" w:hAnsi="Times New Roman"/>
        </w:rPr>
        <w:t>Так было и на этот раз. Став за креслом княгини, Збышко очутился так близко от крестоносца, что мог бы достать до него рукой. Молодой рыцарь сразу почувствовал, что у него руки чешутся и невольно сжимаются кулаки, однако укротил свой порыв и не позволил себе даже подумать что-нибудь неподобное. Однако время от времени он с вожделением поглядывал на белобрысую голову Лихтенштейна, начинавшую лысеть на макушке, на его шею, плечи и спину, как бы пытаясь прикинуть, долго ли придется провожжаться с ним в бою или в единоборстве. Збышку подумалось, что не очень долго, – хотя под узким кафтаном из тонкого серого сукна у крестоносца выдавались могучие лопатки, все же он был жидок по сравнению с Повалой, Пашком Злодзеем из Бискупиц, обоими славными Сулимчиками, Кшоном из Козихглув и многими другими рыцарями, сидевшими за королевским столом.</w:t>
      </w:r>
    </w:p>
    <w:p>
      <w:pPr>
        <w:pStyle w:val="Normal"/>
        <w:rPr>
          <w:rFonts w:ascii="Times New Roman" w:hAnsi="Times New Roman" w:cs="Times New Roman"/>
        </w:rPr>
      </w:pPr>
      <w:r>
        <w:rPr>
          <w:rFonts w:cs="Times New Roman" w:ascii="Times New Roman" w:hAnsi="Times New Roman"/>
        </w:rPr>
        <w:t>С восторгом и завистью глядел на них Збышко, но главное его внимание привлек все же сам король. Посматривая по сторонам и то и дело закладывая пальцами волосы за уши, он как будто гневался, что завтрак все еще не подан. На мгновение взгляд его задержался на Збышке, страх объял тут молодого рыцаря, ужасная тревога овладела им при одной мысли о том, что ему, наверно, придется предстать пред гневным лицом короля. Впервые он не на шутку задумался о том, что не миновать ему ответа за свой проступок, – до этой поры самая мысль о каре, которую он может понести, казалась ему далекой, смутной и потому не стоящей внимания.</w:t>
      </w:r>
    </w:p>
    <w:p>
      <w:pPr>
        <w:pStyle w:val="Normal"/>
        <w:rPr>
          <w:rFonts w:ascii="Times New Roman" w:hAnsi="Times New Roman" w:cs="Times New Roman"/>
        </w:rPr>
      </w:pPr>
      <w:r>
        <w:rPr>
          <w:rFonts w:cs="Times New Roman" w:ascii="Times New Roman" w:hAnsi="Times New Roman"/>
        </w:rPr>
        <w:t>Немец и не догадывался, что рыцарь, который дерзко напал на него на большой дороге, находится так близко от него. Начался завтрак. Подали винную похлебку, так крепко приправленную яйцами, корицей, гвоздикой, имбирем и шафраном, что дух пошел по всей комнате. Шут Цярушек, сидевший на табурете у двери, тотчас стал подражать пению соловья, что, видно, веселило короля. Со слугами, обносившими гостей, обходил стол другой шут; незаметно останавливаясь, он так искусно подражал жужжанию пчелы, что некоторые гости клали ложки и начинали отмахиваться. При виде этого остальные заливались смехом. Збышко усердно прислуживал княгине и Данусе, но когда и Лихтенштейн стал похлопывать себя по лысеющей макушке, он снова позабыл про опасность и тоже смеялся до слез, а князь литовский Ямонт, сын смоленского наместника</w:t>
      </w:r>
      <w:r>
        <w:rPr>
          <w:rStyle w:val="FootnoteAnchor"/>
          <w:rFonts w:cs="Times New Roman" w:ascii="Times New Roman" w:hAnsi="Times New Roman"/>
          <w:vertAlign w:val="superscript"/>
        </w:rPr>
        <w:footnoteReference w:id="40"/>
      </w:r>
      <w:r>
        <w:rPr>
          <w:rFonts w:cs="Times New Roman" w:ascii="Times New Roman" w:hAnsi="Times New Roman"/>
        </w:rPr>
        <w:t>, стоявший неподалеку от него, с таким усердием вторил ему, что даже ронял кушанья с блюд.</w:t>
      </w:r>
    </w:p>
    <w:p>
      <w:pPr>
        <w:pStyle w:val="Normal"/>
        <w:rPr>
          <w:rFonts w:ascii="Times New Roman" w:hAnsi="Times New Roman" w:cs="Times New Roman"/>
        </w:rPr>
      </w:pPr>
      <w:r>
        <w:rPr>
          <w:rFonts w:cs="Times New Roman" w:ascii="Times New Roman" w:hAnsi="Times New Roman"/>
        </w:rPr>
        <w:t>Крестоносец заметил наконец свою ошибку, повернулся к епископу Кропилу и, сунув руку в калиту, сказал несколько слов по-немецки, которые епископ тут же повторил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ворит тебе благородный рыцарь, – обратился он к шуту, – получишь два скойца, только не жужжи так близко, а то пчел отгоняют, а трутней бьют…</w:t>
      </w:r>
    </w:p>
    <w:p>
      <w:pPr>
        <w:pStyle w:val="Normal"/>
        <w:rPr>
          <w:rFonts w:ascii="Times New Roman" w:hAnsi="Times New Roman" w:cs="Times New Roman"/>
        </w:rPr>
      </w:pPr>
      <w:r>
        <w:rPr>
          <w:rFonts w:cs="Times New Roman" w:ascii="Times New Roman" w:hAnsi="Times New Roman"/>
        </w:rPr>
        <w:t>Шут спрятал два скойца, которые дал ему крестоносец, и, пользуясь свободой, предоставленной шутам при всех дворах,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меду в земле добжинской, потому и обсели ее трутни. Бей же их, король Влад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от меня грош за острое слово, – сказал ему Кропило, – только помни, что, коли кресло оборвется, бортник себе шею свернет. Есть жала у мальборкских трутней, которые обсели Добжин, и опасно соваться к ним в бо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воскликнул краковский мечник, Зындрам из Машковиц. – Можно выкур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рубить борть топором! – сказал великан Пашко Злодзей из Бискупиц.</w:t>
      </w:r>
    </w:p>
    <w:p>
      <w:pPr>
        <w:pStyle w:val="Normal"/>
        <w:rPr>
          <w:rFonts w:ascii="Times New Roman" w:hAnsi="Times New Roman" w:cs="Times New Roman"/>
        </w:rPr>
      </w:pPr>
      <w:r>
        <w:rPr>
          <w:rFonts w:cs="Times New Roman" w:ascii="Times New Roman" w:hAnsi="Times New Roman"/>
        </w:rPr>
        <w:t>У Збышка взыграло сердце от радости, ибо он полагал, что такие речи сулят войну. Но Куно Лихтенштейн тоже понимал эти речи, – живя долго в Торуне и Хелмно, он научился польскому языку и не говорил по-польски только из гордости. Однако сейчас, уязвленный словами Зындрама из Машковиц, он устремил на него свои серые глаза и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отцы под Пловцами видали, да и мы видали под Вильно, – ответил ему Зын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x vobiscum!</w:t>
      </w:r>
      <w:r>
        <w:rPr>
          <w:rStyle w:val="FootnoteAnchor"/>
          <w:rFonts w:cs="Times New Roman" w:ascii="Times New Roman" w:hAnsi="Times New Roman"/>
          <w:vertAlign w:val="superscript"/>
        </w:rPr>
        <w:footnoteReference w:id="41"/>
      </w:r>
      <w:r>
        <w:rPr>
          <w:rFonts w:cs="Times New Roman" w:ascii="Times New Roman" w:hAnsi="Times New Roman"/>
        </w:rPr>
        <w:t xml:space="preserve"> – воскликнул Кропило. – Pax! Pax! Пусть только преосвященный Миколай из Курова покинет куявскую епископию, а милостивый король назначит меня его преемником, я произнесу вам такую прекрасную проповедь о любви между христианскими народами, что всех вас укрощу. Ибо что такое ненависть, как не ignis, к тому же ignis infernalis</w:t>
      </w:r>
      <w:r>
        <w:rPr>
          <w:rStyle w:val="FootnoteAnchor"/>
          <w:rFonts w:cs="Times New Roman" w:ascii="Times New Roman" w:hAnsi="Times New Roman"/>
          <w:vertAlign w:val="superscript"/>
        </w:rPr>
        <w:footnoteReference w:id="42"/>
      </w:r>
      <w:r>
        <w:rPr>
          <w:rFonts w:cs="Times New Roman" w:ascii="Times New Roman" w:hAnsi="Times New Roman"/>
        </w:rPr>
        <w:t xml:space="preserve"> – огонь столь страшный, что водой его не унять, разве только вином можно залить. Дайте вина! Пей, гуляй, как говаривал покойный епископ Завиша из Курозве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гулянки в ад ступай, как говаривал черт! – прибавил шут Цяр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черт тебя ута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ей будет, коли вас. Не видали еще черта с Кропилом, но я думаю, что вы всех нас пот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еще тебя покроплю. Дайте вина, и да здравствует любовь между христи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истинными христианами! – с ударением повторил Куно Лихтеншт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однимая голову, воскликнул епископ краковский Выш. – Разве вы не обретаетесь в издревле христианском королевстве? Разве храмы наши не древней мальборк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крестоносец.</w:t>
      </w:r>
    </w:p>
    <w:p>
      <w:pPr>
        <w:pStyle w:val="Normal"/>
        <w:rPr>
          <w:rFonts w:ascii="Times New Roman" w:hAnsi="Times New Roman" w:cs="Times New Roman"/>
        </w:rPr>
      </w:pPr>
      <w:r>
        <w:rPr>
          <w:rFonts w:cs="Times New Roman" w:ascii="Times New Roman" w:hAnsi="Times New Roman"/>
        </w:rPr>
        <w:t>Король был особенно щепетилен, когда дело касалось христианства. Ему показалось, что это крестоносец хочет уколоть его самого; выдавшиеся скулы тотчас покрылись у него красными пятнами, и глаз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ие означает? – раздался его густой голос. – Разве я не христианск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тво почитается христианским, – холодно возразил крестоносец, – но обычаи в нем языческие…</w:t>
      </w:r>
    </w:p>
    <w:p>
      <w:pPr>
        <w:pStyle w:val="Normal"/>
        <w:rPr>
          <w:rFonts w:ascii="Times New Roman" w:hAnsi="Times New Roman" w:cs="Times New Roman"/>
        </w:rPr>
      </w:pPr>
      <w:r>
        <w:rPr>
          <w:rFonts w:cs="Times New Roman" w:ascii="Times New Roman" w:hAnsi="Times New Roman"/>
        </w:rPr>
        <w:t>При этих словах поднялись грозные рыцари: Марцин из Вроцимовиц герба Пулкоза, Флориан из Корытницы, Бартош из Водзинка, Домарат из Кобылян, Повала из Тачева, Пашко Злодзей из Бискупиц, Зындрам из Машковиц, Якса из Тарговиска, Кшон из Козихглув, Зигмунт из Бобовой и Сташко из Харбимовиц, могучие, славные победители во многих битвах, на многих турнирах, и, то пылая от гнева, то бледнея, то скрежеща зубами, стали кричать напере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ам! Он наш гость, и мы не можем вызвать его на бой!</w:t>
      </w:r>
    </w:p>
    <w:p>
      <w:pPr>
        <w:pStyle w:val="Normal"/>
        <w:rPr>
          <w:rFonts w:ascii="Times New Roman" w:hAnsi="Times New Roman" w:cs="Times New Roman"/>
        </w:rPr>
      </w:pPr>
      <w:r>
        <w:rPr>
          <w:rFonts w:cs="Times New Roman" w:ascii="Times New Roman" w:hAnsi="Times New Roman"/>
        </w:rPr>
        <w:t>А Завиша Чарный Сулимчик, славнейший из славных, «образец рыцаря», нахмурясь, обратил лицо на Лихтенштей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знаю тебя, Куно! Как можешь ты, будучи рыцарем, позорить великий народ, зная, что, как послу, тебе не грозит за это кара?</w:t>
      </w:r>
    </w:p>
    <w:p>
      <w:pPr>
        <w:pStyle w:val="Normal"/>
        <w:rPr>
          <w:rFonts w:ascii="Times New Roman" w:hAnsi="Times New Roman" w:cs="Times New Roman"/>
        </w:rPr>
      </w:pPr>
      <w:r>
        <w:rPr>
          <w:rFonts w:cs="Times New Roman" w:ascii="Times New Roman" w:hAnsi="Times New Roman"/>
        </w:rPr>
        <w:t>Но Куно спокойно выдержал грозный взгляд и ответил раздельно и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рибыть в Пруссию, наш орден воевал в Палестине, но даже там сарацины уважали послов. Только вы одни их не уважаете. Потому я и назвал ваши обычаи языческими.</w:t>
      </w:r>
    </w:p>
    <w:p>
      <w:pPr>
        <w:pStyle w:val="Normal"/>
        <w:rPr>
          <w:rFonts w:ascii="Times New Roman" w:hAnsi="Times New Roman" w:cs="Times New Roman"/>
        </w:rPr>
      </w:pPr>
      <w:r>
        <w:rPr>
          <w:rFonts w:cs="Times New Roman" w:ascii="Times New Roman" w:hAnsi="Times New Roman"/>
        </w:rPr>
        <w:t>Шум при этом поднялся еще больший. За столом снова разд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нам, горе!</w:t>
      </w:r>
    </w:p>
    <w:p>
      <w:pPr>
        <w:pStyle w:val="Normal"/>
        <w:rPr>
          <w:rFonts w:ascii="Times New Roman" w:hAnsi="Times New Roman" w:cs="Times New Roman"/>
        </w:rPr>
      </w:pPr>
      <w:r>
        <w:rPr>
          <w:rFonts w:cs="Times New Roman" w:ascii="Times New Roman" w:hAnsi="Times New Roman"/>
        </w:rPr>
        <w:t>Но все стихли, когда король, лицо которого пылало от гнева, по литовскому обычаю несколько раз хлопнул в ладоши. Тогда встал краковский каштелян Ясько Топор из Тенчина, седой и важный старик, чей высокий сан вселял страх в сердц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рыцарь из Лихтенштейна, если вам как послу нанесли оскорбление, говорите, суд у нас будет скорый и пр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ином христианском государстве этого со мной не случилось бы, – ответил Куно. – Вчера по дороге в Тынец на меня напал один ваш рыцарь и, хотя по кресту на плаще легко мог признать, кто я, посягнул на мою жизнь.</w:t>
      </w:r>
    </w:p>
    <w:p>
      <w:pPr>
        <w:pStyle w:val="Normal"/>
        <w:rPr>
          <w:rFonts w:ascii="Times New Roman" w:hAnsi="Times New Roman" w:cs="Times New Roman"/>
        </w:rPr>
      </w:pPr>
      <w:r>
        <w:rPr>
          <w:rFonts w:cs="Times New Roman" w:ascii="Times New Roman" w:hAnsi="Times New Roman"/>
        </w:rPr>
        <w:t>Услыхав эти слова, Збышко побледнел, как мертвец, и невольно обратил взор на короля, лицо которого стало просто страшным. Ясько из Тенчина спроси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им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пана из Тачева, он был очевидцем.</w:t>
      </w:r>
    </w:p>
    <w:p>
      <w:pPr>
        <w:pStyle w:val="Normal"/>
        <w:rPr>
          <w:rFonts w:ascii="Times New Roman" w:hAnsi="Times New Roman" w:cs="Times New Roman"/>
        </w:rPr>
      </w:pPr>
      <w:r>
        <w:rPr>
          <w:rFonts w:cs="Times New Roman" w:ascii="Times New Roman" w:hAnsi="Times New Roman"/>
        </w:rPr>
        <w:t>Все взоры обратились на Повалу, который с минуту времени стоял, мрачно потупив глаза,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Позор! – вскричали рыцари при этих словах. – Расступись земля под таким рыцарем! – Со стыда одни били себя кулаками в грудь и хлопали по бедрам, другие мяли в руках оловянные миски, стоявшие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убил его? – громовым голосом за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должен держать ответ перед судом, – сказал П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пи вы надели на него? – спросил каштелян Топор из Тен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оклялся рыцарской честью, что явится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является! – поднимая голову, насмешливо воскликнул Куно.</w:t>
      </w:r>
    </w:p>
    <w:p>
      <w:pPr>
        <w:pStyle w:val="Normal"/>
        <w:rPr>
          <w:rFonts w:ascii="Times New Roman" w:hAnsi="Times New Roman" w:cs="Times New Roman"/>
        </w:rPr>
      </w:pPr>
      <w:r>
        <w:rPr>
          <w:rFonts w:cs="Times New Roman" w:ascii="Times New Roman" w:hAnsi="Times New Roman"/>
        </w:rPr>
        <w:t>Но тут за спиной крестоносца раздался молодой печа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еди бог, чтобы я смерти предпочел позор. Это я сделал, Збышко из Богданца.</w:t>
      </w:r>
    </w:p>
    <w:p>
      <w:pPr>
        <w:pStyle w:val="Normal"/>
        <w:rPr>
          <w:rFonts w:ascii="Times New Roman" w:hAnsi="Times New Roman" w:cs="Times New Roman"/>
        </w:rPr>
      </w:pPr>
      <w:r>
        <w:rPr>
          <w:rFonts w:cs="Times New Roman" w:ascii="Times New Roman" w:hAnsi="Times New Roman"/>
        </w:rPr>
        <w:t>При этих словах рыцари кинулись к несчастному Збышку, но король остановил их грозным манием руки; он поднялся, сверкая глазами, и, задыхаясь от гнева, закричал голосом, подобным грохоту телеги, катящейся по кам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главить его! Обезглавить! Пусть крестоносец отошлет его голову магистру в Мальборк!</w:t>
      </w:r>
    </w:p>
    <w:p>
      <w:pPr>
        <w:pStyle w:val="Normal"/>
        <w:rPr>
          <w:rFonts w:ascii="Times New Roman" w:hAnsi="Times New Roman" w:cs="Times New Roman"/>
        </w:rPr>
      </w:pPr>
      <w:r>
        <w:rPr>
          <w:rFonts w:cs="Times New Roman" w:ascii="Times New Roman" w:hAnsi="Times New Roman"/>
        </w:rPr>
        <w:t>Затем он крикнул стоявшему поблизости молодому литовскому князю, сыну смоленского наме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его, Ямонт!</w:t>
      </w:r>
    </w:p>
    <w:p>
      <w:pPr>
        <w:pStyle w:val="Normal"/>
        <w:rPr>
          <w:rFonts w:ascii="Times New Roman" w:hAnsi="Times New Roman" w:cs="Times New Roman"/>
        </w:rPr>
      </w:pPr>
      <w:r>
        <w:rPr>
          <w:rFonts w:cs="Times New Roman" w:ascii="Times New Roman" w:hAnsi="Times New Roman"/>
        </w:rPr>
        <w:t>Потрясенный королевским гневом Ямонт положил трепещущие руки на плечи Збышка, но тот, обратив к нему побледневшее лиц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егу…</w:t>
      </w:r>
    </w:p>
    <w:p>
      <w:pPr>
        <w:pStyle w:val="Normal"/>
        <w:rPr>
          <w:rFonts w:ascii="Times New Roman" w:hAnsi="Times New Roman" w:cs="Times New Roman"/>
        </w:rPr>
      </w:pPr>
      <w:r>
        <w:rPr>
          <w:rFonts w:cs="Times New Roman" w:ascii="Times New Roman" w:hAnsi="Times New Roman"/>
        </w:rPr>
        <w:t>Седобородый каштелян краковский, Топор из Тенчина, поднял тут руку в знак того, что хочет говорить, и, когда все стихл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лостивейший король! Пусть комтур убедится, что за покушение на особу посла не ты во гневе караешь смертью, но наш закон. Иначе он вправе будет подумать, что нет у нас в королевстве закона христианского. Я сам буду судить виновного!</w:t>
      </w:r>
    </w:p>
    <w:p>
      <w:pPr>
        <w:pStyle w:val="Normal"/>
        <w:rPr>
          <w:rFonts w:ascii="Times New Roman" w:hAnsi="Times New Roman" w:cs="Times New Roman"/>
        </w:rPr>
      </w:pPr>
      <w:r>
        <w:rPr>
          <w:rFonts w:cs="Times New Roman" w:ascii="Times New Roman" w:hAnsi="Times New Roman"/>
        </w:rPr>
        <w:t>Последние слова он произнес, повысив голос, и, видимо не допуская даже мысли, что этот голос может не быть услышан, кивнул Ям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еть его в башню. А вы, пан из Тачева, будете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в чем провинился сей отрок; никто из нас, зрелых мужей, не совершил бы такого поступка, – ответил Повала, мрачно глядя на Лихтенш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тотчас подхватили другие. – Разве это рыцарь? Мальчик! Зачем же из-за него нас всех покрыли позором?</w:t>
      </w:r>
    </w:p>
    <w:p>
      <w:pPr>
        <w:pStyle w:val="Normal"/>
        <w:rPr>
          <w:rFonts w:ascii="Times New Roman" w:hAnsi="Times New Roman" w:cs="Times New Roman"/>
        </w:rPr>
      </w:pPr>
      <w:r>
        <w:rPr>
          <w:rFonts w:cs="Times New Roman" w:ascii="Times New Roman" w:hAnsi="Times New Roman"/>
        </w:rPr>
        <w:t>Наступило минутное молчание, все устремили на крестоносца враждебные взгляды. Тем временем Ямонт вывел Збышка из зала, чтобы передать его в руки лучников, стоявших во дворе замка. Жалость к узнику пробудилась в молодом его сердце, она была тем сильнее, что князь от рождения ненавидел немцев. Но как литвин он привык слепо повиноваться воле великого князя, да и сам был испуган королевским гневом, поэтому по дороге он стал нашептывать молод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тебе скажу: ты удавись! Лучше всего сразу удавись. Король разгневался, и тебе все равно отрубят голову. Почему бы тебе его не потешить? Удавись, друг мой! У нас такой обычай.</w:t>
      </w:r>
    </w:p>
    <w:p>
      <w:pPr>
        <w:pStyle w:val="Normal"/>
        <w:rPr>
          <w:rFonts w:ascii="Times New Roman" w:hAnsi="Times New Roman" w:cs="Times New Roman"/>
        </w:rPr>
      </w:pPr>
      <w:r>
        <w:rPr>
          <w:rFonts w:cs="Times New Roman" w:ascii="Times New Roman" w:hAnsi="Times New Roman"/>
        </w:rPr>
        <w:t>Збышко, в полубеспамятстве от страха и стыда, сперва, казалось, не понял речей князя, но, постигнув наконец их смысл, даже приостановилс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бол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вись! Зачем это нужно, чтобы тебя судили? Короля потешишь! – повторил Ям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удавись! – воскликнул молодой рыцарь. – Как будто и крещеный ты, а шкура у тебя осталась языческая, ты даже не понимаешь, что грех христианину душу свою губить.</w:t>
      </w:r>
    </w:p>
    <w:p>
      <w:pPr>
        <w:pStyle w:val="Normal"/>
        <w:rPr>
          <w:rFonts w:ascii="Times New Roman" w:hAnsi="Times New Roman" w:cs="Times New Roman"/>
        </w:rPr>
      </w:pPr>
      <w:r>
        <w:rPr>
          <w:rFonts w:cs="Times New Roman" w:ascii="Times New Roman" w:hAnsi="Times New Roman"/>
        </w:rPr>
        <w:t>Но княз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не по доброй воле. Все равно тебе отрубят голову.</w:t>
      </w:r>
    </w:p>
    <w:p>
      <w:pPr>
        <w:pStyle w:val="Normal"/>
        <w:rPr>
          <w:rFonts w:ascii="Times New Roman" w:hAnsi="Times New Roman" w:cs="Times New Roman"/>
        </w:rPr>
      </w:pPr>
      <w:r>
        <w:rPr>
          <w:rFonts w:cs="Times New Roman" w:ascii="Times New Roman" w:hAnsi="Times New Roman"/>
        </w:rPr>
        <w:t>У Збышка мелькнула мысль, что за такие речи следовало бы вызвать боярского сынка на поединок, пешего или конного, на мечах или на секирах, но он подавил это желание, вспомнив, что времени для этого у него уж не будет. Печально опустив голову, он в молчании предался в руки начальника дворцовых лучников.</w:t>
      </w:r>
    </w:p>
    <w:p>
      <w:pPr>
        <w:pStyle w:val="Normal"/>
        <w:rPr>
          <w:rFonts w:ascii="Times New Roman" w:hAnsi="Times New Roman" w:cs="Times New Roman"/>
        </w:rPr>
      </w:pPr>
      <w:r>
        <w:rPr>
          <w:rFonts w:cs="Times New Roman" w:ascii="Times New Roman" w:hAnsi="Times New Roman"/>
        </w:rPr>
        <w:t>А в зале тем временем всеобщее внимание было привлечено другим. Увидев, что творится, Дануся сперва так испугалась, что дыхание замерло у нее в груди. Личико ее побледнело как полотно, глазки округлились от ужаса, неподвижно, как восковая статуэтка в костеле, уставилась она на короля. Но когда девочка наконец услыхала, что ее Збышку хотят отрубить голову, когда его забрали и вывели из зала, безмерная жалость овладела ею, губы и брови у нее задрожали; как ни боялась она короля, как ни закусывала губы, однако не смогла удержаться от слез и расплакалась вдруг так жалобно и громко, что все лица обратились к ней и даже сам кор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лостивейший король! – воскликнула княгиня Анна. – Это дочь Юранда из Спыхова, которой несчастный молодой рыцарь дал обет. Дал он обет ей сорвать со шлемов три павлиньих чуба и, увидев такой чуб на шлеме комтура, решил, что это ему сам бог его посылает. Не по злобе он сделал это, государь, а только по глупости, будь же милостив и не карай его, мы на коленях просим тебя об этом.</w:t>
      </w:r>
    </w:p>
    <w:p>
      <w:pPr>
        <w:pStyle w:val="Normal"/>
        <w:rPr>
          <w:rFonts w:ascii="Times New Roman" w:hAnsi="Times New Roman" w:cs="Times New Roman"/>
        </w:rPr>
      </w:pPr>
      <w:r>
        <w:rPr>
          <w:rFonts w:cs="Times New Roman" w:ascii="Times New Roman" w:hAnsi="Times New Roman"/>
        </w:rPr>
        <w:t>Тут она поднялась и, схватив за руку Данусю, подбежала с нею к королю. Король отшатнулся от них, но они обе упали ему в ноги, и Дануся, обхватив руками его колени, стала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Збышка, король, помилуй Збышка!</w:t>
      </w:r>
    </w:p>
    <w:p>
      <w:pPr>
        <w:pStyle w:val="Normal"/>
        <w:rPr>
          <w:rFonts w:ascii="Times New Roman" w:hAnsi="Times New Roman" w:cs="Times New Roman"/>
        </w:rPr>
      </w:pPr>
      <w:r>
        <w:rPr>
          <w:rFonts w:cs="Times New Roman" w:ascii="Times New Roman" w:hAnsi="Times New Roman"/>
        </w:rPr>
        <w:t>И, в самозабвении и вместе с тем в страхе, она спрятала свою светлую головку в складках серого платья короля и, трепеща как лист, стала целовать ему колени. Княгиня Анна Данута стояла на коленях с другой стороны и, сложив руки, с мольбою смотрела на короля, на лице которого изобразилось сильное смущение. Он отодвигался с креслом от Дануси и княгини, но не отталкивал Дануси, а только махал обеими руками, точно отгоняя м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 кричал король. – Он провинился, опозорил все королевство! Пусть же его обезглавят!</w:t>
      </w:r>
    </w:p>
    <w:p>
      <w:pPr>
        <w:pStyle w:val="Normal"/>
        <w:rPr>
          <w:rFonts w:ascii="Times New Roman" w:hAnsi="Times New Roman" w:cs="Times New Roman"/>
        </w:rPr>
      </w:pPr>
      <w:r>
        <w:rPr>
          <w:rFonts w:cs="Times New Roman" w:ascii="Times New Roman" w:hAnsi="Times New Roman"/>
        </w:rPr>
        <w:t>Но маленькие ручки все теснее сжимали его колени, а детский голосок кричал все жал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Збышка, король, помилуй Збышка!</w:t>
      </w:r>
    </w:p>
    <w:p>
      <w:pPr>
        <w:pStyle w:val="Normal"/>
        <w:rPr>
          <w:rFonts w:ascii="Times New Roman" w:hAnsi="Times New Roman" w:cs="Times New Roman"/>
        </w:rPr>
      </w:pPr>
      <w:r>
        <w:rPr>
          <w:rFonts w:cs="Times New Roman" w:ascii="Times New Roman" w:hAnsi="Times New Roman"/>
        </w:rPr>
        <w:t>Вдруг раздались голоса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из Спыхова – славный рыцарь, гроза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рок уже отличился под Вильно, – прибавил Повала.</w:t>
      </w:r>
    </w:p>
    <w:p>
      <w:pPr>
        <w:pStyle w:val="Normal"/>
        <w:rPr>
          <w:rFonts w:ascii="Times New Roman" w:hAnsi="Times New Roman" w:cs="Times New Roman"/>
        </w:rPr>
      </w:pPr>
      <w:r>
        <w:rPr>
          <w:rFonts w:cs="Times New Roman" w:ascii="Times New Roman" w:hAnsi="Times New Roman"/>
        </w:rPr>
        <w:t>Но король настаивал на своем, хотя и был тронут видом Дан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Он не предо мной провинился, и я не могу его помиловать. Пусть посол ордена простит его, тогда и я его помилую, а нет, так пусть его обезгл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го, Куно, – сказал Завиша Чарный Сулимчик, – сам магистр не станет укорять теб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го, рыцарь! – воскликнули обе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его, прости! – подхватили рыцари.</w:t>
      </w:r>
    </w:p>
    <w:p>
      <w:pPr>
        <w:pStyle w:val="Normal"/>
        <w:rPr>
          <w:rFonts w:ascii="Times New Roman" w:hAnsi="Times New Roman" w:cs="Times New Roman"/>
        </w:rPr>
      </w:pPr>
      <w:r>
        <w:rPr>
          <w:rFonts w:cs="Times New Roman" w:ascii="Times New Roman" w:hAnsi="Times New Roman"/>
        </w:rPr>
        <w:t>Прищурив глаза, Куно сидел с поднятой головой, словно тешась тем, что обе княгини и столь славные рыцари обращаются к нему с мольбою. И вдруг в один миг он преобразился: опустив голову, скрестил на груди руки, из надменного стал смиренным и мягким, тих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спаситель наш, простил на кресте разбойника и врагов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речь, достойная благородного рыцаря! – сказал епископ В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ые слова! Справедл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 бы я не простить, – продолжал Куно, – если я не только христианин, но и монах? Посему как слуга Христов и монах я прощаю его от всей души,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ему! – крикнул Повала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 подхвати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крестоносец, – среди вас я посол и олицетворяю величие всего ордена, который является орденом Христа. Кто нанес мне как послу оскорбление, тот оскорбил орден, кто же оскорбил орден, тот оскорбил самого Христа, а такое оскорбление я пред богом и людьми не могу простить, если же закон ваш простит его, то пусть узнают об этом все христианские государи.</w:t>
      </w:r>
    </w:p>
    <w:p>
      <w:pPr>
        <w:pStyle w:val="Normal"/>
        <w:rPr>
          <w:rFonts w:ascii="Times New Roman" w:hAnsi="Times New Roman" w:cs="Times New Roman"/>
        </w:rPr>
      </w:pPr>
      <w:r>
        <w:rPr>
          <w:rFonts w:cs="Times New Roman" w:ascii="Times New Roman" w:hAnsi="Times New Roman"/>
        </w:rPr>
        <w:t>Немое молчание воцарилось при этих словах. Лишь через минуту послышался скрежет зубов, тяжелые вздохи подавленной ярости и рыдания Дануси.</w:t>
      </w:r>
    </w:p>
    <w:p>
      <w:pPr>
        <w:pStyle w:val="Normal"/>
        <w:rPr>
          <w:rFonts w:ascii="Times New Roman" w:hAnsi="Times New Roman" w:cs="Times New Roman"/>
        </w:rPr>
      </w:pPr>
      <w:r>
        <w:rPr>
          <w:rFonts w:cs="Times New Roman" w:ascii="Times New Roman" w:hAnsi="Times New Roman"/>
        </w:rPr>
        <w:t>К вечеру все сердца склонились на сторону Збышка. Те самые рыцари, которые утром по манию короля готовы были изрубить его мечами, теперь искали способа спасти его. Княгини решили обратиться к королеве с просьбой уговорить Лихтенштейна взять назад свою жалобу, а в случае надобности послать письмо великому магистру с просьбой повелеть Куно не поднимать этого дела. Путь этот представлялся верным, так как Ядвига была окружена таким необычайным почетом, что великий магистр навлек бы на себя гнев папы и недовольство всех христианских государей, если бы отказал ей в этом. Можно было думать, что Конрад фон Юнгинген не откажет королеве и потому, что он был человек мирный и гораздо более мягкий, чем его предшественники. К несчастью, епископ краковский Выш, который был в то же время главным лекарем королевы, строго-настрого запретил княгиням даже заикаться ей об этом деле. «Королева не может спокойно слышать о смертных приговорах, – сказал он. – Если речь идет даже о простом разбойнике, она принимает это близко к сердцу; что же говорить об отроке, который справедливо может надеяться на ее милосердие? Однако всякое волнение вредно королеве и легко может привести к тяжелой болезни, здоровье же ее для королевства дороже десятка рыцарских голов». Каждому, кто осмелится вопреки его запрету потревожить королеву, епископ пригрозил в заключение страшным королевским гневом и вдобавок преданием анафеме.</w:t>
      </w:r>
    </w:p>
    <w:p>
      <w:pPr>
        <w:pStyle w:val="Normal"/>
        <w:rPr>
          <w:rFonts w:ascii="Times New Roman" w:hAnsi="Times New Roman" w:cs="Times New Roman"/>
        </w:rPr>
      </w:pPr>
      <w:r>
        <w:rPr>
          <w:rFonts w:cs="Times New Roman" w:ascii="Times New Roman" w:hAnsi="Times New Roman"/>
        </w:rPr>
        <w:t>Обе княгини испугались и решили ничего не говорить королеве, но зато до тех пор неотступно умолять короля, пока он не смилуется над Збышком. Весь двор и все рыцари были уже на стороне Збышка. Повала из Тачева обещал сказать на суде всю правду, но свидетельствовать в пользу Збышка и представить все дело как следствие мальчишеской его безрассудности. И все же каждый предвидел, а каштелян Ясько из Тенчина заявлял об этом во всеуслышание, что если крестоносец станет настаивать, то жестокая казнь будет свершена.</w:t>
      </w:r>
    </w:p>
    <w:p>
      <w:pPr>
        <w:pStyle w:val="Normal"/>
        <w:rPr>
          <w:rFonts w:ascii="Times New Roman" w:hAnsi="Times New Roman" w:cs="Times New Roman"/>
        </w:rPr>
      </w:pPr>
      <w:r>
        <w:rPr>
          <w:rFonts w:cs="Times New Roman" w:ascii="Times New Roman" w:hAnsi="Times New Roman"/>
        </w:rPr>
        <w:t>Тем большим гневом пылали сердца рыцарей против Лихтенштейна, и не один из них думал про себя, а то и заявлял громогласно: «Он посол, и на поединок его не вызовешь, но пусть только вернется в Мальборк, не умереть ему собственной смертью». Это не были пустые угрозы, ибо опоясанным рыцарям не пристало бросать слова на ветер, и если уж кто давал какой-нибудь обет, должен был выполнить его или погибнуть. Больше всех негодовал грозный Повала, у него в Тачеве была любимая дочка одних лет с Данусей, и слезы Дануси вконец сокрушили его.</w:t>
      </w:r>
    </w:p>
    <w:p>
      <w:pPr>
        <w:pStyle w:val="Normal"/>
        <w:rPr>
          <w:rFonts w:ascii="Times New Roman" w:hAnsi="Times New Roman" w:cs="Times New Roman"/>
        </w:rPr>
      </w:pPr>
      <w:r>
        <w:rPr>
          <w:rFonts w:cs="Times New Roman" w:ascii="Times New Roman" w:hAnsi="Times New Roman"/>
        </w:rPr>
        <w:t>В тот же день Повала посетил Збышка в темнице, велел ему не падать духом и рассказал о том, как за него просили обе княгини и как заливалась слезами Дануся… Узнав, что девочка ради него бросилась к ногам короля, Збышко растрогался до слез и, не умея выразить свою благодарность Данусе и тоску по ней, сказал, у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 благословит ее бог, а мне даст поскорее сразиться за нее пешему или конному! Слишком мало пообещал я ей немцев, такой девушке надо было столько пообещать их, сколько ей лет. Коли вызволит меня Христос из этой беды, уж я их для нее не пожалею!..</w:t>
      </w:r>
    </w:p>
    <w:p>
      <w:pPr>
        <w:pStyle w:val="Normal"/>
        <w:rPr>
          <w:rFonts w:ascii="Times New Roman" w:hAnsi="Times New Roman" w:cs="Times New Roman"/>
        </w:rPr>
      </w:pPr>
      <w:r>
        <w:rPr>
          <w:rFonts w:cs="Times New Roman" w:ascii="Times New Roman" w:hAnsi="Times New Roman"/>
        </w:rPr>
        <w:t>И он поднял к небу полные благодарност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ерва пообещай что-нибудь на церковь, – возразил пан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сли твоя жертва будет угодна богу, ты наверняка выйдешь на свободу. А потом, послушай: твой дядя пошел к Лихтенштейну, а потом пойду и я. Не зазорно будет тебе попросить у него прощения, ведь ты и в самом деле провинился, да и просить прощения будешь не у какого-то Лихтенштейна, а у посла.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мне такой рыцарь, как вы, ваша милость, говорит, что это не зазорно, – я так и сделаю! Но если крестоносец захочет, чтобы я попросил у него прощения так, как он требовал по дороге из Тынца, то пусть уж лучше мне отрубят голову. Останется дядя, он отомстит за меня крестоносцу, когда тот кончит править пос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он скажет Мацьку, – сказал Повала.</w:t>
      </w:r>
    </w:p>
    <w:p>
      <w:pPr>
        <w:pStyle w:val="Normal"/>
        <w:rPr>
          <w:rFonts w:ascii="Times New Roman" w:hAnsi="Times New Roman" w:cs="Times New Roman"/>
        </w:rPr>
      </w:pPr>
      <w:r>
        <w:rPr>
          <w:rFonts w:cs="Times New Roman" w:ascii="Times New Roman" w:hAnsi="Times New Roman"/>
        </w:rPr>
        <w:t>Мацько и в самом деле побывал вечером у немца, но тот принял его с таким высокомерием, что даже свет не велел зажечь и говорил со старым рыцарем впотьмах. Мацько вернулся от него темный, как ночь, и направился к королю. Король принял его милостиво, потому что у него уже совсем отошло от сердца, и когда Мацько упал к его ногам, велел старику встать и спросил, чего ему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ейший государь, – сказал Мацько, – как говорится, виноват – клади голову на плаху, иначе не было б никакого закона на свете. Но есть в том и моя вина, не удерживал я хлопца, отроду горячего, а, наоборот, поощрял этот его недостаток. Так я его воспитывал, а потом с малых лет воспитывала его война. Моя вина, милостивейший король, не раз я ему говаривал: сперва руби, а там посмотришь, кого изрубил. Хорошо было это на войне, да худо при дворе! Но не хлопец он у меня, а золото, последний в роду, и жаль мне его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озорил меня, опозорил королевство, – возразил король, – что же, мне за это по головке его погладить?</w:t>
      </w:r>
    </w:p>
    <w:p>
      <w:pPr>
        <w:pStyle w:val="Normal"/>
        <w:rPr>
          <w:rFonts w:ascii="Times New Roman" w:hAnsi="Times New Roman" w:cs="Times New Roman"/>
        </w:rPr>
      </w:pPr>
      <w:r>
        <w:rPr>
          <w:rFonts w:cs="Times New Roman" w:ascii="Times New Roman" w:hAnsi="Times New Roman"/>
        </w:rPr>
        <w:t>Мацько умолк, потому что при воспоминании о Збышке горло сжалось у него внезапно от жалости, и лишь спустя некоторое время он заговорил все еще взволнованным,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еперь, когда пришла беда, понял я, как люблю его. Стар я, а он у нас последний в роду. Не станет его, не станет и нас. Милостивейший король и государь, пожалей ты род наш!</w:t>
      </w:r>
    </w:p>
    <w:p>
      <w:pPr>
        <w:pStyle w:val="Normal"/>
        <w:rPr>
          <w:rFonts w:ascii="Times New Roman" w:hAnsi="Times New Roman" w:cs="Times New Roman"/>
        </w:rPr>
      </w:pPr>
      <w:r>
        <w:rPr>
          <w:rFonts w:cs="Times New Roman" w:ascii="Times New Roman" w:hAnsi="Times New Roman"/>
        </w:rPr>
        <w:t>Тут Мацько снова упал на колени и, протянув свои натруженные на войнах руки, продолжал с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щищали Вильно, бог послал нам богатую добычу, – кому я ее оставлю? Крестоносец требует отплаты, государь, пусть будет по его, но позвольте мне положить голову на плаху. Что мне жизнь без Збышка? Он молод, пусть выкупит землю, детей народит, как заповедал человеку бог. Крестоносец не спросит, чья голова слетела с плеч, лишь бы слетела. И позор от этого не падет на род. Тяжело идти на смерть, но как пораздумаешь, так лучше смерть принять, чем дать погибнуть роду…</w:t>
      </w:r>
    </w:p>
    <w:p>
      <w:pPr>
        <w:pStyle w:val="Normal"/>
        <w:rPr>
          <w:rFonts w:ascii="Times New Roman" w:hAnsi="Times New Roman" w:cs="Times New Roman"/>
        </w:rPr>
      </w:pPr>
      <w:r>
        <w:rPr>
          <w:rFonts w:cs="Times New Roman" w:ascii="Times New Roman" w:hAnsi="Times New Roman"/>
        </w:rPr>
        <w:t>С этими словами он обнял ноги короля; тот заморгал глазами, что было у него признаком волнения,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ть тому, чтобы я опоясанному рыцарю повелел безвинно голову рубить! Не бывать,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было бы это, – прибавил каштелян. – Закон карает виновного, но это не дракон, который не глядит, чью хлещет кровь. Вы и про то подумайте, что позор неминуемо пал бы тогда на ваш род, – ведь согласись на это ваш племянник, так и его самого, и его потомство все почитали б бесч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 бы он на то своего согласия, – возразил Мацько. – Но если б все сталось без его ведома, он отомстил бы потом за меня, как и я отомщу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Тенчинский, – добейтесь у крестоносца, чтобы он взял назад сво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бы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вытягивая шею, спросил король. – Что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н мне сказал: «Надо было на тынецкой дороге прощения просить, – вы не захотели, ну, а теперь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вы не за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хотел, чтобы мы спешились и пешими просили прощения!</w:t>
      </w:r>
    </w:p>
    <w:p>
      <w:pPr>
        <w:pStyle w:val="Normal"/>
        <w:rPr>
          <w:rFonts w:ascii="Times New Roman" w:hAnsi="Times New Roman" w:cs="Times New Roman"/>
        </w:rPr>
      </w:pPr>
      <w:r>
        <w:rPr>
          <w:rFonts w:cs="Times New Roman" w:ascii="Times New Roman" w:hAnsi="Times New Roman"/>
        </w:rPr>
        <w:t>Король заложил волосы за уши и хотел что-то сказать, но в это мгновение вошел придворный и доложил, что рыцарь из Лихтенштейна просит аудиенции.</w:t>
      </w:r>
    </w:p>
    <w:p>
      <w:pPr>
        <w:pStyle w:val="Normal"/>
        <w:rPr>
          <w:rFonts w:ascii="Times New Roman" w:hAnsi="Times New Roman" w:cs="Times New Roman"/>
        </w:rPr>
      </w:pPr>
      <w:r>
        <w:rPr>
          <w:rFonts w:cs="Times New Roman" w:ascii="Times New Roman" w:hAnsi="Times New Roman"/>
        </w:rPr>
        <w:t>Ягайло поглядел на Яська из Тенчина, затем на Мацька и повелел им остаться, должно быть в надежде, что в этом случае ему легче будет уладить дело своей королевской властью.</w:t>
      </w:r>
    </w:p>
    <w:p>
      <w:pPr>
        <w:pStyle w:val="Normal"/>
        <w:rPr>
          <w:rFonts w:ascii="Times New Roman" w:hAnsi="Times New Roman" w:cs="Times New Roman"/>
        </w:rPr>
      </w:pPr>
      <w:r>
        <w:rPr>
          <w:rFonts w:cs="Times New Roman" w:ascii="Times New Roman" w:hAnsi="Times New Roman"/>
        </w:rPr>
        <w:t>Тем временем вошел крестоносец, поклонился коро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Вот письменная жалоба на оскорбление, нанесенное мне в ваш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уйтесь ему, – ответил король, показывая на Яська из Тенчина.</w:t>
      </w:r>
    </w:p>
    <w:p>
      <w:pPr>
        <w:pStyle w:val="Normal"/>
        <w:rPr>
          <w:rFonts w:ascii="Times New Roman" w:hAnsi="Times New Roman" w:cs="Times New Roman"/>
        </w:rPr>
      </w:pPr>
      <w:r>
        <w:rPr>
          <w:rFonts w:cs="Times New Roman" w:ascii="Times New Roman" w:hAnsi="Times New Roman"/>
        </w:rPr>
        <w:t>Глядя прямо в лицо королю, крестонос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 ваших законов, ни ваших судов, одно только я знаю: посол ордена может жаловаться лишь самому королю.</w:t>
      </w:r>
    </w:p>
    <w:p>
      <w:pPr>
        <w:pStyle w:val="Normal"/>
        <w:rPr>
          <w:rFonts w:ascii="Times New Roman" w:hAnsi="Times New Roman" w:cs="Times New Roman"/>
        </w:rPr>
      </w:pPr>
      <w:r>
        <w:rPr>
          <w:rFonts w:cs="Times New Roman" w:ascii="Times New Roman" w:hAnsi="Times New Roman"/>
        </w:rPr>
        <w:t>Ягайло от нетерпения замигал глазками, однако протянул руку, взял жалобу и отдал ее Тенчинскому.</w:t>
      </w:r>
    </w:p>
    <w:p>
      <w:pPr>
        <w:pStyle w:val="Normal"/>
        <w:rPr>
          <w:rFonts w:ascii="Times New Roman" w:hAnsi="Times New Roman" w:cs="Times New Roman"/>
        </w:rPr>
      </w:pPr>
      <w:r>
        <w:rPr>
          <w:rFonts w:cs="Times New Roman" w:ascii="Times New Roman" w:hAnsi="Times New Roman"/>
        </w:rPr>
        <w:t>Тот развернул жалобу и начал читать; по мере того как он читал, лицо его становилось все более печальным и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н рыцарь, – сказал он наконец, – так настаиваете на казни этого отрока, точно он страшен всему вашему ордену. Неужто вы, крестоносцы, боитесь уже даже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рестоносцы, не боимся никого, – надменно ответил комтур.</w:t>
      </w:r>
    </w:p>
    <w:p>
      <w:pPr>
        <w:pStyle w:val="Normal"/>
        <w:rPr>
          <w:rFonts w:ascii="Times New Roman" w:hAnsi="Times New Roman" w:cs="Times New Roman"/>
        </w:rPr>
      </w:pPr>
      <w:r>
        <w:rPr>
          <w:rFonts w:cs="Times New Roman" w:ascii="Times New Roman" w:hAnsi="Times New Roman"/>
        </w:rPr>
        <w:t>А старый каштелян тих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же господа бога.</w:t>
      </w:r>
    </w:p>
    <w:p>
      <w:pPr>
        <w:pStyle w:val="Normal"/>
        <w:rPr>
          <w:rFonts w:ascii="Times New Roman" w:hAnsi="Times New Roman" w:cs="Times New Roman"/>
        </w:rPr>
      </w:pPr>
      <w:r>
        <w:rPr>
          <w:rFonts w:cs="Times New Roman" w:ascii="Times New Roman" w:hAnsi="Times New Roman"/>
        </w:rPr>
        <w:t>На другой день в каштелянском суде Повала из Тачева делал все, что только было в его силах, чтобы смягчить вину Збышка. Однако он тщетно приписывал его поступок ребячеству и неопытности, тщетно говорил о том, что если бы даже рыцарь постарше, пообещав три павлиньих чуба и помолясь о ниспослании ему их, увидел внезапно перед собой такой чуб, то мог бы тоже усмотреть в этом руку провидения. Одного достойный рыцарь не мог отрицать, а именно того, что если бы не он, копье Збышка пронзило бы грудь крестоносца. Куно велел принести на суд доспехи, которые в тот день были на нем, и оказалось, что они были из тонкого и хрупкого железа и надевали их только в торжественных случаях, так что Збышко при его необычайной силе неминуемо проткнул бы их насквозь острием копья и убил бы посла насмерть. После этого Збышка спросили, имел ли он намерение убить посла, и он не стал этого отрицать. «Я кричал ему издали, – сказал Збышко, – чтобы он наставил копье – ведь живой он не дал бы сорвать с себя шлем, – но, крикни он мне издали, что он посол, я бы его оставил в покое».</w:t>
      </w:r>
    </w:p>
    <w:p>
      <w:pPr>
        <w:pStyle w:val="Normal"/>
        <w:rPr>
          <w:rFonts w:ascii="Times New Roman" w:hAnsi="Times New Roman" w:cs="Times New Roman"/>
        </w:rPr>
      </w:pPr>
      <w:r>
        <w:rPr>
          <w:rFonts w:cs="Times New Roman" w:ascii="Times New Roman" w:hAnsi="Times New Roman"/>
        </w:rPr>
        <w:t>Эти слова понравились рыцарям, которые из сочувствия к отроку целой толпой явились на суд, и тотчас раздались многочисл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почему он не кричал?</w:t>
      </w:r>
    </w:p>
    <w:p>
      <w:pPr>
        <w:pStyle w:val="Normal"/>
        <w:rPr>
          <w:rFonts w:ascii="Times New Roman" w:hAnsi="Times New Roman" w:cs="Times New Roman"/>
        </w:rPr>
      </w:pPr>
      <w:r>
        <w:rPr>
          <w:rFonts w:cs="Times New Roman" w:ascii="Times New Roman" w:hAnsi="Times New Roman"/>
        </w:rPr>
        <w:t>Но лицо каштеляна оставалось угрюмым и суровым. Приказав присутствующим соблюдать тишину, он сам помолчал с минуту времени, а затем, устремив на Збышка испытующий вз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ли ты поклясться на распятии, что не видел плаща и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 ответил Збышко. – Если б я не видел креста, я бы подумал, что это наш рыцарь, а на нашего я не стал бы на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же под Краковом мог очутиться другой крестоносец, как не посол или кто-нибудь из посольской свиты?</w:t>
      </w:r>
    </w:p>
    <w:p>
      <w:pPr>
        <w:pStyle w:val="Normal"/>
        <w:rPr>
          <w:rFonts w:ascii="Times New Roman" w:hAnsi="Times New Roman" w:cs="Times New Roman"/>
        </w:rPr>
      </w:pPr>
      <w:r>
        <w:rPr>
          <w:rFonts w:cs="Times New Roman" w:ascii="Times New Roman" w:hAnsi="Times New Roman"/>
        </w:rPr>
        <w:t>Збышко на это ничего но ответил, потому что отвечать было нечего. Всем было ясно, что если бы не пан из Тачева, то теперь, к вечному стыду польского народа, перед судом лежал бы не панцирь посла, а сам посол с пронзенной грудью, так что даже те, кто от всего сердца сочувствовал Збышку, понимали, что приговор не может быть милостивым.</w:t>
      </w:r>
    </w:p>
    <w:p>
      <w:pPr>
        <w:pStyle w:val="Normal"/>
        <w:rPr>
          <w:rFonts w:ascii="Times New Roman" w:hAnsi="Times New Roman" w:cs="Times New Roman"/>
        </w:rPr>
      </w:pPr>
      <w:r>
        <w:rPr>
          <w:rFonts w:cs="Times New Roman" w:ascii="Times New Roman" w:hAnsi="Times New Roman"/>
        </w:rPr>
        <w:t>Через минуту каштеля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 запальчивости ты не подумал, на кого нападаешь, и не по злобе это учинил, зачтется и простится тебе это спасителем нашим, но ты, бедняга, предай душу свою в руки пресвятой девы, ибо закон не может тебя простить…</w:t>
      </w:r>
    </w:p>
    <w:p>
      <w:pPr>
        <w:pStyle w:val="Normal"/>
        <w:rPr>
          <w:rFonts w:ascii="Times New Roman" w:hAnsi="Times New Roman" w:cs="Times New Roman"/>
        </w:rPr>
      </w:pPr>
      <w:r>
        <w:rPr>
          <w:rFonts w:cs="Times New Roman" w:ascii="Times New Roman" w:hAnsi="Times New Roman"/>
        </w:rPr>
        <w:t>Збышко готов был ко всему, и все же при этих словах он побледнел, однако тут же откинул назад свои длинные волосы, перекрест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божья! Что ж, ничего не поделаешь!</w:t>
      </w:r>
    </w:p>
    <w:p>
      <w:pPr>
        <w:pStyle w:val="Normal"/>
        <w:rPr>
          <w:rFonts w:ascii="Times New Roman" w:hAnsi="Times New Roman" w:cs="Times New Roman"/>
        </w:rPr>
      </w:pPr>
      <w:r>
        <w:rPr>
          <w:rFonts w:cs="Times New Roman" w:ascii="Times New Roman" w:hAnsi="Times New Roman"/>
        </w:rPr>
        <w:t>Затем он повернулся к Мацьку и показал ему глазами на Лихтенштейна, как бы прося помнить о нем, а Мацько кивнул головой в знак того, что все понимает и все помнит. Этот взгляд и это движение не ускользнули от Лихтенштейна, и хотя в груди его билось сердце столь же злобное, сколь и отважное, однако на короткое мгновение трепет объял его, таким страшным и зловещим было лицо старого воина. Крестоносец понял, что между ним и старым рыцарем, лица которого он под шлемом не мог даже хорошенько рассмотреть, отныне начнется борьба не на жизнь, а на смерть, что если бы он пожелал даже скрыться от старика, все равно это ему не удастся, и, когда кончится его посольство, они неизбежно встретятся хотя бы в том же Мальборке.</w:t>
      </w:r>
    </w:p>
    <w:p>
      <w:pPr>
        <w:pStyle w:val="Normal"/>
        <w:rPr>
          <w:rFonts w:ascii="Times New Roman" w:hAnsi="Times New Roman" w:cs="Times New Roman"/>
        </w:rPr>
      </w:pPr>
      <w:r>
        <w:rPr>
          <w:rFonts w:cs="Times New Roman" w:ascii="Times New Roman" w:hAnsi="Times New Roman"/>
        </w:rPr>
        <w:t>Тем временем каштелян удалился в соседнюю комнату, чтобы продиктовать искусному писцу приговор Збышку. В перерыве то один, то другой рыцарь говорил, подойдя к крест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на страшном суде милостивей осудили! Крови радуешься?</w:t>
      </w:r>
    </w:p>
    <w:p>
      <w:pPr>
        <w:pStyle w:val="Normal"/>
        <w:rPr>
          <w:rFonts w:ascii="Times New Roman" w:hAnsi="Times New Roman" w:cs="Times New Roman"/>
        </w:rPr>
      </w:pPr>
      <w:r>
        <w:rPr>
          <w:rFonts w:cs="Times New Roman" w:ascii="Times New Roman" w:hAnsi="Times New Roman"/>
        </w:rPr>
        <w:t>Но Лихтенштейну важно было только мнение Завиши, который снискал себе широкую славу ратными подвигами, знанием рыцарских законов и строжайшим их соблюдением. Когда речь шла о рыцарской чести, к нему обращались по самым сложным делам, причем приезжали порой издалека, и никто не смел ему противоречить не только потому, что единоборство с ним было делом немыслимым, но и потому, что его почитали «зерцалом чести». Слово упрека или похвалы из его уст быстро разносилось среди рыцарей Польши, Венгрии, Чехии, Германии, и оно одно уже могло принести худую или добрую славу.</w:t>
      </w:r>
    </w:p>
    <w:p>
      <w:pPr>
        <w:pStyle w:val="Normal"/>
        <w:rPr>
          <w:rFonts w:ascii="Times New Roman" w:hAnsi="Times New Roman" w:cs="Times New Roman"/>
        </w:rPr>
      </w:pPr>
      <w:r>
        <w:rPr>
          <w:rFonts w:cs="Times New Roman" w:ascii="Times New Roman" w:hAnsi="Times New Roman"/>
        </w:rPr>
        <w:t>Лихтенштейн приблизился к нему и, как бы желая оправдать свою жестокос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олько великий магистр с капитулом мог бы его помиловать, –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гистр нам не указ. Не он, а только наш король может его помиловать, – возразил Зав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посол я должен был потребовать возмез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хтенштейн, прежде всего не посол, а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что я уронил свою рыцарск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наши рыцарские книги и знаешь, что рыцарь должен следовать двум зверям: льву и ягненку. Кому же из них ты в этом случае 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е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л у меня, не уронил ли свою рыцарскую честь, вот я тебе и ответил, что об это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лохо ответил, коли твое слово мне колом поперек горла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им, а своим злым словом ты под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ристос мне зачтет, что я больше заботился о величии ордена, нежели о твоих похв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х нас будет судить.</w:t>
      </w:r>
    </w:p>
    <w:p>
      <w:pPr>
        <w:pStyle w:val="Normal"/>
        <w:rPr>
          <w:rFonts w:ascii="Times New Roman" w:hAnsi="Times New Roman" w:cs="Times New Roman"/>
        </w:rPr>
      </w:pPr>
      <w:r>
        <w:rPr>
          <w:rFonts w:cs="Times New Roman" w:ascii="Times New Roman" w:hAnsi="Times New Roman"/>
        </w:rPr>
        <w:t>Дальнейший разговор был прерван появлением каштеляна и писца. Хотя все уже знали, что приговор будет суровым, однако воцарилась немая тишина. Каштелян занял место за столом и, взяв в руки распятие, велел Збышку стать на колени.</w:t>
      </w:r>
    </w:p>
    <w:p>
      <w:pPr>
        <w:pStyle w:val="Normal"/>
        <w:rPr>
          <w:rFonts w:ascii="Times New Roman" w:hAnsi="Times New Roman" w:cs="Times New Roman"/>
        </w:rPr>
      </w:pPr>
      <w:r>
        <w:rPr>
          <w:rFonts w:cs="Times New Roman" w:ascii="Times New Roman" w:hAnsi="Times New Roman"/>
        </w:rPr>
        <w:t>Писец стал читать по-латыни приговор. Ни Збышко, ни присутствовавшие на суде рыцари не понимали по-латыни, однако все догадались, что это смертный приговор. Когда писец кончил читать, Збышко стал бить себя в грудь,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 будь ко мне, грешному!</w:t>
      </w:r>
    </w:p>
    <w:p>
      <w:pPr>
        <w:pStyle w:val="Normal"/>
        <w:rPr>
          <w:rFonts w:ascii="Times New Roman" w:hAnsi="Times New Roman" w:cs="Times New Roman"/>
        </w:rPr>
      </w:pPr>
      <w:r>
        <w:rPr>
          <w:rFonts w:cs="Times New Roman" w:ascii="Times New Roman" w:hAnsi="Times New Roman"/>
        </w:rPr>
        <w:t>Затем он встал и бросился в объятия Мацька, который молча стал целовать его в голову и глаза.</w:t>
      </w:r>
    </w:p>
    <w:p>
      <w:pPr>
        <w:pStyle w:val="Normal"/>
        <w:rPr>
          <w:rFonts w:ascii="Times New Roman" w:hAnsi="Times New Roman" w:cs="Times New Roman"/>
        </w:rPr>
      </w:pPr>
      <w:r>
        <w:rPr>
          <w:rFonts w:cs="Times New Roman" w:ascii="Times New Roman" w:hAnsi="Times New Roman"/>
        </w:rPr>
        <w:t>В тот же день вечером на четырех углах рынка герольд под звуки труб оповестил рыцарей, гостей и горожан, что благородный Збышко из Богданца по приговору каштелянского суда будет обезглавлен мечом…</w:t>
      </w:r>
    </w:p>
    <w:p>
      <w:pPr>
        <w:pStyle w:val="Normal"/>
        <w:rPr>
          <w:rFonts w:ascii="Times New Roman" w:hAnsi="Times New Roman" w:cs="Times New Roman"/>
        </w:rPr>
      </w:pPr>
      <w:r>
        <w:rPr>
          <w:rFonts w:cs="Times New Roman" w:ascii="Times New Roman" w:hAnsi="Times New Roman"/>
        </w:rPr>
        <w:t>Но в те времена было в обычае перед смертью распорядиться до последней мелочи имуществом, и приговоренным к смертной казни всегда давали время договориться о наследстве с родными, да и примириться с богом; поэтому Мацьку легко удалось испросить разрешение отсрочить смертную казнь. Лихтенштейн тоже не настаивал на немедленном приведении приговора в исполнение, понимая, что оскорбленный орден получил удовлетворение и не стоит больше гневить могущественного монарха, к которому он был послан не только для участия в торжествах по случаю крестин, но и для переговоров о земле добжинской. Однако самым важным во всем этом деле было здоровье королевы. Епископ Выш и слышать не хотел о том, чтобы обезглавить Збышка до разрешения королевы от бремени, он справедливо полагал, что, узнав о казни, которую трудно будет от нее утаить, королева непременно растревожится, а это может гибельно отразиться на ее здоровье. Таким образом, для последних распоряжений и прощания со знакомыми Збышку оставалось, быть может, даже несколько месяцев.</w:t>
      </w:r>
    </w:p>
    <w:p>
      <w:pPr>
        <w:pStyle w:val="Normal"/>
        <w:rPr>
          <w:rFonts w:ascii="Times New Roman" w:hAnsi="Times New Roman" w:cs="Times New Roman"/>
        </w:rPr>
      </w:pPr>
      <w:r>
        <w:rPr>
          <w:rFonts w:cs="Times New Roman" w:ascii="Times New Roman" w:hAnsi="Times New Roman"/>
        </w:rPr>
        <w:t>Мацько навещал его каждый день и утешал, как умел. С тоской говорили они о неизбежной смерти Збышка и с еще большей тоской о том, что род их может уг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придется вам жениться, – сказал однажды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поискать хоть какого-нибудь дальнего родича, – возразил озабоченный Мацько. – Где уж мне о женитьбе помышлять, когда тебе должны голову отрубить. Да коли и непременно надо жениться, и то я этого не сделаю, покуда не пошлю Лихтенштейну рыцарского вызова на поединок и не отомщу за тебя. Ты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вас бог. Пусть хоть это будет мне утешением! Я знал, что вы ему этого не простите. Как же вы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нчится его посольство, либо война будет, либо мир – понимаешь? Коли будет война, я перед боем пошлю ему вызов на единоб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топтан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топтанной земле, конными или пешими, но только на смерть, а не на неволю. Ну, а коли будет мир, я поеду в Мальборк и ударю копьем в ворота замка, а трубачу велю протрубить, что вызываю Лихтенштейна на смертный бой. Небось не с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 спрячется, да и вы с ним справитесь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то?.. С Завишей не справился бы, с Пашком не справился бы, да и с Повалой тоже; ну, а с такими, как он, не хвалясь скажу, с двумя справлюсь. Я ему покажу, этому тевтонскому псу! Разве не сильнее его был фризский рыцарь? А как рубнул я его сверху по шлему, где завязла моя секира? В зубах завязла. Верно я говорю?</w:t>
      </w:r>
    </w:p>
    <w:p>
      <w:pPr>
        <w:pStyle w:val="Normal"/>
        <w:rPr>
          <w:rFonts w:ascii="Times New Roman" w:hAnsi="Times New Roman" w:cs="Times New Roman"/>
        </w:rPr>
      </w:pPr>
      <w:r>
        <w:rPr>
          <w:rFonts w:cs="Times New Roman" w:ascii="Times New Roman" w:hAnsi="Times New Roman"/>
        </w:rPr>
        <w:t>Збышко вздохнул с облегчени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мне будет смерть принять.</w:t>
      </w:r>
    </w:p>
    <w:p>
      <w:pPr>
        <w:pStyle w:val="Normal"/>
        <w:rPr>
          <w:rFonts w:ascii="Times New Roman" w:hAnsi="Times New Roman" w:cs="Times New Roman"/>
        </w:rPr>
      </w:pPr>
      <w:r>
        <w:rPr>
          <w:rFonts w:cs="Times New Roman" w:ascii="Times New Roman" w:hAnsi="Times New Roman"/>
        </w:rPr>
        <w:t>И они оба завздыхали. Помолчав, старый шляхтич опять заговорил растро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горюй! На страшном суде не придется твоим косточкам друг дружку искать. Гроб я велел сколотить тебе дубовый, такой, что у каноников из костела девы Марии и то лучше нету. Не погибнешь ты как какой-нибудь выскочка-шляхтич, что из мужиков жалуют. И не допущу я, чтоб тебе голову рубили на том самом сукне, на котором рубят горожанам. Я уже договорился с Амылеем, он даст совсем нового и такого отменного сукна, что и на шубу королю пригодилось бы. И на помин души я денег не пожалею – не бойся!</w:t>
      </w:r>
    </w:p>
    <w:p>
      <w:pPr>
        <w:pStyle w:val="Normal"/>
        <w:rPr>
          <w:rFonts w:ascii="Times New Roman" w:hAnsi="Times New Roman" w:cs="Times New Roman"/>
        </w:rPr>
      </w:pPr>
      <w:r>
        <w:rPr>
          <w:rFonts w:cs="Times New Roman" w:ascii="Times New Roman" w:hAnsi="Times New Roman"/>
        </w:rPr>
        <w:t>Возрадовалось при этих словах сердце Збышка, и, склонившись к руке дяди, 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w:t>
      </w:r>
    </w:p>
    <w:p>
      <w:pPr>
        <w:pStyle w:val="Normal"/>
        <w:rPr>
          <w:rFonts w:ascii="Times New Roman" w:hAnsi="Times New Roman" w:cs="Times New Roman"/>
        </w:rPr>
      </w:pPr>
      <w:r>
        <w:rPr>
          <w:rFonts w:cs="Times New Roman" w:ascii="Times New Roman" w:hAnsi="Times New Roman"/>
        </w:rPr>
        <w:t>Порой, несмотря на все утешения, Збышком овладевала страшная тоска, и однажды, когда Мацько пришел его навестить, он, едва поздоровавшись с дядей, спросил, глядя через решетку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й денек, солнышко греет, не нарадуешься.</w:t>
      </w:r>
    </w:p>
    <w:p>
      <w:pPr>
        <w:pStyle w:val="Normal"/>
        <w:rPr>
          <w:rFonts w:ascii="Times New Roman" w:hAnsi="Times New Roman" w:cs="Times New Roman"/>
        </w:rPr>
      </w:pPr>
      <w:r>
        <w:rPr>
          <w:rFonts w:cs="Times New Roman" w:ascii="Times New Roman" w:hAnsi="Times New Roman"/>
        </w:rPr>
        <w:t>Сжав руками затылок и запрокинув голову, Збыш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оже ты мой! Сесть бы на коня да скакать по полям по широким! Жаль погибать молодому! Страх как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нут люди и на коне! – возраз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кольких раньше сами перебьют!..</w:t>
      </w:r>
    </w:p>
    <w:p>
      <w:pPr>
        <w:pStyle w:val="Normal"/>
        <w:rPr>
          <w:rFonts w:ascii="Times New Roman" w:hAnsi="Times New Roman" w:cs="Times New Roman"/>
        </w:rPr>
      </w:pPr>
      <w:r>
        <w:rPr>
          <w:rFonts w:cs="Times New Roman" w:ascii="Times New Roman" w:hAnsi="Times New Roman"/>
        </w:rPr>
        <w:t>И он стал расспрашивать про рыцарей, которых видел при королевском дворе: про Завишу, про Фарурея, про Повалу из Тачева, про Лиса из Тарговиска и про всех прочих – что они поделывают, как веселятся, как совершенствуются в благородном военном искусстве. Он жадно слушал рассказы Мацька, который описывал ему, как по утрам рыцари в броне прыгают через коней, как рвут веревки, как испытывают свои силы в единоборстве на мечах и секирах со свинцовыми лезвиями и, наконец, как пируют и какие поют песни. Всей душой, всем сердцем рвался к ним Збышко; когда же он узнал, что Завиша сразу же после крестин собирается выступить куда-то в долину Венгрии против турка, он не мог удержаться от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меня с ним пустили! Лучше было бы мне сложить голову в бою с басурманом!</w:t>
      </w:r>
    </w:p>
    <w:p>
      <w:pPr>
        <w:pStyle w:val="Normal"/>
        <w:rPr>
          <w:rFonts w:ascii="Times New Roman" w:hAnsi="Times New Roman" w:cs="Times New Roman"/>
        </w:rPr>
      </w:pPr>
      <w:r>
        <w:rPr>
          <w:rFonts w:cs="Times New Roman" w:ascii="Times New Roman" w:hAnsi="Times New Roman"/>
        </w:rPr>
        <w:t>Но об этом нечего было и думать, да и новые произошли тут события. Обе мазовецкие княгини не переставали думать о Збышке, пленившем их своей молодостью и красотой. В конце концов княгиня Александра надумала послать письмо великому магистру. Правда, он не мог отменить приговор, вынесенный каштеляном, но мог заступиться за юношу перед королем. Не подобало Ягайлу миловать виновного, когда речь шла о посягательстве на жизнь посла, но если бы за Збышка заступился сам магистр, король, пожалуй, с радостью помиловал бы его. Надежда вновь проснулась в сердцах обеих княгинь. Рыцари ордена с их лоском высоко ценили княгиню Александру, которая сама питала к ним слабость. Неоднократно получала она из Мальборка богатые дары и послания, в которых магистр называл ее досточтимой благодетельницей и ревностной заступницей ордена. Слово ее значило много, и было весьма вероятно, что она не встретит отказа. Надо было только найти гонца, который постарался бы поскорее доставить письмо и вернуться назад с ответом. Услышав об этом, старый Мацько без колебаний взялся за дело.</w:t>
      </w:r>
    </w:p>
    <w:p>
      <w:pPr>
        <w:pStyle w:val="Normal"/>
        <w:rPr>
          <w:rFonts w:ascii="Times New Roman" w:hAnsi="Times New Roman" w:cs="Times New Roman"/>
        </w:rPr>
      </w:pPr>
      <w:r>
        <w:rPr>
          <w:rFonts w:cs="Times New Roman" w:ascii="Times New Roman" w:hAnsi="Times New Roman"/>
        </w:rPr>
        <w:t>Каштелян внял просьбам и назначил крайний срок, до которого обещал отложить казнь. Окрылившись надеждой, Мацько в тот же день занялся приготовлениями к отъезду, а затем отправился к Збышку, чтобы сообщить ему радостную весть.</w:t>
      </w:r>
    </w:p>
    <w:p>
      <w:pPr>
        <w:pStyle w:val="Normal"/>
        <w:rPr>
          <w:rFonts w:ascii="Times New Roman" w:hAnsi="Times New Roman" w:cs="Times New Roman"/>
        </w:rPr>
      </w:pPr>
      <w:r>
        <w:rPr>
          <w:rFonts w:cs="Times New Roman" w:ascii="Times New Roman" w:hAnsi="Times New Roman"/>
        </w:rPr>
        <w:t>В первый момент Збышко так обрадовался, точно перед ним уже отворилась дверь темницы. Однако через минуту он задумался, нахмурился вдру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ождешься от немцев добра! Лихтенштейн тоже мог просить короля о помиловании и выиграл бы на этом, потому что избегнул бы мести, и все-таки он ничего не захотел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ъярился оттого, что мы не захотели попросить у него прощения на тынецкой дороге. О великом магистре Конраде люди отзываются неплохо. В конце концов ты ничего на этом не пот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Збышко, – только вы ему там не очень-то клан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ему кланяться? Я везу письмо от княгини Александры – вот и вся не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вы так добры, помоги вам бог…</w:t>
      </w:r>
    </w:p>
    <w:p>
      <w:pPr>
        <w:pStyle w:val="Normal"/>
        <w:rPr>
          <w:rFonts w:ascii="Times New Roman" w:hAnsi="Times New Roman" w:cs="Times New Roman"/>
        </w:rPr>
      </w:pPr>
      <w:r>
        <w:rPr>
          <w:rFonts w:cs="Times New Roman" w:ascii="Times New Roman" w:hAnsi="Times New Roman"/>
        </w:rPr>
        <w:t>Вдруг Збышко бросил на дядю быстрый взгля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ороль меня помилует, то Лихтенштейн не ваш будет, а мой.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знаешь, уцелеет ли у тебя голова на плечах, так что далеко вперед не загадывай. Довольно уж ты надавал глупых обетов, – сердито проворчал старик.</w:t>
      </w:r>
    </w:p>
    <w:p>
      <w:pPr>
        <w:pStyle w:val="Normal"/>
        <w:rPr>
          <w:rFonts w:ascii="Times New Roman" w:hAnsi="Times New Roman" w:cs="Times New Roman"/>
        </w:rPr>
      </w:pPr>
      <w:r>
        <w:rPr>
          <w:rFonts w:cs="Times New Roman" w:ascii="Times New Roman" w:hAnsi="Times New Roman"/>
        </w:rPr>
        <w:t>Тут они бросились друг другу в объятия – и Збышко остался один. Надежду в душе его сменяли сомнения, когда же надвинулась ночь, а с нею грозовые тучи, когда в окне засверкали зловещие вспышки молний и стены затряслись от грома, когда, наконец, ветер ворвался со свистом в темницу и погасил тусклый светильник у ложа узника, Збышко во мраке снова потерял всякую надежду и за всю ночь не сомкнул глаз…</w:t>
      </w:r>
    </w:p>
    <w:p>
      <w:pPr>
        <w:pStyle w:val="Normal"/>
        <w:rPr>
          <w:rFonts w:ascii="Times New Roman" w:hAnsi="Times New Roman" w:cs="Times New Roman"/>
        </w:rPr>
      </w:pPr>
      <w:r>
        <w:rPr>
          <w:rFonts w:cs="Times New Roman" w:ascii="Times New Roman" w:hAnsi="Times New Roman"/>
        </w:rPr>
        <w:t>«Нет, не уйти мне от смерти, – думал он, – ничем тут не поможешь».</w:t>
      </w:r>
    </w:p>
    <w:p>
      <w:pPr>
        <w:pStyle w:val="Normal"/>
        <w:rPr>
          <w:rFonts w:ascii="Times New Roman" w:hAnsi="Times New Roman" w:cs="Times New Roman"/>
        </w:rPr>
      </w:pPr>
      <w:r>
        <w:rPr>
          <w:rFonts w:cs="Times New Roman" w:ascii="Times New Roman" w:hAnsi="Times New Roman"/>
        </w:rPr>
        <w:t>Но утром к нему пришла на свидание досточтимая княгиня Анна, а с нею Дануся с маленькой лютней у пояса. Збышко упал сперва к ногам княгини, а затем Дануси, и хоть не спал ночь напролет, удручен был горем и измучен сомнениями, однако не забыл о рыцарском долге и выразил Данусе свое восхищение ее красотой.</w:t>
      </w:r>
    </w:p>
    <w:p>
      <w:pPr>
        <w:pStyle w:val="Normal"/>
        <w:rPr>
          <w:rFonts w:ascii="Times New Roman" w:hAnsi="Times New Roman" w:cs="Times New Roman"/>
        </w:rPr>
      </w:pPr>
      <w:r>
        <w:rPr>
          <w:rFonts w:cs="Times New Roman" w:ascii="Times New Roman" w:hAnsi="Times New Roman"/>
        </w:rPr>
        <w:t>Но княгиня подняла на него полные печали глаз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уйся ты на красу ее, а то не привезет Мацько утешительного ответа или вовсе домой но воротится, и придется тебе, бедняге, в скором времени на небесах любоваться чем-нибудь получше.</w:t>
      </w:r>
    </w:p>
    <w:p>
      <w:pPr>
        <w:pStyle w:val="Normal"/>
        <w:rPr>
          <w:rFonts w:ascii="Times New Roman" w:hAnsi="Times New Roman" w:cs="Times New Roman"/>
        </w:rPr>
      </w:pPr>
      <w:r>
        <w:rPr>
          <w:rFonts w:cs="Times New Roman" w:ascii="Times New Roman" w:hAnsi="Times New Roman"/>
        </w:rPr>
        <w:t>И, пораздумав о злой доле молодого рыцаря, стала ронять она слезы, а за ней расплакалась и Дануся. Збышко снова упал к их ногам, потому что и его сердце, как воск от тепла, смягчилось от этих слез. Не любил он Данусю той любовью, какой мужчина любит женщину, но почувствовал он, что любит ее всей душой, что при виде ее что-то творится с его сердцем, будто живет в нем другой человек, не такой суровый, не такой горячий, не такой воинственный, зато алчущий сладостной любви. И до слез жаль ему стало, что должен он ее покинуть, что не сможет выполнить свои об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ожить мне, бедняжечка, павлиньих чубов к твоим ногам, – говорил он. – Но если предстану я пред лицом предвечного, то скажу ему тогда: «Господи, отпусти мне грехи мои, а все блага, какие есть на земле, отдай одной только панне Дану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вы спознались, – сказала княгиня. – Даст бог, не понапрасну.</w:t>
      </w:r>
    </w:p>
    <w:p>
      <w:pPr>
        <w:pStyle w:val="Normal"/>
        <w:rPr>
          <w:rFonts w:ascii="Times New Roman" w:hAnsi="Times New Roman" w:cs="Times New Roman"/>
        </w:rPr>
      </w:pPr>
      <w:r>
        <w:rPr>
          <w:rFonts w:cs="Times New Roman" w:ascii="Times New Roman" w:hAnsi="Times New Roman"/>
        </w:rPr>
        <w:t>Збышко стал вспоминать все, что случилось в тынецкой корчме, и совсем растрогался. Кончилось тем, что он стал просить Данусю спеть ту самую песню, какую она пела, когда он подхватил ее на руки и принес к княгине.</w:t>
      </w:r>
    </w:p>
    <w:p>
      <w:pPr>
        <w:pStyle w:val="Normal"/>
        <w:rPr>
          <w:rFonts w:ascii="Times New Roman" w:hAnsi="Times New Roman" w:cs="Times New Roman"/>
        </w:rPr>
      </w:pPr>
      <w:r>
        <w:rPr>
          <w:rFonts w:cs="Times New Roman" w:ascii="Times New Roman" w:hAnsi="Times New Roman"/>
        </w:rPr>
        <w:t>И хоть Данусе было не до песен, она тут же подняла головку к сводчатому потолку и, закрыв, как птичка, глазки, затянула:</w:t>
      </w:r>
    </w:p>
    <w:p>
      <w:pPr>
        <w:pStyle w:val="Normal"/>
        <w:rPr>
          <w:rFonts w:ascii="Times New Roman" w:hAnsi="Times New Roman" w:cs="Times New Roman"/>
        </w:rPr>
      </w:pPr>
      <w:r>
        <w:rPr>
          <w:rFonts w:cs="Times New Roman" w:ascii="Times New Roman" w:hAnsi="Times New Roman"/>
        </w:rPr>
        <w:t>Ах, когда б я пташкой Да летать умела, Я бы в Силезию К Ясю улетела.</w:t>
      </w:r>
    </w:p>
    <w:p>
      <w:pPr>
        <w:pStyle w:val="Normal"/>
        <w:rPr>
          <w:rFonts w:ascii="Times New Roman" w:hAnsi="Times New Roman" w:cs="Times New Roman"/>
        </w:rPr>
      </w:pPr>
      <w:r>
        <w:rPr>
          <w:rFonts w:cs="Times New Roman" w:ascii="Times New Roman" w:hAnsi="Times New Roman"/>
        </w:rPr>
        <w:t>Сиротинкой бедной На плетень бы села:</w:t>
      </w:r>
    </w:p>
    <w:p>
      <w:pPr>
        <w:pStyle w:val="Normal"/>
        <w:rPr>
          <w:rFonts w:ascii="Times New Roman" w:hAnsi="Times New Roman" w:cs="Times New Roman"/>
        </w:rPr>
      </w:pPr>
      <w:r>
        <w:rPr>
          <w:rFonts w:cs="Times New Roman" w:ascii="Times New Roman" w:hAnsi="Times New Roman"/>
        </w:rPr>
        <w:t>«Глянь же, мой соколик…»</w:t>
      </w:r>
    </w:p>
    <w:p>
      <w:pPr>
        <w:pStyle w:val="Normal"/>
        <w:rPr>
          <w:rFonts w:ascii="Times New Roman" w:hAnsi="Times New Roman" w:cs="Times New Roman"/>
        </w:rPr>
      </w:pPr>
      <w:r>
        <w:rPr>
          <w:rFonts w:cs="Times New Roman" w:ascii="Times New Roman" w:hAnsi="Times New Roman"/>
        </w:rPr>
        <w:t>И вдруг из-под сомкнутых век полились у нее обильные слезы – и она не смогла больше петь. Збышко схватил ее на руки, как тогда в тынецкой корчме, и стал носить по темнице, повторяя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ой только госпожи я в тебе искал бы. Если бы только спас меня бог, да ты подросла, да позволил бы отец – взял бы милую я в жены!.. Эх!..</w:t>
      </w:r>
    </w:p>
    <w:p>
      <w:pPr>
        <w:pStyle w:val="Normal"/>
        <w:rPr>
          <w:rFonts w:ascii="Times New Roman" w:hAnsi="Times New Roman" w:cs="Times New Roman"/>
        </w:rPr>
      </w:pPr>
      <w:r>
        <w:rPr>
          <w:rFonts w:cs="Times New Roman" w:ascii="Times New Roman" w:hAnsi="Times New Roman"/>
        </w:rPr>
        <w:t>Обняв его за шею, Дануся спрятала заплаканное лицо у него на плече, а в сердце Збышка росла безмерная жалость и рвалась из глубины его вольной и простой славянской души, обращаясь словно в песню полей:</w:t>
      </w:r>
    </w:p>
    <w:p>
      <w:pPr>
        <w:pStyle w:val="Normal"/>
        <w:rPr>
          <w:rFonts w:ascii="Times New Roman" w:hAnsi="Times New Roman" w:cs="Times New Roman"/>
        </w:rPr>
      </w:pPr>
      <w:r>
        <w:rPr>
          <w:rFonts w:cs="Times New Roman" w:ascii="Times New Roman" w:hAnsi="Times New Roman"/>
        </w:rPr>
        <w:t>Взял бы милую я в жены, Любушку м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 произошло событие, перед которым все прочие дела потеряли в глазах людей всякое значение. Двадцать первою июня под вечер по замку разнесся слух, что королева внезапно занемогла. Всю ночь в покое королевы оставались епископ Выш и приглашенные лекари, а тем временем от служанок стало известно, что у королевы начались преждевременные роды. Краковский каштелян Ясько Топор из Тенчина в ту же ночь послал гонцов к отсутствовавшему королю. На следующее утро слух обо всех этих событиях разнесся по всему городу и по всей округе. Был воскресный день, и толпы народа наполнили храмы, где ксендзы велели молиться о здравии королевы. Тогда все стало ясно. После службы иноземные рыцари, которые съехались уже на ожидавшиеся торжества, шляхта и купеческие депутации направились в замок; цехи и братства выступили туда со своими знаменами. В полдень Вавель окружили бесчисленные толпы народа; королевские лучники поддерживали порядок, призывая сохранять спокойствие и тишину. Город почти совсем обезлюдел, лишь толпы крестьян из окружных деревень проходили порой по опустелым улицам; узнав о болезни горячо любимой королевы, крестьяне тоже устремились к замку. Наконец в главных воротах появились епископ и каштелян, а с ними кафедральные каноники, королевские советники и рыцари. Они разошлись по стене в разные стороны и смешались с толпой; по лицам их было видно, что они готовятся сообщить какую-то весть, однако начали они с того, что строго-настрого приказали воздержаться от всяких кликов, чтобы не обеспокоить занемогшую королеву. После этого они возвестили, что королева родила дочь. При этой вести сердца всех преисполнились радостью, особенно когда народ узнал, что, несмотря на преждевременные роды, жизнь матери и ребенка пока вне опасности. Около замка нельзя было шуметь, а всем хотелось как-то проявить свою радость, поэтому народ начал растекаться по улицам, ведущим к рынку. Когда эти улицы наполнились толпами народа, раздались вдруг песни и радостные клики. Никто не огорчался, что королева родила дочь. «Разве худо было, – говорили в народе, – что у короля Людовика не было сыновей и наследницей престола стала Ядвига? Благодаря ее браку с Ягайлом государство стало вдвое могущественней. Так будет и теперь. Где сыщешь такую наследницу, какой станет наша королевна, – ведь ни римский император, ни прочие короли не владеют такой великой державой, такими обширными землями и таким многочисленным рыцарством! Самые могущественные монархи будут добиваться ее руки, будут приезжать на поклон к королю и королеве, будут съезжаться в Краков, а нам, купцам, от этого выгода будет, не говоря уж о том, что какое-нибудь новое государство, чешское или венгерское, соединится с нашим королевством». Так рассуждали купцы, и все ликовало вокруг. Народ пировал и по домам, и в корчмах. На рынке запылали факелы и фонари. Из окрестных деревень в город съезжалось все больше крестьян, они располагались в предместьях лагерем вокруг своих телег. Евреи шумели около синагоги на Казимеже</w:t>
      </w:r>
      <w:r>
        <w:rPr>
          <w:rStyle w:val="FootnoteAnchor"/>
          <w:rFonts w:cs="Times New Roman" w:ascii="Times New Roman" w:hAnsi="Times New Roman"/>
          <w:vertAlign w:val="superscript"/>
        </w:rPr>
        <w:footnoteReference w:id="43"/>
      </w:r>
      <w:r>
        <w:rPr>
          <w:rFonts w:cs="Times New Roman" w:ascii="Times New Roman" w:hAnsi="Times New Roman"/>
        </w:rPr>
        <w:t>. До поздней ночи, чуть не до рассвета, рынок, как во время ярмарки, кипел толпами народа, особенно около ратуши и весов. Люди делились новостями; посылали разузнать, не случилось ли еще чего-нибудь в замке, и осаждали тех, кто возвращался оттуда.</w:t>
      </w:r>
    </w:p>
    <w:p>
      <w:pPr>
        <w:pStyle w:val="Normal"/>
        <w:rPr>
          <w:rFonts w:ascii="Times New Roman" w:hAnsi="Times New Roman" w:cs="Times New Roman"/>
        </w:rPr>
      </w:pPr>
      <w:r>
        <w:rPr>
          <w:rFonts w:cs="Times New Roman" w:ascii="Times New Roman" w:hAnsi="Times New Roman"/>
        </w:rPr>
        <w:t>Хуже всего было то, что архиепископ Петр в ту же ночь окрестил новорожденную</w:t>
      </w:r>
      <w:r>
        <w:rPr>
          <w:rStyle w:val="FootnoteAnchor"/>
          <w:rFonts w:cs="Times New Roman" w:ascii="Times New Roman" w:hAnsi="Times New Roman"/>
          <w:vertAlign w:val="superscript"/>
        </w:rPr>
        <w:footnoteReference w:id="44"/>
      </w:r>
      <w:r>
        <w:rPr>
          <w:rFonts w:cs="Times New Roman" w:ascii="Times New Roman" w:hAnsi="Times New Roman"/>
        </w:rPr>
        <w:t>, из чего заключили, что девочка очень слаба. Однако опытные горожанки рассказывали случаи, когда младенцы, родившиеся полумертвыми, обретали жизненные силы после крещения. Народ верил, что новорожденная выживет, возлагая особые надежды на имя, которым ее нарекли. Говорили, будто ни один Бонифаций, ни одна Бонифация не могут умереть сразу же после рождения, ибо им предназначено свершить доброе дело; в первые же годы жизни, а тем более в первые месяцы, ничего ни доброго, ни худого младенец свершить не может.</w:t>
      </w:r>
    </w:p>
    <w:p>
      <w:pPr>
        <w:pStyle w:val="Normal"/>
        <w:rPr>
          <w:rFonts w:ascii="Times New Roman" w:hAnsi="Times New Roman" w:cs="Times New Roman"/>
        </w:rPr>
      </w:pPr>
      <w:r>
        <w:rPr>
          <w:rFonts w:cs="Times New Roman" w:ascii="Times New Roman" w:hAnsi="Times New Roman"/>
        </w:rPr>
        <w:t>Однако на другой день и о младенце, и о матери пришли из замка худые вести – и взволновали город. В костелах, как в храмовой праздник, весь день толпился народ. Жертвовали на службы за здравие королевы и королевны. С волнением смотрели все на бедных крестьян, которые приносили четверти зерна, ягнят, кур, связки сушеных грибов или короба орехов. Крупные пожертвования потекли от рыцарей, купцов, ремесленников. Были разосланы гонцы в святые места. Звездочеты гадали по звездам. В самом Кракове были устроены торжественные процессии. Выступили все цехи и все братства. Весь город украсился знаменами. Состоялась также процессия детей, ибо все полагали, что невинные дети скорее могут испросить у бога милость. Через городские ворота въезжали все новые и новые толпы людей.</w:t>
      </w:r>
    </w:p>
    <w:p>
      <w:pPr>
        <w:pStyle w:val="Normal"/>
        <w:rPr>
          <w:rFonts w:ascii="Times New Roman" w:hAnsi="Times New Roman" w:cs="Times New Roman"/>
        </w:rPr>
      </w:pPr>
      <w:r>
        <w:rPr>
          <w:rFonts w:cs="Times New Roman" w:ascii="Times New Roman" w:hAnsi="Times New Roman"/>
        </w:rPr>
        <w:t>Так проходил день за днем в церковных процессиях и молебствиях, под непрестанный колокольный звон и гул голосов в костелах. Но когда миновала неделя, а царственная больная и младенец были все еще живы, надежда снова стала просыпаться в сердцах. Казалось немыслимым, чтобы господь преждевременно призвал к себе властительницу государства, которая, столько свершив, должна была бы оставить незаконченным великий свой подвиг, жену равноапостольную, которая, пожертвовав собственным счастьем, обратила в христианство последний языческий народ в Европе. Ученые вспоминали, сколько сделала она для Академии, духовные – для славы господней, державные мужи – для мира между христианскими монархами, законники – для справедливости, сирые – для нищеты, и никто не мог себе представить, что жизнь, столь необходимая королевству и всему миру, может безвременно оборваться.</w:t>
      </w:r>
    </w:p>
    <w:p>
      <w:pPr>
        <w:pStyle w:val="Normal"/>
        <w:rPr>
          <w:rFonts w:ascii="Times New Roman" w:hAnsi="Times New Roman" w:cs="Times New Roman"/>
        </w:rPr>
      </w:pPr>
      <w:r>
        <w:rPr>
          <w:rFonts w:cs="Times New Roman" w:ascii="Times New Roman" w:hAnsi="Times New Roman"/>
        </w:rPr>
        <w:t>Меж тем тринадцатого июля погребальный звон возвестил о смерти младенца. Снова зашумел город, тревога вселилась в сердца, и снова толпы народа окружили Вавель, допытываясь о здоровье королевы. Но на этот раз никто не вышел к народу с добрыми вестями. Лица вельмож, въезжавших в замок или выезжавших через ворота в город, были угрюмы и с каждым днем становились все темней и темней. Говорили, будто ксендз Станислав из Скарбимежа</w:t>
      </w:r>
      <w:r>
        <w:rPr>
          <w:rStyle w:val="FootnoteAnchor"/>
          <w:rFonts w:cs="Times New Roman" w:ascii="Times New Roman" w:hAnsi="Times New Roman"/>
          <w:vertAlign w:val="superscript"/>
        </w:rPr>
        <w:footnoteReference w:id="45"/>
      </w:r>
      <w:r>
        <w:rPr>
          <w:rFonts w:cs="Times New Roman" w:ascii="Times New Roman" w:hAnsi="Times New Roman"/>
        </w:rPr>
        <w:t>, магистр свободных наук в Кракове, не отходит уже от одра королевы, которая причащается каждый день. Говорили также, будто после причащения покой ее всякий раз озаряется небесным сиянием. Некоторые видели даже сияние в окнах, но видение это лишь потрясало преданные королеве сердца как знак того, что для нее начинается уже загробная жизнь.</w:t>
      </w:r>
    </w:p>
    <w:p>
      <w:pPr>
        <w:pStyle w:val="Normal"/>
        <w:rPr>
          <w:rFonts w:ascii="Times New Roman" w:hAnsi="Times New Roman" w:cs="Times New Roman"/>
        </w:rPr>
      </w:pPr>
      <w:r>
        <w:rPr>
          <w:rFonts w:cs="Times New Roman" w:ascii="Times New Roman" w:hAnsi="Times New Roman"/>
        </w:rPr>
        <w:t>Иные, однако, не верили, что может случиться нечто столь страшное, они тешили себя надеждой, что справедливое небо удовлетворится одною жертвой. Меж тем в пятницу утром, семнадцатого июля, грянула весть, что королева при смерти. Все поспешили к замку. Город совсем опустел, остались одни калеки, даже матери с грудными младенцами поторопились к воротам замка. Лавки были закрыты, люди не готовили пищу. Все дела были оставлены, а под стенами Вавеля темнело море народа – неспокойное, потрясенное, но безмолвствующее.</w:t>
      </w:r>
    </w:p>
    <w:p>
      <w:pPr>
        <w:pStyle w:val="Normal"/>
        <w:rPr>
          <w:rFonts w:ascii="Times New Roman" w:hAnsi="Times New Roman" w:cs="Times New Roman"/>
        </w:rPr>
      </w:pPr>
      <w:r>
        <w:rPr>
          <w:rFonts w:cs="Times New Roman" w:ascii="Times New Roman" w:hAnsi="Times New Roman"/>
        </w:rPr>
        <w:t>И вдруг в час дня на колокольне кафедрального собора ударил колокол. Сперва никто не понял, что это значит, но потом волосы у людей встали от ужаса дыбом. Все головы, все глаза обратились к колокольне, где все шире и шире раскачивался колокол, чей жалобный стон тотчас подхватили другие колокола: у францисканцев, у святой троицы, у девы Марии – и дальше и дальше по всему городу. Народ понял наконец, что означает этот стон; и такой ужас объял всех, такая пронизала боль, словно медные языки колоколов били прямо по сердцу людям.</w:t>
      </w:r>
    </w:p>
    <w:p>
      <w:pPr>
        <w:pStyle w:val="Normal"/>
        <w:rPr>
          <w:rFonts w:ascii="Times New Roman" w:hAnsi="Times New Roman" w:cs="Times New Roman"/>
        </w:rPr>
      </w:pPr>
      <w:r>
        <w:rPr>
          <w:rFonts w:cs="Times New Roman" w:ascii="Times New Roman" w:hAnsi="Times New Roman"/>
        </w:rPr>
        <w:t>Вдруг на колокольне показалась черная хоругвь с огромным черепом посредине, под которым белели две скрещенные берцовые кости. Все стало ясно. Королева отдала богу душу.</w:t>
      </w:r>
    </w:p>
    <w:p>
      <w:pPr>
        <w:pStyle w:val="Normal"/>
        <w:rPr>
          <w:rFonts w:ascii="Times New Roman" w:hAnsi="Times New Roman" w:cs="Times New Roman"/>
        </w:rPr>
      </w:pPr>
      <w:r>
        <w:rPr>
          <w:rFonts w:cs="Times New Roman" w:ascii="Times New Roman" w:hAnsi="Times New Roman"/>
        </w:rPr>
        <w:t>Рыдания и стоны тысяч людей раздались у стен замка и слились с погребальным перезвоном колоколов. В толпе одни бросались на землю, другие раздирали на себе одежды или царапали лица, иные в немом оцепенении смотрели на стены, иные же глухо стонали или, простирая руки к костелу и покоям королевы, молили бога о чуде, о милосердии. Но некоторые в порыве отчаяния доходили даже до кощунства. «Бог отнял у нас любимую королеву, – слышались их гневные голоса. – К чему же были наши процессии, наши песнопения и мольбы? Серебро и золото было угодно богу, а что же он дал взамен? Ничего! Взять – взял, а дать – не дал!» Другие, заливаясь слезами, повторяли со стоном: «Иисусе Христе! Иисусе!» Толпы людей хотели войти в замок, чтобы еще раз взглянуть на лицо любимой королевы. Их не пустили, пообещав, что тело вскоре поставят в костеле, и тогда всякий сможет взглянуть на усопшую и помолиться у ее гроба. К вечеру печальные толпы людей стали возвращаться в город; народ рассказывал о последних минутах королевы, о предстоящем погребении и о чудесах, которые будут совершаться у ее тела и гробницы, в чем все были совершенно уверены. Говорили также о том, что королеву сразу же причислят к лику святых, когда же некоторые усомнились в этом, другие вознегодовали и стали грозить им Авиньоном…</w:t>
      </w:r>
    </w:p>
    <w:p>
      <w:pPr>
        <w:pStyle w:val="Normal"/>
        <w:rPr>
          <w:rFonts w:ascii="Times New Roman" w:hAnsi="Times New Roman" w:cs="Times New Roman"/>
        </w:rPr>
      </w:pPr>
      <w:r>
        <w:rPr>
          <w:rFonts w:cs="Times New Roman" w:ascii="Times New Roman" w:hAnsi="Times New Roman"/>
        </w:rPr>
        <w:t>Печаль и уныние объяли весь город, всю страну, и не только простому народу, всем казалось, что со смертью королевы закатилась счастливая звезда королевства. Даже кое-кто из краковской знати мрачно глядел на будущее. Люди задавались вопросом: что же теперь будет? Имеет ли право Ягайло оставаться после смерти королевы на престоле, не вернется ли он в свою Литву и не останется ли только великим князем литовским? Некоторые предвидели, и, как выяснилось потом, не без оснований, что он сам захочет отречься от престола и тогда от королевства отойдут обширные земли, снова начнутся набеги Литвы, на которые кровавыми ударами ответят разъяренные жители королевства. Усилится орден, усилятся римский император и венгерский король, а королевство, доселе одно из самых могущественных в мире, будут ждать упадок и посрамление.</w:t>
      </w:r>
    </w:p>
    <w:p>
      <w:pPr>
        <w:pStyle w:val="Normal"/>
        <w:rPr>
          <w:rFonts w:ascii="Times New Roman" w:hAnsi="Times New Roman" w:cs="Times New Roman"/>
        </w:rPr>
      </w:pPr>
      <w:r>
        <w:rPr>
          <w:rFonts w:cs="Times New Roman" w:ascii="Times New Roman" w:hAnsi="Times New Roman"/>
        </w:rPr>
        <w:t>Купцы, для которых были открыты обширные литовские и русские земли, предвидя потери, давали богу обеты, чтобы только Ягайло остался на королевском троне; но в этом случае в самом ближайшем времени надо было ждать войны с орденом. Все знали, что одна только королева не давала развязать эту войну. Люди вспоминали теперь, как, возмущенная алчностью и хищностью крестоносцев, она сказала им однажды в пророческом ясновидении: «Пока я жива, я удерживаю руку и справедливый гнев моего супруга; но помните, что после моей смерти кара обрушится на вас за ваши грехи!»</w:t>
      </w:r>
    </w:p>
    <w:p>
      <w:pPr>
        <w:pStyle w:val="Normal"/>
        <w:rPr>
          <w:rFonts w:ascii="Times New Roman" w:hAnsi="Times New Roman" w:cs="Times New Roman"/>
        </w:rPr>
      </w:pPr>
      <w:r>
        <w:rPr>
          <w:rFonts w:cs="Times New Roman" w:ascii="Times New Roman" w:hAnsi="Times New Roman"/>
        </w:rPr>
        <w:t>В своей гордыне и ослеплении крестоносцы и в самом деле не боялись войны, полагая, что после смерти королевы рассеется ореол святости, которым она была окружена, никто не станет более препятствовать наплыву охотников из западных государств, и тогда на помощь ордену придут тысячи воинов из Германии, Бургундии, Франции и других, еще более отдаленных стран. Однако смерть Ядвиги была событием столь значительным, что посол крестоносцев Лихтенштейн, даже не дождавшись приезда короля, поторопился в Мальборк, чтобы немедленно сообщить великому магистру и капитулу важную и в какой-то степени грозную весть.</w:t>
      </w:r>
    </w:p>
    <w:p>
      <w:pPr>
        <w:pStyle w:val="Normal"/>
        <w:rPr>
          <w:rFonts w:ascii="Times New Roman" w:hAnsi="Times New Roman" w:cs="Times New Roman"/>
        </w:rPr>
      </w:pPr>
      <w:r>
        <w:rPr>
          <w:rFonts w:cs="Times New Roman" w:ascii="Times New Roman" w:hAnsi="Times New Roman"/>
        </w:rPr>
        <w:t>Послы венгерский, австрийский, императорский и чешский либо выехали вслед за Лихтенштейном, либо послали к своим монархам гонцов. Ягайло приехал в Краков в страшном отчаянии. В первую минуту он заявил вельможам, что не хочет править без королевы и уедет в свои владения в Литву, но затем от горя будто бы впал в оцепенение, не хотел заниматься делами, не отвечал на вопросы, а по временам горько упрекал себя за то, что уехал, что не присутствовал при кончине королевы, что не простился с нею и не слышал ее последних слов и заветов. Тщетно Станислав из Скарбимежа и епископ Выш толковали ему, что королева занемогла внезапно и что по всем расчетам он успел бы вернуться, если бы роды не были преждевременными. Это не приносило ему ни утешения, ни облегчения. «Я без нее не король, – ответил он епископу, – но лишь кающийся грешник, которому не найти успокоения». После этого он уставился глазами в землю, и никто не мог добиться от него ни единого слова.</w:t>
      </w:r>
    </w:p>
    <w:p>
      <w:pPr>
        <w:pStyle w:val="Normal"/>
        <w:rPr>
          <w:rFonts w:ascii="Times New Roman" w:hAnsi="Times New Roman" w:cs="Times New Roman"/>
        </w:rPr>
      </w:pPr>
      <w:r>
        <w:rPr>
          <w:rFonts w:cs="Times New Roman" w:ascii="Times New Roman" w:hAnsi="Times New Roman"/>
        </w:rPr>
        <w:t>Тем временем умы всех людей были заняты погребением королевы. Со всех концов страны стали стекаться в столицу новые толпы знати, шляхты и простого народа, особенно нищеты, надеявшейся на щедрую милостыню во все время обряда погребения, который должен был длиться целый месяц. Тело королевы поставили в кафедральном соборе на возвышении, устроенном так, что широкий изголовок, где покоилась голова усопшей, был гораздо выше изножия. Это было сделано для того, чтобы народ мог лучше видеть лицо королевы. В соборе шла непрерывная служба; около катафалка пылали тысячи восковых свечей, а среди этого блеска, утопая в цветах, лежала она, спокойная, улыбающаяся, подобная таинственной белой розе, в одежде небесного цвета, с руками, сложенными крестом на груди. Народ почитал ее за святую, к ней приводили одержимых, калек, больных детей, и в храме то и дело раздавался то крик матери, увидевшей на личике больного младенца вестник здоровья – румянец, то паралитика, внезапно обнаружившего, что он владеет своими доселе неподвижными членами. Трепет охватывал тогда людские сердца, весть о чуде облетала собор, замок, город, привлекая все большие толпы бедняков, которые только от чуда могли ждать спасения.</w:t>
      </w:r>
    </w:p>
    <w:p>
      <w:pPr>
        <w:pStyle w:val="Normal"/>
        <w:rPr>
          <w:rFonts w:ascii="Times New Roman" w:hAnsi="Times New Roman" w:cs="Times New Roman"/>
        </w:rPr>
      </w:pPr>
      <w:r>
        <w:rPr>
          <w:rFonts w:cs="Times New Roman" w:ascii="Times New Roman" w:hAnsi="Times New Roman"/>
        </w:rPr>
        <w:t>Все в это время совершенно забыли о Збышке, да и кто в столь тяжкую годину мог вспомнить о простом шляхетском хлопце, заключенном в башне замка! Однако от тюремной стражи Збышко знал о болезни королевы и слышал шум народных толп около замка; когда же он услыхал рыдания и колокольный звон, то бросился на колени и, позабыв о собственной участи, стал оплакивать смерть обожаемой своей королевы. Ему казалось, что вместе с нею и для него угасла надежда и что после ее смерти не стоит жить на свете.</w:t>
      </w:r>
    </w:p>
    <w:p>
      <w:pPr>
        <w:pStyle w:val="Normal"/>
        <w:rPr>
          <w:rFonts w:ascii="Times New Roman" w:hAnsi="Times New Roman" w:cs="Times New Roman"/>
        </w:rPr>
      </w:pPr>
      <w:r>
        <w:rPr>
          <w:rFonts w:cs="Times New Roman" w:ascii="Times New Roman" w:hAnsi="Times New Roman"/>
        </w:rPr>
        <w:t>Отголоски погребения, колокольный звон, церковные песнопения и рыдания толпы доносились до него в течение целых недель. За это время он стал угрюм, потерял аппетит и сон и метался по своему подземелью, как дикий зверь в клетке. Его угнетало одиночество, – бывали дни, когда даже страж не приносил ему свежей пищи и воды, настолько все были заняты похоронами королевы. Со времени ее смерти никто не посетил его: ни княгиня, ни Дануся, ни Повала из Тачева, который раньше принимал такое живое участие в его судьбе, ни знакомый Мацька, купец Амылей. С горечью думал Збышко, что, с тех пор как уехал Мацько, все о нем забыли. Порой ему приходило в голову, что, быть может, о нем забыло и правосудие и что его сгноят в этой темнице. Тогда он молил бога о смерти.</w:t>
      </w:r>
    </w:p>
    <w:p>
      <w:pPr>
        <w:pStyle w:val="Normal"/>
        <w:rPr>
          <w:rFonts w:ascii="Times New Roman" w:hAnsi="Times New Roman" w:cs="Times New Roman"/>
        </w:rPr>
      </w:pPr>
      <w:r>
        <w:rPr>
          <w:rFonts w:cs="Times New Roman" w:ascii="Times New Roman" w:hAnsi="Times New Roman"/>
        </w:rPr>
        <w:t>Когда же миновал месяц после похорон королевы и начался другой, Збышко стал сомневаться и в том, что Мацько вернется. Ведь старик обещал торопиться, не жалеть коня. Мальборк не на краю света. За двенадцать недель можно было обернуться, особенно в такой крайней нужде. «А может, ему и нужды нет! – думал с горечью Збышко. – Может, он где-нибудь по дороге приглядел себе жену и с радостью повезет ее в Богданец, чтобы дождаться собственных детей, а я тут век целый буду ждать, покуда надо мною сжалится бог!»</w:t>
      </w:r>
    </w:p>
    <w:p>
      <w:pPr>
        <w:pStyle w:val="Normal"/>
        <w:rPr>
          <w:rFonts w:ascii="Times New Roman" w:hAnsi="Times New Roman" w:cs="Times New Roman"/>
        </w:rPr>
      </w:pPr>
      <w:r>
        <w:rPr>
          <w:rFonts w:cs="Times New Roman" w:ascii="Times New Roman" w:hAnsi="Times New Roman"/>
        </w:rPr>
        <w:t>В конце концов он потерял представление о времени, совершенно перестал разговаривать с тюремным стражем и только по паутине, которая все гуще опутывала железную решетку окна, догадывался, что на воле наступает осень. По целым часам сидел он теперь на постели, опершись локтями на колени и схватившись руками за волосы, которые спускались уже у него много ниже плеч, и в полудремоте, полуоцепенении не поднимал головы даже тогда, когда страж заговаривал с ним, принося еду. Но вот однажды скрипнул засов, и знакомый голос крикнул с порога тем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 воскликнул Збышко, срываясь с постели.</w:t>
      </w:r>
    </w:p>
    <w:p>
      <w:pPr>
        <w:pStyle w:val="Normal"/>
        <w:rPr>
          <w:rFonts w:ascii="Times New Roman" w:hAnsi="Times New Roman" w:cs="Times New Roman"/>
        </w:rPr>
      </w:pPr>
      <w:r>
        <w:rPr>
          <w:rFonts w:cs="Times New Roman" w:ascii="Times New Roman" w:hAnsi="Times New Roman"/>
        </w:rPr>
        <w:t>Мацько обнял его, охватил руками его светлую голову и стал осыпать ее поцелуями. Сожаление, горечь и тоска с такой силой охватили хлопца, что он заплакал на груди у дяди, как мал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уж не воротитесь, – сказал он,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могло статься, – ответил Мацько.</w:t>
      </w:r>
    </w:p>
    <w:p>
      <w:pPr>
        <w:pStyle w:val="Normal"/>
        <w:rPr>
          <w:rFonts w:ascii="Times New Roman" w:hAnsi="Times New Roman" w:cs="Times New Roman"/>
        </w:rPr>
      </w:pPr>
      <w:r>
        <w:rPr>
          <w:rFonts w:cs="Times New Roman" w:ascii="Times New Roman" w:hAnsi="Times New Roman"/>
        </w:rPr>
        <w:t>Только теперь Збышко поднял голову и, взглянув на дядю,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с вами стряслось?</w:t>
      </w:r>
    </w:p>
    <w:p>
      <w:pPr>
        <w:pStyle w:val="Normal"/>
        <w:rPr>
          <w:rFonts w:ascii="Times New Roman" w:hAnsi="Times New Roman" w:cs="Times New Roman"/>
        </w:rPr>
      </w:pPr>
      <w:r>
        <w:rPr>
          <w:rFonts w:cs="Times New Roman" w:ascii="Times New Roman" w:hAnsi="Times New Roman"/>
        </w:rPr>
        <w:t>И он в изумлении воззрился на изнуренное, осунувшееся и бледное как полотно лицо старого воина, на его сгорбленную спину и поседел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овторил Збышко.</w:t>
      </w:r>
    </w:p>
    <w:p>
      <w:pPr>
        <w:pStyle w:val="Normal"/>
        <w:rPr>
          <w:rFonts w:ascii="Times New Roman" w:hAnsi="Times New Roman" w:cs="Times New Roman"/>
        </w:rPr>
      </w:pPr>
      <w:r>
        <w:rPr>
          <w:rFonts w:cs="Times New Roman" w:ascii="Times New Roman" w:hAnsi="Times New Roman"/>
        </w:rPr>
        <w:t>Мацько опустился на постель и с минуту времени тяжело переводи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ряслось? – сказал он наконец. – Не успел я переехать границу, как меня в бору подстрелили из самострела немцы. Разбойники-рыцари, знаешь? Мне все еще трудно дышать… Бог послал мне помощь, иначе ты б меня больше не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с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из Спыхова, – ответил Мацько.</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пали на меня, а спустя полдня он напал на них. Не больше половины ушло из его рук. Он взял меня в свой городок, и там я три недели боролся со смертью. Бог меня спас, и хоть мне еще худо, я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были в Мальб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же мне было ехать? Они вчистую обобрали меня и вместе с другими вещами забрали и письмо. Я воротился, чтобы попросить у княгини Александры другое письмо, но в дороге разминулся с нею и не знаю, удастся ли мне догнать ее, потому приходится мне на тот свет собираться.</w:t>
      </w:r>
    </w:p>
    <w:p>
      <w:pPr>
        <w:pStyle w:val="Normal"/>
        <w:rPr>
          <w:rFonts w:ascii="Times New Roman" w:hAnsi="Times New Roman" w:cs="Times New Roman"/>
        </w:rPr>
      </w:pPr>
      <w:r>
        <w:rPr>
          <w:rFonts w:cs="Times New Roman" w:ascii="Times New Roman" w:hAnsi="Times New Roman"/>
        </w:rPr>
        <w:t>При этих словах он плюнул себе в ладонь и, протянув Збышку руку, показал чисту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w:t>
      </w:r>
    </w:p>
    <w:p>
      <w:pPr>
        <w:pStyle w:val="Normal"/>
        <w:rPr>
          <w:rFonts w:ascii="Times New Roman" w:hAnsi="Times New Roman" w:cs="Times New Roman"/>
        </w:rPr>
      </w:pPr>
      <w:r>
        <w:rPr>
          <w:rFonts w:cs="Times New Roman" w:ascii="Times New Roman" w:hAnsi="Times New Roman"/>
        </w:rPr>
        <w:t>И, помолчав,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а то воля божья.</w:t>
      </w:r>
    </w:p>
    <w:p>
      <w:pPr>
        <w:pStyle w:val="Normal"/>
        <w:rPr>
          <w:rFonts w:ascii="Times New Roman" w:hAnsi="Times New Roman" w:cs="Times New Roman"/>
        </w:rPr>
      </w:pPr>
      <w:r>
        <w:rPr>
          <w:rFonts w:cs="Times New Roman" w:ascii="Times New Roman" w:hAnsi="Times New Roman"/>
        </w:rPr>
        <w:t>С минуту времени они молчали под тяжестью черных дум, после чего Збыш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все время плюете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плевать, коли у меня между ребрами на полпяди вонзилось жало стрелы! Небось и ты бы плевал. У Юранда из Спыхова мне стало полегче, а нынче я опять страх как измучился – дорога-то дальняя, а я 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ачем же было вам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хотел встретить княгиню Александру и взять у нее другое послание. А Юранд из Спыхова так мне сказал: «Поезжайте, говорит, и возвращайтесь с письмом в Спыхов. У меня, говорит, в подземелье сидит несколько человек немцев, так я одного из них отпущу на рыцарское слово, он и отвезет письмо великому магистру». Это Юранд из мести за гибель жены всегда несколько человек держит у себя в подземелье; ожесточился он и с радостью слушает, как они по ночам стонут и гремят цепями.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олько вот странно мне, что вы первое письмо потеряли, – раз Юранд захватил тех, которые на вас напали, так ведь письмо должно было быть пр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х не всех захватил. Человек пять ушли из его рук. Такая уж наша участь.</w:t>
      </w:r>
    </w:p>
    <w:p>
      <w:pPr>
        <w:pStyle w:val="Normal"/>
        <w:rPr>
          <w:rFonts w:ascii="Times New Roman" w:hAnsi="Times New Roman" w:cs="Times New Roman"/>
        </w:rPr>
      </w:pPr>
      <w:r>
        <w:rPr>
          <w:rFonts w:cs="Times New Roman" w:ascii="Times New Roman" w:hAnsi="Times New Roman"/>
        </w:rPr>
        <w:t>При этих словах Мацько опять откашлялся, опять плюнул кровью и тихо застонал от боли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они вас подстрелили, – сказал Збышко. – Как же это они? Из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аких густых кустов, что за шаг ничего не было видно. Ехал я без брони, – купцы говорили мне, что там безопасно, да и жарк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редводительствовал этими разбойниками? Крест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нах, ну, а все-таки немец, хелминский, из Ленца, он прославился разбоем и грабеж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на цепи у Юранда. Но в подземелье у этого немца тоже сидят два мазурских шляхтича, которых он хочет отдать в обмен за себя.</w:t>
      </w:r>
    </w:p>
    <w:p>
      <w:pPr>
        <w:pStyle w:val="Normal"/>
        <w:rPr>
          <w:rFonts w:ascii="Times New Roman" w:hAnsi="Times New Roman" w:cs="Times New Roman"/>
        </w:rPr>
      </w:pPr>
      <w:r>
        <w:rPr>
          <w:rFonts w:cs="Times New Roman" w:ascii="Times New Roman" w:hAnsi="Times New Roman"/>
        </w:rPr>
        <w:t>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сказал наконец Збышко, – так и Лихтенштейн будет жив, и этот немец из Ленца, а нам придется погибать неотомщенными. Мне отрубят голову, вы, верно, и зиму не протя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И до зимы не дотяну. Если бы хоть тебя как-нибудь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нибудь здесь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узнал, что Лихтенштейн уехал, пошел к краковскому каштеляну, думал, он облегчит тво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ихтенштей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 после смерти королевы, в Мальборк. Пошел я к каштеляну, а он мне и говорит: «Не для того отрубят голову вашему племяннику, чтоб угодить Лихтенштейну, а для того, что к казни его приговорили, и тут ли Лихтенштейн, нет ли его – это все едино. Умри крестоносец, и то ничего не переменится, потому говорит, закон свят, это вам не кафтан, его наизнанку не выворотишь. Только король, говорит, может вашего племянника помиловать, а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хорон уехал на 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аштелян сказал еще мне: «Жаль его, да и княгиня Анна просит, но не могу, никак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гиня Анна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ей! Хорошая женщина. Она еще здесь, потому что Дануся заболела, а княгиня любит ее, как род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Так и Дануся захворала. Что же с нею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знаю?.. Княгиня говорит, будто сгла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Лихтенштейн! Не кто иной, как пес Лихтеншт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он. Да ведь что с ним поделаешь?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отому меня все забыли, что она была больна…</w:t>
      </w:r>
    </w:p>
    <w:p>
      <w:pPr>
        <w:pStyle w:val="Normal"/>
        <w:rPr>
          <w:rFonts w:ascii="Times New Roman" w:hAnsi="Times New Roman" w:cs="Times New Roman"/>
        </w:rPr>
      </w:pPr>
      <w:r>
        <w:rPr>
          <w:rFonts w:cs="Times New Roman" w:ascii="Times New Roman" w:hAnsi="Times New Roman"/>
        </w:rPr>
        <w:t>Збышко стал широким шагом расхаживать по темнице, затем схватил и поцеловал руку Маць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вас бог за все, что вы сделали, – ведь это вы из-за меня умрете, но уж раз вы до самой Пруссии добрались, так, пока еще совсем не свалились, сослужите мне еще одну службу. Сходите к каштеляну и попросите его, чтоб на рыцарское слово отпустил меня, ну хоть на двенадцать недель. Я вернусь, и тогда пусть уж рубят мне голову, а так ведь нельзя погибать нам, не отомстивши. Знаете… я поеду в Мальборк и тотчас пошлю вызов Лихтенштейну. Иначе никак нельзя. Либо он умрет, либо я!</w:t>
      </w:r>
    </w:p>
    <w:p>
      <w:pPr>
        <w:pStyle w:val="Normal"/>
        <w:rPr>
          <w:rFonts w:ascii="Times New Roman" w:hAnsi="Times New Roman" w:cs="Times New Roman"/>
        </w:rPr>
      </w:pPr>
      <w:r>
        <w:rPr>
          <w:rFonts w:cs="Times New Roman" w:ascii="Times New Roman" w:hAnsi="Times New Roman"/>
        </w:rPr>
        <w:t>Мацько потер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ть-то я схожу, да только позволит ли каште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рыцарское слово. На двенадцать недель, больше мне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говорить: на двенадцать недель! А если тебя ранят и ты не вернешься, что тогда по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на четвереньках приползу. Не бойтесь! А тем временем, может, король вернется из Руси; тогда можно будет упасть к его ногам и просить о помил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Мацько.</w:t>
      </w:r>
    </w:p>
    <w:p>
      <w:pPr>
        <w:pStyle w:val="Normal"/>
        <w:rPr>
          <w:rFonts w:ascii="Times New Roman" w:hAnsi="Times New Roman" w:cs="Times New Roman"/>
        </w:rPr>
      </w:pPr>
      <w:r>
        <w:rPr>
          <w:rFonts w:cs="Times New Roman" w:ascii="Times New Roman" w:hAnsi="Times New Roman"/>
        </w:rPr>
        <w:t>Однако, помолчав,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дь каштелян вот что еще сказал: «Мы о вашем племяннике из-за смерти королевы забыли, а теперь надо уж кончать с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позволит! – с надеждой сказал Збышко. – Он ведь знает, что шляхтич сдержит слово, а сейчас ли мне голову рубить или после Михайлова дня, это ему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ще сегодня с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подите к Амылею и немножко отлежитесь. Пусть он вам какого-нибудь снадобья к ране приложит, а завтра сходите к каште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w:t>
      </w:r>
    </w:p>
    <w:p>
      <w:pPr>
        <w:pStyle w:val="Normal"/>
        <w:rPr>
          <w:rFonts w:ascii="Times New Roman" w:hAnsi="Times New Roman" w:cs="Times New Roman"/>
        </w:rPr>
      </w:pPr>
      <w:r>
        <w:rPr>
          <w:rFonts w:cs="Times New Roman" w:ascii="Times New Roman" w:hAnsi="Times New Roman"/>
        </w:rPr>
        <w:t>Они обнялись, и Мацько направился к выходу, однако на пороге он остановился и наморщил лоб, точно что-то вдруг вспом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еще не носишь рыцарского пояса! Лихтенштейн скажет, что с неопоясанным драться не станет, – что ты с ним тогда поделаешь?</w:t>
      </w:r>
    </w:p>
    <w:p>
      <w:pPr>
        <w:pStyle w:val="Normal"/>
        <w:rPr>
          <w:rFonts w:ascii="Times New Roman" w:hAnsi="Times New Roman" w:cs="Times New Roman"/>
        </w:rPr>
      </w:pPr>
      <w:r>
        <w:rPr>
          <w:rFonts w:cs="Times New Roman" w:ascii="Times New Roman" w:hAnsi="Times New Roman"/>
        </w:rPr>
        <w:t>Збышко смутился, однако только на одно короткое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а войне бывает? – спросил он. – Разве опоясанный непременно выбирает опояс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это война, а поединок – это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однако погодите… Надо как-нибудь это дело уладить. Да вот… есть выход! Князь Януш меня опояшет. Если княгиня с Дануськой его попросят, он опояшет. А по дороге я еще буду драться в Мазовии с сыном Миколая из Длугол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олай – вы его знаете, тот придворный княгини, которого зовут Обухом, – обозвал Данусю коротышкой.</w:t>
      </w:r>
    </w:p>
    <w:p>
      <w:pPr>
        <w:pStyle w:val="Normal"/>
        <w:rPr>
          <w:rFonts w:ascii="Times New Roman" w:hAnsi="Times New Roman" w:cs="Times New Roman"/>
        </w:rPr>
      </w:pPr>
      <w:r>
        <w:rPr>
          <w:rFonts w:cs="Times New Roman" w:ascii="Times New Roman" w:hAnsi="Times New Roman"/>
        </w:rPr>
        <w:t>Мацько воззрился на него в изумлении, а Збышко, желая, видно, получше растолковать ему, в чем дел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тоже не могу простить, а ведь с Миколаем не приходится драться, ему уж, пожалуй, все во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арень! – воскликнул Мацько. – Жаль мне твоей головы, но ума твоего нисколько, потому что глуп ты как п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же вы сердитесь?</w:t>
      </w:r>
    </w:p>
    <w:p>
      <w:pPr>
        <w:pStyle w:val="Normal"/>
        <w:rPr>
          <w:rFonts w:ascii="Times New Roman" w:hAnsi="Times New Roman" w:cs="Times New Roman"/>
        </w:rPr>
      </w:pPr>
      <w:r>
        <w:rPr>
          <w:rFonts w:cs="Times New Roman" w:ascii="Times New Roman" w:hAnsi="Times New Roman"/>
        </w:rPr>
        <w:t>Мацько ничего не ответил и хотел уж уйти, но Збышко подбеж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ануська? Выздоровела? Да не сердитесь вы по пустякам. Ведь вас столько времени не было.</w:t>
      </w:r>
    </w:p>
    <w:p>
      <w:pPr>
        <w:pStyle w:val="Normal"/>
        <w:rPr>
          <w:rFonts w:ascii="Times New Roman" w:hAnsi="Times New Roman" w:cs="Times New Roman"/>
        </w:rPr>
      </w:pPr>
      <w:r>
        <w:rPr>
          <w:rFonts w:cs="Times New Roman" w:ascii="Times New Roman" w:hAnsi="Times New Roman"/>
        </w:rPr>
        <w:t>И он снова склонился к руке старика; тот пожал плечами, но уже мягч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уже выздоровела, только ее еще не выпускают на улицу. Будь здоров.</w:t>
      </w:r>
    </w:p>
    <w:p>
      <w:pPr>
        <w:pStyle w:val="Normal"/>
        <w:rPr>
          <w:rFonts w:ascii="Times New Roman" w:hAnsi="Times New Roman" w:cs="Times New Roman"/>
        </w:rPr>
      </w:pPr>
      <w:r>
        <w:rPr>
          <w:rFonts w:cs="Times New Roman" w:ascii="Times New Roman" w:hAnsi="Times New Roman"/>
        </w:rPr>
        <w:t>Збышко остался один, он словно воспрянул духом. Так приятно было подумать, что впереди еще добрых три месяца жизни, что он поедет в дальние края, разыщет Лихтенштейна и будет драться с ним не на жизнь, а на смерть. При одной этой мысли радость наполнила грудь Збышка. Хорошо хоть двенадцать недель чувствовать под собой коня, ездить по белу свету, драться и знать, что не погибнешь, не отомстив за себя. А там – будь что будет, ведь у него еще пропасть времени! Из Руси может вернуться король и даровать ему жизнь, может вспыхнуть война, которую давно уж предсказывали, а нет, так сам каштелян, увидев через три месяца победителя гордого Лихтенштейна, может сказать: «Ну, поезжай теперь с богом!» Збышко понимал, что, кроме крестоносца, никто не питает к нему вражды и что сам суровый пан краковский не по доброй воле приговорил его к смертной казни.</w:t>
      </w:r>
    </w:p>
    <w:p>
      <w:pPr>
        <w:pStyle w:val="Normal"/>
        <w:rPr>
          <w:rFonts w:ascii="Times New Roman" w:hAnsi="Times New Roman" w:cs="Times New Roman"/>
        </w:rPr>
      </w:pPr>
      <w:r>
        <w:rPr>
          <w:rFonts w:cs="Times New Roman" w:ascii="Times New Roman" w:hAnsi="Times New Roman"/>
        </w:rPr>
        <w:t>Збышко не сомневался, что ему дадут эти три месяца, и надежда окрылила его. Он даже думал, что дадут больше, потому что старому пану из Тенчина и в голову не могло прийти, что шляхтич, поклявшись рыцарской честью, может не сдержать своего слова.</w:t>
      </w:r>
    </w:p>
    <w:p>
      <w:pPr>
        <w:pStyle w:val="Normal"/>
        <w:rPr>
          <w:rFonts w:ascii="Times New Roman" w:hAnsi="Times New Roman" w:cs="Times New Roman"/>
        </w:rPr>
      </w:pPr>
      <w:r>
        <w:rPr>
          <w:rFonts w:cs="Times New Roman" w:ascii="Times New Roman" w:hAnsi="Times New Roman"/>
        </w:rPr>
        <w:t>И, когда на другой день под вечер в темницу пришел Мацько, Збышко от нетерпения просто не мог усидеть на месте – он тотчас бросился к старик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зволил?</w:t>
      </w:r>
    </w:p>
    <w:p>
      <w:pPr>
        <w:pStyle w:val="Normal"/>
        <w:rPr>
          <w:rFonts w:ascii="Times New Roman" w:hAnsi="Times New Roman" w:cs="Times New Roman"/>
        </w:rPr>
      </w:pPr>
      <w:r>
        <w:rPr>
          <w:rFonts w:cs="Times New Roman" w:ascii="Times New Roman" w:hAnsi="Times New Roman"/>
        </w:rPr>
        <w:t>Мацько от слабости не держался уже на ногах, он опустился на постель и с минуту времени тяжело переводи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зал каштелян, – ответил он наконец. – «Коли надобно вам разделить землю или имущество, то на одну-две недели, не больше, под рыцарское слово я выпущу вашего племянника».</w:t>
      </w:r>
    </w:p>
    <w:p>
      <w:pPr>
        <w:pStyle w:val="Normal"/>
        <w:rPr>
          <w:rFonts w:ascii="Times New Roman" w:hAnsi="Times New Roman" w:cs="Times New Roman"/>
        </w:rPr>
      </w:pPr>
      <w:r>
        <w:rPr>
          <w:rFonts w:cs="Times New Roman" w:ascii="Times New Roman" w:hAnsi="Times New Roman"/>
        </w:rPr>
        <w:t>Збышко от изумления на некоторое время потеря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е недели? – переспросил он через минуту. – Да ведь я за две недели и до границы не доскачу! Что ж это такое?.. Разве вы не говорили каштеляну, зачем мне надо съездить 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я просил за тебя, но и княгиня 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рик сказал ей, что твоя голова не нужна ему и что ему самому жалко тебя. «Если бы, говорит, найти закон или хоть предлог, к которому можно было придраться, я б его совсем отпустил, а так не могу – и конец! Не будет, говорит, порядка в королевстве, коли люди станут обходить закон да по дружбе поблажки давать; я этого не сделаю даже для родича моего Топорчика, даже для родного брата». Такой тут народ, что не упросишь его, не умолишь. И еще он сказал: «Нам нет нужды на крестоносцев оглядываться, но позорить себя в их глазах мы не можем. Что бы подумали они и их гости, которые съезжаются к ним со всего света, если б я шляхтича, осужденного на смерть, выпустил на волю для того, чтоб он поехал к ним драться? Да разве они поверили бы, что его все равно постигнет кара и что в нашем государстве есть какая-нибудь справедливость? Лучше мне отрубить одну голову, чем выставлять на посмешище короля и королевство!» Княгиня на это сказала ему, что странная это справедливость, от которой даже родственница короля не может снасти человека, но старик ей ответил: «И сам король может даровать жизнь, но не творить беззаконие». Тут они заспорили, потому что княгиня очень разгневалась. «Тогда, – говорит она, – нечего гноить его в темнице!» – «Ладно, – отвечает ей каштелян, – завтра прикажу ставить на рынке помост». С тем они и расстались. Теперь тебя, беднягу, разве только Христос может снасти…</w:t>
      </w:r>
    </w:p>
    <w:p>
      <w:pPr>
        <w:pStyle w:val="Normal"/>
        <w:rPr>
          <w:rFonts w:ascii="Times New Roman" w:hAnsi="Times New Roman" w:cs="Times New Roman"/>
        </w:rPr>
      </w:pPr>
      <w:r>
        <w:rPr>
          <w:rFonts w:cs="Times New Roman" w:ascii="Times New Roman" w:hAnsi="Times New Roman"/>
        </w:rPr>
        <w:t>Воцарилось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глухо сказал Збышко. – Значит, это уж скор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три дня. Ничего не поделаешь. Я сделал все, что мог. Повалился каштеляну в ноги, просил смиловаться, а он все свое твердит: «Найди закон или хоть предлог какой». А где я его найду? Был я у ксендза Станислава из Скарбимежа, хотел попросить напутствовать тебя, чтоб хоть слава была, что тебя тот же ксендз напутствовал, что и королеву. Да дома я его не застал, он был у княгини 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у Дануськи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Девушке с каждым днем лучше. Поутру еще схожу к нему. Говорят, будто после его напутствия спасение, почитай, у тебя в кармане.</w:t>
      </w:r>
    </w:p>
    <w:p>
      <w:pPr>
        <w:pStyle w:val="Normal"/>
        <w:rPr>
          <w:rFonts w:ascii="Times New Roman" w:hAnsi="Times New Roman" w:cs="Times New Roman"/>
        </w:rPr>
      </w:pPr>
      <w:r>
        <w:rPr>
          <w:rFonts w:cs="Times New Roman" w:ascii="Times New Roman" w:hAnsi="Times New Roman"/>
        </w:rPr>
        <w:t>Збышко сел, оперся локтями на колени и так низко склонил голову, что волосы совсем закрыли ему лицо. Долго-долго смотрел на него старик, потом тихонько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Збышко!</w:t>
      </w:r>
    </w:p>
    <w:p>
      <w:pPr>
        <w:pStyle w:val="Normal"/>
        <w:rPr>
          <w:rFonts w:ascii="Times New Roman" w:hAnsi="Times New Roman" w:cs="Times New Roman"/>
        </w:rPr>
      </w:pPr>
      <w:r>
        <w:rPr>
          <w:rFonts w:cs="Times New Roman" w:ascii="Times New Roman" w:hAnsi="Times New Roman"/>
        </w:rPr>
        <w:t>Хлопец поднял голову, лицо его выражало не страдание, а скорее раздражение и холодную реш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меня хорошенько, сдается, я придумал.</w:t>
      </w:r>
    </w:p>
    <w:p>
      <w:pPr>
        <w:pStyle w:val="Normal"/>
        <w:rPr>
          <w:rFonts w:ascii="Times New Roman" w:hAnsi="Times New Roman" w:cs="Times New Roman"/>
        </w:rPr>
      </w:pPr>
      <w:r>
        <w:rPr>
          <w:rFonts w:cs="Times New Roman" w:ascii="Times New Roman" w:hAnsi="Times New Roman"/>
        </w:rPr>
        <w:t>С этими словами старик пододвинулся к племяннику и заговорил чуть н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слышал про князя Витовта, про то, как наш король заключил его когда-то в Креве в темницу, а он вышел оттуда в женском платье? Ни одна женщина тут за тебя не останется, а ты возьми вот мой кафтан, возьми шапку да и уходи – понял? А вдруг и впрямь не заметят. Ведь за дверью темно. В глаза тебе светить не станут. Вчера вон, как я выходил, никто на меня и не глянул. Молчи и слушай: найдут меня завтра – ну и что же? Отрубят мне голову? То-то потешатся, мне ведь через две-три недели все равно помирать. А ты, как выйдешь отсюда, садись на коня и скачи прямо к князю Витовту. Напомни ему о себе, поклонись, он и примет тебя, и будет тебе у него как у Христа за пазухой. Болтает тут народ, будто татары истребили княжее войско. Кто его знает, может, так оно и есть, потому покойная королева это предсказывала. Коли верно это, так князю и вовсе нужны будут рыцари, и он тебя с радостью встретит. Ты же держись его, потому нет на свете лучше службы, как у него. Другой король проиграет войну, и тут ему конец, а князь Витовт так изворотлив, что проиграет войну и становится еще могущественней. И щедр он, да и наших очень любит. Расскажи ему все, как было. Скажи, что хотел идти с ним на татар, да не мог, в темнице сидел. Бог даст, одарит он тебя землей, мужиками, и в рыцари посвятит, и перед королем за тебя заступится. Хороший он покровитель – вот увидишь! Ну, так как же?</w:t>
      </w:r>
    </w:p>
    <w:p>
      <w:pPr>
        <w:pStyle w:val="Normal"/>
        <w:rPr>
          <w:rFonts w:ascii="Times New Roman" w:hAnsi="Times New Roman" w:cs="Times New Roman"/>
        </w:rPr>
      </w:pPr>
      <w:r>
        <w:rPr>
          <w:rFonts w:cs="Times New Roman" w:ascii="Times New Roman" w:hAnsi="Times New Roman"/>
        </w:rPr>
        <w:t>Збышко слушал в молчании. А Мацько, словно вдохновившись собственными словам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гибать тебе, молодому, а в Богданец надо вернуться. А воротишься, сразу женись, чтобы род наш не вымер. И только тогда, когда детей народишь, можешь вызвать Лихтенштейна на смертный бой, а до этого ни на ком не ищи мести, а то подстрелят тебя где-нибудь в Пруссии, как меня подстрелили, и тогда уж ничем не поможешь. Бери же кафтан, бери шапку – и с богом.</w:t>
      </w:r>
    </w:p>
    <w:p>
      <w:pPr>
        <w:pStyle w:val="Normal"/>
        <w:rPr>
          <w:rFonts w:ascii="Times New Roman" w:hAnsi="Times New Roman" w:cs="Times New Roman"/>
        </w:rPr>
      </w:pPr>
      <w:r>
        <w:rPr>
          <w:rFonts w:cs="Times New Roman" w:ascii="Times New Roman" w:hAnsi="Times New Roman"/>
        </w:rPr>
        <w:t>С этими словами Мацько встал и начал было раздеваться, но Збышко тоже поднялся, останови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 я этого – истинный бог,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просил в удивлении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 не сделаю, и конец.</w:t>
      </w:r>
    </w:p>
    <w:p>
      <w:pPr>
        <w:pStyle w:val="Normal"/>
        <w:rPr>
          <w:rFonts w:ascii="Times New Roman" w:hAnsi="Times New Roman" w:cs="Times New Roman"/>
        </w:rPr>
      </w:pPr>
      <w:r>
        <w:rPr>
          <w:rFonts w:cs="Times New Roman" w:ascii="Times New Roman" w:hAnsi="Times New Roman"/>
        </w:rPr>
        <w:t>Мацько даже побледнел от волнения и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 тебе на свет не 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говорили каштеляну, – сказал Збышко, – что отдадите свою голову за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 пан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этого? А то, что вам каштелян сказал: позор пал бы тогда на меня и на весь наш род. А разве не зазорней было бы, когда б я бежал отсюда, а вас оставил здесь на рас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расправу? Что они мне сделают, коли я и так помру? Опомнись, на милость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паче. Да разразит меня господь, коли я вас, старика больного, да оставлю здесь. Тьфу! Позор!..</w:t>
      </w:r>
    </w:p>
    <w:p>
      <w:pPr>
        <w:pStyle w:val="Normal"/>
        <w:rPr>
          <w:rFonts w:ascii="Times New Roman" w:hAnsi="Times New Roman" w:cs="Times New Roman"/>
        </w:rPr>
      </w:pPr>
      <w:r>
        <w:rPr>
          <w:rFonts w:cs="Times New Roman" w:ascii="Times New Roman" w:hAnsi="Times New Roman"/>
        </w:rPr>
        <w:t>Воцарилось молчание; слышно было только тяжелое хриплое дыхание Мацька да оклики лучников, стоявших на страже у ворот. На дворе уже спустилась тем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изнес наконец Мацько прерывистым голосом, – не зазорно было князю Витовту бежать так из Крева, не зазорно будет 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 грустью сказал Збышко. – Вы же знаете! Князь Витовт – он ведь великий князь, он корону получил из королевских рук, у него богатство и власть – а я ведь бедный шляхтич, нет у меня ничего, одна только честь…</w:t>
      </w:r>
    </w:p>
    <w:p>
      <w:pPr>
        <w:pStyle w:val="Normal"/>
        <w:rPr>
          <w:rFonts w:ascii="Times New Roman" w:hAnsi="Times New Roman" w:cs="Times New Roman"/>
        </w:rPr>
      </w:pPr>
      <w:r>
        <w:rPr>
          <w:rFonts w:cs="Times New Roman" w:ascii="Times New Roman" w:hAnsi="Times New Roman"/>
        </w:rPr>
        <w:t>Через минуту он воскликнул, словно охваченный внезапным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о вы не хотите понять, что я тоже вас люблю и не отдам вашу голову за свою?</w:t>
      </w:r>
    </w:p>
    <w:p>
      <w:pPr>
        <w:pStyle w:val="Normal"/>
        <w:rPr>
          <w:rFonts w:ascii="Times New Roman" w:hAnsi="Times New Roman" w:cs="Times New Roman"/>
        </w:rPr>
      </w:pPr>
      <w:r>
        <w:rPr>
          <w:rFonts w:cs="Times New Roman" w:ascii="Times New Roman" w:hAnsi="Times New Roman"/>
        </w:rPr>
        <w:t>Тут Мацько поднялся, пошатываясь протянул руки и, хоть люди в те времена были тверды душой, словно выкованы из железа, крикнул вдруг раздирающим душу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А на другой день судейские служки стали свозить на рынок бревна для помоста, который должны были воздвигнуть против главного входа в ратушу.</w:t>
      </w:r>
    </w:p>
    <w:p>
      <w:pPr>
        <w:pStyle w:val="Normal"/>
        <w:rPr>
          <w:rFonts w:ascii="Times New Roman" w:hAnsi="Times New Roman" w:cs="Times New Roman"/>
        </w:rPr>
      </w:pPr>
      <w:r>
        <w:rPr>
          <w:rFonts w:cs="Times New Roman" w:ascii="Times New Roman" w:hAnsi="Times New Roman"/>
        </w:rPr>
        <w:t>Однако княгиня все еще советовалась с Войцехом Ястжембцем, Станиславом из Скарбимежа и другими учеными канониками, искушенными как в писаных, так и неписаных законах. Ее побудили к этому слова каштеляна, который заявил, что, если ему найдут «закон или хоть предлог какой», он немедленно освободит Збышка. Совет держали подолгу, стараясь изыскать какое-нибудь средство спасения, и ксендз Станислав, даже напутствовав Збышка и в последний раз причастив его, прямо из подземелья вернулся еще раз на совет, который затянулся чуть не до рассвета.</w:t>
      </w:r>
    </w:p>
    <w:p>
      <w:pPr>
        <w:pStyle w:val="Normal"/>
        <w:rPr>
          <w:rFonts w:ascii="Times New Roman" w:hAnsi="Times New Roman" w:cs="Times New Roman"/>
        </w:rPr>
      </w:pPr>
      <w:r>
        <w:rPr>
          <w:rFonts w:cs="Times New Roman" w:ascii="Times New Roman" w:hAnsi="Times New Roman"/>
        </w:rPr>
        <w:t>Тем временем наступил день казни. С утра толпы народа потекли на рынок, так как поглазеть на отрубленную голову шляхтича было куда любопытнее, нежели на голову простолюдина, да и погода стояла чудесная. А тут еще среди женщин разнесся слух о молодости и необычайной красоте осужденного, так что вся дорога к замку запестрела, словно цветами, целыми толпами разряженных горожанок; на рынке, в окнах, выходящих на площадь, и на балконах тоже виднелись чепцы, золотые и бархатные повязки или непокрытые головы девушек, украшенные только венками из лилий и роз. Городские советники, хотя все это дело их, собственно говоря, не касалось, вышли для пущей важности все на площадь и стали позади рыцарей, которые, желая выказать свое сочувствие Збышку, толпой стояли у самого помоста. За ними пестрела толпа мелких купцов и ремесленников в одеждах своих цехов. Школяры и ребятишки, которых народ оттеснял назад, как назойливые мухи вертелись в толпе, пролезая вперед всюду, где только было возможно. Над всей этой массой человеческих голов высился покрытый новым сукном помост, на котором стояло три человека: палач, широкоплечий, страшный немец, в красном кафтане и таком же колпаке, с тяжелым обоюдоострым мечом в руке, и два его помощника с обнаженными руками и веревками за поясом. У ног их стояли плаха и гроб, тоже обитый сукном. На колокольне костела девы Марии звонили колокола, наполняя город медными звуками и спугивая стаи галок и голубей. Толпа то смотрела на дорогу, ведущую к замку, то на помост и палача с мечом в руке сверкавшим в сиянии солнечных лучей, то, наконец, на рыцарей, на которых горожане всегда глазели с особенным любопытством и почтением. Да и было на что поглазеть в этот раз – самые прославленные рыцари выстроились четырехугольником у помоста. Народ дивился на широкие плечи и осанку Завиши Чарного, на его кудри цвета воронова крыла, разметавшиеся по плечам, дивился на приземистую квадратную фигуру и ноги колесом Зындрама из Машковиц, и на великанский, прямо нечеловеческий рост Пашка Злодзея из Бискупиц, и на грозное лицо Бартоша из Водзинка, и на красоту Добка из Олесницы, который в Торуне одолел на ристалище двенадцать немецких рыцарей, и на Зигмунта из Бобовой, который точно так же прославился на ристалище с венграми в Кошицах, и на Кшона из Козихглув, и на страшного в рукопашном бою Лиса из Тарговиска, и на Сташка из Харбимовиц, который мог догнать скачущего коня. Общее внимание привлек также Мацько из Богданца; старик был бледен, его поддерживали Флориан из Корытницы и Марцин из Вроцимовиц. Все думали, что это отец осужденного.</w:t>
      </w:r>
    </w:p>
    <w:p>
      <w:pPr>
        <w:pStyle w:val="Normal"/>
        <w:rPr>
          <w:rFonts w:ascii="Times New Roman" w:hAnsi="Times New Roman" w:cs="Times New Roman"/>
        </w:rPr>
      </w:pPr>
      <w:r>
        <w:rPr>
          <w:rFonts w:cs="Times New Roman" w:ascii="Times New Roman" w:hAnsi="Times New Roman"/>
        </w:rPr>
        <w:t>Однако самое большое любопытство возбуждал Повала из Тачева, который, стоя в первом ряду, держал на могучих руках Данусю во всем белом, с веночком из зеленой руты на светлых волосах. Народ не понимал, что это значит и зачем этой девочке в белом смотреть на казнь. Одни говорили, что это сестра, другие полагали, что возлюбленная молодого рыцаря, но и они не могли объяснить, почему она в таком наряде и зачем явилась сюда. Сострадание и жалость пробудило у всех ее личико, румяное как яблочко, но все залитое слезами. По густой толпе пробежал ропот, народ негодовал на неумолимого каштеляна, на суровый закон; ропот, нарастая, обратился в грозный гул, раздались даже голоса, что надо снести помост и казнь тогда будет отложена.</w:t>
      </w:r>
    </w:p>
    <w:p>
      <w:pPr>
        <w:pStyle w:val="Normal"/>
        <w:rPr>
          <w:rFonts w:ascii="Times New Roman" w:hAnsi="Times New Roman" w:cs="Times New Roman"/>
        </w:rPr>
      </w:pPr>
      <w:r>
        <w:rPr>
          <w:rFonts w:cs="Times New Roman" w:ascii="Times New Roman" w:hAnsi="Times New Roman"/>
        </w:rPr>
        <w:t>Толпа оживилась, заволновалась. Народ заговорил о том, что, будь король в Кракове, он, без сомнения, помиловал бы юношу, который, как уверяли, не совершил никакого преступления.</w:t>
      </w:r>
    </w:p>
    <w:p>
      <w:pPr>
        <w:pStyle w:val="Normal"/>
        <w:rPr>
          <w:rFonts w:ascii="Times New Roman" w:hAnsi="Times New Roman" w:cs="Times New Roman"/>
        </w:rPr>
      </w:pPr>
      <w:r>
        <w:rPr>
          <w:rFonts w:cs="Times New Roman" w:ascii="Times New Roman" w:hAnsi="Times New Roman"/>
        </w:rPr>
        <w:t>Все стихло, однако, когда далекие клики возвестили о приближении королевских лучников и алебардников, которые вели осужденного. Вскоре шествие показалось на рыночной площади. Его открывало похоронное братство; погребальщики шли в черных, до самой земли плащах, черные наголовники с прорезами для глаз закрывали им все лицо. Народ боялся этих мрачных фигур и смолк при их появлении. За ними выступал отряд лучников из отборных литвинов, одетых в кафтаны из сыромятной лосиной кожи. Это был отряд королевской гвардии. В хвосте шествия виднелись алебарды другого отряда, а посредине, между судебным писцом, который должен был огласить приговор, и ксендзом Станиславом из Скарбимежа, несшим распятие, шел Збышко.</w:t>
      </w:r>
    </w:p>
    <w:p>
      <w:pPr>
        <w:pStyle w:val="Normal"/>
        <w:rPr>
          <w:rFonts w:ascii="Times New Roman" w:hAnsi="Times New Roman" w:cs="Times New Roman"/>
        </w:rPr>
      </w:pPr>
      <w:r>
        <w:rPr>
          <w:rFonts w:cs="Times New Roman" w:ascii="Times New Roman" w:hAnsi="Times New Roman"/>
        </w:rPr>
        <w:t>Все взоры обратились теперь на него, женщины высунулись изо всех окон, перегнулись через перила балконов. Збышко шел в своем добытом в бою белом полукафтане, расшитом золотыми грифами с золотой оторочкой понизу, и в этом великолепном наряде казался принцем или юношей из знатного дома. По росту, по плечам, обтянутым полукафтаном, по сильным ляжкам и широкой груди его можно было принять за зрелого мужа, но голова у него была детская и лицо юное, прекрасное, с первым пушком на верхней губе, лицо королевского пажа, с золотыми кудрями до плеч, ровно подрезанными над бровями. Он шел ровным, упругим шагом, но лицо его было бледно. Порою словно сквозь сон глядел он на толпу, порою поднимал глаза к колокольне, к стаям галок и колоколам, которые, раскачиваясь, вызванивали ему смертный час, порою же на лице его изображалось как бы изумление: неужели и этот звон, и рыдания женщин, и торжество – все это ради него? На рынке Збышко еще издали увидел наконец помост и на нем красный силуэт палача. Он вздрогнул и перекрестился, ксендз в ту же минуту дал ему приложиться к кресту. Юноша сделал еще несколько шагов, и к ногам его упал букетик васильков, брошенный из толпы молодой девушкой. Збышко наклонился и, подняв его, улыбнулся девушке, которая громко заплакала. Но, видно, он решил, что на глазах у толпы, на глазах у женщин, махавших из окон платками, надо мужественно встретить смерть и оставить, по крайней мере, память о себе как о «храбром молодце», – он собрал поэтому все свое мужество, всю силу воли и, внезапным движением откинув кудри назад, еще выше поднял голову и шел гордо, как победитель после рыцарских ристалищ, когда его ведут за наградой. Однако шествие подвигалось медленно, так как толпа становилась все гуще и неохотно перед ним расступалась. Тщетно литовские лучники, шедшие в первом ряду, кричали: «Eyk szalin! Eyk szalin!» («Прочь с дороги!»). Люди не желали догадываться, что значат эти слова, и все больше теснились кругом. Хотя в те времена среди краковских горожан две трети составляли немцы, однако вокруг раздавались грозные проклятия крестоносцам: «Позор! Позор! Чтоб они пропали, тевтонские псы, из-за них должны на плахе погибать наши дети! Позор королю и королевству!» Натолкнувшись на сопротивление, литвины сняли с плеч натянутые самострелы и стали исподлобья поглядывать на людей, не осмеливаясь, однако, без приказа стрелять по толпе. Капитан послал тогда вперед алебардников, которым легче было проложить алебардами дорогу, и шествие приблизилось таким образом к рыцарям, которые стояли четырехугольником у помоста.</w:t>
      </w:r>
    </w:p>
    <w:p>
      <w:pPr>
        <w:pStyle w:val="Normal"/>
        <w:rPr>
          <w:rFonts w:ascii="Times New Roman" w:hAnsi="Times New Roman" w:cs="Times New Roman"/>
        </w:rPr>
      </w:pPr>
      <w:r>
        <w:rPr>
          <w:rFonts w:cs="Times New Roman" w:ascii="Times New Roman" w:hAnsi="Times New Roman"/>
        </w:rPr>
        <w:t>Рыцари расступились без сопротивления. Первыми на помост взошли алебардники, за ними последовал Збышко с ксендзом и писцом. Но тут произошло нечто совершенно неожиданное. Из рядов рыцарей выступил вдруг Повала с Данусей на руках и крикнул: «Стой!» – таким громовым голосом, что все мгновенно стали как вкопанные. Ни капитан, ни солдаты не хотели оказывать сопротивление вельможному пану и опоясанному рыцарю, которого каждый день видели в замке, нередко за доверительной беседой с королем. К тому же и другие, не менее прославленные рыцари тоже стали повелительно кричать: «Стой, стой!» Пан из Тачева приблизился к Збышку и передал ему одетую в белое Данусю.</w:t>
      </w:r>
    </w:p>
    <w:p>
      <w:pPr>
        <w:pStyle w:val="Normal"/>
        <w:rPr>
          <w:rFonts w:ascii="Times New Roman" w:hAnsi="Times New Roman" w:cs="Times New Roman"/>
        </w:rPr>
      </w:pPr>
      <w:r>
        <w:rPr>
          <w:rFonts w:cs="Times New Roman" w:ascii="Times New Roman" w:hAnsi="Times New Roman"/>
        </w:rPr>
        <w:t>Думая, что это он должен проститься с Данусей, Збышко схватил ее в объятия и прижал к груди; но Дануся, вместо того чтобы прильнуть к нему и обвить ручками его шею, поспешно выдернула из-под рутового венка и сорвала со своих светлых волос белое покрывало, окутала им всю голову Збышка и сквозь слезы изо всей силы выкрикнула детским свои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О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 подхватили могучие голоса рыцарей. – К каштеляну!</w:t>
      </w:r>
    </w:p>
    <w:p>
      <w:pPr>
        <w:pStyle w:val="Normal"/>
        <w:rPr>
          <w:rFonts w:ascii="Times New Roman" w:hAnsi="Times New Roman" w:cs="Times New Roman"/>
        </w:rPr>
      </w:pPr>
      <w:r>
        <w:rPr>
          <w:rFonts w:cs="Times New Roman" w:ascii="Times New Roman" w:hAnsi="Times New Roman"/>
        </w:rPr>
        <w:t>Им ответил громоподобный крик народа: «К каштеляну! К каштеляну!» Исповедник поднял глаза к небу, судебный писец растерялся, капитан и алебардники опустили оружие, ибо все поняли, что произошло.</w:t>
      </w:r>
    </w:p>
    <w:p>
      <w:pPr>
        <w:pStyle w:val="Normal"/>
        <w:rPr>
          <w:rFonts w:ascii="Times New Roman" w:hAnsi="Times New Roman" w:cs="Times New Roman"/>
        </w:rPr>
      </w:pPr>
      <w:r>
        <w:rPr>
          <w:rFonts w:cs="Times New Roman" w:ascii="Times New Roman" w:hAnsi="Times New Roman"/>
        </w:rPr>
        <w:t>Искони существовал такой польский, вернее, общеславянский обычай, почитавшийся крепче закона и известный на Подгалье, в Краковском воеводстве и в других краях: когда юношу вели на казнь, невинная девушка могла набросить на него покрывало в знак того, что хочет выйти за него замуж: тем самым она спасала осужденного от смерти и наказания. Этот обычай знали рыцари, знали крестьяне, знал городской люд; о том, как он крепок, слыхали и немцы, с давних времен поселившиеся в польских городах и замках. Мацько, как увидел всю эту картину, даже как-то ослаб от волнения; рыцари, тотчас отстранив лучников, окружили Збышка и Данусю, а взволнованный и обрадованный народ все громче и громче кричал: «К каштеляну! К каштеляну!» Толпа народу, словно могучая морская волна, хлынула вдруг к помосту. Палач и его помощники поспешно сбежали вниз. Началось замешательство. Всем стало ясно, что, если Ясько из Тенчина решит пойти против освященного веками обычая, в городе вспыхнет грозное волнение. Народ лавиной ринулся на помост. В мгновение ока было сорвано и изодрано в клочья сукно, затем под сильными руками и под ударами топоров заходили, затрещали и разлетелись в щепки бревна и доски, и вскоре на рыночной площади от помоста не осталось и следа.</w:t>
      </w:r>
    </w:p>
    <w:p>
      <w:pPr>
        <w:pStyle w:val="Normal"/>
        <w:rPr>
          <w:rFonts w:ascii="Times New Roman" w:hAnsi="Times New Roman" w:cs="Times New Roman"/>
        </w:rPr>
      </w:pPr>
      <w:r>
        <w:rPr>
          <w:rFonts w:cs="Times New Roman" w:ascii="Times New Roman" w:hAnsi="Times New Roman"/>
        </w:rPr>
        <w:t>А Збышко, все еще держа Данусю на руках, возвращался в замок, но на этот раз как подлинный победитель, как триумфатор. Рядом с ним шли с сияющими лицами первые рыцари королевства, а по обе стороны от них, впереди и позади толпились тысячи женщин, мужчин и детей: они неистово кричали и пели, протягивали к Данусе руки и прославляли мужество и красоту жениха и невесты. В окнах богатые горожанки рукоплескали чете, и глаза у всех были залиты слезами счастья. Венки из лилий и роз, ленты и даже парчовые повязки дождем падали к ногам счастливого юноши, а он, сияя, как солнце, с сердцем, переполненным благодарностью, то и дело поднимал вверх свою белую панну, целовал ей порою в восторге колени; юные горожанки, умилившись при виде этого, бросались в объятия своих возлюбленных и заверяли их, что, случись с ними такая беда, они спасут их так же, как эта девушка спасла своего молодого рыцаря. Збышко и Дануся стали как бы возлюбленными детьми рыцарей, горожан и простого народа. Старый Мацько, которого все еще вели под руку Флориан из Корытницы и Марцин из Вроцимовиц, чуть не терял рассудок от радости и вместе с тем диву давался, как это ему не пришло в голову, что можно таким образом спасти племянника. Среди общего шума Повала из Тачева рассказывал рыцарям своим могучим голосом, как Войцех Ястжембец и Станислав из Скарбимежа, знатоки писаных законов и обычаев, додумались до этого способа спасения, вернее, вспомнили о нем на советах, которые держали с княгиней, а рыцари дивились его простоте и толковали между собой, что, верно, потому никто не помнит этого обычая, что в городе, населенном немцами, он давно уже вывелся.</w:t>
      </w:r>
    </w:p>
    <w:p>
      <w:pPr>
        <w:pStyle w:val="Normal"/>
        <w:rPr>
          <w:rFonts w:ascii="Times New Roman" w:hAnsi="Times New Roman" w:cs="Times New Roman"/>
        </w:rPr>
      </w:pPr>
      <w:r>
        <w:rPr>
          <w:rFonts w:cs="Times New Roman" w:ascii="Times New Roman" w:hAnsi="Times New Roman"/>
        </w:rPr>
        <w:t>Однако все зависело еще от каштеляна. Рыцари направились с народом в замок, где в отсутствие короля пребывал пан краковский, и судейский писец, ксендз Станислав из Скарбимежа, Завиша, Фарурей, Зындрам из Машковиц и Повала из Тачева тотчас прошли к каштеляну, чтобы представить ему, сколь крепок обычай, и напомнить его собственные слова, что, если найдется «закон или хоть предлог какой», он тотчас освободит осужденного. А мог ли закон быть лучше исконного обычая, которого никогда никто не преступал? Правда, пан из Тенчина возразил, что обычай этот более приличествует простонародью да подгальским разбойникам, нежели шляхте, но старик был слишком сведущ в законах, чтобы не признать за ним силу. Прикрывая рукой свою серебряную бороду, он при этом улыбался в усы и, видно, тоже был рад. Кончилось тем, что он вышел на невысокое крыльцо в сопровождении княгини Анны Дануты, нескольких духовных лиц и рыцарей.</w:t>
      </w:r>
    </w:p>
    <w:p>
      <w:pPr>
        <w:pStyle w:val="Normal"/>
        <w:rPr>
          <w:rFonts w:ascii="Times New Roman" w:hAnsi="Times New Roman" w:cs="Times New Roman"/>
        </w:rPr>
      </w:pPr>
      <w:r>
        <w:rPr>
          <w:rFonts w:cs="Times New Roman" w:ascii="Times New Roman" w:hAnsi="Times New Roman"/>
        </w:rPr>
        <w:t>Увидев его, Збышко снова поднял вверх Данусю, а каштелян положил на ее золотые волосы свою дряхлую руку, минутку подержал, а затем добродушно и важно кивнул седой головой.</w:t>
      </w:r>
    </w:p>
    <w:p>
      <w:pPr>
        <w:pStyle w:val="Normal"/>
        <w:rPr>
          <w:rFonts w:ascii="Times New Roman" w:hAnsi="Times New Roman" w:cs="Times New Roman"/>
        </w:rPr>
      </w:pPr>
      <w:r>
        <w:rPr>
          <w:rFonts w:cs="Times New Roman" w:ascii="Times New Roman" w:hAnsi="Times New Roman"/>
        </w:rPr>
        <w:t>Все поняли этот знак, и стены замка сотряслись от приветственных кликов. «Помоги ему, боже! Многая лета справедливому пану! Да здравствует и чинит суд и расправу над нами!» – слышалось со всех сторон. Затем раздались новые клики в честь Дануси и Збышка, а через минуту оба они, поднявшись на крыльцо, упали к ногам доброй княгини Анны Дануты, которой Збышко был обязан жизнью, потому что это она придумала с учеными, как спасти его, и научила Данусю, что надо ей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молодая чета! – воскликнул Повала из Тачева, увидев, что Дануся и Збышко повалились в ноги кня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 подхватили все остальные.</w:t>
      </w:r>
    </w:p>
    <w:p>
      <w:pPr>
        <w:pStyle w:val="Normal"/>
        <w:rPr>
          <w:rFonts w:ascii="Times New Roman" w:hAnsi="Times New Roman" w:cs="Times New Roman"/>
        </w:rPr>
      </w:pPr>
      <w:r>
        <w:rPr>
          <w:rFonts w:cs="Times New Roman" w:ascii="Times New Roman" w:hAnsi="Times New Roman"/>
        </w:rPr>
        <w:t>А седой каштелян обернулся к княг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нягиня, сейчас должно состояться обрученье, так велит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ученье состоится сейчас, – сияя, ответила добрая княгиня, – но вести молодых к венцу и в опочивальню без родительского благословения Юранда из Спыхова я не позво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и Збышко держали у купца Амылея совет, что делать дальше. Старый рыцарь ждал скорой смерти; о том, что дни его сочтены, говорил ему и сведущий в ранах францисканец отец Цыбек. и старик хотел вернуться в Богданец, чтобы быть погребенным рядом с прахом отцов на кладбище в Острове</w:t>
      </w:r>
      <w:r>
        <w:rPr>
          <w:rStyle w:val="FootnoteAnchor"/>
          <w:rFonts w:cs="Times New Roman" w:ascii="Times New Roman" w:hAnsi="Times New Roman"/>
          <w:vertAlign w:val="superscript"/>
        </w:rPr>
        <w:footnoteReference w:id="4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ко не все его предки покоились в Острове. Обширен был некогда его род. Во время войн предки Мацька призывали друг друга кличем: «Грады!» и, будучи обладателями герба Тупая Подкова, почитали себя выше тех шляхтичей, которые не имели права на герб. В тысяча триста тридцать первом году, в битве под Пловцами, семьдесят четыре воина из Богданца были перестреляны на болоте немецкими лучниками, уцелел один только Войцех, по прозванию Тур, за которым король Владислав Локоток после разгрома немцев особой грамотой закрепил герб и земли Богданца. Кости всех прочих белели с той поры на пловецких полях, а Войцех вернулся на родное пепелище лишь затем, чтобы увидеть полный упадок своего рода.</w:t>
      </w:r>
    </w:p>
    <w:p>
      <w:pPr>
        <w:pStyle w:val="Normal"/>
        <w:rPr>
          <w:rFonts w:ascii="Times New Roman" w:hAnsi="Times New Roman" w:cs="Times New Roman"/>
        </w:rPr>
      </w:pPr>
      <w:r>
        <w:rPr>
          <w:rFonts w:cs="Times New Roman" w:ascii="Times New Roman" w:hAnsi="Times New Roman"/>
        </w:rPr>
        <w:t>Пока мужи из Богданца гибли от немецких стрел, рыцари-разбойники из близлежащей Силезии напали на их родовое гнездо, сожгли его дотла, а жителей истребили или угнали в неволю, чтобы продать в отдаленные немецкие земли. Войцех остался один-одинешенек в уцелевшем от огня старом доме и стал владетелем обширных, но пустых земель, ранее принадлежавших всему его шляхетскому роду. Спустя пять лет он женился и, прижив двоих сыновей, Яська и Мацька, в лесу на охоте был убит туром.</w:t>
      </w:r>
    </w:p>
    <w:p>
      <w:pPr>
        <w:pStyle w:val="Normal"/>
        <w:rPr>
          <w:rFonts w:ascii="Times New Roman" w:hAnsi="Times New Roman" w:cs="Times New Roman"/>
        </w:rPr>
      </w:pPr>
      <w:r>
        <w:rPr>
          <w:rFonts w:cs="Times New Roman" w:ascii="Times New Roman" w:hAnsi="Times New Roman"/>
        </w:rPr>
        <w:t>Сыновья росли под опекой матери, Кахны из Спаленицы, которая в двух походах отомстила силезским немцам за старую обиду, а в третьем – сама сложила голову. Ясько, возмужав, женился на Ягенке из Моцажева, которая родила ему Збышка. Мацько остался холостяком и, насколько позволяли военные походы, присматривал за имением и племянником.</w:t>
      </w:r>
    </w:p>
    <w:p>
      <w:pPr>
        <w:pStyle w:val="Normal"/>
        <w:rPr>
          <w:rFonts w:ascii="Times New Roman" w:hAnsi="Times New Roman" w:cs="Times New Roman"/>
        </w:rPr>
      </w:pPr>
      <w:r>
        <w:rPr>
          <w:rFonts w:cs="Times New Roman" w:ascii="Times New Roman" w:hAnsi="Times New Roman"/>
        </w:rPr>
        <w:t>Но когда во время междоусобной войны Гжималитов и Наленчей в Богданце снова были сожжены все хаты, а крестьяне разогнаны, Мацько тщетно пытался один восстановить хозяйство. Пробившись попусту много лет, он в конце концов заложил земли своему родственнику аббату, а сам с маленьким еще Збышком двинулся на Литву воевать против немцев.</w:t>
      </w:r>
    </w:p>
    <w:p>
      <w:pPr>
        <w:pStyle w:val="Normal"/>
        <w:rPr>
          <w:rFonts w:ascii="Times New Roman" w:hAnsi="Times New Roman" w:cs="Times New Roman"/>
        </w:rPr>
      </w:pPr>
      <w:r>
        <w:rPr>
          <w:rFonts w:cs="Times New Roman" w:ascii="Times New Roman" w:hAnsi="Times New Roman"/>
        </w:rPr>
        <w:t>Однако он никогда не терял Богданца из виду. Да и на Литву отправился для того, чтобы захватить добычу и, вернувшись со временем домой, выкупить землю, заселить ее невольниками, отстроить городок и поселить в нем Збышка. И сейчас, после счастливого спасения юноши, он об одном этом и думал и об одном этом советовался с ним у купца Амылея.</w:t>
      </w:r>
    </w:p>
    <w:p>
      <w:pPr>
        <w:pStyle w:val="Normal"/>
        <w:rPr>
          <w:rFonts w:ascii="Times New Roman" w:hAnsi="Times New Roman" w:cs="Times New Roman"/>
        </w:rPr>
      </w:pPr>
      <w:r>
        <w:rPr>
          <w:rFonts w:cs="Times New Roman" w:ascii="Times New Roman" w:hAnsi="Times New Roman"/>
        </w:rPr>
        <w:t>Землю им было на что выкупить. Военная добыча, выкупы, которые они брали с захваченных в плен рыцарей, и дары Витовта составили немалое богатство. Особенно много принесла им битва не на жизнь, а на смерть с двумя фризскими рыцарями. Одни доспехи, которые они захватили у этих рыцарей, составляли по тем временам целое состояние, а кроме доспехов, им достались еще повозки, лошади, люди, одежда, деньги и все богатое воинское снаряжение. Многое из этой добычи приобрел теперь у них купец Амылей, в том числе две штуки отменного фландрского сукна, которое возили с собой запасливые и богатые фризы. Мацько продал также свои добытые в бою дорогие доспехи, полагая, что смерть его близка и они ему уже не понадобятся. Бронник, купивший эти доспехи, на следующий день перепродал их Марцину из Вроцимовиц герба Пулкоза и получил большой барыш, так как броня миланских мастеров ценилась в те времена дороже всех прочих.</w:t>
      </w:r>
    </w:p>
    <w:p>
      <w:pPr>
        <w:pStyle w:val="Normal"/>
        <w:rPr>
          <w:rFonts w:ascii="Times New Roman" w:hAnsi="Times New Roman" w:cs="Times New Roman"/>
        </w:rPr>
      </w:pPr>
      <w:r>
        <w:rPr>
          <w:rFonts w:cs="Times New Roman" w:ascii="Times New Roman" w:hAnsi="Times New Roman"/>
        </w:rPr>
        <w:t>Збышку страх как жаль было этих до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бог даст, поправитесь, – говорил он дяде, – где вы найдете тогда другие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где и эти нашел, – отвечал Мацько, – на другом каком-нибудь немце. Но смерти мне уже не миновать. Жало расщепилось у меня между ребрами, и застрял осколок. Я все его нащупывал, хотел захватить ногтями и вытащить, но только еще больше загнал в середину. Теперь уж с ним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ть бы вам чугунок-другой медвежьего 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Цыбек тоже говорил, что хорошо было бы, – может, осколок как-нибудь и вылез бы. Да где же здесь сала достанешь? То ли дело в Богданце – взял секиру да присел на ночь под бо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адо ехать в Богданец. Только вы смотрите в дороге у меня не помрите.</w:t>
      </w:r>
    </w:p>
    <w:p>
      <w:pPr>
        <w:pStyle w:val="Normal"/>
        <w:rPr>
          <w:rFonts w:ascii="Times New Roman" w:hAnsi="Times New Roman" w:cs="Times New Roman"/>
        </w:rPr>
      </w:pPr>
      <w:r>
        <w:rPr>
          <w:rFonts w:cs="Times New Roman" w:ascii="Times New Roman" w:hAnsi="Times New Roman"/>
        </w:rPr>
        <w:t>Старый Мацько растроганно посмотрел на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куда тебя тянет: коли не ко двору князя Януша, так к Юранду в Спыхов, набеги учинять на хелминских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тпираться не стану. Я бы с радостью поехал в Варшаву или в Цеханов с двором княгини, лишь бы только подольше побыть с Дануськой. Мне теперь без нее не жизнь, ведь она не только моя госпожа, но и моя любовь. Гляжу не нагляжусь я на нее, а как вздумаю только о ней, сердце заноет в истоме. На край света пошел бы за нею, но сейчас я перед вами в долгу. Вы меня не покинули, и я вас не покину. В Богданец так в Богд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ты хлопец,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ы меня покарал, коли б я с вами не был хорош. Гляньте, уже запрягают. Я на одну телегу велел положить для вас сена. Дочка Амылея подарила нам отличную перину, только вот жарко вам будет, не знаю, улежите ли вы на ней. Мы поедем не торопясь, вместе с княгиней и ее свитой, чтобы было кому присмотреть за вами. Они потом свернут на Мазовию, а мы к себе – и помог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ть бы мне еще немного, чтоб успеть городок отстроить, – сказал Мацько, – я ведь тебя знаю: помру, ты не очень-то будешь думать о Богда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лове у тебя будут драки д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в голове не была война? Я уж обо всем хорошенько подумал, что стану делать: перво-наперво поставим городок из крепкого дуба да велим его рвом об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так думаешь? – живо спросил Мацько. – Ну, а как поставим городок, что тогд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тавим городок, я тотчас поеду ко двору княгини в Варшаву или в Цех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м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вы скоро помрете, так после вашей смерти, но только раньше тризну по вас справлю, а коли, бог даст, выздоровеете, так вы останетесь в Богданце. Княгиня мне посулила, что князь опояшет меня рыцарским поясом. Иначе Лихтенштейн не захочет др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том отправишься в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ьборк ли, на край ли света, лишь бы только добыть Лихтенш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не стану тебя попрекать. Либо ему, либо тебе на свете не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вам перчатку его и пояс привезу в Богданец, – это вы не сомне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бойся измены. Вероломный это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онюсь князю Янушу и попрошу послать меня к великому магистру за охранной грамотой. Нынче у нас мир. Я поеду за охранной грамотой в Мальборк, а там всегда гостит много рыцарей. Ну, вы сами понимаете, – сперва я возьмусь за Лихтенштейна, а там погляжу, у кого павлиньи чубы на шлемах, и стану по очереди тех вызывать. Боже ты мой! Да коли мне Христос поможет одолеть их, так ведь я и обет исполню.</w:t>
      </w:r>
    </w:p>
    <w:p>
      <w:pPr>
        <w:pStyle w:val="Normal"/>
        <w:rPr>
          <w:rFonts w:ascii="Times New Roman" w:hAnsi="Times New Roman" w:cs="Times New Roman"/>
        </w:rPr>
      </w:pPr>
      <w:r>
        <w:rPr>
          <w:rFonts w:cs="Times New Roman" w:ascii="Times New Roman" w:hAnsi="Times New Roman"/>
        </w:rPr>
        <w:t>Збышко улыбался при этом своим собственным мыслям, и лицо у него было совсем как у мальчика, который расписывает, какие рыцарские подвиги он совершит, когда вы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Мацько, качая головой. – Да кабы ты троих знатных рыцарей одолел, так не только обет бы исполнил, но и снаряжение у них захватил, да еще какое снаряжение – боже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троих! – воскликнул Збышко. – Я еще в темнице сказал себе, что не пожалею для Дануси немцев. Не троих, а столько, сколько пальцев на обеих руках!</w:t>
      </w:r>
    </w:p>
    <w:p>
      <w:pPr>
        <w:pStyle w:val="Normal"/>
        <w:rPr>
          <w:rFonts w:ascii="Times New Roman" w:hAnsi="Times New Roman" w:cs="Times New Roman"/>
        </w:rPr>
      </w:pPr>
      <w:r>
        <w:rPr>
          <w:rFonts w:cs="Times New Roman" w:ascii="Times New Roman" w:hAnsi="Times New Roman"/>
        </w:rPr>
        <w:t>Мац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ерьте, хотите не верьте, – сказал Збышко, – а я из Мальборка поеду прямо к Юранду из Спыхова. Как же мне не явиться к нему на поклон, коли он отец Дануси? Мы с ним станем чинить набеги на хелминских немцев. Вы ведь сами говорили, что он – гроза всех немцев, страшней его для них во всей Мазовии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он не отдаст за тебя Данус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это ему не отдать ее! Он ищет мести за свою обиду, я – за свою. Кого же ему найти лучше меня? Уж раз княгиня разрешила отпраздновать обрученье, так и он не станет прот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о только думаю, – сказал Мацько, – заберешь ты с собой всех людей из Богданца, чтоб и у тебя были слуги, как подобает рыцарю, а земля останется без рук. Покуда жив, не дам я тебе людей, ну, а после моей смерти ты, как пить дать, их за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бог пошлет мне слуг, да и Янко из Тульчи – родич наш, значит, не пожалеет.</w:t>
      </w:r>
    </w:p>
    <w:p>
      <w:pPr>
        <w:pStyle w:val="Normal"/>
        <w:rPr>
          <w:rFonts w:ascii="Times New Roman" w:hAnsi="Times New Roman" w:cs="Times New Roman"/>
        </w:rPr>
      </w:pPr>
      <w:r>
        <w:rPr>
          <w:rFonts w:cs="Times New Roman" w:ascii="Times New Roman" w:hAnsi="Times New Roman"/>
        </w:rPr>
        <w:t>В это мгновение дверь отворилась, и как бы в доказательство того, что господь бог печется о Збышке, вошли два человека, чернявые, плотные, в желтых, похожих на еврейские, кафтанах, в красных шапках и необъятных шароварах. Остановившись в дверях, они стали прикладывать пальцы ко лбу, к губам и к груди и кланяться при этом до сам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басурманы? – спросил Мацько. – Вы кто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ши невольники, – ответили пришельцы на ломаном поль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ткуда? Кто вас сюда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рислал пан Завита в дар молодому рыцарю, чтобы мы были его нево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Еще два мужика! – с радостью воскликнул Мацько. – Из каких же вы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рки? – переспросил Збышко. – У меня слугами будут два турка. Вы видали когда нибудь турок?</w:t>
      </w:r>
    </w:p>
    <w:p>
      <w:pPr>
        <w:pStyle w:val="Normal"/>
        <w:rPr>
          <w:rFonts w:ascii="Times New Roman" w:hAnsi="Times New Roman" w:cs="Times New Roman"/>
        </w:rPr>
      </w:pPr>
      <w:r>
        <w:rPr>
          <w:rFonts w:cs="Times New Roman" w:ascii="Times New Roman" w:hAnsi="Times New Roman"/>
        </w:rPr>
        <w:t>И, подбежав к невольникам, он стал ощупывать и оглядывать их, как особенных заморских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не видал, – ответил Мацько, – но слыхал, что у пана из Гарбова есть на службе турки, которых он захватил в неволю, когда воевал на Дунае у римского императора Сигизмунда. Как же быть? Ведь вы, собачьи дети, басу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елел нам креститься, – сказал один из нев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купа у вас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далека, с азиатского берега, из Бруссы.</w:t>
      </w:r>
    </w:p>
    <w:p>
      <w:pPr>
        <w:pStyle w:val="Normal"/>
        <w:rPr>
          <w:rFonts w:ascii="Times New Roman" w:hAnsi="Times New Roman" w:cs="Times New Roman"/>
        </w:rPr>
      </w:pPr>
      <w:r>
        <w:rPr>
          <w:rFonts w:cs="Times New Roman" w:ascii="Times New Roman" w:hAnsi="Times New Roman"/>
        </w:rPr>
        <w:t>Збышко, который всегда с жадностью слушал рассказы о войне, особенно о подвигах достославного Завиши из Гарбова, стал расспрашивать турок, как они попали в неволю. Но в рассказе их не было ничего необычайного: три года назад Завиша напал в овраге на турецкий отряд в несколько десятков сабель, часть турок перебил, часть захватил в плен, а потом многих раздарил. Збышко и Мацько страшно обрадовались, получив такой замечательный подарок. С невольниками в те времена было особенно туго, и обладатель их мог почитать себя богатым человеком.</w:t>
      </w:r>
    </w:p>
    <w:p>
      <w:pPr>
        <w:pStyle w:val="Normal"/>
        <w:rPr>
          <w:rFonts w:ascii="Times New Roman" w:hAnsi="Times New Roman" w:cs="Times New Roman"/>
        </w:rPr>
      </w:pPr>
      <w:r>
        <w:rPr>
          <w:rFonts w:cs="Times New Roman" w:ascii="Times New Roman" w:hAnsi="Times New Roman"/>
        </w:rPr>
        <w:t>А тем временем пришел и сам Завиша в сопровождении Повалы и Пашка Злодзея из Бискупиц. Все они принимали участие в спасении Збышка и были рады, что все кончилось благополучно, а потому на прощание все они принесли ему на память подарки. Щедрый пан из Тачева принес широкую богатую попону для коня, отороченную спереди золотой бахромой. Пашко подарил венгерский меч ценою в несколько гривен. Потом пришли Лис из Тарговиска, Фарурей и Кшон из Козихглув с Марцином из Вроцимовиц и, наконец, Зындрам из Машковиц – все с полными руками.</w:t>
      </w:r>
    </w:p>
    <w:p>
      <w:pPr>
        <w:pStyle w:val="Normal"/>
        <w:rPr>
          <w:rFonts w:ascii="Times New Roman" w:hAnsi="Times New Roman" w:cs="Times New Roman"/>
        </w:rPr>
      </w:pPr>
      <w:r>
        <w:rPr>
          <w:rFonts w:cs="Times New Roman" w:ascii="Times New Roman" w:hAnsi="Times New Roman"/>
        </w:rPr>
        <w:t>С радостью в сердце приветствовал их Збышко, счастливый и потому, что получил такие подарки, и потому, что самые славные рыцари королевства оказывают ему свое расположение. Они расспрашивали его об отъезде и о здоровье Мацька; как люди опытные, хоть и молодые, советовали всякие чудодейственные снадобья и мази для ран.</w:t>
      </w:r>
    </w:p>
    <w:p>
      <w:pPr>
        <w:pStyle w:val="Normal"/>
        <w:rPr>
          <w:rFonts w:ascii="Times New Roman" w:hAnsi="Times New Roman" w:cs="Times New Roman"/>
        </w:rPr>
      </w:pPr>
      <w:r>
        <w:rPr>
          <w:rFonts w:cs="Times New Roman" w:ascii="Times New Roman" w:hAnsi="Times New Roman"/>
        </w:rPr>
        <w:t>Но Мацько только поручал Збышка их попечению, а сам собирался помирать. Трудно жить с осколком железа под ребрами. Старик жаловался, что все время плюет кровью и не может есть. Кварта лущеных орехов, кружок колбасы да миска яичницы – вот и вся его еда за целый день. Отец Цыбек несколько раз пускал ему кровь, полагая, что таким образом оттянет жар от сердца и вернет аппетит, – но и это не помогло.</w:t>
      </w:r>
    </w:p>
    <w:p>
      <w:pPr>
        <w:pStyle w:val="Normal"/>
        <w:rPr>
          <w:rFonts w:ascii="Times New Roman" w:hAnsi="Times New Roman" w:cs="Times New Roman"/>
        </w:rPr>
      </w:pPr>
      <w:r>
        <w:rPr>
          <w:rFonts w:cs="Times New Roman" w:ascii="Times New Roman" w:hAnsi="Times New Roman"/>
        </w:rPr>
        <w:t>Однако Мацько так был рад подаркам, которые получил племянник, что в эту минуту почувствовал себя получше, и, когда купец Амылей велел принести бочонок вина, чтобы попотчевать столь славных гостей, старик сел вместе с ними за чару. За столом завели разговор о спасении Збышка и об его обручении с Дануськой. Рыцари не сомневались, что Юранд из Спыхова не станет противиться воле княгини, особенно если Збышко отомстит за мать Дануськи и добудет обещанные павлиньи ч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не знаем мы, – сказал Завиша, – захочет ли Лихтенштейн драться с тобой, он ведь монах, и к тому же один из магистров ордена. Мало того! Люди из его свиты говорили, будто со временем он может стать великим маг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ется драться – честь свою замарает, – заметил Лис из Таргов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Завиша, – он не светский рыцарь, а монахам не дозволяется драться на поед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и часто это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в ордене перестали блюсти законы. Дают монахи всякие обеты, а слава идет, что, к вящему соблазну христианского мира, они только и делают, что нарушают свои обеты. Но драться не на жизнь, а на смерть крестоносец, особенно комтур, может, и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ты его только на вой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поговаривают, будто войны не будет, – сказал Збышко, – будто крестоносцы страшатся теперь наш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будет этот мир, – возразил Зындрам из Машковиц. – Не может быть мира с волком, который привык жить чу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нам, может, придется сразиться с Тимуром Хромым, – сказал Повала. – Едигей разбил князя Витовта, это уж доподлинн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одлинно. И воевода Спытко не вернулся, – подхватил Пашко Злодзей из Бискуп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литовских князей полегло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ая королева предсказывала, что так оно будет, – сказал пан из Тач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ется нам, пожалуй, двинуться на Тимура.</w:t>
      </w:r>
    </w:p>
    <w:p>
      <w:pPr>
        <w:pStyle w:val="Normal"/>
        <w:rPr>
          <w:rFonts w:ascii="Times New Roman" w:hAnsi="Times New Roman" w:cs="Times New Roman"/>
        </w:rPr>
      </w:pPr>
      <w:r>
        <w:rPr>
          <w:rFonts w:cs="Times New Roman" w:ascii="Times New Roman" w:hAnsi="Times New Roman"/>
        </w:rPr>
        <w:t>И разговор перешел на литовский поход против татар. Не оставалось уже никакого сомнения, что князь Витовт, полководец не столько опытный, сколько горячий, потерпел страшное поражение на Ворскле, причем пало множество литовских и русских бояр, а с ними горсточка польских рыцарей-охотников и даже крестоносцев. Рыцари, собравшиеся у Амылея, особенно сокрушались об участи молодого Спытка из Мельштына</w:t>
      </w:r>
      <w:r>
        <w:rPr>
          <w:rStyle w:val="FootnoteAnchor"/>
          <w:rFonts w:cs="Times New Roman" w:ascii="Times New Roman" w:hAnsi="Times New Roman"/>
          <w:vertAlign w:val="superscript"/>
        </w:rPr>
        <w:footnoteReference w:id="47"/>
      </w:r>
      <w:r>
        <w:rPr>
          <w:rFonts w:cs="Times New Roman" w:ascii="Times New Roman" w:hAnsi="Times New Roman"/>
        </w:rPr>
        <w:t>, самого знатного вельможи во всем королевстве, который по доброй воле отправился в поход и после битвы пропал без вести. Его превозносили до небес за подлинно рыцарский поступок: получив от татарского хана охранный колпак, он не захотел надеть его во время битвы, предпочтя славную смерть жизни по милости басурманского владыки. Однако еще не было точно известно, погиб он или попал в неволю. Из неволи он легко мог выкупиться, так как богатства его были неисчислимы, а король Владислав отдал ему вдобавок в ленное владение всю Подолию.</w:t>
      </w:r>
    </w:p>
    <w:p>
      <w:pPr>
        <w:pStyle w:val="Normal"/>
        <w:rPr>
          <w:rFonts w:ascii="Times New Roman" w:hAnsi="Times New Roman" w:cs="Times New Roman"/>
        </w:rPr>
      </w:pPr>
      <w:r>
        <w:rPr>
          <w:rFonts w:cs="Times New Roman" w:ascii="Times New Roman" w:hAnsi="Times New Roman"/>
        </w:rPr>
        <w:t>Но поражение литвинов могло быть чревато опасностью и для всего государства Ягайла, так как никто толком не знал, не бросятся ли татары, воодушевленные победой над Витовтом, на земли и города, принадлежащие великому княжеству. В этом случае в войну было бы вовлечено и королевство. Поэтому такие рыцари, как Завиша, Фарурей, Добко и даже Повала, привыкшие искать приключений и битв при заграничных дворах, умышленно не покидали Краков, не зная, что может принести недалекое будущее. Если бы повелитель двадцати семи государств, Тамерлан, двинул на Запад весь монгольский мир, грозная опасность нависла бы над королевством. Кое-кто предвидел, что это может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так и с самим Хромцом сразимся. Не справиться ему так легко с нашим народом, как со всеми теми, кого он истребил и покорил. Да и другие христианские государи придут нам на помощь.</w:t>
      </w:r>
    </w:p>
    <w:p>
      <w:pPr>
        <w:pStyle w:val="Normal"/>
        <w:rPr>
          <w:rFonts w:ascii="Times New Roman" w:hAnsi="Times New Roman" w:cs="Times New Roman"/>
        </w:rPr>
      </w:pPr>
      <w:r>
        <w:rPr>
          <w:rFonts w:cs="Times New Roman" w:ascii="Times New Roman" w:hAnsi="Times New Roman"/>
        </w:rPr>
        <w:t>Зындрам из Машковиц, пылавший к ордену особенной ненавистью, с горечью возразил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государи, а крестоносцы готовы покумиться с татарами и ударить на нас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ыть войне! – воскликнул Збышко. – Я против крестоносцев!</w:t>
      </w:r>
    </w:p>
    <w:p>
      <w:pPr>
        <w:pStyle w:val="Normal"/>
        <w:rPr>
          <w:rFonts w:ascii="Times New Roman" w:hAnsi="Times New Roman" w:cs="Times New Roman"/>
        </w:rPr>
      </w:pPr>
      <w:r>
        <w:rPr>
          <w:rFonts w:cs="Times New Roman" w:ascii="Times New Roman" w:hAnsi="Times New Roman"/>
        </w:rPr>
        <w:t>Но другие рыцари стали возражать. Хоть крестоносцы и не знают страха божия и пекутся только о своем добре, но не станут они помогать басурманам против христианского народа. Да и Тимур воюет где-то далеко в Азии, а татарский хан Едигей столько людей потерял в битве, что, кажется, сам испугался своей победы. Князь Витовт предусмотрителен и, наверно, хорошо укрепил свои города, да и то надо сказать, коли потерпели на этот раз литвины неудачу, так ведь не внове им и победы над татарами о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татарами, а с немцами придется нам биться не на жизнь, а на смерть, – сказал Зындрам из Машковиц, – не уничтожим мы их, так от их руки сами погибнем.</w:t>
      </w:r>
    </w:p>
    <w:p>
      <w:pPr>
        <w:pStyle w:val="Normal"/>
        <w:rPr>
          <w:rFonts w:ascii="Times New Roman" w:hAnsi="Times New Roman" w:cs="Times New Roman"/>
        </w:rPr>
      </w:pPr>
      <w:r>
        <w:rPr>
          <w:rFonts w:cs="Times New Roman" w:ascii="Times New Roman" w:hAnsi="Times New Roman"/>
        </w:rPr>
        <w:t>После этого он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всех погибнет Мазовия. Не бойся, для тебя там всегда найдетс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дядя был здоров, я бы сейчас же туда дв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е в помощь! – сказал Повала, поднимая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твое и Данус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смерть немцам! – прибавил Зындрам из Машковиц.</w:t>
      </w:r>
    </w:p>
    <w:p>
      <w:pPr>
        <w:pStyle w:val="Normal"/>
        <w:rPr>
          <w:rFonts w:ascii="Times New Roman" w:hAnsi="Times New Roman" w:cs="Times New Roman"/>
        </w:rPr>
      </w:pPr>
      <w:r>
        <w:rPr>
          <w:rFonts w:cs="Times New Roman" w:ascii="Times New Roman" w:hAnsi="Times New Roman"/>
        </w:rPr>
        <w:t>И рыцари стали прощаться со Збышком. Но тут вошел придворный княгини с соколом в руке, поклонился рыцарям и, как-то странно улыбаясь,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гиня велела сказать вам, что эту ночь проведет в Кракове и тронется в путь только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Збышко. – Только почему же? Не захворал л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княгини гость из Маз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князь л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нязь, а Юранд из Спыхова, – ответил придворный.</w:t>
      </w:r>
    </w:p>
    <w:p>
      <w:pPr>
        <w:pStyle w:val="Normal"/>
        <w:rPr>
          <w:rFonts w:ascii="Times New Roman" w:hAnsi="Times New Roman" w:cs="Times New Roman"/>
        </w:rPr>
      </w:pPr>
      <w:r>
        <w:rPr>
          <w:rFonts w:cs="Times New Roman" w:ascii="Times New Roman" w:hAnsi="Times New Roman"/>
        </w:rPr>
        <w:t>При этих словах Збышко пришел в крайнее смущение, и сердце затрепетало у него в груди так, как в ту минуту, когда ему читали смертный пригов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ягиня Анна не очень удивилась приезду Юранда из Спыхова – среди постоянных набегов, преследований и битв с соседними немецкими рыцарями им часто овладевала вдруг тоска по Данусе. Тогда он неожиданно появлялся в Варшаве, Цеханове или ином месте, где временно находился двор князя Януша. При виде девочки злая грусть всякий раз начинала терзать его сердце. С годами Дануся все больше становилась похожа на мать, и Юранду казалось всегда, что он видит свою покойницу такой, какой когда-то увидел впервые у княгини Анны в Варшаве. Не раз люди думали, что от злой этой грусти смягчится в конце концов его железное сердце, исполненное одной только жаждой мести. Княгиня тоже часто уговаривала его покинуть свой кровавый Спыхов и остаться при дворе с Данусей. Сам князь, ценя его силу и мужество и желая вместе с тем избавиться от неприятностей, которые доставляли ему постоянные пограничные стычки, даровал Юранду чин мечника. Все было напрасно. Вид Дануси растравлял его старые раны. Через несколько дней Юранд терял аппетит и сон, становился неразговорчив. Гнев начинал клокотать в его груди, все в нем кипело местью, и в конце концов он исчезал и возвращался на спыховские болота, чтобы утопить в крови свою тоску и свой гнев. Люди говорили тогда: «Горе немцам! Они вовсе не овцы, но для Юранда они овцы, ибо он для них волк». А по прошествии некоторого времени разносился слух то о захваченных иноземцах, которые по пограничной дороге направлялись к крестоносцам в охотники, то о сожженных городках, то о захваченных в неволю мужиках или о смертельных схватках, из которых грозный Юранд всегда выходил победителем. Повадки у Мазуров и у немецких рыцарей, которым орден давал в аренду земли и городки на границе с Мазовией, были хищнические, поэтому даже во время полного мира между мазовецкими князьями и орденом на границе не прекращались кровавые столкновения. Даже лес рубить или жать хлеб жители выходили вооруженные самострелами или копьями. У людей не было уверенности в завтрашнем дне, они всегда жили, готовые к бою, и сердца их от этого ожесточились. Никто не ограничивался одной обороной и за грабеж платил грабежом, за пожар пожаром, за набег набегом. И случалось, что, когда немцы тихо крались по лесным рубежам, чтобы учинить набег на какой-нибудь городок, угнать мужиков или стада, мазуры в это время совершали такой же набег в другом месте. Не раз враги сшибались в жестокой схватке, но часто только военачальники вызывали друг друга на смертный бой, после которого победитель угонял людей побежденного противника. И когда в Варшаву приходили жалобы на Юранда, князь отвечал жалобами на набеги, учиненные в других местах немецкими рыцарями. Таким образом, обе стороны жаждали справедливости, но ни одна не хотела и не могла соблюсти ее, и поэтому все грабежи, пожары и набеги оставались совершенно безнаказанными.</w:t>
      </w:r>
    </w:p>
    <w:p>
      <w:pPr>
        <w:pStyle w:val="Normal"/>
        <w:rPr>
          <w:rFonts w:ascii="Times New Roman" w:hAnsi="Times New Roman" w:cs="Times New Roman"/>
        </w:rPr>
      </w:pPr>
      <w:r>
        <w:rPr>
          <w:rFonts w:cs="Times New Roman" w:ascii="Times New Roman" w:hAnsi="Times New Roman"/>
        </w:rPr>
        <w:t>Но Юранд, сидя в своем болотистом, поросшем камышом Спыхове и пылая неутолимой жаждой мести, так донял своих зарубежных соседей, что в конце концов, невзирая на всю свою злобу, они в страхе перед ним отступились. Поля, граничившие со Спыховом, лежали невозделанные, леса зарастали диким хмелем и орешником, луга – камышом. Не один немецкий рыцарь, привыкший у себя дома к кулачному праву, пытался осесть по соседству со Спыховом, однако спустя немного времени он предпочитал отказаться от лена, стад и крестьян, чем жить под боком у неумолимого соседа. Часто рыцари сговаривались учинить всем вместе набег на Спыхов, но всякий раз такой набег кончался для них поражением. Они прибегали ко всяким способам. Однажды они привезли с Майна рыцаря, известного своей силой и жестокостью, выходившего победителем из всех боев, с тем чтобы он вызвал Юранда на поединок на утоптанной земле. Но когда противники заняли свои места и немец увидел грозного мазура, сердце у него упало, словно от какой-то колдовской силы, и он поворотил коня, чтобы спастись бегством, а Юранд пронзил ему копьем не защищенный бронею зад и лишил его таким образом чести и жизни. С той поры такой страх объял соседей, что немец, завидев издали спыховские хаты, осенял себя крестным знамением и начинал творить молитву своему покровителю на небесах, ибо отныне все утвердились в вере, что Юранд ради мести продал душу дьяволу.</w:t>
      </w:r>
    </w:p>
    <w:p>
      <w:pPr>
        <w:pStyle w:val="Normal"/>
        <w:rPr>
          <w:rFonts w:ascii="Times New Roman" w:hAnsi="Times New Roman" w:cs="Times New Roman"/>
        </w:rPr>
      </w:pPr>
      <w:r>
        <w:rPr>
          <w:rFonts w:cs="Times New Roman" w:ascii="Times New Roman" w:hAnsi="Times New Roman"/>
        </w:rPr>
        <w:t>О Спыхове рассказывали всякие страсти. Говорили, будто через топкие болота, посреди дремлющих, заросших ряской и горчаком трясин к Спыхову ведет такая узкая дорожка, что по ней рядом не могут проехать два всадника, будто по обочинам ее валяются немецкие кости, а ночью головы утопленных блуждают на паучьих ножках и со стоном и воем увлекают в трясину всадников вместе с лошадьми. Говорили, будто в самом городке частокол усажен человеческими черепами. Правдой во всем этом было только то, что из-за решетки подземелья, вырытого под домом в Спыхове, всегда доносился стон нескольких невольников и что имя Юранда было страшнее всех сказок о скелетах и утопленниках.</w:t>
      </w:r>
    </w:p>
    <w:p>
      <w:pPr>
        <w:pStyle w:val="Normal"/>
        <w:rPr>
          <w:rFonts w:ascii="Times New Roman" w:hAnsi="Times New Roman" w:cs="Times New Roman"/>
        </w:rPr>
      </w:pPr>
      <w:r>
        <w:rPr>
          <w:rFonts w:cs="Times New Roman" w:ascii="Times New Roman" w:hAnsi="Times New Roman"/>
        </w:rPr>
        <w:t>Узнав о прибытии Юранда, Збышко тотчас поспешил к нему; но это был отец Дануси, и поэтому Збышко шел к нему с тревогой в душе. Никто не мог воспретить ему избрать Дануську госпожой и дать ей обет, но ведь княгиня обручила его с нею. Что скажет на это Юранд? Даст ли он свое согласие на брак и что будет, если он закричит, что как отец никогда этого не допустит? Тревога росла в душе Збышка, ибо Дануся была сейчас для юноши дороже всего на свете. Только мысль о том, что Юранд не в вину, а в заслугу поставит ему нападение на Лихтенштейна, придавала Збышку бодрости; ведь он совершил этот поступок, желая отомстить за мать Дануси, и чуть было сам не поплатился за это головой.</w:t>
      </w:r>
    </w:p>
    <w:p>
      <w:pPr>
        <w:pStyle w:val="Normal"/>
        <w:rPr>
          <w:rFonts w:ascii="Times New Roman" w:hAnsi="Times New Roman" w:cs="Times New Roman"/>
        </w:rPr>
      </w:pPr>
      <w:r>
        <w:rPr>
          <w:rFonts w:cs="Times New Roman" w:ascii="Times New Roman" w:hAnsi="Times New Roman"/>
        </w:rPr>
        <w:t>Он стал расспрашивать придворного, посланного за ним к Амы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меня ведете?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 замок. Юранд остановился там вместе с двором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это за человек?.. Я должен знать, как надо с ним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Он совсем непохож на других людей. Говорят, раньше, когда сердце его еще не ожесточилось, он был человек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ер, потому что других бьет, а сам не дается. Эх! Один у него глаз, другой немцы стрелой ему выбили, но одним этим глазом он человека видит насквозь. Никто не может с ним сладить… Любит Юранд только нашу княгиню, женился он на ее придворной, а сейчас вот его дочка у нее воспитывается.</w:t>
      </w:r>
    </w:p>
    <w:p>
      <w:pPr>
        <w:pStyle w:val="Normal"/>
        <w:rPr>
          <w:rFonts w:ascii="Times New Roman" w:hAnsi="Times New Roman" w:cs="Times New Roman"/>
        </w:rPr>
      </w:pPr>
      <w:r>
        <w:rPr>
          <w:rFonts w:cs="Times New Roman" w:ascii="Times New Roman" w:hAnsi="Times New Roman"/>
        </w:rPr>
        <w:t>Збышко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он не станет противиться воле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о чем вы хотите дознаться, и сейчас расскажу вам все, что слышал. Княгиня говорила ему о вашем обручении – нехорошо было бы утаить это от него, – но что Юранд ей сказал, не знаю.</w:t>
      </w:r>
    </w:p>
    <w:p>
      <w:pPr>
        <w:pStyle w:val="Normal"/>
        <w:rPr>
          <w:rFonts w:ascii="Times New Roman" w:hAnsi="Times New Roman" w:cs="Times New Roman"/>
        </w:rPr>
      </w:pPr>
      <w:r>
        <w:rPr>
          <w:rFonts w:cs="Times New Roman" w:ascii="Times New Roman" w:hAnsi="Times New Roman"/>
        </w:rPr>
        <w:t>Беседуя таким образом, они дошли до ворот. Капитан королевских лучников, тот самый, который недавно вел Збышка на казнь, теперь приветливо кивнул ему головой; миновав стражу, Збышко с посланцем княгини вошел во двор, а затем повернул направо к флигелю, который занимала княгиня.</w:t>
      </w:r>
    </w:p>
    <w:p>
      <w:pPr>
        <w:pStyle w:val="Normal"/>
        <w:rPr>
          <w:rFonts w:ascii="Times New Roman" w:hAnsi="Times New Roman" w:cs="Times New Roman"/>
        </w:rPr>
      </w:pPr>
      <w:r>
        <w:rPr>
          <w:rFonts w:cs="Times New Roman" w:ascii="Times New Roman" w:hAnsi="Times New Roman"/>
        </w:rPr>
        <w:t>Столкнувшись в дверях со слугой, придвор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Юранд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гольчатой комнате,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те, – сказал придворный, показывая на дверь.</w:t>
      </w:r>
    </w:p>
    <w:p>
      <w:pPr>
        <w:pStyle w:val="Normal"/>
        <w:rPr>
          <w:rFonts w:ascii="Times New Roman" w:hAnsi="Times New Roman" w:cs="Times New Roman"/>
        </w:rPr>
      </w:pPr>
      <w:r>
        <w:rPr>
          <w:rFonts w:cs="Times New Roman" w:ascii="Times New Roman" w:hAnsi="Times New Roman"/>
        </w:rPr>
        <w:t>Збышко перекрестился и, приподняв занавес на открытых дверях, с бьющимся сердцем вошел в комнату. Однако он не сразу заметил Юранда и Данусю, потому что комната была не только угольчатая, но и темная. Только через некоторое время он разглядел светлую головку девочки, сидевшей на коленях у отца. Они не слыхали, как Збышко вошел, поэтому он остановился у занавеса, кашлянул и наконец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Юранд, вставая.</w:t>
      </w:r>
    </w:p>
    <w:p>
      <w:pPr>
        <w:pStyle w:val="Normal"/>
        <w:rPr>
          <w:rFonts w:ascii="Times New Roman" w:hAnsi="Times New Roman" w:cs="Times New Roman"/>
        </w:rPr>
      </w:pPr>
      <w:r>
        <w:rPr>
          <w:rFonts w:cs="Times New Roman" w:ascii="Times New Roman" w:hAnsi="Times New Roman"/>
        </w:rPr>
        <w:t>В эту минуту к молодому рыцарю подбежала Дануся и, схватив его за руку,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Батюшка приехал!</w:t>
      </w:r>
    </w:p>
    <w:p>
      <w:pPr>
        <w:pStyle w:val="Normal"/>
        <w:rPr>
          <w:rFonts w:ascii="Times New Roman" w:hAnsi="Times New Roman" w:cs="Times New Roman"/>
        </w:rPr>
      </w:pPr>
      <w:r>
        <w:rPr>
          <w:rFonts w:cs="Times New Roman" w:ascii="Times New Roman" w:hAnsi="Times New Roman"/>
        </w:rPr>
        <w:t>Збышко поцеловал ей руку, затем подошел с нею к Юранд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с поклоном; вы знаете, кто я?</w:t>
      </w:r>
    </w:p>
    <w:p>
      <w:pPr>
        <w:pStyle w:val="Normal"/>
        <w:rPr>
          <w:rFonts w:ascii="Times New Roman" w:hAnsi="Times New Roman" w:cs="Times New Roman"/>
        </w:rPr>
      </w:pPr>
      <w:r>
        <w:rPr>
          <w:rFonts w:cs="Times New Roman" w:ascii="Times New Roman" w:hAnsi="Times New Roman"/>
        </w:rPr>
        <w:t>И он склонился, сделав руками такое движение, точно хотел обнять ноги Юранда. Но тот схватил его за руку, повернул к свету и в молчании вперил в него взор.</w:t>
      </w:r>
    </w:p>
    <w:p>
      <w:pPr>
        <w:pStyle w:val="Normal"/>
        <w:rPr>
          <w:rFonts w:ascii="Times New Roman" w:hAnsi="Times New Roman" w:cs="Times New Roman"/>
        </w:rPr>
      </w:pPr>
      <w:r>
        <w:rPr>
          <w:rFonts w:cs="Times New Roman" w:ascii="Times New Roman" w:hAnsi="Times New Roman"/>
        </w:rPr>
        <w:t>Збышко уже немного оправился и, подняв на Юранда любопытные глаза, увидел богатыря с рыжеватыми волосами и такими же рыжеватыми усами, с рябинами от оспы на лице и одним глазом стального цвета. Юноше казалось, что этот глаз хочет пронзить его насквозь, и он снова смутился и, не зная, что сказать, спросил, лишь бы только прервать тягос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Юранд из Спыхова, отец Дануси?</w:t>
      </w:r>
    </w:p>
    <w:p>
      <w:pPr>
        <w:pStyle w:val="Normal"/>
        <w:rPr>
          <w:rFonts w:ascii="Times New Roman" w:hAnsi="Times New Roman" w:cs="Times New Roman"/>
        </w:rPr>
      </w:pPr>
      <w:r>
        <w:rPr>
          <w:rFonts w:cs="Times New Roman" w:ascii="Times New Roman" w:hAnsi="Times New Roman"/>
        </w:rPr>
        <w:t>Но тот только указал Збышку на скамью рядом с дубовым креслом, на которое уселся он сам, и, не ответив ни слова, по-прежнему пристально смотрел на юношу.</w:t>
      </w:r>
    </w:p>
    <w:p>
      <w:pPr>
        <w:pStyle w:val="Normal"/>
        <w:rPr>
          <w:rFonts w:ascii="Times New Roman" w:hAnsi="Times New Roman" w:cs="Times New Roman"/>
        </w:rPr>
      </w:pPr>
      <w:r>
        <w:rPr>
          <w:rFonts w:cs="Times New Roman" w:ascii="Times New Roman" w:hAnsi="Times New Roman"/>
        </w:rPr>
        <w:t>Збышко потерял наконец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он, – неловко мне сидеть вот так, как на суде.</w:t>
      </w:r>
    </w:p>
    <w:p>
      <w:pPr>
        <w:pStyle w:val="Normal"/>
        <w:rPr>
          <w:rFonts w:ascii="Times New Roman" w:hAnsi="Times New Roman" w:cs="Times New Roman"/>
        </w:rPr>
      </w:pPr>
      <w:r>
        <w:rPr>
          <w:rFonts w:cs="Times New Roman" w:ascii="Times New Roman" w:hAnsi="Times New Roman"/>
        </w:rPr>
        <w:t>Только тогда Юран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хотел сразить Лихтеншт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Збышко.</w:t>
      </w:r>
    </w:p>
    <w:p>
      <w:pPr>
        <w:pStyle w:val="Normal"/>
        <w:rPr>
          <w:rFonts w:ascii="Times New Roman" w:hAnsi="Times New Roman" w:cs="Times New Roman"/>
        </w:rPr>
      </w:pPr>
      <w:r>
        <w:rPr>
          <w:rFonts w:cs="Times New Roman" w:ascii="Times New Roman" w:hAnsi="Times New Roman"/>
        </w:rPr>
        <w:t>Удивительным светом зажегся при этом единственный глаз пана из Спыхова, и грозное лицо рыцаря немного прояснилось. Через минуту он бросил взгляд на Данусю и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ради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ди кого же еще? Дядя, верно, вам рассказал, что я дал ей обет сорвать у немцев павлиньи чубы. Только не три сорву я чуба, а по меньшей мере столько, сколько пальцев на обеих руках. И вам я помогу отомстить немцам – все ведь это месть за мать Дан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им! – воскликнул Юранд.</w:t>
      </w:r>
    </w:p>
    <w:p>
      <w:pPr>
        <w:pStyle w:val="Normal"/>
        <w:rPr>
          <w:rFonts w:ascii="Times New Roman" w:hAnsi="Times New Roman" w:cs="Times New Roman"/>
        </w:rPr>
      </w:pPr>
      <w:r>
        <w:rPr>
          <w:rFonts w:cs="Times New Roman" w:ascii="Times New Roman" w:hAnsi="Times New Roman"/>
        </w:rPr>
        <w:t>И снова воцарилось молчание. Однако Збышко сообразил, что, выказывая свою ненависть к немцам, он привлечет к себе сердце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щу я им ни за что, – сказал он, – хоть из-за них мне уже чуть голову не отрубили.</w:t>
      </w:r>
    </w:p>
    <w:p>
      <w:pPr>
        <w:pStyle w:val="Normal"/>
        <w:rPr>
          <w:rFonts w:ascii="Times New Roman" w:hAnsi="Times New Roman" w:cs="Times New Roman"/>
        </w:rPr>
      </w:pPr>
      <w:r>
        <w:rPr>
          <w:rFonts w:cs="Times New Roman" w:ascii="Times New Roman" w:hAnsi="Times New Roman"/>
        </w:rPr>
        <w:t>Тут он повернулся к Данусе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т спас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это, может, н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дал ты обет, так служи ей – таков рыцарский обычай.</w:t>
      </w:r>
    </w:p>
    <w:p>
      <w:pPr>
        <w:pStyle w:val="Normal"/>
        <w:rPr>
          <w:rFonts w:ascii="Times New Roman" w:hAnsi="Times New Roman" w:cs="Times New Roman"/>
        </w:rPr>
      </w:pPr>
      <w:r>
        <w:rPr>
          <w:rFonts w:cs="Times New Roman" w:ascii="Times New Roman" w:hAnsi="Times New Roman"/>
        </w:rPr>
        <w:t>Збышко заколебался, но через минуту заговорил с видим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на мне на голову покрывало накинула… Все рыцари слышали, и францисканец, который был при мне с крестом, слышал, как она сказала: «Он мой!» И, видит бог, ничьим я больше не буду до самой смерти.</w:t>
      </w:r>
    </w:p>
    <w:p>
      <w:pPr>
        <w:pStyle w:val="Normal"/>
        <w:rPr>
          <w:rFonts w:ascii="Times New Roman" w:hAnsi="Times New Roman" w:cs="Times New Roman"/>
        </w:rPr>
      </w:pPr>
      <w:r>
        <w:rPr>
          <w:rFonts w:cs="Times New Roman" w:ascii="Times New Roman" w:hAnsi="Times New Roman"/>
        </w:rPr>
        <w:t>При этих словах он снова преклонил колено и, желая показать, что знает рыцарские обычаи, весьма почтительно поцеловал оба башмачка Дануси, сидевшей на подлокотнике кресла, а затем повернулся к Юранд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ль вы другую такую… а?</w:t>
      </w:r>
    </w:p>
    <w:p>
      <w:pPr>
        <w:pStyle w:val="Normal"/>
        <w:rPr>
          <w:rFonts w:ascii="Times New Roman" w:hAnsi="Times New Roman" w:cs="Times New Roman"/>
        </w:rPr>
      </w:pPr>
      <w:r>
        <w:rPr>
          <w:rFonts w:cs="Times New Roman" w:ascii="Times New Roman" w:hAnsi="Times New Roman"/>
        </w:rPr>
        <w:t>А Юранд схватился вдруг за голову своими страшными руками, пролившими столько крови, и, закрыв глаза, гл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только немцы убили е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слушайте, – с жаром сказал Збышко, – одна у нас обида и месть одна. Да и наших из Богданца сколько эти псы перестреляли, когда кони их увязли в трясине. Никого лучше меня вы для вашего дела не сыщете… Не в диковину мне все это! Спросите у дяди. На копьях ли, на секирах ли, на длинных или на коротких мечах – мне все едино! Рассказывал ли вам дядя про фризов? Как баранов, буду резать немцев; что ж до девушки, то на коленях клянусь вам, что за нее с самим сатаной выйду на бой и не променяю ее ни на землю, ни на стада, ни на какое оружие, и если мне даже замок со стеклянными окнами будут давать без нее, то и замок покину и пойду за нею на край света.</w:t>
      </w:r>
    </w:p>
    <w:p>
      <w:pPr>
        <w:pStyle w:val="Normal"/>
        <w:rPr>
          <w:rFonts w:ascii="Times New Roman" w:hAnsi="Times New Roman" w:cs="Times New Roman"/>
        </w:rPr>
      </w:pPr>
      <w:r>
        <w:rPr>
          <w:rFonts w:cs="Times New Roman" w:ascii="Times New Roman" w:hAnsi="Times New Roman"/>
        </w:rPr>
        <w:t>Некоторое время Юранд сидел, опустив голову на руки, а затем, словно очнувшись ото сна, сказал с сожаленьем и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ился ты мне, хлопец, но не отдам я ее за тебя, потому что не тебе, бедняга, она судьбою назначена.</w:t>
      </w:r>
    </w:p>
    <w:p>
      <w:pPr>
        <w:pStyle w:val="Normal"/>
        <w:rPr>
          <w:rFonts w:ascii="Times New Roman" w:hAnsi="Times New Roman" w:cs="Times New Roman"/>
        </w:rPr>
      </w:pPr>
      <w:r>
        <w:rPr>
          <w:rFonts w:cs="Times New Roman" w:ascii="Times New Roman" w:hAnsi="Times New Roman"/>
        </w:rPr>
        <w:t>Збышко просто дар речи потерял при этих словах и воззрился на Юранда широко раскрытыми глазами, не в силах слово вымолвить.</w:t>
      </w:r>
    </w:p>
    <w:p>
      <w:pPr>
        <w:pStyle w:val="Normal"/>
        <w:rPr>
          <w:rFonts w:ascii="Times New Roman" w:hAnsi="Times New Roman" w:cs="Times New Roman"/>
        </w:rPr>
      </w:pPr>
      <w:r>
        <w:rPr>
          <w:rFonts w:cs="Times New Roman" w:ascii="Times New Roman" w:hAnsi="Times New Roman"/>
        </w:rPr>
        <w:t>Однако на помощь ему пришла Дануся. Уж очень мил ей был Збышко, и так приятно было, что ее принимают не за «коротышку», а за «невесту». Ей понравились и обручение, и лакомства, которые ей каждый день приносил ее рыцарь, поэтому, поняв сейчас, что все это хотят у нее отнять, она мигом соскользнула с подлокотника и, спрятав голову на коленях у отц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Батюшка! Я буду плакать!</w:t>
      </w:r>
    </w:p>
    <w:p>
      <w:pPr>
        <w:pStyle w:val="Normal"/>
        <w:rPr>
          <w:rFonts w:ascii="Times New Roman" w:hAnsi="Times New Roman" w:cs="Times New Roman"/>
        </w:rPr>
      </w:pPr>
      <w:r>
        <w:rPr>
          <w:rFonts w:cs="Times New Roman" w:ascii="Times New Roman" w:hAnsi="Times New Roman"/>
        </w:rPr>
        <w:t>Юранд любил ее, видно, больше всего на свете: с нежностью положил он руку на голову дочери. На лице его не отразилось ни досады, ни гнева, одна только печаль.</w:t>
      </w:r>
    </w:p>
    <w:p>
      <w:pPr>
        <w:pStyle w:val="Normal"/>
        <w:rPr>
          <w:rFonts w:ascii="Times New Roman" w:hAnsi="Times New Roman" w:cs="Times New Roman"/>
        </w:rPr>
      </w:pPr>
      <w:r>
        <w:rPr>
          <w:rFonts w:cs="Times New Roman" w:ascii="Times New Roman" w:hAnsi="Times New Roman"/>
        </w:rPr>
        <w:t>Збышко тем временем опра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Значит, вы хотите воспротивиться воле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будет на то воля божья, – ответил ему Юранд, Дануся будет твоею, но я на это не могу дать своего согласия. И рад бы дать, да не могу.</w:t>
      </w:r>
    </w:p>
    <w:p>
      <w:pPr>
        <w:pStyle w:val="Normal"/>
        <w:rPr>
          <w:rFonts w:ascii="Times New Roman" w:hAnsi="Times New Roman" w:cs="Times New Roman"/>
        </w:rPr>
      </w:pPr>
      <w:r>
        <w:rPr>
          <w:rFonts w:cs="Times New Roman" w:ascii="Times New Roman" w:hAnsi="Times New Roman"/>
        </w:rPr>
        <w:t>С этими словами Юранд поднял Данусю и, взяв ее на руки, направился было к двери, но, когда Збышко хотел преградить ему дорогу, он задержался на мину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на тебя в обиде за рыцарскую службу, но больше ни о чем меня не выпытывай, я ничего не могу тебе сказать.</w:t>
      </w:r>
    </w:p>
    <w:p>
      <w:pPr>
        <w:pStyle w:val="Normal"/>
        <w:rPr>
          <w:rFonts w:ascii="Times New Roman" w:hAnsi="Times New Roman" w:cs="Times New Roman"/>
        </w:rPr>
      </w:pPr>
      <w:r>
        <w:rPr>
          <w:rFonts w:cs="Times New Roman" w:ascii="Times New Roman" w:hAnsi="Times New Roman"/>
        </w:rPr>
        <w:t>И вышел в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а другой день Юранд не сторонился Збышка и не мешал ему оказывать Данусе в пути всякие услуги, которые тот как рыцарь должен был ей оказывать. Как ни огорчен был Збышко, он все же заметил, что угрюмый пан из Спыхова поглядывает на него с благосклонностью и даже как будто сожалеет о том, что вынужден был дать ему столь жестокий ответ. По дороге молодой шляхтич не раз пытался приблизиться к Юранду и завязать с ним разговор. После выезда из Кракова это легко было сделать, так как оба они сопровождали княгиню верхом. Юранд, который обычно был молчалив, со Збышком беседовал довольно охотно; но как только тот делал попытку узнать, какое же препятствие встало между ним и Данусей, внезапно обрывал разговор и снова становился угрюм. Збышко подумал, не знает ли обо всем этом княгиня, и, улучив удобную минуту, попробовал расспросить ее, но и она не много могла ему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тайна тут скрыта, – заметила она. – Мне сам Юранд сказал об этом, но просил ни о чем не выпытывать. Должно быть, он связан какой-то клятвой, это бывает. Бог даст, со временем все разъя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з нее жить на свете все равно, что псу на привязи иль медведю в яме, – сказал ей Збышко. – Ни тебе радости, ни утешения. Одна тоска да печаль. Уж лучше было мне пойти с князем Витовтом к Тавани, пусть бы меня там татары убили. Но ведь мне сперва надо дядю отвезти домой, а потом, как я обещал, павлиньи чубы сорвать у немцев с голов. Может, убьют меня при этом, ну да оно и лучше было бы, чем смотреть, как другой возьмет Дануську.</w:t>
      </w:r>
    </w:p>
    <w:p>
      <w:pPr>
        <w:pStyle w:val="Normal"/>
        <w:rPr>
          <w:rFonts w:ascii="Times New Roman" w:hAnsi="Times New Roman" w:cs="Times New Roman"/>
        </w:rPr>
      </w:pPr>
      <w:r>
        <w:rPr>
          <w:rFonts w:cs="Times New Roman" w:ascii="Times New Roman" w:hAnsi="Times New Roman"/>
        </w:rPr>
        <w:t>Княгиня подняла на него свои добрые голубые глаза и спросила с некотор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ты бы допустил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а покуда я жив, этому не бывать! Разве рука отсохнет и не сможет держать сек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же мне ее против воли родительской взять?</w:t>
      </w:r>
    </w:p>
    <w:p>
      <w:pPr>
        <w:pStyle w:val="Normal"/>
        <w:rPr>
          <w:rFonts w:ascii="Times New Roman" w:hAnsi="Times New Roman" w:cs="Times New Roman"/>
        </w:rPr>
      </w:pPr>
      <w:r>
        <w:rPr>
          <w:rFonts w:cs="Times New Roman" w:ascii="Times New Roman" w:hAnsi="Times New Roman"/>
        </w:rPr>
        <w:t>Будто про себя княгиня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сяко бывает…</w:t>
      </w:r>
    </w:p>
    <w:p>
      <w:pPr>
        <w:pStyle w:val="Normal"/>
        <w:rPr>
          <w:rFonts w:ascii="Times New Roman" w:hAnsi="Times New Roman" w:cs="Times New Roman"/>
        </w:rPr>
      </w:pPr>
      <w:r>
        <w:rPr>
          <w:rFonts w:cs="Times New Roman" w:ascii="Times New Roman" w:hAnsi="Times New Roman"/>
        </w:rPr>
        <w:t>А потом Збыш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оля божья не выше родительской? А что сказал Юранд? «Коли будет на то воля божья, – сказал он, – быть ей за Збы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мне это говорил! – воскликнул Збышко. – «Коли будет на то воля божья, – сказал он, – быть ей за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ших милостях, вельможная пани, одно это у меня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ты не обижен, а Дануська тебе будет верна. Еще вчера я ее спрашивала: «Будешь ли, Дануська, Збышку верна?» А она мне отвечает: «Не ему, так никому не достанусь». Молодо-зелено, но ежели даст слово, то сдержит его; шляхтянка она, не какая-нибудь приблуда. И мать у нее был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помни, и ты сдержи свое слово, а то ваш брат такой: обещается верно любить – смотришь, а уж липнет к другой, да так, что и на привязи его не удержишь. Верн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меня бог! – с жаром воскликну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омни. А как отвезешь дядю домой, приезжай к нам, ко двору. Случай представится, шпоры получишь, а там поглядим, что бог даст. Дануська за это время подрастет, и сердце скажет ей, по ком оно болит; ведь она тебя крепко любит сейчас, – и говорить нечего, – но только не девичья еще это любовь. Может, и Юранду ты по сердцу придешься, сдается мне, он бы рад всей душой. И в Спыхов поедешь, на немцев с Юрандом двинешься, может статься, так ему угодишь, что совсем привлечешь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милостивейшая княгиня, думал это сделать, но, коли вы мне позволяете, так мне легче будет.</w:t>
      </w:r>
    </w:p>
    <w:p>
      <w:pPr>
        <w:pStyle w:val="Normal"/>
        <w:rPr>
          <w:rFonts w:ascii="Times New Roman" w:hAnsi="Times New Roman" w:cs="Times New Roman"/>
        </w:rPr>
      </w:pPr>
      <w:r>
        <w:rPr>
          <w:rFonts w:cs="Times New Roman" w:ascii="Times New Roman" w:hAnsi="Times New Roman"/>
        </w:rPr>
        <w:t>Разговор этот очень ободрил Збышка. Однако на первом же привале старому Мацьку стало так худо, что пришлось задержаться и ждать, пока он хоть немного оправится, чтобы продолжать путь. Добрая княгиня Данута оставила старику все лекарства и снадобья, какие только были при ней, но сама должна была ехать дальше, так что обоим рыцарям из Богданца пришлось расстаться в мазовецким двором. Повалился Збышко в ноги сперва княгине, а потом Данусе, еще раз поклялся своей госпоже, что будет верно служить ей, пообещал приехать вскоре в Цеханов или в Варшаву, обнял наконец ее сильными своими руками и, подняв вверх стал с волнением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же ты меня, цветочек мой аленький, не забудь, рыбка моя золотая!</w:t>
      </w:r>
    </w:p>
    <w:p>
      <w:pPr>
        <w:pStyle w:val="Normal"/>
        <w:rPr>
          <w:rFonts w:ascii="Times New Roman" w:hAnsi="Times New Roman" w:cs="Times New Roman"/>
        </w:rPr>
      </w:pPr>
      <w:r>
        <w:rPr>
          <w:rFonts w:cs="Times New Roman" w:ascii="Times New Roman" w:hAnsi="Times New Roman"/>
        </w:rPr>
        <w:t>А Дануся, обняв его так, как младшая сестра обнимает дорогого брата, прижалась вздернутым носиком к его щеке и, горько плача,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в Цеханов без Збышка, не хочу в Цеханов.</w:t>
      </w:r>
    </w:p>
    <w:p>
      <w:pPr>
        <w:pStyle w:val="Normal"/>
        <w:rPr>
          <w:rFonts w:ascii="Times New Roman" w:hAnsi="Times New Roman" w:cs="Times New Roman"/>
        </w:rPr>
      </w:pPr>
      <w:r>
        <w:rPr>
          <w:rFonts w:cs="Times New Roman" w:ascii="Times New Roman" w:hAnsi="Times New Roman"/>
        </w:rPr>
        <w:t>Юранд все это видел, но не разгневался. Напротив, сам сердечно простился с юношей, а когда уже сидел на коне, обернулся еще раз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а на меня не гне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а вас гневаться, коли вы отец Дануськи! – горячо ответил Збышко.</w:t>
      </w:r>
    </w:p>
    <w:p>
      <w:pPr>
        <w:pStyle w:val="Normal"/>
        <w:rPr>
          <w:rFonts w:ascii="Times New Roman" w:hAnsi="Times New Roman" w:cs="Times New Roman"/>
        </w:rPr>
      </w:pPr>
      <w:r>
        <w:rPr>
          <w:rFonts w:cs="Times New Roman" w:ascii="Times New Roman" w:hAnsi="Times New Roman"/>
        </w:rPr>
        <w:t>Он склонился к стремени Юранда, а тот крепко пожа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ебе счастья во всем!.. Понимаешь?</w:t>
      </w:r>
    </w:p>
    <w:p>
      <w:pPr>
        <w:pStyle w:val="Normal"/>
        <w:rPr>
          <w:rFonts w:ascii="Times New Roman" w:hAnsi="Times New Roman" w:cs="Times New Roman"/>
        </w:rPr>
      </w:pPr>
      <w:r>
        <w:rPr>
          <w:rFonts w:cs="Times New Roman" w:ascii="Times New Roman" w:hAnsi="Times New Roman"/>
        </w:rPr>
        <w:t>И уехал прочь. Збышко, однако, понял, какой сердечностью были проникнуты его последние слова, и, вернувшись к телеге, на которой лежал Мацько, обратился к старику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вам скажу: он бы и сам не прочь, да что-то ему мешает. Вы человек сметливый, были в Спыхове – ну-ка, раскиньте умом, что тут за причина.</w:t>
      </w:r>
    </w:p>
    <w:p>
      <w:pPr>
        <w:pStyle w:val="Normal"/>
        <w:rPr>
          <w:rFonts w:ascii="Times New Roman" w:hAnsi="Times New Roman" w:cs="Times New Roman"/>
        </w:rPr>
      </w:pPr>
      <w:r>
        <w:rPr>
          <w:rFonts w:cs="Times New Roman" w:ascii="Times New Roman" w:hAnsi="Times New Roman"/>
        </w:rPr>
        <w:t>Но Мацько разнемогся совсем. Жар, который открылся у него утром, к вечеру так увеличился, что старик стал забываться, вместо того чтобы ответить Збышку, он уставился на него и удивл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звонят?</w:t>
      </w:r>
    </w:p>
    <w:p>
      <w:pPr>
        <w:pStyle w:val="Normal"/>
        <w:rPr>
          <w:rFonts w:ascii="Times New Roman" w:hAnsi="Times New Roman" w:cs="Times New Roman"/>
        </w:rPr>
      </w:pPr>
      <w:r>
        <w:rPr>
          <w:rFonts w:cs="Times New Roman" w:ascii="Times New Roman" w:hAnsi="Times New Roman"/>
        </w:rPr>
        <w:t>Збышко испугался, ему пришло на ум, что раз больному слышится колокольный звон, видно, у него уже смерть в головах. Подумал он и про то, что старик может умереть без ксендза, без покаяния, и, значит, попасть коли не в самый ад, то на многие века в чистилище. Он заторопился поэтому дальше, чтобы поскорее добраться до какого-нибудь прихода, где Мацько мог бы в последний раз причаститься.</w:t>
      </w:r>
    </w:p>
    <w:p>
      <w:pPr>
        <w:pStyle w:val="Normal"/>
        <w:rPr>
          <w:rFonts w:ascii="Times New Roman" w:hAnsi="Times New Roman" w:cs="Times New Roman"/>
        </w:rPr>
      </w:pPr>
      <w:r>
        <w:rPr>
          <w:rFonts w:cs="Times New Roman" w:ascii="Times New Roman" w:hAnsi="Times New Roman"/>
        </w:rPr>
        <w:t>Решено было ехать всю ночь. Збышко сел на телегу с сеном, на которой лежал больной, и бодрствовал до рассвета. Время от времени он давал старику вина, которым снабдил их на дорогу купец Амылей, и Мацько, которого мучила жажда, пил с жадностью, видно, чувствовал от этого облегчение. После второй кварты он даже пришел в себя, а после третьей уснул таким крепким сном, что Збышко время от времени склонялся над ним, чтобы убедиться, что старик не умер.</w:t>
      </w:r>
    </w:p>
    <w:p>
      <w:pPr>
        <w:pStyle w:val="Normal"/>
        <w:rPr>
          <w:rFonts w:ascii="Times New Roman" w:hAnsi="Times New Roman" w:cs="Times New Roman"/>
        </w:rPr>
      </w:pPr>
      <w:r>
        <w:rPr>
          <w:rFonts w:cs="Times New Roman" w:ascii="Times New Roman" w:hAnsi="Times New Roman"/>
        </w:rPr>
        <w:t>При одной мысли об этом им овладевала безысходная тоска. До той самой минуты, пока его не бросили в Кракове в темницу, он не представлял себе, как крепко любит своего дядю, который заменил ему отца с матерью. Только сейчас он это понял и почувствовал вместе с тем, каким круглым сиротой останется он на свете после смерти старика – без родных, кроме разве аббата, который держал в залоге Богданец, без друзей и без помощи. В то же время ему пришло на ум, что если Мацько умрет, так тоже по вине немцев, из-за которых и он сам чуть было не поплатился головой, и погибли все его предки, мать Дануси и много, много невинных людей, которых он знал или о которых слыхал от знакомых, – и он просто диву дался. «Да неужто, – говорил он сам себе, – во всем королевстве не найдется человека, который не был бы обижен ими и не жаждал бы мести?» Ему вспомнились немцы, с которыми он дрался под Вильно, и он подумал, что, пожалуй, и татары так жестоко не дерутся и что, пожалуй, на всем свете нет народа жесточе немцев.</w:t>
      </w:r>
    </w:p>
    <w:p>
      <w:pPr>
        <w:pStyle w:val="Normal"/>
        <w:rPr>
          <w:rFonts w:ascii="Times New Roman" w:hAnsi="Times New Roman" w:cs="Times New Roman"/>
        </w:rPr>
      </w:pPr>
      <w:r>
        <w:rPr>
          <w:rFonts w:cs="Times New Roman" w:ascii="Times New Roman" w:hAnsi="Times New Roman"/>
        </w:rPr>
        <w:t>Рассвет прервал его размышления. День вставал ясный, но холодный. Мацько чувствовал себя заметно лучше, дышал ровней и спокойней. Он проснулся только тогда, когда солнце уже стало сильно пригревать, открыл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ало мне. Где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зжаем к Олькушу</w:t>
      </w:r>
      <w:r>
        <w:rPr>
          <w:rStyle w:val="FootnoteAnchor"/>
          <w:rFonts w:cs="Times New Roman" w:ascii="Times New Roman" w:hAnsi="Times New Roman"/>
          <w:vertAlign w:val="superscript"/>
        </w:rPr>
        <w:footnoteReference w:id="48"/>
      </w:r>
      <w:r>
        <w:rPr>
          <w:rFonts w:cs="Times New Roman" w:ascii="Times New Roman" w:hAnsi="Times New Roman"/>
        </w:rPr>
        <w:t>. Знаете?.. Где серебро добывают и серебрщину отдают в королевскую ка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нам все недра земные! То-то бы Богданец за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ам уже легче стало, – засмеялся Збышко. – Ого-го! И на каменный замок хватило бы! Давайте-ка заедем к ксендзу, там мы и приют найдем, да и вы поисповедаетесь. Все мы под богом ходим, но лучше, когда у человека совесть ч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грешный и покаюсь с радостью, – ответил Мацько. – Снилось мне ночью, будто черти стаскивали с меня сапоги и между собой по-немецки болтали. Благодарение создателю, полегче мне стало. А ты соснул ли хоть мал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было спать, когда я за вами 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ляг хоть немножко. Как приедем, я тебя разб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 с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бе спать не дает?</w:t>
      </w:r>
    </w:p>
    <w:p>
      <w:pPr>
        <w:pStyle w:val="Normal"/>
        <w:rPr>
          <w:rFonts w:ascii="Times New Roman" w:hAnsi="Times New Roman" w:cs="Times New Roman"/>
        </w:rPr>
      </w:pPr>
      <w:r>
        <w:rPr>
          <w:rFonts w:cs="Times New Roman" w:ascii="Times New Roman" w:hAnsi="Times New Roman"/>
        </w:rPr>
        <w:t>Збышко поглядел на дядю детскими сво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 не любовь? Да у меня от вздохов уже колики в животе. А не сесть ли мне на коня, авось станет легче.</w:t>
      </w:r>
    </w:p>
    <w:p>
      <w:pPr>
        <w:pStyle w:val="Normal"/>
        <w:rPr>
          <w:rFonts w:ascii="Times New Roman" w:hAnsi="Times New Roman" w:cs="Times New Roman"/>
        </w:rPr>
      </w:pPr>
      <w:r>
        <w:rPr>
          <w:rFonts w:cs="Times New Roman" w:ascii="Times New Roman" w:hAnsi="Times New Roman"/>
        </w:rPr>
        <w:t>И Збышко соскочил с телеги и сел на коня, которого ему проворно подвел подаренный Завишей турок. Мацько от боли то и дело хватался за бок, но, видно, думал не о своей болезни, а о чем-то другом, потому что качал головой, причмокивал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люсь это я, дивлюсь и надивиться не могу, что это ты до девок так охоч, ведь ни отец твой, ни я не были такими.</w:t>
      </w:r>
    </w:p>
    <w:p>
      <w:pPr>
        <w:pStyle w:val="Normal"/>
        <w:rPr>
          <w:rFonts w:ascii="Times New Roman" w:hAnsi="Times New Roman" w:cs="Times New Roman"/>
        </w:rPr>
      </w:pPr>
      <w:r>
        <w:rPr>
          <w:rFonts w:cs="Times New Roman" w:ascii="Times New Roman" w:hAnsi="Times New Roman"/>
        </w:rPr>
        <w:t>Но Збышко вместо ответа выпрямился вдруг в седле, подбоченился, поднял голову вверх и залился песней:</w:t>
      </w:r>
    </w:p>
    <w:p>
      <w:pPr>
        <w:pStyle w:val="Normal"/>
        <w:rPr>
          <w:rFonts w:ascii="Times New Roman" w:hAnsi="Times New Roman" w:cs="Times New Roman"/>
        </w:rPr>
      </w:pPr>
      <w:r>
        <w:rPr>
          <w:rFonts w:cs="Times New Roman" w:ascii="Times New Roman" w:hAnsi="Times New Roman"/>
        </w:rPr>
        <w:t>Плакал я до зорьки, и роса уж пала.</w:t>
      </w:r>
    </w:p>
    <w:p>
      <w:pPr>
        <w:pStyle w:val="Normal"/>
        <w:rPr>
          <w:rFonts w:ascii="Times New Roman" w:hAnsi="Times New Roman" w:cs="Times New Roman"/>
        </w:rPr>
      </w:pPr>
      <w:r>
        <w:rPr>
          <w:rFonts w:cs="Times New Roman" w:ascii="Times New Roman" w:hAnsi="Times New Roman"/>
        </w:rPr>
        <w:t>Где ж, моя голубка, где ты запропала?</w:t>
      </w:r>
    </w:p>
    <w:p>
      <w:pPr>
        <w:pStyle w:val="Normal"/>
        <w:rPr>
          <w:rFonts w:ascii="Times New Roman" w:hAnsi="Times New Roman" w:cs="Times New Roman"/>
        </w:rPr>
      </w:pPr>
      <w:r>
        <w:rPr>
          <w:rFonts w:cs="Times New Roman" w:ascii="Times New Roman" w:hAnsi="Times New Roman"/>
        </w:rPr>
        <w:t>Больше не увижу девушки я красной, Выплачу от горя свои очи ясны.</w:t>
      </w:r>
    </w:p>
    <w:p>
      <w:pPr>
        <w:pStyle w:val="Normal"/>
        <w:rPr>
          <w:rFonts w:ascii="Times New Roman" w:hAnsi="Times New Roman" w:cs="Times New Roman"/>
        </w:rPr>
      </w:pPr>
      <w:r>
        <w:rPr>
          <w:rFonts w:cs="Times New Roman" w:ascii="Times New Roman" w:hAnsi="Times New Roman"/>
        </w:rPr>
        <w:t>Эй!</w:t>
      </w:r>
    </w:p>
    <w:p>
      <w:pPr>
        <w:pStyle w:val="Normal"/>
        <w:rPr>
          <w:rFonts w:ascii="Times New Roman" w:hAnsi="Times New Roman" w:cs="Times New Roman"/>
        </w:rPr>
      </w:pPr>
      <w:r>
        <w:rPr>
          <w:rFonts w:cs="Times New Roman" w:ascii="Times New Roman" w:hAnsi="Times New Roman"/>
        </w:rPr>
        <w:t>Это «эй!» раскатилось по лесу, отдалось от придорожных деревьев и, отозвавшись эхом вдали, замерло в лесной чаще.</w:t>
      </w:r>
    </w:p>
    <w:p>
      <w:pPr>
        <w:pStyle w:val="Normal"/>
        <w:rPr>
          <w:rFonts w:ascii="Times New Roman" w:hAnsi="Times New Roman" w:cs="Times New Roman"/>
        </w:rPr>
      </w:pPr>
      <w:r>
        <w:rPr>
          <w:rFonts w:cs="Times New Roman" w:ascii="Times New Roman" w:hAnsi="Times New Roman"/>
        </w:rPr>
        <w:t>А Мацько снова пощупал свой бок, в котором застряло немецкое жало, и сказал, покряхт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ину люди поумней были – понял?</w:t>
      </w:r>
    </w:p>
    <w:p>
      <w:pPr>
        <w:pStyle w:val="Normal"/>
        <w:rPr>
          <w:rFonts w:ascii="Times New Roman" w:hAnsi="Times New Roman" w:cs="Times New Roman"/>
        </w:rPr>
      </w:pPr>
      <w:r>
        <w:rPr>
          <w:rFonts w:cs="Times New Roman" w:ascii="Times New Roman" w:hAnsi="Times New Roman"/>
        </w:rPr>
        <w:t>Однако задумался на минутку, словно вспоминая давние времена,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и в старину дураки бывали.</w:t>
      </w:r>
    </w:p>
    <w:p>
      <w:pPr>
        <w:pStyle w:val="Normal"/>
        <w:rPr>
          <w:rFonts w:ascii="Times New Roman" w:hAnsi="Times New Roman" w:cs="Times New Roman"/>
        </w:rPr>
      </w:pPr>
      <w:r>
        <w:rPr>
          <w:rFonts w:cs="Times New Roman" w:ascii="Times New Roman" w:hAnsi="Times New Roman"/>
        </w:rPr>
        <w:t>Но тут они выехали из лесу, за которым увидели рудный двор, а за ним зубчатые стены Олькуша, возведенные королем Казимиром, и колокольню костела, сооруженного Владиславом Локот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теприимный приходский каноник, поисповедав Мацька, оставил путников на ночлег, так что они выехали только на следующий день утром. За Олькушем они повернули в сторону Силезии, вдоль границы которой должны были ехать до самой Великой Польши. Дорога большей частью пролегала дремучим лесом, где на закате то и дело раздавался рык туров и зубров, подобный подземному грому, а по ночам в чаще орешника сверкали глаза волков. Но куда большая опасность грозила на этой дороге путникам и купцам от немецких или онемечившихся силезских рыцарей, чьи небольшие замки высились то там, то тут вдоль границы. Правда, во время войны короля Владислава с опольским князем Надерспаном, которому помогали его силезские племянники, поляки разрушили большую часть этих замков; все же здесь всегда надо было быть начеку и, особенно после заката солнца, не выпускать из рук оружия.</w:t>
      </w:r>
    </w:p>
    <w:p>
      <w:pPr>
        <w:pStyle w:val="Normal"/>
        <w:rPr>
          <w:rFonts w:ascii="Times New Roman" w:hAnsi="Times New Roman" w:cs="Times New Roman"/>
        </w:rPr>
      </w:pPr>
      <w:r>
        <w:rPr>
          <w:rFonts w:cs="Times New Roman" w:ascii="Times New Roman" w:hAnsi="Times New Roman"/>
        </w:rPr>
        <w:t>Однако наши путники спокойно продвигались вперед, так что Збышку уже наскучила дорога, и только однажды ночью на расстоянии одного дня езды до Богданца они услышали позади конский топот и фыр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едет за нами, – сказал Збышко.</w:t>
      </w:r>
    </w:p>
    <w:p>
      <w:pPr>
        <w:pStyle w:val="Normal"/>
        <w:rPr>
          <w:rFonts w:ascii="Times New Roman" w:hAnsi="Times New Roman" w:cs="Times New Roman"/>
        </w:rPr>
      </w:pPr>
      <w:r>
        <w:rPr>
          <w:rFonts w:cs="Times New Roman" w:ascii="Times New Roman" w:hAnsi="Times New Roman"/>
        </w:rPr>
        <w:t>Мацько, который в эту минуту не спал, поглядел на звезды и, как человек опытный,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рассвет. На исходе ночи разбойники не стали бы нападать, им, как начинает светать, пора по домам.</w:t>
      </w:r>
    </w:p>
    <w:p>
      <w:pPr>
        <w:pStyle w:val="Normal"/>
        <w:rPr>
          <w:rFonts w:ascii="Times New Roman" w:hAnsi="Times New Roman" w:cs="Times New Roman"/>
        </w:rPr>
      </w:pPr>
      <w:r>
        <w:rPr>
          <w:rFonts w:cs="Times New Roman" w:ascii="Times New Roman" w:hAnsi="Times New Roman"/>
        </w:rPr>
        <w:t>Збышко все-таки остановил телегу, построил своих людей поперек дороги, лицом к приближающимся незнакомцам, а сам выехал вперед и стал ждать.</w:t>
      </w:r>
    </w:p>
    <w:p>
      <w:pPr>
        <w:pStyle w:val="Normal"/>
        <w:rPr>
          <w:rFonts w:ascii="Times New Roman" w:hAnsi="Times New Roman" w:cs="Times New Roman"/>
        </w:rPr>
      </w:pPr>
      <w:r>
        <w:rPr>
          <w:rFonts w:cs="Times New Roman" w:ascii="Times New Roman" w:hAnsi="Times New Roman"/>
        </w:rPr>
        <w:t>Спустя некоторое время он увидел в сумраке ночи десятка полтора всадников. Один из них ехал впереди, в нескольких шагах от прочих, но, видно, не имел намерения укрыться и громко распевал песню. Збышко не мог разобрать слов, но до слуха его явственно долетало веселое «Гоп! Гоп!», которым незнакомец заканчивал каждый куплет своей песни.</w:t>
      </w:r>
    </w:p>
    <w:p>
      <w:pPr>
        <w:pStyle w:val="Normal"/>
        <w:rPr>
          <w:rFonts w:ascii="Times New Roman" w:hAnsi="Times New Roman" w:cs="Times New Roman"/>
        </w:rPr>
      </w:pPr>
      <w:r>
        <w:rPr>
          <w:rFonts w:cs="Times New Roman" w:ascii="Times New Roman" w:hAnsi="Times New Roman"/>
        </w:rPr>
        <w:t>«Наши!» – сказал он про себя.</w:t>
      </w:r>
    </w:p>
    <w:p>
      <w:pPr>
        <w:pStyle w:val="Normal"/>
        <w:rPr>
          <w:rFonts w:ascii="Times New Roman" w:hAnsi="Times New Roman" w:cs="Times New Roman"/>
        </w:rPr>
      </w:pPr>
      <w:r>
        <w:rPr>
          <w:rFonts w:cs="Times New Roman" w:ascii="Times New Roman" w:hAnsi="Times New Roman"/>
        </w:rPr>
        <w:t>Однако через минут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ядь! – ответил шутли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то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ие-ся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за нами го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орогу загор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а то тетива натя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перетянута – стрел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по-людски, ты что, в беде не бывал, нужды не видал?</w:t>
      </w:r>
    </w:p>
    <w:p>
      <w:pPr>
        <w:pStyle w:val="Normal"/>
        <w:rPr>
          <w:rFonts w:ascii="Times New Roman" w:hAnsi="Times New Roman" w:cs="Times New Roman"/>
        </w:rPr>
      </w:pPr>
      <w:r>
        <w:rPr>
          <w:rFonts w:cs="Times New Roman" w:ascii="Times New Roman" w:hAnsi="Times New Roman"/>
        </w:rPr>
        <w:t>На эти слова Збышку ответили веселой песней:</w:t>
      </w:r>
    </w:p>
    <w:p>
      <w:pPr>
        <w:pStyle w:val="Normal"/>
        <w:rPr>
          <w:rFonts w:ascii="Times New Roman" w:hAnsi="Times New Roman" w:cs="Times New Roman"/>
        </w:rPr>
      </w:pPr>
      <w:r>
        <w:rPr>
          <w:rFonts w:cs="Times New Roman" w:ascii="Times New Roman" w:hAnsi="Times New Roman"/>
        </w:rPr>
        <w:t>Нужда с нуждой повстречались, На развилке в пляс пускались…</w:t>
      </w:r>
    </w:p>
    <w:p>
      <w:pPr>
        <w:pStyle w:val="Normal"/>
        <w:rPr>
          <w:rFonts w:ascii="Times New Roman" w:hAnsi="Times New Roman" w:cs="Times New Roman"/>
        </w:rPr>
      </w:pPr>
      <w:r>
        <w:rPr>
          <w:rFonts w:cs="Times New Roman" w:ascii="Times New Roman" w:hAnsi="Times New Roman"/>
        </w:rPr>
        <w:t>Гоп! Гоп! Гоп!</w:t>
      </w:r>
    </w:p>
    <w:p>
      <w:pPr>
        <w:pStyle w:val="Normal"/>
        <w:rPr>
          <w:rFonts w:ascii="Times New Roman" w:hAnsi="Times New Roman" w:cs="Times New Roman"/>
        </w:rPr>
      </w:pPr>
      <w:r>
        <w:rPr>
          <w:rFonts w:cs="Times New Roman" w:ascii="Times New Roman" w:hAnsi="Times New Roman"/>
        </w:rPr>
        <w:t>Что ж так лихо расплясались?</w:t>
      </w:r>
    </w:p>
    <w:p>
      <w:pPr>
        <w:pStyle w:val="Normal"/>
        <w:rPr>
          <w:rFonts w:ascii="Times New Roman" w:hAnsi="Times New Roman" w:cs="Times New Roman"/>
        </w:rPr>
      </w:pPr>
      <w:r>
        <w:rPr>
          <w:rFonts w:cs="Times New Roman" w:ascii="Times New Roman" w:hAnsi="Times New Roman"/>
        </w:rPr>
        <w:t>Верно, век уж не встречались…</w:t>
      </w:r>
    </w:p>
    <w:p>
      <w:pPr>
        <w:pStyle w:val="Normal"/>
        <w:rPr>
          <w:rFonts w:ascii="Times New Roman" w:hAnsi="Times New Roman" w:cs="Times New Roman"/>
        </w:rPr>
      </w:pPr>
      <w:r>
        <w:rPr>
          <w:rFonts w:cs="Times New Roman" w:ascii="Times New Roman" w:hAnsi="Times New Roman"/>
        </w:rPr>
        <w:t>Гоп! Гоп! Гоп!</w:t>
      </w:r>
    </w:p>
    <w:p>
      <w:pPr>
        <w:pStyle w:val="Normal"/>
        <w:rPr>
          <w:rFonts w:ascii="Times New Roman" w:hAnsi="Times New Roman" w:cs="Times New Roman"/>
        </w:rPr>
      </w:pPr>
      <w:r>
        <w:rPr>
          <w:rFonts w:cs="Times New Roman" w:ascii="Times New Roman" w:hAnsi="Times New Roman"/>
        </w:rPr>
        <w:t>Збышко поразился, услыхав такой ответ, а тем временем песня смолкла, и тот же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доровье Мацька? Скрипит еще старина?</w:t>
      </w:r>
    </w:p>
    <w:p>
      <w:pPr>
        <w:pStyle w:val="Normal"/>
        <w:rPr>
          <w:rFonts w:ascii="Times New Roman" w:hAnsi="Times New Roman" w:cs="Times New Roman"/>
        </w:rPr>
      </w:pPr>
      <w:r>
        <w:rPr>
          <w:rFonts w:cs="Times New Roman" w:ascii="Times New Roman" w:hAnsi="Times New Roman"/>
        </w:rPr>
        <w:t>Мацько приподнялся на телег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ведь это наши!</w:t>
      </w:r>
    </w:p>
    <w:p>
      <w:pPr>
        <w:pStyle w:val="Normal"/>
        <w:rPr>
          <w:rFonts w:ascii="Times New Roman" w:hAnsi="Times New Roman" w:cs="Times New Roman"/>
        </w:rPr>
      </w:pPr>
      <w:r>
        <w:rPr>
          <w:rFonts w:cs="Times New Roman" w:ascii="Times New Roman" w:hAnsi="Times New Roman"/>
        </w:rPr>
        <w:t>Збышко трону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прашивает про Мац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сосед, Зых из Згожелиц. Чуть не целую неделю еду за вами и расспрашиваю про вас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ядя! Да ведь это Зых из Згожелиц! – крикнул Збышко.</w:t>
      </w:r>
    </w:p>
    <w:p>
      <w:pPr>
        <w:pStyle w:val="Normal"/>
        <w:rPr>
          <w:rFonts w:ascii="Times New Roman" w:hAnsi="Times New Roman" w:cs="Times New Roman"/>
        </w:rPr>
      </w:pPr>
      <w:r>
        <w:rPr>
          <w:rFonts w:cs="Times New Roman" w:ascii="Times New Roman" w:hAnsi="Times New Roman"/>
        </w:rPr>
        <w:t>И все весело стали здороваться. Зых и в самом деле был их соседом и к тому же человеком добрым, которого все любили за веселый н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там поживаете? – спрашивал он, тряся руку Мацька. – Еще скачете или уж не ск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ончилось уж мое скаканье! – ответил Мацько. – До чего же я рад вас видеть. Боже ты мой, будто я уж в Богда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вами? Я слыхал, вас немцы под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релили, собачьи дети! Жало застряло у меня между реб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Как же вы теперь? А медвежьего сала попить не 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Збышко, – все советуют пить медвежье сало. Нам бы только доехать до Богданца! Сейчас же пойду на ночь с секирой под бо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у Ягенки есть, а нет, так я у соседей 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Ягенки? Разве вашу не Малгохной звали?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кая там Малгохна! Третья осень с Михайла пойдет, как Малгохна в могиле. Задорная была баба, царство ей небесное! Но Ягенка в мать уродилась, только что еще моло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н уж видно горку нашу, Дочка вышла вся в мамашу…</w:t>
      </w:r>
    </w:p>
    <w:p>
      <w:pPr>
        <w:pStyle w:val="Normal"/>
        <w:rPr>
          <w:rFonts w:ascii="Times New Roman" w:hAnsi="Times New Roman" w:cs="Times New Roman"/>
        </w:rPr>
      </w:pPr>
      <w:r>
        <w:rPr>
          <w:rFonts w:cs="Times New Roman" w:ascii="Times New Roman" w:hAnsi="Times New Roman"/>
        </w:rPr>
        <w:t>Гоп! Гоп!</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ворил я Малгохне: не лезь на сосну, коль тебе пятьдесят годов. Какое там! Влезла. А сук под ней возьми и подломись, она и грянулась наземь! Скажу я вам, ямку выбила в земле, да через три дня богу душу и от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кой, господи, ее душу! – сказал Мацько. – Помню, помню… подбоченится, бывало, да начнет браниться, так слуги на сеновал прятались. Но хозяйка была замечательная! Значит, с сосны свалилась?.. 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лилась, как шишка на зиму… Ох, и горевал я! После похорон так напился, что, верите, три дня не могли меня добудиться. Думали уж, что и я ноги протянул. А сколько я потом слез пролил – море! Но и Ягенка у меня хорошая хозяйка. Все сейчас у нее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плохо ее помню. От горшка два вершка была, когда я уезжал. Под конем могла пройти, не достав до брюха. Эх, давно уж это было, сейчас она, верно, выр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ятую Агнешку пятнадцать ей стукнуло; но я ее тоже чуть не целый год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были? Откуда возвращ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ойны. Какая мне нужда дома сидеть, коли у меня Ягенка?</w:t>
      </w:r>
    </w:p>
    <w:p>
      <w:pPr>
        <w:pStyle w:val="Normal"/>
        <w:rPr>
          <w:rFonts w:ascii="Times New Roman" w:hAnsi="Times New Roman" w:cs="Times New Roman"/>
        </w:rPr>
      </w:pPr>
      <w:r>
        <w:rPr>
          <w:rFonts w:cs="Times New Roman" w:ascii="Times New Roman" w:hAnsi="Times New Roman"/>
        </w:rPr>
        <w:t>Хоть Мацько и был болен, но, услышав о войне, насторожился и с любопытств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ли с князем Витовтом на Ворск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 весело ответил Зых из Згожелиц. – Только не дал ему бог удачи: страшное поражение нанес нам Едигей. Сперва татары перестреляли нам коней. Татарин, он не пойдет врукопашную, как христианский рыцарь, а стреляет издали из лука. Нажмешь на него, а он убежит и опять из лука целится. Ну, что ты станешь с ним делать! А у нас, слышь, в войске рыцари всђ силой своей похвалялись: «Мы, дескать, ни копий не склоним, ни мечей из ножен не выхватим, копытами эту нечисть растопчем!» Похвалялись это они, похвалялись, а тут как засвистят стрелы, инда все кругом потемнело! Кончилась битва, и что же? Из десяти едва один жив остался. Верите? Больше половины войска, семьдесят литовских и русских князей, осталось на поле боя, а уж бояр да всяких дворян, как они там зовутся, отроков</w:t>
      </w:r>
      <w:r>
        <w:rPr>
          <w:rStyle w:val="FootnoteAnchor"/>
          <w:rFonts w:cs="Times New Roman" w:ascii="Times New Roman" w:hAnsi="Times New Roman"/>
          <w:vertAlign w:val="superscript"/>
        </w:rPr>
        <w:footnoteReference w:id="49"/>
      </w:r>
      <w:r>
        <w:rPr>
          <w:rFonts w:cs="Times New Roman" w:ascii="Times New Roman" w:hAnsi="Times New Roman"/>
        </w:rPr>
        <w:t>, что ли, так и за две недели не сч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про это, – прервал его Мацько. – И наших рыцарей, которые к князю пошли на подмогу, тоже тьма поле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рестоносцев девять человек, которые тоже служили у Витовта. А уж наших – пропасть; мы ведь народ такой – где другой прежде назад оглянется, мы оглядываться не станем. Великий князь больше всего полагался на наших рыцарей и в битве никого, кроме поляков, не хотел брать в свою охрану. Ха-ха! Все поле около него усеялось трупами, а ему хоть бы что! Погиб пан Спытко из Мельштына, и мечник Бернат, и стольник Миколай, и Прокоп, и Пшецлав, и Доброгост, и Ясько из Лязевиц, и Пилик Мазур, и Варш из Михова, и воевода Соха, и Ясько из Домбровы, и Петрко из Милославья, и Щепецкий, и Одерский, и Томко Лагода. Да разве их всех перечтешь! А некоторых татары просто утыкали стрелами, так что они стали похожи на ежей, – смех, да и только!</w:t>
      </w:r>
    </w:p>
    <w:p>
      <w:pPr>
        <w:pStyle w:val="Normal"/>
        <w:rPr>
          <w:rFonts w:ascii="Times New Roman" w:hAnsi="Times New Roman" w:cs="Times New Roman"/>
        </w:rPr>
      </w:pPr>
      <w:r>
        <w:rPr>
          <w:rFonts w:cs="Times New Roman" w:ascii="Times New Roman" w:hAnsi="Times New Roman"/>
        </w:rPr>
        <w:t>Он и впрямь рассмеялся, будто рассказывал веселенькую историю, и вдруг затянул песню:</w:t>
      </w:r>
    </w:p>
    <w:p>
      <w:pPr>
        <w:pStyle w:val="Normal"/>
        <w:rPr>
          <w:rFonts w:ascii="Times New Roman" w:hAnsi="Times New Roman" w:cs="Times New Roman"/>
        </w:rPr>
      </w:pPr>
      <w:r>
        <w:rPr>
          <w:rFonts w:cs="Times New Roman" w:ascii="Times New Roman" w:hAnsi="Times New Roman"/>
        </w:rPr>
        <w:t>Басурмана знай натуру, Всю тебе исколет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потом?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еликий князь бежал, а сейчас, как всегда, опять воспрянул духом. Он такой: чем больше его пригнешь к земле, тем сильней распрямится, как ореховый прут. Бросились мы тогда к Таванскому броду защищать переправу. Подоспела к нам и новая горсточка рыцарей из Польши. Ну, ладно! Подошел на другой день Едигей, и татар с ним тьма-тьмущая, но уж ничего не мог поделать. Ну и потеха была! Сунется он к броду, а мы его в рыло. Никак не мог прорваться. Мы их и перебили, и в плен захватили немало. Я сам поймал пятерых, вот везу их с собой в Згожелицы. Днем поглядите, что это за р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кове толковали, будто война может перекинуться и в короле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игей не такой дурак. Он отлично знал, какие у нас рыцари, знал и то, что самые славные остались дома, потому что королева была недовольна, что Витовт на свой страх затеял войну. Ух, и хитер же старый Едигей! Он у Тавани тотчас сообразил, что силы князя растут, и ушел себе прочь, за тридевять зе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Там больше нечего делать. А в Кракове я узнал, что вы выехали чуть поран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ли, что это м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я ведь на привалах всюду про вас спрашивал.</w:t>
      </w:r>
    </w:p>
    <w:p>
      <w:pPr>
        <w:pStyle w:val="Normal"/>
        <w:rPr>
          <w:rFonts w:ascii="Times New Roman" w:hAnsi="Times New Roman" w:cs="Times New Roman"/>
        </w:rPr>
      </w:pPr>
      <w:r>
        <w:rPr>
          <w:rFonts w:cs="Times New Roman" w:ascii="Times New Roman" w:hAnsi="Times New Roman"/>
        </w:rPr>
        <w:t>Тут он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да ведь я тебя в последний раз мальчишкой видал, а сейчас хоть и темно, а можно догадаться, что молодец из тебя вышел, как тур. Ишь, сразу из самострела хотел стрелять!.. Побывал уж, видно, на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ойне сызмальства. Пусть дядя скажет, какой из меня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дяде говорить мне об этом. Я в Кракове видал пана из Тачева, он мне про тебя рассказывал… Сдается, этот мазур не хочет отдать за тебя свою дочку, ну, а я бы не стал так кобениться, потому ты мне по нраву пришелся… Позабудешь ты свою девушку, как увидишь мою Ягенку. Девка – что 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правда! Не позабуду, хоть и десяток увижу таких, как ваш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за ней Мочидолы с мельницей. Да на лугах, когда я уезжал, паслось десять добрых кобылиц с жеребятами… Небось не один еще мне в ноги поклонится, чтоб я отдал за него Ягну!</w:t>
      </w:r>
    </w:p>
    <w:p>
      <w:pPr>
        <w:pStyle w:val="Normal"/>
        <w:rPr>
          <w:rFonts w:ascii="Times New Roman" w:hAnsi="Times New Roman" w:cs="Times New Roman"/>
        </w:rPr>
      </w:pPr>
      <w:r>
        <w:rPr>
          <w:rFonts w:cs="Times New Roman" w:ascii="Times New Roman" w:hAnsi="Times New Roman"/>
        </w:rPr>
        <w:t>Збышко хотел было сказать: «Только не я!» – но Зых из Згожелиц снова стал напевать:</w:t>
      </w:r>
    </w:p>
    <w:p>
      <w:pPr>
        <w:pStyle w:val="Normal"/>
        <w:rPr>
          <w:rFonts w:ascii="Times New Roman" w:hAnsi="Times New Roman" w:cs="Times New Roman"/>
        </w:rPr>
      </w:pPr>
      <w:r>
        <w:rPr>
          <w:rFonts w:cs="Times New Roman" w:ascii="Times New Roman" w:hAnsi="Times New Roman"/>
        </w:rPr>
        <w:t>Я вам в ножки поклонюся, В жены дайте мне Ягнюсю!</w:t>
      </w:r>
    </w:p>
    <w:p>
      <w:pPr>
        <w:pStyle w:val="Normal"/>
        <w:rPr>
          <w:rFonts w:ascii="Times New Roman" w:hAnsi="Times New Roman" w:cs="Times New Roman"/>
        </w:rPr>
      </w:pPr>
      <w:r>
        <w:rPr>
          <w:rFonts w:cs="Times New Roman" w:ascii="Times New Roman" w:hAnsi="Times New Roman"/>
        </w:rPr>
        <w:t>Эх, чтоб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 смешки да песни на уме, – заме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кажите мне, что делают на небесах блаженны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А отверженные плачут. Я предпочитаю попасть не к плачущим, а к поющим. Апостол Петр тоже скажет: «Надо пустить его в рай, а то он, подлец, и в пекле запоет, а это никуда не годится». Гляньте – уж светает.</w:t>
      </w:r>
    </w:p>
    <w:p>
      <w:pPr>
        <w:pStyle w:val="Normal"/>
        <w:rPr>
          <w:rFonts w:ascii="Times New Roman" w:hAnsi="Times New Roman" w:cs="Times New Roman"/>
        </w:rPr>
      </w:pPr>
      <w:r>
        <w:rPr>
          <w:rFonts w:cs="Times New Roman" w:ascii="Times New Roman" w:hAnsi="Times New Roman"/>
        </w:rPr>
        <w:t>Действительно, уже вставал день. Через минуту все выехали на широкую поляну, где уже было совсем светло. На озерце, занимавшем большую часть поляны, рыбаки ловили рыбу; при виде вооруженных людей они бросили невод, выскочили из воды и, поспешно схватившись за дреколья, замерли с воинственным видом, готовые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няли нас за разбойников, – засмеялся Зых. – Эй, рыбаки, чьи вы будете?</w:t>
      </w:r>
    </w:p>
    <w:p>
      <w:pPr>
        <w:pStyle w:val="Normal"/>
        <w:rPr>
          <w:rFonts w:ascii="Times New Roman" w:hAnsi="Times New Roman" w:cs="Times New Roman"/>
        </w:rPr>
      </w:pPr>
      <w:r>
        <w:rPr>
          <w:rFonts w:cs="Times New Roman" w:ascii="Times New Roman" w:hAnsi="Times New Roman"/>
        </w:rPr>
        <w:t>Те еще некоторое время стояли в молчании, недоверчиво поглядывая на путников, пока наконец старший рыбак не признал в незнакомцах рыцарей и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ксендза аббата из Туль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родич, – сказал Мацько, – у него в залоге Богданец. Верно, и леса его, только аббат, должно быть, недавно их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возразил Зых. – Он за эти леса воевал с Вильком из Бжозовой и, видно, отвоевал их. Еще год назад они за всю эту сторону должны были драться конные на копьях и на длинных мечах; уехал я и не знаю, чем это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с ним свояки, – заметил Мацько, – с нами он драться не станет, может быть, и выкупа поменьш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сли с ним по-хорошему, так он и свое готов отдать. Не аббат, а рыцарь, шлем надевать ему не в диковину. И при всем том набожен и уж так-то хорошо служит. Да вы, верно, сами помните… Как рявкнет на обедне, так ласточки под крышей из гнезд вылетают. Ну, и люди еще больше господа сл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Бывало, как дохнет, так в десяти шагах свечи гаснут. Приезжал он хоть разок в Богд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риезжал. Пятерых новых мужиков с женами поселил на росчисти. И к нам, в Згожелицы, тоже наезжал, – вы знаете, он у меня Ягенку крестил, старик ее очень любит и называет доч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чтобы он мне мужиков оставил, – сказа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Что для такого богача пятеро мужиков! Да если Ягенка его попросит, он оставит.</w:t>
      </w:r>
    </w:p>
    <w:p>
      <w:pPr>
        <w:pStyle w:val="Normal"/>
        <w:rPr>
          <w:rFonts w:ascii="Times New Roman" w:hAnsi="Times New Roman" w:cs="Times New Roman"/>
        </w:rPr>
      </w:pPr>
      <w:r>
        <w:rPr>
          <w:rFonts w:cs="Times New Roman" w:ascii="Times New Roman" w:hAnsi="Times New Roman"/>
        </w:rPr>
        <w:t>Разговор на некоторое время оборвался, потому что из-за темного бора и из-за румяной зари поднялось ясное солнце и залило все кругом своим светом. Рыцари приветствовали восходящее солнце обычным «Слава Иисусу Христу!», а затем, перекрестившись, стали творить утреннюю молитву.</w:t>
      </w:r>
    </w:p>
    <w:p>
      <w:pPr>
        <w:pStyle w:val="Normal"/>
        <w:rPr>
          <w:rFonts w:ascii="Times New Roman" w:hAnsi="Times New Roman" w:cs="Times New Roman"/>
        </w:rPr>
      </w:pPr>
      <w:r>
        <w:rPr>
          <w:rFonts w:cs="Times New Roman" w:ascii="Times New Roman" w:hAnsi="Times New Roman"/>
        </w:rPr>
        <w:t>Зых кончил первым и, ударив себя несколько раз в грудь, обратился к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дайте я на вас погляжу хорошенько. Ну, и изменились же вы оба!.. Вам, Мацько, перво-наперво надо поправиться. Придется Ягенке этим заняться, а то в вашем доме бабы днем с огнем не сыщешь… Видно, видно, что осколок застрял у вас между ребрами… Плохо дело…</w:t>
      </w:r>
    </w:p>
    <w:p>
      <w:pPr>
        <w:pStyle w:val="Normal"/>
        <w:rPr>
          <w:rFonts w:ascii="Times New Roman" w:hAnsi="Times New Roman" w:cs="Times New Roman"/>
        </w:rPr>
      </w:pPr>
      <w:r>
        <w:rPr>
          <w:rFonts w:cs="Times New Roman" w:ascii="Times New Roman" w:hAnsi="Times New Roman"/>
        </w:rPr>
        <w:t>Затем он поверну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кажись и ты… Боже милостивый! Да я помню, как ты маленький, бывало, уцепишься жеребенку за хвост и взберешься к нему на спину, а теперь, погляди-ка, какой из тебя вышел рыцарь!.. Лицом красная девица, а в плечах ничего, широк… Этакий и с медведем мог бы схв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медведь! – ответил на это Мацько. – Помоложе был, когда фризу пятерней все усы вырвал, тот, видишь ли, голоусым его назвал, ну, а ему это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рервал Зых старика. – И то, что вы после дрались с фризами и захватили всех их слуг. Все это мне рассказывал пан из Тачева:</w:t>
      </w:r>
    </w:p>
    <w:p>
      <w:pPr>
        <w:pStyle w:val="Normal"/>
        <w:rPr>
          <w:rFonts w:ascii="Times New Roman" w:hAnsi="Times New Roman" w:cs="Times New Roman"/>
        </w:rPr>
      </w:pPr>
      <w:r>
        <w:rPr>
          <w:rFonts w:cs="Times New Roman" w:ascii="Times New Roman" w:hAnsi="Times New Roman"/>
        </w:rPr>
        <w:t>Немец здорово нажился, Лег в могилу в чем родился.</w:t>
      </w:r>
    </w:p>
    <w:p>
      <w:pPr>
        <w:pStyle w:val="Normal"/>
        <w:rPr>
          <w:rFonts w:ascii="Times New Roman" w:hAnsi="Times New Roman" w:cs="Times New Roman"/>
        </w:rPr>
      </w:pPr>
      <w:r>
        <w:rPr>
          <w:rFonts w:cs="Times New Roman" w:ascii="Times New Roman" w:hAnsi="Times New Roman"/>
        </w:rPr>
        <w:t>Гоп! Гоп!</w:t>
      </w:r>
    </w:p>
    <w:p>
      <w:pPr>
        <w:pStyle w:val="Normal"/>
        <w:rPr>
          <w:rFonts w:ascii="Times New Roman" w:hAnsi="Times New Roman" w:cs="Times New Roman"/>
        </w:rPr>
      </w:pPr>
      <w:r>
        <w:rPr>
          <w:rFonts w:cs="Times New Roman" w:ascii="Times New Roman" w:hAnsi="Times New Roman"/>
        </w:rPr>
        <w:t>И он стал весело подмигивать Збышку, а тот тоже воззрился с любопытством на его длинную, как жердь, фигуру, на худое лицо с огромным носом и круглые смеющиес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Збышко. – Да если только дядя, бог даст, выздоровеет, то с таким соседом не соск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иметь веселого соседа, – ответил Зых, – потому что с ним не поссоришься. А теперь послушайте-ка, что я вам по-хорошему, по-христиански скажу. Давно вы не были дома, там у вас, в Богданце, мерзость запустения. Я не про хозяйство говорю, нет, аббат хорошо хозяйничал… и леса делянку выкорчевал, и на росчисти новых мужиков поселил… Но сам-то он только наезжает в Богданец, значит, в кладовой у вас пусто, да и в доме хорошо если найдется лавка да охапка гороховой соломы для спанья, а ведь больному нужны удобства. Знаете что: давайте поедем со мной в Згожелицы. Погостите у меня месячишко-другой, я очень буду рад вам, а Ягенка тем временем о Богданце подумает. Вы уж только во всем на нее положитесь, ни о чем не думайте… Збышко будет наезжать в Богданец, чтобы присмотреть за хозяйством, и ксендза аббата я привезу вам в Згожелицы, так что вы мигом тут с ним разочтетесь… А за вами, Мацько, дочка как за родным отцом будет ходить – ну, а вы знаете, больному человеку нет ничего лучше, когда баба за ним поухаживает. Ну же! Голубчики! Соглаш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ют, что вы хороший человек и всегда были таким, – ответил растроганный Мацько, – но коли суждено мне помереть от проклятой занозы, что сидит у меня между ребрами, так уж лучше на своем пепелище. К тому же дома, коли ты и болен, все равно и порасспросишь кой о чем, и приглядишь, и порядок кое в чем наведешь. Коли зовет тебя господь на тот свет, что ж, ты тут не властен! Лучше ли, хуже ли будут глядеть за тобой, все равно не отвертишься. А к походной жизни мы привычны. Кто несколько лет спал на голой земле, для того и охапка гороховой соломы хороша. Но спасибо вам за ваше доброе сердце, и ежели я не смогу вас за это отблагодарить, так Збышко, даст бог, в долгу не останется.</w:t>
      </w:r>
    </w:p>
    <w:p>
      <w:pPr>
        <w:pStyle w:val="Normal"/>
        <w:rPr>
          <w:rFonts w:ascii="Times New Roman" w:hAnsi="Times New Roman" w:cs="Times New Roman"/>
        </w:rPr>
      </w:pPr>
      <w:r>
        <w:rPr>
          <w:rFonts w:cs="Times New Roman" w:ascii="Times New Roman" w:hAnsi="Times New Roman"/>
        </w:rPr>
        <w:t>Зых из Згожелиц, который и в самом деле славился своей добротой и отзывчивостью, продолжал настаивать на своем и упрашивать соседей; но Мацько уперся: помирать, так в своем углу! Целые годы снился ему Богданец во сне, и сейчас, когда родное гнездо чуть не рядом, ни за что на свете он не бросит его, хоть бы последнюю ночь пришлось ему там ночевать. Бог и так милостив, что дал ему силы дотащиться сюда.</w:t>
      </w:r>
    </w:p>
    <w:p>
      <w:pPr>
        <w:pStyle w:val="Normal"/>
        <w:rPr>
          <w:rFonts w:ascii="Times New Roman" w:hAnsi="Times New Roman" w:cs="Times New Roman"/>
        </w:rPr>
      </w:pPr>
      <w:r>
        <w:rPr>
          <w:rFonts w:cs="Times New Roman" w:ascii="Times New Roman" w:hAnsi="Times New Roman"/>
        </w:rPr>
        <w:t>Тут старик утер слезы, которые навернулись ему на глаза, огляделся круг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это леса Вилька из Бжозовой, то после полудня мы буд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лька из Бжозовой, а уже аббата, – заметил Зых.</w:t>
      </w:r>
    </w:p>
    <w:p>
      <w:pPr>
        <w:pStyle w:val="Normal"/>
        <w:rPr>
          <w:rFonts w:ascii="Times New Roman" w:hAnsi="Times New Roman" w:cs="Times New Roman"/>
        </w:rPr>
      </w:pPr>
      <w:r>
        <w:rPr>
          <w:rFonts w:cs="Times New Roman" w:ascii="Times New Roman" w:hAnsi="Times New Roman"/>
        </w:rPr>
        <w:t>Больной Мацько улыбнулся и немного погод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аббата, так, может, когда-нибудь будут на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только что говорил о смерти, – весело воскликнул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уж хочет пережить аб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я, а Збышко его переживет.</w:t>
      </w:r>
    </w:p>
    <w:p>
      <w:pPr>
        <w:pStyle w:val="Normal"/>
        <w:rPr>
          <w:rFonts w:ascii="Times New Roman" w:hAnsi="Times New Roman" w:cs="Times New Roman"/>
        </w:rPr>
      </w:pPr>
      <w:r>
        <w:rPr>
          <w:rFonts w:cs="Times New Roman" w:ascii="Times New Roman" w:hAnsi="Times New Roman"/>
        </w:rPr>
        <w:t>Дальнейший разговор прервали донесшиеся издалека звуки рогов в лесу. Зых тотчас придержал коня и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кто-то охотится, – сказал он. – Пог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аббат. Вот бы хорошо было, если бы мы сейчас с ним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И Зых повернулся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Все остановились. Рога затрубили ближе, а через минуту раздался собачи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овторил Зых. – Сюда идут!</w:t>
      </w:r>
    </w:p>
    <w:p>
      <w:pPr>
        <w:pStyle w:val="Normal"/>
        <w:rPr>
          <w:rFonts w:ascii="Times New Roman" w:hAnsi="Times New Roman" w:cs="Times New Roman"/>
        </w:rPr>
      </w:pPr>
      <w:r>
        <w:rPr>
          <w:rFonts w:cs="Times New Roman" w:ascii="Times New Roman" w:hAnsi="Times New Roman"/>
        </w:rPr>
        <w:t>Збышко соскочил с кон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амострел! Может, зверь выбежит на нас! Скорей! Скорей!</w:t>
      </w:r>
    </w:p>
    <w:p>
      <w:pPr>
        <w:pStyle w:val="Normal"/>
        <w:rPr>
          <w:rFonts w:ascii="Times New Roman" w:hAnsi="Times New Roman" w:cs="Times New Roman"/>
        </w:rPr>
      </w:pPr>
      <w:r>
        <w:rPr>
          <w:rFonts w:cs="Times New Roman" w:ascii="Times New Roman" w:hAnsi="Times New Roman"/>
        </w:rPr>
        <w:t>И, вырвав самострел из рук слуги, он упер его в землю, прижал животом, наклонился, выгнул спину, как лук, и, схватив тетиву обеими руками, в мгновение ока натянул ее на железный запор, вложил стрелу и бросился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янул! Без рукояти натянул! – прошептал Зых, изумленный такой необыкнов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молодчина! – прошептал с гордостью Мацько.</w:t>
      </w:r>
    </w:p>
    <w:p>
      <w:pPr>
        <w:pStyle w:val="Normal"/>
        <w:rPr>
          <w:rFonts w:ascii="Times New Roman" w:hAnsi="Times New Roman" w:cs="Times New Roman"/>
        </w:rPr>
      </w:pPr>
      <w:r>
        <w:rPr>
          <w:rFonts w:cs="Times New Roman" w:ascii="Times New Roman" w:hAnsi="Times New Roman"/>
        </w:rPr>
        <w:t>Тем временем звуки рогов и собачий лай послышались еще ближе, и вдруг справа в лесу раздался тяжелый топот, треск кустов и ветвей, и на дорогу из чащи вынесся стрелой старый бородатый зубр с огромной, низко опущенной головой, с налитыми кровью глазами и высунутым языком, задыхающийся, страшный. Подбежав к придорожному рву, он одним махом перескочил через него, упал с разбега на передние ноги, но тотчас поднялся и, казалось, готов был уже скрыться в лесной чаще по другую сторону дороги, когда вдруг зловеще зажужжала тетива самострела, послышался свист стрелы, и зверь встал на дыбы, завертелся на месте, взревел и, как громом сраженный, повалился наземь.</w:t>
      </w:r>
    </w:p>
    <w:p>
      <w:pPr>
        <w:pStyle w:val="Normal"/>
        <w:rPr>
          <w:rFonts w:ascii="Times New Roman" w:hAnsi="Times New Roman" w:cs="Times New Roman"/>
        </w:rPr>
      </w:pPr>
      <w:r>
        <w:rPr>
          <w:rFonts w:cs="Times New Roman" w:ascii="Times New Roman" w:hAnsi="Times New Roman"/>
        </w:rPr>
        <w:t>Збышко выглянул из-за дерева, опять натянул тетиву и, готовясь пустить новую стрелу, подкрался к поверженному быку, который еще рыл задними ногами землю.</w:t>
      </w:r>
    </w:p>
    <w:p>
      <w:pPr>
        <w:pStyle w:val="Normal"/>
        <w:rPr>
          <w:rFonts w:ascii="Times New Roman" w:hAnsi="Times New Roman" w:cs="Times New Roman"/>
        </w:rPr>
      </w:pPr>
      <w:r>
        <w:rPr>
          <w:rFonts w:cs="Times New Roman" w:ascii="Times New Roman" w:hAnsi="Times New Roman"/>
        </w:rPr>
        <w:t>Однако, взглянув на зверя, он спокойно повернулся к своим и крикнул им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тко попал, что он даже под себя 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ебя! – сказал, подъезжая, Зых. – Одной стрелой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близко, а стрела бьет со страшной силой. Посмотрите: не только жало, вся ушла под лоп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и уже недалеко, они, наверно, забер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 отрезал Збышко. – Я его на дороге убил, а дорога ни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аббат ох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ббат, так пускай забирает.</w:t>
      </w:r>
    </w:p>
    <w:p>
      <w:pPr>
        <w:pStyle w:val="Normal"/>
        <w:rPr>
          <w:rFonts w:ascii="Times New Roman" w:hAnsi="Times New Roman" w:cs="Times New Roman"/>
        </w:rPr>
      </w:pPr>
      <w:r>
        <w:rPr>
          <w:rFonts w:cs="Times New Roman" w:ascii="Times New Roman" w:hAnsi="Times New Roman"/>
        </w:rPr>
        <w:t>Тем временем из лесу вырвалось десятка полтора собак. Завидев зверя, они с пронзительным визгом кинулись на него, сбились в кучу и стали грызться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 охотники подоспеют, – сказал Зых. – Смотри, вон они, только выехали из лесу повыше нас и еще не видят зверя. Эй! Эй! Сюда! Сюда! Вот он лежит! Вот!..</w:t>
      </w:r>
    </w:p>
    <w:p>
      <w:pPr>
        <w:pStyle w:val="Normal"/>
        <w:rPr>
          <w:rFonts w:ascii="Times New Roman" w:hAnsi="Times New Roman" w:cs="Times New Roman"/>
        </w:rPr>
      </w:pPr>
      <w:r>
        <w:rPr>
          <w:rFonts w:cs="Times New Roman" w:ascii="Times New Roman" w:hAnsi="Times New Roman"/>
        </w:rPr>
        <w:t>Внезапно Зых смолк, прикрыл рукой глаза и через минут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Что это? Ослеп я, или мне мерещ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на вороном коне впереди едет, – сказал Збышко.</w:t>
      </w:r>
    </w:p>
    <w:p>
      <w:pPr>
        <w:pStyle w:val="Normal"/>
        <w:rPr>
          <w:rFonts w:ascii="Times New Roman" w:hAnsi="Times New Roman" w:cs="Times New Roman"/>
        </w:rPr>
      </w:pPr>
      <w:r>
        <w:rPr>
          <w:rFonts w:cs="Times New Roman" w:ascii="Times New Roman" w:hAnsi="Times New Roman"/>
        </w:rPr>
        <w:t>Но Зых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Христе! Да это, сдается, Ягенка!</w:t>
      </w:r>
    </w:p>
    <w:p>
      <w:pPr>
        <w:pStyle w:val="Normal"/>
        <w:rPr>
          <w:rFonts w:ascii="Times New Roman" w:hAnsi="Times New Roman" w:cs="Times New Roman"/>
        </w:rPr>
      </w:pPr>
      <w:r>
        <w:rPr>
          <w:rFonts w:cs="Times New Roman" w:ascii="Times New Roman" w:hAnsi="Times New Roman"/>
        </w:rPr>
        <w:t>И неожиданно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на! Ягна!..</w:t>
      </w:r>
    </w:p>
    <w:p>
      <w:pPr>
        <w:pStyle w:val="Normal"/>
        <w:rPr>
          <w:rFonts w:ascii="Times New Roman" w:hAnsi="Times New Roman" w:cs="Times New Roman"/>
        </w:rPr>
      </w:pPr>
      <w:r>
        <w:rPr>
          <w:rFonts w:cs="Times New Roman" w:ascii="Times New Roman" w:hAnsi="Times New Roman"/>
        </w:rPr>
        <w:t>И тут же погнал вперед своего меринка; но не успел он пустить его рысью, как Збышко увидел самое удивительное зрелище на свете. Сидя по-мужски на горячем вороном коне, к ним во весь опор скакала девушка с самострелом в руке и с рогатиной за плечами. От стремительной скачки волосы у нее распустились, к ним пристали шишки хмеля; лицо ее было румяно, как заря, рубашка на груди распахнута, а поверх рубашки накинут сердак овчиной наружу. Подскакав к путникам, девушка осадила коня; с минуту на лице ее изображались то сомнение, то изумление, то радость, пока наконец она не уверилась окончательно, что все это не сон, а явь, и не крикнула тонким, еще дет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уся! Миленький папуся!</w:t>
      </w:r>
    </w:p>
    <w:p>
      <w:pPr>
        <w:pStyle w:val="Normal"/>
        <w:rPr>
          <w:rFonts w:ascii="Times New Roman" w:hAnsi="Times New Roman" w:cs="Times New Roman"/>
        </w:rPr>
      </w:pPr>
      <w:r>
        <w:rPr>
          <w:rFonts w:cs="Times New Roman" w:ascii="Times New Roman" w:hAnsi="Times New Roman"/>
        </w:rPr>
        <w:t>В мгновение ока она соскользнула со своего вороного и, когда Зых тоже соскочил с коня, чтобы поздороваться с дочкой, бросилась отцу на шею. Долгое время Збышко слышал только звуки поцелуев и два слова: «Папуся! Ягуся! Папуся! Ягуся!» – которые отец с дочерью в восторге повторяли без конца.</w:t>
      </w:r>
    </w:p>
    <w:p>
      <w:pPr>
        <w:pStyle w:val="Normal"/>
        <w:rPr>
          <w:rFonts w:ascii="Times New Roman" w:hAnsi="Times New Roman" w:cs="Times New Roman"/>
        </w:rPr>
      </w:pPr>
      <w:r>
        <w:rPr>
          <w:rFonts w:cs="Times New Roman" w:ascii="Times New Roman" w:hAnsi="Times New Roman"/>
        </w:rPr>
        <w:t>К ним уже подъехали люди, подъехал и Мацько на телеге, а они все еще повторяли: «Папуся! Ягуся!» – и все еще обнимали друг друга. Когда они наконец нацеловались и наобнимались, Ягенка забросала отца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ойны возвращаетесь?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ойны. С чего это мне не быть здоровым? А как ты? А младшие братишки? Надеюсь, здоровы, а? Иначе ты бы не скакала по лесам. Но что это ты здесь делаешь,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видите, охочусь, – смеясь, отв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уж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позволил. И псарей прислал мне с собаками.</w:t>
      </w:r>
    </w:p>
    <w:p>
      <w:pPr>
        <w:pStyle w:val="Normal"/>
        <w:rPr>
          <w:rFonts w:ascii="Times New Roman" w:hAnsi="Times New Roman" w:cs="Times New Roman"/>
        </w:rPr>
      </w:pPr>
      <w:r>
        <w:rPr>
          <w:rFonts w:cs="Times New Roman" w:ascii="Times New Roman" w:hAnsi="Times New Roman"/>
        </w:rPr>
        <w:t>Тут она повернулась к своей че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тгоните собак, а то изорвут шкуру!</w:t>
      </w:r>
    </w:p>
    <w:p>
      <w:pPr>
        <w:pStyle w:val="Normal"/>
        <w:rPr>
          <w:rFonts w:ascii="Times New Roman" w:hAnsi="Times New Roman" w:cs="Times New Roman"/>
        </w:rPr>
      </w:pPr>
      <w:r>
        <w:rPr>
          <w:rFonts w:cs="Times New Roman" w:ascii="Times New Roman" w:hAnsi="Times New Roman"/>
        </w:rPr>
        <w:t>А затем опять обратилась к Зы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как я рада, что вы приехали!.. У нас все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я не рад? – сказал Зых. – Дай-ка, дочка, я еще разок тебя чмокну!</w:t>
      </w:r>
    </w:p>
    <w:p>
      <w:pPr>
        <w:pStyle w:val="Normal"/>
        <w:rPr>
          <w:rFonts w:ascii="Times New Roman" w:hAnsi="Times New Roman" w:cs="Times New Roman"/>
        </w:rPr>
      </w:pPr>
      <w:r>
        <w:rPr>
          <w:rFonts w:cs="Times New Roman" w:ascii="Times New Roman" w:hAnsi="Times New Roman"/>
        </w:rPr>
        <w:t>И они снова стали целоваться, а когда кончили, Яг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нько мы от дому отбились… Ишь куда заскакали, покуда травили этого зверину. Пожалуй, две мили гнали, кони и то притомились. Но какой могучий зубр, видали?.. Верных три стрелы я в него всадила, а последней, должно быть, и 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адить-то всадила, да не кончила: его вон тот молодой рыцарь подстрелил.</w:t>
      </w:r>
    </w:p>
    <w:p>
      <w:pPr>
        <w:pStyle w:val="Normal"/>
        <w:rPr>
          <w:rFonts w:ascii="Times New Roman" w:hAnsi="Times New Roman" w:cs="Times New Roman"/>
        </w:rPr>
      </w:pPr>
      <w:r>
        <w:rPr>
          <w:rFonts w:cs="Times New Roman" w:ascii="Times New Roman" w:hAnsi="Times New Roman"/>
        </w:rPr>
        <w:t>Ягенка откинула рукой прядь волос, спустившуюся на глаза, и бросила на Збышка быстрый и не особенно доброжел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то это? – спросил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иво, что ты его не признала, вон как он вырос. Ну, а может, признаешь старого Мацька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 это Мацько из Богданца! – воскликнула Ягенка.</w:t>
      </w:r>
    </w:p>
    <w:p>
      <w:pPr>
        <w:pStyle w:val="Normal"/>
        <w:rPr>
          <w:rFonts w:ascii="Times New Roman" w:hAnsi="Times New Roman" w:cs="Times New Roman"/>
        </w:rPr>
      </w:pPr>
      <w:r>
        <w:rPr>
          <w:rFonts w:cs="Times New Roman" w:ascii="Times New Roman" w:hAnsi="Times New Roman"/>
        </w:rPr>
        <w:t>И, подойдя к телеге, она поцеловала Мацьк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Только вот на телеге, потому немцы меня под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емцы? Война была с татарами. Уж это-то я знаю, – сколько я батюшку молила взять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то была с татарами, да мы на ней не были, мы со Збышком воевали тогда на Л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его не признала? – засмеялся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Збышко? – воскликнула девушка, снова бросив взгляд на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ставляй ему губы, вы ведь знакомы! – весело крикнул Зых.</w:t>
      </w:r>
    </w:p>
    <w:p>
      <w:pPr>
        <w:pStyle w:val="Normal"/>
        <w:rPr>
          <w:rFonts w:ascii="Times New Roman" w:hAnsi="Times New Roman" w:cs="Times New Roman"/>
        </w:rPr>
      </w:pPr>
      <w:r>
        <w:rPr>
          <w:rFonts w:cs="Times New Roman" w:ascii="Times New Roman" w:hAnsi="Times New Roman"/>
        </w:rPr>
        <w:t>Ягенка с живостью повернулась к Збышку, но вдруг попятилась и, закрывшись рук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с малых лет знакомы! – зам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знакомы. Я помню вас, хорошо помню. Лет восемь назад вы приехали как-то к нам с Мацьком, и покойница матушка принесла нам орехов с медом. Не успели старшие выйти из горницы, как вы ткнули мне кулаком в нос да сами орехи и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 бы этого не сделал! – сказал Мацько. – Он и у князя Витовта бывал, и в краковском замке, так что знает придворный обычай.</w:t>
      </w:r>
    </w:p>
    <w:p>
      <w:pPr>
        <w:pStyle w:val="Normal"/>
        <w:rPr>
          <w:rFonts w:ascii="Times New Roman" w:hAnsi="Times New Roman" w:cs="Times New Roman"/>
        </w:rPr>
      </w:pPr>
      <w:r>
        <w:rPr>
          <w:rFonts w:cs="Times New Roman" w:ascii="Times New Roman" w:hAnsi="Times New Roman"/>
        </w:rPr>
        <w:t>Но тут Ягенка вспомнила совсем про другое и, обратившись к Збышк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убили зу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глядим, где у него торчит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не увидишь, она вся ушла под лоп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не спорь, – сказал Зых. – Все мы видели, как он подстрелил зубра, да то ли еще: ты знаешь, он вмиг натянул самострел без рукояти.</w:t>
      </w:r>
    </w:p>
    <w:p>
      <w:pPr>
        <w:pStyle w:val="Normal"/>
        <w:rPr>
          <w:rFonts w:ascii="Times New Roman" w:hAnsi="Times New Roman" w:cs="Times New Roman"/>
        </w:rPr>
      </w:pPr>
      <w:r>
        <w:rPr>
          <w:rFonts w:cs="Times New Roman" w:ascii="Times New Roman" w:hAnsi="Times New Roman"/>
        </w:rPr>
        <w:t>Ягенка в третий раз поглядела на Збышка, на этот раз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 рукояти самострел натянули? – спросила она.</w:t>
      </w:r>
    </w:p>
    <w:p>
      <w:pPr>
        <w:pStyle w:val="Normal"/>
        <w:rPr>
          <w:rFonts w:ascii="Times New Roman" w:hAnsi="Times New Roman" w:cs="Times New Roman"/>
        </w:rPr>
      </w:pPr>
      <w:r>
        <w:rPr>
          <w:rFonts w:cs="Times New Roman" w:ascii="Times New Roman" w:hAnsi="Times New Roman"/>
        </w:rPr>
        <w:t>Уловив в ее голосе недоверие, Збышко упер в землю самострел со спущенной тетивой, вмиг натянул его так, что заскрипела железная дуга, и, желая показать, что знает придворный обычай, преклонил колено и протянул самострел Ягенке.</w:t>
      </w:r>
    </w:p>
    <w:p>
      <w:pPr>
        <w:pStyle w:val="Normal"/>
        <w:rPr>
          <w:rFonts w:ascii="Times New Roman" w:hAnsi="Times New Roman" w:cs="Times New Roman"/>
        </w:rPr>
      </w:pPr>
      <w:r>
        <w:rPr>
          <w:rFonts w:cs="Times New Roman" w:ascii="Times New Roman" w:hAnsi="Times New Roman"/>
        </w:rPr>
        <w:t>Вместо того чтобы взять у него из рук самострел, девушка неожиданно покраснела, сама не зная почему, и стала торопливо завязывать под горлом домотканую сорочку, раскрывшуюся от быстрой езды по ле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приезда в Богданец Мацько и Збышко принялись за осмотр своих старых владений и вскоре убедились, что Зых из Згожелиц был прав, когда говорил, что на первых порах им дома придется туго.</w:t>
      </w:r>
    </w:p>
    <w:p>
      <w:pPr>
        <w:pStyle w:val="Normal"/>
        <w:rPr>
          <w:rFonts w:ascii="Times New Roman" w:hAnsi="Times New Roman" w:cs="Times New Roman"/>
        </w:rPr>
      </w:pPr>
      <w:r>
        <w:rPr>
          <w:rFonts w:cs="Times New Roman" w:ascii="Times New Roman" w:hAnsi="Times New Roman"/>
        </w:rPr>
        <w:t>С хозяйством дела шли не так уж плохо. Поля кое-где были возделаны прежними их мужиками или новыми поселенцами аббата. Когда-то в Богданце было гораздо больше земельных угодий; но в битве под Пловцами род Градов почти совсем погиб, стало не хватать работников, а после набега учиненного силезскими немцами, и войны Гжималитов с Наленчами некогда плодородные нивы Богданца почти сплошь поросли лесом. Одному Мацьку поднять хозяйство было не под силу. Лет пятнадцать назад он тщетно пытался привлечь вольных крестьян из Кшесни, отдав им землю исполу, но они предпочли оставаться на собственных клочках, чем возделывать чужую землю. Правда, ему удалось прельстить кое-кого из бродяжьего люда, захватить в войнах десятка полтора невольников, переженить и расселить всех их по хатам – и деревня таким образом стала подниматься. Но уж очень все это было трудно, и, как только представился случай, Мацько поспешил отдать Богданец в залог, справедливо полагая, что богатому аббату легче будет освоить землю, а он со Збышком добудут тем временем на войне невольников и денег. Аббат оказался дельным хозяином. Он увеличил на пять крестьянских семей рабочую силу, приумножил стадо скота и табун лошадей, построил амбар, плетеный коровник и такую же конюшню. Но в Богданце он постоянно не жил и о доме не заботился, так что Мацько, который иногда мечтал найти после возвращения усадьбу, обнесенную рвом и острогом, застал все в прежнем виде, с той лишь разницей, что углы у дома покосились и весь он так осел и врос в землю, что показался старику еще приземистей, чем раньше.</w:t>
      </w:r>
    </w:p>
    <w:p>
      <w:pPr>
        <w:pStyle w:val="Normal"/>
        <w:rPr>
          <w:rFonts w:ascii="Times New Roman" w:hAnsi="Times New Roman" w:cs="Times New Roman"/>
        </w:rPr>
      </w:pPr>
      <w:r>
        <w:rPr>
          <w:rFonts w:cs="Times New Roman" w:ascii="Times New Roman" w:hAnsi="Times New Roman"/>
        </w:rPr>
        <w:t>Дом состоял из обширных сеней, двух больших горниц с боковушами и кухни. Окна в горницах были затянуты пузырем, посредине в глинобитном полу был сложен очаг; топили по-черному, и дым выходил в щели в потолке. Этот совершенно почерневший потолок в лучшие времена служил коптильней, – на вбитых в балки колышках подвешивали тогда свиные, кабаньи, медвежьи и лосиные окорока, оленьи и серновые огузки, воловьи хребты и целые кольца колбас. Однако сейчас крючья в Богданце были так же пусты, как и полки вдоль стен, где в других шляхетских домах стояли оловянные и глиняные миски. Только под полками стены не казались такими голыми. Збышко велел слугам развесить там панцири, шлемы, короткие и длинные мечи, рогатины, вилы, самострелы, рыцарские копья и, наконец, щиты, секиры да конские чепраки. Оружие и броня чернели от дыма, и их приходилось часто чистить, зато все было под рукой, да и шашель не точил древки копий, ложа самострелов и рукояти секир. Дорогие одежды предусмотрительный Мацько велел перенести в боковушу, которая служила ему спальней.</w:t>
      </w:r>
    </w:p>
    <w:p>
      <w:pPr>
        <w:pStyle w:val="Normal"/>
        <w:rPr>
          <w:rFonts w:ascii="Times New Roman" w:hAnsi="Times New Roman" w:cs="Times New Roman"/>
        </w:rPr>
      </w:pPr>
      <w:r>
        <w:rPr>
          <w:rFonts w:cs="Times New Roman" w:ascii="Times New Roman" w:hAnsi="Times New Roman"/>
        </w:rPr>
        <w:t>В передних горницах, под затянутыми пузырем окнами, стояли столы, сколоченные из сосновых досок, и такие же скамьи; хозяева за стол садились вместе с челядью. Не много было нужно людям, за годы войны отвыкшим от удобств; но в Богданце не хватало хлеба, муки и прочих припасов, особенно же утвари. Мужики принесли своим хозяевам все что могли; но Мацько возлагал надежды главным образом на соседей, рассчитывая, что они, как всегда бывает в таких случаях, придут соседу на помощь; что до Зыха из Згожелиц, то он и в самом деле не обманулся в своих ожиданиях.</w:t>
      </w:r>
    </w:p>
    <w:p>
      <w:pPr>
        <w:pStyle w:val="Normal"/>
        <w:rPr>
          <w:rFonts w:ascii="Times New Roman" w:hAnsi="Times New Roman" w:cs="Times New Roman"/>
        </w:rPr>
      </w:pPr>
      <w:r>
        <w:rPr>
          <w:rFonts w:cs="Times New Roman" w:ascii="Times New Roman" w:hAnsi="Times New Roman"/>
        </w:rPr>
        <w:t>На другой день после приезда старик посиживал себе на бревне перед домом, наслаждаясь прекрасной осенней погодой, когда во двор на том же вороном коне въехала Ягенка. Слуга, который колол у плетня дрова, хотел помочь ей спешиться, но она вмиг сама спрыгнула на землю и подошла к Мацьку, запыхавшаяся от быстрой езды и румяная, как ябло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Я приехала передать вам поклон от батюшки и справиться о ваш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уже, чем было в пути, – ответил Мацько. – Я хоть отоспался на св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у вас, должно быть, неудобно, а вы человек больной, вам уход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род крепкий. Оно попервоначалу хоть и нет удобств, да и голода нету. Велели мы вола зарезать да пару овец, вот мяса у нас и вдосталь. Бабы мучицы да яиц принесли, маловато, правда, ну, а все-таки хуже всего у нас с утва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нагрузить для вас две телеги. На одной везут две постели и утварь, а на другой – всякий припас. Лепешки, муку, сало, сушеные грибы, бочонок пива да бочонок меду – всего понемножку, что только нашлось в доме.</w:t>
      </w:r>
    </w:p>
    <w:p>
      <w:pPr>
        <w:pStyle w:val="Normal"/>
        <w:rPr>
          <w:rFonts w:ascii="Times New Roman" w:hAnsi="Times New Roman" w:cs="Times New Roman"/>
        </w:rPr>
      </w:pPr>
      <w:r>
        <w:rPr>
          <w:rFonts w:cs="Times New Roman" w:ascii="Times New Roman" w:hAnsi="Times New Roman"/>
        </w:rPr>
        <w:t>Мацько, который всегда был рад любому прибытку, погладил Ягенку по голов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и тебе, и твоему батюшке. Как разживемся, все от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а разве мы немцы, чтоб дареное отбира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двойне спасибо. Говорил твой батюшка, что очень ты у него хозяйка хорошая. Так это ты цельный год одна заправляла всем в Згоже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лось!.. Коли вам еще что понадобится, так вы кого-нибудь из слуг пришлите, да потолковей, чтоб знал, чего надобно, – а то приедет еще такой дурень, что и знать толком не будет, зачем его послали.</w:t>
      </w:r>
    </w:p>
    <w:p>
      <w:pPr>
        <w:pStyle w:val="Normal"/>
        <w:rPr>
          <w:rFonts w:ascii="Times New Roman" w:hAnsi="Times New Roman" w:cs="Times New Roman"/>
        </w:rPr>
      </w:pPr>
      <w:r>
        <w:rPr>
          <w:rFonts w:cs="Times New Roman" w:ascii="Times New Roman" w:hAnsi="Times New Roman"/>
        </w:rPr>
        <w:t>Тут Ягенка стала украдкой поглядывать по сторонам; заметив это, Мацько за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ты ище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бышка пришлю поблагодарить тебя с батюшкой за подарок. Ну как, пришелся тебе Збышко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присматр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исмотрись, вот он и сам идет.</w:t>
      </w:r>
    </w:p>
    <w:p>
      <w:pPr>
        <w:pStyle w:val="Normal"/>
        <w:rPr>
          <w:rFonts w:ascii="Times New Roman" w:hAnsi="Times New Roman" w:cs="Times New Roman"/>
        </w:rPr>
      </w:pPr>
      <w:r>
        <w:rPr>
          <w:rFonts w:cs="Times New Roman" w:ascii="Times New Roman" w:hAnsi="Times New Roman"/>
        </w:rPr>
        <w:t>От водопоя в самом деле шел Збышко; увидев Ягенку, он ускорил шаг. На нем был лосиный кафтан и круглая поярковая шапочка, какие надевают под шлем, волосы, ровно подстриженные над бровями, не были убраны под сетку и золотыми кудрями рассыпались по плечам; Збышко шел скорым шагом, рослый, пригожий, прямо оруженосец из знатного дома.</w:t>
      </w:r>
    </w:p>
    <w:p>
      <w:pPr>
        <w:pStyle w:val="Normal"/>
        <w:rPr>
          <w:rFonts w:ascii="Times New Roman" w:hAnsi="Times New Roman" w:cs="Times New Roman"/>
        </w:rPr>
      </w:pPr>
      <w:r>
        <w:rPr>
          <w:rFonts w:cs="Times New Roman" w:ascii="Times New Roman" w:hAnsi="Times New Roman"/>
        </w:rPr>
        <w:t>Ягенка совсем от него отвернулась, желая показать, что она приехала к одному только Мацьку; но Збышко весело поздоровался с нею и, взяв ее руку, поднес к губам, несмотря на сопротивлени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ты мне руку целуешь? – спросила она. – Разве я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тивьтесь! Это тако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б он тебе и другую руку поцеловал за то, что ты привезла, – вмешался Мацько, – и то не было б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везла? – спросил Збышко, озираясь и ничего не видя, кроме вороного коня, стоявшего на при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и еще не приехали, скоро будут, – ответила Ягенка.</w:t>
      </w:r>
    </w:p>
    <w:p>
      <w:pPr>
        <w:pStyle w:val="Normal"/>
        <w:rPr>
          <w:rFonts w:ascii="Times New Roman" w:hAnsi="Times New Roman" w:cs="Times New Roman"/>
        </w:rPr>
      </w:pPr>
      <w:r>
        <w:rPr>
          <w:rFonts w:cs="Times New Roman" w:ascii="Times New Roman" w:hAnsi="Times New Roman"/>
        </w:rPr>
        <w:t>Мацько стал перечислять все, что девушка привезла, ничего при этом не пропуская; когда он вспомнил про две постели, Збыш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и на шкуре зубра поспал, но спасибо вам за то, что и про меня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а батюшка, – краснея, ответила девушка. – Коли вам на шкуре лучше, что ж, никто не не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 на чем придется. На поле боя случалось спать с убитым крестоносцем в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ам случилось убить крестоносца? Да нет, вряд ли!</w:t>
      </w:r>
    </w:p>
    <w:p>
      <w:pPr>
        <w:pStyle w:val="Normal"/>
        <w:rPr>
          <w:rFonts w:ascii="Times New Roman" w:hAnsi="Times New Roman" w:cs="Times New Roman"/>
        </w:rPr>
      </w:pPr>
      <w:r>
        <w:rPr>
          <w:rFonts w:cs="Times New Roman" w:ascii="Times New Roman" w:hAnsi="Times New Roman"/>
        </w:rPr>
        <w:t>Збышко вместо ответа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ты, девушка, бога! – воскликнул Мацько. – Ты его совсем не знаешь! Ничего он другого не делал, только немцев бил, так что стон стоял. Он готов драться на копьях, на секирах, как угодно, а уж коли завидит издали немца, нет ему удержу, так и рвется в бой. В Кракове он даже хотел напасть на посла Лихтенштейна и за это чуть не поплатился головой. Вот он какой молодец! Я тебе и про двух фризов расскажу, у которых мы захватили и людей, и такую богатую добычу, что половины ее хватило бы на выкуп Богданца.</w:t>
      </w:r>
    </w:p>
    <w:p>
      <w:pPr>
        <w:pStyle w:val="Normal"/>
        <w:rPr>
          <w:rFonts w:ascii="Times New Roman" w:hAnsi="Times New Roman" w:cs="Times New Roman"/>
        </w:rPr>
      </w:pPr>
      <w:r>
        <w:rPr>
          <w:rFonts w:cs="Times New Roman" w:ascii="Times New Roman" w:hAnsi="Times New Roman"/>
        </w:rPr>
        <w:t>И Мацько стал рассказывать о поединке с фризскими рыцарями, а затем и о других приключениях, которые с ними случались, и о других подвигах, которые им пришлось совершить. Из-за стен и в открытом поле бились они с самыми славными рыцарями, какие только живут в чужих краях. Бились с немцами, бились с французами, бились с англичанами и бургундцами. Случалось бывать им в таких жестоких битвах, когда кони, люди, оружие, немцы и перья – все мешалось в кучу. А чего только они при этом не навидались! Видали они и замки крестоносцев из красного кирпича, и литовские деревянные городки и храмы, каких здесь не встретишь во всей околице, и города, и дремучие леса, где по ночам жалобно стонали изгнанные из капищ литовские божки, и всякие иные чудеса, и, когда дело доходило до драки, Збышко всегда был впереди, так что самые славные рыцари не могли на него надивиться.</w:t>
      </w:r>
    </w:p>
    <w:p>
      <w:pPr>
        <w:pStyle w:val="Normal"/>
        <w:rPr>
          <w:rFonts w:ascii="Times New Roman" w:hAnsi="Times New Roman" w:cs="Times New Roman"/>
        </w:rPr>
      </w:pPr>
      <w:r>
        <w:rPr>
          <w:rFonts w:cs="Times New Roman" w:ascii="Times New Roman" w:hAnsi="Times New Roman"/>
        </w:rPr>
        <w:t>Ягенка присела на бревно рядом с Мацьком и, раскрыв рот, слушала рассказ старика и так вертела головкой то в сторону Мацька, то в сторону Збышка, точно она была у нее на шарнирах; при этом глаза девушки все с большим восхищением останавливались на молодом рыцаре. Когда Мацько наконец кончил, она вздохн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е это счастье уродиться хлопцем!</w:t>
      </w:r>
    </w:p>
    <w:p>
      <w:pPr>
        <w:pStyle w:val="Normal"/>
        <w:rPr>
          <w:rFonts w:ascii="Times New Roman" w:hAnsi="Times New Roman" w:cs="Times New Roman"/>
        </w:rPr>
      </w:pPr>
      <w:r>
        <w:rPr>
          <w:rFonts w:cs="Times New Roman" w:ascii="Times New Roman" w:hAnsi="Times New Roman"/>
        </w:rPr>
        <w:t>Но Збышко, который, слушая рассказ Мацька, тоже все приглядывался к Ягенке, думал, видно, о другом, потому что неожид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вы красавица!</w:t>
      </w:r>
    </w:p>
    <w:p>
      <w:pPr>
        <w:pStyle w:val="Normal"/>
        <w:rPr>
          <w:rFonts w:ascii="Times New Roman" w:hAnsi="Times New Roman" w:cs="Times New Roman"/>
        </w:rPr>
      </w:pPr>
      <w:r>
        <w:rPr>
          <w:rFonts w:cs="Times New Roman" w:ascii="Times New Roman" w:hAnsi="Times New Roman"/>
        </w:rPr>
        <w:t>То ли с досадой, то ли с грустью Ягенк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то вы краше не видывали.</w:t>
      </w:r>
    </w:p>
    <w:p>
      <w:pPr>
        <w:pStyle w:val="Normal"/>
        <w:rPr>
          <w:rFonts w:ascii="Times New Roman" w:hAnsi="Times New Roman" w:cs="Times New Roman"/>
        </w:rPr>
      </w:pPr>
      <w:r>
        <w:rPr>
          <w:rFonts w:cs="Times New Roman" w:ascii="Times New Roman" w:hAnsi="Times New Roman"/>
        </w:rPr>
        <w:t>Збышко, положа руку на сердце, мог сказать ей, что не много случалось ему видеть таких красавиц: она просто кипела здоровьем, силой и молодостью. Старый аббат не зря говорил, что Ягенка схожа и на сосенку, и на калину. Все в ней было красиво: и стройный стан, и широкие плечи, и точеная грудь, и алые губы, и быстрые голубые глаза. И оделась она в этот раз получше, чем в лесу на охоте. На шее у нее были красные бусы, шубка, крытая зеленым сукном, была раскрыта на груди, юбка домотканая в полоску, сапожки новые. Даже старый Мацько обратил внимание на красивый наряд девушки и, с минуту поглядев на не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разрядилась, как на престольный праздник?</w:t>
      </w:r>
    </w:p>
    <w:p>
      <w:pPr>
        <w:pStyle w:val="Normal"/>
        <w:rPr>
          <w:rFonts w:ascii="Times New Roman" w:hAnsi="Times New Roman" w:cs="Times New Roman"/>
        </w:rPr>
      </w:pPr>
      <w:r>
        <w:rPr>
          <w:rFonts w:cs="Times New Roman" w:ascii="Times New Roman" w:hAnsi="Times New Roman"/>
        </w:rPr>
        <w:t>Но она вместо ответ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едут!..</w:t>
      </w:r>
    </w:p>
    <w:p>
      <w:pPr>
        <w:pStyle w:val="Normal"/>
        <w:rPr>
          <w:rFonts w:ascii="Times New Roman" w:hAnsi="Times New Roman" w:cs="Times New Roman"/>
        </w:rPr>
      </w:pPr>
      <w:r>
        <w:rPr>
          <w:rFonts w:cs="Times New Roman" w:ascii="Times New Roman" w:hAnsi="Times New Roman"/>
        </w:rPr>
        <w:t>Когда телеги въехали во двор, она побежала навстречу, а за нею последовал Збышко. К большому удовольствию Мацька, телеги разгружали до самого заката; каждую вещь старик рассматривал по отдельности и при этом знай похваливал Ягенку. Уже совсем смерклось, когда девушка стала собираться домой. Когда она хотела сесть на коня, Збышко неожиданно подхватил ее, и не успела она слово вымолвить, как он поднял ее вверх и усадил в седло. Ягенка зарумянилась, как алая зорька, и, повернувшись к нему лицом,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ы богатырь!..</w:t>
      </w:r>
    </w:p>
    <w:p>
      <w:pPr>
        <w:pStyle w:val="Normal"/>
        <w:rPr>
          <w:rFonts w:ascii="Times New Roman" w:hAnsi="Times New Roman" w:cs="Times New Roman"/>
        </w:rPr>
      </w:pPr>
      <w:r>
        <w:rPr>
          <w:rFonts w:cs="Times New Roman" w:ascii="Times New Roman" w:hAnsi="Times New Roman"/>
        </w:rPr>
        <w:t>Не заметив в темноте ни румянца ее, ни смущения, Збышко рассмея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верей вы не боитесь?.. Ведь уж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леге лежит рогатина… подайте мне ее.</w:t>
      </w:r>
    </w:p>
    <w:p>
      <w:pPr>
        <w:pStyle w:val="Normal"/>
        <w:rPr>
          <w:rFonts w:ascii="Times New Roman" w:hAnsi="Times New Roman" w:cs="Times New Roman"/>
        </w:rPr>
      </w:pPr>
      <w:r>
        <w:rPr>
          <w:rFonts w:cs="Times New Roman" w:ascii="Times New Roman" w:hAnsi="Times New Roman"/>
        </w:rPr>
        <w:t>Збышко пошел к телеге, достал рогатину и подал ее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 попрощался он с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все! Завтра, а нет, так послезавтра, я приеду спасибо сказать и вам, и вашему батюшке за ваше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Мы будем вам рады. Ну, трогай!</w:t>
      </w:r>
    </w:p>
    <w:p>
      <w:pPr>
        <w:pStyle w:val="Normal"/>
        <w:rPr>
          <w:rFonts w:ascii="Times New Roman" w:hAnsi="Times New Roman" w:cs="Times New Roman"/>
        </w:rPr>
      </w:pPr>
      <w:r>
        <w:rPr>
          <w:rFonts w:cs="Times New Roman" w:ascii="Times New Roman" w:hAnsi="Times New Roman"/>
        </w:rPr>
        <w:t>И, тронув коня, она через минуту скрылась в придорожных кустах.</w:t>
      </w:r>
    </w:p>
    <w:p>
      <w:pPr>
        <w:pStyle w:val="Normal"/>
        <w:rPr>
          <w:rFonts w:ascii="Times New Roman" w:hAnsi="Times New Roman" w:cs="Times New Roman"/>
        </w:rPr>
      </w:pPr>
      <w:r>
        <w:rPr>
          <w:rFonts w:cs="Times New Roman" w:ascii="Times New Roman" w:hAnsi="Times New Roman"/>
        </w:rPr>
        <w:t>Збышко вернулс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мой пора.</w:t>
      </w:r>
    </w:p>
    <w:p>
      <w:pPr>
        <w:pStyle w:val="Normal"/>
        <w:rPr>
          <w:rFonts w:ascii="Times New Roman" w:hAnsi="Times New Roman" w:cs="Times New Roman"/>
        </w:rPr>
      </w:pPr>
      <w:r>
        <w:rPr>
          <w:rFonts w:cs="Times New Roman" w:ascii="Times New Roman" w:hAnsi="Times New Roman"/>
        </w:rPr>
        <w:t>Но Мацько, не поднимаясь с брев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то за девушка! Все кругом от нее будто стало св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На минуту воцарилось молчание. Глядя, как в небе зажигаются звезды, Мацько, казалось, о чем-то раздумывал, затем снова сказал будт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аскова-то, и хозяйка хорошая, а ведь ей всего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Збышко, – старый Зых бережет ее как зеницу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даст за ней Мочидолы, а там на лугах пасется табунок кобылиц с жеребя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очидольских ли лесах страшные б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ам бобровьи гоны.</w:t>
      </w:r>
    </w:p>
    <w:p>
      <w:pPr>
        <w:pStyle w:val="Normal"/>
        <w:rPr>
          <w:rFonts w:ascii="Times New Roman" w:hAnsi="Times New Roman" w:cs="Times New Roman"/>
        </w:rPr>
      </w:pPr>
      <w:r>
        <w:rPr>
          <w:rFonts w:cs="Times New Roman" w:ascii="Times New Roman" w:hAnsi="Times New Roman"/>
        </w:rPr>
        <w:t>И снова воцарилось молчание. Некоторое время Мацько искоса поглядывал на Збышка, а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так призадумался? Что пригорю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знаете… поглядел на Ягенку, и так мне Дануська вспомнилась, даже сердце заще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домой, – сказал на это старик. – Поздно уж.</w:t>
      </w:r>
    </w:p>
    <w:p>
      <w:pPr>
        <w:pStyle w:val="Normal"/>
        <w:rPr>
          <w:rFonts w:ascii="Times New Roman" w:hAnsi="Times New Roman" w:cs="Times New Roman"/>
        </w:rPr>
      </w:pPr>
      <w:r>
        <w:rPr>
          <w:rFonts w:cs="Times New Roman" w:ascii="Times New Roman" w:hAnsi="Times New Roman"/>
        </w:rPr>
        <w:t>Он с трудом поднялся и, опершись на Збышка, прошел с ним в боковушу.</w:t>
      </w:r>
    </w:p>
    <w:p>
      <w:pPr>
        <w:pStyle w:val="Normal"/>
        <w:rPr>
          <w:rFonts w:ascii="Times New Roman" w:hAnsi="Times New Roman" w:cs="Times New Roman"/>
        </w:rPr>
      </w:pPr>
      <w:r>
        <w:rPr>
          <w:rFonts w:cs="Times New Roman" w:ascii="Times New Roman" w:hAnsi="Times New Roman"/>
        </w:rPr>
        <w:t>Мацько так торопил Збышка, что тот на другой же день поехал в Згожелицы. Старик настоял, чтобы племянник для пущей торжественности взял с собою двоих слуг и оделся понарядней, принеся тем самым дань уважения Зыху и выказав ему свою признательность. Збышко уступил старику и уехал, разрядившись, как на свадьбу, все в тот же добытый в бою полукафтан из белого атласа, расшитый золотыми грифами, с золотой оторочкой по низу. Зых принял его с распростертыми объятиями, песни пел и веселился, а Ягенка, переступив порог горницы и увидев молодого рыцаря, остановилась как вкопанная и чуть не уронила баклажку с вином, – ей почудилось, что это к ним явился сам королевич. Девушка так заробела, что за столом сидела в молчании, только то и дело глаза протирала, словно хотела очнуться ото сна. Неискушенный Збышко решил, что она, по неизвестной ему причине, не рада его приезду, и беседовал только с Зыхом, превознося щедрость соседа и расхваливая его владения, которые и в самом деле вовсе не были похожи на Богданец.</w:t>
      </w:r>
    </w:p>
    <w:p>
      <w:pPr>
        <w:pStyle w:val="Normal"/>
        <w:rPr>
          <w:rFonts w:ascii="Times New Roman" w:hAnsi="Times New Roman" w:cs="Times New Roman"/>
        </w:rPr>
      </w:pPr>
      <w:r>
        <w:rPr>
          <w:rFonts w:cs="Times New Roman" w:ascii="Times New Roman" w:hAnsi="Times New Roman"/>
        </w:rPr>
        <w:t>Во всем были видны достаток и богатство. Окна в горницах были из рога, остроганного и отшлифованного так тонко, что он был прозрачен почти как стекло. Вместо очага посреди горницы, по углам стояли большие печи с шатрами. Пол из лиственничных досок был чисто вымыт, на стенах – оружие и множество мисок, сверкавших, как солнце, да красивых резных ложечниц с рядами ложек, из которых две были серебряные. Кое-где висели парчовые узорчатые ковры, добытые на войне или приобретенные у коробейников. Под столами лежали огромные рыжие турьи шкуры да шкуры зубров и кабанов. Зых с удовольствием показывал Збышку свои богатства, то и дело приговаривая, что все это дело рук Ягенки. Он повел Збышка и в боковушу, где все пропахло живицей и мятой, а под потолком висели целые связки волчьих, лисьих, куньих и бобровых шкур. Он показал Збышку сушильню для сыра, кладовые с воском и медом, бочки с мукой, кладовые с сухарями, пенькой и сушеными грибами. 3атем он повел его в амбары, коровники, конюшни и хлева, в сараи, где стояли телеги и хранились охотничьи принадлежности и сети, и так ослепил его своим богатством, что Збышко, вернувшись к ужину, не мог скрыть своего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не нажиться в ваших Згожелицах, – сказал он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Мочидолах у нас почти что такие порядки, – заметил Зых. – Ты помнишь Мочидолы? Это по дороге на Богданец. В старину наши отцы о меже спорили и вызовы посылали друг дружке на поединок, ну, а я уж ссориться не стану.</w:t>
      </w:r>
    </w:p>
    <w:p>
      <w:pPr>
        <w:pStyle w:val="Normal"/>
        <w:rPr>
          <w:rFonts w:ascii="Times New Roman" w:hAnsi="Times New Roman" w:cs="Times New Roman"/>
        </w:rPr>
      </w:pPr>
      <w:r>
        <w:rPr>
          <w:rFonts w:cs="Times New Roman" w:ascii="Times New Roman" w:hAnsi="Times New Roman"/>
        </w:rPr>
        <w:t>Он поднял кубок меду и, чокнувшись со Збышк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еть тебе не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Збышко, – мне вас любопытно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гожелицы, слышь ты, медвежатам достанутся. Только бы они потом не передрались 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медвеж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ынишкам моим, братишкам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зимой лапу сосать н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Ну, и Ягенке в Мочидолах найдется кусочек с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не ешь, не пьешь? Налей-ка нам,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и ем, и пью в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станет, так ты распусти пояс. Хорош у тебя пояс! Вы на Литве, верно, тоже взяли богату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жаловаться, – ответил Збышко, пользуясь случаем, чтобы показать, что шляхтичи из Богданца тоже не какая-нибудь мелкая сошка. – Часть добычи мы продали в Кракове и выручили сорок гривен се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Да за такие деньги можно целую деревню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ыла миланская броня, так дядя ее продал, думал, смерть уж у него за плечами, а вы знаете, миланской б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Цены нет. Выходит, на Литву стоит идти. А я хотел когда-то, да по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Крестонос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го бы я стал их бояться? Покуда тебя не убили, страшиться нечего, ну, а убили, так какие уж тут страхи. Я ихних божков боялся, нечисти всякой. Там в лесах они так и ки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им деваться, коли капища их пожгли?.. Когда-то они жили богато, а теперь одними грибами да муравьями корм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ид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ал, да слыхал, что другие видали… Высунет такой божок из-за дерева косматую лапищу и показывает тебе: дескать, по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цько про это рассказывал, – вмешалась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 дороге и мне про это говорил, – прибавил Зых. – Да и не диво! Взять хоть бы и нас, живем мы как будто в христианской стороне, а порой и у нас на болоте кто-то смеется, да и дома, хоть и бранятся ксендзы, а все лучше оставлять этой нечисти на ночь миску с едой, иначе так станет в стену скрестись, что глаз не сомкнешь… Ягенка, доченька… поставь-ка миску у порога!</w:t>
      </w:r>
    </w:p>
    <w:p>
      <w:pPr>
        <w:pStyle w:val="Normal"/>
        <w:rPr>
          <w:rFonts w:ascii="Times New Roman" w:hAnsi="Times New Roman" w:cs="Times New Roman"/>
        </w:rPr>
      </w:pPr>
      <w:r>
        <w:rPr>
          <w:rFonts w:cs="Times New Roman" w:ascii="Times New Roman" w:hAnsi="Times New Roman"/>
        </w:rPr>
        <w:t>Ягенка взяла глиняную миску, в которой было полно клецок с сыром, и поставила ее у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ы бранятся, – заметил Зых, – поносят нас. Да ведь Христа от клецок не убудет, а нечисть, коли она сыта и довольна, убережет дом и от огня и от вора.</w:t>
      </w:r>
    </w:p>
    <w:p>
      <w:pPr>
        <w:pStyle w:val="Normal"/>
        <w:rPr>
          <w:rFonts w:ascii="Times New Roman" w:hAnsi="Times New Roman" w:cs="Times New Roman"/>
        </w:rPr>
      </w:pPr>
      <w:r>
        <w:rPr>
          <w:rFonts w:cs="Times New Roman" w:ascii="Times New Roman" w:hAnsi="Times New Roman"/>
        </w:rPr>
        <w:t>Тут он снова повторил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распустил пояс да песенку с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вы спойте, я вижу, вам давно хочется, а то, может, панна Ягенка что-нибудь с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еть по очереди, – воскликнул обрадованный Зых. – Есть у меня тут слуга, он на дудке будет нам вторить. Позвать слугу!</w:t>
      </w:r>
    </w:p>
    <w:p>
      <w:pPr>
        <w:pStyle w:val="Normal"/>
        <w:rPr>
          <w:rFonts w:ascii="Times New Roman" w:hAnsi="Times New Roman" w:cs="Times New Roman"/>
        </w:rPr>
      </w:pPr>
      <w:r>
        <w:rPr>
          <w:rFonts w:cs="Times New Roman" w:ascii="Times New Roman" w:hAnsi="Times New Roman"/>
        </w:rPr>
        <w:t>Позвали слугу, тот уселся на скамеечке, сунул в рот свою «пищалку» и, расположив на ней пальцы, уставился на присутствующих в ожидании, кому же ему придется вторить.</w:t>
      </w:r>
    </w:p>
    <w:p>
      <w:pPr>
        <w:pStyle w:val="Normal"/>
        <w:rPr>
          <w:rFonts w:ascii="Times New Roman" w:hAnsi="Times New Roman" w:cs="Times New Roman"/>
        </w:rPr>
      </w:pPr>
      <w:r>
        <w:rPr>
          <w:rFonts w:cs="Times New Roman" w:ascii="Times New Roman" w:hAnsi="Times New Roman"/>
        </w:rPr>
        <w:t>Все стали спорить, никто не хотел быть первым. Наконец Зых велел начать Ягенке, и хотя девушка очень стеснялась Збышка, однако поднялась со скамьи, спрятала руки под фартук и затянула песню:</w:t>
      </w:r>
    </w:p>
    <w:p>
      <w:pPr>
        <w:pStyle w:val="Normal"/>
        <w:rPr>
          <w:rFonts w:ascii="Times New Roman" w:hAnsi="Times New Roman" w:cs="Times New Roman"/>
        </w:rPr>
      </w:pPr>
      <w:r>
        <w:rPr>
          <w:rFonts w:cs="Times New Roman" w:ascii="Times New Roman" w:hAnsi="Times New Roman"/>
        </w:rPr>
        <w:t>Ах, когда б я пташкой Да летать умела, Я бы в Силезию К Ясю улетела!..</w:t>
      </w:r>
    </w:p>
    <w:p>
      <w:pPr>
        <w:pStyle w:val="Normal"/>
        <w:rPr>
          <w:rFonts w:ascii="Times New Roman" w:hAnsi="Times New Roman" w:cs="Times New Roman"/>
        </w:rPr>
      </w:pPr>
      <w:r>
        <w:rPr>
          <w:rFonts w:cs="Times New Roman" w:ascii="Times New Roman" w:hAnsi="Times New Roman"/>
        </w:rPr>
        <w:t>Широко раскрыв глаза, Збышко вскочил с места и крикну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куда знаете эту песню?</w:t>
      </w:r>
    </w:p>
    <w:p>
      <w:pPr>
        <w:pStyle w:val="Normal"/>
        <w:rPr>
          <w:rFonts w:ascii="Times New Roman" w:hAnsi="Times New Roman" w:cs="Times New Roman"/>
        </w:rPr>
      </w:pPr>
      <w:r>
        <w:rPr>
          <w:rFonts w:cs="Times New Roman" w:ascii="Times New Roman" w:hAnsi="Times New Roman"/>
        </w:rPr>
        <w:t>Ягенка воззрилась на него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е все поют… Что вы?</w:t>
      </w:r>
    </w:p>
    <w:p>
      <w:pPr>
        <w:pStyle w:val="Normal"/>
        <w:rPr>
          <w:rFonts w:ascii="Times New Roman" w:hAnsi="Times New Roman" w:cs="Times New Roman"/>
        </w:rPr>
      </w:pPr>
      <w:r>
        <w:rPr>
          <w:rFonts w:cs="Times New Roman" w:ascii="Times New Roman" w:hAnsi="Times New Roman"/>
        </w:rPr>
        <w:t>Зых решил, что Збышко хватил лишнего, и, повернувшись к нему,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усти пояс! Сразу легче станет!</w:t>
      </w:r>
    </w:p>
    <w:p>
      <w:pPr>
        <w:pStyle w:val="Normal"/>
        <w:rPr>
          <w:rFonts w:ascii="Times New Roman" w:hAnsi="Times New Roman" w:cs="Times New Roman"/>
        </w:rPr>
      </w:pPr>
      <w:r>
        <w:rPr>
          <w:rFonts w:cs="Times New Roman" w:ascii="Times New Roman" w:hAnsi="Times New Roman"/>
        </w:rPr>
        <w:t>Но Збышко еще с минуту времени стоял с изменившимся лицом, а затем, совладав с собою, сказал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спомнилось мне вдруг одно дело. По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вам невесел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ответил он дрогнувшим голосом. – Да я б эту песню всю ночь напролет слушал.</w:t>
      </w:r>
    </w:p>
    <w:p>
      <w:pPr>
        <w:pStyle w:val="Normal"/>
        <w:rPr>
          <w:rFonts w:ascii="Times New Roman" w:hAnsi="Times New Roman" w:cs="Times New Roman"/>
        </w:rPr>
      </w:pPr>
      <w:r>
        <w:rPr>
          <w:rFonts w:cs="Times New Roman" w:ascii="Times New Roman" w:hAnsi="Times New Roman"/>
        </w:rPr>
        <w:t>Он сел и, прикрыв рукою глаза, умолк, словечка больше не уронил.</w:t>
      </w:r>
    </w:p>
    <w:p>
      <w:pPr>
        <w:pStyle w:val="Normal"/>
        <w:rPr>
          <w:rFonts w:ascii="Times New Roman" w:hAnsi="Times New Roman" w:cs="Times New Roman"/>
        </w:rPr>
      </w:pPr>
      <w:r>
        <w:rPr>
          <w:rFonts w:cs="Times New Roman" w:ascii="Times New Roman" w:hAnsi="Times New Roman"/>
        </w:rPr>
        <w:t>Ягенка спела другой куплет, но, кончив, заметила, что у Збышка по пальцам катится большая слеза.</w:t>
      </w:r>
    </w:p>
    <w:p>
      <w:pPr>
        <w:pStyle w:val="Normal"/>
        <w:rPr>
          <w:rFonts w:ascii="Times New Roman" w:hAnsi="Times New Roman" w:cs="Times New Roman"/>
        </w:rPr>
      </w:pPr>
      <w:r>
        <w:rPr>
          <w:rFonts w:cs="Times New Roman" w:ascii="Times New Roman" w:hAnsi="Times New Roman"/>
        </w:rPr>
        <w:t>Она с живостью подвинулась к молодому рыцарю, села рядом и, легонько толкнув его локте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Я не хочу, чтобы вы плакали. Да скажите же,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ответил Збышко со вздохом. – Долго рассказывать… Что было, то прошло. Вот я и разве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вы бы выпили сладк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ходительная девка! Да что же это вы выкаете друг дружке? – воскликнул Зых. – Говори ему: «ты, Збышко», а ты ей: «ты, Ягенка». Ведь вы с малых лет знакомы…</w:t>
      </w:r>
    </w:p>
    <w:p>
      <w:pPr>
        <w:pStyle w:val="Normal"/>
        <w:rPr>
          <w:rFonts w:ascii="Times New Roman" w:hAnsi="Times New Roman" w:cs="Times New Roman"/>
        </w:rPr>
      </w:pPr>
      <w:r>
        <w:rPr>
          <w:rFonts w:cs="Times New Roman" w:ascii="Times New Roman" w:hAnsi="Times New Roman"/>
        </w:rPr>
        <w:t>Затем он обратилс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когда-то отколотил тебя, это пустое!.. Сейчас он этог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 – весело подхватил Збышко. – Пускай теперь она меня отколотит, коли есть охота.</w:t>
      </w:r>
    </w:p>
    <w:p>
      <w:pPr>
        <w:pStyle w:val="Normal"/>
        <w:rPr>
          <w:rFonts w:ascii="Times New Roman" w:hAnsi="Times New Roman" w:cs="Times New Roman"/>
        </w:rPr>
      </w:pPr>
      <w:r>
        <w:rPr>
          <w:rFonts w:cs="Times New Roman" w:ascii="Times New Roman" w:hAnsi="Times New Roman"/>
        </w:rPr>
        <w:t>Желая совсем развеселить Збышка, Ягенка сжала кулачок и, смеясь, стала в шутку 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за мой разбитый нос! Вот тебе!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 крикнул, разгулявшись, хозяин Згожелиц.</w:t>
      </w:r>
    </w:p>
    <w:p>
      <w:pPr>
        <w:pStyle w:val="Normal"/>
        <w:rPr>
          <w:rFonts w:ascii="Times New Roman" w:hAnsi="Times New Roman" w:cs="Times New Roman"/>
        </w:rPr>
      </w:pPr>
      <w:r>
        <w:rPr>
          <w:rFonts w:cs="Times New Roman" w:ascii="Times New Roman" w:hAnsi="Times New Roman"/>
        </w:rPr>
        <w:t>Ягенка сбегала в кладовую и через минуту принесла ковш вина, два красивых кубка с вытисненными на них серебряными цветами, работы вроцлавских золотых дел мастеров, и две головки сыра, от которых еще издали шел сырный дух.</w:t>
      </w:r>
    </w:p>
    <w:p>
      <w:pPr>
        <w:pStyle w:val="Normal"/>
        <w:rPr>
          <w:rFonts w:ascii="Times New Roman" w:hAnsi="Times New Roman" w:cs="Times New Roman"/>
        </w:rPr>
      </w:pPr>
      <w:r>
        <w:rPr>
          <w:rFonts w:cs="Times New Roman" w:ascii="Times New Roman" w:hAnsi="Times New Roman"/>
        </w:rPr>
        <w:t>Когда взору Зыха, у которого уже шумело в голове, представилось это зрелище, он окончательно расчувствовался, придвинул к себе ковш, прижал его к груди и, решив, видно, что это Ягенк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ы доченька! Моя сироточка! Что я, бедный, стану делать в Згожелицах, как тебя возьмут у меня, что я стан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дется вам вскорости отдавать ее! – воскликнул Збышко.</w:t>
      </w:r>
    </w:p>
    <w:p>
      <w:pPr>
        <w:pStyle w:val="Normal"/>
        <w:rPr>
          <w:rFonts w:ascii="Times New Roman" w:hAnsi="Times New Roman" w:cs="Times New Roman"/>
        </w:rPr>
      </w:pPr>
      <w:r>
        <w:rPr>
          <w:rFonts w:cs="Times New Roman" w:ascii="Times New Roman" w:hAnsi="Times New Roman"/>
        </w:rPr>
        <w:t>Но расчувствовавшийся было Зых уж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Девке пятнадцать лет, а она уже к парням льнет!.. Как завидит издалека, так ногами и зас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я уйду! –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Мне хорошо с тобой…</w:t>
      </w:r>
    </w:p>
    <w:p>
      <w:pPr>
        <w:pStyle w:val="Normal"/>
        <w:rPr>
          <w:rFonts w:ascii="Times New Roman" w:hAnsi="Times New Roman" w:cs="Times New Roman"/>
        </w:rPr>
      </w:pPr>
      <w:r>
        <w:rPr>
          <w:rFonts w:cs="Times New Roman" w:ascii="Times New Roman" w:hAnsi="Times New Roman"/>
        </w:rPr>
        <w:t>Затем он стал таинственно подмигивать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их повадились к ней: молодой Вильк, сын старого Вилька из Бжозовой, и Чтан</w:t>
      </w:r>
      <w:r>
        <w:rPr>
          <w:rStyle w:val="FootnoteAnchor"/>
          <w:rFonts w:cs="Times New Roman" w:ascii="Times New Roman" w:hAnsi="Times New Roman"/>
          <w:vertAlign w:val="superscript"/>
        </w:rPr>
        <w:footnoteReference w:id="50"/>
      </w:r>
      <w:r>
        <w:rPr>
          <w:rFonts w:cs="Times New Roman" w:ascii="Times New Roman" w:hAnsi="Times New Roman"/>
        </w:rPr>
        <w:t xml:space="preserve"> из Рогова. Да если б они тебя здесь застали, тотчас бы взъелись и стали грызться с тобой, как грызутся друг с дру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воскликнул Збышко.</w:t>
      </w:r>
    </w:p>
    <w:p>
      <w:pPr>
        <w:pStyle w:val="Normal"/>
        <w:rPr>
          <w:rFonts w:ascii="Times New Roman" w:hAnsi="Times New Roman" w:cs="Times New Roman"/>
        </w:rPr>
      </w:pPr>
      <w:r>
        <w:rPr>
          <w:rFonts w:cs="Times New Roman" w:ascii="Times New Roman" w:hAnsi="Times New Roman"/>
        </w:rPr>
        <w:t>Затем, обратившись к Ягенке на «ты», как велел Зых, он спроси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й тебе лю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тот, ни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к сердитый парень! – заметил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на других воет!</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ан?</w:t>
      </w:r>
    </w:p>
    <w:p>
      <w:pPr>
        <w:pStyle w:val="Normal"/>
        <w:rPr>
          <w:rFonts w:ascii="Times New Roman" w:hAnsi="Times New Roman" w:cs="Times New Roman"/>
        </w:rPr>
      </w:pPr>
      <w:r>
        <w:rPr>
          <w:rFonts w:cs="Times New Roman" w:ascii="Times New Roman" w:hAnsi="Times New Roman"/>
        </w:rPr>
        <w:t>Ягенк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Чтана, – сказала она Збышку, – кудлы на голове все равно как у козла, глаз даже не видно, а сала на нем как на медведе.</w:t>
      </w:r>
    </w:p>
    <w:p>
      <w:pPr>
        <w:pStyle w:val="Normal"/>
        <w:rPr>
          <w:rFonts w:ascii="Times New Roman" w:hAnsi="Times New Roman" w:cs="Times New Roman"/>
        </w:rPr>
      </w:pPr>
      <w:r>
        <w:rPr>
          <w:rFonts w:cs="Times New Roman" w:ascii="Times New Roman" w:hAnsi="Times New Roman"/>
        </w:rPr>
        <w:t>Тут Збышко хлопнул себя по голове, словно что-то внезапно вспомни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Уж коли вы так добры к нам, так нельзя ли попросить у вас медвежьего сала – может, найдется в доме, дяде полечиться нужно, а в Богданце я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ответила Ягенка, – да слуги вынесли во двор луки смазывать, а собаки все выжрали… Экая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чиста выли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ичего но поделаешь, придется завтра поискат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лаву устройте, медведи в лесу встречаются, а коли вам охотничье снаряжение нужно, так мы 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ждать! Пойду на ночь под бо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 собой человек пять охотников. Между ними есть дельные п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с кучей народу, только зверя мне спуг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ойдете? С самостр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лесу в потемках делать с самострелом? Месяц еще не народился. Возьму зазубренные вилы да хороший топор и завтра пойду один.</w:t>
      </w:r>
    </w:p>
    <w:p>
      <w:pPr>
        <w:pStyle w:val="Normal"/>
        <w:rPr>
          <w:rFonts w:ascii="Times New Roman" w:hAnsi="Times New Roman" w:cs="Times New Roman"/>
        </w:rPr>
      </w:pPr>
      <w:r>
        <w:rPr>
          <w:rFonts w:cs="Times New Roman" w:ascii="Times New Roman" w:hAnsi="Times New Roman"/>
        </w:rPr>
        <w:t>Ягенка на минуту умолкла, на лице ее изобраз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году, – сказала она, – пошел вот так наш охотник Бездух, и медведь задрал его. Опасное это дело: ночью медведь как увидит человека, особенно около бортей, тотчас становится на задние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 он стал убегать, так его тогда и не убить бы, – возразил Збышко.</w:t>
      </w:r>
    </w:p>
    <w:p>
      <w:pPr>
        <w:pStyle w:val="Normal"/>
        <w:rPr>
          <w:rFonts w:ascii="Times New Roman" w:hAnsi="Times New Roman" w:cs="Times New Roman"/>
        </w:rPr>
      </w:pPr>
      <w:r>
        <w:rPr>
          <w:rFonts w:cs="Times New Roman" w:ascii="Times New Roman" w:hAnsi="Times New Roman"/>
        </w:rPr>
        <w:t>Тем временем Зых, который успел уже маленько вздремнуть, неожиданно проснулся и запел:</w:t>
      </w:r>
    </w:p>
    <w:p>
      <w:pPr>
        <w:pStyle w:val="Normal"/>
        <w:rPr>
          <w:rFonts w:ascii="Times New Roman" w:hAnsi="Times New Roman" w:cs="Times New Roman"/>
        </w:rPr>
      </w:pPr>
      <w:r>
        <w:rPr>
          <w:rFonts w:cs="Times New Roman" w:ascii="Times New Roman" w:hAnsi="Times New Roman"/>
        </w:rPr>
        <w:t>Тебя, Куба, ждет работа, А мне, Мацьку, неохота.</w:t>
      </w:r>
    </w:p>
    <w:p>
      <w:pPr>
        <w:pStyle w:val="Normal"/>
        <w:rPr>
          <w:rFonts w:ascii="Times New Roman" w:hAnsi="Times New Roman" w:cs="Times New Roman"/>
        </w:rPr>
      </w:pPr>
      <w:r>
        <w:rPr>
          <w:rFonts w:cs="Times New Roman" w:ascii="Times New Roman" w:hAnsi="Times New Roman"/>
        </w:rPr>
        <w:t>В поле ты пахать пустое, С Касей в жито я густое!</w:t>
      </w:r>
    </w:p>
    <w:p>
      <w:pPr>
        <w:pStyle w:val="Normal"/>
        <w:rPr>
          <w:rFonts w:ascii="Times New Roman" w:hAnsi="Times New Roman" w:cs="Times New Roman"/>
        </w:rPr>
      </w:pPr>
      <w:r>
        <w:rPr>
          <w:rFonts w:cs="Times New Roman" w:ascii="Times New Roman" w:hAnsi="Times New Roman"/>
        </w:rPr>
        <w:t>Гоп! Гоп!</w:t>
      </w:r>
    </w:p>
    <w:p>
      <w:pPr>
        <w:pStyle w:val="Normal"/>
        <w:rPr>
          <w:rFonts w:ascii="Times New Roman" w:hAnsi="Times New Roman" w:cs="Times New Roman"/>
        </w:rPr>
      </w:pPr>
      <w:r>
        <w:rPr>
          <w:rFonts w:cs="Times New Roman" w:ascii="Times New Roman" w:hAnsi="Times New Roman"/>
        </w:rPr>
        <w:t>Затем он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ты, двое их у нее: Вильк из Бжозовой да Чтан из Рогова… а ты…</w:t>
      </w:r>
    </w:p>
    <w:p>
      <w:pPr>
        <w:pStyle w:val="Normal"/>
        <w:rPr>
          <w:rFonts w:ascii="Times New Roman" w:hAnsi="Times New Roman" w:cs="Times New Roman"/>
        </w:rPr>
      </w:pPr>
      <w:r>
        <w:rPr>
          <w:rFonts w:cs="Times New Roman" w:ascii="Times New Roman" w:hAnsi="Times New Roman"/>
        </w:rPr>
        <w:t>Но Ягенка, опасаясь, как бы Зых не сказал чего лишнего, торопливо подошла к Збышк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да ты пойдеш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сле захода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аким бо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шим, к богданецким, неподалеку от вашей межи, у Радзиковского болота. Мне говорили, будто там легко встретить миш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бышко как задумал, так на другой день и отправился на медведя, потому что Мацьку становилось все хуже. Сперва от радости старик было ожил и занялся даже домашними делами, но на третий день у него снова открылся жар и начались такие боли в боку, что он вынужден был слечь в постель. В лес Збышко сходил сперва днем, он осмотрел борти, приметил поблизости огромный след на болоте и поговорил с бортником Вавреком, который летом ночевал неподалеку в шалаше с парой свирепых подгальских псов, но с наступлением осенних холодов уже должен был перебраться в деревню.</w:t>
      </w:r>
    </w:p>
    <w:p>
      <w:pPr>
        <w:pStyle w:val="Normal"/>
        <w:rPr>
          <w:rFonts w:ascii="Times New Roman" w:hAnsi="Times New Roman" w:cs="Times New Roman"/>
        </w:rPr>
      </w:pPr>
      <w:r>
        <w:rPr>
          <w:rFonts w:cs="Times New Roman" w:ascii="Times New Roman" w:hAnsi="Times New Roman"/>
        </w:rPr>
        <w:t>Оба они со Збышком разбросали шалаш, прихватили с собою собак, а по дороге там и тут смазали медом стволы деревьев, чтобы приманить запахом зверя; затем Збышко вернулся домой и стал готовиться к охоте. Для тепла он надел лосиную безрукавку, а на голову, чтобы медведь не содрал ему кожу, натянул сетку из железной проволоки; с собою он прихватил крепко окованные двузубые вилы с зазубринами и широкую стальную секиру на дубовой рукояти подлиннее, чем у плотников. К вечернему удою он уже был у цели и, выбрав местечко поудобней, перекрестился, засел в засаду и стал ждать.</w:t>
      </w:r>
    </w:p>
    <w:p>
      <w:pPr>
        <w:pStyle w:val="Normal"/>
        <w:rPr>
          <w:rFonts w:ascii="Times New Roman" w:hAnsi="Times New Roman" w:cs="Times New Roman"/>
        </w:rPr>
      </w:pPr>
      <w:r>
        <w:rPr>
          <w:rFonts w:cs="Times New Roman" w:ascii="Times New Roman" w:hAnsi="Times New Roman"/>
        </w:rPr>
        <w:t>В просветах между ветвями ельника сквозили красные лучи заходящего солнца. В вершинах сосен, каркая и хлопая крыльями, летали вороны; кое-где пробегали к воде зайцы, и под лапками их шуршали пожолклые кустики ягод и опавшая листва, порой по молодому буку скользила юркая куница. В чаще еще слышался постепенно умолкавший птичий гомон.</w:t>
      </w:r>
    </w:p>
    <w:p>
      <w:pPr>
        <w:pStyle w:val="Normal"/>
        <w:rPr>
          <w:rFonts w:ascii="Times New Roman" w:hAnsi="Times New Roman" w:cs="Times New Roman"/>
        </w:rPr>
      </w:pPr>
      <w:r>
        <w:rPr>
          <w:rFonts w:cs="Times New Roman" w:ascii="Times New Roman" w:hAnsi="Times New Roman"/>
        </w:rPr>
        <w:t>Солнце уж совсем закатывалось за горизонт, а бор все еще не стихал. Вскоре мимо Збышка со страшным шумом и хрюканьем прошло поодаль стадо диких кабанов, затем, положив друг дружке головы на круп, длинной вереницей пронеслись лоси. Сухие ветви трещали у них под копытами, и лес стонал, а они, отливая на солнце рыжей шерстью, скакали к болоту, где ночью им было спокойнее и безопасней. Наконец в небе зажглась заря, верхушки сосен словно запылали в огне, и кругом все медленно стало затихать. Лес погружался в сон. Снизу, от земли, поднималась тьма и устремлялась ввысь к пылающей заре, которая тоже стала таять, хмуриться, меркнуть и гаснуть.</w:t>
      </w:r>
    </w:p>
    <w:p>
      <w:pPr>
        <w:pStyle w:val="Normal"/>
        <w:rPr>
          <w:rFonts w:ascii="Times New Roman" w:hAnsi="Times New Roman" w:cs="Times New Roman"/>
        </w:rPr>
      </w:pPr>
      <w:r>
        <w:rPr>
          <w:rFonts w:cs="Times New Roman" w:ascii="Times New Roman" w:hAnsi="Times New Roman"/>
        </w:rPr>
        <w:t>«Сейчас, – подумал Збышко, – покуда не завоют волки, все будет тихо».</w:t>
      </w:r>
    </w:p>
    <w:p>
      <w:pPr>
        <w:pStyle w:val="Normal"/>
        <w:rPr>
          <w:rFonts w:ascii="Times New Roman" w:hAnsi="Times New Roman" w:cs="Times New Roman"/>
        </w:rPr>
      </w:pPr>
      <w:r>
        <w:rPr>
          <w:rFonts w:cs="Times New Roman" w:ascii="Times New Roman" w:hAnsi="Times New Roman"/>
        </w:rPr>
        <w:t>Однако он пожалел, что не взял с собою самострела, которым легко мог уложить дикого кабана или лося. Меж тем от болота некоторое время доносились еще какие-то приглушенные звуки, как будто тяжелые вздохи и посвист. Збышко с опаской поглядывал в сторону этого болота, где жил когда-то в землянке мужик Радзик, который бесследно пропал вместе с семьей, словно сквозь землю провалился. Одни говорили, будто его угнали с семьей разбойники, но другие замечали потом около землянки какие-то странные, не то человеческие, не то звериные следы и с сомнением покачивали головой, подумывая даже о том, не позвать ли ксендза из Кшесни освятить землянку. До этого дело не дошло, так как в землянке никто не захотел поселиться и халупу эту, вернее, глину на хворостяных стенах, размыли со временем дожди; однако само место пользовалось дурной славой. Правда, бортник Ваврек, который летом ночевал здесь в шалаше, не обращал на это внимания, но о самом Вавреке люди тоже разное болтали. Вооруженный топором и вилами, Збышко не боялся диких зверей, но он с беспокойством думал о нечистой силе и обрадовался, когда все звуки на болоте затихли.</w:t>
      </w:r>
    </w:p>
    <w:p>
      <w:pPr>
        <w:pStyle w:val="Normal"/>
        <w:rPr>
          <w:rFonts w:ascii="Times New Roman" w:hAnsi="Times New Roman" w:cs="Times New Roman"/>
        </w:rPr>
      </w:pPr>
      <w:r>
        <w:rPr>
          <w:rFonts w:cs="Times New Roman" w:ascii="Times New Roman" w:hAnsi="Times New Roman"/>
        </w:rPr>
        <w:t>Догорели последние отблески заката, и спустилась глубокая ночь. Ветер умолк, не слышно стало и обычного шума в верхушках сосен. Порой то там, то тут падала шишка, рождая в немом безмолвии сильный и гулкий отзвук, но потом снова воцарялась такая тишина, что Збышко слышал собственное дыхание.</w:t>
      </w:r>
    </w:p>
    <w:p>
      <w:pPr>
        <w:pStyle w:val="Normal"/>
        <w:rPr>
          <w:rFonts w:ascii="Times New Roman" w:hAnsi="Times New Roman" w:cs="Times New Roman"/>
        </w:rPr>
      </w:pPr>
      <w:r>
        <w:rPr>
          <w:rFonts w:cs="Times New Roman" w:ascii="Times New Roman" w:hAnsi="Times New Roman"/>
        </w:rPr>
        <w:t>Он долго сидел так, раздумывая сперва о медведе, который вот-вот мог прийти сюда, а потом о Данусе, о том, как уезжала она в дальний край с мазовецким двором. Он вспомнил, как поднял ее на руки в минуту расставанья с нею и с княгиней и как у него по щеке катились со слезы, вспомнил ее ясное личико, ее непокрытую голову, ее венки из васильков, ее песни, ее красные с длинными носками башмачки, которые он целовал, прощаясь; вспомнил все, что произошло с той минуты, как они познакомились, и так жалко стало ему, что нет ее рядом, такая овладела тоска по ней, что, предавшись печали, он совсем позабыл, что сидит в лесу и подстерегает зверя в засаде, и стал говорить про себя:</w:t>
      </w:r>
    </w:p>
    <w:p>
      <w:pPr>
        <w:pStyle w:val="Normal"/>
        <w:rPr>
          <w:rFonts w:ascii="Times New Roman" w:hAnsi="Times New Roman" w:cs="Times New Roman"/>
        </w:rPr>
      </w:pPr>
      <w:r>
        <w:rPr>
          <w:rFonts w:cs="Times New Roman" w:ascii="Times New Roman" w:hAnsi="Times New Roman"/>
        </w:rPr>
        <w:t>«Я поеду к тебе, потому что нет мне жизни без тебя».</w:t>
      </w:r>
    </w:p>
    <w:p>
      <w:pPr>
        <w:pStyle w:val="Normal"/>
        <w:rPr>
          <w:rFonts w:ascii="Times New Roman" w:hAnsi="Times New Roman" w:cs="Times New Roman"/>
        </w:rPr>
      </w:pPr>
      <w:r>
        <w:rPr>
          <w:rFonts w:cs="Times New Roman" w:ascii="Times New Roman" w:hAnsi="Times New Roman"/>
        </w:rPr>
        <w:t>Он чувствовал, что это правда, что он должен охать в Мазовию, иначе зачахнет в Богданце. Ему вспомнился Юранд и странное его упорство, он подумал, что тем более надо ехать, чтобы узнать, какая за этим кроется тайна, какие преграды стоят на его пути и нельзя ли убрать их, вызвав кого-нибудь на смертный бой. Наконец, ему привиделось, что Дануся протягивает к нему руки, зовет его: «Ко мне, Збышко, ко мне!» Как же не ехать к ней!</w:t>
      </w:r>
    </w:p>
    <w:p>
      <w:pPr>
        <w:pStyle w:val="Normal"/>
        <w:rPr>
          <w:rFonts w:ascii="Times New Roman" w:hAnsi="Times New Roman" w:cs="Times New Roman"/>
        </w:rPr>
      </w:pPr>
      <w:r>
        <w:rPr>
          <w:rFonts w:cs="Times New Roman" w:ascii="Times New Roman" w:hAnsi="Times New Roman"/>
        </w:rPr>
        <w:t>Он не спал, однако так явственно видел ее, будто она явилась ему или приснилась во сне. Едет сейчас Дануська, сидя рядом с княгиней, наигрывает ей на своей маленькой лютне и напевает, а сама думает о нем. Думает о том, что увидит его вскорости, а может, озирается, не мчится ли он вскачь следом за ними, – а он тут вот, в темном бору.</w:t>
      </w:r>
    </w:p>
    <w:p>
      <w:pPr>
        <w:pStyle w:val="Normal"/>
        <w:rPr>
          <w:rFonts w:ascii="Times New Roman" w:hAnsi="Times New Roman" w:cs="Times New Roman"/>
        </w:rPr>
      </w:pPr>
      <w:r>
        <w:rPr>
          <w:rFonts w:cs="Times New Roman" w:ascii="Times New Roman" w:hAnsi="Times New Roman"/>
        </w:rPr>
        <w:t>Тут Збышко очнулся, и не только потому, что вспомнил про темный бор, но и по той причине, что позади него в отдалении послышался какой-то шорох.</w:t>
      </w:r>
    </w:p>
    <w:p>
      <w:pPr>
        <w:pStyle w:val="Normal"/>
        <w:rPr>
          <w:rFonts w:ascii="Times New Roman" w:hAnsi="Times New Roman" w:cs="Times New Roman"/>
        </w:rPr>
      </w:pPr>
      <w:r>
        <w:rPr>
          <w:rFonts w:cs="Times New Roman" w:ascii="Times New Roman" w:hAnsi="Times New Roman"/>
        </w:rPr>
        <w:t>Он крепче сжал вилы в руках и, насторожась, стал прислушиваться.</w:t>
      </w:r>
    </w:p>
    <w:p>
      <w:pPr>
        <w:pStyle w:val="Normal"/>
        <w:rPr>
          <w:rFonts w:ascii="Times New Roman" w:hAnsi="Times New Roman" w:cs="Times New Roman"/>
        </w:rPr>
      </w:pPr>
      <w:r>
        <w:rPr>
          <w:rFonts w:cs="Times New Roman" w:ascii="Times New Roman" w:hAnsi="Times New Roman"/>
        </w:rPr>
        <w:t>Шорох слышался все ближе, скоро он стал совершенно явственным. Под чьей-то осторожной ногой трещали сухие ветки, шуршали кустики ягод и опавшая листва… Кто-то шел.</w:t>
      </w:r>
    </w:p>
    <w:p>
      <w:pPr>
        <w:pStyle w:val="Normal"/>
        <w:rPr>
          <w:rFonts w:ascii="Times New Roman" w:hAnsi="Times New Roman" w:cs="Times New Roman"/>
        </w:rPr>
      </w:pPr>
      <w:r>
        <w:rPr>
          <w:rFonts w:cs="Times New Roman" w:ascii="Times New Roman" w:hAnsi="Times New Roman"/>
        </w:rPr>
        <w:t>По временам шорох замирал, будто зверь останавливался под деревом, и тогда наступала такая тишина, что у Збышка начинало звенеть в ушах, затем снова раздавались медленные, осторожные шаги. Кто-то приближался с такими предосторожностями, что Збышко просто пришел в изумление.</w:t>
      </w:r>
    </w:p>
    <w:p>
      <w:pPr>
        <w:pStyle w:val="Normal"/>
        <w:rPr>
          <w:rFonts w:ascii="Times New Roman" w:hAnsi="Times New Roman" w:cs="Times New Roman"/>
        </w:rPr>
      </w:pPr>
      <w:r>
        <w:rPr>
          <w:rFonts w:cs="Times New Roman" w:ascii="Times New Roman" w:hAnsi="Times New Roman"/>
        </w:rPr>
        <w:t>«Косолапый, надо думать, боится собак, которые жили здесь у шалаша, – сказал он про себя, – но, может, это волк меня учуял».</w:t>
      </w:r>
    </w:p>
    <w:p>
      <w:pPr>
        <w:pStyle w:val="Normal"/>
        <w:rPr>
          <w:rFonts w:ascii="Times New Roman" w:hAnsi="Times New Roman" w:cs="Times New Roman"/>
        </w:rPr>
      </w:pPr>
      <w:r>
        <w:rPr>
          <w:rFonts w:cs="Times New Roman" w:ascii="Times New Roman" w:hAnsi="Times New Roman"/>
        </w:rPr>
        <w:t>Меж тем шаги затихли. Однако Збышко явственно слышал, что кто-то остановился шагах в двадцати – тридцати от него и как будто присел. Он оглянулся раз, другой, но, хотя деревья рисовались во мраке, ничего не мог разглядеть. Ему оставалось лишь ждать.</w:t>
      </w:r>
    </w:p>
    <w:p>
      <w:pPr>
        <w:pStyle w:val="Normal"/>
        <w:rPr>
          <w:rFonts w:ascii="Times New Roman" w:hAnsi="Times New Roman" w:cs="Times New Roman"/>
        </w:rPr>
      </w:pPr>
      <w:r>
        <w:rPr>
          <w:rFonts w:cs="Times New Roman" w:ascii="Times New Roman" w:hAnsi="Times New Roman"/>
        </w:rPr>
        <w:t>Ждать пришлось так долго, что Збышко опять растерялся.</w:t>
      </w:r>
    </w:p>
    <w:p>
      <w:pPr>
        <w:pStyle w:val="Normal"/>
        <w:rPr>
          <w:rFonts w:ascii="Times New Roman" w:hAnsi="Times New Roman" w:cs="Times New Roman"/>
        </w:rPr>
      </w:pPr>
      <w:r>
        <w:rPr>
          <w:rFonts w:cs="Times New Roman" w:ascii="Times New Roman" w:hAnsi="Times New Roman"/>
        </w:rPr>
        <w:t>«Медведь не пришел бы сюда, под борть, спать, а волк давно бы меня учуял и тоже не стал бы ждать до утра».</w:t>
      </w:r>
    </w:p>
    <w:p>
      <w:pPr>
        <w:pStyle w:val="Normal"/>
        <w:rPr>
          <w:rFonts w:ascii="Times New Roman" w:hAnsi="Times New Roman" w:cs="Times New Roman"/>
        </w:rPr>
      </w:pPr>
      <w:r>
        <w:rPr>
          <w:rFonts w:cs="Times New Roman" w:ascii="Times New Roman" w:hAnsi="Times New Roman"/>
        </w:rPr>
        <w:t>И вдруг холод ужаса пробежал у него по телу.</w:t>
      </w:r>
    </w:p>
    <w:p>
      <w:pPr>
        <w:pStyle w:val="Normal"/>
        <w:rPr>
          <w:rFonts w:ascii="Times New Roman" w:hAnsi="Times New Roman" w:cs="Times New Roman"/>
        </w:rPr>
      </w:pPr>
      <w:r>
        <w:rPr>
          <w:rFonts w:cs="Times New Roman" w:ascii="Times New Roman" w:hAnsi="Times New Roman"/>
        </w:rPr>
        <w:t>А что, если это вылезла из болота какая-нибудь нечисть и подбирается сзади к нему? А что, если его схватят вдруг ослизлые руки утопленника или заглянут в лицо зеленые глаза упыря; что, если за спиной у него раздастся чей-то страшный хохот или из-за сосны покажется синяя голова на паучьих ножках?</w:t>
      </w:r>
    </w:p>
    <w:p>
      <w:pPr>
        <w:pStyle w:val="Normal"/>
        <w:rPr>
          <w:rFonts w:ascii="Times New Roman" w:hAnsi="Times New Roman" w:cs="Times New Roman"/>
        </w:rPr>
      </w:pPr>
      <w:r>
        <w:rPr>
          <w:rFonts w:cs="Times New Roman" w:ascii="Times New Roman" w:hAnsi="Times New Roman"/>
        </w:rPr>
        <w:t>Он почувствовал, что под железным колпаком волосы у него поднимаются дыбом.</w:t>
      </w:r>
    </w:p>
    <w:p>
      <w:pPr>
        <w:pStyle w:val="Normal"/>
        <w:rPr>
          <w:rFonts w:ascii="Times New Roman" w:hAnsi="Times New Roman" w:cs="Times New Roman"/>
        </w:rPr>
      </w:pPr>
      <w:r>
        <w:rPr>
          <w:rFonts w:cs="Times New Roman" w:ascii="Times New Roman" w:hAnsi="Times New Roman"/>
        </w:rPr>
        <w:t>Но через минуту шорох раздался уже впереди, на этот раз еще более явственный. Збышко вздохнул с облегчением. Правда, он подумал, что «нечисть» обошла его и теперь приближается спереди. Но это было лучше. Он половчей ухватил вилы, тихо поднялся и стал ждать.</w:t>
      </w:r>
    </w:p>
    <w:p>
      <w:pPr>
        <w:pStyle w:val="Normal"/>
        <w:rPr>
          <w:rFonts w:ascii="Times New Roman" w:hAnsi="Times New Roman" w:cs="Times New Roman"/>
        </w:rPr>
      </w:pPr>
      <w:r>
        <w:rPr>
          <w:rFonts w:cs="Times New Roman" w:ascii="Times New Roman" w:hAnsi="Times New Roman"/>
        </w:rPr>
        <w:t>Вдруг он услыхал над головой шум сосен, ощутил на лице сильное дуновение ветра со стороны болота и тотчас уловил запах медведя.</w:t>
      </w:r>
    </w:p>
    <w:p>
      <w:pPr>
        <w:pStyle w:val="Normal"/>
        <w:rPr>
          <w:rFonts w:ascii="Times New Roman" w:hAnsi="Times New Roman" w:cs="Times New Roman"/>
        </w:rPr>
      </w:pPr>
      <w:r>
        <w:rPr>
          <w:rFonts w:cs="Times New Roman" w:ascii="Times New Roman" w:hAnsi="Times New Roman"/>
        </w:rPr>
        <w:t>Сомнений не было: это шел косолапый!</w:t>
      </w:r>
    </w:p>
    <w:p>
      <w:pPr>
        <w:pStyle w:val="Normal"/>
        <w:rPr>
          <w:rFonts w:ascii="Times New Roman" w:hAnsi="Times New Roman" w:cs="Times New Roman"/>
        </w:rPr>
      </w:pPr>
      <w:r>
        <w:rPr>
          <w:rFonts w:cs="Times New Roman" w:ascii="Times New Roman" w:hAnsi="Times New Roman"/>
        </w:rPr>
        <w:t>Страх мгновенно пропал; нагнув голову, Збышко напряг зрение и слух. Шаги приближались, тяжелые, отчетливые, запах становился все резче; вскоре послышались сопение и ворчание.</w:t>
      </w:r>
    </w:p>
    <w:p>
      <w:pPr>
        <w:pStyle w:val="Normal"/>
        <w:rPr>
          <w:rFonts w:ascii="Times New Roman" w:hAnsi="Times New Roman" w:cs="Times New Roman"/>
        </w:rPr>
      </w:pPr>
      <w:r>
        <w:rPr>
          <w:rFonts w:cs="Times New Roman" w:ascii="Times New Roman" w:hAnsi="Times New Roman"/>
        </w:rPr>
        <w:t>«Только бы не двое!» – подумал Збышко.</w:t>
      </w:r>
    </w:p>
    <w:p>
      <w:pPr>
        <w:pStyle w:val="Normal"/>
        <w:rPr>
          <w:rFonts w:ascii="Times New Roman" w:hAnsi="Times New Roman" w:cs="Times New Roman"/>
        </w:rPr>
      </w:pPr>
      <w:r>
        <w:rPr>
          <w:rFonts w:cs="Times New Roman" w:ascii="Times New Roman" w:hAnsi="Times New Roman"/>
        </w:rPr>
        <w:t>В то же мгновение он увидел перед собой огромный темный силуэт зверя: идя по ветру на запах меда, медведь до последней минуты не учуял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осолапый! – крикнул Збышко, выступив из-за сосны.</w:t>
      </w:r>
    </w:p>
    <w:p>
      <w:pPr>
        <w:pStyle w:val="Normal"/>
        <w:rPr>
          <w:rFonts w:ascii="Times New Roman" w:hAnsi="Times New Roman" w:cs="Times New Roman"/>
        </w:rPr>
      </w:pPr>
      <w:r>
        <w:rPr>
          <w:rFonts w:cs="Times New Roman" w:ascii="Times New Roman" w:hAnsi="Times New Roman"/>
        </w:rPr>
        <w:t>Словно пораженный этим нежданным явлением, медведь издал короткий рык; однако он подошел уже слишком близко, чтобы спастись бегством. Тогда он мгновенно поднялся на задние лапы, расставив передние так, словно хотел заключить Збышка в объятия. Збышко только этого и ждал – он молниеносно бросился вперед и, напрягши мышцы своих могучих рук и навалившись всей тяжестью тела на вилы, вонзил их в грудь зверю.</w:t>
      </w:r>
    </w:p>
    <w:p>
      <w:pPr>
        <w:pStyle w:val="Normal"/>
        <w:rPr>
          <w:rFonts w:ascii="Times New Roman" w:hAnsi="Times New Roman" w:cs="Times New Roman"/>
        </w:rPr>
      </w:pPr>
      <w:r>
        <w:rPr>
          <w:rFonts w:cs="Times New Roman" w:ascii="Times New Roman" w:hAnsi="Times New Roman"/>
        </w:rPr>
        <w:t>Весь бор содрогнулся теперь от дикого рева. Медведь схватился лапами за вилы, стараясь вырвать их, но зазубрины на острых концах впились ему в грудь, он почувствовал боль и взревел пуще прежнего. Тогда он попытался облапить Збышка, но нажал на вилы, и они еще глубже воткнулись ему в грудь. Збышко не знал, достаточно ли глубоко вонзилось острие, и не отпускал рукояти. Человек и зверь стали дергать друг друга и бросаться из стороны в сторону. Бор сотрясался от рева, в котором звучали ярость и отчаяние.</w:t>
      </w:r>
    </w:p>
    <w:p>
      <w:pPr>
        <w:pStyle w:val="Normal"/>
        <w:rPr>
          <w:rFonts w:ascii="Times New Roman" w:hAnsi="Times New Roman" w:cs="Times New Roman"/>
        </w:rPr>
      </w:pPr>
      <w:r>
        <w:rPr>
          <w:rFonts w:cs="Times New Roman" w:ascii="Times New Roman" w:hAnsi="Times New Roman"/>
        </w:rPr>
        <w:t>Збышко хотел схватиться за секиру, но для этого надо было сперва воткнуть в землю другой острый конец вил, а меж тем медведь, точно поняв, в чем дело, ухватился лапами за рукоять и, несмотря на боль, которую причиняло ему каждое движение, дергал ее вместе со Збышком и не давал таким образом «пригвоздить» себя к земле. Страшный бой затягивался, и Збышко понял, что ему в конце концов изменят силы. Кроме того, он мог упасть, а это грозило ему неминуемой гибелью; тогда, собрав все свои силы и напрягши мышцы рук, он расставил ноги и, изогнув спину дугой, чтобы не упасть навзничь, стал повторять сквозь стиснут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смерть, так мне!..</w:t>
      </w:r>
    </w:p>
    <w:p>
      <w:pPr>
        <w:pStyle w:val="Normal"/>
        <w:rPr>
          <w:rFonts w:ascii="Times New Roman" w:hAnsi="Times New Roman" w:cs="Times New Roman"/>
        </w:rPr>
      </w:pPr>
      <w:r>
        <w:rPr>
          <w:rFonts w:cs="Times New Roman" w:ascii="Times New Roman" w:hAnsi="Times New Roman"/>
        </w:rPr>
        <w:t>И такой гнев овладел вдруг им, такая ярость, что в эту минуту он и впрямь предпочел бы погибнуть сам, чем выпустить зверя живым. Но тут он зацепился ногой за корень сосны, пошатнулся и, наверное, упал бы, если бы в то же мгновение перед ним не выросла темная фигура, и другие вилы не «пригвоздили» зверя к земле, и чей-то голос не крикнул вдруг над самым его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 его!..</w:t>
      </w:r>
    </w:p>
    <w:p>
      <w:pPr>
        <w:pStyle w:val="Normal"/>
        <w:rPr>
          <w:rFonts w:ascii="Times New Roman" w:hAnsi="Times New Roman" w:cs="Times New Roman"/>
        </w:rPr>
      </w:pPr>
      <w:r>
        <w:rPr>
          <w:rFonts w:cs="Times New Roman" w:ascii="Times New Roman" w:hAnsi="Times New Roman"/>
        </w:rPr>
        <w:t>Збышко был настолько поглощен схваткой с медведем, что ни одно мгновение не задумался над тем, откуда же пришла эта нежданная помощь; схватив секиру, он нанес зверю страшной силы удар. Под тяжестью туши треснули вилы, и, корчась в последних содроганиях, медведь, словно сраженный громом, повалился наземь и захрипел. Однако он тотчас затих. Воцарилась такая тишина, что слышно было только тяжелое дыхание Збышка; ноги у юноши подкосились, и он прислонился к сосне, чтобы не упасть. Только через минуту он поднял голову, покосился на стоявшую рядом фигуру и испугался, подумав, что это, может быть,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он в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 – ответил тонкий женский голос.</w:t>
      </w:r>
    </w:p>
    <w:p>
      <w:pPr>
        <w:pStyle w:val="Normal"/>
        <w:rPr>
          <w:rFonts w:ascii="Times New Roman" w:hAnsi="Times New Roman" w:cs="Times New Roman"/>
        </w:rPr>
      </w:pPr>
      <w:r>
        <w:rPr>
          <w:rFonts w:cs="Times New Roman" w:ascii="Times New Roman" w:hAnsi="Times New Roman"/>
        </w:rPr>
        <w:t>Збышко онемел от изумления, он глазам своим не поверил. Однако сомнений не могло быть – он снова услышал голос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еку огонь…</w:t>
      </w:r>
    </w:p>
    <w:p>
      <w:pPr>
        <w:pStyle w:val="Normal"/>
        <w:rPr>
          <w:rFonts w:ascii="Times New Roman" w:hAnsi="Times New Roman" w:cs="Times New Roman"/>
        </w:rPr>
      </w:pPr>
      <w:r>
        <w:rPr>
          <w:rFonts w:cs="Times New Roman" w:ascii="Times New Roman" w:hAnsi="Times New Roman"/>
        </w:rPr>
        <w:t>Раздался удар огнива о кремень, посыпались искры, и при их неверном свете Збышко увидел белый лоб, темные брови и выпяченные губы девушки, которая дула на тлеющий трут. Только теперь он подумал, что Ягенка пришла в лес, чтобы помочь ему, что без ее вил дело для него могло бы кончиться плохо, и в приливе благодарности, не долго думая, обнял ее и поцеловал в обе щеки.</w:t>
      </w:r>
    </w:p>
    <w:p>
      <w:pPr>
        <w:pStyle w:val="Normal"/>
        <w:rPr>
          <w:rFonts w:ascii="Times New Roman" w:hAnsi="Times New Roman" w:cs="Times New Roman"/>
        </w:rPr>
      </w:pPr>
      <w:r>
        <w:rPr>
          <w:rFonts w:cs="Times New Roman" w:ascii="Times New Roman" w:hAnsi="Times New Roman"/>
        </w:rPr>
        <w:t>Трут и огниво выпали у нее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Что ты? – сказала она приглушенным голосом, однако не отодвинулась и даже как будто случайно коснулась губами губ Збышка.</w:t>
      </w:r>
    </w:p>
    <w:p>
      <w:pPr>
        <w:pStyle w:val="Normal"/>
        <w:rPr>
          <w:rFonts w:ascii="Times New Roman" w:hAnsi="Times New Roman" w:cs="Times New Roman"/>
        </w:rPr>
      </w:pPr>
      <w:r>
        <w:rPr>
          <w:rFonts w:cs="Times New Roman" w:ascii="Times New Roman" w:hAnsi="Times New Roman"/>
        </w:rPr>
        <w:t>Он выпустил ее из объяти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Не знаю, что было бы со мной без тебя.</w:t>
      </w:r>
    </w:p>
    <w:p>
      <w:pPr>
        <w:pStyle w:val="Normal"/>
        <w:rPr>
          <w:rFonts w:ascii="Times New Roman" w:hAnsi="Times New Roman" w:cs="Times New Roman"/>
        </w:rPr>
      </w:pPr>
      <w:r>
        <w:rPr>
          <w:rFonts w:cs="Times New Roman" w:ascii="Times New Roman" w:hAnsi="Times New Roman"/>
        </w:rPr>
        <w:t>А Ягенка, присев в темноте на корточки, чтобы найти огниво и трут, стала объясня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ась за тебя, потому что Бездух тоже пошел с вилами и секирой и медведь задрал его. Случись какая-нибудь беда, Мацько страх как горевал бы, а он и так на ладан дышит… Ну, вот я взяла вилы и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пряталась там, за сос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нечи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очень боялась, тут ведь около Радзиковского болота ночью без огня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окликну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ась, что ты меня прогонишь.</w:t>
      </w:r>
    </w:p>
    <w:p>
      <w:pPr>
        <w:pStyle w:val="Normal"/>
        <w:rPr>
          <w:rFonts w:ascii="Times New Roman" w:hAnsi="Times New Roman" w:cs="Times New Roman"/>
        </w:rPr>
      </w:pPr>
      <w:r>
        <w:rPr>
          <w:rFonts w:cs="Times New Roman" w:ascii="Times New Roman" w:hAnsi="Times New Roman"/>
        </w:rPr>
        <w:t>И она снова начала высекать огонь, затем положила на трут пук сухой конопляной костры, которая тотчас вспыхнула ярк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ве щепки, – сказала она, – а ты набери поскорей валежника, разожжем костер.</w:t>
      </w:r>
    </w:p>
    <w:p>
      <w:pPr>
        <w:pStyle w:val="Normal"/>
        <w:rPr>
          <w:rFonts w:ascii="Times New Roman" w:hAnsi="Times New Roman" w:cs="Times New Roman"/>
        </w:rPr>
      </w:pPr>
      <w:r>
        <w:rPr>
          <w:rFonts w:cs="Times New Roman" w:ascii="Times New Roman" w:hAnsi="Times New Roman"/>
        </w:rPr>
        <w:t>Через минуту у них запылал веселый костер, и в отблесках пламени из мрака выступила огромная рыжая туша медведя, лежавшего в луже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зверина! – не без хвастовства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совсем разрублена! Господи!</w:t>
      </w:r>
    </w:p>
    <w:p>
      <w:pPr>
        <w:pStyle w:val="Normal"/>
        <w:rPr>
          <w:rFonts w:ascii="Times New Roman" w:hAnsi="Times New Roman" w:cs="Times New Roman"/>
        </w:rPr>
      </w:pPr>
      <w:r>
        <w:rPr>
          <w:rFonts w:cs="Times New Roman" w:ascii="Times New Roman" w:hAnsi="Times New Roman"/>
        </w:rPr>
        <w:t>Ягенка нагнулась и запустила руку в медвежью шерсть, чтобы проверить, жирен ли зверь, затем она поднялась с весел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 хватит на добрых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лы сломаны, пог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что я скаж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тец ни за что не пустил бы меня в лес, вот я и должна была ждать, покуда все улягутся спать.</w:t>
      </w:r>
    </w:p>
    <w:p>
      <w:pPr>
        <w:pStyle w:val="Normal"/>
        <w:rPr>
          <w:rFonts w:ascii="Times New Roman" w:hAnsi="Times New Roman" w:cs="Times New Roman"/>
        </w:rPr>
      </w:pPr>
      <w:r>
        <w:rPr>
          <w:rFonts w:cs="Times New Roman" w:ascii="Times New Roman" w:hAnsi="Times New Roman"/>
        </w:rPr>
        <w:t>Через минуту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казывай, что я тут была, а то надо мной стану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тебя до дому, а то еще волки нападут, вил-то у тебя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Так беседовали они некоторое время, сидя при веселом огне костра над убитым медведем, оба подобные юным лесным духам.</w:t>
      </w:r>
    </w:p>
    <w:p>
      <w:pPr>
        <w:pStyle w:val="Normal"/>
        <w:rPr>
          <w:rFonts w:ascii="Times New Roman" w:hAnsi="Times New Roman" w:cs="Times New Roman"/>
        </w:rPr>
      </w:pPr>
      <w:r>
        <w:rPr>
          <w:rFonts w:cs="Times New Roman" w:ascii="Times New Roman" w:hAnsi="Times New Roman"/>
        </w:rPr>
        <w:t>Збышко поглядел на красивое лицо Ягенки, освещенное отблеском пламени, и сказал с невольным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такой девушки, как ты, верно, на всем свете не сыщешь. Тебе бы на войну идти!</w:t>
      </w:r>
    </w:p>
    <w:p>
      <w:pPr>
        <w:pStyle w:val="Normal"/>
        <w:rPr>
          <w:rFonts w:ascii="Times New Roman" w:hAnsi="Times New Roman" w:cs="Times New Roman"/>
        </w:rPr>
      </w:pPr>
      <w:r>
        <w:rPr>
          <w:rFonts w:cs="Times New Roman" w:ascii="Times New Roman" w:hAnsi="Times New Roman"/>
        </w:rPr>
        <w:t>Она на мгновение остановила на нем свой взор, а затем ответила с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лько ты не смейся надо м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генка сама натопила большой горшок медвежьего сала, и Мацько с удовольствием выпил первую кварту, потому что оно было свежее, не пригорело и пахло дягилем, которого девушка, знавшая толк в снадобьях, прибавила в горшок сколько требовалось. Мацько воспрянул духом и стал надеяться на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мне и не хватало, – говорил он. – Как весь заплывешь жиром, так, может, и этот чертов осколок из тебя вылезет.</w:t>
      </w:r>
    </w:p>
    <w:p>
      <w:pPr>
        <w:pStyle w:val="Normal"/>
        <w:rPr>
          <w:rFonts w:ascii="Times New Roman" w:hAnsi="Times New Roman" w:cs="Times New Roman"/>
        </w:rPr>
      </w:pPr>
      <w:r>
        <w:rPr>
          <w:rFonts w:cs="Times New Roman" w:ascii="Times New Roman" w:hAnsi="Times New Roman"/>
        </w:rPr>
        <w:t>Другие кварты уже не показались ему такими вкусными, однако для здоровья он продолжал пить сало. Ягенка тоже его подбод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здоровы. Билюду из Острога глубоко в затылок загнали звенья кольчуги, а от сала они вышли наружу. Как только рана откроется, надо смазать ее бобровой стру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у тебя бобровая стр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А свежая понадобится, так мы пойдем со Збышком на бобровые гоны. Бобра добыть нетрудно. Однако не мешало бы вам дать обет какому-нибудь святому, целителю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думал об этом, да толком не знаю какому. Георгий Победоносец – покровитель рыцарей, он хранит воина от опасности, а в нужде придаст ему и храбрости; толкуют, будто он часто сам становится на сторону правых и помогает им бить неугодных богу. Но тот, кто сам до драки охоч, вряд ли захочет раны лечить, для этого есть, верно, другой святой, которому Георгий Победоносец поперек дороги не станет. У каждого святого на небесах свое место и свое хозяйство – это дело известное! И никто в чужие дела носа не сует, потому от этого между ними может быть раздор, а святым на небесах не пристало ссориться да драться… Вот Косьма и Дамиан тоже великие святые, им лекари молятся о том, чтоб на свете болезни не вывелись, а то им есть нечего будет. А вот святая Аполлония, та от зубов помогает, а святой Либерий исцеляет от камней, – но это все не то! Приедет аббат, я у него спрошу, к кому мне толкнуться, – он постиг небесные таинства, это тебе не какой-нибудь завалящий ксендз, который мало что понимает, хоть макушка у него и выб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ать ли вам обет самому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он выше всех. Но ведь это все едино, что поехать мне в Краков к самому королю и пожаловаться, что твой, к примеру, отец избил моего мужика. Что бы мне сказал король? «Я, – сказал бы он, – владыка всего королевства, а ты лезешь ко мне со своим мужиком! Нет у тебя на него управы? Не можешь войти в суд к моему каштеляну и помощнику?» Иисус Христос владыка всего света – понимаешь? – а для маловажных дел у него есть свя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вам скажу, – сказал Збышко, который подошел к собеседникам в конце разговора, – дайте обет нашей покойнице королеве сходить, коли она поможет, на поклонение в Краков, к ее гробнице. Разве мало чудес совершила она на наших глазах? Зачем искать чужих святых, когда есть своя куда лучш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бы знать, что она целительница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нет! Ни один святой не посмеет косо на нее поглядеть, а посмеет, так еще от господа бога получит на орехи – это ведь не какая-нибудь простушка, а польск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 тому же целую языческую страну крестила, – подхват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мно сказал. Уж, верно, она председает в совете праведных, куда там с нею тягаться какому-нибудь простецу. Так я и сделаю, как ты советуешь, ей-ей!</w:t>
      </w:r>
    </w:p>
    <w:p>
      <w:pPr>
        <w:pStyle w:val="Normal"/>
        <w:rPr>
          <w:rFonts w:ascii="Times New Roman" w:hAnsi="Times New Roman" w:cs="Times New Roman"/>
        </w:rPr>
      </w:pPr>
      <w:r>
        <w:rPr>
          <w:rFonts w:cs="Times New Roman" w:ascii="Times New Roman" w:hAnsi="Times New Roman"/>
        </w:rPr>
        <w:t>Этот совет понравился и Ягенке, которая не могла надивиться уму Збышка, и в тот же вечер Мацько дал торжественный обет; с этой поры он с еще большей надеждой стал пить медвежье сало, ожидая со дня на день непременного выздоровления. Однако прошла неделя, и он стал терять надежду. Он говорил, что от сала у него урчит в животе, а под нижним ребром растет шишка. Прошло десять дней, и старику стало еще хуже: шишка вздулась и покраснела, а сам Мацько очень ослабел и, когда у него опять поднялся жар, стал готовиться к смерти.</w:t>
      </w:r>
    </w:p>
    <w:p>
      <w:pPr>
        <w:pStyle w:val="Normal"/>
        <w:rPr>
          <w:rFonts w:ascii="Times New Roman" w:hAnsi="Times New Roman" w:cs="Times New Roman"/>
        </w:rPr>
      </w:pPr>
      <w:r>
        <w:rPr>
          <w:rFonts w:cs="Times New Roman" w:ascii="Times New Roman" w:hAnsi="Times New Roman"/>
        </w:rPr>
        <w:t>Однажды ночью он неожиданно разбудил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вети-ка поскорее лучину, – сказал старик, – что-то со мной творится, не знаю только, хорошее ли иль худое.</w:t>
      </w:r>
    </w:p>
    <w:p>
      <w:pPr>
        <w:pStyle w:val="Normal"/>
        <w:rPr>
          <w:rFonts w:ascii="Times New Roman" w:hAnsi="Times New Roman" w:cs="Times New Roman"/>
        </w:rPr>
      </w:pPr>
      <w:r>
        <w:rPr>
          <w:rFonts w:cs="Times New Roman" w:ascii="Times New Roman" w:hAnsi="Times New Roman"/>
        </w:rPr>
        <w:t>Збышко вскочил с постели и, не высекая огня, раздул в смежной с боковушей горнице огонь, зажег от него смолистую лучинку и вернулся к Мац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Шишка у меня прорвалась, верно, осколок лезет! Ухватил я его, а вытащить никак не могу! Слышу только, под ногтями скрипит и звя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сколок! Ухватите его покрепче и тащите.</w:t>
      </w:r>
    </w:p>
    <w:p>
      <w:pPr>
        <w:pStyle w:val="Normal"/>
        <w:rPr>
          <w:rFonts w:ascii="Times New Roman" w:hAnsi="Times New Roman" w:cs="Times New Roman"/>
        </w:rPr>
      </w:pPr>
      <w:r>
        <w:rPr>
          <w:rFonts w:cs="Times New Roman" w:ascii="Times New Roman" w:hAnsi="Times New Roman"/>
        </w:rPr>
        <w:t>Мацько извивался и стонал от боли, но засовывал пальцы все глубже в рану, пока не ухватил крепко какой-то твердый предмет; наконец он рванул его и вытащил из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ащили?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ямо холодный пот прошиб. Ну, а все-таки вытащил, погляди-ка!</w:t>
      </w:r>
    </w:p>
    <w:p>
      <w:pPr>
        <w:pStyle w:val="Normal"/>
        <w:rPr>
          <w:rFonts w:ascii="Times New Roman" w:hAnsi="Times New Roman" w:cs="Times New Roman"/>
        </w:rPr>
      </w:pPr>
      <w:r>
        <w:rPr>
          <w:rFonts w:cs="Times New Roman" w:ascii="Times New Roman" w:hAnsi="Times New Roman"/>
        </w:rPr>
        <w:t>И он показал Збышку продолговатый острый обломок, отколовшийся от плохо окованного жала стрелы и несколько месяцев сидевший у старика в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богу и королеве Ядвиге! Теперь будет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полегче мне, но только страх как болит, – сказал Мацько, выдавливая нарыв, из которого обильно потекла кровь с гноем. – Коли станет во мне меньше этой пакости, так и боль отпустит. Ягенка говорила, что теперь надо смазать рану бобровой стру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пойдем за бобром.</w:t>
      </w:r>
    </w:p>
    <w:p>
      <w:pPr>
        <w:pStyle w:val="Normal"/>
        <w:rPr>
          <w:rFonts w:ascii="Times New Roman" w:hAnsi="Times New Roman" w:cs="Times New Roman"/>
        </w:rPr>
      </w:pPr>
      <w:r>
        <w:rPr>
          <w:rFonts w:cs="Times New Roman" w:ascii="Times New Roman" w:hAnsi="Times New Roman"/>
        </w:rPr>
        <w:t>Утром Мацьку стало гораздо лучше. Он спал допоздна, а проснувшись, велел, чтобы ему подали поесть. На медвежье сало старик уже смотреть не мог, зато ему разбили на сковороде два десятка яиц – больше Ягенка не дала из осторожности. Мацько с жадностью съел яичницу и полкаравая хлеба, запил жбаном пива, развеселился и велел звать Зыха.</w:t>
      </w:r>
    </w:p>
    <w:p>
      <w:pPr>
        <w:pStyle w:val="Normal"/>
        <w:rPr>
          <w:rFonts w:ascii="Times New Roman" w:hAnsi="Times New Roman" w:cs="Times New Roman"/>
        </w:rPr>
      </w:pPr>
      <w:r>
        <w:rPr>
          <w:rFonts w:cs="Times New Roman" w:ascii="Times New Roman" w:hAnsi="Times New Roman"/>
        </w:rPr>
        <w:t>Збышко послал за соседом одного из своих турок, подаренных Завишей; Зых вскочил на коня и примчался после полудня, когда Збышко с Ягенкой собирались к Одстаянному озерцу за бобрами. Сперва старики за чарой меда смеялись, шутили и пели песни, а там заговорили о детях и давай расхваливать каждый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олодец же у меня Збышко! – говорил Мацько. – Другого такого на всем свете не сыщешь. И храбђр, и быстр, как рысь, и ловок. Да вы знаете, когда его вели в Кракове на казнь, так девушки в окнах вопили, точно кто их сзади шилом колол, да какие девушки – дочки рыцарей да каштелянов, а о всяких там красавицах горожанках и говори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они и каштелянские дочки и красавицы, а не лучше моей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зал Зых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говорю, что лучше? Милей Ягенки, пожалуй, и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Збышка тоже ничего худого сказать не могу: самострел натягивает без руко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дведя один пригвоздит к земле. Видали, как он его рубанул? Отхватил всю голову с ла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у отхватил, а вот к земле не одни пригвоздил. Ягенка ему по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 Он мне об этом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генке обещал не говорить… Срам ведь девке ночью одной по лесу ходить. Ну, а мне она тотчас рассказала, как все было. Другие рады соврать, а она от меня не таится. Сказать по правде, и я не обрадовался, кто ж их там знает… Хотел прикрикнуть на нее, а она мне вот что сказала: «Коли я сама девичьей чести не уберегу, так и вам, батюшка, ее не уберечь, да вы не бойтесъ, Збышко тоже знает, какова она, рыцарс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едь и сегодня они одн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мой-то вернутся к вечеру. А лукавый ночью больше всего искушает, да и девке стыдиться нечего, потому темно.</w:t>
      </w:r>
    </w:p>
    <w:p>
      <w:pPr>
        <w:pStyle w:val="Normal"/>
        <w:rPr>
          <w:rFonts w:ascii="Times New Roman" w:hAnsi="Times New Roman" w:cs="Times New Roman"/>
        </w:rPr>
      </w:pPr>
      <w:r>
        <w:rPr>
          <w:rFonts w:cs="Times New Roman" w:ascii="Times New Roman" w:hAnsi="Times New Roman"/>
        </w:rPr>
        <w:t>Мацько на минуту задумался, а потом сказал как будто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льнут они друг к дру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он другой не обе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знаете, это только рыцарский обычай такой… Коли нет у молодого рыцаря госпожи, так его считают простачком… Посулил ей Збышко павлиньи чубы, поклялся в том рыцарской честью, ну, и должен содрать их у немцев с голов. Да и Лихтенштейна ему надо одолеть, а от прочих обетов аббат может его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не нынче завтра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 Мацько, а потом продолжал: – Какая цена всем этим обетам, коли Юранд напрямик ему сказал, что не отдаст за него девку! То ли он другому ее обещал, то ли богу обрек, я того не знаю, но только напрямик сказал, что не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что аббат любит Ягенку, как родную. Последний раз он сказал ей: «Родня у меня только по женскому колену, но помру я, так полны колени добра не у нее, а у тебя будут».</w:t>
      </w:r>
    </w:p>
    <w:p>
      <w:pPr>
        <w:pStyle w:val="Normal"/>
        <w:rPr>
          <w:rFonts w:ascii="Times New Roman" w:hAnsi="Times New Roman" w:cs="Times New Roman"/>
        </w:rPr>
      </w:pPr>
      <w:r>
        <w:rPr>
          <w:rFonts w:cs="Times New Roman" w:ascii="Times New Roman" w:hAnsi="Times New Roman"/>
        </w:rPr>
        <w:t>Мацько поглядел на него тревожно, даже подозрительно, и, помолчав с минуту време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 не оби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Ягенкой я дам Мочидолы, – ответил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 Другой я бы не дал, а ей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Богданца и так Збышка, а коли даст бог здоровья, я наведу тут порядок, подниму хозяйство. Вот по сердцу ли вам Збышко?</w:t>
      </w:r>
    </w:p>
    <w:p>
      <w:pPr>
        <w:pStyle w:val="Normal"/>
        <w:rPr>
          <w:rFonts w:ascii="Times New Roman" w:hAnsi="Times New Roman" w:cs="Times New Roman"/>
        </w:rPr>
      </w:pPr>
      <w:r>
        <w:rPr>
          <w:rFonts w:cs="Times New Roman" w:ascii="Times New Roman" w:hAnsi="Times New Roman"/>
        </w:rPr>
        <w:t>Зых заморгал глаз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всего то, что Ягенка, как кто помянет его, так к стенке и от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других пом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ругих поминаю, она только прыскает и говорит: «Еще чего вы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Бог даст, с такой девушкой Збышко забудет другую. Я уж старик, и то забыл бы… Меду вы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он умница! Аббаты, слышь, часто люди совсем мирские, ну, а он, хоть и не живет с монахами, все-таки ксендз, а ксендз всегда даст дельный совет, не то что простой человек, потому он и грамотен, и со святым духом знается. А что вы теперь же дадите за девушкой Мочидолы, это правильно. Я тоже, коли, даст бог, выздоровею, сманю у Вилька из Бжозовой мужиков побольше. Дам каждому по клочку хорошей земли, земли-то в Богданце хватает. На рождество пускай сходят к Вильку на поклон – и айда ко мне. Что, разве нельзя? А там и городок в Богданце построю, хорошенькую крепостцу из дуба, и рвом ее обнесу… Пускай Збышко с Ягенкой ходят себе сейчас вдвоем на охоту… Скоро уж, верно, и снег выпадет… Привыкнут они друг к дружке, и забудет хлопец другую. Пускай себе ходят. Что тут долго толковать! Отдадите за него Ягенку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м. Давно уж мы задумали поженить их, чтоб Мочидолы и Богданец достались нашим вн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ды! – с радостью воскликнул Мацько. – Бог даст, внуки посыплются градом. Аббат их нам будет кр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спевает! – весело воскликнул Зых. – А давно уж не видал я вас таким вес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у меня прыгает от радости… Осколок-то вышел, ну, а что до Збышка, так вы за него не бойтесь. Садится это вчера Ягенка на коня, а день-то ветреный… Я и спрашиваю у Збышка: «Видал»? – а на него такая истома напала. Да и то я смекнул, что на первых порах они мало друг с дружкой разговаривали, а сейчас как пойдут вместе гулять, так всђ друг к дружке повертываются и всђ говорят, говорят!..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Збышка и Яген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Мацько не ошибался, когда говорил, что Збышко и Ягенка с удовольствием встречаются и друг без дружки даже скучают. Под предлогом посещения больного Мацька Ягенка часто приезжала в Богданец, с отцом или одна, признательный Збышко тоже то и дело наведывался в Згожелицы, так что с течением времени он свел с Ягенкой дружбу. Полюбившись друг другу, Збышко и Ягенка охотно стали «советоваться», то есть попросту болтать обо всем, что было им интересно. К дружбе у обоих примешивалось и восхищение: молодой и красивый Збышко, который и на войне уже успел прославиться, и в ристалищах принимал участие, и при королевском дворе бывал, по сравнению с каким-нибудь Чтаном из Рогова или Вильком из Бжозовой казался девушке настоящим придворным рыцарем, чуть не королевичем, а Збышка порой просто изумляла красота девушки. В мыслях он оставался верен своей Данусе, однако не раз, в лесу ли, дома ли, взглянув вдруг на Ягенку, он невольно говорил себе: «Вот это лань!» Когда же, обняв стан девушки, он сажал ее на коня и чувствовал под рукой упругое, точеное тело, то приходил в смятение, «истома», по словам Мацька, нападала на него, кровь начинала играть в жилах и точно смаривал сон.</w:t>
      </w:r>
    </w:p>
    <w:p>
      <w:pPr>
        <w:pStyle w:val="Normal"/>
        <w:rPr>
          <w:rFonts w:ascii="Times New Roman" w:hAnsi="Times New Roman" w:cs="Times New Roman"/>
        </w:rPr>
      </w:pPr>
      <w:r>
        <w:rPr>
          <w:rFonts w:cs="Times New Roman" w:ascii="Times New Roman" w:hAnsi="Times New Roman"/>
        </w:rPr>
        <w:t>Ягенка, девушка по натуре гордая, насмешница и задира, с ним становилась сущей смиренницей, словно служанкой, которая только смотрит в глаза господину, как бы ему услужить, как бы ему угодить. Збышко понимал, как расположена она к нему, был благодарен за это ей и все больше искал с нею встреч. С тех пор как Мацько стал пить медвежье сало, они видались уже чуть не каждый день, а когда у старика вышел осколок и для затягивания раны понадобилась свежая бобровая струя, они собрались вдвоем на бобровые гоны.</w:t>
      </w:r>
    </w:p>
    <w:p>
      <w:pPr>
        <w:pStyle w:val="Normal"/>
        <w:rPr>
          <w:rFonts w:ascii="Times New Roman" w:hAnsi="Times New Roman" w:cs="Times New Roman"/>
        </w:rPr>
      </w:pPr>
      <w:r>
        <w:rPr>
          <w:rFonts w:cs="Times New Roman" w:ascii="Times New Roman" w:hAnsi="Times New Roman"/>
        </w:rPr>
        <w:t>Прихватив самострел, они сели на коней и поехали на те самые Мочидолы, которые должны были пойти в приданое Ягенке, а затем свернули к лесу; оставив под лесом коней на попечении конюха, они пошли дальше пешком, так как через заросли и болота трудно было проехать верхом. По дороге Ягенка показала Збышку за широким, поросшим осокою лугом синюю полосу лес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с Чтана из 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оторый хочет взять тебя в жены?</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бы, кабы 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егко оборониться, возьми только Вилька на подмогу, он, я слыхал, зубы на Чтана точит. Диво, что еще не вызвали друг дружку на смертны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чи на войну, батюшка им так сказал: «Передеретесь, так на глаза мне не показывайтесь». Что было им делать? В Згожелицах они друг на дружку рычат, а потом в Кшесне пьют вместе в корчме, покуда под лавку не сва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уда Зыха не было дома, надо было не тому, так другому дураку напасть на Згожелицы, да и взять тебя силком. Ну, что бы Зых мог поделать, кабы, воротившись с войны, да нашел тебя с младенцем на руках?</w:t>
      </w:r>
    </w:p>
    <w:p>
      <w:pPr>
        <w:pStyle w:val="Normal"/>
        <w:rPr>
          <w:rFonts w:ascii="Times New Roman" w:hAnsi="Times New Roman" w:cs="Times New Roman"/>
        </w:rPr>
      </w:pPr>
      <w:r>
        <w:rPr>
          <w:rFonts w:cs="Times New Roman" w:ascii="Times New Roman" w:hAnsi="Times New Roman"/>
        </w:rPr>
        <w:t>Голубые глаза Ягенки так и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я бы далась? Да что, в Згожелицах людей нету, а я не могу схватиться за рогатину или самострел? Пускай бы сунулись! Я любого прогнала бы домой, да еще набег учинила на Рогов или Бжозовую. Батюшка знал, что может спокойно идти на войну.</w:t>
      </w:r>
    </w:p>
    <w:p>
      <w:pPr>
        <w:pStyle w:val="Normal"/>
        <w:rPr>
          <w:rFonts w:ascii="Times New Roman" w:hAnsi="Times New Roman" w:cs="Times New Roman"/>
        </w:rPr>
      </w:pPr>
      <w:r>
        <w:rPr>
          <w:rFonts w:cs="Times New Roman" w:ascii="Times New Roman" w:hAnsi="Times New Roman"/>
        </w:rPr>
        <w:t>При этих словах Ягенка так нахмурила свои красивые брови и стала так грозно потрясать самострелом, что Збышко рас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девушкой быть, а рыцарем.</w:t>
      </w:r>
    </w:p>
    <w:p>
      <w:pPr>
        <w:pStyle w:val="Normal"/>
        <w:rPr>
          <w:rFonts w:ascii="Times New Roman" w:hAnsi="Times New Roman" w:cs="Times New Roman"/>
        </w:rPr>
      </w:pPr>
      <w:r>
        <w:rPr>
          <w:rFonts w:cs="Times New Roman" w:ascii="Times New Roman" w:hAnsi="Times New Roman"/>
        </w:rPr>
        <w:t>Успокоившись,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ан берег меня от Вилька, а Вильк от Чтана. Да и аббат меня охранял, ну, а с аббатом лучше никому не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ответил Збышко. – Все тут у вас боятся аббата! А я вот, по чести тебе скажу, не побоялся бы ни аббата, ни Зыха, ни згожелицких мужиков, ни тебя, клянусь Георгием Победоносцем, не побоялся бы, взял бы силком – и конец…</w:t>
      </w:r>
    </w:p>
    <w:p>
      <w:pPr>
        <w:pStyle w:val="Normal"/>
        <w:rPr>
          <w:rFonts w:ascii="Times New Roman" w:hAnsi="Times New Roman" w:cs="Times New Roman"/>
        </w:rPr>
      </w:pPr>
      <w:r>
        <w:rPr>
          <w:rFonts w:cs="Times New Roman" w:ascii="Times New Roman" w:hAnsi="Times New Roman"/>
        </w:rPr>
        <w:t>Ягенка стала как вкопанная и, подняв на Збышка глаза, спросила каким-то странным голосом, протяжно и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 бы?..</w:t>
      </w:r>
    </w:p>
    <w:p>
      <w:pPr>
        <w:pStyle w:val="Normal"/>
        <w:rPr>
          <w:rFonts w:ascii="Times New Roman" w:hAnsi="Times New Roman" w:cs="Times New Roman"/>
        </w:rPr>
      </w:pPr>
      <w:r>
        <w:rPr>
          <w:rFonts w:cs="Times New Roman" w:ascii="Times New Roman" w:hAnsi="Times New Roman"/>
        </w:rPr>
        <w:t>Губы у нее раскрылись, и, зардевшись, словно зорька, она ждала ответа.</w:t>
      </w:r>
    </w:p>
    <w:p>
      <w:pPr>
        <w:pStyle w:val="Normal"/>
        <w:rPr>
          <w:rFonts w:ascii="Times New Roman" w:hAnsi="Times New Roman" w:cs="Times New Roman"/>
        </w:rPr>
      </w:pPr>
      <w:r>
        <w:rPr>
          <w:rFonts w:cs="Times New Roman" w:ascii="Times New Roman" w:hAnsi="Times New Roman"/>
        </w:rPr>
        <w:t>Но он, видно, думал только про то, что сделал бы на месте Чтана или Вилька, и через минуту, тряхнув золотыми кудрям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девке с хлопцами воевать, коли ей надобно замуж? Третий жених не случится, так придется из них выбирать, что ж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этого, – печально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вно я тут не бывал, не знаю, есть ли кто в округе, кто мог бы прийтись тебе по н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уронила Ягенка. – Перестань!</w:t>
      </w:r>
    </w:p>
    <w:p>
      <w:pPr>
        <w:pStyle w:val="Normal"/>
        <w:rPr>
          <w:rFonts w:ascii="Times New Roman" w:hAnsi="Times New Roman" w:cs="Times New Roman"/>
        </w:rPr>
      </w:pPr>
      <w:r>
        <w:rPr>
          <w:rFonts w:cs="Times New Roman" w:ascii="Times New Roman" w:hAnsi="Times New Roman"/>
        </w:rPr>
        <w:t>В молчании пошли они дальше, продираясь сквозь заросли, особенно густые здесь оттого, что кусты и деревья были сплошь увиты диким хмелем. Збышко шел впереди, разрывая зеленые плети хмеля, ломая местами ветви, а Ягенка, как некая богиня охоты, следовала за ним с самострелом з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й чащей, – сказала она, – будет глубокая речка, но я знаю 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апоги выше колен, небось пройдем, ног не замочим, – ответил Збышко.</w:t>
      </w:r>
    </w:p>
    <w:p>
      <w:pPr>
        <w:pStyle w:val="Normal"/>
        <w:rPr>
          <w:rFonts w:ascii="Times New Roman" w:hAnsi="Times New Roman" w:cs="Times New Roman"/>
        </w:rPr>
      </w:pPr>
      <w:r>
        <w:rPr>
          <w:rFonts w:cs="Times New Roman" w:ascii="Times New Roman" w:hAnsi="Times New Roman"/>
        </w:rPr>
        <w:t>Вскоре они вышли к речке. Ягенка, которая хорошо знала мочидольские леса, легко нашла брод; однако оказалось, что вода от дождей поднялась и речушка стала довольно глубокой. Збышко, не спрашиваясь, взял девушку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и так перешла, – возраз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за шею! – велел Збышко.</w:t>
      </w:r>
    </w:p>
    <w:p>
      <w:pPr>
        <w:pStyle w:val="Normal"/>
        <w:rPr>
          <w:rFonts w:ascii="Times New Roman" w:hAnsi="Times New Roman" w:cs="Times New Roman"/>
        </w:rPr>
      </w:pPr>
      <w:r>
        <w:rPr>
          <w:rFonts w:cs="Times New Roman" w:ascii="Times New Roman" w:hAnsi="Times New Roman"/>
        </w:rPr>
        <w:t>И медленно стал переходить разлившуюся речку, пробуя всякий раз ногой грунт, чтобы не попасть на глубокое место, а девушка, как и велел ей юноша, все прижималась к нему; когда уже было недалеко до берег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ни за Чтана, ни за Вилька…</w:t>
      </w:r>
    </w:p>
    <w:p>
      <w:pPr>
        <w:pStyle w:val="Normal"/>
        <w:rPr>
          <w:rFonts w:ascii="Times New Roman" w:hAnsi="Times New Roman" w:cs="Times New Roman"/>
        </w:rPr>
      </w:pPr>
      <w:r>
        <w:rPr>
          <w:rFonts w:cs="Times New Roman" w:ascii="Times New Roman" w:hAnsi="Times New Roman"/>
        </w:rPr>
        <w:t>Он вынес ее на берег, осторожно опустил на прибрежную гальку и сказал с легк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ебе жениха самого что ни на есть лучшего! Обижаться ему не придется.</w:t>
      </w:r>
    </w:p>
    <w:p>
      <w:pPr>
        <w:pStyle w:val="Normal"/>
        <w:rPr>
          <w:rFonts w:ascii="Times New Roman" w:hAnsi="Times New Roman" w:cs="Times New Roman"/>
        </w:rPr>
      </w:pPr>
      <w:r>
        <w:rPr>
          <w:rFonts w:cs="Times New Roman" w:ascii="Times New Roman" w:hAnsi="Times New Roman"/>
        </w:rPr>
        <w:t>До Одстаянного озерца было уже недалеко. Впереди шла теперь Ягенка; изредка оборачиваясь, она прижимала пальцы к губам, приказывая Збышку хранить молчание. Они шли по мокрой низине, пробираясь сквозь заросли лоз и сивого тальника. Справа до них долетал птичий гомон, что очень удивило Збышка, так как уже наступила пора от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олото не замерзает, – прошептала Ягенка, – вот утки на нем и зимуют, да и в озерце вода замерзает только в сильные морозы, и то у самого берега. Глянь, как оно дымится…</w:t>
      </w:r>
    </w:p>
    <w:p>
      <w:pPr>
        <w:pStyle w:val="Normal"/>
        <w:rPr>
          <w:rFonts w:ascii="Times New Roman" w:hAnsi="Times New Roman" w:cs="Times New Roman"/>
        </w:rPr>
      </w:pPr>
      <w:r>
        <w:rPr>
          <w:rFonts w:cs="Times New Roman" w:ascii="Times New Roman" w:hAnsi="Times New Roman"/>
        </w:rPr>
        <w:t>Збышко поглядел сквозь кусты лозняка и увидел густой туман: это и было Одстаянное озерцо.</w:t>
      </w:r>
    </w:p>
    <w:p>
      <w:pPr>
        <w:pStyle w:val="Normal"/>
        <w:rPr>
          <w:rFonts w:ascii="Times New Roman" w:hAnsi="Times New Roman" w:cs="Times New Roman"/>
        </w:rPr>
      </w:pPr>
      <w:r>
        <w:rPr>
          <w:rFonts w:cs="Times New Roman" w:ascii="Times New Roman" w:hAnsi="Times New Roman"/>
        </w:rPr>
        <w:t>Ягенка опять прижала палец к губам, и через минуту они были у цели. Девушка первая крадучись взобралась на толстую старую иву, низко склонившуюся над водой. Збышко последовал за нею; некоторое время они, ничего не видя в тумане, тихо лежали, слушая лишь жалобный крик чибисов и чаек над головами. Но вот потянул ветерок, зашелестел в лозах и желтеющей листве ив, и глазам охотников открылась в низине гладь озерца, которую рябил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но? – прошепт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но. Тише!..</w:t>
      </w:r>
    </w:p>
    <w:p>
      <w:pPr>
        <w:pStyle w:val="Normal"/>
        <w:rPr>
          <w:rFonts w:ascii="Times New Roman" w:hAnsi="Times New Roman" w:cs="Times New Roman"/>
        </w:rPr>
      </w:pPr>
      <w:r>
        <w:rPr>
          <w:rFonts w:cs="Times New Roman" w:ascii="Times New Roman" w:hAnsi="Times New Roman"/>
        </w:rPr>
        <w:t>Через минуту ветер умолк, и воцарилась глубокая тишина. Но вот на зеркале озерца затемнела одна голова, другая, затем поближе к охотникам спустился к реке крупный бобр со свежесорванной веткой в пасти и поплыл между цветами калужницы и ряской, поднимая вверх морду и толкая ветку вперед. Збышко, который лежал на дереве пониже Ягенки, увидел вдруг, как осторожно шевельнулись у девушки локти и наклонилась вперед голова, – Ягенка, видно, целилась в зверя, который, не подозревая о грозящей ему опасности, плыл к чистой глади озерца на расстоянии не больше половины полета стрелы.</w:t>
      </w:r>
    </w:p>
    <w:p>
      <w:pPr>
        <w:pStyle w:val="Normal"/>
        <w:rPr>
          <w:rFonts w:ascii="Times New Roman" w:hAnsi="Times New Roman" w:cs="Times New Roman"/>
        </w:rPr>
      </w:pPr>
      <w:r>
        <w:rPr>
          <w:rFonts w:cs="Times New Roman" w:ascii="Times New Roman" w:hAnsi="Times New Roman"/>
        </w:rPr>
        <w:t>Но вот зажужжала тетива самострела и одновременно раздался голос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Готово!..</w:t>
      </w:r>
    </w:p>
    <w:p>
      <w:pPr>
        <w:pStyle w:val="Normal"/>
        <w:rPr>
          <w:rFonts w:ascii="Times New Roman" w:hAnsi="Times New Roman" w:cs="Times New Roman"/>
        </w:rPr>
      </w:pPr>
      <w:r>
        <w:rPr>
          <w:rFonts w:cs="Times New Roman" w:ascii="Times New Roman" w:hAnsi="Times New Roman"/>
        </w:rPr>
        <w:t>Збышко в один миг взобрался повыше и сквозь ветви поглядел на гладь озерца: бобр то погружался в воду, то всплывал на поверхность, перекувыркиваясь при этом и показывая более светлое, чем спинка, брю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опала! Сейчас ему конец! – сказала Ягенка.</w:t>
      </w:r>
    </w:p>
    <w:p>
      <w:pPr>
        <w:pStyle w:val="Normal"/>
        <w:rPr>
          <w:rFonts w:ascii="Times New Roman" w:hAnsi="Times New Roman" w:cs="Times New Roman"/>
        </w:rPr>
      </w:pPr>
      <w:r>
        <w:rPr>
          <w:rFonts w:cs="Times New Roman" w:ascii="Times New Roman" w:hAnsi="Times New Roman"/>
        </w:rPr>
        <w:t>Она отгадала, движения бобра становились все слабей, еще немного – и он всплыл на поверхность кверху брю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а ним,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Тут у берега трясина бездонная. Коли не знаешь, как пробираться, наверняка засо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его до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о то не думай – к вечеру он уж будет в Богданце, а нам пор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ты его подстре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не не в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девушки и глянуть на самострел боятся, а с тобой хоть целый век по лесу ходи!..</w:t>
      </w:r>
    </w:p>
    <w:p>
      <w:pPr>
        <w:pStyle w:val="Normal"/>
        <w:rPr>
          <w:rFonts w:ascii="Times New Roman" w:hAnsi="Times New Roman" w:cs="Times New Roman"/>
        </w:rPr>
      </w:pPr>
      <w:r>
        <w:rPr>
          <w:rFonts w:cs="Times New Roman" w:ascii="Times New Roman" w:hAnsi="Times New Roman"/>
        </w:rPr>
        <w:t>Услышав эту похвалу, Ягенка улыбнулась от радости, но ничего не сказала, и они пошли назад по старой дороге через лозняк. Збышко стал расспрашивать о бобровых гонах, Ягенка рассказала ему, сколько бобров на мочидольских и згожелицких болотах и как они на озерцах и речушках строят свои мазанки и плотины.</w:t>
      </w:r>
    </w:p>
    <w:p>
      <w:pPr>
        <w:pStyle w:val="Normal"/>
        <w:rPr>
          <w:rFonts w:ascii="Times New Roman" w:hAnsi="Times New Roman" w:cs="Times New Roman"/>
        </w:rPr>
      </w:pPr>
      <w:r>
        <w:rPr>
          <w:rFonts w:cs="Times New Roman" w:ascii="Times New Roman" w:hAnsi="Times New Roman"/>
        </w:rPr>
        <w:t>Вдруг она хлопнула себя по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а она. – Забыла на иве стрелы. Подожди меня!</w:t>
      </w:r>
    </w:p>
    <w:p>
      <w:pPr>
        <w:pStyle w:val="Normal"/>
        <w:rPr>
          <w:rFonts w:ascii="Times New Roman" w:hAnsi="Times New Roman" w:cs="Times New Roman"/>
        </w:rPr>
      </w:pPr>
      <w:r>
        <w:rPr>
          <w:rFonts w:cs="Times New Roman" w:ascii="Times New Roman" w:hAnsi="Times New Roman"/>
        </w:rPr>
        <w:t>Не успел он сказать, что сам сходит за ними, как она, словно серна, помчалась назад и через минуту исчезла из виду. Збышко ждал, ждал и уж стал удивляться, что это ее так дол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растеряла стрелы и ищет их, – сказал он сам себе, – а все-таки надо пойти поглядеть, не случилось ли чего с нею…</w:t>
      </w:r>
    </w:p>
    <w:p>
      <w:pPr>
        <w:pStyle w:val="Normal"/>
        <w:rPr>
          <w:rFonts w:ascii="Times New Roman" w:hAnsi="Times New Roman" w:cs="Times New Roman"/>
        </w:rPr>
      </w:pPr>
      <w:r>
        <w:rPr>
          <w:rFonts w:cs="Times New Roman" w:ascii="Times New Roman" w:hAnsi="Times New Roman"/>
        </w:rPr>
        <w:t>Однако не успел он сделать и двух шагов, как перед ним появилась Ягенка с самострелом в руке, смеющаяся, румяная и с бобром з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Збышко. – Да как же ты его до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лезла в воду – вот и вся недолга! Мне не впервой, а тебя я не хотела пустить, ты ведь не знаешь, куда надо плыть, так тебя трясина и засос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дал тебя тут, как дурак! Хитрая ты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было делать? Раздеваться, что ли,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 стрелы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только хотела, чтобы ты отошел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у, а пойди я следом за тобой, то-то бы диво увидал. Было бы на что по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я уже шел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w:t>
      </w:r>
    </w:p>
    <w:p>
      <w:pPr>
        <w:pStyle w:val="Normal"/>
        <w:rPr>
          <w:rFonts w:ascii="Times New Roman" w:hAnsi="Times New Roman" w:cs="Times New Roman"/>
        </w:rPr>
      </w:pPr>
      <w:r>
        <w:rPr>
          <w:rFonts w:cs="Times New Roman" w:ascii="Times New Roman" w:hAnsi="Times New Roman"/>
        </w:rPr>
        <w:t>Через минуту, желая, видно, переменить разговор,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жми мне косу, а то вся спина от нее мокрая.</w:t>
      </w:r>
    </w:p>
    <w:p>
      <w:pPr>
        <w:pStyle w:val="Normal"/>
        <w:rPr>
          <w:rFonts w:ascii="Times New Roman" w:hAnsi="Times New Roman" w:cs="Times New Roman"/>
        </w:rPr>
      </w:pPr>
      <w:r>
        <w:rPr>
          <w:rFonts w:cs="Times New Roman" w:ascii="Times New Roman" w:hAnsi="Times New Roman"/>
        </w:rPr>
        <w:t>Збышко одной рукой взялся за косу поближе к голове, а другой стал выжим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бы расплести ее, – говорил он при этом, – ветер тотчас и высушил бы.</w:t>
      </w:r>
    </w:p>
    <w:p>
      <w:pPr>
        <w:pStyle w:val="Normal"/>
        <w:rPr>
          <w:rFonts w:ascii="Times New Roman" w:hAnsi="Times New Roman" w:cs="Times New Roman"/>
        </w:rPr>
      </w:pPr>
      <w:r>
        <w:rPr>
          <w:rFonts w:cs="Times New Roman" w:ascii="Times New Roman" w:hAnsi="Times New Roman"/>
        </w:rPr>
        <w:t>Но Ягенка не хотела расплетать косу, потому что им снова приходилось продираться сквозь заросли. Збышко закинул теперь за спину бобра, а Ягенка пошла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ацько скоро выздоровеет, – сказала она, – потому для ран нет ничего лучше, как пить медвежье сало, а рану смазывать бобровой струей. Недельки через две сможет сесть н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сказал Збышко. – Жду не дождусь, когда он выздоровеет, – больного бросить нельзя, а сидеть мне здесь невмо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моготу? – переспросила Ягенка. –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ых ничего не говорил тебе про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говорил… Я знаю, знаю… она тебя покрывалом накрыла… Он говорил еще мне, что всякий рыцарь дает обет… служить своей госпоже… Но он говорил, что это пустое… все эти обеты… и женатые дают обет служить какой-нибудь госпоже. А эта Дануся, Збышко, кто она, скажи мне?.. Кто она, эта Дануся?</w:t>
      </w:r>
    </w:p>
    <w:p>
      <w:pPr>
        <w:pStyle w:val="Normal"/>
        <w:rPr>
          <w:rFonts w:ascii="Times New Roman" w:hAnsi="Times New Roman" w:cs="Times New Roman"/>
        </w:rPr>
      </w:pPr>
      <w:r>
        <w:rPr>
          <w:rFonts w:cs="Times New Roman" w:ascii="Times New Roman" w:hAnsi="Times New Roman"/>
        </w:rPr>
        <w:t>И, подойдя ближе к Збышку, она в страшной тревоге устремила на него глаза, он же, не обратив на это никакого внимани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моя госпожа, и возлюбленная моя. Никому я про это не говорил, а тебе, как сестре родной, скажу, потому что мы с малых лет знаем друг дружку. За тридевять земель, в тридесятое царство пошел бы я за нею, хоть к немцам, хоть к татарам, потому другой такой нет на всем белом свете. Пускай дядя остается в Богданце, а я к ней поеду… Что мне без нее Богданец, что достатки, что стада, что богатства аббата! Сяду я на коня и уеду зимой и, клянусь богом, исполню все, что обещал ей, разве только раньше сам слож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об этом… – глухо сказала Ягенка.</w:t>
      </w:r>
    </w:p>
    <w:p>
      <w:pPr>
        <w:pStyle w:val="Normal"/>
        <w:rPr>
          <w:rFonts w:ascii="Times New Roman" w:hAnsi="Times New Roman" w:cs="Times New Roman"/>
        </w:rPr>
      </w:pPr>
      <w:r>
        <w:rPr>
          <w:rFonts w:cs="Times New Roman" w:ascii="Times New Roman" w:hAnsi="Times New Roman"/>
        </w:rPr>
        <w:t>Збышко тогда стал ей рассказывать о том, как встретил в Тынце Данусю и как тотчас дал ей обет, о том, что случилось после, – как сидел он в темнице, как спасла его Дануся, как Юранд ему отказал, и как прощались они, и как тоскует он без нее, и как радуется, что после выздоровления Мацька уедет к своей возлюбленной, чтобы исполнить все, что ей обещал. Он оборвал свой рассказ, завидев слугу с лошадьми, который поджидал их на лесной опушке.</w:t>
      </w:r>
    </w:p>
    <w:p>
      <w:pPr>
        <w:pStyle w:val="Normal"/>
        <w:rPr>
          <w:rFonts w:ascii="Times New Roman" w:hAnsi="Times New Roman" w:cs="Times New Roman"/>
        </w:rPr>
      </w:pPr>
      <w:r>
        <w:rPr>
          <w:rFonts w:cs="Times New Roman" w:ascii="Times New Roman" w:hAnsi="Times New Roman"/>
        </w:rPr>
        <w:t>Ягенка вскочила на коня и сразу стала прощаться со Збы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конюх едет следом за тобою с бобром, а я возвращаюсь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едешь в Богданец? Да ведь Зых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сказал мне, что вернет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спасибо тебе за б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И через минуту Ягенка осталась одна. Она ехала домой через заросли вереска и первое время все оглядывалась на Збышка, а когда он скрылся наконец за деревьями, закрыла рукою глаза, словно прячась от солнца.</w:t>
      </w:r>
    </w:p>
    <w:p>
      <w:pPr>
        <w:pStyle w:val="Normal"/>
        <w:rPr>
          <w:rFonts w:ascii="Times New Roman" w:hAnsi="Times New Roman" w:cs="Times New Roman"/>
        </w:rPr>
      </w:pPr>
      <w:r>
        <w:rPr>
          <w:rFonts w:cs="Times New Roman" w:ascii="Times New Roman" w:hAnsi="Times New Roman"/>
        </w:rPr>
        <w:t>Но скоро крупные слезы покатились из-под руки по ее щекам и закапали на седло и на гриву ко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азговора со Збышком Ягенка три дня не показывалась в Богданце и только на четвертый день прискакала с вестью, что в Згожелицы приехал аббат. Мацько встревожился. Правда, у него было на что выкупить Богданец, старик даже подсчитал, что останутся деньги на то, чтобы поселить в деревне новых мужиков и развести скот, да и на другие хозяйственные нужды хватит; однако многое в этом деле зависело от богатого родственника, который мог, например, забрать поселенных им мужиков, но мог и оставить их Мацьку и тем самым увеличить цену его владений.</w:t>
      </w:r>
    </w:p>
    <w:p>
      <w:pPr>
        <w:pStyle w:val="Normal"/>
        <w:rPr>
          <w:rFonts w:ascii="Times New Roman" w:hAnsi="Times New Roman" w:cs="Times New Roman"/>
        </w:rPr>
      </w:pPr>
      <w:r>
        <w:rPr>
          <w:rFonts w:cs="Times New Roman" w:ascii="Times New Roman" w:hAnsi="Times New Roman"/>
        </w:rPr>
        <w:t>Поэтому Мацько стал выспрашивать у Ягенки, в каком расположении духа приехал аббат – веселый или хмурый, что говорил про них и когда заедет в Богданец. Девушка толково отвечала на вопросы старика, стараясь ободрить его и успокоить.</w:t>
      </w:r>
    </w:p>
    <w:p>
      <w:pPr>
        <w:pStyle w:val="Normal"/>
        <w:rPr>
          <w:rFonts w:ascii="Times New Roman" w:hAnsi="Times New Roman" w:cs="Times New Roman"/>
        </w:rPr>
      </w:pPr>
      <w:r>
        <w:rPr>
          <w:rFonts w:cs="Times New Roman" w:ascii="Times New Roman" w:hAnsi="Times New Roman"/>
        </w:rPr>
        <w:t>Она сказала Мацьку, что аббат приехал здоровый и веселый, с большой свитой, в которой, кроме вооруженных слуг, было несколько странствующих причетников и песенников, что сейчас он распевает с Зыхом и с удовольствием слушает не только духовные, но и светские песни. Она заметила, что аббат с искренним участием расспрашивал про Мацька и жадно слушал рассказы Зыха о приключениях Збышка в Кра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лучше знаете, что делать, – заключила свой рассказ умная девушка. – Но только я думаю, что Збышку следует тотчас поехать на поклон к старшему родичу, а не ждать, покуда он приедет в Богданец.</w:t>
      </w:r>
    </w:p>
    <w:p>
      <w:pPr>
        <w:pStyle w:val="Normal"/>
        <w:rPr>
          <w:rFonts w:ascii="Times New Roman" w:hAnsi="Times New Roman" w:cs="Times New Roman"/>
        </w:rPr>
      </w:pPr>
      <w:r>
        <w:rPr>
          <w:rFonts w:cs="Times New Roman" w:ascii="Times New Roman" w:hAnsi="Times New Roman"/>
        </w:rPr>
        <w:t>Мацько послушался доброго совета, велел позвать Збышка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нься-ка получше и поезжай на поклон к аббату, окажи ему эту честь – может, он тебя и полюбит.</w:t>
      </w:r>
    </w:p>
    <w:p>
      <w:pPr>
        <w:pStyle w:val="Normal"/>
        <w:rPr>
          <w:rFonts w:ascii="Times New Roman" w:hAnsi="Times New Roman" w:cs="Times New Roman"/>
        </w:rPr>
      </w:pPr>
      <w:r>
        <w:rPr>
          <w:rFonts w:cs="Times New Roman" w:ascii="Times New Roman" w:hAnsi="Times New Roman"/>
        </w:rPr>
        <w:t>Затем старик обратился к Яг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иво было бы, когда бы ты была глупа, на то ты и баба, а ведь ты умна, вот это-то мне и удивительно. Скажи, как принять нам аббата и чем его потчевать, когда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сам скажет, чего ему хочется, он любит хорошо покушать; только было бы побольше шафрана, так не станет привередничать.</w:t>
      </w:r>
    </w:p>
    <w:p>
      <w:pPr>
        <w:pStyle w:val="Normal"/>
        <w:rPr>
          <w:rFonts w:ascii="Times New Roman" w:hAnsi="Times New Roman" w:cs="Times New Roman"/>
        </w:rPr>
      </w:pPr>
      <w:r>
        <w:rPr>
          <w:rFonts w:cs="Times New Roman" w:ascii="Times New Roman" w:hAnsi="Times New Roman"/>
        </w:rPr>
        <w:t>Услышав об этом, Мацько за голову схв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же мне взять шаф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ла, –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акие девки и на камне родились! – обрадовался Мацько. – И лицом-то пригожа, и хозяйка, и расторопна, и сердце доброе! Эх! Будь я помоложе, женился бы на тебе не задумываясь!..</w:t>
      </w:r>
    </w:p>
    <w:p>
      <w:pPr>
        <w:pStyle w:val="Normal"/>
        <w:rPr>
          <w:rFonts w:ascii="Times New Roman" w:hAnsi="Times New Roman" w:cs="Times New Roman"/>
        </w:rPr>
      </w:pPr>
      <w:r>
        <w:rPr>
          <w:rFonts w:cs="Times New Roman" w:ascii="Times New Roman" w:hAnsi="Times New Roman"/>
        </w:rPr>
        <w:t>Ягенка украдкой взглянула на Збышка и с тихим вздох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зла я кости, кубок и сукно; аббат, как покушает, любит поиграть в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и прежде был такой обычай, а уж горячился за игрой, ну просто страх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ейчас горячится; как хватит иной раз кубком оземь, да прямо в поле и выскочит. Ну, а воротится – сам же первый над собой смеется… Да вы его знаете… Ему только перечить не надо, тогда нет лучше человека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танет ему перечить, коли он умнее всех?</w:t>
      </w:r>
    </w:p>
    <w:p>
      <w:pPr>
        <w:pStyle w:val="Normal"/>
        <w:rPr>
          <w:rFonts w:ascii="Times New Roman" w:hAnsi="Times New Roman" w:cs="Times New Roman"/>
        </w:rPr>
      </w:pPr>
      <w:r>
        <w:rPr>
          <w:rFonts w:cs="Times New Roman" w:ascii="Times New Roman" w:hAnsi="Times New Roman"/>
        </w:rPr>
        <w:t>Они вели такой разговор, а Збышко тем временем переодевался в боковуше. Он вышел оттуда такой красивый, что просто ослепил Ягенку, совсем как тогда, когда в первый раз приехал в своем белом полукафтане в Згожелицы. Но на этот раз грудь у нее защемило от жалости, как подумала она, что не для нее эта краса и что другая пришлась ему по сердцу.</w:t>
      </w:r>
    </w:p>
    <w:p>
      <w:pPr>
        <w:pStyle w:val="Normal"/>
        <w:rPr>
          <w:rFonts w:ascii="Times New Roman" w:hAnsi="Times New Roman" w:cs="Times New Roman"/>
        </w:rPr>
      </w:pPr>
      <w:r>
        <w:rPr>
          <w:rFonts w:cs="Times New Roman" w:ascii="Times New Roman" w:hAnsi="Times New Roman"/>
        </w:rPr>
        <w:t>А Мацько подумал, что Збышко, наверно, понравится аббату и тот не станет утеснять их, когда дело дойдет до уговора. Старик так обрадовался, что тут же решил ехать со Збышком в Згож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положить для меня охапку сенца на телегу, – сказал он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я из Кракова в Богданец доехал с жалом стрелы под ребром, так без жала-то как-нибудь уж доберусь до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ам худо не стало, – зам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ичего мне не сделается, я уже окреп. А и станет худо, так аббат узнает по крайности, как я к нему торопился, щедрей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ше здоровье дороже его щедрот, – возразил Збышко.</w:t>
      </w:r>
    </w:p>
    <w:p>
      <w:pPr>
        <w:pStyle w:val="Normal"/>
        <w:rPr>
          <w:rFonts w:ascii="Times New Roman" w:hAnsi="Times New Roman" w:cs="Times New Roman"/>
        </w:rPr>
      </w:pPr>
      <w:r>
        <w:rPr>
          <w:rFonts w:cs="Times New Roman" w:ascii="Times New Roman" w:hAnsi="Times New Roman"/>
        </w:rPr>
        <w:t>Но Мацько уперся и настоял на своем. По дороге он все покряхтывал, однако не переставал поучать Збышка, как следует вести себя в Згожелицах, при этом особенно наказывал быть смиренным и покорным, так как богатый родич никогда не терпел противоречий.</w:t>
      </w:r>
    </w:p>
    <w:p>
      <w:pPr>
        <w:pStyle w:val="Normal"/>
        <w:rPr>
          <w:rFonts w:ascii="Times New Roman" w:hAnsi="Times New Roman" w:cs="Times New Roman"/>
        </w:rPr>
      </w:pPr>
      <w:r>
        <w:rPr>
          <w:rFonts w:cs="Times New Roman" w:ascii="Times New Roman" w:hAnsi="Times New Roman"/>
        </w:rPr>
        <w:t>Когда они приехали в Згожелицы, аббат с Зыхом сидели на крылечке и, попивая винцо, наслаждались красотой мира божьего. Позади них у стены сидело шесть человек из свиты аббата, в том числе два песенника и один пилигрим, которого тотчас можно было признать по кривому посоху, баклажке у пояса и ракушкам, нашитым на темный плащ. Прочие были как будто причетники, с выбритыми макушками, однако одежда на них была светская, пояса – из воловьей кожи и на боку мечи.</w:t>
      </w:r>
    </w:p>
    <w:p>
      <w:pPr>
        <w:pStyle w:val="Normal"/>
        <w:rPr>
          <w:rFonts w:ascii="Times New Roman" w:hAnsi="Times New Roman" w:cs="Times New Roman"/>
        </w:rPr>
      </w:pPr>
      <w:r>
        <w:rPr>
          <w:rFonts w:cs="Times New Roman" w:ascii="Times New Roman" w:hAnsi="Times New Roman"/>
        </w:rPr>
        <w:t>Увидев Мацька, который приехал на телеге, Зых бросился встречать его, аббат же, соблюдая, должно быть, свое достоинство, остался сидеть; он только сказал что-то своим причетникам, которые выбежали из отворенной двери дома. Збышко и Зых под руки подвели больного Мацька к крыл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неможется, – сказал Мацько, целуя аббату руку, – а все-таки приехал поклониться вам, благодетель, спасибо сказать вам за то, что в Богданце хорошо хозяйствовали, и испросить вашего благословения, а это нам, грешным, всего ну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ам стало получше, – сказал аббат, обнимая его голову, – и вы дали обет сходить на поклонение ко гробу нашей покойницы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я, какому святому мне помолиться, вот ей и по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 с жаром воскликнул аббат. – Она лучше прочих святых, и пусть только кто из них осмелится ей позавидовать!</w:t>
      </w:r>
    </w:p>
    <w:p>
      <w:pPr>
        <w:pStyle w:val="Normal"/>
        <w:rPr>
          <w:rFonts w:ascii="Times New Roman" w:hAnsi="Times New Roman" w:cs="Times New Roman"/>
        </w:rPr>
      </w:pPr>
      <w:r>
        <w:rPr>
          <w:rFonts w:cs="Times New Roman" w:ascii="Times New Roman" w:hAnsi="Times New Roman"/>
        </w:rPr>
        <w:t>Лицо аббата мгновенно вспыхнуло от гнева, щеки побагровели, глаза засверкали.</w:t>
      </w:r>
    </w:p>
    <w:p>
      <w:pPr>
        <w:pStyle w:val="Normal"/>
        <w:rPr>
          <w:rFonts w:ascii="Times New Roman" w:hAnsi="Times New Roman" w:cs="Times New Roman"/>
        </w:rPr>
      </w:pPr>
      <w:r>
        <w:rPr>
          <w:rFonts w:cs="Times New Roman" w:ascii="Times New Roman" w:hAnsi="Times New Roman"/>
        </w:rPr>
        <w:t>Все знали, как он горяч, и Зых крикну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кто в бога верует!</w:t>
      </w:r>
    </w:p>
    <w:p>
      <w:pPr>
        <w:pStyle w:val="Normal"/>
        <w:rPr>
          <w:rFonts w:ascii="Times New Roman" w:hAnsi="Times New Roman" w:cs="Times New Roman"/>
        </w:rPr>
      </w:pPr>
      <w:r>
        <w:rPr>
          <w:rFonts w:cs="Times New Roman" w:ascii="Times New Roman" w:hAnsi="Times New Roman"/>
        </w:rPr>
        <w:t>Аббат, отдуваясь, обвел глазами присутствующих, засмеялся так же неожиданно, как и вскипел гневом, и, посмотрев на Збышк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лемянник, родич мой?</w:t>
      </w:r>
    </w:p>
    <w:p>
      <w:pPr>
        <w:pStyle w:val="Normal"/>
        <w:rPr>
          <w:rFonts w:ascii="Times New Roman" w:hAnsi="Times New Roman" w:cs="Times New Roman"/>
        </w:rPr>
      </w:pPr>
      <w:r>
        <w:rPr>
          <w:rFonts w:cs="Times New Roman" w:ascii="Times New Roman" w:hAnsi="Times New Roman"/>
        </w:rPr>
        <w:t>Збышко нагнулся и поцеловал аббат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маленьким видел и теперь не признал бы! – сказал аббат. – Ну-ка, покажись!</w:t>
      </w:r>
    </w:p>
    <w:p>
      <w:pPr>
        <w:pStyle w:val="Normal"/>
        <w:rPr>
          <w:rFonts w:ascii="Times New Roman" w:hAnsi="Times New Roman" w:cs="Times New Roman"/>
        </w:rPr>
      </w:pPr>
      <w:r>
        <w:rPr>
          <w:rFonts w:cs="Times New Roman" w:ascii="Times New Roman" w:hAnsi="Times New Roman"/>
        </w:rPr>
        <w:t>Быстрыми глазами он оглядел Збыш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ольно красив, не рыцарь, а панна!</w:t>
      </w:r>
    </w:p>
    <w:p>
      <w:pPr>
        <w:pStyle w:val="Normal"/>
        <w:rPr>
          <w:rFonts w:ascii="Times New Roman" w:hAnsi="Times New Roman" w:cs="Times New Roman"/>
        </w:rPr>
      </w:pPr>
      <w:r>
        <w:rPr>
          <w:rFonts w:cs="Times New Roman" w:ascii="Times New Roman" w:hAnsi="Times New Roman"/>
        </w:rPr>
        <w:t>Но Мацьк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и эту панну немцы танцевать, да все, кто только пускался с ней в пляс, свалились, да так, что больше уж н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самострел без рукояти натягивает! – воскликнула вдруг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 суешься? – повернулся к ней аббат.</w:t>
      </w:r>
    </w:p>
    <w:p>
      <w:pPr>
        <w:pStyle w:val="Normal"/>
        <w:rPr>
          <w:rFonts w:ascii="Times New Roman" w:hAnsi="Times New Roman" w:cs="Times New Roman"/>
        </w:rPr>
      </w:pPr>
      <w:r>
        <w:rPr>
          <w:rFonts w:cs="Times New Roman" w:ascii="Times New Roman" w:hAnsi="Times New Roman"/>
        </w:rPr>
        <w:t>Ягенка вся так и вспыхнула, даже шея и уши у нее покраснели, и ответила в крайнем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как бы он не подстрелил тебя, а то девять месяцев лечиться придется…</w:t>
      </w:r>
    </w:p>
    <w:p>
      <w:pPr>
        <w:pStyle w:val="Normal"/>
        <w:rPr>
          <w:rFonts w:ascii="Times New Roman" w:hAnsi="Times New Roman" w:cs="Times New Roman"/>
        </w:rPr>
      </w:pPr>
      <w:r>
        <w:rPr>
          <w:rFonts w:cs="Times New Roman" w:ascii="Times New Roman" w:hAnsi="Times New Roman"/>
        </w:rPr>
        <w:t>При этих словах песенники, пилигрим и причетники так и покатились со смеху, а Ягенка совсем потерялась, так что уж аббат сжалился над нею и, подняв руку, показал ей на широченный рукав своего 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ся, девушка, – сказал он, – а то сгоришь со стыда.</w:t>
      </w:r>
    </w:p>
    <w:p>
      <w:pPr>
        <w:pStyle w:val="Normal"/>
        <w:rPr>
          <w:rFonts w:ascii="Times New Roman" w:hAnsi="Times New Roman" w:cs="Times New Roman"/>
        </w:rPr>
      </w:pPr>
      <w:r>
        <w:rPr>
          <w:rFonts w:cs="Times New Roman" w:ascii="Times New Roman" w:hAnsi="Times New Roman"/>
        </w:rPr>
        <w:t>Тем временем Зых усадил Мацька на лавку и велел Ягенке принести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утили, хватит! – продолжал аббат, обратив на Збышка глаза. – Я сравнил тебя с девушкой не для того, чтоб над тобой поглумиться, любо-дорого смотреть на твою красу, не одна девушка ей позавидовала бы. Нет, я знаю, ты удалец! Слыхал я и про твои подвиги в Вильно, и про фризов, и про Краков. Зых обо всем мне рассказал – понял?..</w:t>
      </w:r>
    </w:p>
    <w:p>
      <w:pPr>
        <w:pStyle w:val="Normal"/>
        <w:rPr>
          <w:rFonts w:ascii="Times New Roman" w:hAnsi="Times New Roman" w:cs="Times New Roman"/>
        </w:rPr>
      </w:pPr>
      <w:r>
        <w:rPr>
          <w:rFonts w:cs="Times New Roman" w:ascii="Times New Roman" w:hAnsi="Times New Roman"/>
        </w:rPr>
        <w:t>Тут он пронзительно поглядел Збышку в глаза и, помолчав с минуту времен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бещал три павлиньих чуба – ищи их! Преследовать врагов нашего племени – это дело похвальное и угодное богу… Ну, а коли ты еще что-нибудь обещал, так знай, что я тотчас могу разрешить тебя от этих обетов, ибо дана мне такая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оскликнул Збышко. – Уж если человек в душе пообещал что-нибудь богу, то какой же властью можно разрешить его от этого обета?</w:t>
      </w:r>
    </w:p>
    <w:p>
      <w:pPr>
        <w:pStyle w:val="Normal"/>
        <w:rPr>
          <w:rFonts w:ascii="Times New Roman" w:hAnsi="Times New Roman" w:cs="Times New Roman"/>
        </w:rPr>
      </w:pPr>
      <w:r>
        <w:rPr>
          <w:rFonts w:cs="Times New Roman" w:ascii="Times New Roman" w:hAnsi="Times New Roman"/>
        </w:rPr>
        <w:t>Услыхав такие речи, Мацько со страхом поглядел на аббата, но тот, видно, был в самом хорошем расположении духа и потому не разгневался, а только весело погрозил Збышку пальц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умник какой нашелся! Смотри, брат, как бы с тобой не приключилось то же, что с немцем Бейга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 такое приключилось? – спросил З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стре его сож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болтал, будто мирянин может так же постигнуть небесные таинства, как и лицо духовного 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о его пока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праведливо! – взревел аббат. – Ведь это кощунство против духа святого! А вы как думаете? Может ли мирянин постигнуть небесные та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жет, – дружным хором ответили приче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ы, тоже смирно сидите, вы ведь вовсе не ксендзы, хоть макушки у вас и бри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уже не шуты и не скоморохи, а слуги вашей милости, – ответил один из них, заглядывая в большой жбан, от которого так и несло солодом и хм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смотрите!.. Голос – как из бочки! – воскликнул аббат. – Эй ты, лохмач! Ты что в жбан-то заглядываешь? Латыни там на дне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ищу латыни, я пива ищу, да никак не найду.</w:t>
      </w:r>
    </w:p>
    <w:p>
      <w:pPr>
        <w:pStyle w:val="Normal"/>
        <w:rPr>
          <w:rFonts w:ascii="Times New Roman" w:hAnsi="Times New Roman" w:cs="Times New Roman"/>
        </w:rPr>
      </w:pPr>
      <w:r>
        <w:rPr>
          <w:rFonts w:cs="Times New Roman" w:ascii="Times New Roman" w:hAnsi="Times New Roman"/>
        </w:rPr>
        <w:t>Аббат повернулся к Збышку, который в изумлении смотрел на этих придворны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clerici scholares</w:t>
      </w:r>
      <w:r>
        <w:rPr>
          <w:rStyle w:val="FootnoteAnchor"/>
          <w:rFonts w:cs="Times New Roman" w:ascii="Times New Roman" w:hAnsi="Times New Roman"/>
          <w:vertAlign w:val="superscript"/>
        </w:rPr>
        <w:footnoteReference w:id="52"/>
      </w:r>
      <w:r>
        <w:rPr>
          <w:rFonts w:cs="Times New Roman" w:ascii="Times New Roman" w:hAnsi="Times New Roman"/>
        </w:rPr>
        <w:t>, хоть каждый из них предпочел бы швырнуть книгу, схватить лютню и таскаться с нею по свету. Приютил я их и кормлю, что поделаешь? Бездельники они, последние бродяги, да петь умеют и службу отправлять, так, из пятого в десятое, – вот мне от них в костеле и польза, а при случае и защита, есть между ними горячие парни! Пилигрим говорит, будто побывал в святой земле, только зря бы ты стал у него спрашивать про моря да чужие страны, он даже не знает, как зовут византийского императора</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в каком горо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я, – хриплым голосом возразил пилигрим, – да как стала меня на Дунае лихоманка трясти, так все из головы и вытря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удивляют меня мечи, – сказал Збышко, – у причетников я никогда их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можно, – сказал аббат, – они ведь непосвященные, а что я ношу меч на боку, это тоже не удивительно. Год назад вызвал я на бой на утоптанной земле Вилька из Бжозовой из-за тех лесов, через которые вы проезжали в Богданец. Не принял Вильк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мог принять вызов от духовного лица? – прервал Зых аббата.</w:t>
      </w:r>
    </w:p>
    <w:p>
      <w:pPr>
        <w:pStyle w:val="Normal"/>
        <w:rPr>
          <w:rFonts w:ascii="Times New Roman" w:hAnsi="Times New Roman" w:cs="Times New Roman"/>
        </w:rPr>
      </w:pPr>
      <w:r>
        <w:rPr>
          <w:rFonts w:cs="Times New Roman" w:ascii="Times New Roman" w:hAnsi="Times New Roman"/>
        </w:rPr>
        <w:t>Аббат вскипел и, ударив кулаком по стол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 оружием, я не ксендз, а шляхтич!.. А он потому не принял вызова, что хотел напасть на меня со слугами ночью в Тульче. Вот почему я ношу саблю на боку!.. Omnes leges, omniague iura vim vi repellere cunctisque sese defensare permittunt!</w:t>
      </w:r>
      <w:r>
        <w:rPr>
          <w:rStyle w:val="FootnoteAnchor"/>
          <w:rFonts w:cs="Times New Roman" w:ascii="Times New Roman" w:hAnsi="Times New Roman"/>
          <w:vertAlign w:val="superscript"/>
        </w:rPr>
        <w:footnoteReference w:id="54"/>
      </w:r>
      <w:r>
        <w:rPr>
          <w:rFonts w:cs="Times New Roman" w:ascii="Times New Roman" w:hAnsi="Times New Roman"/>
        </w:rPr>
        <w:t xml:space="preserve"> Вот почему я вооружил их мечами.</w:t>
      </w:r>
    </w:p>
    <w:p>
      <w:pPr>
        <w:pStyle w:val="Normal"/>
        <w:rPr>
          <w:rFonts w:ascii="Times New Roman" w:hAnsi="Times New Roman" w:cs="Times New Roman"/>
        </w:rPr>
      </w:pPr>
      <w:r>
        <w:rPr>
          <w:rFonts w:cs="Times New Roman" w:ascii="Times New Roman" w:hAnsi="Times New Roman"/>
        </w:rPr>
        <w:t>Услышав латынь, Зых, Мацько и Збышко умолкли и склонили головы перед мудростью аббата, хотя никто из них не понял ни единого слова; аббат все еще поводил гневными очами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не нападет ли он еще ту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Пусть только сунется! – воскликнули причетники, хватаясь за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уется! И мне уж скучно без д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го не сделает, – возразил Зых, – скорее с миром на поклон приедет. От лесов он уже отказался, про сына он думает… Да вы знаете… Только не бывать этому!..</w:t>
      </w:r>
    </w:p>
    <w:p>
      <w:pPr>
        <w:pStyle w:val="Normal"/>
        <w:rPr>
          <w:rFonts w:ascii="Times New Roman" w:hAnsi="Times New Roman" w:cs="Times New Roman"/>
        </w:rPr>
      </w:pPr>
      <w:r>
        <w:rPr>
          <w:rFonts w:cs="Times New Roman" w:ascii="Times New Roman" w:hAnsi="Times New Roman"/>
        </w:rPr>
        <w:t>Меж тем аббат успоко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в корчме в Кшесне молодой Вильк пил с Чтаном из Рогова. Они нас не признали – темно было – и всђ толковали про Ягенку.</w:t>
      </w:r>
    </w:p>
    <w:p>
      <w:pPr>
        <w:pStyle w:val="Normal"/>
        <w:rPr>
          <w:rFonts w:ascii="Times New Roman" w:hAnsi="Times New Roman" w:cs="Times New Roman"/>
        </w:rPr>
      </w:pPr>
      <w:r>
        <w:rPr>
          <w:rFonts w:cs="Times New Roman" w:ascii="Times New Roman" w:hAnsi="Times New Roman"/>
        </w:rPr>
        <w:t>Тут он поверну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им ничего не нужно, только не по вкусу им, что неподалеку от Згожелиц завелся третий хлопец. Вот и говорит Чтан Вильку: «Небось спущу с него шкуру, не будет таким красавчиком». А Вильк ему: «Может, говорит, нас побоится, а нет, так я ему живо ребра пересчитаю!» А потом они все твердили друг дружке, что ты непременно будешь их бояться.</w:t>
      </w:r>
    </w:p>
    <w:p>
      <w:pPr>
        <w:pStyle w:val="Normal"/>
        <w:rPr>
          <w:rFonts w:ascii="Times New Roman" w:hAnsi="Times New Roman" w:cs="Times New Roman"/>
        </w:rPr>
      </w:pPr>
      <w:r>
        <w:rPr>
          <w:rFonts w:cs="Times New Roman" w:ascii="Times New Roman" w:hAnsi="Times New Roman"/>
        </w:rPr>
        <w:t>Тут Мацько поглядел на Зыха, Зых на Мацька, и лица у обоих стали хитрыми и веселыми. Никто из них не был уверен в том, что аббат действительно слышал такой разговор, а не выдумал его для того, чтобы подзадорить Збышка; но зато оба они, особенно Мацько, который хорошо знал Збышка, отлично поняли, что не было лучшего способа свести его с Ягенкой.</w:t>
      </w:r>
    </w:p>
    <w:p>
      <w:pPr>
        <w:pStyle w:val="Normal"/>
        <w:rPr>
          <w:rFonts w:ascii="Times New Roman" w:hAnsi="Times New Roman" w:cs="Times New Roman"/>
        </w:rPr>
      </w:pPr>
      <w:r>
        <w:rPr>
          <w:rFonts w:cs="Times New Roman" w:ascii="Times New Roman" w:hAnsi="Times New Roman"/>
        </w:rPr>
        <w:t>А тут аббат будто невзначай обр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храбрые парни!..</w:t>
      </w:r>
    </w:p>
    <w:p>
      <w:pPr>
        <w:pStyle w:val="Normal"/>
        <w:rPr>
          <w:rFonts w:ascii="Times New Roman" w:hAnsi="Times New Roman" w:cs="Times New Roman"/>
        </w:rPr>
      </w:pPr>
      <w:r>
        <w:rPr>
          <w:rFonts w:cs="Times New Roman" w:ascii="Times New Roman" w:hAnsi="Times New Roman"/>
        </w:rPr>
        <w:t>Збышко и виду не подал, что это его задело, только спросил у Зыха каким-то чуж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обедне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 Кш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ближе всего. Куда ж еще ех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гнав Зыха и Ягенку, которые с аббатом и его причетниками направлялись в Кшесню к обедне, Збышко присоединился к ним и поехал дальше вместе со всей компанией – ему непременно хотелось показать аббату, что он не боится ни Вилька из Бжозовой, ни Чтана из Рогова и не собирается прятаться от них. В первую минуту юношу снова поразила красота Ягенки; и в Згожелицах, и в Богданце он часто видел ее разодетую для гостей, но никогда наряд ее не был так пышен, как сейчас, когда она собралась в костел. Девушка была в шубке алого сукна, подбитой горностаем, рукавички у нее тоже были алые, из-под горностаевой шитой золотом шапочки спускались на плечи две косы. На коне она сидела не верхом, по-мужски, а в высоком седле с подлокотниками и скамеечкой для ног, кончики которых едва виднелись из-под длинной, в прямые складки юбки. Зых, который дома позволял дочери ходить в кожухе и яловых сапогах, желал, чтобы в костеле все видели, что к обедне приехала не дочка какой-нибудь мелкой сошки, захудалого шляхтича, а панна из богатого рыцарского дома. Коня ее вели под уздцы два подростка в наряде вверху пышном, а внизу в обтяжку, какой носили обычно пажи. Позади ехало четверо слуг, а уж за ними следовали причетники аббата с мечами и лютнями у пояса. Весь этот поезд привел Збышка в восхищение, особенно Ягенка, которая была хороша удивительно – не девушка, а картина, и аббат, который в своем пурпурном одеянии с широченными рукавами смотрел прямо путешествующим князем. Скромнее всех был одет сам Зых – он позаботился о пышности прочих, а себе оставил только песни да веселье.</w:t>
      </w:r>
    </w:p>
    <w:p>
      <w:pPr>
        <w:pStyle w:val="Normal"/>
        <w:rPr>
          <w:rFonts w:ascii="Times New Roman" w:hAnsi="Times New Roman" w:cs="Times New Roman"/>
        </w:rPr>
      </w:pPr>
      <w:r>
        <w:rPr>
          <w:rFonts w:cs="Times New Roman" w:ascii="Times New Roman" w:hAnsi="Times New Roman"/>
        </w:rPr>
        <w:t>Аббат, Ягенка, Збышко и Зых, поравнявшись, поехали рядом. Сперва аббат велел своим песенникам петь божественные песни; потом эти песни ему, видно, прискучили, и он завел разговор со Збышком, который с улыбкой поглядывал на его огромный меч длиной никак не меньше двуручных немецких м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важно сказал аббат, – тебе удивительно, что при мне этот меч, так знай же, что синоды дозволяют духовным особам иметь при себе в дороге не токмо мечи, но даже баллисты и катапульты, а мы ведь сейчас с тобою в пути. Когда святой отец возбранял духовным особам носить мечи и пурпурные одежды, он, наверно, думал о людях низшего сословия, ибо шляхтича бог сотворил для оружия, и тот, кто пожелал бы разоружить его, восстал бы против велений предве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ал мазовецкого князя Генрика, который выходил на единоб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зазорно, что он выходил на единоборство, – возразил аббат, поднимая вверх палец, – а то, что женился, да к тому же неудачно, mulierem</w:t>
      </w:r>
      <w:r>
        <w:rPr>
          <w:rStyle w:val="FootnoteAnchor"/>
          <w:rFonts w:cs="Times New Roman" w:ascii="Times New Roman" w:hAnsi="Times New Roman"/>
          <w:vertAlign w:val="superscript"/>
        </w:rPr>
        <w:footnoteReference w:id="55"/>
      </w:r>
      <w:r>
        <w:rPr>
          <w:rFonts w:cs="Times New Roman" w:ascii="Times New Roman" w:hAnsi="Times New Roman"/>
        </w:rPr>
        <w:t xml:space="preserve"> взял fornicariam и bibulam</w:t>
      </w:r>
      <w:r>
        <w:rPr>
          <w:rStyle w:val="FootnoteAnchor"/>
          <w:rFonts w:cs="Times New Roman" w:ascii="Times New Roman" w:hAnsi="Times New Roman"/>
          <w:vertAlign w:val="superscript"/>
        </w:rPr>
        <w:footnoteReference w:id="56"/>
      </w:r>
      <w:r>
        <w:rPr>
          <w:rFonts w:cs="Times New Roman" w:ascii="Times New Roman" w:hAnsi="Times New Roman"/>
        </w:rPr>
        <w:t>, которая, как говорят, с молодых лет Bacchum adorabat</w:t>
      </w:r>
      <w:r>
        <w:rPr>
          <w:rStyle w:val="FootnoteAnchor"/>
          <w:rFonts w:cs="Times New Roman" w:ascii="Times New Roman" w:hAnsi="Times New Roman"/>
          <w:vertAlign w:val="superscript"/>
        </w:rPr>
        <w:footnoteReference w:id="57"/>
      </w:r>
      <w:r>
        <w:rPr>
          <w:rFonts w:cs="Times New Roman" w:ascii="Times New Roman" w:hAnsi="Times New Roman"/>
        </w:rPr>
        <w:t>, да к тому же была adultera</w:t>
      </w:r>
      <w:r>
        <w:rPr>
          <w:rStyle w:val="FootnoteAnchor"/>
          <w:rFonts w:cs="Times New Roman" w:ascii="Times New Roman" w:hAnsi="Times New Roman"/>
          <w:vertAlign w:val="superscript"/>
        </w:rPr>
        <w:footnoteReference w:id="58"/>
      </w:r>
      <w:r>
        <w:rPr>
          <w:rFonts w:cs="Times New Roman" w:ascii="Times New Roman" w:hAnsi="Times New Roman"/>
        </w:rPr>
        <w:t>, а от этого тоже ничего хорошего нельзя было ждать.</w:t>
      </w:r>
    </w:p>
    <w:p>
      <w:pPr>
        <w:pStyle w:val="Normal"/>
        <w:rPr>
          <w:rFonts w:ascii="Times New Roman" w:hAnsi="Times New Roman" w:cs="Times New Roman"/>
        </w:rPr>
      </w:pPr>
      <w:r>
        <w:rPr>
          <w:rFonts w:cs="Times New Roman" w:ascii="Times New Roman" w:hAnsi="Times New Roman"/>
        </w:rPr>
        <w:t>Тут он остановил коня и с еще большей важностью стал поучать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задумал кто жениться, то есть избрать себе uxorem</w:t>
      </w:r>
      <w:r>
        <w:rPr>
          <w:rStyle w:val="FootnoteAnchor"/>
          <w:rFonts w:cs="Times New Roman" w:ascii="Times New Roman" w:hAnsi="Times New Roman"/>
          <w:vertAlign w:val="superscript"/>
        </w:rPr>
        <w:footnoteReference w:id="59"/>
      </w:r>
      <w:r>
        <w:rPr>
          <w:rFonts w:cs="Times New Roman" w:ascii="Times New Roman" w:hAnsi="Times New Roman"/>
        </w:rPr>
        <w:t>, должен смотреть, чтобы она была богобоязненна, благонравна и опрятна, чтобы хозяйка была хорошая; так учат не токмо отцы церкви, но и языческий мудрец по имена Сенека. А как же ты распознаешь, что избрал достойную, коль неведомо тебе будет родовое гнездо, из коего берешь себе подругу жизни?</w:t>
      </w:r>
    </w:p>
    <w:p>
      <w:pPr>
        <w:pStyle w:val="Normal"/>
        <w:rPr>
          <w:rFonts w:ascii="Times New Roman" w:hAnsi="Times New Roman" w:cs="Times New Roman"/>
        </w:rPr>
      </w:pPr>
      <w:r>
        <w:rPr>
          <w:rFonts w:cs="Times New Roman" w:ascii="Times New Roman" w:hAnsi="Times New Roman"/>
        </w:rPr>
        <w:t>Другой святой мудрец говорит: Pomus non cadit absque arbore</w:t>
      </w:r>
      <w:r>
        <w:rPr>
          <w:rStyle w:val="FootnoteAnchor"/>
          <w:rFonts w:cs="Times New Roman" w:ascii="Times New Roman" w:hAnsi="Times New Roman"/>
          <w:vertAlign w:val="superscript"/>
        </w:rPr>
        <w:footnoteReference w:id="60"/>
      </w:r>
      <w:r>
        <w:rPr>
          <w:rFonts w:cs="Times New Roman" w:ascii="Times New Roman" w:hAnsi="Times New Roman"/>
        </w:rPr>
        <w:t>. Тощ вол – тоща и шкура, мать глупа – и дочка дура. Вот и возьми это в толк, недостойный, да не ищи себе жены далеко, а ищи поближе, не то достанется тебе злая да своенравная, и наплачешься ты с нею, как наплакался философ, когда сварливая жена в гневе вылила ему на голову aquam sordidam</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n saecula saeculorum, amen!</w:t>
      </w:r>
      <w:r>
        <w:rPr>
          <w:rStyle w:val="FootnoteAnchor"/>
          <w:rFonts w:cs="Times New Roman" w:ascii="Times New Roman" w:hAnsi="Times New Roman"/>
          <w:vertAlign w:val="superscript"/>
        </w:rPr>
        <w:footnoteReference w:id="62"/>
      </w:r>
      <w:r>
        <w:rPr>
          <w:rFonts w:cs="Times New Roman" w:ascii="Times New Roman" w:hAnsi="Times New Roman"/>
        </w:rPr>
        <w:t xml:space="preserve"> – грянули хором причетники, которые всегда вершили аминем слова аббата, не очень-то задумываясь над тем, впопад иль невпопад возглашают они свой аминь.</w:t>
      </w:r>
    </w:p>
    <w:p>
      <w:pPr>
        <w:pStyle w:val="Normal"/>
        <w:rPr>
          <w:rFonts w:ascii="Times New Roman" w:hAnsi="Times New Roman" w:cs="Times New Roman"/>
        </w:rPr>
      </w:pPr>
      <w:r>
        <w:rPr>
          <w:rFonts w:cs="Times New Roman" w:ascii="Times New Roman" w:hAnsi="Times New Roman"/>
        </w:rPr>
        <w:t>Все внимали аббату, дивясь его красноречию и познаниям в священном писании, а он говорил не столько Збышку, сколько Зыху и Ягенке, будто их особенно хотел наставить на ум. Ягенка, видно, смекнула, куда аббат клонит, она пристально поглядывала на Збышка из-под длинных ресниц, а тот и брови насупил, и голову опустил, словно раздумавшись о том, что довелось ему услыхать.</w:t>
      </w:r>
    </w:p>
    <w:p>
      <w:pPr>
        <w:pStyle w:val="Normal"/>
        <w:rPr>
          <w:rFonts w:ascii="Times New Roman" w:hAnsi="Times New Roman" w:cs="Times New Roman"/>
        </w:rPr>
      </w:pPr>
      <w:r>
        <w:rPr>
          <w:rFonts w:cs="Times New Roman" w:ascii="Times New Roman" w:hAnsi="Times New Roman"/>
        </w:rPr>
        <w:t>Через минуту поезд двинулся дальше; но все уже хранили молчание, и только когда вдали завиднелась Кшесня, аббат ощупал свой пояс, сдвинул его наперед, чтобы легко было схватиться за рукоять ме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Вильк из Бжозовой, пожалуй, с целой ватагой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подтвердил Зых, – только вот слуги болтали, будто он захв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ин мой причетник сказал, будто он хочет напасть на нас после обедни перед корч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 бы он этого делать без вызова, да еще после об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азумит его господь бог. Я ни с кем не ищу войны и терпеливо сношу все обиды.</w:t>
      </w:r>
    </w:p>
    <w:p>
      <w:pPr>
        <w:pStyle w:val="Normal"/>
        <w:rPr>
          <w:rFonts w:ascii="Times New Roman" w:hAnsi="Times New Roman" w:cs="Times New Roman"/>
        </w:rPr>
      </w:pPr>
      <w:r>
        <w:rPr>
          <w:rFonts w:cs="Times New Roman" w:ascii="Times New Roman" w:hAnsi="Times New Roman"/>
        </w:rPr>
        <w:t>Тут он оглянулся на своих песеннико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не, мечей не вынимать и помнить, что вы служители церкви, ну, а ежели те первыми вынут, тогда айда на них!</w:t>
      </w:r>
    </w:p>
    <w:p>
      <w:pPr>
        <w:pStyle w:val="Normal"/>
        <w:rPr>
          <w:rFonts w:ascii="Times New Roman" w:hAnsi="Times New Roman" w:cs="Times New Roman"/>
        </w:rPr>
      </w:pPr>
      <w:r>
        <w:rPr>
          <w:rFonts w:cs="Times New Roman" w:ascii="Times New Roman" w:hAnsi="Times New Roman"/>
        </w:rPr>
        <w:t>Меж тем Збышко, подвигаясь вперед рядом с Ягенкой, расспрашивал ее о делах, которые его больше всего зани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шесне мы непременно застанем Чтана и молодого Вилька, – сказал он. – Покажешь мне их издали, чтобы я знал их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бышко, – ответи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рно, встречают тебя и перед обедней, и после обедни. Что они тогда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т мне, как 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и тебе служить не будут – понятно?</w:t>
      </w:r>
    </w:p>
    <w:p>
      <w:pPr>
        <w:pStyle w:val="Normal"/>
        <w:rPr>
          <w:rFonts w:ascii="Times New Roman" w:hAnsi="Times New Roman" w:cs="Times New Roman"/>
        </w:rPr>
      </w:pPr>
      <w:r>
        <w:rPr>
          <w:rFonts w:cs="Times New Roman" w:ascii="Times New Roman" w:hAnsi="Times New Roman"/>
        </w:rPr>
        <w:t>Она снова послуш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бышко.</w:t>
      </w:r>
    </w:p>
    <w:p>
      <w:pPr>
        <w:pStyle w:val="Normal"/>
        <w:rPr>
          <w:rFonts w:ascii="Times New Roman" w:hAnsi="Times New Roman" w:cs="Times New Roman"/>
        </w:rPr>
      </w:pPr>
      <w:r>
        <w:rPr>
          <w:rFonts w:cs="Times New Roman" w:ascii="Times New Roman" w:hAnsi="Times New Roman"/>
        </w:rPr>
        <w:t>Дальнейший разговор был прерван стуком деревянных бил, которые в Кшесне заменяли еще тогда колокола. Вскоре весь поезд был уже на месте. Из толпы народа, ожидавшего перед костелом начала обедни, тотчас вышли молодой Вильк и Чтан из Рогова; однако Збышко предупредил их: не успели они подбежать к Ягенке, как он соскочил с коня и, обхватив стан девушки, ссадил ее с седла, взял за руку и, вызывающе глядя на хлопцев, повел ее в костел.</w:t>
      </w:r>
    </w:p>
    <w:p>
      <w:pPr>
        <w:pStyle w:val="Normal"/>
        <w:rPr>
          <w:rFonts w:ascii="Times New Roman" w:hAnsi="Times New Roman" w:cs="Times New Roman"/>
        </w:rPr>
      </w:pPr>
      <w:r>
        <w:rPr>
          <w:rFonts w:cs="Times New Roman" w:ascii="Times New Roman" w:hAnsi="Times New Roman"/>
        </w:rPr>
        <w:t>В притворе Вилька и Чтана ждало новое разочарование. Оба они бросились к кропильнице и, омочив руки, протянули их девушке. Однако то же самое сделал Збышко, Ягенка коснулась его пальцев, перекрестилась и вместе с ним вошла в костел. Тут не только молодой Вильк, но даже Чтан из Рогова, парень недалекий, догадались, что все это сделано было с умыслом, и оба так вознегодовали, что у них волосы встали дыбом под сетками. Однако, опасаясь кары господней, они кое-как совладали с собой и в костел в таком озлоблении войти не посмели; Вильк выбежал из притвора и как сумасшедший помчался по погосту между деревьями куда глаза глядят. Вслед за ним ринулся и Чтан, тоже не зная, зачем он это делает.</w:t>
      </w:r>
    </w:p>
    <w:p>
      <w:pPr>
        <w:pStyle w:val="Normal"/>
        <w:rPr>
          <w:rFonts w:ascii="Times New Roman" w:hAnsi="Times New Roman" w:cs="Times New Roman"/>
        </w:rPr>
      </w:pPr>
      <w:r>
        <w:rPr>
          <w:rFonts w:cs="Times New Roman" w:ascii="Times New Roman" w:hAnsi="Times New Roman"/>
        </w:rPr>
        <w:t>Они остановились в углу ограды, где были свалены огромные камни, приготовленные для фундамента колокольни, которую должны были строить в Кшесне. Чтобы хоть на чем-нибудь сорвать злость, которая так и душила их, Вильк ухватился за один камень и стал изо всех сил ворочать его; вслед за ним ухватился за камень и Чтан, и через минуту они в ярости покатили его через весь погост к самым воротам.</w:t>
      </w:r>
    </w:p>
    <w:p>
      <w:pPr>
        <w:pStyle w:val="Normal"/>
        <w:rPr>
          <w:rFonts w:ascii="Times New Roman" w:hAnsi="Times New Roman" w:cs="Times New Roman"/>
        </w:rPr>
      </w:pPr>
      <w:r>
        <w:rPr>
          <w:rFonts w:cs="Times New Roman" w:ascii="Times New Roman" w:hAnsi="Times New Roman"/>
        </w:rPr>
        <w:t>Народ смотрел на них в изумлении, думая, что это они обет дали такой, что это они хотят таким образом помочь соорудить колокольню. От усталости у хлопцев отошло от сердца, они опомнились, только побледнели от натуги и отдувались, неуверенно поглядывая друг на друга.</w:t>
      </w:r>
    </w:p>
    <w:p>
      <w:pPr>
        <w:pStyle w:val="Normal"/>
        <w:rPr>
          <w:rFonts w:ascii="Times New Roman" w:hAnsi="Times New Roman" w:cs="Times New Roman"/>
        </w:rPr>
      </w:pPr>
      <w:r>
        <w:rPr>
          <w:rFonts w:cs="Times New Roman" w:ascii="Times New Roman" w:hAnsi="Times New Roman"/>
        </w:rPr>
        <w:t>Первым прервал молчание Чтан из 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Виль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падем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нападешь на него в кос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остеле, а после об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дь с Зыхом и с аббатом. Или ты забыл, что Зых посулился, коли случится драка, нас обоих выгнать из Згожелиц. Не будь этого, я бы уж давно переломал тебе все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я тебе! – отрезал Чтан, сжимая могучие кулаки.</w:t>
      </w:r>
    </w:p>
    <w:p>
      <w:pPr>
        <w:pStyle w:val="Normal"/>
        <w:rPr>
          <w:rFonts w:ascii="Times New Roman" w:hAnsi="Times New Roman" w:cs="Times New Roman"/>
        </w:rPr>
      </w:pPr>
      <w:r>
        <w:rPr>
          <w:rFonts w:cs="Times New Roman" w:ascii="Times New Roman" w:hAnsi="Times New Roman"/>
        </w:rPr>
        <w:t>И глаза у них зловеще засверкали; однако хлопцы тотчас сообразили, что теперь им, больше чем когда бы то ни было, надо держаться вместе. Они не раз уже дрались, однако после драки всякий раз мирились, – жить они не могли друг без друга и всегда скучали врозь, хоть и разделяла их любовь к Ягенке. Теперь же у них был общий враг, и оба они чувствовали, что соперник этот для них очень опасен.</w:t>
      </w:r>
    </w:p>
    <w:p>
      <w:pPr>
        <w:pStyle w:val="Normal"/>
        <w:rPr>
          <w:rFonts w:ascii="Times New Roman" w:hAnsi="Times New Roman" w:cs="Times New Roman"/>
        </w:rPr>
      </w:pPr>
      <w:r>
        <w:rPr>
          <w:rFonts w:cs="Times New Roman" w:ascii="Times New Roman" w:hAnsi="Times New Roman"/>
        </w:rPr>
        <w:t>Помолчав с минуту времени, Чт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Не послать ли ему вызов в Богданец?</w:t>
      </w:r>
    </w:p>
    <w:p>
      <w:pPr>
        <w:pStyle w:val="Normal"/>
        <w:rPr>
          <w:rFonts w:ascii="Times New Roman" w:hAnsi="Times New Roman" w:cs="Times New Roman"/>
        </w:rPr>
      </w:pPr>
      <w:r>
        <w:rPr>
          <w:rFonts w:cs="Times New Roman" w:ascii="Times New Roman" w:hAnsi="Times New Roman"/>
        </w:rPr>
        <w:t>Хотя Вильк был умнее своего товарища, однако на этот раз и он не знал, как быть. К счастью, на помощь им пришли била, которые застучали вновь, возвестив начало об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переспросил Вильк. – Идти к обедне, а там пусть будет, что бог даст.</w:t>
      </w:r>
    </w:p>
    <w:p>
      <w:pPr>
        <w:pStyle w:val="Normal"/>
        <w:rPr>
          <w:rFonts w:ascii="Times New Roman" w:hAnsi="Times New Roman" w:cs="Times New Roman"/>
        </w:rPr>
      </w:pPr>
      <w:r>
        <w:rPr>
          <w:rFonts w:cs="Times New Roman" w:ascii="Times New Roman" w:hAnsi="Times New Roman"/>
        </w:rPr>
        <w:t>Этот разумный ответ успокоил Чтана из 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осподь бог наставит нас,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лагословит, – прибавил Виль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праведливости.</w:t>
      </w:r>
    </w:p>
    <w:p>
      <w:pPr>
        <w:pStyle w:val="Normal"/>
        <w:rPr>
          <w:rFonts w:ascii="Times New Roman" w:hAnsi="Times New Roman" w:cs="Times New Roman"/>
        </w:rPr>
      </w:pPr>
      <w:r>
        <w:rPr>
          <w:rFonts w:cs="Times New Roman" w:ascii="Times New Roman" w:hAnsi="Times New Roman"/>
        </w:rPr>
        <w:t>Войдя в костел, Вильк и Чтан с благоговением отслушали обедню и приободрились. Они не потеряли присутствия духа даже тогда, когда после обедни Ягенка в притворе снова приняла святую воду из рук Збышка. У ворот они в ноги поклонились Зыху, Ягенке и даже аббату, хоть он был врагом старого Вилька из Бжозовой. Правда, на Збышка они глядели исподлобья, но не выдали себя ни единым звуком, хотя сердце у них щемило от муки, гнева и зависти и Ягенка никогда не казалась им такой красавицей, сущей королевной. Лишь когда поезд тронулся в обратный путь и до них издали долетела веселая песня причетников, Чтан, отфыркиваясь, как лошадь, отер пот со своего заросшего лица, а Вильк, скрежеща зубам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чму! В корчму! Горе мне!..</w:t>
      </w:r>
    </w:p>
    <w:p>
      <w:pPr>
        <w:pStyle w:val="Normal"/>
        <w:rPr>
          <w:rFonts w:ascii="Times New Roman" w:hAnsi="Times New Roman" w:cs="Times New Roman"/>
        </w:rPr>
      </w:pPr>
      <w:r>
        <w:rPr>
          <w:rFonts w:cs="Times New Roman" w:ascii="Times New Roman" w:hAnsi="Times New Roman"/>
        </w:rPr>
        <w:t>Тут они вспомнили, отчего им в прошлый раз стало легче, ухватились опять за камень и в ярости покатили его на прежнее место.</w:t>
      </w:r>
    </w:p>
    <w:p>
      <w:pPr>
        <w:pStyle w:val="Normal"/>
        <w:rPr>
          <w:rFonts w:ascii="Times New Roman" w:hAnsi="Times New Roman" w:cs="Times New Roman"/>
        </w:rPr>
      </w:pPr>
      <w:r>
        <w:rPr>
          <w:rFonts w:cs="Times New Roman" w:ascii="Times New Roman" w:hAnsi="Times New Roman"/>
        </w:rPr>
        <w:t>Меж тем Збышко ехал рядом с Ягенкой, слушая песни причетников аббата, однако, когда поезд проехал с версту, он осадил вдруг ко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Совсем позабыл! Я ведь хотел заказать службу о здравии дяди. Придется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вращайся! – воскликнула Ягенка. – Пошлем человека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рочусь, а вы меня не ждит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 сказал аббат. – Езжай!</w:t>
      </w:r>
    </w:p>
    <w:p>
      <w:pPr>
        <w:pStyle w:val="Normal"/>
        <w:rPr>
          <w:rFonts w:ascii="Times New Roman" w:hAnsi="Times New Roman" w:cs="Times New Roman"/>
        </w:rPr>
      </w:pPr>
      <w:r>
        <w:rPr>
          <w:rFonts w:cs="Times New Roman" w:ascii="Times New Roman" w:hAnsi="Times New Roman"/>
        </w:rPr>
        <w:t>И лицо у него повеселело, а когда Збышко скрылся из виду, он неприметно подтолкнул Зых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шесне он, как бог свят, будет драться с Вильком и Чтаном, а я только этого и хотел и к этому клонил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арни храбрые! Еще ранят его,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Коли он будет драться за Ягенку, как же ему потом думать про дочку Юранда? Не она, а Ягенка станет тогда его госпожой, а я только этого и хочу, – он мой родич и пришелся мн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 об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тчас его разрешу! Разве вы не слыхали, что я сам посулил 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палата, всегда-то вы найдетесь! – ответил Зых.</w:t>
      </w:r>
    </w:p>
    <w:p>
      <w:pPr>
        <w:pStyle w:val="Normal"/>
        <w:rPr>
          <w:rFonts w:ascii="Times New Roman" w:hAnsi="Times New Roman" w:cs="Times New Roman"/>
        </w:rPr>
      </w:pPr>
      <w:r>
        <w:rPr>
          <w:rFonts w:cs="Times New Roman" w:ascii="Times New Roman" w:hAnsi="Times New Roman"/>
        </w:rPr>
        <w:t>Аббат, польщенный похвалой, подъехал поближе к Ягенк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ос повесила?</w:t>
      </w:r>
    </w:p>
    <w:p>
      <w:pPr>
        <w:pStyle w:val="Normal"/>
        <w:rPr>
          <w:rFonts w:ascii="Times New Roman" w:hAnsi="Times New Roman" w:cs="Times New Roman"/>
        </w:rPr>
      </w:pPr>
      <w:r>
        <w:rPr>
          <w:rFonts w:cs="Times New Roman" w:ascii="Times New Roman" w:hAnsi="Times New Roman"/>
        </w:rPr>
        <w:t>Она склонилась в седле и, схватив руку аббата, прижала ее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ый, вы бы послали песенников в Кш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ерепьются они в корчме –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помешают ссоре.</w:t>
      </w:r>
    </w:p>
    <w:p>
      <w:pPr>
        <w:pStyle w:val="Normal"/>
        <w:rPr>
          <w:rFonts w:ascii="Times New Roman" w:hAnsi="Times New Roman" w:cs="Times New Roman"/>
        </w:rPr>
      </w:pPr>
      <w:r>
        <w:rPr>
          <w:rFonts w:cs="Times New Roman" w:ascii="Times New Roman" w:hAnsi="Times New Roman"/>
        </w:rPr>
        <w:t>Аббат бросил на нее быстрый взгляд и вдруг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его там и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и меня убьют! – воскликнула Ягенка.</w:t>
      </w:r>
    </w:p>
    <w:p>
      <w:pPr>
        <w:pStyle w:val="Normal"/>
        <w:rPr>
          <w:rFonts w:ascii="Times New Roman" w:hAnsi="Times New Roman" w:cs="Times New Roman"/>
        </w:rPr>
      </w:pPr>
      <w:r>
        <w:rPr>
          <w:rFonts w:cs="Times New Roman" w:ascii="Times New Roman" w:hAnsi="Times New Roman"/>
        </w:rPr>
        <w:t>И все горе, все сожаления, которые накопились в ее груди со времени разговора со Збышком, излились вдруг в потоках слез. Увидев, что Ягенка плачет, иббат обнял девушку рукою так, что укрыл ее чуть не всю широченным своим рукавом,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оченька, ничего не бойся. Они могут там поссориться, но ведь и Вильк с Чтаном – шляхтичи, не станут они нападать на него все вдруг, на поединок вызовут, как рыцарский обычай велит, ну, а уж он-то с ними справится, хоть бы и с двумя сразу драться пришлось. Что ж до дочки Юранда, то одно скажу тебе: ни в одном лесу не растет дерево для их л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она ему милее, так и я его не хочу! – сквозь слезы сказала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тогда хны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длинно бабий ум! – со смехом воскликнул аббат.</w:t>
      </w:r>
    </w:p>
    <w:p>
      <w:pPr>
        <w:pStyle w:val="Normal"/>
        <w:rPr>
          <w:rFonts w:ascii="Times New Roman" w:hAnsi="Times New Roman" w:cs="Times New Roman"/>
        </w:rPr>
      </w:pPr>
      <w:r>
        <w:rPr>
          <w:rFonts w:cs="Times New Roman" w:ascii="Times New Roman" w:hAnsi="Times New Roman"/>
        </w:rPr>
        <w:t>Тут он нагнулся к уху Ягенки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вушка, про то подумай, что, и женится он на тебе, все равно ему не раз драться придется, – он ведь шляхтич.</w:t>
      </w:r>
    </w:p>
    <w:p>
      <w:pPr>
        <w:pStyle w:val="Normal"/>
        <w:rPr>
          <w:rFonts w:ascii="Times New Roman" w:hAnsi="Times New Roman" w:cs="Times New Roman"/>
        </w:rPr>
      </w:pPr>
      <w:r>
        <w:rPr>
          <w:rFonts w:cs="Times New Roman" w:ascii="Times New Roman" w:hAnsi="Times New Roman"/>
        </w:rPr>
        <w:t>Нагнувшись еще ниже,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ится он на тебе, как бог свят, женится, и в самом скор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ам! – возразила Ягенка.</w:t>
      </w:r>
    </w:p>
    <w:p>
      <w:pPr>
        <w:pStyle w:val="Normal"/>
        <w:rPr>
          <w:rFonts w:ascii="Times New Roman" w:hAnsi="Times New Roman" w:cs="Times New Roman"/>
        </w:rPr>
      </w:pPr>
      <w:r>
        <w:rPr>
          <w:rFonts w:cs="Times New Roman" w:ascii="Times New Roman" w:hAnsi="Times New Roman"/>
        </w:rPr>
        <w:t>А сама тотчас заулыбалась сквозь слезы и глянула на аббата так, будто хотела спросить, откуда же он это знает.</w:t>
      </w:r>
    </w:p>
    <w:p>
      <w:pPr>
        <w:pStyle w:val="Normal"/>
        <w:rPr>
          <w:rFonts w:ascii="Times New Roman" w:hAnsi="Times New Roman" w:cs="Times New Roman"/>
        </w:rPr>
      </w:pPr>
      <w:r>
        <w:rPr>
          <w:rFonts w:cs="Times New Roman" w:ascii="Times New Roman" w:hAnsi="Times New Roman"/>
        </w:rPr>
        <w:t>Меж тем Збышко, вернувшись в Кшесню, проехал прямо к ксендзу, так как в самом деле хотел заказать службу о здравии Мацька; уговорившись с ксендзом, он направился прямо в корчму, где надеялся застать молодого Вилька из Бжозовой и Чтана из Рогова.</w:t>
      </w:r>
    </w:p>
    <w:p>
      <w:pPr>
        <w:pStyle w:val="Normal"/>
        <w:rPr>
          <w:rFonts w:ascii="Times New Roman" w:hAnsi="Times New Roman" w:cs="Times New Roman"/>
        </w:rPr>
      </w:pPr>
      <w:r>
        <w:rPr>
          <w:rFonts w:cs="Times New Roman" w:ascii="Times New Roman" w:hAnsi="Times New Roman"/>
        </w:rPr>
        <w:t>Он и впрямь застал там обоих. Народу в корчме было полным-полно, пила тут и шляхта, знатная и мелкая, и мужики, и даже несколько захожих штукарей показывали всякие немецкие штуки. Однако в первую минуту Збышко ничего не мог разглядеть, так как окна в корчме, затянутые воловьими пузырями, пропускали мало света; только когда слуга подбросил в печку сосновых щепок, Збышко увидел в углу за братинами пива волосатую рожу Чтана и суровое, гневное лицо Вилька из Бжозовой.</w:t>
      </w:r>
    </w:p>
    <w:p>
      <w:pPr>
        <w:pStyle w:val="Normal"/>
        <w:rPr>
          <w:rFonts w:ascii="Times New Roman" w:hAnsi="Times New Roman" w:cs="Times New Roman"/>
        </w:rPr>
      </w:pPr>
      <w:r>
        <w:rPr>
          <w:rFonts w:cs="Times New Roman" w:ascii="Times New Roman" w:hAnsi="Times New Roman"/>
        </w:rPr>
        <w:t>Тогда он медленно двинулся к ним, расталкивая по дороге толпу, и, подойдя вплотную, с такой силой ударил кулаком по столу, что грохот пошел по всей корчме.</w:t>
      </w:r>
    </w:p>
    <w:p>
      <w:pPr>
        <w:pStyle w:val="Normal"/>
        <w:rPr>
          <w:rFonts w:ascii="Times New Roman" w:hAnsi="Times New Roman" w:cs="Times New Roman"/>
        </w:rPr>
      </w:pPr>
      <w:r>
        <w:rPr>
          <w:rFonts w:cs="Times New Roman" w:ascii="Times New Roman" w:hAnsi="Times New Roman"/>
        </w:rPr>
        <w:t>Вильк и Чтан вскочили с мест и, сдвинув наперед кожаные пояса, хотели уже схватиться за мечи, но не успели они это сделать, как Збышко бросил на стол перчатку и, говоря в нос, как было в обычае у рыцарей при вызове на бой, произнес следующие, совершенно неожида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кто из вас или других рыцарей, присутствующих здесь, станет оспаривать, что панна Данута, дочь Юранда из Спыхова, – самая прекрасная и самая добродетельная девица на свете, то я вызову его на поединок, конного или пешего, до первого коленопреклонения или до последнего вздора.</w:t>
      </w:r>
    </w:p>
    <w:p>
      <w:pPr>
        <w:pStyle w:val="Normal"/>
        <w:rPr>
          <w:rFonts w:ascii="Times New Roman" w:hAnsi="Times New Roman" w:cs="Times New Roman"/>
        </w:rPr>
      </w:pPr>
      <w:r>
        <w:rPr>
          <w:rFonts w:cs="Times New Roman" w:ascii="Times New Roman" w:hAnsi="Times New Roman"/>
        </w:rPr>
        <w:t>Вильк и Чтан были просто поражены, как поразился бы и аббат, если б услыхал что-либо подобное, и с минуту времени слова не могли вымолвить. Что это за панна? Они вовсе не о ней помышляют, а об Ягенке… А ежели этому шалому парню не нужна Ягенка, тогда чего он к ним лезет? Зачем рассердил их перед костелом? Зачем пришел сюда и ищет с ними ссоры? Все перемешалось у них в головах, они даже рты разинули, а Чтан так вытаращился на Збышка, точно не человека увидел, а какое-то немецкое диво.</w:t>
      </w:r>
    </w:p>
    <w:p>
      <w:pPr>
        <w:pStyle w:val="Normal"/>
        <w:rPr>
          <w:rFonts w:ascii="Times New Roman" w:hAnsi="Times New Roman" w:cs="Times New Roman"/>
        </w:rPr>
      </w:pPr>
      <w:r>
        <w:rPr>
          <w:rFonts w:cs="Times New Roman" w:ascii="Times New Roman" w:hAnsi="Times New Roman"/>
        </w:rPr>
        <w:t>Но Вильк был побойчее, знал немного рыцарские обычаи и слыхал, что рыцари часто дают обет служить одним дамам, а женятся вовсе на других, вот он и подумал, что и тут может такое случиться, и уж если подвертывается оказия подраться за Ягенку, то надо ею немедля воспользоваться.</w:t>
      </w:r>
    </w:p>
    <w:p>
      <w:pPr>
        <w:pStyle w:val="Normal"/>
        <w:rPr>
          <w:rFonts w:ascii="Times New Roman" w:hAnsi="Times New Roman" w:cs="Times New Roman"/>
        </w:rPr>
      </w:pPr>
      <w:r>
        <w:rPr>
          <w:rFonts w:cs="Times New Roman" w:ascii="Times New Roman" w:hAnsi="Times New Roman"/>
        </w:rPr>
        <w:t>Он вылез из-за стола, подошел к Збышку с видом, который не сулил ничего хорош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воему, собачий ты сын, не Ягенка, дочка Зыха, прекраснее всех на свете?</w:t>
      </w:r>
    </w:p>
    <w:p>
      <w:pPr>
        <w:pStyle w:val="Normal"/>
        <w:rPr>
          <w:rFonts w:ascii="Times New Roman" w:hAnsi="Times New Roman" w:cs="Times New Roman"/>
        </w:rPr>
      </w:pPr>
      <w:r>
        <w:rPr>
          <w:rFonts w:cs="Times New Roman" w:ascii="Times New Roman" w:hAnsi="Times New Roman"/>
        </w:rPr>
        <w:t>Вслед за ним вылез из-за стола Чтан, и около них сразу стал собираться народ, потому что все уже поняли, что добром это дело не конч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домой, Ягенка тотчас послала слугу в Кшесню узнать, не подрался ли кто в корчме или не вызвал кого-нибудь на поединок. Однако слуга, получив на дорогу скоец, засел в корчме пить со слугами ксендза и не помышлял о возвращении домой. Другой слуга, посланный в Богданец предупредить Мацька о прибытии аббата, вернулся, выполнив поручение, и сказал, что видел, как Збышко играл со старым шляхтичем в кости.</w:t>
      </w:r>
    </w:p>
    <w:p>
      <w:pPr>
        <w:pStyle w:val="Normal"/>
        <w:rPr>
          <w:rFonts w:ascii="Times New Roman" w:hAnsi="Times New Roman" w:cs="Times New Roman"/>
        </w:rPr>
      </w:pPr>
      <w:r>
        <w:rPr>
          <w:rFonts w:cs="Times New Roman" w:ascii="Times New Roman" w:hAnsi="Times New Roman"/>
        </w:rPr>
        <w:t>Ягенка немного успокоилась, она знала, как ловок и искусен в бою Збышко, и опасалась не столько того, что его могут вызвать на бой, сколько того, что в корчме может неожиданно стрястись какая-нибудь беда. Ей хотелось съездить с аббатом в Богданец, но тот решительно воспротивился, так как хотел поговорить с Мацьком о залоге и об одном еще более важном деле, а такой свидетель, как Ягенка, был бы при этом лишним.</w:t>
      </w:r>
    </w:p>
    <w:p>
      <w:pPr>
        <w:pStyle w:val="Normal"/>
        <w:rPr>
          <w:rFonts w:ascii="Times New Roman" w:hAnsi="Times New Roman" w:cs="Times New Roman"/>
        </w:rPr>
      </w:pPr>
      <w:r>
        <w:rPr>
          <w:rFonts w:cs="Times New Roman" w:ascii="Times New Roman" w:hAnsi="Times New Roman"/>
        </w:rPr>
        <w:t>К тому же аббат собирался заночевать в Богданце. Узнав о благополучном возвращении Збышка, он пришел в отличное расположение духа и велел своим причетникам горланить песни так, что стон стоял в лесу, а в самом Богданце мужики выглядывали из халуп, чтобы узнать, не пожар ли это случился или, может, враг наступает. Но пилигрим, ехавший впереди с кривым посохом в руке, успокаивал их, что это едет высокая духовная особа, и мужики кланялись и даже осеняли себя крестным знамением; видя, какие ему воздают почести, аббат возвеселился и возгордился и ехал вперед, радуясь на мир божий, преисполненный благоволения к людям.</w:t>
      </w:r>
    </w:p>
    <w:p>
      <w:pPr>
        <w:pStyle w:val="Normal"/>
        <w:rPr>
          <w:rFonts w:ascii="Times New Roman" w:hAnsi="Times New Roman" w:cs="Times New Roman"/>
        </w:rPr>
      </w:pPr>
      <w:r>
        <w:rPr>
          <w:rFonts w:cs="Times New Roman" w:ascii="Times New Roman" w:hAnsi="Times New Roman"/>
        </w:rPr>
        <w:t>Услышав крики и песни, Мацько и Збышко к самым воротам вышли встречать аббата. Некоторые причетники уже бывали с аббатом в Богданце, но те из них, которые недавно присоединились к его свите, никогда Богданца не видали. Они приуныли, когда взорам их открылся убогий домишко, который и сравнить нельзя было с обширным домом в Згожелицах. Однако, заметив, что сквозь соломенную стреху домишка пробивается дым, они воспрянули духом и совсем оживились, когда вошли в дом и услышали запах шафрана и всяких яств и увидели два стола, уставленные оловянными мисками, правда еще пустыми, но такими огромными, что один вид их радовал глаз. На столе поменьше сверкала приготовленная для аббата миска чистого серебра и такой же, украшенный богатой резьбою, кубок, добытые вместе с другими богатствами у фризов.</w:t>
      </w:r>
    </w:p>
    <w:p>
      <w:pPr>
        <w:pStyle w:val="Normal"/>
        <w:rPr>
          <w:rFonts w:ascii="Times New Roman" w:hAnsi="Times New Roman" w:cs="Times New Roman"/>
        </w:rPr>
      </w:pPr>
      <w:r>
        <w:rPr>
          <w:rFonts w:cs="Times New Roman" w:ascii="Times New Roman" w:hAnsi="Times New Roman"/>
        </w:rPr>
        <w:t>Мацько и Збышко тотчас стали звать гостей к столу, но аббат, который, уезжая из Згожелиц, плотно поел, отказался, тем более что его занимало совсем другое. По приезде в Богданец он сразу стал пытливо и вместе с тем беспокойно всматриваться в Збышка, словно хотел найти на нем следы драки; при виде спокойного лица юноши его охватило такое нетерпение, что он уже не мог сдержать св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в боковушу, – сказал он, – поговорим насчет залога. Не прекословить, не то рассержусь!</w:t>
      </w:r>
    </w:p>
    <w:p>
      <w:pPr>
        <w:pStyle w:val="Normal"/>
        <w:rPr>
          <w:rFonts w:ascii="Times New Roman" w:hAnsi="Times New Roman" w:cs="Times New Roman"/>
        </w:rPr>
      </w:pPr>
      <w:r>
        <w:rPr>
          <w:rFonts w:cs="Times New Roman" w:ascii="Times New Roman" w:hAnsi="Times New Roman"/>
        </w:rPr>
        <w:t>Затем он повернулся к причетникам и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тише там да под дверью мне не подслушивать!</w:t>
      </w:r>
    </w:p>
    <w:p>
      <w:pPr>
        <w:pStyle w:val="Normal"/>
        <w:rPr>
          <w:rFonts w:ascii="Times New Roman" w:hAnsi="Times New Roman" w:cs="Times New Roman"/>
        </w:rPr>
      </w:pPr>
      <w:r>
        <w:rPr>
          <w:rFonts w:cs="Times New Roman" w:ascii="Times New Roman" w:hAnsi="Times New Roman"/>
        </w:rPr>
        <w:t>Он отворил дверь и с трудом протиснулся в боковушу, за ним вошли Збышко и Мацько. Когда они расселись на сундуках, аббат повернулся к молод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шесне бы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бу заказал о здравии дяди, вот и все Аббат нетерпеливо заерзал на сундуке.</w:t>
      </w:r>
    </w:p>
    <w:p>
      <w:pPr>
        <w:pStyle w:val="Normal"/>
        <w:rPr>
          <w:rFonts w:ascii="Times New Roman" w:hAnsi="Times New Roman" w:cs="Times New Roman"/>
        </w:rPr>
      </w:pPr>
      <w:r>
        <w:rPr>
          <w:rFonts w:cs="Times New Roman" w:ascii="Times New Roman" w:hAnsi="Times New Roman"/>
        </w:rPr>
        <w:t>«Ишь! – подумал он. – Не встретился ни с Чтаном, ни с Вильком; может, их не было, а может, он и не искал их. Дал я маху!»</w:t>
      </w:r>
    </w:p>
    <w:p>
      <w:pPr>
        <w:pStyle w:val="Normal"/>
        <w:rPr>
          <w:rFonts w:ascii="Times New Roman" w:hAnsi="Times New Roman" w:cs="Times New Roman"/>
        </w:rPr>
      </w:pPr>
      <w:r>
        <w:rPr>
          <w:rFonts w:cs="Times New Roman" w:ascii="Times New Roman" w:hAnsi="Times New Roman"/>
        </w:rPr>
        <w:t>Аббат страшно был зол, что ошибся и обманулся в своих расчетах. Кровь мгновенно прилила у него к лицу, он запыхтел и стал отду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 залоге! – сказал он, помолчав с минуту времени. – Деньги есть?.. Нет, так Богданец мой!..</w:t>
      </w:r>
    </w:p>
    <w:p>
      <w:pPr>
        <w:pStyle w:val="Normal"/>
        <w:rPr>
          <w:rFonts w:ascii="Times New Roman" w:hAnsi="Times New Roman" w:cs="Times New Roman"/>
        </w:rPr>
      </w:pPr>
      <w:r>
        <w:rPr>
          <w:rFonts w:cs="Times New Roman" w:ascii="Times New Roman" w:hAnsi="Times New Roman"/>
        </w:rPr>
        <w:t>Мацько, который знал, как с аббатом нужно держаться, молча поднялся, открыл сундук, на котором сидел, достал, видно заранее приготовленный, мешок гриве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мы бедные, но не без деньжат, и что с нас причитается, все платим сполна, как написано в закладной, которую я сам засвидетельствовал, сам крест святой на ней поставил. Ежели за порядок и за прибыль в хозяйстве доплату желаете получить, спорить не станем, заплатим, сколько велите, и в ноги вам поклонимся, благодетелю нашему.</w:t>
      </w:r>
    </w:p>
    <w:p>
      <w:pPr>
        <w:pStyle w:val="Normal"/>
        <w:rPr>
          <w:rFonts w:ascii="Times New Roman" w:hAnsi="Times New Roman" w:cs="Times New Roman"/>
        </w:rPr>
      </w:pPr>
      <w:r>
        <w:rPr>
          <w:rFonts w:cs="Times New Roman" w:ascii="Times New Roman" w:hAnsi="Times New Roman"/>
        </w:rPr>
        <w:t>С этими словами он поклонился в ноги аббату, а вслед за ним то же самое сделал Збышко. Аббат, который думал, что с ним станут спорить и торговаться, был совсем озадачен и даже огорчен, так как ему хотелось выставить при торге свои условия, а меж тем случай был упущен.</w:t>
      </w:r>
    </w:p>
    <w:p>
      <w:pPr>
        <w:pStyle w:val="Normal"/>
        <w:rPr>
          <w:rFonts w:ascii="Times New Roman" w:hAnsi="Times New Roman" w:cs="Times New Roman"/>
        </w:rPr>
      </w:pPr>
      <w:r>
        <w:rPr>
          <w:rFonts w:cs="Times New Roman" w:ascii="Times New Roman" w:hAnsi="Times New Roman"/>
        </w:rPr>
        <w:t>Отдавая закладную с крестом, поставленным неграмотным Мацьком, абб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про доплату толк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даровщины, – ответил хитрый Мацько, который знал, что чем больше он тут будет спорить, тем больше выиграет.</w:t>
      </w:r>
    </w:p>
    <w:p>
      <w:pPr>
        <w:pStyle w:val="Normal"/>
        <w:rPr>
          <w:rFonts w:ascii="Times New Roman" w:hAnsi="Times New Roman" w:cs="Times New Roman"/>
        </w:rPr>
      </w:pPr>
      <w:r>
        <w:rPr>
          <w:rFonts w:cs="Times New Roman" w:ascii="Times New Roman" w:hAnsi="Times New Roman"/>
        </w:rPr>
        <w:t>Аббат мгновенно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Даровщины не хочет от родичей! Кусок наш ему поперек горла стал! Не пустое место я брал в залог, не пустое и отдаю, а захочу наземь швырнуть этот мешок, так и швы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ы не сделаете! – воскликну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ю? Вот ваш залог, вот ваши гривны! Даю вам из милости, а захочу, на дороге брошу, и нет вам до этого никакого дела. Говорите, не сделаю!</w:t>
      </w:r>
    </w:p>
    <w:p>
      <w:pPr>
        <w:pStyle w:val="Normal"/>
        <w:rPr>
          <w:rFonts w:ascii="Times New Roman" w:hAnsi="Times New Roman" w:cs="Times New Roman"/>
        </w:rPr>
      </w:pPr>
      <w:r>
        <w:rPr>
          <w:rFonts w:cs="Times New Roman" w:ascii="Times New Roman" w:hAnsi="Times New Roman"/>
        </w:rPr>
        <w:t>С этими словами он ухватил мешок за затяжку и грохнул его об пол так, что лопнуло полотно и посыпалис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вам, отец и благодетель! – воскликнул Мацько, который только этого и ждал. – От другого я бы не взял, а от родича, да еще духовного, – возьму!..</w:t>
      </w:r>
    </w:p>
    <w:p>
      <w:pPr>
        <w:pStyle w:val="Normal"/>
        <w:rPr>
          <w:rFonts w:ascii="Times New Roman" w:hAnsi="Times New Roman" w:cs="Times New Roman"/>
        </w:rPr>
      </w:pPr>
      <w:r>
        <w:rPr>
          <w:rFonts w:cs="Times New Roman" w:ascii="Times New Roman" w:hAnsi="Times New Roman"/>
        </w:rPr>
        <w:t>Аббат некоторое время грозно взирал то на него, то на Збышка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гневе я знаю, что делаю. Владейте, это ваше добро, но знайте, больше не видать вам ни единого ско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на это не над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найте, все, что после меня останется, получит Яг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емлю? – наивно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емлю! – рявкнул аббат.</w:t>
      </w:r>
    </w:p>
    <w:p>
      <w:pPr>
        <w:pStyle w:val="Normal"/>
        <w:rPr>
          <w:rFonts w:ascii="Times New Roman" w:hAnsi="Times New Roman" w:cs="Times New Roman"/>
        </w:rPr>
      </w:pPr>
      <w:r>
        <w:rPr>
          <w:rFonts w:cs="Times New Roman" w:ascii="Times New Roman" w:hAnsi="Times New Roman"/>
        </w:rPr>
        <w:t>Лицо у Мацька вытянулось, но он овладел собо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м думать о смерти! Дай вам бог сто лет здравствовать, а сперва дай вам бог богатую епископ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так!.. Хуже я других, что ли! – отре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а лучше.</w:t>
      </w:r>
    </w:p>
    <w:p>
      <w:pPr>
        <w:pStyle w:val="Normal"/>
        <w:rPr>
          <w:rFonts w:ascii="Times New Roman" w:hAnsi="Times New Roman" w:cs="Times New Roman"/>
        </w:rPr>
      </w:pPr>
      <w:r>
        <w:rPr>
          <w:rFonts w:cs="Times New Roman" w:ascii="Times New Roman" w:hAnsi="Times New Roman"/>
        </w:rPr>
        <w:t>Эти слова успокоили аббата, да он и не мог долго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вы мои родичи, а она только крестница, но давно уж люблю я ее и Зыха. Нет на свете человека лучше Зыха, и девушки нет лучше Ягенки! Кто может сказать про них дурное?</w:t>
      </w:r>
    </w:p>
    <w:p>
      <w:pPr>
        <w:pStyle w:val="Normal"/>
        <w:rPr>
          <w:rFonts w:ascii="Times New Roman" w:hAnsi="Times New Roman" w:cs="Times New Roman"/>
        </w:rPr>
      </w:pPr>
      <w:r>
        <w:rPr>
          <w:rFonts w:cs="Times New Roman" w:ascii="Times New Roman" w:hAnsi="Times New Roman"/>
        </w:rPr>
        <w:t>И он вызывающе повел глазами: но Мацько и не думал возражать, напротив, он поспешил подтвердить, что более достойного соседа не сыскать во вс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 девушки, так я бы родной дочки так не любил, как ее люблю. Она меня поставила на ноги, по гроб я этого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ввергнуты в геенну огненную, коли про это забудете, – сказал аббат, – я первый прокляну вас за это. Не хочу я вас обижать, вы мои родичи, потому и придумал я, как сделать, чтобы все мое наследство досталось и Ягенке, и вам, –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чтоб так оно было! – ответил Мацько. – Господи Иисусе, да я бы пешком пошел в Краков ко гробу королевы и на Лысую гору поклониться древу животворящего креста господня.</w:t>
      </w:r>
    </w:p>
    <w:p>
      <w:pPr>
        <w:pStyle w:val="Normal"/>
        <w:rPr>
          <w:rFonts w:ascii="Times New Roman" w:hAnsi="Times New Roman" w:cs="Times New Roman"/>
        </w:rPr>
      </w:pPr>
      <w:r>
        <w:rPr>
          <w:rFonts w:cs="Times New Roman" w:ascii="Times New Roman" w:hAnsi="Times New Roman"/>
        </w:rPr>
        <w:t>Аббат обрадовался, услышав, с каким жаром говорит Мацько,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имеет право женихов разбирать – и собой хороша, и приданое богатое, да и рода знатного! Что ей Чтан или Вильк, для нее и воеводич не велика честь. Но ежели бы, к примеру, я кого-нибудь ей посватал, она б за того пошла, любит она меня и знает, что худого я ей не при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му будет, кого вы ей посватаете, – сказал Мацько.</w:t>
      </w:r>
    </w:p>
    <w:p>
      <w:pPr>
        <w:pStyle w:val="Normal"/>
        <w:rPr>
          <w:rFonts w:ascii="Times New Roman" w:hAnsi="Times New Roman" w:cs="Times New Roman"/>
        </w:rPr>
      </w:pPr>
      <w:r>
        <w:rPr>
          <w:rFonts w:cs="Times New Roman" w:ascii="Times New Roman" w:hAnsi="Times New Roman"/>
        </w:rPr>
        <w:t>Но аббат обрат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ядя думает, то и я…</w:t>
      </w:r>
    </w:p>
    <w:p>
      <w:pPr>
        <w:pStyle w:val="Normal"/>
        <w:rPr>
          <w:rFonts w:ascii="Times New Roman" w:hAnsi="Times New Roman" w:cs="Times New Roman"/>
        </w:rPr>
      </w:pPr>
      <w:r>
        <w:rPr>
          <w:rFonts w:cs="Times New Roman" w:ascii="Times New Roman" w:hAnsi="Times New Roman"/>
        </w:rPr>
        <w:t>Лицо аббата еще больше посветлело, он хлопнул Збышка по спине так, что эхо отдалось в боковуш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ты около костела не допустил к Ягенке ни Чтана, ни Виль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они не думали, будто я их боюсь, да и вы чтоб этого не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и святую воду ей по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л.</w:t>
      </w:r>
    </w:p>
    <w:p>
      <w:pPr>
        <w:pStyle w:val="Normal"/>
        <w:rPr>
          <w:rFonts w:ascii="Times New Roman" w:hAnsi="Times New Roman" w:cs="Times New Roman"/>
        </w:rPr>
      </w:pPr>
      <w:r>
        <w:rPr>
          <w:rFonts w:cs="Times New Roman" w:ascii="Times New Roman" w:hAnsi="Times New Roman"/>
        </w:rPr>
        <w:t>Аббат опять хлопнул его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так ты жени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сь! – воскликнул и Мацько.</w:t>
      </w:r>
    </w:p>
    <w:p>
      <w:pPr>
        <w:pStyle w:val="Normal"/>
        <w:rPr>
          <w:rFonts w:ascii="Times New Roman" w:hAnsi="Times New Roman" w:cs="Times New Roman"/>
        </w:rPr>
      </w:pPr>
      <w:r>
        <w:rPr>
          <w:rFonts w:cs="Times New Roman" w:ascii="Times New Roman" w:hAnsi="Times New Roman"/>
        </w:rPr>
        <w:t>Збышко заправил волосы под сетку и спокой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а ней жениться, коли я в Тынце перед алтарем дал обет Д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павлиньи чубы обещал, ну и ищи их, а на Ягенке сейчас же же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Збышко, – когда Дануся покрывало набросила на меня, я обещал жениться на ней.</w:t>
      </w:r>
    </w:p>
    <w:p>
      <w:pPr>
        <w:pStyle w:val="Normal"/>
        <w:rPr>
          <w:rFonts w:ascii="Times New Roman" w:hAnsi="Times New Roman" w:cs="Times New Roman"/>
        </w:rPr>
      </w:pPr>
      <w:r>
        <w:rPr>
          <w:rFonts w:cs="Times New Roman" w:ascii="Times New Roman" w:hAnsi="Times New Roman"/>
        </w:rPr>
        <w:t>Лицо аббата стало наливаться кровью, уши побагровели, глаза, казалось, вот-вот выйдут из орбит; он шагнул к Збышку и сказал глухим от гнева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ты твои – плевел, а я ветер – понял! Вот!</w:t>
      </w:r>
    </w:p>
    <w:p>
      <w:pPr>
        <w:pStyle w:val="Normal"/>
        <w:rPr>
          <w:rFonts w:ascii="Times New Roman" w:hAnsi="Times New Roman" w:cs="Times New Roman"/>
        </w:rPr>
      </w:pPr>
      <w:r>
        <w:rPr>
          <w:rFonts w:cs="Times New Roman" w:ascii="Times New Roman" w:hAnsi="Times New Roman"/>
        </w:rPr>
        <w:t>И он с такой силой дунул на Збышка, что у того сетка слетела с головы и волосы в беспорядке рассыпались по плечам. Збышко нахмурился и, глядя аббату прямо в глаз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ты мои – это честь моя, а ее я сам блюду!</w:t>
      </w:r>
    </w:p>
    <w:p>
      <w:pPr>
        <w:pStyle w:val="Normal"/>
        <w:rPr>
          <w:rFonts w:ascii="Times New Roman" w:hAnsi="Times New Roman" w:cs="Times New Roman"/>
        </w:rPr>
      </w:pPr>
      <w:r>
        <w:rPr>
          <w:rFonts w:cs="Times New Roman" w:ascii="Times New Roman" w:hAnsi="Times New Roman"/>
        </w:rPr>
        <w:t>Услыхав эти слова, не привыкший к противоречию аббат совсем задохнулся, даже язык на какое-то время у него отнялся.</w:t>
      </w:r>
    </w:p>
    <w:p>
      <w:pPr>
        <w:pStyle w:val="Normal"/>
        <w:rPr>
          <w:rFonts w:ascii="Times New Roman" w:hAnsi="Times New Roman" w:cs="Times New Roman"/>
        </w:rPr>
      </w:pPr>
      <w:r>
        <w:rPr>
          <w:rFonts w:cs="Times New Roman" w:ascii="Times New Roman" w:hAnsi="Times New Roman"/>
        </w:rPr>
        <w:t>Воцарилось зловеще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 прервал наконец Мацько молчание. – Опомнись! Что с тобой?</w:t>
      </w:r>
    </w:p>
    <w:p>
      <w:pPr>
        <w:pStyle w:val="Normal"/>
        <w:rPr>
          <w:rFonts w:ascii="Times New Roman" w:hAnsi="Times New Roman" w:cs="Times New Roman"/>
        </w:rPr>
      </w:pPr>
      <w:r>
        <w:rPr>
          <w:rFonts w:cs="Times New Roman" w:ascii="Times New Roman" w:hAnsi="Times New Roman"/>
        </w:rPr>
        <w:t>Подняв руку и показывая на юношу, абба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Знаю я, что с ним: это душа у него не рыцарская и не шляхетская, а заячья. Он Чтана и Вилька боится, вот что с ним!</w:t>
      </w:r>
    </w:p>
    <w:p>
      <w:pPr>
        <w:pStyle w:val="Normal"/>
        <w:rPr>
          <w:rFonts w:ascii="Times New Roman" w:hAnsi="Times New Roman" w:cs="Times New Roman"/>
        </w:rPr>
      </w:pPr>
      <w:r>
        <w:rPr>
          <w:rFonts w:cs="Times New Roman" w:ascii="Times New Roman" w:hAnsi="Times New Roman"/>
        </w:rPr>
        <w:t>А Збышко, который ни на минуту не потерял самообладания, небрежно пожал плечами 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Да я им головы разбил в Кш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ты бога! – воскликнул Мацько.</w:t>
      </w:r>
    </w:p>
    <w:p>
      <w:pPr>
        <w:pStyle w:val="Normal"/>
        <w:rPr>
          <w:rFonts w:ascii="Times New Roman" w:hAnsi="Times New Roman" w:cs="Times New Roman"/>
        </w:rPr>
      </w:pPr>
      <w:r>
        <w:rPr>
          <w:rFonts w:cs="Times New Roman" w:ascii="Times New Roman" w:hAnsi="Times New Roman"/>
        </w:rPr>
        <w:t>Аббат глаза вытаращил на Збышка. Гнев боролся в нем с изумлением, однако одаренный от природы быстрым умом старик тотчас сообразил, что эту драку с Вильком и Чтаном он может использовать для своих замыслов.</w:t>
      </w:r>
    </w:p>
    <w:p>
      <w:pPr>
        <w:pStyle w:val="Normal"/>
        <w:rPr>
          <w:rFonts w:ascii="Times New Roman" w:hAnsi="Times New Roman" w:cs="Times New Roman"/>
        </w:rPr>
      </w:pPr>
      <w:r>
        <w:rPr>
          <w:rFonts w:cs="Times New Roman" w:ascii="Times New Roman" w:hAnsi="Times New Roman"/>
        </w:rPr>
        <w:t>Поостыв, он прикрикнул н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е сказ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стыдно. Я думал, они, как подобает рыцарям, вызовут меня на поединок и мы будем драться конные или пешие; но они не рыцари, а разбойники. Вильк первый отодрал от стола доску, Чтан отодрал другую – и ко мне! Что мне было делать? Схватил я лавку, да как… ну, вы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 ли они? – спросил Мац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 только лежали без памяти, но еще при мне очнулись.</w:t>
      </w:r>
    </w:p>
    <w:p>
      <w:pPr>
        <w:pStyle w:val="Normal"/>
        <w:rPr>
          <w:rFonts w:ascii="Times New Roman" w:hAnsi="Times New Roman" w:cs="Times New Roman"/>
        </w:rPr>
      </w:pPr>
      <w:r>
        <w:rPr>
          <w:rFonts w:cs="Times New Roman" w:ascii="Times New Roman" w:hAnsi="Times New Roman"/>
        </w:rPr>
        <w:t>Аббат слушал, потирая лоб, и вдруг как вскочит с сундука, на который присел было, чтобы обмозговать вс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воскликнул он. – Вот что я теперь скажу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не скажете?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коли ты за Ягенку дрался и парням из-за нее головы проломил, так ты и впрямь не кто иной, как ее рыцарь, и должен на ней жениться.</w:t>
      </w:r>
    </w:p>
    <w:p>
      <w:pPr>
        <w:pStyle w:val="Normal"/>
        <w:rPr>
          <w:rFonts w:ascii="Times New Roman" w:hAnsi="Times New Roman" w:cs="Times New Roman"/>
        </w:rPr>
      </w:pPr>
      <w:r>
        <w:rPr>
          <w:rFonts w:cs="Times New Roman" w:ascii="Times New Roman" w:hAnsi="Times New Roman"/>
        </w:rPr>
        <w:t>Тут он подбоченился и с победоносным видом уставился на Збышка; однако тот улыбнулся тольк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нал я отлично, зачем вы хотите натравить меня на них, да только ошибли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шибся?..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велел им подтвердить, что Дануська самая прекрасная и самая добродетельная девица на свете, и не я, а они за Ягенку вступились, вот из-за этого-то мы и подрались.</w:t>
      </w:r>
    </w:p>
    <w:p>
      <w:pPr>
        <w:pStyle w:val="Normal"/>
        <w:rPr>
          <w:rFonts w:ascii="Times New Roman" w:hAnsi="Times New Roman" w:cs="Times New Roman"/>
        </w:rPr>
      </w:pPr>
      <w:r>
        <w:rPr>
          <w:rFonts w:cs="Times New Roman" w:ascii="Times New Roman" w:hAnsi="Times New Roman"/>
        </w:rPr>
        <w:t>Аббат на минуту просто окаменел, так что только по движению глаз можно было догадаться, что он еще жив. Вдруг он круто повернулся, вышиб ногой дверь боковуши, выбежал в горницу, выхватил у пилигрима из рук кривой его посох и, рыча, как раненый тур, принялся лупить своих пес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скоморохи! По коням, собачьи дети! Ноги моей в этом доме не будет! По коням, кто в бога верует! По коням!</w:t>
      </w:r>
    </w:p>
    <w:p>
      <w:pPr>
        <w:pStyle w:val="Normal"/>
        <w:rPr>
          <w:rFonts w:ascii="Times New Roman" w:hAnsi="Times New Roman" w:cs="Times New Roman"/>
        </w:rPr>
      </w:pPr>
      <w:r>
        <w:rPr>
          <w:rFonts w:cs="Times New Roman" w:ascii="Times New Roman" w:hAnsi="Times New Roman"/>
        </w:rPr>
        <w:t>И, вышибив другую дверь, выбежал во двор; за ним последовали изумленные странствующие причетники. Двинувшись толпою к конюшне, они мигом оседлали коней. Тщетно Мацько бегал за аббатом, тщетно просил и молил его, клялся, что ни в чем не повинен, – все было напрасно! Аббат ругался на чем свет стоит, проклинал и дом, и поля, и людей, а когда ему подвели коня, вскочил на него без стремян и помчался во весь опор с развевающимися на ветру рукавами, подобный огромной красной птице. Причетники в тревоге скакали за ним, как стадо за своим вожаком.</w:t>
      </w:r>
    </w:p>
    <w:p>
      <w:pPr>
        <w:pStyle w:val="Normal"/>
        <w:rPr>
          <w:rFonts w:ascii="Times New Roman" w:hAnsi="Times New Roman" w:cs="Times New Roman"/>
        </w:rPr>
      </w:pPr>
      <w:r>
        <w:rPr>
          <w:rFonts w:cs="Times New Roman" w:ascii="Times New Roman" w:hAnsi="Times New Roman"/>
        </w:rPr>
        <w:t>Мацько некоторое время смотрел им вслед, а когда они скрылись в лесу, медленно вернулся в дом и, уныло качая головой, сказал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ы на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ы этого не было, когда бы я раньше уехал отсюда, а не уехал я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 больного вас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зовию, к Дануське… и павлиньи чубы у немцев искать.</w:t>
      </w:r>
    </w:p>
    <w:p>
      <w:pPr>
        <w:pStyle w:val="Normal"/>
        <w:rPr>
          <w:rFonts w:ascii="Times New Roman" w:hAnsi="Times New Roman" w:cs="Times New Roman"/>
        </w:rPr>
      </w:pPr>
      <w:r>
        <w:rPr>
          <w:rFonts w:cs="Times New Roman" w:ascii="Times New Roman" w:hAnsi="Times New Roman"/>
        </w:rPr>
        <w:t>Мацько помолчал с минуту времени,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адную он нам отдал, но залог-то остался и записан в судебную книгу. Не простит нам теперь аббат ни единого ско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кай не прощает. Деньги у вас есть, а мне на дорогу ничего не надо. Меня везде примут и коней покормят; а коль панцирь на мне и меч при мне, так и тужить-то мне не о чем.</w:t>
      </w:r>
    </w:p>
    <w:p>
      <w:pPr>
        <w:pStyle w:val="Normal"/>
        <w:rPr>
          <w:rFonts w:ascii="Times New Roman" w:hAnsi="Times New Roman" w:cs="Times New Roman"/>
        </w:rPr>
      </w:pPr>
      <w:r>
        <w:rPr>
          <w:rFonts w:cs="Times New Roman" w:ascii="Times New Roman" w:hAnsi="Times New Roman"/>
        </w:rPr>
        <w:t>Пораздумался Мацько обо всем, что случилось. Не по его все вышло. Сам-то он всей душой желал, чтобы Збышко женился на Ягенке, да понял теперь, что не испечь из этой муки хлеба, ну а коли аббат и Зых с Ягенкой гневаются да припуталась еще эта драка с Чтаном и Вильком, так уж лучше Збышку уехать, чем и дальше быть причиной раздоров и сп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он. – Ничего не поделаешь, все едино придется тебе искать немецкие головы, так уж лучше езжай. Пусть будет, как богу угодно… А мне сейчас надо ехать в Згожелицы; может, как-нибудь удастся уломать Зыха и аббата… Зыха мне особенно жаль.</w:t>
      </w:r>
    </w:p>
    <w:p>
      <w:pPr>
        <w:pStyle w:val="Normal"/>
        <w:rPr>
          <w:rFonts w:ascii="Times New Roman" w:hAnsi="Times New Roman" w:cs="Times New Roman"/>
        </w:rPr>
      </w:pPr>
      <w:r>
        <w:rPr>
          <w:rFonts w:cs="Times New Roman" w:ascii="Times New Roman" w:hAnsi="Times New Roman"/>
        </w:rPr>
        <w:t>Тут старик заглянул Збышку в глаза и спроси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жаль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ей здоровья и счастья! – ответил Збыш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цько терпеливо выждал несколько дней в надежде, что до него дойдет какая-нибудь весть из Згожелиц или сам аббат переложит гнев на милость; но в конце концов ему наскучили неопределенность и ожидание, и он решил сам съездить к Зыху. Не по его вине все это случилось, а все же старику хотелось знать, не обиделся ли Зых и на него; что до аббата, то он был уверен, что отныне он со Збышком впал у родича в немилость.</w:t>
      </w:r>
    </w:p>
    <w:p>
      <w:pPr>
        <w:pStyle w:val="Normal"/>
        <w:rPr>
          <w:rFonts w:ascii="Times New Roman" w:hAnsi="Times New Roman" w:cs="Times New Roman"/>
        </w:rPr>
      </w:pPr>
      <w:r>
        <w:rPr>
          <w:rFonts w:cs="Times New Roman" w:ascii="Times New Roman" w:hAnsi="Times New Roman"/>
        </w:rPr>
        <w:t>Однако Мацько хотел сделать все, что было в его силах, чтобы смягчить гнев аббата, и по дороге все раздумывал да прикидывал, что да как сказать в Згожелицах, чтобы загладить вину и сохранить прежние добрососедские отношения. Но старик никак не мог собраться с мыслями и обрадовался, застав дома одну Ягенку, которая приняла его по-старому, и поклонилась, и руку поцеловала, словом, встретила приветливо, хотя и была немного гру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ма?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у уехал с аббатом. Они скоро должны вернуться…</w:t>
      </w:r>
    </w:p>
    <w:p>
      <w:pPr>
        <w:pStyle w:val="Normal"/>
        <w:rPr>
          <w:rFonts w:ascii="Times New Roman" w:hAnsi="Times New Roman" w:cs="Times New Roman"/>
        </w:rPr>
      </w:pPr>
      <w:r>
        <w:rPr>
          <w:rFonts w:cs="Times New Roman" w:ascii="Times New Roman" w:hAnsi="Times New Roman"/>
        </w:rPr>
        <w:t>Ягенка ввела гостя в дом, и они долго сидели в молчании, пока девушка наконец не спрос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вам одному в Богда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 ответил Мацько – А ты уже знаешь, что Збышко уехал?</w:t>
      </w:r>
    </w:p>
    <w:p>
      <w:pPr>
        <w:pStyle w:val="Normal"/>
        <w:rPr>
          <w:rFonts w:ascii="Times New Roman" w:hAnsi="Times New Roman" w:cs="Times New Roman"/>
        </w:rPr>
      </w:pPr>
      <w:r>
        <w:rPr>
          <w:rFonts w:cs="Times New Roman" w:ascii="Times New Roman" w:hAnsi="Times New Roman"/>
        </w:rPr>
        <w:t>Ягенка тих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в тот же день узнала; думала, заедет доброе слово сказать на прощанье, а он и не за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му было заезжать-то, ведь аббат пополам бы его разорвал, да и твой отец не захотел бы его видеть.</w:t>
      </w:r>
    </w:p>
    <w:p>
      <w:pPr>
        <w:pStyle w:val="Normal"/>
        <w:rPr>
          <w:rFonts w:ascii="Times New Roman" w:hAnsi="Times New Roman" w:cs="Times New Roman"/>
        </w:rPr>
      </w:pPr>
      <w:r>
        <w:rPr>
          <w:rFonts w:cs="Times New Roman" w:ascii="Times New Roman" w:hAnsi="Times New Roman"/>
        </w:rPr>
        <w:t>Она тряхнула головой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икому не дала б я его в обиду.</w:t>
      </w:r>
    </w:p>
    <w:p>
      <w:pPr>
        <w:pStyle w:val="Normal"/>
        <w:rPr>
          <w:rFonts w:ascii="Times New Roman" w:hAnsi="Times New Roman" w:cs="Times New Roman"/>
        </w:rPr>
      </w:pPr>
      <w:r>
        <w:rPr>
          <w:rFonts w:cs="Times New Roman" w:ascii="Times New Roman" w:hAnsi="Times New Roman"/>
        </w:rPr>
        <w:t>Твердое сердце было у Мацька, но эти слова растрогали старика, он привлек к себе девуш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тобой, мое дитятко! Ты невесела, да ведь и мне невесело, потому, скажу я тебе, ни отец родной, ни аббат не любят тебя больше, чем я. Лучше было мне от той раны погибнуть, что ты меня вылечила, только б женился он не на другой, а на тебе.</w:t>
      </w:r>
    </w:p>
    <w:p>
      <w:pPr>
        <w:pStyle w:val="Normal"/>
        <w:rPr>
          <w:rFonts w:ascii="Times New Roman" w:hAnsi="Times New Roman" w:cs="Times New Roman"/>
        </w:rPr>
      </w:pPr>
      <w:r>
        <w:rPr>
          <w:rFonts w:cs="Times New Roman" w:ascii="Times New Roman" w:hAnsi="Times New Roman"/>
        </w:rPr>
        <w:t>Такая печаль и тоска нашла вдруг на Ягенку в эту минуту, что не могла она больше та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ть уж мне его больше, – сказала она, – а увидеть с дочкой Юранда, так лучше мне прежде очи выплакать.</w:t>
      </w:r>
    </w:p>
    <w:p>
      <w:pPr>
        <w:pStyle w:val="Normal"/>
        <w:rPr>
          <w:rFonts w:ascii="Times New Roman" w:hAnsi="Times New Roman" w:cs="Times New Roman"/>
        </w:rPr>
      </w:pPr>
      <w:r>
        <w:rPr>
          <w:rFonts w:cs="Times New Roman" w:ascii="Times New Roman" w:hAnsi="Times New Roman"/>
        </w:rPr>
        <w:t>И концом передника она прикрыла глаза, на которые набежа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 воскликнул Мацько. – Уехать-то он уехал, но, даст бог, с дочкой Юранда не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ему с нею не воротиться? – промолвила Ягенка из-под пер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хочет Юранд отдать за него Дануську.</w:t>
      </w:r>
    </w:p>
    <w:p>
      <w:pPr>
        <w:pStyle w:val="Normal"/>
        <w:rPr>
          <w:rFonts w:ascii="Times New Roman" w:hAnsi="Times New Roman" w:cs="Times New Roman"/>
        </w:rPr>
      </w:pPr>
      <w:r>
        <w:rPr>
          <w:rFonts w:cs="Times New Roman" w:ascii="Times New Roman" w:hAnsi="Times New Roman"/>
        </w:rPr>
        <w:t>Ягенка вдруг открыла лицо и, повернувшись к Мацьку, ж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мне говорил, да только правда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стин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хоче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его знает. Обет, что ли, он дал, а против обета разве пойдешь. По душе ему Збышко пришелся, и немцам помочь отомстить обещался, да и это не помогло. Зря его и княгиня Анна сватала. Не хотел Юранд слушать ни просьб, ни приказов, ни увещаний. Сказал, что не может. Ну, видно, есть у него причина такая, что и впрямь не может; человек он твердый, коль сказал, слову своему не изменит. Ты, девушка, не падай духом, приободрись. По правде сказать, должен был он уехать, ведь в костеле дал клятву добыть павлиньи гребни. Да и девушка покрывалом его накрыла в знак того, что хочет выйти за него замуж, потому и голову ему не отрубили; в долгу он у нее, что говорить! Даст бог, не будет она женой ему, но по закону он ее суженый. Зых на него сердит, аббат, верно, бранится на чем свет стоит, я на него тоже гневаюсь; но ты сама посуди, что ему было делать? Раз он в долгу перед той, надо было ехать. Он ведь шляхтич. Одно только скажу: не побьют его где-нибудь немцы, вернется он не только ко мне, старику, не только в Богданец, но и к тебе: уж очень ты была ему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ам! – сказала Ягенка.</w:t>
      </w:r>
    </w:p>
    <w:p>
      <w:pPr>
        <w:pStyle w:val="Normal"/>
        <w:rPr>
          <w:rFonts w:ascii="Times New Roman" w:hAnsi="Times New Roman" w:cs="Times New Roman"/>
        </w:rPr>
      </w:pPr>
      <w:r>
        <w:rPr>
          <w:rFonts w:cs="Times New Roman" w:ascii="Times New Roman" w:hAnsi="Times New Roman"/>
        </w:rPr>
        <w:t>Но придвинулась к Мацьку и, тихонько толкнув его локте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А? Ведь неправда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я знаю? – переспросил Мацько. – Да видел, как тяжело ему было уезжать. И уж когда решили мы, что уедет он, спросил я у него: «А не жаль тебе Ягенки?» А он сказал: «Дай бог ей здоровья и счастья». Да так развздыхался, будто кузнечный мех был у него в сер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правда!.. – повторила потише Ягенка. – Но только вы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правда!.. Уж после тебя та ему не больно придется по вкусу – сама знаешь, ядреней и красивей девки, чем ты, на всем свете не сыщешь. Небось чуяло его сердце, что ты его суженая, и любил-то он, может, тебя больше, чем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 воскликнула Ягенка.</w:t>
      </w:r>
    </w:p>
    <w:p>
      <w:pPr>
        <w:pStyle w:val="Normal"/>
        <w:rPr>
          <w:rFonts w:ascii="Times New Roman" w:hAnsi="Times New Roman" w:cs="Times New Roman"/>
        </w:rPr>
      </w:pPr>
      <w:r>
        <w:rPr>
          <w:rFonts w:cs="Times New Roman" w:ascii="Times New Roman" w:hAnsi="Times New Roman"/>
        </w:rPr>
        <w:t>И, сообразив, что выдала себя, закрыла рукавом румяное, как наливное яблочко, лицо, а Мацько улыбнулся, погладил ус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от бы молодость! Но ты не падай духом, я уж вижу, как дело обернется: поедет он, получит при мазовецком дворе шпоры, – там граница близко, на крестоносца легко наткнуться… Знаю я, и немцы бывают могучими рыцарями и железо может проткнуть его шкуру, но только думаю, что не всякий с ним справится, ловкий из него, дьявола, вояка. Подумай только, как он в один миг разделался с Чтаном из Рогова и Вильком из Бжозовой, а ведь они, говорят, молодцы и крепкие парни, сущие медведи. Привезет он свои чубы, но дочки Юранда не привезет, я ведь сам говорил с Юрандом и знаю, как обстоит дело. Ну, а что потом? Потом сюда воротится, больше ему воротиться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ще он там воро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ы не выдержишь, так уж не пеняй. А пока передай аббату и Зыху все, что я тебе рассказал. Может, меньше станут гневаться н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передать им? Батюшка не очень гневается, больше печалится, а при аббате и вспомнить нельзя про Збышка. Досталось от него и мне, и батюшке за слугу, которого я послала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его знаете. Чех у нас был, которого батюшка взял в полон под Болеславцем, хороший слуга, верный. Звать его Главой. Батюшка приставил его служить мне, потому что он сказал, что дома у себя был шляхтичем, а я дала ему добрую броню и послала к Збышку, чтобы он служил ему и охранял его, а случись какая беда, дал бы знать… Я ему и кошелек на дорогу дала, а он спасением души поклялся мне, что до самой смерти будет верно служить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ты дитятко! Спасибо тебе! А Зых не пер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ему было перечить? Сперва он никак не хотел позволить, а повалилась я ему в ноги – и вышло по-моему. С батюшкой никаких хлопот не было, а вот как аббат прознал обо всем этом от своих скоморохов, такой крик поднял, сущее светопреставление, батюшка даже в ригу от него убежал. Только вечером сжалился аббат над моими слезами, да еще ожерелье мне подарил. Но я бы все стерпела, только бы у Збышка слуг было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не знаю, его иль тебя больше люблю; но ведь он и без того взял много людей, да и денег я ему дал, хоть он и не хотел… Ну, а Мазовия не за горами…</w:t>
      </w:r>
    </w:p>
    <w:p>
      <w:pPr>
        <w:pStyle w:val="Normal"/>
        <w:rPr>
          <w:rFonts w:ascii="Times New Roman" w:hAnsi="Times New Roman" w:cs="Times New Roman"/>
        </w:rPr>
      </w:pPr>
      <w:r>
        <w:rPr>
          <w:rFonts w:cs="Times New Roman" w:ascii="Times New Roman" w:hAnsi="Times New Roman"/>
        </w:rPr>
        <w:t>Разговор был прерван лаем собак, криками и громом медных труб перед домом. Заслышав шум, Яген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с аббатом с охоты воротились. Выйдемте на крылечко, лучше пусть аббат увидит вас издали, а не вдруг в доме.</w:t>
      </w:r>
    </w:p>
    <w:p>
      <w:pPr>
        <w:pStyle w:val="Normal"/>
        <w:rPr>
          <w:rFonts w:ascii="Times New Roman" w:hAnsi="Times New Roman" w:cs="Times New Roman"/>
        </w:rPr>
      </w:pPr>
      <w:r>
        <w:rPr>
          <w:rFonts w:cs="Times New Roman" w:ascii="Times New Roman" w:hAnsi="Times New Roman"/>
        </w:rPr>
        <w:t>С этими словами она проводила Мацька на крылечко, откуда они увидели во дворе на снегу целую кучу народа, коней и собак и тут же туши заколотых рогатинами или убитых из самострела лосей и волков. Завидев Мацька, аббат, прежде чем соскочить с коня, метнул в его сторону рогатину; правда, он вовсе не думал попасть в старика, а хотел только показать, как сильно он гневается на обитателей Богданца. Но Мацько сделал вид, будто ничего не заметил, снял шапку и издали ему поклонился, а Ягенка, та и впрямь ничего не заметила, – она поразилась, увидев в толпе обоих своих вздых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тан и Вильк! – вскричала она. – Верно, встретились с батюшкой в лесу.</w:t>
      </w:r>
    </w:p>
    <w:p>
      <w:pPr>
        <w:pStyle w:val="Normal"/>
        <w:rPr>
          <w:rFonts w:ascii="Times New Roman" w:hAnsi="Times New Roman" w:cs="Times New Roman"/>
        </w:rPr>
      </w:pPr>
      <w:r>
        <w:rPr>
          <w:rFonts w:cs="Times New Roman" w:ascii="Times New Roman" w:hAnsi="Times New Roman"/>
        </w:rPr>
        <w:t>А у Мацька старая рана заныла, когда он увидал их. В голове его тотчас пронеслась мысль, что один из них может жениться на Ягенке и получить за нею Мочидолы, земли аббата, его леса и деньги… И от смешанного чувства досады и злости защемило у старика на сердце, особенно когда он увидал, как Вильк из Бжозовой, с чьим отцом аббат недавно хотел драться, подбежал к его стремени и помог спешиться, аббат же, слезая с коня, милостиво оперся на плечо молодого шляхтича.</w:t>
      </w:r>
    </w:p>
    <w:p>
      <w:pPr>
        <w:pStyle w:val="Normal"/>
        <w:rPr>
          <w:rFonts w:ascii="Times New Roman" w:hAnsi="Times New Roman" w:cs="Times New Roman"/>
        </w:rPr>
      </w:pPr>
      <w:r>
        <w:rPr>
          <w:rFonts w:cs="Times New Roman" w:ascii="Times New Roman" w:hAnsi="Times New Roman"/>
        </w:rPr>
        <w:t>«Так вот и сладит аббат дело со старым Вильком, – подумал Мацько, – отдаст за девкой и леса, и земли».</w:t>
      </w:r>
    </w:p>
    <w:p>
      <w:pPr>
        <w:pStyle w:val="Normal"/>
        <w:rPr>
          <w:rFonts w:ascii="Times New Roman" w:hAnsi="Times New Roman" w:cs="Times New Roman"/>
        </w:rPr>
      </w:pPr>
      <w:r>
        <w:rPr>
          <w:rFonts w:cs="Times New Roman" w:ascii="Times New Roman" w:hAnsi="Times New Roman"/>
        </w:rPr>
        <w:t>Но эти горькие мысли прервал голос Яг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успели подлечиться после взбучки, которую им задал Збышко; но хоть каждый божий день будут ездить сюда – все равно ничего не дождутся!</w:t>
      </w:r>
    </w:p>
    <w:p>
      <w:pPr>
        <w:pStyle w:val="Normal"/>
        <w:rPr>
          <w:rFonts w:ascii="Times New Roman" w:hAnsi="Times New Roman" w:cs="Times New Roman"/>
        </w:rPr>
      </w:pPr>
      <w:r>
        <w:rPr>
          <w:rFonts w:cs="Times New Roman" w:ascii="Times New Roman" w:hAnsi="Times New Roman"/>
        </w:rPr>
        <w:t>Мацько поглядел на Ягенку: лицо девушки пылало от гнева и мороза, голубые глаза сердито сверкали, а ведь она отлично знала, что Вильк и Чтан вступились за нее в корчме и из-за нее были избиты Збышком.</w:t>
      </w:r>
    </w:p>
    <w:p>
      <w:pPr>
        <w:pStyle w:val="Normal"/>
        <w:rPr>
          <w:rFonts w:ascii="Times New Roman" w:hAnsi="Times New Roman" w:cs="Times New Roman"/>
        </w:rPr>
      </w:pPr>
      <w:r>
        <w:rPr>
          <w:rFonts w:cs="Times New Roman" w:ascii="Times New Roman" w:hAnsi="Times New Roman"/>
        </w:rPr>
        <w:t>Но Мац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делаешь так, как аббат велит.</w:t>
      </w:r>
    </w:p>
    <w:p>
      <w:pPr>
        <w:pStyle w:val="Normal"/>
        <w:rPr>
          <w:rFonts w:ascii="Times New Roman" w:hAnsi="Times New Roman" w:cs="Times New Roman"/>
        </w:rPr>
      </w:pPr>
      <w:r>
        <w:rPr>
          <w:rFonts w:cs="Times New Roman" w:ascii="Times New Roman" w:hAnsi="Times New Roman"/>
        </w:rPr>
        <w:t>Но она решительно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сделает, как я захочу.</w:t>
      </w:r>
    </w:p>
    <w:p>
      <w:pPr>
        <w:pStyle w:val="Normal"/>
        <w:rPr>
          <w:rFonts w:ascii="Times New Roman" w:hAnsi="Times New Roman" w:cs="Times New Roman"/>
        </w:rPr>
      </w:pPr>
      <w:r>
        <w:rPr>
          <w:rFonts w:cs="Times New Roman" w:ascii="Times New Roman" w:hAnsi="Times New Roman"/>
        </w:rPr>
        <w:t>«Господи боже мой! – подумал Мацько. – И этот глупый Збышко упустил такую дев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лупый» Збышко и впрямь уехал из Богданца с тяжелым сердцем. Прежде всего ему было как-то непривычно, не по себе, без дяди, с которым он многие годы не расставался и к которому так привык, что сейчас сам не знал, как будет обходиться без него в пути и на войне. А потом, жаль было ему Ягенки; хоть и старался он убедить себя, что едет к Данусе, что любит ее всем сердцем, однако только теперь он почувствовал, как хорошо ему было с Ягенкой, как сладки были их встречи и как тоскует он по ней. Он и сам дивился, чего так загрустил вдруг без нее, – все ведь было бы ничего, когда б тосковал он по Ягенке, как брат по сестре. Но он-то понимал, чего ему недостает: ему хотелось снова и снова обнимать ее стан и сажать ее на коня или снимать с седла, снова и снова переносить через речки и выжимать воду из ее косы, снова и снова бродить с ней по лесам, и глядеть на нее не наглядеться, и «советоваться» с ней. Так привык он к ней и так сладко все это было, что не успел он об этом подумать, как тотчас предался мечтам и, совсем позабыв, что впереди у него долгий путь в Мазовию, живо представил себе ту минуту, когда в лесу он боролся один на один с медведем и Ягенка пришла вдруг ему на помощь. Будто вчера все это было, и будто вчера ходили они на бобров на Одстаянное озерцо. Он не видел тогда, как пустилась она вплавь за бобром, но сейчас ему чудилось, будто видит ее, – и истома напала на него, как две недели назад, когда ветер пошалил с ее платьем. Потом вспомнилось ему, как ехала она в пышном наряде в Кшесню в костел и как дивился он, что такая простая девушка едет вдруг, словно знатная панночка со своей свитой. И тревогу, и блаженство, и печаль ощутил он вдруг в своем сердце, а как вспомнил, что мог бы позволить себе с нею все, что хотел, что и она льнула к нему, смотрела ему в глаза, рвалась к нему, так едва усидел на коне. «Хоть бы встретился с ней и простился, обнял на дорогу, может, легче б мне стало», – говорил он себе; однако тотчас почувствовал, что это неправда, что не стало бы ему легче, потому что при одной мысли об этом прощании его бросило в жар, хоть на дворе уже было морозно.</w:t>
      </w:r>
    </w:p>
    <w:p>
      <w:pPr>
        <w:pStyle w:val="Normal"/>
        <w:rPr>
          <w:rFonts w:ascii="Times New Roman" w:hAnsi="Times New Roman" w:cs="Times New Roman"/>
        </w:rPr>
      </w:pPr>
      <w:r>
        <w:rPr>
          <w:rFonts w:cs="Times New Roman" w:ascii="Times New Roman" w:hAnsi="Times New Roman"/>
        </w:rPr>
        <w:t>Он испугался вдруг этих уж очень греховных воспоминаний и стряхнул их с себя, как сухой снег с епанчи.</w:t>
      </w:r>
    </w:p>
    <w:p>
      <w:pPr>
        <w:pStyle w:val="Normal"/>
        <w:rPr>
          <w:rFonts w:ascii="Times New Roman" w:hAnsi="Times New Roman" w:cs="Times New Roman"/>
        </w:rPr>
      </w:pPr>
      <w:r>
        <w:rPr>
          <w:rFonts w:cs="Times New Roman" w:ascii="Times New Roman" w:hAnsi="Times New Roman"/>
        </w:rPr>
        <w:t>«К Дануське еду, к моей возлюбленной!» – сказал он себе.</w:t>
      </w:r>
    </w:p>
    <w:p>
      <w:pPr>
        <w:pStyle w:val="Normal"/>
        <w:rPr>
          <w:rFonts w:ascii="Times New Roman" w:hAnsi="Times New Roman" w:cs="Times New Roman"/>
        </w:rPr>
      </w:pPr>
      <w:r>
        <w:rPr>
          <w:rFonts w:cs="Times New Roman" w:ascii="Times New Roman" w:hAnsi="Times New Roman"/>
        </w:rPr>
        <w:t>И тотчас понял, что иная эта любовь у него, что чище она и кровь от нее не играет так по жилкам. По мере того как ноги леденели у него в стременах и холодный ветер студил кровь, все его мысли устремились к Данусе. Уж ей-то он всем был обязан. Не будь Дануси, голова его давно бы скатилась с плеч на краковском рынке. Ведь с той поры как она перед всеми рыцарями и горожанами сказала: «Он мой!» – и вырвала его из рук палачей, он принадлежит ей, как раб госпоже. Не он, а она избрала его, и, сколько бы ни противился этому Юранд, ничего он тут не поделает. Одна она может прогнать его прочь, как прогоняет слугу госпожа, но и тогда он не уйдет от нее, потому что связал себя обетами. Но тут ему подумалось, что не прогонит она его, что скорее покинет мазовецкий двор и пойдет за ним хоть на край света, и он стал восхвалять в душе ее и осуждать Ягенку, будто та одна только и была повинна в том, что он поддался греховному соблазну и что сердце его раздвоилось. Теперь уж он не вспомнил о том, что Ягенка выходила старого Мацька, что, не будь ее, медведь в ту ночь, быть может, содрал бы ему самому кожу с головы, он нарочно старался думать про Ягенку одно худое, полагая, что тогда будет более достоин Дануси и оправдается в собственных глазах.</w:t>
      </w:r>
    </w:p>
    <w:p>
      <w:pPr>
        <w:pStyle w:val="Normal"/>
        <w:rPr>
          <w:rFonts w:ascii="Times New Roman" w:hAnsi="Times New Roman" w:cs="Times New Roman"/>
        </w:rPr>
      </w:pPr>
      <w:r>
        <w:rPr>
          <w:rFonts w:cs="Times New Roman" w:ascii="Times New Roman" w:hAnsi="Times New Roman"/>
        </w:rPr>
        <w:t>Но в это время его догнал, ведя за собой навьюченного коня, посланный Ягенкой чех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 сказал он с низким поклоном.</w:t>
      </w:r>
    </w:p>
    <w:p>
      <w:pPr>
        <w:pStyle w:val="Normal"/>
        <w:rPr>
          <w:rFonts w:ascii="Times New Roman" w:hAnsi="Times New Roman" w:cs="Times New Roman"/>
        </w:rPr>
      </w:pPr>
      <w:r>
        <w:rPr>
          <w:rFonts w:cs="Times New Roman" w:ascii="Times New Roman" w:hAnsi="Times New Roman"/>
        </w:rPr>
        <w:t>Раза два Збышко встречал его в Згожелицах, но сейчас не при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он. – Ты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луга,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й слуга? Вот мои слуги, – кивнул он на двоих турок, подаренных ему Сулимчиком Завишей, и на двоих рослых парней, которые, сидя верхом на меринах, вели за собой его скакунов, – вот мои слуги, а тебя кто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Ягенка из Згоже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Ягенка?</w:t>
      </w:r>
    </w:p>
    <w:p>
      <w:pPr>
        <w:pStyle w:val="Normal"/>
        <w:rPr>
          <w:rFonts w:ascii="Times New Roman" w:hAnsi="Times New Roman" w:cs="Times New Roman"/>
        </w:rPr>
      </w:pPr>
      <w:r>
        <w:rPr>
          <w:rFonts w:cs="Times New Roman" w:ascii="Times New Roman" w:hAnsi="Times New Roman"/>
        </w:rPr>
        <w:t>Збышко только что думал о девушке одно худое, и сердце его еще было полно неприязни к ней, поэто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сь домой и скажи панне спасибо, не нужен ты мне.</w:t>
      </w:r>
    </w:p>
    <w:p>
      <w:pPr>
        <w:pStyle w:val="Normal"/>
        <w:rPr>
          <w:rFonts w:ascii="Times New Roman" w:hAnsi="Times New Roman" w:cs="Times New Roman"/>
        </w:rPr>
      </w:pPr>
      <w:r>
        <w:rPr>
          <w:rFonts w:cs="Times New Roman" w:ascii="Times New Roman" w:hAnsi="Times New Roman"/>
        </w:rPr>
        <w:t>Но чех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очусь я, пан. Меня вам подарили, да и я поклялся служить вам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ебя подарили мне, так ты м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иказываю тебе вор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и хоть я невольник из Болеславца и бедный слуга, но шляхтич…</w:t>
      </w:r>
    </w:p>
    <w:p>
      <w:pPr>
        <w:pStyle w:val="Normal"/>
        <w:rPr>
          <w:rFonts w:ascii="Times New Roman" w:hAnsi="Times New Roman" w:cs="Times New Roman"/>
        </w:rPr>
      </w:pPr>
      <w:r>
        <w:rPr>
          <w:rFonts w:cs="Times New Roman" w:ascii="Times New Roman" w:hAnsi="Times New Roman"/>
        </w:rPr>
        <w:t>Збышко раз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отсюда! Это еще что такое! Хочешь служить мне против моей воли? Прочь, не то прикажу натянуть самострел.</w:t>
      </w:r>
    </w:p>
    <w:p>
      <w:pPr>
        <w:pStyle w:val="Normal"/>
        <w:rPr>
          <w:rFonts w:ascii="Times New Roman" w:hAnsi="Times New Roman" w:cs="Times New Roman"/>
        </w:rPr>
      </w:pPr>
      <w:r>
        <w:rPr>
          <w:rFonts w:cs="Times New Roman" w:ascii="Times New Roman" w:hAnsi="Times New Roman"/>
        </w:rPr>
        <w:t>Чех спокойно отторочил суконную епанчу, подбитую волчьим мехом, отдал ее Збыш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Ягенка и вот это прислала вам, 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чтоб я тебе ребра переломал? – спросил Збышко, беря из рук конюха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шелек велено вам отдать, – продолжал чех.</w:t>
      </w:r>
    </w:p>
    <w:p>
      <w:pPr>
        <w:pStyle w:val="Normal"/>
        <w:rPr>
          <w:rFonts w:ascii="Times New Roman" w:hAnsi="Times New Roman" w:cs="Times New Roman"/>
        </w:rPr>
      </w:pPr>
      <w:r>
        <w:rPr>
          <w:rFonts w:cs="Times New Roman" w:ascii="Times New Roman" w:hAnsi="Times New Roman"/>
        </w:rPr>
        <w:t>Збышко замахнулся было, но вспомнил, что хоть слуга и невольник, но сам шляхетского рода и у Зыха остался, верно, только потому, что не на что ему было выкупиться, – и опустил копье.</w:t>
      </w:r>
    </w:p>
    <w:p>
      <w:pPr>
        <w:pStyle w:val="Normal"/>
        <w:rPr>
          <w:rFonts w:ascii="Times New Roman" w:hAnsi="Times New Roman" w:cs="Times New Roman"/>
        </w:rPr>
      </w:pPr>
      <w:r>
        <w:rPr>
          <w:rFonts w:cs="Times New Roman" w:ascii="Times New Roman" w:hAnsi="Times New Roman"/>
        </w:rPr>
        <w:t>Чех склонился к его стреме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тесь, пан. Не велите вы мне ехать с вами, так я поеду следом в сотне шагов, я ведь спасением души своей к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я прикажу убить тебя или с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убить, не мой грех это будет, а связать прикажете, так останусь лежать, покуда меня люди добрые не развяжут либо волки не съедят.</w:t>
      </w:r>
    </w:p>
    <w:p>
      <w:pPr>
        <w:pStyle w:val="Normal"/>
        <w:rPr>
          <w:rFonts w:ascii="Times New Roman" w:hAnsi="Times New Roman" w:cs="Times New Roman"/>
        </w:rPr>
      </w:pPr>
      <w:r>
        <w:rPr>
          <w:rFonts w:cs="Times New Roman" w:ascii="Times New Roman" w:hAnsi="Times New Roman"/>
        </w:rPr>
        <w:t>Збышко ничего ему не ответил, тронул коня и поехал вперед, а за ним последовали его слуги. Чех с самострелом за плечами и с секирой на плече потащился сзади, кутаясь в косматую шкуру зубра от резкого ветра, который подул внезапно, неся снежную крупу.</w:t>
      </w:r>
    </w:p>
    <w:p>
      <w:pPr>
        <w:pStyle w:val="Normal"/>
        <w:rPr>
          <w:rFonts w:ascii="Times New Roman" w:hAnsi="Times New Roman" w:cs="Times New Roman"/>
        </w:rPr>
      </w:pPr>
      <w:r>
        <w:rPr>
          <w:rFonts w:cs="Times New Roman" w:ascii="Times New Roman" w:hAnsi="Times New Roman"/>
        </w:rPr>
        <w:t>Метель крепчала с каждой минутой. Турки, хоть и были одеты в тулупы, коченели от стужи, конюхи Збышка стали хлопать руками, а сам он, тоже одетый не очень тепло, покосился раз-другой на волчью епанчу, привезенную Главой, и через минуту велел турку подать ее.</w:t>
      </w:r>
    </w:p>
    <w:p>
      <w:pPr>
        <w:pStyle w:val="Normal"/>
        <w:rPr>
          <w:rFonts w:ascii="Times New Roman" w:hAnsi="Times New Roman" w:cs="Times New Roman"/>
        </w:rPr>
      </w:pPr>
      <w:r>
        <w:rPr>
          <w:rFonts w:cs="Times New Roman" w:ascii="Times New Roman" w:hAnsi="Times New Roman"/>
        </w:rPr>
        <w:t>Плотно закутавшись в епанчу, он почувствовал вскоре, как тепло разливается у него по жилам. Особенно удобен был капюшон, который закрывал глаза и часть лица, так что буря теперь почти не донимала молодого рыцаря. И невольно он подумал, что Ягенка добрейшей души девушка, и придержал коня, пожелав расспросить чеха о ней и обо всем, что творилось в Згожелицах.</w:t>
      </w:r>
    </w:p>
    <w:p>
      <w:pPr>
        <w:pStyle w:val="Normal"/>
        <w:rPr>
          <w:rFonts w:ascii="Times New Roman" w:hAnsi="Times New Roman" w:cs="Times New Roman"/>
        </w:rPr>
      </w:pPr>
      <w:r>
        <w:rPr>
          <w:rFonts w:cs="Times New Roman" w:ascii="Times New Roman" w:hAnsi="Times New Roman"/>
        </w:rPr>
        <w:t>Кивнув слуг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старый Зых, что панна посла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 ответил Г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еречил он п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как вс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ходил по горнице, а панна за ним. Он кричал, а панночка – ни гугу, но только он к ней обернется, она бух ему в ноги. И ни слова. Говорит наконец пан: «Оглохла ты, что ли, что ничего на все мои доводы не отвечаешь? Молви хоть словечко, не то позволю, а позволю, так аббат голову мне оторвет!» Тут панна поняла, что на своем поставит, да в слезы, и знай пана благодарит. Он стал выговаривать панночке, что взяла она волю над ним, что всегда на своем поставит, а потом и говорит: «Поклянись, что не побежишь украдкой прощаться с ним, тогда позволю, иначе нет».</w:t>
      </w:r>
    </w:p>
    <w:p>
      <w:pPr>
        <w:pStyle w:val="Normal"/>
        <w:rPr>
          <w:rFonts w:ascii="Times New Roman" w:hAnsi="Times New Roman" w:cs="Times New Roman"/>
        </w:rPr>
      </w:pPr>
      <w:r>
        <w:rPr>
          <w:rFonts w:cs="Times New Roman" w:ascii="Times New Roman" w:hAnsi="Times New Roman"/>
        </w:rPr>
        <w:t>Запечалилась тут панночка, но дала обещание, и пан очень обрадовался, потому что они с аббатом страх как боялись, как бы не вздумалось ей повидаться с вами. Но этим дело не кончилось, захотела тут панна пару коней дать, а пан ни в какую, захотела панна волчью епанчу послать и кошелек, а пан ни в какую. Да что там его запреты! Она бы дом вздумала поджечь, и то бы он согласился. Вот и лишний конь у вас, и волчья епанча, и кошелек…</w:t>
      </w:r>
    </w:p>
    <w:p>
      <w:pPr>
        <w:pStyle w:val="Normal"/>
        <w:rPr>
          <w:rFonts w:ascii="Times New Roman" w:hAnsi="Times New Roman" w:cs="Times New Roman"/>
        </w:rPr>
      </w:pPr>
      <w:r>
        <w:rPr>
          <w:rFonts w:cs="Times New Roman" w:ascii="Times New Roman" w:hAnsi="Times New Roman"/>
        </w:rPr>
        <w:t>«Добрейшей души девушка!» – подумал про себя Збышко.</w:t>
      </w:r>
    </w:p>
    <w:p>
      <w:pPr>
        <w:pStyle w:val="Normal"/>
        <w:rPr>
          <w:rFonts w:ascii="Times New Roman" w:hAnsi="Times New Roman" w:cs="Times New Roman"/>
        </w:rPr>
      </w:pPr>
      <w:r>
        <w:rPr>
          <w:rFonts w:cs="Times New Roman" w:ascii="Times New Roman" w:hAnsi="Times New Roman"/>
        </w:rPr>
        <w:t>Через минуту он спрос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аббатом у них все обошлось?</w:t>
      </w:r>
    </w:p>
    <w:p>
      <w:pPr>
        <w:pStyle w:val="Normal"/>
        <w:rPr>
          <w:rFonts w:ascii="Times New Roman" w:hAnsi="Times New Roman" w:cs="Times New Roman"/>
        </w:rPr>
      </w:pPr>
      <w:r>
        <w:rPr>
          <w:rFonts w:cs="Times New Roman" w:ascii="Times New Roman" w:hAnsi="Times New Roman"/>
        </w:rPr>
        <w:t>Чех улыбнулся, как бойкий слуга, отлично понимающий, что вокруг него творит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тайком от аббата все это делали, и что там было, когда он прознал обо всем, я не знаю, я раньше уехал. Аббат как аббат! Рявкнет иной раз и на панночку, а потом в глаза ей заглядывает, не очень ли обидел. Сам я видал, как он накричал на нее один раз, а потом полез в сундук и такое ей принес ожерелье, что и в Кракове лучше не сыщешь. «На вот!» – говорит. Справится она и с аббатом, отец родной не любит ее так,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й бог, правда…</w:t>
      </w:r>
    </w:p>
    <w:p>
      <w:pPr>
        <w:pStyle w:val="Normal"/>
        <w:rPr>
          <w:rFonts w:ascii="Times New Roman" w:hAnsi="Times New Roman" w:cs="Times New Roman"/>
        </w:rPr>
      </w:pPr>
      <w:r>
        <w:rPr>
          <w:rFonts w:cs="Times New Roman" w:ascii="Times New Roman" w:hAnsi="Times New Roman"/>
        </w:rPr>
        <w:t>Они умолкли и продолжали подвигаться вперед сквозь ветер и снежную крупу. Вдруг Збышко придержал коня, до слуха его из чащи донесся жалобный голос, заглушаемый лесным ш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е, спасите слугу божьего в беде!</w:t>
      </w:r>
    </w:p>
    <w:p>
      <w:pPr>
        <w:pStyle w:val="Normal"/>
        <w:rPr>
          <w:rFonts w:ascii="Times New Roman" w:hAnsi="Times New Roman" w:cs="Times New Roman"/>
        </w:rPr>
      </w:pPr>
      <w:r>
        <w:rPr>
          <w:rFonts w:cs="Times New Roman" w:ascii="Times New Roman" w:hAnsi="Times New Roman"/>
        </w:rPr>
        <w:t>Тут на дорогу выбежал человек в полумонашеской-полусветской одежде и, остановившись перед Збышком, ст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ты ни был, милостивый пан, подай руку помощи человеку и ближнему в тяжко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стряслась над тобою и кто ты такой? – спросил молод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га божий, хоть и не посвященный, а стряслась надо мною вот какая беда: нынче утром вырвался у меня конь, который вез короба со святынями. Остался я один, безоружный, вечер приближается, и скоро в лесу завоют лютые звери. Погибну я, коли вы меня не спас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о моей вине ты погибнешь, мне придется отвечать за твои грехи, – сказал Збышко, – но откуда мне знать, правду ты говоришь или, может, ты бродяга, а то и разбойник, каких много шатается по дор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ан, узнаешь по моим коробам. Любой человек отдал бы кошель, набитый дукатами, лишь бы завладеть тем, что хранится в них, но тебе я даром уделю немножко, только прихвати меня с моими кор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говоришь, будто ты слуга божий, а того не знаешь, что спасать людей надо не ради земных, а ради небесных благ. Но как же ты спас короба, коли у тебя убежал конь, который вез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оня в лесу на полянке волки задрали, я только тогда его и нашел, ну, а короба уцелели, я притащил их на обочину дороги и стал ждать, пока добрые люди смилосердятся и спасут меня.</w:t>
      </w:r>
    </w:p>
    <w:p>
      <w:pPr>
        <w:pStyle w:val="Normal"/>
        <w:rPr>
          <w:rFonts w:ascii="Times New Roman" w:hAnsi="Times New Roman" w:cs="Times New Roman"/>
        </w:rPr>
      </w:pPr>
      <w:r>
        <w:rPr>
          <w:rFonts w:cs="Times New Roman" w:ascii="Times New Roman" w:hAnsi="Times New Roman"/>
        </w:rPr>
        <w:t>Желая доказать, что он говорит правду, незнакомец показал на два лубяных короба, лежавших под сосной. Збышко смотрел на него с недоверием, человек этот казался ему подозрительным, да и выговор его, хоть и довольно чистый, выдавал, однако, иноземное происхождение путника. Но отказать незнакомцу в помощи Збышко не хотел и позволил ему сесть с коробами, удивительно легкими, на свободного коня, которого ве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ножит бог твои победы, храбрый рыцарь! – сказал незнакомец.</w:t>
      </w:r>
    </w:p>
    <w:p>
      <w:pPr>
        <w:pStyle w:val="Normal"/>
        <w:rPr>
          <w:rFonts w:ascii="Times New Roman" w:hAnsi="Times New Roman" w:cs="Times New Roman"/>
        </w:rPr>
      </w:pPr>
      <w:r>
        <w:rPr>
          <w:rFonts w:cs="Times New Roman" w:ascii="Times New Roman" w:hAnsi="Times New Roman"/>
        </w:rPr>
        <w:t>И, видя юное лицо Збышка, прибав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лосы в твоей бороде.</w:t>
      </w:r>
    </w:p>
    <w:p>
      <w:pPr>
        <w:pStyle w:val="Normal"/>
        <w:rPr>
          <w:rFonts w:ascii="Times New Roman" w:hAnsi="Times New Roman" w:cs="Times New Roman"/>
        </w:rPr>
      </w:pPr>
      <w:r>
        <w:rPr>
          <w:rFonts w:cs="Times New Roman" w:ascii="Times New Roman" w:hAnsi="Times New Roman"/>
        </w:rPr>
        <w:t>Через минуту он уже ехал рядом с чехом. Некоторое время они не могли разговаривать, потому что за сильным ветром и страшным лесным шумом ничего не было слышно; но когда буря поутихла, Збышко услыхал позади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ю, может, ты и был в Риме, но уж очень похоже, что ты охотник до пива, – говор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вечных мук, – ответил незнакомец, – ибо ты говоришь с человеком, который на прошлую пасху ел крутые яйца с его святейшеством. И не говори мне по такому холоду про пиво, разве только про гретое, но, коли есть у тебя баклажка с вином, дай хлебнуть два-три глотка, а я тебе отпущу месяц чист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ам слыхал, как ты говорил, что вовсе ты не посвященный, как же ты можешь отпустить мне месяц чист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я непосвященный, но макушка у меня выбрита, я получил на то дозволение, да к тому же я с собой вожу отпущения и свя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коробах? – спрос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коробах. Да если бы вы только видели, что у меня там хранится, то пали бы ниц, и не только вы, но и все сосны в бору вместе с дикими зверями.</w:t>
      </w:r>
    </w:p>
    <w:p>
      <w:pPr>
        <w:pStyle w:val="Normal"/>
        <w:rPr>
          <w:rFonts w:ascii="Times New Roman" w:hAnsi="Times New Roman" w:cs="Times New Roman"/>
        </w:rPr>
      </w:pPr>
      <w:r>
        <w:rPr>
          <w:rFonts w:cs="Times New Roman" w:ascii="Times New Roman" w:hAnsi="Times New Roman"/>
        </w:rPr>
        <w:t>Но чех, парень бойкий и бывалый, подозрительно поглядел на торговца индульгенциям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я волки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ли, они ведь сродни дьяволам, но только потом лопнули. Одного я видел собственными глазами. Коли есть у тебя вино, дай хлебнуть, а то хоть ветер и стих, да уж очень я промерз, покуда сидел у дороги.</w:t>
      </w:r>
    </w:p>
    <w:p>
      <w:pPr>
        <w:pStyle w:val="Normal"/>
        <w:rPr>
          <w:rFonts w:ascii="Times New Roman" w:hAnsi="Times New Roman" w:cs="Times New Roman"/>
        </w:rPr>
      </w:pPr>
      <w:r>
        <w:rPr>
          <w:rFonts w:cs="Times New Roman" w:ascii="Times New Roman" w:hAnsi="Times New Roman"/>
        </w:rPr>
        <w:t>Однако вина чех ему не дал, и они снова ехали в молчании, пока торговец индульгенциями н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о пока в Серадз. Пое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Переночую в конюшне, а завтра этот благочестивый рыцарь, может, подарит мне коня, и я поед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усских владений, из Мальборка.</w:t>
      </w:r>
    </w:p>
    <w:p>
      <w:pPr>
        <w:pStyle w:val="Normal"/>
        <w:rPr>
          <w:rFonts w:ascii="Times New Roman" w:hAnsi="Times New Roman" w:cs="Times New Roman"/>
        </w:rPr>
      </w:pPr>
      <w:r>
        <w:rPr>
          <w:rFonts w:cs="Times New Roman" w:ascii="Times New Roman" w:hAnsi="Times New Roman"/>
        </w:rPr>
        <w:t>Услыхав об этом, Збышко повернулся и кивнул незнакомцу головой, приказывая ему подъехать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 Мальборка? – спросил он. – И едешь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альб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рно, не немец, хорошо говоришь по-нашему. Как зв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ц я, а зовут меня Сандерус; по-вашему я говорю потому, что родился в Торуне, а там весь народ говорит по-польски. Потом я жил в Мальборке, но там тоже говорят по-польски. Да что там! Крестоносцы, и те понимаю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ты из Мальб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ан, и в святой земле побывал, и в Константинополе, и в Риме, а оттуда через Францию вернулся в Мальборк, а уж из Мальборка двинулся в Мазовию со своими святынями, которые набожные христиане охотно покупают для спасения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оцке или в Варшав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 там, и там. Дай бог здоровья обеим княгиням! Недаром княгиню Александру любят даже прусские рыцари, она очень благочестива, да и княгиня Анна не хуж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 в Варшав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в Варшаве, а в Цеханове встретил, где князь и княгиня приняли меня радушно, как слугу божьего, и щедро наградили на дорогу, но и я оставил им святыни, которые должны принести их дому благословение господне.</w:t>
      </w:r>
    </w:p>
    <w:p>
      <w:pPr>
        <w:pStyle w:val="Normal"/>
        <w:rPr>
          <w:rFonts w:ascii="Times New Roman" w:hAnsi="Times New Roman" w:cs="Times New Roman"/>
        </w:rPr>
      </w:pPr>
      <w:r>
        <w:rPr>
          <w:rFonts w:cs="Times New Roman" w:ascii="Times New Roman" w:hAnsi="Times New Roman"/>
        </w:rPr>
        <w:t>Збышко хотел спросить про Данусю, но стыд и робость овладели вдруг им, он понял, что это значило бы открыть тайну своей любви незнакомому простолюдину, к тому же подозрительному с виду, быть может просто мошеннику. Помолчав с минуту времен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вятыни возишь ты по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отпущения грехов вожу, и всякие святыни. Есть у меня и полные отпущения, и на пятьсот, и на триста, и на двести лет, и на меньший срок, подешевле, чтоб и бедные люди могли купить и сократить себе муки чистилища. Есть у меня отпущения старых грехов и грехов будущих, но не думайте, милостивый пан, что деньги, которые я за них получаю, я прячу себе… Кусок черного хлеба и глоток воды – вот все, что мне нужно, все остальное, что насобираю, я отвожу в Рим для нового крестового похода. Правда, много мошенников ездит по свету, все у них поддельное: и отпущения, и святыни, и печати, и свидетельства, и святой отец справедливо требует в своих посланиях предавать суду этих обманщиков; но меня приор серадзский несправедливо обидел, потому что у меня печати подлинные. Осмотрите воск, милостивый пан, и вы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делал тебе серадзский при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стивый пан! Дай-то бог, чтобы я ошибался, но, сдается мне, он заражен еретическим учением Виклифа</w:t>
      </w:r>
      <w:r>
        <w:rPr>
          <w:rStyle w:val="FootnoteAnchor"/>
          <w:rFonts w:cs="Times New Roman" w:ascii="Times New Roman" w:hAnsi="Times New Roman"/>
          <w:vertAlign w:val="superscript"/>
        </w:rPr>
        <w:footnoteReference w:id="63"/>
      </w:r>
      <w:r>
        <w:rPr>
          <w:rFonts w:cs="Times New Roman" w:ascii="Times New Roman" w:hAnsi="Times New Roman"/>
        </w:rPr>
        <w:t>. Мне ваш оруженосец сказал, будто вы едете в Серадз, так лучше мне не показываться приору на глаза, чтоб не доводить его до греха и до новых кощунств над моими святы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он принял тебя за мошенника и граб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о мне дело, милостивый пан! Я бы простил его, как своего ближнего, что, впрочем, я в конце концов и сделал, но ведь он поносил мои святые товары, и я очень опасаюсь, что за это будет осужден на вечны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у тебя святые то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что не подобает говорить о них с покрытой головой; но на этот раз у меня под рукой готовые отпущения, и потому я могу дозволить вам не снимать капюшона, а то опять подул ветер. На привале вы купите отпущеньице, и грех вам не зачтется. Чего только у меня нет! Есть у меня копыто того ослика, на котором совершено было бегство в Египет, оно было найдено около пирамид. Арагонский король давал мне за это копыто пятьдесят дукатов чистым золотом. Есть у меня перо из крыла архангела Гавриила, оброненное им во время благовещения; есть головы двух перепелок, ниспосланных израильтянам в пустыне; есть масло, в котором язычники хотели изжарить Иоанна Крестителя, и перекладина лестницы, которую видел во сне Иаков, и слезы Марии Египетской, и немного ржавчины с ключей апостола Петра… Нет, не перечислить мне всего, милостивый пан, – и продрог-то я до костей, а ваш оруженосец не хотел дать мне вина, да и до вечера мне все равно бы не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это святыни, если только они подлинные!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подлинные? Нет, пан, сейчас же возьмите у оруженосца копье и наставьте его, ибо дьявол тут, рядом с вами, это он внушает вам такие мысли. Держите его на расстоянии длины копья от себя. А не хотите накликать беду, так купите у меня отпущение за этот грех, не то и трех недель не пройдет, как умрет тот, кого вы любите больше всего на свете.</w:t>
      </w:r>
    </w:p>
    <w:p>
      <w:pPr>
        <w:pStyle w:val="Normal"/>
        <w:rPr>
          <w:rFonts w:ascii="Times New Roman" w:hAnsi="Times New Roman" w:cs="Times New Roman"/>
        </w:rPr>
      </w:pPr>
      <w:r>
        <w:rPr>
          <w:rFonts w:cs="Times New Roman" w:ascii="Times New Roman" w:hAnsi="Times New Roman"/>
        </w:rPr>
        <w:t>Збышко вспомнил про Данусю и испугался эт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не я, – возразил он, – а доминиканский приор в Серадзе не вери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лостивый пан, сами осмотрите воск на печатях; что ж до приора, то одному богу известно, жив ли он еще, ибо кара господня может тотчас постигнуть человека.</w:t>
      </w:r>
    </w:p>
    <w:p>
      <w:pPr>
        <w:pStyle w:val="Normal"/>
        <w:rPr>
          <w:rFonts w:ascii="Times New Roman" w:hAnsi="Times New Roman" w:cs="Times New Roman"/>
        </w:rPr>
      </w:pPr>
      <w:r>
        <w:rPr>
          <w:rFonts w:cs="Times New Roman" w:ascii="Times New Roman" w:hAnsi="Times New Roman"/>
        </w:rPr>
        <w:t>Однако, когда они приехали в Серадз, приор был еще жив. Збышко даже отправился к нему заказать две обедни: одну о здравии Мацька, а другую – о ниспослании павлиньих султанов, за которыми он уехал из дому. Приор, как это часто случалось в тогдашней Польше, был чужеземец, родом из Целии</w:t>
      </w:r>
      <w:r>
        <w:rPr>
          <w:rStyle w:val="FootnoteAnchor"/>
          <w:rFonts w:cs="Times New Roman" w:ascii="Times New Roman" w:hAnsi="Times New Roman"/>
          <w:vertAlign w:val="superscript"/>
        </w:rPr>
        <w:footnoteReference w:id="64"/>
      </w:r>
      <w:r>
        <w:rPr>
          <w:rFonts w:cs="Times New Roman" w:ascii="Times New Roman" w:hAnsi="Times New Roman"/>
        </w:rPr>
        <w:t>, но за сорок лет жизни в Серадзе хорошо научился говорить по-польски и стал заклятым врагом крестоносцев. Вот почему, узнав о замысле Збышк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орше покарает их десница господня; но и тебя я не стану отговаривать – ты дал клятву, да и карающая рука поляка никогда не воздаст им в должной мере за все то, что они сотворили в Серад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сотворили? – спросил Збышко, которому хотелось знать о всех обидах, причиненных полякам крестоносцами.</w:t>
      </w:r>
    </w:p>
    <w:p>
      <w:pPr>
        <w:pStyle w:val="Normal"/>
        <w:rPr>
          <w:rFonts w:ascii="Times New Roman" w:hAnsi="Times New Roman" w:cs="Times New Roman"/>
        </w:rPr>
      </w:pPr>
      <w:r>
        <w:rPr>
          <w:rFonts w:cs="Times New Roman" w:ascii="Times New Roman" w:hAnsi="Times New Roman"/>
        </w:rPr>
        <w:t>Старичок-приор развел руками и сперва прочел вслух «Вечную память», затем уселся на табурет, с минуту сидел с закрытыми глазами, словно желая оживить в памяти старые воспоминания, и наконец пове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инцентий из Шамотул</w:t>
      </w:r>
      <w:r>
        <w:rPr>
          <w:rStyle w:val="FootnoteAnchor"/>
          <w:rFonts w:cs="Times New Roman" w:ascii="Times New Roman" w:hAnsi="Times New Roman"/>
          <w:vertAlign w:val="superscript"/>
        </w:rPr>
        <w:footnoteReference w:id="65"/>
      </w:r>
      <w:r>
        <w:rPr>
          <w:rFonts w:cs="Times New Roman" w:ascii="Times New Roman" w:hAnsi="Times New Roman"/>
        </w:rPr>
        <w:t xml:space="preserve"> привел сюда. Было мне в ту пору двенадцать лет, и я только приехал из Цилии, откуда меня забрал мой дядя, прелат Петцольд. Крестоносцы напали на город ночью и тут же его подожгли. С городских стен мы видели, как на рынке рубили мечами мужчин, женщин и детей, как бросали в огонь младенцев… Я видел убитых ксендзов, ибо, разъярясь, крестоносцы никому не давали пощады. Оказалось, что приор Миколай, который был родом из Эльблонга, знает комтура Германа, предводителя войск крестоносцев. Приор вышел со старшей братией к этому свирепому рыцарю, упал перед ним на колени и на немецком языке заклинал его смилостивиться над христианами. Но комтур сказал тольк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лел продолжать резню. Тогда-то и вырезали монахов, а с ними убили и дядю моего Петцольда, Миколая же привязали к конскому хвосту. А к утру в городе не осталось в живых ни одного человека, только крестоносцы разгуливали, да я притаился на колокольне на брусе, к которому подвешены колокола. Бог за это уже покарал их под Пловцами, но они все ищут гибели нашего христианского королевства и до той поры будут искать, покуда не сотрет их с лица земли десница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ловцами, – сказал Збышко, – погибли почти все мужи моего рода; но я не жалею об этом, ибо великую победу даровал господь королю Локотку и двадцать тысяч немцев ист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живешь до еще большей войны и еще больших побед, – сказал при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ветил Збышко.</w:t>
      </w:r>
    </w:p>
    <w:p>
      <w:pPr>
        <w:pStyle w:val="Normal"/>
        <w:rPr>
          <w:rFonts w:ascii="Times New Roman" w:hAnsi="Times New Roman" w:cs="Times New Roman"/>
        </w:rPr>
      </w:pPr>
      <w:r>
        <w:rPr>
          <w:rFonts w:cs="Times New Roman" w:ascii="Times New Roman" w:hAnsi="Times New Roman"/>
        </w:rPr>
        <w:t>И они переменили разговор. Молодой рыцарь спросил мимоходом о торговце реликвиями, которого встретил по дороге, и узнал, что много таких мошенников шатается по дорогам, обманывая легковерных людей. Приор сказал также, что есть папские буллы, повелевающие епископам задерживать этих торговцев и, если у кого не окажется подлинных свидетельств и печатей, немедленно предавать суду. Свидетельства этого бродяги показались приору подозрительными, и он тотчас хотел препроводить его в епископский суд. Если бы оказалось, что тот действительно послан из Рима с индульгенциями, то никто бы его не обидел. Но он предпочел бежать. Быть может, он боялся задержки в пути, но этим бегством только навлек на себя еще большее подозрение.</w:t>
      </w:r>
    </w:p>
    <w:p>
      <w:pPr>
        <w:pStyle w:val="Normal"/>
        <w:rPr>
          <w:rFonts w:ascii="Times New Roman" w:hAnsi="Times New Roman" w:cs="Times New Roman"/>
        </w:rPr>
      </w:pPr>
      <w:r>
        <w:rPr>
          <w:rFonts w:cs="Times New Roman" w:ascii="Times New Roman" w:hAnsi="Times New Roman"/>
        </w:rPr>
        <w:t>В конце беседы приор пригласил Збышка отдохнуть и заночевать в монастыре, но тот не смог принять приглашение, так как хотел вывесить перед корчмой вызов «на бой пеший или конный» всем рыцарям, которые стали бы оспаривать, что панна Данута самая прекрасная и самая добродетельная девица во всем королевстве, повесить же такой вызов на воротах монастыря было делом неподобающим. Ни приор, ни другие монахи не захотели даже написать Збышку этот вызов, и молодой рыцарь оказался в затруднительном положении и не знал, что ему предпринять. Только после возвращения в корчму ему пришло на мысль обратиться с этим делом к торговцу индульген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ор так и не знает, бродяга ты или нет, – сказал Збышко торго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говорит, было ему бояться епископского суда, коли у него подлинные свиде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епископа боюсь, – ответил Сандерус, – а монахов, которые не разбирают печатей. Я как раз хотел ехать в Краков, да нет у меня коня, приходится ждать, покуда мне кто-нибудь его не подарит. А пока я пошлю письмо, к которому приложу свою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мне подумалось: увидят, что знаешь грамоте, ну и решат, что ты человек не простой. Но как же ты пошлеш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лигримом или странствующим монахом. Мало ли народу идет в Краков поклониться гроб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умеешь написать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у вам, милостивый пан, все, что прикажете, – красиво и гладко, даже на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а доске, – сказал Збышко, обрадовавшись, – и не порвется, и пригодится на будущее.</w:t>
      </w:r>
    </w:p>
    <w:p>
      <w:pPr>
        <w:pStyle w:val="Normal"/>
        <w:rPr>
          <w:rFonts w:ascii="Times New Roman" w:hAnsi="Times New Roman" w:cs="Times New Roman"/>
        </w:rPr>
      </w:pPr>
      <w:r>
        <w:rPr>
          <w:rFonts w:cs="Times New Roman" w:ascii="Times New Roman" w:hAnsi="Times New Roman"/>
        </w:rPr>
        <w:t>Спустя некоторое время слуги раздобыли и принесли свежую доску, и Сандерус принялся писать вызов. Збышко не мог прочесть, что он там написал, однако тотчас велел прибить доску на воротах, а пониже повесить щит, под которым на страже стояли по очереди турки. Тот, кто ударил бы в щит копьем, дал бы тем самым знак, что принимает вызов. Но в Серадзе до таких дел было, видно, немного охотников, и ни в этот день, ни до самого полудня следующего дня щит ни разу не зазвенел от удара, а в полдень несколько обескураженный молодой рыцарь собрался в дальнейший путь.</w:t>
      </w:r>
    </w:p>
    <w:p>
      <w:pPr>
        <w:pStyle w:val="Normal"/>
        <w:rPr>
          <w:rFonts w:ascii="Times New Roman" w:hAnsi="Times New Roman" w:cs="Times New Roman"/>
        </w:rPr>
      </w:pPr>
      <w:r>
        <w:rPr>
          <w:rFonts w:cs="Times New Roman" w:ascii="Times New Roman" w:hAnsi="Times New Roman"/>
        </w:rPr>
        <w:t>Однако перед отъездом к нему забежал еще раз Сандерус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вы, милостивый пан, вывесили щит у прусских рыцарей, вашему оруженосцу уже пришлось бы затягивать на вас ремни досп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Ведь крестоносцы – монахи, а монаху не дозволяется иметь даму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зволяется или не дозволяется, но знаю, что есть у них дамы сердца. Правда, если крестоносец выйдет на единоборство, его будут осуждать за это, потому что они дают клятву вступать в бой вместе с другими только за веру; но в Пруссии, кроме монахов, есть много светских рыцарей, которые прибывают из дальних стран на помощь пруссакам. Те только и смотрят, как бы ввязаться в драку, особенно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Видал я их под Вильно; даст бог, увижу и в Мальборке. Мне нужны павлиньи чубы со шлемов, я, понимаешь, дал обет добы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е у меня, милостивый пан, две-три капли пота Георгия Победоносца, которые он пролил в бою с огненным змием. Никакая другая святыня не может так пригодиться рыцарю. Дайте мне за нее того коня, на которого вы велели сесть мне, а я прибавлю вам еще отпущение за христианскую кровь, которую вы прольете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не то рассержусь. Не стану я покупать твой товар, покуда не уверюсь, что он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т говорили, что едете к мазовецкому двору князя Януша. Спросите там, сколько у меня взяли святынь и сама княгиня, и рыцари, и панны на тех свадьбах, на которых я гу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х таких свадьбах?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сегда перед рождественским постом. Рыцари играли свадьбы один за другим, потому что люди болтают, будто быть войне между польским королем и прусскими рыцарями из-за добжинской земли… Ну, тут уж всяк себе скажет: «Бог его знает, останусь ли я в живых», и всякому припадет охота прежде с бабой в счастье пожить.</w:t>
      </w:r>
    </w:p>
    <w:p>
      <w:pPr>
        <w:pStyle w:val="Normal"/>
        <w:rPr>
          <w:rFonts w:ascii="Times New Roman" w:hAnsi="Times New Roman" w:cs="Times New Roman"/>
        </w:rPr>
      </w:pPr>
      <w:r>
        <w:rPr>
          <w:rFonts w:cs="Times New Roman" w:ascii="Times New Roman" w:hAnsi="Times New Roman"/>
        </w:rPr>
        <w:t>Збышка живо заинтересовал слух о войне, но еще больше разговор о свадь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з девушек вышел замуж?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ридворные княгини. Не знаю, осталась ли хоть одна у нее, сам слыхал, как княгиня говорила, что придется новых искать.</w:t>
      </w:r>
    </w:p>
    <w:p>
      <w:pPr>
        <w:pStyle w:val="Normal"/>
        <w:rPr>
          <w:rFonts w:ascii="Times New Roman" w:hAnsi="Times New Roman" w:cs="Times New Roman"/>
        </w:rPr>
      </w:pPr>
      <w:r>
        <w:rPr>
          <w:rFonts w:cs="Times New Roman" w:ascii="Times New Roman" w:hAnsi="Times New Roman"/>
        </w:rPr>
        <w:t>Збышко на минуту примолк, а потом спросил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на Данута, дочь Юранда, имя которой стоит на доске, тоже вышла замуж?</w:t>
      </w:r>
    </w:p>
    <w:p>
      <w:pPr>
        <w:pStyle w:val="Normal"/>
        <w:rPr>
          <w:rFonts w:ascii="Times New Roman" w:hAnsi="Times New Roman" w:cs="Times New Roman"/>
        </w:rPr>
      </w:pPr>
      <w:r>
        <w:rPr>
          <w:rFonts w:cs="Times New Roman" w:ascii="Times New Roman" w:hAnsi="Times New Roman"/>
        </w:rPr>
        <w:t>Сандерус помедлил с ответом, потому что и сам ничего толком не знал, да и подумал, что получит преимущество над рыцарем и сможет лучше использовать его в своих целях, если будет томить его неизвестностью. Он уже решил, что надо держаться этого рыцаря, у которого много с собой и людей, и всякого добра. Сандерус разбирался в людях и знал толк в вещах. Збышко был так молод, что легко можно было предположить, что он будет щедр и неосмотрителен и станет сорить деньгами. Сандерус успел уже разглядеть и дорогие миланские доспехи, и рослых боевых коней, которые не могли принадлежать простому рыцарю, и сказал себе, что с таким панским дитятею будет обеспечен и радушный прием в шляхетских усадьбах, и много случаев выгодно сбыть индульгенции, и безопасность в пути, и, наконец, обильные пища и питье, что для него было всего важнее.</w:t>
      </w:r>
    </w:p>
    <w:p>
      <w:pPr>
        <w:pStyle w:val="Normal"/>
        <w:rPr>
          <w:rFonts w:ascii="Times New Roman" w:hAnsi="Times New Roman" w:cs="Times New Roman"/>
        </w:rPr>
      </w:pPr>
      <w:r>
        <w:rPr>
          <w:rFonts w:cs="Times New Roman" w:ascii="Times New Roman" w:hAnsi="Times New Roman"/>
        </w:rPr>
        <w:t>Услышав вопрос Збышка, он наморщил лоб, поднял вверх глаза, как будто напрягая память, и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а Данута, дочь Юранда?.. А откуд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то я их всех видал, но как которую звали, что-то не при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всем еще молоденькая, на лютне играет, княгиню песнями весе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лоденькая… на лютне играет… Что ж, выходили замуж и молоденькие… Не черна ли она, как агат?</w:t>
      </w:r>
    </w:p>
    <w:p>
      <w:pPr>
        <w:pStyle w:val="Normal"/>
        <w:rPr>
          <w:rFonts w:ascii="Times New Roman" w:hAnsi="Times New Roman" w:cs="Times New Roman"/>
        </w:rPr>
      </w:pPr>
      <w:r>
        <w:rPr>
          <w:rFonts w:cs="Times New Roman" w:ascii="Times New Roman" w:hAnsi="Times New Roman"/>
        </w:rPr>
        <w:t>Збышко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 Та как снег бела, только на щеках румянец играет, и белок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черная, как агат, – прервал его Сандерус, – при княгине осталась, а прочие почти все повыходил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 говоришь: «почти все», значит, не все до единой. Христом богом молю тебя, коли хочешь получить подарок, вспомни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ка через три-четыре я бы, может, и припомнил, а всего милее был бы мне конь, который возил бы мои священные то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равду – и получишь коня.</w:t>
      </w:r>
    </w:p>
    <w:p>
      <w:pPr>
        <w:pStyle w:val="Normal"/>
        <w:rPr>
          <w:rFonts w:ascii="Times New Roman" w:hAnsi="Times New Roman" w:cs="Times New Roman"/>
        </w:rPr>
      </w:pPr>
      <w:r>
        <w:rPr>
          <w:rFonts w:cs="Times New Roman" w:ascii="Times New Roman" w:hAnsi="Times New Roman"/>
        </w:rPr>
        <w:t>Тут вмешался чех, который, улыбаясь в усы, слушал вес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мы при мазовецком дворе узнаем.</w:t>
      </w:r>
    </w:p>
    <w:p>
      <w:pPr>
        <w:pStyle w:val="Normal"/>
        <w:rPr>
          <w:rFonts w:ascii="Times New Roman" w:hAnsi="Times New Roman" w:cs="Times New Roman"/>
        </w:rPr>
      </w:pPr>
      <w:r>
        <w:rPr>
          <w:rFonts w:cs="Times New Roman" w:ascii="Times New Roman" w:hAnsi="Times New Roman"/>
        </w:rPr>
        <w:t>Сандерус с минуту поглядел на него,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думаешь, я боюсь мазовецк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ю, может, ты его и не боишься, но только ни сейчас, ни через три дня никуда ты с конем не уедешь, а коль окажется, что солгал, так и на своих двоих никуда не ускачешь, потому его милость велит переломать теб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пить дать! – подтвердил Збышко.</w:t>
      </w:r>
    </w:p>
    <w:p>
      <w:pPr>
        <w:pStyle w:val="Normal"/>
        <w:rPr>
          <w:rFonts w:ascii="Times New Roman" w:hAnsi="Times New Roman" w:cs="Times New Roman"/>
        </w:rPr>
      </w:pPr>
      <w:r>
        <w:rPr>
          <w:rFonts w:cs="Times New Roman" w:ascii="Times New Roman" w:hAnsi="Times New Roman"/>
        </w:rPr>
        <w:t>Услыхав такой посул, Сандерус подумал, что лучше быть поосторожне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бы я хотел солгать, так бы сразу и сказал, вышла, мол, либо нет, не вышла, а я ведь сказал, что не помню. Будь у тебя свой ум, ты бы тотчас постиг мою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м твоей добродетели не брат, потому она у тебя, может, псу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ешет моя добродетель, как твой ум, а кто брешет при жизни, тот может завыть посл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е выть будет после смерти твоя добродетель, а зубами скрежетать, разве только при жизни потеряет их на службе у дьявола.</w:t>
      </w:r>
    </w:p>
    <w:p>
      <w:pPr>
        <w:pStyle w:val="Normal"/>
        <w:rPr>
          <w:rFonts w:ascii="Times New Roman" w:hAnsi="Times New Roman" w:cs="Times New Roman"/>
        </w:rPr>
      </w:pPr>
      <w:r>
        <w:rPr>
          <w:rFonts w:cs="Times New Roman" w:ascii="Times New Roman" w:hAnsi="Times New Roman"/>
        </w:rPr>
        <w:t>И они завели перебранку, потому что чех был остер на язык: немец ему слово, а он ему – два. Однако Збышко велел готовиться к отъезду, и вскоре они тронулись в путь, расспросив предварительно у бывалых людей, как проехать на Ленчицу. За Серадзом потянулись дремучие леса, которые раскинулись на большей части этого края. Но по этим лесам пролегала большая дорога, местами даже окопанная рвами, а местами в низинах вымощенная кругляком – след хозяйствования короля Казимира. Правда, после его смерти, во время смуты, поднятой Наленчами и Гжималитами, дороги были запущены, но когда при Ядвиге в королевстве воцарился мир, в руках усердного народа снова застучали заступы на болотах и топоры в лесах, и к концу жизни королевы купец мог уже провезти от замка к замку на подводах свои товары, не боясь обломиться в выбоине или увязнуть в трясине. Только дикий зверь да разбойники были страшны в пути; но для защиты от дикого зверя ночью жгли плошки, а днем оборонялись от него самострелами, разбойников же и бродяг здесь было меньше, чем в соседних краях. Ну, а уж если кто ехал с людьми да при оружии, тому и вовсе нечего было бояться.</w:t>
      </w:r>
    </w:p>
    <w:p>
      <w:pPr>
        <w:pStyle w:val="Normal"/>
        <w:rPr>
          <w:rFonts w:ascii="Times New Roman" w:hAnsi="Times New Roman" w:cs="Times New Roman"/>
        </w:rPr>
      </w:pPr>
      <w:r>
        <w:rPr>
          <w:rFonts w:cs="Times New Roman" w:ascii="Times New Roman" w:hAnsi="Times New Roman"/>
        </w:rPr>
        <w:t>Збышко тоже не боялся ни разбойников, ни вооруженных рыцарей и даже не вспоминал о них, потому что весь был во власти страшной тревоги и все думы его летели к мазовецкому двору. Он не знал, застанет ли свою Дануську придворной княгини или женой какого-нибудь мазовецкого рыцаря, с утра до поздней ночи душу его терзали сомнения. Порой ему казалось немыслимым, чтобы Дануся могла забыть его, но потом приходила вдруг в голову мысль, что Юранд мог приехать ко двору из Спыхова и отдать дочь за соседа своего или друга. Он ведь еще в Кракове говорил, что не судьба Збышку быть мужем Дануси, что не может он отдать дочь за него, значит, обещал ее, видно, другому, связан был, видно, обетом, а сейчас исполнил этот обет. Когда Збышко думал об этом, ему начинало казаться, что не видать уж ему Дануси в девушках. Он звал тогда Сандеруса и снова выпытывал, снова выспрашивал, а тот все больше и больше путал. Порою немец вот-вот готов был припомнить и придворную Данусю, и ее свадьбу, но тут же совал вдруг палец в рот, задумывался и восклицал: «Нет, не она!» От вина у немца должно было будто бы прояснеть в голове, но, сколько он ни пил, память у него не становилась лучше, и он по-прежнему заставлял томиться молодого рыцаря, в душе которого смертельный страх все время боролся с надеждой.</w:t>
      </w:r>
    </w:p>
    <w:p>
      <w:pPr>
        <w:pStyle w:val="Normal"/>
        <w:rPr>
          <w:rFonts w:ascii="Times New Roman" w:hAnsi="Times New Roman" w:cs="Times New Roman"/>
        </w:rPr>
      </w:pPr>
      <w:r>
        <w:rPr>
          <w:rFonts w:cs="Times New Roman" w:ascii="Times New Roman" w:hAnsi="Times New Roman"/>
        </w:rPr>
        <w:t>Так и ехал Збышко вперед, терзаемый тревогой, тоской и сомнениями. По дороге он уже совсем не думал ни о Богданце, ни о Згожелицах, а только о том, что ж ему предпринять. Прежде всего надо было ехать к мазовецкому двору и узнать там всю правду; поэтому Збышко торопился вперед, останавливаясь только в усадьбе, в корчме или в городе на короткий ночлег, чтобы не загнать коней. В Ленчице он снова велел повесить на воротах корчмы свой вызов, рассудив, что, вышла ли замуж Дануська, осталась ли девушкой, она по-прежнему его госпожа, и ему надо драться за нее. Но в Ленчице не много нашлось бы таких, кто смог бы прочесть его вызов, те же рыцари, которым вызов прочли грамотные причетники, не зная чужого обычая, только пожимали плечами и говорили: «Едет какой-то глупец! Кто же станет соглашаться с ним или спорить, коли этой девушки никто из нас в глаза не видал». А Збышко ехал дальше, и все большая тревога обнимала его, и все больше он торопился. Никогда не переставал он любить свою Дануську, но в Богданце и в Згожелицах, чуть не каждый день беседуя с Ягенкой и любуясь ее красотой, он не так часто думал о Дануське, а сейчас и ночью, и днем одна она была у него перед глазами, одна она не шла из ума. Даже во сне он видел ее, с распущенной косой, с маленькой лютней в руке, в красных башмачках и в веночке. Она протягивала к нему руки, а Юранд увлекал ее прочь. Утром, когда сны пропадали, на смену им приходила еще большая тоска; и никогда в Богданце Збышко не любил так этой девушки, как сейчас, когда он не был уверен, не отняли ли ее у него.</w:t>
      </w:r>
    </w:p>
    <w:p>
      <w:pPr>
        <w:pStyle w:val="Normal"/>
        <w:rPr>
          <w:rFonts w:ascii="Times New Roman" w:hAnsi="Times New Roman" w:cs="Times New Roman"/>
        </w:rPr>
      </w:pPr>
      <w:r>
        <w:rPr>
          <w:rFonts w:cs="Times New Roman" w:ascii="Times New Roman" w:hAnsi="Times New Roman"/>
        </w:rPr>
        <w:t>Ему приходило в голову, что ее, может, силой выдали замуж, но в душе он тогда ни в чем ее не винил, потому что она была ребенком и не могла располагать собою. Зато он вспыхивал негодованием, вспоминая про Юранда и княгиню Анну, когда же думал о муже Дануси, все в нем кипело от гнева, и он грозно озирался на слуг, везших под попонами оружие. Он решил, что не перестанет служить ей, и если даже застанет ее уже чужою женой, все равно добудет и сложит к ее ногам павлиньи гребни. Но в этой мысли он не находил утешения, скорее печаль будила она в его сердце, потому что он совсем не представлял себе, что станет делать дальше.</w:t>
      </w:r>
    </w:p>
    <w:p>
      <w:pPr>
        <w:pStyle w:val="Normal"/>
        <w:rPr>
          <w:rFonts w:ascii="Times New Roman" w:hAnsi="Times New Roman" w:cs="Times New Roman"/>
        </w:rPr>
      </w:pPr>
      <w:r>
        <w:rPr>
          <w:rFonts w:cs="Times New Roman" w:ascii="Times New Roman" w:hAnsi="Times New Roman"/>
        </w:rPr>
        <w:t>Утешала его только мысль о предстоящей великой войне. Хоть и не мил был ему свет без Дануськи, однако он не помышлял о гибели, он чувствовал, что война так захватит его, что он позабудет обо всех прочих горестях и печалях. А в воздухе действительно пахло грозой. Неизвестно откуда шли слухи о войне, потому что мир царил между королем и орденом, но всюду, где ни проезжал Збышко, говорили только о войне. Народ словно предчувствовал, что вспыхнет война, а некоторые открыто говорили: «Для чего было нам соединяться с Литвой, как не для того, чтобы выступить против этих псов-крестоносцев? Надо раз навсегда покончить с ними, чтобы больше они не терзали нас». Другие восклицали: «Безумцы эти монахи! Мало им было Пловцев! Смерть у них за плечами, а они захватили еще землю добжинскую, которую им с кровью придется извергнуть». И во всех землях королевства к войне готовились, не похваляясь, с суровостью, с какой всегда готовятся к бою не на жизнь, а на смерть, с глухим упорством; могучий народ, который слишком долго сносил обиды, решил подняться наконец на врага и жестоко отплатить ему. Во всех усадьбах Збышко встречал людей, убежденных в том, что надо быть готовыми в любой день сесть на коня, и даже дивился этому, ибо думал, как и другие, что война неизбежна, но не слыхал о том, что она должна вспыхнуть так скоро. Ему не приходило в голову, что в этом случае воля народная предрешает события. Он верил не себе, а другим, и радовался, глядя на эти приготовления к войне, с которыми ему приходилось сталкиваться на каждом шагу. Все другие заботы отступали везде перед заботой о коне и об оружии; везде тщательно осматривали копья, мечи, секиры, рогатины, шлемы, панцири, ремни нагрудников и чепраков. Кузнецы день и ночь били молотами по железным листам, куя грубые, тяжелые доспехи, которые не в подъем были изысканным рыцарям с Запада, но которые легко носили крепкие шляхтичи из Великой и Малой Польши. Старики добывали в боковушах из сундуков заплесневелые мешки с гривнами, чтобы снарядить в поход сыновей. Однажды Збышко ночевал у богатого шляхтича Бартоша из Беляв, отца двадцати двух могучих сыновей, заложившего свои обширные земли монастырю в Ловиче, чтобы купить двадцать два панциря, столько же шлемов и прочего военного снаряжения. И хотя Збышко ничего не слыхал в Богданце о войне, однако он тоже подумал, что придется двинуться в Пруссию, и благодарил бога за то, что так хорошо снарядился в путь. Доспехи Збышка всюду вызывали удивление. Его принимали за воеводича, а когда молодой рыцарь уверял, что он простой шляхтич и что такие доспехи можно купить у немцев, стоит только щедро рассчитаться за них секирой, сердца слушателей загорались воинственным пылом. Но многие, увидев его доспехи, не могли удержаться от соблазна и, догнав Збышка на большой дороге, предлагали ему: «Давай сразимся за них!» Но Збышко торопился вперед и не хотел принимать бой, а чех натягивал самострел. Збышко даже перестал вывешивать в корчмах доску с вызовом, поняв, что, по мере того как он углубляется в страну, люди все меньше разбираются в подобных делах и все чаще почитают его за глупца.</w:t>
      </w:r>
    </w:p>
    <w:p>
      <w:pPr>
        <w:pStyle w:val="Normal"/>
        <w:rPr>
          <w:rFonts w:ascii="Times New Roman" w:hAnsi="Times New Roman" w:cs="Times New Roman"/>
        </w:rPr>
      </w:pPr>
      <w:r>
        <w:rPr>
          <w:rFonts w:cs="Times New Roman" w:ascii="Times New Roman" w:hAnsi="Times New Roman"/>
        </w:rPr>
        <w:t>В Мазовии народ меньше говорил о войне. И тут все верили, что война неизбежна, но не знали, когда она может вспыхнуть. В Варшаве все было спокойно, тем более что двор находился в Цеханове, который князь Януш перестраивал, верней, восстанавливал, после давнего набега Литвы, когда от старого города остался один только замок. В варшавском замке Збышка принял правитель Ясько Соха, сын воеводы Абрагама, павшего в битве на Ворскле. Ясько знал Збышка, так как был с княгиней в Кракове, поэтому он радушно принял молодого рыцаря; однако, прежде чем сесть за стол, Збышко стал спрашивать Яська, как Дануся, не вышла ли она замуж вместе с другими придворными паннами княгини.</w:t>
      </w:r>
    </w:p>
    <w:p>
      <w:pPr>
        <w:pStyle w:val="Normal"/>
        <w:rPr>
          <w:rFonts w:ascii="Times New Roman" w:hAnsi="Times New Roman" w:cs="Times New Roman"/>
        </w:rPr>
      </w:pPr>
      <w:r>
        <w:rPr>
          <w:rFonts w:cs="Times New Roman" w:ascii="Times New Roman" w:hAnsi="Times New Roman"/>
        </w:rPr>
        <w:t>Но Соха ничего не мог об этом сказать. Князь и княгиня с ранней осени жили в Цеханове. В Варшаве оставалась только горсточка лучников и он для охраны замка. Соха слышал, что в Цеханове веселились и, как всегда перед рождественским постом, играли свадьбы, но какие придворные панны вышли замуж, а какие – нет, он, будучи человеком женатым, н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днако, – сказал Соха, – что Дануся замуж не вышла, потому что свадьбу сыграть без Юранда не могли, а об его приезде я ничего не слыхал. У князя и княгини гостят также два рыцаря-крестоносца, комтуры, один из Янсборка, другой из Щитно, и с ними как будто чужеземцы; ну, Юранд в такое время никогда не приезжает, ибо стоит ему увидеть белый плащ, как он тотчас приходит в ярость. А раз не было Юранда, значит, не было и свадьбы! Впрочем, если хочешь, я пошлю гонца разузнать обо всем и велю ему спешно воротиться назад, хоть и думаю, что ты наверняка найдешь Данусю еще в деву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завтра утром поеду, а за утешение тебе спасибо. Как только кони отдохнут, так и тронусь в путь, мне покоя не будет, покуда я не узнаю всю правду; ну, а тебе все-таки спасибо – у меня от души теперь отлегло.</w:t>
      </w:r>
    </w:p>
    <w:p>
      <w:pPr>
        <w:pStyle w:val="Normal"/>
        <w:rPr>
          <w:rFonts w:ascii="Times New Roman" w:hAnsi="Times New Roman" w:cs="Times New Roman"/>
        </w:rPr>
      </w:pPr>
      <w:r>
        <w:rPr>
          <w:rFonts w:cs="Times New Roman" w:ascii="Times New Roman" w:hAnsi="Times New Roman"/>
        </w:rPr>
        <w:t>Однако Соха этим не ограничился. Он стал расспрашивать шляхтичей, гостивших в это время в замке, и солдат, не слыхал ли кто из них о свадьбе Дануси. Никто об этом ничего не слыхал, хотя нашлись такие, которые были в Цеханове и даже гуляли там на свадьбах. Разве только в последние недели или в последние дни она вышла. Могло статься и так – ведь в те времена люди недолго раздумывали. И все же Збышко лег спать, окрыленный надеждой. Уже в постели он подумал, не прогнать ли завтра Сандеруса, однако решил, что этот бродяга знает немецкий язык и может пригодиться ему, когда придется выехать в Мальборк для поединка с Лихтенштейном. Збышко подумал также, что Сандерус не обманул его, и хоть дорого стоил, потому что ел и пил в корчмах за четверых, однако был услужлив и выказывал некоторую привязанность к своему новому господину. И главное, он умел писать, чем превосходил не только оруженосца-чеха, но и самого Збышка.</w:t>
      </w:r>
    </w:p>
    <w:p>
      <w:pPr>
        <w:pStyle w:val="Normal"/>
        <w:rPr>
          <w:rFonts w:ascii="Times New Roman" w:hAnsi="Times New Roman" w:cs="Times New Roman"/>
        </w:rPr>
      </w:pPr>
      <w:r>
        <w:rPr>
          <w:rFonts w:cs="Times New Roman" w:ascii="Times New Roman" w:hAnsi="Times New Roman"/>
        </w:rPr>
        <w:t>Вот почему молодой рыцарь позволил Сандерусу ехать с ним в Цеханов, чему тот обрадовался не только потому, что в дороге его поили и кормили, но и потому, что в такой почтенной компании он внушал большее доверие и легче находил покупателей. Переночевав в Насельске и подвигаясь не слишком быстро и не слишком медленно, путники на другой день под вечер увидели стены цехановского замка. Збышко остановился в корчме, чтобы надеть доспехи и, по рыцарскому обычаю, въехать в замок в шлеме и с копьем в руке; сев затем на своего рослого коня, добытого в бою, он сотворил в воздухе крест и двинулся вперед.</w:t>
      </w:r>
    </w:p>
    <w:p>
      <w:pPr>
        <w:pStyle w:val="Normal"/>
        <w:rPr>
          <w:rFonts w:ascii="Times New Roman" w:hAnsi="Times New Roman" w:cs="Times New Roman"/>
        </w:rPr>
      </w:pPr>
      <w:r>
        <w:rPr>
          <w:rFonts w:cs="Times New Roman" w:ascii="Times New Roman" w:hAnsi="Times New Roman"/>
        </w:rPr>
        <w:t>Но не проехал он и десяти шагов, как ехавший позади чех поравнялся с н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за нами мчатся какие-то рыцари, уж не крестоносцы ли это?..</w:t>
      </w:r>
    </w:p>
    <w:p>
      <w:pPr>
        <w:pStyle w:val="Normal"/>
        <w:rPr>
          <w:rFonts w:ascii="Times New Roman" w:hAnsi="Times New Roman" w:cs="Times New Roman"/>
        </w:rPr>
      </w:pPr>
      <w:r>
        <w:rPr>
          <w:rFonts w:cs="Times New Roman" w:ascii="Times New Roman" w:hAnsi="Times New Roman"/>
        </w:rPr>
        <w:t>Збышко повернул коня и в каких-нибудь тридцати шагах увидел блестящую группу всадников, во главе которой ехали два рыцаря на рослых поморских конях, оба в полном вооружении, в белых плащах с черными крестами и в шлемах с высокими павлиньими султ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крестоносцы! – сказал Збышко.</w:t>
      </w:r>
    </w:p>
    <w:p>
      <w:pPr>
        <w:pStyle w:val="Normal"/>
        <w:rPr>
          <w:rFonts w:ascii="Times New Roman" w:hAnsi="Times New Roman" w:cs="Times New Roman"/>
        </w:rPr>
      </w:pPr>
      <w:r>
        <w:rPr>
          <w:rFonts w:cs="Times New Roman" w:ascii="Times New Roman" w:hAnsi="Times New Roman"/>
        </w:rPr>
        <w:t>И он невольно пригнулся в седле, вытянул копье в пол конского уха, а чех, увидев это, поплевал в кулак, чтобы рукоять секиры не скользила в руке.</w:t>
      </w:r>
    </w:p>
    <w:p>
      <w:pPr>
        <w:pStyle w:val="Normal"/>
        <w:rPr>
          <w:rFonts w:ascii="Times New Roman" w:hAnsi="Times New Roman" w:cs="Times New Roman"/>
        </w:rPr>
      </w:pPr>
      <w:r>
        <w:rPr>
          <w:rFonts w:cs="Times New Roman" w:ascii="Times New Roman" w:hAnsi="Times New Roman"/>
        </w:rPr>
        <w:t>Слуги Збышка, люди бывалые и сведущие в военном деле, тоже стали наготове, правда не для боя – в рыцарских поединках слуги не принимали участия, – а для того, чтобы отмерить место для конного боя или утоптать снег для пешего. Один только чех, принадлежавший к шляхетскому роду, мог принять участие в бою; но и он полагал, что, прежде чем ударить на врага, Збышко сделает вызов, и поразился, увидев, что молодой господин наставил до вызова свое копье.</w:t>
      </w:r>
    </w:p>
    <w:p>
      <w:pPr>
        <w:pStyle w:val="Normal"/>
        <w:rPr>
          <w:rFonts w:ascii="Times New Roman" w:hAnsi="Times New Roman" w:cs="Times New Roman"/>
        </w:rPr>
      </w:pPr>
      <w:r>
        <w:rPr>
          <w:rFonts w:cs="Times New Roman" w:ascii="Times New Roman" w:hAnsi="Times New Roman"/>
        </w:rPr>
        <w:t>Однако Збышко вовремя спохватился. Он вспомнил свой безрассудный поступок под Краковом, когда так легкомысленно хотел напасть на Лихтенштейна, и все беды, которые после этого обрушились на него, поднял копье, отдал его чеху и, не вынимая из ножен меча, тронул своего коня и поехал к крестоносцам. Приблизившись к ним, он заметил еще третьего рыцаря, тоже с перьями на голове, и четвертого, безоружного, длинноволосого, который был похож на мазура.</w:t>
      </w:r>
    </w:p>
    <w:p>
      <w:pPr>
        <w:pStyle w:val="Normal"/>
        <w:rPr>
          <w:rFonts w:ascii="Times New Roman" w:hAnsi="Times New Roman" w:cs="Times New Roman"/>
        </w:rPr>
      </w:pPr>
      <w:r>
        <w:rPr>
          <w:rFonts w:cs="Times New Roman" w:ascii="Times New Roman" w:hAnsi="Times New Roman"/>
        </w:rPr>
        <w:t>При виде их Збышко сказал про себя:</w:t>
      </w:r>
    </w:p>
    <w:p>
      <w:pPr>
        <w:pStyle w:val="Normal"/>
        <w:rPr>
          <w:rFonts w:ascii="Times New Roman" w:hAnsi="Times New Roman" w:cs="Times New Roman"/>
        </w:rPr>
      </w:pPr>
      <w:r>
        <w:rPr>
          <w:rFonts w:cs="Times New Roman" w:ascii="Times New Roman" w:hAnsi="Times New Roman"/>
        </w:rPr>
        <w:t>«Пообещал я в темнице своей госпоже не три чуба, а столько, сколько пальцев на обеих руках; но три, ежели только это не послы едут, я мог бы добыть сейчас».</w:t>
      </w:r>
    </w:p>
    <w:p>
      <w:pPr>
        <w:pStyle w:val="Normal"/>
        <w:rPr>
          <w:rFonts w:ascii="Times New Roman" w:hAnsi="Times New Roman" w:cs="Times New Roman"/>
        </w:rPr>
      </w:pPr>
      <w:r>
        <w:rPr>
          <w:rFonts w:cs="Times New Roman" w:ascii="Times New Roman" w:hAnsi="Times New Roman"/>
        </w:rPr>
        <w:t>Однако, подумав, он решил, что это все-таки едут какие-то послы к мазовецкому князю, и, вздохнув,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безоружный всадник с длин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еоргию Побед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покровитель. Путь-дорога!</w:t>
      </w:r>
    </w:p>
    <w:p>
      <w:pPr>
        <w:pStyle w:val="Normal"/>
        <w:rPr>
          <w:rFonts w:ascii="Times New Roman" w:hAnsi="Times New Roman" w:cs="Times New Roman"/>
        </w:rPr>
      </w:pPr>
      <w:r>
        <w:rPr>
          <w:rFonts w:cs="Times New Roman" w:ascii="Times New Roman" w:hAnsi="Times New Roman"/>
        </w:rPr>
        <w:t>Они стали раскланиваться, затем Збышко назвал свое имя, герб и клич, сообщил, откуда направляется к мазовецкому двору; рыцарь с длинными волосами сказал, что его зовут Ендреком из Кропивницы и что он сопровождает гостей князя: брата Готфрида, брата Ротгера, а также господина Фулькона де Лорша из Лотарингии, гостя крестоносцев, который пожелал собственными глазами увидеть мазовецкого князя и особенно княгиню, дочь славного «Кинстута».</w:t>
      </w:r>
    </w:p>
    <w:p>
      <w:pPr>
        <w:pStyle w:val="Normal"/>
        <w:rPr>
          <w:rFonts w:ascii="Times New Roman" w:hAnsi="Times New Roman" w:cs="Times New Roman"/>
        </w:rPr>
      </w:pPr>
      <w:r>
        <w:rPr>
          <w:rFonts w:cs="Times New Roman" w:ascii="Times New Roman" w:hAnsi="Times New Roman"/>
        </w:rPr>
        <w:t>Когда Ендрек из Кропивницы называл их имена, иноземные рыцари, сидя прямо на своих конях, склоняли головы в железных шлемах, решив по богатым доспехам Збышка, что это князь послал им навстречу кого-нибудь из знати, быть может родственника своего или сына.</w:t>
      </w:r>
    </w:p>
    <w:p>
      <w:pPr>
        <w:pStyle w:val="Normal"/>
        <w:rPr>
          <w:rFonts w:ascii="Times New Roman" w:hAnsi="Times New Roman" w:cs="Times New Roman"/>
        </w:rPr>
      </w:pPr>
      <w:r>
        <w:rPr>
          <w:rFonts w:cs="Times New Roman" w:ascii="Times New Roman" w:hAnsi="Times New Roman"/>
        </w:rPr>
        <w:t>Меж тем Ендрек из Кропивницы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тур, или, по-нашему, староста из Янсборка, который гостит сейчас у князя, рассказал ему об этих трех рыцарях, которые очень хотели побывать у нас, но не осмеливались, особенно рыцарь из Лотарингии; сам он издалека и думал, что на тевтонской границе обитают сарацины, с которыми никогда не прекращается война. Князь, как гостеприимный хозяин, тотчас послал меня на границу, чтобы под моей охраной они благополучно миновали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без вашей помощи не могли бы пр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народ ненавидит крестоносцев, и не за то, что они учиняют на нас набеги, – мы сами тоже к ним заглядываем, – а за то, что они низкие предатели; ведь крестоносец обнимает тебя и целует, а сам в это время готов нож тебе в спину всадить; подлый это обычай, и противен он нам, мазурам. Да что говорить! Всякий примет немца в своем доме и не обидит гостя, но на дороге не преминет напасть на него. А есть такие, которые только так и поступают, из мести ли или ради славы – да пошлет ее бог вся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реди вас самый сла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такой, что немцу легче во все глаза взглянуть на смерть, чем его увидеть, а зовут его Юранд из Спыхова.</w:t>
      </w:r>
    </w:p>
    <w:p>
      <w:pPr>
        <w:pStyle w:val="Normal"/>
        <w:rPr>
          <w:rFonts w:ascii="Times New Roman" w:hAnsi="Times New Roman" w:cs="Times New Roman"/>
        </w:rPr>
      </w:pPr>
      <w:r>
        <w:rPr>
          <w:rFonts w:cs="Times New Roman" w:ascii="Times New Roman" w:hAnsi="Times New Roman"/>
        </w:rPr>
        <w:t>Сердце затрепетало у молодого рыцаря, когда он услыхал это имя, и он тотчас решил разузнать кой о чем у Ендрека из Кропив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он, – слыхал: это его дочка Данута была придворной княгини, пока не вышла замуж.</w:t>
      </w:r>
    </w:p>
    <w:p>
      <w:pPr>
        <w:pStyle w:val="Normal"/>
        <w:rPr>
          <w:rFonts w:ascii="Times New Roman" w:hAnsi="Times New Roman" w:cs="Times New Roman"/>
        </w:rPr>
      </w:pPr>
      <w:r>
        <w:rPr>
          <w:rFonts w:cs="Times New Roman" w:ascii="Times New Roman" w:hAnsi="Times New Roman"/>
        </w:rPr>
        <w:t>И, затаив дыхание, он воззрился на мазовецкого рыцаря; однако тот воскликну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ам это сказал? Ведь она еще совсем молоденькая. Случается, конечно, что и такие выходят замуж; но Данута не вышла. Шесть дней, как я уехал из Цеханова и видел ее с княгиней. Как же она могла в посту выйти замуж?</w:t>
      </w:r>
    </w:p>
    <w:p>
      <w:pPr>
        <w:pStyle w:val="Normal"/>
        <w:rPr>
          <w:rFonts w:ascii="Times New Roman" w:hAnsi="Times New Roman" w:cs="Times New Roman"/>
        </w:rPr>
      </w:pPr>
      <w:r>
        <w:rPr>
          <w:rFonts w:cs="Times New Roman" w:ascii="Times New Roman" w:hAnsi="Times New Roman"/>
        </w:rPr>
        <w:t>Услышав это, Збышко с трудом сдержался, чтобы не схватить мазура в объятия и не крикнуть: «Спасибо вам за эту весточку!» Совладав с собо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ыхал, будто Юранд выдал ее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Юранд, а княгиня хотела, да не могла отдать ее против воли отца. Хотелось княгине отдать Данусю за одного рыцаря в Кракове, он дал обет служить девушке, и она ег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 воскликнул Збышко.</w:t>
      </w:r>
    </w:p>
    <w:p>
      <w:pPr>
        <w:pStyle w:val="Normal"/>
        <w:rPr>
          <w:rFonts w:ascii="Times New Roman" w:hAnsi="Times New Roman" w:cs="Times New Roman"/>
        </w:rPr>
      </w:pPr>
      <w:r>
        <w:rPr>
          <w:rFonts w:cs="Times New Roman" w:ascii="Times New Roman" w:hAnsi="Times New Roman"/>
        </w:rPr>
        <w:t>Ендрек бросил на него быстрый взгляд и с улыбк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 про эту девушку рас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знакомых расспрашиваю, к которым еду.</w:t>
      </w:r>
    </w:p>
    <w:p>
      <w:pPr>
        <w:pStyle w:val="Normal"/>
        <w:rPr>
          <w:rFonts w:ascii="Times New Roman" w:hAnsi="Times New Roman" w:cs="Times New Roman"/>
        </w:rPr>
      </w:pPr>
      <w:r>
        <w:rPr>
          <w:rFonts w:cs="Times New Roman" w:ascii="Times New Roman" w:hAnsi="Times New Roman"/>
        </w:rPr>
        <w:t>Из-под шлема у Збышка виднелись только глаза да нос и чуть-чуть выглядывали щеки; но и щеки, и нос так сильно у него покраснели, что мазур, большой насмешник и лукавец,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то у вас, должно быть от мороза, покраснело, как пасхальное яичко!</w:t>
      </w:r>
    </w:p>
    <w:p>
      <w:pPr>
        <w:pStyle w:val="Normal"/>
        <w:rPr>
          <w:rFonts w:ascii="Times New Roman" w:hAnsi="Times New Roman" w:cs="Times New Roman"/>
        </w:rPr>
      </w:pPr>
      <w:r>
        <w:rPr>
          <w:rFonts w:cs="Times New Roman" w:ascii="Times New Roman" w:hAnsi="Times New Roman"/>
        </w:rPr>
        <w:t>Юноша еще больше смеша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w:t>
      </w:r>
    </w:p>
    <w:p>
      <w:pPr>
        <w:pStyle w:val="Normal"/>
        <w:rPr>
          <w:rFonts w:ascii="Times New Roman" w:hAnsi="Times New Roman" w:cs="Times New Roman"/>
        </w:rPr>
      </w:pPr>
      <w:r>
        <w:rPr>
          <w:rFonts w:cs="Times New Roman" w:ascii="Times New Roman" w:hAnsi="Times New Roman"/>
        </w:rPr>
        <w:t>Они тронули коней и некоторое время ехали молча; только кони фыркали и из ноздрей у них вырывались клубы пара да болтали друг с дружкой иноземные рыцари. Однако через минуту Ендрек из Кропивниц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я что-то недо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из Богд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а ведь того рыцаря, который дал обет дочке Юранда, тоже как будто так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вы, что я стану отпираться? – с гордостью отре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ут отпираться! Господи, так это вы тот самый Збышко, которого дочка Юранда накрыла покрывалом! Да когда двор вернулся из Кракова, у придворных дам только и разговору было, что про вас, у иных, скажу я вам, даже слезы текли по щекам. Так это вы! То-то все обрадуются при дворе, княгиня ведь тоже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бог, да и вас, за добрую весть. А то как сказали мне, что Дануся вышла замуж, я весь обом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ей замуж выходить!.. Лакомый кусочек такая невеста – приданого-то у нее целый Спыхов; но хоть много красивых хлопцев при дворе, а никто на нее не заглядывался из уважения и к поступку ее, и к вашему обету. Да и княгиня до этого не допустила бы. То-то все обрадуются! Сказать по правде, кое-кто над Данусей подсмеивался. «Не воротится твой рыцарь», – говорили ей, а она тогда только ножками топала: «Воротится, воротится!» А как скажут ей, что вы на другой женились, так она даже всплакнет, бывало.</w:t>
      </w:r>
    </w:p>
    <w:p>
      <w:pPr>
        <w:pStyle w:val="Normal"/>
        <w:rPr>
          <w:rFonts w:ascii="Times New Roman" w:hAnsi="Times New Roman" w:cs="Times New Roman"/>
        </w:rPr>
      </w:pPr>
      <w:r>
        <w:rPr>
          <w:rFonts w:cs="Times New Roman" w:ascii="Times New Roman" w:hAnsi="Times New Roman"/>
        </w:rPr>
        <w:t>Збышко растрогался, услышав эти слова, но при мысли о людском наговоре вспыхну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бой вызову того, кто на меня наговаривал!</w:t>
      </w:r>
    </w:p>
    <w:p>
      <w:pPr>
        <w:pStyle w:val="Normal"/>
        <w:rPr>
          <w:rFonts w:ascii="Times New Roman" w:hAnsi="Times New Roman" w:cs="Times New Roman"/>
        </w:rPr>
      </w:pPr>
      <w:r>
        <w:rPr>
          <w:rFonts w:cs="Times New Roman" w:ascii="Times New Roman" w:hAnsi="Times New Roman"/>
        </w:rPr>
        <w:t>Но Ендрек из Кропивницы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абы ей говорили! Что же, вы баб будете на бой вызывать? С бабой мечом не повоюешь!</w:t>
      </w:r>
    </w:p>
    <w:p>
      <w:pPr>
        <w:pStyle w:val="Normal"/>
        <w:rPr>
          <w:rFonts w:ascii="Times New Roman" w:hAnsi="Times New Roman" w:cs="Times New Roman"/>
        </w:rPr>
      </w:pPr>
      <w:r>
        <w:rPr>
          <w:rFonts w:cs="Times New Roman" w:ascii="Times New Roman" w:hAnsi="Times New Roman"/>
        </w:rPr>
        <w:t>Обрадовавшись, что судьба послала ему такого веселого и благожелательного товарища, Збышко стал расспрашивать его сперва про Данусю, потом про обычаи мазовецкого двора, потом снова про Данусю, потом про князя Януша, про княгиню и снова про Данусю; вспомнив о своем обете, он рассказал Ендреку обо всем, что слышал по дороге, и о том, как народ готовится к войне, и о том, как ждет ее со дня на день, и спросил наконец, ждут ли войны и в мазовецких княжествах.</w:t>
      </w:r>
    </w:p>
    <w:p>
      <w:pPr>
        <w:pStyle w:val="Normal"/>
        <w:rPr>
          <w:rFonts w:ascii="Times New Roman" w:hAnsi="Times New Roman" w:cs="Times New Roman"/>
        </w:rPr>
      </w:pPr>
      <w:r>
        <w:rPr>
          <w:rFonts w:cs="Times New Roman" w:ascii="Times New Roman" w:hAnsi="Times New Roman"/>
        </w:rPr>
        <w:t>Однако пан из Кропивницы не думал, что война начнется так скоро. Народ толкует о войне; но он собственными ушами слыхал, как князь однажды говорил Миколаю из Длуголяса, что крестоносцы спрятали когти и что если король настоит, так они из страха перед его могуществом освободят и захваченную ими землю добжинскую, и, уж во всяком случае, будут оттягивать войну, пока как следует не подгото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нязь, – прибавил он, – недавно ездил в Мальборк. Магистра не было, так князя великий маршал принимал и ристалища в честь его устроил, а сейчас у князя комтуры гостят, да вот еще новые гости едут…</w:t>
      </w:r>
    </w:p>
    <w:p>
      <w:pPr>
        <w:pStyle w:val="Normal"/>
        <w:rPr>
          <w:rFonts w:ascii="Times New Roman" w:hAnsi="Times New Roman" w:cs="Times New Roman"/>
        </w:rPr>
      </w:pPr>
      <w:r>
        <w:rPr>
          <w:rFonts w:cs="Times New Roman" w:ascii="Times New Roman" w:hAnsi="Times New Roman"/>
        </w:rPr>
        <w:t>Ендрек на минуту задума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ют, будто неспроста гостят крестоносцы у нас и в Плоцке у князя Земовита. Сдается, хотят они, чтобы в случае войны наши князья выступили на помощь не польскому королю, а ордену, ну, а если не удастся склонить их к этому, так чтобы в стороне остались, – но не выйдет по-их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не выйдет. Да разве вы усидите дома? Ведь ваши князья подвластны польскому королю. Думаю, не усиде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идеть, – подтвердил Ендрек из Кропивницы.</w:t>
      </w:r>
    </w:p>
    <w:p>
      <w:pPr>
        <w:pStyle w:val="Normal"/>
        <w:rPr>
          <w:rFonts w:ascii="Times New Roman" w:hAnsi="Times New Roman" w:cs="Times New Roman"/>
        </w:rPr>
      </w:pPr>
      <w:r>
        <w:rPr>
          <w:rFonts w:cs="Times New Roman" w:ascii="Times New Roman" w:hAnsi="Times New Roman"/>
        </w:rPr>
        <w:t>Збышко снова бросил взгляд на иноземных рыцарей и павлиньи их п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что, за тем же 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 они, может, и за тем же. Кто их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едет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зна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За ним едут три кованых повозки с богатым снаряжением да девять человек прислуги. Вот бы с таким подраться! Даже слюнки тек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Князь велел мне охранять их. Волос не упадет с головы у них до самого Цех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бы я вызвал их на поединок? А что, если бы они захотели дра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пришлось бы сперва со мной драться; нет, покуда я жив, ничего из этого не выйдет.</w:t>
      </w:r>
    </w:p>
    <w:p>
      <w:pPr>
        <w:pStyle w:val="Normal"/>
        <w:rPr>
          <w:rFonts w:ascii="Times New Roman" w:hAnsi="Times New Roman" w:cs="Times New Roman"/>
        </w:rPr>
      </w:pPr>
      <w:r>
        <w:rPr>
          <w:rFonts w:cs="Times New Roman" w:ascii="Times New Roman" w:hAnsi="Times New Roman"/>
        </w:rPr>
        <w:t>Збышко ласково посмотрел на молодого шляхтич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такое рыцарская честь. С вами я драться не стану, потому что вы друг мне; но в Цеханове я с божьей помощью найду повод, чтобы подраться с нем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ханове делайте все, что вам угодно. Там тоже без ристалищ не обойдется, и если дозволят князь и комтуры, так дело может дойти и до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доска, на которой написан вызов каждому, кто станет оспаривать, что панна Данута самая добродетельная и самая прекрасная девица на свете. Но знаете… люди везде только пожимают плечами и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земный это обычай и, сказать по правде, глупый, у нас его не знают, разве только где-нибудь на границе. Вот и этот лотарингский рыцарь все приставал по дороге к шляхтичам, требовал, чтобы они прославляли его даму. Но никто его не понимал, а я не допустил, чтобы дело дошло до д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требовал, чтобы прославляли его даму? Что вы говорите! Верно, нет у него ни стыда, ни совести.</w:t>
      </w:r>
    </w:p>
    <w:p>
      <w:pPr>
        <w:pStyle w:val="Normal"/>
        <w:rPr>
          <w:rFonts w:ascii="Times New Roman" w:hAnsi="Times New Roman" w:cs="Times New Roman"/>
        </w:rPr>
      </w:pPr>
      <w:r>
        <w:rPr>
          <w:rFonts w:cs="Times New Roman" w:ascii="Times New Roman" w:hAnsi="Times New Roman"/>
        </w:rPr>
        <w:t>Тут он устремил на иноземного рыцаря взор, точно любопытствуя взглянуть, каков же с виду человек, у которого нет ни стыда, ни совести; однако в душе он должен был признаться, что Фулькон де Лорш вовсе не смотрит обыкновенным забиякой. Из-под приподнятого забрала глядели добрые глаза, и лицо у рыцаря было молодое, печ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ус! – окликнул вдруг Збышко своего не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ответил тот, приближ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этого рыцаря, какая девица самая добродетельная и самая прекрасная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евица самая добродетельная и самая прекрасная на свете? – спросил Санде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ьрика д'Эльнер! – ответил Фулькон де Лорш.</w:t>
      </w:r>
    </w:p>
    <w:p>
      <w:pPr>
        <w:pStyle w:val="Normal"/>
        <w:rPr>
          <w:rFonts w:ascii="Times New Roman" w:hAnsi="Times New Roman" w:cs="Times New Roman"/>
        </w:rPr>
      </w:pPr>
      <w:r>
        <w:rPr>
          <w:rFonts w:cs="Times New Roman" w:ascii="Times New Roman" w:hAnsi="Times New Roman"/>
        </w:rPr>
        <w:t>И, устремив глаза ввысь, он стал тяжело вздыхать, а у Збышка от такого кощунства даже дух занялся, и в негодовании он вздыбил своею скакуна; однако не успел он слово вымолвить, как Ендрек из Кропивницы стал на коне между ним и чужеземц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евать ссоры!</w:t>
      </w:r>
    </w:p>
    <w:p>
      <w:pPr>
        <w:pStyle w:val="Normal"/>
        <w:rPr>
          <w:rFonts w:ascii="Times New Roman" w:hAnsi="Times New Roman" w:cs="Times New Roman"/>
        </w:rPr>
      </w:pPr>
      <w:r>
        <w:rPr>
          <w:rFonts w:cs="Times New Roman" w:ascii="Times New Roman" w:hAnsi="Times New Roman"/>
        </w:rPr>
        <w:t>Однако Збышко снова обратился к торговцу релик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от меня, что он любит с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й рыцарь, мой господин говорит, что вы сову любите! – как эхо повторил Сандерус.</w:t>
      </w:r>
    </w:p>
    <w:p>
      <w:pPr>
        <w:pStyle w:val="Normal"/>
        <w:rPr>
          <w:rFonts w:ascii="Times New Roman" w:hAnsi="Times New Roman" w:cs="Times New Roman"/>
        </w:rPr>
      </w:pPr>
      <w:r>
        <w:rPr>
          <w:rFonts w:cs="Times New Roman" w:ascii="Times New Roman" w:hAnsi="Times New Roman"/>
        </w:rPr>
        <w:t>Господин де Лорш выпустил при этих словах поводья, правой рукой отстегнул и снял с левой руки железную перчатку и бросил ее в снег перед Збышком, который кивнул чеху, чтобы тот поднял ее острием копья.</w:t>
      </w:r>
    </w:p>
    <w:p>
      <w:pPr>
        <w:pStyle w:val="Normal"/>
        <w:rPr>
          <w:rFonts w:ascii="Times New Roman" w:hAnsi="Times New Roman" w:cs="Times New Roman"/>
        </w:rPr>
      </w:pPr>
      <w:r>
        <w:rPr>
          <w:rFonts w:cs="Times New Roman" w:ascii="Times New Roman" w:hAnsi="Times New Roman"/>
        </w:rPr>
        <w:t>Но тут Ендрек из Кропивницы обратил к Збышку лицо и с грозным ви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не станете драться, пока я охраняю этих рыцарей. Я не позволю драться ни вам, н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я его, а он меня вызвал на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вызвал вас за сову. С меня этого достаточно, а если кто станет противиться… Смотрите!.. Я ведь тоже умею повернуть наперед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с вами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шлось бы, потому что я дал клятву охранять эт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быть? – спросил упрямый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ханов уже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подумает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ш человек скажет ему, что здесь вы драться не можете и что сперва должны испросить дозволение князя, а он – ком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мы не получим д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встретитесь в другом месте. Довольно слов!</w:t>
      </w:r>
    </w:p>
    <w:p>
      <w:pPr>
        <w:pStyle w:val="Normal"/>
        <w:rPr>
          <w:rFonts w:ascii="Times New Roman" w:hAnsi="Times New Roman" w:cs="Times New Roman"/>
        </w:rPr>
      </w:pPr>
      <w:r>
        <w:rPr>
          <w:rFonts w:cs="Times New Roman" w:ascii="Times New Roman" w:hAnsi="Times New Roman"/>
        </w:rPr>
        <w:t>Видя, что ничего тут не поделаешь и что Ендрек из Кропивницы действительно не может допустить, чтобы дело дошло до поединка, Збышко снова позвал Сандеруса и велел объяснить лотарингскому рыцарю, что драться они будут только по прибытии на место. Выслушав немца, де Лорш кивнул головой в знак того, что понял, а затем, протянув Збышку руку, подержал с минуту и трижды крепко пожал его руку, а по рыцарскому обычаю это означало, что поединок должен состояться в любом месте и в любое время. После этого они, с виду как будто в добром согласии, двинулись к цехановскому замку, круглые башни которого уже виднелись на фоне румяного неба.</w:t>
      </w:r>
    </w:p>
    <w:p>
      <w:pPr>
        <w:pStyle w:val="Normal"/>
        <w:rPr>
          <w:rFonts w:ascii="Times New Roman" w:hAnsi="Times New Roman" w:cs="Times New Roman"/>
        </w:rPr>
      </w:pPr>
      <w:r>
        <w:rPr>
          <w:rFonts w:cs="Times New Roman" w:ascii="Times New Roman" w:hAnsi="Times New Roman"/>
        </w:rPr>
        <w:t>В Цеханов путники приехали еще засветло, но пока их опросили у ворот замка и спустили мост, надвинулась темная ночь. Принял их и угостил знакомый Збышка Миколай из Длуголяса, который командовал замковой стражей, состоявшей из горсточки рыцарей и трех сотен метких лучников из обитателей пущи. При въезде Збышко, к великому своему огорчению, узнал, что двора в замке нет. В честь комтуров из Щитно и Янсборка князь устроил большую охоту, и в лес для пущей пышности отправилась и княгиня с придворными дамами. Из знакомых женщин Збышко нашел только Офку, вдову Кшиха из Яжомбкова, которая была ключницей замка. Офка очень ему обрадовалась; со времени возвращения из Кракова она всем и вся рассказывала о любви Збышка к Данусе и о случае с Лихтенштейном. Она покорила этими рассказами молодежь, за что была благодарна Збышку, и сейчас старалась утешить юношу, который опечалился, узнав, что Дануси нет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не узнаешь, – говорила Офка. – Годы идут, и лифы у девушки уже трещат по швам, грудь у нее наливается. Не коротышка уж она, какой была раньше, и любит тебя уж иначе. Сейчас, если только кто крикнет ей на ухо: «Збышко!» – так будто шилом ее кольнет. Такая уж наша женская доля, ничего не поделаешь, потому на то воля божья… А дядюшка твой, говоришь, здоров? Что ж он не приехал?.. Да, такая уж наша доля… Скучно, скучно девке одной жить на свете… Счастье еще, что ног она себе не переломала, ведь каждый божий день поднимается на башню и глядит на дорогу… Всякой девушке мил друг над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й только покормлю и тотчас к ней поеду, хоть и ночью, все равно поеду,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только возьми с собой провожатого из замка, не то заблудишься в пуще.</w:t>
      </w:r>
    </w:p>
    <w:p>
      <w:pPr>
        <w:pStyle w:val="Normal"/>
        <w:rPr>
          <w:rFonts w:ascii="Times New Roman" w:hAnsi="Times New Roman" w:cs="Times New Roman"/>
        </w:rPr>
      </w:pPr>
      <w:r>
        <w:rPr>
          <w:rFonts w:cs="Times New Roman" w:ascii="Times New Roman" w:hAnsi="Times New Roman"/>
        </w:rPr>
        <w:t>За ужином, который Миколай из Длуголяса устроил для гостей, Збышко и в самом деле сказал, что сейчас же уедет вслед за князем и просит дать ему провожатого. Утомившись от дороги, крестоносцы после ужина уселись у огромных каминов, в которых пылали целые стволы сосен, и решили ехать только на следующий день, после отдыха. Один де Лорш, узнав, о чем идет речь, изъявил желание ехать со Збышком, так как опасался опоздать на охоту, которую ему непременно хотелось посмотреть.</w:t>
      </w:r>
    </w:p>
    <w:p>
      <w:pPr>
        <w:pStyle w:val="Normal"/>
        <w:rPr>
          <w:rFonts w:ascii="Times New Roman" w:hAnsi="Times New Roman" w:cs="Times New Roman"/>
        </w:rPr>
      </w:pPr>
      <w:r>
        <w:rPr>
          <w:rFonts w:cs="Times New Roman" w:ascii="Times New Roman" w:hAnsi="Times New Roman"/>
        </w:rPr>
        <w:t>После этого он подошел к Збышку и, протянув ему руку, снова трижды сжал его паль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и на этот раз им не пришлось драться, так как Миколай из Длуголяса, узнав обо всем от Ендрека из Кропивницы, взял с обоих слово, что без ведома князя и комтуров они не станут этого делать, в противном случае пригрозил запереть ворота замка. Збышку хотелось поскорее увидеть Данусю, поэтому он не посмел противиться, а де Лорш, который охотно дрался, когда это было нужно, не был человеком кровожадным и тотчас поклялся рыцарской честью ждать дозволения князя, тем более что иначе мог бы его оскорбить. Кроме того, лотарингскому рыцарю, который наслушался песен о ристалищах и любил блестящее общество и пышные торжества, хотелось драться перед всем двором, вельможами и дамами; он полагал, что в этом случае слух о его победе разнесется повсюду и он скорее получит золотые шпоры. К тому же ему было любопытно посмотреть на здешний край и его обитателей, а Миколай из Длуголяса, который долгие годы просидел в неволе у немцев и легко объяснялся с чужеземцами, нарассказывал ему чудес о княжьей охоте на всяких зверей, неведомых уже в западных странах, так что оттяжка с поединком была де Лоршу даже на руку. В полночь они двинулись со Збышком к Праснышу, сопровождаемые вооруженной свитой и слугами с плошками для охраны от волков, которые, собираясь зимой в огромные стаи, могли представлять опасность даже для полутора-двух десятков вооруженных до зубов всадников. По ту сторону Цеханова тоже тянулись леса, которые за Праснышем сразу переходили в необъятную курпскую пущу, сливавшуюся на востоке с дремучими борами Подлясья и затем Литвы. В недавнее время, минуя поселения грозных местных жителей, через эти боры пробирались обычно в Мазовию полудикие литвины, которые в тысяча триста тридцать седьмом году дошли до самого Цеханова и разрушили город. С живым любопытством слушая рассказы об этом старого провожатого, Мацька из Туробоев, де Лорш в душе горел желанием померяться силой с литвинами, которых он, как и прочие западные рыцари, почитал сарацинами. Он приехал в эту страну для участия в крестовом походе, надеясь стяжать себе славу и спасти свою душу, и по дороге думал, что, даже воюя с мазурами, как с народом полуязыческим, достигнет вечного блаженства. Он глазам своим не верил, когда при въезде в Мазовию увидел костелы в городах, кресты на башнях, духовенство, рыцарей со священными знаками на доспехах и народ хоть и буйный, горячий, склонный к ссорам и дракам, но христианский и, уж во всяком случае, не более хищный, чем немцы, которых проездом видел молодой рыцарь. Он не знал, что подумать о крестоносцах, когда ему рассказали, что уже целые столетия этот народ поклоняется Христу, а когда узнал, что покойная краковская королева крестила и Литву, удивлению его и огорчению не было границ.</w:t>
      </w:r>
    </w:p>
    <w:p>
      <w:pPr>
        <w:pStyle w:val="Normal"/>
        <w:rPr>
          <w:rFonts w:ascii="Times New Roman" w:hAnsi="Times New Roman" w:cs="Times New Roman"/>
        </w:rPr>
      </w:pPr>
      <w:r>
        <w:rPr>
          <w:rFonts w:cs="Times New Roman" w:ascii="Times New Roman" w:hAnsi="Times New Roman"/>
        </w:rPr>
        <w:t>Он стал расспрашивать Мацька из Туробоев, нет ли в лесах, куда они едут, хоть огненных змиев, которым люди должны приносить в жертву девушек и с которыми можно было бы сразиться. Однако ответ Мацька окончательно разочар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ится у нас в бору много крупного зверя – волков, туров, зубров, медведей, и хлопот у нас с ними немало, – ответил мазур. – Может, в болотах и нечисть водится, но про огненных змиев я и не слыхивал, да хоть они и были бы у нас, так уж, верно, мы бы не дали им девушек, а скопом пошли бы на них. Да будь они у нас, так лесные поселенцы уж давно бы носили пояса из их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арод эти поселенцы и нельзя ли с ними сразиться? – спросил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иться с ними можно, только опасно, – ответил Мацько, – да и не подобает это рыцарю: они ведь муж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цы тоже мужики. Неужели эти поселенцы поклоняются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х людей нет в Мазовии, а это люди наши и княжьи. Вы видали, верно, в замке лучников. Это все курпы, и нет на свете лучников лучш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е и шотландцы, которых я видал при бургунд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я их в Мальборке, – прервал рыцаря мазур. – Крепкие парни, но боже их упаси выйти на бой с курпами</w:t>
      </w:r>
      <w:r>
        <w:rPr>
          <w:rStyle w:val="FootnoteAnchor"/>
          <w:rFonts w:cs="Times New Roman" w:ascii="Times New Roman" w:hAnsi="Times New Roman"/>
          <w:vertAlign w:val="superscript"/>
        </w:rPr>
        <w:footnoteReference w:id="66"/>
      </w:r>
      <w:r>
        <w:rPr>
          <w:rFonts w:cs="Times New Roman" w:ascii="Times New Roman" w:hAnsi="Times New Roman"/>
        </w:rPr>
        <w:t>! Да у курпов парнишке в семь лет есть не дадут, покуда он стрелой не собьет себе пищу с вершины со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толкуете? – спросил вдруг Збышко, до слуха которого несколько раз донеслось слово «кур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курпских и английских лучниках. Говорит этот рыцарь, будто англичане и особенно шотландцы самые меткие стрелки из л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и я их под Вильно. Эва! Слыхал и свист их стрел, когда они пролетали мимо ушей. Из всех стран были там рыцари, и все похвалялись нас без соли съесть, да попробовали раз-другой и закаялись.</w:t>
      </w:r>
    </w:p>
    <w:p>
      <w:pPr>
        <w:pStyle w:val="Normal"/>
        <w:rPr>
          <w:rFonts w:ascii="Times New Roman" w:hAnsi="Times New Roman" w:cs="Times New Roman"/>
        </w:rPr>
      </w:pPr>
      <w:r>
        <w:rPr>
          <w:rFonts w:cs="Times New Roman" w:ascii="Times New Roman" w:hAnsi="Times New Roman"/>
        </w:rPr>
        <w:t>Мацько рассмеялся и повторил слова Збышка господину де Лор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ор об этом шел при разных дворах, – ответил лотарингский рыцарь, – хвалили везде ваших рыцарей за отвагу, но упрекали за то, что они защищают язы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щищали от набегов и обид народ, который хотел принять крещение. Это немцам хочется, чтобы он коснел в язычестве, лишь бы только им иметь повод для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рассудит, – ответил де Л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в самом скором времени, – подхватил Мацько из Туробоев.</w:t>
      </w:r>
    </w:p>
    <w:p>
      <w:pPr>
        <w:pStyle w:val="Normal"/>
        <w:rPr>
          <w:rFonts w:ascii="Times New Roman" w:hAnsi="Times New Roman" w:cs="Times New Roman"/>
        </w:rPr>
      </w:pPr>
      <w:r>
        <w:rPr>
          <w:rFonts w:cs="Times New Roman" w:ascii="Times New Roman" w:hAnsi="Times New Roman"/>
        </w:rPr>
        <w:t>Но, услыхав, что Збышко был под Вильно, лотарингский рыцарь стал расспрашивать его об этом городе, так как слух о битвах и рыцарских поединках, которые происходили там, разнесся по всему свету. Воображение западных рыцарей особенно поразила весть о поединке между четырьмя польскими и четырьмя французскими рыцарями. Де Лорш стал с большим уважением смотреть на Збышка, как на человека, который принимал участие в столь славных битвах, и радовался в душе, что ему придется драться не с каким-нибудь заурядным рыцарем.</w:t>
      </w:r>
    </w:p>
    <w:p>
      <w:pPr>
        <w:pStyle w:val="Normal"/>
        <w:rPr>
          <w:rFonts w:ascii="Times New Roman" w:hAnsi="Times New Roman" w:cs="Times New Roman"/>
        </w:rPr>
      </w:pPr>
      <w:r>
        <w:rPr>
          <w:rFonts w:cs="Times New Roman" w:ascii="Times New Roman" w:hAnsi="Times New Roman"/>
        </w:rPr>
        <w:t>Они продолжали свой путь с виду как будто в полном согласии, на привалах оказывали друг другу знаки внимания и угощали друг друга вином, изрядный запас которого был у де Лорша на повозках. Но из разговора между де Лоршем и Мацьком из Туробоев выяснилось, что Ульрика д'Эльнер вовсе не девушка, сорокалетняя замужняя женщина, у которой к тому же шесть человек детей, и Збышко еще больше возмутился, что этот странный чужеземец не только смеет сравнивать свою «старуху» с Дануськой, но и требует признания ее превосходства. Ему пришло в голову, что, может, этот человек не в своем уме и ему нужно не странствовать по свету, а сидеть в темноте да не раз кнута попробовать; подумав об этом, он сдержал мгновенную вспышку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 сказал Збышко Мацьку, – что злой дух омрачил его разум? Может, в голове у него бес сидит, как червь в орехе, и ночью готов перескочить на кого-нибудь из нас. Надо быть поосторожней…</w:t>
      </w:r>
    </w:p>
    <w:p>
      <w:pPr>
        <w:pStyle w:val="Normal"/>
        <w:rPr>
          <w:rFonts w:ascii="Times New Roman" w:hAnsi="Times New Roman" w:cs="Times New Roman"/>
        </w:rPr>
      </w:pPr>
      <w:r>
        <w:rPr>
          <w:rFonts w:cs="Times New Roman" w:ascii="Times New Roman" w:hAnsi="Times New Roman"/>
        </w:rPr>
        <w:t>Мацько из Туробоев стал было возражать, однако с некоторым беспокойством посмотрел на лотарингского рыцаря и в конце конц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что у одержимого их сидит целая сотня, а как станет им тесно, они норовят вселиться в других людей. Нет хуже беса, чем тот, которого нашлет баба.</w:t>
      </w:r>
    </w:p>
    <w:p>
      <w:pPr>
        <w:pStyle w:val="Normal"/>
        <w:rPr>
          <w:rFonts w:ascii="Times New Roman" w:hAnsi="Times New Roman" w:cs="Times New Roman"/>
        </w:rPr>
      </w:pPr>
      <w:r>
        <w:rPr>
          <w:rFonts w:cs="Times New Roman" w:ascii="Times New Roman" w:hAnsi="Times New Roman"/>
        </w:rPr>
        <w:t>Он вдруг обратился к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го славлю, – с удивлением ответил де Лорш.</w:t>
      </w:r>
    </w:p>
    <w:p>
      <w:pPr>
        <w:pStyle w:val="Normal"/>
        <w:rPr>
          <w:rFonts w:ascii="Times New Roman" w:hAnsi="Times New Roman" w:cs="Times New Roman"/>
        </w:rPr>
      </w:pPr>
      <w:r>
        <w:rPr>
          <w:rFonts w:cs="Times New Roman" w:ascii="Times New Roman" w:hAnsi="Times New Roman"/>
        </w:rPr>
        <w:t>Мацько из Туробоев совершенн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он, – если бы в нем сидел нечистый, рыцарь тотчас стал бы изрыгать пену или грянулся наземь – я ведь обратился к нему неожиданно. Можно ехать.</w:t>
      </w:r>
    </w:p>
    <w:p>
      <w:pPr>
        <w:pStyle w:val="Normal"/>
        <w:rPr>
          <w:rFonts w:ascii="Times New Roman" w:hAnsi="Times New Roman" w:cs="Times New Roman"/>
        </w:rPr>
      </w:pPr>
      <w:r>
        <w:rPr>
          <w:rFonts w:cs="Times New Roman" w:ascii="Times New Roman" w:hAnsi="Times New Roman"/>
        </w:rPr>
        <w:t>Они спокойно поехали дальше. От Цеханова до Прасныша было не особенно далеко, и летом гонец на добром коне мог за два часа покрыть расстояние между этими двумя городами. Но ночью, по снежным сугробам путники подвигались в лесу гораздо медленней и часто останавливались на привал; выехали они далеко за полночь, так что до княжьего охотничьего дома, расположенного за Праснышем на опушке леса, добрались только на рассвете. Большой низкий деревянный дом, правда с окнами из стеклянных шариков, стоял под самым лесом. Перед домом виднелись колодезные журавли и два навеса для лошадей, а кругом множество шалашей, собранных на скорую руку из сосновых ветвей, и шатров, раскинутых из звериных шкур. В сумеречном свете занимающегося дня перед шатрами ярко пылали костры, а вокруг них стояли загонщики в вывороченных кожухах, в лисьих, волчьих и медвежьих тулупах. Большая часть их была в шапках, вычиненных из звериных голов, и господину де Лоршу казалось, что это дикие звери поднялись перед кострами на задние лапы. Некоторые стояли, опершись на рогатины, другие – на самострелы, иные плели из веревок необъятные тенета, другие вертели перед огнем огромные зубровые и лосиные окорока, предназначенные, видно, на завтрак.</w:t>
      </w:r>
    </w:p>
    <w:p>
      <w:pPr>
        <w:pStyle w:val="Normal"/>
        <w:rPr>
          <w:rFonts w:ascii="Times New Roman" w:hAnsi="Times New Roman" w:cs="Times New Roman"/>
        </w:rPr>
      </w:pPr>
      <w:r>
        <w:rPr>
          <w:rFonts w:cs="Times New Roman" w:ascii="Times New Roman" w:hAnsi="Times New Roman"/>
        </w:rPr>
        <w:t>Отблеск пламени падал на снег, освещая эти дикие фигуры, окутанные дымом костров и облаками пара, вырывавшегося из ноздрей и поднимавшегося от жареного мяса, а позади алели стволы огромных сосен и виднелись новые толпы людей, такие огромные, что лотарингский рыцарь, для которого внове была такая охота, просто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князья, – заметил он, – на охоту отправляются как в военный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ам сказать, – ответил Мацько из Туробоев, – что у них нет недостатка ни в охотничьем снаряжении, ни в людях. Это загонщики князя; но есть тут и другие, из лесных дебрей, они приходят сюда торг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 прервал его Збышко. – В доме еще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пока не проснутся, – ответил Мацько. – Не станем же мы стучаться и будить князя, нашего господина.</w:t>
      </w:r>
    </w:p>
    <w:p>
      <w:pPr>
        <w:pStyle w:val="Normal"/>
        <w:rPr>
          <w:rFonts w:ascii="Times New Roman" w:hAnsi="Times New Roman" w:cs="Times New Roman"/>
        </w:rPr>
      </w:pPr>
      <w:r>
        <w:rPr>
          <w:rFonts w:cs="Times New Roman" w:ascii="Times New Roman" w:hAnsi="Times New Roman"/>
        </w:rPr>
        <w:t>Он подвел рыцарей к костру, загонщики постлали для них зубровые и медвежьи шкуры, а затем стали услужливо потчевать гостей дымящимся мясом. Заслышав чужую речь, у костра стал собираться народ, чтобы поглазеть на немца. Слуги Збышка тотчас рассказали, что это рыцарь «из заморских стран», и люди сбились вокруг рыцарей такой плотной толпой, что Мацько из Туробоев вынужден был употребить власть, чтобы оградить чужеземца от чрезмерного любопытства. В толпе де Лорш заметил женщин, одетых тоже главным образом в шкуры, румяных, как наливное яблоко, и необыкновенно красивых, и стал спрашивать, принимают ли и они участие в охоте.</w:t>
      </w:r>
    </w:p>
    <w:p>
      <w:pPr>
        <w:pStyle w:val="Normal"/>
        <w:rPr>
          <w:rFonts w:ascii="Times New Roman" w:hAnsi="Times New Roman" w:cs="Times New Roman"/>
        </w:rPr>
      </w:pPr>
      <w:r>
        <w:rPr>
          <w:rFonts w:cs="Times New Roman" w:ascii="Times New Roman" w:hAnsi="Times New Roman"/>
        </w:rPr>
        <w:t>Мацько Туробойский объяснил ему, что в охоте они участия не принимают, а приходят с загонщиками, движимые женским любопытством, или являются как на ярмарку для покупки городских товаров и продажи своих лесных богатств. Так оно на самом деле и было; даже в отсутствие князя его охотничий дом был как бы средоточием двух стихий: городской и лесной. Загонщики не любили выходить из пущи, непривычно им было, когда лес не шумел у них над головами, поэтому праснышане привозили сюда, на лесную опушку, свое знаменитое пиво, муку, смолотую на городских ветряках или на водяных мельницах на Венгерке, редкую в пуще соль, за которой лесные жители очень охотились, скобяные и кожевенные товары и прочие изделия, а взамен брали шкуры, ценные меха, сушеные грибы, орехи, лекарственные травы или янтарь, который довольно легко было достать у курпов. Поэтому около княжеского охотничьего дома гомон стоял всегда, как на ярмарке, особенно во время охоты, когда и по обязанности, и из любопытства сюда стекались из лесных недр их обитатели.</w:t>
      </w:r>
    </w:p>
    <w:p>
      <w:pPr>
        <w:pStyle w:val="Normal"/>
        <w:rPr>
          <w:rFonts w:ascii="Times New Roman" w:hAnsi="Times New Roman" w:cs="Times New Roman"/>
        </w:rPr>
      </w:pPr>
      <w:r>
        <w:rPr>
          <w:rFonts w:cs="Times New Roman" w:ascii="Times New Roman" w:hAnsi="Times New Roman"/>
        </w:rPr>
        <w:t>Де Лорш слушал рассказы Мацька, с любопытством глядя на загонщиков, которые жили на здоровом смолистом воздухе, питались, как и большая часть тогдашних крестьян, главным образом мясом и нередко поражали иноземных путешественников своим ростом и силой; тем временем Збышко, устроившись у костра, все поглядывал на окна и двери дома, ему не сиделось на месте. В доме светилось только одно окно, видно в кухне, так как сквозь щели в неплотно пригнанных рамах выходил дым. В остальных окнах было темно, и они только поблескивали в лучах зари, которая с каждой минутой светлела и все сильней серебрила заснеженную пущу позади дома. В маленькой двери, прорезанной в боковой стене дома, то и дело появлялись княжеские слуги в кафтанах и с ведрами или бадейками на коромыслах бежали к колодцам за водой. Когда их спрашивали, все ли еще спят в доме, они отвечали, что после вчерашней охоты все утомились и еще спят, но что уже готовится завтрак, который подадут перед выездом на охоту.</w:t>
      </w:r>
    </w:p>
    <w:p>
      <w:pPr>
        <w:pStyle w:val="Normal"/>
        <w:rPr>
          <w:rFonts w:ascii="Times New Roman" w:hAnsi="Times New Roman" w:cs="Times New Roman"/>
        </w:rPr>
      </w:pPr>
      <w:r>
        <w:rPr>
          <w:rFonts w:cs="Times New Roman" w:ascii="Times New Roman" w:hAnsi="Times New Roman"/>
        </w:rPr>
        <w:t>Через кухонное окно стал и впрямь проникать запах жира и шафрана и разлился между кострами по всей опушке. Наконец скрипнула и отворилась главная дверь, взору открылась внутренность ярко освещенных сеней – и на крыльцо вышел человек; Збышко с первого же взгляда признал в нем одного из песенников, которого в свое время видел в Кракове среди придворных княгини. Не ожидая ни Мацька из Туробоев, ни де Лорша, Збышко опрометью бросился к дому, так что изумленный лотарингский рыцар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этим молодым рыц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 ответил Мацько из Туробоев, – он любит одну придворную княгини, и ему хочется поскорее у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де Лорш, прижимая к сердцу руки.</w:t>
      </w:r>
    </w:p>
    <w:p>
      <w:pPr>
        <w:pStyle w:val="Normal"/>
        <w:rPr>
          <w:rFonts w:ascii="Times New Roman" w:hAnsi="Times New Roman" w:cs="Times New Roman"/>
        </w:rPr>
      </w:pPr>
      <w:r>
        <w:rPr>
          <w:rFonts w:cs="Times New Roman" w:ascii="Times New Roman" w:hAnsi="Times New Roman"/>
        </w:rPr>
        <w:t>И, подняв глаза к небу, он стал вздыхать так жалобно, что Мацько пожал плечами и сказал про себя:</w:t>
      </w:r>
    </w:p>
    <w:p>
      <w:pPr>
        <w:pStyle w:val="Normal"/>
        <w:rPr>
          <w:rFonts w:ascii="Times New Roman" w:hAnsi="Times New Roman" w:cs="Times New Roman"/>
        </w:rPr>
      </w:pPr>
      <w:r>
        <w:rPr>
          <w:rFonts w:cs="Times New Roman" w:ascii="Times New Roman" w:hAnsi="Times New Roman"/>
        </w:rPr>
        <w:t>«Неужто он так вздыхает по своей старушонке? Должно быть, и впрямь не в своем уме!»</w:t>
      </w:r>
    </w:p>
    <w:p>
      <w:pPr>
        <w:pStyle w:val="Normal"/>
        <w:rPr>
          <w:rFonts w:ascii="Times New Roman" w:hAnsi="Times New Roman" w:cs="Times New Roman"/>
        </w:rPr>
      </w:pPr>
      <w:r>
        <w:rPr>
          <w:rFonts w:cs="Times New Roman" w:ascii="Times New Roman" w:hAnsi="Times New Roman"/>
        </w:rPr>
        <w:t>Тем не менее он проводил его к дому, и они вошли в обширные сени, украшенные рогами туров, зубров, лосей и оленей и освещенные отблеском пылавших в камине сухих поленьев. Посредине стоял накрытый ковровой скатертью стол с мисками, приготовленными для завтрака. В сенях было лишь несколько придворных, с которыми разговаривал Збышко. Мацько из Туробоев познакомил их с господином де Лоршем, придворные не говорили по-немецки, и ему пришлось остаться с лотарингским рыцарем. Поминутно являлись все новые и новые придворные, большей частью бравые молодцы, не очень изысканные, но рослые, плечистые, белокурые, одетые уже в охотничье платье. Те из них, которые были знакомы со Збышком и знали об его краковских приключениях, здоровались с ним как со старым другом, и было видно, что он пользуется у них уважением. Некоторые глядели на него с тем удивлением, с каким обычно глядят на человека, над которым была занесена секира палача. Кругом раздавались возгласы: «Наконец-то! И княгиня здесь, и Дануся, сейчас ты, бедняга, увидишь ее и на охоту с нами поедешь». Но тут вошли два гостя-крестоносцы, брат Гуго фон Данфельд, комтур из Ортельсбурга, или из Щитно, родственник которого был в свое время маршалом, и Зигфрид де Лђве, тоже из заслуженной в ордене фамилии, правитель Янсборка. Первый был еще довольно молод, но тучен, с хитрым лицом пьяницы и толстыми влажными губами, другой – высокого роста, со строгими и благородными чертами лица. Збышку показалось, что Данфельда он как-то видел у князя Витовта и что епископ плоцкий Генрик выбил его на ристалище из седла, однако юноша тотчас позабыл об этом, так как в эту минуту в сени вышел князь Януш, к которому обратились с поклоном и крестоносцы, и придворные. Де Лорш, комтуры и Збышко приблизились к князю, который любезно приветствовал их, сохраняя, однако, выражение важности на безусом крестьянском лице, обрамленном волосами, ровно подстриженными на лбу и с обеих сторон ниспадавшими на плечи. Тотчас за окнами затрубили трубы, возвещая, что князь садится за стол: они протрубили раз, другой, третий, и тогда распахнулись справа высокие двери и в них показалась княгиня Анна, а с нею чудно прекрасная девочка с лютней, висевшей через плечо.</w:t>
      </w:r>
    </w:p>
    <w:p>
      <w:pPr>
        <w:pStyle w:val="Normal"/>
        <w:rPr>
          <w:rFonts w:ascii="Times New Roman" w:hAnsi="Times New Roman" w:cs="Times New Roman"/>
        </w:rPr>
      </w:pPr>
      <w:r>
        <w:rPr>
          <w:rFonts w:cs="Times New Roman" w:ascii="Times New Roman" w:hAnsi="Times New Roman"/>
        </w:rPr>
        <w:t>Увидев их, Збышко выступил вперед и, сложив руки, как для молитвы, опустился на колени, всей своей позой выражая почтительность и преклонение.</w:t>
      </w:r>
    </w:p>
    <w:p>
      <w:pPr>
        <w:pStyle w:val="Normal"/>
        <w:rPr>
          <w:rFonts w:ascii="Times New Roman" w:hAnsi="Times New Roman" w:cs="Times New Roman"/>
        </w:rPr>
      </w:pPr>
      <w:r>
        <w:rPr>
          <w:rFonts w:cs="Times New Roman" w:ascii="Times New Roman" w:hAnsi="Times New Roman"/>
        </w:rPr>
        <w:t>Шум пробежал при этом по залу, так как всех Мазуров удивило, а некоторых даже задело поведение Збышка. «Ишь, – говорили старики, – верно, у заморских рыцарей, а нет, так вовсе у язычников этому научился; даже немцы не знают такого обычая». Молодые же думали: «Нет ничего удивительного, ведь он обязан ей жизнью». А княгиня и Дануся не сразу признали Збышка, так как он стоял коленопреклоненный спиной к огню и лицо его было в тени. Княгиня в первую минуту подумала, что это кто-нибудь из придворных провинился перед князем и просит ее о заступничестве; но Дануся, у которой зрение было острее, шагнула вперед и, склонив свою светлую головку, крикнула вдруг тонким,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w:t>
      </w:r>
    </w:p>
    <w:p>
      <w:pPr>
        <w:pStyle w:val="Normal"/>
        <w:rPr>
          <w:rFonts w:ascii="Times New Roman" w:hAnsi="Times New Roman" w:cs="Times New Roman"/>
        </w:rPr>
      </w:pPr>
      <w:r>
        <w:rPr>
          <w:rFonts w:cs="Times New Roman" w:ascii="Times New Roman" w:hAnsi="Times New Roman"/>
        </w:rPr>
        <w:t>И, не думая о том, что на нее смотрит весь двор и иноземные гости, она, как серна, кинулась к молодому рыцарю, обвила руками его шею и, прильнув к своему возлюбленному, стала целовать ему глаза, губы, щеки; вне себя от радости, она при этом так пищала, что мазуры в конце концов разразились оглушительным хохотом, а княгиня схватила ее за ворот и потянула к себе.</w:t>
      </w:r>
    </w:p>
    <w:p>
      <w:pPr>
        <w:pStyle w:val="Normal"/>
        <w:rPr>
          <w:rFonts w:ascii="Times New Roman" w:hAnsi="Times New Roman" w:cs="Times New Roman"/>
        </w:rPr>
      </w:pPr>
      <w:r>
        <w:rPr>
          <w:rFonts w:cs="Times New Roman" w:ascii="Times New Roman" w:hAnsi="Times New Roman"/>
        </w:rPr>
        <w:t>Окинув глазами присутствующих и страшно смутившись, Дануся тогда с такой же быстротой юркнула за спину княгини и по самую макушку зарылась в складки ее юбки.</w:t>
      </w:r>
    </w:p>
    <w:p>
      <w:pPr>
        <w:pStyle w:val="Normal"/>
        <w:rPr>
          <w:rFonts w:ascii="Times New Roman" w:hAnsi="Times New Roman" w:cs="Times New Roman"/>
        </w:rPr>
      </w:pPr>
      <w:r>
        <w:rPr>
          <w:rFonts w:cs="Times New Roman" w:ascii="Times New Roman" w:hAnsi="Times New Roman"/>
        </w:rPr>
        <w:t>Збышко упал к ногам княгини, та подняла его, поздоровалась и стала расспрашивать про Мацька: умер он или жив, а коли жив, так почему не приехал в Мазовию? Збышко не очень внятно отвечал на ее вопросы, он перегибался то в одну, то в другую сторону, стараясь увидеть Дануську, которая то выглядывала из-за юбки своей госпожи, то снова пряталась в складках. Мазуры со смеху помирали, глядя на эту картину, смеялся и князь, пока наконец не внесли горячие блюда и обрадованная княгиня не обратилась к Збышку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жи нам теперь, милый слуга, и дай бог тебе служить не только за столом, но и всегда.</w:t>
      </w:r>
    </w:p>
    <w:p>
      <w:pPr>
        <w:pStyle w:val="Normal"/>
        <w:rPr>
          <w:rFonts w:ascii="Times New Roman" w:hAnsi="Times New Roman" w:cs="Times New Roman"/>
        </w:rPr>
      </w:pPr>
      <w:r>
        <w:rPr>
          <w:rFonts w:cs="Times New Roman" w:ascii="Times New Roman" w:hAnsi="Times New Roman"/>
        </w:rPr>
        <w:t>А затем она обернулась к Д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сносная муха, сейчас же вылезай, а то совсем оборвешь мне юбку.</w:t>
      </w:r>
    </w:p>
    <w:p>
      <w:pPr>
        <w:pStyle w:val="Normal"/>
        <w:rPr>
          <w:rFonts w:ascii="Times New Roman" w:hAnsi="Times New Roman" w:cs="Times New Roman"/>
        </w:rPr>
      </w:pPr>
      <w:r>
        <w:rPr>
          <w:rFonts w:cs="Times New Roman" w:ascii="Times New Roman" w:hAnsi="Times New Roman"/>
        </w:rPr>
        <w:t>И Дануся вылезла, пылающая, смущенная, то и дело поднимая на Збышка испуганные, стыдливые и в то же время любопытные глазки; она была так хороша, что сердце растаяло не только у Збышка, но и у прочих мужчин: комтур крестоносцев из Щитно прижал пальцы к своим толстым влажным губам, а де Лорш воздел в изумлении рук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вятого Иакова из Компостеллы</w:t>
      </w:r>
      <w:r>
        <w:rPr>
          <w:rStyle w:val="FootnoteAnchor"/>
          <w:rFonts w:cs="Times New Roman" w:ascii="Times New Roman" w:hAnsi="Times New Roman"/>
          <w:vertAlign w:val="superscript"/>
        </w:rPr>
        <w:footnoteReference w:id="67"/>
      </w:r>
      <w:r>
        <w:rPr>
          <w:rFonts w:cs="Times New Roman" w:ascii="Times New Roman" w:hAnsi="Times New Roman"/>
        </w:rPr>
        <w:t>, кто эта девица?</w:t>
      </w:r>
    </w:p>
    <w:p>
      <w:pPr>
        <w:pStyle w:val="Normal"/>
        <w:rPr>
          <w:rFonts w:ascii="Times New Roman" w:hAnsi="Times New Roman" w:cs="Times New Roman"/>
        </w:rPr>
      </w:pPr>
      <w:r>
        <w:rPr>
          <w:rFonts w:cs="Times New Roman" w:ascii="Times New Roman" w:hAnsi="Times New Roman"/>
        </w:rPr>
        <w:t>Комтур из Щитно, который был мужчиной не только тучным, но и низенького роста, приподнялся на цыпочки и сказал на ухо лотарингскому рыц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щерь диавола.</w:t>
      </w:r>
    </w:p>
    <w:p>
      <w:pPr>
        <w:pStyle w:val="Normal"/>
        <w:rPr>
          <w:rFonts w:ascii="Times New Roman" w:hAnsi="Times New Roman" w:cs="Times New Roman"/>
        </w:rPr>
      </w:pPr>
      <w:r>
        <w:rPr>
          <w:rFonts w:cs="Times New Roman" w:ascii="Times New Roman" w:hAnsi="Times New Roman"/>
        </w:rPr>
        <w:t>Де Лорш поглядел на него, моргая глазами, затем наморщил брови и сказал в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тоящий рыцарь не хулит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шу золотые шпоры, и я – монах, – надменно возразил Гуго фон Данфельд.</w:t>
      </w:r>
    </w:p>
    <w:p>
      <w:pPr>
        <w:pStyle w:val="Normal"/>
        <w:rPr>
          <w:rFonts w:ascii="Times New Roman" w:hAnsi="Times New Roman" w:cs="Times New Roman"/>
        </w:rPr>
      </w:pPr>
      <w:r>
        <w:rPr>
          <w:rFonts w:cs="Times New Roman" w:ascii="Times New Roman" w:hAnsi="Times New Roman"/>
        </w:rPr>
        <w:t>Опоясанные рыцари пользовались таким почетом, что де Лорш опустил голову и только через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одственник герцогов Браб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x! Pax!</w:t>
      </w:r>
      <w:r>
        <w:rPr>
          <w:rStyle w:val="FootnoteAnchor"/>
          <w:rFonts w:cs="Times New Roman" w:ascii="Times New Roman" w:hAnsi="Times New Roman"/>
          <w:vertAlign w:val="superscript"/>
        </w:rPr>
        <w:footnoteReference w:id="68"/>
      </w:r>
      <w:r>
        <w:rPr>
          <w:rFonts w:cs="Times New Roman" w:ascii="Times New Roman" w:hAnsi="Times New Roman"/>
        </w:rPr>
        <w:t xml:space="preserve"> – воскликнул крестоносец. – Хвала могущественным герцогам и друзьям ордена, который вскоре вручит вам золотые шпоры. Я согласен, что эта девушка красива, но вы только послушайте, кто ее отец.</w:t>
      </w:r>
    </w:p>
    <w:p>
      <w:pPr>
        <w:pStyle w:val="Normal"/>
        <w:rPr>
          <w:rFonts w:ascii="Times New Roman" w:hAnsi="Times New Roman" w:cs="Times New Roman"/>
        </w:rPr>
      </w:pPr>
      <w:r>
        <w:rPr>
          <w:rFonts w:cs="Times New Roman" w:ascii="Times New Roman" w:hAnsi="Times New Roman"/>
        </w:rPr>
        <w:t>Однако он ничего не успел рассказать, так как в эту минуту князь Януш сел за завтрак и, узнав предварительно у комтура из Янсборка о знатном родстве господина де Лорша, дал ему знак занять место около себя. Напротив села княгиня с Данусей, а Збышко, как когда-то в Кракове, встал за креслами своих дам, готовый служить им. Данусе было стыдно, и она сидела, низко опустив голову над миской, но смотрела вбок, так, чтобы Збышко мог видеть ее лицо. С жадностью и восхищением смотрел он на ее светлую маленькую головку, на розовую щечку, на плечи уже не детские, обтянутые узким платьем, и чувствовал, что новая любовь волной поднимается в нем и заливает грудь. На глазах, на губах, на лице он ощущал свежие ее поцелуи. Когда-то она целовала его, как сестра брата, и как от милого ребенка принимал он ее поцелуи. Теперь же при одном воспоминании о них с ним что-то творилось, как, бывало, при встречах с Ягенкой: истома и слабость овладевали им, но жар таился под ними, как в костре, засыпанном пеплом. Дануся казалась ему совсем взрослой девушкой, она и в самом деле выросла, расцвела. К тому же при ней много говорили о любви, и как алеют и раскрываются лепестки бутона, когда его пригреет солнце, так раскрылись для любви ее глаза, и от этого появилось в ней нечто новое, чего не было раньше, – красота уже не детская и очарование неотразимое, упоительное, которое исходило от нее, как тепло от пламени или аромат от розы.</w:t>
      </w:r>
    </w:p>
    <w:p>
      <w:pPr>
        <w:pStyle w:val="Normal"/>
        <w:rPr>
          <w:rFonts w:ascii="Times New Roman" w:hAnsi="Times New Roman" w:cs="Times New Roman"/>
        </w:rPr>
      </w:pPr>
      <w:r>
        <w:rPr>
          <w:rFonts w:cs="Times New Roman" w:ascii="Times New Roman" w:hAnsi="Times New Roman"/>
        </w:rPr>
        <w:t>Збышко был во власти ее очарования, но не отдавал себе в этом отчета, он совсем позабылся. Он забыл даже о том, что надо прислуживать дамам. Он не видел, что придворные смотрят на него, толкают друг друга локтями и, подсмеиваясь, показывают на него и Данусю. Не заметил он также ни застывшего от изумления лица господина де Лорша, ни устремленных на Данусю выпуклых глаз комтура из Щитно, в которых отражалось пламя камина, отчего они казались красными и сверкали, как у волка. Он опомнился только тогда, когда снова затрубили трубы, возвестив, что время отправляться в пущу, и княгиня Анна Данут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с нами, порадуешься, Дануське о любви своей скажешь, а я тоже охотно послушаю.</w:t>
      </w:r>
    </w:p>
    <w:p>
      <w:pPr>
        <w:pStyle w:val="Normal"/>
        <w:rPr>
          <w:rFonts w:ascii="Times New Roman" w:hAnsi="Times New Roman" w:cs="Times New Roman"/>
        </w:rPr>
      </w:pPr>
      <w:r>
        <w:rPr>
          <w:rFonts w:cs="Times New Roman" w:ascii="Times New Roman" w:hAnsi="Times New Roman"/>
        </w:rPr>
        <w:t>И она вышла с Данусей, чтобы переодеться для верховой езды. Збышко тотчас выбежал во двор, где конюхи держали уже заиндевелых фыркающих коней для княжеской четы, гостей и придворных. Народу во дворе стало поменьше, загонщики с тенетами ушли раньше и скрылись уже в пуще. Костры попритухли, день встал ясный, морозный, снег скрипел под ногами, и с деревьев под легким дуновением, искрясь, осыпался сухой иней. Вскоре из дома вышел князь и сел на коня; за ним слуга нес самострел и рогатину, такую длинную и тяжелую, что мало кто владел ею; однако князь, обладавший, как все мазовецкие Пясты, необычайною силой, легко орудовал ею. В роду Пястов бывали даже девушки, которые, выходя замуж за иноземных князей, на свадебном пиру легко скручивали в жгут широкие железные тесаки</w:t>
      </w:r>
      <w:r>
        <w:rPr>
          <w:rStyle w:val="FootnoteAnchor"/>
          <w:rFonts w:cs="Times New Roman" w:ascii="Times New Roman" w:hAnsi="Times New Roman"/>
          <w:vertAlign w:val="superscript"/>
        </w:rPr>
        <w:footnoteReference w:id="69"/>
      </w:r>
      <w:r>
        <w:rPr>
          <w:rFonts w:cs="Times New Roman" w:ascii="Times New Roman" w:hAnsi="Times New Roman"/>
        </w:rPr>
        <w:t>. Князя сопровождали два телохранителя, готовые в случае надобности немедленно прийти ему на помощь; они были выбраны из шляхтичей варшавской и цехановской земель; страшно было глянуть на них – косая сажень в плечах, могучие, как деревья в лесу, они привлекли особое внимание прибывшего из дальних стран господина де Лорша.</w:t>
      </w:r>
    </w:p>
    <w:p>
      <w:pPr>
        <w:pStyle w:val="Normal"/>
        <w:rPr>
          <w:rFonts w:ascii="Times New Roman" w:hAnsi="Times New Roman" w:cs="Times New Roman"/>
        </w:rPr>
      </w:pPr>
      <w:r>
        <w:rPr>
          <w:rFonts w:cs="Times New Roman" w:ascii="Times New Roman" w:hAnsi="Times New Roman"/>
        </w:rPr>
        <w:t>Тем временем вышла и княгиня с Данусей, обе в шапочках из шкурок белых ласок. Достойная дочь Кейстута лучше владела луком, чем иглой, поэтому за нею несли самострел с красивой насечкой, который был только немного легче, чем обычно. Збышко преклонил на снегу колено и подставил княгине руку, на которую она оперлась ножкой, садясь на коня; затем он посадил в седло Данусю, как в Богданце сажал Ягенку, – и все тронули коней. Поезд вытянулся длинной змеей, свернул от дома направо и, сверкая и переливаясь на опушке леса, как цветная кайма по краю темного сукна, стал медленно въезжать в лес.</w:t>
      </w:r>
    </w:p>
    <w:p>
      <w:pPr>
        <w:pStyle w:val="Normal"/>
        <w:rPr>
          <w:rFonts w:ascii="Times New Roman" w:hAnsi="Times New Roman" w:cs="Times New Roman"/>
        </w:rPr>
      </w:pPr>
      <w:r>
        <w:rPr>
          <w:rFonts w:cs="Times New Roman" w:ascii="Times New Roman" w:hAnsi="Times New Roman"/>
        </w:rPr>
        <w:t>Поезд уже углубился в чащу, когда княгиня обернулась к Збыш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олчишь? Поговори же с нею.</w:t>
      </w:r>
    </w:p>
    <w:p>
      <w:pPr>
        <w:pStyle w:val="Normal"/>
        <w:rPr>
          <w:rFonts w:ascii="Times New Roman" w:hAnsi="Times New Roman" w:cs="Times New Roman"/>
        </w:rPr>
      </w:pPr>
      <w:r>
        <w:rPr>
          <w:rFonts w:cs="Times New Roman" w:ascii="Times New Roman" w:hAnsi="Times New Roman"/>
        </w:rPr>
        <w:t>Но Збышком овладела робость, и, даже ободренный княгиней, он заговор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 промолв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ак…</w:t>
      </w:r>
    </w:p>
    <w:p>
      <w:pPr>
        <w:pStyle w:val="Normal"/>
        <w:rPr>
          <w:rFonts w:ascii="Times New Roman" w:hAnsi="Times New Roman" w:cs="Times New Roman"/>
        </w:rPr>
      </w:pPr>
      <w:r>
        <w:rPr>
          <w:rFonts w:cs="Times New Roman" w:ascii="Times New Roman" w:hAnsi="Times New Roman"/>
        </w:rPr>
        <w:t>Он запнулся, тщетно силясь найти слова; трудно это было ему, хоть и умел он, как иноземный рыцарь, преклонить перед девушкой колено, хоть и оказывал ей всяческие знаки внимания и старался избегать простонародных слов, но тщетно силился выражаться с изысканностью, ибо как приволье полей была его душа, и говорить он умел только просто.</w:t>
      </w:r>
    </w:p>
    <w:p>
      <w:pPr>
        <w:pStyle w:val="Normal"/>
        <w:rPr>
          <w:rFonts w:ascii="Times New Roman" w:hAnsi="Times New Roman" w:cs="Times New Roman"/>
        </w:rPr>
      </w:pPr>
      <w:r>
        <w:rPr>
          <w:rFonts w:cs="Times New Roman" w:ascii="Times New Roman" w:hAnsi="Times New Roman"/>
        </w:rPr>
        <w:t>Так и сейчас, помолчав минут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ак, что дух занимается!</w:t>
      </w:r>
    </w:p>
    <w:p>
      <w:pPr>
        <w:pStyle w:val="Normal"/>
        <w:rPr>
          <w:rFonts w:ascii="Times New Roman" w:hAnsi="Times New Roman" w:cs="Times New Roman"/>
        </w:rPr>
      </w:pPr>
      <w:r>
        <w:rPr>
          <w:rFonts w:cs="Times New Roman" w:ascii="Times New Roman" w:hAnsi="Times New Roman"/>
        </w:rPr>
        <w:t>Она подняла на него из-под меховой шапочки голубые глаза и лицо, разрумяненное холодным лесны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бышко! – ответила она поспешно.</w:t>
      </w:r>
    </w:p>
    <w:p>
      <w:pPr>
        <w:pStyle w:val="Normal"/>
        <w:rPr>
          <w:rFonts w:ascii="Times New Roman" w:hAnsi="Times New Roman" w:cs="Times New Roman"/>
        </w:rPr>
      </w:pPr>
      <w:r>
        <w:rPr>
          <w:rFonts w:cs="Times New Roman" w:ascii="Times New Roman" w:hAnsi="Times New Roman"/>
        </w:rPr>
        <w:t>И тотчас опустила ресницы, ибо знала уже, что тако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ты сокровище! Моя ты красавица! – воскликнул Збышко.</w:t>
      </w:r>
    </w:p>
    <w:p>
      <w:pPr>
        <w:pStyle w:val="Normal"/>
        <w:rPr>
          <w:rFonts w:ascii="Times New Roman" w:hAnsi="Times New Roman" w:cs="Times New Roman"/>
        </w:rPr>
      </w:pPr>
      <w:r>
        <w:rPr>
          <w:rFonts w:cs="Times New Roman" w:ascii="Times New Roman" w:hAnsi="Times New Roman"/>
        </w:rPr>
        <w:t>И снова умолк, счастливый, растроганный; но добрая и вместе с тем любопытная княгиня опять пришла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 промолвила она, – как тосковал по ней, а встретится кустик – и в губы ее поцелуй, я не стану гневаться: так ты лучше всего докажешь, что любишь ее.</w:t>
      </w:r>
    </w:p>
    <w:p>
      <w:pPr>
        <w:pStyle w:val="Normal"/>
        <w:rPr>
          <w:rFonts w:ascii="Times New Roman" w:hAnsi="Times New Roman" w:cs="Times New Roman"/>
        </w:rPr>
      </w:pPr>
      <w:r>
        <w:rPr>
          <w:rFonts w:cs="Times New Roman" w:ascii="Times New Roman" w:hAnsi="Times New Roman"/>
        </w:rPr>
        <w:t>И начал он рассказывать, как тосковал по ней и в Богданце, когда за Мацьком ухаживал, и в гостях у соседей. Хитрый парень ни словом не обмолвился об Ягенке, хоть обо всем рассказал откровенно, потому что в эту минуту так любил прекрасную Данусю, что ему хотелось схватить ее в объятия, посадить перед собой на коня и прижать к груди.</w:t>
      </w:r>
    </w:p>
    <w:p>
      <w:pPr>
        <w:pStyle w:val="Normal"/>
        <w:rPr>
          <w:rFonts w:ascii="Times New Roman" w:hAnsi="Times New Roman" w:cs="Times New Roman"/>
        </w:rPr>
      </w:pPr>
      <w:r>
        <w:rPr>
          <w:rFonts w:cs="Times New Roman" w:ascii="Times New Roman" w:hAnsi="Times New Roman"/>
        </w:rPr>
        <w:t>Однако Збышко не посмел этого сделать; но когда первый куст отделил его и Данусю от ехавших следом за ними гостей и придворных, он нагнулся, обнял ее и спрятал лицо в меховой шапочке девушки, доказав этим свою любовь к ней.</w:t>
      </w:r>
    </w:p>
    <w:p>
      <w:pPr>
        <w:pStyle w:val="Normal"/>
        <w:rPr>
          <w:rFonts w:ascii="Times New Roman" w:hAnsi="Times New Roman" w:cs="Times New Roman"/>
        </w:rPr>
      </w:pPr>
      <w:r>
        <w:rPr>
          <w:rFonts w:cs="Times New Roman" w:ascii="Times New Roman" w:hAnsi="Times New Roman"/>
        </w:rPr>
        <w:t>Но нет зимою листьев на кустах орешника, и увидели его Гуго фон Данфельд и господин де Лорш, увидели и придворные и стали говорит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нягине чмокнул! Княгиня их мигом окрутит, это уж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дец, но и у нее горячая кровь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мень это и огниво, хоть девчонка как будто смиренница. Небось загорится! Ишь как он впился в нее, точно клещ!</w:t>
      </w:r>
    </w:p>
    <w:p>
      <w:pPr>
        <w:pStyle w:val="Normal"/>
        <w:rPr>
          <w:rFonts w:ascii="Times New Roman" w:hAnsi="Times New Roman" w:cs="Times New Roman"/>
        </w:rPr>
      </w:pPr>
      <w:r>
        <w:rPr>
          <w:rFonts w:cs="Times New Roman" w:ascii="Times New Roman" w:hAnsi="Times New Roman"/>
        </w:rPr>
        <w:t>Так, смеясь, говорили они, а комтур из Щитно обратил к господину де Лоршу свое козлиное, злое и похотливое лиц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и ли бы вы, господин де Лорш, чтобы какой-нибудь Мерлин</w:t>
      </w:r>
      <w:r>
        <w:rPr>
          <w:rStyle w:val="FootnoteAnchor"/>
          <w:rFonts w:cs="Times New Roman" w:ascii="Times New Roman" w:hAnsi="Times New Roman"/>
          <w:vertAlign w:val="superscript"/>
        </w:rPr>
        <w:footnoteReference w:id="70"/>
      </w:r>
      <w:r>
        <w:rPr>
          <w:rFonts w:cs="Times New Roman" w:ascii="Times New Roman" w:hAnsi="Times New Roman"/>
        </w:rPr>
        <w:t xml:space="preserve"> чародейскою властью оборотил вас в этого молод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фон Данфельд? – спросил де Лорш.</w:t>
      </w:r>
    </w:p>
    <w:p>
      <w:pPr>
        <w:pStyle w:val="Normal"/>
        <w:rPr>
          <w:rFonts w:ascii="Times New Roman" w:hAnsi="Times New Roman" w:cs="Times New Roman"/>
        </w:rPr>
      </w:pPr>
      <w:r>
        <w:rPr>
          <w:rFonts w:cs="Times New Roman" w:ascii="Times New Roman" w:hAnsi="Times New Roman"/>
        </w:rPr>
        <w:t>Крестоносец, душу которого обожгла, видно, зависть и похоть, вздыбил нетерпеливой рукою кон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пасением души!..</w:t>
      </w:r>
    </w:p>
    <w:p>
      <w:pPr>
        <w:pStyle w:val="Normal"/>
        <w:rPr>
          <w:rFonts w:ascii="Times New Roman" w:hAnsi="Times New Roman" w:cs="Times New Roman"/>
        </w:rPr>
      </w:pPr>
      <w:r>
        <w:rPr>
          <w:rFonts w:cs="Times New Roman" w:ascii="Times New Roman" w:hAnsi="Times New Roman"/>
        </w:rPr>
        <w:t>Однако тотчас опомнился и, склонив голов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ах и дал обет целомудрия.</w:t>
      </w:r>
    </w:p>
    <w:p>
      <w:pPr>
        <w:pStyle w:val="Normal"/>
        <w:rPr>
          <w:rFonts w:ascii="Times New Roman" w:hAnsi="Times New Roman" w:cs="Times New Roman"/>
        </w:rPr>
      </w:pPr>
      <w:r>
        <w:rPr>
          <w:rFonts w:cs="Times New Roman" w:ascii="Times New Roman" w:hAnsi="Times New Roman"/>
        </w:rPr>
        <w:t>И бросил быстрый взгляд на лотарингского рыцаря, опасаясь увидеть на его лице улыбку. Что касается целомудрия, то орден пользовался дурной славой, а самая худая шла о Гуго фон Данфельде. Несколько лет назад он был помощником правителя в Самбии, и жалоб на него было столько, что хоть в Мальборке сквозь пальцы смотрели на подобные дела, однако вынуждены были перевести его в Щитно начальником замковой стражи. Прибыв в последние дни с тайным поручением ко двору князя, он увидел прелестную дочку Юранда и воспылал к ней страстью; юный возраст Дануси не мог для него служить помехой, так как в те времена девушки выходили замуж и в более раннем возрасте. Но Данфельд знал, из какой семьи девушка, а с именем Юранда у него было связано страшное воспоминание, так что сама страсть родилась в нем из дикой ненависти.</w:t>
      </w:r>
    </w:p>
    <w:p>
      <w:pPr>
        <w:pStyle w:val="Normal"/>
        <w:rPr>
          <w:rFonts w:ascii="Times New Roman" w:hAnsi="Times New Roman" w:cs="Times New Roman"/>
        </w:rPr>
      </w:pPr>
      <w:r>
        <w:rPr>
          <w:rFonts w:cs="Times New Roman" w:ascii="Times New Roman" w:hAnsi="Times New Roman"/>
        </w:rPr>
        <w:t>А тут и де Лорш задал крестоносцу вопрос, ожививший в его памяти это воспом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фон Данфельд, назвали эту девушку дщерью диавола; почему вы ее так назвали?</w:t>
      </w:r>
    </w:p>
    <w:p>
      <w:pPr>
        <w:pStyle w:val="Normal"/>
        <w:rPr>
          <w:rFonts w:ascii="Times New Roman" w:hAnsi="Times New Roman" w:cs="Times New Roman"/>
        </w:rPr>
      </w:pPr>
      <w:r>
        <w:rPr>
          <w:rFonts w:cs="Times New Roman" w:ascii="Times New Roman" w:hAnsi="Times New Roman"/>
        </w:rPr>
        <w:t>Данфельд начал рассказывать эту историю Злоторыи: как при восстановлении замка крестоносцы ловко захватили в плен князя вместе с его двором и как при этом погибла мать Дануси, за которую Юранд страшно мстил с той поры всем рыцарям-крестоносцам. Ненавистью дышали слова Данфельда, когда он рассказывал эту историю, ибо для этого у него были личные причины. Два года назад он сам столкнулся с Юрандом; но, когда увидел страшного «спыховского зверя», первый раз в жизни такого спраздновал труса, что бросил двух своих родственников, слуг и добычу и как безумный целый день скакал до самого Щитно, где от волнения надолго слег. Когда он выздоровел, великий маршал ордена предал его рыцарскому суду; Данфельд поклялся честью на кресте, что конь понес и умчал его с поля битвы, поэтому суд оправдал его, однако по приговору ему был закрыт доступ к высшим должностям в ордене. Правда, обо всем этом крестоносец на этот раз умолчал, зато так расписывал жестокость Юранда и дерзость всего польского народа, что лотарингский рыцарь не верил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сейчас, – сказал он наконец, – не у поляков, а у Маз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дельное княжество, но народ один, – ответил комтур, – он одинаково подл и одинаково ненавидит орден. Дай бог, чтобы немецкий меч истребил все это пл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фон Данфельд; ведь если князь, который с виду кажется таким почтенным, осмелился воздвигать против вас замок в ваших же владениях, то это беззаконие, о каком я не слыхивал и среди язы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он воздвигал против нас, но Злоторыя находится не в наших, а в его вла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ава Иисусу, ниспославшему вам победу. Как же кончилась эта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йны т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победа под Злоторы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 в этом благословил нас – князь был без войска, с одними придворными и женщинами.</w:t>
      </w:r>
    </w:p>
    <w:p>
      <w:pPr>
        <w:pStyle w:val="Normal"/>
        <w:rPr>
          <w:rFonts w:ascii="Times New Roman" w:hAnsi="Times New Roman" w:cs="Times New Roman"/>
        </w:rPr>
      </w:pPr>
      <w:r>
        <w:rPr>
          <w:rFonts w:cs="Times New Roman" w:ascii="Times New Roman" w:hAnsi="Times New Roman"/>
        </w:rPr>
        <w:t>Де Лорш в изумлении воззрился на кресто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Значит, вы в мирное время напали на женщин и на князя, который возводил замок на собствен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счестных поступков, когда речь идет о славе ордена и христи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грозный рыцарь ищет мести только за молодую жену, убитую вами в мир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днимет руку на крестоносца, тот – сын тьмы.</w:t>
      </w:r>
    </w:p>
    <w:p>
      <w:pPr>
        <w:pStyle w:val="Normal"/>
        <w:rPr>
          <w:rFonts w:ascii="Times New Roman" w:hAnsi="Times New Roman" w:cs="Times New Roman"/>
        </w:rPr>
      </w:pPr>
      <w:r>
        <w:rPr>
          <w:rFonts w:cs="Times New Roman" w:ascii="Times New Roman" w:hAnsi="Times New Roman"/>
        </w:rPr>
        <w:t>Призадумался господин де Лорш, услыхав эти речи, но не было у него времени, чтобы ответить Данфельду, так как они выехали на обширную поляну, поросшую заснеженным камышом, на которой князь спешился, а за ним спешились и друг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егче было стрелять из самострелов и луков, опытные лесники под руководством ловчего рассыпали охотников в длинную цепь по краю поляны так, что сами охотники находились в укрытии, а перед ними лежало свободное пространство. По двум коротким краям поляны деревья и кусты обметали тенетами; за ними притаились «тенетчики», которые должны были гнать зверя на стрелков, а если он не испугается их гиканья и запутается в тенетах, добивать его рогатинами. Множество курпов, умело расставленных цепью в так называемой облаве, должны были гнать всякую живую тварь из лесных недр на поляну. За стрелками снова развесили тенета, чтобы зверь, которому удастся прорваться сквозь ряд стрелков, тоже попался в сети и был добит в их ячеях.</w:t>
      </w:r>
    </w:p>
    <w:p>
      <w:pPr>
        <w:pStyle w:val="Normal"/>
        <w:rPr>
          <w:rFonts w:ascii="Times New Roman" w:hAnsi="Times New Roman" w:cs="Times New Roman"/>
        </w:rPr>
      </w:pPr>
      <w:r>
        <w:rPr>
          <w:rFonts w:cs="Times New Roman" w:ascii="Times New Roman" w:hAnsi="Times New Roman"/>
        </w:rPr>
        <w:t>Князь стоял посредине цепи стрелков в небольшой лощине, которая тянулась поперек всей поляны. Ловчий, Мрокота из Моцажева, выбрал ему это место, зная, что именно в эту лощину побежит от облавщиков самый крупный зверь. В руках у князя был самострел, рядом к дереву была прислонена тяжелая рогатина, а чуть поодаль стояли два «телохранителя»; могучие, как деревья в пуще, с секирами на плечах, они держали наготове натянутые самострелы, чтобы подать их князю в случае надобности. Княгиня и Дануся не слезали с коней: князь никогда не позволял им спешиваться, опасаясь свирепых туров и зубров, от которых конному легче было спастись. Де Лорш, которому князь предложил занять место по правую руку, попросил позволения остаться на коне для охраны дам и стал неподалеку от княгини, похожий на длинный гвоздь со своим рыцарским копьем, над которым втихомолку посмеивались мазуры, справедливо полагая, что оружие это мало пригодно для охоты. Зато Збышко вбил рогатину в снег, самострел сдвинул на спину и, стоя около коня Дануси, то поднимал голову и шептал что-то ей, то обнимал ее ноги и целовал колени, совершенно не таясь от людей со своей любовью. Он попритих только тогда, когда Мрокота из Моцажева, который в пуще позволял себе ворчать даже на князя, строго-настрого приказал ему сохранять молчание.</w:t>
      </w:r>
    </w:p>
    <w:p>
      <w:pPr>
        <w:pStyle w:val="Normal"/>
        <w:rPr>
          <w:rFonts w:ascii="Times New Roman" w:hAnsi="Times New Roman" w:cs="Times New Roman"/>
        </w:rPr>
      </w:pPr>
      <w:r>
        <w:rPr>
          <w:rFonts w:cs="Times New Roman" w:ascii="Times New Roman" w:hAnsi="Times New Roman"/>
        </w:rPr>
        <w:t>Тем временем далеко-далеко, в недрах пущи, раздались звуки курпских рожков, которым коротко и пронзительно ответил с поляны кривой охотничий рог, – затем воцарилась немая тишина. Лишь порою сойка крикнет на верхушке сосны да вороном прокаркает кто-нибудь из облавщиков. Охотники впились глазами в белый пустой простор, где ветер шелестел в покрытых инеем камышах и обнаженных кустах ивняка. Все с нетерпением ждали, какой же зверь первым появится на снегу, вообще же охоту предсказывали удачную и богатую: в пуще водилось множество зубров, туров и кабанов. Курпы к тому же выкурили из берлог нескольких медведей; проснувшись от дыма, те бродили в зарослях злые, голодные и настороженные, чуя, что вскоре им придется сразиться не за спокойную зимнюю спячку, а за жизнь.</w:t>
      </w:r>
    </w:p>
    <w:p>
      <w:pPr>
        <w:pStyle w:val="Normal"/>
        <w:rPr>
          <w:rFonts w:ascii="Times New Roman" w:hAnsi="Times New Roman" w:cs="Times New Roman"/>
        </w:rPr>
      </w:pPr>
      <w:r>
        <w:rPr>
          <w:rFonts w:cs="Times New Roman" w:ascii="Times New Roman" w:hAnsi="Times New Roman"/>
        </w:rPr>
        <w:t>Однако нужно было набраться терпенья – облавщики, гнавшие зверя к крыльям облавы и на поляну, оцепили в бору огромное пространство и шли издалека, так что даже лай собак, спущенных со смычков по первому сигналу рога, не долетал до слуха охотников. На поляне показалась одна из собак; спущенная, должно быть, раньше времени или отбившаяся от своры, она увязалась за курпами; водя по земле носом, она пробежала через поляну и проскользнула между охотниками. И снова пусто и глухо стало кругом, только облавщики по-прежнему каркали, как воронье, давая таким образом знать, что скоро начнется работа. Прошло еще немного времени, и вот на краю поляны появились волки; самые чуткие из всех зверей, они первыми попытались уйти от облавы. Их было несколько. Однако, выбежав на поляну и учуяв, что кругом люди, они снова повернули в лес, чтобы попытаться найти другой выход. Затем из лесной чащи вынырнули кабаны и длинной черной цепью побежали через занесенное снегом пространство, похожие издали на стадо домашних свиней, которые, тряся ушами, несутся к хате на зов хозяйки. Но цепь останавливалась, прислушивалась, принюхивалась, поворачивала назад, снова прислушивалась; бросившись к тенетам и почуяв тенетчиков, снова с храпом пускалась к стрелкам; она подходила все осторожней, но вместе с тем все быстрей, пока не щелкнули наконец железные запоры самострелов, не запели стрелы и первая кровь не обагрила белую снежную пелену.</w:t>
      </w:r>
    </w:p>
    <w:p>
      <w:pPr>
        <w:pStyle w:val="Normal"/>
        <w:rPr>
          <w:rFonts w:ascii="Times New Roman" w:hAnsi="Times New Roman" w:cs="Times New Roman"/>
        </w:rPr>
      </w:pPr>
      <w:r>
        <w:rPr>
          <w:rFonts w:cs="Times New Roman" w:ascii="Times New Roman" w:hAnsi="Times New Roman"/>
        </w:rPr>
        <w:t>Раздался визг, и стадо рассеялось, как от удара грома: одни сломя голову помчались вперед, другие кинулись к тенетам, иные в одиночку или кучками заметались по поляне, мешаясь с другими зверями, которые ринулись уже из чащи на поляну. До слуха охотников уже явственно доносились звуки рожков, лай собак и далекий гомон – это главная лава двигалась сюда из недр. На лужайке, куда зверей загоняли с боков через широко раскинутые крылья облавы, уже было полным-полно всякого зверья. Ничего подобного нельзя было увидеть не только в иноземных странах, но и в других польских землях, где уже не было таких пущ, как в Мазовии. Хотя крестоносцам случалось бывать на Литве, где зубры порой бросались на войско и производили замешательство в его рядах</w:t>
      </w:r>
      <w:r>
        <w:rPr>
          <w:rStyle w:val="FootnoteAnchor"/>
          <w:rFonts w:cs="Times New Roman" w:ascii="Times New Roman" w:hAnsi="Times New Roman"/>
          <w:vertAlign w:val="superscript"/>
        </w:rPr>
        <w:footnoteReference w:id="71"/>
      </w:r>
      <w:r>
        <w:rPr>
          <w:rFonts w:cs="Times New Roman" w:ascii="Times New Roman" w:hAnsi="Times New Roman"/>
        </w:rPr>
        <w:t>, однако они поразились, увидев такую тьму зверей; особенно же был изумлен этим зрелищем господин де Лорш. Стоя, как журавль, на страже около княгини и ее придворных дам и не имея возможности поговорить с ними, он начал уже было скучать и мерзнуть в своих железных доспехах и решил, что охота не удалась. И вдруг он увидел впереди целые стада легконогих серн, светло-рыжих оленей и лосей с тяжелыми, венчанными головами; смешавшись в кучу, звери метались по поляне и, ничего не видя от страха, тщетно искали выхода из западни. Княгиня, у которой от этого зрелища закипела в жилах кровь ее отца Кейстута, пускала в эту пеструю кучу одну стрелу за другой, всякий раз радостно вскрикивая, когда раненый олень или лось на всем скаку становился на дыбы и, тяжело рухнув на землю, рыл ногами снег. В охотничьем пылу даже некоторые придворные дамы то и дело пригибались к своим самострелам. Один только Збышко и не помышлял об охоте; опершись локтями на колени Дануси и подперев руками голову, он заглядывал ей в глазки, а она, улыбающаяся и смущенная, все закрывала ему пальчиками глаза, словно не в силах вынести его взор.</w:t>
      </w:r>
    </w:p>
    <w:p>
      <w:pPr>
        <w:pStyle w:val="Normal"/>
        <w:rPr>
          <w:rFonts w:ascii="Times New Roman" w:hAnsi="Times New Roman" w:cs="Times New Roman"/>
        </w:rPr>
      </w:pPr>
      <w:r>
        <w:rPr>
          <w:rFonts w:cs="Times New Roman" w:ascii="Times New Roman" w:hAnsi="Times New Roman"/>
        </w:rPr>
        <w:t>Но тут внимание господина де Лорша привлек огромный медведь с седым загривком и лопатками, который неожиданно вынырнул из камышей неподалеку от стрелков. Князь пустил в него стрелу из самострела, а затем кинулся на него с рогатиной и, когда зверь с ужасающим ревом поднялся на задние лапы, так ловко и быстро заколол его на глазах у всего двора, что ни одному из телохранителей не пришлось употребить в дело секиру. Тогда молодой лотарингский рыцарь подумал, что немногие из тех государей, у кого ему случилось гостить по дороге сюда, отважились бы так позабавиться и что крестоносцы с таким народом могут когда-нибудь попасть в переделку и их может постигнуть злая участь. Но потом он увидел свирепых одинцов с белыми клыками, заколотых другими охотниками; это были огромные вепри, гораздо больше и свирепей тех, на которых охотились в лесах Нижней Лотарингии и в германских пущах. Ни таких ловких и сильных охотников, ни таких ударов рогатиной господин де Лорш отродясь не видывал; человек бывалый, он объяснял это тем, что все жители этих дремучих лесов с детских лет приучаются владеть самострелом и рогатиной и могут поэтому приобрести больший навык, чем другие народы.</w:t>
      </w:r>
    </w:p>
    <w:p>
      <w:pPr>
        <w:pStyle w:val="Normal"/>
        <w:rPr>
          <w:rFonts w:ascii="Times New Roman" w:hAnsi="Times New Roman" w:cs="Times New Roman"/>
        </w:rPr>
      </w:pPr>
      <w:r>
        <w:rPr>
          <w:rFonts w:cs="Times New Roman" w:ascii="Times New Roman" w:hAnsi="Times New Roman"/>
        </w:rPr>
        <w:t>Поляна в конце концов усеялась трупами всяких зверей; но до конца охоты было еще далеко. Вот-вот должна была наступить самая любопытная и в то же время самая опасная минута: облавщики согнали на лужайку десятка полтора зубров и туров. В лесах эти звери держались обычно особняком, тут же они перемешались; однако страх вовсе не ослепил их, и не испуганы они были с виду, а скорее грозны. Уверенные в своей страшной силе, они подвигались не особенно быстро, точно знали, что сметут все преграды на своем пути и пройдут; земля гудела под тяжелым их копытом. Бородатые быки, которые выступали впереди стада, низко пригнув головы к земле, по временам останавливались как бы в нерешимости, раздумывая, куда же свернуть. Глухой рев, подобный подземному гулу, вырывался из страшной их груди, пар валил из ноздрей, и, роя передними ногами снег, они из-под грив, казалось, высматривали кровавыми глазами скрытого врага.</w:t>
      </w:r>
    </w:p>
    <w:p>
      <w:pPr>
        <w:pStyle w:val="Normal"/>
        <w:rPr>
          <w:rFonts w:ascii="Times New Roman" w:hAnsi="Times New Roman" w:cs="Times New Roman"/>
        </w:rPr>
      </w:pPr>
      <w:r>
        <w:rPr>
          <w:rFonts w:cs="Times New Roman" w:ascii="Times New Roman" w:hAnsi="Times New Roman"/>
        </w:rPr>
        <w:t>Меж тем тенетчики оглушительно заулюлюкали, сотни громких голосов подхватили их гик в главной лаве и на крыльях; затрубили рога и пищали; бор содрогнулся до самых сокровенных своих глубин, и в то же мгновение на поляну с пронзительным лаем вырвались курпские псы, преследовавшие дичь по пятам. Завидев их, рассвирепели самки с детенышами. Уходя от бешеной погони, стадо, которое до этого медленно подвигалось вперед, мгновенно рассеялось по всей поляне. Один из туров, рыжий, огромный, просто чудовищный бык, крупнее даже зубра, тяжелыми скачками пустился к стрелкам, повернул на поляне направо, и, завидев в нескольких десятках шагов под деревьями лошадей, остановился, и с ревом стал рыть ногами землю, точно готовясь к прыжку и к бою.</w:t>
      </w:r>
    </w:p>
    <w:p>
      <w:pPr>
        <w:pStyle w:val="Normal"/>
        <w:rPr>
          <w:rFonts w:ascii="Times New Roman" w:hAnsi="Times New Roman" w:cs="Times New Roman"/>
        </w:rPr>
      </w:pPr>
      <w:r>
        <w:rPr>
          <w:rFonts w:cs="Times New Roman" w:ascii="Times New Roman" w:hAnsi="Times New Roman"/>
        </w:rPr>
        <w:t>Увидев эту страшную картину, тенетчики заулюлюкали еще оглушительней, а в ряду стрелков раздались испуганные возгласы: «Княгиня, княгиня! Спасайте госпожу!» Збышко схватил торчавшую в снегу рогатину и бросился на опушку леса; за ним кинулось несколько литвинов, готовых погибнуть, защищая дочь Кейстута; но тут в руках княгини щелкнул самострел, просвистела стрела и, пролетев над склоненной головой зверя, вонзилась ему в загри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воскликнула княгиня. – Не уйдет…</w:t>
      </w:r>
    </w:p>
    <w:p>
      <w:pPr>
        <w:pStyle w:val="Normal"/>
        <w:rPr>
          <w:rFonts w:ascii="Times New Roman" w:hAnsi="Times New Roman" w:cs="Times New Roman"/>
        </w:rPr>
      </w:pPr>
      <w:r>
        <w:rPr>
          <w:rFonts w:cs="Times New Roman" w:ascii="Times New Roman" w:hAnsi="Times New Roman"/>
        </w:rPr>
        <w:t>Однако слова ее заглушил такой ужасающий рев, что лошади присели на задние ноги. Тур ураганом помчался прямо на княгиню; но из-за деревьев с не меньшей быстротой выскочил внезапно верхом на своем коне отважный господин де Лорш и, пригнувшись к луке, вытянув, как на рыцарском ристалище, копье, бросился прямо на зверя.</w:t>
      </w:r>
    </w:p>
    <w:p>
      <w:pPr>
        <w:pStyle w:val="Normal"/>
        <w:rPr>
          <w:rFonts w:ascii="Times New Roman" w:hAnsi="Times New Roman" w:cs="Times New Roman"/>
        </w:rPr>
      </w:pPr>
      <w:r>
        <w:rPr>
          <w:rFonts w:cs="Times New Roman" w:ascii="Times New Roman" w:hAnsi="Times New Roman"/>
        </w:rPr>
        <w:t>Присутствующие увидели, как копье в мгновение ока вонзилось в загривок быку, изогнулось дугой и разлетелось на мелкие куски; затем огромная рогатая голова вся исчезла под брюхом коня господина де Лорша, и, прежде чем кто-либо успел издать звук, скакун со всадником взлетел на воздух, словно камень, пущенный из пращи.</w:t>
      </w:r>
    </w:p>
    <w:p>
      <w:pPr>
        <w:pStyle w:val="Normal"/>
        <w:rPr>
          <w:rFonts w:ascii="Times New Roman" w:hAnsi="Times New Roman" w:cs="Times New Roman"/>
        </w:rPr>
      </w:pPr>
      <w:r>
        <w:rPr>
          <w:rFonts w:cs="Times New Roman" w:ascii="Times New Roman" w:hAnsi="Times New Roman"/>
        </w:rPr>
        <w:t>Грянувшись на бок, конь забился в предсмертных судорогах, путаясь ногами в собственных внутренностях, вывалившихся из вспоротого брюха, а господин де Лорш лежал недвижимо, похожий на снегу на железный клин; с минуту тур как будто колебался, обойти ли их и ринуться на других лошадей или остаться; однако он снова обратился к первым своим жертвам и стал вымещать свою злобу на несчастном скакуне, поддевая его головой и в бешенстве взрезая рогами его и без того распоротое брюхо.</w:t>
      </w:r>
    </w:p>
    <w:p>
      <w:pPr>
        <w:pStyle w:val="Normal"/>
        <w:rPr>
          <w:rFonts w:ascii="Times New Roman" w:hAnsi="Times New Roman" w:cs="Times New Roman"/>
        </w:rPr>
      </w:pPr>
      <w:r>
        <w:rPr>
          <w:rFonts w:cs="Times New Roman" w:ascii="Times New Roman" w:hAnsi="Times New Roman"/>
        </w:rPr>
        <w:t>Из лесу на защиту иноземного рыцаря бросился народ. Збышко, охваченный тревогой за жизнь княгини и Дануси, прибежал первым и вонзил острие рогатины зверю под лопатку. Однако юноша размахнулся так сильно, что, когда тур внезапно повернулся, рогатина раскололась у него в руках и сам он упал лицом в снег. «Погиб! Погиб!» – послышались голоса Мазуров, бежавших к нему на помощь. Тем временем бык прижал его головой к земле. К Збышку уже бежали от князя два могучих телохранителя; однако они опоздали бы, если бы их не опередил чех Глава, подаренный Збышку Ягенкой. Он успел добежать раньше и, высоко занеся обеими руками широкую секиру, вонзил ее туру в опущенный затылок чуть пониже рогов.</w:t>
      </w:r>
    </w:p>
    <w:p>
      <w:pPr>
        <w:pStyle w:val="Normal"/>
        <w:rPr>
          <w:rFonts w:ascii="Times New Roman" w:hAnsi="Times New Roman" w:cs="Times New Roman"/>
        </w:rPr>
      </w:pPr>
      <w:r>
        <w:rPr>
          <w:rFonts w:cs="Times New Roman" w:ascii="Times New Roman" w:hAnsi="Times New Roman"/>
        </w:rPr>
        <w:t>Удар был так страшен, что зверь повалился как громом сраженный, с перебитым хребтом и почти отрубленной головой; однако, падая, он придавил Збышка. Оба телохранителя тотчас оттащили чудовищную тушу зверя, а тем временем княгиня и Дануся соскочили с коней и, онемев от ужаса, подбежали к раненому юноше.</w:t>
      </w:r>
    </w:p>
    <w:p>
      <w:pPr>
        <w:pStyle w:val="Normal"/>
        <w:rPr>
          <w:rFonts w:ascii="Times New Roman" w:hAnsi="Times New Roman" w:cs="Times New Roman"/>
        </w:rPr>
      </w:pPr>
      <w:r>
        <w:rPr>
          <w:rFonts w:cs="Times New Roman" w:ascii="Times New Roman" w:hAnsi="Times New Roman"/>
        </w:rPr>
        <w:t>Бледный, весь залитый своей кровью и кровью тура, тот приподнялся, сделал попытку встать, но зашатался, упал на колени и, опершись на руку, произнес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w:t>
      </w:r>
    </w:p>
    <w:p>
      <w:pPr>
        <w:pStyle w:val="Normal"/>
        <w:rPr>
          <w:rFonts w:ascii="Times New Roman" w:hAnsi="Times New Roman" w:cs="Times New Roman"/>
        </w:rPr>
      </w:pPr>
      <w:r>
        <w:rPr>
          <w:rFonts w:cs="Times New Roman" w:ascii="Times New Roman" w:hAnsi="Times New Roman"/>
        </w:rPr>
        <w:t>Кровь хлынула у него изо рта, в голове помутилось. Дануся подхватила его за плечи, но не могла удержать и стала звать на помощь. Збышка окружили, растирали его снегом, вливали ему в рот вино; наконец ловчий Мрокота из Моцажева велел положить его на епанчу и унять кровь мягким лесным тр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жить, коли не хребет, а только ребра сломаны, – сказал он княгине.</w:t>
      </w:r>
    </w:p>
    <w:p>
      <w:pPr>
        <w:pStyle w:val="Normal"/>
        <w:rPr>
          <w:rFonts w:ascii="Times New Roman" w:hAnsi="Times New Roman" w:cs="Times New Roman"/>
        </w:rPr>
      </w:pPr>
      <w:r>
        <w:rPr>
          <w:rFonts w:cs="Times New Roman" w:ascii="Times New Roman" w:hAnsi="Times New Roman"/>
        </w:rPr>
        <w:t>Тем временем другие придворные дамы занялись с охотниками спасением господина де Лорша. Его повертывали на все стороны, искали, нет ли дыр на доспехах или вмятин, оставленных рогами быка, но, кроме снега, набившегося между пластинами брони, ничего не обнаружили. Тур выместил свою злобу главным образом на коне, который лежал рядом уже мертвый, с вывалившимися внутренностями под брюхом, а сам господин де Лорш не был ранен. Он только потерял сознание при падении и, как выяснилось потом, вывихнул правую руку. Когда с него сняли шлем и влили ему в рот вина, он тотчас открыл глаза и пришел в чувство; увидев встревоженные лица склонившихся над ним двух молодых и красивых дам, он сказал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уже в раю и это ангелы склонились надо мной?</w:t>
      </w:r>
    </w:p>
    <w:p>
      <w:pPr>
        <w:pStyle w:val="Normal"/>
        <w:rPr>
          <w:rFonts w:ascii="Times New Roman" w:hAnsi="Times New Roman" w:cs="Times New Roman"/>
        </w:rPr>
      </w:pPr>
      <w:r>
        <w:rPr>
          <w:rFonts w:cs="Times New Roman" w:ascii="Times New Roman" w:hAnsi="Times New Roman"/>
        </w:rPr>
        <w:t>Правда, дамы его не поняли; однако, обрадовавшись, что он пришел в себя и заговорил, стали ему улыбаться, а затем с помощью охотников подняли его с земли. Услышав в правой руке боль, рыцарь застонал и, опершись левой рукой на плечо одного из «ангелов», мгновение стоял неподвижно – ноги у него подкашивались, и он боялся ступить. Окинув мутным взглядом поле боя, он увидел рыжую тушу тура, которая издали казалась чудовищной, увидел Данусю, которая ломала пальцы над Збышком, и на епанче – самого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ыцарь пришел мне на помощь? – спросил господин де Лорш. – Жив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яжело изувечен, – ответил один из придворных, умевший изъясняться по-немец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я не с ним буду драться, а за него! – воскликнул лотарингский рыцарь.</w:t>
      </w:r>
    </w:p>
    <w:p>
      <w:pPr>
        <w:pStyle w:val="Normal"/>
        <w:rPr>
          <w:rFonts w:ascii="Times New Roman" w:hAnsi="Times New Roman" w:cs="Times New Roman"/>
        </w:rPr>
      </w:pPr>
      <w:r>
        <w:rPr>
          <w:rFonts w:cs="Times New Roman" w:ascii="Times New Roman" w:hAnsi="Times New Roman"/>
        </w:rPr>
        <w:t>Но тут князь, стоявший над Збышком, подошел к де Лоршу и стал восхвалять его за смелый подвиг, который он совершил, избавив от страшной опасности княгиню и других женщин, а быть может, даже сохранив им жизнь, за что, кроме рыцарских наград, его ждет вечная слава при жизни и после смерти. «Не те уж нынче времена, – сказал князь, – и не много истинных рыцарей ездит по свету, погостите же у нас подольше, а то и вовсе останьтесь в Мазовии: вы снискали уже мою милость, а любовь народа так же легко заслужите доблестными своими подвигами!»</w:t>
      </w:r>
    </w:p>
    <w:p>
      <w:pPr>
        <w:pStyle w:val="Normal"/>
        <w:rPr>
          <w:rFonts w:ascii="Times New Roman" w:hAnsi="Times New Roman" w:cs="Times New Roman"/>
        </w:rPr>
      </w:pPr>
      <w:r>
        <w:rPr>
          <w:rFonts w:cs="Times New Roman" w:ascii="Times New Roman" w:hAnsi="Times New Roman"/>
        </w:rPr>
        <w:t>Сердце алчного до славы господина де Лорша растаяло от этих слов; когда же он подумал, что совершил столь замечательный рыцарский подвиг и удостоился таких похвал в этой далекой польской земле, о которой столько удивительного рассказывали на Западе, то от радости забыл даже про боль в вывихнутом плече. Он понимал, что рыцарь, который сможет рассказать при брабантском или бургундском дворе о том, как он спас на охоте жизнь княгине мазовецкой, будет всегда окружен сиянием ореола славы. Под влиянием этих мыслей он вознамерился было тотчас направиться к княгине и, преклонив колено, дать обет верно служить ей; но княгиня и Дануся заняты были Збышком. На короткое мгновение юноша пришел в себя, но только улыбнулся Данусе, поднес руку к покрытому холодным потом лбу и тотчас снова впал в беспамятство. Опытные охотники, видя, как сжались при этом его руки и открылся рот, говорили между собой, что юноша не выживет; но более сведущие курпы, из которых многие носили на себе следы медвежьих когтей, кабаньих клыков и рогов зубра, выражали надежду, что молодой рыцарь встанет на ноги; они утверждали, что турий рог скользнул у него по ребрам, что, может быть, одно или два из них и сломаны, но хребет цел, иначе молодой господин не мог бы приподняться ни на минуту. Они показывали также на снежный сугроб в том месте, где упал Збышко, и говорили, что он-то и спас юношу, – прижав молодого рыцаря головой к сугробу, зверь не смог размозжить ему грудь и хребет.</w:t>
      </w:r>
    </w:p>
    <w:p>
      <w:pPr>
        <w:pStyle w:val="Normal"/>
        <w:rPr>
          <w:rFonts w:ascii="Times New Roman" w:hAnsi="Times New Roman" w:cs="Times New Roman"/>
        </w:rPr>
      </w:pPr>
      <w:r>
        <w:rPr>
          <w:rFonts w:cs="Times New Roman" w:ascii="Times New Roman" w:hAnsi="Times New Roman"/>
        </w:rPr>
        <w:t>К несчастью, на охоте не было княжеского лекаря, ксендза Вышонека из Дзеванны; хотя обычно он бывал на охоте, однако на этот раз остался дома и занялся приготовлением облаток. Узнав об этом, чех поскакал за ним, а тем временем курпы понесли Збышка на епанче к княжескому охотничьему дому. Дануся хотела сопровождать Збышка пешком, но княгиня не разрешила – путь был дальний и в лесных оврагах уже лежал глубокий снег, а меж тем надо было торопиться. Комтур Гуго фон Данфельд помог девушке сесть на коня и поехал рядом с нею вслед за людьми, которые несли Збышка; понизив голос так, чтобы она одна его слышала, он сказал Данусе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Щитно у меня есть чудесный целительный бальзам, который дал мне пустынник в Герцинском лесу и который я могу доставить вам через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вас бог! – ответила Д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аписывает каждое милосердное дело, но могу ли я надеяться получить награду и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вознаградить вас?</w:t>
      </w:r>
    </w:p>
    <w:p>
      <w:pPr>
        <w:pStyle w:val="Normal"/>
        <w:rPr>
          <w:rFonts w:ascii="Times New Roman" w:hAnsi="Times New Roman" w:cs="Times New Roman"/>
        </w:rPr>
      </w:pPr>
      <w:r>
        <w:rPr>
          <w:rFonts w:cs="Times New Roman" w:ascii="Times New Roman" w:hAnsi="Times New Roman"/>
        </w:rPr>
        <w:t>Крестоносец подъехал поближе, хотел, видно, что-то сказать, но замялся и, помолчав с минут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дене у нас, кроме братьев, есть и сестры… Одна из них привезет целительный бальзам, и тогда я скажу вам о награ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сендз Вышонек осмотрел раны Збышка и нашел, что у него сломано только одно ребро; однако в первый день он не ручался за выздоровление, так как не знал, «не перевернулось ли у больного в середине сердце и не оборвалась ли печень». Господин де Лорш к вечеру тоже разнемогся и вынужден был лечь в постель; на следующий день у него так ныли все кости, что от боли он не мог шевельнуть ни рукой, ни ногой. Княгиня и Дануся с другими придворными дамами ухаживали за больными и, по предписанию ксендза Вышонека, варили для них различные мази и снадобья. Збышко был тяжело изувечен, по временам у него снова начинала течь горлом кровь, что очень беспокоило ксендза Вышонека. Однако юноша был в сознании и на другой день, узнав от Дануси, кому он обязан жизнью, призвал своего чеха, чтобы поблагодарить и вознаградить его. Ему подумалось, что он получил чеха в дар от Ягенки и что не миновать бы ему гибели, если бы не ее доброе сердце. Мысль эта тяготила Збышка, он чувствовал, что никогда не сможет отплатить милой девушке добром за добро и будет для нее всегда лишь источником мучений и неизбывного горя. Правда, он тотчас сказал себе: «Не разорваться же мне пополам!» – и все же где-то в тайнике души его грызла совесть. Чех еще больше разжег душевную его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он, – рыцарской честью поклялся моей панночке охранять вас и буду это делать без всякой награды. Не мне, а ей вы обязаны, пан, своим спасением.</w:t>
      </w:r>
    </w:p>
    <w:p>
      <w:pPr>
        <w:pStyle w:val="Normal"/>
        <w:rPr>
          <w:rFonts w:ascii="Times New Roman" w:hAnsi="Times New Roman" w:cs="Times New Roman"/>
        </w:rPr>
      </w:pPr>
      <w:r>
        <w:rPr>
          <w:rFonts w:cs="Times New Roman" w:ascii="Times New Roman" w:hAnsi="Times New Roman"/>
        </w:rPr>
        <w:t>Збышко ничего ему не ответил, только дышать стал тяжело, а чех, помолчав минут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в Богданец скакать, поскачу. Может, хорошо было бы вам со старым паном повидаться, а то ведь бог знает, что с вам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 ксендз Вышонек?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 Вышонек говорит, что все станет ясно, когда месяц родится, а месяц родится только через четыр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незачем скакать в Богданец. Покуда дядюшка поспеет, я либо помру, либо выздоров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ь письмо пошлите в Богданец. Сандерус обо всем складно напишет. Хоть весточку о себе дадите, да и обедню там за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покуда, неможется мне. Помру, воротишься в Згожелицы и обо всем расскажешь, тогда там и закажут обедню. А меня либо тут схоронят, либо в Цеха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се-таки в Цеханове или в Прасныше, тут, в бору, только курпы своих хоронят, и волки на могилах воют. Слыхал я от слуг, что через два дня князь со двором уезжает в Цеханов, а оттуда в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ось меня тут одного не оставят, – сказал Збышко.</w:t>
      </w:r>
    </w:p>
    <w:p>
      <w:pPr>
        <w:pStyle w:val="Normal"/>
        <w:rPr>
          <w:rFonts w:ascii="Times New Roman" w:hAnsi="Times New Roman" w:cs="Times New Roman"/>
        </w:rPr>
      </w:pPr>
      <w:r>
        <w:rPr>
          <w:rFonts w:cs="Times New Roman" w:ascii="Times New Roman" w:hAnsi="Times New Roman"/>
        </w:rPr>
        <w:t>Он угадал – в тот же день княгиня обратилась к князю с просьбой позволить ей остаться в охотничьем доме с Данусей, придворными дамами и ксендзом Вышонеком, который был против того, чтобы Збышка сразу перевозить в Прасныш. Господину де Лоршу через два дня стало гораздо лучше, и он начал подниматься с постели; узнав, однако, что «дамы» остаются, он тоже остался, чтобы сопровождать их на обратном пути и защищать от нападения сарацинов. Откуда могли взяться здесь сарацины – над этим вопросом отважный лотарингский рыцарь не задумывался. Правда, далеко на Западе так называли литвинов; однако никакая опасность не могла грозить от них дочери Кейстута, родной сестре Витовта и двоюродной сестре могущественного «краковского короля» Ягайла. Но господин де Лорш слишком много времени провел у крестоносцев и, несмотря на все то, что он слышал в Мазовии и о крещении Литвы, и о двух коронах, возложенных на главу одного властелина, не мог отрешиться от мысли, что от литвинов всегда можно ждать только дурного. Так говорили крестоносцы, а он еще не совсем изверился в их словах.</w:t>
      </w:r>
    </w:p>
    <w:p>
      <w:pPr>
        <w:pStyle w:val="Normal"/>
        <w:rPr>
          <w:rFonts w:ascii="Times New Roman" w:hAnsi="Times New Roman" w:cs="Times New Roman"/>
        </w:rPr>
      </w:pPr>
      <w:r>
        <w:rPr>
          <w:rFonts w:cs="Times New Roman" w:ascii="Times New Roman" w:hAnsi="Times New Roman"/>
        </w:rPr>
        <w:t>Меж тем произошло событие, породившее рознь между князем Янушем и его гостями-крестоносцами. За день до отъезда князя приехали братья Готфрид и Ротгер, которые оставались в Цеханове, и с ними некий господин де Фурси, привезший крестоносцам неприятную весть. Как выяснилось, сам господин де Фурси и господа де Бергов и Майнегер, оба из фамилий, имевших в прошлом заслуги перед орденом, находясь в качестве иноземных гостей у комтура в Любаве, наслушались рассказов об Юранде из Спыхова и не только не испугались прославленного воителя, но решили выманить его на поле боя, чтобы убедиться, действительно ли он так страшен, как о нем рассказывают. Правда, комтур сперва противился этому, ссылаясь на то, что между орденом крестоносцев и мазовецкими княжествами царит мир; но в конце концов, питая, видимо, надежду освободиться от грозного соседа, не только решил смотреть на все сквозь пальцы, но и дал своим гостям вооруженных кнехтов. Рыцари послали вызов Юранду, который тотчас принял его при одном только условии, что они отошлют людей и будут драться с ним и двумя его товарищами на самой границе Пруссии и Спыхова. Но рыцари не пожелали отослать кнехтов и покинуть пределы спыховских владений; тогда Юранд напал на них, перебил людей, пронзил копьем господина Майнегера, нанеся ему тяжелую рану, а господина де Бергова захватил в плен и ввергнул в спыховское подземелье. Спасся только господин де Фурси; три дня блуждал он в мазовецких лесах, пока не узнал от смолокуров, что в Цеханове гостят крестоносцы, и не пробрался к ним, чтобы принести вместе с ними жалобу вельможному князю и просить его покарать виновника и освободить из неволи господина де Бергова.</w:t>
      </w:r>
    </w:p>
    <w:p>
      <w:pPr>
        <w:pStyle w:val="Normal"/>
        <w:rPr>
          <w:rFonts w:ascii="Times New Roman" w:hAnsi="Times New Roman" w:cs="Times New Roman"/>
        </w:rPr>
      </w:pPr>
      <w:r>
        <w:rPr>
          <w:rFonts w:cs="Times New Roman" w:ascii="Times New Roman" w:hAnsi="Times New Roman"/>
        </w:rPr>
        <w:t>Когда были получены эти вести, отношения у князя с его гостями сразу испортились; не только вновь прибывшие братья, но и Гуго фон Данфельд, и Зигфрид де Лђве стали домогаться у князя, чтобы он раз навсегда удовлетворил требования ордена, убрал с границы хищника и покарал его за все преступления по совокупности. Особенно настойчиво добивался возмездия, чуть не грозил князю Гуго фон Данфельд: у крестоносца были старые счеты с Юрандом, при воспоминании о которых он сгорал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ба будет послана великому магистру, – говорил он, – и коли мы, вельможный князь, у вас не найдем справедливости, то магистр сам расправится с этим разбойником, даже если за него вступится вся Мазовия.</w:t>
      </w:r>
    </w:p>
    <w:p>
      <w:pPr>
        <w:pStyle w:val="Normal"/>
        <w:rPr>
          <w:rFonts w:ascii="Times New Roman" w:hAnsi="Times New Roman" w:cs="Times New Roman"/>
        </w:rPr>
      </w:pPr>
      <w:r>
        <w:rPr>
          <w:rFonts w:cs="Times New Roman" w:ascii="Times New Roman" w:hAnsi="Times New Roman"/>
        </w:rPr>
        <w:t>Князь, человек по натуре мягкий, вспыхнул, однако, гнев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справедливости вы у меня ищете? Если бы Юранд напал на вас первый, пожег деревни, угнал стада, перебил людей, я бы непременно предал его суду и покарал. Но ведь на него напали ваши гости. Ваш комтур позволил им взять с собой кнехтов – что же было делать Юранду? Он принял вызов и требовал только, чтобы вы отослали людей. Как же я могу карать его за это или предавать суду? Вы задели грозного мужа, которого все страшатся, и сами, по доброй воле, навлекли на себя беду, – так чего же вы хотите? Неужели я должен повелеть ему не защищаться, когда вам вздумается учинить на него на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рден, а гости, иноземные рыцари, учинили на него набег, – возразил Гу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ден отвечает за своих гостей, к тому же с ними были кнехты из любавской стр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делать комтуру – выдать Юранду гостей на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только посмотрите, – воскликнул при этих словах князь, обращаясь к Зигфриду, – во что обращается в ваших устах справедливость, и подумайте, не оскорбляют ли ваши уловки бога?</w:t>
      </w:r>
    </w:p>
    <w:p>
      <w:pPr>
        <w:pStyle w:val="Normal"/>
        <w:rPr>
          <w:rFonts w:ascii="Times New Roman" w:hAnsi="Times New Roman" w:cs="Times New Roman"/>
        </w:rPr>
      </w:pPr>
      <w:r>
        <w:rPr>
          <w:rFonts w:cs="Times New Roman" w:ascii="Times New Roman" w:hAnsi="Times New Roman"/>
        </w:rPr>
        <w:t>Но суровый Зигфрид возраз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ергов должен быть отпущен на волю, ибо мужи из его рода были в ордене военачальниками и оказали ему большие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рть Майнегера должна быть отомщена, – прибавил Гуго фон Данфельд.</w:t>
      </w:r>
    </w:p>
    <w:p>
      <w:pPr>
        <w:pStyle w:val="Normal"/>
        <w:rPr>
          <w:rFonts w:ascii="Times New Roman" w:hAnsi="Times New Roman" w:cs="Times New Roman"/>
        </w:rPr>
      </w:pPr>
      <w:r>
        <w:rPr>
          <w:rFonts w:cs="Times New Roman" w:ascii="Times New Roman" w:hAnsi="Times New Roman"/>
        </w:rPr>
        <w:t>Князь при этих словах откинул за уши пряди волос и, поднявшись со скамьи, с грозным видом шагнул к крестоносцам; однако через минуту он совладал с собою, вспомнив, видно, что они его гости, и, положив руку на плечо Зигфрид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омтур, вы носите крест на плаще, так скажите же мне по совести, на этом кресте поклянитесь, – прав или не прав бы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ергов должен быть отпущен на волю, – повторил Зигфрид де Лђве.</w:t>
      </w:r>
    </w:p>
    <w:p>
      <w:pPr>
        <w:pStyle w:val="Normal"/>
        <w:rPr>
          <w:rFonts w:ascii="Times New Roman" w:hAnsi="Times New Roman" w:cs="Times New Roman"/>
        </w:rPr>
      </w:pPr>
      <w:r>
        <w:rPr>
          <w:rFonts w:cs="Times New Roman" w:ascii="Times New Roman" w:hAnsi="Times New Roman"/>
        </w:rPr>
        <w:t>На минуту воцарилось молчание, затем княз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ух терпения даруй мне!</w:t>
      </w:r>
    </w:p>
    <w:p>
      <w:pPr>
        <w:pStyle w:val="Normal"/>
        <w:rPr>
          <w:rFonts w:ascii="Times New Roman" w:hAnsi="Times New Roman" w:cs="Times New Roman"/>
        </w:rPr>
      </w:pPr>
      <w:r>
        <w:rPr>
          <w:rFonts w:cs="Times New Roman" w:ascii="Times New Roman" w:hAnsi="Times New Roman"/>
        </w:rPr>
        <w:t>А Зигфрид продолжал голосом, подобным лязгу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е, которое нанесли нам в лице наших гостей, лишь новый повод для жалоб. С тех пор как существует орден, ни в Палестине, ни в Семиградье, ни в Литве, доныне языческой, ни один человек не причинил нам столько зла, как этот разбойник из Спыхова. Вельможный князь! Мы взываем к справедливости и требуем кары не за одну, а за тысячи обид, не за одну, а за сотни битв, не за кровь, пролитую однажды, а за годы таких злодейств, за которые огонь небесный должен был бы обратить в пепел это безбожное гнездо злобы и жестокосердия. Чьи стоны взывают там к богу о мести? – Наши! Чьи слезы там льются? – Наши! Тщетны были наши жалобы, тщетны требования суда. Никогда вы не давали нам удовлетворения!</w:t>
      </w:r>
    </w:p>
    <w:p>
      <w:pPr>
        <w:pStyle w:val="Normal"/>
        <w:rPr>
          <w:rFonts w:ascii="Times New Roman" w:hAnsi="Times New Roman" w:cs="Times New Roman"/>
        </w:rPr>
      </w:pPr>
      <w:r>
        <w:rPr>
          <w:rFonts w:cs="Times New Roman" w:ascii="Times New Roman" w:hAnsi="Times New Roman"/>
        </w:rPr>
        <w:t>Князь Януш при этих словах покач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 старое время крестоносцы не раз бывали гостями в Спыхове и не был Юранд вашим врагом, покуда возлюбленная его жена не скончалась у вас на веревке. А сколько раз вы, как и ныне, сами учиняли набеги на Юранда, желая уничтожить его за то, что он вызывал ваших рыцарей на бой и побеждал их? Сколько раз подсылали вы к нему убийц или в лесу стреляли в него из самострелов? Это правда, он нападал на вас, но ведь он жаждал мести; а разве вы и рыцари, которые живут в ваших владениях, не нападали на мирных людей в Мазовии, не угоняли стад, не жгли селений, не убивали мужей, женщин и детей? А когда я жаловался магистру, он отвечал мне из Мальборка: «Обыкновенные стычки на границе!» Оставьте меня! Не подобает вам жаловаться, ибо даже меня вы схватили, безоружного, в мирное время, на моей собственной земле, и если бы не страх перед гневом краковского короля, то, может, я и доселе стонал бы в вашем подземелье. Так отплатили вы мне, хотя я принадлежу к роду ваших благодетелей. Оставьте меня, ибо не вам взывать ко мне о справедливости!</w:t>
      </w:r>
    </w:p>
    <w:p>
      <w:pPr>
        <w:pStyle w:val="Normal"/>
        <w:rPr>
          <w:rFonts w:ascii="Times New Roman" w:hAnsi="Times New Roman" w:cs="Times New Roman"/>
        </w:rPr>
      </w:pPr>
      <w:r>
        <w:rPr>
          <w:rFonts w:cs="Times New Roman" w:ascii="Times New Roman" w:hAnsi="Times New Roman"/>
        </w:rPr>
        <w:t>Крестоносцы при этих словах переглянулись с досадой – им было стыдно и неприятно, что князь при господине де Фурси вспоминает о событии, случившемся под Злоторыей; желая положить конец этому разговору, Гуго фон Данфель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ельможный князь, произошла ошибка, которую мы исправили не из страха перед краковским королем, но во имя справедливости; что ж до пограничных стычек, то за них наш магистр не может нести ответственность, ибо сколько ни есть королевств на свете, везде смутьяны своевольничают на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сам говоришь об этом, а Юранда требуешь предать суду. 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и и возмездия.</w:t>
      </w:r>
    </w:p>
    <w:p>
      <w:pPr>
        <w:pStyle w:val="Normal"/>
        <w:rPr>
          <w:rFonts w:ascii="Times New Roman" w:hAnsi="Times New Roman" w:cs="Times New Roman"/>
        </w:rPr>
      </w:pPr>
      <w:r>
        <w:rPr>
          <w:rFonts w:cs="Times New Roman" w:ascii="Times New Roman" w:hAnsi="Times New Roman"/>
        </w:rPr>
        <w:t>Князь сжал свои костистые кулаки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ух терпения даруй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вы и про то вспомните, – продолжал Данфельд, – что наши своевольники чинят обиды только мирянам, к тому же не принадлежащим к германскому племени, ваши же поднимают руку на немецкий орден и тем самым поносят спасителя. А каких мук и какой кары стоит тот, кто поносит крест госпо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князь. – Не воюй ты именем бога, его ведь не обманешь!</w:t>
      </w:r>
    </w:p>
    <w:p>
      <w:pPr>
        <w:pStyle w:val="Normal"/>
        <w:rPr>
          <w:rFonts w:ascii="Times New Roman" w:hAnsi="Times New Roman" w:cs="Times New Roman"/>
        </w:rPr>
      </w:pPr>
      <w:r>
        <w:rPr>
          <w:rFonts w:cs="Times New Roman" w:ascii="Times New Roman" w:hAnsi="Times New Roman"/>
        </w:rPr>
        <w:t>И, взяв крестоносца за плечи, он с такой силой потряс его, что тот смешался и заговорил уже более мяг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равда, что наши гости первыми напали на Юранда и не отослали кнехтов, я не похвалю их за это; но правда ли, что Юранд принял вызов?</w:t>
      </w:r>
    </w:p>
    <w:p>
      <w:pPr>
        <w:pStyle w:val="Normal"/>
        <w:rPr>
          <w:rFonts w:ascii="Times New Roman" w:hAnsi="Times New Roman" w:cs="Times New Roman"/>
        </w:rPr>
      </w:pPr>
      <w:r>
        <w:rPr>
          <w:rFonts w:cs="Times New Roman" w:ascii="Times New Roman" w:hAnsi="Times New Roman"/>
        </w:rPr>
        <w:t>Тут Данфельд неприметно подмигнул господину де Фурси, как бы давая понять, что тот должен отрицать это; но де Фурси либо не мог, либо не пожелал это сдела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чтобы мы отослали кнехтов и сразились с ним и двумя его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и де Бергов согласились, а Майнегер не дал своего согласия.</w:t>
      </w:r>
    </w:p>
    <w:p>
      <w:pPr>
        <w:pStyle w:val="Normal"/>
        <w:rPr>
          <w:rFonts w:ascii="Times New Roman" w:hAnsi="Times New Roman" w:cs="Times New Roman"/>
        </w:rPr>
      </w:pPr>
      <w:r>
        <w:rPr>
          <w:rFonts w:cs="Times New Roman" w:ascii="Times New Roman" w:hAnsi="Times New Roman"/>
        </w:rPr>
        <w:t>Но тут князь прервал де Фу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тур из Щитно! Вы лучше других знаете, что Юранд не отказывался от вызова.</w:t>
      </w:r>
    </w:p>
    <w:p>
      <w:pPr>
        <w:pStyle w:val="Normal"/>
        <w:rPr>
          <w:rFonts w:ascii="Times New Roman" w:hAnsi="Times New Roman" w:cs="Times New Roman"/>
        </w:rPr>
      </w:pPr>
      <w:r>
        <w:rPr>
          <w:rFonts w:cs="Times New Roman" w:ascii="Times New Roman" w:hAnsi="Times New Roman"/>
        </w:rPr>
        <w:t>Затем, обратившись ко вс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кто из вас хочет драться с Юрандом конный или пеший, я даю ему свое позволение. Убьет он Юранда либо в плен возьмет, тогда мы господина Бергова отпустим на волю без выкупа. Большего от меня не ждите, ничего у вас не выйдет.</w:t>
      </w:r>
    </w:p>
    <w:p>
      <w:pPr>
        <w:pStyle w:val="Normal"/>
        <w:rPr>
          <w:rFonts w:ascii="Times New Roman" w:hAnsi="Times New Roman" w:cs="Times New Roman"/>
        </w:rPr>
      </w:pPr>
      <w:r>
        <w:rPr>
          <w:rFonts w:cs="Times New Roman" w:ascii="Times New Roman" w:hAnsi="Times New Roman"/>
        </w:rPr>
        <w:t>После этих слов воцарилось немое молчание. Как ни отважны были и Гуго фон Данфельд, и Зигфрид де Лђве, и брат Ротгер, и брат Готфрид, однако они слишком хорошо знали грозного хозяина Спыхова, чтобы отважиться драться с ним не на жизнь, а на смерть. Это мог сделать разве только чужеземец, прибывший из дальних стран, например де Лорш или де Фурси, но де Лорш не присутствовал при этой беседе, а господин де Фурси весь еще был во власт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только я его видел, – пробормотал он, – и больше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ам возбраняется принимать участие в поединках, – сказал тогда Зигфрид де Лђве, – разве только по особому позволению магистра и великого маршала; но мы не просим позволения драться, нет, мы требуем, чтобы вы отпустили де Бергова на свободу, а Юранда обезгл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устанавливаете законы в эт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ы терпели тяжелых соседей. Но магистр сумеет воздать им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азовии, так руки коротки и у вас, и у вашего маг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истра немцы поддерживают и император ри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поддерживает король польский, которому подвластно больше земель и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вельможный князь, хотите войны с орд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хотел войны, то не ждал бы вас в Мазовии, а пошел бы на вас войной; но и ты мне не грози,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оложить маг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агистр ни о чем не спрашивал. Говори ему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сами отомстим преступнику и покараем его.</w:t>
      </w:r>
    </w:p>
    <w:p>
      <w:pPr>
        <w:pStyle w:val="Normal"/>
        <w:rPr>
          <w:rFonts w:ascii="Times New Roman" w:hAnsi="Times New Roman" w:cs="Times New Roman"/>
        </w:rPr>
      </w:pPr>
      <w:r>
        <w:rPr>
          <w:rFonts w:cs="Times New Roman" w:ascii="Times New Roman" w:hAnsi="Times New Roman"/>
        </w:rPr>
        <w:t>Вытянув руку, князь погрозил крестоносцу пальцем под самым его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 сказал он сдавленным от гнева голосом. – Берегись! Я позволил тебе вызвать Юранда на поединок, но коли ты с войском ордена вторгнешься в мою страну, тогда я на тебя ударю – и не гостем, а узником ты у меня будешь.</w:t>
      </w:r>
    </w:p>
    <w:p>
      <w:pPr>
        <w:pStyle w:val="Normal"/>
        <w:rPr>
          <w:rFonts w:ascii="Times New Roman" w:hAnsi="Times New Roman" w:cs="Times New Roman"/>
        </w:rPr>
      </w:pPr>
      <w:r>
        <w:rPr>
          <w:rFonts w:cs="Times New Roman" w:ascii="Times New Roman" w:hAnsi="Times New Roman"/>
        </w:rPr>
        <w:t>Видно, терпение у князя лопнуло, он бросил шапку на стол и, хлопнув дверью, вышел из комнаты.</w:t>
      </w:r>
    </w:p>
    <w:p>
      <w:pPr>
        <w:pStyle w:val="Normal"/>
        <w:rPr>
          <w:rFonts w:ascii="Times New Roman" w:hAnsi="Times New Roman" w:cs="Times New Roman"/>
        </w:rPr>
      </w:pPr>
      <w:r>
        <w:rPr>
          <w:rFonts w:cs="Times New Roman" w:ascii="Times New Roman" w:hAnsi="Times New Roman"/>
        </w:rPr>
        <w:t>Крестоносцы побледнели от ярости, а господин де Фурси смотрел на них как без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 первым спросил брат Ротгер.</w:t>
      </w:r>
    </w:p>
    <w:p>
      <w:pPr>
        <w:pStyle w:val="Normal"/>
        <w:rPr>
          <w:rFonts w:ascii="Times New Roman" w:hAnsi="Times New Roman" w:cs="Times New Roman"/>
        </w:rPr>
      </w:pPr>
      <w:r>
        <w:rPr>
          <w:rFonts w:cs="Times New Roman" w:ascii="Times New Roman" w:hAnsi="Times New Roman"/>
        </w:rPr>
        <w:t>А Гуго фон Данфельд чуть не с кулаками накинулся на господина де Фу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сказал, что вы первые напали на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сюда не лгать, а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здорово ты 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т Юранда не бежал до самого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x! – сказал де Лђве. – Этот рыцарь – гость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 равно, что он сказал, – вмешался брат Готфрид. – Без суда Юранда не покарали бы, а на суде все бы вышло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 повторил брат Ротгер.</w:t>
      </w:r>
    </w:p>
    <w:p>
      <w:pPr>
        <w:pStyle w:val="Normal"/>
        <w:rPr>
          <w:rFonts w:ascii="Times New Roman" w:hAnsi="Times New Roman" w:cs="Times New Roman"/>
        </w:rPr>
      </w:pPr>
      <w:r>
        <w:rPr>
          <w:rFonts w:cs="Times New Roman" w:ascii="Times New Roman" w:hAnsi="Times New Roman"/>
        </w:rPr>
        <w:t>На минуту воцарилось молчание, после чего заговорил суровый и непреклонный Зигфрид де Лђ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з навсегда покончить с этой кровавой собакой! – сказал он. – Де Бергов должен быть отпущен на волю. Мы стянем кнехтов из Щитно, из Янсборка, из Любавы, возьмем хелминскую шляхту и ударим на Юранда… Пора покончить с ним!</w:t>
      </w:r>
    </w:p>
    <w:p>
      <w:pPr>
        <w:pStyle w:val="Normal"/>
        <w:rPr>
          <w:rFonts w:ascii="Times New Roman" w:hAnsi="Times New Roman" w:cs="Times New Roman"/>
        </w:rPr>
      </w:pPr>
      <w:r>
        <w:rPr>
          <w:rFonts w:cs="Times New Roman" w:ascii="Times New Roman" w:hAnsi="Times New Roman"/>
        </w:rPr>
        <w:t>Но коварный Данфельд, который умел взвесить все доводы, прежде чем сделать решительный шаг, закинул руки за голову, нахмурил брови и после раздумь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озволения магистра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се удастся, магистр нас одобрит! – сказал брат Гот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удастся? Если князь двинет копейщиков и удари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 и орденом мир: не у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Мир-то мир, но мы его первые нарушим. Наших кнехтов не хватит против Маз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истр вступится за нас, и будет война.</w:t>
      </w:r>
    </w:p>
    <w:p>
      <w:pPr>
        <w:pStyle w:val="Normal"/>
        <w:rPr>
          <w:rFonts w:ascii="Times New Roman" w:hAnsi="Times New Roman" w:cs="Times New Roman"/>
        </w:rPr>
      </w:pPr>
      <w:r>
        <w:rPr>
          <w:rFonts w:cs="Times New Roman" w:ascii="Times New Roman" w:hAnsi="Times New Roman"/>
        </w:rPr>
        <w:t>Данфельд снова нахмурил брови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через минуту. – Если все удастся, магистр в душе будет рад… Он отправит к князю послов, начнутся переговоры, и все сойдет нам с рук. Но в случае поражения орден не вступится за нас и не объявит войны князю… Другой для этого нужен магистр… Князя поддерживает польский король, а с ним магистр не станет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захватили мы землю добжинскую, значит, не страшен нам К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 нас был предлог… Опольский князь… Мы взяли ее как залог, да и то…</w:t>
      </w:r>
    </w:p>
    <w:p>
      <w:pPr>
        <w:pStyle w:val="Normal"/>
        <w:rPr>
          <w:rFonts w:ascii="Times New Roman" w:hAnsi="Times New Roman" w:cs="Times New Roman"/>
        </w:rPr>
      </w:pPr>
      <w:r>
        <w:rPr>
          <w:rFonts w:cs="Times New Roman" w:ascii="Times New Roman" w:hAnsi="Times New Roman"/>
        </w:rPr>
        <w:t>Он огляделся кругом и, понизив голос,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в Мальборке, что коли пригрозят нам войной, так мы отдадим ее назад, только бы нам залог вер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брат Ротгер, – будь с нами Маркварт Зальцбах или Шомберг, которые передушили щенят Витовта, они бы сумели справиться с Юрандом! Кто такой Витовт? Наместник Ягайла, великий князь, а Шомбергу все сошло с рук… Передушил детей Витовта – и ничего! Что и говорить, мало среди нас людей, которые справились бы с любым делом…</w:t>
      </w:r>
    </w:p>
    <w:p>
      <w:pPr>
        <w:pStyle w:val="Normal"/>
        <w:rPr>
          <w:rFonts w:ascii="Times New Roman" w:hAnsi="Times New Roman" w:cs="Times New Roman"/>
        </w:rPr>
      </w:pPr>
      <w:r>
        <w:rPr>
          <w:rFonts w:cs="Times New Roman" w:ascii="Times New Roman" w:hAnsi="Times New Roman"/>
        </w:rPr>
        <w:t>При этих словах Гуго фон Данфельд оперся локтями на стол, опустил голову на руки и надолго погрузился в размышления. Вдруг глаза у него заблестели, он по привычке утер тыльной стороной ладони влажные толстые губ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а та минута, когда вы, благочестивый брат, помянули имя храброго брата Шомб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Вы что-нибудь придумали? – спросил Зигфрид де Лђ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й! – воскликнули братья Ротгер и Гот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Гуго. – У Юранда есть здесь дочка, единственная, которую он крепко любит и бережет как зеницу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ее знаем. Ее любит и княгиня Анна Да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слушайте, если бы мы похитили эту девушку, так Юранд отдал бы за нее не только Бергова, но и всех своих узников, самого себя и Спыхов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овью святого Бонифация</w:t>
      </w:r>
      <w:r>
        <w:rPr>
          <w:rStyle w:val="FootnoteAnchor"/>
          <w:rFonts w:cs="Times New Roman" w:ascii="Times New Roman" w:hAnsi="Times New Roman"/>
          <w:vertAlign w:val="superscript"/>
        </w:rPr>
        <w:footnoteReference w:id="72"/>
      </w:r>
      <w:r>
        <w:rPr>
          <w:rFonts w:cs="Times New Roman" w:ascii="Times New Roman" w:hAnsi="Times New Roman"/>
        </w:rPr>
        <w:t>, пролитой в Докуме, – воскликнул брат Готфрид, – все было бы так, как вы говорите!</w:t>
      </w:r>
    </w:p>
    <w:p>
      <w:pPr>
        <w:pStyle w:val="Normal"/>
        <w:rPr>
          <w:rFonts w:ascii="Times New Roman" w:hAnsi="Times New Roman" w:cs="Times New Roman"/>
        </w:rPr>
      </w:pPr>
      <w:r>
        <w:rPr>
          <w:rFonts w:cs="Times New Roman" w:ascii="Times New Roman" w:hAnsi="Times New Roman"/>
        </w:rPr>
        <w:t>Все умолкли, словно устрашившись трудности и смелости этого предприятия. Только через минуту брат Ротгер обратился к Зигфриду де Лђ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же умны и опытны, – произнес он, – как и отважны; что скажете вы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над этим стоит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продолжал Ротгер, – но дочка Юранда – приближенная княгини, более того, она княгине как родная дочь. Подумайте только, благочестивые братья, какой тут поднимется шум.</w:t>
      </w:r>
    </w:p>
    <w:p>
      <w:pPr>
        <w:pStyle w:val="Normal"/>
        <w:rPr>
          <w:rFonts w:ascii="Times New Roman" w:hAnsi="Times New Roman" w:cs="Times New Roman"/>
        </w:rPr>
      </w:pPr>
      <w:r>
        <w:rPr>
          <w:rFonts w:cs="Times New Roman" w:ascii="Times New Roman" w:hAnsi="Times New Roman"/>
        </w:rPr>
        <w:t>Гуго фон Данфельд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говорили, – сказал он, – что Шомберг то ли отравил, то ли задушил щенят Витовта – и что ему было за это? Шум они поднимают по любому поводу; но если мы пошлем к магистру Юранда в цепях, то не наказание нас ждет, а скорее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 де Лђве, – и случай удобный подвертывается. Князь уезжает, Анна Данута остается здесь с одними придворными дамами. Но напасть на княжеский дом в мирное время – это дело нешуточное. Княжеский дом – не Спыхов. Будет так, как тогда с Злоторыей! Снова пойдут жалобы ко всем королям и к папе римскому на беззакония ордена; снова станет грозиться проклятый Ягайло, а магистр – вы его знаете: он охотно захватывает то, что легко захватить, но войны с Ягайлом не хочет… Да! Шум поднимется во всей Мазовии и П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кости Юранда побелеют на виселице, – возразил брат Гуго. – Да и кто вам сказал, что ее надо похитить здесь, из-под носа у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 Цеханове же ее похищать, где, кроме шляхты, три сотни лу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разве Юранд не может захворать и прислать за дочкой слуг? Княгиня тоже позволит ей уехать, а если девушка пропадет по дороге, кто сможет сказать вам или мне: «Ты ее похи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терпеливо возразил де Лђве. – Но вы попробуйте устроить так, чтобы Юранд захворал и вызвал дочку…</w:t>
      </w:r>
    </w:p>
    <w:p>
      <w:pPr>
        <w:pStyle w:val="Normal"/>
        <w:rPr>
          <w:rFonts w:ascii="Times New Roman" w:hAnsi="Times New Roman" w:cs="Times New Roman"/>
        </w:rPr>
      </w:pPr>
      <w:r>
        <w:rPr>
          <w:rFonts w:cs="Times New Roman" w:ascii="Times New Roman" w:hAnsi="Times New Roman"/>
        </w:rPr>
        <w:t>С торжествующей улыбкой Гу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золотых дел мастер, который поселился в Щитно после того, как его за воровство изгнали из Мальборка: он может вырезать любую печать; есть у меня и люди родом из мазуров, но наши подданные… Неужели вы всђ еще меня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 жаром воскликнул брат Готфрид.</w:t>
      </w:r>
    </w:p>
    <w:p>
      <w:pPr>
        <w:pStyle w:val="Normal"/>
        <w:rPr>
          <w:rFonts w:ascii="Times New Roman" w:hAnsi="Times New Roman" w:cs="Times New Roman"/>
        </w:rPr>
      </w:pPr>
      <w:r>
        <w:rPr>
          <w:rFonts w:cs="Times New Roman" w:ascii="Times New Roman" w:hAnsi="Times New Roman"/>
        </w:rPr>
        <w:t>А Ротгер воздел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тебе бог, благочестивый брат, ибо ни Маркварт Зальцбах, ни Шомберг не придумали бы лучшего средства.</w:t>
      </w:r>
    </w:p>
    <w:p>
      <w:pPr>
        <w:pStyle w:val="Normal"/>
        <w:rPr>
          <w:rFonts w:ascii="Times New Roman" w:hAnsi="Times New Roman" w:cs="Times New Roman"/>
        </w:rPr>
      </w:pPr>
      <w:r>
        <w:rPr>
          <w:rFonts w:cs="Times New Roman" w:ascii="Times New Roman" w:hAnsi="Times New Roman"/>
        </w:rPr>
        <w:t>Он прищурил глаза, словно ему смутно виделось что-то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Юранда, – сказал он, – он стоит в Мальборке у гданьских ворот с веревкой на шее, и наши кнехты пинают его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ка станет послушницей ордена, – прибавил Гуго.</w:t>
      </w:r>
    </w:p>
    <w:p>
      <w:pPr>
        <w:pStyle w:val="Normal"/>
        <w:rPr>
          <w:rFonts w:ascii="Times New Roman" w:hAnsi="Times New Roman" w:cs="Times New Roman"/>
        </w:rPr>
      </w:pPr>
      <w:r>
        <w:rPr>
          <w:rFonts w:cs="Times New Roman" w:ascii="Times New Roman" w:hAnsi="Times New Roman"/>
        </w:rPr>
        <w:t>При этих словах де Лђве устремил на Данфельда взгляд, а тот шлепнул себя еще раз по губам тыльной стороной ладон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орее в Щит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перед отъездом в Щитно четыре брата и де Фурси пришли проститься с князем и княгиней. Не очень ласково простился с ними князь, и все же, не желая нарушать старый польский обычай и отпускать гостей из дому с пустыми руками, он подарил каждому из братьев куний мех и гривну серебра. С радостью приняв дары, крестоносцы заверили князя, что денег они себе не возьмут, ибо как монахи дали обет нищеты, а раздадут их бедным и попросят помолиться о здравии, славе и спасении души князя. Слушая эти заверения, мазуры улыбались в усы: уж им-то прекрасно была известна жадность крестоносцев, а еще больше их лживость. В Мазовии говаривали: «хорек смердит, а крестоносец брешет». Князь тоже только рукой махнул, слушая эти благодарственные речи, а после ухода крестоносцев сказал, что их молитвами на небо не поедешь, а разве только раком поползешь.</w:t>
      </w:r>
    </w:p>
    <w:p>
      <w:pPr>
        <w:pStyle w:val="Normal"/>
        <w:rPr>
          <w:rFonts w:ascii="Times New Roman" w:hAnsi="Times New Roman" w:cs="Times New Roman"/>
        </w:rPr>
      </w:pPr>
      <w:r>
        <w:rPr>
          <w:rFonts w:cs="Times New Roman" w:ascii="Times New Roman" w:hAnsi="Times New Roman"/>
        </w:rPr>
        <w:t>Когда Зигфрид де Лђве, прощаясь с княгиней, целовал ей руку, Гуго фон Данфельд подошел к Данусе, погладил ее по голов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велел нам платить добром за зло и любить врагов наших, посему я пришлю сюда монахиню с герцинским целительным бальз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благодарить вас за это? – спросила Д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ругом ордена и крестоносцев.</w:t>
      </w:r>
    </w:p>
    <w:p>
      <w:pPr>
        <w:pStyle w:val="Normal"/>
        <w:rPr>
          <w:rFonts w:ascii="Times New Roman" w:hAnsi="Times New Roman" w:cs="Times New Roman"/>
        </w:rPr>
      </w:pPr>
      <w:r>
        <w:rPr>
          <w:rFonts w:cs="Times New Roman" w:ascii="Times New Roman" w:hAnsi="Times New Roman"/>
        </w:rPr>
        <w:t>Внимание де Фурси привлек этот разговор, поразила рыцаря и красота девушки, и, когда они уже двинулись в Щитно,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расавица, с которой вы разговаривали перед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Юранда! – ответил крестоносец.</w:t>
      </w:r>
    </w:p>
    <w:p>
      <w:pPr>
        <w:pStyle w:val="Normal"/>
        <w:rPr>
          <w:rFonts w:ascii="Times New Roman" w:hAnsi="Times New Roman" w:cs="Times New Roman"/>
        </w:rPr>
      </w:pPr>
      <w:r>
        <w:rPr>
          <w:rFonts w:cs="Times New Roman" w:ascii="Times New Roman" w:hAnsi="Times New Roman"/>
        </w:rPr>
        <w:t>Господин де Фурси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которую вы собираетесь пох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ы ее похитим, Юранд будет у нас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о только зло исходит от Юранда. Неплохо быть стражем такой нев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воевать с нею было бы легче, чем с Юр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я то же думаю, что и вы. Отец – враг ордена, а дочке вы говорили медовые речи, да еще бальзам пообещали.</w:t>
      </w:r>
    </w:p>
    <w:p>
      <w:pPr>
        <w:pStyle w:val="Normal"/>
        <w:rPr>
          <w:rFonts w:ascii="Times New Roman" w:hAnsi="Times New Roman" w:cs="Times New Roman"/>
        </w:rPr>
      </w:pPr>
      <w:r>
        <w:rPr>
          <w:rFonts w:cs="Times New Roman" w:ascii="Times New Roman" w:hAnsi="Times New Roman"/>
        </w:rPr>
        <w:t>Гуго фон Данфельд почувствовал, видно, что надо сказать несколько слов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обещал ей бальзам, – сказал он, – для того молодого рыцаря, которого изувечил тур и с которым она, как вы знаете, обручена. Если после ее похищения поднимется шум, мы скажем, что не только не хотели обидеть ее, но, по христианскому милосердию, даже лекарства ей по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 сказал де Лђве, – только нужно послать надеж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одну набожную женщину, которая всей душою предана ордену. Прикажу ей подсматривать и подслушивать. Когда наши люди приедут, якобы от Юранда, они найдут в доме сою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будет подобрать та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род у нас говорит на том же языке. В городе, да и в охране среди кнехтов есть люди, которые бежали из Мазовии, скрываясь от преследования закона; правда, это разбойники и воры, но они не знают страха и готовы на все. Удастся дело, я посулю им большую награду, не удастся – пеньковый воротник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и изм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менят, в Мазовии их уже давно присудили к колесованию, и над каждым висит приговор. Нужно только дать им приличное платье, чтобы их приняли за подлинных слуг Юранда, и, самое главное, письмо с его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до предусмотреть, – сказал брат Ротгер. – Может, Юранд после этого последнего боя захочет повидать князя, чтобы пожаловаться на нас, а самому оправдаться перед ним. Будучи в Цеханове, он заедет к дочке в охотничий дом. Может статься тогда, что наши люди приедут за дочкой, а наткнутся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беру самых отпетых и дошлых головорезов. Они будут знать, что, наткнись они только на Юранда, быть им на виселице. Это их забота не встрет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статься, что их схв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откажемся и от них, и от письма. Кто может доказать, что это мы их подослали? Да коли они не похитят девку, так и шума не будет, а что мазуры четвертуют нескольких висельников, так от этого ордену вреда не будет.</w:t>
      </w:r>
    </w:p>
    <w:p>
      <w:pPr>
        <w:pStyle w:val="Normal"/>
        <w:rPr>
          <w:rFonts w:ascii="Times New Roman" w:hAnsi="Times New Roman" w:cs="Times New Roman"/>
        </w:rPr>
      </w:pPr>
      <w:r>
        <w:rPr>
          <w:rFonts w:cs="Times New Roman" w:ascii="Times New Roman" w:hAnsi="Times New Roman"/>
        </w:rPr>
        <w:t>Но брат Готфрид, самый младший из всех 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я ни вашей политики, ни ваших опасений, как бы кто не дознался, что девку похитили по нашему приказу. Ведь попадется она нам в руки, и должны же мы будем послать кого-нибудь к Юранду, чтобы сказать ему: «Твоя дочь у нас, хочешь, чтобы мы отпустили ее, отпусти Бергова и сам отдайся нам…» Как же иначе?.. Ну, а тогда все равно станет известно, что это мы велели похитить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господин де Фурси, которому все это не очень было по душе. – К чему таиться с тем, что все равно выйдет наружу?</w:t>
      </w:r>
    </w:p>
    <w:p>
      <w:pPr>
        <w:pStyle w:val="Normal"/>
        <w:rPr>
          <w:rFonts w:ascii="Times New Roman" w:hAnsi="Times New Roman" w:cs="Times New Roman"/>
        </w:rPr>
      </w:pPr>
      <w:r>
        <w:rPr>
          <w:rFonts w:cs="Times New Roman" w:ascii="Times New Roman" w:hAnsi="Times New Roman"/>
        </w:rPr>
        <w:t>Гуго фон Данфельд рассмеялся и спросил брата Готфр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носите бел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лет минет в первое воскресенье после святой тро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носите его еще шесть лет, станете лучше разбираться в делах ордена. Юранд знает нас лучше, чем вы. Вот что мы ему скажем: «Дочь твою стережет брат Шомберг, попробуешь пикнуть, так вспомни раньше о детях Витов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де Бергов выйдет на волю, а орден избавится от Юра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брат Ротгер. – Все так хорошо обдумано, что бог должен благословить наш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благословляет все деяния на благо ордена, – мрачно сказал Зигфрид де Лђве.</w:t>
      </w:r>
    </w:p>
    <w:p>
      <w:pPr>
        <w:pStyle w:val="Normal"/>
        <w:rPr>
          <w:rFonts w:ascii="Times New Roman" w:hAnsi="Times New Roman" w:cs="Times New Roman"/>
        </w:rPr>
      </w:pPr>
      <w:r>
        <w:rPr>
          <w:rFonts w:cs="Times New Roman" w:ascii="Times New Roman" w:hAnsi="Times New Roman"/>
        </w:rPr>
        <w:t>И они в молчании продолжали свой путь; а впереди, на расстоянии двух-трех выстрелов из самострела от них, слуги прокладывали дорогу, заметенную за ночь обильно выпавшим снегом. Деревья стояли покрытые пушистым инеем, день был хмурый, но теплый, так что от коней поднимался пар. Из лесов к человеческому жилью летели вороньи стаи, наполняя воздух зловещим карканьем.</w:t>
      </w:r>
    </w:p>
    <w:p>
      <w:pPr>
        <w:pStyle w:val="Normal"/>
        <w:rPr>
          <w:rFonts w:ascii="Times New Roman" w:hAnsi="Times New Roman" w:cs="Times New Roman"/>
        </w:rPr>
      </w:pPr>
      <w:r>
        <w:rPr>
          <w:rFonts w:cs="Times New Roman" w:ascii="Times New Roman" w:hAnsi="Times New Roman"/>
        </w:rPr>
        <w:t>Господин де Фурси немного отстал от крестоносцев и ехал в глубокой задумчивости. Уже несколько лет он был гостем ордена, участвовал в походах на Жмудь, где проявил большое мужество, был принят везде так, как только крестоносцы умели принимать рыцарей из дальних стран, привязался к ним и, не будучи человеком богатым, решил вступить в их ряды. А пока проводил время в Мальборке или в поисках развлечений и приключений разъезжал по знакомым командориям. Когда он приехал в Любаву с богатым рыцарем де Берговом и услыхал о Юранде, то загорелся желанием померяться силой с мужем, пред которым все кругом трепетало. Приезд Майнегера, который из всех поединков выходил победителем, ускорил набег. Любавский комтур дал людей; при этом он столько наговорил троим рыцарям не только о жестокости, но и о коварстве и вероломстве Юранда, что, когда тот потребовал, чтобы они отослали кнехтов, те не согласились, опасаясь, что он окружит их и перебьет или ввергнет в спыховское подземелье. Юранд же, полагая, что рыцари не только хотят сразиться с ним, но и замышляют грабеж, напал на них первый и нанес им жестокое поражение. Де Фурси видел Бергова, поверженного вместе с конем, видел Майнегера с обломком копья в животе, видел кнехтов, тщетно моливших о пощаде. Ему самому с трудом удалось прорваться, и несколько дней он блуждал по лесам и дорогам и, наверно, погиб бы от голода или стал добычей диких зверей, если бы случайно не пробился в Цеханов, где застал братьев Готфрида и Ротгера. Он вышел из этой переделки униженный, полный стыда и ненависти, он жаждал мести и горько сожалел об участи Бергова, который был его близким другом. Поэтому он горячо поддержал жалобу рыцарей ордена, которые требовали наказания виновника и освобождения несчастного товарища и, когда эта жалоба осталась без последствий, в первую минуту готов был согласиться на любое средство, лишь бы отомстить Юранду. Но сейчас его взяло вдруг сомнение. Прислушиваясь к разговорам монахов, особенно к речам Гуго фон Данфельда, де Фурси просто диву давался. За несколько лет он поближе узнал крестоносцев и видел уже, что в действительности они совсем не такие, какими считают их в Германии и на Западе. В Мальборке он познакомился с некоторыми безупречными, суровыми рыцарями, которые сами часто жаловались на испорченность своих собратьев, на их распущенность и своеволие. Де Фурси понимал, что они правы; но сам он тоже был человеком распущенным и своевольным и поэтому не считал эти недостатки слишком большим злом, тем более что крестоносцы искупали их своим мужеством. Он видел, как под Вильно они сшибались с польскими рыцарями при штурме замков, которые польские подкрепления обороняли с нечеловеческой стойкостью; он видел, как погибали они под ударами секир и мечей в битвах и в единоборстве. Они были неумолимы и жестоки с литвинами, но вместе с тем дрались, как львы, и были окружены ореолом славы. Но сейчас господину де Фурси казалось, что Гуго фон Данфельд говорит такие речи и предлагает такие средства, от которых содрогнулся бы каждый рыцарь, а меж тем другие братья не только не негодуют, но соглашаются с каждым его словом. Он был вне себя от удивления и в конце концов серьезно призадумался над тем, хорошо ли ему принимать участие в подобных делах.</w:t>
      </w:r>
    </w:p>
    <w:p>
      <w:pPr>
        <w:pStyle w:val="Normal"/>
        <w:rPr>
          <w:rFonts w:ascii="Times New Roman" w:hAnsi="Times New Roman" w:cs="Times New Roman"/>
        </w:rPr>
      </w:pPr>
      <w:r>
        <w:rPr>
          <w:rFonts w:cs="Times New Roman" w:ascii="Times New Roman" w:hAnsi="Times New Roman"/>
        </w:rPr>
        <w:t>Если бы речь шла только о похищении девушки и об обмене ее на Бергова, он, может, и согласился бы на это, хотя его тронула и пленила красота Дануси. Он не прочь был бы и постеречь ее в случае надобности и даже не был уверен, что она вышла бы нетронутой из его рук. Но крестоносцам, видно, не то было нужно. Они за нее хотели добыть не только Бергова, но и самого Юранда – посулить ему, что выпустят ее, если он им отдастся, а потом убить его и заодно, для сокрытия обмана и преступления, прикончить, наверно, и девушку. Грозились же они напомнить Юранду о судьбе детей Витовта, если он посмеет жаловаться на них. «Они лгут во всем, обоих хотят обмануть и умертвить, – сказал про себя де Фурси, – а ведь они носят крест и должны больше прочих блюсти свою честь». Все в нем кипело от негодования, тем не менее он решил проверить сперва, насколько основательны его подозрения; подъехав к Данфельд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Юранд отдастся вам, вы отпустите девушку на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отпустили ее, весь мир узнал бы, что это мы схватили их обоих, – ответил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же вы с нею сделаете?</w:t>
      </w:r>
    </w:p>
    <w:p>
      <w:pPr>
        <w:pStyle w:val="Normal"/>
        <w:rPr>
          <w:rFonts w:ascii="Times New Roman" w:hAnsi="Times New Roman" w:cs="Times New Roman"/>
        </w:rPr>
      </w:pPr>
      <w:r>
        <w:rPr>
          <w:rFonts w:cs="Times New Roman" w:ascii="Times New Roman" w:hAnsi="Times New Roman"/>
        </w:rPr>
        <w:t>Данфельд склонился к своему собеседнику и, растянув в улыбке толстый рот так, что обнажились гнилые зуб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спрашиваете? О том, что мы с н а ч а л а сделаем с нею или п о т о м?</w:t>
      </w:r>
    </w:p>
    <w:p>
      <w:pPr>
        <w:pStyle w:val="Normal"/>
        <w:rPr>
          <w:rFonts w:ascii="Times New Roman" w:hAnsi="Times New Roman" w:cs="Times New Roman"/>
        </w:rPr>
      </w:pPr>
      <w:r>
        <w:rPr>
          <w:rFonts w:cs="Times New Roman" w:ascii="Times New Roman" w:hAnsi="Times New Roman"/>
        </w:rPr>
        <w:t>Но де Фурси узнал уже все, что хотел узнать, и умолк; с минуту он еще как будто колебался, но затем привстал в стременах и сказал так громко, чтобы его слышали все четыре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честивый брат Ульрих фон Юнгинген, этот образец и украшение рыцарства, сказал мне однажды: «Среди стариков ты найдешь еще в Мальборке рыцарей, достойных носить крест, но те, что сидят в пограничных командориях, только позорят о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грешники, но служим владыке небесному, – ответил Гу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а рыцарская честь? Не позорными делами служат владыке небесному, да и не ему вы служите. Кто он, ваш владыка? Знайте же, что я не только не приложу рук к этому делу, но и вам не поз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вы не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а, предательства и бесч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запретить нам? В бою с Юрандом вы потеряли своих слуг и все снаряжение. Жить вы можете только у нас из милости и умрете с голоду, если орден не даст вам куска хлеба. К тому же вы один, а нас четверо, как же можете вы не позволи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 я не позволить? – повторил де Фурси. – Могу вернуться назад и предостеречь князя, могу всему свету открыть ваши намерения.</w:t>
      </w:r>
    </w:p>
    <w:p>
      <w:pPr>
        <w:pStyle w:val="Normal"/>
        <w:rPr>
          <w:rFonts w:ascii="Times New Roman" w:hAnsi="Times New Roman" w:cs="Times New Roman"/>
        </w:rPr>
      </w:pPr>
      <w:r>
        <w:rPr>
          <w:rFonts w:cs="Times New Roman" w:ascii="Times New Roman" w:hAnsi="Times New Roman"/>
        </w:rPr>
        <w:t>Крестоносцы переглянулись и мгновенно изменились в лице. Гуго фон Данфельд посмотрел в глаза Зигфриду де Лђве долгим вопросительным взглядом, затем обратился к господину де Фу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едки, – сказал он, – служили ордену, вы тоже хотите вступить в орден; но мы предателей не прини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хочу служить с пред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Вам не удастся исполнить вашу угрозу. Знайте, что орден умеет карать не только монахов…</w:t>
      </w:r>
    </w:p>
    <w:p>
      <w:pPr>
        <w:pStyle w:val="Normal"/>
        <w:rPr>
          <w:rFonts w:ascii="Times New Roman" w:hAnsi="Times New Roman" w:cs="Times New Roman"/>
        </w:rPr>
      </w:pPr>
      <w:r>
        <w:rPr>
          <w:rFonts w:cs="Times New Roman" w:ascii="Times New Roman" w:hAnsi="Times New Roman"/>
        </w:rPr>
        <w:t>Возмущенный де Фурси выхватил меч, левой рукой взял его за клинок, правую положил на рукоя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той рукоятью, имеющей форму креста, головой святого Дионисия, моего покровителя, и моей рыцарской честью, что предупрежу мазовецкого князя и магистра.</w:t>
      </w:r>
    </w:p>
    <w:p>
      <w:pPr>
        <w:pStyle w:val="Normal"/>
        <w:rPr>
          <w:rFonts w:ascii="Times New Roman" w:hAnsi="Times New Roman" w:cs="Times New Roman"/>
        </w:rPr>
      </w:pPr>
      <w:r>
        <w:rPr>
          <w:rFonts w:cs="Times New Roman" w:ascii="Times New Roman" w:hAnsi="Times New Roman"/>
        </w:rPr>
        <w:t>Гуго фон Данфельд снова устремил вопросительный взгляд на Зигфрида де Лђве; тот опустил глаза, словно давая понять, что согласен.</w:t>
      </w:r>
    </w:p>
    <w:p>
      <w:pPr>
        <w:pStyle w:val="Normal"/>
        <w:rPr>
          <w:rFonts w:ascii="Times New Roman" w:hAnsi="Times New Roman" w:cs="Times New Roman"/>
        </w:rPr>
      </w:pPr>
      <w:r>
        <w:rPr>
          <w:rFonts w:cs="Times New Roman" w:ascii="Times New Roman" w:hAnsi="Times New Roman"/>
        </w:rPr>
        <w:t>Тогда Данфельд странно глухим, изменившимся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Дионисий мог нести под мышкой свою отрубленную главу, но если у вас слетит голова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рожаете мне? – прервал его де Фу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биваю вас! – ответил Данфельд.</w:t>
      </w:r>
    </w:p>
    <w:p>
      <w:pPr>
        <w:pStyle w:val="Normal"/>
        <w:rPr>
          <w:rFonts w:ascii="Times New Roman" w:hAnsi="Times New Roman" w:cs="Times New Roman"/>
        </w:rPr>
      </w:pPr>
      <w:r>
        <w:rPr>
          <w:rFonts w:cs="Times New Roman" w:ascii="Times New Roman" w:hAnsi="Times New Roman"/>
        </w:rPr>
        <w:t>И с такой силой ткнул его ножом в бок, что клинок вошел в тело по самую рукоять. Де Фурси вскрикнул страшным голосом, с минуту силился правой рукой схватиться за меч, который держал в левой руке, но уронил его на землю; в то же мгновение остальные монахи стали безжалостно колоть его ножами в шею, в спину, в живот, пока он не свалился с коня.</w:t>
      </w:r>
    </w:p>
    <w:p>
      <w:pPr>
        <w:pStyle w:val="Normal"/>
        <w:rPr>
          <w:rFonts w:ascii="Times New Roman" w:hAnsi="Times New Roman" w:cs="Times New Roman"/>
        </w:rPr>
      </w:pPr>
      <w:r>
        <w:rPr>
          <w:rFonts w:cs="Times New Roman" w:ascii="Times New Roman" w:hAnsi="Times New Roman"/>
        </w:rPr>
        <w:t>Наступила тишина. Кровь хлестала у де Фурси из ран; корчась, он хватался за снег пальцами, сведенными судорогой. Под свинцовым небом только воронье каркало, пролетая из глухих лесов к человеческому жилью.</w:t>
      </w:r>
    </w:p>
    <w:p>
      <w:pPr>
        <w:pStyle w:val="Normal"/>
        <w:rPr>
          <w:rFonts w:ascii="Times New Roman" w:hAnsi="Times New Roman" w:cs="Times New Roman"/>
        </w:rPr>
      </w:pPr>
      <w:r>
        <w:rPr>
          <w:rFonts w:cs="Times New Roman" w:ascii="Times New Roman" w:hAnsi="Times New Roman"/>
        </w:rPr>
        <w:t>Убийцы торопливо з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чего не видел? – произнес, задыхаясь,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Слуги впереди; их не видно, – сказал де Лђ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у нас будет теперь повод для новой жалобы. Мы распространим слух, будто мазовецкие рыцари напали на нас и убили нашего товарища, будто князь даже к гостям подсылает убийц. Шум поднимем такой, чтобы все дошло до Мальборка. Слушайте! Надо говорить, что Януш не только не хотел выслушать наши жалобы на Юранда, но велел убить самого жалобщика.</w:t>
      </w:r>
    </w:p>
    <w:p>
      <w:pPr>
        <w:pStyle w:val="Normal"/>
        <w:rPr>
          <w:rFonts w:ascii="Times New Roman" w:hAnsi="Times New Roman" w:cs="Times New Roman"/>
        </w:rPr>
      </w:pPr>
      <w:r>
        <w:rPr>
          <w:rFonts w:cs="Times New Roman" w:ascii="Times New Roman" w:hAnsi="Times New Roman"/>
        </w:rPr>
        <w:t>А де Фурси в это время перевернулся в последней судороге и лежал неподвижно навзничь с кровавой пеной у рта и с выражением ужаса в широко раскрытых мертвых глазах. Брат Ротгер бросил на него взгля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благочестивые братья, как владыка небесный карает за самую мысль о пред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вершили сие для блага ордена, – произнес Готфрид. – Слава тем…</w:t>
      </w:r>
    </w:p>
    <w:p>
      <w:pPr>
        <w:pStyle w:val="Normal"/>
        <w:rPr>
          <w:rFonts w:ascii="Times New Roman" w:hAnsi="Times New Roman" w:cs="Times New Roman"/>
        </w:rPr>
      </w:pPr>
      <w:r>
        <w:rPr>
          <w:rFonts w:cs="Times New Roman" w:ascii="Times New Roman" w:hAnsi="Times New Roman"/>
        </w:rPr>
        <w:t>Однако он оборвал свою речь, так как в это самое мгновение позади крестоносцев на повороте занесенной снегом дороги показался всадник, который во весь опор мчался прямо к ним. Увидев его, Гуго фон Данфельд торопл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ни был этот человек, он должен погибнуть.</w:t>
      </w:r>
    </w:p>
    <w:p>
      <w:pPr>
        <w:pStyle w:val="Normal"/>
        <w:rPr>
          <w:rFonts w:ascii="Times New Roman" w:hAnsi="Times New Roman" w:cs="Times New Roman"/>
        </w:rPr>
      </w:pPr>
      <w:r>
        <w:rPr>
          <w:rFonts w:cs="Times New Roman" w:ascii="Times New Roman" w:hAnsi="Times New Roman"/>
        </w:rPr>
        <w:t>А де Лђве, у которого было самое острое зрение, хотя он был старше их все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ю его: это оруженосец, который убил секирой тура. Так и есть,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ножи, чтобы он не испугался, – сказал Данфельд. – Я опять ударю первым, а вы за мной.</w:t>
      </w:r>
    </w:p>
    <w:p>
      <w:pPr>
        <w:pStyle w:val="Normal"/>
        <w:rPr>
          <w:rFonts w:ascii="Times New Roman" w:hAnsi="Times New Roman" w:cs="Times New Roman"/>
        </w:rPr>
      </w:pPr>
      <w:r>
        <w:rPr>
          <w:rFonts w:cs="Times New Roman" w:ascii="Times New Roman" w:hAnsi="Times New Roman"/>
        </w:rPr>
        <w:t>Тем временем чех подскакал к ним и в нескольких шагах осадил коня так, что тот врылся копытами в снег. Он заметил труп в луже крови, коня без всадника, и на один короткий миг удивление изобразилось на его лице. Однако он тут же обратился к братьям так, как будто ничего и не вид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м вам, храбрые рыц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знали тебя, – медленно приближаясь к нему, произнес Данфельд. – У тебя к нам какое-нибуд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лал рыцарь Збышко из Богданца, за которым я ношу копье; тур его изувечил, и он сам не мог прибы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хочет от нас тв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велел сказать вам, что вы несправедливо жаловались на Юранда из Спыхова и, задев этим его рыцарскую честь, не как истинные рыцари поступили, но как псы брехали; а буде кто из вас прогневается за эти слова, того он вызывает на бой, пешего или конного, до последнего издыхания, и примет бой там, где вы назначите, как только по милости божией ему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воему господину, что рыцари ордена во имя спасителя смиренно переносят обиды, но драться не могут без особого на то позволения магистра или великого маршала; однако мы напишем в Мальборк с просьбой дать нам на то позволение.</w:t>
      </w:r>
    </w:p>
    <w:p>
      <w:pPr>
        <w:pStyle w:val="Normal"/>
        <w:rPr>
          <w:rFonts w:ascii="Times New Roman" w:hAnsi="Times New Roman" w:cs="Times New Roman"/>
        </w:rPr>
      </w:pPr>
      <w:r>
        <w:rPr>
          <w:rFonts w:cs="Times New Roman" w:ascii="Times New Roman" w:hAnsi="Times New Roman"/>
        </w:rPr>
        <w:t>Чех снова бросил взгляд на труп господина де Фурси, к которому главным образом он и был послан. Збышко знал уже, что монахи не принимают вызовы на поединок; услышав, однако, что с крестоносцами приехал светский рыцарь, он хотел вызвать его на бой, желая привлечь к себе сердце Юранда. А меж тем рыцарь этот лежал, зарезанный, как вол, между четырьмя крестоносцами.</w:t>
      </w:r>
    </w:p>
    <w:p>
      <w:pPr>
        <w:pStyle w:val="Normal"/>
        <w:rPr>
          <w:rFonts w:ascii="Times New Roman" w:hAnsi="Times New Roman" w:cs="Times New Roman"/>
        </w:rPr>
      </w:pPr>
      <w:r>
        <w:rPr>
          <w:rFonts w:cs="Times New Roman" w:ascii="Times New Roman" w:hAnsi="Times New Roman"/>
        </w:rPr>
        <w:t>Чех не мог понять, что произошло; однако с малых лет он привык смотреть в глаза опасности, поэтому и сейчас учуял что-то подозрительное. Удивило его и то, что Данфельд во время разговора все приближался к нему, а другие монахи стали отъезжать в стороны, точно пытаясь незаметно его окружить. Это заставило чеха насторожиться, тем более что второпях он не захватил с собой оружия.</w:t>
      </w:r>
    </w:p>
    <w:p>
      <w:pPr>
        <w:pStyle w:val="Normal"/>
        <w:rPr>
          <w:rFonts w:ascii="Times New Roman" w:hAnsi="Times New Roman" w:cs="Times New Roman"/>
        </w:rPr>
      </w:pPr>
      <w:r>
        <w:rPr>
          <w:rFonts w:cs="Times New Roman" w:ascii="Times New Roman" w:hAnsi="Times New Roman"/>
        </w:rPr>
        <w:t>А тем временем Данфельд уже вплотную подъех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твоему господину целительный бальзам, – продолжал он, – плохо же платит он мне за добро. Для поляков это дело привычное… но он тяжело изувечен и скоро может предстать перед богом, поэтому скажи ему…</w:t>
      </w:r>
    </w:p>
    <w:p>
      <w:pPr>
        <w:pStyle w:val="Normal"/>
        <w:rPr>
          <w:rFonts w:ascii="Times New Roman" w:hAnsi="Times New Roman" w:cs="Times New Roman"/>
        </w:rPr>
      </w:pPr>
      <w:r>
        <w:rPr>
          <w:rFonts w:cs="Times New Roman" w:ascii="Times New Roman" w:hAnsi="Times New Roman"/>
        </w:rPr>
        <w:t>Тут он положил левую руку на плечо ч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что я так отвечаю…</w:t>
      </w:r>
    </w:p>
    <w:p>
      <w:pPr>
        <w:pStyle w:val="Normal"/>
        <w:rPr>
          <w:rFonts w:ascii="Times New Roman" w:hAnsi="Times New Roman" w:cs="Times New Roman"/>
        </w:rPr>
      </w:pPr>
      <w:r>
        <w:rPr>
          <w:rFonts w:cs="Times New Roman" w:ascii="Times New Roman" w:hAnsi="Times New Roman"/>
        </w:rPr>
        <w:t>И в то же мгновение нож блеснул у самого горла оруженосца. Однако Данфельд не успел вонзить его в горло; чех, который давно уже следил за его движениями, схватил его правую руку железными своими руками, выгнул и вывернул так, что хрустнули суставы и кости, и, услышав, как монах дико взревел от боли, вздыбил коня и, прежде чем кто-нибудь успел преградить ему путь, понесся стрелою назад.</w:t>
      </w:r>
    </w:p>
    <w:p>
      <w:pPr>
        <w:pStyle w:val="Normal"/>
        <w:rPr>
          <w:rFonts w:ascii="Times New Roman" w:hAnsi="Times New Roman" w:cs="Times New Roman"/>
        </w:rPr>
      </w:pPr>
      <w:r>
        <w:rPr>
          <w:rFonts w:cs="Times New Roman" w:ascii="Times New Roman" w:hAnsi="Times New Roman"/>
        </w:rPr>
        <w:t>Братья Ротгер и Готфрид погнались было за ним, но вскоре вернулись, потрясенные дикими воплями Данфельда. Де Лђве поддерживал его за плечи, а он, бледный, посинелый, кричал так, что слуги, ехавшие с возками далеко впереди, придержали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ашивали братья.</w:t>
      </w:r>
    </w:p>
    <w:p>
      <w:pPr>
        <w:pStyle w:val="Normal"/>
        <w:rPr>
          <w:rFonts w:ascii="Times New Roman" w:hAnsi="Times New Roman" w:cs="Times New Roman"/>
        </w:rPr>
      </w:pPr>
      <w:r>
        <w:rPr>
          <w:rFonts w:cs="Times New Roman" w:ascii="Times New Roman" w:hAnsi="Times New Roman"/>
        </w:rPr>
        <w:t>Но де Лђве приказал им скакать за возком, так как Данфельд совсем не мог держаться в седле. Через минуту холодный пот выступил у него на лбу, и он лишился чувств.</w:t>
      </w:r>
    </w:p>
    <w:p>
      <w:pPr>
        <w:pStyle w:val="Normal"/>
        <w:rPr>
          <w:rFonts w:ascii="Times New Roman" w:hAnsi="Times New Roman" w:cs="Times New Roman"/>
        </w:rPr>
      </w:pPr>
      <w:r>
        <w:rPr>
          <w:rFonts w:cs="Times New Roman" w:ascii="Times New Roman" w:hAnsi="Times New Roman"/>
        </w:rPr>
        <w:t>Когда подъехал возок, Данфельда уложили на солому, и все тронулись к границе. Де Лђве торопил, понимая, что после всего происшедшего нельзя терять времени даже на то, чтобы перевязать Данфельда. Сидя около товарища на возке, он время от времени растирал ему снегом лицо, но не мог привести его в чувство.</w:t>
      </w:r>
    </w:p>
    <w:p>
      <w:pPr>
        <w:pStyle w:val="Normal"/>
        <w:rPr>
          <w:rFonts w:ascii="Times New Roman" w:hAnsi="Times New Roman" w:cs="Times New Roman"/>
        </w:rPr>
      </w:pPr>
      <w:r>
        <w:rPr>
          <w:rFonts w:cs="Times New Roman" w:ascii="Times New Roman" w:hAnsi="Times New Roman"/>
        </w:rPr>
        <w:t>Только неподалеку от границы Данфельд открыл глаза и стал с удивлением оз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де Лђ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у боли, но и руки не чувствую, – ответил Данфе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вас онемела, потому и перестала болеть. В тепле опять заболит. А пока благодарите бога за минутное облегчение.</w:t>
      </w:r>
    </w:p>
    <w:p>
      <w:pPr>
        <w:pStyle w:val="Normal"/>
        <w:rPr>
          <w:rFonts w:ascii="Times New Roman" w:hAnsi="Times New Roman" w:cs="Times New Roman"/>
        </w:rPr>
      </w:pPr>
      <w:r>
        <w:rPr>
          <w:rFonts w:cs="Times New Roman" w:ascii="Times New Roman" w:hAnsi="Times New Roman"/>
        </w:rPr>
        <w:t>Ротгер и Готфрид тотчас подъехали к 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 сказал первый. – Что тепер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ажем, – ответил слабым голосом Данфельд, – что оруженосец убил де Фу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е преступление, и виновник известен! – прибавил Ротг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чех поскакал во весь опор прямо к охотничьему дому; он застал еще князя и ему первому рассказал обо всем происшедшем. По счастью, нашлись придворные, которые видели, что чех уехал без оружия. Один из них даже крикнул ему полушутя вдогонку, чтобы он прихватил какое-нибудь оружие, не то немцы его поколотят; опасаясь, однако, что рыцари успеют пересечь границу, прежде чем он догонит их, чех вскочил на коня и в одном кожухе помчался следом за ними. Это свидетельство очевидцев рассеяло всякие сомнения князя относительно того, кто мог убить де Фурси; все же он так встревожился и разгневался, что в первую минуту хотел снарядить погоню за крестоносцами, чтобы отослать их в цепях к великому магистру и потребовать наказания преступников. Впрочем, через минуту он понял, что погоня не смогла бы настичь их даже на самой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пошлю магистру письмо, – сказал князь, – пусть знает, что они тут выкидывают. Плохие дела творятся в ордене – в старину из послушания не выходили, а теперь всякий комтур самочинствует. Попущение божие, но за попущением следует кара.</w:t>
      </w:r>
    </w:p>
    <w:p>
      <w:pPr>
        <w:pStyle w:val="Normal"/>
        <w:rPr>
          <w:rFonts w:ascii="Times New Roman" w:hAnsi="Times New Roman" w:cs="Times New Roman"/>
        </w:rPr>
      </w:pPr>
      <w:r>
        <w:rPr>
          <w:rFonts w:cs="Times New Roman" w:ascii="Times New Roman" w:hAnsi="Times New Roman"/>
        </w:rPr>
        <w:t>Он задумался, а через минуту опять заговорил, обращаясь к своим прид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только не возьму я в толк, за что они своего гостя убили. Будь чех при оружии, я бы подумал, что э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было чеху, – заметил ксендз Вышонек, – убивать рыцаря, который его никогда не видал в глаза? Да будь он даже при оружии, как бы мог он один напасть на пятерых рыцарей с вооруженными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князь. – Должно быть, гость поспорил с ними или лгать не хотел, как они требовали. Я и тут заметил, как они ему подмигивали, чтобы он сказал, будто Юранд первый напа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парень, – вмешался Мрокота из Моцажева, – коли руку изломал этому псу Данфе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слышал, как хрустнули кости у немца, – сказал князь. – Очень может быть, что так оно и было, – вон каким храбрецом он себя показал в бору. Видно, и слуга и господин – оба хлопцы удалые. Не будь Збышка, тур бросился бы на коней. Он и лотарингский рыцарь все сделали, чтобы спасти кня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Збышко хлопец удалой, – поддержал ксендз Вышонек. – Вот и теперь, на ладан дышит, а вступился за Юранда и послал крестоносцам вызов… Только такого зятя и надо Ю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Юранд в Кракове не то пел; ну, а теперь, думаю, не станет противиться, – сказ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жьей помощью все образуется, – промолвила княгиня, которая вошла в эту минуту и слышала конец разговора. – Теперь Юранд не может противиться, дал бы только бог здоровья Збышку. Но и мы со своей стороны должны вознаградить хло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наградой для него будет Дануська, и я так думаю, что она ему достанется, потому если бабы захотят и упрутся на своем, так тут и Юранду с ними не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по справедливости я уперлась? – спросила княгиня. – Будь Збышко пустой малый, тогда другое дело, а то верней его, пожалуй, на всем свете не сыщешь. Да и Дануся тоже. Ни на шаг от него не отходит, по лицу его гладит, а он терпит муки, а ей улыбается. Да у меня у самой, на них глядя, слезы иной раз так и польются. Верно говорю!.. Такой любви стоит помочь; матерь божия – она ведь тоже с радостью взирает на людс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а то воля божья, – заметил князь, – так будет и счастье. Да и то сказать, ведь из-за нее у хлопца чуть голова не скатилась с плеч, а теперь вот тур его пом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говори, что «из-за нее»! – с живостью воскликнула княгиня. – Ведь это она спасла хлопца в Кра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Но не будь ее, не напал бы он на Лихтенштейна, чтобы сорвать у него перья с головы, да и за де Лорша не стал бы голову подставлять. Что ж до награды, то я уже сказал, что оба они ее заслужили, и в Цеханове я об этом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больше всего обрадовался бы, когда б ему рыцарский пояс да золотые ш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добродушно улыбаясь, сказал князь, – пусть Дануся отнесет их ему, а когда хлопец поднимется на ноги, мы позаботимся, чтобы все было сделано, как обычай велит. Сейчас же пусть отнесет, потому что нет лучше лекарства, как нежданная радость!</w:t>
      </w:r>
    </w:p>
    <w:p>
      <w:pPr>
        <w:pStyle w:val="Normal"/>
        <w:rPr>
          <w:rFonts w:ascii="Times New Roman" w:hAnsi="Times New Roman" w:cs="Times New Roman"/>
        </w:rPr>
      </w:pPr>
      <w:r>
        <w:rPr>
          <w:rFonts w:cs="Times New Roman" w:ascii="Times New Roman" w:hAnsi="Times New Roman"/>
        </w:rPr>
        <w:t>Княгиня при этих словах обняла мужа, не стесняясь придворных, и несколько раз поцеловала ему руку, а он, улыбаясь по-прежнему,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Хорошая мысль пришла тебе в голову! Вот и выходит, что дух святой и для баб крупицы разума не пожалел! Позови-ка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Дануська! – крикнула княгиня.</w:t>
      </w:r>
    </w:p>
    <w:p>
      <w:pPr>
        <w:pStyle w:val="Normal"/>
        <w:rPr>
          <w:rFonts w:ascii="Times New Roman" w:hAnsi="Times New Roman" w:cs="Times New Roman"/>
        </w:rPr>
      </w:pPr>
      <w:r>
        <w:rPr>
          <w:rFonts w:cs="Times New Roman" w:ascii="Times New Roman" w:hAnsi="Times New Roman"/>
        </w:rPr>
        <w:t>Через минуту в дверях боковуши показалась Дануся с красными от бессонницы глазами; в руках она держала горшок с дымящейся кашей; этой кашей, которую ей только что дала старушка-придворная, ксендз Вышонек обкладывал Збышку поломанные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ко мне, сиротка! – сказал князь Януш. – Поставь горшок и подойди.</w:t>
      </w:r>
    </w:p>
    <w:p>
      <w:pPr>
        <w:pStyle w:val="Normal"/>
        <w:rPr>
          <w:rFonts w:ascii="Times New Roman" w:hAnsi="Times New Roman" w:cs="Times New Roman"/>
        </w:rPr>
      </w:pPr>
      <w:r>
        <w:rPr>
          <w:rFonts w:cs="Times New Roman" w:ascii="Times New Roman" w:hAnsi="Times New Roman"/>
        </w:rPr>
        <w:t>Когда девушка с робостью подошла к князю – она всегда его побаивалась, – он привлек ее ласково к себе и стал гладить по лицу,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итятко, беда пришла на твою го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 ответила Дануся.</w:t>
      </w:r>
    </w:p>
    <w:p>
      <w:pPr>
        <w:pStyle w:val="Normal"/>
        <w:rPr>
          <w:rFonts w:ascii="Times New Roman" w:hAnsi="Times New Roman" w:cs="Times New Roman"/>
        </w:rPr>
      </w:pPr>
      <w:r>
        <w:rPr>
          <w:rFonts w:cs="Times New Roman" w:ascii="Times New Roman" w:hAnsi="Times New Roman"/>
        </w:rPr>
        <w:t>Печаль лежала у нее на сердце, и слезы в любую минуту готовы были политься из глаз, вот и заплакала она сразу, только тихонько, чтобы не прогневить князя, а он опять спроси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бышко болен, – ответила она, утирая кулачкам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ичего с ним не случится. Правда, отец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а все воля божья, но только не в гробу лежать, а скорее свадьбу пировать ему придется, – ответил добрый ксендз Вышонек.</w:t>
      </w:r>
    </w:p>
    <w:p>
      <w:pPr>
        <w:pStyle w:val="Normal"/>
        <w:rPr>
          <w:rFonts w:ascii="Times New Roman" w:hAnsi="Times New Roman" w:cs="Times New Roman"/>
        </w:rPr>
      </w:pPr>
      <w:r>
        <w:rPr>
          <w:rFonts w:cs="Times New Roman" w:ascii="Times New Roman" w:hAnsi="Times New Roman"/>
        </w:rPr>
        <w:t>А княз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Я дам тебе лекарство, от которого ему станет легче, а может, он у тебя и вовсе выздоро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 прислали бальзам? – опустив кулачки, с живостью воскликнула Д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альзамом, который пришлют крестоносцы, ты лучше не возлюбленного рыцаря смажь, а собаку. Нет, я дам тебе другое лекарство.</w:t>
      </w:r>
    </w:p>
    <w:p>
      <w:pPr>
        <w:pStyle w:val="Normal"/>
        <w:rPr>
          <w:rFonts w:ascii="Times New Roman" w:hAnsi="Times New Roman" w:cs="Times New Roman"/>
        </w:rPr>
      </w:pPr>
      <w:r>
        <w:rPr>
          <w:rFonts w:cs="Times New Roman" w:ascii="Times New Roman" w:hAnsi="Times New Roman"/>
        </w:rPr>
        <w:t>Обернувшись к придворны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сбегайте кто-нибудь в кладовую, принесите сюда шпоры и пояс!</w:t>
      </w:r>
    </w:p>
    <w:p>
      <w:pPr>
        <w:pStyle w:val="Normal"/>
        <w:rPr>
          <w:rFonts w:ascii="Times New Roman" w:hAnsi="Times New Roman" w:cs="Times New Roman"/>
        </w:rPr>
      </w:pPr>
      <w:r>
        <w:rPr>
          <w:rFonts w:cs="Times New Roman" w:ascii="Times New Roman" w:hAnsi="Times New Roman"/>
        </w:rPr>
        <w:t>Когда через минуту ему принесли шпоры и пояс, князь сказал Д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отнеси Збышку и скажи ему, что с этого времени он опоясан.</w:t>
      </w:r>
    </w:p>
    <w:p>
      <w:pPr>
        <w:pStyle w:val="Normal"/>
        <w:rPr>
          <w:rFonts w:ascii="Times New Roman" w:hAnsi="Times New Roman" w:cs="Times New Roman"/>
        </w:rPr>
      </w:pPr>
      <w:r>
        <w:rPr>
          <w:rFonts w:cs="Times New Roman" w:ascii="Times New Roman" w:hAnsi="Times New Roman"/>
        </w:rPr>
        <w:t>Умрет, так предстанет перед богом как miles cinctus</w:t>
      </w:r>
      <w:r>
        <w:rPr>
          <w:rStyle w:val="FootnoteAnchor"/>
          <w:rFonts w:cs="Times New Roman" w:ascii="Times New Roman" w:hAnsi="Times New Roman"/>
          <w:vertAlign w:val="superscript"/>
        </w:rPr>
        <w:footnoteReference w:id="73"/>
      </w:r>
      <w:r>
        <w:rPr>
          <w:rFonts w:cs="Times New Roman" w:ascii="Times New Roman" w:hAnsi="Times New Roman"/>
        </w:rPr>
        <w:t>, а выздоровеет, мы совершим обряд посвящения в Цеханове или в Варшаве.</w:t>
      </w:r>
    </w:p>
    <w:p>
      <w:pPr>
        <w:pStyle w:val="Normal"/>
        <w:rPr>
          <w:rFonts w:ascii="Times New Roman" w:hAnsi="Times New Roman" w:cs="Times New Roman"/>
        </w:rPr>
      </w:pPr>
      <w:r>
        <w:rPr>
          <w:rFonts w:cs="Times New Roman" w:ascii="Times New Roman" w:hAnsi="Times New Roman"/>
        </w:rPr>
        <w:t>Дануська при этих словах сперва упала к ногам князя, потом схватила одной рукой рыцарские знаки, другой – горшок и бросилась в горницу, где лежал Збышко. Княгине хотелось посмотреть, как дети будут радоваться, и она пошла за Дануськой.</w:t>
      </w:r>
    </w:p>
    <w:p>
      <w:pPr>
        <w:pStyle w:val="Normal"/>
        <w:rPr>
          <w:rFonts w:ascii="Times New Roman" w:hAnsi="Times New Roman" w:cs="Times New Roman"/>
        </w:rPr>
      </w:pPr>
      <w:r>
        <w:rPr>
          <w:rFonts w:cs="Times New Roman" w:ascii="Times New Roman" w:hAnsi="Times New Roman"/>
        </w:rPr>
        <w:t>Збышко был тяжело болен; однако, увидев Дануську, он обратил к ней свое побледневшее от болезни лиц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лся ли чех, моя яг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ех! – ответила девушка. – Я тебе получше новость принесла. Князь посвятил тебя в рыцари и вот что велел тебе передать.</w:t>
      </w:r>
    </w:p>
    <w:p>
      <w:pPr>
        <w:pStyle w:val="Normal"/>
        <w:rPr>
          <w:rFonts w:ascii="Times New Roman" w:hAnsi="Times New Roman" w:cs="Times New Roman"/>
        </w:rPr>
      </w:pPr>
      <w:r>
        <w:rPr>
          <w:rFonts w:cs="Times New Roman" w:ascii="Times New Roman" w:hAnsi="Times New Roman"/>
        </w:rPr>
        <w:t>С этими словами она положила около Збышка пояс и золотые шпоры. От радости и изумления у Збышка вспыхнули бледные щеки; он поглядел на Данусю, затем перевел взгляд на рыцарские знаки и, закрыв глаза, стал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 посвятил меня в рыцари?</w:t>
      </w:r>
    </w:p>
    <w:p>
      <w:pPr>
        <w:pStyle w:val="Normal"/>
        <w:rPr>
          <w:rFonts w:ascii="Times New Roman" w:hAnsi="Times New Roman" w:cs="Times New Roman"/>
        </w:rPr>
      </w:pPr>
      <w:r>
        <w:rPr>
          <w:rFonts w:cs="Times New Roman" w:ascii="Times New Roman" w:hAnsi="Times New Roman"/>
        </w:rPr>
        <w:t>В эту минуту вошла княгиня, и Збышко тотчас догадался, что это ей он обязан таким счастьем; он приподнялся на руках и стал благодарить милостивейшую госпожу и просить у нее прощения за то, что не может упасть к ее ногам. Она велела ему лежать спокойно и сама помогла Данусе положить его голову на подушки. Тем временем пришел князь, а с ним ксендз Вышонек, Мрокота и несколько других придворных. Князь Януш издали сделал рукой знак, чтобы Збышко не двигался, затем присел около него и сказа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жу я тебе! Не надо удивляться, что награда ждет тех, кто совершает доблестные и славные подвиги, ибо если доблесть останется без награды, то и злодеяние останется без возмездия. Ты, не щадя жизни и здоровья, оградил нас от тяжкого бедствия, посему дозволяем мы тебе опоясаться рыцарским поясом и ходить отныне в чести и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ответил Збышко, – я бы десяти жизней не пожалел…</w:t>
      </w:r>
    </w:p>
    <w:p>
      <w:pPr>
        <w:pStyle w:val="Normal"/>
        <w:rPr>
          <w:rFonts w:ascii="Times New Roman" w:hAnsi="Times New Roman" w:cs="Times New Roman"/>
        </w:rPr>
      </w:pPr>
      <w:r>
        <w:rPr>
          <w:rFonts w:cs="Times New Roman" w:ascii="Times New Roman" w:hAnsi="Times New Roman"/>
        </w:rPr>
        <w:t>От волнения он больше ничего не мог сказать, да и княгиня положила ему руку на уста, так как ксендз Вышонек не позволял ему говорить. А княз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ы знаешь, что такое рыцарский долг, и достойно будешь носить эти знаки. Верой и правдой должен ты служить спасителю нашему и бороться с врагом рода человеческого. Земному помазаннику ты должен блюсти верность, избегать несправедливой войны и защищать угнетенную невинность, и да поможет тебе в этом господь бог и страсти Хрис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роизнес ксендз Вышонек.</w:t>
      </w:r>
    </w:p>
    <w:p>
      <w:pPr>
        <w:pStyle w:val="Normal"/>
        <w:rPr>
          <w:rFonts w:ascii="Times New Roman" w:hAnsi="Times New Roman" w:cs="Times New Roman"/>
        </w:rPr>
      </w:pPr>
      <w:r>
        <w:rPr>
          <w:rFonts w:cs="Times New Roman" w:ascii="Times New Roman" w:hAnsi="Times New Roman"/>
        </w:rPr>
        <w:t>Князь поднялся, перекрестил Збышка и, уход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доровеешь, приезжай прямо в Цеханов, а я вызову туда и Юран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три дня от крестоносцев приехала женщина с герцинским бальзамом, а с нею из Щитно прибыл капитан лучников с письмом, подписанным братьями и скрепленным печатью Данфельда; в письме крестоносцы призывали небо и землю в свидетели обид, которые были нанесены им в Мазовии, и, грозя карой небесной, требовали наказания за убийство «любимого товарища и гостя». Данфельд приложил и жалобу от своего имени, в смиренных, но вместе с тем грозных словах требуя вознаграждения за тяжелое увечье и смертного приговора чеху. Князь на глазах капитана разорвал письмо, бросил клочки к его ног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истр прислал сюда этих тевтонских псов, чтобы они снискали мою милость, а они только разгневали меня. Скажите им от моего имени, что они сами умертвили гостя, и оруженосца хотели умертвить, и что я напишу об этом магистру и присовокуплю, что ему надлежит прислать других послов, коли он желает, чтобы в случае войны с краковским королем я остался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спросил капитан, – только ли этот ответ должен я отвезти могущественным и благочестивым брат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ебе этого, так скажи им еще, что не истинными рыцарями, но псами я их почитаю.</w:t>
      </w:r>
    </w:p>
    <w:p>
      <w:pPr>
        <w:pStyle w:val="Normal"/>
        <w:rPr>
          <w:rFonts w:ascii="Times New Roman" w:hAnsi="Times New Roman" w:cs="Times New Roman"/>
        </w:rPr>
      </w:pPr>
      <w:r>
        <w:rPr>
          <w:rFonts w:cs="Times New Roman" w:ascii="Times New Roman" w:hAnsi="Times New Roman"/>
        </w:rPr>
        <w:t>На этом кончилась аудиенция. Капитан уехал, князь в тот же день отбыл в Цеханов. Осталась только «сестра» с бальзамом. Недоверчивый ксендз Вышонек не захотел употреблять этот бальзам, тем более что больной прошедшей ночью спал хорошо и хотя, проснувшись утром, чувствовал слабость, но перестал уже гореть. После отъезда князя «сестра» тотчас послала одного из своих слуг будто бы за новым лекарством – «яйцами василиска», которые, как она уверяла, возвращают силы даже умирающим, а сама стала расхаживать по дому; смиренная, она не владела одной рукой и носила одежду светскую, но похожую на монашескую, – с четками и паломнической тыковкой у пояса. Она хорошо говорила по-польски и все выспрашивала слуг о Збышке и Данусе, которой при случае подарила иерихонскую розу. На другой день, когда Збышко спал, а девушка сидела в застольной, «сестра» пробралась к не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панночка. Нынче ночью после молитвы снилось мне, будто к вам сквозь метель пробивались два рыцаря; один дошел первым и окутал вас белым плащом, а другой сказал: «Я вижу только снег, а ее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рнул назад, Дануся, которой хотелось спать, тотчас раскрыла свои любопытные голубые глазки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вы тому достанетесь, кто вас крепче всех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бышко! –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лица не видала, видала только белый плащ, а потом сразу проснулась от ломоты в ногах. Всякую ночь посылает мне Христос ломоту в ногах, а рука, по его воле, совсем у меня от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бальзам не по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жет мне, панночка, бальзам, потому что покарал меня господь за тяжкий грех, а коли хотите знать, за какой, так я вам расскажу.</w:t>
      </w:r>
    </w:p>
    <w:p>
      <w:pPr>
        <w:pStyle w:val="Normal"/>
        <w:rPr>
          <w:rFonts w:ascii="Times New Roman" w:hAnsi="Times New Roman" w:cs="Times New Roman"/>
        </w:rPr>
      </w:pPr>
      <w:r>
        <w:rPr>
          <w:rFonts w:cs="Times New Roman" w:ascii="Times New Roman" w:hAnsi="Times New Roman"/>
        </w:rPr>
        <w:t>Дануся утвердительно кивнула головой, и сестра пове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дене и послушницы есть, и женщины, которые не дают обета и даже могут быть замужними, однако братья могут положить на них послушанье. Та, которая удостоится такой чести и такой благодати, получает от брата рыцаря целомудренный поцелуй в знак того, что отныне она обязана служить ордену словом и делом. Ах, панночка, и меня ждала великая сия благодать, но в греховном своем ослеплении я, вместо того чтобы принять ее с благодарностью, совершила тяжкий грех и навлекла на себя кару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Данфельд пришел ко мне и дал мне целомудренный поцелуй, а я сочла, что он чинит это по беззаконию своему, и подняла на него дерзновенную руку…</w:t>
      </w:r>
    </w:p>
    <w:p>
      <w:pPr>
        <w:pStyle w:val="Normal"/>
        <w:rPr>
          <w:rFonts w:ascii="Times New Roman" w:hAnsi="Times New Roman" w:cs="Times New Roman"/>
        </w:rPr>
      </w:pPr>
      <w:r>
        <w:rPr>
          <w:rFonts w:cs="Times New Roman" w:ascii="Times New Roman" w:hAnsi="Times New Roman"/>
        </w:rPr>
        <w:t>Она стала бить себя в грудь и несколько раз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удь милостив ко мне греш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случилось? – спросила Д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тчас отнялась рука, и с той поры я стала калекой. Молода была я и глупа, – не знала! – и все-таки кара постигла меня. Даже когда женщине покажется, что монах хочет совершить с нею грех, она должна помнить, что он повинен только божьему суду, и не противиться, ибо кто противится ордену или крестоносцу, того постигнет гнев божий…</w:t>
      </w:r>
    </w:p>
    <w:p>
      <w:pPr>
        <w:pStyle w:val="Normal"/>
        <w:rPr>
          <w:rFonts w:ascii="Times New Roman" w:hAnsi="Times New Roman" w:cs="Times New Roman"/>
        </w:rPr>
      </w:pPr>
      <w:r>
        <w:rPr>
          <w:rFonts w:cs="Times New Roman" w:ascii="Times New Roman" w:hAnsi="Times New Roman"/>
        </w:rPr>
        <w:t>Со страхом и омерзением слушала Дануся эти слова, а сестра продолжала вздыхать и изливать свои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еще не старуха, – говорила она, – мне всего каких-нибудь тридцать лет; но бог отнял у меня с рукой и молодость, и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рука, – возразила Дануся, – вам еще нечего было бы жаловаться…</w:t>
      </w:r>
    </w:p>
    <w:p>
      <w:pPr>
        <w:pStyle w:val="Normal"/>
        <w:rPr>
          <w:rFonts w:ascii="Times New Roman" w:hAnsi="Times New Roman" w:cs="Times New Roman"/>
        </w:rPr>
      </w:pPr>
      <w:r>
        <w:rPr>
          <w:rFonts w:cs="Times New Roman" w:ascii="Times New Roman" w:hAnsi="Times New Roman"/>
        </w:rPr>
        <w:t>Воцарилось молчание. Вдруг сестра, точно что-то припомни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лось мне, будто вас какой-то рыцарь окутал белым плащом. Может, это крестоносец! Они ведь тоже носят белые пла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ни крестоносцев, ни их белых плащей, – отрезала девушка.</w:t>
      </w:r>
    </w:p>
    <w:p>
      <w:pPr>
        <w:pStyle w:val="Normal"/>
        <w:rPr>
          <w:rFonts w:ascii="Times New Roman" w:hAnsi="Times New Roman" w:cs="Times New Roman"/>
        </w:rPr>
      </w:pPr>
      <w:r>
        <w:rPr>
          <w:rFonts w:cs="Times New Roman" w:ascii="Times New Roman" w:hAnsi="Times New Roman"/>
        </w:rPr>
        <w:t>Дальнейший разговор был прерван ксендзом Вышонеком, который, войдя в застольную, кивнул Данус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ай хвалу богу, и пойдем к Збышку! Он проснулся и хочет есть. Ему стало гораздо легче.</w:t>
      </w:r>
    </w:p>
    <w:p>
      <w:pPr>
        <w:pStyle w:val="Normal"/>
        <w:rPr>
          <w:rFonts w:ascii="Times New Roman" w:hAnsi="Times New Roman" w:cs="Times New Roman"/>
        </w:rPr>
      </w:pPr>
      <w:r>
        <w:rPr>
          <w:rFonts w:cs="Times New Roman" w:ascii="Times New Roman" w:hAnsi="Times New Roman"/>
        </w:rPr>
        <w:t>Так оно на самом деле и было. Збышку стало лучше, и ксендз Вышонек был уже уверен, что юноша выздоровеет; но неожиданное событие расстроило все надежды и замыслы. К княгине прибыли посланцы с письмом от Юранда, в котором содержались самые страшные и самые худые вести. В Спыхове сгорела часть городка; когда тушили огонь, самого Юранда придавило горящей балкой. Правда, ксендз Калеб, который писал письмо от его имени, сообщал, что есть еще надежда на выздоровление, но искрами и горящими угольями Юранду почти совсем выжгло единственный оставшийся глаз, так что он уже плохо видит, и его неминуемо ждет слепота.</w:t>
      </w:r>
    </w:p>
    <w:p>
      <w:pPr>
        <w:pStyle w:val="Normal"/>
        <w:rPr>
          <w:rFonts w:ascii="Times New Roman" w:hAnsi="Times New Roman" w:cs="Times New Roman"/>
        </w:rPr>
      </w:pPr>
      <w:r>
        <w:rPr>
          <w:rFonts w:cs="Times New Roman" w:ascii="Times New Roman" w:hAnsi="Times New Roman"/>
        </w:rPr>
        <w:t>Юранд просил дочь спешно приехать в Спыхов, потому что он хочет увидеть ее, пока свет у него совсем не отнялся. Он писал также, что теперь она должна остаться при нем, ибо у каждого слепца, просящего подаяния, есть свой поводырь, который ведет его за руку и показывает ему дорогу, так почему же он должен быть лишен этого последнего утешения и умирать среди чужих? В письме Юранд смиренно благодарил княгиню за то, что она заменила девушке родную мать, и в заключение обещал и слепым приехать в Варшаву, чтобы упасть госпоже своей в ноги и просить и впредь не оставить Данусю своей милостью.</w:t>
      </w:r>
    </w:p>
    <w:p>
      <w:pPr>
        <w:pStyle w:val="Normal"/>
        <w:rPr>
          <w:rFonts w:ascii="Times New Roman" w:hAnsi="Times New Roman" w:cs="Times New Roman"/>
        </w:rPr>
      </w:pPr>
      <w:r>
        <w:rPr>
          <w:rFonts w:cs="Times New Roman" w:ascii="Times New Roman" w:hAnsi="Times New Roman"/>
        </w:rPr>
        <w:t>Когда отец Вышонек прочел ей это письмо, княгиня некоторое время слова не могла вымолвить. Она надеялась, что Юранд, который пять-шесть раз в год проведывал дочку, приедет к ним на ближайшие праздники, и она с князем употребит все свое влияние, чтобы уломать его и добиться согласия на скорую свадьбу Дануси и Збышка. Меж тем это письмо не только разрушало все ее замыслы, но и отнимало у нее Данусю, которую она так же крепко любила, как и собственных своих детей. Ей пришло в голову, что Юранд может выдать теперь девушку за кого-нибудь из соседей, чтобы остаток дней прожить среди своих. Нечего было и думать о том, чтобы Збышко поехал в Спыхов, – ребро у него только начало срастаться, да и кто мог знать как его встретят в Спыхове? Княгиня знала, что в свое время Юранд решительно ему отказал, да и ей самой говорил тогда, что по тайной причине никогда не даст согласия на брак дочери и Збышка. Удрученная, она велела позвать к себе старшего из присланных слуг, чтобы расспросить его о бедствии, постигшем Спыхов, и разузнать о намерениях Юранда.</w:t>
      </w:r>
    </w:p>
    <w:p>
      <w:pPr>
        <w:pStyle w:val="Normal"/>
        <w:rPr>
          <w:rFonts w:ascii="Times New Roman" w:hAnsi="Times New Roman" w:cs="Times New Roman"/>
        </w:rPr>
      </w:pPr>
      <w:r>
        <w:rPr>
          <w:rFonts w:cs="Times New Roman" w:ascii="Times New Roman" w:hAnsi="Times New Roman"/>
        </w:rPr>
        <w:t>Она удивилась, когда по ее зову явился не старый Толима, который носил щит за Юрандом и обычно приезжал вместе с ним, а человек, совершенно ей незнакомый. Однако слуга сказал ей, что Толима жестоко изувечен в последней битве с немцами и борется в Спыхове со смертью, а Юранд, прикованный тяжелой болезнью к одру, просит дочь поскорее вернуться домой, так как зрение у него становится все хуже и дня через два он может совсем ослепнуть. Посланец усердно просил позволения увезти девушку, как только немного отдохнут кони; но вечер уже спустился, и княгиня решительно воспротивилась: от такой скорой разлуки сердце разорвалось бы пополам у нее, Дануси и Збышка.</w:t>
      </w:r>
    </w:p>
    <w:p>
      <w:pPr>
        <w:pStyle w:val="Normal"/>
        <w:rPr>
          <w:rFonts w:ascii="Times New Roman" w:hAnsi="Times New Roman" w:cs="Times New Roman"/>
        </w:rPr>
      </w:pPr>
      <w:r>
        <w:rPr>
          <w:rFonts w:cs="Times New Roman" w:ascii="Times New Roman" w:hAnsi="Times New Roman"/>
        </w:rPr>
        <w:t>А Збышко уже знал обо всем и лежал в горнице, сраженный вестью как громом; когда же княгиня вошла и, ломая пальцы, крикнула с порога: «Ничего не поделаешь, ведь это отец!» – он как эхо повторил: «Ничего не поделаешь», – и закрыл глаза, как человек, который ждет приближения смерти.</w:t>
      </w:r>
    </w:p>
    <w:p>
      <w:pPr>
        <w:pStyle w:val="Normal"/>
        <w:rPr>
          <w:rFonts w:ascii="Times New Roman" w:hAnsi="Times New Roman" w:cs="Times New Roman"/>
        </w:rPr>
      </w:pPr>
      <w:r>
        <w:rPr>
          <w:rFonts w:cs="Times New Roman" w:ascii="Times New Roman" w:hAnsi="Times New Roman"/>
        </w:rPr>
        <w:t>Но смерть не пришла, а сердце рвалось в груди от горя, и мысли проносились в мозгу черные, как тучи, гонимые вихрем, которые заслоняют солнечный блеск и гасят в мире всякую радость. Как и княгиня, Збышко понимал, что, если Дануся уедет в Спыхов, она будет потеряна для него. Здесь все сочувствовали ему, а там Юранд не захочет, может, ни принять его, ни выслушать, особенно если он связан обетом или есть у него иная тайная причина, столь же важная, как и церковный обет. Да и где уж ему ехать в Спыхов, когда он так болен, что едва может пошевелиться в постели? Несколько дней назад, когда он получил из рук князя золотые шпоры с рыцарским поясом, он думал, что радость поможет ему одолеть болезнь, и всей душой молился о том, чтобы поскорее подняться с одра и сразиться с крестоносцами, а теперь опять потерял всякую надежду, чувствуя, что, когда при нем не будет Дануси, у него пропадет желание жить и не станет сил бороться со смертью. Придет завтрашний день и послезавтрашний, наступят наконец сочельник и рождество, и по-прежнему будут болеть его кости, и по-прежнему будет он слаб, но не увидеть ему больше сияния, которое озаряет горницу, когда входит Дануся, и не радоваться больше очам его, глядя на нее. Как радостно и сладко было спрашивать несколько раз на дню: «Мил ли я тебе?» – и глядеть потом, как закрывает она стыдливо ручкой улыбающиеся глаза или, склонившись к нему, говорит: «А кто еще может быть мил мне?» Останется теперь только болезнь, и муки останутся, и тоска, а счастье уйдет – и не воротится.</w:t>
      </w:r>
    </w:p>
    <w:p>
      <w:pPr>
        <w:pStyle w:val="Normal"/>
        <w:rPr>
          <w:rFonts w:ascii="Times New Roman" w:hAnsi="Times New Roman" w:cs="Times New Roman"/>
        </w:rPr>
      </w:pPr>
      <w:r>
        <w:rPr>
          <w:rFonts w:cs="Times New Roman" w:ascii="Times New Roman" w:hAnsi="Times New Roman"/>
        </w:rPr>
        <w:t>Слезы блеснули в глазах Збышка и медленно покатились по щекам; он обратился к княг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 думается мне, что никогда уж больше не увижу я Дануськи.</w:t>
      </w:r>
    </w:p>
    <w:p>
      <w:pPr>
        <w:pStyle w:val="Normal"/>
        <w:rPr>
          <w:rFonts w:ascii="Times New Roman" w:hAnsi="Times New Roman" w:cs="Times New Roman"/>
        </w:rPr>
      </w:pPr>
      <w:r>
        <w:rPr>
          <w:rFonts w:cs="Times New Roman" w:ascii="Times New Roman" w:hAnsi="Times New Roman"/>
        </w:rPr>
        <w:t>А княгиня, сама удрученная,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иво было бы, если б ты умер от жалости. Но бог милостив.</w:t>
      </w:r>
    </w:p>
    <w:p>
      <w:pPr>
        <w:pStyle w:val="Normal"/>
        <w:rPr>
          <w:rFonts w:ascii="Times New Roman" w:hAnsi="Times New Roman" w:cs="Times New Roman"/>
        </w:rPr>
      </w:pPr>
      <w:r>
        <w:rPr>
          <w:rFonts w:cs="Times New Roman" w:ascii="Times New Roman" w:hAnsi="Times New Roman"/>
        </w:rPr>
        <w:t>Желая хоть немного его утешить, она прибавила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Юранд, не приведи бог, умрет раньше тебя, опекунами станем мы с князем и тотчас отдадим за тебя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там умрет! – возразил Збышко.</w:t>
      </w:r>
    </w:p>
    <w:p>
      <w:pPr>
        <w:pStyle w:val="Normal"/>
        <w:rPr>
          <w:rFonts w:ascii="Times New Roman" w:hAnsi="Times New Roman" w:cs="Times New Roman"/>
        </w:rPr>
      </w:pPr>
      <w:r>
        <w:rPr>
          <w:rFonts w:cs="Times New Roman" w:ascii="Times New Roman" w:hAnsi="Times New Roman"/>
        </w:rPr>
        <w:t>Но в голове у него, видно, блеснула новая мысль, он приподнялся, сел на постели и сказал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w:t>
      </w:r>
    </w:p>
    <w:p>
      <w:pPr>
        <w:pStyle w:val="Normal"/>
        <w:rPr>
          <w:rFonts w:ascii="Times New Roman" w:hAnsi="Times New Roman" w:cs="Times New Roman"/>
        </w:rPr>
      </w:pPr>
      <w:r>
        <w:rPr>
          <w:rFonts w:cs="Times New Roman" w:ascii="Times New Roman" w:hAnsi="Times New Roman"/>
        </w:rPr>
        <w:t>Но его прервала Дануська, которая вбежала в горницу вся в слезах и крикнула еще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все знаешь, Збышко! Ой, жаль мне батюшку, но и тебя мне жаль, бедняжечка!</w:t>
      </w:r>
    </w:p>
    <w:p>
      <w:pPr>
        <w:pStyle w:val="Normal"/>
        <w:rPr>
          <w:rFonts w:ascii="Times New Roman" w:hAnsi="Times New Roman" w:cs="Times New Roman"/>
        </w:rPr>
      </w:pPr>
      <w:r>
        <w:rPr>
          <w:rFonts w:cs="Times New Roman" w:ascii="Times New Roman" w:hAnsi="Times New Roman"/>
        </w:rPr>
        <w:t>Когда она подошла к нему, он обнял здоровой рукой свою возлюбленную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жить без тебя, родная? Не для того ехал я через боры и реки, не для того обет давал служить тебе, чтобы теперь потерять тебя. Эх, не помогут мне ни жалость, ни слезы, не поможет и сама смерть; пусть могила моя порастет травой, а душа моя тебя не забудет ни в палатах у Иисуса Христа, ни в покоях у господа бога… И скажу я тебе: ничего нельзя поделать, а придется что-то придумать, иначе нам с тобой не жить! Ломит у меня кости, и терплю я страшную муку, так хоть ты упади к ногам княгини и проси смилостивиться над нами.</w:t>
      </w:r>
    </w:p>
    <w:p>
      <w:pPr>
        <w:pStyle w:val="Normal"/>
        <w:rPr>
          <w:rFonts w:ascii="Times New Roman" w:hAnsi="Times New Roman" w:cs="Times New Roman"/>
        </w:rPr>
      </w:pPr>
      <w:r>
        <w:rPr>
          <w:rFonts w:cs="Times New Roman" w:ascii="Times New Roman" w:hAnsi="Times New Roman"/>
        </w:rPr>
        <w:t>Дануся тотчас упала к ногам княгини и, обхватив их руками, спрятала свое ясное личико в складках ее тяжелого платья, а та обратила свои полные жалости и вместе с тем удивленные глаза н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смилостивиться над вами? – спросила она. – Не пустить дочку к родному отцу? Но так можно навлечь на себя гнев божий.</w:t>
      </w:r>
    </w:p>
    <w:p>
      <w:pPr>
        <w:pStyle w:val="Normal"/>
        <w:rPr>
          <w:rFonts w:ascii="Times New Roman" w:hAnsi="Times New Roman" w:cs="Times New Roman"/>
        </w:rPr>
      </w:pPr>
      <w:r>
        <w:rPr>
          <w:rFonts w:cs="Times New Roman" w:ascii="Times New Roman" w:hAnsi="Times New Roman"/>
        </w:rPr>
        <w:t>Збышко, который приподнялся было на постели, снова опустился на подушки и некоторое время не отвечал, потому что у него перехватило дыхание. Потом он медленно начал сдвигать на груди руки, пока наконец не сложил их как для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и, – сказала ему княгиня, – а потом скажешь мне, чего хочешь, а ты, Дануся, встань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колени княгини, но не вставай и проси ее вместе со мною, – промолвил Збышко.</w:t>
      </w:r>
    </w:p>
    <w:p>
      <w:pPr>
        <w:pStyle w:val="Normal"/>
        <w:rPr>
          <w:rFonts w:ascii="Times New Roman" w:hAnsi="Times New Roman" w:cs="Times New Roman"/>
        </w:rPr>
      </w:pPr>
      <w:r>
        <w:rPr>
          <w:rFonts w:cs="Times New Roman" w:ascii="Times New Roman" w:hAnsi="Times New Roman"/>
        </w:rPr>
        <w:t>Затем он заговорил слабым,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 Отказал мне Юранд в Кракове… откажет он мне и теперь, но если бы ксендз Вышонек обвенчал меня с Дануськой – что ж, пускай бы ехала она тогда в Спыхов, все равно ведь ее у меня никто не отнимет…</w:t>
      </w:r>
    </w:p>
    <w:p>
      <w:pPr>
        <w:pStyle w:val="Normal"/>
        <w:rPr>
          <w:rFonts w:ascii="Times New Roman" w:hAnsi="Times New Roman" w:cs="Times New Roman"/>
        </w:rPr>
      </w:pPr>
      <w:r>
        <w:rPr>
          <w:rFonts w:cs="Times New Roman" w:ascii="Times New Roman" w:hAnsi="Times New Roman"/>
        </w:rPr>
        <w:t>Это было так неожиданно, что княгиня даже вскочила со скамьи, потом снова села и, точно не понимая, о чем идет речь,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господни!..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 Милостивая пани! – 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 – повторяла за ним Дануська, снова обнимая колени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без родительского благосл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божий крепче! – отвеч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тесь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м отец, как не князь?.. Кто же нам мать, как не вы, милостивая пани?</w:t>
      </w:r>
    </w:p>
    <w:p>
      <w:pPr>
        <w:pStyle w:val="Normal"/>
        <w:rPr>
          <w:rFonts w:ascii="Times New Roman" w:hAnsi="Times New Roman" w:cs="Times New Roman"/>
        </w:rPr>
      </w:pPr>
      <w:r>
        <w:rPr>
          <w:rFonts w:cs="Times New Roman" w:ascii="Times New Roman" w:hAnsi="Times New Roman"/>
        </w:rPr>
        <w:t>А Дануся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то я была и остаюсь для нее матерью, – сказала княгиня, – да и Юранда я женила. Это правда. И если бы вы обвенчались, все было бы кончено. Может, Юранд и посердился бы, но ведь и он обязан повиноваться князю, своему господину. Да и можно было бы ничего ему не говорить, покуда он не захотел бы выдать Данусю за другого или отдать ее в монастырь… Если и дал он обет, так не было бы тогда на нем греха. Против воли божьей никто не пойдет… Господи, да, может, твоя это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не может быть! – воскликнул Збышко.</w:t>
      </w:r>
    </w:p>
    <w:p>
      <w:pPr>
        <w:pStyle w:val="Normal"/>
        <w:rPr>
          <w:rFonts w:ascii="Times New Roman" w:hAnsi="Times New Roman" w:cs="Times New Roman"/>
        </w:rPr>
      </w:pPr>
      <w:r>
        <w:rPr>
          <w:rFonts w:cs="Times New Roman" w:ascii="Times New Roman" w:hAnsi="Times New Roman"/>
        </w:rPr>
        <w:t>Но княгиня, все еще взволнованна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дайте опомниться! Если бы князь был здесь, я бы сходила к нему и спросила: могу я отдать замуж Дануську или нет?.. А без него я боюсь… Даже дух у меня захватило, а тут и времени нет – завтра ей уезжать!.. Господи боже! Уехала б она замужней, и все было бы хорошо. Но никак не могу я опомниться, и страх меня что-то берет. А тебе не страшно, Дануськ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аче помру! – прервал ее Збышко.</w:t>
      </w:r>
    </w:p>
    <w:p>
      <w:pPr>
        <w:pStyle w:val="Normal"/>
        <w:rPr>
          <w:rFonts w:ascii="Times New Roman" w:hAnsi="Times New Roman" w:cs="Times New Roman"/>
        </w:rPr>
      </w:pPr>
      <w:r>
        <w:rPr>
          <w:rFonts w:cs="Times New Roman" w:ascii="Times New Roman" w:hAnsi="Times New Roman"/>
        </w:rPr>
        <w:t>А Дануська поднялась с колен и крепко-крепко обвила руками шею доброй княгини, которая не только много ей позволяла, но и ба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отца Вышонека, – сказала, однако, княгиня, – я ничего не могу вам сказать. Беги за ним поскорее!</w:t>
      </w:r>
    </w:p>
    <w:p>
      <w:pPr>
        <w:pStyle w:val="Normal"/>
        <w:rPr>
          <w:rFonts w:ascii="Times New Roman" w:hAnsi="Times New Roman" w:cs="Times New Roman"/>
        </w:rPr>
      </w:pPr>
      <w:r>
        <w:rPr>
          <w:rFonts w:cs="Times New Roman" w:ascii="Times New Roman" w:hAnsi="Times New Roman"/>
        </w:rPr>
        <w:t>Дануся побежала за отцом Вышонеком, а Збышко обратил к княгине свое побледневшее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т бога предназначено, то и будет, но за эту радость да вознаградит вас бог, милостив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благословлять меня, – возразила княгиня, – еще неизвестно, что будет. А ты должен мне честью поклясться, что, обвенчавшись с Данусей, тотчас отпустишь ее к отцу, чтобы, упаси бог, не навлечь на себя и на нее отцовского прокл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 же! А Юранду Дануся пускай пока ничего не говорит. Хуже, коли скажет, да точно обухом его по голове. Мы пошлем за ним из Цеханова, попросим, чтобы он приехал с Дануськой, и тогда уж я сама скажу ему, а нет, так князя упрошу сказать. Увидит он, что деваться некуда, и согласится. Не косился же он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Збышко, – не косился, да в душе он, может, и рад будет, что Дануська станет моей женой. И то сказать, коли дал он обет, не его грех будет, что не пришлось исполнить его.</w:t>
      </w:r>
    </w:p>
    <w:p>
      <w:pPr>
        <w:pStyle w:val="Normal"/>
        <w:rPr>
          <w:rFonts w:ascii="Times New Roman" w:hAnsi="Times New Roman" w:cs="Times New Roman"/>
        </w:rPr>
      </w:pPr>
      <w:r>
        <w:rPr>
          <w:rFonts w:cs="Times New Roman" w:ascii="Times New Roman" w:hAnsi="Times New Roman"/>
        </w:rPr>
        <w:t>Вошли ксендз Вышонек и Дануся, и разговор прервался. Княгиня тотчас стала держать совет с ксендзом; с жаром начала она рассказывать ему о замысле Збышка, но при первых же ее словах ксендз перекрестился в изумлени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Да как можно! Ведь рождественский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ведь и впрямь пост! – воскликнула княгиня.</w:t>
      </w:r>
    </w:p>
    <w:p>
      <w:pPr>
        <w:pStyle w:val="Normal"/>
        <w:rPr>
          <w:rFonts w:ascii="Times New Roman" w:hAnsi="Times New Roman" w:cs="Times New Roman"/>
        </w:rPr>
      </w:pPr>
      <w:r>
        <w:rPr>
          <w:rFonts w:cs="Times New Roman" w:ascii="Times New Roman" w:hAnsi="Times New Roman"/>
        </w:rPr>
        <w:t>Воцарилось молчание; только по удрученным лицам княгини, Дануси и Збышка было видно, каким ударом явились для них слова отца Вышон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вас жалко, что, будь у меня разрешение, я бы не стал противиться. И согласия Юранда не стал бы требовать, раз уж вы, милостивая пани, позволяете и ручаетесь за то, что и князь даст согласие, – вы ведь с князем отец и мать Мазовии. Но без разрешения епископа не могу. Будь здесь епископ Якуб из Курдванова, может, он и разрешил бы, хоть и очень суров он, не то что его предшественник, епископ Мамфиолус, который на все отвечал: «Bene! Bene!"</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пископ Якуб из Курдванова</w:t>
      </w:r>
      <w:r>
        <w:rPr>
          <w:rStyle w:val="FootnoteAnchor"/>
          <w:rFonts w:cs="Times New Roman" w:ascii="Times New Roman" w:hAnsi="Times New Roman"/>
          <w:vertAlign w:val="superscript"/>
        </w:rPr>
        <w:footnoteReference w:id="75"/>
      </w:r>
      <w:r>
        <w:rPr>
          <w:rFonts w:cs="Times New Roman" w:ascii="Times New Roman" w:hAnsi="Times New Roman"/>
        </w:rPr>
        <w:t xml:space="preserve"> очень любит и князя, и меня, – сказа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что он не отказал бы, к тому же причина есть… Невесте уезжать надо, а жених болен и может умереть.. Гм! In articulo mortis…</w:t>
      </w:r>
      <w:r>
        <w:rPr>
          <w:rStyle w:val="FootnoteAnchor"/>
          <w:rFonts w:cs="Times New Roman" w:ascii="Times New Roman" w:hAnsi="Times New Roman"/>
          <w:vertAlign w:val="superscript"/>
        </w:rPr>
        <w:footnoteReference w:id="76"/>
      </w:r>
      <w:r>
        <w:rPr>
          <w:rFonts w:cs="Times New Roman" w:ascii="Times New Roman" w:hAnsi="Times New Roman"/>
        </w:rPr>
        <w:t xml:space="preserve"> Но без разрешения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бы потом выпросила у епископа Якуба разрешение; как ни суров он, а мне бы не отказал… Ручаюсь, не отказал бы.</w:t>
      </w:r>
    </w:p>
    <w:p>
      <w:pPr>
        <w:pStyle w:val="Normal"/>
        <w:rPr>
          <w:rFonts w:ascii="Times New Roman" w:hAnsi="Times New Roman" w:cs="Times New Roman"/>
        </w:rPr>
      </w:pPr>
      <w:r>
        <w:rPr>
          <w:rFonts w:cs="Times New Roman" w:ascii="Times New Roman" w:hAnsi="Times New Roman"/>
        </w:rPr>
        <w:t>Ксендз Вышонек, который был человеком добрым и мягким, ответ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омазанницы божией – великое слово… Боюсь я епископа, но слово ваше – великое слово!.. Жених мог бы обещать что-нибудь на кафедральный собор в Плоцке… Не знаю… Все-таки, пока не придет разрешение, грех будет, и на моей только совести грех… Гм! Велик бог милостию, и ежели кто не ради собственной выгоды согрешит, а над людской бедою сжалится, скорее простится ему этот грех! И все-таки грех будет… А ну, как епископ упрется, кто даст мне тогда отп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 епископ упираться! – воскликну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ндеруса, – сказал Збышко, – того, что со мной приехал, есть готовые отпущения каких угодно грехов.</w:t>
      </w:r>
    </w:p>
    <w:p>
      <w:pPr>
        <w:pStyle w:val="Normal"/>
        <w:rPr>
          <w:rFonts w:ascii="Times New Roman" w:hAnsi="Times New Roman" w:cs="Times New Roman"/>
        </w:rPr>
      </w:pPr>
      <w:r>
        <w:rPr>
          <w:rFonts w:cs="Times New Roman" w:ascii="Times New Roman" w:hAnsi="Times New Roman"/>
        </w:rPr>
        <w:t>Может, ксендз Вышонек и не очень-то верил в индульгенции Сандеруса, но он рад был хоть за это ухватиться, лишь бы только помочь Збышку и особенно Данусе, которую он знал с малых лет и очень любил. Подумав, что в самом худшем случае на него могут наложить епитимью, он обратился к княг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тырь я ваш, но и слуга княжий. Как прикажете поступить, милостив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зывать я хочу, а просить, – возразила княгиня. – Ведь, коли есть у Сандеруса отп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ндеруса-то они есть. Да вот как с епископом быть? В Плоцке на соборе он с канониками выносит нам суровые при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пископа вы не бойтесь. Слыхала я, что возбраняет он ксендзам носить мечи и самострелы да своевольничать, но добро творить не возбраняет.</w:t>
      </w:r>
    </w:p>
    <w:p>
      <w:pPr>
        <w:pStyle w:val="Normal"/>
        <w:rPr>
          <w:rFonts w:ascii="Times New Roman" w:hAnsi="Times New Roman" w:cs="Times New Roman"/>
        </w:rPr>
      </w:pPr>
      <w:r>
        <w:rPr>
          <w:rFonts w:cs="Times New Roman" w:ascii="Times New Roman" w:hAnsi="Times New Roman"/>
        </w:rPr>
        <w:t>Ксендз Вышонек поднял очи горе и возде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по воле вашей.</w:t>
      </w:r>
    </w:p>
    <w:p>
      <w:pPr>
        <w:pStyle w:val="Normal"/>
        <w:rPr>
          <w:rFonts w:ascii="Times New Roman" w:hAnsi="Times New Roman" w:cs="Times New Roman"/>
        </w:rPr>
      </w:pPr>
      <w:r>
        <w:rPr>
          <w:rFonts w:cs="Times New Roman" w:ascii="Times New Roman" w:hAnsi="Times New Roman"/>
        </w:rPr>
        <w:t>Все развеселились, услышав эти слова. Збышко снова приподнялся, опершись на подушки, а княгиня, Дануся и отец Вышонек сели у его постели и стали «держать совет», как устроить это дело. Решили сохранить все в тайне, чтобы в доме ни одна живая душа ничего не знала; решили также, что и Юранд ничего не должен знать, пока сама княгиня не расскажет ему обо всем в Цеханове. Ксендз Вышонек должен был написать ему письмо от княгини с просьбой незамедлительно прибыть в Цеханов, где и лекарства для него найдутся получше, и не так он будет томиться в одиночестве. Решили, наконец, что Збышко и Дануся поисповедаются, а обвенчает их отец Вышонек ночью, когда все лягут спать.</w:t>
      </w:r>
    </w:p>
    <w:p>
      <w:pPr>
        <w:pStyle w:val="Normal"/>
        <w:rPr>
          <w:rFonts w:ascii="Times New Roman" w:hAnsi="Times New Roman" w:cs="Times New Roman"/>
        </w:rPr>
      </w:pPr>
      <w:r>
        <w:rPr>
          <w:rFonts w:cs="Times New Roman" w:ascii="Times New Roman" w:hAnsi="Times New Roman"/>
        </w:rPr>
        <w:t>Збышко подумал было, не взять ли в свидетели брака оруженосца-чеха, но, вспомнив, что получил его от Ягенки, оставил свое намерение. На одно короткое мгновение как живая предстала она перед его взором, ему привиделось ее румяное лицо, ее заплаканные глаза, почудился ее просительный голос: «Не делай этого, не плати мне за добро злом, за любовь горькою обидою!» Глубокая жалость пронизала вдруг его сердце, он почувствовал, что причинит ей тяжкое горе, что не найдет она после этого утешения ни под згожелицким кровом, ни в глухом бору, ни в чистом поле, не найдет его ни в дарах аббата, ни в любви Чтана и Вилька. И сказал он ей мысленно: «Дай бог и тебе, девушка, счастья, ничего не могу я поделать, хоть и рад был бы звезды для тебя с неба снять». И мысль о том, что он не в силах ничего изменить, принесла ему даже облегчение, и он снова обрел утраченное спокойствие и снова стал думать только о Данусе и о венчании.</w:t>
      </w:r>
    </w:p>
    <w:p>
      <w:pPr>
        <w:pStyle w:val="Normal"/>
        <w:rPr>
          <w:rFonts w:ascii="Times New Roman" w:hAnsi="Times New Roman" w:cs="Times New Roman"/>
        </w:rPr>
      </w:pPr>
      <w:r>
        <w:rPr>
          <w:rFonts w:cs="Times New Roman" w:ascii="Times New Roman" w:hAnsi="Times New Roman"/>
        </w:rPr>
        <w:t>Однако без помощи чеха он не мог обойтись; решив умолчать о предстоящем событии, он велел позвать своего оружено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 сказал Збышко чеху, – должен исповедаться и причаститься, так ты одень меня так, будто идти мне в королевские покои.</w:t>
      </w:r>
    </w:p>
    <w:p>
      <w:pPr>
        <w:pStyle w:val="Normal"/>
        <w:rPr>
          <w:rFonts w:ascii="Times New Roman" w:hAnsi="Times New Roman" w:cs="Times New Roman"/>
        </w:rPr>
      </w:pPr>
      <w:r>
        <w:rPr>
          <w:rFonts w:cs="Times New Roman" w:ascii="Times New Roman" w:hAnsi="Times New Roman"/>
        </w:rPr>
        <w:t>Чех испугался и испытующе посмотрел на Збышка; тот поня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йся, люди не только перед смертью исповедуются; а тут и праздники на носу, отец Вышонек и княгиня уедут в Цеханов, и ближе чем в Прасныше ксендза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аша милость, не поедете? – спросил оруже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доровею, так поеду, но все это в воле божьей.</w:t>
      </w:r>
    </w:p>
    <w:p>
      <w:pPr>
        <w:pStyle w:val="Normal"/>
        <w:rPr>
          <w:rFonts w:ascii="Times New Roman" w:hAnsi="Times New Roman" w:cs="Times New Roman"/>
        </w:rPr>
      </w:pPr>
      <w:r>
        <w:rPr>
          <w:rFonts w:cs="Times New Roman" w:ascii="Times New Roman" w:hAnsi="Times New Roman"/>
        </w:rPr>
        <w:t>Чех успокоился, достал из короба и принес тот самый добытый в бою белый, шитый золотом полукафтан, который Збышко всегда надевал в торжественных случаях, и красивый коврик покрыть ноги и постель; затем с помощью двух турок он приподнял Збышка, умыл его, причесал и повязал алой повязкой его длинные волосы; полюбовавшись на дело рук своих, чех помог господину опереться на красные подуш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аша милость, вы могли пуститься в пляс, так хоть свадьбу иг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бы обойтись без пляски, – улыбаясь, ответил Збышко.</w:t>
      </w:r>
    </w:p>
    <w:p>
      <w:pPr>
        <w:pStyle w:val="Normal"/>
        <w:rPr>
          <w:rFonts w:ascii="Times New Roman" w:hAnsi="Times New Roman" w:cs="Times New Roman"/>
        </w:rPr>
      </w:pPr>
      <w:r>
        <w:rPr>
          <w:rFonts w:cs="Times New Roman" w:ascii="Times New Roman" w:hAnsi="Times New Roman"/>
        </w:rPr>
        <w:t>А княгиня в это время раздумывала в своей горнице, во что бы нарядить Данусю; для нее, как для женщины, это было дело чрезвычайной важности: не могла же она допустить, чтобы ее дорогая воспитанница пошла под венец в будничном платье. Служанки, которым тоже было сказано, что девушка будет исповедоваться и поэтому должна быть в белом, легко нашли в сундуке белое платье; но головку невесты убрать было нечем. Непонятная печаль овладела сердцем княгини, когда она об этом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не, – запричитала она, – найти для тебя, сиротки, рутовый веночек в этом бору! Ни цветика тут, ни листика, разве только мох зеленый под снегом.</w:t>
      </w:r>
    </w:p>
    <w:p>
      <w:pPr>
        <w:pStyle w:val="Normal"/>
        <w:rPr>
          <w:rFonts w:ascii="Times New Roman" w:hAnsi="Times New Roman" w:cs="Times New Roman"/>
        </w:rPr>
      </w:pPr>
      <w:r>
        <w:rPr>
          <w:rFonts w:cs="Times New Roman" w:ascii="Times New Roman" w:hAnsi="Times New Roman"/>
        </w:rPr>
        <w:t>А Дануся, стоя с распущенными косами, тоже запечалилась, что нет для нее веночка; однако через минуту она показала на гирлянды из бессмертников, которыми были увешаны стены горницы,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з них бы сплести веночек, ведь ничего другого не найти нам тут, а Збышко возьмет меня и в таком венке.</w:t>
      </w:r>
    </w:p>
    <w:p>
      <w:pPr>
        <w:pStyle w:val="Normal"/>
        <w:rPr>
          <w:rFonts w:ascii="Times New Roman" w:hAnsi="Times New Roman" w:cs="Times New Roman"/>
        </w:rPr>
      </w:pPr>
      <w:r>
        <w:rPr>
          <w:rFonts w:cs="Times New Roman" w:ascii="Times New Roman" w:hAnsi="Times New Roman"/>
        </w:rPr>
        <w:t>Опасаясь дурного предзнаменования, княгиня сперва не хотела; но в доме, куда приезжали только на охоту, не было никаких цветов, и пришлось удовольствоваться бессмертниками. Тем временем пришел ксендз Вышонек, он уже поисповедовал Збышка и увел теперь на исповедь Данусю; потом спустилась глухая ночь. Слуги после ужина легли по приказу княгини спать. Посланцы Юранда улеглись кто в людской, кто в конюшнях с лошадьми. Вскоре на людской половине погасли, подернувшись пеплом, лучины, и в лесном доме воцарилась мертвая тишина; одни только собаки лаяли порой на волков в сторону бора.</w:t>
      </w:r>
    </w:p>
    <w:p>
      <w:pPr>
        <w:pStyle w:val="Normal"/>
        <w:rPr>
          <w:rFonts w:ascii="Times New Roman" w:hAnsi="Times New Roman" w:cs="Times New Roman"/>
        </w:rPr>
      </w:pPr>
      <w:r>
        <w:rPr>
          <w:rFonts w:cs="Times New Roman" w:ascii="Times New Roman" w:hAnsi="Times New Roman"/>
        </w:rPr>
        <w:t>Но у княгини, отца Вышонека и Збышка по-прежнему горел огонь, отбрасывая красные отсветы на покрытый снегом двор. Объятые тревогой и проникнутые торжественностью предстоящей минуты, княгиня с Данусей, Збышко и ксендз бодрствовали в тишине, прислушиваясь к биению собственных сердец. После полуночи княгиня взяла Данусю под руку и повела ее в горницу Збышка, где отец Вышонек ждал уже с причастием. В камине у Збышка пылал яркий огонь, и при неверном его свете юноша увидел Данусю, побледневшую от бессонницы, с венком из бессмертников на челе, наряженную в тяжелое, белое, спускающееся до полу платье. От волнения девушка полузакрыла глаза, ручки у нее повисли вдоль платья, и изумленному Збышку она так живо напомнила изображенье с костельного окна, что ему даже подумалось, будто не земную девушку, а бесплотного духа должен он взять себе в жены. Еще больше овладела им эта мысль, когда она опустилась на колени для причащения и, сложив руки, откинула голову назад и совсем закрыла глаза. Она показалась ему умершей, и сердце его сжалось от страха. Однако это длилось одно лишь мгновение. Услыхав возглас ксендза: «Ecce Agnus Dei"</w:t>
      </w:r>
      <w:r>
        <w:rPr>
          <w:rStyle w:val="FootnoteAnchor"/>
          <w:rFonts w:cs="Times New Roman" w:ascii="Times New Roman" w:hAnsi="Times New Roman"/>
          <w:vertAlign w:val="superscript"/>
        </w:rPr>
        <w:footnoteReference w:id="77"/>
      </w:r>
      <w:r>
        <w:rPr>
          <w:rFonts w:cs="Times New Roman" w:ascii="Times New Roman" w:hAnsi="Times New Roman"/>
        </w:rPr>
        <w:t xml:space="preserve"> Збышко сосредоточился, и мысли его устремились к богу. В горнице слышен был только торжественный голос отца Вышонека: «Domine, non sum dignus"</w:t>
      </w:r>
      <w:r>
        <w:rPr>
          <w:rStyle w:val="FootnoteAnchor"/>
          <w:rFonts w:cs="Times New Roman" w:ascii="Times New Roman" w:hAnsi="Times New Roman"/>
          <w:vertAlign w:val="superscript"/>
        </w:rPr>
        <w:footnoteReference w:id="78"/>
      </w:r>
      <w:r>
        <w:rPr>
          <w:rFonts w:cs="Times New Roman" w:ascii="Times New Roman" w:hAnsi="Times New Roman"/>
        </w:rPr>
        <w:t>, треск дров и вместе с тем жалобный неумолчный стрекот сверчков в щелях камина. За окнами поднялся ветер, зашумел в заснеженном лесу и тут же смолк.</w:t>
      </w:r>
    </w:p>
    <w:p>
      <w:pPr>
        <w:pStyle w:val="Normal"/>
        <w:rPr>
          <w:rFonts w:ascii="Times New Roman" w:hAnsi="Times New Roman" w:cs="Times New Roman"/>
        </w:rPr>
      </w:pPr>
      <w:r>
        <w:rPr>
          <w:rFonts w:cs="Times New Roman" w:ascii="Times New Roman" w:hAnsi="Times New Roman"/>
        </w:rPr>
        <w:t>Збышко и Дануся некоторое время хранили молчание; ксендз Вышонек взял тем временем чашу и отнес ее в домовую часовенку. Через минуту он вернулся, но уже не один, а с господином де Лоршем; на лицах у всех изобразилось удивление; заметив это, ксендз сперва приложил палец к губам, словно опасаясь, как бы кто-нибудь не издал возгласа изумления,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лучше, если будет два свидетеля бракосочетания; но предупредил сперва обо всем этого рыцаря, и он поклялся мне рыцарской честью и аквисгранскими святынями хранить все в тайне, пока не минует в этом надобность.</w:t>
      </w:r>
    </w:p>
    <w:p>
      <w:pPr>
        <w:pStyle w:val="Normal"/>
        <w:rPr>
          <w:rFonts w:ascii="Times New Roman" w:hAnsi="Times New Roman" w:cs="Times New Roman"/>
        </w:rPr>
      </w:pPr>
      <w:r>
        <w:rPr>
          <w:rFonts w:cs="Times New Roman" w:ascii="Times New Roman" w:hAnsi="Times New Roman"/>
        </w:rPr>
        <w:t>Господин де Лорш сперва преклонил колено перед княгиней, затем перед Данусей; поднявшись с колен, он замер в молчании, одетый в торжественные доспехи, по сгибам которых скользили красные отблески пламени, высокий, неподвижный, охваченный восторгом от лицезрения девушки в белом с венком бессмертников на челе, которая и ему показалась ангелом, сошедшим с окна готического храма.</w:t>
      </w:r>
    </w:p>
    <w:p>
      <w:pPr>
        <w:pStyle w:val="Normal"/>
        <w:rPr>
          <w:rFonts w:ascii="Times New Roman" w:hAnsi="Times New Roman" w:cs="Times New Roman"/>
        </w:rPr>
      </w:pPr>
      <w:r>
        <w:rPr>
          <w:rFonts w:cs="Times New Roman" w:ascii="Times New Roman" w:hAnsi="Times New Roman"/>
        </w:rPr>
        <w:t>Но вот ксендз подвел Данусю к постели Збышка и, покрыв им руки епитрахилью, начал обычный обряд. По доброму лицу княгини катились слезы, но душа ее в эту минуту была спокойна – она думала, что совершает добрый поступок, соединяя этих двух чудных и невинных детей. Господин де Лорш снова опустился на колени и, опершись обеими руками на рукоять меча, казался рыцарем, которому явилось виденье, а Збышко и Дануся повторяли по очереди за ксендзом слова: «Я… беру… тебя себе…» – и словам этим, тихим и сладостным, вторил стрекот сверчков и треск дров в камине. Когда обряд венчания кончился, Дануся упала к ногам княгини, которая благословила молодых и, вверив их покровительству небесных сил,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еселитесь теперь, ибо она принадлежит тебе, а ты ей.</w:t>
      </w:r>
    </w:p>
    <w:p>
      <w:pPr>
        <w:pStyle w:val="Normal"/>
        <w:rPr>
          <w:rFonts w:ascii="Times New Roman" w:hAnsi="Times New Roman" w:cs="Times New Roman"/>
        </w:rPr>
      </w:pPr>
      <w:r>
        <w:rPr>
          <w:rFonts w:cs="Times New Roman" w:ascii="Times New Roman" w:hAnsi="Times New Roman"/>
        </w:rPr>
        <w:t>Тогда Збышко прогянул Данусе свою здоровую руку, а она обвила его шею, и с минуту слышно было только, как они, приникнув устами к устам, повторяют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я, Дану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й, Збышко!</w:t>
      </w:r>
    </w:p>
    <w:p>
      <w:pPr>
        <w:pStyle w:val="Normal"/>
        <w:rPr>
          <w:rFonts w:ascii="Times New Roman" w:hAnsi="Times New Roman" w:cs="Times New Roman"/>
        </w:rPr>
      </w:pPr>
      <w:r>
        <w:rPr>
          <w:rFonts w:cs="Times New Roman" w:ascii="Times New Roman" w:hAnsi="Times New Roman"/>
        </w:rPr>
        <w:t>Но от чрезмерного волнения Збышко скоро ослабел и, опустившись на подушки, стал тяжело дышать. Однако он не лишился чувств и, по-прежнему улыбаясь Данусе, вытиравшей ему лицо, покрытое холодным потом, все повторял: «Ты моя, Дануська», – а она всякий раз склоняла свою непокрытую головку. Увидев эту картину, господин де Лорш окончательно растрогался и заявил, что ни в одной стране ему не приходилось встречать таких чувствительных сердец и что поэтому он даст торжественную клятву драться пешему или конному с любым рыцарем, чародеем или огненным змием, который посмеет помешать их счастью. Он и в самом деле тут же поклялся в этом на крестообразной рукояти своей мизерикордии, то есть небольшого меча, который служил рыцарям для добивания раненых. Княгиня и ксендз Вышонек были призваны им в качестве свидетелей этой клятвы.</w:t>
      </w:r>
    </w:p>
    <w:p>
      <w:pPr>
        <w:pStyle w:val="Normal"/>
        <w:rPr>
          <w:rFonts w:ascii="Times New Roman" w:hAnsi="Times New Roman" w:cs="Times New Roman"/>
        </w:rPr>
      </w:pPr>
      <w:r>
        <w:rPr>
          <w:rFonts w:cs="Times New Roman" w:ascii="Times New Roman" w:hAnsi="Times New Roman"/>
        </w:rPr>
        <w:t>Княгиня, которая не могла себе представить свадьбу без веселья, принесла вино – и все стали пить. Текли часы ночи. Переборов слабость, Збышко снова привлек к себе Данус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тдал мне тебя господь бог, никто не отнимет тебя у меня; но жаль мне, что ты уезжаешь, ягодка моя 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ду с батюшкой в Цеханов, – ответила Д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ты не захворала или иная беда не стряслась над тобой… Храни тебя бог от всякой напасти… Я знаю, ты должна ехать в Спыхов!.. Эх!.. Благодарение богу и милостивой пани, ты уже моя, а уж раз мы связаны узами брака, нас ничто теперь не разлучит.</w:t>
      </w:r>
    </w:p>
    <w:p>
      <w:pPr>
        <w:pStyle w:val="Normal"/>
        <w:rPr>
          <w:rFonts w:ascii="Times New Roman" w:hAnsi="Times New Roman" w:cs="Times New Roman"/>
        </w:rPr>
      </w:pPr>
      <w:r>
        <w:rPr>
          <w:rFonts w:cs="Times New Roman" w:ascii="Times New Roman" w:hAnsi="Times New Roman"/>
        </w:rPr>
        <w:t>Тайно, ночною порой, они обвенчались, и скоро уж надо было им расставаться, поэтому порой странная тоска охватывала не одного только Збышка, но и всех остальных. Разговор обрывался. Время от времени притухало пламя в камине, и головы погружались во мрак. Ксендз Вышонек подкидывал тогда на горящие угли новых поленьев и, когда сырые дрова начинали жалобно сипет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аждешь ты, душа, страждущая в огне чистилища?</w:t>
      </w:r>
    </w:p>
    <w:p>
      <w:pPr>
        <w:pStyle w:val="Normal"/>
        <w:rPr>
          <w:rFonts w:ascii="Times New Roman" w:hAnsi="Times New Roman" w:cs="Times New Roman"/>
        </w:rPr>
      </w:pPr>
      <w:r>
        <w:rPr>
          <w:rFonts w:cs="Times New Roman" w:ascii="Times New Roman" w:hAnsi="Times New Roman"/>
        </w:rPr>
        <w:t>Ему отвечали сверчки, потом пламя, вспыхнув, вырывало из мрака бессонные лица, отражалось в доспехах господина де Лорша и озаряло белое платье и бессмертники на голове Дануси.</w:t>
      </w:r>
    </w:p>
    <w:p>
      <w:pPr>
        <w:pStyle w:val="Normal"/>
        <w:rPr>
          <w:rFonts w:ascii="Times New Roman" w:hAnsi="Times New Roman" w:cs="Times New Roman"/>
        </w:rPr>
      </w:pPr>
      <w:r>
        <w:rPr>
          <w:rFonts w:cs="Times New Roman" w:ascii="Times New Roman" w:hAnsi="Times New Roman"/>
        </w:rPr>
        <w:t>Собаки во дворе снова стали лаять в сторону бора так, как лают они всегда на волков.</w:t>
      </w:r>
    </w:p>
    <w:p>
      <w:pPr>
        <w:pStyle w:val="Normal"/>
        <w:rPr>
          <w:rFonts w:ascii="Times New Roman" w:hAnsi="Times New Roman" w:cs="Times New Roman"/>
        </w:rPr>
      </w:pPr>
      <w:r>
        <w:rPr>
          <w:rFonts w:cs="Times New Roman" w:ascii="Times New Roman" w:hAnsi="Times New Roman"/>
        </w:rPr>
        <w:t>Текли часы ночи, все чаще воцарялось молчание, и княгиня сказал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ем так сидеть после венчания, так лучше было бы пойти спать; но раз уж нам надо бодрствовать до утра, так перед отъездом сыграй же, ягодка, нам со Збышком еще раз на лютне.</w:t>
      </w:r>
    </w:p>
    <w:p>
      <w:pPr>
        <w:pStyle w:val="Normal"/>
        <w:rPr>
          <w:rFonts w:ascii="Times New Roman" w:hAnsi="Times New Roman" w:cs="Times New Roman"/>
        </w:rPr>
      </w:pPr>
      <w:r>
        <w:rPr>
          <w:rFonts w:cs="Times New Roman" w:ascii="Times New Roman" w:hAnsi="Times New Roman"/>
        </w:rPr>
        <w:t>Дануся, усталая и сонная, рада была встряхнуться – она тотчас побежала за лютней и, вернувшись через минуту, села с нею у постели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сыграть ва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ыграть? – переспросила княгиня. – Что ж, как не ту песенку, которую ты пела в Тынце, когда Збышко увидал тебя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я эту песенку и до гроба ее не забуду, – сказал Збышко. – Бывало, как услышу где, так слезы у меня из глаз и пол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пою! – сказала Дануся.</w:t>
      </w:r>
    </w:p>
    <w:p>
      <w:pPr>
        <w:pStyle w:val="Normal"/>
        <w:rPr>
          <w:rFonts w:ascii="Times New Roman" w:hAnsi="Times New Roman" w:cs="Times New Roman"/>
        </w:rPr>
      </w:pPr>
      <w:r>
        <w:rPr>
          <w:rFonts w:cs="Times New Roman" w:ascii="Times New Roman" w:hAnsi="Times New Roman"/>
        </w:rPr>
        <w:t>И тотчас стала перебирать струны лютни и, закинув, как всегда, головку, запела:</w:t>
      </w:r>
    </w:p>
    <w:p>
      <w:pPr>
        <w:pStyle w:val="Normal"/>
        <w:rPr>
          <w:rFonts w:ascii="Times New Roman" w:hAnsi="Times New Roman" w:cs="Times New Roman"/>
        </w:rPr>
      </w:pPr>
      <w:r>
        <w:rPr>
          <w:rFonts w:cs="Times New Roman" w:ascii="Times New Roman" w:hAnsi="Times New Roman"/>
        </w:rPr>
        <w:t>Ах, когда б я пташкой Да летать умела, Я бы в Силезию К Ясю улетела.</w:t>
      </w:r>
    </w:p>
    <w:p>
      <w:pPr>
        <w:pStyle w:val="Normal"/>
        <w:rPr>
          <w:rFonts w:ascii="Times New Roman" w:hAnsi="Times New Roman" w:cs="Times New Roman"/>
        </w:rPr>
      </w:pPr>
      <w:r>
        <w:rPr>
          <w:rFonts w:cs="Times New Roman" w:ascii="Times New Roman" w:hAnsi="Times New Roman"/>
        </w:rPr>
        <w:t>Сиротинкой бедной На плетень бы села:</w:t>
      </w:r>
    </w:p>
    <w:p>
      <w:pPr>
        <w:pStyle w:val="Normal"/>
        <w:rPr>
          <w:rFonts w:ascii="Times New Roman" w:hAnsi="Times New Roman" w:cs="Times New Roman"/>
        </w:rPr>
      </w:pPr>
      <w:r>
        <w:rPr>
          <w:rFonts w:cs="Times New Roman" w:ascii="Times New Roman" w:hAnsi="Times New Roman"/>
        </w:rPr>
        <w:t>«Глянь же, мой соколик, Люба прилетела!..»</w:t>
      </w:r>
    </w:p>
    <w:p>
      <w:pPr>
        <w:pStyle w:val="Normal"/>
        <w:rPr>
          <w:rFonts w:ascii="Times New Roman" w:hAnsi="Times New Roman" w:cs="Times New Roman"/>
        </w:rPr>
      </w:pPr>
      <w:r>
        <w:rPr>
          <w:rFonts w:cs="Times New Roman" w:ascii="Times New Roman" w:hAnsi="Times New Roman"/>
        </w:rPr>
        <w:t>Вдруг голос у нее пресекся, губы задрожали, и слезы брызнули из глаз и потекли по щекам. Минуту она пыталась успокоиться, но не смогла и расплакалась так же горько, как тогда, в краковской темнице, когда в последний раз пела эту песенку Збышку, думая, что завтра ему снесут голову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ька, что с тобой, Дануська? – спрашив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плачешь? Что это за свадьба? – воскликнула княгиня. – Ну, чег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рыдая, ответила Дануська, – так мне что-то тоскливо!.. Так жаль… Збышка и вас…</w:t>
      </w:r>
    </w:p>
    <w:p>
      <w:pPr>
        <w:pStyle w:val="Normal"/>
        <w:rPr>
          <w:rFonts w:ascii="Times New Roman" w:hAnsi="Times New Roman" w:cs="Times New Roman"/>
        </w:rPr>
      </w:pPr>
      <w:r>
        <w:rPr>
          <w:rFonts w:cs="Times New Roman" w:ascii="Times New Roman" w:hAnsi="Times New Roman"/>
        </w:rPr>
        <w:t>Все встревожились и стали ее успокаивать, стали толковать ей, что уезжает она ненадолго, что еще на праздниках все они съедутся с Юрандом в Цеханове. Збышко снова обнял ее, прижимал ее к груди и осушал губами слезы у нее на глазах; и все же сердца у всех сжались в тревоге – и в тревоге текли для них эти ночные часы.</w:t>
      </w:r>
    </w:p>
    <w:p>
      <w:pPr>
        <w:pStyle w:val="Normal"/>
        <w:rPr>
          <w:rFonts w:ascii="Times New Roman" w:hAnsi="Times New Roman" w:cs="Times New Roman"/>
        </w:rPr>
      </w:pPr>
      <w:r>
        <w:rPr>
          <w:rFonts w:cs="Times New Roman" w:ascii="Times New Roman" w:hAnsi="Times New Roman"/>
        </w:rPr>
        <w:t>Вдруг во дворе раздался такой неожиданный пронзительный скрип, что все вздрогнули. Вскочив со скамьи, княгин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то колодезные журавли! Поят коней!</w:t>
      </w:r>
    </w:p>
    <w:p>
      <w:pPr>
        <w:pStyle w:val="Normal"/>
        <w:rPr>
          <w:rFonts w:ascii="Times New Roman" w:hAnsi="Times New Roman" w:cs="Times New Roman"/>
        </w:rPr>
      </w:pPr>
      <w:r>
        <w:rPr>
          <w:rFonts w:cs="Times New Roman" w:ascii="Times New Roman" w:hAnsi="Times New Roman"/>
        </w:rPr>
        <w:t>А ксендз Вышонек посмотрел в окно, в котором стеклянные шарики начали уже светлеть,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брезжит заря, день занимается. Ave Maria, gratia plena</w:t>
      </w:r>
      <w:r>
        <w:rPr>
          <w:rStyle w:val="FootnoteAnchor"/>
          <w:rFonts w:cs="Times New Roman" w:ascii="Times New Roman" w:hAnsi="Times New Roman"/>
          <w:vertAlign w:val="superscript"/>
        </w:rPr>
        <w:footnoteReference w:id="7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ышел из горницы; вернувшись через некоторое врем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ает, но день будет хмурый. Это люди Юранда поят коней. Пора в дорогу, бедняжка!..</w:t>
      </w:r>
    </w:p>
    <w:p>
      <w:pPr>
        <w:pStyle w:val="Normal"/>
        <w:rPr>
          <w:rFonts w:ascii="Times New Roman" w:hAnsi="Times New Roman" w:cs="Times New Roman"/>
        </w:rPr>
      </w:pPr>
      <w:r>
        <w:rPr>
          <w:rFonts w:cs="Times New Roman" w:ascii="Times New Roman" w:hAnsi="Times New Roman"/>
        </w:rPr>
        <w:t>При этих словах княгиня и Дануся громко разрыдались и запричитали вместе со Збышком, как причитают при расставанье простые люди; это был как бы обрядовый плач, и звучал он и как жалоба, и как песня, которая у простых душ льется так же естественно, как слезы льются из глаз.</w:t>
      </w:r>
    </w:p>
    <w:p>
      <w:pPr>
        <w:pStyle w:val="Normal"/>
        <w:rPr>
          <w:rFonts w:ascii="Times New Roman" w:hAnsi="Times New Roman" w:cs="Times New Roman"/>
        </w:rPr>
      </w:pPr>
      <w:r>
        <w:rPr>
          <w:rFonts w:cs="Times New Roman" w:ascii="Times New Roman" w:hAnsi="Times New Roman"/>
        </w:rPr>
        <w:t>Ой, да не помочь плачем, слезами, Да когда ты расстаешься с нами, Да пришла наша година, Да горька наша судьбина, Ой, да прости-прощай!</w:t>
      </w:r>
    </w:p>
    <w:p>
      <w:pPr>
        <w:pStyle w:val="Normal"/>
        <w:rPr>
          <w:rFonts w:ascii="Times New Roman" w:hAnsi="Times New Roman" w:cs="Times New Roman"/>
        </w:rPr>
      </w:pPr>
      <w:r>
        <w:rPr>
          <w:rFonts w:cs="Times New Roman" w:ascii="Times New Roman" w:hAnsi="Times New Roman"/>
        </w:rPr>
        <w:t>В последний раз привлек к себе Збышко Данусю и сжимал ее в объятиях, пока не захватило у него дух и пока княгиня не оторвала от него жену, чтобы одеть ее в дорогу.</w:t>
      </w:r>
    </w:p>
    <w:p>
      <w:pPr>
        <w:pStyle w:val="Normal"/>
        <w:rPr>
          <w:rFonts w:ascii="Times New Roman" w:hAnsi="Times New Roman" w:cs="Times New Roman"/>
        </w:rPr>
      </w:pPr>
      <w:r>
        <w:rPr>
          <w:rFonts w:cs="Times New Roman" w:ascii="Times New Roman" w:hAnsi="Times New Roman"/>
        </w:rPr>
        <w:t>Тем временем совсем рассвело. Все пробудились в доме, поднялась суета. К Збышку вошел чех справиться об его здоровье и узнать, какие будут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винь постель к окну! – велел ему рыцарь.</w:t>
      </w:r>
    </w:p>
    <w:p>
      <w:pPr>
        <w:pStyle w:val="Normal"/>
        <w:rPr>
          <w:rFonts w:ascii="Times New Roman" w:hAnsi="Times New Roman" w:cs="Times New Roman"/>
        </w:rPr>
      </w:pPr>
      <w:r>
        <w:rPr>
          <w:rFonts w:cs="Times New Roman" w:ascii="Times New Roman" w:hAnsi="Times New Roman"/>
        </w:rPr>
        <w:t>Чех легко придвинул постель к окну, но, когда Збышко велел ему отворить окно, он удивился, однако выполнил и этот приказ, только укрыл господина своим кожухом, так как на дворе хоть и пасмурно было, но холодно и падал мягкий, обильный снег.</w:t>
      </w:r>
    </w:p>
    <w:p>
      <w:pPr>
        <w:pStyle w:val="Normal"/>
        <w:rPr>
          <w:rFonts w:ascii="Times New Roman" w:hAnsi="Times New Roman" w:cs="Times New Roman"/>
        </w:rPr>
      </w:pPr>
      <w:r>
        <w:rPr>
          <w:rFonts w:cs="Times New Roman" w:ascii="Times New Roman" w:hAnsi="Times New Roman"/>
        </w:rPr>
        <w:t>Збышко стал смотреть в окно. Сквозь хлопья снега, летевшие из тучи, он увидел на дворе санки; их окружали слуги Юранда верхом на лохматых лошадях, от которых поднимался пар. Все слуги были вооружены, у кое-кого поверх кожухов были надеты даже кольчуги, в которых отражались бледные лучи хмурого дня. Лес совсем закрыла снежная пелена; плетни и ворота были едва видны.</w:t>
      </w:r>
    </w:p>
    <w:p>
      <w:pPr>
        <w:pStyle w:val="Normal"/>
        <w:rPr>
          <w:rFonts w:ascii="Times New Roman" w:hAnsi="Times New Roman" w:cs="Times New Roman"/>
        </w:rPr>
      </w:pPr>
      <w:r>
        <w:rPr>
          <w:rFonts w:cs="Times New Roman" w:ascii="Times New Roman" w:hAnsi="Times New Roman"/>
        </w:rPr>
        <w:t>Дануся, уже закутанная в кожушок и лисью шубу, еще раз прибежала в горницу к Збышку, еще раз обвила его шею и сказала ем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уезжаю, но я твоя.</w:t>
      </w:r>
    </w:p>
    <w:p>
      <w:pPr>
        <w:pStyle w:val="Normal"/>
        <w:rPr>
          <w:rFonts w:ascii="Times New Roman" w:hAnsi="Times New Roman" w:cs="Times New Roman"/>
        </w:rPr>
      </w:pPr>
      <w:r>
        <w:rPr>
          <w:rFonts w:cs="Times New Roman" w:ascii="Times New Roman" w:hAnsi="Times New Roman"/>
        </w:rPr>
        <w:t>А он целовал ей руки, щеки и глаза, которые едва виднелись из-под лисьего меха,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бог! Счастливой дороги! Моя ты теперь, моя до гроба!</w:t>
      </w:r>
    </w:p>
    <w:p>
      <w:pPr>
        <w:pStyle w:val="Normal"/>
        <w:rPr>
          <w:rFonts w:ascii="Times New Roman" w:hAnsi="Times New Roman" w:cs="Times New Roman"/>
        </w:rPr>
      </w:pPr>
      <w:r>
        <w:rPr>
          <w:rFonts w:cs="Times New Roman" w:ascii="Times New Roman" w:hAnsi="Times New Roman"/>
        </w:rPr>
        <w:t>Когда Данусю снова оторвали от него, он приподнялся, насколько мог, приник головой к окну и смотрел; сквозь снежную пелену он видел, как Дануся садилась на санки, как княгиня долго сжимала ее в объятиях, как целовали ее придворные дамы и как ксендз Вышонек крестил ее на дорогу. Перед самым отъездом она еще раз обернулась к нему и протяну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 богом,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увидеться с тобой в Цеханове.</w:t>
      </w:r>
    </w:p>
    <w:p>
      <w:pPr>
        <w:pStyle w:val="Normal"/>
        <w:rPr>
          <w:rFonts w:ascii="Times New Roman" w:hAnsi="Times New Roman" w:cs="Times New Roman"/>
        </w:rPr>
      </w:pPr>
      <w:r>
        <w:rPr>
          <w:rFonts w:cs="Times New Roman" w:ascii="Times New Roman" w:hAnsi="Times New Roman"/>
        </w:rPr>
        <w:t>Но снег падал такой обильный, словно хотел все заглушить и все от них заслонить, и последние слова долетели до них так смутно, что обоим им показалось, будто они зовут друг друга уже издалђ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нежных метелей ударил мороз, и дни наступили ясные, солнечные. Днем леса искрились на солнце, реки сковало льдом, и болота застыли. Стояли ясные ночи, когда мороз так крепчал, что деревья оглушительно трещали в лесу; птицы жались к жилью; на дорогах стало опасно от волков, которые собирались в стаи и нападали не только на одиноких путников, но и на целые деревни. Однако народ, греясь у очагов в дымных хатах, радовался морозной зиме, предсказывая урожайный год, и весело ждал святок, которые вскоре должны были наступить. Лесной дом князя опустел. Княгиня с двором и ксендзом Вышонеком уехала в Цеханов. Збышку уже стало гораздо лучше; все же он еще не настолько окреп, чтобы сесть на коня, и остался поэтому в лесном доме со своими людьми, Сандерусом, оруженосцем-чехом и княжьими слугами, за которыми надзирала почтенная шляхтянка, исполнявшая обязанности хозяйки.</w:t>
      </w:r>
    </w:p>
    <w:p>
      <w:pPr>
        <w:pStyle w:val="Normal"/>
        <w:rPr>
          <w:rFonts w:ascii="Times New Roman" w:hAnsi="Times New Roman" w:cs="Times New Roman"/>
        </w:rPr>
      </w:pPr>
      <w:r>
        <w:rPr>
          <w:rFonts w:cs="Times New Roman" w:ascii="Times New Roman" w:hAnsi="Times New Roman"/>
        </w:rPr>
        <w:t>Но душой рыцарь рвался к молодой жене. Невыразимо сладкой была для него мысль, что Дануся уже принадлежит ему и что никто ее у него не отнимет, но, когда он думал об этом, тоска еще больше томила его. По целым дням вздыхал он, ожидая той минуты, когда сможет покинуть лесной дом, и раздумывая о том, что же тогда делать, куда ехать и как снискать расположение Юранда. Порой его охватывала страшная тревога, и все же будущность представлялась ему сплошным праздником. Любить Дануську и сбивать шлемы с павлиньими перьями – таков его удел. Ему хотелось иногда поговорить об этом с чехом, которого он полюбил, однако он заметил, что, преданный всей душой Ягенке, чех неохотно говорит о Данусе, да и Збышко был связан тайной и не мог открыться ему.</w:t>
      </w:r>
    </w:p>
    <w:p>
      <w:pPr>
        <w:pStyle w:val="Normal"/>
        <w:rPr>
          <w:rFonts w:ascii="Times New Roman" w:hAnsi="Times New Roman" w:cs="Times New Roman"/>
        </w:rPr>
      </w:pPr>
      <w:r>
        <w:rPr>
          <w:rFonts w:cs="Times New Roman" w:ascii="Times New Roman" w:hAnsi="Times New Roman"/>
        </w:rPr>
        <w:t>Здоровье его улучшалось с каждым днем. За неделю до сочельника он впервые сел на коня и, хотя чувствовал, что в доспехах не смог бы этого сделать, все же приободрился. Он думал, что в ближайшее время ему не придется надевать панцирь и шлем, а впрочем, надеялся, что вскоре у него станет сил и на это. Чтобы убить время, он пробовал в горнице поднимать меч, и это ему удавалось, только секира оказалась пока тяжела, да и то он считал, что, ухватившись обеими руками за рукоять, смог бы уже нанести меткий удар.</w:t>
      </w:r>
    </w:p>
    <w:p>
      <w:pPr>
        <w:pStyle w:val="Normal"/>
        <w:rPr>
          <w:rFonts w:ascii="Times New Roman" w:hAnsi="Times New Roman" w:cs="Times New Roman"/>
        </w:rPr>
      </w:pPr>
      <w:r>
        <w:rPr>
          <w:rFonts w:cs="Times New Roman" w:ascii="Times New Roman" w:hAnsi="Times New Roman"/>
        </w:rPr>
        <w:t>Наконец, за два дня до сочельника, он велел готовить сани и седлать коней и сказал чеху, что они едут в Цеханов. Верный оруженосец немного обеспокоился, тем более что на дворе стоял трескучий мороз, но Збышко от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й нос не в свое дело, Гловач (так называл он чеха на польский лад). Нечего нам тут делать, а и захвораю я, так в Цеханове будет кому за мной присмотреть. Да и поеду я не верхом, а на санях, в сено зароюсь да укроюсь шкурами и только перед самым Цехановом сяду на коня.</w:t>
      </w:r>
    </w:p>
    <w:p>
      <w:pPr>
        <w:pStyle w:val="Normal"/>
        <w:rPr>
          <w:rFonts w:ascii="Times New Roman" w:hAnsi="Times New Roman" w:cs="Times New Roman"/>
        </w:rPr>
      </w:pPr>
      <w:r>
        <w:rPr>
          <w:rFonts w:cs="Times New Roman" w:ascii="Times New Roman" w:hAnsi="Times New Roman"/>
        </w:rPr>
        <w:t>Так он и сделал. Чех уже постиг нрав своего молодого господина и знал, что ему слова нельзя сказать поперек, а не выполнить приказ – и подавно, так что через час они уже тронулись в путь. Перед отъездом Збышко увидел, что Сандерус усаживается со своим коробом на с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прицепился ко мне, как репей? – спросил он у торговца индульгенциями. – Ты же говорил, что хочешь в Пр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то я говорил, – ответил Сандерус, – да как же мне одному идти по такому снегу? Первая звезда взойти не успеет, как меня волки съедят, а тут мне тоже нечего делать. Лучше уж я в городе стану учить людей благочестию, оделять их святыми товарами и спасать из сетей диавола, как обещал в Риме отцу всех христиан. Да и крепко полюбились вы мне, ваша милость, и не брошу я вас до самого отъезда в Рим, а может статься, что и услугу какую-нибудь придется вам 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 вас, пан, всегда готов выпить и закусить, – сказал чех, – и больше всего рад оказать вам эту услугу. Но ежели в праснышском лесу нападет на нас целая стая волков, так мы бросим им его на съедение, больше он ни на что не 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 бы у вас грешное слово к устам не примерзло, – отрезал Сандерус, – а то такие сосульки тают только в огне преисп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 ответил Гловач, поглаживая рукавицей свои едва пробивающиеся усики. – Я сперва попробую пива подогреть на привале, а тебе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заповедано: жаждущего напои. Еще один г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дам тебе ведро воды, а пока получай то, что есть у меня под рукой.</w:t>
      </w:r>
    </w:p>
    <w:p>
      <w:pPr>
        <w:pStyle w:val="Normal"/>
        <w:rPr>
          <w:rFonts w:ascii="Times New Roman" w:hAnsi="Times New Roman" w:cs="Times New Roman"/>
        </w:rPr>
      </w:pPr>
      <w:r>
        <w:rPr>
          <w:rFonts w:cs="Times New Roman" w:ascii="Times New Roman" w:hAnsi="Times New Roman"/>
        </w:rPr>
        <w:t>С этими словами он набрал полные пригоршни снега и швырнул Сандерусу в бороду; однако тот у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ы вы вовсе в Цеханове, там уже медвежонка научили в снежки играть.</w:t>
      </w:r>
    </w:p>
    <w:p>
      <w:pPr>
        <w:pStyle w:val="Normal"/>
        <w:rPr>
          <w:rFonts w:ascii="Times New Roman" w:hAnsi="Times New Roman" w:cs="Times New Roman"/>
        </w:rPr>
      </w:pPr>
      <w:r>
        <w:rPr>
          <w:rFonts w:cs="Times New Roman" w:ascii="Times New Roman" w:hAnsi="Times New Roman"/>
        </w:rPr>
        <w:t>Так они переругивались, хотя оба пришлись по нраву друг другу. Сандерус потешал Збышка и даже как будто сильно к нему привязался, поэтому молодой рыцарь не стал запрещать этому чудаку ехать с ним дальше. Итак, в ясное утро они выехали из лесной усадьбы; мороз стоял такой сильный, что лошадей пришлось покрыть попонами. Все кругом потонуло в снегу. Кровли хат едва виднелись из-под снега, и порой казалось, что дым поднимается прямо из белых сугробов и столбом уносится к небесам, розовея от утренней зари и раскидываясь вверху рыцарским султаном.</w:t>
      </w:r>
    </w:p>
    <w:p>
      <w:pPr>
        <w:pStyle w:val="Normal"/>
        <w:rPr>
          <w:rFonts w:ascii="Times New Roman" w:hAnsi="Times New Roman" w:cs="Times New Roman"/>
        </w:rPr>
      </w:pPr>
      <w:r>
        <w:rPr>
          <w:rFonts w:cs="Times New Roman" w:ascii="Times New Roman" w:hAnsi="Times New Roman"/>
        </w:rPr>
        <w:t>Чтобы не терять сил, да и укрыться от мороза под сеном и шкурами, Збышко ехал на санях. Он велел Гловачу пересесть на сани и на случай нападения волков держать наготове самострел, а пока весело с ним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асныше, – сказал Збышко, – мы только покормим лошадей да погреемся и сейчас же поедем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х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в Цеханов поклониться князю и княгине и помолиться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спросил Гловач.</w:t>
      </w:r>
    </w:p>
    <w:p>
      <w:pPr>
        <w:pStyle w:val="Normal"/>
        <w:rPr>
          <w:rFonts w:ascii="Times New Roman" w:hAnsi="Times New Roman" w:cs="Times New Roman"/>
        </w:rPr>
      </w:pPr>
      <w:r>
        <w:rPr>
          <w:rFonts w:cs="Times New Roman" w:ascii="Times New Roman" w:hAnsi="Times New Roman"/>
        </w:rPr>
        <w:t>Збышко улыб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может, потом и в Богданец.</w:t>
      </w:r>
    </w:p>
    <w:p>
      <w:pPr>
        <w:pStyle w:val="Normal"/>
        <w:rPr>
          <w:rFonts w:ascii="Times New Roman" w:hAnsi="Times New Roman" w:cs="Times New Roman"/>
        </w:rPr>
      </w:pPr>
      <w:r>
        <w:rPr>
          <w:rFonts w:cs="Times New Roman" w:ascii="Times New Roman" w:hAnsi="Times New Roman"/>
        </w:rPr>
        <w:t>Чех удивленно посмотрел на своего господина. В голове у него мелькнула мысль, уж не отказался ли он от дочки Юранда. Это было похоже на правду, потому что Дануся уехала, а в лесном доме князя до ушей чеха дошел слух о том, что пан из Спыхова не соглашается отдать дочку за молодого рыцаря. Обрадовался добрый оруженосец; хоть он сам любил Ягенку, но для него она была словно звезда в небе, и рад он был добыть ей счастье даже ценою собственной крови. Збышка он тоже полюбил и всей душой желал служить им обоим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ваша милость, останетесь уже в своих владениях? – весел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оставаться в своих владениях, – возразил Збышко, – коли я послал вызов крестоносцам, а еще раньше Лихтенштейну? Де Лорш говорил, что магистр будто бы хочет пригласить короля в гости в Торунь, так я присоединюсь тогда к королевской свите: авось пан Завиша из Гарбова или пан Повала из Тачева испросят для меня позволения у короля драться с этими монахами. Те, наверно, выйдут на бой с оруженосцами, так что и тебе придется с ними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одна бы мне дорога была – тоже в монахи, – сказал чех.</w:t>
      </w:r>
    </w:p>
    <w:p>
      <w:pPr>
        <w:pStyle w:val="Normal"/>
        <w:rPr>
          <w:rFonts w:ascii="Times New Roman" w:hAnsi="Times New Roman" w:cs="Times New Roman"/>
        </w:rPr>
      </w:pPr>
      <w:r>
        <w:rPr>
          <w:rFonts w:cs="Times New Roman" w:ascii="Times New Roman" w:hAnsi="Times New Roman"/>
        </w:rPr>
        <w:t>Збышко посмотрел на него с удовлетв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то придется тому, кто подвернется тебе под секиру. Дал тебе бог страшную силу, но ты бы худо поступил, если бы зря стал похваляться ею, – истинному оруженосцу приличествует смирение.</w:t>
      </w:r>
    </w:p>
    <w:p>
      <w:pPr>
        <w:pStyle w:val="Normal"/>
        <w:rPr>
          <w:rFonts w:ascii="Times New Roman" w:hAnsi="Times New Roman" w:cs="Times New Roman"/>
        </w:rPr>
      </w:pPr>
      <w:r>
        <w:rPr>
          <w:rFonts w:cs="Times New Roman" w:ascii="Times New Roman" w:hAnsi="Times New Roman"/>
        </w:rPr>
        <w:t>Чех закивал головой в знак того, что не будет зря похваляться своей силой, но и не пожалеет ее в бою против немцев, а Збышко по-прежнему улыбался, но уже не оруженосцу, а собственны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тарый пан обрадуется, как мы воротимся, – сказал после минутного молчания Гловач. – В Згожелицах тоже будут рады.</w:t>
      </w:r>
    </w:p>
    <w:p>
      <w:pPr>
        <w:pStyle w:val="Normal"/>
        <w:rPr>
          <w:rFonts w:ascii="Times New Roman" w:hAnsi="Times New Roman" w:cs="Times New Roman"/>
        </w:rPr>
      </w:pPr>
      <w:r>
        <w:rPr>
          <w:rFonts w:cs="Times New Roman" w:ascii="Times New Roman" w:hAnsi="Times New Roman"/>
        </w:rPr>
        <w:t>Ягенка, как живая, встала перед взором Збышка, словно тут вот, рядом, сидела с ним на санях. Всегда так бывало, что, неожиданно вспомнив девушку, он видел ее как наяву.</w:t>
      </w:r>
    </w:p>
    <w:p>
      <w:pPr>
        <w:pStyle w:val="Normal"/>
        <w:rPr>
          <w:rFonts w:ascii="Times New Roman" w:hAnsi="Times New Roman" w:cs="Times New Roman"/>
        </w:rPr>
      </w:pPr>
      <w:r>
        <w:rPr>
          <w:rFonts w:cs="Times New Roman" w:ascii="Times New Roman" w:hAnsi="Times New Roman"/>
        </w:rPr>
        <w:t>«Нет, – подумалось ему, – не будет она рада, потому что ворочусь я в Богданец, да только с Дануськой, а она пускай за другого выходит…» В это мгновение Збышку представились Вильк из Бжозовой и молодой Чтан из Ро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горько вдруг ему стало, что она может достаться кому-нибудь из них. «Уж лучше бы она кого другого нашла, – подумал он про себя, – ведь им бы только лакать пиво да в зернь играть, а она хорошая девушка» Подумал он и о том, что дядя очень огорчится, когда обо всем узнает, однако тотчас утешился, вспомнив, что для Мацька всего важнее были род да богатство, которое могло бы поднять значение рода. Правда, Ягенку взять – на меже жениться, зато Юранд был богаче Зыха из Згожелиц, и легко было предугадать, что Мацько недолго будет сердиться на племянника, тем более что старик знал о его любви к Дануське и о том, чем он ей обязан… Поворчит-поворчит, да и перестанет, еще рад будет потом и Дануську станет любить, как родную дочь!</w:t>
      </w:r>
    </w:p>
    <w:p>
      <w:pPr>
        <w:pStyle w:val="Normal"/>
        <w:rPr>
          <w:rFonts w:ascii="Times New Roman" w:hAnsi="Times New Roman" w:cs="Times New Roman"/>
        </w:rPr>
      </w:pPr>
      <w:r>
        <w:rPr>
          <w:rFonts w:cs="Times New Roman" w:ascii="Times New Roman" w:hAnsi="Times New Roman"/>
        </w:rPr>
        <w:t>И вдруг в сердце Збышка шевельнулось чувство любви к дяде и тоски по этому суровому человеку, который любил и берег его как зеницу ока; в битвах защищал его больше, чем самого себя, для него захватывал добычу, для него наживал богатство. Двое их было – одиноких – на свете! Даже родственников не было у них, разве такие дальние, как аббат, и, когда им, бывало, приходилось расставаться, они друг без друга места себе не находили, особенно старик, которому для себя ничего уже не было надобно.</w:t>
      </w:r>
    </w:p>
    <w:p>
      <w:pPr>
        <w:pStyle w:val="Normal"/>
        <w:rPr>
          <w:rFonts w:ascii="Times New Roman" w:hAnsi="Times New Roman" w:cs="Times New Roman"/>
        </w:rPr>
      </w:pPr>
      <w:r>
        <w:rPr>
          <w:rFonts w:cs="Times New Roman" w:ascii="Times New Roman" w:hAnsi="Times New Roman"/>
        </w:rPr>
        <w:t>«Ох, и рад же он будет, ох, и рад! – повторял про себя Збышко. – Я бы одного только хотел: чтобы Юранд принял меня так, как примет дядя».</w:t>
      </w:r>
    </w:p>
    <w:p>
      <w:pPr>
        <w:pStyle w:val="Normal"/>
        <w:rPr>
          <w:rFonts w:ascii="Times New Roman" w:hAnsi="Times New Roman" w:cs="Times New Roman"/>
        </w:rPr>
      </w:pPr>
      <w:r>
        <w:rPr>
          <w:rFonts w:cs="Times New Roman" w:ascii="Times New Roman" w:hAnsi="Times New Roman"/>
        </w:rPr>
        <w:t>И он попытался представить себе, что скажет и что сделает Юранд, когда дознается про то, что Дануська с ним обвенчалась. Мысль об этом беспокоила Збышка, а впрочем, не очень – дело-то ведь было сделано. Неприлично было бы Юранду вызывать его на поединок, а уж если бы он очень уперся, Збышко мог бы сказать ему: «Соглашайтесь, покуда честью вас просят, а нет, так ведь ваше право над Дануськой людское, а мое божье, и не ваша она теперь, а моя». Слыхал он как-то от одного причетника, сведущего в писании, что жена должна оставить отца своего и матерь свою и прилепиться к мужу, и полагал, что право на его стороне. Он не думал, однако, чтобы у них с Юрандом дело дошло до ссоры и вражды, и полагал, что много помогут тут просьбы Дануси, а пожалуй, еще больше вмешательство князя, которому Юранд был подвластен, и княгини, которую он любил как опекуншу своей дочери.</w:t>
      </w:r>
    </w:p>
    <w:p>
      <w:pPr>
        <w:pStyle w:val="Normal"/>
        <w:rPr>
          <w:rFonts w:ascii="Times New Roman" w:hAnsi="Times New Roman" w:cs="Times New Roman"/>
        </w:rPr>
      </w:pPr>
      <w:r>
        <w:rPr>
          <w:rFonts w:cs="Times New Roman" w:ascii="Times New Roman" w:hAnsi="Times New Roman"/>
        </w:rPr>
        <w:t>В Прасныше путникам посоветовали остаться на ночлег и предупредили, что волки от сильных морозов сбились в огромные стаи и нападают даже на целые обозы. Однако Збышко не обратил на это внимания, к тому же в корчме он случайно встретил нескольких мазовецких рыцарей, которые со слугами тоже направлялись к князю в Цеханов, и нескольких вооруженных купцов из самого Цеханова, которые возвращались с товаром из Пруссии. Для такой кучи народу волки не могли представлять опасности, и все они целым поездом выехали в ночь несмотря на то, что к вечеру подул ветер, нагнал туч и началась поземка. Ехали, держась близко друг к другу, но так медленно, что Збышко начал опасаться, что они не поспеют к сочельнику. Местами, где лошади совсем увязали в снегу, приходилось расчищать путь. По счастью, лесом шла торная дорога. Однако путники завидели Цеханов, когда уже совсем сгустились сумерки.</w:t>
      </w:r>
    </w:p>
    <w:p>
      <w:pPr>
        <w:pStyle w:val="Normal"/>
        <w:rPr>
          <w:rFonts w:ascii="Times New Roman" w:hAnsi="Times New Roman" w:cs="Times New Roman"/>
        </w:rPr>
      </w:pPr>
      <w:r>
        <w:rPr>
          <w:rFonts w:cs="Times New Roman" w:ascii="Times New Roman" w:hAnsi="Times New Roman"/>
        </w:rPr>
        <w:t>Если бы не огни, пылавшие на холме, где строился замок, путники под городом, быть может, долго кружили бы во мгле, слушая завывание вьюги и не догадываясь, что они уже достигли цели. Никто из спутников Збышка толком не знал, зажгли ли эти огни в сочельник для гостей или по какому-нибудь старому обычаю, да и никто из них сейчас не думал об этом, все помышляли только об одном: как бы поскорее укрыться в стенах города.</w:t>
      </w:r>
    </w:p>
    <w:p>
      <w:pPr>
        <w:pStyle w:val="Normal"/>
        <w:rPr>
          <w:rFonts w:ascii="Times New Roman" w:hAnsi="Times New Roman" w:cs="Times New Roman"/>
        </w:rPr>
      </w:pPr>
      <w:r>
        <w:rPr>
          <w:rFonts w:cs="Times New Roman" w:ascii="Times New Roman" w:hAnsi="Times New Roman"/>
        </w:rPr>
        <w:t>А вьюга меж тем все крепчала. Пронизывающий холодный ветер нес целые тучи снега, гнул деревья, ревел, свирепствовал, срывал целые сугробы, взвивал и кружил снежную пыль, занося сани и лошадей; словно острым песком, хлестал путников по лицу, забивал дыхание, не давал говорить. Не стало слышно бубенчиков, подвешенных к дышлам, а в вое и свисте бури зазвучали какие-то жалобные голоса: то ли вой волков, то ли отдаленное конское ржание, то ли полный ужаса зов о помощи. Измученные лошади все теснее жались друг к дружке и шли все медл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етель так метель! – сказал, задыхаясь, чех. – Счастье, пан, что город уж близко и огни горят, иначе пришлось бы нам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погода застигла в поле, тому смерть, – заметил Збышко, – да я уж и огней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гла такая, что и огню не пробиться. А может, раскидало дрова и уголья.</w:t>
      </w:r>
    </w:p>
    <w:p>
      <w:pPr>
        <w:pStyle w:val="Normal"/>
        <w:rPr>
          <w:rFonts w:ascii="Times New Roman" w:hAnsi="Times New Roman" w:cs="Times New Roman"/>
        </w:rPr>
      </w:pPr>
      <w:r>
        <w:rPr>
          <w:rFonts w:cs="Times New Roman" w:ascii="Times New Roman" w:hAnsi="Times New Roman"/>
        </w:rPr>
        <w:t>На других санях купцы и слуги тоже толковали о том, что, коли непогода застигла кого далеко от жилья, не услыхать уж тому наутро колокольного звона. Объятый внезапно тревогой, Збышко сказа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ли Юранд, не дай бог, в дороге!</w:t>
      </w:r>
    </w:p>
    <w:p>
      <w:pPr>
        <w:pStyle w:val="Normal"/>
        <w:rPr>
          <w:rFonts w:ascii="Times New Roman" w:hAnsi="Times New Roman" w:cs="Times New Roman"/>
        </w:rPr>
      </w:pPr>
      <w:r>
        <w:rPr>
          <w:rFonts w:cs="Times New Roman" w:ascii="Times New Roman" w:hAnsi="Times New Roman"/>
        </w:rPr>
        <w:t>Чех, который силился разглядеть во мгле огни, услыхав слова Збышка, повернул к нему голов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должен был приехать пан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ни совсем пропали, – произнес Збышко.</w:t>
      </w:r>
    </w:p>
    <w:p>
      <w:pPr>
        <w:pStyle w:val="Normal"/>
        <w:rPr>
          <w:rFonts w:ascii="Times New Roman" w:hAnsi="Times New Roman" w:cs="Times New Roman"/>
        </w:rPr>
      </w:pPr>
      <w:r>
        <w:rPr>
          <w:rFonts w:cs="Times New Roman" w:ascii="Times New Roman" w:hAnsi="Times New Roman"/>
        </w:rPr>
        <w:t>Огни и в самом деле потухли, зато на дороге у самых саней пявилось несколько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ешь?! – хватаясь за самострел, крикнул зоркий чех. –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няжьи люди, нас послали на помощь 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нас в город! – с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вас не от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асн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х путников по дороге не встр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тречали. Может, на других дорогах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посланы на все дороги. Поезжайте за нами. Вы сбились с пути! Берите правее!</w:t>
      </w:r>
    </w:p>
    <w:p>
      <w:pPr>
        <w:pStyle w:val="Normal"/>
        <w:rPr>
          <w:rFonts w:ascii="Times New Roman" w:hAnsi="Times New Roman" w:cs="Times New Roman"/>
        </w:rPr>
      </w:pPr>
      <w:r>
        <w:rPr>
          <w:rFonts w:cs="Times New Roman" w:ascii="Times New Roman" w:hAnsi="Times New Roman"/>
        </w:rPr>
        <w:t>И они повернули коней. Некоторое время слышен был только вой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гостей в замке? – спросил через минуту Збышко.</w:t>
      </w:r>
    </w:p>
    <w:p>
      <w:pPr>
        <w:pStyle w:val="Normal"/>
        <w:rPr>
          <w:rFonts w:ascii="Times New Roman" w:hAnsi="Times New Roman" w:cs="Times New Roman"/>
        </w:rPr>
      </w:pPr>
      <w:r>
        <w:rPr>
          <w:rFonts w:cs="Times New Roman" w:ascii="Times New Roman" w:hAnsi="Times New Roman"/>
        </w:rPr>
        <w:t>Ближайший всадник недослышал и наклонился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много ли гостей у князя и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ей, как всегда,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пана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го ждут. Люди тоже выехали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ло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м-то ветре!</w:t>
      </w:r>
    </w:p>
    <w:p>
      <w:pPr>
        <w:pStyle w:val="Normal"/>
        <w:rPr>
          <w:rFonts w:ascii="Times New Roman" w:hAnsi="Times New Roman" w:cs="Times New Roman"/>
        </w:rPr>
      </w:pPr>
      <w:r>
        <w:rPr>
          <w:rFonts w:cs="Times New Roman" w:ascii="Times New Roman" w:hAnsi="Times New Roman"/>
        </w:rPr>
        <w:t>Они не смогли продолжать разговор, так усилился рев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шабаш чертей да ведьм! – произнес чех.</w:t>
      </w:r>
    </w:p>
    <w:p>
      <w:pPr>
        <w:pStyle w:val="Normal"/>
        <w:rPr>
          <w:rFonts w:ascii="Times New Roman" w:hAnsi="Times New Roman" w:cs="Times New Roman"/>
        </w:rPr>
      </w:pPr>
      <w:r>
        <w:rPr>
          <w:rFonts w:cs="Times New Roman" w:ascii="Times New Roman" w:hAnsi="Times New Roman"/>
        </w:rPr>
        <w:t>Збышко велел ему замолчать и не произносить имени черных ду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знаешь, что в такие праздники черти боятся и прячутся в проруби? Как-то в сочельник днем рыбаки под Сандомиром нашли одного в неводе: он держал в пасти щуку, но как заслышал колокольный звон, так и сомлел, а они до звезды били его палками. Что и говорить, вьюга страшная, но это Христос попустил, видно, хочет, чтобы завтрашний день показался нам еще радост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Мы уж под самым городом были, а не случись этих людей, плутать бы нам, может, до полуночи, потому мы с дороги уж сбились, – возразил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роги мы сбились потому, что огни погасли.</w:t>
      </w:r>
    </w:p>
    <w:p>
      <w:pPr>
        <w:pStyle w:val="Normal"/>
        <w:rPr>
          <w:rFonts w:ascii="Times New Roman" w:hAnsi="Times New Roman" w:cs="Times New Roman"/>
        </w:rPr>
      </w:pPr>
      <w:r>
        <w:rPr>
          <w:rFonts w:cs="Times New Roman" w:ascii="Times New Roman" w:hAnsi="Times New Roman"/>
        </w:rPr>
        <w:t>Тем временем они въехали в город. Сугробы на улицах навалило такие, что во многих местах замело даже окна, вот почему, кружа за городом, путники не могли видеть огней. В городе было потише. На улицах было пустынно, горожане сидели уже за ужином. Лишь кое-где перед домами мальчики с вертепом и с козой пели, несмотря на метель, колядки. На рынке тоже встречались ряженые, они опутались гороховой соломой и изображали медведей, а так кругом было пусто. Купцы, с которыми ехал Збышко, остались в городе, а шляхтичи направились к старому замку, где жил князь; когда они подъехали поближе, замок весело засиял перед ними своими стеклянными окнами.</w:t>
      </w:r>
    </w:p>
    <w:p>
      <w:pPr>
        <w:pStyle w:val="Normal"/>
        <w:rPr>
          <w:rFonts w:ascii="Times New Roman" w:hAnsi="Times New Roman" w:cs="Times New Roman"/>
        </w:rPr>
      </w:pPr>
      <w:r>
        <w:rPr>
          <w:rFonts w:cs="Times New Roman" w:ascii="Times New Roman" w:hAnsi="Times New Roman"/>
        </w:rPr>
        <w:t>Подъемный мост через ров был опущен, так как время литовских набегов миновало, а крестоносцы, предвидя войну с польским королем, сами искали дружбы с мазовецким князем. Кто-то из княжеских слуг затрубил в рог, и ворота тотчас отворились. У ворот стояло десятка полтора лучников; но на стенах и у бойниц не было ни живой души – князь позволил страже оставить посты. Навстречу гостям вышел старый Мрокота, который приехал в замок два дня назад; он приветствовал гостей от имени князя и проводил их в покои, где они могли переодеться к столу.</w:t>
      </w:r>
    </w:p>
    <w:p>
      <w:pPr>
        <w:pStyle w:val="Normal"/>
        <w:rPr>
          <w:rFonts w:ascii="Times New Roman" w:hAnsi="Times New Roman" w:cs="Times New Roman"/>
        </w:rPr>
      </w:pPr>
      <w:r>
        <w:rPr>
          <w:rFonts w:cs="Times New Roman" w:ascii="Times New Roman" w:hAnsi="Times New Roman"/>
        </w:rPr>
        <w:t>Збышко тотчас стал расспрашивать его об Юранде из Спыхова; Мрокота сказал, что Юранда пока нет, но его ждут, что он обещал приехать, а если бы еще больше расхворался, то дал бы об этом знать. Все же навстречу ему послали десятка полтора верховых, потому что такой метели старики не запом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может, скоро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приедет. Княгиня велела поставить для него и панны миски за общим столом.</w:t>
      </w:r>
    </w:p>
    <w:p>
      <w:pPr>
        <w:pStyle w:val="Normal"/>
        <w:rPr>
          <w:rFonts w:ascii="Times New Roman" w:hAnsi="Times New Roman" w:cs="Times New Roman"/>
        </w:rPr>
      </w:pPr>
      <w:r>
        <w:rPr>
          <w:rFonts w:cs="Times New Roman" w:ascii="Times New Roman" w:hAnsi="Times New Roman"/>
        </w:rPr>
        <w:t>Хотя Збышко всегда немного побаивался Юранда, однако сейчас он обрадовался в душе и сказал себе: «Пускай делает что хочет, все равно это жена моя приезжает, супруга моя, дорогая моя Дануська!» Он не верил своему счастью, повторяя эти слова. Потом ему подумалось, что, может, она уж во всем повинилась отцу, может, он уж совсем примирился и склонился на ее мольбы тотчас отдать ее Збышку. «Сказать по правде, что ему остается делать? Человек он умный и знает, что, коли даже не захочет отдать, я все равно возьму ее, потому что мое право на нее крепче».</w:t>
      </w:r>
    </w:p>
    <w:p>
      <w:pPr>
        <w:pStyle w:val="Normal"/>
        <w:rPr>
          <w:rFonts w:ascii="Times New Roman" w:hAnsi="Times New Roman" w:cs="Times New Roman"/>
        </w:rPr>
      </w:pPr>
      <w:r>
        <w:rPr>
          <w:rFonts w:cs="Times New Roman" w:ascii="Times New Roman" w:hAnsi="Times New Roman"/>
        </w:rPr>
        <w:t>Переодеваясь, он расспрашивал Мрокоту о здоровье князя и особенно княгини, которую еще в Кракове полюбил как родную мать. Он обрадовался, узнав, что в замке все здоровы и веселы, хотя княгиня очень тоскует по своей веселой певунье. Играет ей теперь на лютне Ягенка, которую княгиня тоже любит, но не так, как Д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генка? – спросил в удивлении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енка из Длуголяса, внучка старого пана из Длуголяса. Красивая девушка, в нее лотарингский рыцарь влю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сподин де Лорш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ему еще быть? Он приехал из лесного дома князя и живет себе тут припеваючи. У нашего князя всегда полно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 повидаться с ним, это рыцарь без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вас любит. Однако пойдемте, а то князь с княгиней уж за стол садятся.</w:t>
      </w:r>
    </w:p>
    <w:p>
      <w:pPr>
        <w:pStyle w:val="Normal"/>
        <w:rPr>
          <w:rFonts w:ascii="Times New Roman" w:hAnsi="Times New Roman" w:cs="Times New Roman"/>
        </w:rPr>
      </w:pPr>
      <w:r>
        <w:rPr>
          <w:rFonts w:cs="Times New Roman" w:ascii="Times New Roman" w:hAnsi="Times New Roman"/>
        </w:rPr>
        <w:t>Они пошли в застольную. Там пылал в двух каминах огонь, который поддерживали слуги, и было полным-полно гостей и придворных. Князь вошел первый в сопровождении воеводы и нескольких приближенных. Збышко земно ему поклонился, а затем поцеловал руку.</w:t>
      </w:r>
    </w:p>
    <w:p>
      <w:pPr>
        <w:pStyle w:val="Normal"/>
        <w:rPr>
          <w:rFonts w:ascii="Times New Roman" w:hAnsi="Times New Roman" w:cs="Times New Roman"/>
        </w:rPr>
      </w:pPr>
      <w:r>
        <w:rPr>
          <w:rFonts w:cs="Times New Roman" w:ascii="Times New Roman" w:hAnsi="Times New Roman"/>
        </w:rPr>
        <w:t>Князь обнял его голову, затем отвел в стор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 всем уже знаю. Сперва я гневался, что вы сделали это без моего позволения, да ведь, сказать по правде, и времени-то у вас не было – я ведь был тогда в Варшаве и святки хотел там провести. А дело известное, коли баба чего захочет, и не думай противиться, все равно ничего не добьешься. Княгиня о вас как мать родная заботится, а мне, чем противиться, лучше ей угодить, чтобы она поменьше слез лила и печалилась.</w:t>
      </w:r>
    </w:p>
    <w:p>
      <w:pPr>
        <w:pStyle w:val="Normal"/>
        <w:rPr>
          <w:rFonts w:ascii="Times New Roman" w:hAnsi="Times New Roman" w:cs="Times New Roman"/>
        </w:rPr>
      </w:pPr>
      <w:r>
        <w:rPr>
          <w:rFonts w:cs="Times New Roman" w:ascii="Times New Roman" w:hAnsi="Times New Roman"/>
        </w:rPr>
        <w:t>Збышко опять земно поклонился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ваша милость, от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ты уже здоров. Скажи же княгине, что я принял тебя милостиво, она обрадуется! Боже ты мой! Ее радость – моя радость! Юранду я за тебя тоже словечко замолвлю, думаю, он даст свое согласие – он ведь тоже любит кня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не захочет он дать своего согласия, мое право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раво выше, и он должен дать свое согласие, но может не дать вам своего родительского благословения. Силой его у Юранда не вырвешь, а без родительского благословения не будет вам и божьего благословения.</w:t>
      </w:r>
    </w:p>
    <w:p>
      <w:pPr>
        <w:pStyle w:val="Normal"/>
        <w:rPr>
          <w:rFonts w:ascii="Times New Roman" w:hAnsi="Times New Roman" w:cs="Times New Roman"/>
        </w:rPr>
      </w:pPr>
      <w:r>
        <w:rPr>
          <w:rFonts w:cs="Times New Roman" w:ascii="Times New Roman" w:hAnsi="Times New Roman"/>
        </w:rPr>
        <w:t>Збышко, который об этом ни разу не подумал, очень встревожился. Но в эту минуту вошла княгиня с Ягенкой из Длуголяса и другими придворными паннами, и он поспешил поклониться ей; княгиня поздоровалась с ним еще милостивее, чем князь, и тотчас заговорила о том, что ждет приезда Юранда. Мол, и миски поставлены, и людей навстречу послали проводить гостей до самого замка. Ждать с ужином уже нельзя, князь этого не любит, да и гости, верно, приедут еще до конца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Юрандом, – говорила княгиня, – все будет, как бог пошлет. Я либо сегодня же все ему скажу, либо завтра это сделаю после заутрени; князь тоже обещал замолвить словечко. Упрям Юранд, но не с теми, кого любит, и не с теми, кому обязан.</w:t>
      </w:r>
    </w:p>
    <w:p>
      <w:pPr>
        <w:pStyle w:val="Normal"/>
        <w:rPr>
          <w:rFonts w:ascii="Times New Roman" w:hAnsi="Times New Roman" w:cs="Times New Roman"/>
        </w:rPr>
      </w:pPr>
      <w:r>
        <w:rPr>
          <w:rFonts w:cs="Times New Roman" w:ascii="Times New Roman" w:hAnsi="Times New Roman"/>
        </w:rPr>
        <w:t>Тут она стала поучать Збышка, как держаться с тестем, чтобы, не приведи бог, не задеть и не прогневить его. Она надеялась, что все образуется; однако человек более искушенный и проницательный, чем Збышко, тотчас уловил бы в ее речах некоторую тревогу. Может, княгиня потому тревожилась, что пан из Спыхова был человек крутого нрава, а может, потому, что он так долго не появлялся. Метель на улице пуще свирепела, и все говорили, что если непогода застигнет кого в поле, то его ждет верная гибель; но княгине думалось, что Дануська могла повиниться во всем отцу, а тот оскорбился и решил вовсе не приезжать в Цеханов. Впрочем, княгиня ничего не сказала об этом Збышку, да и времени уже не было: слуги стали вносить кушанья и расставлять их на столе. Збышко успел еще склониться к ее ногам и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приедут, как же тогда будет, милостивая пани? Мрокота сказал мне, что для Юранда есть отдельная горница, где найдется сено и для оруженосцев. А как же?..</w:t>
      </w:r>
    </w:p>
    <w:p>
      <w:pPr>
        <w:pStyle w:val="Normal"/>
        <w:rPr>
          <w:rFonts w:ascii="Times New Roman" w:hAnsi="Times New Roman" w:cs="Times New Roman"/>
        </w:rPr>
      </w:pPr>
      <w:r>
        <w:rPr>
          <w:rFonts w:cs="Times New Roman" w:ascii="Times New Roman" w:hAnsi="Times New Roman"/>
        </w:rPr>
        <w:t>Княгиня рассмеялась, хлопнула его легонько перчаткой по лиц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Это еще что? Ишь ты какой!</w:t>
      </w:r>
    </w:p>
    <w:p>
      <w:pPr>
        <w:pStyle w:val="Normal"/>
        <w:rPr>
          <w:rFonts w:ascii="Times New Roman" w:hAnsi="Times New Roman" w:cs="Times New Roman"/>
        </w:rPr>
      </w:pPr>
      <w:r>
        <w:rPr>
          <w:rFonts w:cs="Times New Roman" w:ascii="Times New Roman" w:hAnsi="Times New Roman"/>
        </w:rPr>
        <w:t>И отошла к князю, которому приближенные уже придвинули кресло. Один из них подал сперва князю плоское блюдо, полное тонко нарезанных лепешек и облаток, которыми князь должен был оделить гостей, придворных и слуг. Другое такое же блюдо держал для княгини красивый юноша, сын сохачевского каштеляна. По другую сторону стола стал ксендз Вышонек, который должен был освятить расставленные на душистом сене яства. Внезапно в дверях показался человек весь в снегу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князь, недовольный тем, что нарушается об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дзановской дороге совсем замело каких-то путников. Надо побольше людей, чтобы отрыть их.</w:t>
      </w:r>
    </w:p>
    <w:p>
      <w:pPr>
        <w:pStyle w:val="Normal"/>
        <w:rPr>
          <w:rFonts w:ascii="Times New Roman" w:hAnsi="Times New Roman" w:cs="Times New Roman"/>
        </w:rPr>
      </w:pPr>
      <w:r>
        <w:rPr>
          <w:rFonts w:cs="Times New Roman" w:ascii="Times New Roman" w:hAnsi="Times New Roman"/>
        </w:rPr>
        <w:t>Все испугались, встревожился и князь и, обратившись к сохачевскому каштелян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ых с лопатами, живо!</w:t>
      </w:r>
    </w:p>
    <w:p>
      <w:pPr>
        <w:pStyle w:val="Normal"/>
        <w:rPr>
          <w:rFonts w:ascii="Times New Roman" w:hAnsi="Times New Roman" w:cs="Times New Roman"/>
        </w:rPr>
      </w:pPr>
      <w:r>
        <w:rPr>
          <w:rFonts w:cs="Times New Roman" w:ascii="Times New Roman" w:hAnsi="Times New Roman"/>
        </w:rPr>
        <w:t>Затем к вес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юдей за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гли узнать. Метель страшная. Есть лошади и сани. Много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чь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пана из Спых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хав печальную весть, Збышко, даже не спросясь у князя, бросился в конюшню и велел седлать коней. Чех, как оруженосец благородного происхождения, находился в застольной, он едва успел сбегать за теплой лисьей шубой своему господину; будучи человеком умным, он и не пытался удержать его, так как знал, что это бесполезно, а промедление может быть смерти подобно. Вскочив на другого коня, чех схватил у привратника несколько факелов, и они тотчас двинулись в путь вместе с княжьими слугами, которых быстро снарядил старый каштелян. За воротами всадников окутала непроницаемая тьма; но метель как будто поутихла. За городом они, может, сбились бы с пути, если бы не тот человек, который первый дал знать о несчастье: при нем была собака, которая уже знала дорогу, и он быстро и уверенно ехал вперед. В чистом поле ветер снова стал хлестать в лицо всадникам, которые уже пустили коней вскачь. Дорогу замело, местами лежали такие сугробы, что приходилось замедлять бег, так как кони уходили в снег по самое брюхо. Княжьи слуги зажгли факелы и плошки и ехали в дыму и в пламени, а ветер дул с такой силой, словно хотел оторвать от смолистых щепок клочья дыма и языки пламени и умчать их в поля и леса. Путь был дальний; всадники миновали уже селения близ Цеханова и Недзбож, а затем свернули на Радзанов. За Недзбожем буря и в самом деле стала утихать. Порывы ветра были уже слабее и не несли с собою туч снега. Небо посветлело. Некоторое время еще валил снег, но вскоре и он перестал падать. Затем в разрывах туч кое-где блеснули звезды. Кони зафыркали, всадники вздохнули с облегчением. Звезд показывалось все больше, мороз крепчал. Спустя некоторое время метель совсем прекратилась.</w:t>
      </w:r>
    </w:p>
    <w:p>
      <w:pPr>
        <w:pStyle w:val="Normal"/>
        <w:rPr>
          <w:rFonts w:ascii="Times New Roman" w:hAnsi="Times New Roman" w:cs="Times New Roman"/>
        </w:rPr>
      </w:pPr>
      <w:r>
        <w:rPr>
          <w:rFonts w:cs="Times New Roman" w:ascii="Times New Roman" w:hAnsi="Times New Roman"/>
        </w:rPr>
        <w:t>Господин де Лорш, который ехал рядом со Збышком, стал его успокаивать; он говорил, что в минуту опасности Юранд несомненно подумал прежде всего о спасении дочери, и если даже все замерзнут, то ее они непременно найдут живую и даже, может, спящую под шкурами. Збышко плохо понимал, что де Лорш говорит ему, да и времени для этого уже не было, так как провожатый, ехавший впереди, свернул с дороги.</w:t>
      </w:r>
    </w:p>
    <w:p>
      <w:pPr>
        <w:pStyle w:val="Normal"/>
        <w:rPr>
          <w:rFonts w:ascii="Times New Roman" w:hAnsi="Times New Roman" w:cs="Times New Roman"/>
        </w:rPr>
      </w:pPr>
      <w:r>
        <w:rPr>
          <w:rFonts w:cs="Times New Roman" w:ascii="Times New Roman" w:hAnsi="Times New Roman"/>
        </w:rPr>
        <w:t>Молодой рыцарь выехал вперед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ы сворач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замело не на дороге, а вон там! Видите, пан, вон тот ольшаник?</w:t>
      </w:r>
    </w:p>
    <w:p>
      <w:pPr>
        <w:pStyle w:val="Normal"/>
        <w:rPr>
          <w:rFonts w:ascii="Times New Roman" w:hAnsi="Times New Roman" w:cs="Times New Roman"/>
        </w:rPr>
      </w:pPr>
      <w:r>
        <w:rPr>
          <w:rFonts w:cs="Times New Roman" w:ascii="Times New Roman" w:hAnsi="Times New Roman"/>
        </w:rPr>
        <w:t>Он показал рукой на заросли, темневшие вдали, которые можно уже было различить на снежной равнине, так как диск луны пробился сквозь тучи и ночь стала я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сбились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лись с дороги и кружили у реки. В метель и в бурю это часто случается. Кружили, кружили, покуда кони н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их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при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т поблиз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по ту сторону реки. Тут недалеко Вк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 крикнул Збышко.</w:t>
      </w:r>
    </w:p>
    <w:p>
      <w:pPr>
        <w:pStyle w:val="Normal"/>
        <w:rPr>
          <w:rFonts w:ascii="Times New Roman" w:hAnsi="Times New Roman" w:cs="Times New Roman"/>
        </w:rPr>
      </w:pPr>
      <w:r>
        <w:rPr>
          <w:rFonts w:cs="Times New Roman" w:ascii="Times New Roman" w:hAnsi="Times New Roman"/>
        </w:rPr>
        <w:t>Но приказать было легче, чем выполнить приказание, – хотя мороз и крепчал, но на лугу свежевыпавший, глубокий и сыпучий снег еще не смерзся, кони проваливались выше колен, и подвигаться вперед приходилось медленно. Внезапно до слуха всадников донесся лай собаки, впереди замаячил толстый и кривой ствол ивы, над которым в лунном сиянии блестела крона безлистых вет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подальше, – сказал провожатый, – неподалеку от ольшаника; но и тут к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ивой сугроб. Ну-ка, посветите!</w:t>
      </w:r>
    </w:p>
    <w:p>
      <w:pPr>
        <w:pStyle w:val="Normal"/>
        <w:rPr>
          <w:rFonts w:ascii="Times New Roman" w:hAnsi="Times New Roman" w:cs="Times New Roman"/>
        </w:rPr>
      </w:pPr>
      <w:r>
        <w:rPr>
          <w:rFonts w:cs="Times New Roman" w:ascii="Times New Roman" w:hAnsi="Times New Roman"/>
        </w:rPr>
        <w:t>Несколько княжьих слуг соскочили с коней и стали светить факелами; вскоре один из них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од снегом! Вон видн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конь! – воскликну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ыть!</w:t>
      </w:r>
    </w:p>
    <w:p>
      <w:pPr>
        <w:pStyle w:val="Normal"/>
        <w:rPr>
          <w:rFonts w:ascii="Times New Roman" w:hAnsi="Times New Roman" w:cs="Times New Roman"/>
        </w:rPr>
      </w:pPr>
      <w:r>
        <w:rPr>
          <w:rFonts w:cs="Times New Roman" w:ascii="Times New Roman" w:hAnsi="Times New Roman"/>
        </w:rPr>
        <w:t>Лопаты врезались в снег и стали откидывать его в стороны.</w:t>
      </w:r>
    </w:p>
    <w:p>
      <w:pPr>
        <w:pStyle w:val="Normal"/>
        <w:rPr>
          <w:rFonts w:ascii="Times New Roman" w:hAnsi="Times New Roman" w:cs="Times New Roman"/>
        </w:rPr>
      </w:pPr>
      <w:r>
        <w:rPr>
          <w:rFonts w:cs="Times New Roman" w:ascii="Times New Roman" w:hAnsi="Times New Roman"/>
        </w:rPr>
        <w:t>Через минуту показалась фигура человека, который сидел под деревом, склонив голову на грудь и низко надвинув шапку. Одной рукой он держал за повод коня, который лежал рядом, уткнувшись мордой в снег. Человек отъехал, видно, от своих, быть может для того, чтобы скорее пробиться к жилью и привести людей на помощь, а когда конь пал, укрылся с подветренной стороны под ивой – и там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те! – крикнул Збышко.</w:t>
      </w:r>
    </w:p>
    <w:p>
      <w:pPr>
        <w:pStyle w:val="Normal"/>
        <w:rPr>
          <w:rFonts w:ascii="Times New Roman" w:hAnsi="Times New Roman" w:cs="Times New Roman"/>
        </w:rPr>
      </w:pPr>
      <w:r>
        <w:rPr>
          <w:rFonts w:cs="Times New Roman" w:ascii="Times New Roman" w:hAnsi="Times New Roman"/>
        </w:rPr>
        <w:t>Слуга поднес факел к лицу умершего, но черты его трудно было распознать. Только когда другой слуга поднял склоненную голову, у всех вырв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из Спыхова!</w:t>
      </w:r>
    </w:p>
    <w:p>
      <w:pPr>
        <w:pStyle w:val="Normal"/>
        <w:rPr>
          <w:rFonts w:ascii="Times New Roman" w:hAnsi="Times New Roman" w:cs="Times New Roman"/>
        </w:rPr>
      </w:pPr>
      <w:r>
        <w:rPr>
          <w:rFonts w:cs="Times New Roman" w:ascii="Times New Roman" w:hAnsi="Times New Roman"/>
        </w:rPr>
        <w:t>Збышко велел двум слугам поднять его и везти в ближайшую хату, сам же, не теряя ни минуты, бросился с оставшимися слугами и провожатым на спасение остального поезда. По дороге он думал о том, что найдет там, может, Дануську, жену свою, уже мертвую, и во весь опор гнал коня, уходившего в снег по самую грудь. К счастью, уже было недалеко – не больше двухсот шагов. «Сюда!» – донеслись из темноты голоса тех, кто остался около занесенного снегом поезда. Збышко подъехал к людям и соскочил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лопаты!</w:t>
      </w:r>
    </w:p>
    <w:p>
      <w:pPr>
        <w:pStyle w:val="Normal"/>
        <w:rPr>
          <w:rFonts w:ascii="Times New Roman" w:hAnsi="Times New Roman" w:cs="Times New Roman"/>
        </w:rPr>
      </w:pPr>
      <w:r>
        <w:rPr>
          <w:rFonts w:cs="Times New Roman" w:ascii="Times New Roman" w:hAnsi="Times New Roman"/>
        </w:rPr>
        <w:t>Двое саней уже были отрыты. Лошади и люди замерзли так, что на спасение их не было никакой надежды. По снежным холмикам можно было догадаться, где остальные упряжки; впрочем, не все сани замело целиком. Около некоторых виднелись лошади; по брюхо в сугробах, они, казалось, рвались вперед и замерзли в последнем усилии. Перед одной парой лошадей стоял неподвижно, как столб, человек по пояс в снегу с копьем, зажатым в руке; остальные слуги закоченели около лошадей, держа их под уздцы. Смерть настигла их, видно, в минуту, когда они хотели вытащить лошадей из сугробов. Одна упряжка в самом хвосте поезда совсем не была засыпана снегом. Возница сидел, согнувшись на облучке, зажав руками уши; позади него лежали двое; на грудь им намело длинные полосы снега; соединясь с соседним сугробом, эти полосы прикрыли их, как пуховиком, и казалось, что мертвые спят спокойным и тихим сном. Другие погибли, борясь с метелью до последней минуты, и замерзли в позах, полных напряжения. Некоторые сани опрокинулись; у других были поломаны дышла. Ежеминутно лопаты отрывали изогнутые дугой конские хребты или головы, уткнувшиеся мордами в снег, людей на санях и рядом с санями; однако нигде не было обнаружено ни одной женщины. Збышко то работал лопатой так, что пот заливал ему лицо, то с бьющимся сердцем подносил факел к глазам трупов, ожидая увидеть любимое лицо, – все было напрасно! Пламя освещало только грозные усатые лица спыховских вояк – ни Дануси, ни другой какой-либо женщины не было 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могло значить? – вопрошал в изумлении молодой рыцарь.</w:t>
      </w:r>
    </w:p>
    <w:p>
      <w:pPr>
        <w:pStyle w:val="Normal"/>
        <w:rPr>
          <w:rFonts w:ascii="Times New Roman" w:hAnsi="Times New Roman" w:cs="Times New Roman"/>
        </w:rPr>
      </w:pPr>
      <w:r>
        <w:rPr>
          <w:rFonts w:cs="Times New Roman" w:ascii="Times New Roman" w:hAnsi="Times New Roman"/>
        </w:rPr>
        <w:t>И кричал людям, работавшим поодаль, не откопали ли они женщину; но те находили одних только мужчин. Наконец работа была окончена. Слуги запрягли в сани собственных коней и, усевшись на облучки, двинулись с замерзшими к Недзбожу, чтобы попытаться в тепле хоть кого-нибудь из них вернуть к жизни. Збышко остался с чехом и двумя слугами. Ему пришло в голову, не отделились ли сани с Данусей от поезда: в них, надо полагать, были запряжены самые лучшие лошади, и Юранд мог распорядиться, чтобы они ехали вперед, а нет, так оставил их, может, где-нибудь при дороге около хаты. Збышко не знал, что предпринять; во всяком случае, он хотел осмотреть все ближайшие сугробы и ольшаник, а потом вернуться и искать на дороге.</w:t>
      </w:r>
    </w:p>
    <w:p>
      <w:pPr>
        <w:pStyle w:val="Normal"/>
        <w:rPr>
          <w:rFonts w:ascii="Times New Roman" w:hAnsi="Times New Roman" w:cs="Times New Roman"/>
        </w:rPr>
      </w:pPr>
      <w:r>
        <w:rPr>
          <w:rFonts w:cs="Times New Roman" w:ascii="Times New Roman" w:hAnsi="Times New Roman"/>
        </w:rPr>
        <w:t>Однако в сугробах они ничего не нашли. В ольшанике перед ними сверкнули несколько раз волчьи глаза, но и там они нигде не наткнулись на следы лошадей и людей. Луг между ольшаником и дорогой блестел теперь в лунном сиянии, и на белой унылой его пелене виднелись вдали там и тут темные пятна; но это тоже были волки, которые при приближении людей быстро уб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сказал наконец чех, – напрасно мы ездим и ищем – панны из Спыхова не было в по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рогу! – приказа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найдем ее и на дороге. Я все смотрел, нет ли где на санях коробов с женскими нарядами. Ничего я не нашел. Панна осталась в Спыхове.</w:t>
      </w:r>
    </w:p>
    <w:p>
      <w:pPr>
        <w:pStyle w:val="Normal"/>
        <w:rPr>
          <w:rFonts w:ascii="Times New Roman" w:hAnsi="Times New Roman" w:cs="Times New Roman"/>
        </w:rPr>
      </w:pPr>
      <w:r>
        <w:rPr>
          <w:rFonts w:cs="Times New Roman" w:ascii="Times New Roman" w:hAnsi="Times New Roman"/>
        </w:rPr>
        <w:t>Мысль была правильная, и пораженный Збыш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так оно было, как ты говоришь.</w:t>
      </w:r>
    </w:p>
    <w:p>
      <w:pPr>
        <w:pStyle w:val="Normal"/>
        <w:rPr>
          <w:rFonts w:ascii="Times New Roman" w:hAnsi="Times New Roman" w:cs="Times New Roman"/>
        </w:rPr>
      </w:pPr>
      <w:r>
        <w:rPr>
          <w:rFonts w:cs="Times New Roman" w:ascii="Times New Roman" w:hAnsi="Times New Roman"/>
        </w:rPr>
        <w:t>А чех продолжал строить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пан не оставил бы дочку одну на санях: уезжая, он посадил бы ее с собой на коня, и мы нашли бы ее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туда еще раз, – велел встревоженный Збышко.</w:t>
      </w:r>
    </w:p>
    <w:p>
      <w:pPr>
        <w:pStyle w:val="Normal"/>
        <w:rPr>
          <w:rFonts w:ascii="Times New Roman" w:hAnsi="Times New Roman" w:cs="Times New Roman"/>
        </w:rPr>
      </w:pPr>
      <w:r>
        <w:rPr>
          <w:rFonts w:cs="Times New Roman" w:ascii="Times New Roman" w:hAnsi="Times New Roman"/>
        </w:rPr>
        <w:t>Ему подумалось, что так оно, может, и было, как говорит чех. А что, если они плохо искали! А что, если Юранд посадил Данусю с собой на коня, а потом, когда конь пал, Дануся отошла от отца, чтобы позвать на помощь! Тогда ее, может, замело снегом где-нибудь неподалеку от него.</w:t>
      </w:r>
    </w:p>
    <w:p>
      <w:pPr>
        <w:pStyle w:val="Normal"/>
        <w:rPr>
          <w:rFonts w:ascii="Times New Roman" w:hAnsi="Times New Roman" w:cs="Times New Roman"/>
        </w:rPr>
      </w:pPr>
      <w:r>
        <w:rPr>
          <w:rFonts w:cs="Times New Roman" w:ascii="Times New Roman" w:hAnsi="Times New Roman"/>
        </w:rPr>
        <w:t>Точно угадав его мысли, Гловач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 санях мы нашли бы ее наряды; не могла же она поехать ко двору в чем была.</w:t>
      </w:r>
    </w:p>
    <w:p>
      <w:pPr>
        <w:pStyle w:val="Normal"/>
        <w:rPr>
          <w:rFonts w:ascii="Times New Roman" w:hAnsi="Times New Roman" w:cs="Times New Roman"/>
        </w:rPr>
      </w:pPr>
      <w:r>
        <w:rPr>
          <w:rFonts w:cs="Times New Roman" w:ascii="Times New Roman" w:hAnsi="Times New Roman"/>
        </w:rPr>
        <w:t>Как ни справедлив был этот довод, они все же направились к иве; но ни под нею, ни на полсотни шагов в окружности ничего не нашли. Юранда княжьи слуги уже увезли в Недзбож, и кругом было совершенно пусто. Чех сказал, что собака провожатого, которая нашла Юранда, нашла бы и панночку. Збышко вздохнул тогда с облегчением, почти уверившись в том, что Дануся осталась дома. Он даже представил себе, как это могло случиться: Дануся, видно, во всем повинилась отцу, но не смогла уломать его, и он нарочно оставил ее дома, а сам поехал к князю жаловаться и искать заступничества перед епископом. Подумав вдруг, что со смертью Юранда исчезли все препятствия, разделявшие его с Данусей, Збышко невольно вздохнул с облегчением и даже ощутил радость в сердце. «Юранд не хотел, да бог захотел, – сказал про себя молодой рыцарь, – а воля божья всегда сильнее». Теперь ему остается только ехать в Спыхов и забрать свою Дануську, а потом уж выполнить обет, что на границе легче сделать, чем в далеком Богданце. «Воля божья, воля божья!» – все повторял он про себя; но вдруг сразу устыдился своей радости и, обратившись к чех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его, прямо теб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толкует, что немцы боялись его пуще огня, – заметил оруженосец.</w:t>
      </w:r>
    </w:p>
    <w:p>
      <w:pPr>
        <w:pStyle w:val="Normal"/>
        <w:rPr>
          <w:rFonts w:ascii="Times New Roman" w:hAnsi="Times New Roman" w:cs="Times New Roman"/>
        </w:rPr>
      </w:pPr>
      <w:r>
        <w:rPr>
          <w:rFonts w:cs="Times New Roman" w:ascii="Times New Roman" w:hAnsi="Times New Roman"/>
        </w:rPr>
        <w:t>Через минут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замок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збож, – ответил Збышко.</w:t>
      </w:r>
    </w:p>
    <w:p>
      <w:pPr>
        <w:pStyle w:val="Normal"/>
        <w:rPr>
          <w:rFonts w:ascii="Times New Roman" w:hAnsi="Times New Roman" w:cs="Times New Roman"/>
        </w:rPr>
      </w:pPr>
      <w:r>
        <w:rPr>
          <w:rFonts w:cs="Times New Roman" w:ascii="Times New Roman" w:hAnsi="Times New Roman"/>
        </w:rPr>
        <w:t>Они въехали в Недзбож и направились в шляхетскую усадьбу, где их принял старый хозяин, Желех. Юранда они уже не нашли, но Желех сообщил им радостн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ирали его тут снегом, чуть не до костей, – сказал он, – и вино вливали в рот, а потом в бане парили, там он и за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с радостью спросил Збышко, который, услышав эту новость, забыл про все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то жив, да вот бог его знает, выживет ли, ведь душа неохотно с полпути возвра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его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нязя за ним прислали. Сколько было перин в доме, все на него навалили и 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чке он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задышал, языком еще не вл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уж у бога за печкой. Не попасть уж им, бедным, нынче к заутрене, разве только к той, которую сам Христос служит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не 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Чем в сенях-то разговаривать, зашли бы в горницу. А коли поглядеть на них хотите, так они в людской лежат у огня. Пойдемте в горницу.</w:t>
      </w:r>
    </w:p>
    <w:p>
      <w:pPr>
        <w:pStyle w:val="Normal"/>
        <w:rPr>
          <w:rFonts w:ascii="Times New Roman" w:hAnsi="Times New Roman" w:cs="Times New Roman"/>
        </w:rPr>
      </w:pPr>
      <w:r>
        <w:rPr>
          <w:rFonts w:cs="Times New Roman" w:ascii="Times New Roman" w:hAnsi="Times New Roman"/>
        </w:rPr>
        <w:t>Однако Збышко торопился и не захотел зайти, как ни тянул его старый Желех, который любил «побеседовать» с народом. До Цеханова было еще довольно далеко, а Збышко рвался туда – он хотел поскорее увидеть Юранда и хоть что-нибудь узнать у него о Данусе.</w:t>
      </w:r>
    </w:p>
    <w:p>
      <w:pPr>
        <w:pStyle w:val="Normal"/>
        <w:rPr>
          <w:rFonts w:ascii="Times New Roman" w:hAnsi="Times New Roman" w:cs="Times New Roman"/>
        </w:rPr>
      </w:pPr>
      <w:r>
        <w:rPr>
          <w:rFonts w:cs="Times New Roman" w:ascii="Times New Roman" w:hAnsi="Times New Roman"/>
        </w:rPr>
        <w:t>Они торопливо скакали по заметенной снегом дороге. Было уже за полночь, когда они приехали, и в часовне замка как раз кончалась заутреня. До слуха Збышка донеслось мычание и блеяние: это, по старому обычаю, мычали и блеяли молящиеся в память о том, что Христос родился в яслях. После службы к Збышку вышла княгиня, лицо ее было печально и трев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нуськ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т. Разве Юранд не сказал вам – я слыхал, что он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Попущение на нас! Горе-то какое! Не говорит Юранд и лежит недв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лостивая пани. Дануська осталась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нях нет и следа ее нарядов. Не повез же он ее в одной ш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истинный бог, правда!</w:t>
      </w:r>
    </w:p>
    <w:p>
      <w:pPr>
        <w:pStyle w:val="Normal"/>
        <w:rPr>
          <w:rFonts w:ascii="Times New Roman" w:hAnsi="Times New Roman" w:cs="Times New Roman"/>
        </w:rPr>
      </w:pPr>
      <w:r>
        <w:rPr>
          <w:rFonts w:cs="Times New Roman" w:ascii="Times New Roman" w:hAnsi="Times New Roman"/>
        </w:rPr>
        <w:t>И глаза ее блеснул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ладенец Иисус, ныне родившийся, – воскликнула она, – не гнев, видно, твой, но милость над нами.</w:t>
      </w:r>
    </w:p>
    <w:p>
      <w:pPr>
        <w:pStyle w:val="Normal"/>
        <w:rPr>
          <w:rFonts w:ascii="Times New Roman" w:hAnsi="Times New Roman" w:cs="Times New Roman"/>
        </w:rPr>
      </w:pPr>
      <w:r>
        <w:rPr>
          <w:rFonts w:cs="Times New Roman" w:ascii="Times New Roman" w:hAnsi="Times New Roman"/>
        </w:rPr>
        <w:t>Однако ее смутило то обстоятельство, что Юранд приехал без дочери, и она снова спросила Зб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ее оставил дома?</w:t>
      </w:r>
    </w:p>
    <w:p>
      <w:pPr>
        <w:pStyle w:val="Normal"/>
        <w:rPr>
          <w:rFonts w:ascii="Times New Roman" w:hAnsi="Times New Roman" w:cs="Times New Roman"/>
        </w:rPr>
      </w:pPr>
      <w:r>
        <w:rPr>
          <w:rFonts w:cs="Times New Roman" w:ascii="Times New Roman" w:hAnsi="Times New Roman"/>
        </w:rPr>
        <w:t>Збышко высказал ей свои предположения. Ей показалось, что он прав, однако особых опасений его догадки у нее не вы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теперь, – заметила она, – будет обязан нам, а по правде сказать, и тебе, своим спасением, ведь ты тоже ездил его откапывать. Не сердце, а камень должно быть у него, коли и теперь он станет упираться! Это будет ему и предостережением от бога, чтобы не смел воевать против священного таинства. Вот очнется он и заговорит, я ему тотчас скаж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пусть очнется, мы ведь еще не знаем, почему он не взял Дануськи. А вдруг она захво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 И так я тоскую, что нет ее. Если бы она захворала, он бы ее не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Збышко.</w:t>
      </w:r>
    </w:p>
    <w:p>
      <w:pPr>
        <w:pStyle w:val="Normal"/>
        <w:rPr>
          <w:rFonts w:ascii="Times New Roman" w:hAnsi="Times New Roman" w:cs="Times New Roman"/>
        </w:rPr>
      </w:pPr>
      <w:r>
        <w:rPr>
          <w:rFonts w:cs="Times New Roman" w:ascii="Times New Roman" w:hAnsi="Times New Roman"/>
        </w:rPr>
        <w:t>И они пошли к Юранду. В горнице было жарко, как в бане, и совсем светло от пылавших в камине огромных сосновых поленьев. Ксендз Вышонек бодрствовал над больным, который лежал на постели под медвежьими шкурами, бледный, с волосами, слипшимися от пота, и закрытыми глазами. Рот у рыцаря был открыт, дышал он тяжело и трудно, так что шкуры от дыхания поднимались и опускались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 –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ил ему в рот ковшик подогретого вина, – ответил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еперь исп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ит или н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не спит, уж очень тяжело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робовали 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да он ничего не отвечает; думаю, что до рассвета не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ждать рассвета, – сказала княгиня.</w:t>
      </w:r>
    </w:p>
    <w:p>
      <w:pPr>
        <w:pStyle w:val="Normal"/>
        <w:rPr>
          <w:rFonts w:ascii="Times New Roman" w:hAnsi="Times New Roman" w:cs="Times New Roman"/>
        </w:rPr>
      </w:pPr>
      <w:r>
        <w:rPr>
          <w:rFonts w:cs="Times New Roman" w:ascii="Times New Roman" w:hAnsi="Times New Roman"/>
        </w:rPr>
        <w:t>Ксендз Вышонек настаивал, чтобы она пошла отдохнуть, но княгиня и слышать об этом не хотела. В христианских добродетелях, в том числе и в уходе за больными, ей всегда хотелось стать равной покойной королеве Ядвиге и спасти своими заслугами душу отца; поэтому она не упускала случая показать в этой с давних пор христианской стране свою набожность и тем самым изгладить в памяти народа то, что она родилась в язычестве.</w:t>
      </w:r>
    </w:p>
    <w:p>
      <w:pPr>
        <w:pStyle w:val="Normal"/>
        <w:rPr>
          <w:rFonts w:ascii="Times New Roman" w:hAnsi="Times New Roman" w:cs="Times New Roman"/>
        </w:rPr>
      </w:pPr>
      <w:r>
        <w:rPr>
          <w:rFonts w:cs="Times New Roman" w:ascii="Times New Roman" w:hAnsi="Times New Roman"/>
        </w:rPr>
        <w:t>Кроме того, она горела желанием узнать из уст Юранда о Данусе, судьба которой ее все-таки беспокоила. Усевшись около постели больного, она стала читать молитвы, а затем задремала. Збышко был еще не совсем здоров и к тому же страшно утомился от ночной езды, поэтому вскоре последовал ее примеру, и не прошло и часа, как оба они заснули крепким сном и проспали бы, может, до утра, если бы на рассвете их не разбудил колокольчик замковой часовни.</w:t>
      </w:r>
    </w:p>
    <w:p>
      <w:pPr>
        <w:pStyle w:val="Normal"/>
        <w:rPr>
          <w:rFonts w:ascii="Times New Roman" w:hAnsi="Times New Roman" w:cs="Times New Roman"/>
        </w:rPr>
      </w:pPr>
      <w:r>
        <w:rPr>
          <w:rFonts w:cs="Times New Roman" w:ascii="Times New Roman" w:hAnsi="Times New Roman"/>
        </w:rPr>
        <w:t>Но этот колокольчик разбудил и Юранда; открыв глаза, старый рыцарь сел вдруг на постели и стал озираться кругом, морг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 Как ваше здоровье? – спросила княгиня.</w:t>
      </w:r>
    </w:p>
    <w:p>
      <w:pPr>
        <w:pStyle w:val="Normal"/>
        <w:rPr>
          <w:rFonts w:ascii="Times New Roman" w:hAnsi="Times New Roman" w:cs="Times New Roman"/>
        </w:rPr>
      </w:pPr>
      <w:r>
        <w:rPr>
          <w:rFonts w:cs="Times New Roman" w:ascii="Times New Roman" w:hAnsi="Times New Roman"/>
        </w:rPr>
        <w:t>Но Юранд, видно, еще не совсем очнулся, он воззрился на княгиню, как будто не узнавая ее, и через минут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Разрывайте су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да ведь вы уже в Цеханове! – снова воскликнула княгиня.</w:t>
      </w:r>
    </w:p>
    <w:p>
      <w:pPr>
        <w:pStyle w:val="Normal"/>
        <w:rPr>
          <w:rFonts w:ascii="Times New Roman" w:hAnsi="Times New Roman" w:cs="Times New Roman"/>
        </w:rPr>
      </w:pPr>
      <w:r>
        <w:rPr>
          <w:rFonts w:cs="Times New Roman" w:ascii="Times New Roman" w:hAnsi="Times New Roman"/>
        </w:rPr>
        <w:t>Юранд наморщил лоб, точно никак не мог собраться с мыслями, и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ханове?.. Дочка меня ждет… князь с княгиней… Дануська! Дануська!..</w:t>
      </w:r>
    </w:p>
    <w:p>
      <w:pPr>
        <w:pStyle w:val="Normal"/>
        <w:rPr>
          <w:rFonts w:ascii="Times New Roman" w:hAnsi="Times New Roman" w:cs="Times New Roman"/>
        </w:rPr>
      </w:pPr>
      <w:r>
        <w:rPr>
          <w:rFonts w:cs="Times New Roman" w:ascii="Times New Roman" w:hAnsi="Times New Roman"/>
        </w:rPr>
        <w:t>И, закрыв вдруг глаза, он снова повалился на постель. Збышко и княгиня испугались, не умер ли он, но грудь его в ту же минуту стала вздыматься, как в глубоком сне.</w:t>
      </w:r>
    </w:p>
    <w:p>
      <w:pPr>
        <w:pStyle w:val="Normal"/>
        <w:rPr>
          <w:rFonts w:ascii="Times New Roman" w:hAnsi="Times New Roman" w:cs="Times New Roman"/>
        </w:rPr>
      </w:pPr>
      <w:r>
        <w:rPr>
          <w:rFonts w:cs="Times New Roman" w:ascii="Times New Roman" w:hAnsi="Times New Roman"/>
        </w:rPr>
        <w:t>Отец Вышонек приложил палец к губам, сделал знак рукой, чтобы не будили больного,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проспать так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он говорил? –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Дануся ждет его в Цеханове,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еще не очнулся, – объяснил ксенд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Вышонек опасался, что и после нового пробуждения у Юранда может опять помрачиться сознание и он снова может надолго впасть в беспамятство. А пока ксендз пообещал княгине и Збышку дать знать, как только старый рыцарь заговорит, и, когда те ушли, тоже отправился спать. Юранд проснулся только на второй день праздника, когда время подошло к полудню; он был уже в полном сознании. Княгиня и Збышко присутствовали при его пробуждении. Юранд сел на постели, взглянул на княгиню и, тотчас признав е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пани… Ради бога, неужто я в Цеха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праздник проспали, – ответ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ом меня замело. Кто меня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т рыцарь, Збышко из Богданца. Помните, в Кракове…</w:t>
      </w:r>
    </w:p>
    <w:p>
      <w:pPr>
        <w:pStyle w:val="Normal"/>
        <w:rPr>
          <w:rFonts w:ascii="Times New Roman" w:hAnsi="Times New Roman" w:cs="Times New Roman"/>
        </w:rPr>
      </w:pPr>
      <w:r>
        <w:rPr>
          <w:rFonts w:cs="Times New Roman" w:ascii="Times New Roman" w:hAnsi="Times New Roman"/>
        </w:rPr>
        <w:t>Юранд устремил на юношу здоровый глаз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А где Дану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е не было с вами? – с беспокойством спрос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могла быть со мной, коли я ехал к ней?</w:t>
      </w:r>
    </w:p>
    <w:p>
      <w:pPr>
        <w:pStyle w:val="Normal"/>
        <w:rPr>
          <w:rFonts w:ascii="Times New Roman" w:hAnsi="Times New Roman" w:cs="Times New Roman"/>
        </w:rPr>
      </w:pPr>
      <w:r>
        <w:rPr>
          <w:rFonts w:cs="Times New Roman" w:ascii="Times New Roman" w:hAnsi="Times New Roman"/>
        </w:rPr>
        <w:t>Збышко и княгиня переглянулись, они подумали, что Юранд все еще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помнитесь! – сказала княгиня. – Да разве Дануси не был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уси? Со мной? – переспросил в изумлении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ваши погибли, а ее не нашли. Почему вы оставили ее в Спыхове?</w:t>
      </w:r>
    </w:p>
    <w:p>
      <w:pPr>
        <w:pStyle w:val="Normal"/>
        <w:rPr>
          <w:rFonts w:ascii="Times New Roman" w:hAnsi="Times New Roman" w:cs="Times New Roman"/>
        </w:rPr>
      </w:pPr>
      <w:r>
        <w:rPr>
          <w:rFonts w:cs="Times New Roman" w:ascii="Times New Roman" w:hAnsi="Times New Roman"/>
        </w:rPr>
        <w:t>Юранд еще раз переспросил, но уже с тревог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ыхове? Да ведь она не у меня, а у вас, милостив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прислали за нею к нам в лесной дом слуг с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 воскликнул Юранд. – Я никого не присылал.</w:t>
      </w:r>
    </w:p>
    <w:p>
      <w:pPr>
        <w:pStyle w:val="Normal"/>
        <w:rPr>
          <w:rFonts w:ascii="Times New Roman" w:hAnsi="Times New Roman" w:cs="Times New Roman"/>
        </w:rPr>
      </w:pPr>
      <w:r>
        <w:rPr>
          <w:rFonts w:cs="Times New Roman" w:ascii="Times New Roman" w:hAnsi="Times New Roman"/>
        </w:rPr>
        <w:t>Внезапная бледность покрыла лицо кня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она. – Вы уверены, что вы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где моя дочь? – вскричал, срываясь с постели, Юранд.</w:t>
      </w:r>
    </w:p>
    <w:p>
      <w:pPr>
        <w:pStyle w:val="Normal"/>
        <w:rPr>
          <w:rFonts w:ascii="Times New Roman" w:hAnsi="Times New Roman" w:cs="Times New Roman"/>
        </w:rPr>
      </w:pPr>
      <w:r>
        <w:rPr>
          <w:rFonts w:cs="Times New Roman" w:ascii="Times New Roman" w:hAnsi="Times New Roman"/>
        </w:rPr>
        <w:t>Отец Вышонек при этих словах поспешно вышел из го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а княгиня, – к нам в лесной дом приехали вооруженные слуги с письмом от вас, вы просили в письме отправить к вам Дануську. Вы писали, что вас придавило балкой на пожаре… что вы чуть совсем не ослепли и хотите видеть дочь. Слуги взяли Дануську и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 воскликнул Юранд. – Клянусь богом, никакого пожара в Спыхове не было и я никого за ней не посылал!</w:t>
      </w:r>
    </w:p>
    <w:p>
      <w:pPr>
        <w:pStyle w:val="Normal"/>
        <w:rPr>
          <w:rFonts w:ascii="Times New Roman" w:hAnsi="Times New Roman" w:cs="Times New Roman"/>
        </w:rPr>
      </w:pPr>
      <w:r>
        <w:rPr>
          <w:rFonts w:cs="Times New Roman" w:ascii="Times New Roman" w:hAnsi="Times New Roman"/>
        </w:rPr>
        <w:t>Тут вернулся ксендз Вышонек с письмом; он протянул его Юранд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ксендз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я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ть моя. Что написано в письме?</w:t>
      </w:r>
    </w:p>
    <w:p>
      <w:pPr>
        <w:pStyle w:val="Normal"/>
        <w:rPr>
          <w:rFonts w:ascii="Times New Roman" w:hAnsi="Times New Roman" w:cs="Times New Roman"/>
        </w:rPr>
      </w:pPr>
      <w:r>
        <w:rPr>
          <w:rFonts w:cs="Times New Roman" w:ascii="Times New Roman" w:hAnsi="Times New Roman"/>
        </w:rPr>
        <w:t>Отец Вышонек стал читать письмо. Юранд слушал, хватаясь за голову; когда ксендз кончил читать,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одложное!.. Печать поддельная! Горе мне! Они похитили мою дочь и погубя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онос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божьи! Надо сказать князю! Пусть шлет послов к магистру! – воскликнула княгиня. – Иисусе милостивый! Спаси ее и помилуй!..</w:t>
      </w:r>
    </w:p>
    <w:p>
      <w:pPr>
        <w:pStyle w:val="Normal"/>
        <w:rPr>
          <w:rFonts w:ascii="Times New Roman" w:hAnsi="Times New Roman" w:cs="Times New Roman"/>
        </w:rPr>
      </w:pPr>
      <w:r>
        <w:rPr>
          <w:rFonts w:cs="Times New Roman" w:ascii="Times New Roman" w:hAnsi="Times New Roman"/>
        </w:rPr>
        <w:t>И она с криком выбежала из горницы. Юранд сорвался с постели и стал лихорадочно натягивать одежды на свое могучее тело. Збышко сидел в оцепенении, но через минуту в ярости заскрежета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ее похитили крестоносцы? – спросил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Так оно, может, и есть. Они приезжали в лесной дом жаловаться на вас… Требовали возмез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охитили ее! – внезапно воскликнул Збышко.</w:t>
      </w:r>
    </w:p>
    <w:p>
      <w:pPr>
        <w:pStyle w:val="Normal"/>
        <w:rPr>
          <w:rFonts w:ascii="Times New Roman" w:hAnsi="Times New Roman" w:cs="Times New Roman"/>
        </w:rPr>
      </w:pPr>
      <w:r>
        <w:rPr>
          <w:rFonts w:cs="Times New Roman" w:ascii="Times New Roman" w:hAnsi="Times New Roman"/>
        </w:rPr>
        <w:t>С этими словами он выбежал вон, бросился в конюшню и велел закладывать сани и седлать коней, сам толком не зная, зачем он это делает. Он сознавал только одно: надо ехать спасать Данусю – и притом немедленно, и притом в самую Пруссию, – надо вырвать ее из вражеских рук или погибнуть.</w:t>
      </w:r>
    </w:p>
    <w:p>
      <w:pPr>
        <w:pStyle w:val="Normal"/>
        <w:rPr>
          <w:rFonts w:ascii="Times New Roman" w:hAnsi="Times New Roman" w:cs="Times New Roman"/>
        </w:rPr>
      </w:pPr>
      <w:r>
        <w:rPr>
          <w:rFonts w:cs="Times New Roman" w:ascii="Times New Roman" w:hAnsi="Times New Roman"/>
        </w:rPr>
        <w:t>Вернувшись в горницу, Збышко сказал Юранду, что оружие и кони сейчас будут готовы. Он был уверен, что Юранд поедет с ним. Юноша пылал гневом, сердце его надрывалось от муки и жалости, и все же он не терял надежды, ему казалось, что вдвоем с грозным рыцарем из Спыхова они всех одолеют, смогут ударить даже на всю крестоносную рать.</w:t>
      </w:r>
    </w:p>
    <w:p>
      <w:pPr>
        <w:pStyle w:val="Normal"/>
        <w:rPr>
          <w:rFonts w:ascii="Times New Roman" w:hAnsi="Times New Roman" w:cs="Times New Roman"/>
        </w:rPr>
      </w:pPr>
      <w:r>
        <w:rPr>
          <w:rFonts w:cs="Times New Roman" w:ascii="Times New Roman" w:hAnsi="Times New Roman"/>
        </w:rPr>
        <w:t>В горнице, кроме Юранда, отца Вышонека и княгини, он застал князя и господина де Лорша, а также старого пана из Длуголяса, которого князь, узнав о происшедшем, тоже призвал на совет, как человека разумного, отлично знавшего крестоносцев, у которых он провел долгие годы в не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йствовать осторожно, чтобы горячностью не испортить дела и не погубить девушку, – говорил пан из Длуголяса. – Немедля надо жаловаться магистру; коли вы, вельможный князь, дадите послание, я пое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ание я дам, и к магистру вы поедете, – сказал князь. – Клянусь богом, не дадим погибнуть дитяти! Магистр боится войны с польским королем, он хочет, чтобы я и брат мой Семко стали на его сторону… Нет, не по его повелению похитили крестоносцы Дануську, и он прикажет от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о его повелению? – спросил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он и крестоносец, однако честнее их всех, – возразил князь, – да и я уж сказал, что не стал бы он теперь гневить меня, а скорее постарался бы угодить. Могущество Ягайла – не шутка… Эх, и донимали они нас, покуда могли, а теперь спохватились, что, коли еще мы, мазуры, поможем Ягайлу, худо им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заговорил пан из Длуголяса. – Крестоносцы зря ничего не делают; уж коли они похитили девушку, так, думаю, для того, чтобы выбить меч из рук Юранда и либо выкуп взять, либо обменять ее.</w:t>
      </w:r>
    </w:p>
    <w:p>
      <w:pPr>
        <w:pStyle w:val="Normal"/>
        <w:rPr>
          <w:rFonts w:ascii="Times New Roman" w:hAnsi="Times New Roman" w:cs="Times New Roman"/>
        </w:rPr>
      </w:pPr>
      <w:r>
        <w:rPr>
          <w:rFonts w:cs="Times New Roman" w:ascii="Times New Roman" w:hAnsi="Times New Roman"/>
        </w:rPr>
        <w:t>Затем он обратился к пану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вас сейчас из нев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Бергов, – ответ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из вельмо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из вельможных.</w:t>
      </w:r>
    </w:p>
    <w:p>
      <w:pPr>
        <w:pStyle w:val="Normal"/>
        <w:rPr>
          <w:rFonts w:ascii="Times New Roman" w:hAnsi="Times New Roman" w:cs="Times New Roman"/>
        </w:rPr>
      </w:pPr>
      <w:r>
        <w:rPr>
          <w:rFonts w:cs="Times New Roman" w:ascii="Times New Roman" w:hAnsi="Times New Roman"/>
        </w:rPr>
        <w:t>Услыхав имя Бергова, господин де Лорш стал о нем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родич графа Гельдернского, – сказал лотарингский рыцарь, узнав, в чем дело, – великого покровителя ордена, чья фамилия имеет перед орденом большие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метил пан из Длуголяса, переведя присутствующим слова де Лорша. – Члены этой фамилии были в ордене большими военача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ря Данфельд и де Лђве так рьяно за него вступились, – сказал князь. – Только и кричали, что надо де Бергова отпустить на волю. Клянусь богом, они похитили девушку только для того, чтобы вырвать его из не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они вернут Дануську за де Бергова, – вмешался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ло бы знать, где она, – сказал пан из Длуголяса. – А ну, магистр спросит: кому я должен повелеть отдать вам ее? Что мы ему тогда с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глухо сказал Юранд. – Да уж, верно, не станут они держать ее на границе, побоятся, что отобью ее, увезут куда-нибудь подальше, к устью Вислы или к самому морю.</w:t>
      </w:r>
    </w:p>
    <w:p>
      <w:pPr>
        <w:pStyle w:val="Normal"/>
        <w:rPr>
          <w:rFonts w:ascii="Times New Roman" w:hAnsi="Times New Roman" w:cs="Times New Roman"/>
        </w:rPr>
      </w:pPr>
      <w:r>
        <w:rPr>
          <w:rFonts w:cs="Times New Roman" w:ascii="Times New Roman" w:hAnsi="Times New Roman"/>
        </w:rPr>
        <w:t>Збыш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м и отобьем.</w:t>
      </w:r>
    </w:p>
    <w:p>
      <w:pPr>
        <w:pStyle w:val="Normal"/>
        <w:rPr>
          <w:rFonts w:ascii="Times New Roman" w:hAnsi="Times New Roman" w:cs="Times New Roman"/>
        </w:rPr>
      </w:pPr>
      <w:r>
        <w:rPr>
          <w:rFonts w:cs="Times New Roman" w:ascii="Times New Roman" w:hAnsi="Times New Roman"/>
        </w:rPr>
        <w:t>Князь долго сдерживался, а тут вдруг вс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его дома тевтонские псы ее похитили и мне нанесли обиду! Пока жив, не прощу я им этого! Довольно измен! Довольно набегов! Лучше вурдалаков иметь соседями! Ну, теперь уж магистру придется покарать этих комтуров и вернуть девушку, а ко мне послов прислать с повинной. Иначе я разошлю вицы!</w:t>
      </w:r>
    </w:p>
    <w:p>
      <w:pPr>
        <w:pStyle w:val="Normal"/>
        <w:rPr>
          <w:rFonts w:ascii="Times New Roman" w:hAnsi="Times New Roman" w:cs="Times New Roman"/>
        </w:rPr>
      </w:pPr>
      <w:r>
        <w:rPr>
          <w:rFonts w:cs="Times New Roman" w:ascii="Times New Roman" w:hAnsi="Times New Roman"/>
        </w:rPr>
        <w:t>Он ударил кулаком по стол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за мной пойдет брат мой из Плоцка, и Витовт, и вся держава короля Ягайла. Довольно потворствовать им! У святого и то лопнуло б терпенье! С меня довольно!</w:t>
      </w:r>
    </w:p>
    <w:p>
      <w:pPr>
        <w:pStyle w:val="Normal"/>
        <w:rPr>
          <w:rFonts w:ascii="Times New Roman" w:hAnsi="Times New Roman" w:cs="Times New Roman"/>
        </w:rPr>
      </w:pPr>
      <w:r>
        <w:rPr>
          <w:rFonts w:cs="Times New Roman" w:ascii="Times New Roman" w:hAnsi="Times New Roman"/>
        </w:rPr>
        <w:t>Все умолкли, ожидая, пока укротится гнев князя. Анна Данута очень обрадовалась, что князь так близко принял к сердцу дело Дануси; она знала, что он терпелив, но и упорен, и уж если возьмется за дело, то не отступится, пока не поставит на своем.</w:t>
      </w:r>
    </w:p>
    <w:p>
      <w:pPr>
        <w:pStyle w:val="Normal"/>
        <w:rPr>
          <w:rFonts w:ascii="Times New Roman" w:hAnsi="Times New Roman" w:cs="Times New Roman"/>
        </w:rPr>
      </w:pPr>
      <w:r>
        <w:rPr>
          <w:rFonts w:cs="Times New Roman" w:ascii="Times New Roman" w:hAnsi="Times New Roman"/>
        </w:rPr>
        <w:t>После этого слово взял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в ордене никто не выходил из послушания, – сказал он, – и самолично, без позволения капитула и магистра, ни один комтур ничего не смел предпринять. Поэтому бог отдал им в руки столь обширные земли и возвысил их чуть ли не над всеми земными державами. Но теперь нет у них ни послушания, ни правды, ни чести, ни веры. Ничего, одна только алчность да злоба такая, словно не люди они, а волки. Как же им внимать повелениям магистра или капитула, когда они не внемлют велениям бога? Сидят, как удельные князья, по своим замкам и помогают друг другу творить зло. Мы пожалуемся магистру, а они откажутся. Магистр велит им отдать девушку, а они не отдадут или скажут: «Нет ее у нас, мы ее не похищали». Он велит им поклясться в этом, так они и клятву дадут. Что нам тог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пан из Длуголяса. – Пусть Юранд едет в Спыхов. Коли крестоносцы похитили Дануську для того, чтобы выкуп получить или обменять ее на де Бергова, так они должны дать знать об этом, и, уж конечно, не кому иному, как Ю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хитили те, что приезжали в лесной дом, – сказал ксенд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агистр передаст их суду или велит драться с Юр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 мной должны драться, – воскликнул Збышко, – я первый послал им вызов!</w:t>
      </w:r>
    </w:p>
    <w:p>
      <w:pPr>
        <w:pStyle w:val="Normal"/>
        <w:rPr>
          <w:rFonts w:ascii="Times New Roman" w:hAnsi="Times New Roman" w:cs="Times New Roman"/>
        </w:rPr>
      </w:pPr>
      <w:r>
        <w:rPr>
          <w:rFonts w:cs="Times New Roman" w:ascii="Times New Roman" w:hAnsi="Times New Roman"/>
        </w:rPr>
        <w:t>А Юранд отнял руки от лиц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ыл в лес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был, старый де Лђве да двое братьев: Готфрид и Ротгер, – ответил ксендз. – Они жаловались, требовали, чтобы князь повелел вам отпустить де Бергова на волю. Но князь, как узнал от де Фурси, что немцы первые напали на вас, накричал на них, и они несолоно хлебавши у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в Спыхов, – сказал князь, – крестоносцы явятся туда. Они потому еще не явились, что оруженосец этого молодого рыцаря изломал Данфельду руку, когда привез им вызов. Поезжайте в Спыхов и, когда крестоносцы приедут, дайте мне знать. Они отдадут вам дочь за де Бергова; но я им все равно не прощу: из моего дома они ее похитили и мне нанесли этим обиду.</w:t>
      </w:r>
    </w:p>
    <w:p>
      <w:pPr>
        <w:pStyle w:val="Normal"/>
        <w:rPr>
          <w:rFonts w:ascii="Times New Roman" w:hAnsi="Times New Roman" w:cs="Times New Roman"/>
        </w:rPr>
      </w:pPr>
      <w:r>
        <w:rPr>
          <w:rFonts w:cs="Times New Roman" w:ascii="Times New Roman" w:hAnsi="Times New Roman"/>
        </w:rPr>
        <w:t>Князь опять распалился гневом, мера его терпения была и впрямь перепол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ли, шутили они с огнем, – прибавил он через минуту, – небось теперь обожг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ото всего откажутся! – повторил ксендз Выш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дадут Юранду знать, что девушка у них, так уж не смогут отказаться, – с легким нетерпением возразил Миколай из Длуголяса. – И я так думаю, что они не держат ее неподалеку от границы – Юранд это справедливо заметил, – они увезли ее подальше, в какой-нибудь замок или вовсе к морю; но, коли будет доказано, что это их рук дело, так у магистра им небось не отвертеться.</w:t>
      </w:r>
    </w:p>
    <w:p>
      <w:pPr>
        <w:pStyle w:val="Normal"/>
        <w:rPr>
          <w:rFonts w:ascii="Times New Roman" w:hAnsi="Times New Roman" w:cs="Times New Roman"/>
        </w:rPr>
      </w:pPr>
      <w:r>
        <w:rPr>
          <w:rFonts w:cs="Times New Roman" w:ascii="Times New Roman" w:hAnsi="Times New Roman"/>
        </w:rPr>
        <w:t>А Юранд стал повторять странным и вместе с тем ужа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Лђве, Готфрид, Ротгер…</w:t>
      </w:r>
    </w:p>
    <w:p>
      <w:pPr>
        <w:pStyle w:val="Normal"/>
        <w:rPr>
          <w:rFonts w:ascii="Times New Roman" w:hAnsi="Times New Roman" w:cs="Times New Roman"/>
        </w:rPr>
      </w:pPr>
      <w:r>
        <w:rPr>
          <w:rFonts w:cs="Times New Roman" w:ascii="Times New Roman" w:hAnsi="Times New Roman"/>
        </w:rPr>
        <w:t>Миколай из Длуголяса посоветовал также послать в Пруссию бывалых и хитрых людей, которые могли бы выведать в Щитно и в Янсборке, там ли Дануся, а если ее там нет, то дознаться, куда ее увезли; затем князь взял свой посох и вышел отдать распоряжения, а княгиня, желая обласкать Юранд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вам-то?</w:t>
      </w:r>
    </w:p>
    <w:p>
      <w:pPr>
        <w:pStyle w:val="Normal"/>
        <w:rPr>
          <w:rFonts w:ascii="Times New Roman" w:hAnsi="Times New Roman" w:cs="Times New Roman"/>
        </w:rPr>
      </w:pPr>
      <w:r>
        <w:rPr>
          <w:rFonts w:cs="Times New Roman" w:ascii="Times New Roman" w:hAnsi="Times New Roman"/>
        </w:rPr>
        <w:t>Юранд с минуту времени ничего не отвечал, словно и не слышал вопроса, а потом вдруг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то кто мне нож всадил в стар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вайте на милосердие божие; вернется Дануська, только отдайте им де Бер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крови я не пожалел бы.</w:t>
      </w:r>
    </w:p>
    <w:p>
      <w:pPr>
        <w:pStyle w:val="Normal"/>
        <w:rPr>
          <w:rFonts w:ascii="Times New Roman" w:hAnsi="Times New Roman" w:cs="Times New Roman"/>
        </w:rPr>
      </w:pPr>
      <w:r>
        <w:rPr>
          <w:rFonts w:cs="Times New Roman" w:ascii="Times New Roman" w:hAnsi="Times New Roman"/>
        </w:rPr>
        <w:t>Княгиня не знала, говорить ли ему сейчас о том, что Дануська и Збышко обвенчались, но, пораздумав, решила, что не стоит прибавлять новых огорчений к тяжким несчастьям, обрушившимся на Юранда, да и какой-то смутный страх ее объял. «Они будут искать ее со Збышком, пускай Збышко при случае скажет ему, – подумала она, – а то сейчас он бы совсем ума решился». Княгиня предпочла поговорить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 не вините, – сказала она. – Приехали люди в таких же кафтанах, как у ваших слуг, с письмом, скрепленным вашей печатью; в письме говорилось, что вы больны, что свет у вас отнимается и что вы еще раз хотите взглянуть на свою доченьку. Как же могли мы воспротивиться и не выполнить отцовскую волю?</w:t>
      </w:r>
    </w:p>
    <w:p>
      <w:pPr>
        <w:pStyle w:val="Normal"/>
        <w:rPr>
          <w:rFonts w:ascii="Times New Roman" w:hAnsi="Times New Roman" w:cs="Times New Roman"/>
        </w:rPr>
      </w:pPr>
      <w:r>
        <w:rPr>
          <w:rFonts w:cs="Times New Roman" w:ascii="Times New Roman" w:hAnsi="Times New Roman"/>
        </w:rPr>
        <w:t>Юранд склонился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виню, милостивая п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бог вернет вам вашу дочь, ибо хранит ее всевидящее око. Он ниспошлет ей спасение, как ниспослал на последней охоте, когда свирепый тур напал на нас и Збышко, по наитию свыше, стал на нашу защиту. Збышко сам едва не поплатился жизнью и долго хворал после этого, но спас и Дануську, и меня, за что князь дал ему пояс и шпоры. Вот видите!.. Десница господня хранит Данусю. Что и говорить, жаль ее! Я думала, что она приедет с вами, что я увижу ее, мою милую, а вот оно что…</w:t>
      </w:r>
    </w:p>
    <w:p>
      <w:pPr>
        <w:pStyle w:val="Normal"/>
        <w:rPr>
          <w:rFonts w:ascii="Times New Roman" w:hAnsi="Times New Roman" w:cs="Times New Roman"/>
        </w:rPr>
      </w:pPr>
      <w:r>
        <w:rPr>
          <w:rFonts w:cs="Times New Roman" w:ascii="Times New Roman" w:hAnsi="Times New Roman"/>
        </w:rPr>
        <w:t>Голос задрожал у княгини, и слезы полились у нее из глаз, а Юранд, который долго сдерживался, на мгновение предался отчаянию, внезапному и страшному, как порыв бури. Он вцепился руками в свои длинные волосы и со стоном стал биться головой о стену, хриплым голосом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Иисусе! Иисусе!</w:t>
      </w:r>
    </w:p>
    <w:p>
      <w:pPr>
        <w:pStyle w:val="Normal"/>
        <w:rPr>
          <w:rFonts w:ascii="Times New Roman" w:hAnsi="Times New Roman" w:cs="Times New Roman"/>
        </w:rPr>
      </w:pPr>
      <w:r>
        <w:rPr>
          <w:rFonts w:cs="Times New Roman" w:ascii="Times New Roman" w:hAnsi="Times New Roman"/>
        </w:rPr>
        <w:t>Но Збышко бросился к нему, потряс его изо всей силы за плеч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пора! В Спых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слуги? – спросил вдруг за Радзановом Юранд, который ехал все время погруженный в задумчивость, а сейчас словно очнулся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 ответ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и все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их мертвых в Недз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их старых соратников!</w:t>
      </w:r>
    </w:p>
    <w:p>
      <w:pPr>
        <w:pStyle w:val="Normal"/>
        <w:rPr>
          <w:rFonts w:ascii="Times New Roman" w:hAnsi="Times New Roman" w:cs="Times New Roman"/>
        </w:rPr>
      </w:pPr>
      <w:r>
        <w:rPr>
          <w:rFonts w:cs="Times New Roman" w:ascii="Times New Roman" w:hAnsi="Times New Roman"/>
        </w:rPr>
        <w:t>Збышко ничего не ответил, и они в молчании торопились дальше, чтобы поскорее добраться до Спыхова, где надеялись застать посланцев от крестоносцев. По счастью, снова трещали морозы, дороги были укатаны, и путники могли быстро подвигаться вперед. Под вечер Юранд снова заговорил, он стал спрашивать о крестоносцах, приезжавших к князю в лесной дом, и Збышко рассказал ему все – и о том, как они жаловались князю, и о том, как уехали, и о том, как погиб господин де Фурси, и о том, как страшно изломал чех руку Данфельду; когда он обо всем этом рассказывал, его поразило вдруг одно обстоятельство: он вспомнил о той женщине, которая привезла от Данфельда в лесной дом целительный бальзам. На привале Збышко стал расспрашивать о ней чеха и Сандеруса; но оба они не знали толком, что с нею сталось. Им казалось, что она не то уехала вместе с людьми, присланными за Данусей, не то вскоре после них. Збышку пришло сейчас в голову, что ее могли подослать для того, чтобы было кому предупредить этих людей, в случае если бы Юранд сам приехал в лесной дом. Они тогда не стали бы выдавать себя за его слуг, а вручили бы княгине вместо подложного письма от Юранда другое письмо, которое могло у них быть наготове. Все это было подстроено с дьявольской хитростью, и молодой рыцарь, который до этого знал крестоносцев только по битвам, первый раз подумал о том, что одного кулака на них мало, что надо уметь побеждать их и головой. Мысль эта неприятно его поразила, ибо тяжкое бедствие, постигшее его, и страдания пробудили в нем прежде всего жажду битвы и крови. Даже спасение Дануси представлялось ему цепью сражений или поединков; а теперь он понял, что придется, пожалуй, укротить это желание мстить и рубить головы с плеч, держать его, как медведя, на цепи и искать совершенно новых путей спасения Дануси. Подумав об этом, он пожалел, что с ним нет Мацька. Мацько был так же хитер, как и отважен. Впрочем, Збышко сам решил послать Сандеруса из Спыхова в Щитно и поручить ему разыскать эту женщину и попытаться выведать у нее, что сталось с Данусей. Он говорил себе, что если Сандерус вздумает изменить ему, это не особенно повредит делу, а если он сохранит ему верность, то может во многом помочь, так как ремесло у него было такое, что открывало ему доступ повсюду.</w:t>
      </w:r>
    </w:p>
    <w:p>
      <w:pPr>
        <w:pStyle w:val="Normal"/>
        <w:rPr>
          <w:rFonts w:ascii="Times New Roman" w:hAnsi="Times New Roman" w:cs="Times New Roman"/>
        </w:rPr>
      </w:pPr>
      <w:r>
        <w:rPr>
          <w:rFonts w:cs="Times New Roman" w:ascii="Times New Roman" w:hAnsi="Times New Roman"/>
        </w:rPr>
        <w:t>Однако Збышко хотел сперва посоветоваться обо всем с Юрандом и отложил это дело до приезда в Спыхов, тем более что спустилась ночь и молодому рыцарю показалось, что Юранд так устал и измучился, так был удручен горем, что уснул в своем высоком рыцарском седле. Но Юранд поник головой только потому, что его придавила беда. Видно, старый рыцарь о ней только и думал, и сердце его было полно страшных опасений, потому что он внезап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мне замерзнуть под Недзбожем! Ты меня откопал из-под сн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 я,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охоте ты спас м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 я поступи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мне поможешь?</w:t>
      </w:r>
    </w:p>
    <w:p>
      <w:pPr>
        <w:pStyle w:val="Normal"/>
        <w:rPr>
          <w:rFonts w:ascii="Times New Roman" w:hAnsi="Times New Roman" w:cs="Times New Roman"/>
        </w:rPr>
      </w:pPr>
      <w:r>
        <w:rPr>
          <w:rFonts w:cs="Times New Roman" w:ascii="Times New Roman" w:hAnsi="Times New Roman"/>
        </w:rPr>
        <w:t>Сердце Збышка загорелось вдруг такой любовью к Дануське и такой ненавистью к обидчикам-крестоносцам, что он привстал в седле и сквозь зубы, так, точно ему тяжело было говорить,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жу я вам: коли голыми руками придется брать прусские замки, и то я захвачу их и вырву ее из неволи.</w:t>
      </w:r>
    </w:p>
    <w:p>
      <w:pPr>
        <w:pStyle w:val="Normal"/>
        <w:rPr>
          <w:rFonts w:ascii="Times New Roman" w:hAnsi="Times New Roman" w:cs="Times New Roman"/>
        </w:rPr>
      </w:pPr>
      <w:r>
        <w:rPr>
          <w:rFonts w:cs="Times New Roman" w:ascii="Times New Roman" w:hAnsi="Times New Roman"/>
        </w:rPr>
        <w:t>Наступило минутное молчание. Под влиянием слов Збышка в Юранде заговорил его мстительный и неукротимый дух, старый рыцарь заскрежетал в темноте зубами и снова стал повторять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фельд, Лђве, Ротгер, Готфрид!</w:t>
      </w:r>
    </w:p>
    <w:p>
      <w:pPr>
        <w:pStyle w:val="Normal"/>
        <w:rPr>
          <w:rFonts w:ascii="Times New Roman" w:hAnsi="Times New Roman" w:cs="Times New Roman"/>
        </w:rPr>
      </w:pPr>
      <w:r>
        <w:rPr>
          <w:rFonts w:cs="Times New Roman" w:ascii="Times New Roman" w:hAnsi="Times New Roman"/>
        </w:rPr>
        <w:t>Он думал о том, что, если крестоносцы потребуют отдать им де Бергова, он отдаст его, если потребуют приплатить, он приплатит, даже весь Спыхов отдаст, но горе тому, кто поднял руку на его единственное дитя!</w:t>
      </w:r>
    </w:p>
    <w:p>
      <w:pPr>
        <w:pStyle w:val="Normal"/>
        <w:rPr>
          <w:rFonts w:ascii="Times New Roman" w:hAnsi="Times New Roman" w:cs="Times New Roman"/>
        </w:rPr>
      </w:pPr>
      <w:r>
        <w:rPr>
          <w:rFonts w:cs="Times New Roman" w:ascii="Times New Roman" w:hAnsi="Times New Roman"/>
        </w:rPr>
        <w:t>За всю ночь оба рыцаря не сомкнули глаз. Утром они едва узнали друг друга, так за одну эту ночь изменились их лица. Видя, как страдает Збышко и как ожесточилось его сердце, пораженный Юран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кинула на тебя покрывало и спасла тебя от смерти – я знаю это. Но ты ее любишь?</w:t>
      </w:r>
    </w:p>
    <w:p>
      <w:pPr>
        <w:pStyle w:val="Normal"/>
        <w:rPr>
          <w:rFonts w:ascii="Times New Roman" w:hAnsi="Times New Roman" w:cs="Times New Roman"/>
        </w:rPr>
      </w:pPr>
      <w:r>
        <w:rPr>
          <w:rFonts w:cs="Times New Roman" w:ascii="Times New Roman" w:hAnsi="Times New Roman"/>
        </w:rPr>
        <w:t>Збышко поглядел ему прямо в глаза и смел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на моя.</w:t>
      </w:r>
    </w:p>
    <w:p>
      <w:pPr>
        <w:pStyle w:val="Normal"/>
        <w:rPr>
          <w:rFonts w:ascii="Times New Roman" w:hAnsi="Times New Roman" w:cs="Times New Roman"/>
        </w:rPr>
      </w:pPr>
      <w:r>
        <w:rPr>
          <w:rFonts w:cs="Times New Roman" w:ascii="Times New Roman" w:hAnsi="Times New Roman"/>
        </w:rPr>
        <w:t>Юранд осадил коня и воззрился на Збышка, изумленно морг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она жена моя, а я ее муж.</w:t>
      </w:r>
    </w:p>
    <w:p>
      <w:pPr>
        <w:pStyle w:val="Normal"/>
        <w:rPr>
          <w:rFonts w:ascii="Times New Roman" w:hAnsi="Times New Roman" w:cs="Times New Roman"/>
        </w:rPr>
      </w:pPr>
      <w:r>
        <w:rPr>
          <w:rFonts w:cs="Times New Roman" w:ascii="Times New Roman" w:hAnsi="Times New Roman"/>
        </w:rPr>
        <w:t>Словно ослепленный внезапной вспышкой молнии, рыцарь из Спыхова прикрыл перчаткой глаза, но ничего не ответил; затем он тронул коня, проехал вперед и в молчании поскакал дал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Збышко, следовавший за старым рыцарем, не мог долго выдержать, он сказал про себя: «Чем таить злобу, по мне, уж лучше пусть вспыхнет гневом». Он догнал Юранда и, тронув стременем его стремя,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к все это было. Что Дануська сделала для меня в Кракове, это вы знаете, но вы не знаете, что в Богданце мне сватали Ягенку, дочку Зыха из Згожелиц. И дядя мой, Мацько, хотел, чтобы я на ней женился, и отец ее, Зых, хотел, и аббат, наш богатый родич, тоже хотел… Да что там долго рассказывать! Хорошая девушка и как лань красивая, да и приданое богатое. Но не мог я жениться на ней. Жаль мне было Ягенки, но еще больше тосковал я по Дануське, вот и уехал я к ней в Мазовию, потому что жить без нее больше не мог, как на духу говорю вам. Вспомните, как вы сами любили, вспомните! И тогда дивиться не станете.</w:t>
      </w:r>
    </w:p>
    <w:p>
      <w:pPr>
        <w:pStyle w:val="Normal"/>
        <w:rPr>
          <w:rFonts w:ascii="Times New Roman" w:hAnsi="Times New Roman" w:cs="Times New Roman"/>
        </w:rPr>
      </w:pPr>
      <w:r>
        <w:rPr>
          <w:rFonts w:cs="Times New Roman" w:ascii="Times New Roman" w:hAnsi="Times New Roman"/>
        </w:rPr>
        <w:t>Збышко прервал свой рассказ, ожидая, что Юранд что-нибудь скажет; но тот молчал, и юноша стал рассказыв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е с божьей помощью спас я от тура княгиню и Дануську. И княгиня мне сказала тогда: «Не станет теперь Юранд противиться, как же не отплатить тебе за твой подвиг?» Но без вашего родительского благословения я тогда и не помышлял на Данусе жениться. Да и как мне было жениться, когда лютый зверь помял меня так, что я жив остался только чудом. А потом, вы знаете, приехали эти люди за Дануськой, будто бы в Спыхов хотели ее увезти, а я и с постели еще не вставал. Думал, что никогда уж ее не увижу. Думал, что возьмете вы ее в Спыхов да и отдадите там за кого-нибудь замуж.</w:t>
      </w:r>
    </w:p>
    <w:p>
      <w:pPr>
        <w:pStyle w:val="Normal"/>
        <w:rPr>
          <w:rFonts w:ascii="Times New Roman" w:hAnsi="Times New Roman" w:cs="Times New Roman"/>
        </w:rPr>
      </w:pPr>
      <w:r>
        <w:rPr>
          <w:rFonts w:cs="Times New Roman" w:ascii="Times New Roman" w:hAnsi="Times New Roman"/>
        </w:rPr>
        <w:t>Ведь в Кракове вы мне не дали согласия… Ну, а я уж думал, что смерть моя близко. Господи боже мой, что это была за ночь! Одна тоска да печаль! Думал я, уедет она, и закатится для меня красное солнышко. Вы поймите любовь мою и муку мою поймите…</w:t>
      </w:r>
    </w:p>
    <w:p>
      <w:pPr>
        <w:pStyle w:val="Normal"/>
        <w:rPr>
          <w:rFonts w:ascii="Times New Roman" w:hAnsi="Times New Roman" w:cs="Times New Roman"/>
        </w:rPr>
      </w:pPr>
      <w:r>
        <w:rPr>
          <w:rFonts w:cs="Times New Roman" w:ascii="Times New Roman" w:hAnsi="Times New Roman"/>
        </w:rPr>
        <w:t>На мгновение у Збышка голос задрожал от слез, но сердца он был мужественного и совладал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 продолжал он, – за нею приехали вечером и тотчас хотели ее увезти; но княгиня велела им ждать до утра. Тут-то меня и осенило: поклонись в ноги княгине и проси ее отдать тебе Дануську. Думал: помру, хоть одна мне будет утеха. Вспомните, что Дануська должна была уехать, а я оставался больной и ждал смерти. Не было у нас времени просить вашего согласия. Князь уехал уже из лесного дома, и княгиня не знала, на что решиться, не с кем было ей посоветоваться. И все же смиловались они надо мною с ксендзом, и обвенчал нас отец Вышонек с Дануськой… Божья власть, божий закон…</w:t>
      </w:r>
    </w:p>
    <w:p>
      <w:pPr>
        <w:pStyle w:val="Normal"/>
        <w:rPr>
          <w:rFonts w:ascii="Times New Roman" w:hAnsi="Times New Roman" w:cs="Times New Roman"/>
        </w:rPr>
      </w:pPr>
      <w:r>
        <w:rPr>
          <w:rFonts w:cs="Times New Roman" w:ascii="Times New Roman" w:hAnsi="Times New Roman"/>
        </w:rPr>
        <w:t>Юранд прервал его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жья 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карать нас? – спросил Збышко. – Вы только про то подумайте, что до венца прислали людей за Дануськой, и хоть повенчал бы нас ксендз, хоть нет, все едино ее увезли бы.</w:t>
      </w:r>
    </w:p>
    <w:p>
      <w:pPr>
        <w:pStyle w:val="Normal"/>
        <w:rPr>
          <w:rFonts w:ascii="Times New Roman" w:hAnsi="Times New Roman" w:cs="Times New Roman"/>
        </w:rPr>
      </w:pPr>
      <w:r>
        <w:rPr>
          <w:rFonts w:cs="Times New Roman" w:ascii="Times New Roman" w:hAnsi="Times New Roman"/>
        </w:rPr>
        <w:t>Но Юранд снова ничего не ответил и ехал вперед угрюмый, замкнувшись в себе, и лицо у него стало каменное, так что Збышко, который сперва почувствовал облегчение, как всегда, когда человек откроет тайну, которую долго хранил, испугался в душе и подумал с тревогой, что старый рыцарь затаил теперь гнев и что отныне они будут друг другу чужими, будут врагами.</w:t>
      </w:r>
    </w:p>
    <w:p>
      <w:pPr>
        <w:pStyle w:val="Normal"/>
        <w:rPr>
          <w:rFonts w:ascii="Times New Roman" w:hAnsi="Times New Roman" w:cs="Times New Roman"/>
        </w:rPr>
      </w:pPr>
      <w:r>
        <w:rPr>
          <w:rFonts w:cs="Times New Roman" w:ascii="Times New Roman" w:hAnsi="Times New Roman"/>
        </w:rPr>
        <w:t>Гнетущая тоска легла ему на сердце. С того времени, как уехал он из Богданца, никогда еще не было ему так тяжело. Он думал теперь, что нет никакой надежды на примирение с Юрандом и, что еще хуже, на спасение Дануськи, что все пошло прахом и что впереди его ждут еще горшие беды, еще горшая ждет его участь. Но такая уж была его натура, что недолго он предавался унынию, тотчас овладели им гнев, желание спорить, сражаться. «Он не хочет дать своего согласия, – сказал про себя Збышко об Юранде, – что ж, коли рознь, так рознь, будь что будет!» Он готов был в эту минуту схватиться даже с Юрандом. Одно им владело желание – сразиться с кем угодно и за что угодно, только бы что-нибудь делать, только бы дать выход своему гневу, горьким своим сожалениям, только бы найти хоть какое-нибудь облегчение.</w:t>
      </w:r>
    </w:p>
    <w:p>
      <w:pPr>
        <w:pStyle w:val="Normal"/>
        <w:rPr>
          <w:rFonts w:ascii="Times New Roman" w:hAnsi="Times New Roman" w:cs="Times New Roman"/>
        </w:rPr>
      </w:pPr>
      <w:r>
        <w:rPr>
          <w:rFonts w:cs="Times New Roman" w:ascii="Times New Roman" w:hAnsi="Times New Roman"/>
        </w:rPr>
        <w:t>Тем временем они подъехали к корчме на распутье, которая называлась «Светлячком»; возвращаясь от князя в Спыхов, Юранд всегда останавливался в этой корчме, чтобы дать отдохнуть людям и лошадям. Он невольно сделал это и сейчас. Через минуту оба они со Збышком уже входили в отдельную комнату. Вдруг Юранд остановился перед молодым рыцарем и, впившись в него глазам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ради нее сюда приехал?</w:t>
      </w:r>
    </w:p>
    <w:p>
      <w:pPr>
        <w:pStyle w:val="Normal"/>
        <w:rPr>
          <w:rFonts w:ascii="Times New Roman" w:hAnsi="Times New Roman" w:cs="Times New Roman"/>
        </w:rPr>
      </w:pPr>
      <w:r>
        <w:rPr>
          <w:rFonts w:cs="Times New Roman" w:ascii="Times New Roman" w:hAnsi="Times New Roman"/>
        </w:rPr>
        <w:t>Тот жест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я стану отказываться?</w:t>
      </w:r>
    </w:p>
    <w:p>
      <w:pPr>
        <w:pStyle w:val="Normal"/>
        <w:rPr>
          <w:rFonts w:ascii="Times New Roman" w:hAnsi="Times New Roman" w:cs="Times New Roman"/>
        </w:rPr>
      </w:pPr>
      <w:r>
        <w:rPr>
          <w:rFonts w:cs="Times New Roman" w:ascii="Times New Roman" w:hAnsi="Times New Roman"/>
        </w:rPr>
        <w:t>И устремил на Юранда глаза, готовый на вспышку гнева ответить такой же вспышкой. Но лицо старого воина выражало не злобу, а одну лишь бесконечную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чку мою ты спас? – спросил он через минуту. – И меня откопал из-под снега?</w:t>
      </w:r>
    </w:p>
    <w:p>
      <w:pPr>
        <w:pStyle w:val="Normal"/>
        <w:rPr>
          <w:rFonts w:ascii="Times New Roman" w:hAnsi="Times New Roman" w:cs="Times New Roman"/>
        </w:rPr>
      </w:pPr>
      <w:r>
        <w:rPr>
          <w:rFonts w:cs="Times New Roman" w:ascii="Times New Roman" w:hAnsi="Times New Roman"/>
        </w:rPr>
        <w:t>Збышко с изумлением посмотрел на старого рыцаря, опасаясь, не мутится ли у него ум. – Юранд повторял те же вопросы, которые уже задавал ему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 сказал юноша, – я вижу, вы еще очень слабы.</w:t>
      </w:r>
    </w:p>
    <w:p>
      <w:pPr>
        <w:pStyle w:val="Normal"/>
        <w:rPr>
          <w:rFonts w:ascii="Times New Roman" w:hAnsi="Times New Roman" w:cs="Times New Roman"/>
        </w:rPr>
      </w:pPr>
      <w:r>
        <w:rPr>
          <w:rFonts w:cs="Times New Roman" w:ascii="Times New Roman" w:hAnsi="Times New Roman"/>
        </w:rPr>
        <w:t>Но Юранд положил Збышку руки на плечи и вдруг крепко прижал изумленного юношу к груди; опомнившись, тот обнял старого рыцаря, и они долго сжимали друг друга в объятиях, связанные общей бедою и общей горькой участью.</w:t>
      </w:r>
    </w:p>
    <w:p>
      <w:pPr>
        <w:pStyle w:val="Normal"/>
        <w:rPr>
          <w:rFonts w:ascii="Times New Roman" w:hAnsi="Times New Roman" w:cs="Times New Roman"/>
        </w:rPr>
      </w:pPr>
      <w:r>
        <w:rPr>
          <w:rFonts w:cs="Times New Roman" w:ascii="Times New Roman" w:hAnsi="Times New Roman"/>
        </w:rPr>
        <w:t>Когда они выпустили друг друга из объятий, Збышко обхватил еще руками колени старого рыцаря и со слезами на глазах стал целовать 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танете больше противить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противился, – ответил Юранд, – что обещал ее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ее богу, а бог мне. Такова его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его воля! – повторил Юранд. – Но теперь нам надо молить его о милосе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бог поможет, как не отцу, который ищет свое дитя, как не мужу, который ищет свою жену? Не станет же он помогать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ее похитили, – возраз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тдадите крестоносцам де Бер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все, чего они пожелают.</w:t>
      </w:r>
    </w:p>
    <w:p>
      <w:pPr>
        <w:pStyle w:val="Normal"/>
        <w:rPr>
          <w:rFonts w:ascii="Times New Roman" w:hAnsi="Times New Roman" w:cs="Times New Roman"/>
        </w:rPr>
      </w:pPr>
      <w:r>
        <w:rPr>
          <w:rFonts w:cs="Times New Roman" w:ascii="Times New Roman" w:hAnsi="Times New Roman"/>
        </w:rPr>
        <w:t>Но при мысли о крестоносцах в нем проснулась вдруг старая ненависть, злое чувство, как пламя, охватило его, и он прибав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ридачу они получат то, чего не ж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клялся отомстить им, – произнес Збышко, – но сейчас нам надо спешить в Спыхов.</w:t>
      </w:r>
    </w:p>
    <w:p>
      <w:pPr>
        <w:pStyle w:val="Normal"/>
        <w:rPr>
          <w:rFonts w:ascii="Times New Roman" w:hAnsi="Times New Roman" w:cs="Times New Roman"/>
        </w:rPr>
      </w:pPr>
      <w:r>
        <w:rPr>
          <w:rFonts w:cs="Times New Roman" w:ascii="Times New Roman" w:hAnsi="Times New Roman"/>
        </w:rPr>
        <w:t>И он стал торопить с отъездом. Когда слуги покормили коней и сами немного отогрелись в тепле, поезд снова тронулся в путь, хотя на дворе уже сгущались сумерки. Путь предстоял еще дальний, к ночи крепчал мороз. Юранд со Збыщком еще не совсем поправились и ехали поэтому на санях. Збышко рассказал старому рыцарю про своего дядю Мацька, про то, как скучает он без старика и как жалеет, что нет его с ними, потому что им очень пригодились бы его храбрость и, главное, хитрость, которая в борьбе с такими врагами нужна, пожалуй, больше, чем храбрость. Затем он обратился к Юранду и спрос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итрый?.. Я что-то совсем не умею 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не умею, – ответил Юранд. – Не хитростью воевал я с ними, а вот этой рукой, а направляла ее та мука, что принял 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 сказал молодой рыцарь, – я понимаю, потому что люблю Дануську и ее похитили у меня. Если только, упаси бог…</w:t>
      </w:r>
    </w:p>
    <w:p>
      <w:pPr>
        <w:pStyle w:val="Normal"/>
        <w:rPr>
          <w:rFonts w:ascii="Times New Roman" w:hAnsi="Times New Roman" w:cs="Times New Roman"/>
        </w:rPr>
      </w:pPr>
      <w:r>
        <w:rPr>
          <w:rFonts w:cs="Times New Roman" w:ascii="Times New Roman" w:hAnsi="Times New Roman"/>
        </w:rPr>
        <w:t>Он не кончил, ибо при одной мысли о том, что может статься, почувствовал, что не человеческое, а волчье сердце бьется у него в груди. Некоторое время они молча ехали по белой, залитой лунным светом дороге; но вот Юранд заговорил словно с самим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ло бы за что мстить мне, я бы ничего не сказал! Ей-ей, не за что было! Я с ними дрался в открытом бою, когда с посольством от нашего князя ходил к Витовту; но дома я был их добрым соседом… Бартош Наленч</w:t>
      </w:r>
      <w:r>
        <w:rPr>
          <w:rStyle w:val="FootnoteAnchor"/>
          <w:rFonts w:cs="Times New Roman" w:ascii="Times New Roman" w:hAnsi="Times New Roman"/>
          <w:vertAlign w:val="superscript"/>
        </w:rPr>
        <w:footnoteReference w:id="80"/>
      </w:r>
      <w:r>
        <w:rPr>
          <w:rFonts w:cs="Times New Roman" w:ascii="Times New Roman" w:hAnsi="Times New Roman"/>
        </w:rPr>
        <w:t xml:space="preserve"> захватил сорок рыцарей, когда те ехали к ним, заковал в цепи и вверг в подземелье в Козмине</w:t>
      </w:r>
      <w:r>
        <w:rPr>
          <w:rStyle w:val="FootnoteAnchor"/>
          <w:rFonts w:cs="Times New Roman" w:ascii="Times New Roman" w:hAnsi="Times New Roman"/>
          <w:vertAlign w:val="superscript"/>
        </w:rPr>
        <w:footnoteReference w:id="81"/>
      </w:r>
      <w:r>
        <w:rPr>
          <w:rFonts w:cs="Times New Roman" w:ascii="Times New Roman" w:hAnsi="Times New Roman"/>
        </w:rPr>
        <w:t>. Полвоза денег пришлось крестоносцам отвалить за них. А когда ко мне заезжал по дороге немец, так я его как рыцарь рыцаря принимал и не отпускал без даров. Не раз и крестоносцы наезжали ко мне через болота. Не терпели они от меня никаких обид, а такое мне учинили, чего я и сейчас самому лютому своему врагу не учинил бы.</w:t>
      </w:r>
    </w:p>
    <w:p>
      <w:pPr>
        <w:pStyle w:val="Normal"/>
        <w:rPr>
          <w:rFonts w:ascii="Times New Roman" w:hAnsi="Times New Roman" w:cs="Times New Roman"/>
        </w:rPr>
      </w:pPr>
      <w:r>
        <w:rPr>
          <w:rFonts w:cs="Times New Roman" w:ascii="Times New Roman" w:hAnsi="Times New Roman"/>
        </w:rPr>
        <w:t>Страшные воспоминания терзали душу Юранда, голос его об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она была у меня, – продолжал он через минуту со стоном, – как ярочка, как одно сердце в груди, а они, точно собаку, на веревку ее привязали, и стала она как полотно на веревке у них… А теперь вот дочку… О господи Иисусе!</w:t>
      </w:r>
    </w:p>
    <w:p>
      <w:pPr>
        <w:pStyle w:val="Normal"/>
        <w:rPr>
          <w:rFonts w:ascii="Times New Roman" w:hAnsi="Times New Roman" w:cs="Times New Roman"/>
        </w:rPr>
      </w:pPr>
      <w:r>
        <w:rPr>
          <w:rFonts w:cs="Times New Roman" w:ascii="Times New Roman" w:hAnsi="Times New Roman"/>
        </w:rPr>
        <w:t>Снова воцарилось молчание. Збышко поднял к луне свое молодое лицо, на котором изобразилось изумление, затем бросил взгляд на Юранд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ни заслуживают возмездия, но не лучше ли было бы им заслужить любовь людей? Почему они чинят столько обид всем народам и всем людям?</w:t>
      </w:r>
    </w:p>
    <w:p>
      <w:pPr>
        <w:pStyle w:val="Normal"/>
        <w:rPr>
          <w:rFonts w:ascii="Times New Roman" w:hAnsi="Times New Roman" w:cs="Times New Roman"/>
        </w:rPr>
      </w:pPr>
      <w:r>
        <w:rPr>
          <w:rFonts w:cs="Times New Roman" w:ascii="Times New Roman" w:hAnsi="Times New Roman"/>
        </w:rPr>
        <w:t>Юранд развел безнадежно руками и гл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Некоторое время Збышко еще думал над этим; но через минуту мысли его вернулись к Ю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жестоко им отомстили, – сказал он.</w:t>
      </w:r>
    </w:p>
    <w:p>
      <w:pPr>
        <w:pStyle w:val="Normal"/>
        <w:rPr>
          <w:rFonts w:ascii="Times New Roman" w:hAnsi="Times New Roman" w:cs="Times New Roman"/>
        </w:rPr>
      </w:pPr>
      <w:r>
        <w:rPr>
          <w:rFonts w:cs="Times New Roman" w:ascii="Times New Roman" w:hAnsi="Times New Roman"/>
        </w:rPr>
        <w:t>Юранд подавил в сердце боль, совладал с собою и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отомстить… И обещал богу, коли поможет он мне в этом, отдать ему мое единственное дитя. Вот почему не дал я тебе своего согласия. А теперь уж не знаю: воля ли на то была божья, гнев ли божий навлекли вы на себя своим поступ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Збышко. – Я говорил уже вам, что эти собаки все равно схватили бы ее, хоть бы мы и не были с нею обвенчаны. Бог принял ваш обет, а Дануську мне отдал, ведь без его воли мы бы ничего не смогл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грех противен воле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а не таинство. Таинство – это дело бо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оно и есть, ничего теперь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а богу! Вы уж больше не сокрушайтесь, ведь никто не поможет вам так расправиться с этими разбойниками, как я. Вот увидите! За Дануську мы своим чередом отплатим, а, коли жив еще хоть один из тех, кто схватил тогда вашу покойницу, так вы его мне отдайте. Сами тогда увидите!</w:t>
      </w:r>
    </w:p>
    <w:p>
      <w:pPr>
        <w:pStyle w:val="Normal"/>
        <w:rPr>
          <w:rFonts w:ascii="Times New Roman" w:hAnsi="Times New Roman" w:cs="Times New Roman"/>
        </w:rPr>
      </w:pPr>
      <w:r>
        <w:rPr>
          <w:rFonts w:cs="Times New Roman" w:ascii="Times New Roman" w:hAnsi="Times New Roman"/>
        </w:rPr>
        <w:t>Но Юранд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грюмо возразил он, – никого из них в живых не осталось…</w:t>
      </w:r>
    </w:p>
    <w:p>
      <w:pPr>
        <w:pStyle w:val="Normal"/>
        <w:rPr>
          <w:rFonts w:ascii="Times New Roman" w:hAnsi="Times New Roman" w:cs="Times New Roman"/>
        </w:rPr>
      </w:pPr>
      <w:r>
        <w:rPr>
          <w:rFonts w:cs="Times New Roman" w:ascii="Times New Roman" w:hAnsi="Times New Roman"/>
        </w:rPr>
        <w:t>Некоторое время слышно было только фырканье лошадей и приглушенный топот копыт по накатан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ночью, – продолжал Юранд, – я услышал какой-то голос, словно в стене: «Довольно мстить!» Но я не послушался, потому что это не был голос моей покой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же это мог быть голос? – спросил с тревогой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 Спыхове часто слышны голоса, а порою и стоны, это оттого, что много крестоносцев умерло у меня на цепях в подзем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ксендз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 освятил городок и тоже сказал мне, что довольно уж мстить; но я не мог с ним согласиться. Слишком много обид я нанес крестоносцам, и потом они сами захотели мне отомстить. Засады устраивали, вызывали на поединки. Так было и на этот раз. Майнегер и де Бергов первые меня вы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брали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Из тех, кого я захватил, де Бергов первый выйдет живым.</w:t>
      </w:r>
    </w:p>
    <w:p>
      <w:pPr>
        <w:pStyle w:val="Normal"/>
        <w:rPr>
          <w:rFonts w:ascii="Times New Roman" w:hAnsi="Times New Roman" w:cs="Times New Roman"/>
        </w:rPr>
      </w:pPr>
      <w:r>
        <w:rPr>
          <w:rFonts w:cs="Times New Roman" w:ascii="Times New Roman" w:hAnsi="Times New Roman"/>
        </w:rPr>
        <w:t>Разговор оборвался, с широкой дороги они свернули на узкий извилистый проселок, местами спускавшийся в лесную лощину, полную сугробов, по которым трудно было проехать. Весной или летом во время дождей эта проселочная дорога становилась, наверно, совсем непроез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к Спыхову подъезжаем? – спросил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Юранд. – Придется еще лесом ехать, а там начнутся топи, посреди которых стоит городок… За топями тянутся луга и сухие поля; но до городка можно доехать только по плотине. Немцы не раз хотели подобраться ко мне, но не смогли, и много костей их тлеет по лесным о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пасть-то к вам нелегко, – сказал Збышко. – А если крестоносцы пошлют к вам людей с письмами, как же те к вам проб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раз уже присылали своих посланцев, есть у них люди, которые знают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застать их в Спыхове, – сказал Збышко.</w:t>
      </w:r>
    </w:p>
    <w:p>
      <w:pPr>
        <w:pStyle w:val="Normal"/>
        <w:rPr>
          <w:rFonts w:ascii="Times New Roman" w:hAnsi="Times New Roman" w:cs="Times New Roman"/>
        </w:rPr>
      </w:pPr>
      <w:r>
        <w:rPr>
          <w:rFonts w:cs="Times New Roman" w:ascii="Times New Roman" w:hAnsi="Times New Roman"/>
        </w:rPr>
        <w:t>Это желание исполнилось раньше, чем думал молодой рыцарь: не успели они выехать из лесу на открытую равнину, где среди топей лежал Спыхов, как увидели впереди двух всадников и низкие сани, в которых сидели три темные фигуры.</w:t>
      </w:r>
    </w:p>
    <w:p>
      <w:pPr>
        <w:pStyle w:val="Normal"/>
        <w:rPr>
          <w:rFonts w:ascii="Times New Roman" w:hAnsi="Times New Roman" w:cs="Times New Roman"/>
        </w:rPr>
      </w:pPr>
      <w:r>
        <w:rPr>
          <w:rFonts w:cs="Times New Roman" w:ascii="Times New Roman" w:hAnsi="Times New Roman"/>
        </w:rPr>
        <w:t>Ночь была очень ясная, и на белой пелене снега вся группа была видна совершенно явственно. Сердце забилось у Юранда и Збышка: кто же мог ехать ночью в Спыхов, как не посланцы крестоносцев?</w:t>
      </w:r>
    </w:p>
    <w:p>
      <w:pPr>
        <w:pStyle w:val="Normal"/>
        <w:rPr>
          <w:rFonts w:ascii="Times New Roman" w:hAnsi="Times New Roman" w:cs="Times New Roman"/>
        </w:rPr>
      </w:pPr>
      <w:r>
        <w:rPr>
          <w:rFonts w:cs="Times New Roman" w:ascii="Times New Roman" w:hAnsi="Times New Roman"/>
        </w:rPr>
        <w:t>Збышко велел вознице гнать лошадей, и вскоре они подъехали так близко, что их услышали оба всадника, охранявшие, видно, седоков на санях; они повернулись и, скинув с плеч самострелы,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er da?</w:t>
      </w:r>
      <w:r>
        <w:rPr>
          <w:rStyle w:val="FootnoteAnchor"/>
          <w:rFonts w:cs="Times New Roman" w:ascii="Times New Roman" w:hAnsi="Times New Roman"/>
          <w:vertAlign w:val="superscript"/>
        </w:rPr>
        <w:footnoteReference w:id="8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цы, – шепнул Юранд Збышку.</w:t>
      </w:r>
    </w:p>
    <w:p>
      <w:pPr>
        <w:pStyle w:val="Normal"/>
        <w:rPr>
          <w:rFonts w:ascii="Times New Roman" w:hAnsi="Times New Roman" w:cs="Times New Roman"/>
        </w:rPr>
      </w:pPr>
      <w:r>
        <w:rPr>
          <w:rFonts w:cs="Times New Roman" w:ascii="Times New Roman" w:hAnsi="Times New Roman"/>
        </w:rPr>
        <w:t>Затем он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право спрашивать, а ты должен отвечать. 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игр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снова шепнул Юранд.</w:t>
      </w:r>
    </w:p>
    <w:p>
      <w:pPr>
        <w:pStyle w:val="Normal"/>
        <w:rPr>
          <w:rFonts w:ascii="Times New Roman" w:hAnsi="Times New Roman" w:cs="Times New Roman"/>
        </w:rPr>
      </w:pPr>
      <w:r>
        <w:rPr>
          <w:rFonts w:cs="Times New Roman" w:ascii="Times New Roman" w:hAnsi="Times New Roman"/>
        </w:rPr>
        <w:t>Тем временем их сани поравнялись с санями немцев, и в ту же минуту впереди показалось шесть всадников. Это была спыховская сторожевая охрана, которая день и ночь стерегла плотину, ведущую к городку. Рядом с конями бежали большие и страшные собаки, похожие на волков.</w:t>
      </w:r>
    </w:p>
    <w:p>
      <w:pPr>
        <w:pStyle w:val="Normal"/>
        <w:rPr>
          <w:rFonts w:ascii="Times New Roman" w:hAnsi="Times New Roman" w:cs="Times New Roman"/>
        </w:rPr>
      </w:pPr>
      <w:r>
        <w:rPr>
          <w:rFonts w:cs="Times New Roman" w:ascii="Times New Roman" w:hAnsi="Times New Roman"/>
        </w:rPr>
        <w:t>Узнав Юранда, слуги приветствовали его с нескрываемым удивлением – они никак не думали, что господин их вернется так рано. Юранд не заметил их, все его внимание было поглощено посл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едете? – снова спросил он, обращая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ы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т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можем сказать только господину.</w:t>
      </w:r>
    </w:p>
    <w:p>
      <w:pPr>
        <w:pStyle w:val="Normal"/>
        <w:rPr>
          <w:rFonts w:ascii="Times New Roman" w:hAnsi="Times New Roman" w:cs="Times New Roman"/>
        </w:rPr>
      </w:pPr>
      <w:r>
        <w:rPr>
          <w:rFonts w:cs="Times New Roman" w:ascii="Times New Roman" w:hAnsi="Times New Roman"/>
        </w:rPr>
        <w:t>Юранд хотел уже было сказать: «Я – господин Спыхова», – но сдержался, вспомнив, что разговор не может состояться на людях. Спросив еще раз у посланцев, есть ли у них какие-нибудь письма, и получив ответ, что им велено передать все на словах, он приказал скакать вперед. Збышко сгорал от нетерпения, ему так хотелось поскорее узнать о Данусе, что он просто ничего не видел. Он изнемогал, пока их пропускала сторожевая охрана, еще два раза преградившая им путь; он изнемогал, пока опускали мост надо рвом, за которым на валу виднелся высокий острог. Хотя раньше ему не раз хотелось взглянуть на городок, пользовавшийся такой зловещей славой, городок, при одном воспоминании о котором немцы крестились, однако сейчас он ничего не замечал, его внимание приковали посланцы крестоносцев, от которых он надеялся узнать, где же Дануся и когда она может выйти на волю. Он и в мыслях не имел, что через минуту его ждет глубокое разочарование.</w:t>
      </w:r>
    </w:p>
    <w:p>
      <w:pPr>
        <w:pStyle w:val="Normal"/>
        <w:rPr>
          <w:rFonts w:ascii="Times New Roman" w:hAnsi="Times New Roman" w:cs="Times New Roman"/>
        </w:rPr>
      </w:pPr>
      <w:r>
        <w:rPr>
          <w:rFonts w:cs="Times New Roman" w:ascii="Times New Roman" w:hAnsi="Times New Roman"/>
        </w:rPr>
        <w:t>Кроме всадников, приданных для охраны, и возницы, в посольстве из Щитно было два человека: та самая женщина, которая в свое время привозила в лесной дом целительный бальзам, и молодой пилигрим. Женщины Збышко не мог узнать, так как в лесном доме он ее не видал, а в пилигриме он сразу заподозрил переодетого оруженосца. Юранд тотчас ввел обоих в угловую комнату и остановился перед ними, могучий и страшный в отблесках пламени, которое падало на него от пылавше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я дочь? – спросил он.</w:t>
      </w:r>
    </w:p>
    <w:p>
      <w:pPr>
        <w:pStyle w:val="Normal"/>
        <w:rPr>
          <w:rFonts w:ascii="Times New Roman" w:hAnsi="Times New Roman" w:cs="Times New Roman"/>
        </w:rPr>
      </w:pPr>
      <w:r>
        <w:rPr>
          <w:rFonts w:cs="Times New Roman" w:ascii="Times New Roman" w:hAnsi="Times New Roman"/>
        </w:rPr>
        <w:t>Очутившись перед лицом грозного мужа, немцы испугались.</w:t>
      </w:r>
    </w:p>
    <w:p>
      <w:pPr>
        <w:pStyle w:val="Normal"/>
        <w:rPr>
          <w:rFonts w:ascii="Times New Roman" w:hAnsi="Times New Roman" w:cs="Times New Roman"/>
        </w:rPr>
      </w:pPr>
      <w:r>
        <w:rPr>
          <w:rFonts w:cs="Times New Roman" w:ascii="Times New Roman" w:hAnsi="Times New Roman"/>
        </w:rPr>
        <w:t>Как ни дерзок был с виду пилигрим, но и он дрожал от страха как осиновый лист, а у женщины просто подкашивались ноги. Она перевела взгляд с Юранда на Збышка, затем на лоснящуюся лысую голову ксендза Калеба и снова обратила глаза на Юранда, как бы вопрошая, что же делают тут эти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ответила она наконец, – мы ничего не можем сказать вам об этом; но нас прислали к вам по важному делу. Тот, кто послал нас к вам, строго-настрого приказал нам говорить с вами без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от них тайн, – произнес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есть у нас, благородный господин, – возразила женщина, – и если вы скажете им остаться, то нам придется только попросить вас позволить нам завтра утром уехать отсюда.</w:t>
      </w:r>
    </w:p>
    <w:p>
      <w:pPr>
        <w:pStyle w:val="Normal"/>
        <w:rPr>
          <w:rFonts w:ascii="Times New Roman" w:hAnsi="Times New Roman" w:cs="Times New Roman"/>
        </w:rPr>
      </w:pPr>
      <w:r>
        <w:rPr>
          <w:rFonts w:cs="Times New Roman" w:ascii="Times New Roman" w:hAnsi="Times New Roman"/>
        </w:rPr>
        <w:t>Гнев изобразился на лице Юранда, не терпевшего противоречий. Его белесые усы зловеще встопорщились; вспомнив, однако, что речь идет о Данусе, он совладал с собою. Збышко желал только, чтобы разговор состоялся как можно скорее, и, будучи уверен, что Юранд ему обо всем расскажет,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ли так, оставайтесь сами.</w:t>
      </w:r>
    </w:p>
    <w:p>
      <w:pPr>
        <w:pStyle w:val="Normal"/>
        <w:rPr>
          <w:rFonts w:ascii="Times New Roman" w:hAnsi="Times New Roman" w:cs="Times New Roman"/>
        </w:rPr>
      </w:pPr>
      <w:r>
        <w:rPr>
          <w:rFonts w:cs="Times New Roman" w:ascii="Times New Roman" w:hAnsi="Times New Roman"/>
        </w:rPr>
        <w:t>И вышел вон с ксендзом Калебом; не успел он, однако, войти в светлицу, увешанную щитами и оружием, добытыми Юрандом в бою, как к нему приблизился Глов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 сказал он, – это та сам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которая привозила от крестоносцев герцинский бальзам. Мы с Сандерусом ее тотчас признали. Она, видно, приезжала выслеживать и наверно знает, где пан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об этом дознаемся, – ответил Збышко. – Может, вы знаете и этого пилиг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Сандерус, – но не покупайте, пан, у него отпущений, это не настоящий пилигрим. В пытку бы его, так небось много можно было бы вы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Збышко.</w:t>
      </w:r>
    </w:p>
    <w:p>
      <w:pPr>
        <w:pStyle w:val="Normal"/>
        <w:rPr>
          <w:rFonts w:ascii="Times New Roman" w:hAnsi="Times New Roman" w:cs="Times New Roman"/>
        </w:rPr>
      </w:pPr>
      <w:r>
        <w:rPr>
          <w:rFonts w:cs="Times New Roman" w:ascii="Times New Roman" w:hAnsi="Times New Roman"/>
        </w:rPr>
        <w:t>Между тем монахиня, как только дверь угловой комнаты захлопнулась за Збышком и ксендзом Калебом, торопливо шагнула к Юранду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дочь похити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рестом на пла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благословение богу, благочестивые братья отбили ее у разбойников, и теперь она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я вас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опекой благочестивого брата Шомберга, – скрестив на груди руки и смиренно склонив голову, ответила монахиня.</w:t>
      </w:r>
    </w:p>
    <w:p>
      <w:pPr>
        <w:pStyle w:val="Normal"/>
        <w:rPr>
          <w:rFonts w:ascii="Times New Roman" w:hAnsi="Times New Roman" w:cs="Times New Roman"/>
        </w:rPr>
      </w:pPr>
      <w:r>
        <w:rPr>
          <w:rFonts w:cs="Times New Roman" w:ascii="Times New Roman" w:hAnsi="Times New Roman"/>
        </w:rPr>
        <w:t>Услышав страшное имя палача детей Витовта, Юранд побледнел как полотно; он опустился на скамью, закрыл глаза и отер рукою холодный пот, выступивший на лбу.</w:t>
      </w:r>
    </w:p>
    <w:p>
      <w:pPr>
        <w:pStyle w:val="Normal"/>
        <w:rPr>
          <w:rFonts w:ascii="Times New Roman" w:hAnsi="Times New Roman" w:cs="Times New Roman"/>
        </w:rPr>
      </w:pPr>
      <w:r>
        <w:rPr>
          <w:rFonts w:cs="Times New Roman" w:ascii="Times New Roman" w:hAnsi="Times New Roman"/>
        </w:rPr>
        <w:t>Когда пилигрим, который все еще не мог подавить свой страх, увидел, что творится с Юрандом, он подбоченился, развалился на скамье и, вытянув ноги, бросил на рыцаря взгляд, исполненный надменности и пренебрежения.</w:t>
      </w:r>
    </w:p>
    <w:p>
      <w:pPr>
        <w:pStyle w:val="Normal"/>
        <w:rPr>
          <w:rFonts w:ascii="Times New Roman" w:hAnsi="Times New Roman" w:cs="Times New Roman"/>
        </w:rPr>
      </w:pPr>
      <w:r>
        <w:rPr>
          <w:rFonts w:cs="Times New Roman" w:ascii="Times New Roman" w:hAnsi="Times New Roman"/>
        </w:rPr>
        <w:t>Воцарилось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аркварт тоже помогает брату Шомбергу приглядывать за ней, – продолжала женщина. – Надзор строгий, никто панночку не об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чтобы мне ее отдали? – спрос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иться перед орденом! – высокомерно ответил пилигрим.</w:t>
      </w:r>
    </w:p>
    <w:p>
      <w:pPr>
        <w:pStyle w:val="Normal"/>
        <w:rPr>
          <w:rFonts w:ascii="Times New Roman" w:hAnsi="Times New Roman" w:cs="Times New Roman"/>
        </w:rPr>
      </w:pPr>
      <w:r>
        <w:rPr>
          <w:rFonts w:cs="Times New Roman" w:ascii="Times New Roman" w:hAnsi="Times New Roman"/>
        </w:rPr>
        <w:t>Услышав эти слова, Юранд встал, подошел к немцу и, наклонившись к нему, произнес сдавленным,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w:t>
      </w:r>
    </w:p>
    <w:p>
      <w:pPr>
        <w:pStyle w:val="Normal"/>
        <w:rPr>
          <w:rFonts w:ascii="Times New Roman" w:hAnsi="Times New Roman" w:cs="Times New Roman"/>
        </w:rPr>
      </w:pPr>
      <w:r>
        <w:rPr>
          <w:rFonts w:cs="Times New Roman" w:ascii="Times New Roman" w:hAnsi="Times New Roman"/>
        </w:rPr>
        <w:t>Пилигрим снова испугался. Он знал, что может грозить Юранду, что может сказать такие слова, которые заставят его укротить свой гнев и смириться; но испугался, что не успеет слово вымолвить, как случится нечто страшное; уставив округлившиеся глаза в грозное лицо спыховского владыки, он умолк и так и замер от ужаса, только нижняя челюсть затряслась у него еще си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у вас есть? – обратился Юранд к монах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У нас нет письма. Нам велено передать вам все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Она еще раз повторила все, что успела уже рассказать, как бы желая, чтобы Юранд раз навсегда запомнил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Шомберг и брат Маркварт стерегут панночку, так что вы укротите свой гнев… Хоть и много лет вы наносили ордену тяжкие обиды, но с нею ничего худого не случится, ибо братья хотят ответить вам добром на зло, если вы удовлетворите их справедливые 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и 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ребуют, чтобы вы отпустили на волю господина де Бергова.</w:t>
      </w:r>
    </w:p>
    <w:p>
      <w:pPr>
        <w:pStyle w:val="Normal"/>
        <w:rPr>
          <w:rFonts w:ascii="Times New Roman" w:hAnsi="Times New Roman" w:cs="Times New Roman"/>
        </w:rPr>
      </w:pPr>
      <w:r>
        <w:rPr>
          <w:rFonts w:cs="Times New Roman" w:ascii="Times New Roman" w:hAnsi="Times New Roman"/>
        </w:rPr>
        <w:t>Юранд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м им де Бергов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угих невольников, которых вы держите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ва оруженосца Майнегера и де Бергова, а также их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тпустить их на волю и вознаградить за то, что держали в тем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чтобы я стал торговаться за род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честивые братья тоже так думали, – сказала женщина, – но это еще не все, что они велели вам передать. Вашу дочь похитили какие-то люди, наверно, разбойники и, наверно, затем, чтобы взять с вас богатый выкуп… Бог помог братьям отбить ее у них, и сейчас они одного только хотят – чтобы вы отпустили на волю товарища их и гостя. Но братья знают, да и вы, господин, знаете, как ненавидят в этой стране рыцарей креста и как несправедливо осуждают их даже за самые благочестивые поступки. Братья уверены, что, если народ дознается, что ваша дочь у них, их сразу заподозрят в том, будто это они похитили ее, и таким образом за доброе дело на них будут только возводить клевету и посылать жалобы… Да! Здешний народ, злобный и злокозненный, не раз уже платил им так за добро, отчего благочестивый орден, славу которого братья должны блюсти, терпел всяческое поношение. Поэтому они ставят еще одно условие: вы сами должны объявить своему князю и всему жестокому рыцарству вашего края, что не рыцари креста, а разбойники похитили вашу дочь, – а так оно и есть на самом деле, – и что выкуп за нее вы должны платить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Юранд, – что разбойники похитили мою дочь и что выкуп я должен платить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м должны так говорить. Если только хоть один человек, хоть одна живая душа узнает, что вы договаривались с братьями, или хоть одна жалоба будет послана магистру или капитулу, могут встретиться тяжелые препятствия…</w:t>
      </w:r>
    </w:p>
    <w:p>
      <w:pPr>
        <w:pStyle w:val="Normal"/>
        <w:rPr>
          <w:rFonts w:ascii="Times New Roman" w:hAnsi="Times New Roman" w:cs="Times New Roman"/>
        </w:rPr>
      </w:pPr>
      <w:r>
        <w:rPr>
          <w:rFonts w:cs="Times New Roman" w:ascii="Times New Roman" w:hAnsi="Times New Roman"/>
        </w:rPr>
        <w:t>Беспокойство изобразилось на лице Юранда. В первую минуту ему показалось естественным, что комтуры, боясь ответственности и худых толков, требуют сохранения тайны, но теперь у него возникло подозрение, не кроется ли тут и другая причина, какая именно – он не мог понять, и поэтому его объял такой страх, какой обнимает самых храбрых людей, когда опасность грозит не им самим, а тем, кто близок им, кого они горячо любят.</w:t>
      </w:r>
    </w:p>
    <w:p>
      <w:pPr>
        <w:pStyle w:val="Normal"/>
        <w:rPr>
          <w:rFonts w:ascii="Times New Roman" w:hAnsi="Times New Roman" w:cs="Times New Roman"/>
        </w:rPr>
      </w:pPr>
      <w:r>
        <w:rPr>
          <w:rFonts w:cs="Times New Roman" w:ascii="Times New Roman" w:hAnsi="Times New Roman"/>
        </w:rPr>
        <w:t>Он решил попытаться выведать еще что-нибудь у монах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туры хотят сохранить все в тайне, – сказал он, – но как же это сделать, если за дочь я должен отпустить де Бергова и других нево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что взяли выкуп за господина де Бергова, чтобы было чем заплатить разбой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му не поверит, я никогда не брал выкупа, – мрачно возраз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ело никогда не касалось вашей дочери, – прошипела монахиня.</w:t>
      </w:r>
    </w:p>
    <w:p>
      <w:pPr>
        <w:pStyle w:val="Normal"/>
        <w:rPr>
          <w:rFonts w:ascii="Times New Roman" w:hAnsi="Times New Roman" w:cs="Times New Roman"/>
        </w:rPr>
      </w:pPr>
      <w:r>
        <w:rPr>
          <w:rFonts w:cs="Times New Roman" w:ascii="Times New Roman" w:hAnsi="Times New Roman"/>
        </w:rPr>
        <w:t>Снова воцарилось молчание; затем пилигрим, решив, что Юранд теперь должен смириться, набрался храброс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воля братьев Шомберга и Маркв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 продолжала монахиня, – что пилигрим, который приехал со мной, привез вам выкуп, а мы тотчас уедем отсюда с благородным господином де Берговом и нево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 нахмурился Юранд. – Неужели вы думаете, что я отдам вам невольников, прежде чем вы вернете мне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ступить иначе. Вы можете сами поехать в Щитно, куда ее привезут вам бр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Щ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 дороге сюда ее снова могут похитить разбойники, и тогда подозрение опять падет на благочестивых рыцарей; они хотят поэтому передать ее вам из рук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не поручится, что я вернусь назад, коли сам полезу в волчью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порукой добродетели братьев, их праведность и благочестие.</w:t>
      </w:r>
    </w:p>
    <w:p>
      <w:pPr>
        <w:pStyle w:val="Normal"/>
        <w:rPr>
          <w:rFonts w:ascii="Times New Roman" w:hAnsi="Times New Roman" w:cs="Times New Roman"/>
        </w:rPr>
      </w:pPr>
      <w:r>
        <w:rPr>
          <w:rFonts w:cs="Times New Roman" w:ascii="Times New Roman" w:hAnsi="Times New Roman"/>
        </w:rPr>
        <w:t>Юранд заходил по горнице; он уже понимал, что тут кроется предательство, и боялся его, но в то же время чувствовал, что крестоносцы могут предъявить ему любые условия и что он перед ними бессилен.</w:t>
      </w:r>
    </w:p>
    <w:p>
      <w:pPr>
        <w:pStyle w:val="Normal"/>
        <w:rPr>
          <w:rFonts w:ascii="Times New Roman" w:hAnsi="Times New Roman" w:cs="Times New Roman"/>
        </w:rPr>
      </w:pPr>
      <w:r>
        <w:rPr>
          <w:rFonts w:cs="Times New Roman" w:ascii="Times New Roman" w:hAnsi="Times New Roman"/>
        </w:rPr>
        <w:t>Но тут ему, видно, пришла в голову какая-то мысль; он неожиданно остановился перед пилигримом, пристально на него поглядел, а затем обратился к монахи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еду в Щитно. Вы и этот человек в одежде пилигрима останетесь здесь до моего возвращения, а потом уедете с де Берговом и нево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верить монахам, – вмешался пилигрим, – как же они могут поверить вам, что, вернувшись, вы отпустите нас и де Бергова?</w:t>
      </w:r>
    </w:p>
    <w:p>
      <w:pPr>
        <w:pStyle w:val="Normal"/>
        <w:rPr>
          <w:rFonts w:ascii="Times New Roman" w:hAnsi="Times New Roman" w:cs="Times New Roman"/>
        </w:rPr>
      </w:pPr>
      <w:r>
        <w:rPr>
          <w:rFonts w:cs="Times New Roman" w:ascii="Times New Roman" w:hAnsi="Times New Roman"/>
        </w:rPr>
        <w:t>Юранд побледнел от негодования; наступила страшная минута, казалось, он вот-вот схватит пилигрима за грудь и придавит его коленом. Однако он смирил свой гнев, глубоко вздохнул и проговорил медленно и раз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ты ни был, не злоупотребляй моим терпением, оно может истощиться.</w:t>
      </w:r>
    </w:p>
    <w:p>
      <w:pPr>
        <w:pStyle w:val="Normal"/>
        <w:rPr>
          <w:rFonts w:ascii="Times New Roman" w:hAnsi="Times New Roman" w:cs="Times New Roman"/>
        </w:rPr>
      </w:pPr>
      <w:r>
        <w:rPr>
          <w:rFonts w:cs="Times New Roman" w:ascii="Times New Roman" w:hAnsi="Times New Roman"/>
        </w:rPr>
        <w:t>А пилигрим обратился к монах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вам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сказала она, – если бы вы поклялись на мече рыцарской честью, мы не посмели бы не поверить вам; но не приличествует вам давать клятву людям простого звания, да и нас прислали сюда не за вашей кля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с при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сказали, что вы должны, не говоря никому ни слова, явиться в Щитно с господином де Берговом и невольниками.</w:t>
      </w:r>
    </w:p>
    <w:p>
      <w:pPr>
        <w:pStyle w:val="Normal"/>
        <w:rPr>
          <w:rFonts w:ascii="Times New Roman" w:hAnsi="Times New Roman" w:cs="Times New Roman"/>
        </w:rPr>
      </w:pPr>
      <w:r>
        <w:rPr>
          <w:rFonts w:cs="Times New Roman" w:ascii="Times New Roman" w:hAnsi="Times New Roman"/>
        </w:rPr>
        <w:t>При этих словах Юранд медленно отвел назад руки, скрючил пальцы, как хищная птица когти, и, наклонившись к женщине, точно хотел сказать ей что-то на у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 говорили, что я прикажу вас и Бергова колесовать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чь во власти братьев и под опекой Шомберга и Маркварта, – с ударением ответила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ов, отравителей, палачей! – взорвался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сумеют отомстить за нас и которые сказали нам перед отъездом: «Что ж, не захочет он выполнить всех наших приказаний, так лучше тогда девушке умереть так, как умерли дети Витовта». Выбир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ймите, что вы во власти комтуров, – прибавил пилигрим. – Они не хотят нанести вам обиду, и комтур из Щитно дает слово, что вы беспрепятственно выедете из его замка; но они хотят, чтобы за все содеянное вами вы пришли поклониться плащу крестоносцев и молить победителей о пощаде. Они хотят простить вас, но сперва хотят согнуть вашу гордую выю. Вы называли их предателями и клятвопреступниками, они хотят, чтобы вы вверили себя им. Они вернут свободу вам и вашей дочери, но вы должны молить их об этом. Вы унижали их, а должны поклясться, что рука ваша никогда не поднимется на бел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ребуют комтуры, – прибавила женщина, – а с ними Маркварт и Шомберг.</w:t>
      </w:r>
    </w:p>
    <w:p>
      <w:pPr>
        <w:pStyle w:val="Normal"/>
        <w:rPr>
          <w:rFonts w:ascii="Times New Roman" w:hAnsi="Times New Roman" w:cs="Times New Roman"/>
        </w:rPr>
      </w:pPr>
      <w:r>
        <w:rPr>
          <w:rFonts w:cs="Times New Roman" w:ascii="Times New Roman" w:hAnsi="Times New Roman"/>
        </w:rPr>
        <w:t>На минуту воцарилась мертвая тишина. Казалось, только приглушенное эхо с ужасом повторяет где-то над головой: «Маркварт… Шомберг». Из-за окон долетали оклики лучников Юранда, которые стояли на страже на валах около острога.</w:t>
      </w:r>
    </w:p>
    <w:p>
      <w:pPr>
        <w:pStyle w:val="Normal"/>
        <w:rPr>
          <w:rFonts w:ascii="Times New Roman" w:hAnsi="Times New Roman" w:cs="Times New Roman"/>
        </w:rPr>
      </w:pPr>
      <w:r>
        <w:rPr>
          <w:rFonts w:cs="Times New Roman" w:ascii="Times New Roman" w:hAnsi="Times New Roman"/>
        </w:rPr>
        <w:t>Пилигрим и монахиня то переглядывались, то смотрели на Юранда, который долго сидел, прислонясь к стене, неподвижный, с лицом, затененным связкой шкур, висевшей у окна. Одна только мысль владела им: если он не сделает того, чего требуют крестоносцы, они задушат его дочь, а если сделает, то, может, все равно не спасет ни Дануси, ни себя. Он не знал, что делать, не видел никакого выхода. Он чувствовал только беспощадную силу, которая придавила его. Ему уже виделись железные руки крестоносца на шее Дануси. Он хорошо знал рыцарей креста и ни минуты не сомневался, что они убьют ее, зароют на замковом валу, а потом от всего откажутся, от всего отрекутся, и кто же тогда сможет доказать, что это они похитили ее. Правда, в его руках посланцы, он может отвезти их к князю и под пыткой заставить сознаться во всем; но в руках крестоносцев Дануся, и они тоже могут замучить ее. Ему чудилось, что дочь протягивает к нему издали руки, взывая о помощи. Если бы знать наверняка, что она в Щитно, можно было бы этой же ночью двинуться к границе, напасть на немцев, не ожидающих набега, захватить замок, вырезать стражу и освободить Данусю. Но ее могло не быть в Щитно, даже наверняка не было там. В этот миг в голове его, как молния, сверкнула еще одна мысль: а что, если схватить женщину и пилигрима и отвезти их прямо к великому магистру? Может, магистр заставит их сознаться и прикажет комтурам отдать дочь? Однако эта мысль сверкнула, как молния, и тотчас погасла… Ведь эти люди могли сказать магистру, что они приехали выкупить Бергова и ни о какой девушке ничего не знают. Нет! Этот путь никуда не мог привести, но какой же тогда избрать? Он подумал, что, если поедет в Щитно, его закуют в цепи и ввергнут в подземелье, а Дануси все равно не отпустят, чтобы не открылось, что это они похитили ее. А меж тем смерть грозит его единственному дитяти, смертельная опасность нависла над последней дорогой головой!.. В конце концов мысли его стали путаться и мука стала такой невыносимой, что он впал в оцепенение. Он сидел неподвижно, онемелый, словно высеченный из камня. Если бы он захотел подняться в эту минуту, то не смог бы этого сделать.</w:t>
      </w:r>
    </w:p>
    <w:p>
      <w:pPr>
        <w:pStyle w:val="Normal"/>
        <w:rPr>
          <w:rFonts w:ascii="Times New Roman" w:hAnsi="Times New Roman" w:cs="Times New Roman"/>
        </w:rPr>
      </w:pPr>
      <w:r>
        <w:rPr>
          <w:rFonts w:cs="Times New Roman" w:ascii="Times New Roman" w:hAnsi="Times New Roman"/>
        </w:rPr>
        <w:t>Посланцам наскучило ждать, монахиня подн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ж рассвет. Позвольте нам, господин, удалиться, мы хотим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крепиться после дальней дороги, – прибавил пилигрим.</w:t>
      </w:r>
    </w:p>
    <w:p>
      <w:pPr>
        <w:pStyle w:val="Normal"/>
        <w:rPr>
          <w:rFonts w:ascii="Times New Roman" w:hAnsi="Times New Roman" w:cs="Times New Roman"/>
        </w:rPr>
      </w:pPr>
      <w:r>
        <w:rPr>
          <w:rFonts w:cs="Times New Roman" w:ascii="Times New Roman" w:hAnsi="Times New Roman"/>
        </w:rPr>
        <w:t>Они поклонились Юранду и вышли вон.</w:t>
      </w:r>
    </w:p>
    <w:p>
      <w:pPr>
        <w:pStyle w:val="Normal"/>
        <w:rPr>
          <w:rFonts w:ascii="Times New Roman" w:hAnsi="Times New Roman" w:cs="Times New Roman"/>
        </w:rPr>
      </w:pPr>
      <w:r>
        <w:rPr>
          <w:rFonts w:cs="Times New Roman" w:ascii="Times New Roman" w:hAnsi="Times New Roman"/>
        </w:rPr>
        <w:t>А тот все сидел неподвижно, словно объятый сном или мертвый.</w:t>
      </w:r>
    </w:p>
    <w:p>
      <w:pPr>
        <w:pStyle w:val="Normal"/>
        <w:rPr>
          <w:rFonts w:ascii="Times New Roman" w:hAnsi="Times New Roman" w:cs="Times New Roman"/>
        </w:rPr>
      </w:pPr>
      <w:r>
        <w:rPr>
          <w:rFonts w:cs="Times New Roman" w:ascii="Times New Roman" w:hAnsi="Times New Roman"/>
        </w:rPr>
        <w:t>Через минуту дверь отворилась, и на пороге появился Збышко, а за ним ксендз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сланцы? Чего они хотят? – спросил молодой рыцарь, приближаясь к Юранду.</w:t>
      </w:r>
    </w:p>
    <w:p>
      <w:pPr>
        <w:pStyle w:val="Normal"/>
        <w:rPr>
          <w:rFonts w:ascii="Times New Roman" w:hAnsi="Times New Roman" w:cs="Times New Roman"/>
        </w:rPr>
      </w:pPr>
      <w:r>
        <w:rPr>
          <w:rFonts w:cs="Times New Roman" w:ascii="Times New Roman" w:hAnsi="Times New Roman"/>
        </w:rPr>
        <w:t>Юранд вздрогнул, но ничего не ответил, только заморгал глазами, как человек, пробудившийся от крепк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льны ли вы! – воскликнул ксендз Калеб, который хорошо знал Юранда и заметил, что с ним творится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 Дануськой? – допытывался Збышко. – Где она, что они вам сказали? С чем они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ы-ку-пом, – медленно ответ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ыкупом за Бер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ерг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Бергова?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Но в голосе его звучали такие непривычные ноты и такое бессилие, что Збышко и ксендз встревожились, тем более что Юранд говорил не об обмене Бергова на Данусю, а о вык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оскликнул Збышко. – Где Дану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у кре-сто-нос-цев, нет! – сонным голосом ответил Юранд.</w:t>
      </w:r>
    </w:p>
    <w:p>
      <w:pPr>
        <w:pStyle w:val="Normal"/>
        <w:rPr>
          <w:rFonts w:ascii="Times New Roman" w:hAnsi="Times New Roman" w:cs="Times New Roman"/>
        </w:rPr>
      </w:pPr>
      <w:r>
        <w:rPr>
          <w:rFonts w:cs="Times New Roman" w:ascii="Times New Roman" w:hAnsi="Times New Roman"/>
        </w:rPr>
        <w:t>И внезапно, как мертвый, повалился со скамьи назем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полдень посланцы повидались с Юрандом, а спустя некоторое время уехали, захватив с собой де Бергова, двоих оруженосцев и человек двадцать других невольников. После этого Юранд позвал отца Калеба и продиктовал ему письмо князю, в котором сообщал, что Данусю похитили вовсе не крестоносцы, что ему удалось открыть, где она, и что в ближайшие дни он надеется ее освободить. То же самое он сказал и Збышку, который с прошлой ночи не мог прийти в себя от изумления и просто обезумел от тревоги. Старый рыцарь не хотел отвечать на его вопросы, велел ему терпеливо ждать и ничего не предпринимать для спасения Дануси, так как в этом нет пока надобности. Под вечер он снова заперся с ксендзом Калебом, велел ему прежде всего написать свою духовную, поисповедался и причастился, а затем призвал Збышка и старого молчаливого Толиму, который был его товарищем во всех набегах и битвах, а в мирное время хозяйничал в Спы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сказал Юранд старому вояке Толиме таким громким голосом, как будто тот был туг на ухо, – муж моей дочки, с которой он обвенчался при княжеском дворе, испросив на то мое согласие. После моей смерти он будет здесь господином, владетелем городка, земель, лесов, лугов, людей и всех спыховских богатств…</w:t>
      </w:r>
    </w:p>
    <w:p>
      <w:pPr>
        <w:pStyle w:val="Normal"/>
        <w:rPr>
          <w:rFonts w:ascii="Times New Roman" w:hAnsi="Times New Roman" w:cs="Times New Roman"/>
        </w:rPr>
      </w:pPr>
      <w:r>
        <w:rPr>
          <w:rFonts w:cs="Times New Roman" w:ascii="Times New Roman" w:hAnsi="Times New Roman"/>
        </w:rPr>
        <w:t>Толима очень удивился, повернул свою квадратную голову в сторону Збышка, затем поглядел на Юранда, однако ничего не сказал, потому что вообще говорил очень мало, только поклонился Збышку и обнял руками его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мою последнюю волю, – продолжал Юранд, – записал ксендз Калеб, и внизу под ней стоит моя восковая печать; ты же должен свидетельствовать, что слышал все от меня и что я велел слугам повиноваться молодому рыцарю, как они мне повиновались. Ты ему покажешь всю добычу и деньги, что хранятся в моей сокровищнице, и до самой смерти будешь верно служить ему и во время мира, и на войне. Слышишь?</w:t>
      </w:r>
    </w:p>
    <w:p>
      <w:pPr>
        <w:pStyle w:val="Normal"/>
        <w:rPr>
          <w:rFonts w:ascii="Times New Roman" w:hAnsi="Times New Roman" w:cs="Times New Roman"/>
        </w:rPr>
      </w:pPr>
      <w:r>
        <w:rPr>
          <w:rFonts w:cs="Times New Roman" w:ascii="Times New Roman" w:hAnsi="Times New Roman"/>
        </w:rPr>
        <w:t>Толима приставил ладони к ушам и кивнул головой, затем, по данному Юрандом знаку, поклонился и вышел, а рыцарь обратился к Збышку и сказал с уда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овищами, что у меня хранятся, можно удовлетворить самого алчного и выкупить за них не одного, а сотню невольников. Помни об этом.</w:t>
      </w:r>
    </w:p>
    <w:p>
      <w:pPr>
        <w:pStyle w:val="Normal"/>
        <w:rPr>
          <w:rFonts w:ascii="Times New Roman" w:hAnsi="Times New Roman" w:cs="Times New Roman"/>
        </w:rPr>
      </w:pPr>
      <w:r>
        <w:rPr>
          <w:rFonts w:cs="Times New Roman" w:ascii="Times New Roman" w:hAnsi="Times New Roman"/>
        </w:rPr>
        <w:t>Но Збыш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уже поручаете мне Спы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учаю тебе больше, чем Спыхов, – род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ас смерти сокрыт от нас, – заметил ксендз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крыт, – печально повторил Юранд. – Совсем недавно замело меня снегом, и хоть бог меня спас, но нет у меня прежн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оскликнул Збышко. – Что с вами сталось, почему вы так изменились со вчерашнего дня и говорите охотней не про Данусю, а про смерть? Милосердный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тся Дануська, вернется, – ответил Юранд. – Господь хранит ее. Но если только она вернется… Послушай… Увези ее в Богданец, а в Спыхове оставь хозяйничать Толиму. Он человек верный, а тут плохие соседи… Там ее на веревку не привяжут… Там безоп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вы! – воскликнул Збышко. – Словно с того света говорите? Что над вами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чуть не попал на тот свет, а теперь вот чую, что-то расхварываюсь, и одно меня только заботит: доченька моя, одна ведь она у меня. Да вот ты, я ведь знаю, что ты ее любишь…</w:t>
      </w:r>
    </w:p>
    <w:p>
      <w:pPr>
        <w:pStyle w:val="Normal"/>
        <w:rPr>
          <w:rFonts w:ascii="Times New Roman" w:hAnsi="Times New Roman" w:cs="Times New Roman"/>
        </w:rPr>
      </w:pPr>
      <w:r>
        <w:rPr>
          <w:rFonts w:cs="Times New Roman" w:ascii="Times New Roman" w:hAnsi="Times New Roman"/>
        </w:rPr>
        <w:t>Он оборвал свою речь и, вынув из ножен короткий меч, называемый мизерикордией, повернул его рукоятью к Зб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 мне еще раз на этом кресте, что никогда ее не обидишь и верно будешь любить…</w:t>
      </w:r>
    </w:p>
    <w:p>
      <w:pPr>
        <w:pStyle w:val="Normal"/>
        <w:rPr>
          <w:rFonts w:ascii="Times New Roman" w:hAnsi="Times New Roman" w:cs="Times New Roman"/>
        </w:rPr>
      </w:pPr>
      <w:r>
        <w:rPr>
          <w:rFonts w:cs="Times New Roman" w:ascii="Times New Roman" w:hAnsi="Times New Roman"/>
        </w:rPr>
        <w:t>У Збышка слезы навернулись на глаза. Он бросился тотчас на колени и, положив палец на рукоят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что не стану обижать ее и верно буд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роизнес ксендз Калеб.</w:t>
      </w:r>
    </w:p>
    <w:p>
      <w:pPr>
        <w:pStyle w:val="Normal"/>
        <w:rPr>
          <w:rFonts w:ascii="Times New Roman" w:hAnsi="Times New Roman" w:cs="Times New Roman"/>
        </w:rPr>
      </w:pPr>
      <w:r>
        <w:rPr>
          <w:rFonts w:cs="Times New Roman" w:ascii="Times New Roman" w:hAnsi="Times New Roman"/>
        </w:rPr>
        <w:t>Юранд вложил в ножны мизерикордию и раскрыл Збышку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и ты сын мой!..</w:t>
      </w:r>
    </w:p>
    <w:p>
      <w:pPr>
        <w:pStyle w:val="Normal"/>
        <w:rPr>
          <w:rFonts w:ascii="Times New Roman" w:hAnsi="Times New Roman" w:cs="Times New Roman"/>
        </w:rPr>
      </w:pPr>
      <w:r>
        <w:rPr>
          <w:rFonts w:cs="Times New Roman" w:ascii="Times New Roman" w:hAnsi="Times New Roman"/>
        </w:rPr>
        <w:t>И они разошлись, ибо надвинулась уже темная ночь, а они вот уже несколько дней почти совсем не отдыхали. Однако на другой день Збышко поднялся чем свет; он так испугался вчера, не захворал ли в самом деле Юранд, что решил узнать, как старый рыцарь провел ночь.</w:t>
      </w:r>
    </w:p>
    <w:p>
      <w:pPr>
        <w:pStyle w:val="Normal"/>
        <w:rPr>
          <w:rFonts w:ascii="Times New Roman" w:hAnsi="Times New Roman" w:cs="Times New Roman"/>
        </w:rPr>
      </w:pPr>
      <w:r>
        <w:rPr>
          <w:rFonts w:cs="Times New Roman" w:ascii="Times New Roman" w:hAnsi="Times New Roman"/>
        </w:rPr>
        <w:t>В дверях горницы Юранда он столкнулся с Толимой, который как раз выходи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ан, здоров? – спросил Збышко.</w:t>
      </w:r>
    </w:p>
    <w:p>
      <w:pPr>
        <w:pStyle w:val="Normal"/>
        <w:rPr>
          <w:rFonts w:ascii="Times New Roman" w:hAnsi="Times New Roman" w:cs="Times New Roman"/>
        </w:rPr>
      </w:pPr>
      <w:r>
        <w:rPr>
          <w:rFonts w:cs="Times New Roman" w:ascii="Times New Roman" w:hAnsi="Times New Roman"/>
        </w:rPr>
        <w:t>Толима поклонился, приставил ладонь к уху и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как здоровье пана? – повторил погромче Зб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 доспех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ть забрезжил свет и забелелись деревья, кусты и глыбы известняка, разбросанные там и тут по полям, когда нанятый провожатый, шедший рядом с конем Юранда,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ух перевести, пан рыцарь, а то я совсем запыхался. Оттепель и туман, но уже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ди меня до дороги, а потом вернешься, – ответ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будет направо, за леском, а с холма вы тотчас увидите замок.</w:t>
      </w:r>
    </w:p>
    <w:p>
      <w:pPr>
        <w:pStyle w:val="Normal"/>
        <w:rPr>
          <w:rFonts w:ascii="Times New Roman" w:hAnsi="Times New Roman" w:cs="Times New Roman"/>
        </w:rPr>
      </w:pPr>
      <w:r>
        <w:rPr>
          <w:rFonts w:cs="Times New Roman" w:ascii="Times New Roman" w:hAnsi="Times New Roman"/>
        </w:rPr>
        <w:t>Мужик издрог от утренней сырости и стал «греться», то есть хлопать себя по бокам руками; еще больше утомившись, он присел на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комтур в замке? – спросил Юр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ему быть, коли он хво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толкует, будто польские рыцари его поколотили, – ответил старый мужик.</w:t>
      </w:r>
    </w:p>
    <w:p>
      <w:pPr>
        <w:pStyle w:val="Normal"/>
        <w:rPr>
          <w:rFonts w:ascii="Times New Roman" w:hAnsi="Times New Roman" w:cs="Times New Roman"/>
        </w:rPr>
      </w:pPr>
      <w:r>
        <w:rPr>
          <w:rFonts w:cs="Times New Roman" w:ascii="Times New Roman" w:hAnsi="Times New Roman"/>
        </w:rPr>
        <w:t>В голосе его определенно слышалось удовлетворение. Он был подданным крестоносцев, но превосходство польских рыцарей радовало его мазурское сердце.</w:t>
      </w:r>
    </w:p>
    <w:p>
      <w:pPr>
        <w:pStyle w:val="Normal"/>
        <w:rPr>
          <w:rFonts w:ascii="Times New Roman" w:hAnsi="Times New Roman" w:cs="Times New Roman"/>
        </w:rPr>
      </w:pPr>
      <w:r>
        <w:rPr>
          <w:rFonts w:cs="Times New Roman" w:ascii="Times New Roman" w:hAnsi="Times New Roman"/>
        </w:rPr>
        <w:t>Через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Сильны наши паны, но с поляками им круто приходится.</w:t>
      </w:r>
    </w:p>
    <w:p>
      <w:pPr>
        <w:pStyle w:val="Normal"/>
        <w:rPr>
          <w:rFonts w:ascii="Times New Roman" w:hAnsi="Times New Roman" w:cs="Times New Roman"/>
        </w:rPr>
      </w:pPr>
      <w:r>
        <w:rPr>
          <w:rFonts w:cs="Times New Roman" w:ascii="Times New Roman" w:hAnsi="Times New Roman"/>
        </w:rPr>
        <w:t>Однако он тотчас покосился на рыцаря и, как бы желая увериться в том, что ему не будет худа за неосторожное слово, сорвавшееся с язык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н, по-нашему говорите, вы не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Юранд. – Однако веди меня дальше.</w:t>
      </w:r>
    </w:p>
    <w:p>
      <w:pPr>
        <w:pStyle w:val="Normal"/>
        <w:rPr>
          <w:rFonts w:ascii="Times New Roman" w:hAnsi="Times New Roman" w:cs="Times New Roman"/>
        </w:rPr>
      </w:pPr>
      <w:r>
        <w:rPr>
          <w:rFonts w:cs="Times New Roman" w:ascii="Times New Roman" w:hAnsi="Times New Roman"/>
        </w:rPr>
        <w:t>Мужик поднялся и снова зашагал рядом с конем. По дороге он то и дело совал руку в суму, доставал горсть немолотой ржи и всыпал себе в рот. Утолив таким образом голод, он стал объяснять Юранду, почему ест сырое зерно, хотя тот был слишком поглощен своим несчастьем и своими мыслями и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том спасибо, – говорил мужик. – Плохое наше житье под немецкими панами. Обложили нас податями, а помольную плату такую дерут, что бедному человеку приходится, как скотине, жевать зерно с мякиной. А коли найдут в хате жернова, так и мужика изобьют, и весь скарб у него заберут, да что там, бабам и детям и то не дадут спуску… Не боятся они ни бога, ни ксендза. Вон вельборгский ксендз стал попрекать их за это, так они его на цепь посадили. Ох, плохо нам под немцами! Уж коли удастся намолоть мучицы между двух камней, так и эту горсточку бережем к святому воскресенью, а в пятницу как птицы небесные кормимся, но и на том спасибо, а то перед новью и того не станет. Рыбу ловить нельзя… Зверя бить тоже… Не так, как в Мазовии.</w:t>
      </w:r>
    </w:p>
    <w:p>
      <w:pPr>
        <w:pStyle w:val="Normal"/>
        <w:rPr>
          <w:rFonts w:ascii="Times New Roman" w:hAnsi="Times New Roman" w:cs="Times New Roman"/>
        </w:rPr>
      </w:pPr>
      <w:r>
        <w:rPr>
          <w:rFonts w:cs="Times New Roman" w:ascii="Times New Roman" w:hAnsi="Times New Roman"/>
        </w:rPr>
        <w:t>Так жаловался этот подданный крестоносцев, говоря то ли с самим собой, то ли с Юрандом. А тем временем они миновали пустошь, покрытую заснеженными глыбами известняка, и вступили в лес, который в предутреннем свете казался седым. Из лесу потянуло на них холодом и пронизывающей сыростью. Уже совсем рассвело. Если бы не встал день, Юранду трудно было бы пробираться по узкой лесной дорожке, тянувшейся по косогору, на которой его рослый боевой конь местами едва протискивался между деревьями. Но лес вскоре кончился, и спустя немного времени старый рыцарь поднялся со своим провожатым на вершину белого холма, по которому бежала проезж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дорога! – сказал мужик. – Теперь вы, пан, сами доб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ерусь, – ответил Юранд. – Возвращайся домой Он сунул руку в кожаный кошель, притороченный спереди к седлу, достал из него серебряную монету и подал провожатому. Крестьянин, привыкший получать от местных крестоносцев не подарки, а палки, глазам своим не верил; схватив монету, он прижался головой к стремени и обнял ег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он. – Да вознаградит вас бог, 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вас бог. Щитно перед вами.</w:t>
      </w:r>
    </w:p>
    <w:p>
      <w:pPr>
        <w:pStyle w:val="Normal"/>
        <w:rPr>
          <w:rFonts w:ascii="Times New Roman" w:hAnsi="Times New Roman" w:cs="Times New Roman"/>
        </w:rPr>
      </w:pPr>
      <w:r>
        <w:rPr>
          <w:rFonts w:cs="Times New Roman" w:ascii="Times New Roman" w:hAnsi="Times New Roman"/>
        </w:rPr>
        <w:t>С этими словами он еще раз склонился к стремени и исчез. Юранд остался один на холме и смотрел в указанном крестьянином направлении на серую и влажную пелену тумана, которая заслонила от него мир. За этой пеленой таился зловещий замок, куда вели его неволя и злая судьба. Близко, уже близко! А там, что ж, чему быть, того не минуешь… При этой мысли в сердце Юранда, наряду со страхом и тревогой за Данусю, наряду с готовностью вырвать ее из вражеских рук, пусть даже ценой собственной крови, родилось новое, невыразимо горькое и незнакомое ему доселе чувство уничижения. Вот он, Юранд, при одном имени которого трепетали пограничные комтуры, по их повелению едет сейчас к ним с повинной головой. Он, который столько их победил и унизил, почувствовал себя сейчас побежденным и униженным. Нет, они не победили его в открытом бою, не одолели храбростью и рыцарской силой, и все же он чувствовал себя побежденным. Это было нечто неслыханное, ему казалось, что все кругом рушится. Он ехал для того, чтобы смириться перед крестоносцами, он, который, не будь Дануси, предпочел бы один сразиться со всей крестоносной ратью. Разве не случалось, что рыцарь, который должен был сделать выбор между позором и смертью, бросался на целое войско? А он чувствовал, что и его ждет, быть может, позор, и при мысли об этом готов был выть от боли, как воет волк, почувствовав в своем теле стрелу.</w:t>
      </w:r>
    </w:p>
    <w:p>
      <w:pPr>
        <w:pStyle w:val="Normal"/>
        <w:rPr>
          <w:rFonts w:ascii="Times New Roman" w:hAnsi="Times New Roman" w:cs="Times New Roman"/>
        </w:rPr>
      </w:pPr>
      <w:r>
        <w:rPr>
          <w:rFonts w:cs="Times New Roman" w:ascii="Times New Roman" w:hAnsi="Times New Roman"/>
        </w:rPr>
        <w:t>Но это был человек, у которого не только тело, но и воля была железная, он мог сломить упорство других, но мог переломить и себя.</w:t>
      </w:r>
    </w:p>
    <w:p>
      <w:pPr>
        <w:pStyle w:val="Normal"/>
        <w:rPr>
          <w:rFonts w:ascii="Times New Roman" w:hAnsi="Times New Roman" w:cs="Times New Roman"/>
        </w:rPr>
      </w:pPr>
      <w:r>
        <w:rPr>
          <w:rFonts w:cs="Times New Roman" w:ascii="Times New Roman" w:hAnsi="Times New Roman"/>
        </w:rPr>
        <w:t>«Я не тронусь с места, – сказал он себе, – пока не укрощу свой гнев, ибо не спасти, а только погубить могу я в гневе свое дитя».</w:t>
      </w:r>
    </w:p>
    <w:p>
      <w:pPr>
        <w:pStyle w:val="Normal"/>
        <w:rPr>
          <w:rFonts w:ascii="Times New Roman" w:hAnsi="Times New Roman" w:cs="Times New Roman"/>
        </w:rPr>
      </w:pPr>
      <w:r>
        <w:rPr>
          <w:rFonts w:cs="Times New Roman" w:ascii="Times New Roman" w:hAnsi="Times New Roman"/>
        </w:rPr>
        <w:t>И он как бы схватился врукопашную со своим гордым сердцем, со своей яростью и жаждой боя. Если бы кто-нибудь увидел его на этом холме, в доспехах, недвижного, верхом на рослом коне, он решил бы, что это отлитый из железа великан, и никак не подумал бы, что этот недвижный рыцарь ведет в эту минуту самый тяжкий бой из всех, какие ему приходилось вести в своей жизни. Он боролся с собой до тех пор, пока не одолел себя и не почувствовал, что сила воли ему не изменит.</w:t>
      </w:r>
    </w:p>
    <w:p>
      <w:pPr>
        <w:pStyle w:val="Normal"/>
        <w:rPr>
          <w:rFonts w:ascii="Times New Roman" w:hAnsi="Times New Roman" w:cs="Times New Roman"/>
        </w:rPr>
      </w:pPr>
      <w:r>
        <w:rPr>
          <w:rFonts w:cs="Times New Roman" w:ascii="Times New Roman" w:hAnsi="Times New Roman"/>
        </w:rPr>
        <w:t>Тем временем мгла поредела, и в дымке замаячила вдали темная громада. Юранд понял, что это стены щитненского замка. Завидев их, он не тронулся с места, только стал молиться усердно и жарко, как молится человек, который может уповать только на милосердие божие.</w:t>
      </w:r>
    </w:p>
    <w:p>
      <w:pPr>
        <w:pStyle w:val="Normal"/>
        <w:rPr>
          <w:rFonts w:ascii="Times New Roman" w:hAnsi="Times New Roman" w:cs="Times New Roman"/>
        </w:rPr>
      </w:pPr>
      <w:r>
        <w:rPr>
          <w:rFonts w:cs="Times New Roman" w:ascii="Times New Roman" w:hAnsi="Times New Roman"/>
        </w:rPr>
        <w:t>Когда Юранд тронул наконец коня, он почувствовал, что в сердце его вливается бодрость. Он готов был теперь вынести все, что ждет его впереди. Он вспомнил Георгия Победоносца, потомка самого знатного рода в Каппадокии</w:t>
      </w:r>
      <w:r>
        <w:rPr>
          <w:rStyle w:val="FootnoteAnchor"/>
          <w:rFonts w:cs="Times New Roman" w:ascii="Times New Roman" w:hAnsi="Times New Roman"/>
          <w:vertAlign w:val="superscript"/>
        </w:rPr>
        <w:footnoteReference w:id="83"/>
      </w:r>
      <w:r>
        <w:rPr>
          <w:rFonts w:cs="Times New Roman" w:ascii="Times New Roman" w:hAnsi="Times New Roman"/>
        </w:rPr>
        <w:t>, который претерпел всякие позорные муки и все же не лишился чести, напротив, восседает одесную бога и именуется покровителем всего рыцарства. От пилигримов, прибывших из дальних стран, Юранд не раз слышал рассказы об его подвигах и, вспомнив теперь о них, воспрянул духом.</w:t>
      </w:r>
    </w:p>
    <w:p>
      <w:pPr>
        <w:pStyle w:val="Normal"/>
        <w:rPr>
          <w:rFonts w:ascii="Times New Roman" w:hAnsi="Times New Roman" w:cs="Times New Roman"/>
        </w:rPr>
      </w:pPr>
      <w:r>
        <w:rPr>
          <w:rFonts w:cs="Times New Roman" w:ascii="Times New Roman" w:hAnsi="Times New Roman"/>
        </w:rPr>
        <w:t>В его сердце даже стала медленно пробуждаться надежда. Правда, крестоносцы славились своей мстительностью, и он не сомневался, что они отплатят ему за все поражения, которые он им нанес, за стыд, который терпели они после каждого боя с ним, и за страх, в котором он столько лет держал их.</w:t>
      </w:r>
    </w:p>
    <w:p>
      <w:pPr>
        <w:pStyle w:val="Normal"/>
        <w:rPr>
          <w:rFonts w:ascii="Times New Roman" w:hAnsi="Times New Roman" w:cs="Times New Roman"/>
        </w:rPr>
      </w:pPr>
      <w:r>
        <w:rPr>
          <w:rFonts w:cs="Times New Roman" w:ascii="Times New Roman" w:hAnsi="Times New Roman"/>
        </w:rPr>
        <w:t>Но именно это придавало ему мужества. Он думал, что они похитили Данусю только для того, чтобы захватить его, а если они его захватят, зачем им нужна тогда она? Да! Его непременно закуют в цепи и не станут держать поблизости от Мазовии, а увезут в какой-нибудь дальний замок, где он, быть может, до гроба будет стонать в подземелье; но Данусю они отпустят. Даже если выйдет наружу, что они вероломно его захватили и томят в неволе, ни великий магистр, ни капитул не вменят им это в вину, потому что он, Юранд, действительно был грозой крестоносцев и пролил больше их крови, нежели любой другой рыцарь в мире. Зато тот же великий магистр может покарать их за то, что они заключили в темницу невинную девушку, к тому же воспитанницу князя, перед которым магистр заискивал, предвидя, что ему грозит война с польским королем.</w:t>
      </w:r>
    </w:p>
    <w:p>
      <w:pPr>
        <w:pStyle w:val="Normal"/>
        <w:rPr>
          <w:rFonts w:ascii="Times New Roman" w:hAnsi="Times New Roman" w:cs="Times New Roman"/>
        </w:rPr>
      </w:pPr>
      <w:r>
        <w:rPr>
          <w:rFonts w:cs="Times New Roman" w:ascii="Times New Roman" w:hAnsi="Times New Roman"/>
        </w:rPr>
        <w:t>Эти мысли исполнили его сердце надеждой. Порой ему начинало казаться, что Дануся непременно вернется в Спыхов под надежные крылья Збышка… «Богатырь он, – думал Юранд, – никому не даст ее в обиду». И, растрогавшись, старый рыцарь стал вспоминать все, что знал про Збышка: «Немцев под Вильно бил, на поединках с ними дрался, фризов изрубил, которых с дядей вызвал на бой, на Лихтенштейна напал, дочку оборонил от тура да четырем крестоносцам вызов послал и, наверно, им не простит». Юранд поднял тут глаза к не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ее тебе, господи, а ты ее отдал Збышку!</w:t>
      </w:r>
    </w:p>
    <w:p>
      <w:pPr>
        <w:pStyle w:val="Normal"/>
        <w:rPr>
          <w:rFonts w:ascii="Times New Roman" w:hAnsi="Times New Roman" w:cs="Times New Roman"/>
        </w:rPr>
      </w:pPr>
      <w:r>
        <w:rPr>
          <w:rFonts w:cs="Times New Roman" w:ascii="Times New Roman" w:hAnsi="Times New Roman"/>
        </w:rPr>
        <w:t>И так легко ему стало, когда рассудил он, что уж если господь отдал Дануську юноше, то не позволит же он немцам насмеяться над собой, вырвет ее из их рук, даже если вся крестоносная рать не станет отдавать ее. Потом он опять стал думать про Збышка: «Мало того, что богатырь, но и душа у него добрая, не человек, золото. Будет он лелеять ее, будет он любить ее, и дай бог счастья моему дитяти, но видится мне, что не пожалеет она с ним ни о княжеском дворце, ни об отцовской любви…» При этой мысли глаза Юранда вдруг увлажнились слезами, и сердце его сжалось, полное тоской. Так бы хотелось ему наглядеться еще на свое дитятко и умереть не в мрачных подземельях крестоносцев, а нескоро, нескоро, в Спыхове, на руках у них обоих. Но на все воля божья!.. Щитно уже виднелось. Стены замка все явственней вырисовывались во мгле, уже близок был час жертвы, и старый рыцарь, чтобы ободриться, говорил себе:</w:t>
      </w:r>
    </w:p>
    <w:p>
      <w:pPr>
        <w:pStyle w:val="Normal"/>
        <w:rPr>
          <w:rFonts w:ascii="Times New Roman" w:hAnsi="Times New Roman" w:cs="Times New Roman"/>
        </w:rPr>
      </w:pPr>
      <w:r>
        <w:rPr>
          <w:rFonts w:cs="Times New Roman" w:ascii="Times New Roman" w:hAnsi="Times New Roman"/>
        </w:rPr>
        <w:t>«Да, на все воля божья! Жизнь моя уже на закате, годом больше, годом меньше, какая разница. Эх, хотелось бы наглядеться еще на обоих, но и то сказать, пожил человек на свете, все изведал, что должен был изведать, всем отомстил, кому должен был отомстить. А теперь что? Ныне на ногах, а завтра в могиле, и коли уж надо пострадать, ничего не поделаешь. Как ни хорошо будут жить Дануська со Збышком, а меня они не забудут. Верно, не раз будут вспоминать и раздумывать; где-то он теперь? Жив ли? Или уже на том свете?.. Станут разведывать и, может, узнают обо мне. Мстительный народ крестоносцы, но и до выкупа жадны. Збышко ничего не пожалеет, чтобы хоть кости мои выкупить у них, а уж на помин души дети, верно, не раз дадут. Хорошие они оба, сердечные, благослови их за это, господи, и ты, пресвятая богородица!»</w:t>
      </w:r>
    </w:p>
    <w:p>
      <w:pPr>
        <w:pStyle w:val="Normal"/>
        <w:rPr>
          <w:rFonts w:ascii="Times New Roman" w:hAnsi="Times New Roman" w:cs="Times New Roman"/>
        </w:rPr>
      </w:pPr>
      <w:r>
        <w:rPr>
          <w:rFonts w:cs="Times New Roman" w:ascii="Times New Roman" w:hAnsi="Times New Roman"/>
        </w:rPr>
        <w:t>Дорога становилась все шире и многолюдней. В город тянулись сани с дровами и соломой; гуртовщики гнали скот; с озер везли на санях мороженую рыбу; в одном месте четыре лучника вели на цепи мужика, видно, на суд за какую-то провинность: руки у него были связаны за спиной, а ноги закованы в кандалы, которые задевали за снег и мешали ему идти. Пар вырывался у мужика из уст и раздувавшихся ноздрей, а лучники, распевая, знай подгоняли его. Завидев Юранда, они уставились на него с любопытством, верно дивясь великанскому росту всадника и коня, но, заметив золотые шпоры и рыцарский пояс, опустили самострелы, приветствуя рыцаря и отдавая ему честь. В местечке было еще более шумно и людно, однако все торопливо уступали дорогу вооруженному рыцарю; он миновал главную улицу и свернул к замку, который, казалось, еще спал, окутанный мглою, поднимавшейся надо рвом.</w:t>
      </w:r>
    </w:p>
    <w:p>
      <w:pPr>
        <w:pStyle w:val="Normal"/>
        <w:rPr>
          <w:rFonts w:ascii="Times New Roman" w:hAnsi="Times New Roman" w:cs="Times New Roman"/>
        </w:rPr>
      </w:pPr>
      <w:r>
        <w:rPr>
          <w:rFonts w:cs="Times New Roman" w:ascii="Times New Roman" w:hAnsi="Times New Roman"/>
        </w:rPr>
        <w:t>Но не все вокруг было погружено в сон. Не спало воронье; хлопая крыльями и каркая, оно целыми стаями кружилось над косогором, поднимавшимся к замку. Подъехав поближе, Юранд понял, почему сюда слетелось столько воронья. У дороги, ведшей к воротам замка, стояла огромная виселица, а на ней висели тела четырех мазурских крестьян, подданных ордена. В воздухе не чувствовалось ни малейшего дуновения ветерка, и трупы, которые, казалось, уставились глазами на собственные ступни, раскачивались только тогда, когда черные вороны, толкая друг дружку и задевая за воровки, садились им на макушки и плечи и клевали их опущенные головы. Некоторые трупы висели уже, видно, давно, черепа их совсем обнажились, а ноги непомерно вытянулись. При приближении Юранда стая со страшным шумом взвилась в воздух, но, сделав круг, повернула назад и стала садиться на перекладину виселицы. Юранд, крестясь, проехал мимо, приблизился ко рву и, остановившись в том месте, где над воротами повис подъемный мост, затрубил в рог.</w:t>
      </w:r>
    </w:p>
    <w:p>
      <w:pPr>
        <w:pStyle w:val="Normal"/>
        <w:rPr>
          <w:rFonts w:ascii="Times New Roman" w:hAnsi="Times New Roman" w:cs="Times New Roman"/>
        </w:rPr>
      </w:pPr>
      <w:r>
        <w:rPr>
          <w:rFonts w:cs="Times New Roman" w:ascii="Times New Roman" w:hAnsi="Times New Roman"/>
        </w:rPr>
        <w:t>Он протрубил раз, другой, третий и ждал. На стенах не было ни живой души, из-за ворот не доносилось ни звука. Однако через минуту с лязгом поднялось тяжелое решетчатое окошко, прорезанное в стене неподалеку от замка, и в проеме показалась бородатая голова немецкого кне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er da? – спросил ре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ранд из Спыхова! – ответил рыцарь.</w:t>
      </w:r>
    </w:p>
    <w:p>
      <w:pPr>
        <w:pStyle w:val="Normal"/>
        <w:rPr>
          <w:rFonts w:ascii="Times New Roman" w:hAnsi="Times New Roman" w:cs="Times New Roman"/>
        </w:rPr>
      </w:pPr>
      <w:r>
        <w:rPr>
          <w:rFonts w:cs="Times New Roman" w:ascii="Times New Roman" w:hAnsi="Times New Roman"/>
        </w:rPr>
        <w:t>Окошко снова опустилось, и воцарилась немая тишина.</w:t>
      </w:r>
    </w:p>
    <w:p>
      <w:pPr>
        <w:pStyle w:val="Normal"/>
        <w:rPr>
          <w:rFonts w:ascii="Times New Roman" w:hAnsi="Times New Roman" w:cs="Times New Roman"/>
        </w:rPr>
      </w:pPr>
      <w:r>
        <w:rPr>
          <w:rFonts w:cs="Times New Roman" w:ascii="Times New Roman" w:hAnsi="Times New Roman"/>
        </w:rPr>
        <w:t>Время текло. За воротами не слышно было никакого движения, только от виселицы долетал крик воронья.</w:t>
      </w:r>
    </w:p>
    <w:p>
      <w:pPr>
        <w:pStyle w:val="Normal"/>
        <w:rPr>
          <w:rFonts w:ascii="Times New Roman" w:hAnsi="Times New Roman" w:cs="Times New Roman"/>
        </w:rPr>
      </w:pPr>
      <w:r>
        <w:rPr>
          <w:rFonts w:cs="Times New Roman" w:ascii="Times New Roman" w:hAnsi="Times New Roman"/>
        </w:rPr>
        <w:t>Долго стоял еще Юранд. Потом он поднял рог и затрубил еще раз.</w:t>
      </w:r>
    </w:p>
    <w:p>
      <w:pPr>
        <w:pStyle w:val="Normal"/>
        <w:rPr>
          <w:rFonts w:ascii="Times New Roman" w:hAnsi="Times New Roman" w:cs="Times New Roman"/>
        </w:rPr>
      </w:pPr>
      <w:r>
        <w:rPr>
          <w:rFonts w:cs="Times New Roman" w:ascii="Times New Roman" w:hAnsi="Times New Roman"/>
        </w:rPr>
        <w:t>Но ему снова ответила тишина.</w:t>
      </w:r>
    </w:p>
    <w:p>
      <w:pPr>
        <w:pStyle w:val="Normal"/>
        <w:rPr>
          <w:rFonts w:ascii="Times New Roman" w:hAnsi="Times New Roman" w:cs="Times New Roman"/>
        </w:rPr>
      </w:pPr>
      <w:r>
        <w:rPr>
          <w:rFonts w:cs="Times New Roman" w:ascii="Times New Roman" w:hAnsi="Times New Roman"/>
        </w:rPr>
        <w:t>Тогда он понял, что крестоносцы держат его у ворот, обуянные гордыней, которой нет предела, когда они видят перед собой побежденного, что они хотят унизить его, как нищего. Он отгадал и то, что ему, быть может, придется ждать так до вечера, а то и дольше. В первое мгновение вся кровь ударила ему в голову, им внезапно овладело желание соскочить с коня, поднять один из камней, лежавших на краю рва, и швырнуть его в решетку. При других обстоятельствах так поступил бы и он сам, и любой другой мазовецкий или польский рыцарь, и пусть они выходят тогда за ворота на бой! Но он вспомнил, зачем приехал сюда, одумался и смирил свой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отдаю я себя в жертву за родное дитя? – сказал он себе.</w:t>
      </w:r>
    </w:p>
    <w:p>
      <w:pPr>
        <w:pStyle w:val="Normal"/>
        <w:rPr>
          <w:rFonts w:ascii="Times New Roman" w:hAnsi="Times New Roman" w:cs="Times New Roman"/>
        </w:rPr>
      </w:pPr>
      <w:r>
        <w:rPr>
          <w:rFonts w:cs="Times New Roman" w:ascii="Times New Roman" w:hAnsi="Times New Roman"/>
        </w:rPr>
        <w:t>И снова стал ждать.</w:t>
      </w:r>
    </w:p>
    <w:p>
      <w:pPr>
        <w:pStyle w:val="Normal"/>
        <w:rPr>
          <w:rFonts w:ascii="Times New Roman" w:hAnsi="Times New Roman" w:cs="Times New Roman"/>
        </w:rPr>
      </w:pPr>
      <w:r>
        <w:rPr>
          <w:rFonts w:cs="Times New Roman" w:ascii="Times New Roman" w:hAnsi="Times New Roman"/>
        </w:rPr>
        <w:t>Но вот между зубцами стен что-то затемнелось. Стали показываться меховые шапки, черные колпаки и даже железные шлемы, из-под которых на рыцаря глядели любопытные глаза. С каждой минутой любопытных становилось все больше, ибо невиданным зрелищем был для стражи замка грозный Юранд, одиноко ждавший, пока для него откроются ворота крестоносцев. Если бы кто-нибудь из них увидел его раньше перед собой, это значило бы, что он взглянул смерти в глаза, а теперь они могли смотреть на него безнаказанно. Головы поднимались все выше, и наконец все зубцы поближе к воротам усеялись кнехтами. Юранд подумал, что, наверно, и рыцари смотрят на него сквозь решетчатые окна башни у ворот, и поднял глаза вверх, но окна были прорезаны в толстых стенах так, что смотреть в них можно было разве только вдаль. Зато на зубчатой стене в толпе, которая сперва глядела в молчании на Юранда, стали уже раздаваться голоса. То там, то тут слышалось его имя, то там, то тут звучал смех, хриплые голоса все громче и наглей улюлюкали, точно травили волка, а так как в замке никто им не мешал, то они стали в конце концов бросать комья снега в стоявшего у ворот рыцаря.</w:t>
      </w:r>
    </w:p>
    <w:p>
      <w:pPr>
        <w:pStyle w:val="Normal"/>
        <w:rPr>
          <w:rFonts w:ascii="Times New Roman" w:hAnsi="Times New Roman" w:cs="Times New Roman"/>
        </w:rPr>
      </w:pPr>
      <w:r>
        <w:rPr>
          <w:rFonts w:cs="Times New Roman" w:ascii="Times New Roman" w:hAnsi="Times New Roman"/>
        </w:rPr>
        <w:t>Тот невольно тронул коня; тогда на мгновение перестали лететь комья снега, голоса стихли и некоторые головы даже скрылись за стеной. Видно, грозным и впрямь было имя Юранда. Но скоро даже самые трусливые поняли, что от страшного мазура их отделяют ров и стена, и грубое солдатье снова стало бросать в него уже не только комья снега, но и льдинки и камни, которые со звоном отскакивали от доспехов и попоны, покрывавшей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себя в жертву за родное дитя, – повторил про себя Юранд.</w:t>
      </w:r>
    </w:p>
    <w:p>
      <w:pPr>
        <w:pStyle w:val="Normal"/>
        <w:rPr>
          <w:rFonts w:ascii="Times New Roman" w:hAnsi="Times New Roman" w:cs="Times New Roman"/>
        </w:rPr>
      </w:pPr>
      <w:r>
        <w:rPr>
          <w:rFonts w:cs="Times New Roman" w:ascii="Times New Roman" w:hAnsi="Times New Roman"/>
        </w:rPr>
        <w:t>И снова стал ждать.</w:t>
      </w:r>
    </w:p>
    <w:p>
      <w:pPr>
        <w:pStyle w:val="Normal"/>
        <w:rPr>
          <w:rFonts w:ascii="Times New Roman" w:hAnsi="Times New Roman" w:cs="Times New Roman"/>
        </w:rPr>
      </w:pPr>
      <w:r>
        <w:rPr>
          <w:rFonts w:cs="Times New Roman" w:ascii="Times New Roman" w:hAnsi="Times New Roman"/>
        </w:rPr>
        <w:t>Наступил полдень, стены опустели, кнехтов позвали на обед; немногие солдаты, оставшиеся на страже, поели на стенах, а потом стали потешаться, швыряя в голодного рыцаря обглоданные кости. Одни стали спорить и подстрекать друг дружку сойти к рыцарю и дать ему кулаком по шее или двинуть древком копья. Другие, вернувшись с обеда, кричали, что, если ему надоело ждать, он может повеситься, – на виселице есть свободный крюк с готовой петлей. Под шум и гам, издевательства, взрывы смеха и проклятий проходили послеполуденные часы. Короткий зимний день клонился к закату, а мост все еще висел в воздухе и ворота оставались закрытыми.</w:t>
      </w:r>
    </w:p>
    <w:p>
      <w:pPr>
        <w:pStyle w:val="Normal"/>
        <w:rPr>
          <w:rFonts w:ascii="Times New Roman" w:hAnsi="Times New Roman" w:cs="Times New Roman"/>
        </w:rPr>
      </w:pPr>
      <w:r>
        <w:rPr>
          <w:rFonts w:cs="Times New Roman" w:ascii="Times New Roman" w:hAnsi="Times New Roman"/>
        </w:rPr>
        <w:t>Под вечер поднялся ветер, туман рассеялся, небо очистилось, и зажглась заря. Снега поголубели, а потом полиловели. Мороза не было, но ночь обещала быть ясной. Люди снова спустились со стен, осталась только стража, воронье от виселицы улетело прочь в леса. Потом небо потемнело, и наступила мертвая тишина.</w:t>
      </w:r>
    </w:p>
    <w:p>
      <w:pPr>
        <w:pStyle w:val="Normal"/>
        <w:rPr>
          <w:rFonts w:ascii="Times New Roman" w:hAnsi="Times New Roman" w:cs="Times New Roman"/>
        </w:rPr>
      </w:pPr>
      <w:r>
        <w:rPr>
          <w:rFonts w:cs="Times New Roman" w:ascii="Times New Roman" w:hAnsi="Times New Roman"/>
        </w:rPr>
        <w:t>«Они до ночи ворот не откроют», – подумал Юранд.</w:t>
      </w:r>
    </w:p>
    <w:p>
      <w:pPr>
        <w:pStyle w:val="Normal"/>
        <w:rPr>
          <w:rFonts w:ascii="Times New Roman" w:hAnsi="Times New Roman" w:cs="Times New Roman"/>
        </w:rPr>
      </w:pPr>
      <w:r>
        <w:rPr>
          <w:rFonts w:cs="Times New Roman" w:ascii="Times New Roman" w:hAnsi="Times New Roman"/>
        </w:rPr>
        <w:t>На мгновение у него мелькнула мысль, не вернуться ли в город, но он тотчас ее отбросил. «Они хотят, чтобы я стоял тут, – сказал он себе. – Если я поверну назад, они уже не пустят меня домой, окружат, поймают, а потом скажут, что ничего они мне не обещали, что взяли меня силой, а если даже мне удастся прорваться, все равно не миновать ехать назад…»</w:t>
      </w:r>
    </w:p>
    <w:p>
      <w:pPr>
        <w:pStyle w:val="Normal"/>
        <w:rPr>
          <w:rFonts w:ascii="Times New Roman" w:hAnsi="Times New Roman" w:cs="Times New Roman"/>
        </w:rPr>
      </w:pPr>
      <w:r>
        <w:rPr>
          <w:rFonts w:cs="Times New Roman" w:ascii="Times New Roman" w:hAnsi="Times New Roman"/>
        </w:rPr>
        <w:t>Необычайный закал польских рыцарей, легко переносивших голод, холод и боевые труды, закал, которому дивились иноземные летописцы, часто позволял им совершать подвиги, на которые не были способны изнеженные люди Запада. Юранд же в еще большей степени обладал этим закалом, и, хотя его уже терзали муки голода и, несмотря на тулуп, надетый под панцирем, пронизывал насквозь вечерний холод, он решил ждать, даже если ему придется умереть у этих ворот.</w:t>
      </w:r>
    </w:p>
    <w:p>
      <w:pPr>
        <w:pStyle w:val="Normal"/>
        <w:rPr>
          <w:rFonts w:ascii="Times New Roman" w:hAnsi="Times New Roman" w:cs="Times New Roman"/>
        </w:rPr>
      </w:pPr>
      <w:r>
        <w:rPr>
          <w:rFonts w:cs="Times New Roman" w:ascii="Times New Roman" w:hAnsi="Times New Roman"/>
        </w:rPr>
        <w:t>И вдруг, еще до наступления ночи, он услышал скрип шагов на снегу.</w:t>
      </w:r>
    </w:p>
    <w:p>
      <w:pPr>
        <w:pStyle w:val="Normal"/>
        <w:rPr>
          <w:rFonts w:ascii="Times New Roman" w:hAnsi="Times New Roman" w:cs="Times New Roman"/>
        </w:rPr>
      </w:pPr>
      <w:r>
        <w:rPr>
          <w:rFonts w:cs="Times New Roman" w:ascii="Times New Roman" w:hAnsi="Times New Roman"/>
        </w:rPr>
        <w:t>Он оглянулся: со стороны города к нему направлялись шесть человек, вооруженных копьями и алебардами, а между ними шел седьмой, опираясь на меч.</w:t>
      </w:r>
    </w:p>
    <w:p>
      <w:pPr>
        <w:pStyle w:val="Normal"/>
        <w:rPr>
          <w:rFonts w:ascii="Times New Roman" w:hAnsi="Times New Roman" w:cs="Times New Roman"/>
        </w:rPr>
      </w:pPr>
      <w:r>
        <w:rPr>
          <w:rFonts w:cs="Times New Roman" w:ascii="Times New Roman" w:hAnsi="Times New Roman"/>
        </w:rPr>
        <w:t>«Может, им откроют ворота, и я тогда въеду с ними, – подумал Юранд. – Не станут же они брать меня силой или убивать – их слишком мало для этого; если, однако, они нападут на меня, значит, они не хотят сдержать обещание, и тогда – горе им!»</w:t>
      </w:r>
    </w:p>
    <w:p>
      <w:pPr>
        <w:pStyle w:val="Normal"/>
        <w:rPr>
          <w:rFonts w:ascii="Times New Roman" w:hAnsi="Times New Roman" w:cs="Times New Roman"/>
        </w:rPr>
      </w:pPr>
      <w:r>
        <w:rPr>
          <w:rFonts w:cs="Times New Roman" w:ascii="Times New Roman" w:hAnsi="Times New Roman"/>
        </w:rPr>
        <w:t>Он схватился за стальную секиру, висевшую у седла, такую тяжелую, что обыкновенный воин не смог бы поднять ее даже двумя руками, и поехал навстречу им.</w:t>
      </w:r>
    </w:p>
    <w:p>
      <w:pPr>
        <w:pStyle w:val="Normal"/>
        <w:rPr>
          <w:rFonts w:ascii="Times New Roman" w:hAnsi="Times New Roman" w:cs="Times New Roman"/>
        </w:rPr>
      </w:pPr>
      <w:r>
        <w:rPr>
          <w:rFonts w:cs="Times New Roman" w:ascii="Times New Roman" w:hAnsi="Times New Roman"/>
        </w:rPr>
        <w:t>Однако они и не думали нападать на него, напротив, кнехты тотчас воткнули в снег древка копий и алебард; ночь еще не окутала землю, и Юранд заметил, что оружие дрожит у них в руках.</w:t>
      </w:r>
    </w:p>
    <w:p>
      <w:pPr>
        <w:pStyle w:val="Normal"/>
        <w:rPr>
          <w:rFonts w:ascii="Times New Roman" w:hAnsi="Times New Roman" w:cs="Times New Roman"/>
        </w:rPr>
      </w:pPr>
      <w:r>
        <w:rPr>
          <w:rFonts w:cs="Times New Roman" w:ascii="Times New Roman" w:hAnsi="Times New Roman"/>
        </w:rPr>
        <w:t>Тогда седьмой, который похож был на начальника, торопливо вытянул вперед левую руку и, подняв ее ввер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рыцарь, Юранд из Спы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ыслушать, с чем меня прислали к вам? Могущественный и благочестивый комтур фон Данфельд повелел сказать вам, что, пока вы не сойдете с коня, перед вами не откроют ворота.</w:t>
      </w:r>
    </w:p>
    <w:p>
      <w:pPr>
        <w:pStyle w:val="Normal"/>
        <w:rPr>
          <w:rFonts w:ascii="Times New Roman" w:hAnsi="Times New Roman" w:cs="Times New Roman"/>
        </w:rPr>
      </w:pPr>
      <w:r>
        <w:rPr>
          <w:rFonts w:cs="Times New Roman" w:ascii="Times New Roman" w:hAnsi="Times New Roman"/>
        </w:rPr>
        <w:t>Юранд помедлил минуту, затем сошел с коня, к которому тотчас подскочил один из копей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вы тоже должны нам отдать, – снова сказал человек с мечом.</w:t>
      </w:r>
    </w:p>
    <w:p>
      <w:pPr>
        <w:pStyle w:val="Normal"/>
        <w:rPr>
          <w:rFonts w:ascii="Times New Roman" w:hAnsi="Times New Roman" w:cs="Times New Roman"/>
        </w:rPr>
      </w:pPr>
      <w:r>
        <w:rPr>
          <w:rFonts w:cs="Times New Roman" w:ascii="Times New Roman" w:hAnsi="Times New Roman"/>
        </w:rPr>
        <w:t>Рыцарь из Спыхова заколебался. А что, если они потом нападут на него, безоружного, и заколют его как зверя, а что, если схватят и ввергнут в подземелье? Однако через минуту он подумал, что тогда крестоносцы прислали бы больше народу. Ведь если они накинутся на него, то панцирь сразу не пробьют, а он вырвет оружие у первого же солдата и перебьет их всех, прежде чем подоспеет подмога. Уж его-то они знают.</w:t>
      </w:r>
    </w:p>
    <w:p>
      <w:pPr>
        <w:pStyle w:val="Normal"/>
        <w:rPr>
          <w:rFonts w:ascii="Times New Roman" w:hAnsi="Times New Roman" w:cs="Times New Roman"/>
        </w:rPr>
      </w:pPr>
      <w:r>
        <w:rPr>
          <w:rFonts w:cs="Times New Roman" w:ascii="Times New Roman" w:hAnsi="Times New Roman"/>
        </w:rPr>
        <w:t>«А если, – сказал он себе, – они хотят пролить мою кровь, так ведь я затем сюда и приехал».</w:t>
      </w:r>
    </w:p>
    <w:p>
      <w:pPr>
        <w:pStyle w:val="Normal"/>
        <w:rPr>
          <w:rFonts w:ascii="Times New Roman" w:hAnsi="Times New Roman" w:cs="Times New Roman"/>
        </w:rPr>
      </w:pPr>
      <w:r>
        <w:rPr>
          <w:rFonts w:cs="Times New Roman" w:ascii="Times New Roman" w:hAnsi="Times New Roman"/>
        </w:rPr>
        <w:t>Подумав об этом, он бросил сперва секиру, затем меч и мизерикордию – и ждал. Копейщики быстро подобрали оружие, затем человек, который говорил с Юрандом, отступил на несколько шагов и, остановившись, произнес наглым и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обиды, нанесенные тобой ордену, ты, по повелению комтура, должен облачиться в это вретище, которое мы тебе оставляем, привязать на веревке на шею ножны меча и смиренно ждать у ворот, пока комтур не смилостивится над тобой и не прикажет отворить их.</w:t>
      </w:r>
    </w:p>
    <w:p>
      <w:pPr>
        <w:pStyle w:val="Normal"/>
        <w:rPr>
          <w:rFonts w:ascii="Times New Roman" w:hAnsi="Times New Roman" w:cs="Times New Roman"/>
        </w:rPr>
      </w:pPr>
      <w:r>
        <w:rPr>
          <w:rFonts w:cs="Times New Roman" w:ascii="Times New Roman" w:hAnsi="Times New Roman"/>
        </w:rPr>
        <w:t>И через минуту Юранд остался один во мраке и тишине. На снегу перед ним темнело покаянное вретище и веревка, но он долго стоял, чувствуя, как что-то в нем рвется и рушится, что-то гибнет и умирает, чувствуя, что через минуту он не будет уж больше рыцарем, не будет уж больше Юрандом из Спыхова, а нищим, невольником, без имени, без чести, без славы.</w:t>
      </w:r>
    </w:p>
    <w:p>
      <w:pPr>
        <w:pStyle w:val="Normal"/>
        <w:rPr>
          <w:rFonts w:ascii="Times New Roman" w:hAnsi="Times New Roman" w:cs="Times New Roman"/>
        </w:rPr>
      </w:pPr>
      <w:r>
        <w:rPr>
          <w:rFonts w:cs="Times New Roman" w:ascii="Times New Roman" w:hAnsi="Times New Roman"/>
        </w:rPr>
        <w:t>Протекли еще долгие минуты, прежде чем он приблизился к покаянному вретищу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ступить иначе? Ты знаешь, Иисусе, они задушат мое невинное дитя, если я не исполню всего, что они требуют, и ты знаешь, что для спасения своей жизни я бы никогда этого не сделал! Горек мой позор, горек! Но ведь и тебя перед смертью отдали на посмеяние. Во имя отца и сына…</w:t>
      </w:r>
    </w:p>
    <w:p>
      <w:pPr>
        <w:pStyle w:val="Normal"/>
        <w:rPr>
          <w:rFonts w:ascii="Times New Roman" w:hAnsi="Times New Roman" w:cs="Times New Roman"/>
        </w:rPr>
      </w:pPr>
      <w:r>
        <w:rPr>
          <w:rFonts w:cs="Times New Roman" w:ascii="Times New Roman" w:hAnsi="Times New Roman"/>
        </w:rPr>
        <w:t>Он наклонился, надел вретище, в котором были прорезаны отверстия для головы и рук, повесил на шею на веревке ножны меча и побрел к воротам.</w:t>
      </w:r>
    </w:p>
    <w:p>
      <w:pPr>
        <w:pStyle w:val="Normal"/>
        <w:rPr>
          <w:rFonts w:ascii="Times New Roman" w:hAnsi="Times New Roman" w:cs="Times New Roman"/>
        </w:rPr>
      </w:pPr>
      <w:r>
        <w:rPr>
          <w:rFonts w:cs="Times New Roman" w:ascii="Times New Roman" w:hAnsi="Times New Roman"/>
        </w:rPr>
        <w:t>Ворота были закрыты, но сейчас ему было безразлично, когда они откроются перед ним. Замок погрузился в безмолвие ночи, только стража перекликалась по временам на раскатах. В башне у ворот высоко светилось одно-единственное окошечко, остальные были темны.</w:t>
      </w:r>
    </w:p>
    <w:p>
      <w:pPr>
        <w:pStyle w:val="Normal"/>
        <w:rPr>
          <w:rFonts w:ascii="Times New Roman" w:hAnsi="Times New Roman" w:cs="Times New Roman"/>
        </w:rPr>
      </w:pPr>
      <w:r>
        <w:rPr>
          <w:rFonts w:cs="Times New Roman" w:ascii="Times New Roman" w:hAnsi="Times New Roman"/>
        </w:rPr>
        <w:t>Текли часы ночи, в небе поднялся лунный серп и озарил угрюмые стены замка. Тишина стояла такая, что Юранд мог бы услышать биение своего сердца. Но он онемел и оцепенел, словно из него вынули душу, и ничего уже не сознавал. У него осталась только одна мысль – что он перестал быть рыцарем, Юрандом из Спыхова, но кем он стал, это было ему неведомо… По временам ему чудилось, что среди ночи к нему от повешенных, которых он видел утром, бесшумно идет по снегу смерть…</w:t>
      </w:r>
    </w:p>
    <w:p>
      <w:pPr>
        <w:pStyle w:val="Normal"/>
        <w:rPr>
          <w:rFonts w:ascii="Times New Roman" w:hAnsi="Times New Roman" w:cs="Times New Roman"/>
        </w:rPr>
      </w:pPr>
      <w:r>
        <w:rPr>
          <w:rFonts w:cs="Times New Roman" w:ascii="Times New Roman" w:hAnsi="Times New Roman"/>
        </w:rPr>
        <w:t>Вдруг он вздрогнул и мгновенно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что это?</w:t>
      </w:r>
    </w:p>
    <w:p>
      <w:pPr>
        <w:pStyle w:val="Normal"/>
        <w:rPr>
          <w:rFonts w:ascii="Times New Roman" w:hAnsi="Times New Roman" w:cs="Times New Roman"/>
        </w:rPr>
      </w:pPr>
      <w:r>
        <w:rPr>
          <w:rFonts w:cs="Times New Roman" w:ascii="Times New Roman" w:hAnsi="Times New Roman"/>
        </w:rPr>
        <w:t>Из высокого окошечка в башне у ворот долетели едва слышные сперва звуки лютни. Когда Юранд ехал в Щитно, он был уверен, что Дануси нет в замке; но от этого звука лютни посреди ночи сердце его мгновенно встрепенулось в груди, ему почудилось, что он узнает эти звуки, что это играет она, его дочь, милое его дитя!.. Он упал на колени, сложил молитвенно руки и, дрожа как в лихорадке, слушал.</w:t>
      </w:r>
    </w:p>
    <w:p>
      <w:pPr>
        <w:pStyle w:val="Normal"/>
        <w:rPr>
          <w:rFonts w:ascii="Times New Roman" w:hAnsi="Times New Roman" w:cs="Times New Roman"/>
        </w:rPr>
      </w:pPr>
      <w:r>
        <w:rPr>
          <w:rFonts w:cs="Times New Roman" w:ascii="Times New Roman" w:hAnsi="Times New Roman"/>
        </w:rPr>
        <w:t>Полудетский, исполненный безмерной тоски голос запел:</w:t>
      </w:r>
    </w:p>
    <w:p>
      <w:pPr>
        <w:pStyle w:val="Normal"/>
        <w:rPr>
          <w:rFonts w:ascii="Times New Roman" w:hAnsi="Times New Roman" w:cs="Times New Roman"/>
        </w:rPr>
      </w:pPr>
      <w:r>
        <w:rPr>
          <w:rFonts w:cs="Times New Roman" w:ascii="Times New Roman" w:hAnsi="Times New Roman"/>
        </w:rPr>
        <w:t>Ах, когда б я пташкой Да летать умела, Я бы в Силезию К Ясю улетела.</w:t>
      </w:r>
    </w:p>
    <w:p>
      <w:pPr>
        <w:pStyle w:val="Normal"/>
        <w:rPr>
          <w:rFonts w:ascii="Times New Roman" w:hAnsi="Times New Roman" w:cs="Times New Roman"/>
        </w:rPr>
      </w:pPr>
      <w:r>
        <w:rPr>
          <w:rFonts w:cs="Times New Roman" w:ascii="Times New Roman" w:hAnsi="Times New Roman"/>
        </w:rPr>
        <w:t>Юранд хотел выкрикнуть любимое имя, позвать свое дитя; но слова застряли у него в горле, словно сжатом железным обручем. Волна боли, слез, тоски и горя залила внезапно ему грудь, он бросился лицом в снег и, объятый волнением, воззвал в душе к небу, словно вознося благодарственную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Я слышу еще голос моего дитяти! О Иисусе!</w:t>
      </w:r>
    </w:p>
    <w:p>
      <w:pPr>
        <w:pStyle w:val="Normal"/>
        <w:rPr>
          <w:rFonts w:ascii="Times New Roman" w:hAnsi="Times New Roman" w:cs="Times New Roman"/>
        </w:rPr>
      </w:pPr>
      <w:r>
        <w:rPr>
          <w:rFonts w:cs="Times New Roman" w:ascii="Times New Roman" w:hAnsi="Times New Roman"/>
        </w:rPr>
        <w:t>И все его огромное тело сотряслось от рыданий.</w:t>
      </w:r>
    </w:p>
    <w:p>
      <w:pPr>
        <w:pStyle w:val="Normal"/>
        <w:rPr>
          <w:rFonts w:ascii="Times New Roman" w:hAnsi="Times New Roman" w:cs="Times New Roman"/>
        </w:rPr>
      </w:pPr>
      <w:r>
        <w:rPr>
          <w:rFonts w:cs="Times New Roman" w:ascii="Times New Roman" w:hAnsi="Times New Roman"/>
        </w:rPr>
        <w:t>А в вышине полный тоски голос пел в невозмутимой ночной тиши:</w:t>
      </w:r>
    </w:p>
    <w:p>
      <w:pPr>
        <w:pStyle w:val="Normal"/>
        <w:rPr>
          <w:rFonts w:ascii="Times New Roman" w:hAnsi="Times New Roman" w:cs="Times New Roman"/>
        </w:rPr>
      </w:pPr>
      <w:r>
        <w:rPr>
          <w:rFonts w:cs="Times New Roman" w:ascii="Times New Roman" w:hAnsi="Times New Roman"/>
        </w:rPr>
        <w:t>Сиротинкой бедной На плетень бы села:</w:t>
      </w:r>
    </w:p>
    <w:p>
      <w:pPr>
        <w:pStyle w:val="Normal"/>
        <w:rPr>
          <w:rFonts w:ascii="Times New Roman" w:hAnsi="Times New Roman" w:cs="Times New Roman"/>
        </w:rPr>
      </w:pPr>
      <w:r>
        <w:rPr>
          <w:rFonts w:cs="Times New Roman" w:ascii="Times New Roman" w:hAnsi="Times New Roman"/>
        </w:rPr>
        <w:t>«Глянь же, мой соколик, Люба прилетела!..»</w:t>
      </w:r>
    </w:p>
    <w:p>
      <w:pPr>
        <w:pStyle w:val="Normal"/>
        <w:rPr>
          <w:rFonts w:ascii="Times New Roman" w:hAnsi="Times New Roman" w:cs="Times New Roman"/>
        </w:rPr>
      </w:pPr>
      <w:r>
        <w:rPr>
          <w:rFonts w:cs="Times New Roman" w:ascii="Times New Roman" w:hAnsi="Times New Roman"/>
        </w:rPr>
        <w:t>Утром толстый бородатый немецкий кнехт пнул ногой лежавшего у ворот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собака!.. Ворота открыты, и комтур повелел тебе предстать перед ним.</w:t>
      </w:r>
    </w:p>
    <w:p>
      <w:pPr>
        <w:pStyle w:val="Normal"/>
        <w:rPr>
          <w:rFonts w:ascii="Times New Roman" w:hAnsi="Times New Roman" w:cs="Times New Roman"/>
        </w:rPr>
      </w:pPr>
      <w:r>
        <w:rPr>
          <w:rFonts w:cs="Times New Roman" w:ascii="Times New Roman" w:hAnsi="Times New Roman"/>
        </w:rPr>
        <w:t>Юранд очнулся словно ото сна, он не схватил кнехта за горло, не сокрушил его своими железными руками, лицо его было тихим, почти смиренным; он поднялся и, не говоря ни слова, пошел за солдатом в ворота.</w:t>
      </w:r>
    </w:p>
    <w:p>
      <w:pPr>
        <w:pStyle w:val="Normal"/>
        <w:rPr>
          <w:rFonts w:ascii="Times New Roman" w:hAnsi="Times New Roman" w:cs="Times New Roman"/>
        </w:rPr>
      </w:pPr>
      <w:r>
        <w:rPr>
          <w:rFonts w:cs="Times New Roman" w:ascii="Times New Roman" w:hAnsi="Times New Roman"/>
        </w:rPr>
        <w:t>Не успел он миновать их, как позади раздался лязг цепей, подъемный мост стал подниматься вверх, а в воротах упала тяжелая железная решет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к которым обратился Сенкевич в романе «Крестоносцы», имели огромное значение как для истории Польши, так и для соседних с нею славянских и балтийских народов, ставших объектом немецкой феодальной агрессии. Это решающий этап борьбы против Тевтонского ордена, когда произошла знаменитая Грюнвальдская битва 1410 года, сломлено было могущество и приостановлена экспансия разбойничьего государства.</w:t>
      </w:r>
    </w:p>
    <w:p>
      <w:pPr>
        <w:pStyle w:val="Normal"/>
        <w:rPr>
          <w:rFonts w:ascii="Times New Roman" w:hAnsi="Times New Roman" w:cs="Times New Roman"/>
        </w:rPr>
      </w:pPr>
      <w:r>
        <w:rPr>
          <w:rFonts w:cs="Times New Roman" w:ascii="Times New Roman" w:hAnsi="Times New Roman"/>
        </w:rPr>
        <w:t>Тевтонский орден, или Орден крестоносцев, был немецким католическим духовно-рыцарским орденом. Возник он в XII веке, в эпоху Крестовых походов, в Палестине. Папа Иннокентий III утвердил его в 1198 году (тогда рыцари и стали носить белые плащи с черным крестом). Оставшись в Палестине не у дел, Орден сперва попытался обосноваться (но безуспешно) в Трансильвании (Семиградье), а затем ему удалось в XIII веке создать на чужих землях феодальное военно-колонизационное государство. Началось с того, что князь Конрад I Мазовецкий (1187 или 1188 – 1247), стремясь с помощью рыцарей отразить набеги соседей, балтийского племени пруссов, отдал Ордену в 1226 году свои владения в Хелминской земле (на правом берегу Вислы в нижнем ее течении). Отсюда крестоносцы начали покорение пруссов. К 1283 году вся Пруссия оказалась под гнетом рыцарей, которые в самом начале колонизаторского похода добились от императора, а вскоре и от папы буллы, согласно которой захваченные земли становились собственностью Ордена. Папа принял Орденское государство под свое покровительство. Дальнейшее его расширение шло как за счет земель, где имелось некрещеное население (Литва), так и за счет давно уже (в Х в.) принявшей католичество Польши, шло методами насильственного захвата и посредством интриг, подкупа, обмана, дипломатических ухищрений. В Восточной Прибалтике Орден имел свой филиал: созданный в 1237 году из остатков Ордена меченосцев Ливонский орден, подчинявший папско-епископской власти земли латышей и эстонцев, пытавшийся продвинуться и дальше, но разбитый Александром Невским в Ледовом побоище 1242 года. К концу XIV – началу XV века владения Тевтонского ордена (с ливонскими землями) простирались от Лебы до Нарвы и занимали территорию в 200 000 кв. км.</w:t>
      </w:r>
    </w:p>
    <w:p>
      <w:pPr>
        <w:pStyle w:val="Normal"/>
        <w:rPr>
          <w:rFonts w:ascii="Times New Roman" w:hAnsi="Times New Roman" w:cs="Times New Roman"/>
        </w:rPr>
      </w:pPr>
      <w:r>
        <w:rPr>
          <w:rFonts w:cs="Times New Roman" w:ascii="Times New Roman" w:hAnsi="Times New Roman"/>
        </w:rPr>
        <w:t>В военно-административном отношении Орден был строго централизован. Главой его был избираемый пожизненно великий магистр (гроссмейстер). В годы, когда происходит действие «Крестоносцев», эту должность занимал с 1393 по 1407 год Конрад фон Юнгинген, а затем Ульрих, его брат, убитый под Грюнвальдом. Великому магистру подчинялись магистры провинций (тогда их было три: Германия, Пруссия, Ливония). Части провинций (земли) управлялись фогтами. Члены Ордена делились на конвенты (обычно 12 рыцарей и 6 священников), каждый из которых имел резиденцию в замке, являвшемся одновременно и центром управления административным округом (комтурией, командорией). Комтуры, правители округов, во время войны командовали отдельными отрядами. В романе часто выступают носители этой должности с прибавлением к ней названий замка и города. Великие магистры имели (с 1309 г.) резиденцию в городе и крепости Мариенбурге (польское название – Мальборк) на реке Ногате, правом рукаве Вислы. Власть великих магистров, сравнимую с монаршьей, ограничивало существование генерального капитула, считавшегося верховной властью в Ордене. Повседневное управление осуществлялось великим магистром вместе с советом из пяти высших сановников: великий комтур (замещавший главу Ордена в мирное время, являвшийся квартирмейстером), великий маршал (военачальник, заместитель на поле боя), великий госпитальер (начальник лазаретов), великий ризничий и казначей. Только «братья» из немецких дворян имели полноту прав в Ордене, назначались на высокие должности, составляли основу тяжелой конницы – главной военной силы крестоносцев. Жили там также светские дворяне, клир, так называемые «полубратья» – политически бесправные горожане и крестьяне (из них набиралась пехота, кнехты). Недовольство порабощенных низов ослабляло Орден и со временем привело к тому, что его правители все меньше полагались на население своей державы и прибегали к услугам наемников.</w:t>
      </w:r>
    </w:p>
    <w:p>
      <w:pPr>
        <w:pStyle w:val="Normal"/>
        <w:rPr>
          <w:rFonts w:ascii="Times New Roman" w:hAnsi="Times New Roman" w:cs="Times New Roman"/>
        </w:rPr>
      </w:pPr>
      <w:r>
        <w:rPr>
          <w:rFonts w:cs="Times New Roman" w:ascii="Times New Roman" w:hAnsi="Times New Roman"/>
        </w:rPr>
        <w:t>Территориальным приобретениям крестоносцев способствовали нелады между сопредельными народами и отсутствие у соседей государственного единства. Когда начался натиск Ордена на польские земли, Польша не успела выйти из состояния феодальной раздробленности. В раннефеодальный период первым князьям и королям из династии Пястов удавалось собирать под свою руку этнографически польские земли (те, которые входят в границы ПНР). С конца XI века страна распадается на уделы, независимые друг от друга княжества, которым трудно было противостоять натиску извне. Борьба за объединение польских земель началась с конца XIII века. Выдающуюся роль сыграл в ней Владислав I Локоток (Локеток, 1260 – 1333), князь ленчицкий и куявский, после длительной борьбы объединив под своей властью Великопольшу (с Гнезно, Познанью, Калишем) и Малопольшу (с Краковом, где в 1320 г. он был коронован как польский король). Активно противодействовали Владиславу чешские короли (сами занимавшие в начале XIV в. польский престол), бранденбургские маркграфы и Тевтонский орден. Последний захватил в 1308 – 1309 годах Восточное (Гданьское) Поморье, потеря которого лишила Польшу устья Вислы и отрезала от моря. Мирным путем Локотку Поморья вернуть не удалось. В 1327 году начались военные действия (персонажи романа вспоминают о разорении крестоносцами городов Серадза и Ленчицы). 27 сентября 1331 года под деревней Пловце в Куявии Владиславу удалось разбить часть сил Ордена. Но Поморья король (которому противодействовала сепаратистски настроенная знать, «можновладцы») не отвоевал. Более того, в 1332 году Орден занял Куявию (она лежит рядом с Хелминской землей, между средней Вислой и Нотецем) и, по условиям заключенного тогда же перемирия, сохранил ее, как и соседнюю Добжинскую землю, за собой.</w:t>
      </w:r>
    </w:p>
    <w:p>
      <w:pPr>
        <w:pStyle w:val="Normal"/>
        <w:rPr>
          <w:rFonts w:ascii="Times New Roman" w:hAnsi="Times New Roman" w:cs="Times New Roman"/>
        </w:rPr>
      </w:pPr>
      <w:r>
        <w:rPr>
          <w:rFonts w:cs="Times New Roman" w:ascii="Times New Roman" w:hAnsi="Times New Roman"/>
        </w:rPr>
        <w:t>Правивший с 1333 по 1370 год сын Локотка Казимир III Великий стремился к укреплению центральной власти, содействовал развитию городов и торговли, различными (чаще не военными) средствами стремился приобрести и упрочить влияние в других частях Польши. Он начал вместе с тем захват Галицко-Волынской земли. С Орденом Казимир заключил в 1343 году в Калише «вечный мир», согласно которому Польше возвращались Куявия и Добжинская земля, а Поморье и Михаловская земля оставлялись крестоносцам. Надолго примириться с этим было нельзя: устье Вислы с Гданьском было совершенно необходимо для торговли, для нормального развития страны. Борьба откладывалась лишь на время. Надо было накапливать силы.</w:t>
      </w:r>
    </w:p>
    <w:p>
      <w:pPr>
        <w:pStyle w:val="Normal"/>
        <w:rPr>
          <w:rFonts w:ascii="Times New Roman" w:hAnsi="Times New Roman" w:cs="Times New Roman"/>
        </w:rPr>
      </w:pPr>
      <w:r>
        <w:rPr>
          <w:rFonts w:cs="Times New Roman" w:ascii="Times New Roman" w:hAnsi="Times New Roman"/>
        </w:rPr>
        <w:t>Наследника-сына у Казимира не было. Королем стал сын его сестры Эльжбеты и Карла-Роберта Анжуйского, Людовик (в Венгрии, где он занял престол в 1342 г. – Лайош Великий), при котором конфликт с Орденом отошел в тень. Людовик был занят Венгрией, польские дела поручал матери и избранным сановникам, в Краков приезжал редко и ненадолго. После его смерти (1382 г.) польско-венгерская уния, возбудившая недовольство шляхты, была расторгнута. Последовал период смут: в Великопольше произошла междоусобная война между родами Гжималитов и Наленчей, сторонниками анжуйской династии и ее противниками, поддержавшими мазовецкого князя. Шляхта, которой были предоставлены новые привилегии, согласилась на наследование престола дочерью Людовика (с условием ее постоянного проживания в стране). Была отвергнута кандидатура старшей, Марии, вышедшей замуж за Сигизмунда Люксембургского, в 1378 – 1415 годах бранденбургского маркграфа, с 1387 года венгерского короля, с 1410 года главы Священной Римской империи, затем чешского короля, ярого врага гуситов (все эти годы он вел политику, противную польским интересам, и поддерживал Орден). Коронована была 15 октября 1384 года младшая из сестер – Ядвига (1374 – 1399).</w:t>
      </w:r>
    </w:p>
    <w:p>
      <w:pPr>
        <w:pStyle w:val="Normal"/>
        <w:rPr>
          <w:rFonts w:ascii="Times New Roman" w:hAnsi="Times New Roman" w:cs="Times New Roman"/>
        </w:rPr>
      </w:pPr>
      <w:r>
        <w:rPr>
          <w:rFonts w:cs="Times New Roman" w:ascii="Times New Roman" w:hAnsi="Times New Roman"/>
        </w:rPr>
        <w:t>Объединение польских земель на исходе XIV века завершено не было. Экономически развитая, с сильными городами, Силезия (Шлђнск) была разбита на княжества, где сидели местные Пясты, и попала большей своей частью в ленную зависимость от Чехии, чей король именно за эту цену отказался в 1335 году от притязаний на польский престол. (В XVI в. ею завладели Габсбурги, в XVIII в. – Пруссия; только в 1945 г. она полностью возвращена была Польше.) Западное Поморье (со Щецином), в вассальную зависимость от Священной Римской империи попавшее еще в XII веке и тоже пребывавшее в раздробленности, хоть и сблизилось в XIV веке с Польшей, но осталось вне ее пределов (в XVII в. его захватили шведы, а затем Бранденбургско-Прусское государство; устье Одры только сорок лет назад вновь стало польским). Мазовия (Мазовше), северо-восточная часть Польши, соседствовавшая с Литвой и с владениями крестоносцев, распалась с середины XIII века на ряд мелких княжеств, большинство которых со второй половины XIV века признало себя ленниками польского короля. (Лишь в первой половине XVI в. Мазовия стала неотъемлемой частью королевства.) На страницах «Крестоносцев» появляются двое местных князей. Януш I (1340 – 1429), владетель княжества цехановского, варшавского (он сделал будущую польскую столицу княжеской резиденцией) и других, женатый на литвинке, дочери Кейстута, Дануте Анне (ок. 1362 – 1448), признавал королевский суверенитет над Мазовией. Его брат Земовит (Семовит, Семко) IV (ок. 1352 – 1426), князь плоцкий, сохачевский и проч., после смерти Людовика претендовал на польскую корону и, хоть взял в жены Александру, сестру Ягелло, от присяги последнему до конца жизни уклонялся (ее пришлось принести его детям), был одно время (как и его жена) связан с Орденом, принимая от него посулы и подарки.</w:t>
      </w:r>
    </w:p>
    <w:p>
      <w:pPr>
        <w:pStyle w:val="Normal"/>
        <w:rPr>
          <w:rFonts w:ascii="Times New Roman" w:hAnsi="Times New Roman" w:cs="Times New Roman"/>
        </w:rPr>
      </w:pPr>
      <w:r>
        <w:rPr>
          <w:rFonts w:cs="Times New Roman" w:ascii="Times New Roman" w:hAnsi="Times New Roman"/>
        </w:rPr>
        <w:t>Опорой центральной власти призвано было стать рыцарское сословие (шляхта). К нему принадлежат герои «Крестоносцев», главные и второстепенные, рожденные вымыслом и известные историкам. Как ни живуч был феодальный партикуляризм, все в большей степени это сословие зависело от службы королю, которая была обязанностью и давала право на землевладение и власть над крестьянами. Наряду с рыцарями полноправными, посвященными в это звание старшим в феодальной иерархии, были воины-слуги, оруженосцы. Особое положение занимали «можновладцы», крупные феодалы. Во второй половине XIII века рыцарское сословие стало обзаводиться наследственными гербами (девиз, боевой клич был известен и раньше). На базе существовавших родов стали складываться роды геральдические, к гербам которых можно было «приписаться» без наличия кровного родства.</w:t>
      </w:r>
    </w:p>
    <w:p>
      <w:pPr>
        <w:pStyle w:val="Normal"/>
        <w:rPr>
          <w:rFonts w:ascii="Times New Roman" w:hAnsi="Times New Roman" w:cs="Times New Roman"/>
        </w:rPr>
      </w:pPr>
      <w:r>
        <w:rPr>
          <w:rFonts w:cs="Times New Roman" w:ascii="Times New Roman" w:hAnsi="Times New Roman"/>
        </w:rPr>
        <w:t>Реальных исторических лиц в романе так много, что комментировать появление каждого из них просто невозможно, да и незачем. Одни были славны прежде всего ратным искусством, доблестью и силой. Таков знаменитый Завиша Чарный из Гарбова, герба Сулима, дравшийся, кроме Грюнвальда, во многих сражениях и на турнирах, побывавший на иноземной службе и погибший в 1428 году в венгеро-турецкой войне. Как турнирный боец, был известен и Якуб из Кобылян (ок. 1380 – после 1419), отличившийся в битвах с Орденом. Играющий довольно заметную роль в повествовании Миколай Повала из Тачева на страницах хроники, посвященных Грюнвальду, назван меж теми, кто стоял в первом ряду хоругви придворных чинов, а в первом ряду краковской хоругви историк перечислил восемь рыцарей, много раз упомянутых Сенкевичем. Как искусный в водительстве войск отмечен в хрониках предводитель этой хоругви и обозный (квартирмейстер) польских войск Зындрам из Машковиц (ум. ок. 1414 г.). В складывавшейся административной системе управления страной главные должности занимали «можновладцы» как при дворе, так и на местах: воеводы, старосты (королевские наместники), каштеляны (правители замка с округой). Таких в книге много. Названы лица, последовательно занимавшие должность краковского каштеляна: Ясько (Ян) из Тенчина (1398 – 1405 гг.), Ян из Тарнова (1406 – 1409 гг.), Кристин из Острова (с 1410 г.). Придворные должности (маршалок, мечник, стольник, подчаший, ловчий и др.) тоже упоминаются на страницах «Крестоносцев». О происхождении, значении и судьбе этих и других чинов должен, впрочем, помнить читатель, познакомившийся уже с трилогией.</w:t>
      </w:r>
    </w:p>
    <w:p>
      <w:pPr>
        <w:pStyle w:val="Normal"/>
        <w:rPr>
          <w:rFonts w:ascii="Times New Roman" w:hAnsi="Times New Roman" w:cs="Times New Roman"/>
        </w:rPr>
      </w:pPr>
      <w:r>
        <w:rPr>
          <w:rFonts w:cs="Times New Roman" w:ascii="Times New Roman" w:hAnsi="Times New Roman"/>
        </w:rPr>
        <w:t>Серьезное влияние на государственные дела оказывали высшие лица в церковной иерархии, епископы и архиепископы (в частности, только они были тогда королевскими канцлерами и подканцлерами). Роль тех, кто изображен писателем, была в происходящих событиях неодинакова: одни больше думали о возвышении церкви и умножении ее богатств, другие выше ставили служение государственному делу. Советниками короля в заграничных делах были Миколай Куровский (ум. в 1411 г.), епископ познанский (1395 г.), влоцлавский (1399 г.), архиепископ гнезненский (1402 г.), который замещал с 1409 года уехавшего на войну короля, и Миколай Тромба (ок. 1358 – 1422), королевский секретарь и подканцлер (1404 г.), после Грюнвальда гнезненский архиепископ, первый в Польше примас. Видным дипломатом был Войцех Ястшембец (1362 – 1436), канцлер еще при Ядвиге, епископ в Познани (1399 г.) и Кракове (1412 г.), ставший примасом после Тромбы. А вот о другом канцлере и епископе, Петре Выше (ок. 1350 – 1414), сообщают, что он, столь же богатый, сколь и прижимистый, не потратил своих средств в час войны, в отличие от других прелатов, выставивших под Грюнвальдом нанятые ими хоругви. Под конец книги появляется в роли скромного писца при короле Збигнев Олесницкий (1389 – 1455), впоследствии епископ и кардинал, глава оппозиционной можновладской группы, конфликтовавший с королем Казимиром Ягеллончиком (неприязнь перенесший и на его отца), сторонник верховенства духовной власти над светской.</w:t>
      </w:r>
    </w:p>
    <w:p>
      <w:pPr>
        <w:pStyle w:val="Normal"/>
        <w:rPr>
          <w:rFonts w:ascii="Times New Roman" w:hAnsi="Times New Roman" w:cs="Times New Roman"/>
        </w:rPr>
      </w:pPr>
      <w:r>
        <w:rPr>
          <w:rFonts w:cs="Times New Roman" w:ascii="Times New Roman" w:hAnsi="Times New Roman"/>
        </w:rPr>
        <w:t>Из внешнеполитических задач самой неотложной была, разумеется, борьба с орденской агрессией. Опасность грозила и со стороны других немецких феодалов. На востоке «можновладцев» манили земли западнорусских и южнорусских княжеств, за овладение которыми надо было спорить с Литвой, с Венгрией. Стремясь увеличить силы и облегчить решение сложных задач, польские феодалы обратили взоры в сторону Литвы.</w:t>
      </w:r>
    </w:p>
    <w:p>
      <w:pPr>
        <w:pStyle w:val="Normal"/>
        <w:rPr>
          <w:rFonts w:ascii="Times New Roman" w:hAnsi="Times New Roman" w:cs="Times New Roman"/>
        </w:rPr>
      </w:pPr>
      <w:r>
        <w:rPr>
          <w:rFonts w:cs="Times New Roman" w:ascii="Times New Roman" w:hAnsi="Times New Roman"/>
        </w:rPr>
        <w:t>Великое княжество Литовское сложилось в XIII – XIV веках и расширилось за счет ослабленной монголо-татарским игом Руси. Православное население стало в нем составлять большинство, принеся свой язык, право, культуру, письменность. Подчинение удельных князей центральной власти, воинственное соперничество с Москвой, успешно объединявшей русские земли, угроза со стороны Орды определяли политику ряда литовских правителей. С другой стороны, само существование Литвы ставилось под угрозу натиском крестоносцев. Воевал с ними (битва при оз. Дурбе в 1260 г.) еще Миндовг (Миндаугас, убит в 1263 г.), объединивший литовские земли. После 1283 года и особенно после Калишского мира крестоносцы все чаще переходят Неман: только с 1340 по 1410 год они совершают до сотни походов на литовские земли, сооружают опорные пункты экспансии – замки Баербург, Марианвердер, Готтесвердер и другие. Поскольку язычество официально существовало в Литве до конца XIV века, Орден выставлял эту агрессию перед Европой как богоугодную миссионерскую акцию. С особым упорством он стремился завладеть Жемайтией (Жмудью), дабы соединить свои прусские и ливонские владения. Ожесточенную борьбу с рыцарями ведут Гедимин, правивший с 1316 года и убитый в 1341 году при осаде Баербурга, а также его сыновья Ольгерд (княжил в 1345 – 1377 гг.) и Кейстут. Тогда произошли успешные для литовцев, но не усмирившие захватчиков битвы при реках Стреве близ Трок (Тракай) в 1348 году и Рудаве (близ Кенигсберга; по-польски – Крулевец) в 1370 году. Затем на великом княжении утвердился сын Ольгерда Ягайло (ок. 1350 – 1434), а ополчившийся на него и на время изгнавший его из столицы Кейстут был схвачен племянником и погиб (1382 г.) в подземельях Кревского замка. В политике, направленной против Москвы (Ягайло, как известно, в канун Куликовской битвы 1380 г. заключил союз с Мамаем), и в междоусобной борьбе за власть новый князь нуждался в опоре. В обмен на помощь Тевтонского ордена он обещал в 1382 году отдать ему Жмудь.</w:t>
      </w:r>
    </w:p>
    <w:p>
      <w:pPr>
        <w:pStyle w:val="Normal"/>
        <w:rPr>
          <w:rFonts w:ascii="Times New Roman" w:hAnsi="Times New Roman" w:cs="Times New Roman"/>
        </w:rPr>
      </w:pPr>
      <w:r>
        <w:rPr>
          <w:rFonts w:cs="Times New Roman" w:ascii="Times New Roman" w:hAnsi="Times New Roman"/>
        </w:rPr>
        <w:t>14 августа 1385 года в замке Крево (ныне Гродненская обл. БССР) было заключено соглашение о династическом союзе между Литвой и Польшей. 18 февраля 1386 года Ягайло был обвенчан с Ядвигой и под именем Владислава II Ягелло провозглашен польским королем. В 1387 году Литва официально приняла католичество. В Вильнюс (Вильно) был посажен епископом поляк Анджей Ястшембец.</w:t>
      </w:r>
    </w:p>
    <w:p>
      <w:pPr>
        <w:pStyle w:val="Normal"/>
        <w:rPr>
          <w:rFonts w:ascii="Times New Roman" w:hAnsi="Times New Roman" w:cs="Times New Roman"/>
        </w:rPr>
      </w:pPr>
      <w:r>
        <w:rPr>
          <w:rFonts w:cs="Times New Roman" w:ascii="Times New Roman" w:hAnsi="Times New Roman"/>
        </w:rPr>
        <w:t>Орден с озлоблением запротестовал против унии, объявляя крещение литовцев фиктивным, требуя от папы признания королевского брака недействительным. Но факт распространения католичества на Литву в глазах папы оказался достаточно весомым. Крестоносцы пытались использовать несогласие среди польских и литовских князей и панов. В Польше открыто действовал в пользу крестоносцев (вместе со своим племянником влоцлавским епископом Яном Кропило, 1360 – 1421) опольский князь Владислав (1327 – 1401), связавшийся с Сигизмундом Люксембургским и предававший интересы польской короны. В 1392 году он отдал под залог Ордену Добжинскую землю, полученную им в управление еще от Людовика Венгерского, и даже выдвинул план раздела польских земель между соседями. Королева Ядвига, стремясь миром вернуть утраченное, встретилась в 1397 году с великим магистром, но справедливости не добилась.</w:t>
      </w:r>
    </w:p>
    <w:p>
      <w:pPr>
        <w:pStyle w:val="Normal"/>
        <w:rPr>
          <w:rFonts w:ascii="Times New Roman" w:hAnsi="Times New Roman" w:cs="Times New Roman"/>
        </w:rPr>
      </w:pPr>
      <w:r>
        <w:rPr>
          <w:rFonts w:cs="Times New Roman" w:ascii="Times New Roman" w:hAnsi="Times New Roman"/>
        </w:rPr>
        <w:t>Литовские князья видели в смене религии прямую выгоду: средство сломить православных удельных князей. Боярам импонировали права, имевшиеся у польских феодалов. Ставшие католиками, приписавшиеся к шляхетским гербам эти права приобретали, а верные православию оказывались обиженными. Захват польскими панами галицко-волынских и подольских земель, стремление истолковать унию как переход Литвы под польскую администрацию вызывали понятное недовольство. Во главе сторонников литовской самостоятельности стал сын Кейстута Витовт (Витаутас, Витольд, в крещении – Александр, ок. 1350 – 1430). Заточенный вместе с отцом, он бежал из кревской темницы сперва в Мазовию, а затем к крестоносцам, с помощью которых воевал против Ягайла. Затем последовало примирение, Витовт получил в удел несколько княжеств и присутствовал при Кревской унии. Но недоверчивость и неприязнь Ягайла, поставившего наместником в Литве своего брата Скиргайла (1354 – 1397) и отдавшего ему Троки (которые, как отцовское наследство, считал своими Витовт), сделали соглашение недолговечным. В 1389 году Витовт снова бежит к крестоносцам, ведет их в Литву и осаждает Вильнюс. Король снова мирится с Витовтом, повернувшим оружие против Ордена и вырезавшим его гарнизоны, заключает с ним в 1392 году в Острове договор, которым отдает ему в управление Литву, как королевскому наместнику. (Позже, в 1401 г., согласно виленско-радомскому соглашению, Витовт пожизненно избирается великим князем литовским.) Крестоносцы не прекращают войны, в 1394 году еще раз идут на Вильнюс, пробуют поссорить Витовта с королем, направить литовскую экспансию на восток. Витовт (хоть и был тестем великого князя Василия Дмитриевича) не ладил с Москвой, опасаясь, что влияние последней усилит сопротивление православных удельных князей его единовластию, вступал в союзы с противниками московских князей, вмешивался в дела русских соседей. Готовясь к походу на восток, он отдал Жемайтию в 1398 году Тевтонскому ордену.</w:t>
      </w:r>
    </w:p>
    <w:p>
      <w:pPr>
        <w:pStyle w:val="Normal"/>
        <w:rPr>
          <w:rFonts w:ascii="Times New Roman" w:hAnsi="Times New Roman" w:cs="Times New Roman"/>
        </w:rPr>
      </w:pPr>
      <w:r>
        <w:rPr>
          <w:rFonts w:cs="Times New Roman" w:ascii="Times New Roman" w:hAnsi="Times New Roman"/>
        </w:rPr>
        <w:t>Примерно с этого времени читатель может следить за событиями непосредственно по роману Сенкевича, в комментарии находя конкретизирующие указания на реальные факты. Описанная на последних страницах романа Грюнвальдская битва окончила начавшуюся в 1409 году «великую войну» против Тевтонского ордена.</w:t>
      </w:r>
    </w:p>
    <w:p>
      <w:pPr>
        <w:pStyle w:val="Normal"/>
        <w:rPr>
          <w:rFonts w:ascii="Times New Roman" w:hAnsi="Times New Roman" w:cs="Times New Roman"/>
        </w:rPr>
      </w:pPr>
      <w:r>
        <w:rPr>
          <w:rFonts w:cs="Times New Roman" w:ascii="Times New Roman" w:hAnsi="Times New Roman"/>
        </w:rPr>
        <w:t>После Грюнвальда, взяв множество городов и замков в Пруссии, Владислав II Ягелло осадил Мариенбург, но взять его не смог. 26 сентября он снял осаду, 10 октября одержал победу в битве под Короновом и в декабре заключил перемирие. Многие историки, начиная с Длугоша, говорили, что плоды Грюнвальдской победы не были должным образом использованы. Но следует учитывать и неблагоприятные для польского короля обстоятельства: уровень имевшейся военной техники, состояние войска, не подготовленного к штурму первоклассных укреплений, угроза со стороны союзника Ордена венгерского короля Сигизмунда, ставшего в 1410 г. императором, поддержка, оказанная крестоносцам римской курией, и т. д. По Торуньскому миру (1 февраля 1411 г.) Орден отказался от претензий на Жемайтию до смерти Ягелло и Витовта, отдал Добжинскую землю, выплатил крупную контрибуцию. Борьба с крестоносцами продолжалась. Военные действия возобновлялись в 1414 г. (но под давлением римской курии кончились перемирием и пристрастным, в пользу крестоносцев, папским арбитражем), а затем – в 1422 г., в результате чего Орден отказался от Жемайтии уже навечно. Лишь после Тринадцатилетней войны 1454 – 1466 гг. Польша вернула себе, согласно условиям мира, заключенного опять-таки в Торуни, Восточное Поморье, Хелминскую и Михаловскую земли, Мальборк, Эльблонг и епископство Вармию. Орден (столицей его стал теперь Кенигсберг) признал себя вассалом польского короля. В 1525 г. Орденское государство было ликвидировано, возникло государство светское – герцогство Пруссия, причем до 1657 г., до времен, описанных в «Потопе», ленная зависимость его от Польши сохранялась.</w:t>
      </w:r>
    </w:p>
    <w:p>
      <w:pPr>
        <w:pStyle w:val="Normal"/>
        <w:rPr>
          <w:rFonts w:ascii="Times New Roman" w:hAnsi="Times New Roman" w:cs="Times New Roman"/>
        </w:rPr>
      </w:pPr>
      <w:r>
        <w:rPr>
          <w:rFonts w:cs="Times New Roman" w:ascii="Times New Roman" w:hAnsi="Times New Roman"/>
        </w:rPr>
        <w:t>«Крестоносцы» печатались в варшавском «Слове», «Тыгоднике илюстрованом», «Дзеннике познаньском» в 1897 – 1900 годах. В 1900 году вышло отдельное из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Тынце под Краковом (ныне это часть города) было в древние времена заложено аббатство бенедиктинцев, старейшего из католических монашеских орденов.</w:t>
      </w:r>
    </w:p>
    <w:p>
      <w:pPr>
        <w:pStyle w:val="FootNote"/>
        <w:rPr/>
      </w:pPr>
      <w:r>
        <w:rPr/>
      </w:r>
    </w:p>
  </w:footnote>
  <w:footnote w:id="3">
    <w:p>
      <w:pPr>
        <w:pStyle w:val="FootNote"/>
        <w:rPr/>
      </w:pPr>
      <w:r>
        <w:rPr>
          <w:rStyle w:val="FootnoteCharacters"/>
        </w:rPr>
        <w:footnoteRef/>
      </w:r>
      <w:r>
        <w:rPr/>
        <w:t xml:space="preserve"> </w:t>
      </w:r>
      <w:r>
        <w:rPr/>
        <w:t>Сохранился памятник польско-латинской поэзии XIV в. «Песнь о краковском войте Альберте», где описывается бунт немецкого патрициата в Кракове (1311 г.), не без труда в течение года подавленный Локотком.</w:t>
      </w:r>
    </w:p>
    <w:p>
      <w:pPr>
        <w:pStyle w:val="FootNote"/>
        <w:rPr/>
      </w:pPr>
      <w:r>
        <w:rPr/>
      </w:r>
    </w:p>
  </w:footnote>
  <w:footnote w:id="4">
    <w:p>
      <w:pPr>
        <w:pStyle w:val="FootNote"/>
        <w:rPr/>
      </w:pPr>
      <w:r>
        <w:rPr>
          <w:rStyle w:val="FootnoteCharacters"/>
        </w:rPr>
        <w:footnoteRef/>
      </w:r>
      <w:r>
        <w:rPr/>
        <w:t xml:space="preserve"> </w:t>
      </w:r>
      <w:r>
        <w:rPr/>
        <w:t>Платить наличными (лат).</w:t>
      </w:r>
    </w:p>
    <w:p>
      <w:pPr>
        <w:pStyle w:val="FootNote"/>
        <w:rPr/>
      </w:pPr>
      <w:r>
        <w:rPr/>
      </w:r>
    </w:p>
  </w:footnote>
  <w:footnote w:id="5">
    <w:p>
      <w:pPr>
        <w:pStyle w:val="FootNote"/>
        <w:rPr/>
      </w:pPr>
      <w:r>
        <w:rPr>
          <w:rStyle w:val="FootnoteCharacters"/>
        </w:rPr>
        <w:footnoteRef/>
      </w:r>
      <w:r>
        <w:rPr/>
        <w:t xml:space="preserve"> </w:t>
      </w:r>
      <w:r>
        <w:rPr/>
        <w:t>Тогдашние фамилии, вернее, прозвания. (Примеч. автора.)</w:t>
      </w:r>
    </w:p>
    <w:p>
      <w:pPr>
        <w:pStyle w:val="FootNote"/>
        <w:rPr/>
      </w:pPr>
      <w:r>
        <w:rPr/>
      </w:r>
    </w:p>
  </w:footnote>
  <w:footnote w:id="6">
    <w:p>
      <w:pPr>
        <w:pStyle w:val="FootNote"/>
        <w:rPr/>
      </w:pPr>
      <w:r>
        <w:rPr>
          <w:rStyle w:val="FootnoteCharacters"/>
        </w:rPr>
        <w:footnoteRef/>
      </w:r>
      <w:r>
        <w:rPr/>
        <w:t xml:space="preserve"> </w:t>
      </w:r>
      <w:r>
        <w:rPr/>
        <w:t>Подканцлера, которого в 1389 г. король направил в Вильно, звали Клеменс (ум. в 1408 г.). Ошибка перекочевала в роман, по-видимому, из латинской «Истории Польши» Яна Длугоша (1415 – 1480), которая использовалась Сенкевичем в качестве одного из источников.</w:t>
      </w:r>
    </w:p>
    <w:p>
      <w:pPr>
        <w:pStyle w:val="FootNote"/>
        <w:rPr/>
      </w:pPr>
      <w:r>
        <w:rPr/>
      </w:r>
    </w:p>
  </w:footnote>
  <w:footnote w:id="7">
    <w:p>
      <w:pPr>
        <w:pStyle w:val="FootNote"/>
        <w:rPr/>
      </w:pPr>
      <w:r>
        <w:rPr>
          <w:rStyle w:val="FootnoteCharacters"/>
        </w:rPr>
        <w:footnoteRef/>
      </w:r>
      <w:r>
        <w:rPr/>
        <w:t xml:space="preserve"> </w:t>
      </w:r>
      <w:r>
        <w:rPr/>
        <w:t>Вацлав IV (1361 – 1419) из династии Люксембургов был чешским королем в 1378 – 1419 гг., императором до 1400 г. (низложен немецкими феодалами), вел борьбу с братом Сигизмундом (в связи с этим иногда поддерживал Польшу). Об упомянутом здесь «рыцарском единоборстве», как назначенном, но несостоявшемся, пишет Длугош, относя спор к 1390 г.</w:t>
      </w:r>
    </w:p>
    <w:p>
      <w:pPr>
        <w:pStyle w:val="FootNote"/>
        <w:rPr/>
      </w:pPr>
      <w:r>
        <w:rPr/>
      </w:r>
    </w:p>
  </w:footnote>
  <w:footnote w:id="8">
    <w:p>
      <w:pPr>
        <w:pStyle w:val="FootNote"/>
        <w:rPr/>
      </w:pPr>
      <w:r>
        <w:rPr>
          <w:rStyle w:val="FootnoteCharacters"/>
        </w:rPr>
        <w:footnoteRef/>
      </w:r>
      <w:r>
        <w:rPr/>
        <w:t xml:space="preserve"> </w:t>
      </w:r>
      <w:r>
        <w:rPr/>
        <w:t>Краковский епископ Станислав из Щепанова (ок. 1030 – 1079), выступивший против короля Болеслава Смелого и за это казненный, был канонизирован в 1254 г.</w:t>
      </w:r>
    </w:p>
    <w:p>
      <w:pPr>
        <w:pStyle w:val="FootNote"/>
        <w:rPr/>
      </w:pPr>
      <w:r>
        <w:rPr/>
      </w:r>
    </w:p>
  </w:footnote>
  <w:footnote w:id="9">
    <w:p>
      <w:pPr>
        <w:pStyle w:val="FootNote"/>
        <w:rPr/>
      </w:pPr>
      <w:r>
        <w:rPr>
          <w:rStyle w:val="FootnoteCharacters"/>
        </w:rPr>
        <w:footnoteRef/>
      </w:r>
      <w:r>
        <w:rPr/>
        <w:t xml:space="preserve"> </w:t>
      </w:r>
      <w:r>
        <w:rPr/>
        <w:t>Скоец был равен двум грошам и составлял 1/24 часть гривны (при Казимире III равнялась 197 г серебра). На один скоец можно было купить четырех цыплят, на шесть – бочку пива.</w:t>
      </w:r>
    </w:p>
    <w:p>
      <w:pPr>
        <w:pStyle w:val="FootNote"/>
        <w:rPr/>
      </w:pPr>
      <w:r>
        <w:rPr/>
      </w:r>
    </w:p>
  </w:footnote>
  <w:footnote w:id="10">
    <w:p>
      <w:pPr>
        <w:pStyle w:val="FootNote"/>
        <w:rPr/>
      </w:pPr>
      <w:r>
        <w:rPr>
          <w:rStyle w:val="FootnoteCharacters"/>
        </w:rPr>
        <w:footnoteRef/>
      </w:r>
      <w:r>
        <w:rPr/>
        <w:t xml:space="preserve"> </w:t>
      </w:r>
      <w:r>
        <w:rPr/>
        <w:t>Рынгалла (в крещении Елизавета, ум. 1433) была потом замужем за молдавским господарем.</w:t>
      </w:r>
    </w:p>
    <w:p>
      <w:pPr>
        <w:pStyle w:val="FootNote"/>
        <w:rPr/>
      </w:pPr>
      <w:r>
        <w:rPr/>
      </w:r>
    </w:p>
  </w:footnote>
  <w:footnote w:id="11">
    <w:p>
      <w:pPr>
        <w:pStyle w:val="FootNote"/>
        <w:rPr/>
      </w:pPr>
      <w:r>
        <w:rPr>
          <w:rStyle w:val="FootnoteCharacters"/>
        </w:rPr>
        <w:footnoteRef/>
      </w:r>
      <w:r>
        <w:rPr/>
        <w:t xml:space="preserve"> </w:t>
      </w:r>
      <w:r>
        <w:rPr/>
        <w:t>Г е н р и к (1366 – 1398), епископ плоцкий, был младшим братом Земовита и Януша.</w:t>
      </w:r>
    </w:p>
    <w:p>
      <w:pPr>
        <w:pStyle w:val="FootNote"/>
        <w:rPr/>
      </w:pPr>
      <w:r>
        <w:rPr/>
      </w:r>
    </w:p>
  </w:footnote>
  <w:footnote w:id="12">
    <w:p>
      <w:pPr>
        <w:pStyle w:val="FootNote"/>
        <w:rPr/>
      </w:pPr>
      <w:r>
        <w:rPr>
          <w:rStyle w:val="FootnoteCharacters"/>
        </w:rPr>
        <w:footnoteRef/>
      </w:r>
      <w:r>
        <w:rPr/>
        <w:t xml:space="preserve"> </w:t>
      </w:r>
      <w:r>
        <w:rPr/>
        <w:t>Речь идет о «великом расколе» 1378 – 1417 гг., когда католический клир разделился на две, а потом три церкви, во главе которых стояли соперничавшие папы. В годы, описанные в «Крестоносцах», в Авиньоне был папа Бенедикт XIII (1394 – 1423), в Риме – Бонифаций IX (1389 – 1404), Иннокентий VII (1404 – 1406), Григорий XII (1406 – 1415). Собор в Пизе, низложив в 1409 г. двух пап, избрал третьего, но его не признали местные курии. «Троепапие» ликвидировал в 1417 г. Констанцский собор.</w:t>
      </w:r>
    </w:p>
    <w:p>
      <w:pPr>
        <w:pStyle w:val="FootNote"/>
        <w:rPr/>
      </w:pPr>
      <w:r>
        <w:rPr/>
      </w:r>
    </w:p>
  </w:footnote>
  <w:footnote w:id="13">
    <w:p>
      <w:pPr>
        <w:pStyle w:val="FootNote"/>
        <w:rPr/>
      </w:pPr>
      <w:r>
        <w:rPr>
          <w:rStyle w:val="FootnoteCharacters"/>
        </w:rPr>
        <w:footnoteRef/>
      </w:r>
      <w:r>
        <w:rPr/>
        <w:t xml:space="preserve"> </w:t>
      </w:r>
      <w:r>
        <w:rPr/>
        <w:t>С в и д р и г а й л о (в католичестве Болеслав, ок. 1370 – 1452), младший из Ольгердовичей, будучи недоволен сближением Ягелло с Витовтом и передачей последнему власти в Литве, бежал к крестоносцам, признал себя их вассалом и отдал им Жемайтию. Несколько лет он воевал с Витовтом, пока не получил в удел Подолию и Северскую землю. После смерти Витовта был в 1430 – 1432 гг. великим князем литовским, вступил в конфликт с польскими феодалами из-за подольских земель и был низложен, боролся за власть, найдя опору в русских землях княжества и принимая помощь Ордена, но потерпел неудачу.</w:t>
      </w:r>
    </w:p>
    <w:p>
      <w:pPr>
        <w:pStyle w:val="FootNote"/>
        <w:rPr/>
      </w:pPr>
      <w:r>
        <w:rPr/>
      </w:r>
    </w:p>
  </w:footnote>
  <w:footnote w:id="14">
    <w:p>
      <w:pPr>
        <w:pStyle w:val="FootNote"/>
        <w:rPr/>
      </w:pPr>
      <w:r>
        <w:rPr>
          <w:rStyle w:val="FootnoteCharacters"/>
        </w:rPr>
        <w:footnoteRef/>
      </w:r>
      <w:r>
        <w:rPr/>
        <w:t xml:space="preserve"> </w:t>
      </w:r>
      <w:r>
        <w:rPr/>
        <w:t>Имеется в виду великий магистр Ордена в 1391 – 1393 гг. Конрад фон Валленрод. Мицкевич сделал его героем одноименной поэмы (наделив такой судьбой и мотивами действий, которые являются плодом художественного вымысла и далеки от реальности).</w:t>
      </w:r>
    </w:p>
    <w:p>
      <w:pPr>
        <w:pStyle w:val="FootNote"/>
        <w:rPr/>
      </w:pPr>
      <w:r>
        <w:rPr/>
      </w:r>
    </w:p>
  </w:footnote>
  <w:footnote w:id="15">
    <w:p>
      <w:pPr>
        <w:pStyle w:val="FootNote"/>
        <w:rPr/>
      </w:pPr>
      <w:r>
        <w:rPr>
          <w:rStyle w:val="FootnoteCharacters"/>
        </w:rPr>
        <w:footnoteRef/>
      </w:r>
      <w:r>
        <w:rPr/>
        <w:t xml:space="preserve"> </w:t>
      </w:r>
      <w:r>
        <w:rPr/>
        <w:t>С а м б и я – часть Пруссии, завоеванная Орденом к середине XIII в.</w:t>
      </w:r>
    </w:p>
    <w:p>
      <w:pPr>
        <w:pStyle w:val="FootNote"/>
        <w:rPr/>
      </w:pPr>
      <w:r>
        <w:rPr/>
      </w:r>
    </w:p>
  </w:footnote>
  <w:footnote w:id="16">
    <w:p>
      <w:pPr>
        <w:pStyle w:val="FootNote"/>
        <w:rPr/>
      </w:pPr>
      <w:r>
        <w:rPr>
          <w:rStyle w:val="FootnoteCharacters"/>
        </w:rPr>
        <w:footnoteRef/>
      </w:r>
      <w:r>
        <w:rPr/>
        <w:t xml:space="preserve"> </w:t>
      </w:r>
      <w:r>
        <w:rPr/>
        <w:t>З а т о р – город в Силезии (в нынешнем Бельском воеводстве), находившийся во владении одной из ветвей местных Пястов.</w:t>
      </w:r>
    </w:p>
    <w:p>
      <w:pPr>
        <w:pStyle w:val="FootNote"/>
        <w:rPr/>
      </w:pPr>
      <w:r>
        <w:rPr/>
      </w:r>
    </w:p>
  </w:footnote>
  <w:footnote w:id="17">
    <w:p>
      <w:pPr>
        <w:pStyle w:val="FootNote"/>
        <w:rPr/>
      </w:pPr>
      <w:r>
        <w:rPr>
          <w:rStyle w:val="FootnoteCharacters"/>
        </w:rPr>
        <w:footnoteRef/>
      </w:r>
      <w:r>
        <w:rPr/>
        <w:t xml:space="preserve"> </w:t>
      </w:r>
      <w:r>
        <w:rPr/>
        <w:t>Витовт принял у себя изгнанного золотоордынского хана Тохтамыша, разбитого в 1395 г. Тимуром (Тамерланом) и в 1398 г. ханом Заволжской орды Темир-Кутлуем (Тимур-Кутлуком). Витовт взял Тохтамыша в союзники, чтобы получить через него владычество над всей Русью. На реке Ворскле в 1399 г. они были разбиты главой золотоордынского войска Едигеем (1352 – 1419).</w:t>
      </w:r>
    </w:p>
    <w:p>
      <w:pPr>
        <w:pStyle w:val="FootNote"/>
        <w:rPr/>
      </w:pPr>
      <w:r>
        <w:rPr/>
      </w:r>
    </w:p>
  </w:footnote>
  <w:footnote w:id="18">
    <w:p>
      <w:pPr>
        <w:pStyle w:val="FootNote"/>
        <w:rPr/>
      </w:pPr>
      <w:r>
        <w:rPr>
          <w:rStyle w:val="FootnoteCharacters"/>
        </w:rPr>
        <w:footnoteRef/>
      </w:r>
      <w:r>
        <w:rPr/>
        <w:t xml:space="preserve"> </w:t>
      </w:r>
      <w:r>
        <w:rPr/>
        <w:t>К о м е с (лат.) – звание, которым в Польше титуловали в ХI – ХII вв. высших сановников. В XIII в. оно распространилось на знать вообще, встречалось в документах до середины XIV в.</w:t>
      </w:r>
    </w:p>
    <w:p>
      <w:pPr>
        <w:pStyle w:val="FootNote"/>
        <w:rPr/>
      </w:pPr>
      <w:r>
        <w:rPr/>
      </w:r>
    </w:p>
  </w:footnote>
  <w:footnote w:id="19">
    <w:p>
      <w:pPr>
        <w:pStyle w:val="FootNote"/>
        <w:rPr/>
      </w:pPr>
      <w:r>
        <w:rPr>
          <w:rStyle w:val="FootnoteCharacters"/>
        </w:rPr>
        <w:footnoteRef/>
      </w:r>
      <w:r>
        <w:rPr/>
        <w:t xml:space="preserve"> </w:t>
      </w:r>
      <w:r>
        <w:rPr/>
        <w:t>Под 1394 г. Длугош помещает известие о том, как Януш «воздвиг на реке Нареве, на земле и в княжестве своего удела, новую крепость, которую назвал Злоторыей», а появившиеся крестоносцы сожгли все укрепления еще не законченного деревянного замка, князя же посадили «на кобылу и, связав ему под брюхом той кобылы ноги», отвезли к «прусскому магистру» (Д л у г о ш Я. Грюнвальдская битва. М. – Л., 1962, с. 34).</w:t>
      </w:r>
    </w:p>
    <w:p>
      <w:pPr>
        <w:pStyle w:val="FootNote"/>
        <w:rPr/>
      </w:pPr>
      <w:r>
        <w:rPr/>
      </w:r>
    </w:p>
  </w:footnote>
  <w:footnote w:id="20">
    <w:p>
      <w:pPr>
        <w:pStyle w:val="FootNote"/>
        <w:rPr/>
      </w:pPr>
      <w:r>
        <w:rPr>
          <w:rStyle w:val="FootnoteCharacters"/>
        </w:rPr>
        <w:footnoteRef/>
      </w:r>
      <w:r>
        <w:rPr/>
        <w:t xml:space="preserve"> </w:t>
      </w:r>
      <w:r>
        <w:rPr/>
        <w:t>То есть рыцаря из Фрисландии (историческая область у берегов Северного моря, ныне провинция Нидерландов).</w:t>
      </w:r>
    </w:p>
    <w:p>
      <w:pPr>
        <w:pStyle w:val="FootNote"/>
        <w:rPr/>
      </w:pPr>
      <w:r>
        <w:rPr/>
      </w:r>
    </w:p>
  </w:footnote>
  <w:footnote w:id="21">
    <w:p>
      <w:pPr>
        <w:pStyle w:val="FootNote"/>
        <w:rPr/>
      </w:pPr>
      <w:r>
        <w:rPr>
          <w:rStyle w:val="FootnoteCharacters"/>
        </w:rPr>
        <w:footnoteRef/>
      </w:r>
      <w:r>
        <w:rPr/>
        <w:t xml:space="preserve"> </w:t>
      </w:r>
      <w:r>
        <w:rPr/>
        <w:t>Повесть о Вальгере Прекрасном (иначе: Вальгеже Удалом) приведена в «Великопольской хронике» Годзислава Башко (конец XIII в.) и является польской переработкой западного сюжета о Вальтере Аквитанском.</w:t>
      </w:r>
    </w:p>
    <w:p>
      <w:pPr>
        <w:pStyle w:val="FootNote"/>
        <w:rPr/>
      </w:pPr>
      <w:r>
        <w:rPr/>
      </w:r>
    </w:p>
  </w:footnote>
  <w:footnote w:id="22">
    <w:p>
      <w:pPr>
        <w:pStyle w:val="FootNote"/>
        <w:rPr/>
      </w:pPr>
      <w:r>
        <w:rPr>
          <w:rStyle w:val="FootnoteCharacters"/>
        </w:rPr>
        <w:footnoteRef/>
      </w:r>
      <w:r>
        <w:rPr/>
        <w:t xml:space="preserve"> </w:t>
      </w:r>
      <w:r>
        <w:rPr/>
        <w:t>аббат ста деревень (лат.).</w:t>
      </w:r>
    </w:p>
    <w:p>
      <w:pPr>
        <w:pStyle w:val="FootNote"/>
        <w:rPr/>
      </w:pPr>
      <w:r>
        <w:rPr/>
      </w:r>
    </w:p>
  </w:footnote>
  <w:footnote w:id="23">
    <w:p>
      <w:pPr>
        <w:pStyle w:val="FootNote"/>
        <w:rPr/>
      </w:pPr>
      <w:r>
        <w:rPr>
          <w:rStyle w:val="FootnoteCharacters"/>
        </w:rPr>
        <w:footnoteRef/>
      </w:r>
      <w:r>
        <w:rPr/>
        <w:t xml:space="preserve"> </w:t>
      </w:r>
      <w:r>
        <w:rPr/>
        <w:t>Б е н е д и к т Н у р с и й с к и й (480 – 543) – реформатор западноевропейского монашества, основатель монастыря Монтекассино (близ Неаполя) и ордена бенедиктинцев. Далее называются другие чтимые этим орденом святые.</w:t>
      </w:r>
    </w:p>
    <w:p>
      <w:pPr>
        <w:pStyle w:val="FootNote"/>
        <w:rPr/>
      </w:pPr>
      <w:r>
        <w:rPr/>
      </w:r>
    </w:p>
  </w:footnote>
  <w:footnote w:id="24">
    <w:p>
      <w:pPr>
        <w:pStyle w:val="FootNote"/>
        <w:rPr/>
      </w:pPr>
      <w:r>
        <w:rPr>
          <w:rStyle w:val="FootnoteCharacters"/>
        </w:rPr>
        <w:footnoteRef/>
      </w:r>
      <w:r>
        <w:rPr/>
        <w:t xml:space="preserve"> </w:t>
      </w:r>
      <w:r>
        <w:rPr/>
        <w:t>Б р и г и т т а (1303 – 1373), шведская принцесса, основательница женского монашеского ордена, была причислена к лику святых в 1391 г. (Сыграли тут роль хлопоты враждовавшей с Тевтонским орденом Маргариты, королевы Дании, Норвегии и Швеции.) До нас дошли фрагменты польского перевода «Откровений святой Бригитты», сделанного, согласно одному из предположений, в конце XIV в. для королевы Ядвиги.</w:t>
      </w:r>
    </w:p>
    <w:p>
      <w:pPr>
        <w:pStyle w:val="FootNote"/>
        <w:rPr/>
      </w:pPr>
      <w:r>
        <w:rPr/>
      </w:r>
    </w:p>
  </w:footnote>
  <w:footnote w:id="25">
    <w:p>
      <w:pPr>
        <w:pStyle w:val="FootNote"/>
        <w:rPr/>
      </w:pPr>
      <w:r>
        <w:rPr>
          <w:rStyle w:val="FootnoteCharacters"/>
        </w:rPr>
        <w:footnoteRef/>
      </w:r>
      <w:r>
        <w:rPr/>
        <w:t xml:space="preserve"> </w:t>
      </w:r>
      <w:r>
        <w:rPr/>
        <w:t>Ф и л и п п С м е л ы й (1342 – 1404) – бургундский герцог с 1363 г.</w:t>
      </w:r>
    </w:p>
    <w:p>
      <w:pPr>
        <w:pStyle w:val="FootNote"/>
        <w:rPr/>
      </w:pPr>
      <w:r>
        <w:rPr/>
      </w:r>
    </w:p>
  </w:footnote>
  <w:footnote w:id="26">
    <w:p>
      <w:pPr>
        <w:pStyle w:val="FootNote"/>
        <w:rPr/>
      </w:pPr>
      <w:r>
        <w:rPr>
          <w:rStyle w:val="FootnoteCharacters"/>
        </w:rPr>
        <w:footnoteRef/>
      </w:r>
      <w:r>
        <w:rPr/>
        <w:t xml:space="preserve"> </w:t>
      </w:r>
      <w:r>
        <w:rPr/>
        <w:t>С т а н и с л а в Ц ђ л е к (до 1383 – 1437), сын мазовецкого воеводы Анджея, учился в 1392 – 1402 гг. в Пражском университете, позднее стал подканцлером и епископом, писал латинские стихи.</w:t>
      </w:r>
    </w:p>
    <w:p>
      <w:pPr>
        <w:pStyle w:val="FootNote"/>
        <w:rPr/>
      </w:pPr>
      <w:r>
        <w:rPr/>
      </w:r>
    </w:p>
  </w:footnote>
  <w:footnote w:id="27">
    <w:p>
      <w:pPr>
        <w:pStyle w:val="FootNote"/>
        <w:rPr/>
      </w:pPr>
      <w:r>
        <w:rPr>
          <w:rStyle w:val="FootnoteCharacters"/>
        </w:rPr>
        <w:footnoteRef/>
      </w:r>
      <w:r>
        <w:rPr/>
        <w:t xml:space="preserve"> </w:t>
      </w:r>
      <w:r>
        <w:rPr/>
        <w:t>Исторический факт. (Примеч. автора.)</w:t>
      </w:r>
    </w:p>
    <w:p>
      <w:pPr>
        <w:pStyle w:val="FootNote"/>
        <w:rPr/>
      </w:pPr>
      <w:r>
        <w:rPr/>
      </w:r>
    </w:p>
  </w:footnote>
  <w:footnote w:id="28">
    <w:p>
      <w:pPr>
        <w:pStyle w:val="FootNote"/>
        <w:rPr/>
      </w:pPr>
      <w:r>
        <w:rPr>
          <w:rStyle w:val="FootnoteCharacters"/>
        </w:rPr>
        <w:footnoteRef/>
      </w:r>
      <w:r>
        <w:rPr/>
        <w:t xml:space="preserve"> </w:t>
      </w:r>
      <w:r>
        <w:rPr/>
        <w:t>К а р л IV Люксембургский (1316 – 1378) был императором с 1347 г., чешским королем с 1346 г. Отец Вацлава и Сигизмунда.</w:t>
      </w:r>
    </w:p>
    <w:p>
      <w:pPr>
        <w:pStyle w:val="FootNote"/>
        <w:rPr/>
      </w:pPr>
      <w:r>
        <w:rPr/>
      </w:r>
    </w:p>
  </w:footnote>
  <w:footnote w:id="29">
    <w:p>
      <w:pPr>
        <w:pStyle w:val="FootNote"/>
        <w:rPr/>
      </w:pPr>
      <w:r>
        <w:rPr>
          <w:rStyle w:val="FootnoteCharacters"/>
        </w:rPr>
        <w:footnoteRef/>
      </w:r>
      <w:r>
        <w:rPr/>
        <w:t xml:space="preserve"> </w:t>
      </w:r>
      <w:r>
        <w:rPr/>
        <w:t>Исторический факт. (Примеч. автора.)</w:t>
      </w:r>
    </w:p>
    <w:p>
      <w:pPr>
        <w:pStyle w:val="FootNote"/>
        <w:rPr/>
      </w:pPr>
      <w:r>
        <w:rPr/>
      </w:r>
    </w:p>
  </w:footnote>
  <w:footnote w:id="30">
    <w:p>
      <w:pPr>
        <w:pStyle w:val="FootNote"/>
        <w:rPr/>
      </w:pPr>
      <w:r>
        <w:rPr>
          <w:rStyle w:val="FootnoteCharacters"/>
        </w:rPr>
        <w:footnoteRef/>
      </w:r>
      <w:r>
        <w:rPr/>
        <w:t xml:space="preserve"> </w:t>
      </w:r>
      <w:r>
        <w:rPr/>
        <w:t>Когда Краков стал столицей объединенного польского государства, были сооружены такие известные памятники старопольского зодчества, как М а р и а ц к и й к о с т е л (ХIII – ХV вв.), С у к е н н и ц ы (здание цеха суконщиков, ХIV – ХVI вв.) и др.</w:t>
      </w:r>
    </w:p>
    <w:p>
      <w:pPr>
        <w:pStyle w:val="FootNote"/>
        <w:rPr/>
      </w:pPr>
      <w:r>
        <w:rPr/>
      </w:r>
    </w:p>
  </w:footnote>
  <w:footnote w:id="31">
    <w:p>
      <w:pPr>
        <w:pStyle w:val="FootNote"/>
        <w:rPr/>
      </w:pPr>
      <w:r>
        <w:rPr>
          <w:rStyle w:val="FootnoteCharacters"/>
        </w:rPr>
        <w:footnoteRef/>
      </w:r>
      <w:r>
        <w:rPr/>
        <w:t xml:space="preserve"> </w:t>
      </w:r>
      <w:r>
        <w:rPr/>
        <w:t>торг, гостиный двор (лат.).</w:t>
      </w:r>
    </w:p>
    <w:p>
      <w:pPr>
        <w:pStyle w:val="FootNote"/>
        <w:rPr/>
      </w:pPr>
      <w:r>
        <w:rPr/>
      </w:r>
    </w:p>
  </w:footnote>
  <w:footnote w:id="32">
    <w:p>
      <w:pPr>
        <w:pStyle w:val="FootNote"/>
        <w:rPr/>
      </w:pPr>
      <w:r>
        <w:rPr>
          <w:rStyle w:val="FootnoteCharacters"/>
        </w:rPr>
        <w:footnoteRef/>
      </w:r>
      <w:r>
        <w:rPr/>
        <w:t xml:space="preserve"> </w:t>
      </w:r>
      <w:r>
        <w:rPr/>
        <w:t>К а ф е д р а л ь н ы й с о б о р на Вавельском холме был построен в 1320 – 1361 гг.</w:t>
      </w:r>
    </w:p>
    <w:p>
      <w:pPr>
        <w:pStyle w:val="FootNote"/>
        <w:rPr/>
      </w:pPr>
      <w:r>
        <w:rPr/>
      </w:r>
    </w:p>
  </w:footnote>
  <w:footnote w:id="33">
    <w:p>
      <w:pPr>
        <w:pStyle w:val="FootNote"/>
        <w:rPr/>
      </w:pPr>
      <w:r>
        <w:rPr>
          <w:rStyle w:val="FootnoteCharacters"/>
        </w:rPr>
        <w:footnoteRef/>
      </w:r>
      <w:r>
        <w:rPr/>
        <w:t xml:space="preserve"> </w:t>
      </w:r>
      <w:r>
        <w:rPr/>
        <w:t>Д о б к о (Добеслав) и з О л е с н и ц ы (ум. в 1440 г.). – Длугош сообщает о нем, что на турнире, устроенном в Торуне в честь польского короля, он обращал на себя «взоры всех зрителей силой духа и тела», а «сев на коня по королевскому приказанию, настолько превзошел своих противников, что вынудил всех их покинуть поле», и «даже в третьем часу ночи только он один оставался на виду на арене, хотя против него несколько раз выступали, сменяя один другого, новые и новые придворные рыцари магистра Пруссии» (там же, с. 40). Эпизод этот историк, однако, помещает под 1404 г.</w:t>
      </w:r>
    </w:p>
    <w:p>
      <w:pPr>
        <w:pStyle w:val="FootNote"/>
        <w:rPr/>
      </w:pPr>
      <w:r>
        <w:rPr/>
      </w:r>
    </w:p>
  </w:footnote>
  <w:footnote w:id="34">
    <w:p>
      <w:pPr>
        <w:pStyle w:val="FootNote"/>
        <w:rPr/>
      </w:pPr>
      <w:r>
        <w:rPr>
          <w:rStyle w:val="FootnoteCharacters"/>
        </w:rPr>
        <w:footnoteRef/>
      </w:r>
      <w:r>
        <w:rPr/>
        <w:t xml:space="preserve"> </w:t>
      </w:r>
      <w:r>
        <w:rPr/>
        <w:t>Витовт был тогда женат на дочери князя Дмитрия Ольгердовича(ум. в 1399 г.) Анне, умершей в 1418 г.</w:t>
      </w:r>
    </w:p>
    <w:p>
      <w:pPr>
        <w:pStyle w:val="FootNote"/>
        <w:rPr/>
      </w:pPr>
      <w:r>
        <w:rPr/>
      </w:r>
    </w:p>
  </w:footnote>
  <w:footnote w:id="35">
    <w:p>
      <w:pPr>
        <w:pStyle w:val="FootNote"/>
        <w:rPr/>
      </w:pPr>
      <w:r>
        <w:rPr>
          <w:rStyle w:val="FootnoteCharacters"/>
        </w:rPr>
        <w:footnoteRef/>
      </w:r>
      <w:r>
        <w:rPr/>
        <w:t xml:space="preserve"> </w:t>
      </w:r>
      <w:r>
        <w:rPr/>
        <w:t>Восточные половцы (кипчаки) после завоевания составили основную часть населения Золотой Орды, ассимилировав монгольских пришельцев и передав им свой язык.</w:t>
      </w:r>
    </w:p>
    <w:p>
      <w:pPr>
        <w:pStyle w:val="FootNote"/>
        <w:rPr/>
      </w:pPr>
      <w:r>
        <w:rPr/>
      </w:r>
    </w:p>
  </w:footnote>
  <w:footnote w:id="36">
    <w:p>
      <w:pPr>
        <w:pStyle w:val="FootNote"/>
        <w:rPr/>
      </w:pPr>
      <w:r>
        <w:rPr>
          <w:rStyle w:val="FootnoteCharacters"/>
        </w:rPr>
        <w:footnoteRef/>
      </w:r>
      <w:r>
        <w:rPr/>
        <w:t xml:space="preserve"> </w:t>
      </w:r>
      <w:r>
        <w:rPr/>
        <w:t>С и н е й о р д о й в русских источниках называли Ак-Орду (Белую орду), объединение тюркско-монгольских племен (на северо-востоке от Аральского моря и в бассейне Сырдарьи), покоренное в конце XIV в. Тимуром.</w:t>
      </w:r>
    </w:p>
    <w:p>
      <w:pPr>
        <w:pStyle w:val="FootNote"/>
        <w:rPr/>
      </w:pPr>
      <w:r>
        <w:rPr/>
      </w:r>
    </w:p>
  </w:footnote>
  <w:footnote w:id="37">
    <w:p>
      <w:pPr>
        <w:pStyle w:val="FootNote"/>
        <w:rPr/>
      </w:pPr>
      <w:r>
        <w:rPr>
          <w:rStyle w:val="FootnoteCharacters"/>
        </w:rPr>
        <w:footnoteRef/>
      </w:r>
      <w:r>
        <w:rPr/>
        <w:t xml:space="preserve"> </w:t>
      </w:r>
      <w:r>
        <w:rPr/>
        <w:t>З а к р и с т и я – ризница.</w:t>
      </w:r>
    </w:p>
    <w:p>
      <w:pPr>
        <w:pStyle w:val="FootNote"/>
        <w:rPr/>
      </w:pPr>
      <w:r>
        <w:rPr/>
      </w:r>
    </w:p>
  </w:footnote>
  <w:footnote w:id="38">
    <w:p>
      <w:pPr>
        <w:pStyle w:val="FootNote"/>
        <w:rPr/>
      </w:pPr>
      <w:r>
        <w:rPr>
          <w:rStyle w:val="FootnoteCharacters"/>
        </w:rPr>
        <w:footnoteRef/>
      </w:r>
      <w:r>
        <w:rPr/>
        <w:t xml:space="preserve"> </w:t>
      </w:r>
      <w:r>
        <w:rPr/>
        <w:t>То есть на будущий Ягеллонский университет, основанный Казимиром в 1364 г. и в первые века называвшийся Краковской академией, а в 1400 г. обновленный (после упадка при Людовике) и реорганизованный, чему содействовала Ядвига, которая завещала университету лично ей принадлежавшее имущество.</w:t>
      </w:r>
    </w:p>
    <w:p>
      <w:pPr>
        <w:pStyle w:val="FootNote"/>
        <w:rPr/>
      </w:pPr>
      <w:r>
        <w:rPr/>
      </w:r>
    </w:p>
  </w:footnote>
  <w:footnote w:id="39">
    <w:p>
      <w:pPr>
        <w:pStyle w:val="FootNote"/>
        <w:rPr/>
      </w:pPr>
      <w:r>
        <w:rPr>
          <w:rStyle w:val="FootnoteCharacters"/>
        </w:rPr>
        <w:footnoteRef/>
      </w:r>
      <w:r>
        <w:rPr/>
        <w:t xml:space="preserve"> </w:t>
      </w:r>
      <w:r>
        <w:rPr/>
        <w:t>Отче наш, иже еси на небесех, да святится имя твое (лат.).</w:t>
      </w:r>
    </w:p>
    <w:p>
      <w:pPr>
        <w:pStyle w:val="FootNote"/>
        <w:rPr/>
      </w:pPr>
      <w:r>
        <w:rPr/>
      </w:r>
    </w:p>
  </w:footnote>
  <w:footnote w:id="40">
    <w:p>
      <w:pPr>
        <w:pStyle w:val="FootNote"/>
        <w:rPr/>
      </w:pPr>
      <w:r>
        <w:rPr>
          <w:rStyle w:val="FootnoteCharacters"/>
        </w:rPr>
        <w:footnoteRef/>
      </w:r>
      <w:r>
        <w:rPr/>
        <w:t xml:space="preserve"> </w:t>
      </w:r>
      <w:r>
        <w:rPr/>
        <w:t>Смоленск был захвачен Витовтом в 1395 г. В 1401 г. смоляне восстали, убили литовского наместника и поставили своего князя. Витовт снова взял город в 1404 г. после осады. В 1514 г. Смоленск был отвоеван Русским государством, в 1611 г. опять, несмотря на геройское сопротивление, захвачен Сигизмундом III, взят обратно войсками царя Алексея Михайловича в 1654 г.</w:t>
      </w:r>
    </w:p>
    <w:p>
      <w:pPr>
        <w:pStyle w:val="FootNote"/>
        <w:rPr/>
      </w:pPr>
      <w:r>
        <w:rPr/>
      </w:r>
    </w:p>
  </w:footnote>
  <w:footnote w:id="41">
    <w:p>
      <w:pPr>
        <w:pStyle w:val="FootNote"/>
        <w:rPr/>
      </w:pPr>
      <w:r>
        <w:rPr>
          <w:rStyle w:val="FootnoteCharacters"/>
        </w:rPr>
        <w:footnoteRef/>
      </w:r>
      <w:r>
        <w:rPr/>
        <w:t xml:space="preserve"> </w:t>
      </w:r>
      <w:r>
        <w:rPr/>
        <w:t>Мир вам! (лат.)</w:t>
      </w:r>
    </w:p>
    <w:p>
      <w:pPr>
        <w:pStyle w:val="FootNote"/>
        <w:rPr/>
      </w:pPr>
      <w:r>
        <w:rPr/>
      </w:r>
    </w:p>
  </w:footnote>
  <w:footnote w:id="42">
    <w:p>
      <w:pPr>
        <w:pStyle w:val="FootNote"/>
        <w:rPr/>
      </w:pPr>
      <w:r>
        <w:rPr>
          <w:rStyle w:val="FootnoteCharacters"/>
        </w:rPr>
        <w:footnoteRef/>
      </w:r>
      <w:r>
        <w:rPr/>
        <w:t xml:space="preserve"> </w:t>
      </w:r>
      <w:r>
        <w:rPr/>
        <w:t>адский огонь (лат.).</w:t>
      </w:r>
    </w:p>
    <w:p>
      <w:pPr>
        <w:pStyle w:val="FootNote"/>
        <w:rPr/>
      </w:pPr>
      <w:r>
        <w:rPr/>
      </w:r>
    </w:p>
  </w:footnote>
  <w:footnote w:id="43">
    <w:p>
      <w:pPr>
        <w:pStyle w:val="FootNote"/>
        <w:rPr/>
      </w:pPr>
      <w:r>
        <w:rPr>
          <w:rStyle w:val="FootnoteCharacters"/>
        </w:rPr>
        <w:footnoteRef/>
      </w:r>
      <w:r>
        <w:rPr/>
        <w:t xml:space="preserve"> </w:t>
      </w:r>
      <w:r>
        <w:rPr/>
        <w:t>Ныне это район Кракова, в древности – пристоличный городок.</w:t>
      </w:r>
    </w:p>
    <w:p>
      <w:pPr>
        <w:pStyle w:val="FootNote"/>
        <w:rPr/>
      </w:pPr>
      <w:r>
        <w:rPr/>
      </w:r>
    </w:p>
  </w:footnote>
  <w:footnote w:id="44">
    <w:p>
      <w:pPr>
        <w:pStyle w:val="FootNote"/>
        <w:rPr/>
      </w:pPr>
      <w:r>
        <w:rPr>
          <w:rStyle w:val="FootnoteCharacters"/>
        </w:rPr>
        <w:footnoteRef/>
      </w:r>
      <w:r>
        <w:rPr/>
        <w:t xml:space="preserve"> </w:t>
      </w:r>
      <w:r>
        <w:rPr/>
        <w:t>Ее назвали Эльжбетой-Бонифацией; первое имя – в честь Елизаветы Боснийской, матери Ядвиги.</w:t>
      </w:r>
    </w:p>
    <w:p>
      <w:pPr>
        <w:pStyle w:val="FootNote"/>
        <w:rPr/>
      </w:pPr>
      <w:r>
        <w:rPr/>
      </w:r>
    </w:p>
  </w:footnote>
  <w:footnote w:id="45">
    <w:p>
      <w:pPr>
        <w:pStyle w:val="FootNote"/>
        <w:rPr/>
      </w:pPr>
      <w:r>
        <w:rPr>
          <w:rStyle w:val="FootnoteCharacters"/>
        </w:rPr>
        <w:footnoteRef/>
      </w:r>
      <w:r>
        <w:rPr/>
        <w:t xml:space="preserve"> </w:t>
      </w:r>
      <w:r>
        <w:rPr/>
        <w:t>С т а н и с л а в и з С к а р б и м е ж а (из Скальбмежа, 1360 – 1431) был юристом и философом, первым ректором Краковской академии после ее реорганизации.</w:t>
      </w:r>
    </w:p>
    <w:p>
      <w:pPr>
        <w:pStyle w:val="FootNote"/>
        <w:rPr/>
      </w:pPr>
      <w:r>
        <w:rPr/>
      </w:r>
    </w:p>
  </w:footnote>
  <w:footnote w:id="46">
    <w:p>
      <w:pPr>
        <w:pStyle w:val="FootNote"/>
        <w:rPr/>
      </w:pPr>
      <w:r>
        <w:rPr>
          <w:rStyle w:val="FootnoteCharacters"/>
        </w:rPr>
        <w:footnoteRef/>
      </w:r>
      <w:r>
        <w:rPr/>
        <w:t xml:space="preserve"> </w:t>
      </w:r>
      <w:r>
        <w:rPr/>
        <w:t>Имеется в виду Остров-Велькопольский (ныне Калишское воеводство).</w:t>
      </w:r>
    </w:p>
    <w:p>
      <w:pPr>
        <w:pStyle w:val="FootNote"/>
        <w:rPr/>
      </w:pPr>
      <w:r>
        <w:rPr/>
      </w:r>
    </w:p>
  </w:footnote>
  <w:footnote w:id="47">
    <w:p>
      <w:pPr>
        <w:pStyle w:val="FootNote"/>
        <w:rPr/>
      </w:pPr>
      <w:r>
        <w:rPr>
          <w:rStyle w:val="FootnoteCharacters"/>
        </w:rPr>
        <w:footnoteRef/>
      </w:r>
      <w:r>
        <w:rPr/>
        <w:t xml:space="preserve"> </w:t>
      </w:r>
      <w:r>
        <w:rPr/>
        <w:t>С п ы т к о (Спытек) и з М е л ь ш т ы н а (до 1362 – 1399), краковский воевода, действительно выдвинулся на одно из первых мест среди знати: не принадлежа к княжескому роду, он получил от короля в 1387 г. в управление Подолию.</w:t>
      </w:r>
    </w:p>
    <w:p>
      <w:pPr>
        <w:pStyle w:val="FootNote"/>
        <w:rPr/>
      </w:pPr>
      <w:r>
        <w:rPr/>
      </w:r>
    </w:p>
  </w:footnote>
  <w:footnote w:id="48">
    <w:p>
      <w:pPr>
        <w:pStyle w:val="FootNote"/>
        <w:rPr/>
      </w:pPr>
      <w:r>
        <w:rPr>
          <w:rStyle w:val="FootnoteCharacters"/>
        </w:rPr>
        <w:footnoteRef/>
      </w:r>
      <w:r>
        <w:rPr/>
        <w:t xml:space="preserve"> </w:t>
      </w:r>
      <w:r>
        <w:rPr/>
        <w:t>О л ь к у ш (ныне Катовицкое воеводство) в ХIV – ХVI вв. как раз переживал пору расцвета рудных промыслов (добыча серебра, свинца).</w:t>
      </w:r>
    </w:p>
    <w:p>
      <w:pPr>
        <w:pStyle w:val="FootNote"/>
        <w:rPr/>
      </w:pPr>
      <w:r>
        <w:rPr/>
      </w:r>
    </w:p>
  </w:footnote>
  <w:footnote w:id="49">
    <w:p>
      <w:pPr>
        <w:pStyle w:val="FootNote"/>
        <w:rPr/>
      </w:pPr>
      <w:r>
        <w:rPr>
          <w:rStyle w:val="FootnoteCharacters"/>
        </w:rPr>
        <w:footnoteRef/>
      </w:r>
      <w:r>
        <w:rPr/>
        <w:t xml:space="preserve"> </w:t>
      </w:r>
      <w:r>
        <w:rPr/>
        <w:t>О т р о к а м и на средневековой Руси (в Х – ХI вв.) были названы младшие дружинники князей и крупных феодалов.</w:t>
      </w:r>
    </w:p>
    <w:p>
      <w:pPr>
        <w:pStyle w:val="FootNote"/>
        <w:rPr/>
      </w:pPr>
      <w:r>
        <w:rPr/>
      </w:r>
    </w:p>
  </w:footnote>
  <w:footnote w:id="50">
    <w:p>
      <w:pPr>
        <w:pStyle w:val="FootNote"/>
        <w:rPr/>
      </w:pPr>
      <w:r>
        <w:rPr>
          <w:rStyle w:val="FootnoteCharacters"/>
        </w:rPr>
        <w:footnoteRef/>
      </w:r>
      <w:r>
        <w:rPr/>
        <w:t xml:space="preserve"> </w:t>
      </w:r>
      <w:r>
        <w:rPr/>
        <w:t>Уменьшительное от Пшецлав. (Примеч. автора.).</w:t>
      </w:r>
    </w:p>
    <w:p>
      <w:pPr>
        <w:pStyle w:val="FootNote"/>
        <w:rPr/>
      </w:pPr>
      <w:r>
        <w:rPr/>
      </w:r>
    </w:p>
  </w:footnote>
  <w:footnote w:id="51">
    <w:p>
      <w:pPr>
        <w:pStyle w:val="FootNote"/>
        <w:rPr/>
      </w:pPr>
      <w:r>
        <w:rPr>
          <w:rStyle w:val="FootnoteCharacters"/>
        </w:rPr>
        <w:footnoteRef/>
      </w:r>
      <w:r>
        <w:rPr/>
        <w:t xml:space="preserve"> </w:t>
      </w:r>
      <w:r>
        <w:rPr/>
        <w:t>В и л ь к (wilk) – по-польски: волк.</w:t>
      </w:r>
    </w:p>
    <w:p>
      <w:pPr>
        <w:pStyle w:val="FootNote"/>
        <w:rPr/>
      </w:pPr>
      <w:r>
        <w:rPr/>
      </w:r>
    </w:p>
  </w:footnote>
  <w:footnote w:id="52">
    <w:p>
      <w:pPr>
        <w:pStyle w:val="FootNote"/>
        <w:rPr/>
      </w:pPr>
      <w:r>
        <w:rPr>
          <w:rStyle w:val="FootnoteCharacters"/>
        </w:rPr>
        <w:footnoteRef/>
      </w:r>
      <w:r>
        <w:rPr/>
        <w:t xml:space="preserve"> </w:t>
      </w:r>
      <w:r>
        <w:rPr/>
        <w:t>школяры (лат.).</w:t>
      </w:r>
    </w:p>
    <w:p>
      <w:pPr>
        <w:pStyle w:val="FootNote"/>
        <w:rPr/>
      </w:pPr>
      <w:r>
        <w:rPr/>
      </w:r>
    </w:p>
  </w:footnote>
  <w:footnote w:id="53">
    <w:p>
      <w:pPr>
        <w:pStyle w:val="FootNote"/>
        <w:rPr/>
      </w:pPr>
      <w:r>
        <w:rPr>
          <w:rStyle w:val="FootnoteCharacters"/>
        </w:rPr>
        <w:footnoteRef/>
      </w:r>
      <w:r>
        <w:rPr/>
        <w:t xml:space="preserve"> </w:t>
      </w:r>
      <w:r>
        <w:rPr/>
        <w:t>Константинопольский престол занимал тогда Мануил III.</w:t>
      </w:r>
    </w:p>
    <w:p>
      <w:pPr>
        <w:pStyle w:val="FootNote"/>
        <w:rPr/>
      </w:pPr>
      <w:r>
        <w:rPr/>
      </w:r>
    </w:p>
  </w:footnote>
  <w:footnote w:id="54">
    <w:p>
      <w:pPr>
        <w:pStyle w:val="FootNote"/>
        <w:rPr/>
      </w:pPr>
      <w:r>
        <w:rPr>
          <w:rStyle w:val="FootnoteCharacters"/>
        </w:rPr>
        <w:footnoteRef/>
      </w:r>
      <w:r>
        <w:rPr/>
        <w:t xml:space="preserve"> </w:t>
      </w:r>
      <w:r>
        <w:rPr/>
        <w:t>Все законы, любое право позволяет отражать силу силой и защищаться всеми средствами (лат.).</w:t>
      </w:r>
    </w:p>
    <w:p>
      <w:pPr>
        <w:pStyle w:val="FootNote"/>
        <w:rPr/>
      </w:pPr>
      <w:r>
        <w:rPr/>
      </w:r>
    </w:p>
  </w:footnote>
  <w:footnote w:id="55">
    <w:p>
      <w:pPr>
        <w:pStyle w:val="FootNote"/>
        <w:rPr/>
      </w:pPr>
      <w:r>
        <w:rPr>
          <w:rStyle w:val="FootnoteCharacters"/>
        </w:rPr>
        <w:footnoteRef/>
      </w:r>
      <w:r>
        <w:rPr/>
        <w:t xml:space="preserve"> </w:t>
      </w:r>
      <w:r>
        <w:rPr/>
        <w:t>женщину (лат.).</w:t>
      </w:r>
    </w:p>
    <w:p>
      <w:pPr>
        <w:pStyle w:val="FootNote"/>
        <w:rPr/>
      </w:pPr>
      <w:r>
        <w:rPr/>
      </w:r>
    </w:p>
  </w:footnote>
  <w:footnote w:id="56">
    <w:p>
      <w:pPr>
        <w:pStyle w:val="FootNote"/>
        <w:rPr/>
      </w:pPr>
      <w:r>
        <w:rPr>
          <w:rStyle w:val="FootnoteCharacters"/>
        </w:rPr>
        <w:footnoteRef/>
      </w:r>
      <w:r>
        <w:rPr/>
        <w:t xml:space="preserve"> </w:t>
      </w:r>
      <w:r>
        <w:rPr/>
        <w:t>распутную и пьяницу (лат.).</w:t>
      </w:r>
    </w:p>
    <w:p>
      <w:pPr>
        <w:pStyle w:val="FootNote"/>
        <w:rPr/>
      </w:pPr>
      <w:r>
        <w:rPr/>
      </w:r>
    </w:p>
  </w:footnote>
  <w:footnote w:id="57">
    <w:p>
      <w:pPr>
        <w:pStyle w:val="FootNote"/>
        <w:rPr/>
      </w:pPr>
      <w:r>
        <w:rPr>
          <w:rStyle w:val="FootnoteCharacters"/>
        </w:rPr>
        <w:footnoteRef/>
      </w:r>
      <w:r>
        <w:rPr/>
        <w:t xml:space="preserve"> </w:t>
      </w:r>
      <w:r>
        <w:rPr/>
        <w:t>служила Бахусу (лат.).</w:t>
      </w:r>
    </w:p>
    <w:p>
      <w:pPr>
        <w:pStyle w:val="FootNote"/>
        <w:rPr/>
      </w:pPr>
      <w:r>
        <w:rPr/>
      </w:r>
    </w:p>
  </w:footnote>
  <w:footnote w:id="58">
    <w:p>
      <w:pPr>
        <w:pStyle w:val="FootNote"/>
        <w:rPr/>
      </w:pPr>
      <w:r>
        <w:rPr>
          <w:rStyle w:val="FootnoteCharacters"/>
        </w:rPr>
        <w:footnoteRef/>
      </w:r>
      <w:r>
        <w:rPr/>
        <w:t xml:space="preserve"> </w:t>
      </w:r>
      <w:r>
        <w:rPr/>
        <w:t>прелюбодейка (лат.).</w:t>
      </w:r>
    </w:p>
    <w:p>
      <w:pPr>
        <w:pStyle w:val="FootNote"/>
        <w:rPr/>
      </w:pPr>
      <w:r>
        <w:rPr/>
      </w:r>
    </w:p>
  </w:footnote>
  <w:footnote w:id="59">
    <w:p>
      <w:pPr>
        <w:pStyle w:val="FootNote"/>
        <w:rPr/>
      </w:pPr>
      <w:r>
        <w:rPr>
          <w:rStyle w:val="FootnoteCharacters"/>
        </w:rPr>
        <w:footnoteRef/>
      </w:r>
      <w:r>
        <w:rPr/>
        <w:t xml:space="preserve"> </w:t>
      </w:r>
      <w:r>
        <w:rPr/>
        <w:t>супругу (лат.).</w:t>
      </w:r>
    </w:p>
    <w:p>
      <w:pPr>
        <w:pStyle w:val="FootNote"/>
        <w:rPr/>
      </w:pPr>
      <w:r>
        <w:rPr/>
      </w:r>
    </w:p>
  </w:footnote>
  <w:footnote w:id="60">
    <w:p>
      <w:pPr>
        <w:pStyle w:val="FootNote"/>
        <w:rPr/>
      </w:pPr>
      <w:r>
        <w:rPr>
          <w:rStyle w:val="FootnoteCharacters"/>
        </w:rPr>
        <w:footnoteRef/>
      </w:r>
      <w:r>
        <w:rPr/>
        <w:t xml:space="preserve"> </w:t>
      </w:r>
      <w:r>
        <w:rPr/>
        <w:t>Яблоко от яблони недалеко падает (лат.).</w:t>
      </w:r>
    </w:p>
    <w:p>
      <w:pPr>
        <w:pStyle w:val="FootNote"/>
        <w:rPr/>
      </w:pPr>
      <w:r>
        <w:rPr/>
      </w:r>
    </w:p>
  </w:footnote>
  <w:footnote w:id="61">
    <w:p>
      <w:pPr>
        <w:pStyle w:val="FootNote"/>
        <w:rPr/>
      </w:pPr>
      <w:r>
        <w:rPr>
          <w:rStyle w:val="FootnoteCharacters"/>
        </w:rPr>
        <w:footnoteRef/>
      </w:r>
      <w:r>
        <w:rPr/>
        <w:t xml:space="preserve"> </w:t>
      </w:r>
      <w:r>
        <w:rPr/>
        <w:t>помои (лат.).</w:t>
      </w:r>
    </w:p>
    <w:p>
      <w:pPr>
        <w:pStyle w:val="FootNote"/>
        <w:rPr/>
      </w:pPr>
      <w:r>
        <w:rPr/>
      </w:r>
    </w:p>
  </w:footnote>
  <w:footnote w:id="62">
    <w:p>
      <w:pPr>
        <w:pStyle w:val="FootNote"/>
        <w:rPr/>
      </w:pPr>
      <w:r>
        <w:rPr>
          <w:rStyle w:val="FootnoteCharacters"/>
        </w:rPr>
        <w:footnoteRef/>
      </w:r>
      <w:r>
        <w:rPr/>
        <w:t xml:space="preserve"> </w:t>
      </w:r>
      <w:r>
        <w:rPr/>
        <w:t>Во веки веков, аминь (лат.).</w:t>
      </w:r>
    </w:p>
    <w:p>
      <w:pPr>
        <w:pStyle w:val="FootNote"/>
        <w:rPr/>
      </w:pPr>
      <w:r>
        <w:rPr/>
      </w:r>
    </w:p>
  </w:footnote>
  <w:footnote w:id="63">
    <w:p>
      <w:pPr>
        <w:pStyle w:val="FootNote"/>
        <w:rPr/>
      </w:pPr>
      <w:r>
        <w:rPr>
          <w:rStyle w:val="FootnoteCharacters"/>
        </w:rPr>
        <w:footnoteRef/>
      </w:r>
      <w:r>
        <w:rPr/>
        <w:t xml:space="preserve"> </w:t>
      </w:r>
      <w:r>
        <w:rPr/>
        <w:t>Д ж о н В и к л и ф (Уиклиф, между 1320 и 1330 – 1384) – английский богослов, выступавший против папской теократии, церковной собственности, культа святых, торговли индульгенциями и оказавший влияние на движение Реформации в других европейских странах.</w:t>
      </w:r>
    </w:p>
    <w:p>
      <w:pPr>
        <w:pStyle w:val="FootNote"/>
        <w:rPr/>
      </w:pPr>
      <w:r>
        <w:rPr/>
      </w:r>
    </w:p>
  </w:footnote>
  <w:footnote w:id="64">
    <w:p>
      <w:pPr>
        <w:pStyle w:val="FootNote"/>
        <w:rPr/>
      </w:pPr>
      <w:r>
        <w:rPr>
          <w:rStyle w:val="FootnoteCharacters"/>
        </w:rPr>
        <w:footnoteRef/>
      </w:r>
      <w:r>
        <w:rPr/>
        <w:t xml:space="preserve"> </w:t>
      </w:r>
      <w:r>
        <w:rPr/>
        <w:t>Имеется в виду город Целье и Цельское графство в Словении.</w:t>
      </w:r>
    </w:p>
    <w:p>
      <w:pPr>
        <w:pStyle w:val="FootNote"/>
        <w:rPr/>
      </w:pPr>
      <w:r>
        <w:rPr/>
      </w:r>
    </w:p>
  </w:footnote>
  <w:footnote w:id="65">
    <w:p>
      <w:pPr>
        <w:pStyle w:val="FootNote"/>
        <w:rPr/>
      </w:pPr>
      <w:r>
        <w:rPr>
          <w:rStyle w:val="FootnoteCharacters"/>
        </w:rPr>
        <w:footnoteRef/>
      </w:r>
      <w:r>
        <w:rPr/>
        <w:t xml:space="preserve"> </w:t>
      </w:r>
      <w:r>
        <w:rPr/>
        <w:t>В и н ц е н т и й и з Ш а м о т у л (ум. в 1332 г.) – познанский воевода, «генеральный староста» великопольских земель, за измену отстраненный от должности Локотком и перекинувшийся на сторону Ордена; участвовал в опустошительном походе крестоносцев на Великопольшу в июле 1331 г., но затем перешел к королю.</w:t>
      </w:r>
    </w:p>
    <w:p>
      <w:pPr>
        <w:pStyle w:val="FootNote"/>
        <w:rPr/>
      </w:pPr>
      <w:r>
        <w:rPr/>
      </w:r>
    </w:p>
  </w:footnote>
  <w:footnote w:id="66">
    <w:p>
      <w:pPr>
        <w:pStyle w:val="FootNote"/>
        <w:rPr/>
      </w:pPr>
      <w:r>
        <w:rPr>
          <w:rStyle w:val="FootnoteCharacters"/>
        </w:rPr>
        <w:footnoteRef/>
      </w:r>
      <w:r>
        <w:rPr/>
        <w:t xml:space="preserve"> </w:t>
      </w:r>
      <w:r>
        <w:rPr/>
        <w:t>К у р п а м и называли обитателей лесных пущ по нижнему течению реки Нарев (северная Мазовия). Они занимались охотой, бортничеством, смолокурением. Христианство в Мазовии распространялось медленнее, нежели в других частях Польши, но уже во второй половине XI в. было создано мазовецкое епископство с центром в Плоцке.</w:t>
      </w:r>
    </w:p>
    <w:p>
      <w:pPr>
        <w:pStyle w:val="FootNote"/>
        <w:rPr/>
      </w:pPr>
      <w:r>
        <w:rPr/>
      </w:r>
    </w:p>
  </w:footnote>
  <w:footnote w:id="67">
    <w:p>
      <w:pPr>
        <w:pStyle w:val="FootNote"/>
        <w:rPr/>
      </w:pPr>
      <w:r>
        <w:rPr>
          <w:rStyle w:val="FootnoteCharacters"/>
        </w:rPr>
        <w:footnoteRef/>
      </w:r>
      <w:r>
        <w:rPr/>
        <w:t xml:space="preserve"> </w:t>
      </w:r>
      <w:r>
        <w:rPr/>
        <w:t>С в я т о й И а к о в и з К о м п о с т е л л ы – патрон основанного в XII в. духовно-рыцарского ордена Сантьяго-де-Компостелла.</w:t>
      </w:r>
    </w:p>
    <w:p>
      <w:pPr>
        <w:pStyle w:val="FootNote"/>
        <w:rPr/>
      </w:pPr>
      <w:r>
        <w:rPr/>
      </w:r>
    </w:p>
  </w:footnote>
  <w:footnote w:id="68">
    <w:p>
      <w:pPr>
        <w:pStyle w:val="FootNote"/>
        <w:rPr/>
      </w:pPr>
      <w:r>
        <w:rPr>
          <w:rStyle w:val="FootnoteCharacters"/>
        </w:rPr>
        <w:footnoteRef/>
      </w:r>
      <w:r>
        <w:rPr/>
        <w:t xml:space="preserve"> </w:t>
      </w:r>
      <w:r>
        <w:rPr/>
        <w:t>Мир! Мир! (лат.)</w:t>
      </w:r>
    </w:p>
    <w:p>
      <w:pPr>
        <w:pStyle w:val="FootNote"/>
        <w:rPr/>
      </w:pPr>
      <w:r>
        <w:rPr/>
      </w:r>
    </w:p>
  </w:footnote>
  <w:footnote w:id="69">
    <w:p>
      <w:pPr>
        <w:pStyle w:val="FootNote"/>
        <w:rPr/>
      </w:pPr>
      <w:r>
        <w:rPr>
          <w:rStyle w:val="FootnoteCharacters"/>
        </w:rPr>
        <w:footnoteRef/>
      </w:r>
      <w:r>
        <w:rPr/>
        <w:t xml:space="preserve"> </w:t>
      </w:r>
      <w:r>
        <w:rPr/>
        <w:t>Цымбарка, которая вышла замуж за Эрнеста Железного, Габсбурга. (Примеч. Автора.) Ц ы м б а р к а (ок. 1395 – 1429) была дочерью Земовита IV и Александры. Потомки ее и Эрнста были императорами Священной Римской империи.</w:t>
      </w:r>
    </w:p>
    <w:p>
      <w:pPr>
        <w:pStyle w:val="FootNote"/>
        <w:rPr/>
      </w:pPr>
      <w:r>
        <w:rPr/>
      </w:r>
    </w:p>
  </w:footnote>
  <w:footnote w:id="70">
    <w:p>
      <w:pPr>
        <w:pStyle w:val="FootNote"/>
        <w:rPr/>
      </w:pPr>
      <w:r>
        <w:rPr>
          <w:rStyle w:val="FootnoteCharacters"/>
        </w:rPr>
        <w:footnoteRef/>
      </w:r>
      <w:r>
        <w:rPr/>
        <w:t xml:space="preserve"> </w:t>
      </w:r>
      <w:r>
        <w:rPr/>
        <w:t>Рыцарь Утер, влюбившись в целомудренную Игерну, жену герцога Горласа, с помощью Мерлина оборотился Горласом и имел от Игерны сына, короля Артура. (Примеч. автора.)</w:t>
      </w:r>
    </w:p>
    <w:p>
      <w:pPr>
        <w:pStyle w:val="FootNote"/>
        <w:rPr/>
      </w:pPr>
      <w:r>
        <w:rPr/>
      </w:r>
    </w:p>
  </w:footnote>
  <w:footnote w:id="71">
    <w:p>
      <w:pPr>
        <w:pStyle w:val="FootNote"/>
        <w:rPr/>
      </w:pPr>
      <w:r>
        <w:rPr>
          <w:rStyle w:val="FootnoteCharacters"/>
        </w:rPr>
        <w:footnoteRef/>
      </w:r>
      <w:r>
        <w:rPr/>
        <w:t xml:space="preserve"> </w:t>
      </w:r>
      <w:r>
        <w:rPr/>
        <w:t>О подобных случаях вспоминает Виганд из Марбурга. (Примеч. автора.)</w:t>
      </w:r>
    </w:p>
    <w:p>
      <w:pPr>
        <w:pStyle w:val="FootNote"/>
        <w:rPr/>
      </w:pPr>
      <w:r>
        <w:rPr/>
      </w:r>
    </w:p>
  </w:footnote>
  <w:footnote w:id="72">
    <w:p>
      <w:pPr>
        <w:pStyle w:val="FootNote"/>
        <w:rPr/>
      </w:pPr>
      <w:r>
        <w:rPr>
          <w:rStyle w:val="FootnoteCharacters"/>
        </w:rPr>
        <w:footnoteRef/>
      </w:r>
      <w:r>
        <w:rPr/>
        <w:t xml:space="preserve"> </w:t>
      </w:r>
      <w:r>
        <w:rPr/>
        <w:t>С в я т о й Б о н и ф а ц и й, основатель и глава германской церкви, заложивший ряд монастырей и епархий, был убит в 755 г. близ Докума шайкой разбойников.</w:t>
      </w:r>
    </w:p>
    <w:p>
      <w:pPr>
        <w:pStyle w:val="FootNote"/>
        <w:rPr/>
      </w:pPr>
      <w:r>
        <w:rPr/>
      </w:r>
    </w:p>
  </w:footnote>
  <w:footnote w:id="73">
    <w:p>
      <w:pPr>
        <w:pStyle w:val="FootNote"/>
        <w:rPr/>
      </w:pPr>
      <w:r>
        <w:rPr>
          <w:rStyle w:val="FootnoteCharacters"/>
        </w:rPr>
        <w:footnoteRef/>
      </w:r>
      <w:r>
        <w:rPr/>
        <w:t xml:space="preserve"> </w:t>
      </w:r>
      <w:r>
        <w:rPr/>
        <w:t>опоясанный воин (лат.).</w:t>
      </w:r>
    </w:p>
    <w:p>
      <w:pPr>
        <w:pStyle w:val="FootNote"/>
        <w:rPr/>
      </w:pPr>
      <w:r>
        <w:rPr/>
      </w:r>
    </w:p>
  </w:footnote>
  <w:footnote w:id="74">
    <w:p>
      <w:pPr>
        <w:pStyle w:val="FootNote"/>
        <w:rPr/>
      </w:pPr>
      <w:r>
        <w:rPr>
          <w:rStyle w:val="FootnoteCharacters"/>
        </w:rPr>
        <w:footnoteRef/>
      </w:r>
      <w:r>
        <w:rPr/>
        <w:t xml:space="preserve"> </w:t>
      </w:r>
      <w:r>
        <w:rPr/>
        <w:t>Ладно! Ладно! (лат.)</w:t>
      </w:r>
    </w:p>
    <w:p>
      <w:pPr>
        <w:pStyle w:val="FootNote"/>
        <w:rPr/>
      </w:pPr>
      <w:r>
        <w:rPr/>
      </w:r>
    </w:p>
  </w:footnote>
  <w:footnote w:id="75">
    <w:p>
      <w:pPr>
        <w:pStyle w:val="FootNote"/>
        <w:rPr/>
      </w:pPr>
      <w:r>
        <w:rPr>
          <w:rStyle w:val="FootnoteCharacters"/>
        </w:rPr>
        <w:footnoteRef/>
      </w:r>
      <w:r>
        <w:rPr/>
        <w:t xml:space="preserve"> </w:t>
      </w:r>
      <w:r>
        <w:rPr/>
        <w:t>Я к у б К у р д в а н о в с к и й из Кожкви был плоцким епископом в 1396 – 1425 гг.</w:t>
      </w:r>
    </w:p>
    <w:p>
      <w:pPr>
        <w:pStyle w:val="FootNote"/>
        <w:rPr/>
      </w:pPr>
      <w:r>
        <w:rPr/>
      </w:r>
    </w:p>
  </w:footnote>
  <w:footnote w:id="76">
    <w:p>
      <w:pPr>
        <w:pStyle w:val="FootNote"/>
        <w:rPr/>
      </w:pPr>
      <w:r>
        <w:rPr>
          <w:rStyle w:val="FootnoteCharacters"/>
        </w:rPr>
        <w:footnoteRef/>
      </w:r>
      <w:r>
        <w:rPr/>
        <w:t xml:space="preserve"> </w:t>
      </w:r>
      <w:r>
        <w:rPr/>
        <w:t>В случае смерти (лат.).</w:t>
      </w:r>
    </w:p>
    <w:p>
      <w:pPr>
        <w:pStyle w:val="FootNote"/>
        <w:rPr/>
      </w:pPr>
      <w:r>
        <w:rPr/>
      </w:r>
    </w:p>
  </w:footnote>
  <w:footnote w:id="77">
    <w:p>
      <w:pPr>
        <w:pStyle w:val="FootNote"/>
        <w:rPr/>
      </w:pPr>
      <w:r>
        <w:rPr>
          <w:rStyle w:val="FootnoteCharacters"/>
        </w:rPr>
        <w:footnoteRef/>
      </w:r>
      <w:r>
        <w:rPr/>
        <w:t xml:space="preserve"> </w:t>
      </w:r>
      <w:r>
        <w:rPr/>
        <w:t>Со агнец господень (лат.).</w:t>
      </w:r>
    </w:p>
    <w:p>
      <w:pPr>
        <w:pStyle w:val="FootNote"/>
        <w:rPr/>
      </w:pPr>
      <w:r>
        <w:rPr/>
      </w:r>
    </w:p>
  </w:footnote>
  <w:footnote w:id="78">
    <w:p>
      <w:pPr>
        <w:pStyle w:val="FootNote"/>
        <w:rPr/>
      </w:pPr>
      <w:r>
        <w:rPr>
          <w:rStyle w:val="FootnoteCharacters"/>
        </w:rPr>
        <w:footnoteRef/>
      </w:r>
      <w:r>
        <w:rPr/>
        <w:t xml:space="preserve"> </w:t>
      </w:r>
      <w:r>
        <w:rPr/>
        <w:t>Господи, недостоин я (лат.).</w:t>
      </w:r>
    </w:p>
    <w:p>
      <w:pPr>
        <w:pStyle w:val="FootNote"/>
        <w:rPr/>
      </w:pPr>
      <w:r>
        <w:rPr/>
      </w:r>
    </w:p>
  </w:footnote>
  <w:footnote w:id="79">
    <w:p>
      <w:pPr>
        <w:pStyle w:val="FootNote"/>
        <w:rPr/>
      </w:pPr>
      <w:r>
        <w:rPr>
          <w:rStyle w:val="FootnoteCharacters"/>
        </w:rPr>
        <w:footnoteRef/>
      </w:r>
      <w:r>
        <w:rPr/>
        <w:t xml:space="preserve"> </w:t>
      </w:r>
      <w:r>
        <w:rPr/>
        <w:t>Богородице, дево, радуйся (лат.).</w:t>
      </w:r>
    </w:p>
    <w:p>
      <w:pPr>
        <w:pStyle w:val="FootNote"/>
        <w:rPr/>
      </w:pPr>
      <w:r>
        <w:rPr/>
      </w:r>
    </w:p>
  </w:footnote>
  <w:footnote w:id="80">
    <w:p>
      <w:pPr>
        <w:pStyle w:val="FootNote"/>
        <w:rPr/>
      </w:pPr>
      <w:r>
        <w:rPr>
          <w:rStyle w:val="FootnoteCharacters"/>
        </w:rPr>
        <w:footnoteRef/>
      </w:r>
      <w:r>
        <w:rPr/>
        <w:t xml:space="preserve"> </w:t>
      </w:r>
      <w:r>
        <w:rPr/>
        <w:t>Б а р т о ш Н а л е н ч из Одолянова (ум. в 1393 г.), участник войн с Гжималитами, был старостой Куявии и познанским воеводой.</w:t>
      </w:r>
    </w:p>
    <w:p>
      <w:pPr>
        <w:pStyle w:val="FootNote"/>
        <w:rPr/>
      </w:pPr>
      <w:r>
        <w:rPr/>
      </w:r>
    </w:p>
  </w:footnote>
  <w:footnote w:id="81">
    <w:p>
      <w:pPr>
        <w:pStyle w:val="FootNote"/>
        <w:rPr/>
      </w:pPr>
      <w:r>
        <w:rPr>
          <w:rStyle w:val="FootnoteCharacters"/>
        </w:rPr>
        <w:footnoteRef/>
      </w:r>
      <w:r>
        <w:rPr/>
        <w:t xml:space="preserve"> </w:t>
      </w:r>
      <w:r>
        <w:rPr/>
        <w:t>Город К о з м и н расположен в нынешнем Калишском воеводстве.</w:t>
      </w:r>
    </w:p>
    <w:p>
      <w:pPr>
        <w:pStyle w:val="FootNote"/>
        <w:rPr/>
      </w:pPr>
      <w:r>
        <w:rPr/>
      </w:r>
    </w:p>
  </w:footnote>
  <w:footnote w:id="82">
    <w:p>
      <w:pPr>
        <w:pStyle w:val="FootNote"/>
        <w:rPr/>
      </w:pPr>
      <w:r>
        <w:rPr>
          <w:rStyle w:val="FootnoteCharacters"/>
        </w:rPr>
        <w:footnoteRef/>
      </w:r>
      <w:r>
        <w:rPr/>
        <w:t xml:space="preserve"> </w:t>
      </w:r>
      <w:r>
        <w:rPr/>
        <w:t>Кто там? (нем.)</w:t>
      </w:r>
    </w:p>
    <w:p>
      <w:pPr>
        <w:pStyle w:val="FootNote"/>
        <w:rPr/>
      </w:pPr>
      <w:r>
        <w:rPr/>
      </w:r>
    </w:p>
  </w:footnote>
  <w:footnote w:id="83">
    <w:p>
      <w:pPr>
        <w:pStyle w:val="FootNote"/>
        <w:rPr/>
      </w:pPr>
      <w:r>
        <w:rPr>
          <w:rStyle w:val="FootnoteCharacters"/>
        </w:rPr>
        <w:footnoteRef/>
      </w:r>
      <w:r>
        <w:rPr/>
        <w:t xml:space="preserve"> </w:t>
      </w:r>
      <w:r>
        <w:rPr/>
        <w:t>К а п п а д о к и я – местность в восточной части Малой Азии, римская провинция, откуда родом был, согласно христианской житийной литературе, воин-мученик Георгий Победоносец (II – III вв. н. э.).</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нрик Сенкевич «Крестоносцы. Том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48:00Z</dcterms:created>
  <dc:creator>Генрик Сенкевич</dc:creator>
  <dc:description/>
  <cp:keywords/>
  <dc:language>en-US</dc:language>
  <cp:lastModifiedBy>Jedi Mind Tricks</cp:lastModifiedBy>
  <dcterms:modified xsi:type="dcterms:W3CDTF">2013-03-14T16:20:00Z</dcterms:modified>
  <cp:revision>3</cp:revision>
  <dc:subject/>
  <dc:title>Крестоносцы. Том 1</dc:title>
</cp:coreProperties>
</file>