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линор Портер</w:t>
        <w:br/>
        <w:t>Поллианна выраст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w:t>
        <w:br/>
        <w:t>ДЕЛЛА ВЫРАЖАЕТ СВОЕ МН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лла Уэтерби легко взбежала по внушительным ступеням дома на Коммонуэлс-авеню, принадлежавшего ее сестре, и энергично нажала на кнопку электрического звонка. От украшавших маленькую шляпку перьев и до носков изящных туфелек на низком каблуке вся ее фигура словно излучала здоровье, бодрость, решительность. Даже в самом ее голосе, когда она поздоровалась с открывшей дверь горничной, звучала неподдельная радость жизни.</w:t>
      </w:r>
    </w:p>
    <w:p>
      <w:pPr>
        <w:pStyle w:val="Normal"/>
        <w:rPr/>
      </w:pPr>
      <w:r>
        <w:rPr>
          <w:rFonts w:cs="Times New Roman" w:ascii="Times New Roman" w:hAnsi="Times New Roman"/>
        </w:rPr>
        <w:t>– </w:t>
      </w:r>
      <w:r>
        <w:rPr>
          <w:rFonts w:cs="Times New Roman" w:ascii="Times New Roman" w:hAnsi="Times New Roman"/>
        </w:rPr>
        <w:t>Доброе утро, Мэри. Сестра дома?</w:t>
      </w:r>
    </w:p>
    <w:p>
      <w:pPr>
        <w:pStyle w:val="Normal"/>
        <w:rPr/>
      </w:pPr>
      <w:r>
        <w:rPr>
          <w:rFonts w:cs="Times New Roman" w:ascii="Times New Roman" w:hAnsi="Times New Roman"/>
        </w:rPr>
        <w:t>– </w:t>
      </w:r>
      <w:r>
        <w:rPr>
          <w:rFonts w:cs="Times New Roman" w:ascii="Times New Roman" w:hAnsi="Times New Roman"/>
        </w:rPr>
        <w:t>Д-да, мэм, миссис Кэрью дома, – нерешительно произнесла горничная. – Но… она распорядилась никого к ней не впускать.</w:t>
      </w:r>
    </w:p>
    <w:p>
      <w:pPr>
        <w:pStyle w:val="Normal"/>
        <w:rPr/>
      </w:pPr>
      <w:r>
        <w:rPr>
          <w:rFonts w:cs="Times New Roman" w:ascii="Times New Roman" w:hAnsi="Times New Roman"/>
        </w:rPr>
        <w:t>– </w:t>
      </w:r>
      <w:r>
        <w:rPr>
          <w:rFonts w:cs="Times New Roman" w:ascii="Times New Roman" w:hAnsi="Times New Roman"/>
        </w:rPr>
        <w:t>Вот как? Да только я-то ведь не «никто», – улыбнулась мисс Уэтерби. – Так что меня она примет. Не бойся – всю вину возьму на себя, – добавила она в ответ на испуганный взгляд горничной. – Где она? В своей комнате?</w:t>
      </w:r>
    </w:p>
    <w:p>
      <w:pPr>
        <w:pStyle w:val="Normal"/>
        <w:rPr/>
      </w:pPr>
      <w:r>
        <w:rPr>
          <w:rFonts w:cs="Times New Roman" w:ascii="Times New Roman" w:hAnsi="Times New Roman"/>
        </w:rPr>
        <w:t>– </w:t>
      </w:r>
      <w:r>
        <w:rPr>
          <w:rFonts w:cs="Times New Roman" w:ascii="Times New Roman" w:hAnsi="Times New Roman"/>
        </w:rPr>
        <w:t>Да мэм, но… она сказала… Однако мисс Уэтерби уже поднималась по широкой лестнице. Горничная отвернулась и, бросив через плечо последний, полный отчаяния взгляд, ушла.</w:t>
      </w:r>
    </w:p>
    <w:p>
      <w:pPr>
        <w:pStyle w:val="Normal"/>
        <w:rPr/>
      </w:pPr>
      <w:r>
        <w:rPr>
          <w:rFonts w:cs="Times New Roman" w:ascii="Times New Roman" w:hAnsi="Times New Roman"/>
        </w:rPr>
        <w:t>Тем временем, поднявшись на второй этаж, Делла решительным шагом подошла к полуоткрытой двери и постучала.</w:t>
      </w:r>
    </w:p>
    <w:p>
      <w:pPr>
        <w:pStyle w:val="Normal"/>
        <w:rPr/>
      </w:pPr>
      <w:r>
        <w:rPr>
          <w:rFonts w:cs="Times New Roman" w:ascii="Times New Roman" w:hAnsi="Times New Roman"/>
        </w:rPr>
        <w:t>– </w:t>
      </w:r>
      <w:r>
        <w:rPr>
          <w:rFonts w:cs="Times New Roman" w:ascii="Times New Roman" w:hAnsi="Times New Roman"/>
        </w:rPr>
        <w:t>Мэри, – отозвался страдальческий голос, в котором явственно слышалось: «Ах, ну что там еще?» – Разве я не… Ах, Делла! – И голос неожиданно смягчился, в нем зазвучали радость и удивление. – Дорогая, как ты здесь очутилась?</w:t>
      </w:r>
    </w:p>
    <w:p>
      <w:pPr>
        <w:pStyle w:val="Normal"/>
        <w:rPr/>
      </w:pPr>
      <w:r>
        <w:rPr>
          <w:rFonts w:cs="Times New Roman" w:ascii="Times New Roman" w:hAnsi="Times New Roman"/>
        </w:rPr>
        <w:t>– </w:t>
      </w:r>
      <w:r>
        <w:rPr>
          <w:rFonts w:cs="Times New Roman" w:ascii="Times New Roman" w:hAnsi="Times New Roman"/>
        </w:rPr>
        <w:t>Ну конечно, это я, – весело улыбнулась Делла, которая уже была посередине комнаты, на полпути к креслу сестры. – Я проводила воскресенье на побережье вместе с двумя другими сестрами милосердия, а теперь возвращаюсь в санаторий на работу. Так что, хоть я и здесь, это ненадолго. Я зашла, чтобы… вот, – закончила она, сердечно целуя обладательницу страдальческого голоса.</w:t>
      </w:r>
    </w:p>
    <w:p>
      <w:pPr>
        <w:pStyle w:val="Normal"/>
        <w:rPr>
          <w:rFonts w:ascii="Times New Roman" w:hAnsi="Times New Roman" w:cs="Times New Roman"/>
        </w:rPr>
      </w:pPr>
      <w:r>
        <w:rPr>
          <w:rFonts w:cs="Times New Roman" w:ascii="Times New Roman" w:hAnsi="Times New Roman"/>
        </w:rPr>
        <w:t>Миссис Кэрью нахмурилась и несколько холодно отстранилась. Едва заметные радость и оживление, появившиеся за минуту до этого на ее лице, исчезли, уступив место явно ставшим уже привычными угрюмости и недовольству.</w:t>
      </w:r>
    </w:p>
    <w:p>
      <w:pPr>
        <w:pStyle w:val="Normal"/>
        <w:rPr/>
      </w:pPr>
      <w:r>
        <w:rPr>
          <w:rFonts w:cs="Times New Roman" w:ascii="Times New Roman" w:hAnsi="Times New Roman"/>
        </w:rPr>
        <w:t>– </w:t>
      </w:r>
      <w:r>
        <w:rPr>
          <w:rFonts w:cs="Times New Roman" w:ascii="Times New Roman" w:hAnsi="Times New Roman"/>
        </w:rPr>
        <w:t>Ну разумеется! Мне следовало бы уже запомнить, – сказала она, – что ты никогда не задерживаешься… здесь.</w:t>
      </w:r>
    </w:p>
    <w:p>
      <w:pPr>
        <w:pStyle w:val="Normal"/>
        <w:rPr/>
      </w:pPr>
      <w:r>
        <w:rPr>
          <w:rFonts w:cs="Times New Roman" w:ascii="Times New Roman" w:hAnsi="Times New Roman"/>
        </w:rPr>
        <w:t>– </w:t>
      </w:r>
      <w:r>
        <w:rPr>
          <w:rFonts w:cs="Times New Roman" w:ascii="Times New Roman" w:hAnsi="Times New Roman"/>
        </w:rPr>
        <w:t>Здесь! – Делла с веселым смехом воздела руки, но затем неожиданно взглянула на сестру по-другому – серьезно и нежно. – Рут, дорогая, я не смогла бы – попросту не смогла бы жить в этом доме… И ты это хорошо знаешь, – добавила она мягко. Миссис Кэрью раздраженно передвинулась в своем кресле.</w:t>
      </w:r>
    </w:p>
    <w:p>
      <w:pPr>
        <w:pStyle w:val="Normal"/>
        <w:rPr/>
      </w:pPr>
      <w:r>
        <w:rPr>
          <w:rFonts w:cs="Times New Roman" w:ascii="Times New Roman" w:hAnsi="Times New Roman"/>
        </w:rPr>
        <w:t>– </w:t>
      </w:r>
      <w:r>
        <w:rPr>
          <w:rFonts w:cs="Times New Roman" w:ascii="Times New Roman" w:hAnsi="Times New Roman"/>
        </w:rPr>
        <w:t>Право, не понимаю почему.</w:t>
      </w:r>
    </w:p>
    <w:p>
      <w:pPr>
        <w:pStyle w:val="Normal"/>
        <w:rPr>
          <w:rFonts w:ascii="Times New Roman" w:hAnsi="Times New Roman" w:cs="Times New Roman"/>
        </w:rPr>
      </w:pPr>
      <w:r>
        <w:rPr>
          <w:rFonts w:cs="Times New Roman" w:ascii="Times New Roman" w:hAnsi="Times New Roman"/>
        </w:rPr>
        <w:t>Делла покачала головой.</w:t>
      </w:r>
    </w:p>
    <w:p>
      <w:pPr>
        <w:pStyle w:val="Normal"/>
        <w:rPr/>
      </w:pPr>
      <w:r>
        <w:rPr>
          <w:rFonts w:cs="Times New Roman" w:ascii="Times New Roman" w:hAnsi="Times New Roman"/>
        </w:rPr>
        <w:t>– </w:t>
      </w:r>
      <w:r>
        <w:rPr>
          <w:rFonts w:cs="Times New Roman" w:ascii="Times New Roman" w:hAnsi="Times New Roman"/>
        </w:rPr>
        <w:t>Прекрасно понимаешь, дорогая. Ты же знаешь, как мне не по душе все это: уныние, отрешенность, упрямое желание страдать и вечно испытывать горечь.</w:t>
      </w:r>
    </w:p>
    <w:p>
      <w:pPr>
        <w:pStyle w:val="Normal"/>
        <w:rPr/>
      </w:pPr>
      <w:r>
        <w:rPr>
          <w:rFonts w:cs="Times New Roman" w:ascii="Times New Roman" w:hAnsi="Times New Roman"/>
        </w:rPr>
        <w:t>– </w:t>
      </w:r>
      <w:r>
        <w:rPr>
          <w:rFonts w:cs="Times New Roman" w:ascii="Times New Roman" w:hAnsi="Times New Roman"/>
        </w:rPr>
        <w:t>Но я действительно страдаю и испытываю горечь.</w:t>
      </w:r>
    </w:p>
    <w:p>
      <w:pPr>
        <w:pStyle w:val="Normal"/>
        <w:rPr/>
      </w:pPr>
      <w:r>
        <w:rPr>
          <w:rFonts w:cs="Times New Roman" w:ascii="Times New Roman" w:hAnsi="Times New Roman"/>
        </w:rPr>
        <w:t>– </w:t>
      </w:r>
      <w:r>
        <w:rPr>
          <w:rFonts w:cs="Times New Roman" w:ascii="Times New Roman" w:hAnsi="Times New Roman"/>
        </w:rPr>
        <w:t>Напрасно.</w:t>
      </w:r>
    </w:p>
    <w:p>
      <w:pPr>
        <w:pStyle w:val="Normal"/>
        <w:rPr/>
      </w:pPr>
      <w:r>
        <w:rPr>
          <w:rFonts w:cs="Times New Roman" w:ascii="Times New Roman" w:hAnsi="Times New Roman"/>
        </w:rPr>
        <w:t>– </w:t>
      </w:r>
      <w:r>
        <w:rPr>
          <w:rFonts w:cs="Times New Roman" w:ascii="Times New Roman" w:hAnsi="Times New Roman"/>
        </w:rPr>
        <w:t>Почему? Разве есть в моей жизни хоть что-нибудь, что может заставить меня испытывать иные чувства?</w:t>
      </w:r>
    </w:p>
    <w:p>
      <w:pPr>
        <w:pStyle w:val="Normal"/>
        <w:rPr>
          <w:rFonts w:ascii="Times New Roman" w:hAnsi="Times New Roman" w:cs="Times New Roman"/>
        </w:rPr>
      </w:pPr>
      <w:r>
        <w:rPr>
          <w:rFonts w:cs="Times New Roman" w:ascii="Times New Roman" w:hAnsi="Times New Roman"/>
        </w:rPr>
        <w:t>Делла нетерпеливо и с досадой махнула рукой.</w:t>
      </w:r>
    </w:p>
    <w:p>
      <w:pPr>
        <w:pStyle w:val="Normal"/>
        <w:rPr/>
      </w:pPr>
      <w:r>
        <w:rPr>
          <w:rFonts w:cs="Times New Roman" w:ascii="Times New Roman" w:hAnsi="Times New Roman"/>
        </w:rPr>
        <w:t>– </w:t>
      </w:r>
      <w:r>
        <w:rPr>
          <w:rFonts w:cs="Times New Roman" w:ascii="Times New Roman" w:hAnsi="Times New Roman"/>
        </w:rPr>
        <w:t xml:space="preserve">Послушай, Рут, – начала она. – Тебе тридцать три года. Ты совершенно здорова – или, точнее, </w:t>
      </w:r>
      <w:r>
        <w:rPr>
          <w:rFonts w:cs="Times New Roman" w:ascii="Times New Roman" w:hAnsi="Times New Roman"/>
          <w:i/>
          <w:iCs/>
        </w:rPr>
        <w:t>была бы</w:t>
      </w:r>
      <w:r>
        <w:rPr>
          <w:rFonts w:cs="Times New Roman" w:ascii="Times New Roman" w:hAnsi="Times New Roman"/>
        </w:rPr>
        <w:t xml:space="preserve"> совершенно здорова, если бы вела себя так, как должна вести, – и свободного времени у тебя полно и денег избыток. И без сомнения, всякий скажет тебе, что ты вполне можешь найти занятие получше, чем сидеть сложа руки и хандрить в этом похожем на склеп доме, никого к себе не впуская.</w:t>
      </w:r>
    </w:p>
    <w:p>
      <w:pPr>
        <w:pStyle w:val="Normal"/>
        <w:rPr/>
      </w:pPr>
      <w:r>
        <w:rPr>
          <w:rFonts w:cs="Times New Roman" w:ascii="Times New Roman" w:hAnsi="Times New Roman"/>
        </w:rPr>
        <w:t>– </w:t>
      </w:r>
      <w:r>
        <w:rPr>
          <w:rFonts w:cs="Times New Roman" w:ascii="Times New Roman" w:hAnsi="Times New Roman"/>
        </w:rPr>
        <w:t xml:space="preserve">Но я </w:t>
      </w:r>
      <w:r>
        <w:rPr>
          <w:rFonts w:cs="Times New Roman" w:ascii="Times New Roman" w:hAnsi="Times New Roman"/>
          <w:i/>
          <w:iCs/>
        </w:rPr>
        <w:t>не хочу</w:t>
      </w:r>
      <w:r>
        <w:rPr>
          <w:rFonts w:cs="Times New Roman" w:ascii="Times New Roman" w:hAnsi="Times New Roman"/>
        </w:rPr>
        <w:t xml:space="preserve"> никого видеть.</w:t>
      </w:r>
    </w:p>
    <w:p>
      <w:pPr>
        <w:pStyle w:val="Normal"/>
        <w:rPr/>
      </w:pPr>
      <w:r>
        <w:rPr>
          <w:rFonts w:cs="Times New Roman" w:ascii="Times New Roman" w:hAnsi="Times New Roman"/>
        </w:rPr>
        <w:t>– </w:t>
      </w:r>
      <w:r>
        <w:rPr>
          <w:rFonts w:cs="Times New Roman" w:ascii="Times New Roman" w:hAnsi="Times New Roman"/>
        </w:rPr>
        <w:t xml:space="preserve">На твоем месте я </w:t>
      </w:r>
      <w:r>
        <w:rPr>
          <w:rFonts w:cs="Times New Roman" w:ascii="Times New Roman" w:hAnsi="Times New Roman"/>
          <w:i/>
          <w:iCs/>
        </w:rPr>
        <w:t>заставила</w:t>
      </w:r>
      <w:r>
        <w:rPr>
          <w:rFonts w:cs="Times New Roman" w:ascii="Times New Roman" w:hAnsi="Times New Roman"/>
        </w:rPr>
        <w:t xml:space="preserve"> бы себя этого захотеть.</w:t>
      </w:r>
    </w:p>
    <w:p>
      <w:pPr>
        <w:pStyle w:val="Normal"/>
        <w:rPr>
          <w:rFonts w:ascii="Times New Roman" w:hAnsi="Times New Roman" w:cs="Times New Roman"/>
        </w:rPr>
      </w:pPr>
      <w:r>
        <w:rPr>
          <w:rFonts w:cs="Times New Roman" w:ascii="Times New Roman" w:hAnsi="Times New Roman"/>
        </w:rPr>
        <w:t>Миссис Кэрью утомленно вздохнула и отвернулась.</w:t>
      </w:r>
    </w:p>
    <w:p>
      <w:pPr>
        <w:pStyle w:val="Normal"/>
        <w:rPr/>
      </w:pPr>
      <w:r>
        <w:rPr>
          <w:rFonts w:cs="Times New Roman" w:ascii="Times New Roman" w:hAnsi="Times New Roman"/>
        </w:rPr>
        <w:t>– </w:t>
      </w:r>
      <w:r>
        <w:rPr>
          <w:rFonts w:cs="Times New Roman" w:ascii="Times New Roman" w:hAnsi="Times New Roman"/>
        </w:rPr>
        <w:t>Делла, неужели ты не можешь понять? Мы с тобой разные. Я не в силах… забыть.</w:t>
      </w:r>
    </w:p>
    <w:p>
      <w:pPr>
        <w:pStyle w:val="Normal"/>
        <w:rPr>
          <w:rFonts w:ascii="Times New Roman" w:hAnsi="Times New Roman" w:cs="Times New Roman"/>
        </w:rPr>
      </w:pPr>
      <w:r>
        <w:rPr>
          <w:rFonts w:cs="Times New Roman" w:ascii="Times New Roman" w:hAnsi="Times New Roman"/>
        </w:rPr>
        <w:t>На лице Деллы промелькнула тень страдания.</w:t>
      </w:r>
    </w:p>
    <w:p>
      <w:pPr>
        <w:pStyle w:val="Normal"/>
        <w:rPr/>
      </w:pPr>
      <w:r>
        <w:rPr>
          <w:rFonts w:cs="Times New Roman" w:ascii="Times New Roman" w:hAnsi="Times New Roman"/>
        </w:rPr>
        <w:t>– </w:t>
      </w:r>
      <w:r>
        <w:rPr>
          <w:rFonts w:cs="Times New Roman" w:ascii="Times New Roman" w:hAnsi="Times New Roman"/>
        </w:rPr>
        <w:t>Я полагаю, ты говоришь о Джейми. Нет, дорогая, и я не забыла. И не могла бы забыть. Но вечная печаль и тоска не помогут нам… найти его.</w:t>
      </w:r>
    </w:p>
    <w:p>
      <w:pPr>
        <w:pStyle w:val="Normal"/>
        <w:rPr/>
      </w:pPr>
      <w:r>
        <w:rPr>
          <w:rFonts w:cs="Times New Roman" w:ascii="Times New Roman" w:hAnsi="Times New Roman"/>
        </w:rPr>
        <w:t>– </w:t>
      </w:r>
      <w:r>
        <w:rPr>
          <w:rFonts w:cs="Times New Roman" w:ascii="Times New Roman" w:hAnsi="Times New Roman"/>
        </w:rPr>
        <w:t>Как будто я не искала его все эти долгих восемь лет – и отнюдь не с помощью печали и тоски! – негодующе воскликнула миссис Кэрью, подавляя рыдание.</w:t>
      </w:r>
    </w:p>
    <w:p>
      <w:pPr>
        <w:pStyle w:val="Normal"/>
        <w:rPr/>
      </w:pPr>
      <w:r>
        <w:rPr>
          <w:rFonts w:cs="Times New Roman" w:ascii="Times New Roman" w:hAnsi="Times New Roman"/>
        </w:rPr>
        <w:t>– </w:t>
      </w:r>
      <w:r>
        <w:rPr>
          <w:rFonts w:cs="Times New Roman" w:ascii="Times New Roman" w:hAnsi="Times New Roman"/>
        </w:rPr>
        <w:t>Конечно, конечно, дорогая, ты искала его, – поспешила успокоить ее сестра, – и мы будем продолжать поиски вдвоем, пока не найдем его… или до самой смерти. Но то, что ты делаешь сейчас, не приносит никому никакой пользы.</w:t>
      </w:r>
    </w:p>
    <w:p>
      <w:pPr>
        <w:pStyle w:val="Normal"/>
        <w:rPr/>
      </w:pPr>
      <w:r>
        <w:rPr>
          <w:rFonts w:cs="Times New Roman" w:ascii="Times New Roman" w:hAnsi="Times New Roman"/>
        </w:rPr>
        <w:t>– </w:t>
      </w:r>
      <w:r>
        <w:rPr>
          <w:rFonts w:cs="Times New Roman" w:ascii="Times New Roman" w:hAnsi="Times New Roman"/>
        </w:rPr>
        <w:t>Но ничего другого мне делать не хочется, – пробормотала Рут уныло.</w:t>
      </w:r>
    </w:p>
    <w:p>
      <w:pPr>
        <w:pStyle w:val="Normal"/>
        <w:rPr>
          <w:rFonts w:ascii="Times New Roman" w:hAnsi="Times New Roman" w:cs="Times New Roman"/>
        </w:rPr>
      </w:pPr>
      <w:r>
        <w:rPr>
          <w:rFonts w:cs="Times New Roman" w:ascii="Times New Roman" w:hAnsi="Times New Roman"/>
        </w:rPr>
        <w:t>На минуту в комнате воцарилось молчание. Делла озабоченно и с досадой смотрела на сестру.</w:t>
      </w:r>
    </w:p>
    <w:p>
      <w:pPr>
        <w:pStyle w:val="Normal"/>
        <w:rPr/>
      </w:pPr>
      <w:r>
        <w:rPr>
          <w:rFonts w:cs="Times New Roman" w:ascii="Times New Roman" w:hAnsi="Times New Roman"/>
        </w:rPr>
        <w:t>– </w:t>
      </w:r>
      <w:r>
        <w:rPr>
          <w:rFonts w:cs="Times New Roman" w:ascii="Times New Roman" w:hAnsi="Times New Roman"/>
        </w:rPr>
        <w:t>Рут, – сказала она наконец, чуть раздраженно, – прости меня за этот вопрос, но неужели же ты собираешься вести такую жизнь до конца своих дней? Да-да, я знаю, ты вдова, но замужем ты была всего лишь год, а твой муж был намного старше тебя. Ты была тогда совсем юной, и тот один короткий год должен бы казаться тебе теперь не более чем сном. И, разумеется, один-единственный год не должен испортить тебе всю оставшуюся жизнь!</w:t>
      </w:r>
    </w:p>
    <w:p>
      <w:pPr>
        <w:pStyle w:val="Normal"/>
        <w:rPr/>
      </w:pPr>
      <w:r>
        <w:rPr>
          <w:rFonts w:cs="Times New Roman" w:ascii="Times New Roman" w:hAnsi="Times New Roman"/>
        </w:rPr>
        <w:t>– </w:t>
      </w:r>
      <w:r>
        <w:rPr>
          <w:rFonts w:cs="Times New Roman" w:ascii="Times New Roman" w:hAnsi="Times New Roman"/>
        </w:rPr>
        <w:t>Ах нет, дело не в том, – пробормотала миссис Кэрью все так же ун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гда неужели ты собираешься всегда оставаться </w:t>
      </w:r>
      <w:r>
        <w:rPr>
          <w:rFonts w:cs="Times New Roman" w:ascii="Times New Roman" w:hAnsi="Times New Roman"/>
          <w:i/>
          <w:iCs/>
        </w:rPr>
        <w:t>такой</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Вот если бы я могла найти Джейми…</w:t>
      </w:r>
    </w:p>
    <w:p>
      <w:pPr>
        <w:pStyle w:val="Normal"/>
        <w:rPr/>
      </w:pPr>
      <w:r>
        <w:rPr>
          <w:rFonts w:cs="Times New Roman" w:ascii="Times New Roman" w:hAnsi="Times New Roman"/>
        </w:rPr>
        <w:t>– </w:t>
      </w:r>
      <w:r>
        <w:rPr>
          <w:rFonts w:cs="Times New Roman" w:ascii="Times New Roman" w:hAnsi="Times New Roman"/>
        </w:rPr>
        <w:t>Да-да, я знаю, но… Рут, дорогая, разве никто и ничто на свете, кроме Джейми, не может сделать тебя хоть сколько-нибудь счастливой?</w:t>
      </w:r>
    </w:p>
    <w:p>
      <w:pPr>
        <w:pStyle w:val="Normal"/>
        <w:rPr/>
      </w:pPr>
      <w:r>
        <w:rPr>
          <w:rFonts w:cs="Times New Roman" w:ascii="Times New Roman" w:hAnsi="Times New Roman"/>
        </w:rPr>
        <w:t>– </w:t>
      </w:r>
      <w:r>
        <w:rPr>
          <w:rFonts w:cs="Times New Roman" w:ascii="Times New Roman" w:hAnsi="Times New Roman"/>
        </w:rPr>
        <w:t>Похоже, что нет, – вздохнула миссис Кэрью с равнодушным видом.</w:t>
      </w:r>
    </w:p>
    <w:p>
      <w:pPr>
        <w:pStyle w:val="Normal"/>
        <w:rPr/>
      </w:pPr>
      <w:r>
        <w:rPr>
          <w:rFonts w:cs="Times New Roman" w:ascii="Times New Roman" w:hAnsi="Times New Roman"/>
        </w:rPr>
        <w:t>– </w:t>
      </w:r>
      <w:r>
        <w:rPr>
          <w:rFonts w:cs="Times New Roman" w:ascii="Times New Roman" w:hAnsi="Times New Roman"/>
        </w:rPr>
        <w:t>Рут! – почти с гневом вскричала сестра, но тут же рассмеялась. – Ох, Рут, Рут, как я хотела бы дать тебе хорошую дозу Поллианны! Пожалуй, никто другой не нуждается в ней больше, чем ты!</w:t>
      </w:r>
    </w:p>
    <w:p>
      <w:pPr>
        <w:pStyle w:val="Normal"/>
        <w:rPr>
          <w:rFonts w:ascii="Times New Roman" w:hAnsi="Times New Roman" w:cs="Times New Roman"/>
        </w:rPr>
      </w:pPr>
      <w:r>
        <w:rPr>
          <w:rFonts w:cs="Times New Roman" w:ascii="Times New Roman" w:hAnsi="Times New Roman"/>
        </w:rPr>
        <w:t>Миссис Кэрью бросила на сестру несколько высокомерный взгляд.</w:t>
      </w:r>
    </w:p>
    <w:p>
      <w:pPr>
        <w:pStyle w:val="Normal"/>
        <w:rPr/>
      </w:pPr>
      <w:r>
        <w:rPr>
          <w:rFonts w:cs="Times New Roman" w:ascii="Times New Roman" w:hAnsi="Times New Roman"/>
        </w:rPr>
        <w:t>– </w:t>
      </w:r>
      <w:r>
        <w:rPr>
          <w:rFonts w:cs="Times New Roman" w:ascii="Times New Roman" w:hAnsi="Times New Roman"/>
        </w:rPr>
        <w:t>Не имею ни малейшего понятия о том, что это за «поллианна», но в любом случае – знай, что я в ней совершенно не нуждаюсь, – заявила она, в свою очередь рассердившись. – И не забывай, пожалуйста, что здесь не твой любимый санаторий, а я не пациентка, чтобы ты могла мною командовать и пичкать меня всякими лекарствами! – В глазах Деллы зажглись веселые огоньки, но на губах не появилось и тени улыбки.</w:t>
      </w:r>
    </w:p>
    <w:p>
      <w:pPr>
        <w:pStyle w:val="Normal"/>
        <w:rPr/>
      </w:pPr>
      <w:r>
        <w:rPr>
          <w:rFonts w:cs="Times New Roman" w:ascii="Times New Roman" w:hAnsi="Times New Roman"/>
        </w:rPr>
        <w:t>– </w:t>
      </w:r>
      <w:r>
        <w:rPr>
          <w:rFonts w:cs="Times New Roman" w:ascii="Times New Roman" w:hAnsi="Times New Roman"/>
        </w:rPr>
        <w:t>Нет, дорогая, Поллианна не лекарство, – сказала она серьезно, – хотя некоторые и утверждают, что она действует как укрепляющее средство. Поллианна – это девочка.</w:t>
      </w:r>
    </w:p>
    <w:p>
      <w:pPr>
        <w:pStyle w:val="Normal"/>
        <w:rPr/>
      </w:pPr>
      <w:r>
        <w:rPr>
          <w:rFonts w:cs="Times New Roman" w:ascii="Times New Roman" w:hAnsi="Times New Roman"/>
        </w:rPr>
        <w:t>– </w:t>
      </w:r>
      <w:r>
        <w:rPr>
          <w:rFonts w:cs="Times New Roman" w:ascii="Times New Roman" w:hAnsi="Times New Roman"/>
        </w:rPr>
        <w:t>Ребенок? Ну откуда же мне было знать? – возразила сестра, все еще обиженно. – Ведь есть у вас «белладонна», так почему же не может быть еще и «поллианны»? К тому же ты часто советуешь мне принять то или иное лекарство, и в этот раз я ясно слышала, что ты произнесла слово «доза», а так всегда говорят о лекарствах.</w:t>
      </w:r>
    </w:p>
    <w:p>
      <w:pPr>
        <w:pStyle w:val="Normal"/>
        <w:rPr/>
      </w:pPr>
      <w:r>
        <w:rPr>
          <w:rFonts w:cs="Times New Roman" w:ascii="Times New Roman" w:hAnsi="Times New Roman"/>
        </w:rPr>
        <w:t>– </w:t>
      </w:r>
      <w:r>
        <w:rPr>
          <w:rFonts w:cs="Times New Roman" w:ascii="Times New Roman" w:hAnsi="Times New Roman"/>
        </w:rPr>
        <w:t>Что же, Поллианна и в самом деле своего рода лекарство, – улыбнулась Делла. – Во всяком случае, все врачи в нашем санатории в один голос уверяют, что она помогает пациентам лучше любого укрепляющего средства, какое только можно прописать. Это девочка, лет двенадцати-тринадцати. Она провела в нашем санатории все прошлое лето и большую часть зимы. Мое знакомство с ней длилось не более одного-двух месяцев, так как я поступила на работу в санаторий незадолго до того, как ее выписали и она вернулась домой. Но и за этот короткий срок она успела меня совершенно очаровать. Да и весь наш санаторий до сих пор не устает говорить о Поллианне и играть в ее игру.</w:t>
      </w:r>
    </w:p>
    <w:p>
      <w:pPr>
        <w:pStyle w:val="Normal"/>
        <w:rPr/>
      </w:pPr>
      <w:r>
        <w:rPr>
          <w:rFonts w:cs="Times New Roman" w:ascii="Times New Roman" w:hAnsi="Times New Roman"/>
        </w:rPr>
        <w:t>– </w:t>
      </w:r>
      <w:r>
        <w:rPr>
          <w:rFonts w:cs="Times New Roman" w:ascii="Times New Roman" w:hAnsi="Times New Roman"/>
        </w:rPr>
        <w:t>В ее игру?</w:t>
      </w:r>
    </w:p>
    <w:p>
      <w:pPr>
        <w:pStyle w:val="Normal"/>
        <w:rPr/>
      </w:pPr>
      <w:r>
        <w:rPr>
          <w:rFonts w:cs="Times New Roman" w:ascii="Times New Roman" w:hAnsi="Times New Roman"/>
        </w:rPr>
        <w:t>– </w:t>
      </w:r>
      <w:r>
        <w:rPr>
          <w:rFonts w:cs="Times New Roman" w:ascii="Times New Roman" w:hAnsi="Times New Roman"/>
        </w:rPr>
        <w:t>Да, – кивнула Делла с загадочной улыбкой. – Она называется «игрой в радость». Мне не забыть того дня, когда я впервые узнала об этой игре. Одна из назначенных Поллианне процедур, проводившихся по вторникам, была очень неприятной и даже болезненной. И обязанность проводить эту процедуру была возложена на меня. Предчувствия у меня были самые тяжелые, так как по опыту работы с другими детьми я знала, чего можно ожидать: капризов и слез, если не худшего. Но, к моему безграничному удивлению, Поллианна встретила меня улыбкой, сказала, что очень рада мне, и – поверишь ли? – даже ни разу не вскрикнула во время всей процедуры, хотя я знала, что причиняю ей жестокую боль. Вероятно, я невольно выдала свое удивление какой-то фразой, так как она очень серьезно принялась объяснять мне, в чем причина ее поведения: «О да, мне было очень, очень больно… Знаете, раньше я так боялась вторников из-за этой процедуры! А потом мне пришло в голову, что это то же самое, что и дни стирки у Ненси, – и значит, больше всего я должна радоваться именно во вторник, потому что до следующего вторника еще целая неделя!»</w:t>
      </w:r>
    </w:p>
    <w:p>
      <w:pPr>
        <w:pStyle w:val="Normal"/>
        <w:rPr/>
      </w:pPr>
      <w:r>
        <w:rPr>
          <w:rFonts w:cs="Times New Roman" w:ascii="Times New Roman" w:hAnsi="Times New Roman"/>
        </w:rPr>
        <w:t>– </w:t>
      </w:r>
      <w:r>
        <w:rPr>
          <w:rFonts w:cs="Times New Roman" w:ascii="Times New Roman" w:hAnsi="Times New Roman"/>
        </w:rPr>
        <w:t>Ну и ну! Очень странно! – Миссис Кэрью сдвинула брови, не совсем понимая, о чем идет речь. – Не вижу тут никакой игры.</w:t>
      </w:r>
    </w:p>
    <w:p>
      <w:pPr>
        <w:pStyle w:val="Normal"/>
        <w:rPr/>
      </w:pPr>
      <w:r>
        <w:rPr>
          <w:rFonts w:cs="Times New Roman" w:ascii="Times New Roman" w:hAnsi="Times New Roman"/>
        </w:rPr>
        <w:t>– </w:t>
      </w:r>
      <w:r>
        <w:rPr>
          <w:rFonts w:cs="Times New Roman" w:ascii="Times New Roman" w:hAnsi="Times New Roman"/>
        </w:rPr>
        <w:t xml:space="preserve">Я тоже не сразу поняла, где здесь игра. Это стало ясно, лишь когда Поллианна рассказала мне о себе. Ее мать умерла, и девочка жила со своим отцом, бедным священником, в одном из западных штатов. Воспитанием ее занималось дамское благотворительное общество, а все вещи она получала из церковных пожертвований. Когда Поллианна была еще совсем крошкой, ей очень хотелось иметь куклу. Бедняжка надеялась, что в очередной посылке с пожертвованиями для бедных будет кукла, но там не оказалось ничего из детских вещей, кроме пары маленьких костылей. Разумеется, узнав об этом, девочка расплакалась, и тогда отец научил ее «игре в радость». Игра заключается в том, чтобы во всем, что с нами происходит, находить что-то такое, чему можно радоваться. Отец сказал, что начать играть можно сразу, – обрадоваться тому, что эти костыли ей </w:t>
      </w:r>
      <w:r>
        <w:rPr>
          <w:rFonts w:cs="Times New Roman" w:ascii="Times New Roman" w:hAnsi="Times New Roman"/>
          <w:i/>
          <w:iCs/>
        </w:rPr>
        <w:t>не нужны</w:t>
      </w:r>
      <w:r>
        <w:rPr>
          <w:rFonts w:cs="Times New Roman" w:ascii="Times New Roman" w:hAnsi="Times New Roman"/>
        </w:rPr>
        <w:t>. С этого все и началось. Поллианна говорит, что игра просто замечательная и что она всегда играет в нее с тех самых пор, а чем труднее найти повод для радости, тем интереснее, только иногда это невероятно трудно.</w:t>
      </w:r>
    </w:p>
    <w:p>
      <w:pPr>
        <w:pStyle w:val="Normal"/>
        <w:rPr/>
      </w:pPr>
      <w:r>
        <w:rPr>
          <w:rFonts w:cs="Times New Roman" w:ascii="Times New Roman" w:hAnsi="Times New Roman"/>
        </w:rPr>
        <w:t>– </w:t>
      </w:r>
      <w:r>
        <w:rPr>
          <w:rFonts w:cs="Times New Roman" w:ascii="Times New Roman" w:hAnsi="Times New Roman"/>
        </w:rPr>
        <w:t>Очень странно! – пробормотала миссис Кэрью, все еще не до конца понимая, в чем тут дело.</w:t>
      </w:r>
    </w:p>
    <w:p>
      <w:pPr>
        <w:pStyle w:val="Normal"/>
        <w:rPr/>
      </w:pPr>
      <w:r>
        <w:rPr>
          <w:rFonts w:cs="Times New Roman" w:ascii="Times New Roman" w:hAnsi="Times New Roman"/>
        </w:rPr>
        <w:t>– </w:t>
      </w:r>
      <w:r>
        <w:rPr>
          <w:rFonts w:cs="Times New Roman" w:ascii="Times New Roman" w:hAnsi="Times New Roman"/>
        </w:rPr>
        <w:t>И ты удивилась бы еще больше, если бы увидела, к каким результатам привело всеобщее увлечение этой игрой в нашем санатории, – заметила Делла, – а доктор Эймс говорил мне, что эта девочка произвела настоящую революцию в том городке, откуда приехала в санаторий. Доктор Эймс близко знаком с доктором Чилтоном, который около года назад женился на тетке Поллианны. Между прочим, этот брак стал возможен именно благодаря девочке. Она помогла влюбленным уладить старую ссору… Когда два или три года назад умер отец девочки, ее отправили на Восток, к тетке. В октябре Поллианна попала под автомобиль, и казалось, что она уже никогда не сможет ходить. В апреле доктор Чилтон привез ее в наш санаторий, где она пробыла до прошлого марта – то есть почти год – и уехала домой совершенно здоровой. Если бы ты только видела ее! Было лишь одно облачко, омрачавшее ее радость, – она жалела, что нельзя пройти весь путь до дома пешком. Говорят, весь городок вышел встречать ее с духовым оркестром и флагами… Но нет – о Поллианне невозможно рассказать, ее нужно видеть! Вот почему я сказала, что хотела бы прописать тебе «дозу» Поллианны. Это принесло бы тебе огромную пользу.</w:t>
      </w:r>
    </w:p>
    <w:p>
      <w:pPr>
        <w:pStyle w:val="Normal"/>
        <w:rPr>
          <w:rFonts w:ascii="Times New Roman" w:hAnsi="Times New Roman" w:cs="Times New Roman"/>
        </w:rPr>
      </w:pPr>
      <w:r>
        <w:rPr>
          <w:rFonts w:cs="Times New Roman" w:ascii="Times New Roman" w:hAnsi="Times New Roman"/>
        </w:rPr>
        <w:t>Миссис Кэрью чуть заметно вскинула голову.</w:t>
      </w:r>
    </w:p>
    <w:p>
      <w:pPr>
        <w:pStyle w:val="Normal"/>
        <w:rPr/>
      </w:pPr>
      <w:r>
        <w:rPr>
          <w:rFonts w:cs="Times New Roman" w:ascii="Times New Roman" w:hAnsi="Times New Roman"/>
        </w:rPr>
        <w:t>– </w:t>
      </w:r>
      <w:r>
        <w:rPr>
          <w:rFonts w:cs="Times New Roman" w:ascii="Times New Roman" w:hAnsi="Times New Roman"/>
        </w:rPr>
        <w:t>Должна сказать, что расхожусь с тобой во мнении, – ответила она холодно. – Я не нуждаюсь ни в какой «революции», и в моем прошлом нет любовных ссор, которые требовалось бы уладить, а уж если что-то и было бы для меня совершенно невыносимым, так это надутый ребенок с постной физиономией, толкующий мне с важным видом, за что именно должна я благодарить судьбу. Я не выдержала бы…</w:t>
      </w:r>
    </w:p>
    <w:p>
      <w:pPr>
        <w:pStyle w:val="Normal"/>
        <w:rPr>
          <w:rFonts w:ascii="Times New Roman" w:hAnsi="Times New Roman" w:cs="Times New Roman"/>
        </w:rPr>
      </w:pPr>
      <w:r>
        <w:rPr>
          <w:rFonts w:cs="Times New Roman" w:ascii="Times New Roman" w:hAnsi="Times New Roman"/>
        </w:rPr>
        <w:t>Но ее прервал звонкий смех.</w:t>
      </w:r>
    </w:p>
    <w:p>
      <w:pPr>
        <w:pStyle w:val="Normal"/>
        <w:rPr/>
      </w:pPr>
      <w:r>
        <w:rPr>
          <w:rFonts w:cs="Times New Roman" w:ascii="Times New Roman" w:hAnsi="Times New Roman"/>
        </w:rPr>
        <w:t>– </w:t>
      </w:r>
      <w:r>
        <w:rPr>
          <w:rFonts w:cs="Times New Roman" w:ascii="Times New Roman" w:hAnsi="Times New Roman"/>
        </w:rPr>
        <w:t>Ох, Рут, Рут! – еле смогла выговорить развеселившаяся Делла. – «Надутый ребенок»! Это Поллианна-то? Если бы ты только видела ее! Но так я и знала: о Поллианне невозможно рассказать, ее нужно видеть. А тебе конечно же не хочется ее увидеть. Но… Поллианна – «надутый ребенок» – как бы не так! – И она опять разразилась смехом, однако почти сразу же вслед за этим стала серьезной и устремила на сестру прежний озабоченный взгляд. – Послушай, дорогая, неужели ничего нельзя сделать? – взмолилась она. – Ты не имеешь права губить свою жизнь! Может быть, тебе нужно почаще встречаться с людьми, выходить из дома…</w:t>
      </w:r>
    </w:p>
    <w:p>
      <w:pPr>
        <w:pStyle w:val="Normal"/>
        <w:rPr/>
      </w:pPr>
      <w:r>
        <w:rPr>
          <w:rFonts w:cs="Times New Roman" w:ascii="Times New Roman" w:hAnsi="Times New Roman"/>
        </w:rPr>
        <w:t>– </w:t>
      </w:r>
      <w:r>
        <w:rPr>
          <w:rFonts w:cs="Times New Roman" w:ascii="Times New Roman" w:hAnsi="Times New Roman"/>
        </w:rPr>
        <w:t>Зачем, если мне не хочется? Я устала от людей. Ты же знаешь, общество всегда наводило на меня скуку.</w:t>
      </w:r>
    </w:p>
    <w:p>
      <w:pPr>
        <w:pStyle w:val="Normal"/>
        <w:rPr/>
      </w:pPr>
      <w:r>
        <w:rPr>
          <w:rFonts w:cs="Times New Roman" w:ascii="Times New Roman" w:hAnsi="Times New Roman"/>
        </w:rPr>
        <w:t>– </w:t>
      </w:r>
      <w:r>
        <w:rPr>
          <w:rFonts w:cs="Times New Roman" w:ascii="Times New Roman" w:hAnsi="Times New Roman"/>
        </w:rPr>
        <w:t>Тогда почему не попробовать заняться делом? Благотворительностью, например.</w:t>
      </w:r>
    </w:p>
    <w:p>
      <w:pPr>
        <w:pStyle w:val="Normal"/>
        <w:rPr>
          <w:rFonts w:ascii="Times New Roman" w:hAnsi="Times New Roman" w:cs="Times New Roman"/>
        </w:rPr>
      </w:pPr>
      <w:r>
        <w:rPr>
          <w:rFonts w:cs="Times New Roman" w:ascii="Times New Roman" w:hAnsi="Times New Roman"/>
        </w:rPr>
        <w:t>У миссис Кэрью вырвался жест нетерпения.</w:t>
      </w:r>
    </w:p>
    <w:p>
      <w:pPr>
        <w:pStyle w:val="Normal"/>
        <w:rPr/>
      </w:pPr>
      <w:r>
        <w:rPr>
          <w:rFonts w:cs="Times New Roman" w:ascii="Times New Roman" w:hAnsi="Times New Roman"/>
        </w:rPr>
        <w:t>– </w:t>
      </w:r>
      <w:r>
        <w:rPr>
          <w:rFonts w:cs="Times New Roman" w:ascii="Times New Roman" w:hAnsi="Times New Roman"/>
        </w:rPr>
        <w:t>Делла, дорогая, мы уже не раз обо всем этом говорили. Я даю деньги – и немалые; с меня этого хватит. Боюсь даже, что даю слишком много. Я против того, чтобы превращать людей в нищих побирушек.</w:t>
      </w:r>
    </w:p>
    <w:p>
      <w:pPr>
        <w:pStyle w:val="Normal"/>
        <w:rPr/>
      </w:pPr>
      <w:r>
        <w:rPr>
          <w:rFonts w:cs="Times New Roman" w:ascii="Times New Roman" w:hAnsi="Times New Roman"/>
        </w:rPr>
        <w:t>– </w:t>
      </w:r>
      <w:r>
        <w:rPr>
          <w:rFonts w:cs="Times New Roman" w:ascii="Times New Roman" w:hAnsi="Times New Roman"/>
        </w:rPr>
        <w:t>Но, может быть, ты могла бы дать не только денег, но и чуточку… себя самой? – решилась мягко заметить Делла. – Если бы ты заинтересовалась чем-либо помимо своей собственной жизни, это очень помогло бы тебе и…</w:t>
      </w:r>
    </w:p>
    <w:p>
      <w:pPr>
        <w:pStyle w:val="Normal"/>
        <w:rPr/>
      </w:pPr>
      <w:r>
        <w:rPr>
          <w:rFonts w:cs="Times New Roman" w:ascii="Times New Roman" w:hAnsi="Times New Roman"/>
        </w:rPr>
        <w:t>– </w:t>
      </w:r>
      <w:r>
        <w:rPr>
          <w:rFonts w:cs="Times New Roman" w:ascii="Times New Roman" w:hAnsi="Times New Roman"/>
        </w:rPr>
        <w:t xml:space="preserve">Делла, – решительно прервала ее миссис Кэрью, – я очень люблю тебя и очень радуюсь всякий раз, когда ты приезжаешь ко мне, но проповедей и нравоучений терпеть не могу. Возможно, это очень хорошо </w:t>
      </w:r>
      <w:r>
        <w:rPr>
          <w:rFonts w:cs="Times New Roman" w:ascii="Times New Roman" w:hAnsi="Times New Roman"/>
          <w:i/>
          <w:iCs/>
        </w:rPr>
        <w:t>для тебя</w:t>
      </w:r>
      <w:r>
        <w:rPr>
          <w:rFonts w:cs="Times New Roman" w:ascii="Times New Roman" w:hAnsi="Times New Roman"/>
        </w:rPr>
        <w:t xml:space="preserve"> – превратиться в ангела милосердия и подавать страждущим стаканы с холодной водой или бинтовать разбитые головы и все такое прочее. Возможно, благодаря этому </w:t>
      </w:r>
      <w:r>
        <w:rPr>
          <w:rFonts w:cs="Times New Roman" w:ascii="Times New Roman" w:hAnsi="Times New Roman"/>
          <w:i/>
          <w:iCs/>
        </w:rPr>
        <w:t>ты</w:t>
      </w:r>
      <w:r>
        <w:rPr>
          <w:rFonts w:cs="Times New Roman" w:ascii="Times New Roman" w:hAnsi="Times New Roman"/>
        </w:rPr>
        <w:t xml:space="preserve"> можешь забыть о Джейми. Но я не смогла бы. Я стала бы думать о нем еще чаще: кто подаст воды или забинтует голову нашему бедному мальчику?.. К тому же все это в целом было бы очень неприятно – сталкиваться со всякими такими людьми…</w:t>
      </w:r>
    </w:p>
    <w:p>
      <w:pPr>
        <w:pStyle w:val="Normal"/>
        <w:rPr/>
      </w:pPr>
      <w:r>
        <w:rPr>
          <w:rFonts w:cs="Times New Roman" w:ascii="Times New Roman" w:hAnsi="Times New Roman"/>
        </w:rPr>
        <w:t>– </w:t>
      </w:r>
      <w:r>
        <w:rPr>
          <w:rFonts w:cs="Times New Roman" w:ascii="Times New Roman" w:hAnsi="Times New Roman"/>
        </w:rPr>
        <w:t>А ты хоть раз пробовала?</w:t>
      </w:r>
    </w:p>
    <w:p>
      <w:pPr>
        <w:pStyle w:val="Normal"/>
        <w:rPr/>
      </w:pPr>
      <w:r>
        <w:rPr>
          <w:rFonts w:cs="Times New Roman" w:ascii="Times New Roman" w:hAnsi="Times New Roman"/>
        </w:rPr>
        <w:t>– </w:t>
      </w:r>
      <w:r>
        <w:rPr>
          <w:rFonts w:cs="Times New Roman" w:ascii="Times New Roman" w:hAnsi="Times New Roman"/>
        </w:rPr>
        <w:t>Я? Нет, конечно нет! – В голосе миссис Кэрью звучали презрение и возмущение.</w:t>
      </w:r>
    </w:p>
    <w:p>
      <w:pPr>
        <w:pStyle w:val="Normal"/>
        <w:rPr/>
      </w:pPr>
      <w:r>
        <w:rPr>
          <w:rFonts w:cs="Times New Roman" w:ascii="Times New Roman" w:hAnsi="Times New Roman"/>
        </w:rPr>
        <w:t>– </w:t>
      </w:r>
      <w:r>
        <w:rPr>
          <w:rFonts w:cs="Times New Roman" w:ascii="Times New Roman" w:hAnsi="Times New Roman"/>
        </w:rPr>
        <w:t>Тогда как же ты можешь об этом говорить, если не пробовала? – И молодая сестра милосердия встала, утомленная этим бесплодным разговором. – Мне пора, дорогая. Мы с девушками договорились встретиться на Южном вокзале. Наш поезд отправляется в двенадцать тридцать. Надеюсь, ты на меня не сердишься, – заключила она, целуя сестру на прощание.</w:t>
      </w:r>
    </w:p>
    <w:p>
      <w:pPr>
        <w:pStyle w:val="Normal"/>
        <w:rPr/>
      </w:pPr>
      <w:r>
        <w:rPr>
          <w:rFonts w:cs="Times New Roman" w:ascii="Times New Roman" w:hAnsi="Times New Roman"/>
        </w:rPr>
        <w:t>– </w:t>
      </w:r>
      <w:r>
        <w:rPr>
          <w:rFonts w:cs="Times New Roman" w:ascii="Times New Roman" w:hAnsi="Times New Roman"/>
        </w:rPr>
        <w:t>Нет, Делла, я не сержусь, – вздохнула миссис Кэрью, – то если бы ты только могла меня понять!</w:t>
      </w:r>
    </w:p>
    <w:p>
      <w:pPr>
        <w:pStyle w:val="Normal"/>
        <w:rPr/>
      </w:pPr>
      <w:r>
        <w:rPr>
          <w:rFonts w:cs="Times New Roman" w:ascii="Times New Roman" w:hAnsi="Times New Roman"/>
        </w:rPr>
        <w:t>Минуту спустя, пройдя через безмолвные мрачные залы, Делла вновь оказалась на улице. Походка, выражение лица, весь ее вид – ничто не напоминало ту Деллу, которая легко взбежала по этим же ступеням всего лишь полчаса назад. Бодрость, энергия, жизнерадостность – все куда-то исчезло.</w:t>
      </w:r>
    </w:p>
    <w:p>
      <w:pPr>
        <w:pStyle w:val="Normal"/>
        <w:rPr>
          <w:rFonts w:ascii="Times New Roman" w:hAnsi="Times New Roman" w:cs="Times New Roman"/>
        </w:rPr>
      </w:pPr>
      <w:r>
        <w:rPr>
          <w:rFonts w:cs="Times New Roman" w:ascii="Times New Roman" w:hAnsi="Times New Roman"/>
        </w:rPr>
        <w:t>Она прошла полквартала, безвольно переставляя ноги, затем вдруг запрокинула голову и глубоко вздохнула.</w:t>
      </w:r>
    </w:p>
    <w:p>
      <w:pPr>
        <w:pStyle w:val="Normal"/>
        <w:rPr/>
      </w:pPr>
      <w:r>
        <w:rPr>
          <w:rFonts w:cs="Times New Roman" w:ascii="Times New Roman" w:hAnsi="Times New Roman"/>
        </w:rPr>
        <w:t>«Одна неделя в этом доме – и я умерла бы, – подумала она с содроганием. – Не верю, чтобы даже самой Поллианне удалось бы рассеять этот мрак! И обрадоваться она могла бы лишь тому, что ей не придется здесь жить».</w:t>
      </w:r>
    </w:p>
    <w:p>
      <w:pPr>
        <w:pStyle w:val="Normal"/>
        <w:rPr/>
      </w:pPr>
      <w:r>
        <w:rPr>
          <w:rFonts w:cs="Times New Roman" w:ascii="Times New Roman" w:hAnsi="Times New Roman"/>
        </w:rPr>
        <w:t>Впрочем, как быстро выяснилось, это открыто заявленное неверие в способность Поллианны преобразить дом миссис Кэрью не отражало настоящего мнения Деллы, ибо лишь только она добралась до санатория, как узнала нечто такое, что заставило ее на следующей же день снова преодолеть отделявшие ее от Бостона пятьдесят миль.</w:t>
      </w:r>
    </w:p>
    <w:p>
      <w:pPr>
        <w:pStyle w:val="Normal"/>
        <w:rPr>
          <w:rFonts w:ascii="Times New Roman" w:hAnsi="Times New Roman" w:cs="Times New Roman"/>
        </w:rPr>
      </w:pPr>
      <w:r>
        <w:rPr>
          <w:rFonts w:cs="Times New Roman" w:ascii="Times New Roman" w:hAnsi="Times New Roman"/>
        </w:rPr>
        <w:t>В доме сестры все было точно так же, как и накануне. Казалось, что миссис Кэрью даже не двинулась с места с тех самых пор, как Делла покинула ее.</w:t>
      </w:r>
    </w:p>
    <w:p>
      <w:pPr>
        <w:pStyle w:val="Normal"/>
        <w:rPr/>
      </w:pPr>
      <w:r>
        <w:rPr>
          <w:rFonts w:cs="Times New Roman" w:ascii="Times New Roman" w:hAnsi="Times New Roman"/>
        </w:rPr>
        <w:t>– </w:t>
      </w:r>
      <w:r>
        <w:rPr>
          <w:rFonts w:cs="Times New Roman" w:ascii="Times New Roman" w:hAnsi="Times New Roman"/>
        </w:rPr>
        <w:t>Рут! – выпалила Делла, едва ответив на удивленное приветствие сестры. – Я просто не могла не приехать! И на этот раз ты должна уступить мне и сделать все так, как я хочу. Слушай! Ты можешь заполучить Поллианну! Если захочешь, разумеется.</w:t>
      </w:r>
    </w:p>
    <w:p>
      <w:pPr>
        <w:pStyle w:val="Normal"/>
        <w:rPr/>
      </w:pPr>
      <w:r>
        <w:rPr>
          <w:rFonts w:cs="Times New Roman" w:ascii="Times New Roman" w:hAnsi="Times New Roman"/>
        </w:rPr>
        <w:t>– </w:t>
      </w:r>
      <w:r>
        <w:rPr>
          <w:rFonts w:cs="Times New Roman" w:ascii="Times New Roman" w:hAnsi="Times New Roman"/>
        </w:rPr>
        <w:t>Но я не хочу, – холодно и равнодушно возразила миссис Кэрью.</w:t>
      </w:r>
    </w:p>
    <w:p>
      <w:pPr>
        <w:pStyle w:val="Normal"/>
        <w:rPr>
          <w:rFonts w:ascii="Times New Roman" w:hAnsi="Times New Roman" w:cs="Times New Roman"/>
        </w:rPr>
      </w:pPr>
      <w:r>
        <w:rPr>
          <w:rFonts w:cs="Times New Roman" w:ascii="Times New Roman" w:hAnsi="Times New Roman"/>
        </w:rPr>
        <w:t>Казалось, Делла не слышала этих слов. Она взволнованно продолжала:</w:t>
      </w:r>
    </w:p>
    <w:p>
      <w:pPr>
        <w:pStyle w:val="Normal"/>
        <w:rPr/>
      </w:pPr>
      <w:r>
        <w:rPr>
          <w:rFonts w:cs="Times New Roman" w:ascii="Times New Roman" w:hAnsi="Times New Roman"/>
        </w:rPr>
        <w:t>– </w:t>
      </w:r>
      <w:r>
        <w:rPr>
          <w:rFonts w:cs="Times New Roman" w:ascii="Times New Roman" w:hAnsi="Times New Roman"/>
        </w:rPr>
        <w:t>Когда я вчера вернулась в санаторий, мне сказали, что доктор Эймс получил письмо от доктора Чилтона, того самого, за которого вышла замуж тетя Поллианны. Так вот, доктор Чилтон пишет, что на зиму едет в Германию, где собирается пройти какой-то специальный курс учебы. Он намерен взять с собой жену, если только ему удастся убедить ее, что Поллианну можно на время поместить в какой-нибудь пансион, где ей будет хорошо. Однако до сих пор миссис Чилтон все еще не соглашается оставить Поллианну в подобном заведении, так что, возможно, доктору Чилтону все же придется ехать в Германию одному. Рут, у нас есть шанс! Я хочу, чтобы ты взяла Поллианну к себе на эту зиму. Она сможет ходить в какую-нибудь из здешних школ.</w:t>
      </w:r>
    </w:p>
    <w:p>
      <w:pPr>
        <w:pStyle w:val="Normal"/>
        <w:rPr/>
      </w:pPr>
      <w:r>
        <w:rPr>
          <w:rFonts w:cs="Times New Roman" w:ascii="Times New Roman" w:hAnsi="Times New Roman"/>
        </w:rPr>
        <w:t>– </w:t>
      </w:r>
      <w:r>
        <w:rPr>
          <w:rFonts w:cs="Times New Roman" w:ascii="Times New Roman" w:hAnsi="Times New Roman"/>
        </w:rPr>
        <w:t>Делла, что за нелепая идея! Зачем мне взваливать на себя такую обузу, как ребенок?</w:t>
      </w:r>
    </w:p>
    <w:p>
      <w:pPr>
        <w:pStyle w:val="Normal"/>
        <w:rPr/>
      </w:pPr>
      <w:r>
        <w:rPr>
          <w:rFonts w:cs="Times New Roman" w:ascii="Times New Roman" w:hAnsi="Times New Roman"/>
        </w:rPr>
        <w:t>– </w:t>
      </w:r>
      <w:r>
        <w:rPr>
          <w:rFonts w:cs="Times New Roman" w:ascii="Times New Roman" w:hAnsi="Times New Roman"/>
        </w:rPr>
        <w:t>Она не будет обузой. Ей почти тринадцать и второй такой умненькой девочки не найти.</w:t>
      </w:r>
    </w:p>
    <w:p>
      <w:pPr>
        <w:pStyle w:val="Normal"/>
        <w:rPr/>
      </w:pPr>
      <w:r>
        <w:rPr>
          <w:rFonts w:cs="Times New Roman" w:ascii="Times New Roman" w:hAnsi="Times New Roman"/>
        </w:rPr>
        <w:t>– </w:t>
      </w:r>
      <w:r>
        <w:rPr>
          <w:rFonts w:cs="Times New Roman" w:ascii="Times New Roman" w:hAnsi="Times New Roman"/>
        </w:rPr>
        <w:t>Я не люблю «умненьких» детей, – возразила миссис Кэрью все так же упрямо, но при этом засмеялась. Этот смех придал смелости сестре, и та удвоила свои усилия. Возможно, из-за самой неожиданности и необычности прозвучавшей просьбы, а возможно, оттого, что история Поллианны тронула сердце Рут Кэрью, или, быть может, причина заключалась просто в нежелании обидеть сестру отказом – так или иначе, когда полчаса спустя Делла прощалась с сестрой, та уже выразила согласие взять Поллианну в свой дом.</w:t>
      </w:r>
    </w:p>
    <w:p>
      <w:pPr>
        <w:pStyle w:val="Normal"/>
        <w:rPr/>
      </w:pPr>
      <w:r>
        <w:rPr>
          <w:rFonts w:cs="Times New Roman" w:ascii="Times New Roman" w:hAnsi="Times New Roman"/>
        </w:rPr>
        <w:t>– </w:t>
      </w:r>
      <w:r>
        <w:rPr>
          <w:rFonts w:cs="Times New Roman" w:ascii="Times New Roman" w:hAnsi="Times New Roman"/>
        </w:rPr>
        <w:t xml:space="preserve">Но только запомни, – предупредила Деллу миссис Кэрью, – что в ту самую минуту, когда этот ребенок начнет читать мне нравоучения или перечислять выпавшие на мою долю блага, я отошлю его к тебе, и делай тогда, что хочешь… </w:t>
      </w:r>
      <w:r>
        <w:rPr>
          <w:rFonts w:cs="Times New Roman" w:ascii="Times New Roman" w:hAnsi="Times New Roman"/>
          <w:i/>
          <w:iCs/>
        </w:rPr>
        <w:t>Я</w:t>
      </w:r>
      <w:r>
        <w:rPr>
          <w:rFonts w:cs="Times New Roman" w:ascii="Times New Roman" w:hAnsi="Times New Roman"/>
        </w:rPr>
        <w:t xml:space="preserve"> такого ребенка у себя не оставлю!</w:t>
      </w:r>
    </w:p>
    <w:p>
      <w:pPr>
        <w:pStyle w:val="Normal"/>
        <w:rPr/>
      </w:pPr>
      <w:r>
        <w:rPr>
          <w:rFonts w:cs="Times New Roman" w:ascii="Times New Roman" w:hAnsi="Times New Roman"/>
        </w:rPr>
        <w:t>– </w:t>
      </w:r>
      <w:r>
        <w:rPr>
          <w:rFonts w:cs="Times New Roman" w:ascii="Times New Roman" w:hAnsi="Times New Roman"/>
        </w:rPr>
        <w:t>Хорошо. Но я уверена, что этого не произойдет, – ответила сестра, а про себя, уже выходя из дома, добавила: «Половина дела сделана. Остается добиться, чтобы Поллианна приехала сюда. Она обязательно должна приехать. Я напишу им такое письмо, что они не смогут отказа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w:t>
        <w:br/>
        <w:t>СТАРЫЕ ЗНАКОМ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августовский день миссис Чилтон решила отложить разговор с мужем о письме, полученном с утренней почтой, до тех пор пока Поллианна не ляжет спать. Впрочем, ждать ей пришлось бы в любом случае, так как множество посетителей в приемной и две поездки к больным, чьи дома находились за пределами Белдингсвилла, совсем не оставили доктору Чилтону времени для разговоров о семейных делах.</w:t>
      </w:r>
    </w:p>
    <w:p>
      <w:pPr>
        <w:pStyle w:val="Normal"/>
        <w:rPr>
          <w:rFonts w:ascii="Times New Roman" w:hAnsi="Times New Roman" w:cs="Times New Roman"/>
        </w:rPr>
      </w:pPr>
      <w:r>
        <w:rPr>
          <w:rFonts w:cs="Times New Roman" w:ascii="Times New Roman" w:hAnsi="Times New Roman"/>
        </w:rPr>
        <w:t>Лишь в половине десятого доктор наконец появился в комнате жены. Лицо его просияло, но тут же в глазах появилось вопросительное выражение.</w:t>
      </w:r>
    </w:p>
    <w:p>
      <w:pPr>
        <w:pStyle w:val="Normal"/>
        <w:rPr/>
      </w:pPr>
      <w:r>
        <w:rPr>
          <w:rFonts w:cs="Times New Roman" w:ascii="Times New Roman" w:hAnsi="Times New Roman"/>
        </w:rPr>
        <w:t>– </w:t>
      </w:r>
      <w:r>
        <w:rPr>
          <w:rFonts w:cs="Times New Roman" w:ascii="Times New Roman" w:hAnsi="Times New Roman"/>
        </w:rPr>
        <w:t>Полли, дорогая, что случилось?! – воскликнул он обеспокоенно.</w:t>
      </w:r>
    </w:p>
    <w:p>
      <w:pPr>
        <w:pStyle w:val="Normal"/>
        <w:rPr>
          <w:rFonts w:ascii="Times New Roman" w:hAnsi="Times New Roman" w:cs="Times New Roman"/>
        </w:rPr>
      </w:pPr>
      <w:r>
        <w:rPr>
          <w:rFonts w:cs="Times New Roman" w:ascii="Times New Roman" w:hAnsi="Times New Roman"/>
        </w:rPr>
        <w:t>Жена невесело рассмеялась.</w:t>
      </w:r>
    </w:p>
    <w:p>
      <w:pPr>
        <w:pStyle w:val="Normal"/>
        <w:rPr/>
      </w:pPr>
      <w:r>
        <w:rPr>
          <w:rFonts w:cs="Times New Roman" w:ascii="Times New Roman" w:hAnsi="Times New Roman"/>
        </w:rPr>
        <w:t>– </w:t>
      </w:r>
      <w:r>
        <w:rPr>
          <w:rFonts w:cs="Times New Roman" w:ascii="Times New Roman" w:hAnsi="Times New Roman"/>
        </w:rPr>
        <w:t>Это из-за письма… хотя я никак не предполагала, что ты догадаешься о моих чувствах, едва взглянув мне в лицо.</w:t>
      </w:r>
    </w:p>
    <w:p>
      <w:pPr>
        <w:pStyle w:val="Normal"/>
        <w:rPr/>
      </w:pPr>
      <w:r>
        <w:rPr>
          <w:rFonts w:cs="Times New Roman" w:ascii="Times New Roman" w:hAnsi="Times New Roman"/>
        </w:rPr>
        <w:t>– </w:t>
      </w:r>
      <w:r>
        <w:rPr>
          <w:rFonts w:cs="Times New Roman" w:ascii="Times New Roman" w:hAnsi="Times New Roman"/>
        </w:rPr>
        <w:t>Тогда постарайся, чтобы на нем не было такого выражения, по которому легко обо всем догадаться, – улыбнулся он в ответ. – Так в чем же дело?</w:t>
      </w:r>
    </w:p>
    <w:p>
      <w:pPr>
        <w:pStyle w:val="Normal"/>
        <w:rPr>
          <w:rFonts w:ascii="Times New Roman" w:hAnsi="Times New Roman" w:cs="Times New Roman"/>
        </w:rPr>
      </w:pPr>
      <w:r>
        <w:rPr>
          <w:rFonts w:cs="Times New Roman" w:ascii="Times New Roman" w:hAnsi="Times New Roman"/>
        </w:rPr>
        <w:t>Миссис Чилтон на мгновение заколебалась, поджала губы, а затем взяла лежавшее рядом письмо.</w:t>
      </w:r>
    </w:p>
    <w:p>
      <w:pPr>
        <w:pStyle w:val="Normal"/>
        <w:rPr/>
      </w:pPr>
      <w:r>
        <w:rPr>
          <w:rFonts w:cs="Times New Roman" w:ascii="Times New Roman" w:hAnsi="Times New Roman"/>
        </w:rPr>
        <w:t>– </w:t>
      </w:r>
      <w:r>
        <w:rPr>
          <w:rFonts w:cs="Times New Roman" w:ascii="Times New Roman" w:hAnsi="Times New Roman"/>
        </w:rPr>
        <w:t>Я прочитаю его тебе, – сказала она. – Это от мисс Деллы Уэтерби. Она работает в санатории доктора Эймса.</w:t>
      </w:r>
    </w:p>
    <w:p>
      <w:pPr>
        <w:pStyle w:val="Normal"/>
        <w:rPr/>
      </w:pPr>
      <w:r>
        <w:rPr>
          <w:rFonts w:cs="Times New Roman" w:ascii="Times New Roman" w:hAnsi="Times New Roman"/>
        </w:rPr>
        <w:t>– </w:t>
      </w:r>
      <w:r>
        <w:rPr>
          <w:rFonts w:cs="Times New Roman" w:ascii="Times New Roman" w:hAnsi="Times New Roman"/>
        </w:rPr>
        <w:t>Хорошо. Начинай, – кивнул доктор и с наслаждением растянулся на кушетке, стоявшей рядом с креслом жены.</w:t>
      </w:r>
    </w:p>
    <w:p>
      <w:pPr>
        <w:pStyle w:val="Normal"/>
        <w:rPr/>
      </w:pPr>
      <w:r>
        <w:rPr>
          <w:rFonts w:cs="Times New Roman" w:ascii="Times New Roman" w:hAnsi="Times New Roman"/>
        </w:rPr>
        <w:t>Но прежде чем начать, миссис Чилтон поднялась, чтобы заботливо укрыть мужа серым шерстяным пледом. Со дня их свадьбы прошел год. Теперь Полли Чилтон было сорок два. Порой казалось, что она пытается за первый же год их супружеской жизни удовлетворить всю ту потребность исполненного любви служения другому человеку, какая накопилась в ее душе за предшествующие двадцать лет одиночества и сердечной пустоты. Доктор же, которому ко времени их свадьбы исполнилось сорок пять и у которого в прошлом не было ничего иного, кроме такой же пустоты и одиночества, был совсем не против, чтобы с ним так «нянчились». Если судить по его поведению, все это было ему вполне по душе, хотя он и старался не слишком обнаруживать свои чувства, поскольку миссис Полли в прошлом так долго была мисс Полли, что теперь просто пугалась собственной «глупой» заботливости, если эту заботливость встречали очень уж горячей благодарностью. Поэтому доктор ограничился тем, что нежно погладил руку жены, когда, расправив складки на пледе, она села и снова взяла со столика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ая миссис Чилтон</w:t>
      </w:r>
      <w:r>
        <w:rPr>
          <w:rFonts w:cs="Times New Roman" w:ascii="Times New Roman" w:hAnsi="Times New Roman"/>
        </w:rPr>
        <w:t xml:space="preserve">, – писала Делла. – </w:t>
      </w:r>
      <w:r>
        <w:rPr>
          <w:rFonts w:cs="Times New Roman" w:ascii="Times New Roman" w:hAnsi="Times New Roman"/>
          <w:i/>
          <w:iCs/>
        </w:rPr>
        <w:t>Шесть раз я начинала это письмо и шесть раз рвала его, так что теперь решила вообще не «начинать», а сразу сказать, что мне от Вас нужно. Мне нужна Поллианна. Могу я получить ее? Я познакомилась с Вами и Вашим мужем в марте, когда Вы приезжали, чтобы забрать Поллианну домой из нашего санатория, но полагаю. Вы меня не помните. Я попросила доктора Эймса (который очень хорошо знает меня) написать Вашему мужу и поддержать мою просьбу с тем, чтобы Вы могли без всяких опасений доверить нам на время Вашу милую маленькую племянницу.</w:t>
      </w:r>
    </w:p>
    <w:p>
      <w:pPr>
        <w:pStyle w:val="Normal"/>
        <w:rPr>
          <w:rFonts w:ascii="Times New Roman" w:hAnsi="Times New Roman" w:cs="Times New Roman"/>
        </w:rPr>
      </w:pPr>
      <w:r>
        <w:rPr>
          <w:rFonts w:cs="Times New Roman" w:ascii="Times New Roman" w:hAnsi="Times New Roman"/>
          <w:i/>
          <w:iCs/>
        </w:rPr>
        <w:t>Я знаю, что Вы с удовольствием поехали бы в Германию вместе с Вашим мужем, если бы не необходимость оставить Поллианну одну. Поэтому я беру на себя смелость просить Вас доверить ее нам на время Вашего отсутствия. Я умоляю Вас об этом, дорогая миссис Чилтон. А теперь позвольте мне объяснить, чем вызвана такая просьба. Моя сестра, миссис Кэрью, – одинокая, вечно недовольная и подавленная, несчастная женщина, живущая в своем собственном мрачном мире, куда не проникает ни один луч солнца. Я уверена, что если и есть кто-либо, кто способен принести свет и радость в ее жизнь, так это только Ваша племянница. Не позволите ли Вы. ей попробовать? Жаль, что я не могу рассказать Вам о тех чудесах, которые она совершила здесь, в санатории. Но о Поллианне говорить невозможно: начнешь рассказывать и чувствуешь, какой она кажется самодовольной, вечно морализирующей и…. попросту невыносимой. Но мы с Вами знаем, что она совсем не такая. Нужно лишь вывести ее на сцену, и она все скажет сама за себя. Короче, я хочу взять ее в дом моей сестры… и предоставить ей такую возможность. Разумеется, она будет посещать школу, но я уверена, ей хватит времени и на то, чтобы залечить раны в сердце моей несчастной сестры.</w:t>
      </w:r>
    </w:p>
    <w:p>
      <w:pPr>
        <w:pStyle w:val="Normal"/>
        <w:rPr>
          <w:rFonts w:ascii="Times New Roman" w:hAnsi="Times New Roman" w:cs="Times New Roman"/>
        </w:rPr>
      </w:pPr>
      <w:r>
        <w:rPr>
          <w:rFonts w:cs="Times New Roman" w:ascii="Times New Roman" w:hAnsi="Times New Roman"/>
          <w:i/>
          <w:iCs/>
        </w:rPr>
        <w:t>Даже не знаю, как закончить это письмо. Закончить, пожалуй, еще труднее, чем начать. Боюсь, мне и не хочется кончать. Я хотела бы говорить и говорить – из опасения, что, если я замолчу, у Вас появится возможность сказать «нет». А потому, если Вы намерены произнести это ужасное слово, пожалуйста, считайте, что я все еще говорю и объясняю, как нужна нам Поллианна.</w:t>
      </w:r>
    </w:p>
    <w:p>
      <w:pPr>
        <w:pStyle w:val="Normal"/>
        <w:rPr>
          <w:rFonts w:ascii="Times New Roman" w:hAnsi="Times New Roman" w:cs="Times New Roman"/>
        </w:rPr>
      </w:pPr>
      <w:r>
        <w:rPr>
          <w:rFonts w:cs="Times New Roman" w:ascii="Times New Roman" w:hAnsi="Times New Roman"/>
          <w:i/>
          <w:iCs/>
        </w:rPr>
        <w:t>С надеждой,</w:t>
      </w:r>
    </w:p>
    <w:p>
      <w:pPr>
        <w:pStyle w:val="Normal"/>
        <w:rPr>
          <w:rFonts w:ascii="Times New Roman" w:hAnsi="Times New Roman" w:cs="Times New Roman"/>
        </w:rPr>
      </w:pPr>
      <w:r>
        <w:rPr>
          <w:rFonts w:cs="Times New Roman" w:ascii="Times New Roman" w:hAnsi="Times New Roman"/>
          <w:i/>
          <w:iCs/>
        </w:rPr>
        <w:t>Делла Уэтерб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и ну! – воскликнула миссис Чилтон, откладывая письмо. – Тебе доводилось когда-нибудь читать более странное послание или слышать о более нелепой просьбе?</w:t>
      </w:r>
    </w:p>
    <w:p>
      <w:pPr>
        <w:pStyle w:val="Normal"/>
        <w:rPr/>
      </w:pPr>
      <w:r>
        <w:rPr>
          <w:rFonts w:cs="Times New Roman" w:ascii="Times New Roman" w:hAnsi="Times New Roman"/>
        </w:rPr>
        <w:t>– </w:t>
      </w:r>
      <w:r>
        <w:rPr>
          <w:rFonts w:cs="Times New Roman" w:ascii="Times New Roman" w:hAnsi="Times New Roman"/>
        </w:rPr>
        <w:t>Мне не кажется таким уж нелепым желание пригласить к себе Поллианну, – улыбнулся доктор.</w:t>
      </w:r>
    </w:p>
    <w:p>
      <w:pPr>
        <w:pStyle w:val="Normal"/>
        <w:rPr/>
      </w:pPr>
      <w:r>
        <w:rPr>
          <w:rFonts w:cs="Times New Roman" w:ascii="Times New Roman" w:hAnsi="Times New Roman"/>
        </w:rPr>
        <w:t>– </w:t>
      </w:r>
      <w:r>
        <w:rPr>
          <w:rFonts w:cs="Times New Roman" w:ascii="Times New Roman" w:hAnsi="Times New Roman"/>
        </w:rPr>
        <w:t>Но – как это она выразилась? – «залечить раны в сердце мой сестры» и так далее. Можно подумать, что Поллианна – что-то вроде лекарства!</w:t>
      </w:r>
    </w:p>
    <w:p>
      <w:pPr>
        <w:pStyle w:val="Normal"/>
        <w:rPr>
          <w:rFonts w:ascii="Times New Roman" w:hAnsi="Times New Roman" w:cs="Times New Roman"/>
        </w:rPr>
      </w:pPr>
      <w:r>
        <w:rPr>
          <w:rFonts w:cs="Times New Roman" w:ascii="Times New Roman" w:hAnsi="Times New Roman"/>
        </w:rPr>
        <w:t>Доктор, приподняв брови, засмеялся.</w:t>
      </w:r>
    </w:p>
    <w:p>
      <w:pPr>
        <w:pStyle w:val="Normal"/>
        <w:rPr/>
      </w:pPr>
      <w:r>
        <w:rPr>
          <w:rFonts w:cs="Times New Roman" w:ascii="Times New Roman" w:hAnsi="Times New Roman"/>
        </w:rPr>
        <w:t>– </w:t>
      </w:r>
      <w:r>
        <w:rPr>
          <w:rFonts w:cs="Times New Roman" w:ascii="Times New Roman" w:hAnsi="Times New Roman"/>
        </w:rPr>
        <w:t>Быть может, так оно и есть, Полли. Я всегда жалел, что не могу прописывать ее моим пациентам и покупать в аптеке, как коробочку пилюль. И Чарли Эймс говорит, что в тот год, когда она была в их санатории, они стремились обеспечить каждому новому пациенту сразу по прибытии «дозу Поллианны».</w:t>
      </w:r>
    </w:p>
    <w:p>
      <w:pPr>
        <w:pStyle w:val="Normal"/>
        <w:rPr/>
      </w:pPr>
      <w:r>
        <w:rPr>
          <w:rFonts w:cs="Times New Roman" w:ascii="Times New Roman" w:hAnsi="Times New Roman"/>
        </w:rPr>
        <w:t>– </w:t>
      </w:r>
      <w:r>
        <w:rPr>
          <w:rFonts w:cs="Times New Roman" w:ascii="Times New Roman" w:hAnsi="Times New Roman"/>
        </w:rPr>
        <w:t>«Дозу»! Вот еще! – возмутилась миссис Чилтон.</w:t>
      </w:r>
    </w:p>
    <w:p>
      <w:pPr>
        <w:pStyle w:val="Normal"/>
        <w:rPr/>
      </w:pPr>
      <w:r>
        <w:rPr>
          <w:rFonts w:cs="Times New Roman" w:ascii="Times New Roman" w:hAnsi="Times New Roman"/>
        </w:rPr>
        <w:t>– </w:t>
      </w:r>
      <w:r>
        <w:rPr>
          <w:rFonts w:cs="Times New Roman" w:ascii="Times New Roman" w:hAnsi="Times New Roman"/>
        </w:rPr>
        <w:t>Значит, ты не отпустишь ее?</w:t>
      </w:r>
    </w:p>
    <w:p>
      <w:pPr>
        <w:pStyle w:val="Normal"/>
        <w:rPr/>
      </w:pPr>
      <w:r>
        <w:rPr>
          <w:rFonts w:cs="Times New Roman" w:ascii="Times New Roman" w:hAnsi="Times New Roman"/>
        </w:rPr>
        <w:t>– </w:t>
      </w:r>
      <w:r>
        <w:rPr>
          <w:rFonts w:cs="Times New Roman" w:ascii="Times New Roman" w:hAnsi="Times New Roman"/>
        </w:rPr>
        <w:t>Отпущу? Конечно нет! Неужели ты думаешь, что я соглашусь, чтобы ребенок отправился к людям, которых мы совсем не знаем? И каким людям! Да ко времени нашего возвращения из Германии эта сестра милосердия успеет посадить Поллианну в бутылку, а на этикетке будут указания, как ее принимать!</w:t>
      </w:r>
    </w:p>
    <w:p>
      <w:pPr>
        <w:pStyle w:val="Normal"/>
        <w:rPr/>
      </w:pPr>
      <w:r>
        <w:rPr>
          <w:rFonts w:cs="Times New Roman" w:ascii="Times New Roman" w:hAnsi="Times New Roman"/>
        </w:rPr>
        <w:t>Доктор от души рассмеялся, но тут же лицо его снова стало серьезным, и он вынул из кармана какой-то конверт.</w:t>
      </w:r>
    </w:p>
    <w:p>
      <w:pPr>
        <w:pStyle w:val="Normal"/>
        <w:rPr/>
      </w:pPr>
      <w:r>
        <w:rPr>
          <w:rFonts w:cs="Times New Roman" w:ascii="Times New Roman" w:hAnsi="Times New Roman"/>
        </w:rPr>
        <w:t>– </w:t>
      </w:r>
      <w:r>
        <w:rPr>
          <w:rFonts w:cs="Times New Roman" w:ascii="Times New Roman" w:hAnsi="Times New Roman"/>
        </w:rPr>
        <w:t>Я тоже получил сегодня утром письмо. От Чарли Эймса, – сказал он с необычной ноткой в голосе, которая заставила озадаченную миссис Чилтон слегка нахмуриться. – Если позволишь, я сейчас прочитаю его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ой Том</w:t>
      </w:r>
      <w:r>
        <w:rPr>
          <w:rFonts w:cs="Times New Roman" w:ascii="Times New Roman" w:hAnsi="Times New Roman"/>
        </w:rPr>
        <w:t xml:space="preserve">, – писал доктор Эймс, – </w:t>
      </w:r>
      <w:r>
        <w:rPr>
          <w:rFonts w:cs="Times New Roman" w:ascii="Times New Roman" w:hAnsi="Times New Roman"/>
          <w:i/>
          <w:iCs/>
        </w:rPr>
        <w:t>мисс Делла Уэтерби попросила меня «дать рекомендацию» ей и ее сестре, что я и делаю с большим удовольствием. Я знаю их с детства. Они из прекрасной, старинной семьи, истинные леди, в полном смысле слова. В этом отношении ты можешь быть совершенно спокоен.</w:t>
      </w:r>
    </w:p>
    <w:p>
      <w:pPr>
        <w:pStyle w:val="Normal"/>
        <w:rPr>
          <w:rFonts w:ascii="Times New Roman" w:hAnsi="Times New Roman" w:cs="Times New Roman"/>
        </w:rPr>
      </w:pPr>
      <w:r>
        <w:rPr>
          <w:rFonts w:cs="Times New Roman" w:ascii="Times New Roman" w:hAnsi="Times New Roman"/>
          <w:i/>
          <w:iCs/>
        </w:rPr>
        <w:t>Сестер было три – Дорис, Рут и Делла. Дорис, старшая, вышла замуж за некоего Джона Кента, во многом против воли своих родственников. Кент происходил из хорошей семьи, но был, как я полагаю, не совсем в себе, и из-за его чудаковатости с ним, несомненно, было неприятно иметь дело. Его очень раздражало отношение к нему родственников жены, и поэтому обе стороны избегали общения, пока не появился ребенок. Родители и сестры Дорис обожали маленького Джеймса – «Джейми», как они его называли. Дорис, мать мальчика, умерла, когда ему было четыре года, и ее семья делала все возможное, чтобы убедить Джона Кента отдать им ребенка.</w:t>
      </w:r>
    </w:p>
    <w:p>
      <w:pPr>
        <w:pStyle w:val="Normal"/>
        <w:rPr>
          <w:rFonts w:ascii="Times New Roman" w:hAnsi="Times New Roman" w:cs="Times New Roman"/>
        </w:rPr>
      </w:pPr>
      <w:r>
        <w:rPr>
          <w:rFonts w:cs="Times New Roman" w:ascii="Times New Roman" w:hAnsi="Times New Roman"/>
          <w:i/>
          <w:iCs/>
        </w:rPr>
        <w:t>Однако Кент неожиданно исчез вместе с сыном, и с тех пор о нем не было никаких известий, хотя Уэтерби искали его чуть ли не по всему свету.</w:t>
      </w:r>
    </w:p>
    <w:p>
      <w:pPr>
        <w:pStyle w:val="Normal"/>
        <w:rPr>
          <w:rFonts w:ascii="Times New Roman" w:hAnsi="Times New Roman" w:cs="Times New Roman"/>
        </w:rPr>
      </w:pPr>
      <w:r>
        <w:rPr>
          <w:rFonts w:cs="Times New Roman" w:ascii="Times New Roman" w:hAnsi="Times New Roman"/>
          <w:i/>
          <w:iCs/>
        </w:rPr>
        <w:t>Эта утрата буквально убила стариков – мистер и миссис Уэтерби вскоре умерли. Рут к тому времени уже успела выйти замуж и овдоветь. Ее муж, мистер Кэрью, был очень богатым человеком, но намного старше нее. Через год после их свадьбы он скончался, оставив жену с крошкой-сыном, который также умер, не прожив и года.</w:t>
      </w:r>
    </w:p>
    <w:p>
      <w:pPr>
        <w:pStyle w:val="Normal"/>
        <w:rPr>
          <w:rFonts w:ascii="Times New Roman" w:hAnsi="Times New Roman" w:cs="Times New Roman"/>
        </w:rPr>
      </w:pPr>
      <w:r>
        <w:rPr>
          <w:rFonts w:cs="Times New Roman" w:ascii="Times New Roman" w:hAnsi="Times New Roman"/>
          <w:i/>
          <w:iCs/>
        </w:rPr>
        <w:t>С тех пор как исчез маленький Джейми, у Рут и Деллы была, похоже, единственная цель в жизни – отыскать его. Они тратили бешеные деньги, делали все возможное и невозможное, но безрезультатно. Тем временем Делла стала медицинской сестрой. Она замечательно справляется с работой и превратилась в бодрую, решительную, здравомыслящую женщину, какой и хотела быть, хотя по-прежнему не забывает о пропавшем племяннике и никогда не оставляет без внимания ни единой догадки, которая могла бы навести на его след.</w:t>
      </w:r>
    </w:p>
    <w:p>
      <w:pPr>
        <w:pStyle w:val="Normal"/>
        <w:rPr>
          <w:rFonts w:ascii="Times New Roman" w:hAnsi="Times New Roman" w:cs="Times New Roman"/>
        </w:rPr>
      </w:pPr>
      <w:r>
        <w:rPr>
          <w:rFonts w:cs="Times New Roman" w:ascii="Times New Roman" w:hAnsi="Times New Roman"/>
          <w:i/>
          <w:iCs/>
        </w:rPr>
        <w:t>С миссис Кэрью дело, однако, обстоит совсем по-другому. После утраты собственного ребенка она перенесла всю свою материнскую любовь и заботу на сына сестры. И как нетрудно догадаться, почти обезумела от горя после его исчезновения. Все это произошло восемь лет назад; для нее это были восемь долгих лет страдания, горечи, уныния. Конечно, в ее распоряжении все, что только могут дать деньги, но ничто не радует ее, ничто не интересует. Делла считает, что нельзя больше медлить – необходимо вывести ее из этого состояния. По мнению Деллы, милая и веселая племянница твоей жены обладает тем волшебным ключом, который мог бы открыть миссис Кэрью дверь в новую жизнь. Таково положение дел, и я надеюсь, ты не откажешь ей в ее просьбе. Могу лишь добавить, что я, со своей стороны, также был бы очень благодарен за эту услугу, так как Рут Кэрью и ее сестра – наши, мои и моей жены, добрые друзья, и все, что касается их, волнует также и нас.</w:t>
      </w:r>
    </w:p>
    <w:p>
      <w:pPr>
        <w:pStyle w:val="Normal"/>
        <w:rPr>
          <w:rFonts w:ascii="Times New Roman" w:hAnsi="Times New Roman" w:cs="Times New Roman"/>
        </w:rPr>
      </w:pPr>
      <w:r>
        <w:rPr>
          <w:rFonts w:cs="Times New Roman" w:ascii="Times New Roman" w:hAnsi="Times New Roman"/>
          <w:i/>
          <w:iCs/>
        </w:rPr>
        <w:t>Всегда твой,</w:t>
      </w:r>
    </w:p>
    <w:p>
      <w:pPr>
        <w:pStyle w:val="Normal"/>
        <w:rPr>
          <w:rFonts w:ascii="Times New Roman" w:hAnsi="Times New Roman" w:cs="Times New Roman"/>
        </w:rPr>
      </w:pPr>
      <w:r>
        <w:rPr>
          <w:rFonts w:cs="Times New Roman" w:ascii="Times New Roman" w:hAnsi="Times New Roman"/>
          <w:i/>
          <w:iCs/>
        </w:rPr>
        <w:t>Чар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о было прочитано. Последовало долгое молчание, такое долгое, что доктор Чилтон наконец негромко произнес:</w:t>
      </w:r>
    </w:p>
    <w:p>
      <w:pPr>
        <w:pStyle w:val="Normal"/>
        <w:rPr/>
      </w:pPr>
      <w:r>
        <w:rPr>
          <w:rFonts w:cs="Times New Roman" w:ascii="Times New Roman" w:hAnsi="Times New Roman"/>
        </w:rPr>
        <w:t>– </w:t>
      </w:r>
      <w:r>
        <w:rPr>
          <w:rFonts w:cs="Times New Roman" w:ascii="Times New Roman" w:hAnsi="Times New Roman"/>
        </w:rPr>
        <w:t>Так что же, Полли?</w:t>
      </w:r>
    </w:p>
    <w:p>
      <w:pPr>
        <w:pStyle w:val="Normal"/>
        <w:rPr>
          <w:rFonts w:ascii="Times New Roman" w:hAnsi="Times New Roman" w:cs="Times New Roman"/>
        </w:rPr>
      </w:pPr>
      <w:r>
        <w:rPr>
          <w:rFonts w:cs="Times New Roman" w:ascii="Times New Roman" w:hAnsi="Times New Roman"/>
        </w:rPr>
        <w:t>Она по-прежнему молчала. Но, внимательно взглянув ей в лицо, он заметил, что ее губы, недавно упрямо сжатые, теперь дрожали. Он подождал, пока она заговорит.</w:t>
      </w:r>
    </w:p>
    <w:p>
      <w:pPr>
        <w:pStyle w:val="Normal"/>
        <w:rPr/>
      </w:pPr>
      <w:r>
        <w:rPr>
          <w:rFonts w:cs="Times New Roman" w:ascii="Times New Roman" w:hAnsi="Times New Roman"/>
        </w:rPr>
        <w:t>– </w:t>
      </w:r>
      <w:r>
        <w:rPr>
          <w:rFonts w:cs="Times New Roman" w:ascii="Times New Roman" w:hAnsi="Times New Roman"/>
        </w:rPr>
        <w:t>Как скоро, ты думаешь, они ожидают ее? – спросила она наконец. Доктор Чилтон слегка вздрогнул помимо воли.</w:t>
      </w:r>
    </w:p>
    <w:p>
      <w:pPr>
        <w:pStyle w:val="Normal"/>
        <w:rPr/>
      </w:pPr>
      <w:r>
        <w:rPr>
          <w:rFonts w:cs="Times New Roman" w:ascii="Times New Roman" w:hAnsi="Times New Roman"/>
        </w:rPr>
        <w:t>– </w:t>
      </w:r>
      <w:r>
        <w:rPr>
          <w:rFonts w:cs="Times New Roman" w:ascii="Times New Roman" w:hAnsi="Times New Roman"/>
        </w:rPr>
        <w:t>Ты хочешь сказать… что отпустишь ее?! – воскликнул он.</w:t>
      </w:r>
    </w:p>
    <w:p>
      <w:pPr>
        <w:pStyle w:val="Normal"/>
        <w:rPr>
          <w:rFonts w:ascii="Times New Roman" w:hAnsi="Times New Roman" w:cs="Times New Roman"/>
        </w:rPr>
      </w:pPr>
      <w:r>
        <w:rPr>
          <w:rFonts w:cs="Times New Roman" w:ascii="Times New Roman" w:hAnsi="Times New Roman"/>
        </w:rPr>
        <w:t>Жена взглянула на него возмущенно.</w:t>
      </w:r>
    </w:p>
    <w:p>
      <w:pPr>
        <w:pStyle w:val="Normal"/>
        <w:rPr/>
      </w:pPr>
      <w:r>
        <w:rPr>
          <w:rFonts w:cs="Times New Roman" w:ascii="Times New Roman" w:hAnsi="Times New Roman"/>
        </w:rPr>
        <w:t>– </w:t>
      </w:r>
      <w:r>
        <w:rPr>
          <w:rFonts w:cs="Times New Roman" w:ascii="Times New Roman" w:hAnsi="Times New Roman"/>
        </w:rPr>
        <w:t>Что за вопрос, Томас?! Ты думаешь, что после такого письма я могла бы не отпустить ее? И разве не просит нас об этом также и сам доктор Эймс? Неужели ты думаешь, после всего, что этот человек сделал для Поллианны, я могу в чем-нибудь ему отказать?</w:t>
      </w:r>
    </w:p>
    <w:p>
      <w:pPr>
        <w:pStyle w:val="Normal"/>
        <w:rPr/>
      </w:pPr>
      <w:r>
        <w:rPr>
          <w:rFonts w:cs="Times New Roman" w:ascii="Times New Roman" w:hAnsi="Times New Roman"/>
        </w:rPr>
        <w:t>– </w:t>
      </w:r>
      <w:r>
        <w:rPr>
          <w:rFonts w:cs="Times New Roman" w:ascii="Times New Roman" w:hAnsi="Times New Roman"/>
        </w:rPr>
        <w:t>Дорогая! Надеюсь лишь, что ему не придет в голову попросить… тебя саму, – пробормотал супруг с годичным стажем, лукаво улыбнувшись.</w:t>
      </w:r>
    </w:p>
    <w:p>
      <w:pPr>
        <w:pStyle w:val="Normal"/>
        <w:rPr/>
      </w:pPr>
      <w:r>
        <w:rPr>
          <w:rFonts w:cs="Times New Roman" w:ascii="Times New Roman" w:hAnsi="Times New Roman"/>
        </w:rPr>
        <w:t>Но жена лишь посмотрела на него с укором, которого он вполне заслуживал, и продолжила:</w:t>
      </w:r>
    </w:p>
    <w:p>
      <w:pPr>
        <w:pStyle w:val="Normal"/>
        <w:rPr/>
      </w:pPr>
      <w:r>
        <w:rPr>
          <w:rFonts w:cs="Times New Roman" w:ascii="Times New Roman" w:hAnsi="Times New Roman"/>
        </w:rPr>
        <w:t>– </w:t>
      </w:r>
      <w:r>
        <w:rPr>
          <w:rFonts w:cs="Times New Roman" w:ascii="Times New Roman" w:hAnsi="Times New Roman"/>
        </w:rPr>
        <w:t>Можешь написать ему, что Поллианна приедет, и попроси, чтобы мисс Уэтерби сообщила нам, когда они могут принять девочку. Разумеется, это должно произойти не позднее десятого сентября, то есть до нашего отплытия в Европу. Я хочу лично убедиться в том, что Поллианне будет хорошо в их доме.</w:t>
      </w:r>
    </w:p>
    <w:p>
      <w:pPr>
        <w:pStyle w:val="Normal"/>
        <w:rPr/>
      </w:pPr>
      <w:r>
        <w:rPr>
          <w:rFonts w:cs="Times New Roman" w:ascii="Times New Roman" w:hAnsi="Times New Roman"/>
        </w:rPr>
        <w:t>– </w:t>
      </w:r>
      <w:r>
        <w:rPr>
          <w:rFonts w:cs="Times New Roman" w:ascii="Times New Roman" w:hAnsi="Times New Roman"/>
        </w:rPr>
        <w:t>Когда ты скажешь об этом Поллианне?</w:t>
      </w:r>
    </w:p>
    <w:p>
      <w:pPr>
        <w:pStyle w:val="Normal"/>
        <w:rPr/>
      </w:pPr>
      <w:r>
        <w:rPr>
          <w:rFonts w:cs="Times New Roman" w:ascii="Times New Roman" w:hAnsi="Times New Roman"/>
        </w:rPr>
        <w:t>– </w:t>
      </w:r>
      <w:r>
        <w:rPr>
          <w:rFonts w:cs="Times New Roman" w:ascii="Times New Roman" w:hAnsi="Times New Roman"/>
        </w:rPr>
        <w:t>Наверное, завтра.</w:t>
      </w:r>
    </w:p>
    <w:p>
      <w:pPr>
        <w:pStyle w:val="Normal"/>
        <w:rPr/>
      </w:pPr>
      <w:r>
        <w:rPr>
          <w:rFonts w:cs="Times New Roman" w:ascii="Times New Roman" w:hAnsi="Times New Roman"/>
        </w:rPr>
        <w:t>– </w:t>
      </w:r>
      <w:r>
        <w:rPr>
          <w:rFonts w:cs="Times New Roman" w:ascii="Times New Roman" w:hAnsi="Times New Roman"/>
        </w:rPr>
        <w:t>И что именно ты ей скажешь?</w:t>
      </w:r>
    </w:p>
    <w:p>
      <w:pPr>
        <w:pStyle w:val="Normal"/>
        <w:rPr/>
      </w:pPr>
      <w:r>
        <w:rPr>
          <w:rFonts w:cs="Times New Roman" w:ascii="Times New Roman" w:hAnsi="Times New Roman"/>
        </w:rPr>
        <w:t>– </w:t>
      </w:r>
      <w:r>
        <w:rPr>
          <w:rFonts w:cs="Times New Roman" w:ascii="Times New Roman" w:hAnsi="Times New Roman"/>
        </w:rPr>
        <w:t>Пока еще не знаю, но, разумеется, не больше, чем будет совершенно необходимо. Так или иначе мы не должны испортить Поллианну, а ведь ни один ребенок не может остаться неиспорченным, если вобьет себе в голову, что он нечто вроде… вроде…</w:t>
      </w:r>
    </w:p>
    <w:p>
      <w:pPr>
        <w:pStyle w:val="Normal"/>
        <w:rPr/>
      </w:pPr>
      <w:r>
        <w:rPr>
          <w:rFonts w:cs="Times New Roman" w:ascii="Times New Roman" w:hAnsi="Times New Roman"/>
        </w:rPr>
        <w:t>– </w:t>
      </w:r>
      <w:r>
        <w:rPr>
          <w:rFonts w:cs="Times New Roman" w:ascii="Times New Roman" w:hAnsi="Times New Roman"/>
        </w:rPr>
        <w:t>Бутылочки с лекарством, – подсказал доктор с улыбкой.</w:t>
      </w:r>
    </w:p>
    <w:p>
      <w:pPr>
        <w:pStyle w:val="Normal"/>
        <w:rPr/>
      </w:pPr>
      <w:r>
        <w:rPr>
          <w:rFonts w:cs="Times New Roman" w:ascii="Times New Roman" w:hAnsi="Times New Roman"/>
        </w:rPr>
        <w:t>– </w:t>
      </w:r>
      <w:r>
        <w:rPr>
          <w:rFonts w:cs="Times New Roman" w:ascii="Times New Roman" w:hAnsi="Times New Roman"/>
        </w:rPr>
        <w:t>Вот именно, – вздохнула миссис Чилтон. – В том-то все и дело, что она не догадывается о своем даре. И ты это знаешь, дорогой.</w:t>
      </w:r>
    </w:p>
    <w:p>
      <w:pPr>
        <w:pStyle w:val="Normal"/>
        <w:rPr/>
      </w:pPr>
      <w:r>
        <w:rPr>
          <w:rFonts w:cs="Times New Roman" w:ascii="Times New Roman" w:hAnsi="Times New Roman"/>
        </w:rPr>
        <w:t>– </w:t>
      </w:r>
      <w:r>
        <w:rPr>
          <w:rFonts w:cs="Times New Roman" w:ascii="Times New Roman" w:hAnsi="Times New Roman"/>
        </w:rPr>
        <w:t>Знаю, – кивнул муж.</w:t>
      </w:r>
    </w:p>
    <w:p>
      <w:pPr>
        <w:pStyle w:val="Normal"/>
        <w:rPr/>
      </w:pPr>
      <w:r>
        <w:rPr>
          <w:rFonts w:cs="Times New Roman" w:ascii="Times New Roman" w:hAnsi="Times New Roman"/>
        </w:rPr>
        <w:t>– </w:t>
      </w:r>
      <w:r>
        <w:rPr>
          <w:rFonts w:cs="Times New Roman" w:ascii="Times New Roman" w:hAnsi="Times New Roman"/>
        </w:rPr>
        <w:t>Ей, конечно, известно, что мы и я, и половина городка играем с ней в ее игру… и что мы… удивительно счастливы именно потому, что играем. – Голос миссис Чилтон чуть дрогнул, но затем она продолжила тверже: – Но если бы она сознательно попыталась быть кем угодно, но только не самой собой – естественной, веселой, счастливой маленькой девочкой, играющей в игру, которой научил ее отец, то была бы, как сказала мисс Уэтерби, «невыносима». Поэтому, в любом случае, я не скажу ей, что мы отправляем ее в Бостон с целью утешить и ободрить миссис Кэрью, – заключила миссис Чилтон решительно, поднимаясь с кресла и откладывая в сторону свое рукоделие.</w:t>
      </w:r>
    </w:p>
    <w:p>
      <w:pPr>
        <w:pStyle w:val="Normal"/>
        <w:rPr/>
      </w:pPr>
      <w:r>
        <w:rPr>
          <w:rFonts w:cs="Times New Roman" w:ascii="Times New Roman" w:hAnsi="Times New Roman"/>
        </w:rPr>
        <w:t>– </w:t>
      </w:r>
      <w:r>
        <w:rPr>
          <w:rFonts w:cs="Times New Roman" w:ascii="Times New Roman" w:hAnsi="Times New Roman"/>
        </w:rPr>
        <w:t>Я думаю, что ты совершенно права, – одобрительно отозвался доктор.</w:t>
      </w:r>
    </w:p>
    <w:p>
      <w:pPr>
        <w:pStyle w:val="Normal"/>
        <w:rPr>
          <w:rFonts w:ascii="Times New Roman" w:hAnsi="Times New Roman" w:cs="Times New Roman"/>
        </w:rPr>
      </w:pPr>
      <w:r>
        <w:rPr>
          <w:rFonts w:cs="Times New Roman" w:ascii="Times New Roman" w:hAnsi="Times New Roman"/>
        </w:rPr>
        <w:t>Поллианна узнала о том, что ее ожидает только на следующий день, и произошло это так.</w:t>
      </w:r>
    </w:p>
    <w:p>
      <w:pPr>
        <w:pStyle w:val="Normal"/>
        <w:rPr/>
      </w:pPr>
      <w:r>
        <w:rPr>
          <w:rFonts w:cs="Times New Roman" w:ascii="Times New Roman" w:hAnsi="Times New Roman"/>
        </w:rPr>
        <w:t>– </w:t>
      </w:r>
      <w:r>
        <w:rPr>
          <w:rFonts w:cs="Times New Roman" w:ascii="Times New Roman" w:hAnsi="Times New Roman"/>
        </w:rPr>
        <w:t>Дорогая моя, – начала тетка, когда они остались вдвоем, – не хочешь ли ты провести эту зиму в Бостоне?</w:t>
      </w:r>
    </w:p>
    <w:p>
      <w:pPr>
        <w:pStyle w:val="Normal"/>
        <w:rPr/>
      </w:pPr>
      <w:r>
        <w:rPr>
          <w:rFonts w:cs="Times New Roman" w:ascii="Times New Roman" w:hAnsi="Times New Roman"/>
        </w:rPr>
        <w:t>– </w:t>
      </w:r>
      <w:r>
        <w:rPr>
          <w:rFonts w:cs="Times New Roman" w:ascii="Times New Roman" w:hAnsi="Times New Roman"/>
        </w:rPr>
        <w:t>С тобой?</w:t>
      </w:r>
    </w:p>
    <w:p>
      <w:pPr>
        <w:pStyle w:val="Normal"/>
        <w:rPr/>
      </w:pPr>
      <w:r>
        <w:rPr>
          <w:rFonts w:cs="Times New Roman" w:ascii="Times New Roman" w:hAnsi="Times New Roman"/>
        </w:rPr>
        <w:t>– </w:t>
      </w:r>
      <w:r>
        <w:rPr>
          <w:rFonts w:cs="Times New Roman" w:ascii="Times New Roman" w:hAnsi="Times New Roman"/>
        </w:rPr>
        <w:t>Нет, я решила поехать в Германию с дядей. Но миссис Кэрью, хорошая знакомая доктора Эймса, приглашает тебя к себе на всю зиму, и я согласна тебя отпустить.</w:t>
      </w:r>
    </w:p>
    <w:p>
      <w:pPr>
        <w:pStyle w:val="Normal"/>
        <w:rPr>
          <w:rFonts w:ascii="Times New Roman" w:hAnsi="Times New Roman" w:cs="Times New Roman"/>
        </w:rPr>
      </w:pPr>
      <w:r>
        <w:rPr>
          <w:rFonts w:cs="Times New Roman" w:ascii="Times New Roman" w:hAnsi="Times New Roman"/>
        </w:rPr>
        <w:t>Лицо Поллианны сделалось печальным:</w:t>
      </w:r>
    </w:p>
    <w:p>
      <w:pPr>
        <w:pStyle w:val="Normal"/>
        <w:rPr/>
      </w:pPr>
      <w:r>
        <w:rPr>
          <w:rFonts w:cs="Times New Roman" w:ascii="Times New Roman" w:hAnsi="Times New Roman"/>
        </w:rPr>
        <w:t>– </w:t>
      </w:r>
      <w:r>
        <w:rPr>
          <w:rFonts w:cs="Times New Roman" w:ascii="Times New Roman" w:hAnsi="Times New Roman"/>
        </w:rPr>
        <w:t>Но в Бостоне не будет ни Джимми, ни мистера Пендлетона, ни миссис Сноу. Никого из знакомых.</w:t>
      </w:r>
    </w:p>
    <w:p>
      <w:pPr>
        <w:pStyle w:val="Normal"/>
        <w:rPr/>
      </w:pPr>
      <w:r>
        <w:rPr>
          <w:rFonts w:cs="Times New Roman" w:ascii="Times New Roman" w:hAnsi="Times New Roman"/>
        </w:rPr>
        <w:t>– </w:t>
      </w:r>
      <w:r>
        <w:rPr>
          <w:rFonts w:cs="Times New Roman" w:ascii="Times New Roman" w:hAnsi="Times New Roman"/>
        </w:rPr>
        <w:t>Да, дорогая, но когда ты сюда приехала, ты ведь тоже их не знала.</w:t>
      </w:r>
    </w:p>
    <w:p>
      <w:pPr>
        <w:pStyle w:val="Normal"/>
        <w:rPr>
          <w:rFonts w:ascii="Times New Roman" w:hAnsi="Times New Roman" w:cs="Times New Roman"/>
        </w:rPr>
      </w:pPr>
      <w:r>
        <w:rPr>
          <w:rFonts w:cs="Times New Roman" w:ascii="Times New Roman" w:hAnsi="Times New Roman"/>
        </w:rPr>
        <w:t>Поллианна неожиданно заулыбалась:</w:t>
      </w:r>
    </w:p>
    <w:p>
      <w:pPr>
        <w:pStyle w:val="Normal"/>
        <w:rPr/>
      </w:pPr>
      <w:r>
        <w:rPr>
          <w:rFonts w:cs="Times New Roman" w:ascii="Times New Roman" w:hAnsi="Times New Roman"/>
        </w:rPr>
        <w:t>– </w:t>
      </w:r>
      <w:r>
        <w:rPr>
          <w:rFonts w:cs="Times New Roman" w:ascii="Times New Roman" w:hAnsi="Times New Roman"/>
        </w:rPr>
        <w:t>Ну конечно же, тетя Полли, я их не знала! И это значит, что в Бостоне тоже есть какой-нибудь Джимми, или мистер Пендлетон, или миссис Сноу, которые ждут, чтобы я с ними познакомилась, правда?</w:t>
      </w:r>
    </w:p>
    <w:p>
      <w:pPr>
        <w:pStyle w:val="Normal"/>
        <w:rPr/>
      </w:pPr>
      <w:r>
        <w:rPr>
          <w:rFonts w:cs="Times New Roman" w:ascii="Times New Roman" w:hAnsi="Times New Roman"/>
        </w:rPr>
        <w:t>– </w:t>
      </w:r>
      <w:r>
        <w:rPr>
          <w:rFonts w:cs="Times New Roman" w:ascii="Times New Roman" w:hAnsi="Times New Roman"/>
        </w:rPr>
        <w:t>Конечно, дорогая.</w:t>
      </w:r>
    </w:p>
    <w:p>
      <w:pPr>
        <w:pStyle w:val="Normal"/>
        <w:rPr/>
      </w:pPr>
      <w:r>
        <w:rPr>
          <w:rFonts w:cs="Times New Roman" w:ascii="Times New Roman" w:hAnsi="Times New Roman"/>
        </w:rPr>
        <w:t>– </w:t>
      </w:r>
      <w:r>
        <w:rPr>
          <w:rFonts w:cs="Times New Roman" w:ascii="Times New Roman" w:hAnsi="Times New Roman"/>
        </w:rPr>
        <w:t>Тогда я могу этому радоваться. Мне кажется, тетя, ты теперь умеешь играть в игру лучше, чем я. Я никогда не думала о людях, которые живут там и ждут, когда я с ними познакомлюсь. И к тому же их там так много! С некоторыми я уже познакомилась два года назад, когда была там с миссис Грей. Мы останавливались в Бостоне на целых два часа по дороге сюда. Там на вокзале был человек в форме – совершенно замечательный человек; он сказал мне, где можно напиться воды. Как ты думаешь, он там и сейчас? Я хотела бы с ним повидаться. А еще там была красивая молодая дама с маленькой девочкой. Они живут в Бостоне. Так они сказали. Девочку зовут Сузи Смит. Может быть, я их встречу. Как ты думаешь, встречу? И еще там был мальчик, и еще одна дама с маленьким ребеночком – только они живут в Гонолулу, так что их я, наверное, не увижу. Но зато там будет миссис Кэрью. Кто она такая, эта миссис Кэрью? Наша родственница?</w:t>
      </w:r>
    </w:p>
    <w:p>
      <w:pPr>
        <w:pStyle w:val="Normal"/>
        <w:rPr/>
      </w:pPr>
      <w:r>
        <w:rPr>
          <w:rFonts w:cs="Times New Roman" w:ascii="Times New Roman" w:hAnsi="Times New Roman"/>
        </w:rPr>
        <w:t>– </w:t>
      </w:r>
      <w:r>
        <w:rPr>
          <w:rFonts w:cs="Times New Roman" w:ascii="Times New Roman" w:hAnsi="Times New Roman"/>
        </w:rPr>
        <w:t>Помилуй, Поллианна! – воскликнула миссис Чилтон, одновременно со смехом и отчаянием. – Кто же может поспеть за твоим языком, не говоря уж о мыслях, когда они перескакивают в Гонолулу и обратно в две секунды! Нет, миссис Кэрью не родня нам. Она сестра мисс Деллы Уэтерби. Помнишь мисс Уэтерби? Она работает в санатории доктора Эймса.</w:t>
      </w:r>
    </w:p>
    <w:p>
      <w:pPr>
        <w:pStyle w:val="Normal"/>
        <w:rPr>
          <w:rFonts w:ascii="Times New Roman" w:hAnsi="Times New Roman" w:cs="Times New Roman"/>
        </w:rPr>
      </w:pPr>
      <w:r>
        <w:rPr>
          <w:rFonts w:cs="Times New Roman" w:ascii="Times New Roman" w:hAnsi="Times New Roman"/>
        </w:rPr>
        <w:t>Поллианна захлопала в ладоши:</w:t>
      </w:r>
    </w:p>
    <w:p>
      <w:pPr>
        <w:pStyle w:val="Normal"/>
        <w:rPr/>
      </w:pPr>
      <w:r>
        <w:rPr>
          <w:rFonts w:cs="Times New Roman" w:ascii="Times New Roman" w:hAnsi="Times New Roman"/>
        </w:rPr>
        <w:t>– </w:t>
      </w:r>
      <w:r>
        <w:rPr>
          <w:rFonts w:cs="Times New Roman" w:ascii="Times New Roman" w:hAnsi="Times New Roman"/>
        </w:rPr>
        <w:t xml:space="preserve">Ее сестра? Сестра мисс Уэтерби? О, тогда она конечно же очень милая. Ведь мисс Уэтерби такая милая. Я ее очень полюбила. У нее такие веселые морщинки вокруг глаз и в уголках рта, и она умеет рассказывать </w:t>
      </w:r>
      <w:r>
        <w:rPr>
          <w:rFonts w:cs="Times New Roman" w:ascii="Times New Roman" w:hAnsi="Times New Roman"/>
          <w:i/>
          <w:iCs/>
        </w:rPr>
        <w:t>чудеснейшие</w:t>
      </w:r>
      <w:r>
        <w:rPr>
          <w:rFonts w:cs="Times New Roman" w:ascii="Times New Roman" w:hAnsi="Times New Roman"/>
        </w:rPr>
        <w:t xml:space="preserve"> истории. Но я провела с ней лишь два месяца, так как она поступила на работу в санаторий, когда я уже поправлялась. Сначала я жалела, что она не была со мной с самого начала, но потом даже обрадовалась, потому что, понимаешь, если бы она была там с самого начала, мне было бы еще труднее с ней расстаться. А теперь, когда я буду жить у ее сестры, мне будет казаться, что я снова с ней.</w:t>
      </w:r>
    </w:p>
    <w:p>
      <w:pPr>
        <w:pStyle w:val="Normal"/>
        <w:rPr>
          <w:rFonts w:ascii="Times New Roman" w:hAnsi="Times New Roman" w:cs="Times New Roman"/>
        </w:rPr>
      </w:pPr>
      <w:r>
        <w:rPr>
          <w:rFonts w:cs="Times New Roman" w:ascii="Times New Roman" w:hAnsi="Times New Roman"/>
        </w:rPr>
        <w:t>Миссис Чилтон глубоко вздохнула и закусила губу.</w:t>
      </w:r>
    </w:p>
    <w:p>
      <w:pPr>
        <w:pStyle w:val="Normal"/>
        <w:rPr/>
      </w:pPr>
      <w:r>
        <w:rPr>
          <w:rFonts w:cs="Times New Roman" w:ascii="Times New Roman" w:hAnsi="Times New Roman"/>
        </w:rPr>
        <w:t>– </w:t>
      </w:r>
      <w:r>
        <w:rPr>
          <w:rFonts w:cs="Times New Roman" w:ascii="Times New Roman" w:hAnsi="Times New Roman"/>
        </w:rPr>
        <w:t>Но, Поллианна, дорогая, не жди, что они будут совершенно одинаковы, – решилась она, наконец, заметить.</w:t>
      </w:r>
    </w:p>
    <w:p>
      <w:pPr>
        <w:pStyle w:val="Normal"/>
        <w:rPr/>
      </w:pPr>
      <w:r>
        <w:rPr>
          <w:rFonts w:cs="Times New Roman" w:ascii="Times New Roman" w:hAnsi="Times New Roman"/>
        </w:rPr>
        <w:t>– </w:t>
      </w:r>
      <w:r>
        <w:rPr>
          <w:rFonts w:cs="Times New Roman" w:ascii="Times New Roman" w:hAnsi="Times New Roman"/>
        </w:rPr>
        <w:t xml:space="preserve">Но, тетя Полли, они же сестры, – возразила девочка, широко раскрыв глаза, – а сестры всегда похожи. Вот у нас в дамском благотворительном комитете были две пары сестер. Одни из них были близнецами и так друг на друга похожи, что нельзя было понять, которая из них миссис Пек, а которая миссис Джоунс, пока у миссис Джоунс не выросла на носу бородавка, а тогда уж мы, разумеется, могли сразу сказать, кто это, так как первым делом смотрели, есть ли на носу бородавка. И однажды, когда миссис Джоунс пожаловалась, что многие называют ее «миссис Пек», я сказала, что все должны смотреть на эту бородавку, так же, как я это делаю, и тогда не будут ошибаться. Но она ужасно разозлилась… то есть, я хочу сказать, была очень недовольна… кажется, ей это совсем не понравилось, хотя я не знаю почему. Я думала, она должна обрадоваться, что чем-то отличается от сестры, особенно потому, что она была председателем комитета и не любила, когда люди обращались с ней не как с председателем – не сажали на почетное место, не представляли ей гостей на церковных ужинах и все такое… Но она не обрадовалась, а потом я слышала, как миссис Уайт говорила миссис Роусан, что миссис Джоунс готова по раскаленным угольям пройти, лишь бы избавиться от этой бородавки. Но я не понимаю, как </w:t>
      </w:r>
      <w:r>
        <w:rPr>
          <w:rFonts w:cs="Times New Roman" w:ascii="Times New Roman" w:hAnsi="Times New Roman"/>
          <w:i/>
          <w:iCs/>
        </w:rPr>
        <w:t>это</w:t>
      </w:r>
      <w:r>
        <w:rPr>
          <w:rFonts w:cs="Times New Roman" w:ascii="Times New Roman" w:hAnsi="Times New Roman"/>
        </w:rPr>
        <w:t xml:space="preserve"> могло бы принести пользу. Тетя Полли, разве можно избавиться от бородавки на носу, если пройти по раскаленным угольям?</w:t>
      </w:r>
    </w:p>
    <w:p>
      <w:pPr>
        <w:pStyle w:val="Normal"/>
        <w:rPr/>
      </w:pPr>
      <w:r>
        <w:rPr>
          <w:rFonts w:cs="Times New Roman" w:ascii="Times New Roman" w:hAnsi="Times New Roman"/>
        </w:rPr>
        <w:t>– </w:t>
      </w:r>
      <w:r>
        <w:rPr>
          <w:rFonts w:cs="Times New Roman" w:ascii="Times New Roman" w:hAnsi="Times New Roman"/>
        </w:rPr>
        <w:t>Разумеется нет, детка! Но ты способна болтать прямо-таки без умолку, особенно об этих дамах из комитета!</w:t>
      </w:r>
    </w:p>
    <w:p>
      <w:pPr>
        <w:pStyle w:val="Normal"/>
        <w:rPr/>
      </w:pPr>
      <w:r>
        <w:rPr>
          <w:rFonts w:cs="Times New Roman" w:ascii="Times New Roman" w:hAnsi="Times New Roman"/>
        </w:rPr>
        <w:t>– </w:t>
      </w:r>
      <w:r>
        <w:rPr>
          <w:rFonts w:cs="Times New Roman" w:ascii="Times New Roman" w:hAnsi="Times New Roman"/>
        </w:rPr>
        <w:t>Неужели? – спросила девочка огорченно. – И тебе это неприятно? Но я не хотела тебе докучать, честное слово, тетя Полли. Но даже если я надоедаю тебе такими разговорами о дамах из комитета, ты все же можешь этому радоваться, потому что, когда я думаю о них, я одновременно радуюсь, что теперь не они меня воспитывают, а моя собственная тетя. Ведь ты этому рада, правда, тетя Полли?</w:t>
      </w:r>
    </w:p>
    <w:p>
      <w:pPr>
        <w:pStyle w:val="Normal"/>
        <w:rPr/>
      </w:pPr>
      <w:r>
        <w:rPr>
          <w:rFonts w:cs="Times New Roman" w:ascii="Times New Roman" w:hAnsi="Times New Roman"/>
        </w:rPr>
        <w:t>– </w:t>
      </w:r>
      <w:r>
        <w:rPr>
          <w:rFonts w:cs="Times New Roman" w:ascii="Times New Roman" w:hAnsi="Times New Roman"/>
        </w:rPr>
        <w:t>Да, да, дорогая, конечно, я рада, – засмеялась миссис Чилтон и поднялась, чтобы уйти, вдруг почувствовав себя очень виноватой оттого, что испытывает порой что-то от прежней своей досады на Поллианну за ее неизменный оптимизм.</w:t>
      </w:r>
    </w:p>
    <w:p>
      <w:pPr>
        <w:pStyle w:val="Normal"/>
        <w:rPr/>
      </w:pPr>
      <w:r>
        <w:rPr>
          <w:rFonts w:cs="Times New Roman" w:ascii="Times New Roman" w:hAnsi="Times New Roman"/>
        </w:rPr>
        <w:t>В следующие дни, пока между заинтересованными сторонами шел обмен письмами о предстоящем пребывании Поллианны в Бостоне, сама она готовилась к этому, нанося прощальные визиты в дома своих белдингсвиллских друзей.</w:t>
      </w:r>
    </w:p>
    <w:p>
      <w:pPr>
        <w:pStyle w:val="Normal"/>
        <w:rPr/>
      </w:pPr>
      <w:r>
        <w:rPr>
          <w:rFonts w:cs="Times New Roman" w:ascii="Times New Roman" w:hAnsi="Times New Roman"/>
        </w:rPr>
        <w:t>В маленьком вермонтском городке все уже хорошо знали Поллианну и играли в ее игру. А те немногие, кто не играл, воздерживались не потому, что не знали, в чем заключается «игра в радость». И так от дома к дому несла Поллианна весть о том, что уезжает на зиму в Бостон. И повсюду, начиная от кухни самой миссис Чилтон, где трудилась Ненси, и кончая большим серым домом на холме, где жил мистер Пендлетон, эта весть вызывала сожаления и возражения.</w:t>
      </w:r>
    </w:p>
    <w:p>
      <w:pPr>
        <w:pStyle w:val="Normal"/>
        <w:rPr/>
      </w:pPr>
      <w:r>
        <w:rPr>
          <w:rFonts w:cs="Times New Roman" w:ascii="Times New Roman" w:hAnsi="Times New Roman"/>
        </w:rPr>
        <w:t>Ненси не побоялась сказать – всем, кроме своей хозяйки, – что считает эту поездку в Бостон сущей глупостью и что сама с радостью взяла бы Поллианну на зиму в «Перепутье» к своим родственникам, да, взяла бы, взяла бы, и тогда миссис Полли могла бы ехать в какую хочет Германию.</w:t>
      </w:r>
    </w:p>
    <w:p>
      <w:pPr>
        <w:pStyle w:val="Normal"/>
        <w:rPr/>
      </w:pPr>
      <w:r>
        <w:rPr>
          <w:rFonts w:cs="Times New Roman" w:ascii="Times New Roman" w:hAnsi="Times New Roman"/>
        </w:rPr>
        <w:t>Джон Пендлетон сказал почти то же самое, с той лишь разницей, что не побоялся повторить это в разговоре с миссис Чилтон. Что же до Джимми, двенадцатилетнего мальчика, которого мистер Пендлетон взял в свой дом, так как этого хотела Поллианна, и которого теперь усыновил, так как сам этого захотел, – что до Джимми, он был разгневан и не замедлил это выказать.</w:t>
      </w:r>
    </w:p>
    <w:p>
      <w:pPr>
        <w:pStyle w:val="Normal"/>
        <w:rPr/>
      </w:pPr>
      <w:r>
        <w:rPr>
          <w:rFonts w:cs="Times New Roman" w:ascii="Times New Roman" w:hAnsi="Times New Roman"/>
        </w:rPr>
        <w:t>– </w:t>
      </w:r>
      <w:r>
        <w:rPr>
          <w:rFonts w:cs="Times New Roman" w:ascii="Times New Roman" w:hAnsi="Times New Roman"/>
        </w:rPr>
        <w:t>Только приехала и уже уезжаешь, – упрекнул он Поллианну тоном, каким обычно говорят мальчики, когда хотят скрыть то обстоятельство, что у них тоже есть сердце.</w:t>
      </w:r>
    </w:p>
    <w:p>
      <w:pPr>
        <w:pStyle w:val="Normal"/>
        <w:rPr/>
      </w:pPr>
      <w:r>
        <w:rPr>
          <w:rFonts w:cs="Times New Roman" w:ascii="Times New Roman" w:hAnsi="Times New Roman"/>
        </w:rPr>
        <w:t>– </w:t>
      </w:r>
      <w:r>
        <w:rPr>
          <w:rFonts w:cs="Times New Roman" w:ascii="Times New Roman" w:hAnsi="Times New Roman"/>
        </w:rPr>
        <w:t>Я здесь с самого марта. А потом, я же не останусь в Бостоне навсегда. Я уезжаю только на зиму.</w:t>
      </w:r>
    </w:p>
    <w:p>
      <w:pPr>
        <w:pStyle w:val="Normal"/>
        <w:rPr/>
      </w:pPr>
      <w:r>
        <w:rPr>
          <w:rFonts w:cs="Times New Roman" w:ascii="Times New Roman" w:hAnsi="Times New Roman"/>
        </w:rPr>
        <w:t>– </w:t>
      </w:r>
      <w:r>
        <w:rPr>
          <w:rFonts w:cs="Times New Roman" w:ascii="Times New Roman" w:hAnsi="Times New Roman"/>
        </w:rPr>
        <w:t>Все равно. Тебя здесь почти целый год не было. Кабы знать, что ты так сразу уедешь, пальцем бы не двинул, чтобы помочь тем, кто собирался встречать тебя из санатория с оркестрой и флагами.</w:t>
      </w:r>
    </w:p>
    <w:p>
      <w:pPr>
        <w:pStyle w:val="Normal"/>
        <w:rPr/>
      </w:pPr>
      <w:r>
        <w:rPr>
          <w:rFonts w:cs="Times New Roman" w:ascii="Times New Roman" w:hAnsi="Times New Roman"/>
        </w:rPr>
        <w:t>– </w:t>
      </w:r>
      <w:r>
        <w:rPr>
          <w:rFonts w:cs="Times New Roman" w:ascii="Times New Roman" w:hAnsi="Times New Roman"/>
        </w:rPr>
        <w:t>Джимми! – воскликнула удивленная и возмущенная Поллианна, а затем с некоторым высокомерием, порожденным уязвленной гордостью, добавила: – Я совсем не просила, чтобы ты встречал меня с оркестром… и потом, ты сделал целых две ошибки в одном предложении. Надо говорить «с оркестром», а «кабы знать», я думаю, тоже неправильно. «Если бы я знал» звучит лучше.</w:t>
      </w:r>
    </w:p>
    <w:p>
      <w:pPr>
        <w:pStyle w:val="Normal"/>
        <w:rPr/>
      </w:pPr>
      <w:r>
        <w:rPr>
          <w:rFonts w:cs="Times New Roman" w:ascii="Times New Roman" w:hAnsi="Times New Roman"/>
        </w:rPr>
        <w:t>– </w:t>
      </w:r>
      <w:r>
        <w:rPr>
          <w:rFonts w:cs="Times New Roman" w:ascii="Times New Roman" w:hAnsi="Times New Roman"/>
        </w:rPr>
        <w:t>Ну и пусть ошибки, мне все равно!</w:t>
      </w:r>
    </w:p>
    <w:p>
      <w:pPr>
        <w:pStyle w:val="Normal"/>
        <w:rPr>
          <w:rFonts w:ascii="Times New Roman" w:hAnsi="Times New Roman" w:cs="Times New Roman"/>
        </w:rPr>
      </w:pPr>
      <w:r>
        <w:rPr>
          <w:rFonts w:cs="Times New Roman" w:ascii="Times New Roman" w:hAnsi="Times New Roman"/>
        </w:rPr>
        <w:t>Поллианна взглянула на него с еще большим возмущением.</w:t>
      </w:r>
    </w:p>
    <w:p>
      <w:pPr>
        <w:pStyle w:val="Normal"/>
        <w:rPr/>
      </w:pPr>
      <w:r>
        <w:rPr>
          <w:rFonts w:cs="Times New Roman" w:ascii="Times New Roman" w:hAnsi="Times New Roman"/>
        </w:rPr>
        <w:t>– </w:t>
      </w:r>
      <w:r>
        <w:rPr>
          <w:rFonts w:cs="Times New Roman" w:ascii="Times New Roman" w:hAnsi="Times New Roman"/>
        </w:rPr>
        <w:t>Ты говорил, что тебе не все равно и сам просил прошлым летом, чтобы я тебя поправляла, потому что мистер Пендлетон хочет, чтобы ты говорил правильно.</w:t>
      </w:r>
    </w:p>
    <w:p>
      <w:pPr>
        <w:pStyle w:val="Normal"/>
        <w:rPr/>
      </w:pPr>
      <w:r>
        <w:rPr>
          <w:rFonts w:cs="Times New Roman" w:ascii="Times New Roman" w:hAnsi="Times New Roman"/>
        </w:rPr>
        <w:t>– </w:t>
      </w:r>
      <w:r>
        <w:rPr>
          <w:rFonts w:cs="Times New Roman" w:ascii="Times New Roman" w:hAnsi="Times New Roman"/>
        </w:rPr>
        <w:t>Если бы тебя воспитывали в приюте, где всем на тебя наплевать, а не среди целой кучи старых теток, которым нет другого дела, как только учить тебя говорить правильно, ты тоже небось сказала бы «кабы» и «с оркестрой», а то и похуже наделала бы ошибок!</w:t>
      </w:r>
    </w:p>
    <w:p>
      <w:pPr>
        <w:pStyle w:val="Normal"/>
        <w:rPr/>
      </w:pPr>
      <w:r>
        <w:rPr>
          <w:rFonts w:cs="Times New Roman" w:ascii="Times New Roman" w:hAnsi="Times New Roman"/>
        </w:rPr>
        <w:t>– </w:t>
      </w:r>
      <w:r>
        <w:rPr>
          <w:rFonts w:cs="Times New Roman" w:ascii="Times New Roman" w:hAnsi="Times New Roman"/>
        </w:rPr>
        <w:t>Джимми Бин! – вспыхнула Поллианна. – Мои дамы из комитета вовсе не были «старыми тетками»… то есть лишь некоторые из них были такими уж старыми, – поспешила она поправиться; ее обычное стремление к правдивости и абсолютной точности взяло верх над негодованием, – а к тому же…</w:t>
      </w:r>
    </w:p>
    <w:p>
      <w:pPr>
        <w:pStyle w:val="Normal"/>
        <w:rPr/>
      </w:pPr>
      <w:r>
        <w:rPr>
          <w:rFonts w:cs="Times New Roman" w:ascii="Times New Roman" w:hAnsi="Times New Roman"/>
        </w:rPr>
        <w:t>– </w:t>
      </w:r>
      <w:r>
        <w:rPr>
          <w:rFonts w:cs="Times New Roman" w:ascii="Times New Roman" w:hAnsi="Times New Roman"/>
        </w:rPr>
        <w:t>И вовсе я не Джимми Бин, – перебил ее мальчик, гордо вскинув голову.</w:t>
      </w:r>
    </w:p>
    <w:p>
      <w:pPr>
        <w:pStyle w:val="Normal"/>
        <w:rPr/>
      </w:pPr>
      <w:r>
        <w:rPr>
          <w:rFonts w:cs="Times New Roman" w:ascii="Times New Roman" w:hAnsi="Times New Roman"/>
        </w:rPr>
        <w:t>– </w:t>
      </w:r>
      <w:r>
        <w:rPr>
          <w:rFonts w:cs="Times New Roman" w:ascii="Times New Roman" w:hAnsi="Times New Roman"/>
        </w:rPr>
        <w:t>Не… Джимми Бин… Что ты хочешь сказать? – растерялась она.</w:t>
      </w:r>
    </w:p>
    <w:p>
      <w:pPr>
        <w:pStyle w:val="Normal"/>
        <w:rPr/>
      </w:pPr>
      <w:r>
        <w:rPr>
          <w:rFonts w:cs="Times New Roman" w:ascii="Times New Roman" w:hAnsi="Times New Roman"/>
        </w:rPr>
        <w:t>– </w:t>
      </w:r>
      <w:r>
        <w:rPr>
          <w:rFonts w:cs="Times New Roman" w:ascii="Times New Roman" w:hAnsi="Times New Roman"/>
        </w:rPr>
        <w:t>Я теперь усыновлен, по всем правилам. Он давно уже хотел это сделать, только, говорит, руки все не доходили. А теперь дело сделано. Меня зовут Джимми Пендлетон, а его я зову «дядя Джон»… только я еще не… привык и редко так его называю. – Он говорил по-прежнему сердито и обиженно, но на лице Поллианны уже не было и следа недовольства. Она радостно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замечательно! Теперь у тебя есть настоящая семья – семья, которой не все равно… И теперь тебе не придется объяснять, что мистер Пендлетон и ты – ненастоящие родственники, ведь теперь у вас одинаковая фамилия. Я так рада, </w:t>
      </w:r>
      <w:r>
        <w:rPr>
          <w:rFonts w:cs="Times New Roman" w:ascii="Times New Roman" w:hAnsi="Times New Roman"/>
          <w:i/>
          <w:iCs/>
        </w:rPr>
        <w:t>рада, РАДА</w:t>
      </w:r>
      <w:r>
        <w:rPr>
          <w:rFonts w:cs="Times New Roman" w:ascii="Times New Roman" w:hAnsi="Times New Roman"/>
        </w:rPr>
        <w:t>!</w:t>
      </w:r>
    </w:p>
    <w:p>
      <w:pPr>
        <w:pStyle w:val="Normal"/>
        <w:rPr/>
      </w:pPr>
      <w:r>
        <w:rPr>
          <w:rFonts w:cs="Times New Roman" w:ascii="Times New Roman" w:hAnsi="Times New Roman"/>
        </w:rPr>
        <w:t>Мальчик вдруг вскочил с каменной оградки, на которой они сидели, и зашагал прочь. Щеки его пылали, в глазах стояли слезы. Именно ей, Поллианне, он обязан всем этим огромным счастьем, которое пришло к нему так неожиданно. Он знал это. И именно ей, Поллианне, он только что сказал…</w:t>
      </w:r>
    </w:p>
    <w:p>
      <w:pPr>
        <w:pStyle w:val="Normal"/>
        <w:rPr>
          <w:rFonts w:ascii="Times New Roman" w:hAnsi="Times New Roman" w:cs="Times New Roman"/>
        </w:rPr>
      </w:pPr>
      <w:r>
        <w:rPr>
          <w:rFonts w:cs="Times New Roman" w:ascii="Times New Roman" w:hAnsi="Times New Roman"/>
        </w:rPr>
        <w:t>Джимми с неистовой силой пнул маленький камешек, потом другой, третий. Горячие слезы катились по его щекам, как ни пытался он сдержать их. Он пнул еще один камешек, и еще один, затем поднял третий и швырнул его изо всех сил. Минуту спустя он повернул назад и зашагал к Поллианне, все еще сидевшей на каменной оградке.</w:t>
      </w:r>
    </w:p>
    <w:p>
      <w:pPr>
        <w:pStyle w:val="Normal"/>
        <w:rPr/>
      </w:pPr>
      <w:r>
        <w:rPr>
          <w:rFonts w:cs="Times New Roman" w:ascii="Times New Roman" w:hAnsi="Times New Roman"/>
        </w:rPr>
        <w:t>– </w:t>
      </w:r>
      <w:r>
        <w:rPr>
          <w:rFonts w:cs="Times New Roman" w:ascii="Times New Roman" w:hAnsi="Times New Roman"/>
        </w:rPr>
        <w:t>Спорим, что я добегу до той сосны быстрее, чем ты? – с наигранной беспечностью бросил он вызов.</w:t>
      </w:r>
    </w:p>
    <w:p>
      <w:pPr>
        <w:pStyle w:val="Normal"/>
        <w:rPr/>
      </w:pPr>
      <w:r>
        <w:rPr>
          <w:rFonts w:cs="Times New Roman" w:ascii="Times New Roman" w:hAnsi="Times New Roman"/>
        </w:rPr>
        <w:t>– </w:t>
      </w:r>
      <w:r>
        <w:rPr>
          <w:rFonts w:cs="Times New Roman" w:ascii="Times New Roman" w:hAnsi="Times New Roman"/>
        </w:rPr>
        <w:t>Спорим, что не обгонишь! – крикнула Поллианна, с готовностью соскочив на землю.</w:t>
      </w:r>
    </w:p>
    <w:p>
      <w:pPr>
        <w:pStyle w:val="Normal"/>
        <w:rPr>
          <w:rFonts w:ascii="Times New Roman" w:hAnsi="Times New Roman" w:cs="Times New Roman"/>
        </w:rPr>
      </w:pPr>
      <w:r>
        <w:rPr>
          <w:rFonts w:cs="Times New Roman" w:ascii="Times New Roman" w:hAnsi="Times New Roman"/>
        </w:rPr>
        <w:t>Но состязание в скорости не состоялось: Поллианна вовремя вспомнила, что быстрый бег все еще остается для нее одним из запретных наслаждений. Впрочем, для Джимми это было не так уж важно: лицо его больше не пылало, глаза не угрожали переполниться слезами. Джимми снова был таким, как всегд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3</w:t>
        <w:br/>
        <w:t>«ДОЗА» ПОЛЛИА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мере приближения восьмого сентября, назначенной даты приезда Поллианны, миссис Рут Кэрью все больше волновалась и сердилась на себя. О своем обещании взять к себе девочку она жалела с тех самых пор, как дала его. Не прошло и двадцати четырех часов, как она уже написала сестре, требуя, чтобы та освободила ее от опрометчиво взятых на себя обязательств. Но Делла ответила, что уже слишком поздно, так как и она и доктор Эймс успели написать Чилтонам. А вскоре от Деллы пришло письмо с известием, что миссис Чилтон дала согласие и через несколько дней приедет в Бостон, чтобы устроить девочку в школу и решить остальные вопросы. Так что, естественно, не оставалось ничего другого, кроме как предоставить всему идти своим чередом. Миссис Кэрью понимала это и примирилась с неизбежным, но весьма неохотно. Разумеется, она постаралась быть подобающе любезной, когда в условленный срок к ней приехали Делла и миссис Чилтон, но была очень рада, что из-за недостатка времени пребывание миссис Чилтон в Бостоне оказалось кратким и до отказа заполненным делами. То, что Поллианне предстояло приехать уже восьмого сентября, а не позже, было, пожалуй, даже хорошо, так как время, вместо того чтобы примирить миссис Кэрью с мыслью об увеличении числа обитателей ее дома, лишь усиливало ее раздражение и недовольство тем, что она предпочитала называть своей «нелепой уступкой Делле с ее безумной затеей».</w:t>
      </w:r>
    </w:p>
    <w:p>
      <w:pPr>
        <w:pStyle w:val="Normal"/>
        <w:rPr/>
      </w:pPr>
      <w:r>
        <w:rPr>
          <w:rFonts w:cs="Times New Roman" w:ascii="Times New Roman" w:hAnsi="Times New Roman"/>
        </w:rPr>
        <w:t>Настроения сестры, разумеется, не были секретом для Деллы, и если внешне она сохраняла спокойствие, то в душе отнюдь не была уверена в благоприятных результатах. Все надежды она возлагала на Поллианну и потому решилась на дерзкий шаг – предоставить девочке с самого начала вступить в борьбу без чьей-либо помощи. С этой целью она попросила сестру встретить их на вокзале, а затем, после обмена приветствиями, поспешно удалилась под предлогом какой-то ранее назначенной встречи.</w:t>
      </w:r>
    </w:p>
    <w:p>
      <w:pPr>
        <w:pStyle w:val="Normal"/>
        <w:rPr/>
      </w:pPr>
      <w:r>
        <w:rPr>
          <w:rFonts w:cs="Times New Roman" w:ascii="Times New Roman" w:hAnsi="Times New Roman"/>
        </w:rPr>
        <w:t>Таким образом, миссис Кэрью, едва успев взглянуть на свою новую подопечную, обнаружила, что осталась с ней один на один.</w:t>
      </w:r>
    </w:p>
    <w:p>
      <w:pPr>
        <w:pStyle w:val="Normal"/>
        <w:rPr/>
      </w:pPr>
      <w:r>
        <w:rPr>
          <w:rFonts w:cs="Times New Roman" w:ascii="Times New Roman" w:hAnsi="Times New Roman"/>
        </w:rPr>
        <w:t>– </w:t>
      </w:r>
      <w:r>
        <w:rPr>
          <w:rFonts w:cs="Times New Roman" w:ascii="Times New Roman" w:hAnsi="Times New Roman"/>
        </w:rPr>
        <w:t>Делла, Делла, ты не должна… я не могу… – взволнованно закричала она вслед удаляющейся сестре.</w:t>
      </w:r>
    </w:p>
    <w:p>
      <w:pPr>
        <w:pStyle w:val="Normal"/>
        <w:rPr/>
      </w:pPr>
      <w:r>
        <w:rPr>
          <w:rFonts w:cs="Times New Roman" w:ascii="Times New Roman" w:hAnsi="Times New Roman"/>
        </w:rPr>
        <w:t>Но та, если и слышала, не пожелала обратить внимание, и миссис Кэрью, явно раздосадованная и недовольная, обернулась к стоявшей рядом с ней девочке.</w:t>
      </w:r>
    </w:p>
    <w:p>
      <w:pPr>
        <w:pStyle w:val="Normal"/>
        <w:rPr/>
      </w:pPr>
      <w:r>
        <w:rPr>
          <w:rFonts w:cs="Times New Roman" w:ascii="Times New Roman" w:hAnsi="Times New Roman"/>
        </w:rPr>
        <w:t>– </w:t>
      </w:r>
      <w:r>
        <w:rPr>
          <w:rFonts w:cs="Times New Roman" w:ascii="Times New Roman" w:hAnsi="Times New Roman"/>
        </w:rPr>
        <w:t>Вот беда! Не слышит, – сказала Поллианна, также провожая медсестру печальным взглядом. – А мне так не хотелось, чтобы она уходила. Но ведь зато у меня есть вы, правда? И я могу этому радоваться.</w:t>
      </w:r>
    </w:p>
    <w:p>
      <w:pPr>
        <w:pStyle w:val="Normal"/>
        <w:rPr/>
      </w:pPr>
      <w:r>
        <w:rPr>
          <w:rFonts w:cs="Times New Roman" w:ascii="Times New Roman" w:hAnsi="Times New Roman"/>
        </w:rPr>
        <w:t>– </w:t>
      </w:r>
      <w:r>
        <w:rPr>
          <w:rFonts w:cs="Times New Roman" w:ascii="Times New Roman" w:hAnsi="Times New Roman"/>
        </w:rPr>
        <w:t>О да, у тебя есть я… а у меня ты, – отозвалась миссис Кэрью не очень любезно. – Пойдем, – и она указала рукой направо.</w:t>
      </w:r>
    </w:p>
    <w:p>
      <w:pPr>
        <w:pStyle w:val="Normal"/>
        <w:rPr>
          <w:rFonts w:ascii="Times New Roman" w:hAnsi="Times New Roman" w:cs="Times New Roman"/>
        </w:rPr>
      </w:pPr>
      <w:r>
        <w:rPr>
          <w:rFonts w:cs="Times New Roman" w:ascii="Times New Roman" w:hAnsi="Times New Roman"/>
        </w:rPr>
        <w:t>Поллианна послушно засеменила рядом с миссис Кэрью, но раз или два на пути через огромный вокзал с тревогой бросила взгляд на неулыбающееся лицо своей спутницы и наконец, с беспокойством в голосе, решилась заметить:</w:t>
      </w:r>
    </w:p>
    <w:p>
      <w:pPr>
        <w:pStyle w:val="Normal"/>
        <w:rPr/>
      </w:pPr>
      <w:r>
        <w:rPr>
          <w:rFonts w:cs="Times New Roman" w:ascii="Times New Roman" w:hAnsi="Times New Roman"/>
        </w:rPr>
        <w:t>– </w:t>
      </w:r>
      <w:r>
        <w:rPr>
          <w:rFonts w:cs="Times New Roman" w:ascii="Times New Roman" w:hAnsi="Times New Roman"/>
        </w:rPr>
        <w:t>Вы, наверное, думали… что я буду хорошенькая.</w:t>
      </w:r>
    </w:p>
    <w:p>
      <w:pPr>
        <w:pStyle w:val="Normal"/>
        <w:rPr/>
      </w:pPr>
      <w:r>
        <w:rPr>
          <w:rFonts w:cs="Times New Roman" w:ascii="Times New Roman" w:hAnsi="Times New Roman"/>
        </w:rPr>
        <w:t>– </w:t>
      </w:r>
      <w:r>
        <w:rPr>
          <w:rFonts w:cs="Times New Roman" w:ascii="Times New Roman" w:hAnsi="Times New Roman"/>
        </w:rPr>
        <w:t>Хор… хорошенькая? – переспросила миссис Кэрью.</w:t>
      </w:r>
    </w:p>
    <w:p>
      <w:pPr>
        <w:pStyle w:val="Normal"/>
        <w:rPr/>
      </w:pPr>
      <w:r>
        <w:rPr>
          <w:rFonts w:cs="Times New Roman" w:ascii="Times New Roman" w:hAnsi="Times New Roman"/>
        </w:rPr>
        <w:t>– </w:t>
      </w:r>
      <w:r>
        <w:rPr>
          <w:rFonts w:cs="Times New Roman" w:ascii="Times New Roman" w:hAnsi="Times New Roman"/>
        </w:rPr>
        <w:t xml:space="preserve">Ну да, с кудряшками и все такое. Вы ведь конечно же пытались представить, как я выгляжу, точно так же, как я пыталась представить </w:t>
      </w:r>
      <w:r>
        <w:rPr>
          <w:rFonts w:cs="Times New Roman" w:ascii="Times New Roman" w:hAnsi="Times New Roman"/>
          <w:i/>
          <w:iCs/>
        </w:rPr>
        <w:t>вас</w:t>
      </w:r>
      <w:r>
        <w:rPr>
          <w:rFonts w:cs="Times New Roman" w:ascii="Times New Roman" w:hAnsi="Times New Roman"/>
        </w:rPr>
        <w:t xml:space="preserve">. Только я, зная вашу сестру, </w:t>
      </w:r>
      <w:r>
        <w:rPr>
          <w:rFonts w:cs="Times New Roman" w:ascii="Times New Roman" w:hAnsi="Times New Roman"/>
          <w:i/>
          <w:iCs/>
        </w:rPr>
        <w:t>была уверена</w:t>
      </w:r>
      <w:r>
        <w:rPr>
          <w:rFonts w:cs="Times New Roman" w:ascii="Times New Roman" w:hAnsi="Times New Roman"/>
        </w:rPr>
        <w:t xml:space="preserve">, что вы красивая и милая. Мне было по кому судить, а вам – нет. Ну, а я конечно же </w:t>
      </w:r>
      <w:r>
        <w:rPr>
          <w:rFonts w:cs="Times New Roman" w:ascii="Times New Roman" w:hAnsi="Times New Roman"/>
          <w:i/>
          <w:iCs/>
        </w:rPr>
        <w:t>не</w:t>
      </w:r>
      <w:r>
        <w:rPr>
          <w:rFonts w:cs="Times New Roman" w:ascii="Times New Roman" w:hAnsi="Times New Roman"/>
        </w:rPr>
        <w:t xml:space="preserve"> хорошенькая… из-за веснушек, и я думаю, это очень неприятно, если ждешь хорошенькую девочку, а приезжает такая, как я, и…</w:t>
      </w:r>
    </w:p>
    <w:p>
      <w:pPr>
        <w:pStyle w:val="Normal"/>
        <w:rPr/>
      </w:pPr>
      <w:r>
        <w:rPr>
          <w:rFonts w:cs="Times New Roman" w:ascii="Times New Roman" w:hAnsi="Times New Roman"/>
        </w:rPr>
        <w:t>– </w:t>
      </w:r>
      <w:r>
        <w:rPr>
          <w:rFonts w:cs="Times New Roman" w:ascii="Times New Roman" w:hAnsi="Times New Roman"/>
        </w:rPr>
        <w:t>Глупости! – прервала ее миссис Кэрью довольно резко. – Пойдем, распорядимся о доставке твоего сундучка, а потом поедем домой. Я надеялась, что сестра поедет с нами, но, похоже, она не считает это нужным… не осталась даже на этот вечер.</w:t>
      </w:r>
    </w:p>
    <w:p>
      <w:pPr>
        <w:pStyle w:val="Normal"/>
        <w:rPr>
          <w:rFonts w:ascii="Times New Roman" w:hAnsi="Times New Roman" w:cs="Times New Roman"/>
        </w:rPr>
      </w:pPr>
      <w:r>
        <w:rPr>
          <w:rFonts w:cs="Times New Roman" w:ascii="Times New Roman" w:hAnsi="Times New Roman"/>
        </w:rPr>
        <w:t>Поллианна улыбнулась и понимающе кивнула:</w:t>
      </w:r>
    </w:p>
    <w:p>
      <w:pPr>
        <w:pStyle w:val="Normal"/>
        <w:rPr/>
      </w:pPr>
      <w:r>
        <w:rPr>
          <w:rFonts w:cs="Times New Roman" w:ascii="Times New Roman" w:hAnsi="Times New Roman"/>
        </w:rPr>
        <w:t>– </w:t>
      </w:r>
      <w:r>
        <w:rPr>
          <w:rFonts w:cs="Times New Roman" w:ascii="Times New Roman" w:hAnsi="Times New Roman"/>
        </w:rPr>
        <w:t>Да, конечно, это неприятно, я знаю, но, наверное, она не могла остаться. Я думаю, она кому-то понадобилась. В санатории она все время была кому-нибудь нужна. Хотя, разумеется, это очень обременительно, если человек все время нужен другим людям, правда? Ведь тогда у него совсем не остается времени для себя. Но все равно, этому тоже можно радоваться, потому что так приятно, если ты кому-то нужен, правда?</w:t>
      </w:r>
    </w:p>
    <w:p>
      <w:pPr>
        <w:pStyle w:val="Normal"/>
        <w:rPr/>
      </w:pPr>
      <w:r>
        <w:rPr>
          <w:rFonts w:cs="Times New Roman" w:ascii="Times New Roman" w:hAnsi="Times New Roman"/>
        </w:rPr>
        <w:t xml:space="preserve">Ответа не было. Быть может, потому, что впервые в жизни миссис Кэрью задумалась о том, есть ли на свете хоть кто-нибудь, кому она по-настоящему нужна. Хотя, как она тут же сердито сказала себе самой, ей совсем даже </w:t>
      </w:r>
      <w:r>
        <w:rPr>
          <w:rFonts w:cs="Times New Roman" w:ascii="Times New Roman" w:hAnsi="Times New Roman"/>
          <w:i/>
          <w:iCs/>
        </w:rPr>
        <w:t>не хотелось</w:t>
      </w:r>
      <w:r>
        <w:rPr>
          <w:rFonts w:cs="Times New Roman" w:ascii="Times New Roman" w:hAnsi="Times New Roman"/>
        </w:rPr>
        <w:t xml:space="preserve"> быть кому-то нужной. И, овладев собой и нахмурившись, она недовольно взглянула на шагавшую рядом девочку.</w:t>
      </w:r>
    </w:p>
    <w:p>
      <w:pPr>
        <w:pStyle w:val="Normal"/>
        <w:rPr/>
      </w:pPr>
      <w:r>
        <w:rPr>
          <w:rFonts w:cs="Times New Roman" w:ascii="Times New Roman" w:hAnsi="Times New Roman"/>
        </w:rPr>
        <w:t>Поллианна не видела, что миссис Кэрью хмурится; она смотрела на спешащие толпы людей.</w:t>
      </w:r>
    </w:p>
    <w:p>
      <w:pPr>
        <w:pStyle w:val="Normal"/>
        <w:rPr/>
      </w:pPr>
      <w:r>
        <w:rPr>
          <w:rFonts w:cs="Times New Roman" w:ascii="Times New Roman" w:hAnsi="Times New Roman"/>
        </w:rPr>
        <w:t>– </w:t>
      </w:r>
      <w:r>
        <w:rPr>
          <w:rFonts w:cs="Times New Roman" w:ascii="Times New Roman" w:hAnsi="Times New Roman"/>
        </w:rPr>
        <w:t>Вот это да! Сколько народу! – сказала она обрадованно. – Даже больше, чем когда я была здесь в прошлый раз. Но я пока не вижу никого из тех людей, которых встретила здесь тогда. Разумеется, та дама с маленьким ребеночком живет в Гонолулу, так что их здесь, наверное, нет. Но ведь была еще маленькая девочка – Сузи Смит, а она живет прямо здесь, в Бостоне. Может быть, вы ее знаете? Вы знаете Сузи Смит?</w:t>
      </w:r>
    </w:p>
    <w:p>
      <w:pPr>
        <w:pStyle w:val="Normal"/>
        <w:rPr/>
      </w:pPr>
      <w:r>
        <w:rPr>
          <w:rFonts w:cs="Times New Roman" w:ascii="Times New Roman" w:hAnsi="Times New Roman"/>
        </w:rPr>
        <w:t>– </w:t>
      </w:r>
      <w:r>
        <w:rPr>
          <w:rFonts w:cs="Times New Roman" w:ascii="Times New Roman" w:hAnsi="Times New Roman"/>
        </w:rPr>
        <w:t>Нет, я незнакома с Сузи Смит, – ответила миссис Кэрью сухо.</w:t>
      </w:r>
    </w:p>
    <w:p>
      <w:pPr>
        <w:pStyle w:val="Normal"/>
        <w:rPr/>
      </w:pPr>
      <w:r>
        <w:rPr>
          <w:rFonts w:cs="Times New Roman" w:ascii="Times New Roman" w:hAnsi="Times New Roman"/>
        </w:rPr>
        <w:t>– </w:t>
      </w:r>
      <w:r>
        <w:rPr>
          <w:rFonts w:cs="Times New Roman" w:ascii="Times New Roman" w:hAnsi="Times New Roman"/>
        </w:rPr>
        <w:t>Незнакомы? Она очень милая, и уж она-то точно хорошенькая – такая, с черными кудряшками, знаете? С кудряшками, какие я тоже надеюсь получить, когда попаду на небо… Но ничего, может быть, я сумею ее найти, и тогда вы с ней познакомитесь. Ах, какой совершенно великолепный автомобиль! И мы в нем поедем?! – воскликнула Поллианна, когда они остановились перед роскошным лимузином, дверцу которого держал открытой шофер, одетый в ливрею. Шофер попытался скрыть улыбку, но не сумел. Миссис Кэрью, однако, ответила – в голосе ее звучало утомление человека, для которого автомобиль – всего лишь средство перемещения из одного скучного места в другое, вероятно, столь же скучное:</w:t>
      </w:r>
    </w:p>
    <w:p>
      <w:pPr>
        <w:pStyle w:val="Normal"/>
        <w:rPr/>
      </w:pPr>
      <w:r>
        <w:rPr>
          <w:rFonts w:cs="Times New Roman" w:ascii="Times New Roman" w:hAnsi="Times New Roman"/>
        </w:rPr>
        <w:t>– </w:t>
      </w:r>
      <w:r>
        <w:rPr>
          <w:rFonts w:cs="Times New Roman" w:ascii="Times New Roman" w:hAnsi="Times New Roman"/>
        </w:rPr>
        <w:t>Да, мы поедем в нем, – и добавила, обращаясь к шоферу, ожидавшему в почтительной позе ее приказаний: – Домой, Перкинс.</w:t>
      </w:r>
    </w:p>
    <w:p>
      <w:pPr>
        <w:pStyle w:val="Normal"/>
        <w:rPr/>
      </w:pPr>
      <w:r>
        <w:rPr>
          <w:rFonts w:cs="Times New Roman" w:ascii="Times New Roman" w:hAnsi="Times New Roman"/>
        </w:rPr>
        <w:t>– </w:t>
      </w:r>
      <w:r>
        <w:rPr>
          <w:rFonts w:cs="Times New Roman" w:ascii="Times New Roman" w:hAnsi="Times New Roman"/>
        </w:rPr>
        <w:t xml:space="preserve">Ах, вот это да! Это ваш автомобиль? – воскликнула Поллианна; манеры миссис Кэрью позволяли безошибочно догадаться, что она владелица автомобиля. – Чудесно! Значит, вы богатая – ужасно богатая… то есть, я хочу сказать, </w:t>
      </w:r>
      <w:r>
        <w:rPr>
          <w:rFonts w:cs="Times New Roman" w:ascii="Times New Roman" w:hAnsi="Times New Roman"/>
          <w:i/>
          <w:iCs/>
        </w:rPr>
        <w:t>чрезвычайно</w:t>
      </w:r>
      <w:r>
        <w:rPr>
          <w:rFonts w:cs="Times New Roman" w:ascii="Times New Roman" w:hAnsi="Times New Roman"/>
        </w:rPr>
        <w:t xml:space="preserve"> богатая, гораздо богаче тех, у кого ковер в каждой комнате и мороженое по воскресеньям, как, например, Уайты из моего дамского благотворительного комитета… то есть </w:t>
      </w:r>
      <w:r>
        <w:rPr>
          <w:rFonts w:cs="Times New Roman" w:ascii="Times New Roman" w:hAnsi="Times New Roman"/>
          <w:i/>
          <w:iCs/>
        </w:rPr>
        <w:t>она</w:t>
      </w:r>
      <w:r>
        <w:rPr>
          <w:rFonts w:cs="Times New Roman" w:ascii="Times New Roman" w:hAnsi="Times New Roman"/>
        </w:rPr>
        <w:t xml:space="preserve"> из комитета… Раньше я думала, что они богатые, но теперь знаю, что быть по-настоящему богатым – значит иметь кольца с бриллиантами, горничных, котиковые шубы и надевать платья из шелка и бархата каждый день. И еще – иметь автомобиль. У вас все это есть?</w:t>
      </w:r>
    </w:p>
    <w:p>
      <w:pPr>
        <w:pStyle w:val="Normal"/>
        <w:rPr/>
      </w:pPr>
      <w:r>
        <w:rPr>
          <w:rFonts w:cs="Times New Roman" w:ascii="Times New Roman" w:hAnsi="Times New Roman"/>
        </w:rPr>
        <w:t>– </w:t>
      </w:r>
      <w:r>
        <w:rPr>
          <w:rFonts w:cs="Times New Roman" w:ascii="Times New Roman" w:hAnsi="Times New Roman"/>
        </w:rPr>
        <w:t>Ну, д-да… пожалуй, – со слабой улыбкой признала миссис Кэрью.</w:t>
      </w:r>
    </w:p>
    <w:p>
      <w:pPr>
        <w:pStyle w:val="Normal"/>
        <w:rPr/>
      </w:pPr>
      <w:r>
        <w:rPr>
          <w:rFonts w:cs="Times New Roman" w:ascii="Times New Roman" w:hAnsi="Times New Roman"/>
        </w:rPr>
        <w:t>– </w:t>
      </w:r>
      <w:r>
        <w:rPr>
          <w:rFonts w:cs="Times New Roman" w:ascii="Times New Roman" w:hAnsi="Times New Roman"/>
        </w:rPr>
        <w:t xml:space="preserve">Тогда вы, конечно же, богатая, – понимающе кивнула Поллианна. – У моей тети Полли тоже все это есть, только ее автомобиль – просто лошадь. Ах, как я люблю ездить в автомобилях! – воскликнула она, чуть подпрыгнув от восторга на сиденье. – Понимаете, я ехала в автомобиле только один раз – в том, который меня переехал. Они положили меня </w:t>
      </w:r>
      <w:r>
        <w:rPr>
          <w:rFonts w:cs="Times New Roman" w:ascii="Times New Roman" w:hAnsi="Times New Roman"/>
          <w:i/>
          <w:iCs/>
        </w:rPr>
        <w:t>в</w:t>
      </w:r>
      <w:r>
        <w:rPr>
          <w:rFonts w:cs="Times New Roman" w:ascii="Times New Roman" w:hAnsi="Times New Roman"/>
        </w:rPr>
        <w:t xml:space="preserve"> него, после того как вынули </w:t>
      </w:r>
      <w:r>
        <w:rPr>
          <w:rFonts w:cs="Times New Roman" w:ascii="Times New Roman" w:hAnsi="Times New Roman"/>
          <w:i/>
          <w:iCs/>
        </w:rPr>
        <w:t>из-под</w:t>
      </w:r>
      <w:r>
        <w:rPr>
          <w:rFonts w:cs="Times New Roman" w:ascii="Times New Roman" w:hAnsi="Times New Roman"/>
        </w:rPr>
        <w:t xml:space="preserve"> него, но тогда я, разумеется, ничего об этом не знала и поэтому не могла получить никакого удовольствия от поездки. А с тех пор я ни в одном не ездила. Тете Полли они не нравятся. А дяде Тому нравятся, и он хотел бы иметь автомобиль. Он говорит, что автомобиль нужен ему для работы. Он доктор, а у всех остальных докторов в городке уже есть автомобили. Не знаю, чем кончится дело. Тетя Полли так взволнована из-за этого. Понимаете, она хочет, чтобы у дяди Тома было все, что он хочет, только она хочет, чтобы он хотел того, чего она хочет, чтобы он хотел. Понимаете?</w:t>
      </w:r>
    </w:p>
    <w:p>
      <w:pPr>
        <w:pStyle w:val="Normal"/>
        <w:rPr>
          <w:rFonts w:ascii="Times New Roman" w:hAnsi="Times New Roman" w:cs="Times New Roman"/>
        </w:rPr>
      </w:pPr>
      <w:r>
        <w:rPr>
          <w:rFonts w:cs="Times New Roman" w:ascii="Times New Roman" w:hAnsi="Times New Roman"/>
        </w:rPr>
        <w:t>Миссис Кэрью неожиданно рассмеялась.</w:t>
      </w:r>
    </w:p>
    <w:p>
      <w:pPr>
        <w:pStyle w:val="Normal"/>
        <w:rPr/>
      </w:pPr>
      <w:r>
        <w:rPr>
          <w:rFonts w:cs="Times New Roman" w:ascii="Times New Roman" w:hAnsi="Times New Roman"/>
        </w:rPr>
        <w:t>– </w:t>
      </w:r>
      <w:r>
        <w:rPr>
          <w:rFonts w:cs="Times New Roman" w:ascii="Times New Roman" w:hAnsi="Times New Roman"/>
        </w:rPr>
        <w:t>Да, дорогая, мне кажется, я это понимаю, – отозвалась она сдержанно, хотя в ее глазах все еще были необычные – для нее – веселые искорки.</w:t>
      </w:r>
    </w:p>
    <w:p>
      <w:pPr>
        <w:pStyle w:val="Normal"/>
        <w:rPr/>
      </w:pPr>
      <w:r>
        <w:rPr>
          <w:rFonts w:cs="Times New Roman" w:ascii="Times New Roman" w:hAnsi="Times New Roman"/>
        </w:rPr>
        <w:t>– </w:t>
      </w:r>
      <w:r>
        <w:rPr>
          <w:rFonts w:cs="Times New Roman" w:ascii="Times New Roman" w:hAnsi="Times New Roman"/>
        </w:rPr>
        <w:t>Тогда все в порядке, – удовлетворенно вздохнула Поллианна. – Я надеялась, что вы поймете, хотя это прозвучало вроде как запутанно… Тетя Полли говорит, что была бы не прочь иметь автомобиль, если бы ее автомобиль был единственным на свете и не было бы ни одного другого, который мог бы на нее наехать, но… Ах, ну и ну! Сколько здесь домов! – вдруг воскликнула она, прервав рассказ на полуслове и оглядывая все вокруг широко раскрытыми от удивления глазами. – Неужели они никогда не кончатся? Хотя, конечно, их и должно быть много, чтобы было где жить всем этим людям на улицах, и тем, кого мы видели на вокзале. А где больше людей, там можно завязать больше знакомств. Я люблю людей. А вы?</w:t>
      </w:r>
    </w:p>
    <w:p>
      <w:pPr>
        <w:pStyle w:val="Normal"/>
        <w:rPr/>
      </w:pPr>
      <w:r>
        <w:rPr>
          <w:rFonts w:cs="Times New Roman" w:ascii="Times New Roman" w:hAnsi="Times New Roman"/>
        </w:rPr>
        <w:t>– </w:t>
      </w:r>
      <w:r>
        <w:rPr>
          <w:rFonts w:cs="Times New Roman" w:ascii="Times New Roman" w:hAnsi="Times New Roman"/>
        </w:rPr>
        <w:t>Любить людей?!</w:t>
      </w:r>
    </w:p>
    <w:p>
      <w:pPr>
        <w:pStyle w:val="Normal"/>
        <w:rPr/>
      </w:pPr>
      <w:r>
        <w:rPr>
          <w:rFonts w:cs="Times New Roman" w:ascii="Times New Roman" w:hAnsi="Times New Roman"/>
        </w:rPr>
        <w:t>– </w:t>
      </w:r>
      <w:r>
        <w:rPr>
          <w:rFonts w:cs="Times New Roman" w:ascii="Times New Roman" w:hAnsi="Times New Roman"/>
        </w:rPr>
        <w:t>Да, просто людей. Любого. Всех.</w:t>
      </w:r>
    </w:p>
    <w:p>
      <w:pPr>
        <w:pStyle w:val="Normal"/>
        <w:rPr/>
      </w:pPr>
      <w:r>
        <w:rPr>
          <w:rFonts w:cs="Times New Roman" w:ascii="Times New Roman" w:hAnsi="Times New Roman"/>
        </w:rPr>
        <w:t>– </w:t>
      </w:r>
      <w:r>
        <w:rPr>
          <w:rFonts w:cs="Times New Roman" w:ascii="Times New Roman" w:hAnsi="Times New Roman"/>
        </w:rPr>
        <w:t>Ну нет, Поллианна, не могу сказать, чтобы я их любила, – холодно ответила миссис Кэрью, сдвинув брови.</w:t>
      </w:r>
    </w:p>
    <w:p>
      <w:pPr>
        <w:pStyle w:val="Normal"/>
        <w:rPr/>
      </w:pPr>
      <w:r>
        <w:rPr>
          <w:rFonts w:cs="Times New Roman" w:ascii="Times New Roman" w:hAnsi="Times New Roman"/>
        </w:rPr>
        <w:t>Веселые искорки в ее глазах погасли. Она с подозрением смотрела на Поллианну, а про себя сказала: "Ну вот, теперь меня ожидает проповедь номер один в духе сестры Деллы на тему «ваш долг общаться с ближними».</w:t>
      </w:r>
    </w:p>
    <w:p>
      <w:pPr>
        <w:pStyle w:val="Normal"/>
        <w:rPr/>
      </w:pPr>
      <w:r>
        <w:rPr>
          <w:rFonts w:cs="Times New Roman" w:ascii="Times New Roman" w:hAnsi="Times New Roman"/>
        </w:rPr>
        <w:t>– </w:t>
      </w:r>
      <w:r>
        <w:rPr>
          <w:rFonts w:cs="Times New Roman" w:ascii="Times New Roman" w:hAnsi="Times New Roman"/>
        </w:rPr>
        <w:t>Неужели? А я люблю, – вздохнула Поллианна. – Они все такие милые и такие разные. А здесь их так много! Вы даже не знаете, как я рада, что приехала. Конечно, я знала, что буду рада, – знала с самого начала, как только мне сказали, что вы – это вы, то есть сестра мисс Уэтерби, я хочу сказать. Я очень люблю мисс Уэтерби, так что знала, что полюблю и вас, потому что вы, разумеется, должны быть похожи, ведь вы сестры, хоть и не близнецы, как миссис Джоунс и миссис Пек… но и они были не совсем похожи из-за той бородавки. Но вы, конечно, не знаете, о чем я говорю, поэтому я вам сейчас расскажу.</w:t>
      </w:r>
    </w:p>
    <w:p>
      <w:pPr>
        <w:pStyle w:val="Normal"/>
        <w:rPr/>
      </w:pPr>
      <w:r>
        <w:rPr>
          <w:rFonts w:cs="Times New Roman" w:ascii="Times New Roman" w:hAnsi="Times New Roman"/>
        </w:rPr>
        <w:t>И в результате миссис Кэрью, приготовившаяся с суровым видом выслушать проповедь на темы общественной морали, к своему большому удивлению и даже с некоторой растерянностью, обнаружила, что слушает историю о бородавке на носу некоей миссис Джоунс, дамы из благотворительного комитета.</w:t>
      </w:r>
    </w:p>
    <w:p>
      <w:pPr>
        <w:pStyle w:val="Normal"/>
        <w:rPr/>
      </w:pPr>
      <w:r>
        <w:rPr>
          <w:rFonts w:cs="Times New Roman" w:ascii="Times New Roman" w:hAnsi="Times New Roman"/>
        </w:rPr>
        <w:t>К тому времени, когда рассказ был окончен, лимузин свернул на Коммонуэлс-авеню, и Поллианна тут же принялась восторгаться красотой улицы, на которой «такой чудесный длинный сквер посередине от самого начала до самого конца» и которая кажется особенно приятной «после всех этих узких улочек».</w:t>
      </w:r>
    </w:p>
    <w:p>
      <w:pPr>
        <w:pStyle w:val="Normal"/>
        <w:rPr/>
      </w:pPr>
      <w:r>
        <w:rPr>
          <w:rFonts w:cs="Times New Roman" w:ascii="Times New Roman" w:hAnsi="Times New Roman"/>
        </w:rPr>
        <w:t>– </w:t>
      </w:r>
      <w:r>
        <w:rPr>
          <w:rFonts w:cs="Times New Roman" w:ascii="Times New Roman" w:hAnsi="Times New Roman"/>
        </w:rPr>
        <w:t>Я думаю, каждый захотел бы здесь жить, – заявила она с энтузиазмом.</w:t>
      </w:r>
    </w:p>
    <w:p>
      <w:pPr>
        <w:pStyle w:val="Normal"/>
        <w:rPr/>
      </w:pPr>
      <w:r>
        <w:rPr>
          <w:rFonts w:cs="Times New Roman" w:ascii="Times New Roman" w:hAnsi="Times New Roman"/>
        </w:rPr>
        <w:t>– </w:t>
      </w:r>
      <w:r>
        <w:rPr>
          <w:rFonts w:cs="Times New Roman" w:ascii="Times New Roman" w:hAnsi="Times New Roman"/>
        </w:rPr>
        <w:t>Вполне вероятно, но вряд ли это возможно, – возразила миссис Кэрью, приподняв брови.</w:t>
      </w:r>
    </w:p>
    <w:p>
      <w:pPr>
        <w:pStyle w:val="Normal"/>
        <w:rPr/>
      </w:pPr>
      <w:r>
        <w:rPr>
          <w:rFonts w:cs="Times New Roman" w:ascii="Times New Roman" w:hAnsi="Times New Roman"/>
        </w:rPr>
        <w:t>Ошибочно приняв мину на лице своей спутницы за выражение неудовлетворенности, вызванной тем, что дом миссис Кэрью находится не на этой красивой улице, Поллианна поспешила загладить свою бестактность.</w:t>
      </w:r>
    </w:p>
    <w:p>
      <w:pPr>
        <w:pStyle w:val="Normal"/>
        <w:rPr/>
      </w:pPr>
      <w:r>
        <w:rPr>
          <w:rFonts w:cs="Times New Roman" w:ascii="Times New Roman" w:hAnsi="Times New Roman"/>
        </w:rPr>
        <w:t>– </w:t>
      </w:r>
      <w:r>
        <w:rPr>
          <w:rFonts w:cs="Times New Roman" w:ascii="Times New Roman" w:hAnsi="Times New Roman"/>
        </w:rPr>
        <w:t xml:space="preserve">Конечно, конечно, – согласилась она, и торопливо продолжила: – Я вовсе не хотела сказать, что узкие улочки хуже. Может быть, они даже и лучше, потому что не нужно далеко идти, если хочешь занять яиц или соды у соседей напротив, и… Ах! Вы живете </w:t>
      </w:r>
      <w:r>
        <w:rPr>
          <w:rFonts w:cs="Times New Roman" w:ascii="Times New Roman" w:hAnsi="Times New Roman"/>
          <w:i/>
          <w:iCs/>
        </w:rPr>
        <w:t>здесь</w:t>
      </w:r>
      <w:r>
        <w:rPr>
          <w:rFonts w:cs="Times New Roman" w:ascii="Times New Roman" w:hAnsi="Times New Roman"/>
        </w:rPr>
        <w:t>?! – воскликнула она, когда автомобиль остановился перед внушительным подъездом дома миссис Кэрью. – Вы живете здесь, миссис Кэрью?</w:t>
      </w:r>
    </w:p>
    <w:p>
      <w:pPr>
        <w:pStyle w:val="Normal"/>
        <w:rPr/>
      </w:pPr>
      <w:r>
        <w:rPr>
          <w:rFonts w:cs="Times New Roman" w:ascii="Times New Roman" w:hAnsi="Times New Roman"/>
        </w:rPr>
        <w:t>– </w:t>
      </w:r>
      <w:r>
        <w:rPr>
          <w:rFonts w:cs="Times New Roman" w:ascii="Times New Roman" w:hAnsi="Times New Roman"/>
        </w:rPr>
        <w:t>Ну да, разумеется, я живу здесь, – ответила та, с оттенком раздражения в голосе.</w:t>
      </w:r>
    </w:p>
    <w:p>
      <w:pPr>
        <w:pStyle w:val="Normal"/>
        <w:rPr/>
      </w:pPr>
      <w:r>
        <w:rPr>
          <w:rFonts w:cs="Times New Roman" w:ascii="Times New Roman" w:hAnsi="Times New Roman"/>
        </w:rPr>
        <w:t>– </w:t>
      </w:r>
      <w:r>
        <w:rPr>
          <w:rFonts w:cs="Times New Roman" w:ascii="Times New Roman" w:hAnsi="Times New Roman"/>
        </w:rPr>
        <w:t>О, как вы, наверное, рады – рады, что живете в таком совершенно замечательном месте! – с восторгом воскликнула девочка, выпрыгнув из автомобиля на тротуар и с любопытством оглядываясь вокруг. – Разве вы не рады?</w:t>
      </w:r>
    </w:p>
    <w:p>
      <w:pPr>
        <w:pStyle w:val="Normal"/>
        <w:rPr>
          <w:rFonts w:ascii="Times New Roman" w:hAnsi="Times New Roman" w:cs="Times New Roman"/>
        </w:rPr>
      </w:pPr>
      <w:r>
        <w:rPr>
          <w:rFonts w:cs="Times New Roman" w:ascii="Times New Roman" w:hAnsi="Times New Roman"/>
        </w:rPr>
        <w:t>Миссис Кэрью молчала. Из лимузина она вышла без улыбки и с насупленными бровями. Во второй раз за эти последние пять минут Поллианна поспешила исправить свою ошибку.</w:t>
      </w:r>
    </w:p>
    <w:p>
      <w:pPr>
        <w:pStyle w:val="Normal"/>
        <w:rPr/>
      </w:pPr>
      <w:r>
        <w:rPr>
          <w:rFonts w:cs="Times New Roman" w:ascii="Times New Roman" w:hAnsi="Times New Roman"/>
        </w:rPr>
        <w:t>– </w:t>
      </w:r>
      <w:r>
        <w:rPr>
          <w:rFonts w:cs="Times New Roman" w:ascii="Times New Roman" w:hAnsi="Times New Roman"/>
        </w:rPr>
        <w:t>Я конечно же говорю не о той радости, что вызвана, как говорит тетя Полли, греховной гордостью, – объяснила она, с беспокойством наблюдая за выражением лица миссис Кэрью. – Может быть, вы подумали, что я о такой радости говорю? Тетя Полли так иногда раньше думала. Но я имела в виду не ту радость, когда радуешься тому, что у тебя есть что-то такое, чего у других нет, а ту простую… когда просто хочется кричать и хлопать дверьми, даже если это неприлично, – заключила она, подпрыгивая на цыпочках.</w:t>
      </w:r>
    </w:p>
    <w:p>
      <w:pPr>
        <w:pStyle w:val="Normal"/>
        <w:rPr>
          <w:rFonts w:ascii="Times New Roman" w:hAnsi="Times New Roman" w:cs="Times New Roman"/>
        </w:rPr>
      </w:pPr>
      <w:r>
        <w:rPr>
          <w:rFonts w:cs="Times New Roman" w:ascii="Times New Roman" w:hAnsi="Times New Roman"/>
        </w:rPr>
        <w:t>Шофер поспешил отвернуться и занялся машиной, а миссис Кэрью, по-прежнему без улыбки, направилась вверх по широким каменным ступеням.</w:t>
      </w:r>
    </w:p>
    <w:p>
      <w:pPr>
        <w:pStyle w:val="Normal"/>
        <w:rPr/>
      </w:pPr>
      <w:r>
        <w:rPr>
          <w:rFonts w:cs="Times New Roman" w:ascii="Times New Roman" w:hAnsi="Times New Roman"/>
        </w:rPr>
        <w:t>– </w:t>
      </w:r>
      <w:r>
        <w:rPr>
          <w:rFonts w:cs="Times New Roman" w:ascii="Times New Roman" w:hAnsi="Times New Roman"/>
        </w:rPr>
        <w:t>Пойдем, Поллианна, – только и сказала она, очень су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ять дней спустя Делла Уэтерби получила от сестры письмо, первое с момента приезда Поллианны в Бостон. Делла распечатала его с любопытством и нетерп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iCs/>
        </w:rPr>
        <w:t>Дорогая Делла</w:t>
      </w:r>
      <w:r>
        <w:rPr>
          <w:rFonts w:cs="Times New Roman" w:ascii="Times New Roman" w:hAnsi="Times New Roman"/>
        </w:rPr>
        <w:t xml:space="preserve">, – писала миссис Кэрью, – </w:t>
      </w:r>
      <w:r>
        <w:rPr>
          <w:rFonts w:cs="Times New Roman" w:ascii="Times New Roman" w:hAnsi="Times New Roman"/>
          <w:i/>
          <w:iCs/>
        </w:rPr>
        <w:t>во имя всего святого, почему, почему ты не позаботилась дать мне хоть какое-то представление о том, чего ожидать от этого ребенка, которого я взяла по твоему настоянию? Я почти схожу с ума, но тем не менее не могу отослать ее. У меня трижды возникало желание сделать это, но всякий раз, прежде чем я успевала сказать хоть слово, она сообщала мне, как «совершенно замечательно» она проводит здесь время, как она рада, что приехала, и как я добра, что взяла ее к себе на то время, пока тетя Полли в Германии. Как, скажи на милость, могу я вдруг обернуться к ней и сказать в ответ на все это: «Отправляйся, пожалуйста, домой; мне ты здесь не нужна»? И что самое нелепое, так это то, что ей никогда не приходит в голову, что она мне здесь не нужна, а навести ее на эту мысль я не в силах.</w:t>
      </w:r>
    </w:p>
    <w:p>
      <w:pPr>
        <w:pStyle w:val="Normal"/>
        <w:rPr>
          <w:rFonts w:ascii="Times New Roman" w:hAnsi="Times New Roman" w:cs="Times New Roman"/>
        </w:rPr>
      </w:pPr>
      <w:r>
        <w:rPr>
          <w:rFonts w:cs="Times New Roman" w:ascii="Times New Roman" w:hAnsi="Times New Roman"/>
          <w:i/>
          <w:iCs/>
        </w:rPr>
        <w:t>Разумеется, если она начнет читать мне нравоучения или перечислять выпавшие на мою долю блага, я вынуждена буду ее отослать. Я сказала тебе с самого начала, что не допущу этого. И я не допущу! Два или три раза мне показалось, что она собирается это сделать (то есть начать читать мне проповедь), но пока все сводилось к какой-нибудь забавной истории о дамах из благотворительного комитета, так что проповеди не получалось – к счастью для этой девочки, если она действительно хочет здесь остаться.</w:t>
      </w:r>
    </w:p>
    <w:p>
      <w:pPr>
        <w:pStyle w:val="Normal"/>
        <w:rPr>
          <w:rFonts w:ascii="Times New Roman" w:hAnsi="Times New Roman" w:cs="Times New Roman"/>
        </w:rPr>
      </w:pPr>
      <w:r>
        <w:rPr>
          <w:rFonts w:cs="Times New Roman" w:ascii="Times New Roman" w:hAnsi="Times New Roman"/>
          <w:i/>
          <w:iCs/>
        </w:rPr>
        <w:t>Но, право же, Делла, она просто невыносима. Вот послушай. Во-первых, она в безумном восторге от моего дома. В первый же день упросила меня открыть все комнаты и не успокоилась, пока все шторы в доме не были подняты, чтобы она могла «рассмотреть все эти совершенно замечательные вещи», которые, как она заявила, даже «лучше, чем у мистера Джона Пендлетона» – понятия не имею, кто это такой; вероятно кто-то из Белдингсвилла. Во всяком случае, он не дама из благотворительного комитета. Только это мне и удалось узнать. Затем, как будто не было достаточно того, что я бегала из комнаты, в комнату (словно персональный гид), так она еще обнаружила в одном из шкафов вечернее платье из белого атласа, которое я уже сто лет не надевала, и умолила меня его надеть. И я надела – почему, не могу понять, знаю только, что я была совершенно беспомощна в ее руках. Но это было только начало. Она упросила меня показать ей все мои наряды и так забавно рассказывала о церковных пожертвованиях, из которых прежде «одевалась», что я не могла удержаться от смеха, хотя тут же чуть не заплакала, представив те ужасные вещи, которые приходилось носить этому ребенку. От платьев, разумеется, перешли к украшениям, и она так восторгалась моими двумя или тремя кольцами, что я по глупости открыла сейф, только чтобы посмотреть, какие большие глаза она сделает. О, Делла, я думала, ребенок сошел с ума: она надела на меня все кольца, броши, браслеты, ожерелья, какие у меня есть, и настояла на том, чтобы прикрепить к моей прическе обе бриллиантовые диадемы (когда узнала, что это такое), так что под конец я сидела обвешанная жемчугами, изумрудами и бриллиантами, чувствуя себя языческой богиней в индусском храме, особенно когда этот нелепый ребенок принялся приплясывать вокруг меня, хлопая в ладоши и распевая: «О, совершенно прелестно, совершенно прелестно! Ах, как я хотела бы. повесить вас в окне – была бы такая отличная радуга!» Я еще только собиралась спросить, что она имеет в виду, когда она вдруг упала на пол и заплакала. И, как ты полагаешь, в чем была причина? Она была так рада, что у нее есть глаза, чтобы видеть! Что ты на это скажешь?</w:t>
      </w:r>
    </w:p>
    <w:p>
      <w:pPr>
        <w:pStyle w:val="Normal"/>
        <w:rPr>
          <w:rFonts w:ascii="Times New Roman" w:hAnsi="Times New Roman" w:cs="Times New Roman"/>
        </w:rPr>
      </w:pPr>
      <w:r>
        <w:rPr>
          <w:rFonts w:cs="Times New Roman" w:ascii="Times New Roman" w:hAnsi="Times New Roman"/>
          <w:i/>
          <w:iCs/>
        </w:rPr>
        <w:t>И, разумеется, это не конец, а лишь начало. Она здесь только четыре дня, но не потеряла ни минуты зря и уже может причислить к своим друзьям мусорщика, участкового полицейского, разносчика газет, не говоря уже обо всей моей прислуге. Они, похоже, совершенно очарованы. ею, все до одного. Но не думай, пожалуйста, что и я подпала под ее чары. Ничего подобного. Я отослала бы ее к тебе сразу, если бы не чувствовала себя обязанной выполнить обещание и оставить ее у себя на всю зиму. Что же до того, что она могла бы заставить меня забыть о Джейми и моем глубоком горе, – это невозможно. В ее присутствии я лишь острее чувствую собственную утрату, потому что со мной не он, а лишь она. Но, как я уже сказала, я оставлю ее у себя – до тех пор, пока она не начнет читать мне нравоучения. Тогда она отправится к тебе. Но пока еще она нравоучений не читала.</w:t>
      </w:r>
    </w:p>
    <w:p>
      <w:pPr>
        <w:pStyle w:val="Normal"/>
        <w:rPr>
          <w:rFonts w:ascii="Times New Roman" w:hAnsi="Times New Roman" w:cs="Times New Roman"/>
        </w:rPr>
      </w:pPr>
      <w:r>
        <w:rPr>
          <w:rFonts w:cs="Times New Roman" w:ascii="Times New Roman" w:hAnsi="Times New Roman"/>
          <w:i/>
          <w:iCs/>
        </w:rPr>
        <w:t>Твоя любящая, но в полном смятении.</w:t>
      </w:r>
    </w:p>
    <w:p>
      <w:pPr>
        <w:pStyle w:val="Normal"/>
        <w:rPr>
          <w:rFonts w:ascii="Times New Roman" w:hAnsi="Times New Roman" w:cs="Times New Roman"/>
        </w:rPr>
      </w:pPr>
      <w:r>
        <w:rPr>
          <w:rFonts w:cs="Times New Roman" w:ascii="Times New Roman" w:hAnsi="Times New Roman"/>
          <w:i/>
          <w:iCs/>
        </w:rPr>
        <w:t>Ру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ока еще она нравоучений не читала»! Ну еще бы! – засмеялась Делла, складывая мелко исписанные листки письма. – Ах, Рут, Рут! Однако ты признаешь, что открыла все комнаты, подняла все шторы, нарядилась в атлас и драгоценности… а Поллианна не пробыла у тебя и недели. Но нет, она не читала тебе нравоучений, нет, не читал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4</w:t>
        <w:br/>
        <w:t>ИГРА И МИССИС КЭР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стон был для Поллианны совершенной новостью, и, разумеется, Поллианна для Бостона – той его части, которая удостоилась знакомства с нею – новостью ничуть не меньшей.</w:t>
      </w:r>
    </w:p>
    <w:p>
      <w:pPr>
        <w:pStyle w:val="Normal"/>
        <w:rPr>
          <w:rFonts w:ascii="Times New Roman" w:hAnsi="Times New Roman" w:cs="Times New Roman"/>
        </w:rPr>
      </w:pPr>
      <w:r>
        <w:rPr>
          <w:rFonts w:cs="Times New Roman" w:ascii="Times New Roman" w:hAnsi="Times New Roman"/>
        </w:rPr>
        <w:t>Девочка объявила, что Бостон ей понравился, но было бы лучше, если бы он не был таким большим.</w:t>
      </w:r>
    </w:p>
    <w:p>
      <w:pPr>
        <w:pStyle w:val="Normal"/>
        <w:rPr/>
      </w:pPr>
      <w:r>
        <w:rPr>
          <w:rFonts w:cs="Times New Roman" w:ascii="Times New Roman" w:hAnsi="Times New Roman"/>
        </w:rPr>
        <w:t>– </w:t>
      </w:r>
      <w:r>
        <w:rPr>
          <w:rFonts w:cs="Times New Roman" w:ascii="Times New Roman" w:hAnsi="Times New Roman"/>
        </w:rPr>
        <w:t xml:space="preserve">Понимаете, – серьезно объясняла она в разговоре с миссис Кэрью на следующий день после своего приезда, – я хочу увидеть и узнать его </w:t>
      </w:r>
      <w:r>
        <w:rPr>
          <w:rFonts w:cs="Times New Roman" w:ascii="Times New Roman" w:hAnsi="Times New Roman"/>
          <w:i/>
          <w:iCs/>
        </w:rPr>
        <w:t>весь</w:t>
      </w:r>
      <w:r>
        <w:rPr>
          <w:rFonts w:cs="Times New Roman" w:ascii="Times New Roman" w:hAnsi="Times New Roman"/>
        </w:rPr>
        <w:t xml:space="preserve">… и не могу. Это точно так же, как за праздничным обедом у тети Полли: так много блюд (то есть того, что здесь нужно посмотреть), что ничего не ешь (то есть не смотришь), потому что все время пытаешься решить, что съесть (то есть посмотреть)… Конечно, – набрав воздуха, торопливо продолжила она, – можно только радоваться, когда чего-нибудь много… то есть, разумеется, если это что-нибудь </w:t>
      </w:r>
      <w:r>
        <w:rPr>
          <w:rFonts w:cs="Times New Roman" w:ascii="Times New Roman" w:hAnsi="Times New Roman"/>
          <w:i/>
          <w:iCs/>
        </w:rPr>
        <w:t>хорошее</w:t>
      </w:r>
      <w:r>
        <w:rPr>
          <w:rFonts w:cs="Times New Roman" w:ascii="Times New Roman" w:hAnsi="Times New Roman"/>
        </w:rPr>
        <w:t>, а не такое, как лекарства или похороны! Но мне всегда хотелось, чтобы праздничные обеды тети Полли можно было растянуть на те дни, когда нет ни торта, ни пирога… и точно так же с Бостоном. Как было бы хорошо, если бы я могла взять хоть частичку его с собой в Белдингсвилл, и тогда следующим летом у меня тоже было бы что-нибудь новое. Но это конечно же невозможно. Город не торт с глазурью, хотя даже торт не очень хорошо сохраняется. Я пробовала оставлять его на другой день – он засыхает, особенно глазурь. Поэтому я считаю, что надо есть торт и получать удовольствия тогда, когда их тебе предлагают; так что я хочу посмотреть все, что могу сейчас, пока я здесь.</w:t>
      </w:r>
    </w:p>
    <w:p>
      <w:pPr>
        <w:pStyle w:val="Normal"/>
        <w:rPr/>
      </w:pPr>
      <w:r>
        <w:rPr>
          <w:rFonts w:cs="Times New Roman" w:ascii="Times New Roman" w:hAnsi="Times New Roman"/>
        </w:rPr>
        <w:t>В отличие от тех, кто считает, что знакомство с миром следует начинать с самых отдаленных его уголков, Поллианна начала «смотреть Бостон» с детального обследования своего непосредственного окружения – великолепной резиденции на Коммонуэлс-авеню, где она теперь жила. Это, наряду с начавшимися школьными занятиями, поглощало в первые дни все ее время и внимание.</w:t>
      </w:r>
    </w:p>
    <w:p>
      <w:pPr>
        <w:pStyle w:val="Normal"/>
        <w:rPr/>
      </w:pPr>
      <w:r>
        <w:rPr>
          <w:rFonts w:cs="Times New Roman" w:ascii="Times New Roman" w:hAnsi="Times New Roman"/>
        </w:rPr>
        <w:t>Так много нужно было увидеть и так много узнать, и все было таким чудесным и красивым – от маленьких кнопок, на которые стоило лишь нажать, как комнаты заливал свет, до огромного и безмолвного бального зала, увешанного зеркалами и картинами. Много было и прекрасных людей, с которыми нужно было познакомиться, поскольку кроме самой миссис Кэрью в доме жили еще и Мэри, которая убирала комнаты, открывала дверь, когда кто-нибудь звонил, и каждый день провожала Поллианну в школу и встречала после занятий, и Бриджет, которая готовила обед, и Дженни, которая подавала на стол, и Перкинс, который водил автомобиль. И все они были такие замечательные… и такие «особенные»!</w:t>
      </w:r>
    </w:p>
    <w:p>
      <w:pPr>
        <w:pStyle w:val="Normal"/>
        <w:rPr>
          <w:rFonts w:ascii="Times New Roman" w:hAnsi="Times New Roman" w:cs="Times New Roman"/>
        </w:rPr>
      </w:pPr>
      <w:r>
        <w:rPr>
          <w:rFonts w:cs="Times New Roman" w:ascii="Times New Roman" w:hAnsi="Times New Roman"/>
        </w:rPr>
        <w:t>Поллианна приехала в Бостон в понедельник, так что до первого воскресного дня успела пройти целая неделя. В то утро она спустилась в гостиную с сияющим лицом.</w:t>
      </w:r>
    </w:p>
    <w:p>
      <w:pPr>
        <w:pStyle w:val="Normal"/>
        <w:rPr/>
      </w:pPr>
      <w:r>
        <w:rPr>
          <w:rFonts w:cs="Times New Roman" w:ascii="Times New Roman" w:hAnsi="Times New Roman"/>
        </w:rPr>
        <w:t>– </w:t>
      </w:r>
      <w:r>
        <w:rPr>
          <w:rFonts w:cs="Times New Roman" w:ascii="Times New Roman" w:hAnsi="Times New Roman"/>
        </w:rPr>
        <w:t>Я люблю воскресенья, – радостно вздохнула она.</w:t>
      </w:r>
    </w:p>
    <w:p>
      <w:pPr>
        <w:pStyle w:val="Normal"/>
        <w:rPr/>
      </w:pPr>
      <w:r>
        <w:rPr>
          <w:rFonts w:cs="Times New Roman" w:ascii="Times New Roman" w:hAnsi="Times New Roman"/>
        </w:rPr>
        <w:t>– </w:t>
      </w:r>
      <w:r>
        <w:rPr>
          <w:rFonts w:cs="Times New Roman" w:ascii="Times New Roman" w:hAnsi="Times New Roman"/>
        </w:rPr>
        <w:t>Вот как? – В голосе миссис Кэрью звучала усталость человека, который не любит ни одного дня недели.</w:t>
      </w:r>
    </w:p>
    <w:p>
      <w:pPr>
        <w:pStyle w:val="Normal"/>
        <w:rPr/>
      </w:pPr>
      <w:r>
        <w:rPr>
          <w:rFonts w:cs="Times New Roman" w:ascii="Times New Roman" w:hAnsi="Times New Roman"/>
        </w:rPr>
        <w:t>– </w:t>
      </w:r>
      <w:r>
        <w:rPr>
          <w:rFonts w:cs="Times New Roman" w:ascii="Times New Roman" w:hAnsi="Times New Roman"/>
        </w:rPr>
        <w:t>Да, из-за церкви и воскресной школы. Вам что больше нравится – церковь или воскресная школа?</w:t>
      </w:r>
    </w:p>
    <w:p>
      <w:pPr>
        <w:pStyle w:val="Normal"/>
        <w:rPr/>
      </w:pPr>
      <w:r>
        <w:rPr>
          <w:rFonts w:cs="Times New Roman" w:ascii="Times New Roman" w:hAnsi="Times New Roman"/>
        </w:rPr>
        <w:t>– </w:t>
      </w:r>
      <w:r>
        <w:rPr>
          <w:rFonts w:cs="Times New Roman" w:ascii="Times New Roman" w:hAnsi="Times New Roman"/>
        </w:rPr>
        <w:t>Мне… право же… – неуверенно начала миссис Кэрью, которая редко посещала церковь и никогда даже не заглядывала в воскресную школу.</w:t>
      </w:r>
    </w:p>
    <w:p>
      <w:pPr>
        <w:pStyle w:val="Normal"/>
        <w:rPr/>
      </w:pPr>
      <w:r>
        <w:rPr>
          <w:rFonts w:cs="Times New Roman" w:ascii="Times New Roman" w:hAnsi="Times New Roman"/>
        </w:rPr>
        <w:t>– </w:t>
      </w:r>
      <w:r>
        <w:rPr>
          <w:rFonts w:cs="Times New Roman" w:ascii="Times New Roman" w:hAnsi="Times New Roman"/>
        </w:rPr>
        <w:t xml:space="preserve">Трудно сказать, правда? – подхватила Поллианна с сияющими, но серьезными глазами. – Но </w:t>
      </w:r>
      <w:r>
        <w:rPr>
          <w:rFonts w:cs="Times New Roman" w:ascii="Times New Roman" w:hAnsi="Times New Roman"/>
          <w:i/>
          <w:iCs/>
        </w:rPr>
        <w:t>я</w:t>
      </w:r>
      <w:r>
        <w:rPr>
          <w:rFonts w:cs="Times New Roman" w:ascii="Times New Roman" w:hAnsi="Times New Roman"/>
        </w:rPr>
        <w:t xml:space="preserve"> больше люблю церковь – из-за папы. Понимаете, он был священником. Сейчас он, разумеется, на небесах с мамой и моими братиками и сестричками, но я часто пытаюсь вообразить, что он здесь, со мной, и сделать это легче всего в церкви, когда говорит священник. Я закрываю глаза и представляю себе, что там на кафедре мой папа, и это очень помогает. Я так рада, что мы можем воображать, а вы?</w:t>
      </w:r>
    </w:p>
    <w:p>
      <w:pPr>
        <w:pStyle w:val="Normal"/>
        <w:rPr/>
      </w:pPr>
      <w:r>
        <w:rPr>
          <w:rFonts w:cs="Times New Roman" w:ascii="Times New Roman" w:hAnsi="Times New Roman"/>
        </w:rPr>
        <w:t>– </w:t>
      </w:r>
      <w:r>
        <w:rPr>
          <w:rFonts w:cs="Times New Roman" w:ascii="Times New Roman" w:hAnsi="Times New Roman"/>
        </w:rPr>
        <w:t>Я бы этого не сказала.</w:t>
      </w:r>
    </w:p>
    <w:p>
      <w:pPr>
        <w:pStyle w:val="Normal"/>
        <w:rPr/>
      </w:pPr>
      <w:r>
        <w:rPr>
          <w:rFonts w:cs="Times New Roman" w:ascii="Times New Roman" w:hAnsi="Times New Roman"/>
        </w:rPr>
        <w:t>– </w:t>
      </w:r>
      <w:r>
        <w:rPr>
          <w:rFonts w:cs="Times New Roman" w:ascii="Times New Roman" w:hAnsi="Times New Roman"/>
        </w:rPr>
        <w:t xml:space="preserve">Ах, но только подумайте, насколько то, что мы </w:t>
      </w:r>
      <w:r>
        <w:rPr>
          <w:rFonts w:cs="Times New Roman" w:ascii="Times New Roman" w:hAnsi="Times New Roman"/>
          <w:i/>
          <w:iCs/>
        </w:rPr>
        <w:t>воображаем</w:t>
      </w:r>
      <w:r>
        <w:rPr>
          <w:rFonts w:cs="Times New Roman" w:ascii="Times New Roman" w:hAnsi="Times New Roman"/>
        </w:rPr>
        <w:t xml:space="preserve">, лучше того, что есть на самом деле… хотя для вас это конечно же не так, ведь все, что у вас есть </w:t>
      </w:r>
      <w:r>
        <w:rPr>
          <w:rFonts w:cs="Times New Roman" w:ascii="Times New Roman" w:hAnsi="Times New Roman"/>
          <w:i/>
          <w:iCs/>
        </w:rPr>
        <w:t>на самом деле</w:t>
      </w:r>
      <w:r>
        <w:rPr>
          <w:rFonts w:cs="Times New Roman" w:ascii="Times New Roman" w:hAnsi="Times New Roman"/>
        </w:rPr>
        <w:t>, такое необыкновенно приятное.</w:t>
      </w:r>
    </w:p>
    <w:p>
      <w:pPr>
        <w:pStyle w:val="Normal"/>
        <w:rPr>
          <w:rFonts w:ascii="Times New Roman" w:hAnsi="Times New Roman" w:cs="Times New Roman"/>
        </w:rPr>
      </w:pPr>
      <w:r>
        <w:rPr>
          <w:rFonts w:cs="Times New Roman" w:ascii="Times New Roman" w:hAnsi="Times New Roman"/>
        </w:rPr>
        <w:t>Миссис Кэрью собралась сердито возразить, но Поллианна торопливо продолжила:</w:t>
      </w:r>
    </w:p>
    <w:p>
      <w:pPr>
        <w:pStyle w:val="Normal"/>
        <w:rPr/>
      </w:pPr>
      <w:r>
        <w:rPr>
          <w:rFonts w:cs="Times New Roman" w:ascii="Times New Roman" w:hAnsi="Times New Roman"/>
        </w:rPr>
        <w:t>– </w:t>
      </w:r>
      <w:r>
        <w:rPr>
          <w:rFonts w:cs="Times New Roman" w:ascii="Times New Roman" w:hAnsi="Times New Roman"/>
        </w:rPr>
        <w:t>И то, что есть теперь на самом деле у меня, конечно же гораздо лучше того, что было прежде. Но все время, пока я болела и не могла ходить, мне просто приходилось только и делать, что воображать, как можно усерднее. Да и теперь я, разумеется, часто это делаю… ну, вот как с папой и все такое… И сегодня я как раз собираюсь воображать, что это папа говорит с кафедры. Когда мы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Пойдем?</w:t>
      </w:r>
    </w:p>
    <w:p>
      <w:pPr>
        <w:pStyle w:val="Normal"/>
        <w:rPr/>
      </w:pPr>
      <w:r>
        <w:rPr>
          <w:rFonts w:cs="Times New Roman" w:ascii="Times New Roman" w:hAnsi="Times New Roman"/>
        </w:rPr>
        <w:t>– </w:t>
      </w:r>
      <w:r>
        <w:rPr>
          <w:rFonts w:cs="Times New Roman" w:ascii="Times New Roman" w:hAnsi="Times New Roman"/>
        </w:rPr>
        <w:t>В церковь, я хочу сказать.</w:t>
      </w:r>
    </w:p>
    <w:p>
      <w:pPr>
        <w:pStyle w:val="Normal"/>
        <w:rPr/>
      </w:pPr>
      <w:r>
        <w:rPr>
          <w:rFonts w:cs="Times New Roman" w:ascii="Times New Roman" w:hAnsi="Times New Roman"/>
        </w:rPr>
        <w:t>– </w:t>
      </w:r>
      <w:r>
        <w:rPr>
          <w:rFonts w:cs="Times New Roman" w:ascii="Times New Roman" w:hAnsi="Times New Roman"/>
        </w:rPr>
        <w:t>Но, Поллианна, я не… то есть я предпочла бы не… – Миссис Кэрью откашлялась и снова попыталась сказать, что совсем не собирается идти в церковь и что почти никогда туда не ходит.</w:t>
      </w:r>
    </w:p>
    <w:p>
      <w:pPr>
        <w:pStyle w:val="Normal"/>
        <w:rPr>
          <w:rFonts w:ascii="Times New Roman" w:hAnsi="Times New Roman" w:cs="Times New Roman"/>
        </w:rPr>
      </w:pPr>
      <w:r>
        <w:rPr>
          <w:rFonts w:cs="Times New Roman" w:ascii="Times New Roman" w:hAnsi="Times New Roman"/>
        </w:rPr>
        <w:t>Но перед ней было личико с доверчивым выражением и счастливые глаза, и она не смогла сказать то, что хотела.</w:t>
      </w:r>
    </w:p>
    <w:p>
      <w:pPr>
        <w:pStyle w:val="Normal"/>
        <w:rPr/>
      </w:pPr>
      <w:r>
        <w:rPr>
          <w:rFonts w:cs="Times New Roman" w:ascii="Times New Roman" w:hAnsi="Times New Roman"/>
        </w:rPr>
        <w:t>– </w:t>
      </w:r>
      <w:r>
        <w:rPr>
          <w:rFonts w:cs="Times New Roman" w:ascii="Times New Roman" w:hAnsi="Times New Roman"/>
        </w:rPr>
        <w:t>Ну, я думаю… четверть одиннадцатого… если мы пойдем пешком, – ответила она наконец, почти сердито. – Церковь в двух шагах отсюда.</w:t>
      </w:r>
    </w:p>
    <w:p>
      <w:pPr>
        <w:pStyle w:val="Normal"/>
        <w:rPr/>
      </w:pPr>
      <w:r>
        <w:rPr>
          <w:rFonts w:cs="Times New Roman" w:ascii="Times New Roman" w:hAnsi="Times New Roman"/>
        </w:rPr>
        <w:t>Вот так и случилось, что в это солнечное сентябрьское утро миссис Кэрью, впервые за много месяцев, заняла свое место на старой скамье семейства Кэрью в весьма фешенебельной и со вкусом отделанной церкви, в которую ходила еще девочкой и которой до сих пор оказывала большую поддержку, насколько это касалось денежных пожертвований. Для Поллианны та воскресная утренняя служба оказалась и радостной, и удивительной. Чудесное пение хора в парадном облачении, переливающиеся яркими красками витражи, взволнованный голос проповедника и благоговейное молчание присутствующих на богослужении прихожан – все это наполнило сердце девочки восторгом, заставившим ее на время онеметь и лишь у самого дома, она с жаром воскликнула:</w:t>
      </w:r>
    </w:p>
    <w:p>
      <w:pPr>
        <w:pStyle w:val="Normal"/>
        <w:rPr/>
      </w:pPr>
      <w:r>
        <w:rPr>
          <w:rFonts w:cs="Times New Roman" w:ascii="Times New Roman" w:hAnsi="Times New Roman"/>
        </w:rPr>
        <w:t>– </w:t>
      </w:r>
      <w:r>
        <w:rPr>
          <w:rFonts w:cs="Times New Roman" w:ascii="Times New Roman" w:hAnsi="Times New Roman"/>
        </w:rPr>
        <w:t>Ах, миссис Кэрью, я все думаю, как это хорошо, что нам не приходится жить несколько дней одновременно!</w:t>
      </w:r>
    </w:p>
    <w:p>
      <w:pPr>
        <w:pStyle w:val="Normal"/>
        <w:rPr/>
      </w:pPr>
      <w:r>
        <w:rPr>
          <w:rFonts w:cs="Times New Roman" w:ascii="Times New Roman" w:hAnsi="Times New Roman"/>
        </w:rPr>
        <w:t>Миссис Кэрью нахмурилась и внимательно взглянула на девочку. Миссис Кэрью была совсем не расположена выслушивать поучения. Ей только что пришлось вытерпеть одну проповедь с кафедры, и она не желала слушать вторую от этого ребенка. Кроме того, теория «живи одним днем» была излюбленной доктриной Деллы. Разве не Делла всегда говорила: «Но ведь тебе. Рут, не приходится жить одновременно больше одной минуты, а в течение одной минуты человек может вынести любое страдание».</w:t>
      </w:r>
    </w:p>
    <w:p>
      <w:pPr>
        <w:pStyle w:val="Normal"/>
        <w:rPr/>
      </w:pPr>
      <w:r>
        <w:rPr>
          <w:rFonts w:cs="Times New Roman" w:ascii="Times New Roman" w:hAnsi="Times New Roman"/>
        </w:rPr>
        <w:t>– </w:t>
      </w:r>
      <w:r>
        <w:rPr>
          <w:rFonts w:cs="Times New Roman" w:ascii="Times New Roman" w:hAnsi="Times New Roman"/>
        </w:rPr>
        <w:t>Вот как? – проронила миссис Кэрью в ответ на слова Поллианны.</w:t>
      </w:r>
    </w:p>
    <w:p>
      <w:pPr>
        <w:pStyle w:val="Normal"/>
        <w:rPr/>
      </w:pPr>
      <w:r>
        <w:rPr>
          <w:rFonts w:cs="Times New Roman" w:ascii="Times New Roman" w:hAnsi="Times New Roman"/>
        </w:rPr>
        <w:t>– </w:t>
      </w:r>
      <w:r>
        <w:rPr>
          <w:rFonts w:cs="Times New Roman" w:ascii="Times New Roman" w:hAnsi="Times New Roman"/>
        </w:rPr>
        <w:t>Да. Вы только подумайте, что я стала бы делать, если бы мне в один день пришлось прожить и вчера, и сегодня, и завтра, – вздохнула Поллианна. – Столько всего совершенно замечательного сразу! А так у меня было вчера, а теперь я живу сегодня, и завтра еще только наступит, и следующее воскресенье тоже. Честное слово, миссис Кэрью, не будь. сегодня воскресенье и так тихо на этой улице, я бы затанцевала, запела и закричала от радости. Мне было бы не удержаться. Но так как сегодня воскресенье, мне придется подождать, пока мы придем домой, и только тогда пропеть псалом… самый радостный из всех, какие я только помню. А вы знаете, миссис Кэрью, какой самый радостный?</w:t>
      </w:r>
    </w:p>
    <w:p>
      <w:pPr>
        <w:pStyle w:val="Normal"/>
        <w:rPr/>
      </w:pPr>
      <w:r>
        <w:rPr>
          <w:rFonts w:cs="Times New Roman" w:ascii="Times New Roman" w:hAnsi="Times New Roman"/>
        </w:rPr>
        <w:t>– </w:t>
      </w:r>
      <w:r>
        <w:rPr>
          <w:rFonts w:cs="Times New Roman" w:ascii="Times New Roman" w:hAnsi="Times New Roman"/>
        </w:rPr>
        <w:t>Нет, боюсь, что не знаю, – слабым голосом отозвалась миссис Кэрью с видом человека, пытающегося вспомнить что-то забытое.</w:t>
      </w:r>
    </w:p>
    <w:p>
      <w:pPr>
        <w:pStyle w:val="Normal"/>
        <w:rPr/>
      </w:pPr>
      <w:r>
        <w:rPr>
          <w:rFonts w:cs="Times New Roman" w:ascii="Times New Roman" w:hAnsi="Times New Roman"/>
        </w:rPr>
        <w:t>Если вам очень плохо и вы ожидаете услышать в виде утешения, что в один день нужно вытерпеть не больше страданий, чем он может вместить, а вам вдруг заявляют, что все хорошо и вам просто повезло, так как не приходится переживать все радости в один день, – такое заявление, мягко говоря, обезоруживает.</w:t>
      </w:r>
    </w:p>
    <w:p>
      <w:pPr>
        <w:pStyle w:val="Normal"/>
        <w:rPr>
          <w:rFonts w:ascii="Times New Roman" w:hAnsi="Times New Roman" w:cs="Times New Roman"/>
        </w:rPr>
      </w:pPr>
      <w:r>
        <w:rPr>
          <w:rFonts w:cs="Times New Roman" w:ascii="Times New Roman" w:hAnsi="Times New Roman"/>
        </w:rPr>
        <w:t>На следующее утро, в понедельник, Поллианна впервые отправилась в школу одна. Теперь она отлично знала дорогу, да и идти было недалеко. Школа очень понравилась Поллианне. Это была небольшая частная школа для девочек, которая принесла Поллианне совершенно новые в своем роде впечатления. А она любила новые впечатления.</w:t>
      </w:r>
    </w:p>
    <w:p>
      <w:pPr>
        <w:pStyle w:val="Normal"/>
        <w:rPr/>
      </w:pPr>
      <w:r>
        <w:rPr>
          <w:rFonts w:cs="Times New Roman" w:ascii="Times New Roman" w:hAnsi="Times New Roman"/>
        </w:rPr>
        <w:t>Миссис Кэрью, однако, новых впечатлений не любила, но их в эти дни у нее оказалось немало. У того, кому все опротивело, тесное общение с человеком, которому все кажется исполненным новизны и чарующей радости, неизбежно вызывает, по меньшей мере, досаду. И миссис Кэрью была более чем раздосадована. Она была совершенно выведена из себя. Однако в душе ей пришлось признать, что если бы кто-нибудь спросил ее, почему она раздражена, единственной причиной, которую она могла привести, было «потому что Поллианна так рада»… но дать такой ответ не решилась бы даже миссис Кэрью.</w:t>
      </w:r>
    </w:p>
    <w:p>
      <w:pPr>
        <w:pStyle w:val="Normal"/>
        <w:rPr/>
      </w:pPr>
      <w:r>
        <w:rPr>
          <w:rFonts w:cs="Times New Roman" w:ascii="Times New Roman" w:hAnsi="Times New Roman"/>
        </w:rPr>
        <w:t>Впрочем, Делле она все же написала, что слово «рада» действует ей на нервы и что иногда она думает, как было бы хорошо никогда больше его не слышать. Тем не менее она признавала, что Поллианна отнюдь не читает ей нравоучений и даже ни разу не пыталась заставить ее «играть в радость». Однако этот ребенок неизменно считал само собой разумеющимся, что миссис Кэрью всегда «рада», а такое чрезвычайно раздражает того, кто ничему не рад.</w:t>
      </w:r>
    </w:p>
    <w:p>
      <w:pPr>
        <w:pStyle w:val="Normal"/>
        <w:rPr>
          <w:rFonts w:ascii="Times New Roman" w:hAnsi="Times New Roman" w:cs="Times New Roman"/>
        </w:rPr>
      </w:pPr>
      <w:r>
        <w:rPr>
          <w:rFonts w:cs="Times New Roman" w:ascii="Times New Roman" w:hAnsi="Times New Roman"/>
        </w:rPr>
        <w:t>На второй неделе пребывания Поллианны в Бостоне досада и раздражение миссис Кэрью вылились в гневный протест. Непосредственным поводом к этому послужил полный энтузиазма рассказ о какой-то даме из благотворительного комитета:</w:t>
      </w:r>
    </w:p>
    <w:p>
      <w:pPr>
        <w:pStyle w:val="Normal"/>
        <w:rPr/>
      </w:pPr>
      <w:r>
        <w:rPr>
          <w:rFonts w:cs="Times New Roman" w:ascii="Times New Roman" w:hAnsi="Times New Roman"/>
        </w:rPr>
        <w:t>– </w:t>
      </w:r>
      <w:r>
        <w:rPr>
          <w:rFonts w:cs="Times New Roman" w:ascii="Times New Roman" w:hAnsi="Times New Roman"/>
        </w:rPr>
        <w:t>Она играла в игру. Но, может быть, вы, миссис Кэрью, не знаете, что это за игра? Я вам расскажу. Это замечательная игра!</w:t>
      </w:r>
    </w:p>
    <w:p>
      <w:pPr>
        <w:pStyle w:val="Normal"/>
        <w:rPr>
          <w:rFonts w:ascii="Times New Roman" w:hAnsi="Times New Roman" w:cs="Times New Roman"/>
        </w:rPr>
      </w:pPr>
      <w:r>
        <w:rPr>
          <w:rFonts w:cs="Times New Roman" w:ascii="Times New Roman" w:hAnsi="Times New Roman"/>
        </w:rPr>
        <w:t>Но миссис Кэрью жестом остановила ее.</w:t>
      </w:r>
    </w:p>
    <w:p>
      <w:pPr>
        <w:pStyle w:val="Normal"/>
        <w:rPr/>
      </w:pPr>
      <w:r>
        <w:rPr>
          <w:rFonts w:cs="Times New Roman" w:ascii="Times New Roman" w:hAnsi="Times New Roman"/>
        </w:rPr>
        <w:t>– </w:t>
      </w:r>
      <w:r>
        <w:rPr>
          <w:rFonts w:cs="Times New Roman" w:ascii="Times New Roman" w:hAnsi="Times New Roman"/>
        </w:rPr>
        <w:t>Не нужно, Поллианна. Я все знаю об этой игре. Мне рассказала о ней сестра, и… и, должна сказать, что я… что меня она не интересует.</w:t>
      </w:r>
    </w:p>
    <w:p>
      <w:pPr>
        <w:pStyle w:val="Normal"/>
        <w:rPr/>
      </w:pPr>
      <w:r>
        <w:rPr>
          <w:rFonts w:cs="Times New Roman" w:ascii="Times New Roman" w:hAnsi="Times New Roman"/>
        </w:rPr>
        <w:t>– </w:t>
      </w:r>
      <w:r>
        <w:rPr>
          <w:rFonts w:cs="Times New Roman" w:ascii="Times New Roman" w:hAnsi="Times New Roman"/>
        </w:rPr>
        <w:t>Ну разумеется, миссис Кэрью! – воскликнула Поллианна, спеша извиниться. – Я и не хотела сказать, что эта игра для вас. Вы конечно же не смогли бы в нее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Не смогла бы!</w:t>
      </w:r>
      <w:r>
        <w:rPr>
          <w:rFonts w:cs="Times New Roman" w:ascii="Times New Roman" w:hAnsi="Times New Roman"/>
        </w:rPr>
        <w:t xml:space="preserve"> – удивилась миссис Кэрью. Она, разумеется, </w:t>
      </w:r>
      <w:r>
        <w:rPr>
          <w:rFonts w:cs="Times New Roman" w:ascii="Times New Roman" w:hAnsi="Times New Roman"/>
          <w:i/>
          <w:iCs/>
        </w:rPr>
        <w:t>не хотела</w:t>
      </w:r>
      <w:r>
        <w:rPr>
          <w:rFonts w:cs="Times New Roman" w:ascii="Times New Roman" w:hAnsi="Times New Roman"/>
        </w:rPr>
        <w:t xml:space="preserve"> играть в эту глупую игру, но ей было неприятно слышать, что она </w:t>
      </w:r>
      <w:r>
        <w:rPr>
          <w:rFonts w:cs="Times New Roman" w:ascii="Times New Roman" w:hAnsi="Times New Roman"/>
          <w:i/>
          <w:iCs/>
        </w:rPr>
        <w:t>не может</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Конечно нет! Разве вы не понимаете? – засмеялась Поллианна. – Ведь игра заключается в том, чтобы во всем находить что-то такое, чему можно радоваться. А вы не могли бы даже начать искать, потому что вокруг вас нет ничего, кроме того, чему можно радоваться. Так что для вас никакой игры не получилось бы! Разве вы не понимаете?</w:t>
      </w:r>
    </w:p>
    <w:p>
      <w:pPr>
        <w:pStyle w:val="Normal"/>
        <w:rPr>
          <w:rFonts w:ascii="Times New Roman" w:hAnsi="Times New Roman" w:cs="Times New Roman"/>
        </w:rPr>
      </w:pPr>
      <w:r>
        <w:rPr>
          <w:rFonts w:cs="Times New Roman" w:ascii="Times New Roman" w:hAnsi="Times New Roman"/>
        </w:rPr>
        <w:t>Миссис Кэрью сердито вспыхнула и, раздосадованная, сказала больше, чем, быть может, хотела.</w:t>
      </w:r>
    </w:p>
    <w:p>
      <w:pPr>
        <w:pStyle w:val="Normal"/>
        <w:rPr/>
      </w:pPr>
      <w:r>
        <w:rPr>
          <w:rFonts w:cs="Times New Roman" w:ascii="Times New Roman" w:hAnsi="Times New Roman"/>
        </w:rPr>
        <w:t>– </w:t>
      </w:r>
      <w:r>
        <w:rPr>
          <w:rFonts w:cs="Times New Roman" w:ascii="Times New Roman" w:hAnsi="Times New Roman"/>
        </w:rPr>
        <w:t>Нет, Поллианна, – возразила она холодно. – Дело в том, что я не могу найти совершенно ничего, чему я могла бы… радоваться.</w:t>
      </w:r>
    </w:p>
    <w:p>
      <w:pPr>
        <w:pStyle w:val="Normal"/>
        <w:rPr>
          <w:rFonts w:ascii="Times New Roman" w:hAnsi="Times New Roman" w:cs="Times New Roman"/>
        </w:rPr>
      </w:pPr>
      <w:r>
        <w:rPr>
          <w:rFonts w:cs="Times New Roman" w:ascii="Times New Roman" w:hAnsi="Times New Roman"/>
        </w:rPr>
        <w:t>На мгновение Поллианна замерла, ошеломленно уставившись на нее, затем отпрянула в изумлении, прошептав:</w:t>
      </w:r>
    </w:p>
    <w:p>
      <w:pPr>
        <w:pStyle w:val="Normal"/>
        <w:rPr/>
      </w:pPr>
      <w:r>
        <w:rPr>
          <w:rFonts w:cs="Times New Roman" w:ascii="Times New Roman" w:hAnsi="Times New Roman"/>
        </w:rPr>
        <w:t>– </w:t>
      </w:r>
      <w:r>
        <w:rPr>
          <w:rFonts w:cs="Times New Roman" w:ascii="Times New Roman" w:hAnsi="Times New Roman"/>
        </w:rPr>
        <w:t>Как это, миссис Кэрью?</w:t>
      </w:r>
    </w:p>
    <w:p>
      <w:pPr>
        <w:pStyle w:val="Normal"/>
        <w:rPr/>
      </w:pPr>
      <w:r>
        <w:rPr>
          <w:rFonts w:cs="Times New Roman" w:ascii="Times New Roman" w:hAnsi="Times New Roman"/>
        </w:rPr>
        <w:t>– </w:t>
      </w:r>
      <w:r>
        <w:rPr>
          <w:rFonts w:cs="Times New Roman" w:ascii="Times New Roman" w:hAnsi="Times New Roman"/>
        </w:rPr>
        <w:t>Ну, а чему мне радоваться? – с вызовом бросила миссис Кэрью, на мгновение совсем забыв, что собиралась не позволять Поллианне «читать проповеди».</w:t>
      </w:r>
    </w:p>
    <w:p>
      <w:pPr>
        <w:pStyle w:val="Normal"/>
        <w:rPr/>
      </w:pPr>
      <w:r>
        <w:rPr>
          <w:rFonts w:cs="Times New Roman" w:ascii="Times New Roman" w:hAnsi="Times New Roman"/>
        </w:rPr>
        <w:t>– </w:t>
      </w:r>
      <w:r>
        <w:rPr>
          <w:rFonts w:cs="Times New Roman" w:ascii="Times New Roman" w:hAnsi="Times New Roman"/>
        </w:rPr>
        <w:t>Ну… всему, – все так же ошеломленно и недоверчиво пробормотала Поллианна. – Этот красивый дом…</w:t>
      </w:r>
    </w:p>
    <w:p>
      <w:pPr>
        <w:pStyle w:val="Normal"/>
        <w:rPr/>
      </w:pPr>
      <w:r>
        <w:rPr>
          <w:rFonts w:cs="Times New Roman" w:ascii="Times New Roman" w:hAnsi="Times New Roman"/>
        </w:rPr>
        <w:t>– </w:t>
      </w:r>
      <w:r>
        <w:rPr>
          <w:rFonts w:cs="Times New Roman" w:ascii="Times New Roman" w:hAnsi="Times New Roman"/>
        </w:rPr>
        <w:t>Всего лишь место, где можно есть и спать… а для меня в этом радости мало.</w:t>
      </w:r>
    </w:p>
    <w:p>
      <w:pPr>
        <w:pStyle w:val="Normal"/>
        <w:rPr/>
      </w:pPr>
      <w:r>
        <w:rPr>
          <w:rFonts w:cs="Times New Roman" w:ascii="Times New Roman" w:hAnsi="Times New Roman"/>
        </w:rPr>
        <w:t>– </w:t>
      </w:r>
      <w:r>
        <w:rPr>
          <w:rFonts w:cs="Times New Roman" w:ascii="Times New Roman" w:hAnsi="Times New Roman"/>
        </w:rPr>
        <w:t>Но у вас есть все эти совершенно великолепные вещи, – неуверенно добавила Поллианна.</w:t>
      </w:r>
    </w:p>
    <w:p>
      <w:pPr>
        <w:pStyle w:val="Normal"/>
        <w:rPr/>
      </w:pPr>
      <w:r>
        <w:rPr>
          <w:rFonts w:cs="Times New Roman" w:ascii="Times New Roman" w:hAnsi="Times New Roman"/>
        </w:rPr>
        <w:t>– </w:t>
      </w:r>
      <w:r>
        <w:rPr>
          <w:rFonts w:cs="Times New Roman" w:ascii="Times New Roman" w:hAnsi="Times New Roman"/>
        </w:rPr>
        <w:t>Они мне надоели.</w:t>
      </w:r>
    </w:p>
    <w:p>
      <w:pPr>
        <w:pStyle w:val="Normal"/>
        <w:rPr/>
      </w:pPr>
      <w:r>
        <w:rPr>
          <w:rFonts w:cs="Times New Roman" w:ascii="Times New Roman" w:hAnsi="Times New Roman"/>
        </w:rPr>
        <w:t>– </w:t>
      </w:r>
      <w:r>
        <w:rPr>
          <w:rFonts w:cs="Times New Roman" w:ascii="Times New Roman" w:hAnsi="Times New Roman"/>
        </w:rPr>
        <w:t>А ваш автомобиль, который может отвезти вас куда угодно?</w:t>
      </w:r>
    </w:p>
    <w:p>
      <w:pPr>
        <w:pStyle w:val="Normal"/>
        <w:rPr/>
      </w:pPr>
      <w:r>
        <w:rPr>
          <w:rFonts w:cs="Times New Roman" w:ascii="Times New Roman" w:hAnsi="Times New Roman"/>
        </w:rPr>
        <w:t>– </w:t>
      </w:r>
      <w:r>
        <w:rPr>
          <w:rFonts w:cs="Times New Roman" w:ascii="Times New Roman" w:hAnsi="Times New Roman"/>
        </w:rPr>
        <w:t>Я не хочу никуда ехать.</w:t>
      </w:r>
    </w:p>
    <w:p>
      <w:pPr>
        <w:pStyle w:val="Normal"/>
        <w:rPr>
          <w:rFonts w:ascii="Times New Roman" w:hAnsi="Times New Roman" w:cs="Times New Roman"/>
        </w:rPr>
      </w:pPr>
      <w:r>
        <w:rPr>
          <w:rFonts w:cs="Times New Roman" w:ascii="Times New Roman" w:hAnsi="Times New Roman"/>
        </w:rPr>
        <w:t>Поллианна ахнула:</w:t>
      </w:r>
    </w:p>
    <w:p>
      <w:pPr>
        <w:pStyle w:val="Normal"/>
        <w:rPr/>
      </w:pPr>
      <w:r>
        <w:rPr>
          <w:rFonts w:cs="Times New Roman" w:ascii="Times New Roman" w:hAnsi="Times New Roman"/>
        </w:rPr>
        <w:t>– </w:t>
      </w:r>
      <w:r>
        <w:rPr>
          <w:rFonts w:cs="Times New Roman" w:ascii="Times New Roman" w:hAnsi="Times New Roman"/>
        </w:rPr>
        <w:t>Но вы только подумайте о новых людях и местах, которые могли бы увидеть, миссис Кэрью!</w:t>
      </w:r>
    </w:p>
    <w:p>
      <w:pPr>
        <w:pStyle w:val="Normal"/>
        <w:rPr/>
      </w:pPr>
      <w:r>
        <w:rPr>
          <w:rFonts w:cs="Times New Roman" w:ascii="Times New Roman" w:hAnsi="Times New Roman"/>
        </w:rPr>
        <w:t>– </w:t>
      </w:r>
      <w:r>
        <w:rPr>
          <w:rFonts w:cs="Times New Roman" w:ascii="Times New Roman" w:hAnsi="Times New Roman"/>
        </w:rPr>
        <w:t>Они не интересуют меня.</w:t>
      </w:r>
    </w:p>
    <w:p>
      <w:pPr>
        <w:pStyle w:val="Normal"/>
        <w:rPr>
          <w:rFonts w:ascii="Times New Roman" w:hAnsi="Times New Roman" w:cs="Times New Roman"/>
        </w:rPr>
      </w:pPr>
      <w:r>
        <w:rPr>
          <w:rFonts w:cs="Times New Roman" w:ascii="Times New Roman" w:hAnsi="Times New Roman"/>
        </w:rPr>
        <w:t>И снова Поллианна уставилась на нее в изумлении. Лицо ее стало еще более озабоченным и хмурым.</w:t>
      </w:r>
    </w:p>
    <w:p>
      <w:pPr>
        <w:pStyle w:val="Normal"/>
        <w:rPr/>
      </w:pPr>
      <w:r>
        <w:rPr>
          <w:rFonts w:cs="Times New Roman" w:ascii="Times New Roman" w:hAnsi="Times New Roman"/>
        </w:rPr>
        <w:t>– </w:t>
      </w:r>
      <w:r>
        <w:rPr>
          <w:rFonts w:cs="Times New Roman" w:ascii="Times New Roman" w:hAnsi="Times New Roman"/>
        </w:rPr>
        <w:t>Но, миссис Кэрью, я все же не понимаю, – начала она с укором. – В прошлом, у других людей, всегда было что-то неприятное, что позволяло им играть в игру, и чем неприятнее оно было, тем интереснее оказывалось от него избавляться – то есть находить чему радоваться. Но когда нет ничего неприятного, я сама не знаю, как играть.</w:t>
      </w:r>
    </w:p>
    <w:p>
      <w:pPr>
        <w:pStyle w:val="Normal"/>
        <w:rPr>
          <w:rFonts w:ascii="Times New Roman" w:hAnsi="Times New Roman" w:cs="Times New Roman"/>
        </w:rPr>
      </w:pPr>
      <w:r>
        <w:rPr>
          <w:rFonts w:cs="Times New Roman" w:ascii="Times New Roman" w:hAnsi="Times New Roman"/>
        </w:rPr>
        <w:t>С минуту ответа не было. Миссис Кэрью сидела неподвижно, глядя в окно. Постепенно выражение гневного протеста на ее лице уступило место безнадежной грусти. Тогда, медленно обернувшись, она сказала:</w:t>
      </w:r>
    </w:p>
    <w:p>
      <w:pPr>
        <w:pStyle w:val="Normal"/>
        <w:rPr/>
      </w:pPr>
      <w:r>
        <w:rPr>
          <w:rFonts w:cs="Times New Roman" w:ascii="Times New Roman" w:hAnsi="Times New Roman"/>
        </w:rPr>
        <w:t>– </w:t>
      </w:r>
      <w:r>
        <w:rPr>
          <w:rFonts w:cs="Times New Roman" w:ascii="Times New Roman" w:hAnsi="Times New Roman"/>
        </w:rPr>
        <w:t>Я не хотела говорить тебе об этом, Поллианна, но теперь решила, что скажу… Я скажу тебе, почему все, что есть у меня, не может меня… радовать. – И она начала рассказ о Джейми, четырехлетнем мальчике, который восемь долгих лет назад ушел, словно в иной мир, плотно закрыв за собой дверь.</w:t>
      </w:r>
    </w:p>
    <w:p>
      <w:pPr>
        <w:pStyle w:val="Normal"/>
        <w:rPr/>
      </w:pPr>
      <w:r>
        <w:rPr>
          <w:rFonts w:cs="Times New Roman" w:ascii="Times New Roman" w:hAnsi="Times New Roman"/>
        </w:rPr>
        <w:t>– </w:t>
      </w:r>
      <w:r>
        <w:rPr>
          <w:rFonts w:cs="Times New Roman" w:ascii="Times New Roman" w:hAnsi="Times New Roman"/>
        </w:rPr>
        <w:t>И с тех пор вы никогда не видели его? – со слезами на глазах, заикаясь, выговорила Поллианна, когда рассказ был окончен.</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Мы найдем его, миссис Кэрью. Я уверена, мы найдем его!</w:t>
      </w:r>
    </w:p>
    <w:p>
      <w:pPr>
        <w:pStyle w:val="Normal"/>
        <w:rPr>
          <w:rFonts w:ascii="Times New Roman" w:hAnsi="Times New Roman" w:cs="Times New Roman"/>
        </w:rPr>
      </w:pPr>
      <w:r>
        <w:rPr>
          <w:rFonts w:cs="Times New Roman" w:ascii="Times New Roman" w:hAnsi="Times New Roman"/>
        </w:rPr>
        <w:t>Миссис Кэрью печально покачала головой:</w:t>
      </w:r>
    </w:p>
    <w:p>
      <w:pPr>
        <w:pStyle w:val="Normal"/>
        <w:rPr/>
      </w:pPr>
      <w:r>
        <w:rPr>
          <w:rFonts w:cs="Times New Roman" w:ascii="Times New Roman" w:hAnsi="Times New Roman"/>
        </w:rPr>
        <w:t>– </w:t>
      </w:r>
      <w:r>
        <w:rPr>
          <w:rFonts w:cs="Times New Roman" w:ascii="Times New Roman" w:hAnsi="Times New Roman"/>
        </w:rPr>
        <w:t>Я не верю в это. Ведь я искала его везде, даже в других странах.</w:t>
      </w:r>
    </w:p>
    <w:p>
      <w:pPr>
        <w:pStyle w:val="Normal"/>
        <w:rPr/>
      </w:pPr>
      <w:r>
        <w:rPr>
          <w:rFonts w:cs="Times New Roman" w:ascii="Times New Roman" w:hAnsi="Times New Roman"/>
        </w:rPr>
        <w:t>– </w:t>
      </w:r>
      <w:r>
        <w:rPr>
          <w:rFonts w:cs="Times New Roman" w:ascii="Times New Roman" w:hAnsi="Times New Roman"/>
        </w:rPr>
        <w:t>Но ведь где-то он должен быть.</w:t>
      </w:r>
    </w:p>
    <w:p>
      <w:pPr>
        <w:pStyle w:val="Normal"/>
        <w:rPr/>
      </w:pPr>
      <w:r>
        <w:rPr>
          <w:rFonts w:cs="Times New Roman" w:ascii="Times New Roman" w:hAnsi="Times New Roman"/>
        </w:rPr>
        <w:t>– </w:t>
      </w:r>
      <w:r>
        <w:rPr>
          <w:rFonts w:cs="Times New Roman" w:ascii="Times New Roman" w:hAnsi="Times New Roman"/>
        </w:rPr>
        <w:t>Может быть, он… уже умер, Поллианна.</w:t>
      </w:r>
    </w:p>
    <w:p>
      <w:pPr>
        <w:pStyle w:val="Normal"/>
        <w:rPr/>
      </w:pPr>
      <w:r>
        <w:rPr>
          <w:rFonts w:cs="Times New Roman" w:ascii="Times New Roman" w:hAnsi="Times New Roman"/>
        </w:rPr>
        <w:t>– </w:t>
      </w:r>
      <w:r>
        <w:rPr>
          <w:rFonts w:cs="Times New Roman" w:ascii="Times New Roman" w:hAnsi="Times New Roman"/>
        </w:rPr>
        <w:t xml:space="preserve">О нет, миссис Кэрью, не говорите так! – торопливо воскликнула девочка. – Будем воображать, что он жив. Мы </w:t>
      </w:r>
      <w:r>
        <w:rPr>
          <w:rFonts w:cs="Times New Roman" w:ascii="Times New Roman" w:hAnsi="Times New Roman"/>
          <w:i/>
          <w:iCs/>
        </w:rPr>
        <w:t>можем</w:t>
      </w:r>
      <w:r>
        <w:rPr>
          <w:rFonts w:cs="Times New Roman" w:ascii="Times New Roman" w:hAnsi="Times New Roman"/>
        </w:rPr>
        <w:t xml:space="preserve"> это вообразить, и тогда нам будет легче. А если мы вообразим его живым, то сможем вообразить и то, что непременно найдем его. И это еще больше нам поможет.</w:t>
      </w:r>
    </w:p>
    <w:p>
      <w:pPr>
        <w:pStyle w:val="Normal"/>
        <w:rPr/>
      </w:pPr>
      <w:r>
        <w:rPr>
          <w:rFonts w:cs="Times New Roman" w:ascii="Times New Roman" w:hAnsi="Times New Roman"/>
        </w:rPr>
        <w:t>– </w:t>
      </w:r>
      <w:r>
        <w:rPr>
          <w:rFonts w:cs="Times New Roman" w:ascii="Times New Roman" w:hAnsi="Times New Roman"/>
        </w:rPr>
        <w:t>Но, боюсь, Поллианна, что он… умер, – с трудом вымолвила миссис Кэрью.</w:t>
      </w:r>
    </w:p>
    <w:p>
      <w:pPr>
        <w:pStyle w:val="Normal"/>
        <w:rPr/>
      </w:pPr>
      <w:r>
        <w:rPr>
          <w:rFonts w:cs="Times New Roman" w:ascii="Times New Roman" w:hAnsi="Times New Roman"/>
        </w:rPr>
        <w:t>– </w:t>
      </w:r>
      <w:r>
        <w:rPr>
          <w:rFonts w:cs="Times New Roman" w:ascii="Times New Roman" w:hAnsi="Times New Roman"/>
        </w:rPr>
        <w:t>Но точно вы этого не знаете, правда? – с тревогой уточнила девочка.</w:t>
      </w:r>
    </w:p>
    <w:p>
      <w:pPr>
        <w:pStyle w:val="Normal"/>
        <w:rPr/>
      </w:pPr>
      <w:r>
        <w:rPr>
          <w:rFonts w:cs="Times New Roman" w:ascii="Times New Roman" w:hAnsi="Times New Roman"/>
        </w:rPr>
        <w:t>– </w:t>
      </w:r>
      <w:r>
        <w:rPr>
          <w:rFonts w:cs="Times New Roman" w:ascii="Times New Roman" w:hAnsi="Times New Roman"/>
        </w:rPr>
        <w:t>Н-нет.</w:t>
      </w:r>
    </w:p>
    <w:p>
      <w:pPr>
        <w:pStyle w:val="Normal"/>
        <w:rPr/>
      </w:pPr>
      <w:r>
        <w:rPr>
          <w:rFonts w:cs="Times New Roman" w:ascii="Times New Roman" w:hAnsi="Times New Roman"/>
        </w:rPr>
        <w:t>– </w:t>
      </w:r>
      <w:r>
        <w:rPr>
          <w:rFonts w:cs="Times New Roman" w:ascii="Times New Roman" w:hAnsi="Times New Roman"/>
        </w:rPr>
        <w:t xml:space="preserve">Значит, вы это только воображаете! – с торжеством заявила Поллианна. – А если вы можете вообразить его умершим, то точно так же сможете вообразить живым, а это будет гораздо приятнее. Разве вы не понимаете? И я просто уверена, что когда-нибудь вы его найдете. Ах, миссис Кэрью, теперь и вы </w:t>
      </w:r>
      <w:r>
        <w:rPr>
          <w:rFonts w:cs="Times New Roman" w:ascii="Times New Roman" w:hAnsi="Times New Roman"/>
          <w:i/>
          <w:iCs/>
        </w:rPr>
        <w:t>можете</w:t>
      </w:r>
      <w:r>
        <w:rPr>
          <w:rFonts w:cs="Times New Roman" w:ascii="Times New Roman" w:hAnsi="Times New Roman"/>
        </w:rPr>
        <w:t xml:space="preserve"> играть в игру! Вы можете радоваться каждому новому дню, потому что с каждым днем приближается та минута, когда вы найдете Джейми. Понимаете?</w:t>
      </w:r>
    </w:p>
    <w:p>
      <w:pPr>
        <w:pStyle w:val="Normal"/>
        <w:rPr>
          <w:rFonts w:ascii="Times New Roman" w:hAnsi="Times New Roman" w:cs="Times New Roman"/>
        </w:rPr>
      </w:pPr>
      <w:r>
        <w:rPr>
          <w:rFonts w:cs="Times New Roman" w:ascii="Times New Roman" w:hAnsi="Times New Roman"/>
        </w:rPr>
        <w:t>Но миссис Кэрью, похоже, не «понимала». Она с угрюмым видом поднялась с кресла и сказала:</w:t>
      </w:r>
    </w:p>
    <w:p>
      <w:pPr>
        <w:pStyle w:val="Normal"/>
        <w:rPr/>
      </w:pPr>
      <w:r>
        <w:rPr>
          <w:rFonts w:cs="Times New Roman" w:ascii="Times New Roman" w:hAnsi="Times New Roman"/>
        </w:rPr>
        <w:t>– </w:t>
      </w:r>
      <w:r>
        <w:rPr>
          <w:rFonts w:cs="Times New Roman" w:ascii="Times New Roman" w:hAnsi="Times New Roman"/>
        </w:rPr>
        <w:t>Нет-нет, детка! Ты не понимаешь меня – не понимаешь… Беги-ка лучше, почитай или займись чем-нибудь другим. У меня болит голова. Я, пожалуй, прилягу.</w:t>
      </w:r>
    </w:p>
    <w:p>
      <w:pPr>
        <w:pStyle w:val="Normal"/>
        <w:rPr>
          <w:rFonts w:ascii="Times New Roman" w:hAnsi="Times New Roman" w:cs="Times New Roman"/>
        </w:rPr>
      </w:pPr>
      <w:r>
        <w:rPr>
          <w:rFonts w:cs="Times New Roman" w:ascii="Times New Roman" w:hAnsi="Times New Roman"/>
        </w:rPr>
        <w:t>Поллианна медленно, с озабоченным и печальным лицом, вышла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5</w:t>
        <w:br/>
        <w:t>ПОЛЛИАННА ОТПРАВЛЯЕТСЯ НА ПРОГУЛ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ту памятную прогулку Поллианна отправилась в субботу, на второй неделе со времени своего приезда в Бостон. До этого она еще ни разу не гуляла по городу одна, если не считать дороги в школу и обратно. Мысль о том, что девочке захочется отправиться в одиночестве исследовать улицы Бостона, никогда даже не приходила в голову миссис Кэрью, а потому она, естественно, никогда ей этого и не запрещала. В Белдингсвилле же, особенно в первое время, прогулки по извилистым улочкам в поисках новых друзей и новых впечатлений были главным развлечением Поллианны.</w:t>
      </w:r>
    </w:p>
    <w:p>
      <w:pPr>
        <w:pStyle w:val="Normal"/>
        <w:rPr/>
      </w:pPr>
      <w:r>
        <w:rPr>
          <w:rFonts w:cs="Times New Roman" w:ascii="Times New Roman" w:hAnsi="Times New Roman"/>
        </w:rPr>
        <w:t>В тот субботний день, вскоре после обеда, миссис Кэрью произнесла фразу, которую Поллианна часто слышала от нее и прежде:</w:t>
      </w:r>
    </w:p>
    <w:p>
      <w:pPr>
        <w:pStyle w:val="Normal"/>
        <w:rPr/>
      </w:pPr>
      <w:r>
        <w:rPr>
          <w:rFonts w:cs="Times New Roman" w:ascii="Times New Roman" w:hAnsi="Times New Roman"/>
        </w:rPr>
        <w:t>– </w:t>
      </w:r>
      <w:r>
        <w:rPr>
          <w:rFonts w:cs="Times New Roman" w:ascii="Times New Roman" w:hAnsi="Times New Roman"/>
        </w:rPr>
        <w:t>Ну, детка, беги куда хочешь и делай что хочешь, только очень тебя прошу: не задавай мне сегодня больше никаких вопросов!</w:t>
      </w:r>
    </w:p>
    <w:p>
      <w:pPr>
        <w:pStyle w:val="Normal"/>
        <w:rPr/>
      </w:pPr>
      <w:r>
        <w:rPr>
          <w:rFonts w:cs="Times New Roman" w:ascii="Times New Roman" w:hAnsi="Times New Roman"/>
        </w:rPr>
        <w:t>В предыдущие дни, когда Поллианне случалось оказаться предоставленной себе самой, она неизменно находила немало интересного в самом доме миссис Кэрью, так как даже если неодушевленные предметы и не оправдывали ее ожиданий, то оставались еще Мэри, Дженни, Бриджет и Перкинс. Но в тот день у Мэри болела голова, Дженни пришивала отделку к новой шляпке, Бриджет пекла яблочные пироги, а Перкинса просто нигде не было видно. К тому же день выдался особенно погожий, и ничто в четырех стенах дома не могло пленить больше, чем яркие лучи сентябрьского солнца и свежий благовонный воздух за окнами. Поллианна вышла из дома и села на широких ступенях возле парадной двери.</w:t>
      </w:r>
    </w:p>
    <w:p>
      <w:pPr>
        <w:pStyle w:val="Normal"/>
        <w:rPr>
          <w:rFonts w:ascii="Times New Roman" w:hAnsi="Times New Roman" w:cs="Times New Roman"/>
        </w:rPr>
      </w:pPr>
      <w:r>
        <w:rPr>
          <w:rFonts w:cs="Times New Roman" w:ascii="Times New Roman" w:hAnsi="Times New Roman"/>
        </w:rPr>
        <w:t>Сначала она сидела неподвижно, разглядывая хорошо одетых мужчин, женщин и детей, которые быстро проходили по тротуару мимо дома или неторопливо, ленивой походкой брели по аллее, тянувшейся посередине широкой улицы. Затем она поднялась на ноги, в несколько прыжков очутилась на нижней из ступеней и постояла, глядя сначала направо, потом налево.</w:t>
      </w:r>
    </w:p>
    <w:p>
      <w:pPr>
        <w:pStyle w:val="Normal"/>
        <w:rPr/>
      </w:pPr>
      <w:r>
        <w:rPr>
          <w:rFonts w:cs="Times New Roman" w:ascii="Times New Roman" w:hAnsi="Times New Roman"/>
        </w:rPr>
        <w:t xml:space="preserve">Она подумала, что, пожалуй, тоже не прочь пройтись. День был самым подходящим для прогулки, а она ведь еще ни разу не гуляла по городу – так, чтобы </w:t>
      </w:r>
      <w:r>
        <w:rPr>
          <w:rFonts w:cs="Times New Roman" w:ascii="Times New Roman" w:hAnsi="Times New Roman"/>
          <w:i/>
          <w:iCs/>
        </w:rPr>
        <w:t>по-настоящему</w:t>
      </w:r>
      <w:r>
        <w:rPr>
          <w:rFonts w:cs="Times New Roman" w:ascii="Times New Roman" w:hAnsi="Times New Roman"/>
        </w:rPr>
        <w:t xml:space="preserve"> погулять. Дорога в школу и обратно – это не в счет. Да, сегодня она пойдет на прогулку. Миссис Кэрью конечно же не будет возражать. Разве она не сказала, что Поллианна может делать что хочет, лишь бы не задавала вопросов? А впереди еще такой длинный день. Только подумать, сколько всего можно увидеть за время, которое остается до вечера! И день такой замечательный. Она пойдет – вон туда!.. Повернувшись на каблучке и подпрыгнув от радости, Поллианна, счастливая, зашагала вдоль улицы.</w:t>
      </w:r>
    </w:p>
    <w:p>
      <w:pPr>
        <w:pStyle w:val="Normal"/>
        <w:rPr/>
      </w:pPr>
      <w:r>
        <w:rPr>
          <w:rFonts w:cs="Times New Roman" w:ascii="Times New Roman" w:hAnsi="Times New Roman"/>
        </w:rPr>
        <w:t>Встречаясь взглядом с кем-нибудь из прохожих, Поллианна радостно улыбалась. Она была разочарована – хотя и не удивлена – тем, что на ее улыбку не отвечали улыбкой. Она уже успела привыкнуть к этому здесь в Бостоне, но несмотря ни на что продолжала улыбаться в надежде, что кто-нибудь когда-нибудь все же улыбнется в ответ.</w:t>
      </w:r>
    </w:p>
    <w:p>
      <w:pPr>
        <w:pStyle w:val="Normal"/>
        <w:rPr/>
      </w:pPr>
      <w:r>
        <w:rPr>
          <w:rFonts w:cs="Times New Roman" w:ascii="Times New Roman" w:hAnsi="Times New Roman"/>
        </w:rPr>
        <w:t>Дом миссис Кэрью стоял почти в самом начале Коммонуэлс-авеню, поэтому вскоре Поллианна оказалась на перекрестке. По другую сторону улицы, пересекавшей авеню под прямым углом, во всей своей осенней красе лежало то, что показалось Поллианне самым красивым «садом» из всех, какие она только видела в жизни. Это был Бостонский городской парк. На мгновение Поллианна замерла в нерешительности, с жадностью устремив взгляд на раскинувшееся впереди великолепие красок. Она не сомневалась в том, что перед ней частный сад, принадлежащий какому-то богатому человеку. Как-то раз, когда она была в санатории, доктор Эймс взял ее с собой в гости к одной богатой даме, жившей в красивом доме, окруженном такими же, как здесь, аллеями и цветниками.</w:t>
      </w:r>
    </w:p>
    <w:p>
      <w:pPr>
        <w:pStyle w:val="Normal"/>
        <w:rPr/>
      </w:pPr>
      <w:r>
        <w:rPr>
          <w:rFonts w:cs="Times New Roman" w:ascii="Times New Roman" w:hAnsi="Times New Roman"/>
        </w:rPr>
        <w:t>Поллианне очень хотелось перейти на другую сторону улицы и войти в «сад», но она была не уверена, имеет ли на это право. Конечно, там, за оградой были другие люди – они гуляли, ей было их видно, – но ведь это могли быть приглашенные хозяином гости. Но, увидев, как две женщины, мужчина и маленькая девочка решительно, без всяких колебаний, вошли в ворота и зашагали по одной из аллей, Поллианна решила, что ей, пожалуй, тоже можно войти. Улучив удобный момент, она вприпрыжку перебежала через улицу и вошла в «сад». Вблизи он был даже еще красивее, чем издали. Птички щебетали прямо над головой, а впереди дорожку пересекла в несколько прыжков ярко-рыжая белка. Тут и там на скамьях сидели мужчины, женщины, дети. Сквозь листву было видно, как чуть поодаль на воде вспыхивают отблески солнечного света. Откуда-то доносились веселые крики детей и звуки музыки. Поллианна, снова оробев, немного неуверенно обратилась к попавшейся ей навстречу, нарядной молодой женщине:</w:t>
      </w:r>
    </w:p>
    <w:p>
      <w:pPr>
        <w:pStyle w:val="Normal"/>
        <w:rPr/>
      </w:pPr>
      <w:r>
        <w:rPr>
          <w:rFonts w:cs="Times New Roman" w:ascii="Times New Roman" w:hAnsi="Times New Roman"/>
        </w:rPr>
        <w:t>– </w:t>
      </w:r>
      <w:r>
        <w:rPr>
          <w:rFonts w:cs="Times New Roman" w:ascii="Times New Roman" w:hAnsi="Times New Roman"/>
        </w:rPr>
        <w:t>Простите, здесь сегодня… принимают гостей?</w:t>
      </w:r>
    </w:p>
    <w:p>
      <w:pPr>
        <w:pStyle w:val="Normal"/>
        <w:rPr>
          <w:rFonts w:ascii="Times New Roman" w:hAnsi="Times New Roman" w:cs="Times New Roman"/>
        </w:rPr>
      </w:pPr>
      <w:r>
        <w:rPr>
          <w:rFonts w:cs="Times New Roman" w:ascii="Times New Roman" w:hAnsi="Times New Roman"/>
        </w:rPr>
        <w:t>Молодая женщина взглянула на нее с удивлением.</w:t>
      </w:r>
    </w:p>
    <w:p>
      <w:pPr>
        <w:pStyle w:val="Normal"/>
        <w:rPr/>
      </w:pPr>
      <w:r>
        <w:rPr>
          <w:rFonts w:cs="Times New Roman" w:ascii="Times New Roman" w:hAnsi="Times New Roman"/>
        </w:rPr>
        <w:t>– </w:t>
      </w:r>
      <w:r>
        <w:rPr>
          <w:rFonts w:cs="Times New Roman" w:ascii="Times New Roman" w:hAnsi="Times New Roman"/>
        </w:rPr>
        <w:t>Гостей? – переспросила она недоуменно.</w:t>
      </w:r>
    </w:p>
    <w:p>
      <w:pPr>
        <w:pStyle w:val="Normal"/>
        <w:rPr/>
      </w:pPr>
      <w:r>
        <w:rPr>
          <w:rFonts w:cs="Times New Roman" w:ascii="Times New Roman" w:hAnsi="Times New Roman"/>
        </w:rPr>
        <w:t>– </w:t>
      </w:r>
      <w:r>
        <w:rPr>
          <w:rFonts w:cs="Times New Roman" w:ascii="Times New Roman" w:hAnsi="Times New Roman"/>
        </w:rPr>
        <w:t>Да, мэм. То есть это ничего, что я… зашла сюда?</w:t>
      </w:r>
    </w:p>
    <w:p>
      <w:pPr>
        <w:pStyle w:val="Normal"/>
        <w:rPr/>
      </w:pPr>
      <w:r>
        <w:rPr>
          <w:rFonts w:cs="Times New Roman" w:ascii="Times New Roman" w:hAnsi="Times New Roman"/>
        </w:rPr>
        <w:t>– </w:t>
      </w:r>
      <w:r>
        <w:rPr>
          <w:rFonts w:cs="Times New Roman" w:ascii="Times New Roman" w:hAnsi="Times New Roman"/>
        </w:rPr>
        <w:t>Что ты зашла сюда? Ну разумеется! Сюда может зайти любой! – воскликнула женщина.</w:t>
      </w:r>
    </w:p>
    <w:p>
      <w:pPr>
        <w:pStyle w:val="Normal"/>
        <w:rPr/>
      </w:pPr>
      <w:r>
        <w:rPr>
          <w:rFonts w:cs="Times New Roman" w:ascii="Times New Roman" w:hAnsi="Times New Roman"/>
        </w:rPr>
        <w:t>– </w:t>
      </w:r>
      <w:r>
        <w:rPr>
          <w:rFonts w:cs="Times New Roman" w:ascii="Times New Roman" w:hAnsi="Times New Roman"/>
        </w:rPr>
        <w:t>О, тогда все в порядке! И я очень рада, что зашла, – просияла в ответ Поллианна.</w:t>
      </w:r>
    </w:p>
    <w:p>
      <w:pPr>
        <w:pStyle w:val="Normal"/>
        <w:rPr/>
      </w:pPr>
      <w:r>
        <w:rPr>
          <w:rFonts w:cs="Times New Roman" w:ascii="Times New Roman" w:hAnsi="Times New Roman"/>
        </w:rPr>
        <w:t>Женщина не ответила и заторопилась к выходу, но все же обернулась и еще раз с любопытством взглянула на Поллианну.</w:t>
      </w:r>
    </w:p>
    <w:p>
      <w:pPr>
        <w:pStyle w:val="Normal"/>
        <w:rPr/>
      </w:pPr>
      <w:r>
        <w:rPr>
          <w:rFonts w:cs="Times New Roman" w:ascii="Times New Roman" w:hAnsi="Times New Roman"/>
        </w:rPr>
        <w:t>Ничуть не удивившись щедрости владельцев прекрасного сада, готовых принять у себя в гостях всех желающих, Поллианна продолжила свой путь. На повороте аллеи она столкнулась с маленькой девочкой, которая везла перед собой игрушечную колясочку с куклой. Поллианна обрадованно вскрикнула и остановилась, но не успела сказать и двух слов, как откуда-то появилась молодая женщина, которая приблизилась стремительной походкой и, схватив маленькую девочку за руку, произнесла недовольным тоном:</w:t>
      </w:r>
    </w:p>
    <w:p>
      <w:pPr>
        <w:pStyle w:val="Normal"/>
        <w:rPr/>
      </w:pPr>
      <w:r>
        <w:rPr>
          <w:rFonts w:cs="Times New Roman" w:ascii="Times New Roman" w:hAnsi="Times New Roman"/>
        </w:rPr>
        <w:t>– </w:t>
      </w:r>
      <w:r>
        <w:rPr>
          <w:rFonts w:cs="Times New Roman" w:ascii="Times New Roman" w:hAnsi="Times New Roman"/>
        </w:rPr>
        <w:t>Пойдем, Глэдис. Разве мама не говорила тебе, чтобы ты не разговаривала с чужими детьми?</w:t>
      </w:r>
    </w:p>
    <w:p>
      <w:pPr>
        <w:pStyle w:val="Normal"/>
        <w:rPr/>
      </w:pPr>
      <w:r>
        <w:rPr>
          <w:rFonts w:cs="Times New Roman" w:ascii="Times New Roman" w:hAnsi="Times New Roman"/>
        </w:rPr>
        <w:t>– </w:t>
      </w:r>
      <w:r>
        <w:rPr>
          <w:rFonts w:cs="Times New Roman" w:ascii="Times New Roman" w:hAnsi="Times New Roman"/>
        </w:rPr>
        <w:t>Но я не чужая! – с жаром выступила в свою защиту Поллианна. – Я тоже живу теперь здесь, в Бостоне, и… – Но молодая женщина и девочка с игрушечной колясочкой были уже далеко, и, подавив вздох, Поллианна умолкла. С минуту она стояла неподвижно, явно обескураженная, затем вскинула голову и решительно зашагала вперед.</w:t>
      </w:r>
    </w:p>
    <w:p>
      <w:pPr>
        <w:pStyle w:val="Normal"/>
        <w:rPr/>
      </w:pPr>
      <w:r>
        <w:rPr>
          <w:rFonts w:cs="Times New Roman" w:ascii="Times New Roman" w:hAnsi="Times New Roman"/>
        </w:rPr>
        <w:t>– </w:t>
      </w:r>
      <w:r>
        <w:rPr>
          <w:rFonts w:cs="Times New Roman" w:ascii="Times New Roman" w:hAnsi="Times New Roman"/>
        </w:rPr>
        <w:t xml:space="preserve">Ну что ж! Пусть так, но я и этому могу радоваться, – говорила она себе, – потому что теперь я, может быть, найду здесь кого-нибудь другого – еще лучше. Например, Сузи Смит или даже Джейми, племянника миссис Кэрью. Во всяком случае, я могу </w:t>
      </w:r>
      <w:r>
        <w:rPr>
          <w:rFonts w:cs="Times New Roman" w:ascii="Times New Roman" w:hAnsi="Times New Roman"/>
          <w:i/>
          <w:iCs/>
        </w:rPr>
        <w:t>воображать</w:t>
      </w:r>
      <w:r>
        <w:rPr>
          <w:rFonts w:cs="Times New Roman" w:ascii="Times New Roman" w:hAnsi="Times New Roman"/>
        </w:rPr>
        <w:t xml:space="preserve">, что непременно найду их, а если и не найду именно их, то </w:t>
      </w:r>
      <w:r>
        <w:rPr>
          <w:rFonts w:cs="Times New Roman" w:ascii="Times New Roman" w:hAnsi="Times New Roman"/>
          <w:i/>
          <w:iCs/>
        </w:rPr>
        <w:t>кого-нибудь</w:t>
      </w:r>
      <w:r>
        <w:rPr>
          <w:rFonts w:cs="Times New Roman" w:ascii="Times New Roman" w:hAnsi="Times New Roman"/>
        </w:rPr>
        <w:t xml:space="preserve"> все-таки найду! – заключила она, чуть печально глядя на проходящих мимо людей, всецело захваченных своими собственными делами и мыслями.</w:t>
      </w:r>
    </w:p>
    <w:p>
      <w:pPr>
        <w:pStyle w:val="Normal"/>
        <w:rPr/>
      </w:pPr>
      <w:r>
        <w:rPr>
          <w:rFonts w:cs="Times New Roman" w:ascii="Times New Roman" w:hAnsi="Times New Roman"/>
        </w:rPr>
        <w:t>Поллианне было, несомненно, очень одиноко. Воспитанная отцом и дамами из благотворительного комитета в маленьком городке на Западе, она считала там каждый дом родным, а каждого жителя – мужчину, женщину или ребенка – своим другом. Переехав в одиннадцать лет к тетке в штат Вермонт, она быстро убедила себя в том, что перемена невелика – просто дома и друзья теперь будут другие, и они, возможно, окажутся даже еще более привлекательными, так как будут «особенными», а Поллианна так любила «особенных» людей и «особенные» места! Поэтому в Белдингсвилле самым первым и неизменно самым приятным развлечением стало бродить по городку, заходя в гости к новым друзьям. Вполне естественно, что и огромный Бостон, когда Поллианна впервые увидела его, показался ей еще более многообещающим местом, для новых знакомств.</w:t>
      </w:r>
    </w:p>
    <w:p>
      <w:pPr>
        <w:pStyle w:val="Normal"/>
        <w:rPr/>
      </w:pPr>
      <w:r>
        <w:rPr>
          <w:rFonts w:cs="Times New Roman" w:ascii="Times New Roman" w:hAnsi="Times New Roman"/>
        </w:rPr>
        <w:t>Пока,, однако, ей приходилось признать, что, по меньшей мере в одном отношении. Бостон разочаровал ее: она жила здесь уже почти две недели, но еще не была знакома ни с теми, кто жил по другую сторону улицы, ни даже с теми, чьи дома стояли рядом. Но что казалось еще более необъяснимым, так это то, что и сама миссис Кэрью не была близко знакома ни с кем из своих соседей, а многих из них и вовсе не знала. Похоже они действительно не вызывали у нее никакого интереса, что, с точки зрения девочки, было чрезвычайно странно. Но какие бы доводы ни приводила Поллианна, они не могли изменить позицию миссис Кэрью в этом вопросе.</w:t>
      </w:r>
    </w:p>
    <w:p>
      <w:pPr>
        <w:pStyle w:val="Normal"/>
        <w:rPr/>
      </w:pPr>
      <w:r>
        <w:rPr>
          <w:rFonts w:cs="Times New Roman" w:ascii="Times New Roman" w:hAnsi="Times New Roman"/>
        </w:rPr>
        <w:t>– </w:t>
      </w:r>
      <w:r>
        <w:rPr>
          <w:rFonts w:cs="Times New Roman" w:ascii="Times New Roman" w:hAnsi="Times New Roman"/>
        </w:rPr>
        <w:t>Нет, Поллианна, меня они не интересуют, – вот и все, что она обычно отвечала. И этим ответом Поллианне – для которой в нем было не слишком много смысла – приходилось довольствоваться. Впрочем, в этот день Поллианна отправилась на прогулку с самыми радужными надеждами. Однако до сих пор ей, похоже, было суждено испытать по-прежнему одни лишь разочарования. Вокруг было множество людей – без сомнения, замечательнейших! Если бы только она была с ними знакома! Но, увы, она их не знала. И что еще хуже, казалось, нет никакой надежды, что ей удастся узнать их поближе, так как они явно не желали знакомиться с ней. Вспоминая раздраженный тон гувернантки и ее слова о «чужих детях», Поллианна все еще чувствовала горькую обиду.</w:t>
      </w:r>
    </w:p>
    <w:p>
      <w:pPr>
        <w:pStyle w:val="Normal"/>
        <w:rPr/>
      </w:pPr>
      <w:r>
        <w:rPr>
          <w:rFonts w:cs="Times New Roman" w:ascii="Times New Roman" w:hAnsi="Times New Roman"/>
        </w:rPr>
        <w:t>– </w:t>
      </w:r>
      <w:r>
        <w:rPr>
          <w:rFonts w:cs="Times New Roman" w:ascii="Times New Roman" w:hAnsi="Times New Roman"/>
        </w:rPr>
        <w:t>Что ж, я думаю, что должна показать им всем, что я не чужая! – наконец сказала она себе, снова уверенно зашагав вперед.</w:t>
      </w:r>
    </w:p>
    <w:p>
      <w:pPr>
        <w:pStyle w:val="Normal"/>
        <w:rPr>
          <w:rFonts w:ascii="Times New Roman" w:hAnsi="Times New Roman" w:cs="Times New Roman"/>
        </w:rPr>
      </w:pPr>
      <w:r>
        <w:rPr>
          <w:rFonts w:cs="Times New Roman" w:ascii="Times New Roman" w:hAnsi="Times New Roman"/>
        </w:rPr>
        <w:t>Решение было принято, и, следуя ему, Поллианна ласково улыбнулась, взглянув прямо в глаза первой же встреченной на пути особе, и сказала радостно:</w:t>
      </w:r>
    </w:p>
    <w:p>
      <w:pPr>
        <w:pStyle w:val="Normal"/>
        <w:rPr/>
      </w:pPr>
      <w:r>
        <w:rPr>
          <w:rFonts w:cs="Times New Roman" w:ascii="Times New Roman" w:hAnsi="Times New Roman"/>
        </w:rPr>
        <w:t>– </w:t>
      </w:r>
      <w:r>
        <w:rPr>
          <w:rFonts w:cs="Times New Roman" w:ascii="Times New Roman" w:hAnsi="Times New Roman"/>
        </w:rPr>
        <w:t>Прекрасный день, правда?</w:t>
      </w:r>
    </w:p>
    <w:p>
      <w:pPr>
        <w:pStyle w:val="Normal"/>
        <w:rPr/>
      </w:pPr>
      <w:r>
        <w:rPr>
          <w:rFonts w:cs="Times New Roman" w:ascii="Times New Roman" w:hAnsi="Times New Roman"/>
        </w:rPr>
        <w:t>– </w:t>
      </w:r>
      <w:r>
        <w:rPr>
          <w:rFonts w:cs="Times New Roman" w:ascii="Times New Roman" w:hAnsi="Times New Roman"/>
        </w:rPr>
        <w:t>Э… что? Ах, д-да, разумеется, – пробормотала дама, к которой было обращено любезное замечание, и ускорила шаг.</w:t>
      </w:r>
    </w:p>
    <w:p>
      <w:pPr>
        <w:pStyle w:val="Normal"/>
        <w:rPr/>
      </w:pPr>
      <w:r>
        <w:rPr>
          <w:rFonts w:cs="Times New Roman" w:ascii="Times New Roman" w:hAnsi="Times New Roman"/>
        </w:rPr>
        <w:t>Поллианна предприняла подобную попытку еще дважды, но результат был столь же обескураживающим. Вскоре она вышла к маленькому пруду – отблески на его поверхности она видела прежде сквозь листву деревьев. Пруд был очень красив, и по нему скользило несколько лодок, полных смеющихся детей. Глядя на них, Поллианна чувствовала, как ее все больше и больше угнетает собственное одиночество. И тогда, увидев неподалеку мужчину, сидящего на скамье в таком же одиночестве, она медленно направилась к нему и робко опустилась на другой конец скамьи. Прежде она без колебаний вприпрыжку подбежала бы к этому человеку и с веселой доверчивостью предложила завязать знакомство, не сомневаясь в том, что предложение будет принято с радостью. Однако недавние неудачные попытки вызвали у нее непривычную робость. Она украдкой разглядывала мужчину.</w:t>
      </w:r>
    </w:p>
    <w:p>
      <w:pPr>
        <w:pStyle w:val="Normal"/>
        <w:rPr/>
      </w:pPr>
      <w:r>
        <w:rPr>
          <w:rFonts w:cs="Times New Roman" w:ascii="Times New Roman" w:hAnsi="Times New Roman"/>
        </w:rPr>
        <w:t>Выглядел он не слишком привлекательно. Одежда, хоть и новая, казалась запыленной и была плохо подогнана по фигуре. Судя по фасону и покрою (хотя Поллианна этого, разумеется, не знала) эту одежду государство предлагает бывшим заключенным в качестве костюма свободного человека. Лицо мужчины было бледным, одутловатым, «украшенным» недельной растительностью. На глаза была надвинута шляпа. Руки мужчина держал в карманах и сидел, равнодушно уставившись в землю. Прошла томительная минута, затем Поллианна с надеждой в голосе произнесла:</w:t>
      </w:r>
    </w:p>
    <w:p>
      <w:pPr>
        <w:pStyle w:val="Normal"/>
        <w:rPr/>
      </w:pPr>
      <w:r>
        <w:rPr>
          <w:rFonts w:cs="Times New Roman" w:ascii="Times New Roman" w:hAnsi="Times New Roman"/>
        </w:rPr>
        <w:t>– </w:t>
      </w:r>
      <w:r>
        <w:rPr>
          <w:rFonts w:cs="Times New Roman" w:ascii="Times New Roman" w:hAnsi="Times New Roman"/>
        </w:rPr>
        <w:t>Прекрасный день, правда?</w:t>
      </w:r>
    </w:p>
    <w:p>
      <w:pPr>
        <w:pStyle w:val="Normal"/>
        <w:rPr>
          <w:rFonts w:ascii="Times New Roman" w:hAnsi="Times New Roman" w:cs="Times New Roman"/>
        </w:rPr>
      </w:pPr>
      <w:r>
        <w:rPr>
          <w:rFonts w:cs="Times New Roman" w:ascii="Times New Roman" w:hAnsi="Times New Roman"/>
        </w:rPr>
        <w:t>Мужчина вздрогнув, повернул голову.</w:t>
      </w:r>
    </w:p>
    <w:p>
      <w:pPr>
        <w:pStyle w:val="Normal"/>
        <w:rPr/>
      </w:pPr>
      <w:r>
        <w:rPr>
          <w:rFonts w:cs="Times New Roman" w:ascii="Times New Roman" w:hAnsi="Times New Roman"/>
        </w:rPr>
        <w:t>– </w:t>
      </w:r>
      <w:r>
        <w:rPr>
          <w:rFonts w:cs="Times New Roman" w:ascii="Times New Roman" w:hAnsi="Times New Roman"/>
        </w:rPr>
        <w:t>А? Э… что ты сказала? – спросил он, озираясь со странно испуганным видом, чтобы убедиться, что прозвучавшие слова адресованы именно ему.</w:t>
      </w:r>
    </w:p>
    <w:p>
      <w:pPr>
        <w:pStyle w:val="Normal"/>
        <w:rPr/>
      </w:pPr>
      <w:r>
        <w:rPr>
          <w:rFonts w:cs="Times New Roman" w:ascii="Times New Roman" w:hAnsi="Times New Roman"/>
        </w:rPr>
        <w:t>– </w:t>
      </w:r>
      <w:r>
        <w:rPr>
          <w:rFonts w:cs="Times New Roman" w:ascii="Times New Roman" w:hAnsi="Times New Roman"/>
        </w:rPr>
        <w:t>Я сказала, что день прекрасный, – горячо и торопливо принялась объяснять Поллианна, – но для меня не это главное. То есть я, конечно, рада, что день хороший, но сказала это только, чтобы начать разговор, и так же охотно поговорила бы с вам о чем-нибудь другом – все равно о чем. Я только хотела, чтобы вы заговорили… о чем-нибудь, понимаете?</w:t>
      </w:r>
    </w:p>
    <w:p>
      <w:pPr>
        <w:pStyle w:val="Normal"/>
        <w:rPr/>
      </w:pPr>
      <w:r>
        <w:rPr>
          <w:rFonts w:cs="Times New Roman" w:ascii="Times New Roman" w:hAnsi="Times New Roman"/>
        </w:rPr>
        <w:t>Мужчина негромко рассмеялся. Даже Поллианне этот смех показался странным, хотя она и не знала (в отличие от самого мужчины), что улыбка уже много месяцев не появлялась на его губах.</w:t>
      </w:r>
    </w:p>
    <w:p>
      <w:pPr>
        <w:pStyle w:val="Normal"/>
        <w:rPr/>
      </w:pPr>
      <w:r>
        <w:rPr>
          <w:rFonts w:cs="Times New Roman" w:ascii="Times New Roman" w:hAnsi="Times New Roman"/>
        </w:rPr>
        <w:t>– </w:t>
      </w:r>
      <w:r>
        <w:rPr>
          <w:rFonts w:cs="Times New Roman" w:ascii="Times New Roman" w:hAnsi="Times New Roman"/>
        </w:rPr>
        <w:t>Так значит, ты хочешь, чтобы я поговорил с тобой, да? – спросил он чуть печально. – Ну что же, тогда придется поговорить. Да только я думаю, что такая милая маленькая леди могла бы найти себе для беседы кучу людей гораздо более приятных, чем такой старый охламон, как я.</w:t>
      </w:r>
    </w:p>
    <w:p>
      <w:pPr>
        <w:pStyle w:val="Normal"/>
        <w:rPr/>
      </w:pPr>
      <w:r>
        <w:rPr>
          <w:rFonts w:cs="Times New Roman" w:ascii="Times New Roman" w:hAnsi="Times New Roman"/>
        </w:rPr>
        <w:t>– </w:t>
      </w:r>
      <w:r>
        <w:rPr>
          <w:rFonts w:cs="Times New Roman" w:ascii="Times New Roman" w:hAnsi="Times New Roman"/>
        </w:rPr>
        <w:t xml:space="preserve">Но мне нравятся старые охл… – торопливо возразила Поллианна, – то есть я хочу сказать, </w:t>
      </w:r>
      <w:r>
        <w:rPr>
          <w:rFonts w:cs="Times New Roman" w:ascii="Times New Roman" w:hAnsi="Times New Roman"/>
          <w:i/>
          <w:iCs/>
        </w:rPr>
        <w:t>старые</w:t>
      </w:r>
      <w:r>
        <w:rPr>
          <w:rFonts w:cs="Times New Roman" w:ascii="Times New Roman" w:hAnsi="Times New Roman"/>
        </w:rPr>
        <w:t xml:space="preserve">, а кто такой </w:t>
      </w:r>
      <w:r>
        <w:rPr>
          <w:rFonts w:cs="Times New Roman" w:ascii="Times New Roman" w:hAnsi="Times New Roman"/>
          <w:i/>
          <w:iCs/>
        </w:rPr>
        <w:t>охламон</w:t>
      </w:r>
      <w:r>
        <w:rPr>
          <w:rFonts w:cs="Times New Roman" w:ascii="Times New Roman" w:hAnsi="Times New Roman"/>
        </w:rPr>
        <w:t>, я не знаю, так что не могу сказать, что они мне не нравятся. К тому же если вы охламон, то я думаю, охламоны мне нравятся. Во всяком случае, вы мне нравитесь, – закончила она, поудобнее усаживаясь на скамье, что придало ее словам особую убедительность.</w:t>
      </w:r>
    </w:p>
    <w:p>
      <w:pPr>
        <w:pStyle w:val="Normal"/>
        <w:rPr/>
      </w:pPr>
      <w:r>
        <w:rPr>
          <w:rFonts w:cs="Times New Roman" w:ascii="Times New Roman" w:hAnsi="Times New Roman"/>
        </w:rPr>
        <w:t>– </w:t>
      </w:r>
      <w:r>
        <w:rPr>
          <w:rFonts w:cs="Times New Roman" w:ascii="Times New Roman" w:hAnsi="Times New Roman"/>
        </w:rPr>
        <w:t>Хм! Весьма польщен, – иронически улыбнулся мужчина. Его лицо и слова выражали вежливое сомнение, но можно было заметить, что он сел на скамье прямее. – Так о чем же будем говорить?</w:t>
      </w:r>
    </w:p>
    <w:p>
      <w:pPr>
        <w:pStyle w:val="Normal"/>
        <w:rPr/>
      </w:pPr>
      <w:r>
        <w:rPr>
          <w:rFonts w:cs="Times New Roman" w:ascii="Times New Roman" w:hAnsi="Times New Roman"/>
        </w:rPr>
        <w:t>– </w:t>
      </w:r>
      <w:r>
        <w:rPr>
          <w:rFonts w:cs="Times New Roman" w:ascii="Times New Roman" w:hAnsi="Times New Roman"/>
        </w:rPr>
        <w:t xml:space="preserve">Это… это </w:t>
      </w:r>
      <w:r>
        <w:rPr>
          <w:rFonts w:cs="Times New Roman" w:ascii="Times New Roman" w:hAnsi="Times New Roman"/>
          <w:i/>
          <w:iCs/>
        </w:rPr>
        <w:t>несущественно</w:t>
      </w:r>
      <w:r>
        <w:rPr>
          <w:rFonts w:cs="Times New Roman" w:ascii="Times New Roman" w:hAnsi="Times New Roman"/>
        </w:rPr>
        <w:t>. Это слово значит, что мне все равно, ведь так? – ответила Поллианна, сияя улыбкой. – Тетя Полли говорит, что, о чем бы я ни заговорила, непременно начну рассказывать о дамах из благотворительного комитета. Но я думаю, это потому, что они первыми меня воспитывали. Вы так не думаете?.. Мы могли бы поговорить о приеме, который здесь устроен. Теперь, когда я уже познакомилась с одним из гостей, этот прием кажется мне совершенно замечательным!</w:t>
      </w:r>
    </w:p>
    <w:p>
      <w:pPr>
        <w:pStyle w:val="Normal"/>
        <w:rPr/>
      </w:pPr>
      <w:r>
        <w:rPr>
          <w:rFonts w:cs="Times New Roman" w:ascii="Times New Roman" w:hAnsi="Times New Roman"/>
        </w:rPr>
        <w:t>– </w:t>
      </w:r>
      <w:r>
        <w:rPr>
          <w:rFonts w:cs="Times New Roman" w:ascii="Times New Roman" w:hAnsi="Times New Roman"/>
        </w:rPr>
        <w:t>Прием?</w:t>
      </w:r>
    </w:p>
    <w:p>
      <w:pPr>
        <w:pStyle w:val="Normal"/>
        <w:rPr/>
      </w:pPr>
      <w:r>
        <w:rPr>
          <w:rFonts w:cs="Times New Roman" w:ascii="Times New Roman" w:hAnsi="Times New Roman"/>
        </w:rPr>
        <w:t>– </w:t>
      </w:r>
      <w:r>
        <w:rPr>
          <w:rFonts w:cs="Times New Roman" w:ascii="Times New Roman" w:hAnsi="Times New Roman"/>
        </w:rPr>
        <w:t>Ну да… этот прием… все эти люди, которые пришли сюда сегодня. Ведь здесь принимают гостей, да? Та дама сказала, что это для всех… так что я осталась… хотя еще не видела хозяина… то есть того, кто принимает гостей.</w:t>
      </w:r>
    </w:p>
    <w:p>
      <w:pPr>
        <w:pStyle w:val="Normal"/>
        <w:rPr>
          <w:rFonts w:ascii="Times New Roman" w:hAnsi="Times New Roman" w:cs="Times New Roman"/>
        </w:rPr>
      </w:pPr>
      <w:r>
        <w:rPr>
          <w:rFonts w:cs="Times New Roman" w:ascii="Times New Roman" w:hAnsi="Times New Roman"/>
        </w:rPr>
        <w:t>Губы мужчины дрогнули в улыбке.</w:t>
      </w:r>
    </w:p>
    <w:p>
      <w:pPr>
        <w:pStyle w:val="Normal"/>
        <w:rPr/>
      </w:pPr>
      <w:r>
        <w:rPr>
          <w:rFonts w:cs="Times New Roman" w:ascii="Times New Roman" w:hAnsi="Times New Roman"/>
        </w:rPr>
        <w:t>– </w:t>
      </w:r>
      <w:r>
        <w:rPr>
          <w:rFonts w:cs="Times New Roman" w:ascii="Times New Roman" w:hAnsi="Times New Roman"/>
        </w:rPr>
        <w:t>Что ж, моя маленькая леди, пожалуй, это действительно своего рода прием, но «хозяин», который устроил его – город Бостон. Это общественный парк, понимаешь? Он открыт для всех.</w:t>
      </w:r>
    </w:p>
    <w:p>
      <w:pPr>
        <w:pStyle w:val="Normal"/>
        <w:rPr/>
      </w:pPr>
      <w:r>
        <w:rPr>
          <w:rFonts w:cs="Times New Roman" w:ascii="Times New Roman" w:hAnsi="Times New Roman"/>
        </w:rPr>
        <w:t>– </w:t>
      </w:r>
      <w:r>
        <w:rPr>
          <w:rFonts w:cs="Times New Roman" w:ascii="Times New Roman" w:hAnsi="Times New Roman"/>
        </w:rPr>
        <w:t>Правда? Всегда? И я смогу приходить сюда всякий раз, когда захочу? Ах, ну просто замечательно! Это даже лучше, чем я себе представляла. Понимаете, я боялась, что больше не смогу сюда попасть – ну то есть в другой день. Но теперь я даже рада тому, что не знала об этом с самого начала, так как теперь мне еще приятнее. Ведь все приятное еще приятнее, если мы боимся, что оно перестанет быть приятным, правда?</w:t>
      </w:r>
    </w:p>
    <w:p>
      <w:pPr>
        <w:pStyle w:val="Normal"/>
        <w:rPr/>
      </w:pPr>
      <w:r>
        <w:rPr>
          <w:rFonts w:cs="Times New Roman" w:ascii="Times New Roman" w:hAnsi="Times New Roman"/>
        </w:rPr>
        <w:t>– </w:t>
      </w:r>
      <w:r>
        <w:rPr>
          <w:rFonts w:cs="Times New Roman" w:ascii="Times New Roman" w:hAnsi="Times New Roman"/>
        </w:rPr>
        <w:t>Может быть… если это действительно что-то приятное, – неохотно и немного угрюмо согласился мужчина.</w:t>
      </w:r>
    </w:p>
    <w:p>
      <w:pPr>
        <w:pStyle w:val="Normal"/>
        <w:rPr/>
      </w:pPr>
      <w:r>
        <w:rPr>
          <w:rFonts w:cs="Times New Roman" w:ascii="Times New Roman" w:hAnsi="Times New Roman"/>
        </w:rPr>
        <w:t>– </w:t>
      </w:r>
      <w:r>
        <w:rPr>
          <w:rFonts w:cs="Times New Roman" w:ascii="Times New Roman" w:hAnsi="Times New Roman"/>
        </w:rPr>
        <w:t>И я так думаю, – кивнула Поллианна, не обратив внимания на тон собеседника. – Разве здесь не великолепно, – продолжила она восторженно. – Интересно, знает ли об этом миссис Кэрью… то есть о том, что этот парк для всех. Я думаю, каждый захотел бы приходить сюда каждый день и просто сидеть и смотреть.</w:t>
      </w:r>
    </w:p>
    <w:p>
      <w:pPr>
        <w:pStyle w:val="Normal"/>
        <w:rPr>
          <w:rFonts w:ascii="Times New Roman" w:hAnsi="Times New Roman" w:cs="Times New Roman"/>
        </w:rPr>
      </w:pPr>
      <w:r>
        <w:rPr>
          <w:rFonts w:cs="Times New Roman" w:ascii="Times New Roman" w:hAnsi="Times New Roman"/>
        </w:rPr>
        <w:t>Лицо мужчины вдруг стало суровым.</w:t>
      </w:r>
    </w:p>
    <w:p>
      <w:pPr>
        <w:pStyle w:val="Normal"/>
        <w:rPr/>
      </w:pPr>
      <w:r>
        <w:rPr>
          <w:rFonts w:cs="Times New Roman" w:ascii="Times New Roman" w:hAnsi="Times New Roman"/>
        </w:rPr>
        <w:t>– </w:t>
      </w:r>
      <w:r>
        <w:rPr>
          <w:rFonts w:cs="Times New Roman" w:ascii="Times New Roman" w:hAnsi="Times New Roman"/>
        </w:rPr>
        <w:t>Остаются еще люди на свете, у которых есть работа… у которых есть и другие занятия, кроме того, чтобы просто приходить сюда, сидеть и глядеть. Вот только мне не довелось оказаться в их числе.</w:t>
      </w:r>
    </w:p>
    <w:p>
      <w:pPr>
        <w:pStyle w:val="Normal"/>
        <w:rPr/>
      </w:pPr>
      <w:r>
        <w:rPr>
          <w:rFonts w:cs="Times New Roman" w:ascii="Times New Roman" w:hAnsi="Times New Roman"/>
        </w:rPr>
        <w:t>– </w:t>
      </w:r>
      <w:r>
        <w:rPr>
          <w:rFonts w:cs="Times New Roman" w:ascii="Times New Roman" w:hAnsi="Times New Roman"/>
        </w:rPr>
        <w:t>Да? Ну так вы можете этому радоваться, – отозвалось Поллианна, следя восхищенным взглядом за проплывающей мимо лодкой.</w:t>
      </w:r>
    </w:p>
    <w:p>
      <w:pPr>
        <w:pStyle w:val="Normal"/>
        <w:rPr/>
      </w:pPr>
      <w:r>
        <w:rPr>
          <w:rFonts w:cs="Times New Roman" w:ascii="Times New Roman" w:hAnsi="Times New Roman"/>
        </w:rPr>
        <w:t>Мужчина открыл было рот для гневного ответа, но не успел ничего сказать, так как Поллианна продолжила:</w:t>
      </w:r>
    </w:p>
    <w:p>
      <w:pPr>
        <w:pStyle w:val="Normal"/>
        <w:rPr/>
      </w:pPr>
      <w:r>
        <w:rPr>
          <w:rFonts w:cs="Times New Roman" w:ascii="Times New Roman" w:hAnsi="Times New Roman"/>
        </w:rPr>
        <w:t>– </w:t>
      </w:r>
      <w:r>
        <w:rPr>
          <w:rFonts w:cs="Times New Roman" w:ascii="Times New Roman" w:hAnsi="Times New Roman"/>
        </w:rPr>
        <w:t xml:space="preserve">Вот бы и мне так! А то надо вот ходить в школу. Конечно, школа мне нравится, но есть столько других занятий, которые нравятся мне гораздо больше… И все же я рада, </w:t>
      </w:r>
      <w:r>
        <w:rPr>
          <w:rFonts w:cs="Times New Roman" w:ascii="Times New Roman" w:hAnsi="Times New Roman"/>
          <w:i/>
          <w:iCs/>
        </w:rPr>
        <w:t>что могу</w:t>
      </w:r>
      <w:r>
        <w:rPr>
          <w:rFonts w:cs="Times New Roman" w:ascii="Times New Roman" w:hAnsi="Times New Roman"/>
        </w:rPr>
        <w:t xml:space="preserve"> ходить в школу, особенно когда вспомню, как прошлой зимой думала, что никогда больше не смогу. Понимаете, я на время оказалась без ног… то есть я хочу сказать, что они не ходили. Только когда мы что-то теряем, нам становится ясно, как именно это было нам необходимо. Так же и с глазами. Вы когда-нибудь думали о том, как нам нужны глаза? Я – нет, пока не приехала в санаторий. Там была одна дама, которая за год до этого ослепла. Я хотела, чтобы она тоже начала играть в игру – то есть стала бы искать чему радоваться, но она ответила, что не может, а если я хочу понять </w:t>
      </w:r>
      <w:r>
        <w:rPr>
          <w:rFonts w:cs="Times New Roman" w:ascii="Times New Roman" w:hAnsi="Times New Roman"/>
          <w:i/>
          <w:iCs/>
        </w:rPr>
        <w:t>почему</w:t>
      </w:r>
      <w:r>
        <w:rPr>
          <w:rFonts w:cs="Times New Roman" w:ascii="Times New Roman" w:hAnsi="Times New Roman"/>
        </w:rPr>
        <w:t>, то могу попробовать на час завязать себе глаза платком. И я завязала. Это было ужасно! Вы когда-нибудь пробовали?</w:t>
      </w:r>
    </w:p>
    <w:p>
      <w:pPr>
        <w:pStyle w:val="Normal"/>
        <w:rPr/>
      </w:pPr>
      <w:r>
        <w:rPr>
          <w:rFonts w:cs="Times New Roman" w:ascii="Times New Roman" w:hAnsi="Times New Roman"/>
        </w:rPr>
        <w:t>– </w:t>
      </w:r>
      <w:r>
        <w:rPr>
          <w:rFonts w:cs="Times New Roman" w:ascii="Times New Roman" w:hAnsi="Times New Roman"/>
        </w:rPr>
        <w:t>Н-нет, не пробовал. – Лицо мужчины приобрело одновременно раздраженное и озадаченное выражение.</w:t>
      </w:r>
    </w:p>
    <w:p>
      <w:pPr>
        <w:pStyle w:val="Normal"/>
        <w:rPr/>
      </w:pPr>
      <w:r>
        <w:rPr>
          <w:rFonts w:cs="Times New Roman" w:ascii="Times New Roman" w:hAnsi="Times New Roman"/>
        </w:rPr>
        <w:t>– </w:t>
      </w:r>
      <w:r>
        <w:rPr>
          <w:rFonts w:cs="Times New Roman" w:ascii="Times New Roman" w:hAnsi="Times New Roman"/>
        </w:rPr>
        <w:t xml:space="preserve">Ну так и не пробуйте. Это ужасно! Невозможно ничего делать – ничего, что хочется. Но я выдержала целый час. И с тех пор мне так радостно… иногда, когда я вижу что-нибудь совершенно замечательное, как этот парк. Я так обрадовалась, когда его увидела, что чуть не заплакала оттого, что </w:t>
      </w:r>
      <w:r>
        <w:rPr>
          <w:rFonts w:cs="Times New Roman" w:ascii="Times New Roman" w:hAnsi="Times New Roman"/>
          <w:i/>
          <w:iCs/>
        </w:rPr>
        <w:t>могу</w:t>
      </w:r>
      <w:r>
        <w:rPr>
          <w:rFonts w:cs="Times New Roman" w:ascii="Times New Roman" w:hAnsi="Times New Roman"/>
        </w:rPr>
        <w:t xml:space="preserve"> его видеть, понимаете?.. Впрочем, она тоже теперь играет в игру – та слепая дама. Мне мисс Уэтерб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w:t>
      </w:r>
      <w:r>
        <w:rPr>
          <w:rFonts w:cs="Times New Roman" w:ascii="Times New Roman" w:hAnsi="Times New Roman"/>
          <w:i/>
          <w:iCs/>
        </w:rPr>
        <w:t>игру</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Да, в «игру в радость». Разве я вам еще не рассказала? То есть всегда находить во всем что-то такое, чему можно радоваться. Так вот она теперь тоже нашла кое-что… в своей слепоте, понимаете? Ее муж – один из тех, кто пишет законы, и она попросила его написать закон, который помог бы слепым, особенно маленьким детям. И даже пошла сама к тем, кто пишет законы, и рассказала им, каково это – быть слепым. И они его написали – этот закон. И сказали, что она сделала больше, чем любой другой, даже ее муж, для создания этого закона. И что если бы не она, никакого закона, возможно, вообще не было бы. Так что теперь она говорит, что даже рада, что потеряла зрение, потому что сумела благодаря этому помочь многим маленьким детям и теперь они не вырастут беспомощными слепцами, такими, как она сама. Вот видите, и она теперь играет в игру… Но боюсь, вы еще не совсем поняли, что это за игра, и сейчас я вам расскажу. Все началось так… – И, устремив взгляд на сверкающие в солнечных лучах красоты парка, Поллианна начала рассказ о той паре маленьких костылей, которые должны были быть куклой. Когда она умолкла, воцарилось молчание. Затем, немного неожиданно, мужчина поднялся на ноги.</w:t>
      </w:r>
    </w:p>
    <w:p>
      <w:pPr>
        <w:pStyle w:val="Normal"/>
        <w:rPr/>
      </w:pPr>
      <w:r>
        <w:rPr>
          <w:rFonts w:cs="Times New Roman" w:ascii="Times New Roman" w:hAnsi="Times New Roman"/>
        </w:rPr>
        <w:t>– </w:t>
      </w:r>
      <w:r>
        <w:rPr>
          <w:rFonts w:cs="Times New Roman" w:ascii="Times New Roman" w:hAnsi="Times New Roman"/>
        </w:rPr>
        <w:t>О, вы уже уходите?! – воскликнула она, явно разочарованная.</w:t>
      </w:r>
    </w:p>
    <w:p>
      <w:pPr>
        <w:pStyle w:val="Normal"/>
        <w:rPr/>
      </w:pPr>
      <w:r>
        <w:rPr>
          <w:rFonts w:cs="Times New Roman" w:ascii="Times New Roman" w:hAnsi="Times New Roman"/>
        </w:rPr>
        <w:t>– </w:t>
      </w:r>
      <w:r>
        <w:rPr>
          <w:rFonts w:cs="Times New Roman" w:ascii="Times New Roman" w:hAnsi="Times New Roman"/>
        </w:rPr>
        <w:t>Да, ухожу. – И он как-то странно улыбнулся, глядя ей в лицо сверху вниз.</w:t>
      </w:r>
    </w:p>
    <w:p>
      <w:pPr>
        <w:pStyle w:val="Normal"/>
        <w:rPr/>
      </w:pPr>
      <w:r>
        <w:rPr>
          <w:rFonts w:cs="Times New Roman" w:ascii="Times New Roman" w:hAnsi="Times New Roman"/>
        </w:rPr>
        <w:t>– </w:t>
      </w:r>
      <w:r>
        <w:rPr>
          <w:rFonts w:cs="Times New Roman" w:ascii="Times New Roman" w:hAnsi="Times New Roman"/>
        </w:rPr>
        <w:t>Но вы когда-нибудь вернетесь?</w:t>
      </w:r>
    </w:p>
    <w:p>
      <w:pPr>
        <w:pStyle w:val="Normal"/>
        <w:rPr>
          <w:rFonts w:ascii="Times New Roman" w:hAnsi="Times New Roman" w:cs="Times New Roman"/>
        </w:rPr>
      </w:pPr>
      <w:r>
        <w:rPr>
          <w:rFonts w:cs="Times New Roman" w:ascii="Times New Roman" w:hAnsi="Times New Roman"/>
        </w:rPr>
        <w:t>Он покачал головой, но снова усмехнулся.</w:t>
      </w:r>
    </w:p>
    <w:p>
      <w:pPr>
        <w:pStyle w:val="Normal"/>
        <w:rPr/>
      </w:pPr>
      <w:r>
        <w:rPr>
          <w:rFonts w:cs="Times New Roman" w:ascii="Times New Roman" w:hAnsi="Times New Roman"/>
        </w:rPr>
        <w:t>– </w:t>
      </w:r>
      <w:r>
        <w:rPr>
          <w:rFonts w:cs="Times New Roman" w:ascii="Times New Roman" w:hAnsi="Times New Roman"/>
        </w:rPr>
        <w:t xml:space="preserve">Надеюсь, что нет… и даже уверен в этом. Я сделал сегодня великое открытие. Перед этим я думал, что уже потерял все в этой жизни. Я думал, что для меня нигде нет места в этом мире после того, что было. Но я только что осознал, что у меня есть глаза, руки и ноги. И теперь я собираюсь ими воспользоваться… и </w:t>
      </w:r>
      <w:r>
        <w:rPr>
          <w:rFonts w:cs="Times New Roman" w:ascii="Times New Roman" w:hAnsi="Times New Roman"/>
          <w:i/>
          <w:iCs/>
        </w:rPr>
        <w:t>заставить</w:t>
      </w:r>
      <w:r>
        <w:rPr>
          <w:rFonts w:cs="Times New Roman" w:ascii="Times New Roman" w:hAnsi="Times New Roman"/>
        </w:rPr>
        <w:t xml:space="preserve"> кого-нибудь понять, что я знаю, как надо ими пользоваться!</w:t>
      </w:r>
    </w:p>
    <w:p>
      <w:pPr>
        <w:pStyle w:val="Normal"/>
        <w:rPr/>
      </w:pPr>
      <w:r>
        <w:rPr>
          <w:rFonts w:cs="Times New Roman" w:ascii="Times New Roman" w:hAnsi="Times New Roman"/>
        </w:rPr>
        <w:t>В следующую минуту его уже не было. «Какой странный человек! – подумала Поллианна. – Но все-таки он очень милый и к тому же особенный». – И она тоже встала, чтобы продолжить прогулку по парку. Теперь она снова была такой как обычно – веселой и бодрой – и шагала вперед с неустрашимостью человека, не знающего сомнений. Разве не сказал этот мужчина, что здесь общественный парк и что она имеет такое же право, как все, гулять в нем? Она приблизилась к пруду и по мостику перешла на другой берег к тому месту, откуда отплывали лодочки. Некоторое время она с удовольствием наблюдала за катающимися в лодках детьми, по-прежнему сохраняя бдительность в отношении возможного появления черных локонов Сузи Смит. Конечно, Поллианна и сама охотно прокатилось бы по пруду в одной из красивых лодочек, но объявление, вывешенное на пристани, гласило: «Цена билета – пять центов», а у нее не было с собой денег. Она пошла дальше и с надеждой улыбнулась, взглянув в лица нескольких женщин, а дважды даже сделала попытку заговорить. Но никто не заговорил с ней первым, а те, к кому она обратилась, лишь окинули ее холодным взглядом и отделалась односложными ответами. Вскоре Поллианна свернула в другую аллею. Там, в кресле на колесах, сидел какой-то бледный мальчик. Ей очень хотелось заговорить с ним, но он был так увлечен книжкой, которую читал, что, с минуту печально посмотрев на него, она отвернулась и отошла. Но прошло немного времени, и она неожиданно наткнулась на красивую, но печальную молодую девушку, которая сидела на скамье в полном одиночестве, бездумно уставившись в пространство, точно так же, как сидел недавний собеседник Поллианны. С радостным возгласом Поллианна поспешила к девушке.</w:t>
      </w:r>
    </w:p>
    <w:p>
      <w:pPr>
        <w:pStyle w:val="Normal"/>
        <w:rPr/>
      </w:pPr>
      <w:r>
        <w:rPr>
          <w:rFonts w:cs="Times New Roman" w:ascii="Times New Roman" w:hAnsi="Times New Roman"/>
        </w:rPr>
        <w:t>– </w:t>
      </w:r>
      <w:r>
        <w:rPr>
          <w:rFonts w:cs="Times New Roman" w:ascii="Times New Roman" w:hAnsi="Times New Roman"/>
        </w:rPr>
        <w:t>Как поживаете?! – воскликнула она, сияя улыбкой. – Как я рада, что нашла вас! Я так долго вас искала, – объявила она, опускаясь на свободный конец скамьи.</w:t>
      </w:r>
    </w:p>
    <w:p>
      <w:pPr>
        <w:pStyle w:val="Normal"/>
        <w:rPr>
          <w:rFonts w:ascii="Times New Roman" w:hAnsi="Times New Roman" w:cs="Times New Roman"/>
        </w:rPr>
      </w:pPr>
      <w:r>
        <w:rPr>
          <w:rFonts w:cs="Times New Roman" w:ascii="Times New Roman" w:hAnsi="Times New Roman"/>
        </w:rPr>
        <w:t>Красивая девушка, вздрогнув, обернулась с живым выражением надежды во взгляде.</w:t>
      </w:r>
    </w:p>
    <w:p>
      <w:pPr>
        <w:pStyle w:val="Normal"/>
        <w:rPr/>
      </w:pPr>
      <w:r>
        <w:rPr>
          <w:rFonts w:cs="Times New Roman" w:ascii="Times New Roman" w:hAnsi="Times New Roman"/>
        </w:rPr>
        <w:t>– </w:t>
      </w:r>
      <w:r>
        <w:rPr>
          <w:rFonts w:cs="Times New Roman" w:ascii="Times New Roman" w:hAnsi="Times New Roman"/>
        </w:rPr>
        <w:t>О! А я думала… – разочарованно протянула она, снова откидываясь на спинку скамьи, а затем спросила обиженно: – Почему ты говоришь, что искала меня? Я вижу тебя впервые в жизни.</w:t>
      </w:r>
    </w:p>
    <w:p>
      <w:pPr>
        <w:pStyle w:val="Normal"/>
        <w:rPr/>
      </w:pPr>
      <w:r>
        <w:rPr>
          <w:rFonts w:cs="Times New Roman" w:ascii="Times New Roman" w:hAnsi="Times New Roman"/>
        </w:rPr>
        <w:t>– </w:t>
      </w:r>
      <w:r>
        <w:rPr>
          <w:rFonts w:cs="Times New Roman" w:ascii="Times New Roman" w:hAnsi="Times New Roman"/>
        </w:rPr>
        <w:t>И я вас тоже, – улыбнулась Поллианна. – Но все равно я вас искала. То есть я, конечно, не знала, что это будете именно вы. Я просто хотела найти кого-нибудь, кто совсем один. Как я, понимаете? Сегодня здесь так много людей, которые пришли не одни. Понимаете?</w:t>
      </w:r>
    </w:p>
    <w:p>
      <w:pPr>
        <w:pStyle w:val="Normal"/>
        <w:rPr/>
      </w:pPr>
      <w:r>
        <w:rPr>
          <w:rFonts w:cs="Times New Roman" w:ascii="Times New Roman" w:hAnsi="Times New Roman"/>
        </w:rPr>
        <w:t>– </w:t>
      </w:r>
      <w:r>
        <w:rPr>
          <w:rFonts w:cs="Times New Roman" w:ascii="Times New Roman" w:hAnsi="Times New Roman"/>
        </w:rPr>
        <w:t>Понимаю, – кивнула девушка, возвращаясь к прежней апатии. – Бедная моя девочка, как жаль, что ты узнала об этом так рано.</w:t>
      </w:r>
    </w:p>
    <w:p>
      <w:pPr>
        <w:pStyle w:val="Normal"/>
        <w:rPr/>
      </w:pPr>
      <w:r>
        <w:rPr>
          <w:rFonts w:cs="Times New Roman" w:ascii="Times New Roman" w:hAnsi="Times New Roman"/>
        </w:rPr>
        <w:t>– </w:t>
      </w:r>
      <w:r>
        <w:rPr>
          <w:rFonts w:cs="Times New Roman" w:ascii="Times New Roman" w:hAnsi="Times New Roman"/>
        </w:rPr>
        <w:t>Узнала… о чем?</w:t>
      </w:r>
    </w:p>
    <w:p>
      <w:pPr>
        <w:pStyle w:val="Normal"/>
        <w:rPr/>
      </w:pPr>
      <w:r>
        <w:rPr>
          <w:rFonts w:cs="Times New Roman" w:ascii="Times New Roman" w:hAnsi="Times New Roman"/>
        </w:rPr>
        <w:t>– </w:t>
      </w:r>
      <w:r>
        <w:rPr>
          <w:rFonts w:cs="Times New Roman" w:ascii="Times New Roman" w:hAnsi="Times New Roman"/>
        </w:rPr>
        <w:t>О том, что нигде так не одиноко человеку, как в шумной толпе большого города.</w:t>
      </w:r>
    </w:p>
    <w:p>
      <w:pPr>
        <w:pStyle w:val="Normal"/>
        <w:rPr>
          <w:rFonts w:ascii="Times New Roman" w:hAnsi="Times New Roman" w:cs="Times New Roman"/>
        </w:rPr>
      </w:pPr>
      <w:r>
        <w:rPr>
          <w:rFonts w:cs="Times New Roman" w:ascii="Times New Roman" w:hAnsi="Times New Roman"/>
        </w:rPr>
        <w:t>Поллианна немного нахмурилась и задумалась:</w:t>
      </w:r>
    </w:p>
    <w:p>
      <w:pPr>
        <w:pStyle w:val="Normal"/>
        <w:rPr/>
      </w:pPr>
      <w:r>
        <w:rPr>
          <w:rFonts w:cs="Times New Roman" w:ascii="Times New Roman" w:hAnsi="Times New Roman"/>
        </w:rPr>
        <w:t>– </w:t>
      </w:r>
      <w:r>
        <w:rPr>
          <w:rFonts w:cs="Times New Roman" w:ascii="Times New Roman" w:hAnsi="Times New Roman"/>
        </w:rPr>
        <w:t>Неужели? Не понимаю, как можно быть одиноким, если кругом полно людей. И все же… – Она заколебалась, и складка на лбу стала глубже. – Я и в самом деле чувствовала себя сегодня одинокой здесь, хотя вокруг было столько людей. Только они, кажется, не думали обо мне… или не обратили внимания.</w:t>
      </w:r>
    </w:p>
    <w:p>
      <w:pPr>
        <w:pStyle w:val="Normal"/>
        <w:rPr>
          <w:rFonts w:ascii="Times New Roman" w:hAnsi="Times New Roman" w:cs="Times New Roman"/>
        </w:rPr>
      </w:pPr>
      <w:r>
        <w:rPr>
          <w:rFonts w:cs="Times New Roman" w:ascii="Times New Roman" w:hAnsi="Times New Roman"/>
        </w:rPr>
        <w:t>Красивая девушка с горечью рассмеялась:</w:t>
      </w:r>
    </w:p>
    <w:p>
      <w:pPr>
        <w:pStyle w:val="Normal"/>
        <w:rPr/>
      </w:pPr>
      <w:r>
        <w:rPr>
          <w:rFonts w:cs="Times New Roman" w:ascii="Times New Roman" w:hAnsi="Times New Roman"/>
        </w:rPr>
        <w:t>– </w:t>
      </w:r>
      <w:r>
        <w:rPr>
          <w:rFonts w:cs="Times New Roman" w:ascii="Times New Roman" w:hAnsi="Times New Roman"/>
        </w:rPr>
        <w:t>Вот именно. Они никогда не думают и не обращают внимания. Толпа всегда такая.</w:t>
      </w:r>
    </w:p>
    <w:p>
      <w:pPr>
        <w:pStyle w:val="Normal"/>
        <w:rPr/>
      </w:pPr>
      <w:r>
        <w:rPr>
          <w:rFonts w:cs="Times New Roman" w:ascii="Times New Roman" w:hAnsi="Times New Roman"/>
        </w:rPr>
        <w:t>– </w:t>
      </w:r>
      <w:r>
        <w:rPr>
          <w:rFonts w:cs="Times New Roman" w:ascii="Times New Roman" w:hAnsi="Times New Roman"/>
        </w:rPr>
        <w:t>Но некоторые все же обращают. И мы можем этому радоваться, – попыталась переубедить ее Поллианна. – Теперь, когда я…</w:t>
      </w:r>
    </w:p>
    <w:p>
      <w:pPr>
        <w:pStyle w:val="Normal"/>
        <w:rPr/>
      </w:pPr>
      <w:r>
        <w:rPr>
          <w:rFonts w:cs="Times New Roman" w:ascii="Times New Roman" w:hAnsi="Times New Roman"/>
        </w:rPr>
        <w:t>– </w:t>
      </w:r>
      <w:r>
        <w:rPr>
          <w:rFonts w:cs="Times New Roman" w:ascii="Times New Roman" w:hAnsi="Times New Roman"/>
        </w:rPr>
        <w:t>О да, некоторые обращают… – перебила ее собеседница и, вздрогнув, испуганно взглянула на дорожку за спиной Поллианны. – Некоторые обращают… и даже слишком…</w:t>
      </w:r>
    </w:p>
    <w:p>
      <w:pPr>
        <w:pStyle w:val="Normal"/>
        <w:rPr/>
      </w:pPr>
      <w:r>
        <w:rPr>
          <w:rFonts w:cs="Times New Roman" w:ascii="Times New Roman" w:hAnsi="Times New Roman"/>
        </w:rPr>
        <w:t>Поллианна в испуге съежилась – она так часто сталкивалась с нелюбезным приемом в этот день, что стала впечатлительна как никогда прежде.</w:t>
      </w:r>
    </w:p>
    <w:p>
      <w:pPr>
        <w:pStyle w:val="Normal"/>
        <w:rPr/>
      </w:pPr>
      <w:r>
        <w:rPr>
          <w:rFonts w:cs="Times New Roman" w:ascii="Times New Roman" w:hAnsi="Times New Roman"/>
        </w:rPr>
        <w:t>– </w:t>
      </w:r>
      <w:r>
        <w:rPr>
          <w:rFonts w:cs="Times New Roman" w:ascii="Times New Roman" w:hAnsi="Times New Roman"/>
        </w:rPr>
        <w:t>Вы говорите… обо мне? – запинаясь, выговорила она. – Вам не хотелось, чтобы я… на вас… обращала внимание?</w:t>
      </w:r>
    </w:p>
    <w:p>
      <w:pPr>
        <w:pStyle w:val="Normal"/>
        <w:rPr/>
      </w:pPr>
      <w:r>
        <w:rPr>
          <w:rFonts w:cs="Times New Roman" w:ascii="Times New Roman" w:hAnsi="Times New Roman"/>
        </w:rPr>
        <w:t>– </w:t>
      </w:r>
      <w:r>
        <w:rPr>
          <w:rFonts w:cs="Times New Roman" w:ascii="Times New Roman" w:hAnsi="Times New Roman"/>
        </w:rPr>
        <w:t>Нет-нет, детка! Я говорила о… о совсем другом человеке. О том, кому не следовало бы обращать на меня внимание… Я даже рада, что есть теперь, с кем поговорить, только… только сначала я думала, что это кто-то из дома…</w:t>
      </w:r>
    </w:p>
    <w:p>
      <w:pPr>
        <w:pStyle w:val="Normal"/>
        <w:rPr/>
      </w:pPr>
      <w:r>
        <w:rPr>
          <w:rFonts w:cs="Times New Roman" w:ascii="Times New Roman" w:hAnsi="Times New Roman"/>
        </w:rPr>
        <w:t>– </w:t>
      </w:r>
      <w:r>
        <w:rPr>
          <w:rFonts w:cs="Times New Roman" w:ascii="Times New Roman" w:hAnsi="Times New Roman"/>
        </w:rPr>
        <w:t>А, значит вы здесь не живете, так же, как и я… то есть живете не всегда.</w:t>
      </w:r>
    </w:p>
    <w:p>
      <w:pPr>
        <w:pStyle w:val="Normal"/>
        <w:rPr/>
      </w:pPr>
      <w:r>
        <w:rPr>
          <w:rFonts w:cs="Times New Roman" w:ascii="Times New Roman" w:hAnsi="Times New Roman"/>
        </w:rPr>
        <w:t>– </w:t>
      </w:r>
      <w:r>
        <w:rPr>
          <w:rFonts w:cs="Times New Roman" w:ascii="Times New Roman" w:hAnsi="Times New Roman"/>
        </w:rPr>
        <w:t>Да, сейчас я живу здесь, – вздохнула девушка, – если, разумеется, это можно назвать жизнью… то, что я делаю.</w:t>
      </w:r>
    </w:p>
    <w:p>
      <w:pPr>
        <w:pStyle w:val="Normal"/>
        <w:rPr/>
      </w:pPr>
      <w:r>
        <w:rPr>
          <w:rFonts w:cs="Times New Roman" w:ascii="Times New Roman" w:hAnsi="Times New Roman"/>
        </w:rPr>
        <w:t>– </w:t>
      </w:r>
      <w:r>
        <w:rPr>
          <w:rFonts w:cs="Times New Roman" w:ascii="Times New Roman" w:hAnsi="Times New Roman"/>
        </w:rPr>
        <w:t>А что вы делаете? – с интересом спросила Поллианна.</w:t>
      </w:r>
    </w:p>
    <w:p>
      <w:pPr>
        <w:pStyle w:val="Normal"/>
        <w:rPr/>
      </w:pPr>
      <w:r>
        <w:rPr>
          <w:rFonts w:cs="Times New Roman" w:ascii="Times New Roman" w:hAnsi="Times New Roman"/>
        </w:rPr>
        <w:t>– </w:t>
      </w:r>
      <w:r>
        <w:rPr>
          <w:rFonts w:cs="Times New Roman" w:ascii="Times New Roman" w:hAnsi="Times New Roman"/>
        </w:rPr>
        <w:t>Что я делаю? Что ж, я расскажу тебе, что я делаю! – воскликнула девушка с неожиданной горечью в голосе. – С утра и до вечера я продаю тончайшие кружева и яркие ленты смеющимся и болтающим между собой девушкам. А потом иду домой – в маленькую комнатку на четвертом этаже с окошком на задний двор. В комнатку вмещается лишь узкая продавленная койка, умывальник со щербатым кувшином, шаткий стол и я. Летом в ней жарко, как в печи, а зимой холодно, как в леднике, но это единственное место, куда я могу уйти, и предполагается, что я должна сидеть там, когда не работаю. Но сегодня я вышла – я не собираюсь ни сидеть в этой комнатушке, ни идти читать в пыльную старую библиотеку. Сегодня наш последний свободный вечер в этом году – и к тому же дополнительный, и я хочу весело провести время… хоть раз. Я тоже молода и люблю пошутить и посмеяться не меньше, чем те девушки, которым я изо дня в день продаю кружева и ленты. Так вот, сегодня я собираюсь шутить и смеяться.</w:t>
      </w:r>
    </w:p>
    <w:p>
      <w:pPr>
        <w:pStyle w:val="Normal"/>
        <w:rPr>
          <w:rFonts w:ascii="Times New Roman" w:hAnsi="Times New Roman" w:cs="Times New Roman"/>
        </w:rPr>
      </w:pPr>
      <w:r>
        <w:rPr>
          <w:rFonts w:cs="Times New Roman" w:ascii="Times New Roman" w:hAnsi="Times New Roman"/>
        </w:rPr>
        <w:t>Поллианна улыбнулась и одобрительно кивнула:</w:t>
      </w:r>
    </w:p>
    <w:p>
      <w:pPr>
        <w:pStyle w:val="Normal"/>
        <w:rPr/>
      </w:pPr>
      <w:r>
        <w:rPr>
          <w:rFonts w:cs="Times New Roman" w:ascii="Times New Roman" w:hAnsi="Times New Roman"/>
        </w:rPr>
        <w:t>– </w:t>
      </w:r>
      <w:r>
        <w:rPr>
          <w:rFonts w:cs="Times New Roman" w:ascii="Times New Roman" w:hAnsi="Times New Roman"/>
        </w:rPr>
        <w:t>Я рада, что вы так думаете. Я тоже так думаю. Быть счастливой – это гораздо веселее, правда? Кроме того, сама Библия велит нам это делать – то есть веселиться и радоваться. Она говорит нам об этом восемьсот раз! Но вы, наверное, сами знаете, где в Библии говорится про радость.</w:t>
      </w:r>
    </w:p>
    <w:p>
      <w:pPr>
        <w:pStyle w:val="Normal"/>
        <w:rPr/>
      </w:pPr>
      <w:r>
        <w:rPr>
          <w:rFonts w:cs="Times New Roman" w:ascii="Times New Roman" w:hAnsi="Times New Roman"/>
        </w:rPr>
        <w:t>Красивая девушка отрицательно покачала головой. На ее лице появилось странное выражение.</w:t>
      </w:r>
    </w:p>
    <w:p>
      <w:pPr>
        <w:pStyle w:val="Normal"/>
        <w:rPr/>
      </w:pPr>
      <w:r>
        <w:rPr>
          <w:rFonts w:cs="Times New Roman" w:ascii="Times New Roman" w:hAnsi="Times New Roman"/>
        </w:rPr>
        <w:t>– </w:t>
      </w:r>
      <w:r>
        <w:rPr>
          <w:rFonts w:cs="Times New Roman" w:ascii="Times New Roman" w:hAnsi="Times New Roman"/>
        </w:rPr>
        <w:t>Нет, – ответила она сухо, – не скажу, чтобы я сейчас думала о Библии.</w:t>
      </w:r>
    </w:p>
    <w:p>
      <w:pPr>
        <w:pStyle w:val="Normal"/>
        <w:rPr/>
      </w:pPr>
      <w:r>
        <w:rPr>
          <w:rFonts w:cs="Times New Roman" w:ascii="Times New Roman" w:hAnsi="Times New Roman"/>
        </w:rPr>
        <w:t>– </w:t>
      </w:r>
      <w:r>
        <w:rPr>
          <w:rFonts w:cs="Times New Roman" w:ascii="Times New Roman" w:hAnsi="Times New Roman"/>
        </w:rPr>
        <w:t>Нет? Разумеется, может быть, вы и не думали, но понимаете, мой папа был священником,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Священником?</w:t>
      </w:r>
    </w:p>
    <w:p>
      <w:pPr>
        <w:pStyle w:val="Normal"/>
        <w:rPr/>
      </w:pPr>
      <w:r>
        <w:rPr>
          <w:rFonts w:cs="Times New Roman" w:ascii="Times New Roman" w:hAnsi="Times New Roman"/>
        </w:rPr>
        <w:t>– </w:t>
      </w:r>
      <w:r>
        <w:rPr>
          <w:rFonts w:cs="Times New Roman" w:ascii="Times New Roman" w:hAnsi="Times New Roman"/>
        </w:rPr>
        <w:t xml:space="preserve">Да. И </w:t>
      </w:r>
      <w:r>
        <w:rPr>
          <w:rFonts w:cs="Times New Roman" w:ascii="Times New Roman" w:hAnsi="Times New Roman"/>
          <w:i/>
          <w:iCs/>
        </w:rPr>
        <w:t>ваш</w:t>
      </w:r>
      <w:r>
        <w:rPr>
          <w:rFonts w:cs="Times New Roman" w:ascii="Times New Roman" w:hAnsi="Times New Roman"/>
        </w:rPr>
        <w:t xml:space="preserve"> папа тоже? – воскликнула Поллианна, заметив, как изменилось выражение лица девушки.</w:t>
      </w:r>
    </w:p>
    <w:p>
      <w:pPr>
        <w:pStyle w:val="Normal"/>
        <w:rPr/>
      </w:pPr>
      <w:r>
        <w:rPr>
          <w:rFonts w:cs="Times New Roman" w:ascii="Times New Roman" w:hAnsi="Times New Roman"/>
        </w:rPr>
        <w:t>– </w:t>
      </w:r>
      <w:r>
        <w:rPr>
          <w:rFonts w:cs="Times New Roman" w:ascii="Times New Roman" w:hAnsi="Times New Roman"/>
        </w:rPr>
        <w:t>Д-да. – Девушка чуть заметно покраснела.</w:t>
      </w:r>
    </w:p>
    <w:p>
      <w:pPr>
        <w:pStyle w:val="Normal"/>
        <w:rPr/>
      </w:pPr>
      <w:r>
        <w:rPr>
          <w:rFonts w:cs="Times New Roman" w:ascii="Times New Roman" w:hAnsi="Times New Roman"/>
        </w:rPr>
        <w:t>– </w:t>
      </w:r>
      <w:r>
        <w:rPr>
          <w:rFonts w:cs="Times New Roman" w:ascii="Times New Roman" w:hAnsi="Times New Roman"/>
        </w:rPr>
        <w:t>О, и он тоже, как мой папа, ушел на небеса, чтобы быть там с Богом и ангелами?</w:t>
      </w:r>
    </w:p>
    <w:p>
      <w:pPr>
        <w:pStyle w:val="Normal"/>
        <w:rPr>
          <w:rFonts w:ascii="Times New Roman" w:hAnsi="Times New Roman" w:cs="Times New Roman"/>
        </w:rPr>
      </w:pPr>
      <w:r>
        <w:rPr>
          <w:rFonts w:cs="Times New Roman" w:ascii="Times New Roman" w:hAnsi="Times New Roman"/>
        </w:rPr>
        <w:t>Девушка отвернулась.</w:t>
      </w:r>
    </w:p>
    <w:p>
      <w:pPr>
        <w:pStyle w:val="Normal"/>
        <w:rPr/>
      </w:pPr>
      <w:r>
        <w:rPr>
          <w:rFonts w:cs="Times New Roman" w:ascii="Times New Roman" w:hAnsi="Times New Roman"/>
        </w:rPr>
        <w:t>– </w:t>
      </w:r>
      <w:r>
        <w:rPr>
          <w:rFonts w:cs="Times New Roman" w:ascii="Times New Roman" w:hAnsi="Times New Roman"/>
        </w:rPr>
        <w:t>Нет. Он живет… дома, – ответила она чуть слышно.</w:t>
      </w:r>
    </w:p>
    <w:p>
      <w:pPr>
        <w:pStyle w:val="Normal"/>
        <w:rPr/>
      </w:pPr>
      <w:r>
        <w:rPr>
          <w:rFonts w:cs="Times New Roman" w:ascii="Times New Roman" w:hAnsi="Times New Roman"/>
        </w:rPr>
        <w:t>– </w:t>
      </w:r>
      <w:r>
        <w:rPr>
          <w:rFonts w:cs="Times New Roman" w:ascii="Times New Roman" w:hAnsi="Times New Roman"/>
        </w:rPr>
        <w:t xml:space="preserve">Ах как вы, я думаю, рады, – вздохнула Поллианна с завистью. – Вот если бы я могла хоть раз </w:t>
      </w:r>
      <w:r>
        <w:rPr>
          <w:rFonts w:cs="Times New Roman" w:ascii="Times New Roman" w:hAnsi="Times New Roman"/>
          <w:i/>
          <w:iCs/>
        </w:rPr>
        <w:t>увидеть</w:t>
      </w:r>
      <w:r>
        <w:rPr>
          <w:rFonts w:cs="Times New Roman" w:ascii="Times New Roman" w:hAnsi="Times New Roman"/>
        </w:rPr>
        <w:t xml:space="preserve"> моего папу… ведь вы видитесь с вашим папой, правда?</w:t>
      </w:r>
    </w:p>
    <w:p>
      <w:pPr>
        <w:pStyle w:val="Normal"/>
        <w:rPr/>
      </w:pPr>
      <w:r>
        <w:rPr>
          <w:rFonts w:cs="Times New Roman" w:ascii="Times New Roman" w:hAnsi="Times New Roman"/>
        </w:rPr>
        <w:t>– </w:t>
      </w:r>
      <w:r>
        <w:rPr>
          <w:rFonts w:cs="Times New Roman" w:ascii="Times New Roman" w:hAnsi="Times New Roman"/>
        </w:rPr>
        <w:t>Нечасто. Понимаешь, я живу здесь…</w:t>
      </w:r>
    </w:p>
    <w:p>
      <w:pPr>
        <w:pStyle w:val="Normal"/>
        <w:rPr/>
      </w:pPr>
      <w:r>
        <w:rPr>
          <w:rFonts w:cs="Times New Roman" w:ascii="Times New Roman" w:hAnsi="Times New Roman"/>
        </w:rPr>
        <w:t>– </w:t>
      </w:r>
      <w:r>
        <w:rPr>
          <w:rFonts w:cs="Times New Roman" w:ascii="Times New Roman" w:hAnsi="Times New Roman"/>
        </w:rPr>
        <w:t xml:space="preserve">Но вы все-таки </w:t>
      </w:r>
      <w:r>
        <w:rPr>
          <w:rFonts w:cs="Times New Roman" w:ascii="Times New Roman" w:hAnsi="Times New Roman"/>
          <w:i/>
          <w:iCs/>
        </w:rPr>
        <w:t>можете</w:t>
      </w:r>
      <w:r>
        <w:rPr>
          <w:rFonts w:cs="Times New Roman" w:ascii="Times New Roman" w:hAnsi="Times New Roman"/>
        </w:rPr>
        <w:t xml:space="preserve"> увидеть его, а я моего папу – нет. Он ушел к маме и к моим братикам и сестричкам на небеса и… А у вас и мама есть… на земле?</w:t>
      </w:r>
    </w:p>
    <w:p>
      <w:pPr>
        <w:pStyle w:val="Normal"/>
        <w:rPr/>
      </w:pPr>
      <w:r>
        <w:rPr>
          <w:rFonts w:cs="Times New Roman" w:ascii="Times New Roman" w:hAnsi="Times New Roman"/>
        </w:rPr>
        <w:t>– </w:t>
      </w:r>
      <w:r>
        <w:rPr>
          <w:rFonts w:cs="Times New Roman" w:ascii="Times New Roman" w:hAnsi="Times New Roman"/>
        </w:rPr>
        <w:t>Д-да. – Девушка беспокойно вертелась на скамье и даже привстала раз или два, словно желая уйти.</w:t>
      </w:r>
    </w:p>
    <w:p>
      <w:pPr>
        <w:pStyle w:val="Normal"/>
        <w:rPr/>
      </w:pPr>
      <w:r>
        <w:rPr>
          <w:rFonts w:cs="Times New Roman" w:ascii="Times New Roman" w:hAnsi="Times New Roman"/>
        </w:rPr>
        <w:t>– </w:t>
      </w:r>
      <w:r>
        <w:rPr>
          <w:rFonts w:cs="Times New Roman" w:ascii="Times New Roman" w:hAnsi="Times New Roman"/>
        </w:rPr>
        <w:t>Ах, значит, вы можете видеть их обоих, – вздохнула Поллианна с выражением неописуемой тоски на лице. – Как вы, наверное, рады! Ведь никто так не заботится о нас и не уделяет нам столько внимания, как папы и мамы, правда? Уж я-то знаю, потому что у меня был папа… он умер, когда мне исполнилось одиннадцать. Но вместо мамы все это время у меня были дамы из благотворительного комитета, пока меня не взяла к себе тетя Полли. Дамы из комитета были очень милые… но они не могут заменить ни маму, ни даже тетю Полли, и…</w:t>
      </w:r>
    </w:p>
    <w:p>
      <w:pPr>
        <w:pStyle w:val="Normal"/>
        <w:rPr/>
      </w:pPr>
      <w:r>
        <w:rPr>
          <w:rFonts w:cs="Times New Roman" w:ascii="Times New Roman" w:hAnsi="Times New Roman"/>
        </w:rPr>
        <w:t>Поллианна говорила и говорила. Тут она была в своей стихии. Она любила поговорить. И ей ни разу не пришло в голову, что есть что-либо странное, неразумное или даже не совсем приличное в таком откровенном изложении собственных мыслей или истории своей жизни совершенно незнакомому человеку на скамье в городском парке. Для нее все мужчины, женщины, дети были друзьями, будь то знакомые или незнакомые – и до сих пор она находила незнакомых ничуть не менее замечательными, чем знакомых, ведь в общении с ними всегда было что-то от тайны и приключения – пока они из незнакомых превращались в знакомых. Поэтому-то так откровенно и беседовала она с сидевшей рядом девушкой о своем отце, о жизни в далеком городке на Западе, о переезде в Вермонт, о тете Полли. Она говорила о своих старых и новых друзьях и конечно же об игре. Об игре она рассказывала почти всегда и всем, рано или поздно. Игра стала, казалось, частью самого существа Поллианны, а потому было невозможно не говорить об этом. Что же до девушки, она почти не раскрывала рта, хотя в позе ее уже не было прежней апатии. Заметная перемена произошла во всем ее облике: пылающие щеки, сдвинутые брови, беспокойный взгляд, нервно сплетаемые и расплетаемые пальцы – все свидетельствовало о внутренней борьбе. Время от времени она с тревогой поглядывала на дорожку за спиной Поллианны и вдруг, бросив очередной такой взгляд, схватила девочку за руку.</w:t>
      </w:r>
    </w:p>
    <w:p>
      <w:pPr>
        <w:pStyle w:val="Normal"/>
        <w:rPr/>
      </w:pPr>
      <w:r>
        <w:rPr>
          <w:rFonts w:cs="Times New Roman" w:ascii="Times New Roman" w:hAnsi="Times New Roman"/>
        </w:rPr>
        <w:t>– </w:t>
      </w:r>
      <w:r>
        <w:rPr>
          <w:rFonts w:cs="Times New Roman" w:ascii="Times New Roman" w:hAnsi="Times New Roman"/>
        </w:rPr>
        <w:t xml:space="preserve">Послушай, детка, побудь со мной еще минутку! Не уходи, слышишь? Оставайся на месте. Вот идет человек, которого я знаю, но что бы он ни говорил, не обращай внимания и </w:t>
      </w:r>
      <w:r>
        <w:rPr>
          <w:rFonts w:cs="Times New Roman" w:ascii="Times New Roman" w:hAnsi="Times New Roman"/>
          <w:i/>
          <w:iCs/>
        </w:rPr>
        <w:t>не уходи</w:t>
      </w:r>
      <w:r>
        <w:rPr>
          <w:rFonts w:cs="Times New Roman" w:ascii="Times New Roman" w:hAnsi="Times New Roman"/>
        </w:rPr>
        <w:t>. Я останусь с тобой. Понимаешь?</w:t>
      </w:r>
    </w:p>
    <w:p>
      <w:pPr>
        <w:pStyle w:val="Normal"/>
        <w:rPr>
          <w:rFonts w:ascii="Times New Roman" w:hAnsi="Times New Roman" w:cs="Times New Roman"/>
        </w:rPr>
      </w:pPr>
      <w:r>
        <w:rPr>
          <w:rFonts w:cs="Times New Roman" w:ascii="Times New Roman" w:hAnsi="Times New Roman"/>
        </w:rPr>
        <w:t>Поллианна открыла рот от удивления и растерянности и, прежде чем смогла вымолвить хоть слово, увидела перед собой очень красивого молодого человека, остановившегося возле скамьи.</w:t>
      </w:r>
    </w:p>
    <w:p>
      <w:pPr>
        <w:pStyle w:val="Normal"/>
        <w:rPr/>
      </w:pPr>
      <w:r>
        <w:rPr>
          <w:rFonts w:cs="Times New Roman" w:ascii="Times New Roman" w:hAnsi="Times New Roman"/>
        </w:rPr>
        <w:t>– </w:t>
      </w:r>
      <w:r>
        <w:rPr>
          <w:rFonts w:cs="Times New Roman" w:ascii="Times New Roman" w:hAnsi="Times New Roman"/>
        </w:rPr>
        <w:t>Ах, вот вы где, – с любезной улыбкой обратился он к собеседнице Поллианны, приподняв шляпу. – Боюсь, мне придется начать с извинений – я немного опоздал.</w:t>
      </w:r>
    </w:p>
    <w:p>
      <w:pPr>
        <w:pStyle w:val="Normal"/>
        <w:rPr/>
      </w:pPr>
      <w:r>
        <w:rPr>
          <w:rFonts w:cs="Times New Roman" w:ascii="Times New Roman" w:hAnsi="Times New Roman"/>
        </w:rPr>
        <w:t>– </w:t>
      </w:r>
      <w:r>
        <w:rPr>
          <w:rFonts w:cs="Times New Roman" w:ascii="Times New Roman" w:hAnsi="Times New Roman"/>
        </w:rPr>
        <w:t>Ничего страшного, сэр, – торопливо отозвалась девушка. – Я… я решила не идти.</w:t>
      </w:r>
    </w:p>
    <w:p>
      <w:pPr>
        <w:pStyle w:val="Normal"/>
        <w:rPr>
          <w:rFonts w:ascii="Times New Roman" w:hAnsi="Times New Roman" w:cs="Times New Roman"/>
        </w:rPr>
      </w:pPr>
      <w:r>
        <w:rPr>
          <w:rFonts w:cs="Times New Roman" w:ascii="Times New Roman" w:hAnsi="Times New Roman"/>
        </w:rPr>
        <w:t>Молодой человек беспечно рассмеялся:</w:t>
      </w:r>
    </w:p>
    <w:p>
      <w:pPr>
        <w:pStyle w:val="Normal"/>
        <w:rPr/>
      </w:pPr>
      <w:r>
        <w:rPr>
          <w:rFonts w:cs="Times New Roman" w:ascii="Times New Roman" w:hAnsi="Times New Roman"/>
        </w:rPr>
        <w:t>– </w:t>
      </w:r>
      <w:r>
        <w:rPr>
          <w:rFonts w:cs="Times New Roman" w:ascii="Times New Roman" w:hAnsi="Times New Roman"/>
        </w:rPr>
        <w:t>Ну что вы, дорогая! Не будьте так суровы с человеком только из-за того, что он немного опоздал!</w:t>
      </w:r>
    </w:p>
    <w:p>
      <w:pPr>
        <w:pStyle w:val="Normal"/>
        <w:rPr/>
      </w:pPr>
      <w:r>
        <w:rPr>
          <w:rFonts w:cs="Times New Roman" w:ascii="Times New Roman" w:hAnsi="Times New Roman"/>
        </w:rPr>
        <w:t>– </w:t>
      </w:r>
      <w:r>
        <w:rPr>
          <w:rFonts w:cs="Times New Roman" w:ascii="Times New Roman" w:hAnsi="Times New Roman"/>
        </w:rPr>
        <w:t>Дело не в этом, – защищалась девушка; щеки ее пылали. – Я хочу сказать, что… я не пойду.</w:t>
      </w:r>
    </w:p>
    <w:p>
      <w:pPr>
        <w:pStyle w:val="Normal"/>
        <w:rPr/>
      </w:pPr>
      <w:r>
        <w:rPr>
          <w:rFonts w:cs="Times New Roman" w:ascii="Times New Roman" w:hAnsi="Times New Roman"/>
        </w:rPr>
        <w:t>– </w:t>
      </w:r>
      <w:r>
        <w:rPr>
          <w:rFonts w:cs="Times New Roman" w:ascii="Times New Roman" w:hAnsi="Times New Roman"/>
        </w:rPr>
        <w:t>Глупости! – Мужчина перестал улыбаться и заговорил резко: – Вчера вы обещали.</w:t>
      </w:r>
    </w:p>
    <w:p>
      <w:pPr>
        <w:pStyle w:val="Normal"/>
        <w:rPr/>
      </w:pPr>
      <w:r>
        <w:rPr>
          <w:rFonts w:cs="Times New Roman" w:ascii="Times New Roman" w:hAnsi="Times New Roman"/>
        </w:rPr>
        <w:t>– </w:t>
      </w:r>
      <w:r>
        <w:rPr>
          <w:rFonts w:cs="Times New Roman" w:ascii="Times New Roman" w:hAnsi="Times New Roman"/>
        </w:rPr>
        <w:t>Да, я знаю. Но я передумала. Я сказала моей маленькой подруге, что… я останусь с ней.</w:t>
      </w:r>
    </w:p>
    <w:p>
      <w:pPr>
        <w:pStyle w:val="Normal"/>
        <w:rPr/>
      </w:pPr>
      <w:r>
        <w:rPr>
          <w:rFonts w:cs="Times New Roman" w:ascii="Times New Roman" w:hAnsi="Times New Roman"/>
        </w:rPr>
        <w:t>– </w:t>
      </w:r>
      <w:r>
        <w:rPr>
          <w:rFonts w:cs="Times New Roman" w:ascii="Times New Roman" w:hAnsi="Times New Roman"/>
        </w:rPr>
        <w:t>Да, но если вам хочется пойти с этим милым молодым человеком… – начала было Поллианна, но тут же умолкла под взглядом, который бросила на нее девушка.</w:t>
      </w:r>
    </w:p>
    <w:p>
      <w:pPr>
        <w:pStyle w:val="Normal"/>
        <w:rPr/>
      </w:pPr>
      <w:r>
        <w:rPr>
          <w:rFonts w:cs="Times New Roman" w:ascii="Times New Roman" w:hAnsi="Times New Roman"/>
        </w:rPr>
        <w:t>– </w:t>
      </w:r>
      <w:r>
        <w:rPr>
          <w:rFonts w:cs="Times New Roman" w:ascii="Times New Roman" w:hAnsi="Times New Roman"/>
        </w:rPr>
        <w:t xml:space="preserve">Я уже сказала, что предпочитаю </w:t>
      </w:r>
      <w:r>
        <w:rPr>
          <w:rFonts w:cs="Times New Roman" w:ascii="Times New Roman" w:hAnsi="Times New Roman"/>
          <w:i/>
          <w:iCs/>
        </w:rPr>
        <w:t>не</w:t>
      </w:r>
      <w:r>
        <w:rPr>
          <w:rFonts w:cs="Times New Roman" w:ascii="Times New Roman" w:hAnsi="Times New Roman"/>
        </w:rPr>
        <w:t xml:space="preserve"> ходить. И не пойду.</w:t>
      </w:r>
    </w:p>
    <w:p>
      <w:pPr>
        <w:pStyle w:val="Normal"/>
        <w:rPr/>
      </w:pPr>
      <w:r>
        <w:rPr>
          <w:rFonts w:cs="Times New Roman" w:ascii="Times New Roman" w:hAnsi="Times New Roman"/>
        </w:rPr>
        <w:t>– </w:t>
      </w:r>
      <w:r>
        <w:rPr>
          <w:rFonts w:cs="Times New Roman" w:ascii="Times New Roman" w:hAnsi="Times New Roman"/>
        </w:rPr>
        <w:t>Но скажите на милость, отчего такой неожиданный и крутой поворот? – спросил молодой человек. Лицо его исказилось и показалось Поллианне совсем не таким красивым, как прежде. – Вчера вы говорили…</w:t>
      </w:r>
    </w:p>
    <w:p>
      <w:pPr>
        <w:pStyle w:val="Normal"/>
        <w:rPr/>
      </w:pPr>
      <w:r>
        <w:rPr>
          <w:rFonts w:cs="Times New Roman" w:ascii="Times New Roman" w:hAnsi="Times New Roman"/>
        </w:rPr>
        <w:t>– </w:t>
      </w:r>
      <w:r>
        <w:rPr>
          <w:rFonts w:cs="Times New Roman" w:ascii="Times New Roman" w:hAnsi="Times New Roman"/>
        </w:rPr>
        <w:t>Я знаю, что говорила, – перебила его девушка возбужденно. – О, я и тогда понимала, что мне не следует этого делать… А теперь я понимаю это еще яснее. Вот и все. – И она отвернулась с решительным видом.</w:t>
      </w:r>
    </w:p>
    <w:p>
      <w:pPr>
        <w:pStyle w:val="Normal"/>
        <w:rPr/>
      </w:pPr>
      <w:r>
        <w:rPr>
          <w:rFonts w:cs="Times New Roman" w:ascii="Times New Roman" w:hAnsi="Times New Roman"/>
        </w:rPr>
        <w:t>Но это было не все. Мужчина еще дважды обратился к ней. Сначала он уговаривал, потом заговорил с издевкой и злым выражением в глазах. Наконец он пробормотал что-то очень тихо и сердито – слов его Поллианна не поняла, повернулся на каблуках и зашагал прочь.</w:t>
      </w:r>
    </w:p>
    <w:p>
      <w:pPr>
        <w:pStyle w:val="Normal"/>
        <w:rPr/>
      </w:pPr>
      <w:r>
        <w:rPr>
          <w:rFonts w:cs="Times New Roman" w:ascii="Times New Roman" w:hAnsi="Times New Roman"/>
        </w:rPr>
        <w:t>Девушка следила за ним взглядом, пока он не скрылся из вида, а тогда со вздохом облегчения положила дрожащую руку на плечо Поллианны:</w:t>
      </w:r>
    </w:p>
    <w:p>
      <w:pPr>
        <w:pStyle w:val="Normal"/>
        <w:rPr/>
      </w:pPr>
      <w:r>
        <w:rPr>
          <w:rFonts w:cs="Times New Roman" w:ascii="Times New Roman" w:hAnsi="Times New Roman"/>
        </w:rPr>
        <w:t>– </w:t>
      </w:r>
      <w:r>
        <w:rPr>
          <w:rFonts w:cs="Times New Roman" w:ascii="Times New Roman" w:hAnsi="Times New Roman"/>
        </w:rPr>
        <w:t>Спасибо, детка. Я думаю, что обязана тебе… большим, чем ты можешь предположить. До свидания!</w:t>
      </w:r>
    </w:p>
    <w:p>
      <w:pPr>
        <w:pStyle w:val="Normal"/>
        <w:rPr/>
      </w:pPr>
      <w:r>
        <w:rPr>
          <w:rFonts w:cs="Times New Roman" w:ascii="Times New Roman" w:hAnsi="Times New Roman"/>
        </w:rPr>
        <w:t>– </w:t>
      </w:r>
      <w:r>
        <w:rPr>
          <w:rFonts w:cs="Times New Roman" w:ascii="Times New Roman" w:hAnsi="Times New Roman"/>
        </w:rPr>
        <w:t xml:space="preserve">Неужели вы уйдете… </w:t>
      </w:r>
      <w:r>
        <w:rPr>
          <w:rFonts w:cs="Times New Roman" w:ascii="Times New Roman" w:hAnsi="Times New Roman"/>
          <w:i/>
          <w:iCs/>
        </w:rPr>
        <w:t>теперь</w:t>
      </w:r>
      <w:r>
        <w:rPr>
          <w:rFonts w:cs="Times New Roman" w:ascii="Times New Roman" w:hAnsi="Times New Roman"/>
        </w:rPr>
        <w:t>! – огорченно воскликнула Поллианна.</w:t>
      </w:r>
    </w:p>
    <w:p>
      <w:pPr>
        <w:pStyle w:val="Normal"/>
        <w:rPr>
          <w:rFonts w:ascii="Times New Roman" w:hAnsi="Times New Roman" w:cs="Times New Roman"/>
        </w:rPr>
      </w:pPr>
      <w:r>
        <w:rPr>
          <w:rFonts w:cs="Times New Roman" w:ascii="Times New Roman" w:hAnsi="Times New Roman"/>
        </w:rPr>
        <w:t>Девушка устало вздохнула:</w:t>
      </w:r>
    </w:p>
    <w:p>
      <w:pPr>
        <w:pStyle w:val="Normal"/>
        <w:rPr/>
      </w:pPr>
      <w:r>
        <w:rPr>
          <w:rFonts w:cs="Times New Roman" w:ascii="Times New Roman" w:hAnsi="Times New Roman"/>
        </w:rPr>
        <w:t>– </w:t>
      </w:r>
      <w:r>
        <w:rPr>
          <w:rFonts w:cs="Times New Roman" w:ascii="Times New Roman" w:hAnsi="Times New Roman"/>
        </w:rPr>
        <w:t>Я должна уйти. Он готов вернуться, а у меня в следующий раз может не хватить сил. – Она вдруг оборвала речь и встала, а затем с горечью добавила: – Понимаешь, он как раз из тех, которые обращают внимание… и даже слишком… а не должны бы замечать меня… совсем! – И с этими словами она ушла.</w:t>
      </w:r>
    </w:p>
    <w:p>
      <w:pPr>
        <w:pStyle w:val="Normal"/>
        <w:rPr/>
      </w:pPr>
      <w:r>
        <w:rPr>
          <w:rFonts w:cs="Times New Roman" w:ascii="Times New Roman" w:hAnsi="Times New Roman"/>
        </w:rPr>
        <w:t>– </w:t>
      </w:r>
      <w:r>
        <w:rPr>
          <w:rFonts w:cs="Times New Roman" w:ascii="Times New Roman" w:hAnsi="Times New Roman"/>
        </w:rPr>
        <w:t xml:space="preserve">Какая странная! – пробормотала Поллианна, с грустью глядя вслед удаляющейся фигуре. – Милая, но тоже </w:t>
      </w:r>
      <w:r>
        <w:rPr>
          <w:rFonts w:cs="Times New Roman" w:ascii="Times New Roman" w:hAnsi="Times New Roman"/>
          <w:i/>
          <w:iCs/>
        </w:rPr>
        <w:t>особенная</w:t>
      </w:r>
      <w:r>
        <w:rPr>
          <w:rFonts w:cs="Times New Roman" w:ascii="Times New Roman" w:hAnsi="Times New Roman"/>
        </w:rPr>
        <w:t>, – заметила она, встала и без цели медленно побрела по ал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6</w:t>
        <w:br/>
        <w:t>ДЖЕРРИ ПРИХОДИТ НА ПОМОЩ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коре Поллианна добралась до конца парка и вышла на перекресток двух улиц. Перекресток показался ей удивительно интересным: мчащиеся в разные стороны автомобили, экипажи, оживленная толпа пешеходов. Огромная красная бутыль в витрине аптеки привлекла ее внимание, а потом где-то на другой стороне улицы послышались звуки шарманки. Заколебавшись лишь на мгновение, Поллианна бросилась вперед, через перекресток и весело и беззаботно побежала по улице туда, откуда доносилась чарующая музыка.</w:t>
      </w:r>
    </w:p>
    <w:p>
      <w:pPr>
        <w:pStyle w:val="Normal"/>
        <w:rPr/>
      </w:pPr>
      <w:r>
        <w:rPr>
          <w:rFonts w:cs="Times New Roman" w:ascii="Times New Roman" w:hAnsi="Times New Roman"/>
        </w:rPr>
        <w:t>На этой улице также нашлось немало интересного. В витринах магазинов были выставлены всякие чудесные вещи, а добравшись до шарманщика, Поллианна увидела вокруг него около десятка танцующих детей – восхитительное зрелище. Некоторое время она следовала за шарманкой, просто чтобы посмотреть на эти танцы – столь приятным оказалось такое развлечение, – а вскоре уже была на другом перекрестке, настолько оживленном, что переходить через улицу помогал людям очень высокий мужчина в синем мундире, перепоясанном ремнем. С минуту Поллианна молча и увлеченно наблюдала за ним, а потом сама сделала несмелую попытку перейти на другую сторону улицы.</w:t>
      </w:r>
    </w:p>
    <w:p>
      <w:pPr>
        <w:pStyle w:val="Normal"/>
        <w:rPr/>
      </w:pPr>
      <w:r>
        <w:rPr>
          <w:rFonts w:cs="Times New Roman" w:ascii="Times New Roman" w:hAnsi="Times New Roman"/>
        </w:rPr>
        <w:t>Ее ожидало чудесное приключение. Высокий мужчина в синей форме сразу заметил ее и тут же жестом подозвал к себе. Он даже направился ей навстречу. А затем по широкой дорожке, с обеих сторон которой пыхтели остановившиеся автомобили и фыркали нетерпеливые кони, она благополучно перешла на другую сторону улицы. Это приключение вызвало у нее самые восхитительные ощущения, столь восхитительные, что через минуту она направилась обратно. Еще дважды с небольшими промежутками она прошла по этой удивительной дорожке, которая возникала словно по волшебству, стоило лишь высокому мужчине поднять руку. Но, переведя ее в очередной раз через улицу, мужчина озадаченно нахмурился и спросил:</w:t>
      </w:r>
    </w:p>
    <w:p>
      <w:pPr>
        <w:pStyle w:val="Normal"/>
        <w:rPr/>
      </w:pPr>
      <w:r>
        <w:rPr>
          <w:rFonts w:cs="Times New Roman" w:ascii="Times New Roman" w:hAnsi="Times New Roman"/>
        </w:rPr>
        <w:t>– </w:t>
      </w:r>
      <w:r>
        <w:rPr>
          <w:rFonts w:cs="Times New Roman" w:ascii="Times New Roman" w:hAnsi="Times New Roman"/>
        </w:rPr>
        <w:t>Послушай-ка, девочка, не ты ли переходила минуту назад? И еще раз перед тем?</w:t>
      </w:r>
    </w:p>
    <w:p>
      <w:pPr>
        <w:pStyle w:val="Normal"/>
        <w:rPr/>
      </w:pPr>
      <w:r>
        <w:rPr>
          <w:rFonts w:cs="Times New Roman" w:ascii="Times New Roman" w:hAnsi="Times New Roman"/>
        </w:rPr>
        <w:t>– </w:t>
      </w:r>
      <w:r>
        <w:rPr>
          <w:rFonts w:cs="Times New Roman" w:ascii="Times New Roman" w:hAnsi="Times New Roman"/>
        </w:rPr>
        <w:t>Да, сэр, – сияя улыбкой, ответила Поллианна. – Я переходила четыре раза!</w:t>
      </w:r>
    </w:p>
    <w:p>
      <w:pPr>
        <w:pStyle w:val="Normal"/>
        <w:rPr/>
      </w:pPr>
      <w:r>
        <w:rPr>
          <w:rFonts w:cs="Times New Roman" w:ascii="Times New Roman" w:hAnsi="Times New Roman"/>
        </w:rPr>
        <w:t>– </w:t>
      </w:r>
      <w:r>
        <w:rPr>
          <w:rFonts w:cs="Times New Roman" w:ascii="Times New Roman" w:hAnsi="Times New Roman"/>
        </w:rPr>
        <w:t>Ну и ну! – Полицейский был готов вскипеть, но Поллианна безмятежно продолжала:</w:t>
      </w:r>
    </w:p>
    <w:p>
      <w:pPr>
        <w:pStyle w:val="Normal"/>
        <w:rPr/>
      </w:pPr>
      <w:r>
        <w:rPr>
          <w:rFonts w:cs="Times New Roman" w:ascii="Times New Roman" w:hAnsi="Times New Roman"/>
        </w:rPr>
        <w:t>– </w:t>
      </w:r>
      <w:r>
        <w:rPr>
          <w:rFonts w:cs="Times New Roman" w:ascii="Times New Roman" w:hAnsi="Times New Roman"/>
        </w:rPr>
        <w:t>И каждый раз я получала все большее удовольствие!</w:t>
      </w:r>
    </w:p>
    <w:p>
      <w:pPr>
        <w:pStyle w:val="Normal"/>
        <w:rPr/>
      </w:pPr>
      <w:r>
        <w:rPr>
          <w:rFonts w:cs="Times New Roman" w:ascii="Times New Roman" w:hAnsi="Times New Roman"/>
        </w:rPr>
        <w:t>– </w:t>
      </w:r>
      <w:r>
        <w:rPr>
          <w:rFonts w:cs="Times New Roman" w:ascii="Times New Roman" w:hAnsi="Times New Roman"/>
        </w:rPr>
        <w:t>О-о-о, вот… вот как? – беспомощно пробормотал мужчина, а затем, уже решительнее, выпалил: – Так что же, ты думаешь, что я стою здесь только для того, чтобы… чтобы водить тебя туда и обратно?</w:t>
      </w:r>
    </w:p>
    <w:p>
      <w:pPr>
        <w:pStyle w:val="Normal"/>
        <w:rPr/>
      </w:pPr>
      <w:r>
        <w:rPr>
          <w:rFonts w:cs="Times New Roman" w:ascii="Times New Roman" w:hAnsi="Times New Roman"/>
        </w:rPr>
        <w:t>– </w:t>
      </w:r>
      <w:r>
        <w:rPr>
          <w:rFonts w:cs="Times New Roman" w:ascii="Times New Roman" w:hAnsi="Times New Roman"/>
        </w:rPr>
        <w:t>Ах, нет, сэр, – заулыбалась Поллианна; на щеках ее появились ямочки. – Конечно же вы стоите здесь не только для меня. Есть и другие люди. Я знаю, кто вы. Вы полицейский. У нас, там, где я живу в доме миссис Кэрью, тоже есть один – только он из тех, что ходят по тротуару, понимаете? Раньше я думала, что вы солдаты – из-за ваших золотых пуговиц и синих фуражек, но теперь я знаю, что вы полицейские. Но я думаю, что все-таки вы тоже вроде солдата, потому что вы такой храбрый – всегда стоите здесь, прямо среди всех этих автомобилей и экипажей и помогаете людям переходить через улицу.</w:t>
      </w:r>
    </w:p>
    <w:p>
      <w:pPr>
        <w:pStyle w:val="Normal"/>
        <w:rPr/>
      </w:pPr>
      <w:r>
        <w:rPr>
          <w:rFonts w:cs="Times New Roman" w:ascii="Times New Roman" w:hAnsi="Times New Roman"/>
        </w:rPr>
        <w:t>– </w:t>
      </w:r>
      <w:r>
        <w:rPr>
          <w:rFonts w:cs="Times New Roman" w:ascii="Times New Roman" w:hAnsi="Times New Roman"/>
        </w:rPr>
        <w:t>Хо-хо-хо! – Высокий мужчина покраснел как школьник и, закинув голову назад, разразился сердечным смехом: – Хо-хо-хо! Как будто… – Но он не договорил и быстро поднял руку, а в следующий момент уже переводил через улицу испуганную маленькую старушку. А если шагал он при этом чуть более величественной поступью и выпятил грудь чуть сильнее, чем прежде, то было это совсем неосознанно и лишь потому, что с другой стороны улицы за ним внимательно и восхищенно следили глаза маленькой девочки. Минуту спустя, с важностью сделав знак рукой полным нетерпения шоферам и возницам, что они могут продолжать движение, он возвратился к Поллианне.</w:t>
      </w:r>
    </w:p>
    <w:p>
      <w:pPr>
        <w:pStyle w:val="Normal"/>
        <w:rPr/>
      </w:pPr>
      <w:r>
        <w:rPr>
          <w:rFonts w:cs="Times New Roman" w:ascii="Times New Roman" w:hAnsi="Times New Roman"/>
        </w:rPr>
        <w:t>– </w:t>
      </w:r>
      <w:r>
        <w:rPr>
          <w:rFonts w:cs="Times New Roman" w:ascii="Times New Roman" w:hAnsi="Times New Roman"/>
        </w:rPr>
        <w:t>Это было великолепно! – воскликнула она с сияющими глазами. – Было так приятно смотреть, как вы это делали – ну прямо как дети Израиля, пересекающие Чермное море</w:t>
      </w:r>
      <w:r>
        <w:rPr>
          <w:rStyle w:val="FootnoteAnchor"/>
          <w:rFonts w:cs="Times New Roman" w:ascii="Times New Roman" w:hAnsi="Times New Roman"/>
          <w:vertAlign w:val="superscript"/>
        </w:rPr>
        <w:footnoteReference w:id="2"/>
      </w:r>
      <w:r>
        <w:rPr>
          <w:rFonts w:cs="Times New Roman" w:ascii="Times New Roman" w:hAnsi="Times New Roman"/>
        </w:rPr>
        <w:t>! Вы словно удерживаете морские волны, чтобы люди могли пройти посуху! И как вам, должно быть, все время радостно оттого, что вы можете такое делать! Прежде я думала, что больше всего радости приносит работа доктора, но теперь мне кажется, что быть полицейским еще приятнее: это так замечательно – помогать тем, кто боится, и… – Но еще раз смущенно рассмеявшись, высокий мужчина в синей форме вернулся на своей пост посередине улицы, а Поллианна осталась на тротуаре в одиночестве. Еще минуту она продолжала наблюдать за поражающим воображение «Чермным морем», а затем отвернулась, бросив через плечо последний, полный сожаления взгляд.</w:t>
      </w:r>
    </w:p>
    <w:p>
      <w:pPr>
        <w:pStyle w:val="Normal"/>
        <w:rPr/>
      </w:pPr>
      <w:r>
        <w:rPr>
          <w:rFonts w:cs="Times New Roman" w:ascii="Times New Roman" w:hAnsi="Times New Roman"/>
        </w:rPr>
        <w:t>«Пожалуй, лучше вернуться домой, – подумала она. – Наверное, уже пора обедать».</w:t>
      </w:r>
    </w:p>
    <w:p>
      <w:pPr>
        <w:pStyle w:val="Normal"/>
        <w:rPr/>
      </w:pPr>
      <w:r>
        <w:rPr>
          <w:rFonts w:cs="Times New Roman" w:ascii="Times New Roman" w:hAnsi="Times New Roman"/>
        </w:rPr>
        <w:t>Поллианна решительно двинулась в обратный путь и, только постояв в растерянности на нескольких перекрестках и дважды нечаянно повернув не в ту сторону, осознала, что «вернуться домой» не так просто, как ей казалось сначала. А очутившись возле большого здания, которого – она была в этом уверена – никогда не видела прежде, Поллианна поняла, что совсем заблудилась. Она шла теперь по узкой улице, грязной, плохо вымощенной. По обеим сторонам тянулись ряды закопченных серых домов, да кое-где попадались невзрачные магазинчики. Кругом было множество бойко тараторящих мужчин и женщин – Поллианна не могла разобрать ни слова из их речи. Вдобавок невозможно было не заметить, что все эти люди смотрят на нее с любопытством, словно зная, что она здесь чужая. Она уже несколько раз спрашивала дорогу, но напрасно. Никто не знал, где живет миссис Кэрью, а последние двое из тех, к кому она обратилась, ответили жестами и потоком непонятных слов. По размышлении Поллианна решила, что это, должно быть, датский язык – что-то вроде того языка, на котором говорили Хаггерманы, единственная иностранная семья, жившая в Белдингсвилле.</w:t>
      </w:r>
    </w:p>
    <w:p>
      <w:pPr>
        <w:pStyle w:val="Normal"/>
        <w:rPr/>
      </w:pPr>
      <w:r>
        <w:rPr>
          <w:rFonts w:cs="Times New Roman" w:ascii="Times New Roman" w:hAnsi="Times New Roman"/>
        </w:rPr>
        <w:t>Все дальше и дальше, минуя одну улицу за другой, брела усталая Поллианна. Ей было страшно. К тому же она проголодалась, у нее болели ноги, а глаза все время затуманивались слезами, которые она упорно старалась удержать. И в довершение бед начинало смеркаться.</w:t>
      </w:r>
    </w:p>
    <w:p>
      <w:pPr>
        <w:pStyle w:val="Normal"/>
        <w:rPr/>
      </w:pPr>
      <w:r>
        <w:rPr>
          <w:rFonts w:cs="Times New Roman" w:ascii="Times New Roman" w:hAnsi="Times New Roman"/>
        </w:rPr>
        <w:t>– </w:t>
      </w:r>
      <w:r>
        <w:rPr>
          <w:rFonts w:cs="Times New Roman" w:ascii="Times New Roman" w:hAnsi="Times New Roman"/>
        </w:rPr>
        <w:t>Ничего, ведь зато, – выдавила она, обращаясь к себе самой, – потом я буду радоваться тому, что потерялась, потому что будет так хорошо, когда я найдусь. И я могу радоваться этому уже сейчас! – Наконец, очутившись на шумном перекрестке двух более широких улиц, она в отчаянии остановилась. На этот раз слезы хлынули из глаз, и Поллианне, у которой не было с собой носового платка, пришлось вытирать их тыльной стороной рук.</w:t>
      </w:r>
    </w:p>
    <w:p>
      <w:pPr>
        <w:pStyle w:val="Normal"/>
        <w:rPr/>
      </w:pPr>
      <w:r>
        <w:rPr>
          <w:rFonts w:cs="Times New Roman" w:ascii="Times New Roman" w:hAnsi="Times New Roman"/>
        </w:rPr>
        <w:t>– </w:t>
      </w:r>
      <w:r>
        <w:rPr>
          <w:rFonts w:cs="Times New Roman" w:ascii="Times New Roman" w:hAnsi="Times New Roman"/>
        </w:rPr>
        <w:t>Эй, девчушка! Чего ревешь? – послышался добрый голос. – Что стряслось?</w:t>
      </w:r>
    </w:p>
    <w:p>
      <w:pPr>
        <w:pStyle w:val="Normal"/>
        <w:rPr>
          <w:rFonts w:ascii="Times New Roman" w:hAnsi="Times New Roman" w:cs="Times New Roman"/>
        </w:rPr>
      </w:pPr>
      <w:r>
        <w:rPr>
          <w:rFonts w:cs="Times New Roman" w:ascii="Times New Roman" w:hAnsi="Times New Roman"/>
        </w:rPr>
        <w:t>Поллианна, обрадованно вскрикнув, обернулась и оказалась лицом к лицу с невысоким мальчуганом, державшим под мышкой кипу газет.</w:t>
      </w:r>
    </w:p>
    <w:p>
      <w:pPr>
        <w:pStyle w:val="Normal"/>
        <w:rPr/>
      </w:pPr>
      <w:r>
        <w:rPr>
          <w:rFonts w:cs="Times New Roman" w:ascii="Times New Roman" w:hAnsi="Times New Roman"/>
        </w:rPr>
        <w:t>– </w:t>
      </w:r>
      <w:r>
        <w:rPr>
          <w:rFonts w:cs="Times New Roman" w:ascii="Times New Roman" w:hAnsi="Times New Roman"/>
        </w:rPr>
        <w:t>Ах, как я рада! – воскликнула она. – Мне так хотелось встретить кого-нибудь, кто говорит не по-датски.</w:t>
      </w:r>
    </w:p>
    <w:p>
      <w:pPr>
        <w:pStyle w:val="Normal"/>
        <w:rPr>
          <w:rFonts w:ascii="Times New Roman" w:hAnsi="Times New Roman" w:cs="Times New Roman"/>
        </w:rPr>
      </w:pPr>
      <w:r>
        <w:rPr>
          <w:rFonts w:cs="Times New Roman" w:ascii="Times New Roman" w:hAnsi="Times New Roman"/>
        </w:rPr>
        <w:t>Мальчик усмехнулся:</w:t>
      </w:r>
    </w:p>
    <w:p>
      <w:pPr>
        <w:pStyle w:val="Normal"/>
        <w:rPr/>
      </w:pPr>
      <w:r>
        <w:rPr>
          <w:rFonts w:cs="Times New Roman" w:ascii="Times New Roman" w:hAnsi="Times New Roman"/>
        </w:rPr>
        <w:t>– </w:t>
      </w:r>
      <w:r>
        <w:rPr>
          <w:rFonts w:cs="Times New Roman" w:ascii="Times New Roman" w:hAnsi="Times New Roman"/>
        </w:rPr>
        <w:t>Какой там датский! Бьюсь об заклад, ты говоришь о тарабарщине этих итальяшек.</w:t>
      </w:r>
    </w:p>
    <w:p>
      <w:pPr>
        <w:pStyle w:val="Normal"/>
        <w:rPr>
          <w:rFonts w:ascii="Times New Roman" w:hAnsi="Times New Roman" w:cs="Times New Roman"/>
        </w:rPr>
      </w:pPr>
      <w:r>
        <w:rPr>
          <w:rFonts w:cs="Times New Roman" w:ascii="Times New Roman" w:hAnsi="Times New Roman"/>
        </w:rPr>
        <w:t>Поллианна слегка нахмурилась.</w:t>
      </w:r>
    </w:p>
    <w:p>
      <w:pPr>
        <w:pStyle w:val="Normal"/>
        <w:rPr/>
      </w:pPr>
      <w:r>
        <w:rPr>
          <w:rFonts w:cs="Times New Roman" w:ascii="Times New Roman" w:hAnsi="Times New Roman"/>
        </w:rPr>
        <w:t>– </w:t>
      </w:r>
      <w:r>
        <w:rPr>
          <w:rFonts w:cs="Times New Roman" w:ascii="Times New Roman" w:hAnsi="Times New Roman"/>
        </w:rPr>
        <w:t>Во всяком случае, это… это был не английский, – сказала она неуверенно, – и никто не мог мне ответить, когда я задавала какой-нибудь вопрос. Но, может быть, ты мне ответишь. Ты не знаешь, где живет миссис Кэрью?</w:t>
      </w:r>
    </w:p>
    <w:p>
      <w:pPr>
        <w:pStyle w:val="Normal"/>
        <w:rPr/>
      </w:pPr>
      <w:r>
        <w:rPr>
          <w:rFonts w:cs="Times New Roman" w:ascii="Times New Roman" w:hAnsi="Times New Roman"/>
        </w:rPr>
        <w:t>– </w:t>
      </w:r>
      <w:r>
        <w:rPr>
          <w:rFonts w:cs="Times New Roman" w:ascii="Times New Roman" w:hAnsi="Times New Roman"/>
        </w:rPr>
        <w:t>Спроси полегче!</w:t>
      </w:r>
    </w:p>
    <w:p>
      <w:pPr>
        <w:pStyle w:val="Normal"/>
        <w:rPr/>
      </w:pPr>
      <w:r>
        <w:rPr>
          <w:rFonts w:cs="Times New Roman" w:ascii="Times New Roman" w:hAnsi="Times New Roman"/>
        </w:rPr>
        <w:t>– </w:t>
      </w:r>
      <w:r>
        <w:rPr>
          <w:rFonts w:cs="Times New Roman" w:ascii="Times New Roman" w:hAnsi="Times New Roman"/>
        </w:rPr>
        <w:t>Что-о? – переспросила Поллианна, еще более неуверенно.</w:t>
      </w:r>
    </w:p>
    <w:p>
      <w:pPr>
        <w:pStyle w:val="Normal"/>
        <w:rPr>
          <w:rFonts w:ascii="Times New Roman" w:hAnsi="Times New Roman" w:cs="Times New Roman"/>
        </w:rPr>
      </w:pPr>
      <w:r>
        <w:rPr>
          <w:rFonts w:cs="Times New Roman" w:ascii="Times New Roman" w:hAnsi="Times New Roman"/>
        </w:rPr>
        <w:t>Мальчуган снова усмехнулся:</w:t>
      </w:r>
    </w:p>
    <w:p>
      <w:pPr>
        <w:pStyle w:val="Normal"/>
        <w:rPr/>
      </w:pPr>
      <w:r>
        <w:rPr>
          <w:rFonts w:cs="Times New Roman" w:ascii="Times New Roman" w:hAnsi="Times New Roman"/>
        </w:rPr>
        <w:t>– </w:t>
      </w:r>
      <w:r>
        <w:rPr>
          <w:rFonts w:cs="Times New Roman" w:ascii="Times New Roman" w:hAnsi="Times New Roman"/>
        </w:rPr>
        <w:t>Не по моей части, говорю… Похоже, что с этой леди я незнаком.</w:t>
      </w:r>
    </w:p>
    <w:p>
      <w:pPr>
        <w:pStyle w:val="Normal"/>
        <w:rPr/>
      </w:pPr>
      <w:r>
        <w:rPr>
          <w:rFonts w:cs="Times New Roman" w:ascii="Times New Roman" w:hAnsi="Times New Roman"/>
        </w:rPr>
        <w:t>– </w:t>
      </w:r>
      <w:r>
        <w:rPr>
          <w:rFonts w:cs="Times New Roman" w:ascii="Times New Roman" w:hAnsi="Times New Roman"/>
        </w:rPr>
        <w:t>Неужели же никто ее не знает? – с мольбой в голосе воскликнула Поллианна. – Понимаешь, я вышла погулять и заблудилась… все иду и иду и никак не могу найти дом… А уже пора ужинать и темнеет. Я хочу домой! Я должна вернуться домой!</w:t>
      </w:r>
    </w:p>
    <w:p>
      <w:pPr>
        <w:pStyle w:val="Normal"/>
        <w:rPr/>
      </w:pPr>
      <w:r>
        <w:rPr>
          <w:rFonts w:cs="Times New Roman" w:ascii="Times New Roman" w:hAnsi="Times New Roman"/>
        </w:rPr>
        <w:t>– </w:t>
      </w:r>
      <w:r>
        <w:rPr>
          <w:rFonts w:cs="Times New Roman" w:ascii="Times New Roman" w:hAnsi="Times New Roman"/>
        </w:rPr>
        <w:t>Фу-ты, ну-ты! Только об этом мне и беспокоиться!</w:t>
      </w:r>
    </w:p>
    <w:p>
      <w:pPr>
        <w:pStyle w:val="Normal"/>
        <w:rPr/>
      </w:pPr>
      <w:r>
        <w:rPr>
          <w:rFonts w:cs="Times New Roman" w:ascii="Times New Roman" w:hAnsi="Times New Roman"/>
        </w:rPr>
        <w:t>– </w:t>
      </w:r>
      <w:r>
        <w:rPr>
          <w:rFonts w:cs="Times New Roman" w:ascii="Times New Roman" w:hAnsi="Times New Roman"/>
        </w:rPr>
        <w:t>И миссис Кэрью, наверное, тоже беспокоится, – вздохнула Поллианна.</w:t>
      </w:r>
    </w:p>
    <w:p>
      <w:pPr>
        <w:pStyle w:val="Normal"/>
        <w:rPr/>
      </w:pPr>
      <w:r>
        <w:rPr>
          <w:rFonts w:cs="Times New Roman" w:ascii="Times New Roman" w:hAnsi="Times New Roman"/>
        </w:rPr>
        <w:t>– </w:t>
      </w:r>
      <w:r>
        <w:rPr>
          <w:rFonts w:cs="Times New Roman" w:ascii="Times New Roman" w:hAnsi="Times New Roman"/>
        </w:rPr>
        <w:t>Ну ты даешь! – неожиданно фыркнул мальчик. – Ладно, слушай! Ты знаешь хоть название улицы, которая тебе нужна?</w:t>
      </w:r>
    </w:p>
    <w:p>
      <w:pPr>
        <w:pStyle w:val="Normal"/>
        <w:rPr/>
      </w:pPr>
      <w:r>
        <w:rPr>
          <w:rFonts w:cs="Times New Roman" w:ascii="Times New Roman" w:hAnsi="Times New Roman"/>
        </w:rPr>
        <w:t>– </w:t>
      </w:r>
      <w:r>
        <w:rPr>
          <w:rFonts w:cs="Times New Roman" w:ascii="Times New Roman" w:hAnsi="Times New Roman"/>
        </w:rPr>
        <w:t>Нет… как-то… вроде… авеню, – пав духом, пробормотала Поллианна.</w:t>
      </w:r>
    </w:p>
    <w:p>
      <w:pPr>
        <w:pStyle w:val="Normal"/>
        <w:rPr/>
      </w:pPr>
      <w:r>
        <w:rPr>
          <w:rFonts w:cs="Times New Roman" w:ascii="Times New Roman" w:hAnsi="Times New Roman"/>
        </w:rPr>
        <w:t>– </w:t>
      </w:r>
      <w:r>
        <w:rPr>
          <w:rFonts w:cs="Times New Roman" w:ascii="Times New Roman" w:hAnsi="Times New Roman"/>
        </w:rPr>
        <w:t>Авенью-ю, вот даже как! Не без шика! Дело идет на лад. А номер дома? Можешь мне сказать? Ну, почеши в затылке!</w:t>
      </w:r>
    </w:p>
    <w:p>
      <w:pPr>
        <w:pStyle w:val="Normal"/>
        <w:rPr/>
      </w:pPr>
      <w:r>
        <w:rPr>
          <w:rFonts w:cs="Times New Roman" w:ascii="Times New Roman" w:hAnsi="Times New Roman"/>
        </w:rPr>
        <w:t>– </w:t>
      </w:r>
      <w:r>
        <w:rPr>
          <w:rFonts w:cs="Times New Roman" w:ascii="Times New Roman" w:hAnsi="Times New Roman"/>
        </w:rPr>
        <w:t>Почесать… в затылке? – Поллианна недоуменно приподняла брови и неуверенно поднесла руку к волосам.</w:t>
      </w:r>
    </w:p>
    <w:p>
      <w:pPr>
        <w:pStyle w:val="Normal"/>
        <w:rPr>
          <w:rFonts w:ascii="Times New Roman" w:hAnsi="Times New Roman" w:cs="Times New Roman"/>
        </w:rPr>
      </w:pPr>
      <w:r>
        <w:rPr>
          <w:rFonts w:cs="Times New Roman" w:ascii="Times New Roman" w:hAnsi="Times New Roman"/>
        </w:rPr>
        <w:t>Мальчик бросил на нее презрительный взгляд:</w:t>
      </w:r>
    </w:p>
    <w:p>
      <w:pPr>
        <w:pStyle w:val="Normal"/>
        <w:rPr/>
      </w:pPr>
      <w:r>
        <w:rPr>
          <w:rFonts w:cs="Times New Roman" w:ascii="Times New Roman" w:hAnsi="Times New Roman"/>
        </w:rPr>
        <w:t>– </w:t>
      </w:r>
      <w:r>
        <w:rPr>
          <w:rFonts w:cs="Times New Roman" w:ascii="Times New Roman" w:hAnsi="Times New Roman"/>
        </w:rPr>
        <w:t>Нечего из себя корчить! Не совсем же ты чокнутая? Неужели не знаешь номер дома, который тебе нужен?</w:t>
      </w:r>
    </w:p>
    <w:p>
      <w:pPr>
        <w:pStyle w:val="Normal"/>
        <w:rPr/>
      </w:pPr>
      <w:r>
        <w:rPr>
          <w:rFonts w:cs="Times New Roman" w:ascii="Times New Roman" w:hAnsi="Times New Roman"/>
        </w:rPr>
        <w:t>– </w:t>
      </w:r>
      <w:r>
        <w:rPr>
          <w:rFonts w:cs="Times New Roman" w:ascii="Times New Roman" w:hAnsi="Times New Roman"/>
        </w:rPr>
        <w:t>Н-нет… помню только, что там есть цифра семь, – с робкой надеждой ответила Поллианна.</w:t>
      </w:r>
    </w:p>
    <w:p>
      <w:pPr>
        <w:pStyle w:val="Normal"/>
        <w:rPr/>
      </w:pPr>
      <w:r>
        <w:rPr>
          <w:rFonts w:cs="Times New Roman" w:ascii="Times New Roman" w:hAnsi="Times New Roman"/>
        </w:rPr>
        <w:t>– </w:t>
      </w:r>
      <w:r>
        <w:rPr>
          <w:rFonts w:cs="Times New Roman" w:ascii="Times New Roman" w:hAnsi="Times New Roman"/>
        </w:rPr>
        <w:t>Ну только послушайте ее! – с негодованием выпалил мальчуган. – Там есть цифра семь! И она хочет, чтобы я узнал этот дом, когда его увижу!</w:t>
      </w:r>
    </w:p>
    <w:p>
      <w:pPr>
        <w:pStyle w:val="Normal"/>
        <w:rPr/>
      </w:pPr>
      <w:r>
        <w:rPr>
          <w:rFonts w:cs="Times New Roman" w:ascii="Times New Roman" w:hAnsi="Times New Roman"/>
        </w:rPr>
        <w:t>– </w:t>
      </w:r>
      <w:r>
        <w:rPr>
          <w:rFonts w:cs="Times New Roman" w:ascii="Times New Roman" w:hAnsi="Times New Roman"/>
        </w:rPr>
        <w:t>Ах, я сама узнала бы дом, если бы увидела его, – горячо откликнулась Поллианна. – И улицу тоже узнала бы… там такой чудесный длинный сквер. Он идет вдоль всей улицы, прямо посередине.</w:t>
      </w:r>
    </w:p>
    <w:p>
      <w:pPr>
        <w:pStyle w:val="Normal"/>
        <w:rPr>
          <w:rFonts w:ascii="Times New Roman" w:hAnsi="Times New Roman" w:cs="Times New Roman"/>
        </w:rPr>
      </w:pPr>
      <w:r>
        <w:rPr>
          <w:rFonts w:cs="Times New Roman" w:ascii="Times New Roman" w:hAnsi="Times New Roman"/>
        </w:rPr>
        <w:t>На этот раз озадаченно нахмурился мальчик.</w:t>
      </w:r>
    </w:p>
    <w:p>
      <w:pPr>
        <w:pStyle w:val="Normal"/>
        <w:rPr/>
      </w:pPr>
      <w:r>
        <w:rPr>
          <w:rFonts w:cs="Times New Roman" w:ascii="Times New Roman" w:hAnsi="Times New Roman"/>
        </w:rPr>
        <w:t>– </w:t>
      </w:r>
      <w:r>
        <w:rPr>
          <w:rFonts w:cs="Times New Roman" w:ascii="Times New Roman" w:hAnsi="Times New Roman"/>
        </w:rPr>
        <w:t>Сквер? – переспросил он. – Посередине улицы?</w:t>
      </w:r>
    </w:p>
    <w:p>
      <w:pPr>
        <w:pStyle w:val="Normal"/>
        <w:rPr/>
      </w:pPr>
      <w:r>
        <w:rPr>
          <w:rFonts w:cs="Times New Roman" w:ascii="Times New Roman" w:hAnsi="Times New Roman"/>
        </w:rPr>
        <w:t>– </w:t>
      </w:r>
      <w:r>
        <w:rPr>
          <w:rFonts w:cs="Times New Roman" w:ascii="Times New Roman" w:hAnsi="Times New Roman"/>
        </w:rPr>
        <w:t>Да, деревья, трава, а посередине дорожка и скамьи и…</w:t>
      </w:r>
    </w:p>
    <w:p>
      <w:pPr>
        <w:pStyle w:val="Normal"/>
        <w:rPr>
          <w:rFonts w:ascii="Times New Roman" w:hAnsi="Times New Roman" w:cs="Times New Roman"/>
        </w:rPr>
      </w:pPr>
      <w:r>
        <w:rPr>
          <w:rFonts w:cs="Times New Roman" w:ascii="Times New Roman" w:hAnsi="Times New Roman"/>
        </w:rPr>
        <w:t>Но мальчик прервал ее радостным возгласом:</w:t>
      </w:r>
    </w:p>
    <w:p>
      <w:pPr>
        <w:pStyle w:val="Normal"/>
        <w:rPr/>
      </w:pPr>
      <w:r>
        <w:rPr>
          <w:rFonts w:cs="Times New Roman" w:ascii="Times New Roman" w:hAnsi="Times New Roman"/>
        </w:rPr>
        <w:t>– </w:t>
      </w:r>
      <w:r>
        <w:rPr>
          <w:rFonts w:cs="Times New Roman" w:ascii="Times New Roman" w:hAnsi="Times New Roman"/>
        </w:rPr>
        <w:t>Вот оно что! Коммонуэлс-авеню, точно! Вот где ты живешь! Вот где собака зарыта!</w:t>
      </w:r>
    </w:p>
    <w:p>
      <w:pPr>
        <w:pStyle w:val="Normal"/>
        <w:rPr/>
      </w:pPr>
      <w:r>
        <w:rPr>
          <w:rFonts w:cs="Times New Roman" w:ascii="Times New Roman" w:hAnsi="Times New Roman"/>
        </w:rPr>
        <w:t>– </w:t>
      </w:r>
      <w:r>
        <w:rPr>
          <w:rFonts w:cs="Times New Roman" w:ascii="Times New Roman" w:hAnsi="Times New Roman"/>
        </w:rPr>
        <w:t>О, ты уверен, что это та самая улица? Название звучит похоже… Только не знаю, что ты хочешь сказать о собаке… Там нет никаких собак, и я не думаю, что кому-нибудь позволили бы…</w:t>
      </w:r>
    </w:p>
    <w:p>
      <w:pPr>
        <w:pStyle w:val="Normal"/>
        <w:rPr/>
      </w:pPr>
      <w:r>
        <w:rPr>
          <w:rFonts w:cs="Times New Roman" w:ascii="Times New Roman" w:hAnsi="Times New Roman"/>
        </w:rPr>
        <w:t>– </w:t>
      </w:r>
      <w:r>
        <w:rPr>
          <w:rFonts w:cs="Times New Roman" w:ascii="Times New Roman" w:hAnsi="Times New Roman"/>
        </w:rPr>
        <w:t>При чем тут собаки! – отозвался мальчик насмешливо. – Голову даю на отсечение, что знаю, где ты живешь! Я почти каждый день отвожу туда, в парк, сэра Джеймса. И тебя сумею отвести. Только постой здесь, пока я распродам все газеты. А потом – айда, и на месте, глазом моргнуть не успеешь!</w:t>
      </w:r>
    </w:p>
    <w:p>
      <w:pPr>
        <w:pStyle w:val="Normal"/>
        <w:rPr/>
      </w:pPr>
      <w:r>
        <w:rPr>
          <w:rFonts w:cs="Times New Roman" w:ascii="Times New Roman" w:hAnsi="Times New Roman"/>
        </w:rPr>
        <w:t>– </w:t>
      </w:r>
      <w:r>
        <w:rPr>
          <w:rFonts w:cs="Times New Roman" w:ascii="Times New Roman" w:hAnsi="Times New Roman"/>
        </w:rPr>
        <w:t>И ты вправду… отведешь меня домой? – спросила Поллианна, все еще не совсем уверенно.</w:t>
      </w:r>
    </w:p>
    <w:p>
      <w:pPr>
        <w:pStyle w:val="Normal"/>
        <w:rPr/>
      </w:pPr>
      <w:r>
        <w:rPr>
          <w:rFonts w:cs="Times New Roman" w:ascii="Times New Roman" w:hAnsi="Times New Roman"/>
        </w:rPr>
        <w:t>– </w:t>
      </w:r>
      <w:r>
        <w:rPr>
          <w:rFonts w:cs="Times New Roman" w:ascii="Times New Roman" w:hAnsi="Times New Roman"/>
        </w:rPr>
        <w:t>Как пить дать! Если только ты узнаешь дом.</w:t>
      </w:r>
    </w:p>
    <w:p>
      <w:pPr>
        <w:pStyle w:val="Normal"/>
        <w:rPr/>
      </w:pPr>
      <w:r>
        <w:rPr>
          <w:rFonts w:cs="Times New Roman" w:ascii="Times New Roman" w:hAnsi="Times New Roman"/>
        </w:rPr>
        <w:t>– </w:t>
      </w:r>
      <w:r>
        <w:rPr>
          <w:rFonts w:cs="Times New Roman" w:ascii="Times New Roman" w:hAnsi="Times New Roman"/>
        </w:rPr>
        <w:t>Конечно, я узнаю дом, но только я не знаю, почему нужно дать пить, – начала было как всегда скрупулезно точная в своих ответах Поллианна, – и если… – Но мальчик бросил на нее еще один презрительный взгляд и устремился в самую гущу толпы. В следующее мгновение Поллианна услышала его пронзительные возгласы:</w:t>
      </w:r>
    </w:p>
    <w:p>
      <w:pPr>
        <w:pStyle w:val="Normal"/>
        <w:rPr/>
      </w:pPr>
      <w:r>
        <w:rPr>
          <w:rFonts w:cs="Times New Roman" w:ascii="Times New Roman" w:hAnsi="Times New Roman"/>
        </w:rPr>
        <w:t>– </w:t>
      </w:r>
      <w:r>
        <w:rPr>
          <w:rFonts w:cs="Times New Roman" w:ascii="Times New Roman" w:hAnsi="Times New Roman"/>
        </w:rPr>
        <w:t>Газеты! Газеты! «Геральд», «Глоуб»… Газету, сэр?</w:t>
      </w:r>
    </w:p>
    <w:p>
      <w:pPr>
        <w:pStyle w:val="Normal"/>
        <w:rPr/>
      </w:pPr>
      <w:r>
        <w:rPr>
          <w:rFonts w:cs="Times New Roman" w:ascii="Times New Roman" w:hAnsi="Times New Roman"/>
        </w:rPr>
        <w:t>Облегченно вздохнув, Поллианна отступила на несколько шагов под какую-то арку и приготовилась ждать. Она чувствовала, что очень устала, но была счастлива. Несмотря на некоторые загадочные аспекты всего этого дела, она полностью доверяла мальчику и не сомневалась, что он сумеет доставить ее домой.</w:t>
      </w:r>
    </w:p>
    <w:p>
      <w:pPr>
        <w:pStyle w:val="Normal"/>
        <w:rPr/>
      </w:pPr>
      <w:r>
        <w:rPr>
          <w:rFonts w:cs="Times New Roman" w:ascii="Times New Roman" w:hAnsi="Times New Roman"/>
        </w:rPr>
        <w:t>– </w:t>
      </w:r>
      <w:r>
        <w:rPr>
          <w:rFonts w:cs="Times New Roman" w:ascii="Times New Roman" w:hAnsi="Times New Roman"/>
        </w:rPr>
        <w:t>Он очень милый, и мне он нравится, – сказала она себе, следя взглядом за проворной фигуркой, мелькающей в толпе. – Но говорит он как-то смешно. Все слова английские, но кажется, что некоторые из них никак не связаны со всем остальным, что он говорит… И все-таки я рада, что он нашел меня, – заключила она, вздохнув с довольным видом. Вскоре мальчик вернулся. В руках у него уже ничего не было.</w:t>
      </w:r>
    </w:p>
    <w:p>
      <w:pPr>
        <w:pStyle w:val="Normal"/>
        <w:rPr/>
      </w:pPr>
      <w:r>
        <w:rPr>
          <w:rFonts w:cs="Times New Roman" w:ascii="Times New Roman" w:hAnsi="Times New Roman"/>
        </w:rPr>
        <w:t>– </w:t>
      </w:r>
      <w:r>
        <w:rPr>
          <w:rFonts w:cs="Times New Roman" w:ascii="Times New Roman" w:hAnsi="Times New Roman"/>
        </w:rPr>
        <w:t>Все наверх! Отчаливаем! – закричал он шутливо. – Берем курс на авеню! Был бы я при деньжатах, отвез бы тебя со всей помпой, но, так как грошей у меня кот наплакал, придется нам топать на своих двоих.</w:t>
      </w:r>
    </w:p>
    <w:p>
      <w:pPr>
        <w:pStyle w:val="Normal"/>
        <w:rPr/>
      </w:pPr>
      <w:r>
        <w:rPr>
          <w:rFonts w:cs="Times New Roman" w:ascii="Times New Roman" w:hAnsi="Times New Roman"/>
        </w:rPr>
        <w:t>Почти всю дорогу шли в молчании. Поллианна впервые в жизни чувствовала, что слишком утомлена и не в состоянии говорить ни о чем, даже о дамах из благотворительного комитета; мальчик же был поглощен тем, что выбирал кратчайшую дорогу. Когда они дошли до городского парка, Поллианна радостно воскликнула:</w:t>
      </w:r>
    </w:p>
    <w:p>
      <w:pPr>
        <w:pStyle w:val="Normal"/>
        <w:rPr/>
      </w:pPr>
      <w:r>
        <w:rPr>
          <w:rFonts w:cs="Times New Roman" w:ascii="Times New Roman" w:hAnsi="Times New Roman"/>
        </w:rPr>
        <w:t>– </w:t>
      </w:r>
      <w:r>
        <w:rPr>
          <w:rFonts w:cs="Times New Roman" w:ascii="Times New Roman" w:hAnsi="Times New Roman"/>
        </w:rPr>
        <w:t>Ну, теперь я почти дома! Я помню это место. Я сегодня здесь гуляла, и отсюда совсем недалеко до дома миссис Кэрью.</w:t>
      </w:r>
    </w:p>
    <w:p>
      <w:pPr>
        <w:pStyle w:val="Normal"/>
        <w:rPr/>
      </w:pPr>
      <w:r>
        <w:rPr>
          <w:rFonts w:cs="Times New Roman" w:ascii="Times New Roman" w:hAnsi="Times New Roman"/>
        </w:rPr>
        <w:t>– </w:t>
      </w:r>
      <w:r>
        <w:rPr>
          <w:rFonts w:cs="Times New Roman" w:ascii="Times New Roman" w:hAnsi="Times New Roman"/>
        </w:rPr>
        <w:t>Порядок! Дело в шляпе! Что я говорил? – торжествовал мальчуган. – Сейчас прямиком на авеню, а там уж твое дело узнать дом.</w:t>
      </w:r>
    </w:p>
    <w:p>
      <w:pPr>
        <w:pStyle w:val="Normal"/>
        <w:rPr/>
      </w:pPr>
      <w:r>
        <w:rPr>
          <w:rFonts w:cs="Times New Roman" w:ascii="Times New Roman" w:hAnsi="Times New Roman"/>
        </w:rPr>
        <w:t>– </w:t>
      </w:r>
      <w:r>
        <w:rPr>
          <w:rFonts w:cs="Times New Roman" w:ascii="Times New Roman" w:hAnsi="Times New Roman"/>
        </w:rPr>
        <w:t>Конечно же я его узнаю! – заявила Поллианна с ликованием и уверенностью человека, ступившего после долгих скитаний на знакомую почву. Было уже довольно темно, когда Поллианна и ее спутник поднялись по широким ступеням к дверям дома миссис Кэрью. Мальчик нажал кнопку звонка, дверь открылась, и Поллианна увидела перед собой не только Мэри, но и миссис Кэрью, Бриджет и Дженни. Все четыре женщины были бледны как полотно, в глазах застыл ужас.</w:t>
      </w:r>
    </w:p>
    <w:p>
      <w:pPr>
        <w:pStyle w:val="Normal"/>
        <w:rPr/>
      </w:pPr>
      <w:r>
        <w:rPr>
          <w:rFonts w:cs="Times New Roman" w:ascii="Times New Roman" w:hAnsi="Times New Roman"/>
        </w:rPr>
        <w:t>– </w:t>
      </w:r>
      <w:r>
        <w:rPr>
          <w:rFonts w:cs="Times New Roman" w:ascii="Times New Roman" w:hAnsi="Times New Roman"/>
        </w:rPr>
        <w:t>Поллианна, где ты была?! – воскликнула миссис Кэрью, бросаясь к ней.</w:t>
      </w:r>
    </w:p>
    <w:p>
      <w:pPr>
        <w:pStyle w:val="Normal"/>
        <w:rPr/>
      </w:pPr>
      <w:r>
        <w:rPr>
          <w:rFonts w:cs="Times New Roman" w:ascii="Times New Roman" w:hAnsi="Times New Roman"/>
        </w:rPr>
        <w:t>– </w:t>
      </w:r>
      <w:r>
        <w:rPr>
          <w:rFonts w:cs="Times New Roman" w:ascii="Times New Roman" w:hAnsi="Times New Roman"/>
        </w:rPr>
        <w:t>Я… я просто пошла погулять, – начала Поллианна, – и заблудилась, а этот мальчик..</w:t>
      </w:r>
    </w:p>
    <w:p>
      <w:pPr>
        <w:pStyle w:val="Normal"/>
        <w:rPr/>
      </w:pPr>
      <w:r>
        <w:rPr>
          <w:rFonts w:cs="Times New Roman" w:ascii="Times New Roman" w:hAnsi="Times New Roman"/>
        </w:rPr>
        <w:t>– </w:t>
      </w:r>
      <w:r>
        <w:rPr>
          <w:rFonts w:cs="Times New Roman" w:ascii="Times New Roman" w:hAnsi="Times New Roman"/>
        </w:rPr>
        <w:t>Где ты нашел ее? – властным тоном обратилась миссис Кэрью к спасителю Поллианны, который в этот момент с явным восхищением взирал на чудеса, представшие перед ним в ярко освещенном холле. – Мальчик, где ты нашел ее? – повторила она резко. Мальчик смело встретил ее взгляд; затем в глазах его засветилось что-то похожее на лукавый огонек, хотя его голос, когда он заговорил, был сама серьезность.</w:t>
      </w:r>
    </w:p>
    <w:p>
      <w:pPr>
        <w:pStyle w:val="Normal"/>
        <w:rPr/>
      </w:pPr>
      <w:r>
        <w:rPr>
          <w:rFonts w:cs="Times New Roman" w:ascii="Times New Roman" w:hAnsi="Times New Roman"/>
        </w:rPr>
        <w:t>– </w:t>
      </w:r>
      <w:r>
        <w:rPr>
          <w:rFonts w:cs="Times New Roman" w:ascii="Times New Roman" w:hAnsi="Times New Roman"/>
        </w:rPr>
        <w:t>Я нашел ее на Боудойнской площади, но думаю, что она шла с Норд-Энда, да только не могла разобрать ни слова из того, что говорили ей эти итальяшки, так что. думаю, она была им не очень рада, мэм.</w:t>
      </w:r>
    </w:p>
    <w:p>
      <w:pPr>
        <w:pStyle w:val="Normal"/>
        <w:rPr/>
      </w:pPr>
      <w:r>
        <w:rPr>
          <w:rFonts w:cs="Times New Roman" w:ascii="Times New Roman" w:hAnsi="Times New Roman"/>
        </w:rPr>
        <w:t>– </w:t>
      </w:r>
      <w:r>
        <w:rPr>
          <w:rFonts w:cs="Times New Roman" w:ascii="Times New Roman" w:hAnsi="Times New Roman"/>
        </w:rPr>
        <w:t>Норд-Энд… такой ребенок… одна! Поллианна! – миссис Кэрью содрогнулась при этой мысли.</w:t>
      </w:r>
    </w:p>
    <w:p>
      <w:pPr>
        <w:pStyle w:val="Normal"/>
        <w:rPr/>
      </w:pPr>
      <w:r>
        <w:rPr>
          <w:rFonts w:cs="Times New Roman" w:ascii="Times New Roman" w:hAnsi="Times New Roman"/>
        </w:rPr>
        <w:t>– </w:t>
      </w:r>
      <w:r>
        <w:rPr>
          <w:rFonts w:cs="Times New Roman" w:ascii="Times New Roman" w:hAnsi="Times New Roman"/>
        </w:rPr>
        <w:t>Ах нет, миссис Кэрью, что вы, – защищалась Поллианна, – там было полно народу! Ведь правда? – обратилась она за подтверждением к мальчику, но тот с озорной усмешкой исчез за дверью. В следующие полчаса Поллианна узнала много нового. Она узнала, что хорошие девочки не отправляются в одиночестве на дальние прогулки по незнакомым городам, не сидят на скамьях в парках и не разговаривают с чужими людьми. Она также узнала, что только «истинным чудом» ей удалось добраться в тот вечер домой и избежать множества очень неприятных последствий своего легкомыслия. Она узнала, что Бостон не Белдингсвилл и что она не должна питать никаких иллюзий на этот счет.</w:t>
      </w:r>
    </w:p>
    <w:p>
      <w:pPr>
        <w:pStyle w:val="Normal"/>
        <w:rPr/>
      </w:pPr>
      <w:r>
        <w:rPr>
          <w:rFonts w:cs="Times New Roman" w:ascii="Times New Roman" w:hAnsi="Times New Roman"/>
        </w:rPr>
        <w:t>– </w:t>
      </w:r>
      <w:r>
        <w:rPr>
          <w:rFonts w:cs="Times New Roman" w:ascii="Times New Roman" w:hAnsi="Times New Roman"/>
        </w:rPr>
        <w:t>Но, миссис Кэрью, – наконец в отчаянии возразила Поллианна. – Я уже здесь и не потерялась навсегда. И наверное, я должна этому радоваться, вместо того чтобы все время думать о том неприятном, что могло случиться.</w:t>
      </w:r>
    </w:p>
    <w:p>
      <w:pPr>
        <w:pStyle w:val="Normal"/>
        <w:rPr/>
      </w:pPr>
      <w:r>
        <w:rPr>
          <w:rFonts w:cs="Times New Roman" w:ascii="Times New Roman" w:hAnsi="Times New Roman"/>
        </w:rPr>
        <w:t>– </w:t>
      </w:r>
      <w:r>
        <w:rPr>
          <w:rFonts w:cs="Times New Roman" w:ascii="Times New Roman" w:hAnsi="Times New Roman"/>
        </w:rPr>
        <w:t xml:space="preserve">Да-да, детка, наверное, ты права, – вздохнула миссис Кэрью. – Но ты очень напугала меня, и я хочу быть совершенно уверена, что впредь ты никогда, </w:t>
      </w:r>
      <w:r>
        <w:rPr>
          <w:rFonts w:cs="Times New Roman" w:ascii="Times New Roman" w:hAnsi="Times New Roman"/>
          <w:i/>
          <w:iCs/>
        </w:rPr>
        <w:t>никогда</w:t>
      </w:r>
      <w:r>
        <w:rPr>
          <w:rFonts w:cs="Times New Roman" w:ascii="Times New Roman" w:hAnsi="Times New Roman"/>
        </w:rPr>
        <w:t xml:space="preserve"> не сделаешь ничего подобного… А теперь, пойдем, дорогая, я думаю, ты очень проголодалась.</w:t>
      </w:r>
    </w:p>
    <w:p>
      <w:pPr>
        <w:pStyle w:val="Normal"/>
        <w:rPr/>
      </w:pPr>
      <w:r>
        <w:rPr>
          <w:rFonts w:cs="Times New Roman" w:ascii="Times New Roman" w:hAnsi="Times New Roman"/>
        </w:rPr>
        <w:t>В тот вечер, оказавшись наконец в постели и уже засыпая, Поллианна пробормотала, обращаясь к себе самой:</w:t>
      </w:r>
    </w:p>
    <w:p>
      <w:pPr>
        <w:pStyle w:val="Normal"/>
        <w:rPr/>
      </w:pPr>
      <w:r>
        <w:rPr>
          <w:rFonts w:cs="Times New Roman" w:ascii="Times New Roman" w:hAnsi="Times New Roman"/>
        </w:rPr>
        <w:t>– </w:t>
      </w:r>
      <w:r>
        <w:rPr>
          <w:rFonts w:cs="Times New Roman" w:ascii="Times New Roman" w:hAnsi="Times New Roman"/>
        </w:rPr>
        <w:t>Но больше всего я жалею, что не спросила у этого мальчика, ни как его зовут, ни где он живет. И теперь я не могу даже поблагодарить ег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7</w:t>
        <w:br/>
        <w:t>НОВОЕ ЗНАКОМ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й опасной прогулки Поллианна оказалась под бдительным надзором: лишь в школу и обратно она ходила одна, в остальных случаях ей не разрешалось покидать дом иначе как в сопровождении Мэри или самой миссис Кэрью. Впрочем, у Поллианны эти новые порядки не вызвали никакой досады – она любила и миссис Кэрью, и Мэри и всегда была рада их обществу. Они в свою очередь, по крайней мере в первые недели, не скупясь уделяли ей свое время и внимание. Миссис Кэрью, испытывая ужас при одной мысли о том, что могло случиться с Поллианной, и чувствуя облегчение от того, что ничего страшного все же не произошло, прилагала теперь все усилия к тому, чтобы развлечь девочку. В результате вместе с миссис Кэрью Поллианна побывала на концертах и дневных спектаклях, в публичной библиотеке и музее изящных искусств, а в обществе Мэри совершила ряд чудесных прогулок по Бостону и посетила здание законодательного собрания штата и церковь Олд-Саут</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к ни любила Поллианна ездить в автомобиле, трамваи понравились ей гораздо больше, о чем и узнала однажды, к своему большому удивлению, миссис Кэрью.</w:t>
      </w:r>
    </w:p>
    <w:p>
      <w:pPr>
        <w:pStyle w:val="Normal"/>
        <w:rPr/>
      </w:pPr>
      <w:r>
        <w:rPr>
          <w:rFonts w:cs="Times New Roman" w:ascii="Times New Roman" w:hAnsi="Times New Roman"/>
        </w:rPr>
        <w:t>– </w:t>
      </w:r>
      <w:r>
        <w:rPr>
          <w:rFonts w:cs="Times New Roman" w:ascii="Times New Roman" w:hAnsi="Times New Roman"/>
        </w:rPr>
        <w:t>Мы поедем на трамвае? – оживленно спросила Поллианна накануне очередной прогулки.</w:t>
      </w:r>
    </w:p>
    <w:p>
      <w:pPr>
        <w:pStyle w:val="Normal"/>
        <w:rPr/>
      </w:pPr>
      <w:r>
        <w:rPr>
          <w:rFonts w:cs="Times New Roman" w:ascii="Times New Roman" w:hAnsi="Times New Roman"/>
        </w:rPr>
        <w:t>– </w:t>
      </w:r>
      <w:r>
        <w:rPr>
          <w:rFonts w:cs="Times New Roman" w:ascii="Times New Roman" w:hAnsi="Times New Roman"/>
        </w:rPr>
        <w:t>Нет. Перкинс отвезет нас в автомобиле, – ответила миссис Кэрью и, заметив явное разочарование на лице девочки, с удивлением добавила: – Мне казалось, что тебе нравится ездить в автомобиле!</w:t>
      </w:r>
    </w:p>
    <w:p>
      <w:pPr>
        <w:pStyle w:val="Normal"/>
        <w:rPr/>
      </w:pPr>
      <w:r>
        <w:rPr>
          <w:rFonts w:cs="Times New Roman" w:ascii="Times New Roman" w:hAnsi="Times New Roman"/>
        </w:rPr>
        <w:t>– </w:t>
      </w:r>
      <w:r>
        <w:rPr>
          <w:rFonts w:cs="Times New Roman" w:ascii="Times New Roman" w:hAnsi="Times New Roman"/>
        </w:rPr>
        <w:t>О, конечно же нравится, – поспешила заверить ее Поллианна, – и я совсем не против, ведь я знаю, что это дешевле, чем на трамвае…</w:t>
      </w:r>
    </w:p>
    <w:p>
      <w:pPr>
        <w:pStyle w:val="Normal"/>
        <w:rPr/>
      </w:pPr>
      <w:r>
        <w:rPr>
          <w:rFonts w:cs="Times New Roman" w:ascii="Times New Roman" w:hAnsi="Times New Roman"/>
        </w:rPr>
        <w:t>– </w:t>
      </w:r>
      <w:r>
        <w:rPr>
          <w:rFonts w:cs="Times New Roman" w:ascii="Times New Roman" w:hAnsi="Times New Roman"/>
        </w:rPr>
        <w:t>Дешевле, чем на трамвае! – в изумлении перебила ее миссис Кэрью.</w:t>
      </w:r>
    </w:p>
    <w:p>
      <w:pPr>
        <w:pStyle w:val="Normal"/>
        <w:rPr/>
      </w:pPr>
      <w:r>
        <w:rPr>
          <w:rFonts w:cs="Times New Roman" w:ascii="Times New Roman" w:hAnsi="Times New Roman"/>
        </w:rPr>
        <w:t>– </w:t>
      </w:r>
      <w:r>
        <w:rPr>
          <w:rFonts w:cs="Times New Roman" w:ascii="Times New Roman" w:hAnsi="Times New Roman"/>
        </w:rPr>
        <w:t>Ну да, вы же знаете, что в трамвае нужно платить – по пять центов с человека, а в автомобиле не нужно платить ничего, потому что он ваш, – пояснила Поллианна, широко раскрывая глаза. – Конечно, я очень люблю ездить в автомобиле, – торопливо продолжила она, прежде чем миссис Кэрью успела заговорить. – Только в трамвае гораздо больше людей, а за ними так интересно наблюдать! Вы не согласны?</w:t>
      </w:r>
    </w:p>
    <w:p>
      <w:pPr>
        <w:pStyle w:val="Normal"/>
        <w:rPr/>
      </w:pPr>
      <w:r>
        <w:rPr>
          <w:rFonts w:cs="Times New Roman" w:ascii="Times New Roman" w:hAnsi="Times New Roman"/>
        </w:rPr>
        <w:t>– </w:t>
      </w:r>
      <w:r>
        <w:rPr>
          <w:rFonts w:cs="Times New Roman" w:ascii="Times New Roman" w:hAnsi="Times New Roman"/>
        </w:rPr>
        <w:t>Нет, Поллианна, не скажу, чтобы я была с этим согласна, – сухо отозвалась миссис Кэрью и отвернулась.</w:t>
      </w:r>
    </w:p>
    <w:p>
      <w:pPr>
        <w:pStyle w:val="Normal"/>
        <w:rPr/>
      </w:pPr>
      <w:r>
        <w:rPr>
          <w:rFonts w:cs="Times New Roman" w:ascii="Times New Roman" w:hAnsi="Times New Roman"/>
        </w:rPr>
        <w:t>Не прошло и двух дней, как миссис Кэрью узнала еще кое-что о Поллианне и трамваях – на этот раз от Мэри.</w:t>
      </w:r>
    </w:p>
    <w:p>
      <w:pPr>
        <w:pStyle w:val="Normal"/>
        <w:rPr/>
      </w:pPr>
      <w:r>
        <w:rPr>
          <w:rFonts w:cs="Times New Roman" w:ascii="Times New Roman" w:hAnsi="Times New Roman"/>
        </w:rPr>
        <w:t>– </w:t>
      </w:r>
      <w:r>
        <w:rPr>
          <w:rFonts w:cs="Times New Roman" w:ascii="Times New Roman" w:hAnsi="Times New Roman"/>
        </w:rPr>
        <w:t>Удивительное дело, мэм, – горячо говорила та, отвечая на какой-то вопрос, заданный хозяйкой, – удивительное дело, как мисс Поллианна умеет любого человека к себе привлечь. И ей для этого даже ничего делать не нужно. Она просто… просто кажется счастливой. Да, я думаю, в этом все дело. Я сама видела, как она входит в трамвай, полный раздраженных теснотой мужчин и женщин и хнычущих ребятишек, а через пять минут этот трамвай не узнать. Взрослые уже не хмурятся, а дети забыли, почему ревели. Иногда мисс Поллианна просто скажет мне что-нибудь, а пассажиры услышат… Или ответит «спасибо», когда кто-нибудь настойчиво предлагает нам свое место, всегда находится кто-нибудь, кто хочет уступить нам место… Или улыбнется ребенку или собачке. Все собаки машут хвостом при виде ее, а все детишки, и совсем маленькие, и постарше, улыбаются и тянут к ней ручки… Попал трамвай в уличный затор – это веселая шутка, сели мы не в тот трамвай – смешнее быть не может. И так во всем. Просто невозможно ворчать и сердиться, оказавшись рядом с мисс Поллианной, даже если трамвай переполнен, а ее вы видите в первый раз.</w:t>
      </w:r>
    </w:p>
    <w:p>
      <w:pPr>
        <w:pStyle w:val="Normal"/>
        <w:rPr/>
      </w:pPr>
      <w:r>
        <w:rPr>
          <w:rFonts w:cs="Times New Roman" w:ascii="Times New Roman" w:hAnsi="Times New Roman"/>
        </w:rPr>
        <w:t>– </w:t>
      </w:r>
      <w:r>
        <w:rPr>
          <w:rFonts w:cs="Times New Roman" w:ascii="Times New Roman" w:hAnsi="Times New Roman"/>
        </w:rPr>
        <w:t>Хм, вполне вероятно, – пробормотала миссис Кэрью, отворачивая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ктябрь в тот год оказался необыкновенно теплым. Стояла прекрасная погода, чудесные дни приходили и проходили, и вскоре стало совершенно очевидно, что сопровождать повсюду неутомимую Поллианну – задача, требующая слишком много времени и терпения, и хотя этим первым миссис Кэрью располагала, второго у нее не было совсем, так же как не было и готовности позволить Мэри тратить так много времени (о ее терпении речь не шла) на исполнение всех фантазий и прихотей Поллианны. Но о том, чтобы держать ребенка в доме в такие великолепные осенние дни, разумеется, тоже не могло быть и речи. А потому – прошло совсем немного времени, и Поллианна снова оказалась в том же «прекрасном большом саду» – Бостонском городском парке – и к тому же одна. Однако, хотя внешне казалось, что она все так же свободна, как и прежде, на самом деле ее окружала высокая стена разнообразных правил и ограничений: ей не разрешалось говорить с незнакомыми взрослыми и играть с чужими детьми, ни при каких обстоятельствах она не должна была покидать пределы парка, если только речь не шла о возвращении домой. Более того, Мэри, которая приводила ее в парк, обязана была прежде чем оставить там девочку убедиться, что та знает дорогу домой, а именно – не забыла, где Коммонуэлс-авеню пересекает идущую от парка Армингтон-стрит. А как только часы на башне близлежащей церкви пробьют половину пятого, Поллианна должна была немедленно отправляться домой. Теперь Поллианна часто бывала в парке. Иногда она ходила туда с кем-либо из одноклассниц, но чаще одна. Прогулки доставляли ей большое удовольствие, даже несмотря на довольно тягостные и досадные ограничения и запреты, установленные для нее миссис Кэрью. Поллианне не разрешалось </w:t>
      </w:r>
      <w:r>
        <w:rPr>
          <w:rFonts w:cs="Times New Roman" w:ascii="Times New Roman" w:hAnsi="Times New Roman"/>
          <w:i/>
          <w:iCs/>
        </w:rPr>
        <w:t>говорить</w:t>
      </w:r>
      <w:r>
        <w:rPr>
          <w:rFonts w:cs="Times New Roman" w:ascii="Times New Roman" w:hAnsi="Times New Roman"/>
        </w:rPr>
        <w:t xml:space="preserve"> с людьми, но все же она могла </w:t>
      </w:r>
      <w:r>
        <w:rPr>
          <w:rFonts w:cs="Times New Roman" w:ascii="Times New Roman" w:hAnsi="Times New Roman"/>
          <w:i/>
          <w:iCs/>
        </w:rPr>
        <w:t>наблюдать</w:t>
      </w:r>
      <w:r>
        <w:rPr>
          <w:rFonts w:cs="Times New Roman" w:ascii="Times New Roman" w:hAnsi="Times New Roman"/>
        </w:rPr>
        <w:t xml:space="preserve"> за ними, а поговорить можно было с белками, голубями и воробьями, охотно прибегавшими и прилетавшими, чтобы получить орешки и зернышки, которые она вскоре стала брать с собой всякий раз, когда отправлялась в парк.</w:t>
      </w:r>
    </w:p>
    <w:p>
      <w:pPr>
        <w:pStyle w:val="Normal"/>
        <w:rPr>
          <w:rFonts w:ascii="Times New Roman" w:hAnsi="Times New Roman" w:cs="Times New Roman"/>
        </w:rPr>
      </w:pPr>
      <w:r>
        <w:rPr>
          <w:rFonts w:cs="Times New Roman" w:ascii="Times New Roman" w:hAnsi="Times New Roman"/>
        </w:rPr>
        <w:t>Во время этих прогулок Поллианна часто искала взглядом своих новых друзей – тех, с кем познакомилась в тот день, когда впервые оказалась в парке: мужчину, который был так рад, что у него «есть глаза, руки и ноги», и красивую девушку, которая отвергла общество симпатичного молодого человека. Но Поллианна так ни разу и не встретила их. Зато она часто видела мальчика в кресле на колесиках и очень жалела, что не может заговорить с ним. Он тоже кормил белок и птиц, и они так привыкли к нему, что голуби порой садились прямо на его плечи или голову, а белки деловито рылись в его карманах в поисках орехов. Но, наблюдая за мальчиком издали, Поллианна всегда отмечала одно странное обстоятельство: ему явно доставляло огромное удовольствие кормить своих маленьких друзей, но приносимое им угощение всякий раз исчезало в мгновение ока, и хотя вид у него при этом был не менее разочарованный, чем у белки, тщетно искавшей чего-нибудь съестного в его опустевших уже карманах, он тем не менее даже не пытался поправить дело, захватив побольше еды на следующий день – что казалось Поллианне в высшей степени недальновидным.</w:t>
      </w:r>
    </w:p>
    <w:p>
      <w:pPr>
        <w:pStyle w:val="Normal"/>
        <w:rPr>
          <w:rFonts w:ascii="Times New Roman" w:hAnsi="Times New Roman" w:cs="Times New Roman"/>
        </w:rPr>
      </w:pPr>
      <w:r>
        <w:rPr>
          <w:rFonts w:cs="Times New Roman" w:ascii="Times New Roman" w:hAnsi="Times New Roman"/>
        </w:rPr>
        <w:t>Когда мальчик не играл с птицами и белками, он читал – постоянно читал. В кресле рядом с ним обычно лежали две или три потрепанные книжки, а иногда и пара иллюстрированных журналов. Мальчика почти всегда можно было обнаружить в одной и той же аллее, и Поллианна не переставала удивляться, как он оказывается там. Но наконец, в один незабываемый день ей удалось раскрыть этот секрет.</w:t>
      </w:r>
    </w:p>
    <w:p>
      <w:pPr>
        <w:pStyle w:val="Normal"/>
        <w:rPr>
          <w:rFonts w:ascii="Times New Roman" w:hAnsi="Times New Roman" w:cs="Times New Roman"/>
        </w:rPr>
      </w:pPr>
      <w:r>
        <w:rPr>
          <w:rFonts w:cs="Times New Roman" w:ascii="Times New Roman" w:hAnsi="Times New Roman"/>
        </w:rPr>
        <w:t>В тот день занятий в школе не было, и Поллианна отправилась в парк с самого утра. Прошло совсем немного времени, и она увидела, как незнакомца везет в кресле по одной из дорожек парка другой мальчик, курносый и рыжеволосый. Бросив внимательный взгляд на лицо этого мальчика, Поллианна тут же кинулась к нему с радостным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ты!.. Я знаю тебя… только не знаю, как тебя зовут. Это ты нашел меня, когда я заблудилась! Помнишь? Как я рада, что снова тебя встретила! Я так хотела тебя по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Да это же та потерявшаяся шикарная малышка с авенью-ю! – усмехнулся мальчик. – Удивительное дело! Что, опять заблу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заверила Поллианна, пританцовывая на цыпочках в порыве неудержимой радости. – Теперь я уже не потеряюсь – мне не разрешают никуда уходить отсюда. И разговаривать с незнакомыми тоже. Но с тобой-то можно – ведь я тебя знаю! И с ним тоже можно, если, конечно, ты нас друг другу представишь, – заключила она, бросив лучезарный взгляд на мальчика в кресле и сделав выжидательную паузу.</w:t>
      </w:r>
    </w:p>
    <w:p>
      <w:pPr>
        <w:pStyle w:val="Normal"/>
        <w:rPr>
          <w:rFonts w:ascii="Times New Roman" w:hAnsi="Times New Roman" w:cs="Times New Roman"/>
        </w:rPr>
      </w:pPr>
      <w:r>
        <w:rPr>
          <w:rFonts w:cs="Times New Roman" w:ascii="Times New Roman" w:hAnsi="Times New Roman"/>
        </w:rPr>
        <w:t>Рыжеватый паренек негромко рассмеялся и похлопал своего спутника в кресле по по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а? Прямо шик и блеск, а? Ну, вот погоди, сейчас я тебя представлю-ю! – И он встал в эффектную позу. – Мадам, позвольте представить вам моего друга – сэра Джеймса, лорда переулка Мерфи и…</w:t>
      </w:r>
    </w:p>
    <w:p>
      <w:pPr>
        <w:pStyle w:val="Normal"/>
        <w:rPr>
          <w:rFonts w:ascii="Times New Roman" w:hAnsi="Times New Roman" w:cs="Times New Roman"/>
        </w:rPr>
      </w:pPr>
      <w:r>
        <w:rPr>
          <w:rFonts w:cs="Times New Roman" w:ascii="Times New Roman" w:hAnsi="Times New Roman"/>
        </w:rPr>
        <w:t>Но мальчик в кресле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ты эти глупости, Джерри! – воскликнул он раздраженно, а затем с пылающими щеками обернулся к Поллианне: – Я видел, как ты кормишь белок и птиц – у тебе всегда столько еды для них!.. Я думаю, что тебе тоже больше всех нравится сэр Ланселот. Ну и, конечно, леди Ровена… но как она вчера обошлась с Гиневрой, а? Стянула у нее угощение прямо из-под носа! – Поллианна растерянно заморгала и наморщила лоб, переводя взгляд с одного мальчика на другого в явном недоумении. Джерри опять рассмеялся, а затем поставил кресло на обычное место. Уходя, бросил Поллианне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детка, хочу тебя просветить насчет кой-чего. Этот парень не пьяный и не спятил. Ясно? Он просто понадавал таких вот имен этим своим юным друзьям, – и Джерри широким жестом указал на спешащие к ним со всех сторон меховые и пернатые создания. – И это даже не людские имена. Он взял их из книжек. Соображаешь? И он скорее всех их накормит, чем сам поест. Никакого сладу с ним нет!.. Ну, пока, сэр Джеймс, – добавил он, состроив гримасу. – Встряхнись – и смотри, чтоб не жравши не сидел! До скорого! – и Джерри ушел. Поллианна все еще растерянно моргала и хмурилась, когда мальчик в кресле обернулся к ней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я. Уж такая у него манера. Он, Джерри, за меня – в огонь и воду, но любит подразнить. А где ты с ним познакомилась? Он даже не сказал мне,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лианна Уиттиер. Я заблудилась однажды, а он отвёл меня домой, – ответила Поллианна, все еще несколько ошелом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Это на него похоже, – кивнул мальчик. – Разве не привозит он меня сюда каждый день?</w:t>
      </w:r>
    </w:p>
    <w:p>
      <w:pPr>
        <w:pStyle w:val="Normal"/>
        <w:rPr>
          <w:rFonts w:ascii="Times New Roman" w:hAnsi="Times New Roman" w:cs="Times New Roman"/>
        </w:rPr>
      </w:pPr>
      <w:r>
        <w:rPr>
          <w:rFonts w:cs="Times New Roman" w:ascii="Times New Roman" w:hAnsi="Times New Roman"/>
        </w:rPr>
        <w:t>Поллианна взглянул на него с со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сем не можете ходить, сэр… Джеймс?</w:t>
      </w:r>
    </w:p>
    <w:p>
      <w:pPr>
        <w:pStyle w:val="Normal"/>
        <w:rPr>
          <w:rFonts w:ascii="Times New Roman" w:hAnsi="Times New Roman" w:cs="Times New Roman"/>
        </w:rPr>
      </w:pPr>
      <w:r>
        <w:rPr>
          <w:rFonts w:cs="Times New Roman" w:ascii="Times New Roman" w:hAnsi="Times New Roman"/>
        </w:rPr>
        <w:t>Мальчик весел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жеймс, вот еще! Просто одна из причуд Джерри. Никакой я не «сэр».</w:t>
      </w:r>
    </w:p>
    <w:p>
      <w:pPr>
        <w:pStyle w:val="Normal"/>
        <w:rPr>
          <w:rFonts w:ascii="Times New Roman" w:hAnsi="Times New Roman" w:cs="Times New Roman"/>
        </w:rPr>
      </w:pPr>
      <w:r>
        <w:rPr>
          <w:rFonts w:cs="Times New Roman" w:ascii="Times New Roman" w:hAnsi="Times New Roman"/>
        </w:rPr>
        <w:t>Вид у Поллианны был явно разочар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эр»? И не лорд, как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а, вы лорд… как маленький лорд Фаунтлерой</w:t>
      </w:r>
      <w:r>
        <w:rPr>
          <w:rStyle w:val="FootnoteAnchor"/>
          <w:rFonts w:cs="Times New Roman" w:ascii="Times New Roman" w:hAnsi="Times New Roman"/>
          <w:vertAlign w:val="superscript"/>
        </w:rPr>
        <w:footnoteReference w:id="4"/>
      </w:r>
      <w:r>
        <w:rPr>
          <w:rFonts w:cs="Times New Roman" w:ascii="Times New Roman" w:hAnsi="Times New Roman"/>
        </w:rPr>
        <w:t>, понимаете? – сказала Поллианна. – И…</w:t>
      </w:r>
    </w:p>
    <w:p>
      <w:pPr>
        <w:pStyle w:val="Normal"/>
        <w:rPr>
          <w:rFonts w:ascii="Times New Roman" w:hAnsi="Times New Roman" w:cs="Times New Roman"/>
        </w:rPr>
      </w:pPr>
      <w:r>
        <w:rPr>
          <w:rFonts w:cs="Times New Roman" w:ascii="Times New Roman" w:hAnsi="Times New Roman"/>
        </w:rPr>
        <w:t>Но мальчик с жаром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читала про маленького лорда Фаунтлероя? А про сэра Ланселота, святой Грааль, короля Артура, рыцарей «Круглого стола»?</w:t>
      </w:r>
      <w:r>
        <w:rPr>
          <w:rStyle w:val="FootnoteAnchor"/>
          <w:rFonts w:cs="Times New Roman" w:ascii="Times New Roman" w:hAnsi="Times New Roman"/>
          <w:vertAlign w:val="superscript"/>
        </w:rPr>
        <w:footnoteReference w:id="5"/>
      </w:r>
      <w:r>
        <w:rPr>
          <w:rFonts w:cs="Times New Roman" w:ascii="Times New Roman" w:hAnsi="Times New Roman"/>
        </w:rPr>
        <w:t xml:space="preserve"> А про леди Ровену и Айвенго?</w:t>
      </w:r>
      <w:r>
        <w:rPr>
          <w:rStyle w:val="FootnoteAnchor"/>
          <w:rFonts w:cs="Times New Roman" w:ascii="Times New Roman" w:hAnsi="Times New Roman"/>
          <w:vertAlign w:val="superscript"/>
        </w:rPr>
        <w:footnoteReference w:id="6"/>
      </w:r>
      <w:r>
        <w:rPr>
          <w:rFonts w:cs="Times New Roman" w:ascii="Times New Roman" w:hAnsi="Times New Roman"/>
        </w:rPr>
        <w:t xml:space="preserve"> И про всех остальных?</w:t>
      </w:r>
    </w:p>
    <w:p>
      <w:pPr>
        <w:pStyle w:val="Normal"/>
        <w:rPr>
          <w:rFonts w:ascii="Times New Roman" w:hAnsi="Times New Roman" w:cs="Times New Roman"/>
        </w:rPr>
      </w:pPr>
      <w:r>
        <w:rPr>
          <w:rFonts w:cs="Times New Roman" w:ascii="Times New Roman" w:hAnsi="Times New Roman"/>
        </w:rPr>
        <w:t>Поллианна неуверен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х я, наверное, не знаю, – призналась она. – И они все… из книжек? – Мальчик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ни с собой… некоторые из них, – ответил он. – Я люблю их перечитывать. И каждый раз нахожу в них что-нибудь новое. Да и потом, других-то у меня все равно нет. Эти – отцовские… Ах ты, маленький мошенник, сейчас же перестань! – со смехом воскликнул он, обращаясь к белке с пушистым хвостом, которая, вскочив к нему на колени, принялась обнюхивать карманы его бр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Думаю, лучше их сразу покормить, а то они нас самих съедят! Это сэр Ланселот; он всегда прибегает первым.</w:t>
      </w:r>
    </w:p>
    <w:p>
      <w:pPr>
        <w:pStyle w:val="Normal"/>
        <w:rPr>
          <w:rFonts w:ascii="Times New Roman" w:hAnsi="Times New Roman" w:cs="Times New Roman"/>
        </w:rPr>
      </w:pPr>
      <w:r>
        <w:rPr>
          <w:rFonts w:cs="Times New Roman" w:ascii="Times New Roman" w:hAnsi="Times New Roman"/>
        </w:rPr>
        <w:t>Мальчик достал небольшую картонную коробку и открыл ее с осторожностью, помня о многочисленных быстрых маленьких глазках, следящих за каждым его движением. Вокруг него слышался теперь шелест крыльев, воркование голубей, дерзкое чириканье воробьев. Сэр Ланселот, бдительный и нетерпеливый, замер, сидя на ручке кресла. А его менее храбрый пушистый приятель, присев на задние лапки, остановился в нескольких шагах от кресла. Третья белка фыркала и верещала, сидя на нижней ветке соседнего дерева.</w:t>
      </w:r>
    </w:p>
    <w:p>
      <w:pPr>
        <w:pStyle w:val="Normal"/>
        <w:rPr>
          <w:rFonts w:ascii="Times New Roman" w:hAnsi="Times New Roman" w:cs="Times New Roman"/>
        </w:rPr>
      </w:pPr>
      <w:r>
        <w:rPr>
          <w:rFonts w:cs="Times New Roman" w:ascii="Times New Roman" w:hAnsi="Times New Roman"/>
        </w:rPr>
        <w:t>Мальчик вынул из коробки несколько орехов, маленькую булочку и пончик, на который взглянул с вожделением, и нерешительно спросил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нибудь при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ую кучу всего… вот, здесь, – и Поллианна похлопала по принесенному с собой бумажному пак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жалуй, сегодня сам его съем. – Мальчик со вздохом облегчения положил пончик обратно в коробку.</w:t>
      </w:r>
    </w:p>
    <w:p>
      <w:pPr>
        <w:pStyle w:val="Normal"/>
        <w:rPr>
          <w:rFonts w:ascii="Times New Roman" w:hAnsi="Times New Roman" w:cs="Times New Roman"/>
        </w:rPr>
      </w:pPr>
      <w:r>
        <w:rPr>
          <w:rFonts w:cs="Times New Roman" w:ascii="Times New Roman" w:hAnsi="Times New Roman"/>
        </w:rPr>
        <w:t>Смысл его слов совершенно ускользнул от Поллианны. Она просто запустила пальцы в свой пакет, и веселый пир начался.</w:t>
      </w:r>
    </w:p>
    <w:p>
      <w:pPr>
        <w:pStyle w:val="Normal"/>
        <w:rPr>
          <w:rFonts w:ascii="Times New Roman" w:hAnsi="Times New Roman" w:cs="Times New Roman"/>
        </w:rPr>
      </w:pPr>
      <w:r>
        <w:rPr>
          <w:rFonts w:cs="Times New Roman" w:ascii="Times New Roman" w:hAnsi="Times New Roman"/>
        </w:rPr>
        <w:t>Это был чудесный час. Пожалуй, он был самым чудесным в жизни Поллианны, так как впервые она встретила того, кто мог говорить быстрее и дольше, чем она сама. Этот необычный мальчик располагал неисчерпаемым запасом восхитительных историй о храбрых рыцарях и прекрасных дамах, о турнирах и битвах. И более того, он рассказывал так ярко и живо, что Поллианне казалось, она собственными глазами видит и поразительные подвиги, и рыцарей в латах, и прекрасных дам с распущенными волосами в украшенных драгоценностями платьях, хотя на самом деле она смотрела всего лишь на стайку перепархивающих с места на место птичек и нескольких рыжих белок, резвящихся на большой залитой солнцем поляне.</w:t>
      </w:r>
    </w:p>
    <w:p>
      <w:pPr>
        <w:pStyle w:val="Normal"/>
        <w:rPr>
          <w:rFonts w:ascii="Times New Roman" w:hAnsi="Times New Roman" w:cs="Times New Roman"/>
        </w:rPr>
      </w:pPr>
      <w:r>
        <w:rPr>
          <w:rFonts w:cs="Times New Roman" w:ascii="Times New Roman" w:hAnsi="Times New Roman"/>
        </w:rPr>
        <w:t>Дамы из благотворительного комитета были забыты. Даже «игра в радость» не приходила на ум.</w:t>
      </w:r>
    </w:p>
    <w:p>
      <w:pPr>
        <w:pStyle w:val="Normal"/>
        <w:rPr>
          <w:rFonts w:ascii="Times New Roman" w:hAnsi="Times New Roman" w:cs="Times New Roman"/>
        </w:rPr>
      </w:pPr>
      <w:r>
        <w:rPr>
          <w:rFonts w:cs="Times New Roman" w:ascii="Times New Roman" w:hAnsi="Times New Roman"/>
        </w:rPr>
        <w:t>Поллианна, с раскрасневшимися щеками и сверкающими глазами, путешествовала по золотым векам, где проводником ее был влюбленный в рыцарские романы мальчик, пытавшийся – хоть она и не знала об этом – в этот короткий час дружеского общения с родственной душой вознаградить себя за бесчисленные мрачные дни одиночества и тоски.</w:t>
      </w:r>
    </w:p>
    <w:p>
      <w:pPr>
        <w:pStyle w:val="Normal"/>
        <w:rPr>
          <w:rFonts w:ascii="Times New Roman" w:hAnsi="Times New Roman" w:cs="Times New Roman"/>
        </w:rPr>
      </w:pPr>
      <w:r>
        <w:rPr>
          <w:rFonts w:cs="Times New Roman" w:ascii="Times New Roman" w:hAnsi="Times New Roman"/>
        </w:rPr>
        <w:t>Лишь когда часы на церкви пробили полдень и Поллианне пришлось поспешить домой, она вспомнила, что даже не знает, как зовут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олько, что не «сэр Джеймс», – вздохнула она, хмурясь от досады. – Но ничего. Спрошу у него завтр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8</w:t>
        <w:br/>
        <w:t>ДЖЕЙ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о «завтра», но Поллианне не удалось увидеть своего нового знакомого. Шел дождь, и она не смогла пойти в парк. И на следующий день тоже было дождливо. Даже на третий день Поллианна не увиделась с ним, так как хотя было тепло и солнечно, а она отправилась в парк раньше обычного и ждала очень долго, он так и не появился. Но на четвертый день он был, наконец, на своем обычном месте, и Поллианна бросилась к нему с радостным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как я рада, что ты здесь! Но где ты был? Вчера я не нашла тебя в 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остаться дома. У меня были сильные боли, – объяснил мальчик. Он был очень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Боли!</w:t>
      </w:r>
      <w:r>
        <w:rPr>
          <w:rFonts w:cs="Times New Roman" w:ascii="Times New Roman" w:hAnsi="Times New Roman"/>
        </w:rPr>
        <w:t xml:space="preserve"> И часто болит? – с запинкой пробормотала Поллианна, которая была теперь само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всегда, – кивнул мальчик, бодро и сухо констатируя факт. – Обычно я могу выносить эту боль и бываю здесь несмотря на нее, но иногда мне </w:t>
      </w:r>
      <w:r>
        <w:rPr>
          <w:rFonts w:cs="Times New Roman" w:ascii="Times New Roman" w:hAnsi="Times New Roman"/>
          <w:i/>
          <w:iCs/>
        </w:rPr>
        <w:t>слишком</w:t>
      </w:r>
      <w:r>
        <w:rPr>
          <w:rFonts w:cs="Times New Roman" w:ascii="Times New Roman" w:hAnsi="Times New Roman"/>
        </w:rPr>
        <w:t xml:space="preserve"> уж плохо, как вчера… Тогда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ы выносишь это… эту боль… всегда? – почти задохну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ходится выносить. Нужно принимать вещи такими, какие они есть. Что пользы раздумывать о том, какими они </w:t>
      </w:r>
      <w:r>
        <w:rPr>
          <w:rFonts w:cs="Times New Roman" w:ascii="Times New Roman" w:hAnsi="Times New Roman"/>
          <w:i/>
          <w:iCs/>
        </w:rPr>
        <w:t>могли бы</w:t>
      </w:r>
      <w:r>
        <w:rPr>
          <w:rFonts w:cs="Times New Roman" w:ascii="Times New Roman" w:hAnsi="Times New Roman"/>
        </w:rPr>
        <w:t xml:space="preserve"> быть? К тому же, чем сильнее боль сегодня, тем приятнее будет, когда завтра она от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совсем как в иг… – начала было Поллианна, но мальчик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этот раз ты много еды для них принесла? – спросил он встревоженно. – Хорошо, если принесла. Понимаешь, я сегодня совсем ничего не смог им дать. У Джерри утром не было ни цента лишнего, и мы не могли купить орехов, а в коробке не оказалось почти ничего даже и для меня самого.</w:t>
      </w:r>
    </w:p>
    <w:p>
      <w:pPr>
        <w:pStyle w:val="Normal"/>
        <w:rPr>
          <w:rFonts w:ascii="Times New Roman" w:hAnsi="Times New Roman" w:cs="Times New Roman"/>
        </w:rPr>
      </w:pPr>
      <w:r>
        <w:rPr>
          <w:rFonts w:cs="Times New Roman" w:ascii="Times New Roman" w:hAnsi="Times New Roman"/>
        </w:rPr>
        <w:t>Поллианна было потря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тебе самому не хватило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 улыбнулся мальчик. – Но это пустяки. Не первый раз… и не последний. Я привык… Смотри-ка! Вот и сэр Ланселот.</w:t>
      </w:r>
    </w:p>
    <w:p>
      <w:pPr>
        <w:pStyle w:val="Normal"/>
        <w:rPr>
          <w:rFonts w:ascii="Times New Roman" w:hAnsi="Times New Roman" w:cs="Times New Roman"/>
        </w:rPr>
      </w:pPr>
      <w:r>
        <w:rPr>
          <w:rFonts w:cs="Times New Roman" w:ascii="Times New Roman" w:hAnsi="Times New Roman"/>
        </w:rPr>
        <w:t>Полианна, однако, не могла думать о белках в э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ма больше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ма еда никогда не лежит, – засмеялся мальчик. – Мамуся ходит на поденную работу – моет лестницы, стирает… ну, там ее и покормят. Джерри тоже так – перехватит кусок, где удастся, и только утром и вечером ест с нами… если, конечно, найдется что поесть.</w:t>
      </w:r>
    </w:p>
    <w:p>
      <w:pPr>
        <w:pStyle w:val="Normal"/>
        <w:rPr>
          <w:rFonts w:ascii="Times New Roman" w:hAnsi="Times New Roman" w:cs="Times New Roman"/>
        </w:rPr>
      </w:pPr>
      <w:r>
        <w:rPr>
          <w:rFonts w:cs="Times New Roman" w:ascii="Times New Roman" w:hAnsi="Times New Roman"/>
        </w:rPr>
        <w:t>Поллианна, казалось, было потрясена еще глуб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что же вы делаете, когда у вас </w:t>
      </w:r>
      <w:r>
        <w:rPr>
          <w:rFonts w:cs="Times New Roman" w:ascii="Times New Roman" w:hAnsi="Times New Roman"/>
          <w:i/>
          <w:iCs/>
        </w:rPr>
        <w:t>ничего</w:t>
      </w:r>
      <w:r>
        <w:rPr>
          <w:rFonts w:cs="Times New Roman" w:ascii="Times New Roman" w:hAnsi="Times New Roman"/>
        </w:rPr>
        <w:t xml:space="preserve">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м голодные,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когда не слышала о людях, которым совсем ничего есть, – с трудом вымолвила Поллианна. – Конечно, и мы с папой были бедные: нам приходилось есть бобы и рыбные тефтели, когда нам хотелось индейки. Но хоть какая-то еда у нас все-таки всегда была. Почему вы не обратитесь к людям – ко всем этим людям, которые живут здесь, во всех этих д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ой? Они дадут вам что-нибудь!</w:t>
      </w:r>
    </w:p>
    <w:p>
      <w:pPr>
        <w:pStyle w:val="Normal"/>
        <w:rPr>
          <w:rFonts w:ascii="Times New Roman" w:hAnsi="Times New Roman" w:cs="Times New Roman"/>
        </w:rPr>
      </w:pPr>
      <w:r>
        <w:rPr>
          <w:rFonts w:cs="Times New Roman" w:ascii="Times New Roman" w:hAnsi="Times New Roman"/>
        </w:rPr>
        <w:t>Мальчик снова засмеялся; на этот раз смех его прозвучал как-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Ничего из этого не выйдет. Не слыхал, чтобы кто-то угощал ростбифом и глазированным тортом всякого, кто его об этом попросит. А к тому же, если не побудешь иногда голодным, так не узнаешь, как вкусны могут быть картошка и молоко, да и немного найдешь такого, что можно записать в Веселую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книгу?</w:t>
      </w:r>
    </w:p>
    <w:p>
      <w:pPr>
        <w:pStyle w:val="Normal"/>
        <w:rPr>
          <w:rFonts w:ascii="Times New Roman" w:hAnsi="Times New Roman" w:cs="Times New Roman"/>
        </w:rPr>
      </w:pPr>
      <w:r>
        <w:rPr>
          <w:rFonts w:cs="Times New Roman" w:ascii="Times New Roman" w:hAnsi="Times New Roman"/>
        </w:rPr>
        <w:t>Мальчик смущенно засмеялся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Просто я на минуту забыл, что ты не мамуся и не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за Веселая Книга? Расскажи мне. Пожалуйста! – просила Поллианна. – В ней тоже рыцари, лорды и дамы?</w:t>
      </w:r>
    </w:p>
    <w:p>
      <w:pPr>
        <w:pStyle w:val="Normal"/>
        <w:rPr>
          <w:rFonts w:ascii="Times New Roman" w:hAnsi="Times New Roman" w:cs="Times New Roman"/>
        </w:rPr>
      </w:pPr>
      <w:r>
        <w:rPr>
          <w:rFonts w:cs="Times New Roman" w:ascii="Times New Roman" w:hAnsi="Times New Roman"/>
        </w:rPr>
        <w:t>Мальчик отрицательно покачал головой. Искорки смеха погасли в его глазах, ставших вдруг темными и глубо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А хорошо бы, если бы были… – вздохнул он печально. – Но если… если не можешь даже ходить, то уж тем более не можешь сражаться в битвах и завоевывать трофеи, и прекрасная дама не вручит тебе меч перед поединком, и не получишь из рук ее награду за победу. – Глаза его вдруг засверкали. Он вскинул голову, словно услышав призывный звук горна. Затем так же неожиданно огонь в его глазах угас, он вернулся к прежней апатии. – И делать ничего не можешь, – подытожил он устало, немного помолчав. – Можешь только сидеть и думать, а тогда в голову приходят страшные мысли. </w:t>
      </w:r>
      <w:r>
        <w:rPr>
          <w:rFonts w:cs="Times New Roman" w:ascii="Times New Roman" w:hAnsi="Times New Roman"/>
          <w:i/>
          <w:iCs/>
        </w:rPr>
        <w:t>Мне</w:t>
      </w:r>
      <w:r>
        <w:rPr>
          <w:rFonts w:cs="Times New Roman" w:ascii="Times New Roman" w:hAnsi="Times New Roman"/>
        </w:rPr>
        <w:t>, во всяком случае, приходят. Я хотел бы ходить в школу и учиться, и узнать гораздо больше того, чему мамуся может меня научить. И об этом я думаю… Я хотел бы бегать и играть в мяч с другими мальчишками. И об этом я думаю… Я хотел бы продавать газеты вместе с Джерри. И об этом я думаю… И я не хотел бы вечно быть для кого-то обузой. И об этом я тож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о, я понимаю, – прошептала Поллианна; глаза ее увлажнились. – Ведь я тоже одно время не могла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как? Ну, тогда ты действительно кое-что можешь понять. Но ты опять ходишь, </w:t>
      </w:r>
      <w:r>
        <w:rPr>
          <w:rFonts w:cs="Times New Roman" w:ascii="Times New Roman" w:hAnsi="Times New Roman"/>
          <w:i/>
          <w:iCs/>
        </w:rPr>
        <w:t>а я</w:t>
      </w:r>
      <w:r>
        <w:rPr>
          <w:rFonts w:cs="Times New Roman" w:ascii="Times New Roman" w:hAnsi="Times New Roman"/>
        </w:rPr>
        <w:t xml:space="preserve"> – нет. – Мальчик вздохнул; глаза его стали еще печа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так и не рассказал мне о Веселой Книге, – помолчав, напомнила Поллианна.</w:t>
      </w:r>
    </w:p>
    <w:p>
      <w:pPr>
        <w:pStyle w:val="Normal"/>
        <w:rPr>
          <w:rFonts w:ascii="Times New Roman" w:hAnsi="Times New Roman" w:cs="Times New Roman"/>
        </w:rPr>
      </w:pPr>
      <w:r>
        <w:rPr>
          <w:rFonts w:cs="Times New Roman" w:ascii="Times New Roman" w:hAnsi="Times New Roman"/>
        </w:rPr>
        <w:t>Мальчик передвинулся в кресле и смущен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в общем-то ничего особенного, разве только для меня… </w:t>
      </w:r>
      <w:r>
        <w:rPr>
          <w:rFonts w:cs="Times New Roman" w:ascii="Times New Roman" w:hAnsi="Times New Roman"/>
          <w:i/>
          <w:iCs/>
        </w:rPr>
        <w:t>Тебе</w:t>
      </w:r>
      <w:r>
        <w:rPr>
          <w:rFonts w:cs="Times New Roman" w:ascii="Times New Roman" w:hAnsi="Times New Roman"/>
        </w:rPr>
        <w:t xml:space="preserve"> это будет не очень интересно. Я начал ее год назад. В тот день я чувствовал себя особенно плохо. Все, казалось, было не так, как надо. Сначала я просто думал и хандрил, а потом взял одну из отцовских книжек и попробовал читать. И первое, что мне попалось, были стихи; я выучил их потом наизусть, так что могу прочесть. Там были среди прочих такие строч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много радостей, где, кажется, их нет.</w:t>
      </w:r>
    </w:p>
    <w:p>
      <w:pPr>
        <w:pStyle w:val="Stanza"/>
        <w:ind w:left="600" w:right="600" w:firstLine="567"/>
        <w:rPr/>
      </w:pPr>
      <w:r>
        <w:rPr/>
        <w:t>Ложась на землю, каждый лист сухой</w:t>
      </w:r>
    </w:p>
    <w:p>
      <w:pPr>
        <w:pStyle w:val="Stanza"/>
        <w:ind w:left="600" w:right="600" w:firstLine="567"/>
        <w:rPr/>
      </w:pPr>
      <w:r>
        <w:rPr/>
        <w:t>Нас звуком радует иль тишиной".</w:t>
      </w:r>
      <w:r>
        <w:rPr>
          <w:rStyle w:val="FootnoteAnchor"/>
          <w:vertAlign w:val="superscript"/>
        </w:rPr>
        <w:footnoteReference w:id="7"/>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у, тут я здорово разозлился. Я думал, вот посадить бы того, кто это написал, на мое место и посмотреть, какие такие «радости» он нашел бы в моих «листьях». Я был в таком негодовании, что решил: я докажу, что он. болтает, сам не зная о чем. И тогда я начал выискивать их – эти радости – в моих «листьях». Я взял старую записную книжку, которую подарил мне Джерри, и сказал себе, что буду их туда заносить. Все, в чем окажется хоть что-нибудь, что мне понравится, буду записывать в эту книжку. Тогда будет видно, сколько у меня в жизни «рад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увлеченно воскликнула Поллианна, когда мальчик сделал паузу, чтобы перевести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конечно, не рассчитывал, что их будет много, но – поверишь ли? – оказалось, их целая куча. Почти во всем было что-нибудь такое, что мне хоть чуточку нравилось, так что приходилось записывать. Прежде всего сама книжка… то, что она у меня есть и я могу все в нее записывать. Потом кто-то подарил мне цветок в горшке, а Джерри нашел в подземке мировую книжку… Да и выискивать эти радости было очень интересно – иногда я находил их в самых неожиданных местах. Ну, а потом однажды эта книжка попала к Джерри, и он догадался, что это такое, и дал ей тогда это название – Веселая Книга. Ну…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се… все! – воскликнула Поллианна; то восторг, то изумление отражались на ее пылающем лице. – Да это же </w:t>
      </w:r>
      <w:r>
        <w:rPr>
          <w:rFonts w:cs="Times New Roman" w:ascii="Times New Roman" w:hAnsi="Times New Roman"/>
          <w:i/>
          <w:iCs/>
        </w:rPr>
        <w:t>игра в радость</w:t>
      </w:r>
      <w:r>
        <w:rPr>
          <w:rFonts w:cs="Times New Roman" w:ascii="Times New Roman" w:hAnsi="Times New Roman"/>
        </w:rPr>
        <w:t>! Ты играешь в нее и не знаешь об этом… только ты играешь гораздо, гораздо лучше, чем я! Я… боюсь, я совсем не смогла бы играть, если бы мне не хватало еды… и если бы я знала, что никогда не смогу ходить, – заключила она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 Какая игра? Я ничего ни про какую игру не знаю, – нахмурился мальчик.</w:t>
      </w:r>
    </w:p>
    <w:p>
      <w:pPr>
        <w:pStyle w:val="Normal"/>
        <w:rPr>
          <w:rFonts w:ascii="Times New Roman" w:hAnsi="Times New Roman" w:cs="Times New Roman"/>
        </w:rPr>
      </w:pPr>
      <w:r>
        <w:rPr>
          <w:rFonts w:cs="Times New Roman" w:ascii="Times New Roman" w:hAnsi="Times New Roman"/>
        </w:rPr>
        <w:t>Поллианна хлопну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ты не знаешь… конечно, не знаешь, и потому-то это так замечательно и… совершенно удивительно! Но слушай, я расскажу тебе, что это за игра. – И она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 одобрительно прошептал мальчик. – Подумат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пожалуйста, ты играешь в мою игру лучше, чем все, кого я только видела, а я еще даже не знаю твоего имени и вообще ничего о тебе! – воскликнула она чуть ли не с благоговением в голосе. – Но я хочу… я хочу узн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ф! Тут и узнавать-то нечего, – пожал плечами мальчик. – Да и, смотри-ка, бедный сэр Ланселот и все остальные ждут своего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ействительно, – вздохнула Поллианна, с досадой взглянув на порхающие и стрекочущие создания вокруг них. Недолго думая она перевернула свой пакет вверх дном и, высыпав припасы на все четыре стороны, обрадованно сказала: – Ну вот, теперь все в порядке, и мы снова можем разговаривать. А мне так много нужно узнать о тебе. Прежде всего, как же тебя все-таки зовут? Я знаю только, что не «сэр Джеймс».</w:t>
      </w:r>
    </w:p>
    <w:p>
      <w:pPr>
        <w:pStyle w:val="Normal"/>
        <w:rPr>
          <w:rFonts w:ascii="Times New Roman" w:hAnsi="Times New Roman" w:cs="Times New Roman"/>
        </w:rPr>
      </w:pPr>
      <w:r>
        <w:rPr>
          <w:rFonts w:cs="Times New Roman" w:ascii="Times New Roman" w:hAnsi="Times New Roman"/>
        </w:rPr>
        <w:t>Мальчик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эр Джеймс, но Джерри почти всегда меня так называет. А мамуся и остальные зовут меня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Джейми</w:t>
      </w:r>
      <w:r>
        <w:rPr>
          <w:rFonts w:cs="Times New Roman" w:ascii="Times New Roman" w:hAnsi="Times New Roman"/>
        </w:rPr>
        <w:t>! – У Поллианны перехватило дыхание, в глазах вспыхнула горячая надежда, которую, однако, почти мгновенно сменило полное боязни сомнение. – «Мамуся» – значит…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Поллианна явно стала менее напряженной. Ее лицо погрустнело. Если у этого Джейми есть мама, он, разумеется, не может быть Джейми Кентом, чья мать давно умерла. Но все равно, даже в этом случае, он оставался удивительно интересным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ты живешь? – с жаром продолжала расспрашивать она. – В вашей семье есть еще кто-нибудь, кроме тебя, твоей мамы и Джерри? Ты бываешь здесь каждый день? Где твоя Веселая Книга? Нельзя ли мне ее увидеть? Доктора сказали, что ты никогда не сможешь ходить? А где, ты сказал, вы взяли это?.. это кресло на колесах, я хочу сказать.</w:t>
      </w:r>
    </w:p>
    <w:p>
      <w:pPr>
        <w:pStyle w:val="Normal"/>
        <w:rPr>
          <w:rFonts w:ascii="Times New Roman" w:hAnsi="Times New Roman" w:cs="Times New Roman"/>
        </w:rPr>
      </w:pPr>
      <w:r>
        <w:rPr>
          <w:rFonts w:cs="Times New Roman" w:ascii="Times New Roman" w:hAnsi="Times New Roman"/>
        </w:rPr>
        <w:t>Мальчик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Ты хочешь, чтобы я ответил на все эти вопросы сразу? Я начну, пожалуй, с последнего и пойду в обратном порядке, если не забуду, о чем ты спрашивала. Это кресло появилось у меня около года назад. Джерри знаком с одним из тех парней, что пишут для газет, и тот написал про меня… ну, что я никогда не смогу ходить и все такое и… и про Веселую Книгу. Не успел я оглянуться, как явилась целая толпа мужчин и женщин и прикатила это кресло. Они сказали, что это для меня… что они прочитали обо мне и хотят, чтобы кресло было у меня от них на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Как ты, должно быть,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Мне потребовалась целая страничка Веселой Книги, чтобы рассказать об эт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неужели ты </w:t>
      </w:r>
      <w:r>
        <w:rPr>
          <w:rFonts w:cs="Times New Roman" w:ascii="Times New Roman" w:hAnsi="Times New Roman"/>
          <w:i/>
          <w:iCs/>
        </w:rPr>
        <w:t>никогда</w:t>
      </w:r>
      <w:r>
        <w:rPr>
          <w:rFonts w:cs="Times New Roman" w:ascii="Times New Roman" w:hAnsi="Times New Roman"/>
        </w:rPr>
        <w:t xml:space="preserve"> не сможешь снова ходить! – Глаза Поллианны были затуманены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 Доктора сказали, что не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 же самое они говорили обо мне, а потом меня отправили к доктору Эймсу, и я жила там почти год, и он сумел меня вылечить. Может быть, ему удалось бы вылечить и тебя!</w:t>
      </w:r>
    </w:p>
    <w:p>
      <w:pPr>
        <w:pStyle w:val="Normal"/>
        <w:rPr>
          <w:rFonts w:ascii="Times New Roman" w:hAnsi="Times New Roman" w:cs="Times New Roman"/>
        </w:rPr>
      </w:pPr>
      <w:r>
        <w:rPr>
          <w:rFonts w:cs="Times New Roman" w:ascii="Times New Roman" w:hAnsi="Times New Roman"/>
        </w:rPr>
        <w:t>Мальчик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удалось бы… Понимаешь, я все равно не мог бы поехать к нему. Это обошлось бы слишком дорого. Нам просто придется считать, что я никогда не смогу… снова ходить. Ну да ничего! – Мальчик нетерпеливо вскинул голову. – Я стараюсь </w:t>
      </w:r>
      <w:r>
        <w:rPr>
          <w:rFonts w:cs="Times New Roman" w:ascii="Times New Roman" w:hAnsi="Times New Roman"/>
          <w:i/>
          <w:iCs/>
        </w:rPr>
        <w:t>не думать</w:t>
      </w:r>
      <w:r>
        <w:rPr>
          <w:rFonts w:cs="Times New Roman" w:ascii="Times New Roman" w:hAnsi="Times New Roman"/>
        </w:rPr>
        <w:t xml:space="preserve"> об этом. Знаешь, каково это, когда начнешь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конечно… а я-то заговорила об этом! – с раскаянием воскликнула Поллианна. – Я же сказала, ты умеешь играть в игру лучше, чем я. Но продолжай. Ты не рассказал мне и половины того, что я хочу знать. Где ты живешь? У тебя нет других братьев и сестер, кроме Джерри?</w:t>
      </w:r>
    </w:p>
    <w:p>
      <w:pPr>
        <w:pStyle w:val="Normal"/>
        <w:rPr>
          <w:rFonts w:ascii="Times New Roman" w:hAnsi="Times New Roman" w:cs="Times New Roman"/>
        </w:rPr>
      </w:pPr>
      <w:r>
        <w:rPr>
          <w:rFonts w:cs="Times New Roman" w:ascii="Times New Roman" w:hAnsi="Times New Roman"/>
        </w:rPr>
        <w:t>Лицо мальчика мгновенно изменилось, глаза за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мы с ним и не братья на самом-то деле. Он мне не родня, и мамуся тоже. А только подумай, как они добр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ась Поллианна, тут же навострив уши. – Разве мамуся тебе совсем не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вот поэтом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тебя не было мамы? – перебила его Поллианна с растущи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мамы я не помню, а отец умер шес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ет тебе тогда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очно. Я был маленький. Мамуся говорит, что, наверное, около шести. Тогда-то они и взяли мен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вое имя Джейми? – Поллианна затаила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тебе уж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амилия? – Поллианна нетерпеливо, но со страхом ждала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Не знаеш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Я был слишком маленький. Даже Мерфи не знают. Они всегда знали меня просто как Джейми.</w:t>
      </w:r>
    </w:p>
    <w:p>
      <w:pPr>
        <w:pStyle w:val="Normal"/>
        <w:rPr>
          <w:rFonts w:ascii="Times New Roman" w:hAnsi="Times New Roman" w:cs="Times New Roman"/>
        </w:rPr>
      </w:pPr>
      <w:r>
        <w:rPr>
          <w:rFonts w:cs="Times New Roman" w:ascii="Times New Roman" w:hAnsi="Times New Roman"/>
        </w:rPr>
        <w:t>На лице Поллианны появилось выражение глубокого разочарования, но тень печали тут же исчезла – ее прогнала молнией промелькнувш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если ты не знаешь свою фамилию, ты не можешь знать и того, что она не К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нт? – Мальчик был озад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збужденно начало Поллианна. – Понимаешь, был маленький мальчик, которого звали Джейми Кент, и он… – Она неожиданно умолкла и закусила губу. Ей пришло в голову, что будет лучше, если она не скажет этому мальчику о своих предположениях. Она должна убедиться в том, что он и есть пропавший Джейми, прежде чем вызывать у него какие-то надежды; а иначе она может принести ему скорее огорчение, чем радость. Она не забыла, как разочарован был Джимми Вин, когда ей пришлось сказать ему, что дамы из благотворительного комитета не хотят брать его к себе, и еще раз, когда мистер Пендлетон сначала тоже отказался его взять. Поллианна была полна решимости не дать себе совершить ту же ошибку в третий раз; так что она тут же постаралась изобразить полное равнодушие к этой чрезвычайно опасной теме,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важно… Расскажи лучше о себе. Мне это так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сказывать-то нечего, – нерешительно начал мальчик. – Я ничего приятного не знаю. Говорят, отец был чудак – никогда ни с кем не разговаривал. Никто даже не знал его имени. Все звали его «профессор». Мамуся говорит, что я жил с ним в маленькой комнатке на последнем этаже дома в Лоуэлле, в котором и они тогда жили. Они в то время были бедные, но далеко не такие бедные, как теперь. Отец Джерри тогда был жив и имел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продолжай, – ободрила его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муся говорит, что мой отец был очень болен и делался все чудаковатее, так что я много времени проводил внизу, у них. Тогда я еще мог немного ходить, но с ногами у меня что-то было не в порядке. Я играл с Джерри и его маленькой сестренкой, которая потом умерла. Ну, а когда мой отец умер, у меня никого не осталось, и были люди, которые хотели отправить меня в сиротский приют. Но, мамуся говорит, я так расстроился, и Джерри так расстроился, что они решили оставить меня в своей семье. И оставили. Сестренка Джерри незадолго до этого умерла, и они сказали, что я, возможно, займу ее место. С тех пор я живу у них. Ну, а потом я упал, и мне стало хуже, да и они теперь ужасно бедные, и отец Джерри умер. Но они все равно оставили меня у себя. Разве это не то, что называют сердечной доб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да! – воскликнула Поллианна. – Но их ждет награда… Да, я знаю, она их ждет! – Она трепетала от восторга. Последние сомнения исчезли. Она нашла пропавшего Джейми. Она была в этом уверена. Но пока она не должна ничего говорить. Пусть сначала миссис Кэрью увидит его, и тогда… Тогда! Даже воображения Поллианны не хватало, чтобы представить грядущее блаженство миссис Кэрью и Джейми после их счастливого воссоединения. Она легко вскочила на ноги, проявив явное непочтение к сэру Ланселоту, который обнюхивал в это время ее колени в поисках оставшихся о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домой, но я опять приду завтра. Может быть, со мной придет дама, с которой тебе будет приятно познакомиться. Ты ведь будешь здесь завтра, правда? – с беспокойством уточн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погода будет хорошая. Джерри привозит меня сюда почти каждое утро. Понимаешь, они устроили все так, чтобы у него хватало на это времени; а я беру с собой обед и остаюсь здесь до четырех часов. До чего Джерри добр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наю, – кивнула Поллианна. – И, возможно, ты найдешь кого-то еще, кто тоже будет добр к тебе, – почти пропела она и, с этим загадочным заявлением и лучезарной улыбкой, ушл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9</w:t>
        <w:br/>
        <w:t>ПЛАНЫ И ИНТРИ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пути домой Поллианна радостно строила чудесные планы. Завтра, тем или иным способом, нужно уговорить миссис Кэрью пойти вместе с ней на прогулку в городской парк. Вот только как этого добиться, Поллианна не знала; но добиться было необходимо.</w:t>
      </w:r>
    </w:p>
    <w:p>
      <w:pPr>
        <w:pStyle w:val="Normal"/>
        <w:rPr>
          <w:rFonts w:ascii="Times New Roman" w:hAnsi="Times New Roman" w:cs="Times New Roman"/>
        </w:rPr>
      </w:pPr>
      <w:r>
        <w:rPr>
          <w:rFonts w:cs="Times New Roman" w:ascii="Times New Roman" w:hAnsi="Times New Roman"/>
        </w:rPr>
        <w:t>О том, чтобы прямо сказать, что она нашла Джейми и хочет, чтобы миссис Кэрью пошла и встретилась с ним, не могло быть и речи. Ведь оставалась небольшая вероятность того, что это все же не тот Джейми; и в таком случае, если она вызовет у миссис Кэрью неоправданные надежды, последствия могут оказаться катастрофическими. Поллианне со слов Мэри было известно, что миссис Кэрью дважды была больна из-за глубокого разочарования, когда казавшиеся многообещающими путеводные нити приводили ее не к сыну умершей сестры, а совсем к другим мальчикам. Так что Поллианна знала, что не должна говорить, почему ей так хочется, чтобы миссис Кэрью пошла завтра на прогулку в парк. Но какой-нибудь способ уговорить ее непременно найдется, уверяла себя Поллианна, когда счастливая спешила домой.</w:t>
      </w:r>
    </w:p>
    <w:p>
      <w:pPr>
        <w:pStyle w:val="Normal"/>
        <w:rPr>
          <w:rFonts w:ascii="Times New Roman" w:hAnsi="Times New Roman" w:cs="Times New Roman"/>
        </w:rPr>
      </w:pPr>
      <w:r>
        <w:rPr>
          <w:rFonts w:cs="Times New Roman" w:ascii="Times New Roman" w:hAnsi="Times New Roman"/>
        </w:rPr>
        <w:t>Случилось, однако, так, что в это дело снова вмешался рок – на этот раз в виде проливного дождя с сильным ветром, и на следующее утро Поллианне было достаточно бросить взгляд за окно, чтобы понять, что никакой прогулки в этот день не будет. И что еще хуже, ни на другой день, ни на третий тучи не рассеялись, и Поллианна после школы проводила остаток дня, бродя от окна к окну, вглядываясь в небо и с беспокойством спрашивая каждого: «Вам не кажется, что немного проясняется?»</w:t>
      </w:r>
    </w:p>
    <w:p>
      <w:pPr>
        <w:pStyle w:val="Normal"/>
        <w:rPr>
          <w:rFonts w:ascii="Times New Roman" w:hAnsi="Times New Roman" w:cs="Times New Roman"/>
        </w:rPr>
      </w:pPr>
      <w:r>
        <w:rPr>
          <w:rFonts w:cs="Times New Roman" w:ascii="Times New Roman" w:hAnsi="Times New Roman"/>
        </w:rPr>
        <w:t>Столь необычным для всегда веселой и бодрой девочки было такое поведение и столь надоедными эти постоянные вопросы, что миссис Кэрью наконец потеряла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детка, в чем дело?! – воскликнула она. – Не помню, чтобы ты прежде так волновалась из-за погоды. Где же сегодня эта твоя чудесная «игра в радость»?</w:t>
      </w:r>
    </w:p>
    <w:p>
      <w:pPr>
        <w:pStyle w:val="Normal"/>
        <w:rPr>
          <w:rFonts w:ascii="Times New Roman" w:hAnsi="Times New Roman" w:cs="Times New Roman"/>
        </w:rPr>
      </w:pPr>
      <w:r>
        <w:rPr>
          <w:rFonts w:cs="Times New Roman" w:ascii="Times New Roman" w:hAnsi="Times New Roman"/>
        </w:rPr>
        <w:t>Поллианна покраснела; вид у нее был сконфу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На этот раз я, кажется, забыла про игру, – призналась она. – Конечно, и тут есть что-нибудь, чему я смогу радоваться, если только поискать. Я могу радоваться, что… что дождь когда-нибудь прекратится, ведь Бог сказал, что не нашлет на нас второго потопа. Но, понимаете, я так хотела, чтобы сегодня был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менн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осто я хотела пойти погулять в парке. – Поллианна очень старалась говорить беззаботно и равнодушно. – Я… я думала, что может быть, вы захотите пойти со мной. – Внешне она была сама небрежность, внутренне же вся трепетала от волнения и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Я?</w:t>
      </w:r>
      <w:r>
        <w:rPr>
          <w:rFonts w:cs="Times New Roman" w:ascii="Times New Roman" w:hAnsi="Times New Roman"/>
        </w:rPr>
        <w:t xml:space="preserve"> Пойти гулять в парк? – Миссис Кэрью слегка приподняла брови. – Нет, спасибо; боюсь, мне не хочется. – 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ы ведь не откажетесь пойти! – запинаясь, выговорила Поллианна, мгновенно впадая в па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тказалась.</w:t>
      </w:r>
    </w:p>
    <w:p>
      <w:pPr>
        <w:pStyle w:val="Normal"/>
        <w:rPr>
          <w:rFonts w:ascii="Times New Roman" w:hAnsi="Times New Roman" w:cs="Times New Roman"/>
        </w:rPr>
      </w:pPr>
      <w:r>
        <w:rPr>
          <w:rFonts w:cs="Times New Roman" w:ascii="Times New Roman" w:hAnsi="Times New Roman"/>
        </w:rPr>
        <w:t>Поллианна судорожно сглотнула. Лицо ее сильно поблед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миссис Кэрью, пожалуйста, </w:t>
      </w:r>
      <w:r>
        <w:rPr>
          <w:rFonts w:cs="Times New Roman" w:ascii="Times New Roman" w:hAnsi="Times New Roman"/>
          <w:i/>
          <w:iCs/>
        </w:rPr>
        <w:t>пожалуйста</w:t>
      </w:r>
      <w:r>
        <w:rPr>
          <w:rFonts w:cs="Times New Roman" w:ascii="Times New Roman" w:hAnsi="Times New Roman"/>
        </w:rPr>
        <w:t>, не говорите, что вы не пойдете, когда будет хорошая погода, – просила она. – Понимаете, есть… есть особая причина, почему я хочу, чтобы вы пошли… со мной… только на этот раз.</w:t>
      </w:r>
    </w:p>
    <w:p>
      <w:pPr>
        <w:pStyle w:val="Normal"/>
        <w:rPr>
          <w:rFonts w:ascii="Times New Roman" w:hAnsi="Times New Roman" w:cs="Times New Roman"/>
        </w:rPr>
      </w:pPr>
      <w:r>
        <w:rPr>
          <w:rFonts w:cs="Times New Roman" w:ascii="Times New Roman" w:hAnsi="Times New Roman"/>
        </w:rPr>
        <w:t>Миссис Кэрью нахмурилась. Она уже разжала губы, чтобы еще тверже сказать «нет», но что-то в умоляющих глазах Поллианны заставило, должно быть, изменить выражение отказа, так как, когда прозвучали слова, в них выразилось неохотн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орошо, хорошо, детка, пусть будет по-твоему. Но если я обещаю пойти, </w:t>
      </w:r>
      <w:r>
        <w:rPr>
          <w:rFonts w:cs="Times New Roman" w:ascii="Times New Roman" w:hAnsi="Times New Roman"/>
          <w:i/>
          <w:iCs/>
        </w:rPr>
        <w:t>ты</w:t>
      </w:r>
      <w:r>
        <w:rPr>
          <w:rFonts w:cs="Times New Roman" w:ascii="Times New Roman" w:hAnsi="Times New Roman"/>
        </w:rPr>
        <w:t xml:space="preserve"> должна обещать не подходить к окну в течение часа и не спрашивать меня сегодня, не кажется ли мне, что прояс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орошо, мэм, я буду… то есть не буду, – затрепетала от волнения Поллианна и тут же, увидев косо скользившую через оконное стекло бледную полоску света, похожую на солнечный луч, радостно вскрикнула: – Но ведь вам </w:t>
      </w:r>
      <w:r>
        <w:rPr>
          <w:rFonts w:cs="Times New Roman" w:ascii="Times New Roman" w:hAnsi="Times New Roman"/>
          <w:i/>
          <w:iCs/>
        </w:rPr>
        <w:t>кажется</w:t>
      </w:r>
      <w:r>
        <w:rPr>
          <w:rFonts w:cs="Times New Roman" w:ascii="Times New Roman" w:hAnsi="Times New Roman"/>
        </w:rPr>
        <w:t>, что… Ох! – И, не договорив, она в ужасе выбежала из комнаты.</w:t>
      </w:r>
    </w:p>
    <w:p>
      <w:pPr>
        <w:pStyle w:val="Normal"/>
        <w:rPr>
          <w:rFonts w:ascii="Times New Roman" w:hAnsi="Times New Roman" w:cs="Times New Roman"/>
        </w:rPr>
      </w:pPr>
      <w:r>
        <w:rPr>
          <w:rFonts w:cs="Times New Roman" w:ascii="Times New Roman" w:hAnsi="Times New Roman"/>
        </w:rPr>
        <w:t>На следующее утро бесспорно «прояснилось». Солнце сияло ярко, воздух был пронизывающе холодным, а к тому времени, когда Поллианна вернулась из школы, поднялся сильный ветер. Несмотря на возражения она настаивала, что день чудесный и что она будет совершенно несчастна, если миссис Кэрью не пойдет на прогулку в парк. И миссис Кэрью пошла, хотя все еще протестуя.</w:t>
      </w:r>
    </w:p>
    <w:p>
      <w:pPr>
        <w:pStyle w:val="Normal"/>
        <w:rPr>
          <w:rFonts w:ascii="Times New Roman" w:hAnsi="Times New Roman" w:cs="Times New Roman"/>
        </w:rPr>
      </w:pPr>
      <w:r>
        <w:rPr>
          <w:rFonts w:cs="Times New Roman" w:ascii="Times New Roman" w:hAnsi="Times New Roman"/>
        </w:rPr>
        <w:t>Как можно было предвидеть, поход оказался бесплодным. Раздраженная женщина и девочка с беспокойным взглядом торопливо шагали вдвоем, дрожа от холода, по дорожкам парка. (Не найдя мальчика на обычном месте, Поллианна лихорадочно обыскивала все закоулки парка. Ей казалось, что такого быть не может: она была в парке, с ней была миссис Кэрью, но нигде было не найти самого Джейми… и она пока еще не могла ни слова сказать своей спутнице.) Наконец, совершенно продрогшая и выведенная из себя, миссис Кэрью настояла на возвращении домой, и Поллианна, потеряв всякую надежду, пошла за ней.</w:t>
      </w:r>
    </w:p>
    <w:p>
      <w:pPr>
        <w:pStyle w:val="Normal"/>
        <w:rPr>
          <w:rFonts w:ascii="Times New Roman" w:hAnsi="Times New Roman" w:cs="Times New Roman"/>
        </w:rPr>
      </w:pPr>
      <w:r>
        <w:rPr>
          <w:rFonts w:cs="Times New Roman" w:ascii="Times New Roman" w:hAnsi="Times New Roman"/>
        </w:rPr>
        <w:t>А потом для Поллианны настали печальные дни. То, что ей казалось опасно напоминающим второй потоп – но по словам миссис Кэрью было «обычными осенними дождями», – принесло череду сырых, туманных, холодных, тоскливых дней со скучной изморосью или, что было еще хуже, сильными ливнями. Если случайно день оказывался солнечным, Поллианна непременно бежала в парк, но напрасно. Джейми там теперь не было. Стоял ноябрь, и даже сам сад казался мрачным и унылым. Деревья были голы, скамьи почти пусты, и ни одной лодки на маленьком пруду. Правда, белки и голуби по-прежнему оставались там, и воробьи были такими же нахальными как всегда, но кормить их было скорее грустно, а не радостно, так как каждый дерзкий взмах пушистого хвоста сэра Ланселота вызывал лишь горькие воспоминания о мальчике, который дал ему это имя… и которого больше здесь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что я так и не узнала, где он живет! – снова и снова огорчалась про себя Поллианна. – А ведь это был Джейми… я точно знаю, это был Джейми. Но теперь мне придется ждать и ждать – до весны, когда станет тепло и он появится снова. А тогда, может быть, я уже не буду ходить в парк… Ох-ох-ох… а ведь это был Джейми, я знаю, это был Джейми.</w:t>
      </w:r>
    </w:p>
    <w:p>
      <w:pPr>
        <w:pStyle w:val="Normal"/>
        <w:rPr>
          <w:rFonts w:ascii="Times New Roman" w:hAnsi="Times New Roman" w:cs="Times New Roman"/>
        </w:rPr>
      </w:pPr>
      <w:r>
        <w:rPr>
          <w:rFonts w:cs="Times New Roman" w:ascii="Times New Roman" w:hAnsi="Times New Roman"/>
        </w:rPr>
        <w:t>Но в один из таких мрачных дней случилось неожиданное. Проходя по лестничной площадке над холлом, Поллианна неожиданно услышала доносившиеся снизу сердитые голоса, в одном их которых она узнала голос Мэри, в то время как другой… Другой голос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жисть! Попрошайничества и в помине нет, усекла? Я хочу видеть девчушку, Поллианну. У меня к ней поручение от… от сэра Джеймса. Так что мотайте отсюда, будьте любезны, и притащите девчушку, если не возражаете.</w:t>
      </w:r>
    </w:p>
    <w:p>
      <w:pPr>
        <w:pStyle w:val="Normal"/>
        <w:rPr>
          <w:rFonts w:ascii="Times New Roman" w:hAnsi="Times New Roman" w:cs="Times New Roman"/>
        </w:rPr>
      </w:pPr>
      <w:r>
        <w:rPr>
          <w:rFonts w:cs="Times New Roman" w:ascii="Times New Roman" w:hAnsi="Times New Roman"/>
        </w:rPr>
        <w:t>С радостным возгласом Поллианна буквально слетела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десь, здесь, я как раз здесь! – задыхаясь, восклицала она, спотыкаясь на бегу. – Что такое? Тебя прислал Джейми?</w:t>
      </w:r>
    </w:p>
    <w:p>
      <w:pPr>
        <w:pStyle w:val="Normal"/>
        <w:rPr>
          <w:rFonts w:ascii="Times New Roman" w:hAnsi="Times New Roman" w:cs="Times New Roman"/>
        </w:rPr>
      </w:pPr>
      <w:r>
        <w:rPr>
          <w:rFonts w:cs="Times New Roman" w:ascii="Times New Roman" w:hAnsi="Times New Roman"/>
        </w:rPr>
        <w:t>В волнении она почти упала в распростертые объятия мальчугана, когда возмущенная Мэри удержала ее, преградив путь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анна, мисс Поллианна, вы хотите сказать, что знаете этого… этого нищего мальчишку?</w:t>
      </w:r>
    </w:p>
    <w:p>
      <w:pPr>
        <w:pStyle w:val="Normal"/>
        <w:rPr>
          <w:rFonts w:ascii="Times New Roman" w:hAnsi="Times New Roman" w:cs="Times New Roman"/>
        </w:rPr>
      </w:pPr>
      <w:r>
        <w:rPr>
          <w:rFonts w:cs="Times New Roman" w:ascii="Times New Roman" w:hAnsi="Times New Roman"/>
        </w:rPr>
        <w:t>Мальчик вспыхнул от гнева, но прежде чем он успел ответить, Поллианна храбро выступила в его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нищий. Он живет вместе с одним из моих лучших друзей. К тому же это он нашел меня и привел домой, когда я заблудилась. – Затем она порывисто обернулась к мальчику: – Что случилось? Тебя прислал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Он пошел на боковую месяц назад и с тех пор все ва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куда? – Поллианна была озада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ковую… слег в постель. Заболел, я хочу сказать, и хочет тебя видеть. Пр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н? О, как мне его жаль! – огорчилась Поллианна. – Конечно, я приду. Вот только пойду и возьму пальто и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анна! – задохнувшись от негодования, воскликнула Мэри с суровым осуждением в голосе. – Как будто миссис Кэрью вас отпустит… неизвестно куда с каким-то незнакомым мальчи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незнакомый, – возразила Поллианна. – Я давно его знаю. И я должна пойти с ни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ите на милость, это значит? – ледяным тоном спросила миссис Кэрью, появляясь на пороге двери, ведущей из гостиной. – Поллианна, кто этот мальчик и что он здесь делает?</w:t>
      </w:r>
    </w:p>
    <w:p>
      <w:pPr>
        <w:pStyle w:val="Normal"/>
        <w:rPr>
          <w:rFonts w:ascii="Times New Roman" w:hAnsi="Times New Roman" w:cs="Times New Roman"/>
        </w:rPr>
      </w:pPr>
      <w:r>
        <w:rPr>
          <w:rFonts w:cs="Times New Roman" w:ascii="Times New Roman" w:hAnsi="Times New Roman"/>
        </w:rPr>
        <w:t>Поллианна обернулась, быстро вс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ис Кэрью, вы ведь позволите мне пойт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ти?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ать моего брата, мэм, – торопливо и явно стараясь быть очень вежливым, вмешался мальчик. – Он, понимаете, неважно себя чувствует и все не давал мне покоя, пока я не пойду и не приведу… ее. – Он неловким жестом указал на Поллианну. – Он в ней души не 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едь можно пойти, да? – просительно сказала Поллианна.</w:t>
      </w:r>
    </w:p>
    <w:p>
      <w:pPr>
        <w:pStyle w:val="Normal"/>
        <w:rPr>
          <w:rFonts w:ascii="Times New Roman" w:hAnsi="Times New Roman" w:cs="Times New Roman"/>
        </w:rPr>
      </w:pPr>
      <w:r>
        <w:rPr>
          <w:rFonts w:cs="Times New Roman" w:ascii="Times New Roman" w:hAnsi="Times New Roman"/>
        </w:rPr>
        <w:t>Миссис Кэрью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йти с этим мальчиком… </w:t>
      </w:r>
      <w:r>
        <w:rPr>
          <w:rFonts w:cs="Times New Roman" w:ascii="Times New Roman" w:hAnsi="Times New Roman"/>
          <w:i/>
          <w:iCs/>
        </w:rPr>
        <w:t>тебе</w:t>
      </w:r>
      <w:r>
        <w:rPr>
          <w:rFonts w:cs="Times New Roman" w:ascii="Times New Roman" w:hAnsi="Times New Roman"/>
        </w:rPr>
        <w:t>? Разумеется нет, Поллианна. Я удивляюсь, как можешь ты быть настолько безрассудна, чтобы подумать такое хоть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чтобы вы пошли тоже… – начала было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ая нелепость, детка! Это невозможно. Можешь дать этому мальчику немного денег, если хочеш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эм, но я пришел не за деньгами, – обиженно отозвался мальчик, глаза его сверкали. – Я прише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иссис Кэрью, это Джерри… Джерри Мерфи, тот мальчик, который нашел меня, когда я заблудилась, и привел домой, – умоляюще продолжила Поллианна. – Теперь вы позволите мне пойти?</w:t>
      </w:r>
    </w:p>
    <w:p>
      <w:pPr>
        <w:pStyle w:val="Normal"/>
        <w:rPr>
          <w:rFonts w:ascii="Times New Roman" w:hAnsi="Times New Roman" w:cs="Times New Roman"/>
        </w:rPr>
      </w:pPr>
      <w:r>
        <w:rPr>
          <w:rFonts w:cs="Times New Roman" w:ascii="Times New Roman" w:hAnsi="Times New Roman"/>
        </w:rPr>
        <w:t>Миссис Кэрью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 может быть и речи,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говорит, что Джей… другой мальчик болен и хочет меня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не могу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я знаю его очень хорошо, миссис Кэрью. Да-да, правда. Он читает книжки – замечательные книжки, все про рыцарей, лордов и дам – и кормит птиц и белок и дает им имена. И он не может ходить, и ему не хватает еды, очень часто, – задыхаясь, торопливо говорила Поллианна, – и он целый год играл в мою игру и не знал об этом. А играет он в нее гораздо, гораздо лучше, чем я. И я искала и искала его столько дней! Право же, миссис Кэрью, я просто </w:t>
      </w:r>
      <w:r>
        <w:rPr>
          <w:rFonts w:cs="Times New Roman" w:ascii="Times New Roman" w:hAnsi="Times New Roman"/>
          <w:i/>
          <w:iCs/>
        </w:rPr>
        <w:t>должна</w:t>
      </w:r>
      <w:r>
        <w:rPr>
          <w:rFonts w:cs="Times New Roman" w:ascii="Times New Roman" w:hAnsi="Times New Roman"/>
        </w:rPr>
        <w:t xml:space="preserve"> повидать его, – почти всхлипывала Поллианна. – Я не могу снова его потерять!</w:t>
      </w:r>
    </w:p>
    <w:p>
      <w:pPr>
        <w:pStyle w:val="Normal"/>
        <w:rPr>
          <w:rFonts w:ascii="Times New Roman" w:hAnsi="Times New Roman" w:cs="Times New Roman"/>
        </w:rPr>
      </w:pPr>
      <w:r>
        <w:rPr>
          <w:rFonts w:cs="Times New Roman" w:ascii="Times New Roman" w:hAnsi="Times New Roman"/>
        </w:rPr>
        <w:t>Краска гнева бросилась в лицо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ллианна, это сущий вздор! Я удивлена. Ты изумляешь меня, настаивая на том, чтобы сделать то, чего я явно не одобряю. Я </w:t>
      </w:r>
      <w:r>
        <w:rPr>
          <w:rFonts w:cs="Times New Roman" w:ascii="Times New Roman" w:hAnsi="Times New Roman"/>
          <w:i/>
          <w:iCs/>
        </w:rPr>
        <w:t>не могу</w:t>
      </w:r>
      <w:r>
        <w:rPr>
          <w:rFonts w:cs="Times New Roman" w:ascii="Times New Roman" w:hAnsi="Times New Roman"/>
        </w:rPr>
        <w:t xml:space="preserve"> позволить тебе пойти с этим мальчиком. А теперь, пожалуйста, чтобы я больше об этом не слышала.</w:t>
      </w:r>
    </w:p>
    <w:p>
      <w:pPr>
        <w:pStyle w:val="Normal"/>
        <w:rPr>
          <w:rFonts w:ascii="Times New Roman" w:hAnsi="Times New Roman" w:cs="Times New Roman"/>
        </w:rPr>
      </w:pPr>
      <w:r>
        <w:rPr>
          <w:rFonts w:cs="Times New Roman" w:ascii="Times New Roman" w:hAnsi="Times New Roman"/>
        </w:rPr>
        <w:t>На лице Поллианны появилось новое выражение. Вскинув голову, она полуиспуганно, полувосторженно взглянула прямо в лицо миссис Кэрью и с дрожью, но решительно,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придется сказать вам. Я не хотела… пока не буду совершенно уверена. Я хотела, чтобы сначала вы сами увидели его. Я думаю, миссис Кэрью, что это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жейми! </w:t>
      </w:r>
      <w:r>
        <w:rPr>
          <w:rFonts w:cs="Times New Roman" w:ascii="Times New Roman" w:hAnsi="Times New Roman"/>
          <w:i/>
          <w:iCs/>
        </w:rPr>
        <w:t>Мой</w:t>
      </w:r>
      <w:r>
        <w:rPr>
          <w:rFonts w:cs="Times New Roman" w:ascii="Times New Roman" w:hAnsi="Times New Roman"/>
        </w:rPr>
        <w:t>… Джейми? – Миссис Кэрью сильно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ите сами. Его зовут Джейми, а фамилии он не знает. Его отец умер, когда ему было шесть лет, и он не помнит матери. Он думает, что сейчас ему около двенадцати. Эти люди взяли его к себе, когда его отец умер, а отец его был чудак и не говорил никому своего имени и…</w:t>
      </w:r>
    </w:p>
    <w:p>
      <w:pPr>
        <w:pStyle w:val="Normal"/>
        <w:rPr>
          <w:rFonts w:ascii="Times New Roman" w:hAnsi="Times New Roman" w:cs="Times New Roman"/>
        </w:rPr>
      </w:pPr>
      <w:r>
        <w:rPr>
          <w:rFonts w:cs="Times New Roman" w:ascii="Times New Roman" w:hAnsi="Times New Roman"/>
        </w:rPr>
        <w:t>Но миссис Кэрью остановила ее жестом. Теперь она была даже еще бледнее, чем прежде, но ее глаза горели внезапно вспыхнувши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прямо сейчас, – сказала она. – Мэри, скажите Перкинсу, чтобы подал машину как можно скорее. Поллианна, надень пальто и шляпу. Мальчик, подожди, пожалуйста, здесь. Мы будем готовы немедленно отправиться с тобой. – И она в ту же минуту торопливо поднялась наверх. Оставшись один в холле, мальчик переве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пробормотал он негромко. – Неужто поедем в «тарахтелке»! Не без шика! Бог ты мой, что скажет сэр Джеймс?</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0</w:t>
        <w:br/>
        <w:t>В «ПЕРЕУЛКЕ МЕРФ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низким и глубоким ровным гулом, который, похоже, характерен для роскошных лимузинов, машина миссис Кэрью покатила по Коммонуэлс-авеню, а затем по Армингтон-стрит. Внутри сидели девочка с сияющими глазами и бледная, напряженная женщина, а снаружи, давая указания явно недовольному шоферу, сидел Джерри Мерфи, безмерно гордый и нестерпимо важничающий.</w:t>
      </w:r>
    </w:p>
    <w:p>
      <w:pPr>
        <w:pStyle w:val="Normal"/>
        <w:rPr>
          <w:rFonts w:ascii="Times New Roman" w:hAnsi="Times New Roman" w:cs="Times New Roman"/>
        </w:rPr>
      </w:pPr>
      <w:r>
        <w:rPr>
          <w:rFonts w:cs="Times New Roman" w:ascii="Times New Roman" w:hAnsi="Times New Roman"/>
        </w:rPr>
        <w:t>Когда лимузин въехал в узкий, грязный переулок и остановился возле входа в ветхое, запущенное здание, мальчик соскочил на землю и, забавно подражая важным манерам ливрейных лакеев, за которыми так часто наблюдал на улицах, распахнул дверцу машины и замер в почтительной позе, ожидая, когда дамы выйдут.</w:t>
      </w:r>
    </w:p>
    <w:p>
      <w:pPr>
        <w:pStyle w:val="Normal"/>
        <w:rPr>
          <w:rFonts w:ascii="Times New Roman" w:hAnsi="Times New Roman" w:cs="Times New Roman"/>
        </w:rPr>
      </w:pPr>
      <w:r>
        <w:rPr>
          <w:rFonts w:cs="Times New Roman" w:ascii="Times New Roman" w:hAnsi="Times New Roman"/>
        </w:rPr>
        <w:t>Поллианна выпрыгнула сразу; ее глаза расширились от удивления и огорчения, когда она огляделась вокруг. За ней из машины вышла миссис Кэрью и содрогнулась, скользнув взглядом по грязи, отбросам и оборванным ребятишкам, которые с визгом и болтовней повалили из мрачных многонаселенных домов и в один миг окружили автомобиль. Джерри сердито замаха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мотайте отсюда! – закричал он разношерстной толпе. – Тут вам не бесплатное кино! Прекратите этот гвалт и убирайтесь. Ну, живо! Дайте дорогу! Джейми принимает гостей.</w:t>
      </w:r>
    </w:p>
    <w:p>
      <w:pPr>
        <w:pStyle w:val="Normal"/>
        <w:rPr>
          <w:rFonts w:ascii="Times New Roman" w:hAnsi="Times New Roman" w:cs="Times New Roman"/>
        </w:rPr>
      </w:pPr>
      <w:r>
        <w:rPr>
          <w:rFonts w:cs="Times New Roman" w:ascii="Times New Roman" w:hAnsi="Times New Roman"/>
        </w:rPr>
        <w:t>Миссис Кэрью вновь содрогнулась и положила дрожащую руку на плечо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Здесь?</w:t>
      </w:r>
      <w:r>
        <w:rPr>
          <w:rFonts w:cs="Times New Roman" w:ascii="Times New Roman" w:hAnsi="Times New Roman"/>
        </w:rPr>
        <w:t xml:space="preserve"> – Она отпрянула.</w:t>
      </w:r>
    </w:p>
    <w:p>
      <w:pPr>
        <w:pStyle w:val="Normal"/>
        <w:rPr>
          <w:rFonts w:ascii="Times New Roman" w:hAnsi="Times New Roman" w:cs="Times New Roman"/>
        </w:rPr>
      </w:pPr>
      <w:r>
        <w:rPr>
          <w:rFonts w:cs="Times New Roman" w:ascii="Times New Roman" w:hAnsi="Times New Roman"/>
        </w:rPr>
        <w:t>Но мальчик не слышал. Раздвигая и толкая детвору крепкими кулаками и локтями, он прокладывал путь своим подопечным, и прежде чем миссис Кэрью успела понять, как это произошло, она уже стояла вместе с мальчиком и Поллианной у подножия шаткой лестницы в сумрачном и зловонном подъезде.</w:t>
      </w:r>
    </w:p>
    <w:p>
      <w:pPr>
        <w:pStyle w:val="Normal"/>
        <w:rPr>
          <w:rFonts w:ascii="Times New Roman" w:hAnsi="Times New Roman" w:cs="Times New Roman"/>
        </w:rPr>
      </w:pPr>
      <w:r>
        <w:rPr>
          <w:rFonts w:cs="Times New Roman" w:ascii="Times New Roman" w:hAnsi="Times New Roman"/>
        </w:rPr>
        <w:t>Она еще раз подняла дрожащую руку и хрипло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Запомните! Чтобы ни одни из вас не говорил ни слова о… о том, что, возможно, он тот мальчик, которого я ищу. Я должна сначала сама увидеть его… и рас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огласи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 кивнул мальчик. – Да и все равно, у меня работа. Я буду должен сразу смотаться, так что вам ничуть не помешаю. А теперь осторожненько топаем вверх по этой лестнице. Тут есть дыры, и почти всегда где-нибудь спит один или парочка карапузов… Лифт сегодня, к сожалению, не работает, – бодро пошутил он. – А топать придется на самый верх!</w:t>
      </w:r>
    </w:p>
    <w:p>
      <w:pPr>
        <w:pStyle w:val="Normal"/>
        <w:rPr>
          <w:rFonts w:ascii="Times New Roman" w:hAnsi="Times New Roman" w:cs="Times New Roman"/>
        </w:rPr>
      </w:pPr>
      <w:r>
        <w:rPr>
          <w:rFonts w:cs="Times New Roman" w:ascii="Times New Roman" w:hAnsi="Times New Roman"/>
        </w:rPr>
        <w:t>Миссис Кэрью быстро обнаружила «дыры» – сломанные доски, которые пугающе скрипели и гнулись под ее дрожащими ногами; попался ей и один «карапуз» – двухлетний малыш, игравший с пустой жестянкой, которую он с грохотом волочил за веревочку вверх и вниз по второму пролету лестницы. Со всех сторон приоткрывались двери, то нахально, то украдкой, но всегда из-за них выглядывали женщины с всклокоченными волосами или дети с грязными лицами. Где-то жалобно плакал младенец. Где-то ругался мужчина. Везде был запах дешевого виски, затхлой капусты и немытого человеческого тела.</w:t>
      </w:r>
    </w:p>
    <w:p>
      <w:pPr>
        <w:pStyle w:val="Normal"/>
        <w:rPr>
          <w:rFonts w:ascii="Times New Roman" w:hAnsi="Times New Roman" w:cs="Times New Roman"/>
        </w:rPr>
      </w:pPr>
      <w:r>
        <w:rPr>
          <w:rFonts w:cs="Times New Roman" w:ascii="Times New Roman" w:hAnsi="Times New Roman"/>
        </w:rPr>
        <w:t>В конце третьего и последнего пролета мальчик приостановился перед закрытой дверью и хрипло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думаю, что скажет сэр Джеймс, когда усечет, какой сюрприз я ему привез… Что мамуся будет делать, я знаю – заревет в два счета, как увидит, что Джейми млеет от удовольствия. – И он широко распахнул дверь с веселым возгласом: – А вот и мы! И приехали в «тарахтелке»! Скорость что надо, сэр Джеймс, а?</w:t>
      </w:r>
    </w:p>
    <w:p>
      <w:pPr>
        <w:pStyle w:val="Normal"/>
        <w:rPr>
          <w:rFonts w:ascii="Times New Roman" w:hAnsi="Times New Roman" w:cs="Times New Roman"/>
        </w:rPr>
      </w:pPr>
      <w:r>
        <w:rPr>
          <w:rFonts w:cs="Times New Roman" w:ascii="Times New Roman" w:hAnsi="Times New Roman"/>
        </w:rPr>
        <w:t>Это была крошечная комнатушка, холодная, мрачная, жалкая и голая, но безупречно прибранная. Здесь не было ни нечесанных голов, ни подглядывающих детей, ни запаха виски, капусты и нечистого тела. В комнатке стояли две кровати, три сломанных стула, ящик из-под каких-то бакалейных товаров, служивший столом, и печь, слабый красноватый свет которой говорил об огне, недостаточно ярком, чтобы согреть даже эту крошечную комнатку. На одной из кроватей лежал мальчик с пылающими щеками и лихорадочно блестящими глазами. Рядом с ним на стуле сидела худая, бледная женщина, скрюченная ревматизмом. Миссис Кэрью шагнула в комнату и, словно чтобы не упасть, на минуту остановилась, прислонившись спиной к стене. Поллианна бросилась вперед с негромким радостным возгласом, а Джерри, пробормотав извиняющимся тоном: «Ну, а мне пора, до свидания!» – выскочил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ейми, как я рада, что нашла тебя! – воскликнула Поллианна. – Ты и не знаешь, как я искала тебя – каждый день! Но я так огорчена, что ты заболел!</w:t>
      </w:r>
    </w:p>
    <w:p>
      <w:pPr>
        <w:pStyle w:val="Normal"/>
        <w:rPr>
          <w:rFonts w:ascii="Times New Roman" w:hAnsi="Times New Roman" w:cs="Times New Roman"/>
        </w:rPr>
      </w:pPr>
      <w:r>
        <w:rPr>
          <w:rFonts w:cs="Times New Roman" w:ascii="Times New Roman" w:hAnsi="Times New Roman"/>
        </w:rPr>
        <w:t>Джейми, сияя улыбкой, протянул ей худую, блед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я не огорчен… </w:t>
      </w:r>
      <w:r>
        <w:rPr>
          <w:rFonts w:cs="Times New Roman" w:ascii="Times New Roman" w:hAnsi="Times New Roman"/>
          <w:i/>
          <w:iCs/>
        </w:rPr>
        <w:t>я рад</w:t>
      </w:r>
      <w:r>
        <w:rPr>
          <w:rFonts w:cs="Times New Roman" w:ascii="Times New Roman" w:hAnsi="Times New Roman"/>
        </w:rPr>
        <w:t>. – Он сделал особое ударение на этом слове. – Я рад, так как из-за этого ты пришла ко мне. А кроме того, мне уже лучше. Мамуся, это та девочка, которая рассказала мне про " игру в радость "… и мамуся теперь тоже играет, – с торжеством объявил он, снова оборачиваясь к Поллианне. – Сначала она плакала из-за того, что спина у нее разболелась и нельзя работать, а потом, когда мне стало хуже, она обрадовалась, что не может работать, так как зато может оставаться здесь и ухаживать за мной.</w:t>
      </w:r>
    </w:p>
    <w:p>
      <w:pPr>
        <w:pStyle w:val="Normal"/>
        <w:rPr>
          <w:rFonts w:ascii="Times New Roman" w:hAnsi="Times New Roman" w:cs="Times New Roman"/>
        </w:rPr>
      </w:pPr>
      <w:r>
        <w:rPr>
          <w:rFonts w:cs="Times New Roman" w:ascii="Times New Roman" w:hAnsi="Times New Roman"/>
        </w:rPr>
        <w:t>В этот момент миссис Кэрью торопливо шагнула вперед, ее глаза были полуиспуганно, полужадно устремлены на лицо мальчика, лежащего на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сис Кэрью, – представила ее Поллианна дрожащим голосам. – Я привела ее повидать тебя, Джейми.</w:t>
      </w:r>
    </w:p>
    <w:p>
      <w:pPr>
        <w:pStyle w:val="Normal"/>
        <w:rPr>
          <w:rFonts w:ascii="Times New Roman" w:hAnsi="Times New Roman" w:cs="Times New Roman"/>
        </w:rPr>
      </w:pPr>
      <w:r>
        <w:rPr>
          <w:rFonts w:cs="Times New Roman" w:ascii="Times New Roman" w:hAnsi="Times New Roman"/>
        </w:rPr>
        <w:t>К этому времени маленькая скрюченная женщина возле кровати с трудом поднялась на ноги и робко предложила свой стул миссис Кэрью. Та опустилась на него, даже не взглянув, – она по-прежнему не сводила глаз с лица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зову… Джейми? – с явным трудом вы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м. – Он смотрел блестящими глазами прямо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не сын? – Миссис Кэрью впервые обернулась к скрюченной женщине, все еще стоявшей возле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его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м, никогда ее не слышала.</w:t>
      </w:r>
    </w:p>
    <w:p>
      <w:pPr>
        <w:pStyle w:val="Normal"/>
        <w:rPr>
          <w:rFonts w:ascii="Times New Roman" w:hAnsi="Times New Roman" w:cs="Times New Roman"/>
        </w:rPr>
      </w:pPr>
      <w:r>
        <w:rPr>
          <w:rFonts w:cs="Times New Roman" w:ascii="Times New Roman" w:hAnsi="Times New Roman"/>
        </w:rPr>
        <w:t>С жестом отчаяния миссис Кэрью обернулась к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 подумай… неужели ты не помнишь ничего о том, как тебя зовут… кроме Джейми?</w:t>
      </w:r>
    </w:p>
    <w:p>
      <w:pPr>
        <w:pStyle w:val="Normal"/>
        <w:rPr>
          <w:rFonts w:ascii="Times New Roman" w:hAnsi="Times New Roman" w:cs="Times New Roman"/>
        </w:rPr>
      </w:pPr>
      <w:r>
        <w:rPr>
          <w:rFonts w:cs="Times New Roman" w:ascii="Times New Roman" w:hAnsi="Times New Roman"/>
        </w:rPr>
        <w:t>Мальчик отрицательно покачал головой. В глазах его появилось недоумение и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т ничего, что принадлежало твоему отцу и на чем могло бы быть написано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книжек, после него не осталось ничего, что стоило бы хранить, – вмешалась миссис Мерфи. – Книжки были его. Может быть, хотите взглянуть на них? – предложила она, указывая на ряд потрепанных томиков на полке в другом углу комнаты, и не в силах совладать со своим любопытством спросила: – Вы думаете, мэм, что были с ним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давленным голосом пробормотала миссис Кэрью, поднявшись со стула и направляясь к полке с книгами.</w:t>
      </w:r>
    </w:p>
    <w:p>
      <w:pPr>
        <w:pStyle w:val="Normal"/>
        <w:rPr>
          <w:rFonts w:ascii="Times New Roman" w:hAnsi="Times New Roman" w:cs="Times New Roman"/>
        </w:rPr>
      </w:pPr>
      <w:r>
        <w:rPr>
          <w:rFonts w:cs="Times New Roman" w:ascii="Times New Roman" w:hAnsi="Times New Roman"/>
        </w:rPr>
        <w:t>Их было немного – десять или двенадцать. Томик пьес Шекспира</w:t>
      </w:r>
      <w:r>
        <w:rPr>
          <w:rStyle w:val="FootnoteAnchor"/>
          <w:rFonts w:cs="Times New Roman" w:ascii="Times New Roman" w:hAnsi="Times New Roman"/>
          <w:vertAlign w:val="superscript"/>
        </w:rPr>
        <w:footnoteReference w:id="8"/>
      </w:r>
      <w:r>
        <w:rPr>
          <w:rFonts w:cs="Times New Roman" w:ascii="Times New Roman" w:hAnsi="Times New Roman"/>
        </w:rPr>
        <w:t>, «Айвенго», очень захватанная «Дева озера»</w:t>
      </w:r>
      <w:r>
        <w:rPr>
          <w:rStyle w:val="FootnoteAnchor"/>
          <w:rFonts w:cs="Times New Roman" w:ascii="Times New Roman" w:hAnsi="Times New Roman"/>
          <w:vertAlign w:val="superscript"/>
        </w:rPr>
        <w:footnoteReference w:id="9"/>
      </w:r>
      <w:r>
        <w:rPr>
          <w:rFonts w:cs="Times New Roman" w:ascii="Times New Roman" w:hAnsi="Times New Roman"/>
        </w:rPr>
        <w:t>, сборник стихов, Теннисон</w:t>
      </w:r>
      <w:r>
        <w:rPr>
          <w:rStyle w:val="FootnoteAnchor"/>
          <w:rFonts w:cs="Times New Roman" w:ascii="Times New Roman" w:hAnsi="Times New Roman"/>
          <w:vertAlign w:val="superscript"/>
        </w:rPr>
        <w:footnoteReference w:id="10"/>
      </w:r>
      <w:r>
        <w:rPr>
          <w:rFonts w:cs="Times New Roman" w:ascii="Times New Roman" w:hAnsi="Times New Roman"/>
        </w:rPr>
        <w:t xml:space="preserve"> без обложки, потрепанный «Маленький лорд Фаунтлерой», и две или три книги по истории древнего мира и средних веков…</w:t>
      </w:r>
    </w:p>
    <w:p>
      <w:pPr>
        <w:pStyle w:val="Normal"/>
        <w:rPr>
          <w:rFonts w:ascii="Times New Roman" w:hAnsi="Times New Roman" w:cs="Times New Roman"/>
        </w:rPr>
      </w:pPr>
      <w:r>
        <w:rPr>
          <w:rFonts w:cs="Times New Roman" w:ascii="Times New Roman" w:hAnsi="Times New Roman"/>
        </w:rPr>
        <w:t>Но хотя миссис Кэрью внимательно просмотрела каждую из них, она нигде не нашла ни одного написанного от руки слова. Со вздохом отчаяния она снова обернулась к мальчику и женщине; оба они смотрели на нее испуганно и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ы – вы оба – рассказали мне все, что знаете о себе, – сказала она прерывающимся голосом, снова опустившись на стул возле кровати.</w:t>
      </w:r>
    </w:p>
    <w:p>
      <w:pPr>
        <w:pStyle w:val="Normal"/>
        <w:rPr>
          <w:rFonts w:ascii="Times New Roman" w:hAnsi="Times New Roman" w:cs="Times New Roman"/>
        </w:rPr>
      </w:pPr>
      <w:r>
        <w:rPr>
          <w:rFonts w:cs="Times New Roman" w:ascii="Times New Roman" w:hAnsi="Times New Roman"/>
        </w:rPr>
        <w:t>И они рассказала ей все. В основном это была та же самая история, которую Джейми рассказал Поллианне в городском парке. В ней было мало нового и ничего значительного, несмотря на наводящие вопросы, которые задавала миссис Кэрью. Под конец Джейми устремил жадный взгляд на лицо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знали… моего отца? – спросил он умоляюще.</w:t>
      </w:r>
    </w:p>
    <w:p>
      <w:pPr>
        <w:pStyle w:val="Normal"/>
        <w:rPr>
          <w:rFonts w:ascii="Times New Roman" w:hAnsi="Times New Roman" w:cs="Times New Roman"/>
        </w:rPr>
      </w:pPr>
      <w:r>
        <w:rPr>
          <w:rFonts w:cs="Times New Roman" w:ascii="Times New Roman" w:hAnsi="Times New Roman"/>
        </w:rPr>
        <w:t>Миссис Кэрью закрыла глаза и прижала руку к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о думаю… нет.</w:t>
      </w:r>
    </w:p>
    <w:p>
      <w:pPr>
        <w:pStyle w:val="Normal"/>
        <w:rPr>
          <w:rFonts w:ascii="Times New Roman" w:hAnsi="Times New Roman" w:cs="Times New Roman"/>
        </w:rPr>
      </w:pPr>
      <w:r>
        <w:rPr>
          <w:rFonts w:cs="Times New Roman" w:ascii="Times New Roman" w:hAnsi="Times New Roman"/>
        </w:rPr>
        <w:t>У Поллианны вырвался возглас глубокого разочарования, но она тут же подавила его, послушная предостерегающему взгляду миссис Кэрью. С новым ужасом, однако, обозрела она крошечную комнатку. Но тут Джейми, отведя удивленные глаза от лица миссис Кэрью, вдруг вспомнил о своих обязанностях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хорошо, что ты пришла! – с благодарностью сказал он Поллианне. – Как там сэр Ланселот? Ты и сейчас ходишь кормить его? – Но так как Поллианна не ответила сразу, он торопливо продолжил, переведя глаза с ее лица на несколько потрепанную гвоздику в бутылке с отбитым горлышком на окне. – Видела мой букет? Джерри нашел этот цветок. Кто-то уронил, а он подобрал. Красивый, правда? И немножко </w:t>
      </w:r>
      <w:r>
        <w:rPr>
          <w:rFonts w:cs="Times New Roman" w:ascii="Times New Roman" w:hAnsi="Times New Roman"/>
          <w:i/>
          <w:iCs/>
        </w:rPr>
        <w:t>пахнет</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Поллианна, похоже, даже не слышала его. Она все еще обводила комнату широко раскрытыми глазами, нервно сплетая и расплетая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онимаю, как тебе вообще удается играть здесь в игру, Джейми, – неуверенно произнесла она. – Я и не предполагала, что где-то есть такое совершенно ужасное место и там живут. – Она содрог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с вызовом усмехнулся Джейми. – Видела бы ты, как живут Пайки внизу. У них в тысячу раз хуже, чем здесь. Ты не знаешь, сколько достоинств у этой комнаты. В то окно заглядывает солнце почти на два часа каждый день, когда ясно. А если подойти совсем близко к нему, то видно большущий кусок неба. Если бы мы могли остаться в этой комнате… но, понимаешь, мы боимся, что придется съехать. И это-то нас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задолжали за комнату… Мамуся заболела и ничего на зарабатывает. – Несмотря на геройски веселую улыбку, голос Джейми дрогнул. – Миссис Долак – женщина, которая живет внизу и хранит у себя мое кресло на колесах, – помогла нам заплатить на этой неделе. Но она, разумеется, не может делать это все время, и нам придется съехать… если Джерри не нападет на золотую жилу или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жем ли мы… – начала Поллианна, но тут же умолкла, так как миссис Кэрью резко встала, торопливо заговор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ллианна, нам пора. – Затем она устало обернулась к женщине: – Вам не придется съезжать. Я сразу же пришлю вам деньги и еду и сообщу о вашем положении одной из благотворительных организаций, которой я содействую, и они… – Удивленная, она умолкла. Скрюченная маленькая фигурка миссис Мерфи почти выпрямилась, лицо вспыхнуло, в глазах было тлеющее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миссис Кэрью, – сказала она с дрожью в голосе, но гордо. – Мы бедны, видит Бог, но мы не живем на под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резко отозвалась миссис Кэрью. – Ведь соглашаетесь вы, чтобы вам помогала женщина, которая живет внизу. Мальчик сказал, что вы берете у не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о это не подаяние, – упорствовала женщина, все еще дрожа от волнения. – Миссис Долак – моя подруга. Она знает, </w:t>
      </w:r>
      <w:r>
        <w:rPr>
          <w:rFonts w:cs="Times New Roman" w:ascii="Times New Roman" w:hAnsi="Times New Roman"/>
          <w:i/>
          <w:iCs/>
        </w:rPr>
        <w:t>я</w:t>
      </w:r>
      <w:r>
        <w:rPr>
          <w:rFonts w:cs="Times New Roman" w:ascii="Times New Roman" w:hAnsi="Times New Roman"/>
        </w:rPr>
        <w:t xml:space="preserve"> так же охотно оказала бы ей добрую услугу… я не раз оказывала ей такие же услуги в прошлом. Помощь </w:t>
      </w:r>
      <w:r>
        <w:rPr>
          <w:rFonts w:cs="Times New Roman" w:ascii="Times New Roman" w:hAnsi="Times New Roman"/>
          <w:i/>
          <w:iCs/>
        </w:rPr>
        <w:t>друзей</w:t>
      </w:r>
      <w:r>
        <w:rPr>
          <w:rFonts w:cs="Times New Roman" w:ascii="Times New Roman" w:hAnsi="Times New Roman"/>
        </w:rPr>
        <w:t xml:space="preserve"> – это не подаяние. Они </w:t>
      </w:r>
      <w:r>
        <w:rPr>
          <w:rFonts w:cs="Times New Roman" w:ascii="Times New Roman" w:hAnsi="Times New Roman"/>
          <w:i/>
          <w:iCs/>
        </w:rPr>
        <w:t>беспокоятся</w:t>
      </w:r>
      <w:r>
        <w:rPr>
          <w:rFonts w:cs="Times New Roman" w:ascii="Times New Roman" w:hAnsi="Times New Roman"/>
        </w:rPr>
        <w:t xml:space="preserve"> о нас и это… и в этом разница. Мы не всегда жили так, как живем теперь; и оттого нам еще тяжелее… все это… Спасибо, но мы не можем взять… ваши деньги.</w:t>
      </w:r>
    </w:p>
    <w:p>
      <w:pPr>
        <w:pStyle w:val="Normal"/>
        <w:rPr>
          <w:rFonts w:ascii="Times New Roman" w:hAnsi="Times New Roman" w:cs="Times New Roman"/>
        </w:rPr>
      </w:pPr>
      <w:r>
        <w:rPr>
          <w:rFonts w:cs="Times New Roman" w:ascii="Times New Roman" w:hAnsi="Times New Roman"/>
        </w:rPr>
        <w:t>Миссис Кэрью недовольно нахмурилась. Прошедший час принес ей разочарование, огорчение, душевные муки. Она никогда не отличалась терпением, а теперь была совершенно измотана и вдобавок рассер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к хотите, – холодно проронила она, но затем, чувствуя какое-то смутное раздражение, добавила: – Но почему вы не пойдете к владельцу этого дома и не настоите на том, чтобы он обеспечил вам приличные условия, пока вы живете здесь? Вне всякого сомнения, вы имеете право на что-то еще, помимо разбитых окон, заткнутых тряпками и газетами! А эта лестница, по которой я поднималась, просто опасна!</w:t>
      </w:r>
    </w:p>
    <w:p>
      <w:pPr>
        <w:pStyle w:val="Normal"/>
        <w:rPr>
          <w:rFonts w:ascii="Times New Roman" w:hAnsi="Times New Roman" w:cs="Times New Roman"/>
        </w:rPr>
      </w:pPr>
      <w:r>
        <w:rPr>
          <w:rFonts w:cs="Times New Roman" w:ascii="Times New Roman" w:hAnsi="Times New Roman"/>
        </w:rPr>
        <w:t>Миссис Мерфи вздохнула с обреченным видом. Ее маленькая фигурка согнулась в прежней позе полной безысхо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ытались что-то сделать, но так ничего и не вышло. Мы никогда никого не видели – кроме агента, разумеется; а он говорит, что владелец берет с нас слишком низкую плату, чтобы еще тратить деньги на рем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отрывисто отозвалась миссис Кэрью со всей резкостью нервной, возбужденной женщины, которая наконец нашла выход своему раздражению. – Это безобразие! Более того, я думаю, что это прямое нарушение закона… эта лестница, во всяком случае. Я буду считать своей святой обязанностью позаботиться о том, чтобы он принял ваши условия. Как зовут агента и кто владелец этого восхитительного з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ю владельца я не знаю, мэм; но агент – мистер До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дж! – Миссис Кэрью резко обернулась со странным выражением лица. – Вы хотите сказать… Генри До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м. Кажется его имя – Генри.</w:t>
      </w:r>
    </w:p>
    <w:p>
      <w:pPr>
        <w:pStyle w:val="Normal"/>
        <w:rPr>
          <w:rFonts w:ascii="Times New Roman" w:hAnsi="Times New Roman" w:cs="Times New Roman"/>
        </w:rPr>
      </w:pPr>
      <w:r>
        <w:rPr>
          <w:rFonts w:cs="Times New Roman" w:ascii="Times New Roman" w:hAnsi="Times New Roman"/>
        </w:rPr>
        <w:t>Кровь бросилась в лицо миссис Кэрью, а затем отхлынула, оставив его еще более бледным,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я позабочусь об этом, – сдавленным голосом пробормотала она, отворачиваясь. – Пойдем, Поллианна, нам пора.</w:t>
      </w:r>
    </w:p>
    <w:p>
      <w:pPr>
        <w:pStyle w:val="Normal"/>
        <w:rPr>
          <w:rFonts w:ascii="Times New Roman" w:hAnsi="Times New Roman" w:cs="Times New Roman"/>
        </w:rPr>
      </w:pPr>
      <w:r>
        <w:rPr>
          <w:rFonts w:cs="Times New Roman" w:ascii="Times New Roman" w:hAnsi="Times New Roman"/>
        </w:rPr>
        <w:t>У кровати Поллианна в слезах прощалась с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иду снова. Я приду очень скоро, – бодро пообещала она уже с порога, торопливо уходя следом за миссис Кэрью.</w:t>
      </w:r>
    </w:p>
    <w:p>
      <w:pPr>
        <w:pStyle w:val="Normal"/>
        <w:rPr>
          <w:rFonts w:ascii="Times New Roman" w:hAnsi="Times New Roman" w:cs="Times New Roman"/>
        </w:rPr>
      </w:pPr>
      <w:r>
        <w:rPr>
          <w:rFonts w:cs="Times New Roman" w:ascii="Times New Roman" w:hAnsi="Times New Roman"/>
        </w:rPr>
        <w:t>Пока они пробирались опасным путем вниз по трем длинным лестничным пролетам и через тараторящую и жестикулирующую толпу мужчин, женщин и детей, окруживших сердитого Перкинса и лимузин, Поллианна молчала. Но, едва дождавшись, когда недовольный шофер захлопнул за ними дверцу, умоляюще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ис Кэрью, пожалуйста, пожалуйста, скажите, что это Джейми! Ах, для него было бы так хорошо оказаться вашим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w:t>
      </w:r>
    </w:p>
    <w:p>
      <w:pPr>
        <w:pStyle w:val="Normal"/>
        <w:rPr>
          <w:rFonts w:ascii="Times New Roman" w:hAnsi="Times New Roman" w:cs="Times New Roman"/>
        </w:rPr>
      </w:pPr>
      <w:r>
        <w:rPr>
          <w:rFonts w:cs="Times New Roman" w:ascii="Times New Roman" w:hAnsi="Times New Roman"/>
        </w:rPr>
        <w:t>Последовала пауза, затем миссис Кэрью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верена… и в этом вся трагедия, – простонала она. – Я думаю, что это не он; я почти уверена, что это не он. Но, конечно, есть какая-то вероятность… и это меня уб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тогда… не могли бы вы просто </w:t>
      </w:r>
      <w:r>
        <w:rPr>
          <w:rFonts w:cs="Times New Roman" w:ascii="Times New Roman" w:hAnsi="Times New Roman"/>
          <w:i/>
          <w:iCs/>
        </w:rPr>
        <w:t>думать</w:t>
      </w:r>
      <w:r>
        <w:rPr>
          <w:rFonts w:cs="Times New Roman" w:ascii="Times New Roman" w:hAnsi="Times New Roman"/>
        </w:rPr>
        <w:t>, что он Джейми, – уговаривала Поллианна, – и играть в то, что это он? Тогда вы могли бы взять его к себе и…</w:t>
      </w:r>
    </w:p>
    <w:p>
      <w:pPr>
        <w:pStyle w:val="Normal"/>
        <w:rPr>
          <w:rFonts w:ascii="Times New Roman" w:hAnsi="Times New Roman" w:cs="Times New Roman"/>
        </w:rPr>
      </w:pPr>
      <w:r>
        <w:rPr>
          <w:rFonts w:cs="Times New Roman" w:ascii="Times New Roman" w:hAnsi="Times New Roman"/>
        </w:rPr>
        <w:t>Но миссис Кэрью гневно обернула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зять этого мальчика в мой дом, когда он </w:t>
      </w:r>
      <w:r>
        <w:rPr>
          <w:rFonts w:cs="Times New Roman" w:ascii="Times New Roman" w:hAnsi="Times New Roman"/>
          <w:i/>
          <w:iCs/>
        </w:rPr>
        <w:t>не</w:t>
      </w:r>
      <w:r>
        <w:rPr>
          <w:rFonts w:cs="Times New Roman" w:ascii="Times New Roman" w:hAnsi="Times New Roman"/>
        </w:rPr>
        <w:t xml:space="preserve"> Джейми? Никогда, Поллианна! Я не смогла бы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если вы </w:t>
      </w:r>
      <w:r>
        <w:rPr>
          <w:rFonts w:cs="Times New Roman" w:ascii="Times New Roman" w:hAnsi="Times New Roman"/>
          <w:i/>
          <w:iCs/>
        </w:rPr>
        <w:t>не можете</w:t>
      </w:r>
      <w:r>
        <w:rPr>
          <w:rFonts w:cs="Times New Roman" w:ascii="Times New Roman" w:hAnsi="Times New Roman"/>
        </w:rPr>
        <w:t xml:space="preserve"> помочь вашему Джейми, то вы, мне кажется, могли бы радоваться тому, что есть кто-то вроде него, кому вы </w:t>
      </w:r>
      <w:r>
        <w:rPr>
          <w:rFonts w:cs="Times New Roman" w:ascii="Times New Roman" w:hAnsi="Times New Roman"/>
          <w:i/>
          <w:iCs/>
        </w:rPr>
        <w:t>можете</w:t>
      </w:r>
      <w:r>
        <w:rPr>
          <w:rFonts w:cs="Times New Roman" w:ascii="Times New Roman" w:hAnsi="Times New Roman"/>
        </w:rPr>
        <w:t xml:space="preserve"> помочь, – взволнованно убеждала Поллианна. – Если бы ваш Джейми был как этот Джейми, совсем бедный и больной, разве вы не хотели бы, чтобы кто-то взял его, утешил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перестань, Поллианна, – стонала миссис Кэрью, качая головой из стороны в сторону в приступе отчаяния. – Когда я думаю, что, может быть, где-то наш Джейми как этот… – Лишь сдавленное рыдание завершило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б этом я и говорю… именно об этом! – возбужденно подхватила Поллианна. – Разве вы не понимаете? Если это ваш Джейми, вы, разумеется, будете рады, что взяли его; если же он не ваш, то, взяв его, вы ничем не повредите вашему Джейми, и в то же время сделаете этого Джейми таким счастливым… таким счастливым! И потом, если бы вы нашли настоящего Джейми, вы ничего не потеряли бы, а сделали бы счастливыми двух мальчиков вместо одного и…</w:t>
      </w:r>
    </w:p>
    <w:p>
      <w:pPr>
        <w:pStyle w:val="Normal"/>
        <w:rPr>
          <w:rFonts w:ascii="Times New Roman" w:hAnsi="Times New Roman" w:cs="Times New Roman"/>
        </w:rPr>
      </w:pPr>
      <w:r>
        <w:rPr>
          <w:rFonts w:cs="Times New Roman" w:ascii="Times New Roman" w:hAnsi="Times New Roman"/>
        </w:rPr>
        <w:t>Но миссис Кэрью опять переб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Поллианна, перестань! Я хочу подумать… я хочу подумать.</w:t>
      </w:r>
    </w:p>
    <w:p>
      <w:pPr>
        <w:pStyle w:val="Normal"/>
        <w:rPr>
          <w:rFonts w:ascii="Times New Roman" w:hAnsi="Times New Roman" w:cs="Times New Roman"/>
        </w:rPr>
      </w:pPr>
      <w:r>
        <w:rPr>
          <w:rFonts w:cs="Times New Roman" w:ascii="Times New Roman" w:hAnsi="Times New Roman"/>
        </w:rPr>
        <w:t>Со слезами на глазах Поллианна откинулась на спинку сиденья. Очевидным усилием воли она заставила себя молчать целую минуту. Затем, как будто слова били ключом, у нее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это ужасный дом! Хотела бы я, чтобы тот, кому он принадлежит, пожил бы в нем сам… и тогда я посмотрела бы, чему он там смог бы радоваться!</w:t>
      </w:r>
    </w:p>
    <w:p>
      <w:pPr>
        <w:pStyle w:val="Normal"/>
        <w:rPr>
          <w:rFonts w:ascii="Times New Roman" w:hAnsi="Times New Roman" w:cs="Times New Roman"/>
        </w:rPr>
      </w:pPr>
      <w:r>
        <w:rPr>
          <w:rFonts w:cs="Times New Roman" w:ascii="Times New Roman" w:hAnsi="Times New Roman"/>
        </w:rPr>
        <w:t>Миссис Кэрью неожиданно выпрямилась. Ее лицо странно изменилось. Чуть ли не с мольбой она протянула руки к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 воскликнула она. – Может быть… она не знала, Поллианна, может быть, она не знала. Я уверена, она не знала… что ей принадлежит такой дом. Но теперь все будет улажено… это будет ула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Этот дом принадлежит женщине, и вы ее знаете? И агента тож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иссис Кэрью закусила губу. – Я знаю ее и знаю аг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 вздохнула Поллианна. – Значит, все теперь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будет… лучше, – подтвердила миссис Кэрью, подчеркивая последнее слово, когда лимузин остановился перед ее собственной дверью.</w:t>
      </w:r>
    </w:p>
    <w:p>
      <w:pPr>
        <w:pStyle w:val="Normal"/>
        <w:rPr>
          <w:rFonts w:ascii="Times New Roman" w:hAnsi="Times New Roman" w:cs="Times New Roman"/>
        </w:rPr>
      </w:pPr>
      <w:r>
        <w:rPr>
          <w:rFonts w:cs="Times New Roman" w:ascii="Times New Roman" w:hAnsi="Times New Roman"/>
        </w:rPr>
        <w:t>Казалось, миссис Кэрью знает, о чем говорит. И, возможно, она действительно знала – даже лучше, чем ей хотелось признаться Поллианне. В тот же вечер, прежде чем она легла спать, из-под ее руки вышло письмо, адресованное некоему Генри Доджу и призывающее его на срочное совещание по вопросу об определенных переделках и ремонте, которые должны быть безотлагательно произведены в принадлежащих ей жилых домах. Более того, там было несколько язвительных фраз, в которых упоминались «заткнутые тряпками окна» и «шаткие лестницы», что заставило этого самого Генри Доджа злобно нахмуриться и пробормотать сквозь зубы какое-то ругательство, хотя в то же время лицо его заметно побледнело от чего-то, очень похожего на страх.</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1</w:t>
        <w:br/>
        <w:t>НЕПРИЯТНАЯ НЕОЖИДАННОСТЬ ДЛЯ МИССИС КЭР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аботившись о том, чтобы ремонт и необходимые усовершенствования в принадлежащих ей домах были надлежащим образом и эффективно осуществлены, миссис Кэрью сказала себе, что выполнила свой дог и дело закрыто. Она забудет о нем. Мальчик не Джейми, он не может быть Джейми. Этот невежественный, хилый калека – сын ее покойной сестры? Такое невозможно! Она просто выбросит все это из головы.</w:t>
      </w:r>
    </w:p>
    <w:p>
      <w:pPr>
        <w:pStyle w:val="Normal"/>
        <w:rPr>
          <w:rFonts w:ascii="Times New Roman" w:hAnsi="Times New Roman" w:cs="Times New Roman"/>
        </w:rPr>
      </w:pPr>
      <w:r>
        <w:rPr>
          <w:rFonts w:cs="Times New Roman" w:ascii="Times New Roman" w:hAnsi="Times New Roman"/>
        </w:rPr>
        <w:t>Именно здесь, однако, миссис Кэрью наткнулась на неуничтожимое и непреодолимое препятствие: выбросить все это из головы не удавалось. Всегда перед ее глазами стояла одна и та же картина – голая маленькая комната и мальчик с печальным лицом. Всегда в ее ушах звучал один и тот же мучительный вопрос:</w:t>
      </w:r>
    </w:p>
    <w:p>
      <w:pPr>
        <w:pStyle w:val="Normal"/>
        <w:rPr>
          <w:rFonts w:ascii="Times New Roman" w:hAnsi="Times New Roman" w:cs="Times New Roman"/>
        </w:rPr>
      </w:pPr>
      <w:r>
        <w:rPr>
          <w:rFonts w:cs="Times New Roman" w:ascii="Times New Roman" w:hAnsi="Times New Roman"/>
        </w:rPr>
        <w:t>«Что, если это все-таки Джейми?» И вдобавок рядом всегда была Поллианна, и хотя миссис Кэрью могла добиться (и добилась) того, что просьбы и вопросы не звучали из уст девочки, не было никакой возможности скрыться от мольбы и упрека, отражавшихся в ее глазах. Еще дважды в безысходном отчаянии миссис Кэрью ходила к мальчику, каждый раз говоря себе, что всего лишь еще один визит необходим, чтобы окончательно убедиться: мальчик не тот, которого она ищет. Но хотя в его присутствии она твердила себе, что убедилась в том, в чем хотела убедиться, стоило ей уйти, как прежние вопросы возвращались снова и снова. Наконец, в еще большем отчаянии она написала сестре я рассказала ей всю эту истор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 не хотела ничего говорить тебе,</w:t>
      </w:r>
      <w:r>
        <w:rPr>
          <w:rFonts w:cs="Times New Roman" w:ascii="Times New Roman" w:hAnsi="Times New Roman"/>
        </w:rPr>
        <w:t xml:space="preserve"> – писала она, предварительно изложив голые факты, – </w:t>
      </w:r>
      <w:r>
        <w:rPr>
          <w:rFonts w:cs="Times New Roman" w:ascii="Times New Roman" w:hAnsi="Times New Roman"/>
          <w:i/>
          <w:iCs/>
        </w:rPr>
        <w:t>не хотела бередитъ твои раны или порождать неоправданные надежды. Я уверена, что это не он… и тем не менее, даже когда я пишу эти слова, я знаю, что не уверена. Вот почему я хочу, чтобы ты, приехала. Ты должна приехать. Я должна показать его тебе. Я хочу знать, ах, как я хочу знать, что ты скажешь! разумеется, мы не видели нашего Джейми с тех пор, как ему исполнилось четыре года. Сейчас ему было бы двенадцать. Этому мальчику, насколько я могу судить, лет двенадцать. (Он не знает своего возраста.) Нельзя сказать, что его волосы и глаза непохожи на волосы и глаза нашего Джейми. Он не может ходить, но стал калекой в результате падения шесть лет назад, и его состояние ухудшилось после новой травмы четыре года спустя. Добиться полного описания внешности его отца, как кажется, невозможно, но в том, что я сумела выяснить, нет ничего, говорящего окончательно за или против того, что он был мужем бедной Дорис. Его называли «профессором», он был очень странным человеком и, как кажется, не имел ничего, кроме нескольких книг. Возможно, это имеет какое-то значение, а возможно, нет. Джон Кент, несомненно, всегда был чудаком со склонностями к богемному образу жизни. Любил он книги или нет, я не помню. А ты, помнишь? И, разумеется, титул «профессор» он мог легко присвоить себе сам, если хотел, или его просто назвали так другие люди. Что же до этого мальчика… я не знаю, не знаю… но надеюсь, ты узнаешь!</w:t>
      </w:r>
    </w:p>
    <w:p>
      <w:pPr>
        <w:pStyle w:val="Normal"/>
        <w:rPr>
          <w:rFonts w:ascii="Times New Roman" w:hAnsi="Times New Roman" w:cs="Times New Roman"/>
        </w:rPr>
      </w:pPr>
      <w:r>
        <w:rPr>
          <w:rFonts w:cs="Times New Roman" w:ascii="Times New Roman" w:hAnsi="Times New Roman"/>
          <w:i/>
          <w:iCs/>
        </w:rPr>
        <w:t>Твоя сметенная сестра. Р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ла приехала сразу же, как только получила это письмо, и немедленно пошла посмотреть на мальчика. Но и она «не знала». Как и сестра, она сказала, что скорее всего это не их Джейми но в то же время ничего нельзя было исключить и, в конце концов, это мог быть именно он. Впрочем, как и Поллианна, Делла видела вполне, как ей казалось, приемлемый выход из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бы тебе не взять его к себе, дорогая? – предложила она сестре. – Почему не взять и не усыновить его? Это было бы замечательно и для него – бедный мальчик! – и…</w:t>
      </w:r>
    </w:p>
    <w:p>
      <w:pPr>
        <w:pStyle w:val="Normal"/>
        <w:rPr>
          <w:rFonts w:ascii="Times New Roman" w:hAnsi="Times New Roman" w:cs="Times New Roman"/>
        </w:rPr>
      </w:pPr>
      <w:r>
        <w:rPr>
          <w:rFonts w:cs="Times New Roman" w:ascii="Times New Roman" w:hAnsi="Times New Roman"/>
        </w:rPr>
        <w:t>Но миссис Кэрью содрогнулась и даже не дала ей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я не могу, не могу! – простонала она. – Мне нужен мой Джейми, мой любимый Джейми… или никто.</w:t>
      </w:r>
    </w:p>
    <w:p>
      <w:pPr>
        <w:pStyle w:val="Normal"/>
        <w:rPr>
          <w:rFonts w:ascii="Times New Roman" w:hAnsi="Times New Roman" w:cs="Times New Roman"/>
        </w:rPr>
      </w:pPr>
      <w:r>
        <w:rPr>
          <w:rFonts w:cs="Times New Roman" w:ascii="Times New Roman" w:hAnsi="Times New Roman"/>
        </w:rPr>
        <w:t>И Делла со вздохом оставила попытки переубедить сестру и вернулась к своей работе в санатории. Однако, если миссис Кэрью думала, что это дело наконец закрыто, она опять ошибалась. Ее дни были по-прежнему тревожными, а ночи все еще или бессонными, или со снами, в которых «может быть» надевало маску «это так». К тому же ей приходилось нелегко с Поллианной. Поллианна была в растерянности. Ее томило беспокойство и множество вопросов. Впервые в жизни она лицом к лицу столкнулась с настоящей бедностью. Теперь она знала людей, которым не хватает еды, которые ходят в лохмотьях и живут в темных, грязных и очень маленьких комнатах. Ее первым побуждением, естественно, было «помочь». Она дважды ходила вместе с миссис Кэрью к Джейми и очень радовалась переменам, которые произошли там, после того как «этот Додж сделал то, что нужно». Но для Поллианны это была капля в море. Ведь были еще и другие болезненного вида мужчины и несчастного вида женщины, и оборванные дети на улице – соседи Джейми. И она с уверенностью рассчитывала на то, что миссис Кэрью поможет и всем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миссис Кэрью, когда узнала, что ожидается от нее. – Значит, ты хочешь, чтобы вся улица была обеспечена свежими обоями, краской и новыми лестницами, да? Ну а еще чего-нибудь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чу разных вещей, – обрадованно ответила Поллианна. – Понимаете, им так много всего нужно – всем им! И как будет весело, когда они все это получат! Как я хотела бы быть богатой, чтобы я тоже могла помогать; но мне почти так же радостно оттого, что я с вами, когда вы помогаете.</w:t>
      </w:r>
    </w:p>
    <w:p>
      <w:pPr>
        <w:pStyle w:val="Normal"/>
        <w:rPr>
          <w:rFonts w:ascii="Times New Roman" w:hAnsi="Times New Roman" w:cs="Times New Roman"/>
        </w:rPr>
      </w:pPr>
      <w:r>
        <w:rPr>
          <w:rFonts w:cs="Times New Roman" w:ascii="Times New Roman" w:hAnsi="Times New Roman"/>
        </w:rPr>
        <w:t>Миссис Кэрью прямо-таки ахнула от удивления. Не теряя времени – хотя в немалой степени потеряв самообладание – она принялась объяснять, что не имеет намерения делать что-либо еще для обитателей «переулка Мерфи», и что нет никаких причин, почему ей следовало бы что-то делать. Никто и не ожидает от нее этого. Она аннулировала все долговые обязательства жильцов и даже была очень щедра – любой скажет! – в том, что сделала для дома, в котором живут Мерфи. (То, что этот дом принадлежит ей, она не сочла нужным отметить.) Довольно подробно она объяснила Поллианне, что существуют благотворительные организации, многочисленные и эффективно действующие, чье дело – помогать достойным беднякам, и что этим организациям жертвует часто и щедро. Однако даже это не убедило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онимаю, – возражала она, – почему это так хорошо или хоть чем-то лучше, если много людей объединяются и делают то, что каждый хотел бы делать сам. Я уверена, мне гораздо приятнее было бы самой подарить Джейми хорошую книжку, чем устроить так, чтобы это сделало какое-то там общество. И я знаю, ему тоже было бы приятнее получить е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 – немного устало и раздраженно отозвалась миссис Кэрью. – Но возможно, это было бы совсем не так полезно Джейми, как… как если бы он получил эту книгу от группы людей, которые знают, какую выбрать.</w:t>
      </w:r>
    </w:p>
    <w:p>
      <w:pPr>
        <w:pStyle w:val="Normal"/>
        <w:rPr>
          <w:rFonts w:ascii="Times New Roman" w:hAnsi="Times New Roman" w:cs="Times New Roman"/>
        </w:rPr>
      </w:pPr>
      <w:r>
        <w:rPr>
          <w:rFonts w:cs="Times New Roman" w:ascii="Times New Roman" w:hAnsi="Times New Roman"/>
        </w:rPr>
        <w:t>Это заставило ее также сказать многое (ничего из сказанного Поллианна совершенно не поняла) о "пауперизации</w:t>
      </w:r>
      <w:r>
        <w:rPr>
          <w:rStyle w:val="FootnoteAnchor"/>
          <w:rFonts w:cs="Times New Roman" w:ascii="Times New Roman" w:hAnsi="Times New Roman"/>
          <w:vertAlign w:val="superscript"/>
        </w:rPr>
        <w:footnoteReference w:id="11"/>
      </w:r>
      <w:r>
        <w:rPr>
          <w:rFonts w:cs="Times New Roman" w:ascii="Times New Roman" w:hAnsi="Times New Roman"/>
        </w:rPr>
        <w:t xml:space="preserve"> бедных", порочности практики подаяний всем без разбора и «пагубных последствиях неорганизованной благотвор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добавила она в ответ на по-прежнему растерянное и озабоченное выражение на лице Поллианны, – вполне вероятно, что, если бы я предложила помощь этим людям, они отказались бы от нее. Ты помнишь, как миссис Мерфи сначала не захотела позволить мне прислать им еду и одежду, хотя они охотно приняли помощь от своей соседки с первого эт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я помню, – вздохнула Поллианна, отворачиваясь. – Есть что-то, чего я не понимаю. Но это кажется несправедливым, что у </w:t>
      </w:r>
      <w:r>
        <w:rPr>
          <w:rFonts w:cs="Times New Roman" w:ascii="Times New Roman" w:hAnsi="Times New Roman"/>
          <w:i/>
          <w:iCs/>
        </w:rPr>
        <w:t>нас</w:t>
      </w:r>
      <w:r>
        <w:rPr>
          <w:rFonts w:cs="Times New Roman" w:ascii="Times New Roman" w:hAnsi="Times New Roman"/>
        </w:rPr>
        <w:t xml:space="preserve"> столько всего хорошего, а у </w:t>
      </w:r>
      <w:r>
        <w:rPr>
          <w:rFonts w:cs="Times New Roman" w:ascii="Times New Roman" w:hAnsi="Times New Roman"/>
          <w:i/>
          <w:iCs/>
        </w:rPr>
        <w:t>них</w:t>
      </w:r>
      <w:r>
        <w:rPr>
          <w:rFonts w:cs="Times New Roman" w:ascii="Times New Roman" w:hAnsi="Times New Roman"/>
        </w:rPr>
        <w:t xml:space="preserve"> почти ничего.</w:t>
      </w:r>
    </w:p>
    <w:p>
      <w:pPr>
        <w:pStyle w:val="Normal"/>
        <w:rPr>
          <w:rFonts w:ascii="Times New Roman" w:hAnsi="Times New Roman" w:cs="Times New Roman"/>
        </w:rPr>
      </w:pPr>
      <w:r>
        <w:rPr>
          <w:rFonts w:cs="Times New Roman" w:ascii="Times New Roman" w:hAnsi="Times New Roman"/>
        </w:rPr>
        <w:t>Шли дни, но эти чувства Поллианны не ослабевали, а скорее усиливались, и вопросы, которые она задавала, и замечания, которые высказывала, отнюдь не способствовали облегчению душевного состояния самой миссис Кэрью. Даже попытки Поллианны применить «игру в радость» закончились почти полным пров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понятно, как можно найти в этом деле с бедными чему радоваться, – сказала она однажды. – Конечно, мы можем радоваться за себя, что мы не бедные, как они, но всякий раз, когда я думаю, как я этому рада, мне становится так жаль их, что я больше </w:t>
      </w:r>
      <w:r>
        <w:rPr>
          <w:rFonts w:cs="Times New Roman" w:ascii="Times New Roman" w:hAnsi="Times New Roman"/>
          <w:i/>
          <w:iCs/>
        </w:rPr>
        <w:t>не могу</w:t>
      </w:r>
      <w:r>
        <w:rPr>
          <w:rFonts w:cs="Times New Roman" w:ascii="Times New Roman" w:hAnsi="Times New Roman"/>
        </w:rPr>
        <w:t xml:space="preserve"> радоваться. Конечно, мы могли бы радоваться тому, что есть бедные, которым мы можем помогать. Но если мы </w:t>
      </w:r>
      <w:r>
        <w:rPr>
          <w:rFonts w:cs="Times New Roman" w:ascii="Times New Roman" w:hAnsi="Times New Roman"/>
          <w:i/>
          <w:iCs/>
        </w:rPr>
        <w:t>не</w:t>
      </w:r>
      <w:r>
        <w:rPr>
          <w:rFonts w:cs="Times New Roman" w:ascii="Times New Roman" w:hAnsi="Times New Roman"/>
        </w:rPr>
        <w:t xml:space="preserve"> помогаем, что же в этом есть радостного? – И Поллианна не могла найти никого, кто дал бы ей вразумительный ответ.</w:t>
      </w:r>
    </w:p>
    <w:p>
      <w:pPr>
        <w:pStyle w:val="Normal"/>
        <w:rPr>
          <w:rFonts w:ascii="Times New Roman" w:hAnsi="Times New Roman" w:cs="Times New Roman"/>
        </w:rPr>
      </w:pPr>
      <w:r>
        <w:rPr>
          <w:rFonts w:cs="Times New Roman" w:ascii="Times New Roman" w:hAnsi="Times New Roman"/>
        </w:rPr>
        <w:t>Особенно часто она задавала этот вопрос миссис Кэрью, и та, все еще преследуемая видениями Джейми, которого она знала, и того, который мог появиться теперь, становилась лишь еще более беспокойной, еще более несчастной и еще глубже впадала в отчаяние. Ничуть не помогло ей и приближение Рождества. Где бы ни видела она праздничные украшения, каждая пламенеющая ягода на венке из остролиста, каждый отблеск на нитях мишуры рождали в ее груди острую боль, так как неизменно напоминали о пустом детском чулочке, подвешенном к камину в ожидании подарков – быть может, это был чулочек Джейми.</w:t>
      </w:r>
    </w:p>
    <w:p>
      <w:pPr>
        <w:pStyle w:val="Normal"/>
        <w:rPr>
          <w:rFonts w:ascii="Times New Roman" w:hAnsi="Times New Roman" w:cs="Times New Roman"/>
        </w:rPr>
      </w:pPr>
      <w:r>
        <w:rPr>
          <w:rFonts w:cs="Times New Roman" w:ascii="Times New Roman" w:hAnsi="Times New Roman"/>
        </w:rPr>
        <w:t>Наконец, за неделю до Рождества, она выдержала то, что казалось ей последней битвой в ее внутренней борьбе. Решительно, но с далеко не радостным лицом, она отдала краткие распоряжения Мэри и призвала к себе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начала она почти сурово, – я решила… взять к себе Джейми. Автомобиль будет здесь через минуту. Я сейчас же еду за мальчиком и привезу его сюда. Если хочешь, можешь поехать со мной.</w:t>
      </w:r>
    </w:p>
    <w:p>
      <w:pPr>
        <w:pStyle w:val="Normal"/>
        <w:rPr>
          <w:rFonts w:ascii="Times New Roman" w:hAnsi="Times New Roman" w:cs="Times New Roman"/>
        </w:rPr>
      </w:pPr>
      <w:r>
        <w:rPr>
          <w:rFonts w:cs="Times New Roman" w:ascii="Times New Roman" w:hAnsi="Times New Roman"/>
        </w:rPr>
        <w:t>Глубокое душевное волнение преобразило лицо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 воскликнула она. – Я так рада, что… мне хочется плакать! Миссис Кэрью, отчего это, когда бываешь чему-нибудь очень рада, всегда хочется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рассеянно ответила миссис Кэрью. Выражение ее лица было по-прежнему отнюдь не радостным.</w:t>
      </w:r>
    </w:p>
    <w:p>
      <w:pPr>
        <w:pStyle w:val="Normal"/>
        <w:rPr>
          <w:rFonts w:ascii="Times New Roman" w:hAnsi="Times New Roman" w:cs="Times New Roman"/>
        </w:rPr>
      </w:pPr>
      <w:r>
        <w:rPr>
          <w:rFonts w:cs="Times New Roman" w:ascii="Times New Roman" w:hAnsi="Times New Roman"/>
        </w:rPr>
        <w:t>Когда они оказались в маленькой комнатке, где жили Мерфи, миссис Кэрью не потребовалось много времени, чтобы изложить цель ее визита. В нескольких коротких фразах она рассказала о своем пропавшем племяннике и о возникших у нее в первое время надеждах на то, что Джейми и есть тот самый мальчик. Она не стала делать секрета из своих сомнений в том, что перед ней действительно Джейми Кент, но в то же время сказала, что решила взять его к себе и дать ему воспользоваться всеми преимуществами его нового положения. Затем, несколько утомленным тоном, она сообщила о планах, которые наметила для него.</w:t>
      </w:r>
    </w:p>
    <w:p>
      <w:pPr>
        <w:pStyle w:val="Normal"/>
        <w:rPr>
          <w:rFonts w:ascii="Times New Roman" w:hAnsi="Times New Roman" w:cs="Times New Roman"/>
        </w:rPr>
      </w:pPr>
      <w:r>
        <w:rPr>
          <w:rFonts w:cs="Times New Roman" w:ascii="Times New Roman" w:hAnsi="Times New Roman"/>
        </w:rPr>
        <w:t>В ногах кровати сидела миссис Мерфи, слушала и тихо плакала. В другом углу Джерри Мерфи с широко раскрытыми от удивления глазами негромко восклицал время от времени: «Фу ты! Вот так штука! Ничего подобного не слышал!» Что же до Джейми… Джейми, лежа на кровати, слушал с видом человека, перед которым вдруг открылись двери рая, но постепенно, пока миссис Кэрью говорила, выражение его глаз менялось. Очень медленно он закрыл их и отвернулся.</w:t>
      </w:r>
    </w:p>
    <w:p>
      <w:pPr>
        <w:pStyle w:val="Normal"/>
        <w:rPr>
          <w:rFonts w:ascii="Times New Roman" w:hAnsi="Times New Roman" w:cs="Times New Roman"/>
        </w:rPr>
      </w:pPr>
      <w:r>
        <w:rPr>
          <w:rFonts w:cs="Times New Roman" w:ascii="Times New Roman" w:hAnsi="Times New Roman"/>
        </w:rPr>
        <w:t>Когда миссис Кэрью умолкла, долго стояла тишина; затем Джейми обернулся, и они увидели, что он очень бледен, а его глаза полны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ссис Кэрью, но… я не могу переехать к вам, – сказал он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как?! – воскликнула миссис Кэрью, словно не веря собственны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 ахну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Что ты, парень? Какая муха тебя укусила? – нахмурился Джерри. – Неужто своего счастья н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о я не могу переехать к вам, – повторил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Джейми, подумай, </w:t>
      </w:r>
      <w:r>
        <w:rPr>
          <w:rFonts w:cs="Times New Roman" w:ascii="Times New Roman" w:hAnsi="Times New Roman"/>
          <w:i/>
          <w:iCs/>
        </w:rPr>
        <w:t>подумай</w:t>
      </w:r>
      <w:r>
        <w:rPr>
          <w:rFonts w:cs="Times New Roman" w:ascii="Times New Roman" w:hAnsi="Times New Roman"/>
        </w:rPr>
        <w:t>, что это значило бы для тебя! – с дрожью в голосе воскликнула миссис Мер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думаю, – с трудом выговорил Джейми. – Неужели, по-вашему, я не знаю, что делаю… от чего отказываюсь? – Мокрыми от слез глазами он взглянул в лицо миссис Кэрью. – Я не могу… я не могу согласиться, чтобы вы сделали все это для </w:t>
      </w:r>
      <w:r>
        <w:rPr>
          <w:rFonts w:cs="Times New Roman" w:ascii="Times New Roman" w:hAnsi="Times New Roman"/>
          <w:i/>
          <w:iCs/>
        </w:rPr>
        <w:t>меня</w:t>
      </w:r>
      <w:r>
        <w:rPr>
          <w:rFonts w:cs="Times New Roman" w:ascii="Times New Roman" w:hAnsi="Times New Roman"/>
        </w:rPr>
        <w:t xml:space="preserve">. Если бы вы… </w:t>
      </w:r>
      <w:r>
        <w:rPr>
          <w:rFonts w:cs="Times New Roman" w:ascii="Times New Roman" w:hAnsi="Times New Roman"/>
          <w:i/>
          <w:iCs/>
        </w:rPr>
        <w:t>беспокоились</w:t>
      </w:r>
      <w:r>
        <w:rPr>
          <w:rFonts w:cs="Times New Roman" w:ascii="Times New Roman" w:hAnsi="Times New Roman"/>
        </w:rPr>
        <w:t xml:space="preserve"> обо мне, все было бы по-другому. Но вы не беспокоитесь… по-настоящему. Вам нужен не я… Вам нужен настоящий Джейми, а я ненастоящий. Вы не думаете, что я ваш племянник. Я вижу это по ваше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о… – беспомощно пыталась возразить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потом, если бы я был, как другие мальчики и мог ходить… – перебил ее Джейми. – А так – я надоел бы вам в два счета. И я видел бы это, и мне было бы невыносимо… быть такой обузой. Конечно, если бы вы </w:t>
      </w:r>
      <w:r>
        <w:rPr>
          <w:rFonts w:cs="Times New Roman" w:ascii="Times New Roman" w:hAnsi="Times New Roman"/>
          <w:i/>
          <w:iCs/>
        </w:rPr>
        <w:t>беспокоились</w:t>
      </w:r>
      <w:r>
        <w:rPr>
          <w:rFonts w:cs="Times New Roman" w:ascii="Times New Roman" w:hAnsi="Times New Roman"/>
        </w:rPr>
        <w:t xml:space="preserve"> обо мне, как мамуся… – Он взмахнул рукой, подавил рыдание, потом снова отвернулся. – Я не тот Джейми, который вам нужен. Я… не могу… поехать… с вами. – С каждым словом его худая детская рука сжималась все сильнее, так что костяшки пальцев стали белее старой рваной шали, которой была накрыта кровать.</w:t>
      </w:r>
    </w:p>
    <w:p>
      <w:pPr>
        <w:pStyle w:val="Normal"/>
        <w:rPr>
          <w:rFonts w:ascii="Times New Roman" w:hAnsi="Times New Roman" w:cs="Times New Roman"/>
        </w:rPr>
      </w:pPr>
      <w:r>
        <w:rPr>
          <w:rFonts w:cs="Times New Roman" w:ascii="Times New Roman" w:hAnsi="Times New Roman"/>
        </w:rPr>
        <w:t>Последовала минута напряженной тишины, затем очень тихо миссис Кэрью поднялась со стула. Лицо ее было бледным, но в его выражении было нечто, подавившее рыдание в груди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ллианна, – вот и все, чт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льшего дурака, чем ты, не найти! – пробормотал Джерри, как только дверь закрылась. Но мальчик на кровати плакал так, как будто эта дверь была той, которая вела в рай и которая закрылась теперь навсегд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2</w:t>
        <w:br/>
        <w:t>ИЗ-ЗА ПРИЛАВ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ис Кэрью была разгневана. Довести себя до такого состояния, когда она была готова немедленно взять этого маленького калеку в свой дом, а затем услышать, как он преспокойно отказывается переехать к ней, – это было невыносимо. Миссис Кэрью не привыкла к тому, чтобы на ее приглашения не обращали внимания, а ее просьбами пренебрегали. Более того, теперь, когда она не могла поселить мальчика у себя, она испытывала почти безумный страх, что он все же настоящий Джейми. Она знала, что подлинная причина ее желания взять мальчика к себе заключалась не в том, что она беспокоилась о нем, и даже не в том, что ей хотелось помочь ему и сделать его счастливым, а в том, что таким способом она надеялась вернуть себе спокойствие духа и навсегда забыть этот ужасный, постоянно преследовавший ее вопрос: «Что, если это все-таки ее Джейми?» И, разумеется, ей было ничуть не легче оттого, что мальчик интуитивно догадался о ее душевном состоянии и обосновал свой отказ тем, что она «не беспокоится о нем». Конечно, миссис Кэрью теперь очень гордо говорила себе, что она действительно «не беспокоится», и что он не сын ее сестры, и что она «окончательно забудет обо всем этом».</w:t>
      </w:r>
    </w:p>
    <w:p>
      <w:pPr>
        <w:pStyle w:val="Normal"/>
        <w:rPr>
          <w:rFonts w:ascii="Times New Roman" w:hAnsi="Times New Roman" w:cs="Times New Roman"/>
        </w:rPr>
      </w:pPr>
      <w:r>
        <w:rPr>
          <w:rFonts w:cs="Times New Roman" w:ascii="Times New Roman" w:hAnsi="Times New Roman"/>
        </w:rPr>
        <w:t>Но «забыть обо всем этом» не удавалось. Как бы настойчиво ни отвергала она ответственность и родство, столь же настойчиво ответственность и родство навязывали себя ей в виде панических сомнений; и как бы упорно ни старалась она сосредоточиться на чем-нибудь другом, столь же упорно образ мальчика с печальным взглядом, лежащего в жалкой, убогой комнате, маячил перед ее глазами.</w:t>
      </w:r>
    </w:p>
    <w:p>
      <w:pPr>
        <w:pStyle w:val="Normal"/>
        <w:rPr>
          <w:rFonts w:ascii="Times New Roman" w:hAnsi="Times New Roman" w:cs="Times New Roman"/>
        </w:rPr>
      </w:pPr>
      <w:r>
        <w:rPr>
          <w:rFonts w:cs="Times New Roman" w:ascii="Times New Roman" w:hAnsi="Times New Roman"/>
        </w:rPr>
        <w:t>Кроме того, была еще и Поллианна. Девочка явно была непохожа на себя. В совершенно несвойственном ей расположении духа она уныло слонялась по дому, не проявляя интереса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я не больна, – отвечала она, когда ее увещевали и рас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тогд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и в чем. Просто… просто я думала о Джейми… что у </w:t>
      </w:r>
      <w:r>
        <w:rPr>
          <w:rFonts w:cs="Times New Roman" w:ascii="Times New Roman" w:hAnsi="Times New Roman"/>
          <w:i/>
          <w:iCs/>
        </w:rPr>
        <w:t>него</w:t>
      </w:r>
      <w:r>
        <w:rPr>
          <w:rFonts w:cs="Times New Roman" w:ascii="Times New Roman" w:hAnsi="Times New Roman"/>
        </w:rPr>
        <w:t xml:space="preserve"> нет всех этих красивых вещей – ковров, картин, штор.</w:t>
      </w:r>
    </w:p>
    <w:p>
      <w:pPr>
        <w:pStyle w:val="Normal"/>
        <w:rPr>
          <w:rFonts w:ascii="Times New Roman" w:hAnsi="Times New Roman" w:cs="Times New Roman"/>
        </w:rPr>
      </w:pPr>
      <w:r>
        <w:rPr>
          <w:rFonts w:cs="Times New Roman" w:ascii="Times New Roman" w:hAnsi="Times New Roman"/>
        </w:rPr>
        <w:t>То же самое было и с едой. Поллианна на глазах теряла аппетит; но и тут она отрицала, что причиной тому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нет! – печально вздыхала она. – Просто я, похоже, не голодна. Почему-то, как только я начинаю есть, мне вспоминается Джейми… что у </w:t>
      </w:r>
      <w:r>
        <w:rPr>
          <w:rFonts w:cs="Times New Roman" w:ascii="Times New Roman" w:hAnsi="Times New Roman"/>
          <w:i/>
          <w:iCs/>
        </w:rPr>
        <w:t>него</w:t>
      </w:r>
      <w:r>
        <w:rPr>
          <w:rFonts w:cs="Times New Roman" w:ascii="Times New Roman" w:hAnsi="Times New Roman"/>
        </w:rPr>
        <w:t xml:space="preserve"> на обед только засохшие пончики и черствая булка, и тогда я… я не хочу ничего.</w:t>
      </w:r>
    </w:p>
    <w:p>
      <w:pPr>
        <w:pStyle w:val="Normal"/>
        <w:rPr>
          <w:rFonts w:ascii="Times New Roman" w:hAnsi="Times New Roman" w:cs="Times New Roman"/>
        </w:rPr>
      </w:pPr>
      <w:r>
        <w:rPr>
          <w:rFonts w:cs="Times New Roman" w:ascii="Times New Roman" w:hAnsi="Times New Roman"/>
        </w:rPr>
        <w:t>Миссис Кэрью, подстрекаемая чувством, которое она сама понимала весьма смутно, в отчаянной решимости любой ценой добиться перемены в настроении Поллианны заказала огромную елку, два десятка гирлянд и множество венков остролиста и рождественских игрушек. Впервые за много лет дом горел багрянцем и сиял блеском мишуры. Предстояла даже праздничная вечеринка, так как миссис Кэрью велела Поллианне пригласить пять или шесть школьных подруг на елку в канун Рождества.</w:t>
      </w:r>
    </w:p>
    <w:p>
      <w:pPr>
        <w:pStyle w:val="Normal"/>
        <w:rPr>
          <w:rFonts w:ascii="Times New Roman" w:hAnsi="Times New Roman" w:cs="Times New Roman"/>
        </w:rPr>
      </w:pPr>
      <w:r>
        <w:rPr>
          <w:rFonts w:cs="Times New Roman" w:ascii="Times New Roman" w:hAnsi="Times New Roman"/>
        </w:rPr>
        <w:t>Но даже здесь миссис Кэрью ждало разочарование, так как хотя Поллианна принимала все с благодарностью, а иногда проявляла интерес и даже бывала взволнована, личико ее часто оставалось печальным. И в конечном счете рождественский вечер стал скорее грустным, чем радостным событием, так как вид сверкающей елки вызвал у девочки поток ры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Поллианна! – воскликнула миссис Кэрью. – Теперь-то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чем, – всхлипнула Поллианна. – Только она такая совершенно прекрасная, что я просто не могла не заплакать. Я подумала, как она понравилась бы Джейми.</w:t>
      </w:r>
    </w:p>
    <w:p>
      <w:pPr>
        <w:pStyle w:val="Normal"/>
        <w:rPr>
          <w:rFonts w:ascii="Times New Roman" w:hAnsi="Times New Roman" w:cs="Times New Roman"/>
        </w:rPr>
      </w:pPr>
      <w:r>
        <w:rPr>
          <w:rFonts w:cs="Times New Roman" w:ascii="Times New Roman" w:hAnsi="Times New Roman"/>
        </w:rPr>
        <w:t>И тогда терпение миссис Кэрью лоп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Джейми, Джейми! – воскликнула она. – Поллианна, неужели ты не можешь перестать твердить об этом мальчике? Ты отлично знаешь, – не моя вина, что он не здесь. Я предлагала ему поселиться у меня. И потом, где же эта твоя хваленая «игра в радость»? Мне кажется, это было бы неплохо применить ее в дан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и играю, – дрожащим голосом ответила Поллианна. – И вот это-то мне и непонятно. Раньше я никогда на замечала, чтобы у нее было такое странное действие. Понимаете, прежде, когда я чему-нибудь радовалась, я чувствовала себя счастливой, но теперь из-за Джейми я… Я так рада, что у меня есть ковры и картины, и вкусная еда, и все такое, но чем больше я рада за себя, тем грустнее мне за него. Я никогда прежде не замечала, чтобы игра действовала так странно, и не знаю, что с ней случилось. А вы не знаете?</w:t>
      </w:r>
    </w:p>
    <w:p>
      <w:pPr>
        <w:pStyle w:val="Normal"/>
        <w:rPr>
          <w:rFonts w:ascii="Times New Roman" w:hAnsi="Times New Roman" w:cs="Times New Roman"/>
        </w:rPr>
      </w:pPr>
      <w:r>
        <w:rPr>
          <w:rFonts w:cs="Times New Roman" w:ascii="Times New Roman" w:hAnsi="Times New Roman"/>
        </w:rPr>
        <w:t>Но миссис Кэрью с отчаянием махнула рукой и отвернулась, не сказав ни слова.</w:t>
      </w:r>
    </w:p>
    <w:p>
      <w:pPr>
        <w:pStyle w:val="Normal"/>
        <w:rPr>
          <w:rFonts w:ascii="Times New Roman" w:hAnsi="Times New Roman" w:cs="Times New Roman"/>
        </w:rPr>
      </w:pPr>
      <w:r>
        <w:rPr>
          <w:rFonts w:cs="Times New Roman" w:ascii="Times New Roman" w:hAnsi="Times New Roman"/>
        </w:rPr>
        <w:t>А на следующий день после Рождества случилось нечто столь замечательное, что Поллианна на время почти забыла о Джейми. Миссис Кэрью взяла ее с собой за покупками, и пока сама миссис Кэрью пыталась решить, какой воротничок – из атласных или игольных кружев – ей лучше взять, Поллианна случайно заметила чуть поодаль за прилавком лицо, которое показалось ей знакомым.</w:t>
      </w:r>
    </w:p>
    <w:p>
      <w:pPr>
        <w:pStyle w:val="Normal"/>
        <w:rPr>
          <w:rFonts w:ascii="Times New Roman" w:hAnsi="Times New Roman" w:cs="Times New Roman"/>
        </w:rPr>
      </w:pPr>
      <w:r>
        <w:rPr>
          <w:rFonts w:cs="Times New Roman" w:ascii="Times New Roman" w:hAnsi="Times New Roman"/>
        </w:rPr>
        <w:t>Наморщив лоб, она на мгновение вгляделась в него, а затем, радостно вскрикнув, бегом бросилась вдоль п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вы! – с восторгом закричала он девушке, которая ставила в витрину лоток с розовыми бантами. – Как я рада вас видеть!</w:t>
      </w:r>
    </w:p>
    <w:p>
      <w:pPr>
        <w:pStyle w:val="Normal"/>
        <w:rPr>
          <w:rFonts w:ascii="Times New Roman" w:hAnsi="Times New Roman" w:cs="Times New Roman"/>
        </w:rPr>
      </w:pPr>
      <w:r>
        <w:rPr>
          <w:rFonts w:cs="Times New Roman" w:ascii="Times New Roman" w:hAnsi="Times New Roman"/>
        </w:rPr>
        <w:t>Девушка за прилавком подняла голову и удивленно посмотрела на Поллианну. Но почти в то же мгновение ее печальное, хмурое лицо осветилось привет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моя маленькая подруга из городского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что вы меня помните! – просияла Поллианна. – Но вы так и не пришли больше в парк. А я столько раз вас и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У меня работа. Тогда у нас был последний в этом году свободный вечер, и… Пятьдесят центов, мадам, – прервала она разговор с Поллианной, чтобы ответить на вопрос приятной пожилой дамы о цене черно-белого банта на прил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центов? Хм-м! – Дама повертела бант в пальцах, подумала, а затем положила обратно со вздохом. – М-да, разумеется, очень красивый, моя дорогая. – И она пошла дальше.</w:t>
      </w:r>
    </w:p>
    <w:p>
      <w:pPr>
        <w:pStyle w:val="Normal"/>
        <w:rPr>
          <w:rFonts w:ascii="Times New Roman" w:hAnsi="Times New Roman" w:cs="Times New Roman"/>
        </w:rPr>
      </w:pPr>
      <w:r>
        <w:rPr>
          <w:rFonts w:cs="Times New Roman" w:ascii="Times New Roman" w:hAnsi="Times New Roman"/>
        </w:rPr>
        <w:t>Сразу после нее появились две оживленные девушки, которые, хихикая и обмениваясь шутками, выбрали расшитое блестками произведение из алого бархата и сказочное сооружение из тюля и розовых бутонов. Когда девушки, весело болтая между собой, ушли, Поллианна восхищенн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весь день? Ах, как вы, наверное, рады, что выбрали таку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ечно. Это, должно быть, так интересно – столько людей и все особенные! И вы можете поговорить с ними. Вы даже </w:t>
      </w:r>
      <w:r>
        <w:rPr>
          <w:rFonts w:cs="Times New Roman" w:ascii="Times New Roman" w:hAnsi="Times New Roman"/>
          <w:i/>
          <w:iCs/>
        </w:rPr>
        <w:t>должны</w:t>
      </w:r>
      <w:r>
        <w:rPr>
          <w:rFonts w:cs="Times New Roman" w:ascii="Times New Roman" w:hAnsi="Times New Roman"/>
        </w:rPr>
        <w:t xml:space="preserve"> говорить с ними, ведь это ваша работа. Мне она нравится. Наверное, я тоже стану продавщицей, когда вырасту. Это так весело – смотреть, что они все пок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о? Рада? – рассердилась девушка за прилавком. – Ну, детка, я думаю, что, если бы ты знала хоть полови… Один доллар, мадам. – Она оборвала речь на полуслове, чтобы поспешно ответить на резкий вопрос какой-то молодой женщины о цене ядовито-желтого бархатного банта, расшитого бис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ра бы вам ответить, – раздраженно заявила молодая женщина. – Мне пришлось задать вопрос дважды.</w:t>
      </w:r>
    </w:p>
    <w:p>
      <w:pPr>
        <w:pStyle w:val="Normal"/>
        <w:rPr>
          <w:rFonts w:ascii="Times New Roman" w:hAnsi="Times New Roman" w:cs="Times New Roman"/>
        </w:rPr>
      </w:pPr>
      <w:r>
        <w:rPr>
          <w:rFonts w:cs="Times New Roman" w:ascii="Times New Roman" w:hAnsi="Times New Roman"/>
        </w:rPr>
        <w:t>Девушка за прилавком закусила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ышала,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поделать, мисс. Это ваша работа – слышать. Вам за это платят, не так ли? Сколько тот ч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ц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л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дерзостей, мисс! Будете отвечать так отрывисто, пожалуюсь на вас за грубость. Покажите мне тот лоток с розовыми.</w:t>
      </w:r>
    </w:p>
    <w:p>
      <w:pPr>
        <w:pStyle w:val="Normal"/>
        <w:rPr>
          <w:rFonts w:ascii="Times New Roman" w:hAnsi="Times New Roman" w:cs="Times New Roman"/>
        </w:rPr>
      </w:pPr>
      <w:r>
        <w:rPr>
          <w:rFonts w:cs="Times New Roman" w:ascii="Times New Roman" w:hAnsi="Times New Roman"/>
        </w:rPr>
        <w:t>Губы продавщицы приоткрылись, затем плотно сомкнулись, образовав тонкую прямую линию. Послушно потянувшись к витрине, она достала лоток с розовыми бантами, но ее глаза горели, а руки заметно дрожали, когда она ставила лоток на прилавок. Молодая женщина, которую она обслуживала, повертела в руках пять бантов, спросила о цене четырех из них, а затем отвернулась, коротко б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ничего подход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дрожащим голосом сказала девушка за прилавком Поллианне, которая стояла широко раскрыв глаза, – что ты теперь думаешь о моей работе? Есть тут чему радоваться?</w:t>
      </w:r>
    </w:p>
    <w:p>
      <w:pPr>
        <w:pStyle w:val="Normal"/>
        <w:rPr>
          <w:rFonts w:ascii="Times New Roman" w:hAnsi="Times New Roman" w:cs="Times New Roman"/>
        </w:rPr>
      </w:pPr>
      <w:r>
        <w:rPr>
          <w:rFonts w:cs="Times New Roman" w:ascii="Times New Roman" w:hAnsi="Times New Roman"/>
        </w:rPr>
        <w:t>Поллианна немного нервн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и ну, до чего она сердитая! Но она тоже была интересная… вам не кажется? Во всяком случае, вы можете радоваться тому, что… что не </w:t>
      </w:r>
      <w:r>
        <w:rPr>
          <w:rFonts w:cs="Times New Roman" w:ascii="Times New Roman" w:hAnsi="Times New Roman"/>
          <w:i/>
          <w:iCs/>
        </w:rPr>
        <w:t>все</w:t>
      </w:r>
      <w:r>
        <w:rPr>
          <w:rFonts w:cs="Times New Roman" w:ascii="Times New Roman" w:hAnsi="Times New Roman"/>
        </w:rPr>
        <w:t xml:space="preserve"> такие, как </w:t>
      </w:r>
      <w:r>
        <w:rPr>
          <w:rFonts w:cs="Times New Roman" w:ascii="Times New Roman" w:hAnsi="Times New Roman"/>
          <w:i/>
          <w:iCs/>
        </w:rPr>
        <w:t>она</w:t>
      </w:r>
      <w:r>
        <w:rPr>
          <w:rFonts w:cs="Times New Roman" w:ascii="Times New Roman" w:hAnsi="Times New Roman"/>
        </w:rPr>
        <w:t>,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 Девушка слабо улыбнулась. – Но я тебе, детка, сразу скажу: эта твоя «игра в радость», о которой ты говорила мне тогда в парке, быть может, очень хороша для тебя, но… – она опять не договорила, устало ответив на вопрос с другой стороны прилавка: – Пятьдесят центов,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очень одиноки? – печально спросила Поллианна, когда продавщица снова оказалась своб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могу сказать, чтобы я устроила больше пяти вечеринок у себя и больше семи раз побывала в гостях, с тех пор как видела тебя в парке, – ответила девушка с такой горечью в голосе, что Поллианна заметила иро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ождество-то вы, наверное, провели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провалялась весь день в кровати, замотав ноги тряпками, и прочитала четыре газеты и журнал. А вечером я прихромала в кафе, где с меня содрали тридцать пять центов за куриную котлетку вместо двадцати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у вас было с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дыри. Я стерла ноги, пока крутилась за прилавком… Перед Рождеством всегда наплыв покуп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одрогнулась полная сочувствия Поллианна. – И у вас не было ни елки, ни праздника – ничего?! – воскликнула она, огорченная и потряс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хотела бы, чтобы вы видели мою елку! – вздохнула девочка. – Она была совершенно замечательная, и… Но послушайте! – воскликнула она радостно. – Вы же еще можете увидеть ее. Она пока что не убрана. Вы не могли бы прийти сегодня вечером или завтр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прервала ее самым ледяным тоном миссис Кэрью. – Скажи на милость, что это значит? Я ищу тебя по всему магазину, даже прошла обратно в отдел костюмов.</w:t>
      </w:r>
    </w:p>
    <w:p>
      <w:pPr>
        <w:pStyle w:val="Normal"/>
        <w:rPr>
          <w:rFonts w:ascii="Times New Roman" w:hAnsi="Times New Roman" w:cs="Times New Roman"/>
        </w:rPr>
      </w:pPr>
      <w:r>
        <w:rPr>
          <w:rFonts w:cs="Times New Roman" w:ascii="Times New Roman" w:hAnsi="Times New Roman"/>
        </w:rPr>
        <w:t>Поллианна обернулась с радостным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ис Кэрью, как я рада, что вы пришли! Это… о, я еще не знаю ее имени, но ее саму знаю, так что все в порядке. Я познакомилась с ней в парке давным-давно. И она очень одинока, и никого здесь не знает. И ее папа был священником, как мой, только он жив. И у нее не было елки, а только стертые ноги и куриная котлета, и я хочу, чтобы она увидела мою. Ну, то есть елку, – не переводя дыхания, торопливо говорила Поллианна. – И я пригласила ее прийти сегодня вечером или завтра. И вы позволите мне снова зажечь всю елку,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Поллианна… – холодно и неодобрительно начала миссис Кэрью.</w:t>
      </w:r>
    </w:p>
    <w:p>
      <w:pPr>
        <w:pStyle w:val="Normal"/>
        <w:rPr>
          <w:rFonts w:ascii="Times New Roman" w:hAnsi="Times New Roman" w:cs="Times New Roman"/>
        </w:rPr>
      </w:pPr>
      <w:r>
        <w:rPr>
          <w:rFonts w:cs="Times New Roman" w:ascii="Times New Roman" w:hAnsi="Times New Roman"/>
        </w:rPr>
        <w:t>Но девушка за прилавком перебила ее таким же холодным и даже еще более неодобр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адам. Я не имела никакого намерения прийт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 пожалуйста, – умоляла Поллианна, – приходите! Вы не знаете, до чего мне хочется, чтобы вы пришл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чаю, что леди не приглашает, – перебила девушка, немного недоброжелательно.</w:t>
      </w:r>
    </w:p>
    <w:p>
      <w:pPr>
        <w:pStyle w:val="Normal"/>
        <w:rPr>
          <w:rFonts w:ascii="Times New Roman" w:hAnsi="Times New Roman" w:cs="Times New Roman"/>
        </w:rPr>
      </w:pPr>
      <w:r>
        <w:rPr>
          <w:rFonts w:cs="Times New Roman" w:ascii="Times New Roman" w:hAnsi="Times New Roman"/>
        </w:rPr>
        <w:t>Миссис Кэрью сердито вспыхнула и повернулась, чтобы уйти, но Поллианна схватила ее за локоть и не пускала, обращаясь в то же время, почти в исступлении, к девушке за прилавком, у которой в этот момент не было покуп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пригласит, пригласит! Она хочет, чтобы вы пришли! Я знаю, она хочет! Вы же не знаете, какая она добрая и сколько дает денег на… на благотворительные общества и вс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протестующе воскликнула миссис Кэрью. И она ушла бы, но на этот раз была словно прикована к месту презрением, зазвучавшим в низком, напряженном голосе продавщ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да, я знаю! Много их, что готовы жертвовать на дело </w:t>
      </w:r>
      <w:r>
        <w:rPr>
          <w:rFonts w:cs="Times New Roman" w:ascii="Times New Roman" w:hAnsi="Times New Roman"/>
          <w:i/>
          <w:iCs/>
        </w:rPr>
        <w:t>спасения</w:t>
      </w:r>
      <w:r>
        <w:rPr>
          <w:rFonts w:cs="Times New Roman" w:ascii="Times New Roman" w:hAnsi="Times New Roman"/>
        </w:rPr>
        <w:t xml:space="preserve">. Сколько рук помощи протягивается к тем, кто сбился с пути! И это все хорошо. Я не нахожу в этом ничего плохого. Только вот иногда я удивляюсь, почему кто-нибудь из них не подумает о том, чтобы помочь девушкам, </w:t>
      </w:r>
      <w:r>
        <w:rPr>
          <w:rFonts w:cs="Times New Roman" w:ascii="Times New Roman" w:hAnsi="Times New Roman"/>
          <w:i/>
          <w:iCs/>
        </w:rPr>
        <w:t>прежде</w:t>
      </w:r>
      <w:r>
        <w:rPr>
          <w:rFonts w:cs="Times New Roman" w:ascii="Times New Roman" w:hAnsi="Times New Roman"/>
        </w:rPr>
        <w:t xml:space="preserve"> чем они собьются с пути. Почему они не устраивают для </w:t>
      </w:r>
      <w:r>
        <w:rPr>
          <w:rFonts w:cs="Times New Roman" w:ascii="Times New Roman" w:hAnsi="Times New Roman"/>
          <w:i/>
          <w:iCs/>
        </w:rPr>
        <w:t>хороших</w:t>
      </w:r>
      <w:r>
        <w:rPr>
          <w:rFonts w:cs="Times New Roman" w:ascii="Times New Roman" w:hAnsi="Times New Roman"/>
        </w:rPr>
        <w:t xml:space="preserve"> девушек красивых домов с книгами, картинами, мягкими коврами, музыкой и не заботятся о них? Может быть, тогда не было бы так много… Ой, что я говорю? – чуть слышно пробормотала она, неожиданно оборвав речь, а затем с прежней апатией обернулась к молодой женщине, которая остановилась перед ней и приподняла лежавший на прилавке голубой бант. – Пятьдесят центов, мадам, – донеслось до миссис Кэрью, торопившей Поллианну к выход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3</w:t>
        <w:br/>
        <w:t>ЗАВОЕВЫВАЯ ПРИВЯЗАН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восхитительный план. Поллианна составила его в пять минут, а затем изложила миссис Кэрью. Миссис Кэрью не нашла его восхитительным и сказала это совершенно недвус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я уверена, что </w:t>
      </w:r>
      <w:r>
        <w:rPr>
          <w:rFonts w:cs="Times New Roman" w:ascii="Times New Roman" w:hAnsi="Times New Roman"/>
          <w:i/>
          <w:iCs/>
        </w:rPr>
        <w:t>им</w:t>
      </w:r>
      <w:r>
        <w:rPr>
          <w:rFonts w:cs="Times New Roman" w:ascii="Times New Roman" w:hAnsi="Times New Roman"/>
        </w:rPr>
        <w:t xml:space="preserve"> он покажется восхитительным, – такой довод привела Поллианна в ответ на возражения миссис Кэрью. – И только подумайте, как легко мы можем его осуществить! Елка – такая же, как была… кроме подарков, но мы можем положить под нее другие. Новый год совсем скоро, и вы только подумайте, как эта девушка будет рада! Разве вы не были бы рады… особенно если перед тем у вас не было на Рождество ничего, кроме стертых ног и куриной кот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несносный ребенок! – нахмурилась миссис Кэрью. – Тебе, похоже, и в голову не приходит, что мы не знаем даже имени этой молодой ос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не знаем! И разве это не странно, когда я чувствую, что знаю ее саму очень хорошо? – улыбнулась Поллианна. – Знаете, мы так хорошо поговорили с ней в тот день в парке. Она рассказала мне все о том, как ей одиноко и как ей кажется, что нигде так не одиноко человеку, как в шумной толпе большого города, потому что другие люди не обращают внимания… Правда, там был один, который обращал, но она сказала, что он слишком обращает, а не должен бы обращать… Это вроде странно, если подумать, правда? Но во всяком случае, когда он пришел за ней в парк, чтобы взять ее куда-то с собой, она не пошла, а он был еще и очень красивый… пока не начал смотреть очень сердито, под конец. Люди бывают не такие красивые, когда сердятся, правда? Вот и сегодня в магазине была одна дама… Она смотрела банты и сказала… Ну, в общем, много неприятного. И она тоже сделалась некрасивой, когда… когда начала говорить. Но вы ведь позволите мне устроить елку на Новый год, миссис Кэрью? И пригласить эту девушку, которая продает банты, и Джейми? Ему уже лучше, так что он мог бы прийти. Конечно, Джерри пришлось бы привезти его в кресле… но ведь мы все равно хотим, чтобы и Джерри был на 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конечно, </w:t>
      </w:r>
      <w:r>
        <w:rPr>
          <w:rFonts w:cs="Times New Roman" w:ascii="Times New Roman" w:hAnsi="Times New Roman"/>
          <w:i/>
          <w:iCs/>
        </w:rPr>
        <w:t>Джерри</w:t>
      </w:r>
      <w:r>
        <w:rPr>
          <w:rFonts w:cs="Times New Roman" w:ascii="Times New Roman" w:hAnsi="Times New Roman"/>
        </w:rPr>
        <w:t>! – с иронией и презрением воскликнула миссис Кэрью. – Зачем же ограничиваться одним Джерри? У него, несомненно, множество друзей, которые тоже охотно пришли бы.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миссис Кэрью, можно, да? – перебила ее Поллианна в безудержном восторге. – Ах, какая вы добрая, </w:t>
      </w:r>
      <w:r>
        <w:rPr>
          <w:rFonts w:cs="Times New Roman" w:ascii="Times New Roman" w:hAnsi="Times New Roman"/>
          <w:i/>
          <w:iCs/>
        </w:rPr>
        <w:t>добрая</w:t>
      </w:r>
      <w:r>
        <w:rPr>
          <w:rFonts w:cs="Times New Roman" w:ascii="Times New Roman" w:hAnsi="Times New Roman"/>
        </w:rPr>
        <w:t>, ДОБРАЯ! Я так хотела…</w:t>
      </w:r>
    </w:p>
    <w:p>
      <w:pPr>
        <w:pStyle w:val="Normal"/>
        <w:rPr>
          <w:rFonts w:ascii="Times New Roman" w:hAnsi="Times New Roman" w:cs="Times New Roman"/>
        </w:rPr>
      </w:pPr>
      <w:r>
        <w:rPr>
          <w:rFonts w:cs="Times New Roman" w:ascii="Times New Roman" w:hAnsi="Times New Roman"/>
        </w:rPr>
        <w:t>Но миссис Кэрью ахнула от ужаса и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Поллианна, я… – запротестовала было она.</w:t>
      </w:r>
    </w:p>
    <w:p>
      <w:pPr>
        <w:pStyle w:val="Normal"/>
        <w:rPr>
          <w:rFonts w:ascii="Times New Roman" w:hAnsi="Times New Roman" w:cs="Times New Roman"/>
        </w:rPr>
      </w:pPr>
      <w:r>
        <w:rPr>
          <w:rFonts w:cs="Times New Roman" w:ascii="Times New Roman" w:hAnsi="Times New Roman"/>
        </w:rPr>
        <w:t>Но Поллианна, совершенно неправильно истолковав этот протест, решительно под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ечно же, вы очень </w:t>
      </w:r>
      <w:r>
        <w:rPr>
          <w:rFonts w:cs="Times New Roman" w:ascii="Times New Roman" w:hAnsi="Times New Roman"/>
          <w:i/>
          <w:iCs/>
        </w:rPr>
        <w:t>добрая</w:t>
      </w:r>
      <w:r>
        <w:rPr>
          <w:rFonts w:cs="Times New Roman" w:ascii="Times New Roman" w:hAnsi="Times New Roman"/>
        </w:rPr>
        <w:t>… лучше всех на свете! И я не дам вам сказать, будто это не так! Ну, вечер у меня, думаю, будет на славу! Пригласим Томми Долака и его сестру Дженни и двух детей Макдональдса, и еще тех трех девочек – я не знаю, как их зовут, – которые живут под Мерфи, и еще много других, если хватит места. Вы только подумайте, как они все обрадуются, когда я им скажу! Ах, миссис Кэрью, мне кажется, что у меня в жизни не было ничего такого совершенно замечательного! Ах, и все это благодаря вам! Можно мне прямо сразу начать передавать приглашения… чтобы они знали, что их ждет?</w:t>
      </w:r>
    </w:p>
    <w:p>
      <w:pPr>
        <w:pStyle w:val="Normal"/>
        <w:rPr>
          <w:rFonts w:ascii="Times New Roman" w:hAnsi="Times New Roman" w:cs="Times New Roman"/>
        </w:rPr>
      </w:pPr>
      <w:r>
        <w:rPr>
          <w:rFonts w:cs="Times New Roman" w:ascii="Times New Roman" w:hAnsi="Times New Roman"/>
        </w:rPr>
        <w:t>И миссис Кэрью, сама не веря в то, что такое возможно, услышала, как слабо произносит «да», которое, как она знала, обязывает ее устроить в канун Нового года вечеринку для десятка ребятишек из переулка Мерфи и молодой продавщицы, чье имя был ей неизвестно.</w:t>
      </w:r>
    </w:p>
    <w:p>
      <w:pPr>
        <w:pStyle w:val="Normal"/>
        <w:rPr>
          <w:rFonts w:ascii="Times New Roman" w:hAnsi="Times New Roman" w:cs="Times New Roman"/>
        </w:rPr>
      </w:pPr>
      <w:r>
        <w:rPr>
          <w:rFonts w:cs="Times New Roman" w:ascii="Times New Roman" w:hAnsi="Times New Roman"/>
        </w:rPr>
        <w:t xml:space="preserve">Возможно, память миссис Кэрью все еще хранила слова девушки: "иногда я удивляюсь, почему кто-нибудь из них не подумает о том, чтобы помочь девушкам, </w:t>
      </w:r>
      <w:r>
        <w:rPr>
          <w:rFonts w:cs="Times New Roman" w:ascii="Times New Roman" w:hAnsi="Times New Roman"/>
          <w:i/>
          <w:iCs/>
        </w:rPr>
        <w:t>прежде</w:t>
      </w:r>
      <w:r>
        <w:rPr>
          <w:rFonts w:cs="Times New Roman" w:ascii="Times New Roman" w:hAnsi="Times New Roman"/>
        </w:rPr>
        <w:t xml:space="preserve"> чем они собьются с пути". Возможно, в ее ушах все еще звучал рассказ Поллианны о той же девушке, которая чувствовала себя такой одинокой в толпе большого города и все же отказалась пойти с молодым человеком, «слишком обращавшим внимание». Возможно, в сердце миссис Кэрью жила смутная надежда, что именно здесь, во всем этом, и можно найти тот покой, которого она так жаждала. А может быть, всему виной было сочетание всех этих трех причин с полнейшей беспомощностью перед лицом удивительного истолкования ее раздраженного сарказма, как широкого жеста гостеприимной хозяйки. Но чем бы это ни объяснялось, дело было сделано, и миссис Кэрью тут же оказалась в истинном водовороте идей и замыслов, в центре которого неизменно была Поллианна и ее гости. В смятении миссис Кэрью написала обо всем сестре, закончив письмо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то я буду делать, не знаю. Но, вероятно, мне придется продолжать в том же духе. Другого выхода нет. Конечно, если Поллианна начнет читать мне нравоучения… но до сих пор она нравоучений не читала, так что я не могу с чистой совестью отправить ее назад к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я это письмо в санатории, Делла вслух посмеялась над таким заклю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она нравоучений не читала». Вот именно!.. Дорогое дитя, благослови ее Господь!.. И однако ты, Рут Кэрью, покорно соглашаешься устроить у себя две праздничные вечеринки на одной неделе, и как мне стало известно, твой дом, который прежде был окутан смертельным мраком, теперь сияет огнями сверху донизу.</w:t>
      </w:r>
    </w:p>
    <w:p>
      <w:pPr>
        <w:pStyle w:val="Normal"/>
        <w:rPr>
          <w:rFonts w:ascii="Times New Roman" w:hAnsi="Times New Roman" w:cs="Times New Roman"/>
        </w:rPr>
      </w:pPr>
      <w:r>
        <w:rPr>
          <w:rFonts w:cs="Times New Roman" w:ascii="Times New Roman" w:hAnsi="Times New Roman"/>
        </w:rPr>
        <w:t>Но нравоучений она еще не читала… нет, не читала! Новогодняя вечеринка прошла замечательно. Это признала даже миссис Кэрью. Джейми в кресле на колесах, Джерри со своим ошеломляющим, но выразительным словарем и молодая продавщица (оказалось, что ее зовут Сейди Дин) наперебой предлагали развлечения более застенчивым гостям. Сейди, к большому удивлению прочих – а возможно, и своему собственному, обнаружила глубокие познания по части самых разнообразных и увлекательных игр; и эти игры, вместе с рассказами Джейми и добродушными шутками Джерри, до самого ужина не давали умолкать взрывам смеха, а после щедрой раздачи подарков из-под нарядной елки счастливые гости отправились домой со вздохами удовлетворения и усталости. А если Джейми (который вместе с Джерри уходил последним) и окинул все вокруг немного печальным взглядом, перед тем как попрощаться, то никто, похоже, этого не заметил. Однако миссис Кэрью, пожелав ему доброй ночи, наклонилось к нему и шепнула с беспокойством и с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ейми, ты не передумал… насчет переезда?</w:t>
      </w:r>
    </w:p>
    <w:p>
      <w:pPr>
        <w:pStyle w:val="Normal"/>
        <w:rPr>
          <w:rFonts w:ascii="Times New Roman" w:hAnsi="Times New Roman" w:cs="Times New Roman"/>
        </w:rPr>
      </w:pPr>
      <w:r>
        <w:rPr>
          <w:rFonts w:cs="Times New Roman" w:ascii="Times New Roman" w:hAnsi="Times New Roman"/>
        </w:rPr>
        <w:t>Мальчик заколебался, но затем медл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ак могло быть всегда… так, как в этот вечер… тогда я мог бы. – Он вздохнул. – Но так не будет. Придет следующий день, и следующая неделя, и следующий месяц, и следующий год, а уже через несколько дней я пойму что мне не надо было переезжать сю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миссис Кэрью полагала, что в своих усилиях помочь Сейди Дин Поллианна ограничится приглашением на праздничный вечер в канун Нового года, то она очень скоро была выведена из этого заблуждения, так как на следующее же утро Поллианна снова заговорила о Сей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рада, что опять нашла ее, – с довольным видом толковала она. – Если я и не смогла найти для вас настоящего Джейми, я все-таки нашла того, кого вы можете любить, и вам конечно же будет приятно любить ее, так как это просто другой способ любить Джейми.</w:t>
      </w:r>
    </w:p>
    <w:p>
      <w:pPr>
        <w:pStyle w:val="Normal"/>
        <w:rPr>
          <w:rFonts w:ascii="Times New Roman" w:hAnsi="Times New Roman" w:cs="Times New Roman"/>
        </w:rPr>
      </w:pPr>
      <w:r>
        <w:rPr>
          <w:rFonts w:cs="Times New Roman" w:ascii="Times New Roman" w:hAnsi="Times New Roman"/>
        </w:rPr>
        <w:t>Миссис Кэрью задохнулась от возмущения. Эта неизменная вера в ее сердечную доброту и эта непоколебимая убежденность в ее стремлении «помочь всем» иногда смущали, а иногда чрезвычайно раздражали. В то же время было невероятно отрицать трудно что-либо в подобных обстоятельствах, особенно под счастливым и доверчивым взглядом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 наконец слабо возразила она, чувствуя себя так, словно не может выпутаться из каких-то невидимых шелковых сетей, – я… ты… эта девушка никак не Джейми, ты ж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быстро и сочувственно отозвалась Поллианна. – И конечно же мне очень жаль, что она не ваш Джейми. Но она тоже чей-то Джейми… то есть я хочу сказать, что у нее тоже нет здесь никого, кто любил бы ее… и обращал внимание… Так что я думаю, всякий раз, когда вы вспомните Джейми, вам будет никак не нарадоваться, что есть кто-то, кому вы можете помочь – так же, как вам хотелось бы, чтобы другие люди помогли вашему Джейми, где бы он теперь ни был.</w:t>
      </w:r>
    </w:p>
    <w:p>
      <w:pPr>
        <w:pStyle w:val="Normal"/>
        <w:rPr>
          <w:rFonts w:ascii="Times New Roman" w:hAnsi="Times New Roman" w:cs="Times New Roman"/>
        </w:rPr>
      </w:pPr>
      <w:r>
        <w:rPr>
          <w:rFonts w:cs="Times New Roman" w:ascii="Times New Roman" w:hAnsi="Times New Roman"/>
        </w:rPr>
        <w:t>Миссис Кэрью содрогнулась и чуть слышно за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мне нужен </w:t>
      </w:r>
      <w:r>
        <w:rPr>
          <w:rFonts w:cs="Times New Roman" w:ascii="Times New Roman" w:hAnsi="Times New Roman"/>
          <w:i/>
          <w:iCs/>
        </w:rPr>
        <w:t>мой</w:t>
      </w:r>
      <w:r>
        <w:rPr>
          <w:rFonts w:cs="Times New Roman" w:ascii="Times New Roman" w:hAnsi="Times New Roman"/>
        </w:rPr>
        <w:t xml:space="preserve"> Джейми.</w:t>
      </w:r>
    </w:p>
    <w:p>
      <w:pPr>
        <w:pStyle w:val="Normal"/>
        <w:rPr>
          <w:rFonts w:ascii="Times New Roman" w:hAnsi="Times New Roman" w:cs="Times New Roman"/>
        </w:rPr>
      </w:pPr>
      <w:r>
        <w:rPr>
          <w:rFonts w:cs="Times New Roman" w:ascii="Times New Roman" w:hAnsi="Times New Roman"/>
        </w:rPr>
        <w:t>Поллианна понимающе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рисутствие ребенка». Мистер Пендлетон говорил мне об этом… Только у вас уже есть «женск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создать дом. Он сказал, что для этого нужна женская рука или присутствие ребенка. Это было, когда он захотел, чтобы я жила у него, а я нашла ему Джимми, и он взял его вмест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 Миссис Кэрью взглянула на нее с каким-то испугом, который всегда появлялся в ее глазах при упоминании любой формы эт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имми 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ин, – пробормотала миссис Кэрью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в сиротском приюте и убежал оттуда, а я его нашла. Он сказал, что хочет иметь настоящий дом с матерью вместо директрисы. Насчет матери у меня ничего не вышло, но зато я нашла ему мистера Пендлетона, и мистер Пендлетон его усыновил. Теперь его зовут Джимми Пендл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ньше он был… 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Джимми 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а миссис Кэрью, на этот раз с долгим вздохом.</w:t>
      </w:r>
    </w:p>
    <w:p>
      <w:pPr>
        <w:pStyle w:val="Normal"/>
        <w:rPr>
          <w:rFonts w:ascii="Times New Roman" w:hAnsi="Times New Roman" w:cs="Times New Roman"/>
        </w:rPr>
      </w:pPr>
      <w:r>
        <w:rPr>
          <w:rFonts w:cs="Times New Roman" w:ascii="Times New Roman" w:hAnsi="Times New Roman"/>
        </w:rPr>
        <w:t>После той новогодней вечеринки миссис Кэрью часто видела Сейди Дин. Так же часто видела она и Джейми. Тем или иным способом Поллианна ухитрялась обеспечить им приглашение в дом, чему миссис Кэрью, к ее большому удивлению и досаде, не могла, похоже, воспрепятствовать. Ее согласие и даже радость принимались Поллианной как нечто само собой разумеющееся, так что миссис Кэрью оказалась не в силах убедить девочку в том, что не может быть и речи ни об одобрении, ни об удовольствии, насколько это касается ее, хозяйки дома. Но в эти дни миссис Кэрью, отдавала она себе в том отчет или нет, узнавала многое – то, о чем она никогда не имела возможности узнать прежде, когда сидела, закрывшись в своих комнатах и отдав распоряжение Мэри никого не впускать. Она узнавала кое-что о том, что значит быть одинокой молодой девушкой в большом городе, если приходится самой зарабатывать на жизнь и никто тобой не интересуется… кроме тех, что интересуются слишком много и в то же время слишком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имели в виду тогда? – робко спросила она как-то раз вечером Сейди. – Что вы имели в виду в тот раз в универмаге… когда говорили о помощи девушкам?</w:t>
      </w:r>
    </w:p>
    <w:p>
      <w:pPr>
        <w:pStyle w:val="Normal"/>
        <w:rPr>
          <w:rFonts w:ascii="Times New Roman" w:hAnsi="Times New Roman" w:cs="Times New Roman"/>
        </w:rPr>
      </w:pPr>
      <w:r>
        <w:rPr>
          <w:rFonts w:cs="Times New Roman" w:ascii="Times New Roman" w:hAnsi="Times New Roman"/>
        </w:rPr>
        <w:t>Сейди густ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была груба, – извиняющимся тоном сказал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Скажите мне, что вы тогда имели в виду. Я столько раз думала об этом с тех пор.</w:t>
      </w:r>
    </w:p>
    <w:p>
      <w:pPr>
        <w:pStyle w:val="Normal"/>
        <w:rPr>
          <w:rFonts w:ascii="Times New Roman" w:hAnsi="Times New Roman" w:cs="Times New Roman"/>
        </w:rPr>
      </w:pPr>
      <w:r>
        <w:rPr>
          <w:rFonts w:cs="Times New Roman" w:ascii="Times New Roman" w:hAnsi="Times New Roman"/>
        </w:rPr>
        <w:t>Девушка помолчала, затем не без горечи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знала одну девушку и вспомнила тогда о ней. Мы с ней были из одного городка, и она была и красивой, и добродетельной, но не слишком сильной. Год мы дружно жили с ней в одной комнатке, варили яйца на одной газовой горелке и ели рыбные тефтельки на ужин в одном дешевом ресторанчике. По вечерам делать было нечего, разве только пройтись по Коммонуэлс-авеню или сходить в кино, если найдется лишний десятицентовик, или просто сидеть в нашей комнате. Ну, а наша комната была не слишком приятной. Летом в ней было жарко, зимой холодно, а газовый рожок горел так слабо и неровно, что мы не могли ни шить, ни читать при его свете, даже если не были слишком усталыми, чтобы заняться чем-нибудь… но чаще мы были слишком усталыми. Кроме того, над головой у нас была скрипучая половица, на которой кто-то всегда качался, а под нами жил парень, который учился играть на корнете. Вы когда-нибудь слышали, как кто-нибудь учится играть на кор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т, – пробормота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много потеряли, – сухо заметила девушка. Помолчав, она продолжила рассказ. – Иногда, особенно на Рождество и в праздники, мы ходили гулять сюда, на авеню и другие большие улицы, искали окна, в которых были подняты шторы, и заглядывали туда. Понимаете, нам было очень одиноко, а в такие дни особенно, и мы говорили себе, что нам будет легче, если мы посмотрим на какой-нибудь дом, где живет семья и горит лампа на столе в центре комнаты, и играют дети. Но мы обе знали, что на самом деле нам становилось еще хуже, потому что мы были так безнадежно оторваны от всего этого. И было даже еще тяжелее видеть автомобили и сидящих в них веселых молодых людей и девушек, смеющихся и болтающих. Понимаете, мы были молоды, и я полагаю, что нам тоже хотелось посмеяться и поболтать. Нам хотелось развлечений, и постепенно у моей подружки они появились… эти развлечения… Ну, короче говоря, в один прекрасный день мы порвали друг с другом, и она пошла своим путем, а я своим. Мне не нравились те, с кем она водила знакомство, и я сказала ей об этом. Она не захотела с ними расстаться, и наша дружба кончилась. Я не видела ее около двух лет, а потом получила от нее записку и пришла повидать ее. Это было как раз в прошлом месяце. Она жила в одном из этих «домов спасения». Это было чудесное место: мягкие ковры, прекрасные картины, комнатные растения, цветы и книги, фортепьяно, – все, что только можно, было сделано там для нее. Богатые женщины приезжали в своих автомобилях и экипажах, чтобы взять ее прокатиться, водили на концерты и спектакли. Она училась стенографии, ей собирались помочь найти место, как только она будет готова начать работать. Она сказала, что все удивительно добры к ней я дают понять, что готовы всячески ей помочь. Но она сказала и еще кое-что: «Сейди, если бы тогда, когда я была честной, уважающей себя, трудолюбивой, тоскующей по дому девушкой, они приложили хотя бы половину их теперешних усилий, чтобы показать мне, что беспокоятся и хотят помочь, я не была бы здесь теперь и им не надо было бы помогать мне…» И… я не могла забыть это. Вот и все. Не то чтобы я была против этих «домов спасения»; это все прекрасно, и это нужно делать. Вот только я думаю, что работы по спасению было бы не так много, если бы только эти люди проявили чуть больше интереса к таким девушкам немного по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залось… что есть дома для работающих девушек и… общежития, которые помогают в такого рода случаях, – запинаясь, выговорила миссис Кэрью голосом, который мало кто из ее знакомых сумел бы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существуют. Вы когда-нибудь заходили хотя бы в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хотя я… я жертвовала на них деньги. – На этот раз тон миссис Кэрью был почти извиняющимся.</w:t>
      </w:r>
    </w:p>
    <w:p>
      <w:pPr>
        <w:pStyle w:val="Normal"/>
        <w:rPr>
          <w:rFonts w:ascii="Times New Roman" w:hAnsi="Times New Roman" w:cs="Times New Roman"/>
        </w:rPr>
      </w:pPr>
      <w:r>
        <w:rPr>
          <w:rFonts w:cs="Times New Roman" w:ascii="Times New Roman" w:hAnsi="Times New Roman"/>
        </w:rPr>
        <w:t>Сейди как-то стран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Есть много хороших женщин, которые дают деньги на эти дома и никогда не заглядывали ни в один из них. Пожалуйста, не поймите меня так, будто я имею что-то против этих домов. Нет-нет, это хорошее дело. Они почти единственное место, где делают что-то, чтобы помочь. Но это лишь капля в море по сравнению с тем, что действительно нужно. Я попробовала пожить в таком доме однажды, но там была такая обстановка… у меня было такое чувство… Впрочем, к чему рассказывать? Возможно, не все они такие, как тот, а может быть, я сама какая-то не такая. Если б я даже попыталась объяснить вам, вы не поняли бы. Чтобы понять, вам пришлось бы пожить там… а вы ни в один даже не заходили. Но я не могла не удивляться порой, почему так много этих хороших женщин никогда, похоже, не проявляют интереса к делу предотвращения того, что потом заставляет их вкладывать столько души в дело спасения… Ну вот! Я и не собиралась столько всего наговорить. Но… вы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просила, – сдавленным голосом сказала миссис Кэрью, отворачиваясь.</w:t>
      </w:r>
    </w:p>
    <w:p>
      <w:pPr>
        <w:pStyle w:val="Normal"/>
        <w:rPr>
          <w:rFonts w:ascii="Times New Roman" w:hAnsi="Times New Roman" w:cs="Times New Roman"/>
        </w:rPr>
      </w:pPr>
      <w:r>
        <w:rPr>
          <w:rFonts w:cs="Times New Roman" w:ascii="Times New Roman" w:hAnsi="Times New Roman"/>
        </w:rPr>
        <w:t>Впрочем, не только от Сейди Дин, но и от Джейми тоже узнавала миссис Кэрью то, чего не знала прежде.</w:t>
      </w:r>
    </w:p>
    <w:p>
      <w:pPr>
        <w:pStyle w:val="Normal"/>
        <w:rPr>
          <w:rFonts w:ascii="Times New Roman" w:hAnsi="Times New Roman" w:cs="Times New Roman"/>
        </w:rPr>
      </w:pPr>
      <w:r>
        <w:rPr>
          <w:rFonts w:cs="Times New Roman" w:ascii="Times New Roman" w:hAnsi="Times New Roman"/>
        </w:rPr>
        <w:t>Джейми появлялся в доме очень часто. Поллианна любила, когда он приходил, а ему нравилось бывать у нее. Сначала он, правда, проявлял некоторую нерешительность, но очень скоро успокоил все сомнения и уступил своим желаниям, сказав себе (и Поллианне), что, в конце концов, ходить в гости не то же самое, что «остаться насовсем».</w:t>
      </w:r>
    </w:p>
    <w:p>
      <w:pPr>
        <w:pStyle w:val="Normal"/>
        <w:rPr>
          <w:rFonts w:ascii="Times New Roman" w:hAnsi="Times New Roman" w:cs="Times New Roman"/>
        </w:rPr>
      </w:pPr>
      <w:r>
        <w:rPr>
          <w:rFonts w:cs="Times New Roman" w:ascii="Times New Roman" w:hAnsi="Times New Roman"/>
        </w:rPr>
        <w:t>Миссис Кэрью часто находила Джейми и Поллианну в библиотеке, удобно устроившихся на диванчике у окна, с пустым креслом на колесах поблизости. Иногда они склонялись над книгой.</w:t>
      </w:r>
    </w:p>
    <w:p>
      <w:pPr>
        <w:pStyle w:val="Normal"/>
        <w:rPr>
          <w:rFonts w:ascii="Times New Roman" w:hAnsi="Times New Roman" w:cs="Times New Roman"/>
        </w:rPr>
      </w:pPr>
      <w:r>
        <w:rPr>
          <w:rFonts w:cs="Times New Roman" w:ascii="Times New Roman" w:hAnsi="Times New Roman"/>
        </w:rPr>
        <w:t>(Она слышала, как однажды Джейми сказал Поллианне, что, наверное, не страдал бы так из-за своих ног, если бы у него было столько книг, сколько их у миссис Кэрью, а уж если бы имел и книги, и ноги, так был бы наверху блаженства.) Иногда мальчик рассказывал что-нибудь, а Поллианна слушала увлеченно, с широко раскрытыми глазами.</w:t>
      </w:r>
    </w:p>
    <w:p>
      <w:pPr>
        <w:pStyle w:val="Normal"/>
        <w:rPr>
          <w:rFonts w:ascii="Times New Roman" w:hAnsi="Times New Roman" w:cs="Times New Roman"/>
        </w:rPr>
      </w:pPr>
      <w:r>
        <w:rPr>
          <w:rFonts w:cs="Times New Roman" w:ascii="Times New Roman" w:hAnsi="Times New Roman"/>
        </w:rPr>
        <w:t>Миссис Кэрью удивлялась такому интересу Поллианны, пока однажды сама не остановилась и не послушала. После этого она уже не удивлялась, но слушала и слушала. Язык мальчика был по большей части грубым и неправильным, но всегда поражал своей яркостью и образностью, и вскоре миссис Кэрью рука об руку с Поллианной уже путешествовала в Золотом Веке, послушная воле мальчика с сияющими глазами.</w:t>
      </w:r>
    </w:p>
    <w:p>
      <w:pPr>
        <w:pStyle w:val="Normal"/>
        <w:rPr>
          <w:rFonts w:ascii="Times New Roman" w:hAnsi="Times New Roman" w:cs="Times New Roman"/>
        </w:rPr>
      </w:pPr>
      <w:r>
        <w:rPr>
          <w:rFonts w:cs="Times New Roman" w:ascii="Times New Roman" w:hAnsi="Times New Roman"/>
        </w:rPr>
        <w:t>Миссис Кэрью начинала смутно сознавать, что значит быть в душе и в мечтах центром храбрых подвигов и чудесных приключений, в то время как в действительности ты всего лишь мальчик-инвалид в кресле на колесах. Но миссис Кэрью не сознавала той роли, какую этот мальчик-инвалид начинал играть в ее собственной жизни. Она не сознавала ни того, каким привычным становится его присутствие, ни того, с каким интересом она теперь старается найти что-нибудь новое, «чтобы показать Джейми». Не сознавала она и того, что с каждым днем он все больше и больше кажется ей тем самым, пропавшим Джейми, сыном ее покойной сестры. Но когда миновали февраль, март, апрель и пришел май, сделав совсем близкой дату намеченного отъезда Поллианны домой, миссис Кэрью вдруг поняла, что будет означать для нее отъезд девочки.</w:t>
      </w:r>
    </w:p>
    <w:p>
      <w:pPr>
        <w:pStyle w:val="Normal"/>
        <w:rPr>
          <w:rFonts w:ascii="Times New Roman" w:hAnsi="Times New Roman" w:cs="Times New Roman"/>
        </w:rPr>
      </w:pPr>
      <w:r>
        <w:rPr>
          <w:rFonts w:cs="Times New Roman" w:ascii="Times New Roman" w:hAnsi="Times New Roman"/>
        </w:rPr>
        <w:t>Она была изумлена и испугана. До сих пор миссис Кэрью, как ей казалось, с удовольствием ожидала отъезда Поллианны. Она говорила себе, что тогда в доме снова будет тихо, а слепяще яркое солнце закроют шторы. Снова она будет жить спокойно и сможет спрятаться от раздражающего, надоедливого мира. Снова обратится она страдающей душой ко всем столь дорогим воспоминаниям о потерянном маленьком мальчике, так давно шагнувшем в безбрежную неизвестность и закрывшем за собой дверь. И она верила, что все это будет, когда Поллианна уедет домой.</w:t>
      </w:r>
    </w:p>
    <w:p>
      <w:pPr>
        <w:pStyle w:val="Normal"/>
        <w:rPr>
          <w:rFonts w:ascii="Times New Roman" w:hAnsi="Times New Roman" w:cs="Times New Roman"/>
        </w:rPr>
      </w:pPr>
      <w:r>
        <w:rPr>
          <w:rFonts w:cs="Times New Roman" w:ascii="Times New Roman" w:hAnsi="Times New Roman"/>
        </w:rPr>
        <w:t>Но теперь, когда Поллианна действительно уезжала домой, все было совсем по-другому. «Тихий дом без слепяще яркого солнца» обещал оказаться «невыносимо мрачным», желанная «спокойная жизнь» представлялась «отвратительным одиночеством», а что до возможности «спрятаться от надоедливого мира» и «обратиться страдающей душой к дорогим воспоминаниям о потерянном маленьком мальчике»… как будто что-то могло стереть новые мучительные воспоминания о другом Джейми (который мог, однако, быть тем самым Джейми) с его полными страдания и мольбы глазами.</w:t>
      </w:r>
    </w:p>
    <w:p>
      <w:pPr>
        <w:pStyle w:val="Normal"/>
        <w:rPr>
          <w:rFonts w:ascii="Times New Roman" w:hAnsi="Times New Roman" w:cs="Times New Roman"/>
        </w:rPr>
      </w:pPr>
      <w:r>
        <w:rPr>
          <w:rFonts w:cs="Times New Roman" w:ascii="Times New Roman" w:hAnsi="Times New Roman"/>
        </w:rPr>
        <w:t>Теперь миссис Кэрью очень хорошо знала не только то, что без Поллианны дом будет пустым, но и то, что без мальчика, без Джейми, он будет более чем пуст. Для ее гордости сознание этого было отнюдь не приятным, для ее сердца это была пытка, так как мальчик дважды отказался переехать к ней. Внутренняя борьба, которую испытывала она в последние дни пребывания Поллианны в Бостоне, была напряженной и жестокой, но гордость всегда брала верх. А затем, когда Джейми был в гостях на Коммонуэлс-авеню, как предполагалось, в последний раз, сердце одержало победу, и миссис Кэрью еще раз попросила Джейми переехать к ней и стать для нее тем Джейми, которого она потеряла.</w:t>
      </w:r>
    </w:p>
    <w:p>
      <w:pPr>
        <w:pStyle w:val="Normal"/>
        <w:rPr>
          <w:rFonts w:ascii="Times New Roman" w:hAnsi="Times New Roman" w:cs="Times New Roman"/>
        </w:rPr>
      </w:pPr>
      <w:r>
        <w:rPr>
          <w:rFonts w:cs="Times New Roman" w:ascii="Times New Roman" w:hAnsi="Times New Roman"/>
        </w:rPr>
        <w:t>Своих слов она никогда потом не могла вспомнить, но того, что сказал мальчик, не забыла.</w:t>
      </w:r>
    </w:p>
    <w:p>
      <w:pPr>
        <w:pStyle w:val="Normal"/>
        <w:rPr>
          <w:rFonts w:ascii="Times New Roman" w:hAnsi="Times New Roman" w:cs="Times New Roman"/>
        </w:rPr>
      </w:pPr>
      <w:r>
        <w:rPr>
          <w:rFonts w:cs="Times New Roman" w:ascii="Times New Roman" w:hAnsi="Times New Roman"/>
        </w:rPr>
        <w:t>Да и были это всего семь коротких слов.</w:t>
      </w:r>
    </w:p>
    <w:p>
      <w:pPr>
        <w:pStyle w:val="Normal"/>
        <w:rPr>
          <w:rFonts w:ascii="Times New Roman" w:hAnsi="Times New Roman" w:cs="Times New Roman"/>
        </w:rPr>
      </w:pPr>
      <w:r>
        <w:rPr>
          <w:rFonts w:cs="Times New Roman" w:ascii="Times New Roman" w:hAnsi="Times New Roman"/>
        </w:rPr>
        <w:t>С минуту, которая показалась ей невероятно долгой, его глаза пытливо смотрели ей в лицо, затем в них вспыхнул преображающий свет, и мальчик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еперь… вам не все ра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ДЖИММИ И «ЧУДИЩЕ С ЗЕЛЕНЫМИ ГЛАЗАМИ»</w:t>
      </w:r>
      <w:r>
        <w:rPr>
          <w:rStyle w:val="FootnoteAnchor"/>
          <w:rFonts w:cs="Times New Roman" w:ascii="Times New Roman" w:hAnsi="Times New Roman"/>
          <w:vertAlign w:val="superscript"/>
        </w:rPr>
        <w:footnoteReference w:id="1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т раз Белдингсвилл не встречал Поллианну с духовым оркестром и флагами… возможно потому, что точно время ее ожидаемого приезда было известно лишь немногим в городке. Но, разумеется, не было недостатка в радостных приветствиях с той самой минуты, как она вышла из поезда вместе с тетей Полли и доктором Чилтоном. Да и Поллианна, не теряя времени, сразу же начала наносить мимолетные визиты в дома всех своих старых друзей, так что в последующие несколько дней, по словам Ненси, «ни в одном месте на нее и пальцем было не указать: пока палец поднимаешь, ее там уже нет».</w:t>
      </w:r>
    </w:p>
    <w:p>
      <w:pPr>
        <w:pStyle w:val="Normal"/>
        <w:rPr>
          <w:rFonts w:ascii="Times New Roman" w:hAnsi="Times New Roman" w:cs="Times New Roman"/>
        </w:rPr>
      </w:pPr>
      <w:r>
        <w:rPr>
          <w:rFonts w:cs="Times New Roman" w:ascii="Times New Roman" w:hAnsi="Times New Roman"/>
        </w:rPr>
        <w:t>И всегда, везде, где она появлялась, ее спрашивали: «Ну, как тебе понравился Бостон?» Но никому, вероятно, не ответила она подробнее, чем мистеру Пендлетону. Как бывало каждый раз, когда ей задавали этот вопрос, сначала она обеспокоенно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не понравился… я просто полюбила его, час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есь? – улыбнулся мистер Пендл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там и то, что не понравилось… О, я была, конечно, рада, что поехала, – поспешила она объяснить. – И время я проводила совершенно замечательно, и столько было всего такого необычного и особенного… как, например, обедать вечером, а не днем, когда следовало бы! Но все были так добры ко мне, и я видела столько интересного: Банкер-Хилл</w:t>
      </w:r>
      <w:r>
        <w:rPr>
          <w:rStyle w:val="FootnoteAnchor"/>
          <w:rFonts w:cs="Times New Roman" w:ascii="Times New Roman" w:hAnsi="Times New Roman"/>
          <w:vertAlign w:val="superscript"/>
        </w:rPr>
        <w:footnoteReference w:id="13"/>
      </w:r>
      <w:r>
        <w:rPr>
          <w:rFonts w:cs="Times New Roman" w:ascii="Times New Roman" w:hAnsi="Times New Roman"/>
        </w:rPr>
        <w:t xml:space="preserve"> и городской парк, и целые мили картин, статуй, витрин, и улицы, которые не кончаются. И людей. Я еще никогда не видела так много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казалось, ты любишь людей, – заметил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Поллианна снова нахмурилась и задумалась. – Но что пользы, что их так много, если вы их не знаете. А миссис Кэрью не разрешала мне с ними знакомиться. Она сама их не знала. Она говорила, что там не принято знакомиться.</w:t>
      </w:r>
    </w:p>
    <w:p>
      <w:pPr>
        <w:pStyle w:val="Normal"/>
        <w:rPr>
          <w:rFonts w:ascii="Times New Roman" w:hAnsi="Times New Roman" w:cs="Times New Roman"/>
        </w:rPr>
      </w:pPr>
      <w:r>
        <w:rPr>
          <w:rFonts w:cs="Times New Roman" w:ascii="Times New Roman" w:hAnsi="Times New Roman"/>
        </w:rPr>
        <w:t>Последовала небольшая пауза, затем Поллианна продолжил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думаю, что, пожалуй, именно это мне больше всего не понравилось… то, что люди не знают друг друга. А насколько было бы лучше, если бы они были знакомы! Только подумайте, мистер Пендлетон, там множество людей, которые живут на грязных, узких улицах, и у них не бывает даже бобов и рыбных тефтелек на обед, а одежда гораздо хуже, чем вещи из церковных пожертвований. А есть другие люди – миссис Кэрью и еще много таких, как она, – которые живут в совершенно великолепных домах, и еды и одежды у них столько, что они не знают, куда ее девать. Так вот, если бы </w:t>
      </w:r>
      <w:r>
        <w:rPr>
          <w:rFonts w:cs="Times New Roman" w:ascii="Times New Roman" w:hAnsi="Times New Roman"/>
          <w:i/>
          <w:iCs/>
        </w:rPr>
        <w:t>те</w:t>
      </w:r>
      <w:r>
        <w:rPr>
          <w:rFonts w:cs="Times New Roman" w:ascii="Times New Roman" w:hAnsi="Times New Roman"/>
        </w:rPr>
        <w:t xml:space="preserve"> люди только познакомились с </w:t>
      </w:r>
      <w:r>
        <w:rPr>
          <w:rFonts w:cs="Times New Roman" w:ascii="Times New Roman" w:hAnsi="Times New Roman"/>
          <w:i/>
          <w:iCs/>
        </w:rPr>
        <w:t>этим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мистер Пендлетон со смехом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не приходило в голову, моя дорогая девочка, что эти люди отнюдь не стремятся узнать друг друга? – спросил он с добродушно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которые стремятся, – горячо защищалась Поллианна. – Вот, например, Сейди Дин… она хочет узнать других людей, и я познакомила ее с миссис Кэрью, и мы пригласили ее к себе, и еще пришли Джейми и много других… и она была так рада с ними познакомиться! Вот поэтому-то я и думаю, что если бы много таких людей, как миссис Кэрью, знали тех, других людей… но конечно, я не смогла бы всех их перезнакомить. Да я и сама-то не так уж много их знаю. Но если бы они все-таки </w:t>
      </w:r>
      <w:r>
        <w:rPr>
          <w:rFonts w:cs="Times New Roman" w:ascii="Times New Roman" w:hAnsi="Times New Roman"/>
          <w:i/>
          <w:iCs/>
        </w:rPr>
        <w:t>смогли</w:t>
      </w:r>
      <w:r>
        <w:rPr>
          <w:rFonts w:cs="Times New Roman" w:ascii="Times New Roman" w:hAnsi="Times New Roman"/>
        </w:rPr>
        <w:t xml:space="preserve"> узнать друг друга, так чтобы богатые люди могли дать часть своих денег бедным…</w:t>
      </w:r>
    </w:p>
    <w:p>
      <w:pPr>
        <w:pStyle w:val="Normal"/>
        <w:rPr>
          <w:rFonts w:ascii="Times New Roman" w:hAnsi="Times New Roman" w:cs="Times New Roman"/>
        </w:rPr>
      </w:pPr>
      <w:r>
        <w:rPr>
          <w:rFonts w:cs="Times New Roman" w:ascii="Times New Roman" w:hAnsi="Times New Roman"/>
        </w:rPr>
        <w:t>Но мистер Пендлетон снова засмеялся и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ллианна, Поллианна! Боюсь, ты заходишь слишком далеко. Не успеешь оглянуться, как станешь ярой маленькой социалисткой и завзятой общественной дея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ем? – недоверчиво переспросила девочка. – Я… я не знаю, что делают общественные деятельницы. Но я знаю, что значит быть </w:t>
      </w:r>
      <w:r>
        <w:rPr>
          <w:rFonts w:cs="Times New Roman" w:ascii="Times New Roman" w:hAnsi="Times New Roman"/>
          <w:i/>
          <w:iCs/>
        </w:rPr>
        <w:t>общительным</w:t>
      </w:r>
      <w:r>
        <w:rPr>
          <w:rFonts w:cs="Times New Roman" w:ascii="Times New Roman" w:hAnsi="Times New Roman"/>
        </w:rPr>
        <w:t>… и такие люди мне нравятся. Если общественная деятельница – это что-то вроде общительной, то я не против быть такой – ни чуточки, я даже хотела бы такой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сомневаюсь, – улыбнулся мужчина, – Но когда дело дойдет до претворения в жизнь этого твоего проекта массового перераспределения богатства… ты можешь столкнуться с большими трудностями.</w:t>
      </w:r>
    </w:p>
    <w:p>
      <w:pPr>
        <w:pStyle w:val="Normal"/>
        <w:rPr>
          <w:rFonts w:ascii="Times New Roman" w:hAnsi="Times New Roman" w:cs="Times New Roman"/>
        </w:rPr>
      </w:pPr>
      <w:r>
        <w:rPr>
          <w:rFonts w:cs="Times New Roman" w:ascii="Times New Roman" w:hAnsi="Times New Roman"/>
        </w:rPr>
        <w:t>Поллианна тяжело вздохнула и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ак и миссис Кэрью говорила. Она говорила, что я ничего не понимаю… что это… э… э… пуперизировало</w:t>
      </w:r>
      <w:r>
        <w:rPr>
          <w:rStyle w:val="FootnoteAnchor"/>
          <w:rFonts w:cs="Times New Roman" w:ascii="Times New Roman" w:hAnsi="Times New Roman"/>
          <w:vertAlign w:val="superscript"/>
        </w:rPr>
        <w:footnoteReference w:id="14"/>
      </w:r>
      <w:r>
        <w:rPr>
          <w:rFonts w:cs="Times New Roman" w:ascii="Times New Roman" w:hAnsi="Times New Roman"/>
        </w:rPr>
        <w:t xml:space="preserve"> бы ее и были бы пагубные последствия и порочная практика и… – Она не договорила, так как мужчина рассмеялся. Но затем, вскинув голову, она немного обиженно продолжила: – Ну, в общем, что-то в этом роде… Но все-таки я не понимаю, почему одни люди должны иметь так много всего, а другие не иметь ничего, и мне это не нравится. И если у меня когда-нибудь будет много, я просто отдам часть тем, у кого ничего нет, даже если я от этого сделаюсь пуперизированная и пагубная, и…</w:t>
      </w:r>
    </w:p>
    <w:p>
      <w:pPr>
        <w:pStyle w:val="Normal"/>
        <w:rPr>
          <w:rFonts w:ascii="Times New Roman" w:hAnsi="Times New Roman" w:cs="Times New Roman"/>
        </w:rPr>
      </w:pPr>
      <w:r>
        <w:rPr>
          <w:rFonts w:cs="Times New Roman" w:ascii="Times New Roman" w:hAnsi="Times New Roman"/>
        </w:rPr>
        <w:t>Но тут мистер Пендлетон так расхохотался, что Поллианна после минутной борьбы с собой не выдержала и засмеялась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 всяком случае, я этого не понимаю, – повторила она, отдыш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боюсь, ты этого не понимаешь, – согласился мужчина; взгляд его вдруг стал очень серьезным и ласковым. – Да и никто из нас, по правде говоря, тоже… Но расскажи мне, – добавил он, помолчав, – кто этот Джейми, о котором ты твердишь, с тех пор как приехала.</w:t>
      </w:r>
    </w:p>
    <w:p>
      <w:pPr>
        <w:pStyle w:val="Normal"/>
        <w:rPr>
          <w:rFonts w:ascii="Times New Roman" w:hAnsi="Times New Roman" w:cs="Times New Roman"/>
        </w:rPr>
      </w:pPr>
      <w:r>
        <w:rPr>
          <w:rFonts w:cs="Times New Roman" w:ascii="Times New Roman" w:hAnsi="Times New Roman"/>
        </w:rPr>
        <w:t>И Поллианна рассказала.</w:t>
      </w:r>
    </w:p>
    <w:p>
      <w:pPr>
        <w:pStyle w:val="Normal"/>
        <w:rPr>
          <w:rFonts w:ascii="Times New Roman" w:hAnsi="Times New Roman" w:cs="Times New Roman"/>
        </w:rPr>
      </w:pPr>
      <w:r>
        <w:rPr>
          <w:rFonts w:cs="Times New Roman" w:ascii="Times New Roman" w:hAnsi="Times New Roman"/>
        </w:rPr>
        <w:t>Заговорив о Джейми, Поллианна перестала казаться озабоченной и недоумевающей. Она любила рассказывать о Джейми. Здесь все было ей понятно. Здесь не приходилось иметь дела с длинными, пугающе трудными словами. Кроме того, разве не будет особенно интересно мистеру Пендлетону то, что миссис Кэрью взяла к себе в дом мальчика? Ведь кто лучше, чем он, может понять необходимость «присутствия ребенка»?</w:t>
      </w:r>
    </w:p>
    <w:p>
      <w:pPr>
        <w:pStyle w:val="Normal"/>
        <w:rPr>
          <w:rFonts w:ascii="Times New Roman" w:hAnsi="Times New Roman" w:cs="Times New Roman"/>
        </w:rPr>
      </w:pPr>
      <w:r>
        <w:rPr>
          <w:rFonts w:cs="Times New Roman" w:ascii="Times New Roman" w:hAnsi="Times New Roman"/>
        </w:rPr>
        <w:t>Впрочем, о Джейми Поллианна рассказывала всем и каждому. Она предполагала, что всем это будет так же интересно, как ей самой. В большинстве случаев она не была разочарована проявленным любопытством, но однажды столкнулась с неприятной неожиданностью, которую преподнес ей Джимми Пендл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 с раздражением сказал он ей как-то раз, – что там в Бостоне не было больше никого, кроме этого вечного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Бин! Что ты хочешь этим сказать?! – воскликнула Поллианна. Мальчик чуть вскину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жимми Бин. Я Джимми Пендлетон. И я хочу сказать, что, если тебя послушать, так получается, будто там в Бостоне не было никого, кроме этого чокнутого мальчишки, который зовет птиц и белок леди Ланселот и порет всякую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жимми Б… Пендлетон! – Поллианна задохнулась от негодования, а затем с живостью продолжила: – Джейми не чокнутый! Он очень хороший мальчик. И столько всего знает – и книг, и рассказов! Он даже сам может </w:t>
      </w:r>
      <w:r>
        <w:rPr>
          <w:rFonts w:cs="Times New Roman" w:ascii="Times New Roman" w:hAnsi="Times New Roman"/>
          <w:i/>
          <w:iCs/>
        </w:rPr>
        <w:t>придумывать</w:t>
      </w:r>
      <w:r>
        <w:rPr>
          <w:rFonts w:cs="Times New Roman" w:ascii="Times New Roman" w:hAnsi="Times New Roman"/>
        </w:rPr>
        <w:t xml:space="preserve"> всякие истории! А кроме того, вовсе не леди Ланселот, а </w:t>
      </w:r>
      <w:r>
        <w:rPr>
          <w:rFonts w:cs="Times New Roman" w:ascii="Times New Roman" w:hAnsi="Times New Roman"/>
          <w:i/>
          <w:iCs/>
        </w:rPr>
        <w:t>сэр</w:t>
      </w:r>
      <w:r>
        <w:rPr>
          <w:rFonts w:cs="Times New Roman" w:ascii="Times New Roman" w:hAnsi="Times New Roman"/>
        </w:rPr>
        <w:t xml:space="preserve"> Ланселот. И если бы ты знал хоть половину того, что знает Джейми, то не делал бы таких ошибок! – заключила она со сверкающими глазами. Джимми отчаянно покраснел; вид у него стал совсем несчастный. Но хотя ревность, это «чудище с зелеными глазами», все сильнее сжимала его сердце, он по-прежнему старался не сдавать поз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 презрительным тоном заметил он, – имя у него дурацкое. Джейми! Пф! Звучит совсем по-девчоночьи! И не я один так думаю. Я знаю еще кое-кого, кто тоже так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был?</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Кто это был?</w:t>
      </w:r>
      <w:r>
        <w:rPr>
          <w:rFonts w:cs="Times New Roman" w:ascii="Times New Roman" w:hAnsi="Times New Roman"/>
        </w:rPr>
        <w:t xml:space="preserve"> – повторила Поллианна более властно и настой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ответил он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тец? – в изумлении переспросила Поллианна. – Да откуда он мог знать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не знал. Он говорил не про него. Он говорил про меня. – Мальчик по-прежнему говорил угрюмо, не глядя на Поллианну. Но была в его голосе необычная мягкость, которая была заметна всегда, когда бы он ни упоминал о своем от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 </w:t>
      </w:r>
      <w:r>
        <w:rPr>
          <w:rFonts w:cs="Times New Roman" w:ascii="Times New Roman" w:hAnsi="Times New Roman"/>
          <w:i/>
          <w:iCs/>
        </w:rPr>
        <w:t>теб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как раз перед его смертью. Мы почти неделю прожили у одного фермера. Отец помогал на сенокосе… ну, и я тоже, немного. Жена фермера была очень добра ко мне и очень скоро стала называть меня «Джейми»… Не знаю почему, но стала. И однажды отец это услышал. Он здорово рассердился… так рассердился, что я навсегда запомнил его слова. Он сказал тогда, что Джейми – имя не для мальчика и что его сына так никогда называть не будут. Он сказал, что это девчоночье имя и он его терпеть не может. Я никогда не видел его таким сердитым, как в тот вечер. Он даже не захотел остаться и закончить работу, и мы в тот же вечер опять двинулись в путь. Мне было немного жаль уходить – она мне понравилась… то есть жена фермера, я хочу сказать. Она было очень добра ко мне.</w:t>
      </w:r>
    </w:p>
    <w:p>
      <w:pPr>
        <w:pStyle w:val="Normal"/>
        <w:rPr>
          <w:rFonts w:ascii="Times New Roman" w:hAnsi="Times New Roman" w:cs="Times New Roman"/>
        </w:rPr>
      </w:pPr>
      <w:r>
        <w:rPr>
          <w:rFonts w:cs="Times New Roman" w:ascii="Times New Roman" w:hAnsi="Times New Roman"/>
        </w:rPr>
        <w:t>Поллианна кивнула с сочувствием и интересом. Джимми редко говорил о своем таинственном прошлом – о том времени, когда она его еще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потом? – спросила она, совсем забыв о первоначальном предмете спора – имени «Джейми», которое было названо «девчоночьим». Мальчик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просто шли и шли дальше, пока не нашли другое место. Там-то отец и… умер. И тогда они отправили меня в при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бежал, и я нашла тебя в тот день возле дома миссис Сноу, – мягко продолжила Поллианна. – И с тех пор я теб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и с тех пор ты меня знаешь, – повторил Джимми, но совсем другим голосом; он вдруг вернулся к настоящему и вспомнил свою обиду. – Но я </w:t>
      </w:r>
      <w:r>
        <w:rPr>
          <w:rFonts w:cs="Times New Roman" w:ascii="Times New Roman" w:hAnsi="Times New Roman"/>
          <w:i/>
          <w:iCs/>
        </w:rPr>
        <w:t>не Джейми</w:t>
      </w:r>
      <w:r>
        <w:rPr>
          <w:rFonts w:cs="Times New Roman" w:ascii="Times New Roman" w:hAnsi="Times New Roman"/>
        </w:rPr>
        <w:t>, – заключил он, презрительно выделив последнее слово, а затем с высокомерным видом отвернулся и ушел, оставив в одиночестве огорченную и смущенную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могу радоваться тому, что он не всегда ведет себя так, – вздохнула она, провожая печальным взглядом крепкую мальчишечью фигурку с неприятной заносчивостью в движениях.</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5</w:t>
        <w:br/>
        <w:t>ТЕТЯ ПОЛЛИ ВСТРЕВОЖ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лианна пробыла дома около недели, когда миссис Чилтон получила письмо от Деллы Уэтерб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к я хотела бы дать вам представление о том, что сделала для моей сестры ваша маленькая племянница, –</w:t>
      </w:r>
      <w:r>
        <w:rPr>
          <w:rFonts w:cs="Times New Roman" w:ascii="Times New Roman" w:hAnsi="Times New Roman"/>
        </w:rPr>
        <w:t xml:space="preserve"> писала мисс Уэтерби, – </w:t>
      </w:r>
      <w:r>
        <w:rPr>
          <w:rFonts w:cs="Times New Roman" w:ascii="Times New Roman" w:hAnsi="Times New Roman"/>
          <w:i/>
          <w:iCs/>
        </w:rPr>
        <w:t>но боюсь, это невозможно. Чтобы понять это, вы должны были бы знать, какой она была прежде. Конечно, вы видели ее, и, возможно, от вашего внимания не ускользнули безмолвие и мрак, в которые она погрузила себя на многие годы. Но вы и представить не могли горечь, жившую в ее сердце, отсутствие всякой цели и интереса в ее жизни, упорное стремление быть вечно в трауре.</w:t>
      </w:r>
    </w:p>
    <w:p>
      <w:pPr>
        <w:pStyle w:val="Normal"/>
        <w:rPr/>
      </w:pPr>
      <w:r>
        <w:rPr>
          <w:rFonts w:cs="Times New Roman" w:ascii="Times New Roman" w:hAnsi="Times New Roman"/>
          <w:i/>
          <w:iCs/>
        </w:rPr>
        <w:t>Потом приехала Поллианна. Вероятно, я не говорила вам об этом, но моя сестра пожалела о своем обещании взять к себе девочку почти в ту же минуту, как дала его, и поставила жесткое условие, что как только Поллианна попытается читать ей проповеди, она отправит девочку обратно ко мне. Но проповедей Поллианна не читала… по крайней мере, так говорит моя сестра, а уж ей ли не знать. Проповедей не было, и однако… Лишь позвольте мне рассказать вам, что увидела я, когда приехала вчера навестить ее. Ничто другое, вероятно, не сможет дать вам лучшего представления о том, что совершила ваша удивительная маленькая Поллианна. Прежде всего, еще только приближаясь к дому, я увидела, что почти все шторы подняты; раньше они всегда были опущены до самого подоконника. Едва ступив в холл, я услышала музыку – «Парсифаль»</w:t>
      </w:r>
      <w:r>
        <w:rPr>
          <w:rStyle w:val="FootnoteAnchor"/>
          <w:rFonts w:cs="Times New Roman" w:ascii="Times New Roman" w:hAnsi="Times New Roman"/>
          <w:vertAlign w:val="superscript"/>
        </w:rPr>
        <w:footnoteReference w:id="15"/>
      </w:r>
      <w:r>
        <w:rPr>
          <w:rFonts w:cs="Times New Roman" w:ascii="Times New Roman" w:hAnsi="Times New Roman"/>
        </w:rPr>
        <w:t>. Дверь в гостиную была открыта, в воздухе носился запах роз.</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Миссис Кэрью и мастер Джейми в музыкальной комнате, – сказала горничная.</w:t>
      </w:r>
    </w:p>
    <w:p>
      <w:pPr>
        <w:pStyle w:val="Normal"/>
        <w:rPr>
          <w:rFonts w:ascii="Times New Roman" w:hAnsi="Times New Roman" w:cs="Times New Roman"/>
        </w:rPr>
      </w:pPr>
      <w:r>
        <w:rPr>
          <w:rFonts w:cs="Times New Roman" w:ascii="Times New Roman" w:hAnsi="Times New Roman"/>
          <w:i/>
          <w:iCs/>
        </w:rPr>
        <w:t>Там я и нашла их – мою сестру и мальчика, которого она взяла в свой дом. Они слушали одно из этих новых устройств, которые могут воспроизводить записи опер в исполнении всей труппы вместе с оркестром.</w:t>
      </w:r>
    </w:p>
    <w:p>
      <w:pPr>
        <w:pStyle w:val="Normal"/>
        <w:rPr>
          <w:rFonts w:ascii="Times New Roman" w:hAnsi="Times New Roman" w:cs="Times New Roman"/>
        </w:rPr>
      </w:pPr>
      <w:r>
        <w:rPr>
          <w:rFonts w:cs="Times New Roman" w:ascii="Times New Roman" w:hAnsi="Times New Roman"/>
          <w:i/>
          <w:iCs/>
        </w:rPr>
        <w:t>Мальчик сидел в кресле на колесах. Он был бледен, но явно блаженно счастлив. Моя сестра выглядела на десять лет моложе. На ее обычно бледных щеках играл легкий румянец, глаза сияли.</w:t>
      </w:r>
    </w:p>
    <w:p>
      <w:pPr>
        <w:pStyle w:val="Normal"/>
        <w:rPr>
          <w:rFonts w:ascii="Times New Roman" w:hAnsi="Times New Roman" w:cs="Times New Roman"/>
        </w:rPr>
      </w:pPr>
      <w:r>
        <w:rPr>
          <w:rFonts w:cs="Times New Roman" w:ascii="Times New Roman" w:hAnsi="Times New Roman"/>
          <w:i/>
          <w:iCs/>
        </w:rPr>
        <w:t>Немного позднее, после того как я несколько минут поговорила с мальчиком, мы с сестрой поднялись наверх, в ее комнаты, и там она рассказала мне о… Джейми. Нет, не о прежнем Джейми и не так, как прежде – со слезами на глазах и безнадежными вздохами, а о новом Джейми, и здесь не было ни вздохов, ни слез; вместо них были живой интерес и восхищение.</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елла, он просто чудо, – начала она. – Все, что есть лучшего в музыке, живописи, литературе, находит у него совершенно удивительный отклик, только, конечно, он нуждается в развитии и образовании. Вот это я и намерена ему обеспечить. Учитель приходит завтра… Конечно, его язык порой ужасен; но в то же время он прочел так много хороших книг, что его словарный запас поразителен. А слышала бы ты, какие истории он может сочинять и тут же выпаливать единым духом! В общем образовании у него, разумеется, много пробелов, но он горит желанием учиться, так что все очень скоро удастся исправить. Он любит музыку, и я дам ему ту подготовку, какую он хочет. У меня уже есть коллекция тщательно отобранных пластинок. Видела бы ты его лицо, когда он впервые слушал музыку Святого Грааля! Он знает буквально все о короле Артуре и рыцарях «Круглого стола» и говорит о рыцарях, лордах и дамах, как ты и я о членах нашей семьи… только иногда я не знаю, то ли его сэр Ланселот – это рыцарь древних времен, то ли белка в городском парке. И еще, Делла, знаешь, я думаю, можно добиться, чтобы он опять стал ходить. Во всяком случае, я собираюсь показать его доктору Эймсу и… И она все говорила и говорила, а я сидела, изумленная, онемевшая, но – ах! – до чего счастливая! Я рассказываю все это вам, дорогая миссис Чилтон, чтобы вы могли понять, как она увлечена, как горячо желает видеть развитие способностей этого мальчика и как, хочет она того или нет, все это меняет ее отношение к жизни. Она не может делать то, что делает для Джейми, не делая в то же время того же самого и для себя. Никогда больше, я уверена, не будет она той угрюмой, унылой женщиной, какой была прежде. И все это благодаря Поллианне.</w:t>
      </w:r>
    </w:p>
    <w:p>
      <w:pPr>
        <w:pStyle w:val="Normal"/>
        <w:rPr>
          <w:rFonts w:ascii="Times New Roman" w:hAnsi="Times New Roman" w:cs="Times New Roman"/>
        </w:rPr>
      </w:pPr>
      <w:r>
        <w:rPr>
          <w:rFonts w:cs="Times New Roman" w:ascii="Times New Roman" w:hAnsi="Times New Roman"/>
          <w:i/>
          <w:iCs/>
        </w:rPr>
        <w:t>Поллианна! Дорогое дитя… и самое замечательное то, что она ни о чем не подозревает. Я думаю, что даже моя сестра не вполне осознает, что происходит в ее собственном сердце и в ее жизни, и, конечно, не осознает Поллианна – и менее всего ту роль, которую сыграла в этих переменах.</w:t>
      </w:r>
    </w:p>
    <w:p>
      <w:pPr>
        <w:pStyle w:val="Normal"/>
        <w:rPr>
          <w:rFonts w:ascii="Times New Roman" w:hAnsi="Times New Roman" w:cs="Times New Roman"/>
        </w:rPr>
      </w:pPr>
      <w:r>
        <w:rPr>
          <w:rFonts w:cs="Times New Roman" w:ascii="Times New Roman" w:hAnsi="Times New Roman"/>
          <w:i/>
          <w:iCs/>
        </w:rPr>
        <w:t>Так вот, дорогая миссис Чилтон, как могу я отблагодарить вас? Я знаю, что не могу, так что не стану даже и пытаться. Но в душе вы знаете, я в этом уверена, как благодарна я вам обеим – вам и Поллианне.</w:t>
      </w:r>
    </w:p>
    <w:p>
      <w:pPr>
        <w:pStyle w:val="Normal"/>
        <w:rPr>
          <w:rFonts w:ascii="Times New Roman" w:hAnsi="Times New Roman" w:cs="Times New Roman"/>
        </w:rPr>
      </w:pPr>
      <w:r>
        <w:rPr>
          <w:rFonts w:cs="Times New Roman" w:ascii="Times New Roman" w:hAnsi="Times New Roman"/>
          <w:i/>
          <w:iCs/>
        </w:rPr>
        <w:t>Делла Уэтерб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хоже, лечение помогло, все в порядке, – улыбнулся доктор Чилтон, когда жена дочитала ему это письмо.</w:t>
      </w:r>
    </w:p>
    <w:p>
      <w:pPr>
        <w:pStyle w:val="Normal"/>
        <w:rPr>
          <w:rFonts w:ascii="Times New Roman" w:hAnsi="Times New Roman" w:cs="Times New Roman"/>
        </w:rPr>
      </w:pPr>
      <w:r>
        <w:rPr>
          <w:rFonts w:cs="Times New Roman" w:ascii="Times New Roman" w:hAnsi="Times New Roman"/>
        </w:rPr>
        <w:t>К его удивлению, она с досадой махнула рукой и взмо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с, пожалуйста, перест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 в чем дело? Разве ты не рада что… что лечение помогло?</w:t>
      </w:r>
    </w:p>
    <w:p>
      <w:pPr>
        <w:pStyle w:val="Normal"/>
        <w:rPr>
          <w:rFonts w:ascii="Times New Roman" w:hAnsi="Times New Roman" w:cs="Times New Roman"/>
        </w:rPr>
      </w:pPr>
      <w:r>
        <w:rPr>
          <w:rFonts w:cs="Times New Roman" w:ascii="Times New Roman" w:hAnsi="Times New Roman"/>
        </w:rPr>
        <w:t>Миссис Чилтон с безнадежным видом откинулась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нова ты, Томас! – вздохнула она. – Разумеется, я рада, что эта заблуждавшаяся женщина отказалась от прежнего образа жизни и нашла, что может быть кому-то полезна. И, разумеется, я рада, что Поллианна сделала это. Но я не могу радоваться тому, что о девочке постоянно говорят как о… бутылке с лекарством или «лечении». Неужели ты этого н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В конце концов, что за беда? Я называю Поллианну укрепляющим средством, с тех пор как познакомил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еда? Но, Томас, девочка с каждым днем становится старше. Неужели ты хочешь испортить ее? До сих пор она совершенно не сознавала своих удивительных способностей. И в этом секрет ее успеха. Но ты знаешь так же хорошо, как и я, что как только она </w:t>
      </w:r>
      <w:r>
        <w:rPr>
          <w:rFonts w:cs="Times New Roman" w:ascii="Times New Roman" w:hAnsi="Times New Roman"/>
          <w:i/>
          <w:iCs/>
        </w:rPr>
        <w:t>осознанно</w:t>
      </w:r>
      <w:r>
        <w:rPr>
          <w:rFonts w:cs="Times New Roman" w:ascii="Times New Roman" w:hAnsi="Times New Roman"/>
        </w:rPr>
        <w:t xml:space="preserve"> возьмется исправлять кого-либо, так сразу станет просто невыносима. А потому нельзя допускать, чтобы она когда-нибудь вбила себе в голову, что она – нечто вроде всеисцеляющего средства для бедного, больного, страдающег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Я не стал бы тревожиться, – засмеялс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ревожусь, То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 подумай о том, что она сделала, – убеждал доктор. – Подумай о миссис Сноу, Джоне Пендлетоне и многих других… да теперь это совсем не те люди, что были прежде, – также, как и миссис Кэрью. И все это сделала Поллианна… Благослови ее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это знаю, – выразительно кивнула миссис Чилтон. – Но я не хочу, чтобы это знала сама Поллианна! О, разумеется, отчасти ей это известно. Она знает, что научила их своей «игре в радость», и с тех пор они гораздо счастливее. И это хорошо. Это просто игра – </w:t>
      </w:r>
      <w:r>
        <w:rPr>
          <w:rFonts w:cs="Times New Roman" w:ascii="Times New Roman" w:hAnsi="Times New Roman"/>
          <w:i/>
          <w:iCs/>
        </w:rPr>
        <w:t>ее</w:t>
      </w:r>
      <w:r>
        <w:rPr>
          <w:rFonts w:cs="Times New Roman" w:ascii="Times New Roman" w:hAnsi="Times New Roman"/>
        </w:rPr>
        <w:t xml:space="preserve"> игра, и они играют вместе с ней. Между нами, я готова признать, что Поллианна прочитала нам одну из самых проникновенных проповедей, какие я когда-либо слышала; но как только </w:t>
      </w:r>
      <w:r>
        <w:rPr>
          <w:rFonts w:cs="Times New Roman" w:ascii="Times New Roman" w:hAnsi="Times New Roman"/>
          <w:i/>
          <w:iCs/>
        </w:rPr>
        <w:t>она</w:t>
      </w:r>
      <w:r>
        <w:rPr>
          <w:rFonts w:cs="Times New Roman" w:ascii="Times New Roman" w:hAnsi="Times New Roman"/>
        </w:rPr>
        <w:t xml:space="preserve"> узнает об этом…</w:t>
      </w:r>
    </w:p>
    <w:p>
      <w:pPr>
        <w:pStyle w:val="Normal"/>
        <w:rPr>
          <w:rFonts w:ascii="Times New Roman" w:hAnsi="Times New Roman" w:cs="Times New Roman"/>
        </w:rPr>
      </w:pPr>
      <w:r>
        <w:rPr>
          <w:rFonts w:cs="Times New Roman" w:ascii="Times New Roman" w:hAnsi="Times New Roman"/>
        </w:rPr>
        <w:t>Короче, я не хочу, чтобы она узнала. Вот и все. И позволь мне прямо сейчас сказать тебе, что я решила все-таки поехать снова с тобой в Германию этой осенью. Сначала я думала, что не поеду. Мне не хотелось оставлять Поллианну… да и теперь я не собираюсь ее оставлять. Я намерена взять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ее с нами? Отлично! Почем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дется это сделать. Вот и все. Более того, я была бы рада пожить в Германии несколько лет, как тебе хотелось. Мне нужно на время совсем увезти Поллианну из Белдингсвилла. Я хотела бы, если смогу, сохранить ее милой и неиспорченной. И она не вобьет себе в голову никаких глупостей, если это зависит от меня. Ну, скажи, Томас, хотим ли мы, чтобы эта девочка стала невыносимой, назойливой резоне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засмеялся доктор. – Но, уж коли на то пошло, я не думаю, чтобы кто-то или что-то могло сделать ее такой… Впрочем, эта идея насчет Германии устраивает меня как нельзя лучше. Ты же знаешь, мне так не хотелось уезжать оттуда… и я не уехал бы, если б не Поллианна. Так что чем скорее мы вернемся туда, тем приятнее мне будет. И я хотел бы остаться там на несколько лет – как для учебы, так и для прак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решено. – И тетя Полли удовлетворенно вздохнул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6</w:t>
        <w:br/>
        <w:t>КОГДА ПОЛЛИАННУ ЖДА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Белдингсвилл буквально трепетал от волнения. Никогда, с тех пор как Поллианна Уиттиер вернулась домой из санатория на ногах, не было таких оживленных разговоров у заборов на задних дворах и на углу каждой улицы. На этот раз в центре внимания опять была Поллианна. Снова Поллианна возвращалась домой… но теперь это была совсем другая Поллианна и возвращение было совсем другое!</w:t>
      </w:r>
    </w:p>
    <w:p>
      <w:pPr>
        <w:pStyle w:val="Normal"/>
        <w:rPr>
          <w:rFonts w:ascii="Times New Roman" w:hAnsi="Times New Roman" w:cs="Times New Roman"/>
        </w:rPr>
      </w:pPr>
      <w:r>
        <w:rPr>
          <w:rFonts w:cs="Times New Roman" w:ascii="Times New Roman" w:hAnsi="Times New Roman"/>
        </w:rPr>
        <w:t>Поллианне теперь было двадцать. Шесть лет она прожила в Европе: зимы проводила в Германии, а летом путешествовала и отдыхала вместе с доктором Чилтоном и его женой. Только однажды за это время побывала она в Белдингсвилле, и тогда это был короткий визит – всего лишь один месяц в тот год, когда ей исполнилось шестнадцать. И теперь она возвращалась домой – по слухам, насовсем; она и ее тетя Полли.</w:t>
      </w:r>
    </w:p>
    <w:p>
      <w:pPr>
        <w:pStyle w:val="Normal"/>
        <w:rPr>
          <w:rFonts w:ascii="Times New Roman" w:hAnsi="Times New Roman" w:cs="Times New Roman"/>
        </w:rPr>
      </w:pPr>
      <w:r>
        <w:rPr>
          <w:rFonts w:cs="Times New Roman" w:ascii="Times New Roman" w:hAnsi="Times New Roman"/>
        </w:rPr>
        <w:t>Доктора Чилтона с ними не было. Шесть месяцев назад городок был потрясен и опечален известием о его скоропостижной смерти. Все ожидали тогда, что миссис Чилтон и Поллианна сразу вернутся в свой старый дом. Но они не приехали. Вместо этого пришло известие, что вдова и ее племянница останутся в Европе еще на какое-то время. Говорили, что в полной перемене окружения миссис Чилтон пыталась искать забвения и облегчение своей глубокой скорби. Очень скоро, однако, по городку поползли слухи, смутные и не столь смутные, о том, что в финансовом отношении с миссис Чилтон не все в порядке. Железнодорожные акции, в которые, как говорили, была вложена значительная часть состояния Харрингтонов, некоторое время были неустойчивы, а затем рухнули в пропасть. Другие вложения, согласно слухам, также были весьма ненадежны. На состояние доктора Чилтона также вряд ли можно было рассчитывать. Он не был богатым человеком, а его расходы в последние шесть лет оказались довольно большими. Так что Белдингсвилл не был особенно удивлен, когда спустя неполных шесть месяцев после смерти доктора пришло наконец известие, что миссис Чилтон и Поллианна возвращаются домой.</w:t>
      </w:r>
    </w:p>
    <w:p>
      <w:pPr>
        <w:pStyle w:val="Normal"/>
        <w:rPr>
          <w:rFonts w:ascii="Times New Roman" w:hAnsi="Times New Roman" w:cs="Times New Roman"/>
        </w:rPr>
      </w:pPr>
      <w:r>
        <w:rPr>
          <w:rFonts w:cs="Times New Roman" w:ascii="Times New Roman" w:hAnsi="Times New Roman"/>
        </w:rPr>
        <w:t>Снова в старом доме Харрингтонов, так долго остававшемся закрытым и безмолвным, были распахнуты окна и широко открыты двери. Снова Ненси – теперь миссис Дурджин, супруга Тимоти Дурджина – вытирала пыль, чистила и мыла, пока дом не засиял в безупречной чистоте и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аких распоряжений не получала, не получала, – объясняла Ненси любопытствующим друзьям и соседям, которые останавливались у ворот или, кто посмелее, подходили прямо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амаши Дурджин, конечно, был ключ, и она обычно приходила проветрить и приглядеть, чтоб все было в порядке, а миссис Чилтон написала только, что она и мисс Поллианна приезжают в пятницу на этой неделе и чтоб, пожалуйста, комнаты и чехлы были проветрены, а ключ в этот день лежал под ковриком у задней двери. Под ковриком! Вот уж действительно! Как будто я дам им, двум бедняжкам, приехать в этот дом вот так – одиноким и заброшенным... а я всего за милю отсюда сижу в своей гостиной, будто какая-нибудь госпожа и у меня совсем нет сердца, нет сердца! Как будто бедняжкам и без того не приходится тяжело – едут домой, а доктор умер – упокой Господи его душу! – и никогда не вернется… Да и к тому же без денег. Вы слыхали про это? Вот беда-то, вот беда! Подумать только, мисс Полли… я хочу сказать, миссис Чилтон и вдруг бедная! Ну и ну, не могу я этого представить, не могу, не могу!</w:t>
      </w:r>
    </w:p>
    <w:p>
      <w:pPr>
        <w:pStyle w:val="Normal"/>
        <w:rPr>
          <w:rFonts w:ascii="Times New Roman" w:hAnsi="Times New Roman" w:cs="Times New Roman"/>
        </w:rPr>
      </w:pPr>
      <w:r>
        <w:rPr>
          <w:rFonts w:cs="Times New Roman" w:ascii="Times New Roman" w:hAnsi="Times New Roman"/>
        </w:rPr>
        <w:t>Ни с кем, вероятно, не говорила Ненси так заинтересованно, как с высоким, красивым молодым человеком с необыкновенно открытым взглядом и необыкновенно обаятельной улыбкой, который в четверг в десять часов утра легким галопом подъехал к задней двери дома на горячем породистом скакуне. В то же время ни с кем не говорила он в столь явном смущении, насколько это касалось манеры обращения; она то и дело запиналась и с ее языка срывалось:</w:t>
      </w:r>
    </w:p>
    <w:p>
      <w:pPr>
        <w:pStyle w:val="Normal"/>
        <w:rPr>
          <w:rFonts w:ascii="Times New Roman" w:hAnsi="Times New Roman" w:cs="Times New Roman"/>
        </w:rPr>
      </w:pPr>
      <w:r>
        <w:rPr>
          <w:rFonts w:cs="Times New Roman" w:ascii="Times New Roman" w:hAnsi="Times New Roman"/>
        </w:rPr>
        <w:t>«Мастер Джимми… э… мистер Бин… то есть, я хочу сказать, мистер Пендлетон, мастер Джимми!» – с нервной стремительностью, вызвавшей у молодого человека взрыв весел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Ненси! Говорите, как вам удобнее всего… Я уже выяснил, что хотел. Миссис Чилтон и ее племянница действительно приезжаю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сэр, приезжают, сэр, – приседая, заверила Ненси, – такая жалость! Не то, чтоб я не была рада их видеть, да только </w:t>
      </w:r>
      <w:r>
        <w:rPr>
          <w:rFonts w:cs="Times New Roman" w:ascii="Times New Roman" w:hAnsi="Times New Roman"/>
          <w:i/>
          <w:iCs/>
        </w:rPr>
        <w:t>как</w:t>
      </w:r>
      <w:r>
        <w:rPr>
          <w:rFonts w:cs="Times New Roman" w:ascii="Times New Roman" w:hAnsi="Times New Roman"/>
        </w:rPr>
        <w:t xml:space="preserve"> они приез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серьезно кивнул юноша, окидывая взглядом красивый старый дом. – Но тут, я думаю, ничего не поделаешь. Но я рад, что вы взялись… именно за то, за что взялись. Это очень поможет, – заключил он с живой улыбкой и, развернувшись, стремительно умчался по дороге.</w:t>
      </w:r>
    </w:p>
    <w:p>
      <w:pPr>
        <w:pStyle w:val="Normal"/>
        <w:rPr>
          <w:rFonts w:ascii="Times New Roman" w:hAnsi="Times New Roman" w:cs="Times New Roman"/>
        </w:rPr>
      </w:pPr>
      <w:r>
        <w:rPr>
          <w:rFonts w:cs="Times New Roman" w:ascii="Times New Roman" w:hAnsi="Times New Roman"/>
        </w:rPr>
        <w:t>Ненси, стоя на крыльце, глубокомыслен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удивляет, мастер Джимми, – заявила она вслух, провожая восхищенным взглядом красивые фигуры лошади и всадника, – меня не удивляет, что вы не теряете времени даром, когда нужно расспросить про мисс Поллианну. Я давно сказала, что придет время – и оно непременно придет… а тут еще вы выросли таким красивым и высоким. И я надеюсь, что так все и получится, надеюсь, надеюсь! Это будет совсем как в книжке, ведь она нашла вас и привела в этот великолепный дом мистера Пендлетона. Кто узнал бы в вас теперь прежнего маленького Джимми Бина! Никогда не видела, чтобы кто-то так изменился, не видела, не видела! – заверила она, в последний раз взглянув на быстро теряющийся вдали силуэт.</w:t>
      </w:r>
    </w:p>
    <w:p>
      <w:pPr>
        <w:pStyle w:val="Normal"/>
        <w:rPr>
          <w:rFonts w:ascii="Times New Roman" w:hAnsi="Times New Roman" w:cs="Times New Roman"/>
        </w:rPr>
      </w:pPr>
      <w:r>
        <w:rPr>
          <w:rFonts w:cs="Times New Roman" w:ascii="Times New Roman" w:hAnsi="Times New Roman"/>
        </w:rPr>
        <w:t>Похожая мысль, должно быть, мелькнула у Джона Пендлетона, когда с веранды своего большого серого дома на Пендлетон-Хилл он следил за стремительным приближением той же лошади и всадника. В его глазах было выражение, очень похожее на выражение миссис Ненси Дурджин, а с уст сорвалось восхищенное: «Что за красавцы оба!», когда эти двое промчались мимо дома к конюшне.</w:t>
      </w:r>
    </w:p>
    <w:p>
      <w:pPr>
        <w:pStyle w:val="Normal"/>
        <w:rPr>
          <w:rFonts w:ascii="Times New Roman" w:hAnsi="Times New Roman" w:cs="Times New Roman"/>
        </w:rPr>
      </w:pPr>
      <w:r>
        <w:rPr>
          <w:rFonts w:cs="Times New Roman" w:ascii="Times New Roman" w:hAnsi="Times New Roman"/>
        </w:rPr>
        <w:t>Пять минут спустя юноша вышел из-за угла дома и медленно поднялся по ступеням вер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мальчик, это правда? Они приезжают? – с явным нетерпением спросил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Молодой человек опустился в кресло.</w:t>
      </w:r>
    </w:p>
    <w:p>
      <w:pPr>
        <w:pStyle w:val="Normal"/>
        <w:rPr>
          <w:rFonts w:ascii="Times New Roman" w:hAnsi="Times New Roman" w:cs="Times New Roman"/>
        </w:rPr>
      </w:pPr>
      <w:r>
        <w:rPr>
          <w:rFonts w:cs="Times New Roman" w:ascii="Times New Roman" w:hAnsi="Times New Roman"/>
        </w:rPr>
        <w:t>Резкость и краткость ответа заставили Джона Пендлетона нахмуриться. Он бросил быстрый взгляд на лицо юноши, на миг заколебался, а затем, немного отрывист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и в че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Я все вижу. Час назад ты уезжал отсюда в такой горячке нетерпения, что никакие силы не смогли бы тебя удержать, а теперь сидишь, сгорбившись, в этом кресле с таким видом, как будто никакими силами невозможно тебя из него вытащить. Если б я не знал что к чему, подумал бы, что ты не рад приезду наших друзей. – Он сделал паузу, явно ожидая ответа, но не получ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Джим, разве ты не рад, что они приезжают?</w:t>
      </w:r>
    </w:p>
    <w:p>
      <w:pPr>
        <w:pStyle w:val="Normal"/>
        <w:rPr>
          <w:rFonts w:ascii="Times New Roman" w:hAnsi="Times New Roman" w:cs="Times New Roman"/>
        </w:rPr>
      </w:pPr>
      <w:r>
        <w:rPr>
          <w:rFonts w:cs="Times New Roman" w:ascii="Times New Roman" w:hAnsi="Times New Roman"/>
        </w:rPr>
        <w:t>Молодой человек засмеялся и беспокойно заерзал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По твоему поведению это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снова засмеялся. Лицо его вспыхнуло мальчишеским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думал… о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ллианне! Да ты не делал ничего другого, как без умолку говорил о Поллианне, с тех самых пор как вернулся из Бостона и узнал, что ее ждут. Я думал, тебе до смерти хочется ее увидеть.</w:t>
      </w:r>
    </w:p>
    <w:p>
      <w:pPr>
        <w:pStyle w:val="Normal"/>
        <w:rPr>
          <w:rFonts w:ascii="Times New Roman" w:hAnsi="Times New Roman" w:cs="Times New Roman"/>
        </w:rPr>
      </w:pPr>
      <w:r>
        <w:rPr>
          <w:rFonts w:cs="Times New Roman" w:ascii="Times New Roman" w:hAnsi="Times New Roman"/>
        </w:rPr>
        <w:t>Юноша подался вперед с необычной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Понимаете? Вы сами сказали об этом минуту назад. Вчера никакие силы не смогли бы помешать мне увидеть Поллианну, а сегодня, когда я знаю, что она приезжает, никакие силы не могут заставить меня взгляну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Джим!</w:t>
      </w:r>
    </w:p>
    <w:p>
      <w:pPr>
        <w:pStyle w:val="Normal"/>
        <w:rPr>
          <w:rFonts w:ascii="Times New Roman" w:hAnsi="Times New Roman" w:cs="Times New Roman"/>
        </w:rPr>
      </w:pPr>
      <w:r>
        <w:rPr>
          <w:rFonts w:cs="Times New Roman" w:ascii="Times New Roman" w:hAnsi="Times New Roman"/>
        </w:rPr>
        <w:t>На лице Джона Пендлетона изобразились изумление и недоверие. Молодой человек откинулся на спинку кресла, смущенно засме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звучит нелепо, и боюсь, я не смогу ничего объяснить. Но, так или иначе, а я думаю… что мне никогда не хотелось, чтобы Поллианна выросла. Она и так была просто прелесть. Мне приятно вспоминать ее такой, какой я видел ее в последний раз: ее серьезное веснушчатое личико, ее светлые косы и это ее печальное: «Да, я рада, что уезжаю, но думаю, я буду рада чуточку больше, когда вернусь!» Больше я ее не видел. Вы ведь помните, мы были в Египте, когда она приезжала сюда четыре год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И я также вполне понимаю, что ты имеешь в виду. Мне кажется, я чувствовал то же самое, пока не увидел ее минувшей зимой в Риме.</w:t>
      </w:r>
    </w:p>
    <w:p>
      <w:pPr>
        <w:pStyle w:val="Normal"/>
        <w:rPr>
          <w:rFonts w:ascii="Times New Roman" w:hAnsi="Times New Roman" w:cs="Times New Roman"/>
        </w:rPr>
      </w:pPr>
      <w:r>
        <w:rPr>
          <w:rFonts w:cs="Times New Roman" w:ascii="Times New Roman" w:hAnsi="Times New Roman"/>
        </w:rPr>
        <w:t>Юноша с интересом обер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ы же ее видели! Расскажите мне о ней.</w:t>
      </w:r>
    </w:p>
    <w:p>
      <w:pPr>
        <w:pStyle w:val="Normal"/>
        <w:rPr>
          <w:rFonts w:ascii="Times New Roman" w:hAnsi="Times New Roman" w:cs="Times New Roman"/>
        </w:rPr>
      </w:pPr>
      <w:r>
        <w:rPr>
          <w:rFonts w:cs="Times New Roman" w:ascii="Times New Roman" w:hAnsi="Times New Roman"/>
        </w:rPr>
        <w:t>Глаза Джона Пендлетона лукаво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умал, ты не хочешь познакомиться со взрослой Поллианной.</w:t>
      </w:r>
    </w:p>
    <w:p>
      <w:pPr>
        <w:pStyle w:val="Normal"/>
        <w:rPr>
          <w:rFonts w:ascii="Times New Roman" w:hAnsi="Times New Roman" w:cs="Times New Roman"/>
        </w:rPr>
      </w:pPr>
      <w:r>
        <w:rPr>
          <w:rFonts w:cs="Times New Roman" w:ascii="Times New Roman" w:hAnsi="Times New Roman"/>
        </w:rPr>
        <w:t>Молодой человек с гримасой отм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олодые люди! – в шутливом отчаянии пожал плечами Джон Пендлетон. – Всегда-то у вас первый вопрос: она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расивая? – настаив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судить об этом тебе самому. Если ты… Нет, пожалуй, лучше все-таки сказать, а то ты можешь быть слишком разочарован. Поллианна не красавица, если речь идет о правильности черт, кудрях и ямочках на щеках. Как мне достоверно известно, самым досадным обстоятельством в жизни Поллианны до сих пор является то, что она так уверена в своей некрасивости. Когда-то давно она говорила мне, что черные кудряшки – одна из тех вещей, которые она надеется получить, когда попадет на небеса, а в прошлом году в Риме она сказала кое-что еще. В самих словах, возможно, не было ничего особенного, но я почувствовал за ними все тоже горячее желание. Она сказала, что хорошо бы кто-нибудь когда-нибудь написал роман, у героини которого были бы прямые волосы и веснушки на носу, но добавила, что вероятно ей следует радоваться тому, что в книжках не бывает некрасивых дев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как прежняя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и теперь найдешь ее… Поллианной, – с добродушной насмешкой улыбнулся мужчина. – Ну, а я считаю ее красивой. У нее прекрасные глаза… Она воплощенное здоровье, в ее движениях веселая упругость юности, а все ее лицо так чудесно оживляется, когда она говорит, что совсем забываешь, правильны его чер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прежнему… играет в радость?</w:t>
      </w:r>
    </w:p>
    <w:p>
      <w:pPr>
        <w:pStyle w:val="Normal"/>
        <w:rPr>
          <w:rFonts w:ascii="Times New Roman" w:hAnsi="Times New Roman" w:cs="Times New Roman"/>
        </w:rPr>
      </w:pPr>
      <w:r>
        <w:rPr>
          <w:rFonts w:cs="Times New Roman" w:ascii="Times New Roman" w:hAnsi="Times New Roman"/>
        </w:rPr>
        <w:t>Джон Пендлетон с нежностью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играет, но говорит теперь об этом немного. Во всяком случае, она ничего не сказала мне об игре в наши с ней две или три встречи.</w:t>
      </w:r>
    </w:p>
    <w:p>
      <w:pPr>
        <w:pStyle w:val="Normal"/>
        <w:rPr>
          <w:rFonts w:ascii="Times New Roman" w:hAnsi="Times New Roman" w:cs="Times New Roman"/>
        </w:rPr>
      </w:pPr>
      <w:r>
        <w:rPr>
          <w:rFonts w:cs="Times New Roman" w:ascii="Times New Roman" w:hAnsi="Times New Roman"/>
        </w:rPr>
        <w:t>Последовало недолгое молчание; затем немного задумчиво молодой Пендлет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это было одно из обстоятельств, которые тревожили меня. Эта игра стала столь многим для стольких людей. Она значит так много повсюду, по всему городку! Мне было бы тяжело думать, что Поллианна бросила ее и больше не играет. Но в то же время я не мог бы представить взрослую Поллианну, постоянно убеждающую людей чему-нибудь радоваться. Почему-то я… ну, как я уже сказал, мне просто не хотелось, чтобы Поллианна выра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е стал бы тревожиться, – пожал плечами Пендлетон-старший со странной улыбкой. – У Поллианны это всегда была «очищающая гроза» – и в буквальном, и в переносном смысле, и я думаю, ты найдешь, что она и теперь живет согласно тому же принципу… хотя, возможно, немного по-другому. Бедняжка! Боюсь, что ей – на время, по меньшей мере – будет очень нужно что-то вроде игры, чтобы существование не стало невынос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что миссис Чилтон потеряла свое состояние? Значит, они очень б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так. Как я случайно узнал, они действительно в довольно тяжелом положении, насколько это касается денежных дел. Наследство Харрингтонов невероятно уменьшилось, а бедняга Том мало что оставил после себя, кроме безнадежных долгов – того, что причиталось ему за профессиональные услуги и не было – и не будет – заплачено. Том никогда не мог сказать «нет», если требовалась его помощь, и все бездельники в городке знали это и пользовались его добросердечием. В последнее время у него были большие расходы. Он мечтал о больших делах, после того как закончит свой научный труд в Германии. Естественно, он предполагал, что его жена и Поллианна более чем достаточно обеспечены наследством Харрингтонов, так что у него не было никаких тревог в этом отно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м, понимаю, понимаю. Жалко,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все. Месяца два спустя после смерти Тома я видел его вдову и Поллианну в Риме. Миссис Чилтон была тогда в ужасном состоянии. Такое горе, а тут еще она начала получать представление о своих финансовых затруднениях и почти обезумела от отчаяния. Она отказывалась ехать домой и заявила, что не хочет больше видеть ни Белдингсвилл, ни кого-либо оттуда. Понимаешь, она всегда была исключительно гордой женщиной, и несчастья подействовали на нее довольно странным образом. По словам Поллианны, ее тетка убеждена, что Белдингсвилл с самого начала неодобрительно смотрел на ее брак с доктором Чилтоном, в ее возрасте; и теперь, когда он умер, в городке, по ее мнению, отнесутся без всякого сочувствия к ее скорби. Ее глубоко уязвляло и то, что теперь им, должно быть, известно, что она не только овдовела, но также и обеднела. Короче говоря, она довела себя до крайне нездорового, жалкого состояния, столь же неразумного, сколь и пугающего. Бедная Поллианна! Мне казалось чудом, что она выносит такое. Если миссис Чилтон продолжает в том же духе, от девочки, наверно, одна тень осталась. Вот почему я сказал, что, если уж кому нужно что-то наподобие «игры в радость», так это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Подумать только, что такое случилось с Поллианной! – воскликнул молодой человек не совсем твердым г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и ты сам можешь судить, что не все хорошо по тому, как они возвращаются, – так тихо, никому ни слова. Я готов поручиться, что это все дело рук Полли Чилтон. Она </w:t>
      </w:r>
      <w:r>
        <w:rPr>
          <w:rFonts w:cs="Times New Roman" w:ascii="Times New Roman" w:hAnsi="Times New Roman"/>
          <w:i/>
          <w:iCs/>
        </w:rPr>
        <w:t>не захотела</w:t>
      </w:r>
      <w:r>
        <w:rPr>
          <w:rFonts w:cs="Times New Roman" w:ascii="Times New Roman" w:hAnsi="Times New Roman"/>
        </w:rPr>
        <w:t>, чтобы ее встречали. Как я догадываюсь, она написала только миссис Дурджин, жене Старого Тома, у которой хранится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сказала мне и Ненси, добрая душа! Она приготовила дом к их приезду и каким-то образом ухитрилась сделать так, чтобы он не казался могилой погибших надежд и минувших радостей. Ну, а вокруг дома все и так выглядит неплохо, ведь Старый Том продолжал немного ухаживать за садом. Но когда я был там, у меня сжалось сердце… от всего.</w:t>
      </w:r>
    </w:p>
    <w:p>
      <w:pPr>
        <w:pStyle w:val="Normal"/>
        <w:rPr>
          <w:rFonts w:ascii="Times New Roman" w:hAnsi="Times New Roman" w:cs="Times New Roman"/>
        </w:rPr>
      </w:pPr>
      <w:r>
        <w:rPr>
          <w:rFonts w:cs="Times New Roman" w:ascii="Times New Roman" w:hAnsi="Times New Roman"/>
        </w:rPr>
        <w:t>Оба долго молчали, затем Джон Пендлетон коротк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их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встре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w:t>
      </w:r>
      <w:r>
        <w:rPr>
          <w:rFonts w:cs="Times New Roman" w:ascii="Times New Roman" w:hAnsi="Times New Roman"/>
          <w:i/>
          <w:iCs/>
        </w:rPr>
        <w:t>ты</w:t>
      </w:r>
      <w:r>
        <w:rPr>
          <w:rFonts w:cs="Times New Roman" w:ascii="Times New Roman" w:hAnsi="Times New Roman"/>
        </w:rPr>
        <w:t xml:space="preserve"> поедешь на 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бе известно, каким поездом они приез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нси тоже это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огда вы устроите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я с самого утра я буду ездить к каждому поезду, пока они не приедут, – немного невесело засмеялся молодой человек. – И Тимоти тоже, с экипажем Чилтонов. В конце концов, в железнодорожном расписании не так уж много поездов, на которых они могут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м, я знаю, – кивнул Джон Пендлетон. – Джим, я восхищен твоей уверенностью в собственных силах, но не твоей рассудительностью. Впрочем, я рад, что ты собираешься руководствоваться именно этой уверенностью, а не рассудительностью, и желаю тебе у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эр, – снова невесело усмехнулся молодой человек. – Мне очень нужны они, ваши добрые пожелания… очень, очень, как говорит Ненс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7</w:t>
        <w:br/>
        <w:t>КОГДА ПОЛЛИАННА ПРИЕХ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оезд приближался в Белдингсвиллу, Поллианна с тревогой наблюдала за теткой. В течение всего дня миссис Чилтон становилась все более и более беспокойной, более и более мрачной, и Поллианна со страхом ждала, когда они наконец доберутся до знакомой, родной станции.</w:t>
      </w:r>
    </w:p>
    <w:p>
      <w:pPr>
        <w:pStyle w:val="Normal"/>
        <w:rPr>
          <w:rFonts w:ascii="Times New Roman" w:hAnsi="Times New Roman" w:cs="Times New Roman"/>
        </w:rPr>
      </w:pPr>
      <w:r>
        <w:rPr>
          <w:rFonts w:cs="Times New Roman" w:ascii="Times New Roman" w:hAnsi="Times New Roman"/>
        </w:rPr>
        <w:t>Поллианна смотрела на тетку, и ее сердце сжималось от боли. Никогда прежде не поверила бы она, что кто-то может так сильно измениться и постареть за короткие шесть месяцев. Глаза миссис Чилтон были тусклыми, щеки мертвенно-бледными, а лоб исчерчен вдоль и поперек морщинами. Уголки ее рта опустились, а волосы были туго зачесаны назад в некрасивый узел, какой носила она тогда, когда одиннадцатилетняя Поллианна впервые увидела ее. Вся нежность и очарование, которые, казалось, пришли к ней вместе с замужеством, теперь слетели с нее словно маска, оставив на поверхности прежнюю суровость и брюзгливость, что характерны для нее, когда она еще оставалась мисс Полли Харрингтон, нелюбимой и нелюбя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Голос миссис Чилтон звучал резко.</w:t>
      </w:r>
    </w:p>
    <w:p>
      <w:pPr>
        <w:pStyle w:val="Normal"/>
        <w:rPr>
          <w:rFonts w:ascii="Times New Roman" w:hAnsi="Times New Roman" w:cs="Times New Roman"/>
        </w:rPr>
      </w:pPr>
      <w:r>
        <w:rPr>
          <w:rFonts w:cs="Times New Roman" w:ascii="Times New Roman" w:hAnsi="Times New Roman"/>
        </w:rPr>
        <w:t>Поллианна виновато вздрогнула, как будто тетка могла прочесть е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а черная сумка… ма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хочу, чтобы ты достала из нее мою черную вуаль. Мы уже почти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ечка, в ней так жарко, и она такая гус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я попросила черную вуаль. Если ты будешь так любезна и научишься выполнять мои просьбы, не споря со мной, мне будет гораздо легче. Мне нужна вуаль. Неужели ты полагаешь, что я дам всему Белдингсвиллу возможность увидеть, как я «это при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ты, тетечка, они никогда не отнесутся к этому </w:t>
      </w:r>
      <w:r>
        <w:rPr>
          <w:rFonts w:cs="Times New Roman" w:ascii="Times New Roman" w:hAnsi="Times New Roman"/>
          <w:i/>
          <w:iCs/>
        </w:rPr>
        <w:t>так</w:t>
      </w:r>
      <w:r>
        <w:rPr>
          <w:rFonts w:cs="Times New Roman" w:ascii="Times New Roman" w:hAnsi="Times New Roman"/>
        </w:rPr>
        <w:t>, – возразила Поллианна, торопливо роясь в черной сумке в поисках столь необходимой вуали. – К тому же все равно никто не придет встречать нас. Мы же никому не сообщили, что при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конечно. Мы </w:t>
      </w:r>
      <w:r>
        <w:rPr>
          <w:rFonts w:cs="Times New Roman" w:ascii="Times New Roman" w:hAnsi="Times New Roman"/>
          <w:i/>
          <w:iCs/>
        </w:rPr>
        <w:t>не велели</w:t>
      </w:r>
      <w:r>
        <w:rPr>
          <w:rFonts w:cs="Times New Roman" w:ascii="Times New Roman" w:hAnsi="Times New Roman"/>
        </w:rPr>
        <w:t xml:space="preserve"> никому встречать нас. Но мы поручили миссис Дурджин проветрить комнаты и оставить сегодня ключ под ковриком. Ты полагаешь, что миссис Дурджин ни с кем не поделилась этими сведениями? Как бы не так! Половина городка уже знает, что мы приезжаем сегодня, и десяток их, а то и больше, «случайно окажутся» на станции, когда придет поезд. Я их знаю! Они хотят посмотреть, как выглядит </w:t>
      </w:r>
      <w:r>
        <w:rPr>
          <w:rFonts w:cs="Times New Roman" w:ascii="Times New Roman" w:hAnsi="Times New Roman"/>
          <w:i/>
          <w:iCs/>
        </w:rPr>
        <w:t>обедневшая</w:t>
      </w:r>
      <w:r>
        <w:rPr>
          <w:rFonts w:cs="Times New Roman" w:ascii="Times New Roman" w:hAnsi="Times New Roman"/>
        </w:rPr>
        <w:t xml:space="preserve"> Полли Харрингтон.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чка, тетечка… – умоляла Поллианна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была так одинока… Если бы… Томас только был здесь и… – Она умолкла и отвернулась. Ее губы судорожно подергивались. – Где… эта вуаль? – хриплым, прерывающимся голосо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рогая, пожалуйста… вот она, – успокаивала ее Поллианна, пытаясь поскорее сунуть вуаль в руки тетке. – И мы уже почти приехали. Ах, тетечка, как жаль, что ты не попросила Старого Тома или Тимоти встрет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хать домой с помпой, словно мы по-прежнему можем позволить себе держать лошадей и экипажи? И это когда мы знаем, что завтра нам придется их продать? Нет, Поллианна, спасибо. Я предпочитаю в таких обстоятельствах воспользоваться дилижан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 С толчком и резким дребезжащим звуком поезд остановился, и лишь трепетный вздох завершил фразу Поллианны.</w:t>
      </w:r>
    </w:p>
    <w:p>
      <w:pPr>
        <w:pStyle w:val="Normal"/>
        <w:rPr>
          <w:rFonts w:ascii="Times New Roman" w:hAnsi="Times New Roman" w:cs="Times New Roman"/>
        </w:rPr>
      </w:pPr>
      <w:r>
        <w:rPr>
          <w:rFonts w:cs="Times New Roman" w:ascii="Times New Roman" w:hAnsi="Times New Roman"/>
        </w:rPr>
        <w:t>Когда они ступили на платформу, миссис Чилтон в своей черной вуали не взглянула ни направо, ни налево. Поллианна же успела кивнуть и печально улыбнуться в пяти или шести направлениях, прежде чем сделала десяток шагов. Вдруг она обнаружила, что смотрит в какое-то знакомое и вместе с тем странно незнако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это же… Джимми! – просияла она, сердечно протягивая ему руку. – То есть мне, наверное, следовало сказать «мистер Пендлетон», – поправилась она с робкой улыбкой, которая ясно говорила: «… теперь, когда ты вырос такой высокий и крас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пробуй! – с вызовом бросил молодой человек, вскинув голову, совсем как прежний Джимми. Затем он обернулся, чтобы заговорить с миссис Чилтон, но она, слегка отвернувшись и немного обогнав их, спешила дальше. Он снова обернулся к Поллианне; в его глазах были озабоченность и сочувствие. – Прошу вас… вас обеих… сюда, – торопливо и настойчиво начал он. – Тимоти здесь с экип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хорошо, что он приехал! – воскликнула Поллианна, но тут же с тревогой бросила взгляд на мрачную фигуру в вуали чуть впереди них и робко коснулась теткиного лок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чка, дорогая. Тимоти здесь. Он приехал с экипажем. Он с той стороны. А… это Джимми Бин, тетечка. Ты ведь помнишь Джимми Бина?</w:t>
      </w:r>
    </w:p>
    <w:p>
      <w:pPr>
        <w:pStyle w:val="Normal"/>
        <w:rPr>
          <w:rFonts w:ascii="Times New Roman" w:hAnsi="Times New Roman" w:cs="Times New Roman"/>
        </w:rPr>
      </w:pPr>
      <w:r>
        <w:rPr>
          <w:rFonts w:cs="Times New Roman" w:ascii="Times New Roman" w:hAnsi="Times New Roman"/>
        </w:rPr>
        <w:t>От волнения и смущения Поллианна не заметила, что назвала молодого человека его прежним именем. Миссис Чилтон, однако, обратила на это внимание. С явной неохотой она обернулась и слегк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ендлетон, конечно, очень любезен, но мне жаль, что они с Тимоти взяли на себя такой труд, – холодно пророн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не труд… совсем никакого труда, уверяю вас, – засмеялся молодой человек, пытаясь скрыть свое смущение. – А если вы только позволите мне взять ваши багажные квитанции, я позабочусь о вашем баг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начала миссис Чилтон, – но мы вполне можем…</w:t>
      </w:r>
    </w:p>
    <w:p>
      <w:pPr>
        <w:pStyle w:val="Normal"/>
        <w:rPr>
          <w:rFonts w:ascii="Times New Roman" w:hAnsi="Times New Roman" w:cs="Times New Roman"/>
        </w:rPr>
      </w:pPr>
      <w:r>
        <w:rPr>
          <w:rFonts w:cs="Times New Roman" w:ascii="Times New Roman" w:hAnsi="Times New Roman"/>
        </w:rPr>
        <w:t>Но Поллианна с кратким: «Спасибо!», в котором звучало облегчение, уже передала квитанции, и чувство собственного достоинства требовало от миссис Чилтон не продолжать. Домой ехали в молчании. Тимоти, обиженный тем, как встретила его бывшая хозяйка, сидел на козлах, прямой и чопорный, с плотно сжатыми губами. Миссис Чилтон, устало бросив: «Хорошо, хорошо, детка, как хочешь; теперь нам, наверное, придется ехать домой в этом экипаже!», погрузилась в мрачное уныние. Поллианна же не была ни мрачной, ни чопорной, ни унылой. Жадным, хотя и печальным взглядом она встречала каждое давно знакомое, любимое место, к которому они приближались. Вслух она заговорила лишь однажды, чтобы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жимми славный! Как он вырос! И глаза и улыбка у него чудеснейшие, правда?</w:t>
      </w:r>
    </w:p>
    <w:p>
      <w:pPr>
        <w:pStyle w:val="Normal"/>
        <w:rPr>
          <w:rFonts w:ascii="Times New Roman" w:hAnsi="Times New Roman" w:cs="Times New Roman"/>
        </w:rPr>
      </w:pPr>
      <w:r>
        <w:rPr>
          <w:rFonts w:cs="Times New Roman" w:ascii="Times New Roman" w:hAnsi="Times New Roman"/>
        </w:rPr>
        <w:t>Она с надеждой подождала ответа, но так как его не было, довольствовалась собственным доб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 всяком случае, мне они показались чудеснейшими.</w:t>
      </w:r>
    </w:p>
    <w:p>
      <w:pPr>
        <w:pStyle w:val="Normal"/>
        <w:rPr>
          <w:rFonts w:ascii="Times New Roman" w:hAnsi="Times New Roman" w:cs="Times New Roman"/>
        </w:rPr>
      </w:pPr>
      <w:r>
        <w:rPr>
          <w:rFonts w:cs="Times New Roman" w:ascii="Times New Roman" w:hAnsi="Times New Roman"/>
        </w:rPr>
        <w:t>Тимоти был слишком обижен и слишком полон опасений, чтобы сказать миссис Чилтон о том, что ждет ее дома, так что широко распахнутые двери, украшенные цветами комнаты и приседающая на крыльце Ненси оказались настоящим сюрпризом для миссис Чилтон и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нси, да это совершенно чудесно! – воскликнула Поллианна, легко спрыгивая на землю. – Тетечка, Ненси здесь, чтобы нас встретить! Ты только посмотри, какую красоту она везде навела!</w:t>
      </w:r>
    </w:p>
    <w:p>
      <w:pPr>
        <w:pStyle w:val="Normal"/>
        <w:rPr>
          <w:rFonts w:ascii="Times New Roman" w:hAnsi="Times New Roman" w:cs="Times New Roman"/>
        </w:rPr>
      </w:pPr>
      <w:r>
        <w:rPr>
          <w:rFonts w:cs="Times New Roman" w:ascii="Times New Roman" w:hAnsi="Times New Roman"/>
        </w:rPr>
        <w:t>Поллианна старалась говорить весело, хотя ее голос заметно дрожал. Это возвращение домой без дорогого доктора Чилтона, которого она так любила, было нелегким и если тяжело ей, то можно было представить, каково ее тетке. Поллианна также знала, что больше всего тетка боялась разрыдаться перед Ненси: ничего ужаснее, на ее взгляд, быть не могло. Поллианна знала, что за тяжелой черной вуалью – глаза, полные слез, и дрожащие губы. Тетка, вероятно, ухватится за первую попавшуюся возможность придраться к чему-нибудь и сделать свой гнев маской, позволяющей скрыть, что сердце ее разрывается. Поэтому Поллианна не удивилась, услышав, как за несколькими холодными словами, которыми тетка приветствовала Ненси,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се это очень любезно с вашей стороны, Ненси, но, право же, я предпочла бы, чтобы вы этого не делали.</w:t>
      </w:r>
    </w:p>
    <w:p>
      <w:pPr>
        <w:pStyle w:val="Normal"/>
        <w:rPr>
          <w:rFonts w:ascii="Times New Roman" w:hAnsi="Times New Roman" w:cs="Times New Roman"/>
        </w:rPr>
      </w:pPr>
      <w:r>
        <w:rPr>
          <w:rFonts w:cs="Times New Roman" w:ascii="Times New Roman" w:hAnsi="Times New Roman"/>
        </w:rPr>
        <w:t>Радостное выражение мгновенно исчезло с лица Ненси. Вид у нее стал обиженный и испуг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о мисс Полли… я хочу сказать, миссис Чилтон, – умоляюще забормотала она, – не могла же я допустить, чтоб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пустяки, Ненси, – перебила ее миссис Чилтон. – Я… я не хочу говорить об этом. – И с гордо вскинутой головой она величественно выплыла из комнаты. Минуту спустя они услышали, как закрылась наверху дверь ее спальни. Ненси в ужасе обернулась к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х, мисс Поллианна, да что ж это? Что я такое сделала? Я думала, она будет </w:t>
      </w:r>
      <w:r>
        <w:rPr>
          <w:rFonts w:cs="Times New Roman" w:ascii="Times New Roman" w:hAnsi="Times New Roman"/>
          <w:i/>
          <w:iCs/>
        </w:rPr>
        <w:t>довольна</w:t>
      </w:r>
      <w:r>
        <w:rPr>
          <w:rFonts w:cs="Times New Roman" w:ascii="Times New Roman" w:hAnsi="Times New Roman"/>
        </w:rPr>
        <w:t>. Я ж добра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схлипнула Поллианна, шаря в сумочке в поисках носового платка. – И просто замечательно, что ты это сделала… просто заме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то не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а. Только она не хотела показывать, что довольна. Она боялась, что если покажет это, то покажет… и другое, а… Ах, Ненси, Ненси, я так рада – прямо до с-слез! – Она всхлипнула на плече у Не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дорогая, – успокаивала Ненси, поглаживая одной рукой вздымающиеся от рыданий плечи Поллианны и пытаясь другой использовать уголок своего передника вместо носового платка, чтобы утереть собственны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нимаешь, я не должна… плакать… при ней, – запинаясь, выговорила Поллианна. – А это так тяжело… приехать сюда… вот так… в первый раз. И я </w:t>
      </w:r>
      <w:r>
        <w:rPr>
          <w:rFonts w:cs="Times New Roman" w:ascii="Times New Roman" w:hAnsi="Times New Roman"/>
          <w:i/>
          <w:iCs/>
        </w:rPr>
        <w:t>знаю</w:t>
      </w:r>
      <w:r>
        <w:rPr>
          <w:rFonts w:cs="Times New Roman" w:ascii="Times New Roman" w:hAnsi="Times New Roman"/>
        </w:rPr>
        <w:t>, что она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бедный мой ягненочек, – ласково бормотала Ненси. – А я-то, подумать только, первым делом ее огор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она вовсе не огорчилась, – взволнованно поправила ее Поллианна. – Просто у нее такая манера. Понимаешь, Ненси, она не хочет показать, как ей тяжело из-за… из-за дяди Тома. И она так боится выдать свои чувства, что… что просто хватается за любой предлог, чтобы… чтобы заговорить о чем-то другом. Она и со мной так поступает – точно так же, как сейчас. Поэтому я все это знаю,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нимаю, понимаю. – Ненси немного сурово сжала губы, а ее полные сочувствия поглаживания стали в эту минуту даже еще более ласковыми, если такое возможно. – Бедный мой ягненочек! Я рада, что все-таки пришла – рад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прошептала Поллианна, мягко отстраняясь и вытирая глаза. – Ну вот, мне уже легче. И я так благодарна тебе, Ненси, и так ценю то, что ты сделала. А теперь не задерживайся из-за нас, если тебе пора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Думаю, я могу и остаться на время, – хмыкнула Не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ться? Но, Ненси, я думала, ты замужем. Разве Тимоти не тв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он не будет возражать… ради тебя. Он даже хотел бы, чтобы я осталась… ради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 Ненси, мы не могли бы на это согласиться, – возразила Поллианна. – Мы не можем никого держать у себя… теперь, понимаешь? Я собираюсь сама делать все по хозяйству. Пока мы не узнаем точно, как обстоят дела, нам предстоит жить очень экономно; так говорит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Как будто я взяла бы деньги у… – начала было Ненси со сдержанным гневом, но, заметив выражение лица девушки, оборвала фразу, так что последние слова слились в невнятные возражения, и поспешила в кухню, чтобы приглядеть за оставшимся на плите пюре из курицы.</w:t>
      </w:r>
    </w:p>
    <w:p>
      <w:pPr>
        <w:pStyle w:val="Normal"/>
        <w:rPr>
          <w:rFonts w:ascii="Times New Roman" w:hAnsi="Times New Roman" w:cs="Times New Roman"/>
        </w:rPr>
      </w:pPr>
      <w:r>
        <w:rPr>
          <w:rFonts w:cs="Times New Roman" w:ascii="Times New Roman" w:hAnsi="Times New Roman"/>
        </w:rPr>
        <w:t>Только когда ужин был окончен и все приведено в порядок, миссис Дурджин согласилась уехать вместе со своим мужем. Но она покинула дом с явной неохотой, множество раз повторив просьбу позволить ей заходить время от времени, чтобы «только чуточку помочь». Когда Ненси уехала, Поллианна вошла в гостиную, где в одиночестве, закрыв глаза рукой, сидела миссис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чка, может быть, зажечь свет? – оживленно предлож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прелесть ли Ненси, что все так чудесно устроила для нас?</w:t>
      </w:r>
    </w:p>
    <w:p>
      <w:pPr>
        <w:pStyle w:val="Normal"/>
        <w:rPr>
          <w:rFonts w:ascii="Times New Roman" w:hAnsi="Times New Roman" w:cs="Times New Roman"/>
        </w:rPr>
      </w:pPr>
      <w:r>
        <w:rPr>
          <w:rFonts w:cs="Times New Roman" w:ascii="Times New Roman" w:hAnsi="Times New Roman"/>
        </w:rPr>
        <w:t>Ответ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олько она нашла столько цветов, представить не могу. Цветы в каждой комнате на первом этаже и в обеих спальнях наверху.</w:t>
      </w:r>
    </w:p>
    <w:p>
      <w:pPr>
        <w:pStyle w:val="Normal"/>
        <w:rPr>
          <w:rFonts w:ascii="Times New Roman" w:hAnsi="Times New Roman" w:cs="Times New Roman"/>
        </w:rPr>
      </w:pPr>
      <w:r>
        <w:rPr>
          <w:rFonts w:cs="Times New Roman" w:ascii="Times New Roman" w:hAnsi="Times New Roman"/>
        </w:rPr>
        <w:t>Ответа по-прежнему не было.</w:t>
      </w:r>
    </w:p>
    <w:p>
      <w:pPr>
        <w:pStyle w:val="Normal"/>
        <w:rPr>
          <w:rFonts w:ascii="Times New Roman" w:hAnsi="Times New Roman" w:cs="Times New Roman"/>
        </w:rPr>
      </w:pPr>
      <w:r>
        <w:rPr>
          <w:rFonts w:cs="Times New Roman" w:ascii="Times New Roman" w:hAnsi="Times New Roman"/>
        </w:rPr>
        <w:t>Поллианна приглушенно вздохнула и бросила печальный взгляд на повернутое в сторону лицо тетки. Помолчав, она снова заговорила с надеждой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в саду Старого Тома. Бедняга, ревматизм совсем скрутил его. Он ходит, согнувшись почти пополам… Он Подробно расспрашивал о тебе и…</w:t>
      </w:r>
    </w:p>
    <w:p>
      <w:pPr>
        <w:pStyle w:val="Normal"/>
        <w:rPr>
          <w:rFonts w:ascii="Times New Roman" w:hAnsi="Times New Roman" w:cs="Times New Roman"/>
        </w:rPr>
      </w:pPr>
      <w:r>
        <w:rPr>
          <w:rFonts w:cs="Times New Roman" w:ascii="Times New Roman" w:hAnsi="Times New Roman"/>
        </w:rPr>
        <w:t>Миссис Чилтон обернулась и резко переб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что мы буде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Разумеется, все, что можем, дорогая.</w:t>
      </w:r>
    </w:p>
    <w:p>
      <w:pPr>
        <w:pStyle w:val="Normal"/>
        <w:rPr>
          <w:rFonts w:ascii="Times New Roman" w:hAnsi="Times New Roman" w:cs="Times New Roman"/>
        </w:rPr>
      </w:pPr>
      <w:r>
        <w:rPr>
          <w:rFonts w:cs="Times New Roman" w:ascii="Times New Roman" w:hAnsi="Times New Roman"/>
        </w:rPr>
        <w:t>У миссис Чилтон вырвался жес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лианна, будь же ты серьезной хоть на этот раз. Ты увидишь – и очень скоро, – что это не шутки. Что мы будем делать? Как ты знаешь, доходы от моих вложений почти совершенно перестали поступать. Конечно, некоторые акции, как я полагаю, имеют ценность, но мистер Харт говорит, что немногие из них принесут в настоящее время какие-то деньги. Конечно, у нас есть кое-что в банке и небольшие проценты. И еще у нас есть этот дом. Но какая от него польза? Мы не можем ни есть его, ни надевать на себя. При том образе жизни, который нам предстоит вести, этот дом слишком велик для нас, но невозможно продать его и за половину того, что он действительно стоит, если только не посчастливится найти именно того человека, которому этот дом очень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ть дом! Ах, тетечка, как можно! Такой красивый дом, в котором полно прелестны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не придется сделать это, Поллианна. Мы должны что-то есть… к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и я всегда такая голодная! – сокрушенно отозвалась Поллианна с невеселым смехом. – И все же, я полагаю, мне следует радоваться тому, что у меня такой хороший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 Ты всегда найдешь чему радоваться. Но что мы будем делать, детка? Я хочу, чтобы ты хоть на минуту стала серьезной.</w:t>
      </w:r>
    </w:p>
    <w:p>
      <w:pPr>
        <w:pStyle w:val="Normal"/>
        <w:rPr>
          <w:rFonts w:ascii="Times New Roman" w:hAnsi="Times New Roman" w:cs="Times New Roman"/>
        </w:rPr>
      </w:pPr>
      <w:r>
        <w:rPr>
          <w:rFonts w:cs="Times New Roman" w:ascii="Times New Roman" w:hAnsi="Times New Roman"/>
        </w:rPr>
        <w:t>Лицо Поллианны тут же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ерьезна, тетя Полли. Я уже думала об этом. Я… хорошо бы, если б я смогла зараба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етка, детка, подумать только! Я дожила до того, что слышу от тебя такое! – простонала женщина. – Дочь Харрингтонов вынуждена зарабатывать себе на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е так смотреть на это, – засмеялась Поллианна. – Тебе следовало бы радоваться, если дочь Харрингтонов окажется способна заработать себе на хлеб! Тут нет ничего позорного,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это не очень приятно, ведь раньше мы так гордились положением, которое всегда занимали в Белдингсвилле.</w:t>
      </w:r>
    </w:p>
    <w:p>
      <w:pPr>
        <w:pStyle w:val="Normal"/>
        <w:rPr>
          <w:rFonts w:ascii="Times New Roman" w:hAnsi="Times New Roman" w:cs="Times New Roman"/>
        </w:rPr>
      </w:pPr>
      <w:r>
        <w:rPr>
          <w:rFonts w:cs="Times New Roman" w:ascii="Times New Roman" w:hAnsi="Times New Roman"/>
        </w:rPr>
        <w:t>Но Поллианна, похоже, не слышала. Ее глаза были задумчиво устремлены куда-то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у меня был какой-нибудь талант. Если бы только я могла делать что-нибудь лучше всех на свете! – вздохнула она. – Я умею немного петь, немного играть на фортепьяно, немного вышивать, немного штопать… но все это не особенно хорошо… не настолько хорошо, чтобы мне за это платили… Пожалуй, больше всего мне понравилось бы готовить и вести домашнее хозяйство, – продолжила она после минутного молчания. – Ты же помнишь, как я любила заниматься этим в Германии, когда Гретхен так досаждала нам тем, что не приходила, когда была особенно нужна. Но мне совсем не хочется ходить готовить в чужие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я позволила бы тебе! Поллианна! – содрогнулась миссис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росто готовить в нашей собственной кухне – это ничего не принесет… никаких денег, я хочу сказать, – сокрушалась Поллианна. – А нам необходимы именно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тельно необходимы, – вздохнула тетя Полли.</w:t>
      </w:r>
    </w:p>
    <w:p>
      <w:pPr>
        <w:pStyle w:val="Normal"/>
        <w:rPr>
          <w:rFonts w:ascii="Times New Roman" w:hAnsi="Times New Roman" w:cs="Times New Roman"/>
        </w:rPr>
      </w:pPr>
      <w:r>
        <w:rPr>
          <w:rFonts w:cs="Times New Roman" w:ascii="Times New Roman" w:hAnsi="Times New Roman"/>
        </w:rPr>
        <w:t>Последовало продолжительное молчание, которое наруш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после всего того, что ты сделала для меня, тетечка… Подумать только, что, если б я только могла заработать, у меня была бы такая прекрасная возможность помочь тебе! А я… я не могу. О, почему я не родилась с талантом, который может приносить д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етка, не надо, не надо! Разумеется, если бы был жив Томас… – Голос миссис Чилтон прервался. Поллианна быстро подняла глаза и вскочила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рогая, дорогая, так не годится. – воскликнула она совершенно другим тоном. – Не волнуйся, тетечка! Ты же не можешь поручиться, что у меня на днях не разовьется какой-нибудь совершенно замечательный талант? К тому же, на </w:t>
      </w:r>
      <w:r>
        <w:rPr>
          <w:rFonts w:cs="Times New Roman" w:ascii="Times New Roman" w:hAnsi="Times New Roman"/>
          <w:i/>
          <w:iCs/>
        </w:rPr>
        <w:t>мой</w:t>
      </w:r>
      <w:r>
        <w:rPr>
          <w:rFonts w:cs="Times New Roman" w:ascii="Times New Roman" w:hAnsi="Times New Roman"/>
        </w:rPr>
        <w:t xml:space="preserve"> взгляд, это так увлекательно. Во всем этом столько неизвестности. Это ужасно занятно – хотеть чего-то и потом ждать, когда это «что-то» у тебя появится. А просто жить, </w:t>
      </w:r>
      <w:r>
        <w:rPr>
          <w:rFonts w:cs="Times New Roman" w:ascii="Times New Roman" w:hAnsi="Times New Roman"/>
          <w:i/>
          <w:iCs/>
        </w:rPr>
        <w:t>зная</w:t>
      </w:r>
      <w:r>
        <w:rPr>
          <w:rFonts w:cs="Times New Roman" w:ascii="Times New Roman" w:hAnsi="Times New Roman"/>
        </w:rPr>
        <w:t>, что у тебя сразу будет все, что ты захочешь, – это так… так скучно, – заключила она с веселым смехом.</w:t>
      </w:r>
    </w:p>
    <w:p>
      <w:pPr>
        <w:pStyle w:val="Normal"/>
        <w:rPr>
          <w:rFonts w:ascii="Times New Roman" w:hAnsi="Times New Roman" w:cs="Times New Roman"/>
        </w:rPr>
      </w:pPr>
      <w:r>
        <w:rPr>
          <w:rFonts w:cs="Times New Roman" w:ascii="Times New Roman" w:hAnsi="Times New Roman"/>
        </w:rPr>
        <w:t>Миссис Чилтон, однако, не засмеялась. Она тяжело вздохну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какой ты еще ребенок!</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8</w:t>
        <w:br/>
        <w:t>СНОВА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несколько дней после возвращения в Белдингсвилл не были легкими ни для миссис Чилтон, ни для Поллианны. Это были дни привыкания к новой обстановке, а такие дни никогда не бывают легкими.</w:t>
      </w:r>
    </w:p>
    <w:p>
      <w:pPr>
        <w:pStyle w:val="Normal"/>
        <w:rPr>
          <w:rFonts w:ascii="Times New Roman" w:hAnsi="Times New Roman" w:cs="Times New Roman"/>
        </w:rPr>
      </w:pPr>
      <w:r>
        <w:rPr>
          <w:rFonts w:cs="Times New Roman" w:ascii="Times New Roman" w:hAnsi="Times New Roman"/>
        </w:rPr>
        <w:t>После путешествия и связанных с ним волнений нелегко было вдруг сосредоточиться на обсуждении цены масла и неблаговидного поведения мясника. После свободного распоряжения собственным временем нелегко было привыкнуть к тому, что перед тобой всегда какая-нибудь очередная неотложная задача, настоятельно требующая разрешения. К тому же то и дело заходили друзья и соседи, и хотя Поллианна приветствовала их с искренней радостью, миссис Чилтон, если это было возможно, удалялась под каким-нибудь предлогом, и всегда потом с горечью говорила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им любопытно посмотреть, как Полли Харрингтон нравится быть бедной.</w:t>
      </w:r>
    </w:p>
    <w:p>
      <w:pPr>
        <w:pStyle w:val="Normal"/>
        <w:rPr>
          <w:rFonts w:ascii="Times New Roman" w:hAnsi="Times New Roman" w:cs="Times New Roman"/>
        </w:rPr>
      </w:pPr>
      <w:r>
        <w:rPr>
          <w:rFonts w:cs="Times New Roman" w:ascii="Times New Roman" w:hAnsi="Times New Roman"/>
        </w:rPr>
        <w:t>О покойном муже миссис Чилтон говорила редко, однако Поллианна хорошо знала, что мысли о нем никогда не покидали тетку, а ее молчаливость была, по большей части, лишь маской, позволяющей скрыть более глубокие чувства, которые она не любила показывать. Джимми Пендлетона Поллианна видела несколько раз в этот первый месяц. Сначала он пришел вместе с Джоном Пендлетоном, и все держались довольно чопорно и церемонно – не в первые минуты, впрочем, а лишь после того, как в комнату вошла тетя Полли. По какой-то причине она в этом случае не стала избегать гостей. Потом Джимми приходил один – однажды с цветами, однажды с книгой для тети Полли, дважды без всякого предлога. Поллианна всегда приветствовала его с неподдельной радостью, а тетя Полли после первого визита ни разу его не видела.</w:t>
      </w:r>
    </w:p>
    <w:p>
      <w:pPr>
        <w:pStyle w:val="Normal"/>
        <w:rPr>
          <w:rFonts w:ascii="Times New Roman" w:hAnsi="Times New Roman" w:cs="Times New Roman"/>
        </w:rPr>
      </w:pPr>
      <w:r>
        <w:rPr>
          <w:rFonts w:cs="Times New Roman" w:ascii="Times New Roman" w:hAnsi="Times New Roman"/>
        </w:rPr>
        <w:t>Большинству друзей и знакомых Поллианна почти ничего не говорила о перемене в материальном положении тети Полли. С Джимми она, однако, была вполне откровенна, и ее вечным причитанием было: «Если бы я только могла заработать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становлюсь наикорыстнейшим существом, какое ты когда-либо видел, – говорила она с невеселым смехом. – Я дошла до того, что измеряю все долларами, и даже </w:t>
      </w:r>
      <w:r>
        <w:rPr>
          <w:rFonts w:cs="Times New Roman" w:ascii="Times New Roman" w:hAnsi="Times New Roman"/>
          <w:i/>
          <w:iCs/>
        </w:rPr>
        <w:t>думаю</w:t>
      </w:r>
      <w:r>
        <w:rPr>
          <w:rFonts w:cs="Times New Roman" w:ascii="Times New Roman" w:hAnsi="Times New Roman"/>
        </w:rPr>
        <w:t xml:space="preserve"> в четвертаках и десятицентовиках. Понимаешь, тетя Полли чувствует себя такой бе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хорошо! – горячился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естно говоря, мне кажется, что она чувствует себя беднее, чем в действительности… она столько об этом с грустью размышляла. Но я так хотела бы ей помочь!</w:t>
      </w:r>
    </w:p>
    <w:p>
      <w:pPr>
        <w:pStyle w:val="Normal"/>
        <w:rPr>
          <w:rFonts w:ascii="Times New Roman" w:hAnsi="Times New Roman" w:cs="Times New Roman"/>
        </w:rPr>
      </w:pPr>
      <w:r>
        <w:rPr>
          <w:rFonts w:cs="Times New Roman" w:ascii="Times New Roman" w:hAnsi="Times New Roman"/>
        </w:rPr>
        <w:t>Джимми взглянул сверху вниз в печальное, взволнованное лицо с блестящими глазами, и выражение его собственных глаз стало н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что ты </w:t>
      </w:r>
      <w:r>
        <w:rPr>
          <w:rFonts w:cs="Times New Roman" w:ascii="Times New Roman" w:hAnsi="Times New Roman"/>
          <w:i/>
          <w:iCs/>
        </w:rPr>
        <w:t>хотела бы</w:t>
      </w:r>
      <w:r>
        <w:rPr>
          <w:rFonts w:cs="Times New Roman" w:ascii="Times New Roman" w:hAnsi="Times New Roman"/>
        </w:rPr>
        <w:t xml:space="preserve"> делать… если б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хотела бы готовить и вести домашнее хозяйство, – улыбнулась Поллианна со вздохом. – Я просто обожаю взбивать яйца с сахаром и слушать, как сода журчит свою веселую маленькую песенку в чашке с кислым молоком. Я счастлива, если мне предстоит день, когда нужно что-нибудь испечь. Но это не приносит никаких денег… разве только, если готовить в чьей-то чужой кухне. А я… я все же не до такой степени люблю это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молодой человек. Он снова взглянул сверху вниз в выразительное лицо, которое было так близко, и уголки его рта странно изогнулись. Он поджал губы, а затем, медленно заливаясь крас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конечно, могла бы… выйти замуж. Вы уже думали об этом, мисс Поллианна?</w:t>
      </w:r>
    </w:p>
    <w:p>
      <w:pPr>
        <w:pStyle w:val="Normal"/>
        <w:rPr>
          <w:rFonts w:ascii="Times New Roman" w:hAnsi="Times New Roman" w:cs="Times New Roman"/>
        </w:rPr>
      </w:pPr>
      <w:r>
        <w:rPr>
          <w:rFonts w:cs="Times New Roman" w:ascii="Times New Roman" w:hAnsi="Times New Roman"/>
        </w:rPr>
        <w:t>Поллианна весело рассмеялась. Голос и тон позволяли безошибочно узнать девушку, не задетую даже самыми острыми из стрел Купи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никогда не выйду замуж, – беспечно ответила она. – Во-первых, я некрасивая, а во-вторых, я собираюсь жить с тетей Полли и заботиться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расивая, вот как? – насмешливо улыбнулся молодой Пендлетон. – А тебе, Поллианна, никогда не приходило в голову, что… что может быть другое мнение на этот счет?</w:t>
      </w:r>
    </w:p>
    <w:p>
      <w:pPr>
        <w:pStyle w:val="Normal"/>
        <w:rPr>
          <w:rFonts w:ascii="Times New Roman" w:hAnsi="Times New Roman" w:cs="Times New Roman"/>
        </w:rPr>
      </w:pPr>
      <w:r>
        <w:rPr>
          <w:rFonts w:cs="Times New Roman" w:ascii="Times New Roman" w:hAnsi="Times New Roman"/>
        </w:rPr>
        <w:t>Поллианна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у меня ведь есть зеркало, – возразила она, бросив на него веселый взгляд.</w:t>
      </w:r>
    </w:p>
    <w:p>
      <w:pPr>
        <w:pStyle w:val="Normal"/>
        <w:rPr>
          <w:rFonts w:ascii="Times New Roman" w:hAnsi="Times New Roman" w:cs="Times New Roman"/>
        </w:rPr>
      </w:pPr>
      <w:r>
        <w:rPr>
          <w:rFonts w:cs="Times New Roman" w:ascii="Times New Roman" w:hAnsi="Times New Roman"/>
        </w:rPr>
        <w:t>Это звучало как кокетство, и было бы кокетством, если бы это сказала любая другая девушка. Но глядя в лицо Поллианны, Пендлетон знал, что это не так. Он понял вдруг также, почему Поллианна непохожа на других девушек. В ней по-прежнему оставалось что-то от ее прежней привычки понимать все букв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красивая?</w:t>
      </w:r>
    </w:p>
    <w:p>
      <w:pPr>
        <w:pStyle w:val="Normal"/>
        <w:rPr>
          <w:rFonts w:ascii="Times New Roman" w:hAnsi="Times New Roman" w:cs="Times New Roman"/>
        </w:rPr>
      </w:pPr>
      <w:r>
        <w:rPr>
          <w:rFonts w:cs="Times New Roman" w:ascii="Times New Roman" w:hAnsi="Times New Roman"/>
        </w:rPr>
        <w:t>Даже произнося этот вопрос и уверенный, что правильно оценивает характер Поллианны, Джимми все же затаил дыхание от собственной дерзости. Он подумал о том, что любая другая девушка из тех, кого он знал, немедленно обиделась бы, не услышав опровержения ее лукавого заявления о собственной непривлек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некрасивая – и все тут, – немного печально засмеялась она. – Такой уж я уродилась. Ты, может быть, не помнишь, но давным-давно, когда я была маленькой, мне казалось, что одной из самых больших радостей, которые будут дарованы мне в будущей жизни на небесах, станут черные ку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теперь твое заветн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нет; пожалуй, нет, – неуверенно ответила Поллианна. – Но я по-прежнему считаю, что это было бы неплохо… И к тому же ресницы у меня не очень длинные, а нос не греческий и не римский и вообще не из тех восхитительных и желанных, которые принадлежат к какому-нибудь «типу». Это просто </w:t>
      </w:r>
      <w:r>
        <w:rPr>
          <w:rFonts w:cs="Times New Roman" w:ascii="Times New Roman" w:hAnsi="Times New Roman"/>
          <w:i/>
          <w:iCs/>
        </w:rPr>
        <w:t>нос</w:t>
      </w:r>
      <w:r>
        <w:rPr>
          <w:rFonts w:cs="Times New Roman" w:ascii="Times New Roman" w:hAnsi="Times New Roman"/>
        </w:rPr>
        <w:t>. И лицо у меня слишком длинное или слишком короткое – не помню какое; но во всяком случае когда я однажды измерила его и проверила по таблице одного из этих «тестов красоты», которые печатают в журналах, оно оказалось неправильным. И там говорилось, что ширина лица должна равняться пяти длинам глаза, а длина глаза должна равняться… чему-то там еще. Я забыла чему… только у меня не рав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ая удручающая картина! – засмеялся молодой Пендлетон, а затем, с восхищением глядя на оживленное лицо и выразительные глаза девушки, спросил: – Ты когда-нибудь смотрелась в зеркало в тот момент, когда ты </w:t>
      </w:r>
      <w:r>
        <w:rPr>
          <w:rFonts w:cs="Times New Roman" w:ascii="Times New Roman" w:hAnsi="Times New Roman"/>
          <w:i/>
          <w:iCs/>
        </w:rPr>
        <w:t>говориш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стоит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нная фантазия! Представь, как я это делаю, – засмеялась она. – Что же я скажу? Что-нибудь в таком роде… «Так вот, Поллианна, пусть ресницы у тебя не очень длинные, а нос – просто нос, радуйся тому, что у тебя есть хоть какие-то ресницы и хоть какой-то нос!»</w:t>
      </w:r>
    </w:p>
    <w:p>
      <w:pPr>
        <w:pStyle w:val="Normal"/>
        <w:rPr>
          <w:rFonts w:ascii="Times New Roman" w:hAnsi="Times New Roman" w:cs="Times New Roman"/>
        </w:rPr>
      </w:pPr>
      <w:r>
        <w:rPr>
          <w:rFonts w:cs="Times New Roman" w:ascii="Times New Roman" w:hAnsi="Times New Roman"/>
        </w:rPr>
        <w:t>Джимми засмеялся вместе с ней, но на его лице появилось стра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о-прежнему играешь… в радость, – немного неуверенно произнес он.</w:t>
      </w:r>
    </w:p>
    <w:p>
      <w:pPr>
        <w:pStyle w:val="Normal"/>
        <w:rPr>
          <w:rFonts w:ascii="Times New Roman" w:hAnsi="Times New Roman" w:cs="Times New Roman"/>
        </w:rPr>
      </w:pPr>
      <w:r>
        <w:rPr>
          <w:rFonts w:cs="Times New Roman" w:ascii="Times New Roman" w:hAnsi="Times New Roman"/>
        </w:rPr>
        <w:t>Поллианна прямо, со спокойным удивлением в глазах,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Да я, наверное, и не выжила бы… в последние полгода… если бы не эта игра. – Ее голос слегка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слышал, чтобы ты много говорила о ней, – заметил Джимми.</w:t>
      </w:r>
    </w:p>
    <w:p>
      <w:pPr>
        <w:pStyle w:val="Normal"/>
        <w:rPr>
          <w:rFonts w:ascii="Times New Roman" w:hAnsi="Times New Roman" w:cs="Times New Roman"/>
        </w:rPr>
      </w:pPr>
      <w:r>
        <w:rPr>
          <w:rFonts w:cs="Times New Roman" w:ascii="Times New Roman" w:hAnsi="Times New Roman"/>
        </w:rPr>
        <w:t>Он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как будто боюсь… говорить слишком много об этом… посторонним, которым все равно… Теперь, когда мне двадцать, это звучало бы совсем не так, как тогда, когда мне было десять. И я это, конечно, понимаю. Люди, знаешь ли, не любят, чтобы их поучали, – заключила со стра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ерьезно кивнул молодой человек. – Но иногда, Поллианна, мне хочется знать, вполне ли ты сама понимаешь, что такое эта игра и как она помогла тем, кто играет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она помогла мне. – Ее голос звучал приглушенно, а глаза смотрели куда-т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ействительно помогает, когда играешь в нее, – принялся размышлять вслух Джимми после недолгого молчания. – Кто-то сказал однажды, что она преобразила бы мир, если бы все действительно принялись играть в нее. И я думаю,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о не все люди хотят, чтобы их преобразили, – улыбнулась Поллианна. – В прошлом году в Германии я встретила одного человека. Он лишился почти всех своих денег и вообще был несчастлив. До чего он был угрюм! Кто-то однажды в моем присутствии попытался подбодрить его, сказав: «Ну, ну, полно, могло быть и хуже!» Слышал бы ты тогда его ответ! "Уж если что меня бесит, – прорычал он, – так это, когда мне говорят, что могло быть хуже, и велят быть благодарным за то, что у меня осталось. Эти люди, которые расхаживают с вечной улыбкой на физиономиях, изливаясь в восторгах и благодарностях за то, что могут дышать или есть, или ходить, или прилечь, – я их не переношу. Я </w:t>
      </w:r>
      <w:r>
        <w:rPr>
          <w:rFonts w:cs="Times New Roman" w:ascii="Times New Roman" w:hAnsi="Times New Roman"/>
          <w:i/>
          <w:iCs/>
        </w:rPr>
        <w:t>не хочу</w:t>
      </w:r>
      <w:r>
        <w:rPr>
          <w:rFonts w:cs="Times New Roman" w:ascii="Times New Roman" w:hAnsi="Times New Roman"/>
        </w:rPr>
        <w:t xml:space="preserve"> ни дышать, ни есть, ни ходить, ни прилечь, если мои дела обстоят так, как сейчас. И когда мне говорят, что я должен быть благодарен за какую-нибудь чепуху вроде этой, мне просто хочется выйти и кого-нибудь застрелить". Представь, чего </w:t>
      </w:r>
      <w:r>
        <w:rPr>
          <w:rFonts w:cs="Times New Roman" w:ascii="Times New Roman" w:hAnsi="Times New Roman"/>
          <w:i/>
          <w:iCs/>
        </w:rPr>
        <w:t>я</w:t>
      </w:r>
      <w:r>
        <w:rPr>
          <w:rFonts w:cs="Times New Roman" w:ascii="Times New Roman" w:hAnsi="Times New Roman"/>
        </w:rPr>
        <w:t xml:space="preserve"> добилась бы, если бы познакомила этого человека с «игрой в радость», – засмея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на была бы ему полезна, – заяви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ыла бы… но он не поблагодарив бы меня, если бы я ему о ней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лагаю, что так. Но послушай! При такой своей философии и образе жизни он делал и себя, и всех остальных несчастными, разве нет? Ну, а теперь только представим на минутку, что он стал бы «играть в радость». Стараясь найти в том, что с ним случилось, что-то такое, чему можно радоваться, он просто </w:t>
      </w:r>
      <w:r>
        <w:rPr>
          <w:rFonts w:cs="Times New Roman" w:ascii="Times New Roman" w:hAnsi="Times New Roman"/>
          <w:i/>
          <w:iCs/>
        </w:rPr>
        <w:t>не мог бы</w:t>
      </w:r>
      <w:r>
        <w:rPr>
          <w:rFonts w:cs="Times New Roman" w:ascii="Times New Roman" w:hAnsi="Times New Roman"/>
        </w:rPr>
        <w:t xml:space="preserve"> одновременно ворчать, как плохи его дела, так что уже была бы польза. Да и жить было бы куда легче и ему самому, и его друзьям. Если думать о пончике, а не о дырке в нем, хуже не станет, а может стать лучше, так как тогда не сосет под ложечкой и пищеварение улучшается. Не стоит цепляться за беды и заботы. У них слишком много колючек.</w:t>
      </w:r>
    </w:p>
    <w:p>
      <w:pPr>
        <w:pStyle w:val="Normal"/>
        <w:rPr>
          <w:rFonts w:ascii="Times New Roman" w:hAnsi="Times New Roman" w:cs="Times New Roman"/>
        </w:rPr>
      </w:pPr>
      <w:r>
        <w:rPr>
          <w:rFonts w:cs="Times New Roman" w:ascii="Times New Roman" w:hAnsi="Times New Roman"/>
        </w:rPr>
        <w:t>Поллианна понимающе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напомнило мне о том, что я сказала как-то раз одной пожилой леди. Она была из моего дамского благотворительного комитета на Западе и принадлежала к тем людям, которым </w:t>
      </w:r>
      <w:r>
        <w:rPr>
          <w:rFonts w:cs="Times New Roman" w:ascii="Times New Roman" w:hAnsi="Times New Roman"/>
          <w:i/>
          <w:iCs/>
        </w:rPr>
        <w:t>нравится</w:t>
      </w:r>
      <w:r>
        <w:rPr>
          <w:rFonts w:cs="Times New Roman" w:ascii="Times New Roman" w:hAnsi="Times New Roman"/>
        </w:rPr>
        <w:t xml:space="preserve"> чувствовать себя несчастными и перечислять имеющиеся у них основания для печали. Мне было тогда лет десять, и я пыталась обучить ее игре. Удалось мне это, кажется, не очень хорошо, и очевидно, в конце концов я смутно догадалась, чем это вызвано, так как сказала ей с торжеством: «Ну, все равно, вы можете радоваться, что у вас столько причин, чтобы быть несчастной, так как вам очень нравится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й было и надо, – засмеялся Джимми.</w:t>
      </w:r>
    </w:p>
    <w:p>
      <w:pPr>
        <w:pStyle w:val="Normal"/>
        <w:rPr>
          <w:rFonts w:ascii="Times New Roman" w:hAnsi="Times New Roman" w:cs="Times New Roman"/>
        </w:rPr>
      </w:pPr>
      <w:r>
        <w:rPr>
          <w:rFonts w:cs="Times New Roman" w:ascii="Times New Roman" w:hAnsi="Times New Roman"/>
        </w:rPr>
        <w:t>Поллианна приподня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она обрадовалась этому не больше, чем обрадовался бы тот мужчина в Германии, если бы я сказала ему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 следовало выслушать, а тебе сказать им… – Джимми неожиданно умолк, и на его лице появилось такое странное выражение, что Поллианна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чего, я просто подумал… – начал он, поджав губы. – Вот я сам уговариваю тебя делать именно то, чего так боялся… А я боялся, прежде чем увидел тебя, что… что ты… – Он беспомощно умолк, сделавшись очень к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Пендлетон! – Девушка с негодованием вскинула голову. – Не думайте, сэр, что на этом вы можете остановиться. Так что же вы хоте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э… н-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 негромко добавила Поллианна. Ее голос звучал спокойно и твердо, но в глазах поблескивали озорные огоньки.</w:t>
      </w:r>
    </w:p>
    <w:p>
      <w:pPr>
        <w:pStyle w:val="Normal"/>
        <w:rPr>
          <w:rFonts w:ascii="Times New Roman" w:hAnsi="Times New Roman" w:cs="Times New Roman"/>
        </w:rPr>
      </w:pPr>
      <w:r>
        <w:rPr>
          <w:rFonts w:cs="Times New Roman" w:ascii="Times New Roman" w:hAnsi="Times New Roman"/>
        </w:rPr>
        <w:t>Молодой человек заколебался, взглянул в ее улыбающееся лицо и у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будет по-твоему. – Он пожал плечами. – Просто я беспокоился… немного… из-за этой игры… боялся, что ты будешь говорить точно так, как говорила прежде, и…</w:t>
      </w:r>
    </w:p>
    <w:p>
      <w:pPr>
        <w:pStyle w:val="Normal"/>
        <w:rPr>
          <w:rFonts w:ascii="Times New Roman" w:hAnsi="Times New Roman" w:cs="Times New Roman"/>
        </w:rPr>
      </w:pPr>
      <w:r>
        <w:rPr>
          <w:rFonts w:cs="Times New Roman" w:ascii="Times New Roman" w:hAnsi="Times New Roman"/>
        </w:rPr>
        <w:t>Но взрыв веселого смеха не дал ему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я тебе говорила! Даже ты, оказывается, беспокоился, как бы я в двадцать лет не осталось точно такой, какой была в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я не хотел сказать… честное слово, Поллианна, я думал… конечно, я знал…</w:t>
      </w:r>
    </w:p>
    <w:p>
      <w:pPr>
        <w:pStyle w:val="Normal"/>
        <w:rPr>
          <w:rFonts w:ascii="Times New Roman" w:hAnsi="Times New Roman" w:cs="Times New Roman"/>
        </w:rPr>
      </w:pPr>
      <w:r>
        <w:rPr>
          <w:rFonts w:cs="Times New Roman" w:ascii="Times New Roman" w:hAnsi="Times New Roman"/>
        </w:rPr>
        <w:t>Но Поллианна только закрыла уши руками и снова разразилась веселым смехо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19</w:t>
        <w:br/>
        <w:t>ДВА ПИСЬ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июня Поллианне пришло письмо от Деллы Уэтерб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 пишу, чтобы попросить тебя об одолжении, –</w:t>
      </w:r>
      <w:r>
        <w:rPr>
          <w:rFonts w:cs="Times New Roman" w:ascii="Times New Roman" w:hAnsi="Times New Roman"/>
        </w:rPr>
        <w:t xml:space="preserve"> говорилось в нем. – </w:t>
      </w:r>
      <w:r>
        <w:rPr>
          <w:rFonts w:cs="Times New Roman" w:ascii="Times New Roman" w:hAnsi="Times New Roman"/>
          <w:i/>
          <w:iCs/>
        </w:rPr>
        <w:t>Надеюсь, ты можешь указать мне какую-нибудь тихую семью в Белдингсвилле, которая согласится взять к себе на лето мою сестру. Постояльцев будет трое: сама миссис Кэрью, ее секретарша и приемный сын Джейми. (Ты. ведь помнишь Джейми?) Они не хотят жить в обычной гостинице или большом частном пансионе. Моя сестра переутомилась, и доктор посоветовал ей поехать куда-нибудь в сельскую местность для перемены обстановки и полноценного отдыха. Он предложил в качестве возможных мест Вермонт и Нью-Гемпшир, и мы сразу же подумали о Белдингсвилле и о тебе и решили узнать, не сможешь ли ты. порекомендовать нам подходящую семью. Я обещала Рут, что напишу тебе и спрошу. Они хотели бы приехать сразу, в начале июля, если можно. Надеюсь, я не очень обременю тебя просьбой. Сообщи нам по возможности скорее, знаешь ли ты такой дом. Ответ, пожалуйста, вышли мне сюда. Моя сестра сейчас здесь, в нашем санатории, проходит курс лечения.</w:t>
      </w:r>
    </w:p>
    <w:p>
      <w:pPr>
        <w:pStyle w:val="Normal"/>
        <w:rPr>
          <w:rFonts w:ascii="Times New Roman" w:hAnsi="Times New Roman" w:cs="Times New Roman"/>
        </w:rPr>
      </w:pPr>
      <w:r>
        <w:rPr>
          <w:rFonts w:cs="Times New Roman" w:ascii="Times New Roman" w:hAnsi="Times New Roman"/>
          <w:i/>
          <w:iCs/>
        </w:rPr>
        <w:t>Надеясь на благоприятный ответ, остаюсь искренне твоя,</w:t>
      </w:r>
    </w:p>
    <w:p>
      <w:pPr>
        <w:pStyle w:val="Normal"/>
        <w:rPr>
          <w:rFonts w:ascii="Times New Roman" w:hAnsi="Times New Roman" w:cs="Times New Roman"/>
        </w:rPr>
      </w:pPr>
      <w:r>
        <w:rPr>
          <w:rFonts w:cs="Times New Roman" w:ascii="Times New Roman" w:hAnsi="Times New Roman"/>
          <w:i/>
          <w:iCs/>
        </w:rPr>
        <w:t>Делла Уэтерб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читав письмо, Поллианна несколько минут сидела, слегка нахмурясь и мысленно перебирая все белдингсвиллские семьи в поисках возможного пристанища для своих старых друзей. Затем ее мысли неожиданно приняли новый оборот, и с радостным возгласом она бросилась в гостиную, где сидела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чка, тетечка! У меня чудеснейшая идея! Я же говорила тебе, что-нибудь непременно случится и у меня разовьется какой-нибудь замечательный талант. Ну вот, талант есть! Развился прямо сейчас! Слушай! Я получила письмо от мисс Уэтерби, сестры миссис Кэрью – я жила у нее в Бостоне одну зиму, помнишь? – и они хотят провести лето в сельской местности, и мисс Уэтерби написала, чтобы спросить, не знаю ли я подходящего места, где они могли бы остановиться. Понимаешь, они не хотят жить в гостинице или пансионе. И сначала я не знала, а теперь знаю… Знаю, тетя Полли! Угадай, гд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а! – воскликнула миссис Чилтон. – Как ты тараторишь! Можно подумать, что ты десятилетняя девчушка, а не взрослая девушка… Ну, что такое? О че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где могут остановиться миссис Кэрью и Джейми. Я придумала! – продолжала весело щебетат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ужели? И что же из того? Я-то тут при чем, детка? – равнодушно отозвалась миссис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же могут остановиться у нас! Я собираюсь принять их здесь, тет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Миссис Чилтон в ужасе выпрямилась и взгляну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течка, пожалуйста, не говори «нет»… Пожалуйста! – упрашивала Поллианна. – Разве ты не понимаешь? Это счастливый случай, случай, которого я ждала, и он свалился мне прямо в руки! Мы прекрасно можем это устроить. Места у нас полно, а готовить и заниматься хозяйством я вполне могу, ты же знаешь. Только теперь это принесет деньги, так как они хорошо заплатят, я знаю. И приедут они с радостью, я уверена. Их будет трое – с ними еще секретар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Я не могу! Превратить этот дом в пансион? Дом Харрингтонов – в обычный пансион? Нет, Поллианна, я не могу,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он не был бы обычным пансионом. Он был бы необычным! И к тому же они наши друзья. Это было бы все равно, что пригласить друзей погостить у нас. Только эти гости стали бы платить, так что одновременно мы зарабатывали бы деньги… деньги, которые нам нужны, тетечка, деньги, которые нам </w:t>
      </w:r>
      <w:r>
        <w:rPr>
          <w:rFonts w:cs="Times New Roman" w:ascii="Times New Roman" w:hAnsi="Times New Roman"/>
          <w:i/>
          <w:iCs/>
        </w:rPr>
        <w:t>нужны</w:t>
      </w:r>
      <w:r>
        <w:rPr>
          <w:rFonts w:cs="Times New Roman" w:ascii="Times New Roman" w:hAnsi="Times New Roman"/>
        </w:rPr>
        <w:t>! – подчеркнула она.</w:t>
      </w:r>
    </w:p>
    <w:p>
      <w:pPr>
        <w:pStyle w:val="Normal"/>
        <w:rPr>
          <w:rFonts w:ascii="Times New Roman" w:hAnsi="Times New Roman" w:cs="Times New Roman"/>
        </w:rPr>
      </w:pPr>
      <w:r>
        <w:rPr>
          <w:rFonts w:cs="Times New Roman" w:ascii="Times New Roman" w:hAnsi="Times New Roman"/>
        </w:rPr>
        <w:t>Тень уязвленной гордости пробежала по лицу Полли Чилтон. С тихим стоном она откинулась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ы устроишь это, детка? Ты же не можешь делать всю работу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т, – весело подхватила Поллианна. (Теперь она чувствовала твердую почву под ногами. Было ясно, что ее дело выиграно.) – О, я могла бы готовить и следить за всем, что им нужно, а чтобы справиться с остальной работой, можно пригласить одну из младших сестер Ненси. Миссис Дурджин, как и сейчас, занималась бы сти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я плохо себя чувствую… совсем плохо. Я мало чем могу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 тебе совершенно незачем это делать! – с высокомерным видом заявила Поллианна. – Ах тетечка, все будет замечательно Это так хорошо, что даже не верится… чтобы деньги вот так сами упали мне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ли тебе в руки! Как бы не так! Тебе еще многое предстоит узнать в жизни, Поллианна, и, среди прочего, то, что отдыхающие не бросают своих денег никому в руки, не проследив при этом очень внимательно за тем, чтобы получить за них с избытком. Когда ты принесешь и уберешь, и испечешь, и сваришь, так что будешь валиться с ног от усталости и почти вгонишь себя в могилу, пытаясь обеспечить все от свежеснесенных яиц до хорошей погоды, ты вспомнишь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вспомню, – засмеялась Поллианна. – Но я не стану волноваться заранее, а побегу и поскорее напишу мисс Уэтерби, чтобы, когда Джимми Бин зайдет сегодня после обеда, можно было попросить его занести письмо на почту.</w:t>
      </w:r>
    </w:p>
    <w:p>
      <w:pPr>
        <w:pStyle w:val="Normal"/>
        <w:rPr>
          <w:rFonts w:ascii="Times New Roman" w:hAnsi="Times New Roman" w:cs="Times New Roman"/>
        </w:rPr>
      </w:pPr>
      <w:r>
        <w:rPr>
          <w:rFonts w:cs="Times New Roman" w:ascii="Times New Roman" w:hAnsi="Times New Roman"/>
        </w:rPr>
        <w:t>Миссис Чилтон беспокойно пошевелилась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я хочу, чтобы ты называла этого молодого человека как положено. От этого «Бин» меня в дрожь бросает. Его фамилия теперь Пендлетон, насколько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согласилась Поллианна. – Но я очень часто об этом забываю, а иногда даже называю его «Бином» прямо в лицо, и это, конечно, безобразие, ведь он усыновлен по всем правилам… Но, знаешь, я так взволнована! – заключила она и, пританцовывая, выбежала из комнаты. Когда в четыре часа пришел Джимми, письмо уже было готово. Поллианна все еще трепетала от возбуждения и, не теряя времени, принялась рассказывать гостю,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мне ужасно хочется снова с ними встретиться! – воскликнула она, сообщив о своих планах. – Я ни разу с той зимы не видела никого из них. Помнишь, я рассказывала тебе о Джейми? Ведь рас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рассказывала. – В голосе молодого человека был оттенок принужд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не замечательно, если они смогут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не знаю, можно ли сказать, что это так уж замечательно, – уклончив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ечательно, что у меня есть такая возможность выручить тетю Полли, пусть даже ненадолго? Да конечно же, Джимми, это заме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что это будет довольно тяжело… для тебя. – Джимми вскинул голову с явным разд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 некоторых отношениях… Но я буду так рада деньгам, которые зарабатываю, что все мои мысли будут только об этом. Вот, видишь, Джимми, – вздохнула она, – какая я корыстная.</w:t>
      </w:r>
    </w:p>
    <w:p>
      <w:pPr>
        <w:pStyle w:val="Normal"/>
        <w:rPr>
          <w:rFonts w:ascii="Times New Roman" w:hAnsi="Times New Roman" w:cs="Times New Roman"/>
        </w:rPr>
      </w:pPr>
      <w:r>
        <w:rPr>
          <w:rFonts w:cs="Times New Roman" w:ascii="Times New Roman" w:hAnsi="Times New Roman"/>
        </w:rPr>
        <w:t>Ответа не, было. Прошла долгая минута молчания, затем, немного неожиданно, молодой человек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сколько лет теперь этому Джейми?</w:t>
      </w:r>
    </w:p>
    <w:p>
      <w:pPr>
        <w:pStyle w:val="Normal"/>
        <w:rPr>
          <w:rFonts w:ascii="Times New Roman" w:hAnsi="Times New Roman" w:cs="Times New Roman"/>
        </w:rPr>
      </w:pPr>
      <w:r>
        <w:rPr>
          <w:rFonts w:cs="Times New Roman" w:ascii="Times New Roman" w:hAnsi="Times New Roman"/>
        </w:rPr>
        <w:t>Поллианна взглянула на него с весе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мню… Тебе всегда не нравилось его имя. – Ее глаза лукаво блеснули. – Но не беда! Теперь он усыновлен и, я думаю, взял фамилию Кэрью. Так что ты можешь называть его просто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ответ на вопрос, сколько ему лет, – холодно напомни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вероятно, никто точно не знает. Даже он сам не может сказать, но я думаю, что он примерно твоего возраста. Интересно, какой он теперь. Во всяком случае я спросила обо всем в это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как! – Джимми взглянул на письмо, которое держал в руке, и слегка щелкнул по нему с немного недоброжелательным чувством. Он думал о том, как ему хотелось бы обронить это письмо, разорвать, отдать кому-нибудь, выбросить, сделать с ним что угодно, но только не отправлять.</w:t>
      </w:r>
    </w:p>
    <w:p>
      <w:pPr>
        <w:pStyle w:val="Normal"/>
        <w:rPr>
          <w:rFonts w:ascii="Times New Roman" w:hAnsi="Times New Roman" w:cs="Times New Roman"/>
        </w:rPr>
      </w:pPr>
      <w:r>
        <w:rPr>
          <w:rFonts w:cs="Times New Roman" w:ascii="Times New Roman" w:hAnsi="Times New Roman"/>
        </w:rPr>
        <w:t xml:space="preserve">Джимми прекрасно знал, что ревнует и всегда ревновал к этому юноше, чье имя было так </w:t>
      </w:r>
      <w:r>
        <w:rPr>
          <w:rFonts w:cs="Times New Roman" w:ascii="Times New Roman" w:hAnsi="Times New Roman"/>
          <w:i/>
          <w:iCs/>
        </w:rPr>
        <w:t>похоже</w:t>
      </w:r>
      <w:r>
        <w:rPr>
          <w:rFonts w:cs="Times New Roman" w:ascii="Times New Roman" w:hAnsi="Times New Roman"/>
        </w:rPr>
        <w:t xml:space="preserve"> и вместе с тем непохоже на его собственное. Не то чтобы он был влюблен в Поллианну, сердито уверял он себя. Он, разумеется, не был влюблен. Просто ему не хотелось, чтобы этот чужак с девчоночьим именем приехал в Белдингсвилл и вечно торчал поблизости, мешая им хорошо проводить время вдвоем. Он чуть не сказал об этом Поллианне, но что-то заставило его промолчать, а вскоре он ушел, унося с собой письмо. То, что Джимми не обронил его, не разорвал, никому не отдал и не выбросил, стало очевидно несколько дней спустя, так как Поллианна получила ответное письмо, которое быстро отправила ей обрадованная мисс Уэтерби. И когда Джимми пришел в следующий раз, это письмо было прочитано ему вслух – или, точнее, часть письма, поскольку Поллианна предварила, чтение следующим замеч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чале она, конечно, пишет, как они будут рады приехать и все такое. Это я читать не буду. Но остальное, мне кажется, тебе будет интересно услышать, ведь я уже столько рассказывала тебе о них. Да и сам ты довольно скоро с ними познакомишься. Я очень надеюсь, Джимми, что ты поможешь мне сделать так, чтобы им было весело и прият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тоит ли язвить только потому, что тебе не нравится его имя? – с притворной суровостью упрекнула Поллианна. – Он понравится тебе, я уверена, когда вы познакомитесь поближе, а миссис Кэрью ты </w:t>
      </w:r>
      <w:r>
        <w:rPr>
          <w:rFonts w:cs="Times New Roman" w:ascii="Times New Roman" w:hAnsi="Times New Roman"/>
          <w:i/>
          <w:iCs/>
        </w:rPr>
        <w:t>полюбиш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 раздражением отозвался Джимми. – Ну, это в самом деле серьезная перспектива. Будем надеяться, что, если это произойдет, эта дама окажется так любезна, что ответит взаим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заулыбалась Поллианна. – Теперь слушай, я прочитаю тебе про нее. Это письмо от ее сестры Деллы… мисс Уэтерби, она работает в санатории доктора Эйм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ы просишь меня рассказать тебе «все обо всех». Это грандиозная задача, но я постараюсь сделать все, что смогу. Начать с того, что ты, как я полагаю, обнаружишь, что моя сестра очень изменилась. Новые интересы, которые вошли в ее жизнь за последние шесть лет, совершили настоящее чудо. Правда, сейчас она немного похудела и переутомлена, но хороший отдых скоро все исправит, и ты увидишь, какой она выглядит молодой, цветущей и счастливой. Заметь, пожалуйста, я сказала «счастливой». Хотя, конечно, для тебя это значит не так много, как для меня, ведь ты была слишком мала, чтобы вполне осознать, какой несчастной чувствовала она себя, когда ты впервые увидела ее в тот год в Бостоне. Тогда жизнь была для нее мрачной и тоскливой, а теперь полна интереса и радости.</w:t>
      </w:r>
    </w:p>
    <w:p>
      <w:pPr>
        <w:pStyle w:val="Normal"/>
        <w:rPr>
          <w:rFonts w:ascii="Times New Roman" w:hAnsi="Times New Roman" w:cs="Times New Roman"/>
        </w:rPr>
      </w:pPr>
      <w:r>
        <w:rPr>
          <w:rFonts w:cs="Times New Roman" w:ascii="Times New Roman" w:hAnsi="Times New Roman"/>
          <w:i/>
          <w:iCs/>
        </w:rPr>
        <w:t>Прежде всего у нее есть Джейми, и когда ты увидишь их вместе, тебе и без слов будет ясно, кем он стал для нее. Конечно, мы ничуть не ближе к разгадке и по-прежнему не знаем, настоящий он Джейми или нет, но моя сестра любит его теперь как собственного сына и усыновила его по всем правилам, как тебе, я полагаю, уже известно.</w:t>
      </w:r>
    </w:p>
    <w:p>
      <w:pPr>
        <w:pStyle w:val="Normal"/>
        <w:rPr>
          <w:rFonts w:ascii="Times New Roman" w:hAnsi="Times New Roman" w:cs="Times New Roman"/>
        </w:rPr>
      </w:pPr>
      <w:r>
        <w:rPr>
          <w:rFonts w:cs="Times New Roman" w:ascii="Times New Roman" w:hAnsi="Times New Roman"/>
          <w:i/>
          <w:iCs/>
        </w:rPr>
        <w:t>Затем у нее есть ее девушки. Помнишь Сейди Дин, продавщицу? Так вот, заинтересовавшись ею и пытаясь помочь ей зажить счастливее, моя сестра постепенно расширяла область приложения своих усилий, и теперь десятки девушек считают ее своим лучшим и незаменимым добрым ангелом. Она основала в соответствии с новыми принципами общежитие для работающих девушек. Конечно, она не одна, вместе с ней этим занимаются еще несколько богатых и влиятельных мужчин и женщин, но она возглавляет все дело и не колеблясь всегда отдает себя целиком всем и каждой из девушек. Можешь вообразить, какое это нервное напряжение. Ее главная опора и правая рука – ее секретарша, та самая Сейди Дин. Ты найдешь, что она тоже изменилась, хотя это все та же, прежняя Сейди. Что же касается Джейми… бедный Джейми! Величайшее горе его жизни – он никогда не сможет нормально ходить. Одно время все мы надеялись на лучшее. Он пробыл в санатории доктора Эймса около года, и его состояние улучшилось до такой степени, что теперь он может ходить на костылях. Бедный мальчик всегда будет инвалидом, насколько это касается его ног, но никогда – во всех других отношениях. Почему-то, когда узнаешь его поближе, редко думаешь о нем как о калеке – его душа так свободна! Я не могу объяснить это, но ты поймешь, что я имею в виду, когда увидишь его. И он сохранил, в удивительной степени, свой прежний мальчишеский энтузиазм и радость жизни. Одно – и, как я полагаю, только одно могло бы совершенно угасить этот бодрый дух и ввергнуть его в полнейшее отчаяние, если бы он узнал, что он не Джейми Кент, наш племянник. Он так долго размышлял об этом и так горячо желал оказаться тем самым Джейми, что по-настоящему поверил: он и есть племянник; но даже если это не так, я надеюсь, он никогда об этом не узн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что она пишет о них, – объявила Поллианна, сворачивая мелко исписанные листки. – Разве не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самом деле! – На этот раз в голосе Джимми была искренность. Он вдруг задумался о том, что значат для него его собственные здоровые ноги. Он даже на минуту почувствовал, что готов согласиться, чтобы этому бедному хромому юноше была уделена </w:t>
      </w:r>
      <w:r>
        <w:rPr>
          <w:rFonts w:cs="Times New Roman" w:ascii="Times New Roman" w:hAnsi="Times New Roman"/>
          <w:i/>
          <w:iCs/>
        </w:rPr>
        <w:t>часть</w:t>
      </w:r>
      <w:r>
        <w:rPr>
          <w:rFonts w:cs="Times New Roman" w:ascii="Times New Roman" w:hAnsi="Times New Roman"/>
        </w:rPr>
        <w:t xml:space="preserve"> внимания Поллианны, если, конечно, он не окажется столь самонадеян, чтобы требовать слишком много этого внимания! – Бедному малому приходится тяжело, ниче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яжело! Ты-то, Джимми, ничего не знаешь об этом, но я знаю! – Поллианна задыхалась от волнения. – Я тоже одно время не могла ходить. Я </w:t>
      </w:r>
      <w:r>
        <w:rPr>
          <w:rFonts w:cs="Times New Roman" w:ascii="Times New Roman" w:hAnsi="Times New Roman"/>
          <w:i/>
          <w:iCs/>
        </w:rPr>
        <w:t>знаю</w:t>
      </w:r>
      <w:r>
        <w:rPr>
          <w:rFonts w:cs="Times New Roman" w:ascii="Times New Roman" w:hAnsi="Times New Roman"/>
        </w:rPr>
        <w:t>,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конечно. – Юноша нахмурился и беспокойно заерзал в кресле.</w:t>
      </w:r>
    </w:p>
    <w:p>
      <w:pPr>
        <w:pStyle w:val="Normal"/>
        <w:rPr>
          <w:rFonts w:ascii="Times New Roman" w:hAnsi="Times New Roman" w:cs="Times New Roman"/>
        </w:rPr>
      </w:pPr>
      <w:r>
        <w:rPr>
          <w:rFonts w:cs="Times New Roman" w:ascii="Times New Roman" w:hAnsi="Times New Roman"/>
        </w:rPr>
        <w:t xml:space="preserve">Глядя в полное сочувствия лицо Поллианны и ее наполнившиеся слезами глаза, Джимми вдруг все же засомневался, действительно ли он готов примириться с приездом в Белдингсвилл этого Джейми… если у Поллианны такой вид, когда она всего лишь </w:t>
      </w:r>
      <w:r>
        <w:rPr>
          <w:rFonts w:cs="Times New Roman" w:ascii="Times New Roman" w:hAnsi="Times New Roman"/>
          <w:i/>
          <w:iCs/>
        </w:rPr>
        <w:t>думает</w:t>
      </w:r>
      <w:r>
        <w:rPr>
          <w:rFonts w:cs="Times New Roman" w:ascii="Times New Roman" w:hAnsi="Times New Roman"/>
        </w:rPr>
        <w:t xml:space="preserve"> о не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0</w:t>
        <w:br/>
        <w:t>ОТДЫХАЮЩ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последних дней перед ожидаемым прибытием «этих ужасных людей», как называла тетя Полли будущих пансионеров своей племянницы, оказались очень напряженными для Поллианны, но вместе с тем и счастливыми, так как она просто не желала чувствовать себя усталой, обескураженной или испуганной, какими бы сложными ни были каждодневные проблемы, которые ей приходилось теперь решать.</w:t>
      </w:r>
    </w:p>
    <w:p>
      <w:pPr>
        <w:pStyle w:val="Normal"/>
        <w:rPr>
          <w:rFonts w:ascii="Times New Roman" w:hAnsi="Times New Roman" w:cs="Times New Roman"/>
        </w:rPr>
      </w:pPr>
      <w:r>
        <w:rPr>
          <w:rFonts w:cs="Times New Roman" w:ascii="Times New Roman" w:hAnsi="Times New Roman"/>
        </w:rPr>
        <w:t>Призвав на помощь Ненси и ее младшую сестру Бетти, Поллианна планомерно, комната за комнатой, обошла весь дом и сделала все для того, чтобы ожидаемым гостям было уютно и удобно. Миссис Чилтон мало чем могла помочь. Во-первых, она не совсем хорошо себя чувствовала, а во-вторых, ее отношение ко всей этой затее не располагало к тому, чтобы помогать или поддерживать, поскольку бок о бок с ней повсюду шествовала гордость рода Харрингтонов, а на устах был вечны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лианна, Поллианна, подумать только, что дом Харрингтонов дошел до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дошел, дорогая, – наконец со смехом попыталась утешить ее Поллианна. – Это Кэрью дойдут до дома Харрингтонов!</w:t>
      </w:r>
    </w:p>
    <w:p>
      <w:pPr>
        <w:pStyle w:val="Normal"/>
        <w:rPr>
          <w:rFonts w:ascii="Times New Roman" w:hAnsi="Times New Roman" w:cs="Times New Roman"/>
        </w:rPr>
      </w:pPr>
      <w:r>
        <w:rPr>
          <w:rFonts w:cs="Times New Roman" w:ascii="Times New Roman" w:hAnsi="Times New Roman"/>
        </w:rPr>
        <w:t>Но миссис Чилтон не так легко было увести в сторону; она ответила лишь презрительным взглядом и еще более глубоким вздохом, так что Поллианна была вынуждена предоставить ей в одиночестве брести избранной дорогой тоски и уныния.</w:t>
      </w:r>
    </w:p>
    <w:p>
      <w:pPr>
        <w:pStyle w:val="Normal"/>
        <w:rPr>
          <w:rFonts w:ascii="Times New Roman" w:hAnsi="Times New Roman" w:cs="Times New Roman"/>
        </w:rPr>
      </w:pPr>
      <w:r>
        <w:rPr>
          <w:rFonts w:cs="Times New Roman" w:ascii="Times New Roman" w:hAnsi="Times New Roman"/>
        </w:rPr>
        <w:t>В назначенный день Поллианна вместе с Тимоти (которому теперь принадлежали лошади Харрингтонов) поехала на станцию встречать дневной поезд. До этого часа в душе Поллианны не было ничего, кроме уверенности в себе и радостных ожиданий. Но как только прозвучал свисток остановившегося у платформы поезда, девушку охватила настоящая паника – сомнения, робость, испуг. Она вдруг осознала, что ей, Поллианне, почти одной и без чьей-либо помощи, предстоит сделать. Она вспомнила о богатстве, общественном положении и изысканных вкусах миссис Кэрью. Она вспомнила и о том, что ее ждет встреча с незнакомым, высоким молодым человеком, вероятно совсем непохожим на мальчика, которого она знала шесть лет назад.</w:t>
      </w:r>
    </w:p>
    <w:p>
      <w:pPr>
        <w:pStyle w:val="Normal"/>
        <w:rPr>
          <w:rFonts w:ascii="Times New Roman" w:hAnsi="Times New Roman" w:cs="Times New Roman"/>
        </w:rPr>
      </w:pPr>
      <w:r>
        <w:rPr>
          <w:rFonts w:cs="Times New Roman" w:ascii="Times New Roman" w:hAnsi="Times New Roman"/>
        </w:rPr>
        <w:t>На один ужасный момент ей захотелось просто убежать… куда-нибудь, куда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моти, я… мне плохо. Я больна. Я… Скажите им… э-э… пусть не приезжают, – запинаясь, выговорила она, съеживаясь и привстав, словно собираясь усколь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эм! – испуганно воскликнул Тимоти.</w:t>
      </w:r>
    </w:p>
    <w:p>
      <w:pPr>
        <w:pStyle w:val="Normal"/>
        <w:rPr>
          <w:rFonts w:ascii="Times New Roman" w:hAnsi="Times New Roman" w:cs="Times New Roman"/>
        </w:rPr>
      </w:pPr>
      <w:r>
        <w:rPr>
          <w:rFonts w:cs="Times New Roman" w:ascii="Times New Roman" w:hAnsi="Times New Roman"/>
        </w:rPr>
        <w:t>Одного взгляда на его изумленное лицо было достаточно, чтобы Поллианна засмеялась и быстро расправил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стяки! Я, конечно, пошутила, Тимоти. Смотрите-ка! Они почти здесь! – И Поллианна, снова овладев собой, поспешила к поезду.</w:t>
      </w:r>
    </w:p>
    <w:p>
      <w:pPr>
        <w:pStyle w:val="Normal"/>
        <w:rPr>
          <w:rFonts w:ascii="Times New Roman" w:hAnsi="Times New Roman" w:cs="Times New Roman"/>
        </w:rPr>
      </w:pPr>
      <w:r>
        <w:rPr>
          <w:rFonts w:cs="Times New Roman" w:ascii="Times New Roman" w:hAnsi="Times New Roman"/>
        </w:rPr>
        <w:t>Она узнала их сразу. Даже если бы у нее были какие-то сомнения, вид костылей в руках высокого, темноглазого молодого человека направил бы ее прямо к цели.</w:t>
      </w:r>
    </w:p>
    <w:p>
      <w:pPr>
        <w:pStyle w:val="Normal"/>
        <w:rPr>
          <w:rFonts w:ascii="Times New Roman" w:hAnsi="Times New Roman" w:cs="Times New Roman"/>
        </w:rPr>
      </w:pPr>
      <w:r>
        <w:rPr>
          <w:rFonts w:cs="Times New Roman" w:ascii="Times New Roman" w:hAnsi="Times New Roman"/>
        </w:rPr>
        <w:t>Несколько коротких минут горячих рукопожатии и несвязных восклицаний, а затем она каким-то образом очутилась в экипаже рядом с миссис Кэрью; Джейми и Сейди Дин сидели напротив. Тут у нее в первый раз появилась возможность хорошенько разглядеть своих друзей и отметить перемены, которые принесли минувшие шесть лет.</w:t>
      </w:r>
    </w:p>
    <w:p>
      <w:pPr>
        <w:pStyle w:val="Normal"/>
        <w:rPr>
          <w:rFonts w:ascii="Times New Roman" w:hAnsi="Times New Roman" w:cs="Times New Roman"/>
        </w:rPr>
      </w:pPr>
      <w:r>
        <w:rPr>
          <w:rFonts w:cs="Times New Roman" w:ascii="Times New Roman" w:hAnsi="Times New Roman"/>
        </w:rPr>
        <w:t>В отношении миссис Кэрью ее первым чувством было удивление. Она совсем забыла, что миссис Кэрью так прелестна. Забыла, что у нее такие длинные ресницы и что глаза, которые они затеняют, так красивы. Она даже поймала себя на том, что с завистью думает, как должно быть, точно сходятся, цифра за цифрой, измерения этого совершенного лица с той ужасной таблицей «теста красоты». Но более всего обрадовало ее отсутствие на этом лице прежних признаков уныния и горечи.</w:t>
      </w:r>
    </w:p>
    <w:p>
      <w:pPr>
        <w:pStyle w:val="Normal"/>
        <w:rPr>
          <w:rFonts w:ascii="Times New Roman" w:hAnsi="Times New Roman" w:cs="Times New Roman"/>
        </w:rPr>
      </w:pPr>
      <w:r>
        <w:rPr>
          <w:rFonts w:cs="Times New Roman" w:ascii="Times New Roman" w:hAnsi="Times New Roman"/>
        </w:rPr>
        <w:t>Затем она обернулась к Джейми и снова была удивлена, в основном по той же причине. Джейми тоже стал очень красивым. Про себя Поллианна решила, что внешность у него поистине незаурядная. Ей показались чрезвычайно привлекательными его темные глаза, довольно бледное лицо и темные, вьющиеся волосы. Затем она мельком взглянула на лежащие около него костыли и почувствовала, как горло перехватило от глубокого сострадания.</w:t>
      </w:r>
    </w:p>
    <w:p>
      <w:pPr>
        <w:pStyle w:val="Normal"/>
        <w:rPr>
          <w:rFonts w:ascii="Times New Roman" w:hAnsi="Times New Roman" w:cs="Times New Roman"/>
        </w:rPr>
      </w:pPr>
      <w:r>
        <w:rPr>
          <w:rFonts w:cs="Times New Roman" w:ascii="Times New Roman" w:hAnsi="Times New Roman"/>
        </w:rPr>
        <w:t>От Джейми Поллианна перешла к Сейди Дин. В том, что касалось черт лица, Сейди выглядела примерно так же, как и тогда, когда Поллианна впервые увидела ее в городском парке; но с первого же взгляда стало ясно, что в отношении прически, платья, характера, речи и манер это была совсем другая Сейди.</w:t>
      </w:r>
    </w:p>
    <w:p>
      <w:pPr>
        <w:pStyle w:val="Normal"/>
        <w:rPr>
          <w:rFonts w:ascii="Times New Roman" w:hAnsi="Times New Roman" w:cs="Times New Roman"/>
        </w:rPr>
      </w:pPr>
      <w:r>
        <w:rPr>
          <w:rFonts w:cs="Times New Roman" w:ascii="Times New Roman" w:hAnsi="Times New Roman"/>
        </w:rPr>
        <w:t>И тут Джейми нача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обра, что разрешила нам приехать, – сказал он Поллианне. – Знаешь, о чем я подумал, когда ты написала, что примешь нас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конечно не знаю, – с запинкой пробормотала Поллианна. Перед ее глазами все еще были костыли, лежащие рядом с Джейми, а ее горло по-прежнему сжимала судорога мучительного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нил маленькую Поллианну с пакетом орехов для сэра Ланселота и леди Гиневры и понял, что ты просто ставишь нас на их место, так как если у тебя есть пакет орехов, а у нас нет, ты не будешь счастлива, пока не поделиш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кет орехов! Скажешь тоже! – засмея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в данном случае твой пакет орехов оказался просторными, полными свежего воздуха комнатами сельского дома, парным молоком и яйцами прямо из-под курочки, – с живостью отозвался Джейми, – но это равнозначно прежнему пакету орехов. И мне, вероятно следует предостеречь тебя… Помнишь, каким ненасытным был сэр Ланселот, так что… – И Джейми сделал многозначительную па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рискну, – заулыбалась Поллианна, радуясь, что тетя Полли не присутствует здесь и не слышит, как худшие из ее предсказаний сбываются почти в первые же минуты. – Бедный сэр Ланселот! Интересно, кормит ли его кто-нибудь теперь, да и живет ли он еще в 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т, и его кормят, – весело вмешалась в разговор миссис Кэрью, – Этот смешной мальчик по-прежнему ходит в парк, по крайней мере, раз в неделю, с карманами, битком набитыми орехами и, уж не знаю, чем еще. Его путь всегда можно проследить по цепочке зернышек, что он оставляет за собой, и когда я заказываю на завтрак кашу, через раз ее не бывает, а причина одна: «Мастер Джейми скормил всю крупу голубям,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звольте мне кое-что рассказать, вам, – с энтузиазмом начал Джейми, и в следующую минуту Поллианна обнаружила, что слушает со всем увлечением прежних лет историю о двух белках в залитом солнцем парке. Позднее она поняла, о чем говорила в своем письме Делла Уэтерби, так как, когда они подъехали к дому, она была потрясена, увидев, как Джейми подхватил свои костыли и с их помощью выбрался из экипажа. Тогда ей стало ясно, что за десять коротких минут он заставил ее забыть о том, что он хромой. К великому облегчению Поллианны, первая встреча между тетей Полли и гостями прошла гораздо лучше, чем можно было предположить. Кэрью так искренне восхищались старым домом и его обстановкой, что для владелицы всего этого оказалось просто невозможным продолжать относиться к их присутствию с холодным неодобрением и покорностью судьбе. К тому же не прошло и часа, как стало очевидно, что личное обаяние Джейми пробило даже броню недоверия тети Полли, и Поллианна поняла, что по меньшей мере одна из самых пугающих трудностей больше никакая не трудность, поскольку тетя Полли уже начала играть роль величественной, но милостивой хозяйки по отношению к этим людям, ее гостям. Но несмотря на облегчение, вызванное этим изменением позиции тети Полли, Поллианна, однако, не нашла, что все идет как по маслу – отнюдь нет. Была работа, много работы, которую нужно было выполнять. Бетти, сестра Ненси, была приветливой и усердной, но, как быстро убедилась Поллианна, это не была Ненси. Бетти предстояло многому научиться, а подготовка требовала времени. Поллианну мучил страх, что не все окажется в полном порядке. Для нее в те дни пыльный стул был преступлением, а неудавшийся пирог – трагедией.</w:t>
      </w:r>
    </w:p>
    <w:p>
      <w:pPr>
        <w:pStyle w:val="Normal"/>
        <w:rPr>
          <w:rFonts w:ascii="Times New Roman" w:hAnsi="Times New Roman" w:cs="Times New Roman"/>
        </w:rPr>
      </w:pPr>
      <w:r>
        <w:rPr>
          <w:rFonts w:cs="Times New Roman" w:ascii="Times New Roman" w:hAnsi="Times New Roman"/>
        </w:rPr>
        <w:t>Впрочем, постепенно, после непрестанных возражений и просьб со стороны миссис Кэрью и Джейми, Поллианна стала легче относиться к своим обязанностям, осознав, что настоящим преступлением и трагедией в глазах ее друзей были не пыльный стул или неудавшийся пирог, а забота и тревога на ее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недостаточно того, что ты позволила нам приехать, – заявил Джейми, – нужно еще и изнурять себя работой, чтобы накорм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м и не следует есть слишком много, – засмеялась миссис Кэрью, – а то у нас будет «пищеварение», как выражается одна их моих девушек, когда какая-нибудь еда плохо действует на ее желудок.</w:t>
      </w:r>
    </w:p>
    <w:p>
      <w:pPr>
        <w:pStyle w:val="Normal"/>
        <w:rPr>
          <w:rFonts w:ascii="Times New Roman" w:hAnsi="Times New Roman" w:cs="Times New Roman"/>
        </w:rPr>
      </w:pPr>
      <w:r>
        <w:rPr>
          <w:rFonts w:cs="Times New Roman" w:ascii="Times New Roman" w:hAnsi="Times New Roman"/>
        </w:rPr>
        <w:t>Было просто удивительно, как легко три новых человека приспособились к повседневной жизни дома Харрингтонов. Не прошло и двадцати четырех часов, как миссис Кэрью уже отвечала на заинтересованные вопросы миссис Чилтон о Доме молодых работниц, а Сейди Дин и Джейми ссорились, оспаривая друг у друга право помогать чистить горошек или срезать цветы.</w:t>
      </w:r>
    </w:p>
    <w:p>
      <w:pPr>
        <w:pStyle w:val="Normal"/>
        <w:rPr>
          <w:rFonts w:ascii="Times New Roman" w:hAnsi="Times New Roman" w:cs="Times New Roman"/>
        </w:rPr>
      </w:pPr>
      <w:r>
        <w:rPr>
          <w:rFonts w:cs="Times New Roman" w:ascii="Times New Roman" w:hAnsi="Times New Roman"/>
        </w:rPr>
        <w:t>Кэрью прожили в доме Харрингтонов почти неделю, когда однажды вечером в гости зашли Джон Пендлетон и Джимми. Поллианна с самого начала ждала этого визита. Она настаивала на нем еще до приезда Кэрью и теперь с очевидной гордостью представила друг другу свои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всегда были мне такими добрыми друзьями, и я хочу, чтобы вы познакомились и стали добрыми друзьями друг другу, – объяснила она.</w:t>
      </w:r>
    </w:p>
    <w:p>
      <w:pPr>
        <w:pStyle w:val="Normal"/>
        <w:rPr>
          <w:rFonts w:ascii="Times New Roman" w:hAnsi="Times New Roman" w:cs="Times New Roman"/>
        </w:rPr>
      </w:pPr>
      <w:r>
        <w:rPr>
          <w:rFonts w:cs="Times New Roman" w:ascii="Times New Roman" w:hAnsi="Times New Roman"/>
        </w:rPr>
        <w:t>То, что на Джимми и Джона Пендлетона произвели большое впечатление красота и обаяние миссис Кэрью, ничуть не удивило Поллианну – неожиданностью для нее стало выражение, появившееся на лице миссис Кэрью при виде Джимми. Можно было подумать, что она узн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стречались ли мы с вами прежде, мистер Пендлетон?! – воскликну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умаю, что нет, – улыбнулся он в ответ. – Я уверен, что мы не встречались… Если бы я встретил </w:t>
      </w:r>
      <w:r>
        <w:rPr>
          <w:rFonts w:cs="Times New Roman" w:ascii="Times New Roman" w:hAnsi="Times New Roman"/>
          <w:i/>
          <w:iCs/>
        </w:rPr>
        <w:t>вас</w:t>
      </w:r>
      <w:r>
        <w:rPr>
          <w:rFonts w:cs="Times New Roman" w:ascii="Times New Roman" w:hAnsi="Times New Roman"/>
        </w:rPr>
        <w:t>, я не забыл бы об этом, – добавил он с поклоном.</w:t>
      </w:r>
    </w:p>
    <w:p>
      <w:pPr>
        <w:pStyle w:val="Normal"/>
        <w:rPr>
          <w:rFonts w:ascii="Times New Roman" w:hAnsi="Times New Roman" w:cs="Times New Roman"/>
        </w:rPr>
      </w:pPr>
      <w:r>
        <w:rPr>
          <w:rFonts w:cs="Times New Roman" w:ascii="Times New Roman" w:hAnsi="Times New Roman"/>
        </w:rPr>
        <w:t>Его тон был таким многозначительным, что все засмеялись, а Джон Пендлето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ынок, тем более для юноши столь нежного возраста. Так хорошо мне и самому не сказать.</w:t>
      </w:r>
    </w:p>
    <w:p>
      <w:pPr>
        <w:pStyle w:val="Normal"/>
        <w:rPr>
          <w:rFonts w:ascii="Times New Roman" w:hAnsi="Times New Roman" w:cs="Times New Roman"/>
        </w:rPr>
      </w:pPr>
      <w:r>
        <w:rPr>
          <w:rFonts w:cs="Times New Roman" w:ascii="Times New Roman" w:hAnsi="Times New Roman"/>
        </w:rPr>
        <w:t>Миссис Кэрью слегка покраснела и присоединилась к общему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право, без шуток, – настаивала она, – явно есть что-то странно знакомое для меня в вашем лице. Я думаю, что если мы с вами и не встречались, то все же я вас где-то </w:t>
      </w:r>
      <w:r>
        <w:rPr>
          <w:rFonts w:cs="Times New Roman" w:ascii="Times New Roman" w:hAnsi="Times New Roman"/>
          <w:i/>
          <w:iCs/>
        </w:rPr>
        <w:t>видел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ы видели его в Бостоне, – вмешалась Поллианна. – Зимой Джимми учится там в Технологическом институте</w:t>
      </w:r>
      <w:r>
        <w:rPr>
          <w:rStyle w:val="FootnoteAnchor"/>
          <w:rFonts w:cs="Times New Roman" w:ascii="Times New Roman" w:hAnsi="Times New Roman"/>
          <w:vertAlign w:val="superscript"/>
        </w:rPr>
        <w:footnoteReference w:id="16"/>
      </w:r>
      <w:r>
        <w:rPr>
          <w:rFonts w:cs="Times New Roman" w:ascii="Times New Roman" w:hAnsi="Times New Roman"/>
        </w:rPr>
        <w:t>. Он собирается строить мосты и дамбы… когда вырастет, я хочу сказать, – заключила она, бросив веселый взгляд на высокого, ростом шесть футов, молодого человека, все еще стоявшего перед миссис Кэрью.</w:t>
      </w:r>
    </w:p>
    <w:p>
      <w:pPr>
        <w:pStyle w:val="Normal"/>
        <w:rPr>
          <w:rFonts w:ascii="Times New Roman" w:hAnsi="Times New Roman" w:cs="Times New Roman"/>
        </w:rPr>
      </w:pPr>
      <w:r>
        <w:rPr>
          <w:rFonts w:cs="Times New Roman" w:ascii="Times New Roman" w:hAnsi="Times New Roman"/>
        </w:rPr>
        <w:t>Все снова засмеялись… то есть все, кроме Джейми. И только Сейди Дин заметила, что Джейми вместо того чтобы засмеяться, закрыл глаза, как при виде чего-то, что причиняет боль. И только Сейди Дин знала, каким образом – и по какой причине – тема разговора так быстро изменилась, поскольку изменила ее сама Сейди. И та же Сейди, когда представился удобный случай, позаботилась о том, чтобы все поговорили о книгах, цветах, зверях и птицах – о том, что было знакомо и близко Джейми, – а не только о дамбах и мостах, строить которые (Сейди хорошо знала это) Джейми никогда не сможет. Однако то, что все это сделала Сейди, не было замечено никем, и менее всех тем, кого в первую очередь касалось, – самим Джейми. Когда Пендлетоны ушли, миссис Кэрью вновь заговорила о преследующем ее странном ощущении, что она раньше где-то уже видела молодого Пендле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а, я знаю, видела… – в раздумье повторяла она. – Где-то видела. Конечно, это могло быть и в Бостоне, но… – Она не договорила, а через минуту добавила: – Как бы то ни было, он прекрасный молодой человек. Он м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ада! И мне тоже, – кивнула Поллианна. – Он всегда мне 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его давно знаешь? – немного печально спросил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знала его еще в те годы, когда была маленькой девочкой. Тогда его звали Джимми 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жимми </w:t>
      </w:r>
      <w:r>
        <w:rPr>
          <w:rFonts w:cs="Times New Roman" w:ascii="Times New Roman" w:hAnsi="Times New Roman"/>
          <w:i/>
          <w:iCs/>
        </w:rPr>
        <w:t>Бин</w:t>
      </w:r>
      <w:r>
        <w:rPr>
          <w:rFonts w:cs="Times New Roman" w:ascii="Times New Roman" w:hAnsi="Times New Roman"/>
        </w:rPr>
        <w:t>! Значит, он не родной сын мистера Пендлетона? – удивилась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шь прие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мный! – воскликнул Джейми. – Тогда он настолько же настоящий сын, насколько и я. – В его голосе зазвучала странная нотка чуть ли не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истера Пендлетона нет своих детей. Он никогда не был женат. Он однажды хотел жениться, но… но не женился. – Поллианна покраснела и неожиданно смутилась. Она не могла забыть о том, что это ее мать когда-то сказала «нет» этому самому Джону Пендлетону и таким образом стала причиной долгих печальных лет его одинокой холостой жизни. Миссис Кэрью и Джейми, однако, не зная этого и заметив лишь румянец на щеках девушки и ее смущение, немедленно пришли к одному и тому же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 спрашивали они себя, – этот человек, Джон Пендлетон, был влюблен в Поллианну, такого ребенка?</w:t>
      </w:r>
    </w:p>
    <w:p>
      <w:pPr>
        <w:pStyle w:val="Normal"/>
        <w:rPr>
          <w:rFonts w:ascii="Times New Roman" w:hAnsi="Times New Roman" w:cs="Times New Roman"/>
        </w:rPr>
      </w:pPr>
      <w:r>
        <w:rPr>
          <w:rFonts w:cs="Times New Roman" w:ascii="Times New Roman" w:hAnsi="Times New Roman"/>
        </w:rPr>
        <w:t>Естественно, они не сказали этого вслух, так что никакого объяснения не последовало. Естественно также, что эта мысль, пусть и невысказанная, все же не была забыта, а лишь спрятана где-то в кладовых памяти, чтобы в будущем обратиться к ней в случае надобност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1</w:t>
        <w:br/>
        <w:t>ЛЕТНИЕ Д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до приезда Кэрью Поллианна говорила Джимми о своих надеждах на то, что он поможет ей занять и развлечь ее гостей. Тогда Джимми не выказал особого желания быть полезным ей в этом деле; но не пробыли Кэрью в городке и двух недель, как он проявил не просто склонность, но горячее стремление исполнить просьбу Поллианны, если судить по частоте и продолжительности его визитов и щедрости, с какой он предлагал для прогулок лошадей и автомобили Пендлетонов. Между ним и миссис Кэрью сразу возникли теплые дружеские отношения, в основе которых лежало необычно глубокое взаимное расположение. Они вместе гуляли, разговаривали и даже строили разнообразные планы, которые касались Дома молодых работниц и которые предстояло осуществить предстоящей зимой, когда Джимми будет в Бостоне. Немало внимания уделялось и Джейми, да и Сейди Дин не была забыта. Ее, как ясно дала понять миссис Кэрью, следовало рассматривать в качестве полноправного члена семьи; и миссис Кэрью заботливо следила за тем, чтобы Сейди принимала не меньшее, чем все остальные, участие в каждой веселой затее.</w:t>
      </w:r>
    </w:p>
    <w:p>
      <w:pPr>
        <w:pStyle w:val="Normal"/>
        <w:rPr>
          <w:rFonts w:ascii="Times New Roman" w:hAnsi="Times New Roman" w:cs="Times New Roman"/>
        </w:rPr>
      </w:pPr>
      <w:r>
        <w:rPr>
          <w:rFonts w:cs="Times New Roman" w:ascii="Times New Roman" w:hAnsi="Times New Roman"/>
        </w:rPr>
        <w:t>Отнюдь не всегда Джимми выступал со своими предложениями один. Все чаще и чаще вместе с ним в доме появлялся Джон Пендлетон. Планировались и осуществлялись прогулки в экипажах, автомобильные поездки и пикники, а чудесные, долгие послеобеденные часы проводились на веранде за чтением и вышиванием.</w:t>
      </w:r>
    </w:p>
    <w:p>
      <w:pPr>
        <w:pStyle w:val="Normal"/>
        <w:rPr>
          <w:rFonts w:ascii="Times New Roman" w:hAnsi="Times New Roman" w:cs="Times New Roman"/>
        </w:rPr>
      </w:pPr>
      <w:r>
        <w:rPr>
          <w:rFonts w:cs="Times New Roman" w:ascii="Times New Roman" w:hAnsi="Times New Roman"/>
        </w:rPr>
        <w:t>Поллианна была очень довольна. Ее гости были лишены всякой возможности скучать или тосковать по дому, и к тому же ее добрые друзья, Кэрью, близко познакомились с другими ее добрыми друзьями, Пендлетонами. Как курица с выводком цыплят, она каждый раз хлопотала вокруг собравшихся на веранде, делая все, что было в ее силах, чтобы компания неизменно оставалась дружной и веселой.</w:t>
      </w:r>
    </w:p>
    <w:p>
      <w:pPr>
        <w:pStyle w:val="Normal"/>
        <w:rPr>
          <w:rFonts w:ascii="Times New Roman" w:hAnsi="Times New Roman" w:cs="Times New Roman"/>
        </w:rPr>
      </w:pPr>
      <w:r>
        <w:rPr>
          <w:rFonts w:cs="Times New Roman" w:ascii="Times New Roman" w:hAnsi="Times New Roman"/>
        </w:rPr>
        <w:t>Ни Кэрью, ни Пендлетонов, однако, никак не устраивало положение, при котором Поллианна была бы лишь свидетельницей их приятного времяпрепровождения, и всегда усиленно убеждали ее присоединиться к ним. Они просто не принимали никаких отказов, и Поллианна очень часто обнаруживала, что все препятствия для ее участия в развлечениях уст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будто мы позволим тебе торчать в этой жаркой кухне, чтобы глазировать торт! – ворчал как-то раз Джейми, когда проник в ее главную цитадель. – Утро совершенно великолепное, и мы все собираемся на реку и возьмем с собой завтрак. </w:t>
      </w:r>
      <w:r>
        <w:rPr>
          <w:rFonts w:cs="Times New Roman" w:ascii="Times New Roman" w:hAnsi="Times New Roman"/>
          <w:i/>
          <w:iCs/>
        </w:rPr>
        <w:t>Ты</w:t>
      </w:r>
      <w:r>
        <w:rPr>
          <w:rFonts w:cs="Times New Roman" w:ascii="Times New Roman" w:hAnsi="Times New Roman"/>
        </w:rPr>
        <w:t xml:space="preserve"> едеш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ейми, я не могу… Право же, не могу, – отказыва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бед для нас готовить не надо, так как мы не вернемся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есть еще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ты не права. Ведь мы возьмем завтрак с собой, так что тебе не нужно оставаться дома, чтобы накрыть на стол. Что мешает тебе поехать вместе с завтрако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ейми, я… я не могу. Надо глазировать т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чтоб он был глазир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тирать пы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чтоб она была выт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казывать продукты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нам молока с печеньем. Лучше у нас будешь ты и молоко с печеньем, чем обед с индейкой, но без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и не перечислить все, что я должна сдела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перечислять, – весело возразил Джейми. – Я хочу, чтобы ты бросила перечислять. Давай, надевай свою шляпку. Я видел в столовой Бетти, она обещала упаковать наш завтрак. Ну же, потор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ейми, глупый ты мальчик! Я не могу, – смеялась Поллианна, слабо сопротивляясь, в то время как он тянул ее за рукав платья. – Я не могу поехать с вами на пикник!</w:t>
      </w:r>
    </w:p>
    <w:p>
      <w:pPr>
        <w:pStyle w:val="Normal"/>
        <w:rPr>
          <w:rFonts w:ascii="Times New Roman" w:hAnsi="Times New Roman" w:cs="Times New Roman"/>
        </w:rPr>
      </w:pPr>
      <w:r>
        <w:rPr>
          <w:rFonts w:cs="Times New Roman" w:ascii="Times New Roman" w:hAnsi="Times New Roman"/>
        </w:rPr>
        <w:t>Но она поехала. И не только в тот раз, но еще и еще. Да она и не могла не поехать, так как против нее в едином строю выступали Джейми, Джимми и мистер Пендлетон, не говоря уже о миссис Кэрью и Сейди Дин, и даже тетя Полли поддержива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очень рада, что еду, – счастливая, вздыхала Поллианна, когда какая-нибудь скучная работа бывала чуть ли не вырвана у нее из рук, несмотря на все протесты. – Но я уверена, никогда еще не было ни таких постояльцев, как мои, выпрашивающих сухого печенья, молока и холодной еды, ни такой хозяйки пансиона, как я, столько разъезжающей по пикникам! Но своей высшей точки это увлечение отдыхом на лоне природы достигло тогда, когда Джон Пендлетон (и тетя Полли не переставала удивляться тому, что это был именно он) предложил отправиться на две недели с палатками на маленькое озеро в горах в сорока милях от Белдингсвилла.</w:t>
      </w:r>
    </w:p>
    <w:p>
      <w:pPr>
        <w:pStyle w:val="Normal"/>
        <w:rPr>
          <w:rFonts w:ascii="Times New Roman" w:hAnsi="Times New Roman" w:cs="Times New Roman"/>
        </w:rPr>
      </w:pPr>
      <w:r>
        <w:rPr>
          <w:rFonts w:cs="Times New Roman" w:ascii="Times New Roman" w:hAnsi="Times New Roman"/>
        </w:rPr>
        <w:t>Идея была с восторгом встречена всеми, кроме тети Полли. Поллианне, когда они остались наедине, тетя Полли сказала, что, конечно, очень хорошо и даже желательно, чтобы Джон Пендлетон вышел из состояния брюзгливого и мрачного равнодушия, в котором пребывал столько лет, но из этого вовсе не следует, что в равной степени желательно, чтобы он пытался снова стать двадцатилетним юношей, а именно этим он, по ее мнению, теперь занимался! В присутствии же остальных она лишь холодно заявила, что уж она-то не отправится ни в какую безумную поездку, чтобы спать на сырой земле и глотать жуков и пауков вместе с едой, притворяясь, будто это «весело», и не считает это разумным для любого, кто старше сорока лет. Если Джон Пендлетон и был задет ее выпадом, то ничем не выдал этого. Его явный интерес и энтузиазм ничуть не уменьшились, и приготовления к экспедиции шли быстро и успешно, поскольку было единогласно решено, что, даже если тетя Полли не едет, нет никакой причины не ехать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чтобы приглядеть за нами, будет достаточно одной миссис Кэрью, – легкомысленным тоном объявил Джимми.</w:t>
      </w:r>
    </w:p>
    <w:p>
      <w:pPr>
        <w:pStyle w:val="Normal"/>
        <w:rPr>
          <w:rFonts w:ascii="Times New Roman" w:hAnsi="Times New Roman" w:cs="Times New Roman"/>
        </w:rPr>
      </w:pPr>
      <w:r>
        <w:rPr>
          <w:rFonts w:cs="Times New Roman" w:ascii="Times New Roman" w:hAnsi="Times New Roman"/>
        </w:rPr>
        <w:t>В результате, целую неделю в доме не говорили почти ни о чем, кроме палаток, фотокамер, рыболовных снастей и запасов еды, и не делали ничего, что не было бы каким-то образом связано с подготовкой к поез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делаем так, чтобы все было по-настоящему, – с жаром предложил Джимми, – да-да, вплоть до жуков и пауков миссис Чилтон. – И он с веселой улыбкой взглянул прямо в полные сурового неодобрения глаза этой леди. – Нам не нужны всякие там бревенчатые домики со столовой. Мы хотим настоящий костер с печенной в золе картошкой, чтобы сидеть вокруг, рассказывать разные истории и поджаривать кукурузу на пал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хотим плавать и кататься на лодках, и удить рыбу, – подхватила Поллианна. – И… – она вдруг умолкла, остановив взгляд на лице Джейми. – То есть, разумеется, – торопливо поправилась она, – нам не все время будет хотеться этого… У нас будет много приятных </w:t>
      </w:r>
      <w:r>
        <w:rPr>
          <w:rFonts w:cs="Times New Roman" w:ascii="Times New Roman" w:hAnsi="Times New Roman"/>
          <w:i/>
          <w:iCs/>
        </w:rPr>
        <w:t>тихих</w:t>
      </w:r>
      <w:r>
        <w:rPr>
          <w:rFonts w:cs="Times New Roman" w:ascii="Times New Roman" w:hAnsi="Times New Roman"/>
        </w:rPr>
        <w:t xml:space="preserve"> занятий – чтение и разговоры.</w:t>
      </w:r>
    </w:p>
    <w:p>
      <w:pPr>
        <w:pStyle w:val="Normal"/>
        <w:rPr>
          <w:rFonts w:ascii="Times New Roman" w:hAnsi="Times New Roman" w:cs="Times New Roman"/>
        </w:rPr>
      </w:pPr>
      <w:r>
        <w:rPr>
          <w:rFonts w:cs="Times New Roman" w:ascii="Times New Roman" w:hAnsi="Times New Roman"/>
        </w:rPr>
        <w:t>Глаза Джейми потемнели, лицо стало чуть бледнее, губы раскрылись, но прежде чем прозвучали слова, вмешалась Сейди 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но в таких поездках и на пикниках мы просто </w:t>
      </w:r>
      <w:r>
        <w:rPr>
          <w:rFonts w:cs="Times New Roman" w:ascii="Times New Roman" w:hAnsi="Times New Roman"/>
          <w:i/>
          <w:iCs/>
        </w:rPr>
        <w:t>рассчитываем</w:t>
      </w:r>
      <w:r>
        <w:rPr>
          <w:rFonts w:cs="Times New Roman" w:ascii="Times New Roman" w:hAnsi="Times New Roman"/>
        </w:rPr>
        <w:t xml:space="preserve"> на то, что сможем показать те свои умения, которых не покажешь сидя дома, – начала она с лихорадочной торопливостью, – а нам конечно же хочется их показать. Прошлым летом мы отдыхали в штате Мэн, и видели бы вы, какую огромную рыбу поймал мистер Кэрью. Она была… Расскажите сами, – попросила она, обернувшись к Джейми. Он засмеялся и, отрицательно покачав головой,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ни за что не поверят, ведь рыбаки вечно преувелич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может быть, мы и поверим, – предложила Поллианна.</w:t>
      </w:r>
    </w:p>
    <w:p>
      <w:pPr>
        <w:pStyle w:val="Normal"/>
        <w:rPr>
          <w:rFonts w:ascii="Times New Roman" w:hAnsi="Times New Roman" w:cs="Times New Roman"/>
        </w:rPr>
      </w:pPr>
      <w:r>
        <w:rPr>
          <w:rFonts w:cs="Times New Roman" w:ascii="Times New Roman" w:hAnsi="Times New Roman"/>
        </w:rPr>
        <w:t>Джейми все еще качал головой, но легкий румянец вернулся на его лицо, а глаза больше не были темными, будто от боли. Поллианна, взглянув на Сейди Дин, смутно удивилась, отчего та снова откинулась на спинку своего кресле с таким явным чувством облегчения.</w:t>
      </w:r>
    </w:p>
    <w:p>
      <w:pPr>
        <w:pStyle w:val="Normal"/>
        <w:rPr>
          <w:rFonts w:ascii="Times New Roman" w:hAnsi="Times New Roman" w:cs="Times New Roman"/>
        </w:rPr>
      </w:pPr>
      <w:r>
        <w:rPr>
          <w:rFonts w:cs="Times New Roman" w:ascii="Times New Roman" w:hAnsi="Times New Roman"/>
        </w:rPr>
        <w:t>Наконец назначенный день пришел, и они отправились в путь на большом новом туристском автомобиле Джона Пендлетона с Джимми за рулем. Стрекот и пульсирующий гул мотора, хор прощальных возгласов, один долгий гудок, который издал клаксон под озорными пальцами Джимми, – и они отъехали.</w:t>
      </w:r>
    </w:p>
    <w:p>
      <w:pPr>
        <w:pStyle w:val="Normal"/>
        <w:rPr>
          <w:rFonts w:ascii="Times New Roman" w:hAnsi="Times New Roman" w:cs="Times New Roman"/>
        </w:rPr>
      </w:pPr>
      <w:r>
        <w:rPr>
          <w:rFonts w:cs="Times New Roman" w:ascii="Times New Roman" w:hAnsi="Times New Roman"/>
        </w:rPr>
        <w:t>В последующие дни Поллианна не раз возвращалась мыслями к тому первому вечеру в их лесном лагере. Впечатления были такими новыми и такими чудесными в столь многих отношениях!</w:t>
      </w:r>
    </w:p>
    <w:p>
      <w:pPr>
        <w:pStyle w:val="Normal"/>
        <w:rPr>
          <w:rFonts w:ascii="Times New Roman" w:hAnsi="Times New Roman" w:cs="Times New Roman"/>
        </w:rPr>
      </w:pPr>
      <w:r>
        <w:rPr>
          <w:rFonts w:cs="Times New Roman" w:ascii="Times New Roman" w:hAnsi="Times New Roman"/>
        </w:rPr>
        <w:t>Было четыре часа пополудни, когда их сорокамильное путешествие подошло к концу. С половины четвертого их большая машина с трудом пробиралась по старой просеке, не рассчитанной на шестицилиндровый автомобиль. Для самой машины и для сидевшего за рулем эта часть пути была особенно тяжелой, но для веселых пассажиров – ведь они не несли никакой ответственности, связанной со скрытыми ухабами и топкими поворотами – существовал лишь восторг, становившийся все неистовее с каждым новым видом, который открывался из-под зеленых арок деревьев, и с каждым новым раскатом смеха, который возвращало эхо, лавировавшее среди спускающихся почти до самой земли ветвей.</w:t>
      </w:r>
    </w:p>
    <w:p>
      <w:pPr>
        <w:pStyle w:val="Normal"/>
        <w:rPr>
          <w:rFonts w:ascii="Times New Roman" w:hAnsi="Times New Roman" w:cs="Times New Roman"/>
        </w:rPr>
      </w:pPr>
      <w:r>
        <w:rPr>
          <w:rFonts w:cs="Times New Roman" w:ascii="Times New Roman" w:hAnsi="Times New Roman"/>
        </w:rPr>
        <w:t>Место стоянки много лет назад было хорошо знакомо Джону Пендлетону, и теперь он смотрел на него с радостным удовлетворением, не без примеси чувства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прелесть! – хором воскликнул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вам оно нравится! Я предполагал, что оно подойдет нам, – кивнул Джон Пендлетон, – но все же немного тревожился, ведь часто бывает, что такие места меняются порой до неузнаваемости. И эта лужайка, конечно, немного заросла кустами… но не настолько, чтобы мы не могли с легкостью ее расчистить.</w:t>
      </w:r>
    </w:p>
    <w:p>
      <w:pPr>
        <w:pStyle w:val="Normal"/>
        <w:rPr>
          <w:rFonts w:ascii="Times New Roman" w:hAnsi="Times New Roman" w:cs="Times New Roman"/>
        </w:rPr>
      </w:pPr>
      <w:r>
        <w:rPr>
          <w:rFonts w:cs="Times New Roman" w:ascii="Times New Roman" w:hAnsi="Times New Roman"/>
        </w:rPr>
        <w:t>Затем все принялись за работу – расчищали лужайку, устанавливали две небольшие палатки, разгружали автомобиль, устраивали место для костра, кухни и кладовой.</w:t>
      </w:r>
    </w:p>
    <w:p>
      <w:pPr>
        <w:pStyle w:val="Normal"/>
        <w:rPr>
          <w:rFonts w:ascii="Times New Roman" w:hAnsi="Times New Roman" w:cs="Times New Roman"/>
        </w:rPr>
      </w:pPr>
      <w:r>
        <w:rPr>
          <w:rFonts w:cs="Times New Roman" w:ascii="Times New Roman" w:hAnsi="Times New Roman"/>
        </w:rPr>
        <w:t>Именно тогда Поллианна начала обращать особое внимание на Джейми и бояться за него. Она вдруг осознала, что для человека на костылях бугры, рытвины и усеянные сосновыми шишками пригорки совсем не то же самое, что покрытый ковром пол, и увидела, что Джейми тоже понял это. Она заметила также, что несмотря на свой физический недостаток, он старается принимать участие в работе наравне со всеми, и это обеспокоило ее. Дважды она бросалась вперед, чтобы перехватить его, и отбирала у него коробку, которую он пытался 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постой! Позволь мне отнести эту коробку, – просила она. – Ты и так уже поработал достаточно. – Во второй раз она добавила: – Пойди и присядь где-нибудь отдохнуть. У тебя такой усталый вид!</w:t>
      </w:r>
    </w:p>
    <w:p>
      <w:pPr>
        <w:pStyle w:val="Normal"/>
        <w:rPr>
          <w:rFonts w:ascii="Times New Roman" w:hAnsi="Times New Roman" w:cs="Times New Roman"/>
        </w:rPr>
      </w:pPr>
      <w:r>
        <w:rPr>
          <w:rFonts w:cs="Times New Roman" w:ascii="Times New Roman" w:hAnsi="Times New Roman"/>
        </w:rPr>
        <w:t>Если бы она наблюдала внимательно, то увидела бы, как краска бросилась ему в лицо. Но она не наблюдала и потому не увидела… Зато минуту спустя она увидела торопливо приближающуюся Сейди Дин с кучей коробок в руках и услышала ее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Кэрью, пожалуйста, помогите мне донести это!</w:t>
      </w:r>
    </w:p>
    <w:p>
      <w:pPr>
        <w:pStyle w:val="Normal"/>
        <w:rPr>
          <w:rFonts w:ascii="Times New Roman" w:hAnsi="Times New Roman" w:cs="Times New Roman"/>
        </w:rPr>
      </w:pPr>
      <w:r>
        <w:rPr>
          <w:rFonts w:cs="Times New Roman" w:ascii="Times New Roman" w:hAnsi="Times New Roman"/>
        </w:rPr>
        <w:t xml:space="preserve">И в следующий момент Джейми, снова прилагая все усилия к </w:t>
      </w:r>
      <w:r>
        <w:rPr>
          <w:rFonts w:cs="Times New Roman" w:ascii="Times New Roman" w:hAnsi="Times New Roman"/>
          <w:i/>
          <w:iCs/>
        </w:rPr>
        <w:t>тому</w:t>
      </w:r>
      <w:r>
        <w:rPr>
          <w:rFonts w:cs="Times New Roman" w:ascii="Times New Roman" w:hAnsi="Times New Roman"/>
        </w:rPr>
        <w:t>, чтобы справиться одновременно со связкой коробок и своими костылями, спешил к палаткам.</w:t>
      </w:r>
    </w:p>
    <w:p>
      <w:pPr>
        <w:pStyle w:val="Normal"/>
        <w:rPr>
          <w:rFonts w:ascii="Times New Roman" w:hAnsi="Times New Roman" w:cs="Times New Roman"/>
        </w:rPr>
      </w:pPr>
      <w:r>
        <w:rPr>
          <w:rFonts w:cs="Times New Roman" w:ascii="Times New Roman" w:hAnsi="Times New Roman"/>
        </w:rPr>
        <w:t>Поллианна раздраженно обернулась к Сейди Дин, но слова протеста замерли у нее на языке, так как та, приложив палец к губам, быстрыми шагами направлялась прямо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знаю, ты не подумала, – запинаясь, тихо заговорила она, когда оказалась рядом с Поллианной. – Но разве ты не понимаешь? Его </w:t>
      </w:r>
      <w:r>
        <w:rPr>
          <w:rFonts w:cs="Times New Roman" w:ascii="Times New Roman" w:hAnsi="Times New Roman"/>
          <w:i/>
          <w:iCs/>
        </w:rPr>
        <w:t>задевает</w:t>
      </w:r>
      <w:r>
        <w:rPr>
          <w:rFonts w:cs="Times New Roman" w:ascii="Times New Roman" w:hAnsi="Times New Roman"/>
        </w:rPr>
        <w:t xml:space="preserve"> то, что ты думаешь, будто он не может делать все, как другие люди. Вот, взгляни! Видишь, как он доволен теперь…</w:t>
      </w:r>
    </w:p>
    <w:p>
      <w:pPr>
        <w:pStyle w:val="Normal"/>
        <w:rPr>
          <w:rFonts w:ascii="Times New Roman" w:hAnsi="Times New Roman" w:cs="Times New Roman"/>
        </w:rPr>
      </w:pPr>
      <w:r>
        <w:rPr>
          <w:rFonts w:cs="Times New Roman" w:ascii="Times New Roman" w:hAnsi="Times New Roman"/>
        </w:rPr>
        <w:t>Поллианна взглянула и увидела. Она увидела, как Джейми, полный оживления, ловко сохраняя равновесие при помощи одного костыля, поставил свою ношу на землю. Она увидела счастливый свет на его лице и услышала, как он бросил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овый вклад мисс Дин. Она попросила меня донести эти коро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 прошептала Поллианна, оборачиваясь к Сейди Дин, но той уже не было рядом.</w:t>
      </w:r>
    </w:p>
    <w:p>
      <w:pPr>
        <w:pStyle w:val="Normal"/>
        <w:rPr>
          <w:rFonts w:ascii="Times New Roman" w:hAnsi="Times New Roman" w:cs="Times New Roman"/>
        </w:rPr>
      </w:pPr>
      <w:r>
        <w:rPr>
          <w:rFonts w:cs="Times New Roman" w:ascii="Times New Roman" w:hAnsi="Times New Roman"/>
        </w:rPr>
        <w:t>После этого Поллианна часто наблюдала за Джейми, хотя очень заботилась о том, чтобы ни он, ни другие не заметили этого. И пока она следила, ее сердце сжималось от боли. Дважды она видела, как он пытался взяться за какой-то груз и терпел неудачу. Один раз это была слишком тяжелая для него коробка, в другой – громоздкий складной стол. И оба раза она видела, как он быстро оглянулся, чтобы посмотреть, не заметил ли кто-нибудь этого. Она видела также, что он, без сомнения, устает все больше и что его лицо, несмотря на веселую улыбку, бледно и слегка искажено, словно от боли.</w:t>
      </w:r>
    </w:p>
    <w:p>
      <w:pPr>
        <w:pStyle w:val="Normal"/>
        <w:rPr>
          <w:rFonts w:ascii="Times New Roman" w:hAnsi="Times New Roman" w:cs="Times New Roman"/>
        </w:rPr>
      </w:pPr>
      <w:r>
        <w:rPr>
          <w:rFonts w:cs="Times New Roman" w:ascii="Times New Roman" w:hAnsi="Times New Roman"/>
        </w:rPr>
        <w:t>«Как могли мы не подумать об этом! – с жаром возмущалась про себя Поллианна; слезы застилали ей глаза. – Как хватило у нас ума взять его в такое место! Жить в палатках, вот уж действительно! Это на костылях-то! Ну разве не могли мы вспомнить об этом, прежде чем поехали сюда?» Час спустя, когда после ужина все сидели вокруг костра, Поллианна получила ответ на свой вопрос. Перед ярко пылающим огнем, окруженная теплой, полной сладких запахов темнотой, она вновь подпала под чары волшебных речей Джейми и вновь забыла о его костылях.</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2</w:t>
        <w:br/>
        <w:t>СПУТ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шестеро были веселой компанией и имели сходные вкусы и интересы. Казалось, не будет конца новым источникам радости, которые приносил с собой каждый новый день и среди них не последнее место занимало очарование товарищеских отношений, ставших неотъемлемой частью этой походной жизни.</w:t>
      </w:r>
    </w:p>
    <w:p>
      <w:pPr>
        <w:pStyle w:val="Normal"/>
        <w:rPr>
          <w:rFonts w:ascii="Times New Roman" w:hAnsi="Times New Roman" w:cs="Times New Roman"/>
        </w:rPr>
      </w:pPr>
      <w:r>
        <w:rPr>
          <w:rFonts w:cs="Times New Roman" w:ascii="Times New Roman" w:hAnsi="Times New Roman"/>
        </w:rPr>
        <w:t>Как сказал Джейми однажды вечером, когда все они сидели у ко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здесь, в лесу мы, похоже, узнали друг друга гораздо лучше за одну неделю, чем могли бы узнать за целый год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увствую это… и удивляюсь, почему это так, – негромко откликнулась миссис Кэрью, ее глаза с мечтательным выражением следили за скачущими языками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здесь есть что-то такое в воздухе, – вздохнула со счастливым видом Поллианна. – Есть в небе, лесах и озере что-то такое… ну, в общем есть,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ты хочешь сказать, все дело в том, что здесь мы скрыты от всего остального мира, – заметила Сейди Дин странно дрогнувшим голосом. (Сейди не присоединилась к общему смеху, последовавшему за неуклюжим окончанием последней фразы Поллианны.) – Здесь все такое настоящее и неподдельное, что мы тоже можем проявить наше настоящее и неподдельное и… и быть не тем, чем считает нас мир лишь потому, что мы богаты или бедны, влиятельны или неприметны, но тем, что мы есть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 с легкомысленным пренебрежением отозвался Джимми. – Все это звучит прекрасно, но настоящая причина, подсказанная здравым смыслом, – здесь нет никаких кумушек, которые сидели бы на своих крылечках, обсуждали каждый наш шаг и рассуждали между собой о том, куда мы идем и почему, и как долго там про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жимми, ты всегда лишаешь все поэзии! – со смехом упрекнула его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моя профессия, – возразил Джимми. – Как же ты полагаешь, я смогу строить плотины и мосты, если не буду видеть в водопаде ничего, кроме поэ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сможете, Пендлетон! А именно мост – самое главное… всегда, – заявил Джейми тоном, неожиданно заставившим притихнуть всех, сидевших у огня. Молчание длилось, однако, лишь какое-то мгновение, так как почти сразу же его нарушила Сейди Дин, весело б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ф! Я всегда предпочту водопад без всякого моста. Мосты только портят вид!</w:t>
      </w:r>
    </w:p>
    <w:p>
      <w:pPr>
        <w:pStyle w:val="Normal"/>
        <w:rPr>
          <w:rFonts w:ascii="Times New Roman" w:hAnsi="Times New Roman" w:cs="Times New Roman"/>
        </w:rPr>
      </w:pPr>
      <w:r>
        <w:rPr>
          <w:rFonts w:cs="Times New Roman" w:ascii="Times New Roman" w:hAnsi="Times New Roman"/>
        </w:rPr>
        <w:t>Все засмеялись, и напряженность куда-то пропала. Затем миссис Кэрью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детки, ваша суровая дуэнья говорит: «Пора спать!»</w:t>
      </w:r>
    </w:p>
    <w:p>
      <w:pPr>
        <w:pStyle w:val="Normal"/>
        <w:rPr>
          <w:rFonts w:ascii="Times New Roman" w:hAnsi="Times New Roman" w:cs="Times New Roman"/>
        </w:rPr>
      </w:pPr>
      <w:r>
        <w:rPr>
          <w:rFonts w:cs="Times New Roman" w:ascii="Times New Roman" w:hAnsi="Times New Roman"/>
        </w:rPr>
        <w:t>И с веселым хором пожеланий доброй ночи компания разошлась. Так проходили дни. Для Поллианны это было чудесное время, и все же самой чудесной оставалась именно прелесть дружеского общения – общения, которое разнилось в деталях, в зависимости от того, кто был с ней, но тем не менее всегда доставляло удовольствие. С Сейди Дин она говорила о новом Доме молодых работниц и о том, какую замечательную работу ведет миссис Кэрью. Говорили они и о прежних днях, когда Сейди стояла за прилавком и продавала банты и ленты, и о том, что сделала для нее миссис Кэрью. Поллианна узнала также кое-что о пожилых родителях Сейди, оставшихся в ее родном городке, и о той радости, которую Сейди, при ее новом положении, смогла внести в их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астоящему начало всему этому положила ты! – сказала она однажды Поллианне. Но Поллианна лишь отрицательно покачала головой, решительно возраз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Все это – заслуга миссис Кэрью!</w:t>
      </w:r>
    </w:p>
    <w:p>
      <w:pPr>
        <w:pStyle w:val="Normal"/>
        <w:rPr>
          <w:rFonts w:ascii="Times New Roman" w:hAnsi="Times New Roman" w:cs="Times New Roman"/>
        </w:rPr>
      </w:pPr>
      <w:r>
        <w:rPr>
          <w:rFonts w:cs="Times New Roman" w:ascii="Times New Roman" w:hAnsi="Times New Roman"/>
        </w:rPr>
        <w:t>С самой миссис Кэрью Поллианна тоже говорила о Доме молодых работниц и о других планах, касающихся работающих девушек. А однажды, во время прогулки в тишине сумерек, миссис Кэрью заговорила о себе и о своих изменившихся взглядах на жизнь. И как Сейди Дин, она заметила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чало всему этому положила ты, Поллианна!</w:t>
      </w:r>
    </w:p>
    <w:p>
      <w:pPr>
        <w:pStyle w:val="Normal"/>
        <w:rPr>
          <w:rFonts w:ascii="Times New Roman" w:hAnsi="Times New Roman" w:cs="Times New Roman"/>
        </w:rPr>
      </w:pPr>
      <w:r>
        <w:rPr>
          <w:rFonts w:cs="Times New Roman" w:ascii="Times New Roman" w:hAnsi="Times New Roman"/>
        </w:rPr>
        <w:t>Но Поллианна – так же, как в случае с Сейди Дин, – не захотела и слушать, а вместо этого заговорила о Джейми и о том, что изменил он в жизни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 просто прелесть, – с нежностью ответила миссис Кэрью. – И я люблю его как собственного сына. Он не был бы более дорог мне, даже если бы действительно был сыном м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се же не думаете, что он тот самый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Мы так и не выяснили ничего окончательно. Иногда я уверена, что это он. А потом у меня снова возникают сомнения. Но сам он – дорогой мальчик! – верит в то, что он и есть тот самый Джейми. Одно, во всяком случае, не вызывает сомнений: он хорошего происхождения. Джейми, с его талантами, отнюдь не обыкновенный беспризорный ребенок, а то, как замечательно воспринял он предоставленное ему обучение и воспитание, подтверждае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кивнула Поллианна. – А если вы так глубоко любите его, то не имеет значения, настоящий он Джейми или нет, не правда ли?</w:t>
      </w:r>
    </w:p>
    <w:p>
      <w:pPr>
        <w:pStyle w:val="Normal"/>
        <w:rPr>
          <w:rFonts w:ascii="Times New Roman" w:hAnsi="Times New Roman" w:cs="Times New Roman"/>
        </w:rPr>
      </w:pPr>
      <w:r>
        <w:rPr>
          <w:rFonts w:cs="Times New Roman" w:ascii="Times New Roman" w:hAnsi="Times New Roman"/>
        </w:rPr>
        <w:t>Миссис Кэрью заколебалась. В ее глазах появилось что-то от прежней тоски и душевной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асколько это касается его, – вздохнула она наконец. – Только иногда я задумываюсь: если он не наш Джейми, то где… Джейми Кент? Здоров ли он? Счастлив ли? Любит ли его кто-нибудь? И когда я начинаю думать об этом, Поллианна, я чуть ли не схожу с ума. Мне кажется, я отдала бы… все, что у меня есть в этом мире, лишь бы действительно </w:t>
      </w:r>
      <w:r>
        <w:rPr>
          <w:rFonts w:cs="Times New Roman" w:ascii="Times New Roman" w:hAnsi="Times New Roman"/>
          <w:i/>
          <w:iCs/>
        </w:rPr>
        <w:t>знать</w:t>
      </w:r>
      <w:r>
        <w:rPr>
          <w:rFonts w:cs="Times New Roman" w:ascii="Times New Roman" w:hAnsi="Times New Roman"/>
        </w:rPr>
        <w:t>, что этот мальчик и есть Джейми Кент.</w:t>
      </w:r>
    </w:p>
    <w:p>
      <w:pPr>
        <w:pStyle w:val="Normal"/>
        <w:rPr>
          <w:rFonts w:ascii="Times New Roman" w:hAnsi="Times New Roman" w:cs="Times New Roman"/>
        </w:rPr>
      </w:pPr>
      <w:r>
        <w:rPr>
          <w:rFonts w:cs="Times New Roman" w:ascii="Times New Roman" w:hAnsi="Times New Roman"/>
        </w:rPr>
        <w:t>Поллианна иногда вспоминала об этом разговоре, когда потом говорила с Джейми. Джейми был убежден в том, что он племянник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просто </w:t>
      </w:r>
      <w:r>
        <w:rPr>
          <w:rFonts w:cs="Times New Roman" w:ascii="Times New Roman" w:hAnsi="Times New Roman"/>
          <w:i/>
          <w:iCs/>
        </w:rPr>
        <w:t>чувствую</w:t>
      </w:r>
      <w:r>
        <w:rPr>
          <w:rFonts w:cs="Times New Roman" w:ascii="Times New Roman" w:hAnsi="Times New Roman"/>
        </w:rPr>
        <w:t>, что это так, – сказал он однажды Поллианне. – Я думаю, что я Джейми Кент. Я думаю так довольно давно… так давно, что… что боюсь, если бы выяснилось обратное, я не смог бы этого перенести. Миссис Кэрью так много сделала для меня. Подумать только, что если б в конце концов я оказался чу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любит тебя,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знаю… и от этого я страдал бы еще глубже – разве ты не понимаешь? – потому что страдала бы она. </w:t>
      </w:r>
      <w:r>
        <w:rPr>
          <w:rFonts w:cs="Times New Roman" w:ascii="Times New Roman" w:hAnsi="Times New Roman"/>
          <w:i/>
          <w:iCs/>
        </w:rPr>
        <w:t>Ей</w:t>
      </w:r>
      <w:r>
        <w:rPr>
          <w:rFonts w:cs="Times New Roman" w:ascii="Times New Roman" w:hAnsi="Times New Roman"/>
        </w:rPr>
        <w:t xml:space="preserve"> хочется, чтобы я был тем самым Джейми. Я знаю, ей хочется. Ах, если бы я только мог что-нибудь </w:t>
      </w:r>
      <w:r>
        <w:rPr>
          <w:rFonts w:cs="Times New Roman" w:ascii="Times New Roman" w:hAnsi="Times New Roman"/>
          <w:i/>
          <w:iCs/>
        </w:rPr>
        <w:t>сделать</w:t>
      </w:r>
      <w:r>
        <w:rPr>
          <w:rFonts w:cs="Times New Roman" w:ascii="Times New Roman" w:hAnsi="Times New Roman"/>
        </w:rPr>
        <w:t xml:space="preserve"> для нее… так, чтобы она гордилась мной! Если бы я только мог делать что-то, чтобы зарабатывать себе на жизнь, как настоящий мужчина! Но что я могу делать с… этими?… – произнес он с горечью, положив руку на лежащие рядом костыли. Поллианна была потрясена и глубоко огорчена. Впервые она услышала, как взрослый Джейми говорит о своем физическом недостатке. Она лихорадочно искала самые подходящие слова для ответа, но прежде чем ей удалось что-то придумать, выражение лица Джейми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Забудь! Я не хотел говорить об этом! – воскликнул он весело. – Да и что касается игры, это была самая отвратительная ересь! Конечно же я рад, что у меня есть костыли. Они в сто раз лучше, чем кресло на ко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Веселая Книга… ты ведешь ее и сейчас? – спросила Поллианна все еще немного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 меня теперь целая библиотечка таких книг. Все в темно-красных кожаных переплетах… кроме первой. Первая – это та старая маленькая записная книжка, которую подарил мне Дж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ри! Я все собиралась спросить тебя о нем! – воскликнула Поллианна. –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Бостоне, и его речь все так же образна, как всегда, только порой ему приходится смягчать выражения. И он по-прежнему связан с газетным делом, только теперь он </w:t>
      </w:r>
      <w:r>
        <w:rPr>
          <w:rFonts w:cs="Times New Roman" w:ascii="Times New Roman" w:hAnsi="Times New Roman"/>
          <w:i/>
          <w:iCs/>
        </w:rPr>
        <w:t>добывает</w:t>
      </w:r>
      <w:r>
        <w:rPr>
          <w:rFonts w:cs="Times New Roman" w:ascii="Times New Roman" w:hAnsi="Times New Roman"/>
        </w:rPr>
        <w:t xml:space="preserve"> новости вместо того, чтобы их продавать. Занимается репортерской работой… Я смог помочь ему и мамусе. Можешь представить, до чего мне было приятно! Мамуся сейчас в санатории, лечится от ревмат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й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ного. Она выписывается оттуда совсем скоро и будет жить с Джерри и вести хозяйство. Джерри в эти последние несколько лет восполнял пробелы в своем образовании. Он позволил мне оказать ему помощь, но только в виде ссуды. Он особо оговорил это в качестве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добрительно кивнула Поллианна. – Я на его месте поступила бы так же. Неприятно быть у кого-то в долгу и не иметь возможности расплатиться. Я знаю, каково это. Вот почему мне так хочется, чтобы я смогла как-то выручить теперь тетю Полли… после всего, что она для мен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уже помогаешь ей в это лето.</w:t>
      </w:r>
    </w:p>
    <w:p>
      <w:pPr>
        <w:pStyle w:val="Normal"/>
        <w:rPr>
          <w:rFonts w:ascii="Times New Roman" w:hAnsi="Times New Roman" w:cs="Times New Roman"/>
        </w:rPr>
      </w:pPr>
      <w:r>
        <w:rPr>
          <w:rFonts w:cs="Times New Roman" w:ascii="Times New Roman" w:hAnsi="Times New Roman"/>
        </w:rPr>
        <w:t>Поллианна приподня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держу пансион. Можно так подумать, глядя на меня, да? – с вызовом бросила она, взмахом рук указав на все, что было вокруг. – Ни у одной хозяйки пансиона не было таких обязанностей, как у меня!.. А слышал бы ты зловещие предсказания тети Полли о том, что такое пансионеры! – она не могла удержать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редсказания?</w:t>
      </w:r>
    </w:p>
    <w:p>
      <w:pPr>
        <w:pStyle w:val="Normal"/>
        <w:rPr>
          <w:rFonts w:ascii="Times New Roman" w:hAnsi="Times New Roman" w:cs="Times New Roman"/>
        </w:rPr>
      </w:pPr>
      <w:r>
        <w:rPr>
          <w:rFonts w:cs="Times New Roman" w:ascii="Times New Roman" w:hAnsi="Times New Roman"/>
        </w:rPr>
        <w:t>Но Поллианна реши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могу сказать. Великая тайна. Но… – Она умолкла и вздохнула, ее лицо снова стало печальным. – Так продолжаться не будет… не может. Отдыхающие – это только летом, а мне придется делать что-то и зимой. Я уже думала об этом. Вероятно, я… буду писать рассказы.</w:t>
      </w:r>
    </w:p>
    <w:p>
      <w:pPr>
        <w:pStyle w:val="Normal"/>
        <w:rPr>
          <w:rFonts w:ascii="Times New Roman" w:hAnsi="Times New Roman" w:cs="Times New Roman"/>
        </w:rPr>
      </w:pPr>
      <w:r>
        <w:rPr>
          <w:rFonts w:cs="Times New Roman" w:ascii="Times New Roman" w:hAnsi="Times New Roman"/>
        </w:rPr>
        <w:t>Джейми, вздрогнув, об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ь рассказы… ну, чтобы продавать, понимаешь. Чему ты так удивляешься! Многие это делают. В Германии я знала двух девушек, которые писали расс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ама когда-нибудь пробовала писать? – Джейми по-прежнему говорил как-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пока еще не пробовала, – призналась Поллианна. Затем, в ответ на выражение его лица, она, как бы защищаясь, добавила, вскинул голову: – Я же сказала, что сейчас держу пансион. Не могу же я делать то и другое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можешь.</w:t>
      </w:r>
    </w:p>
    <w:p>
      <w:pPr>
        <w:pStyle w:val="Normal"/>
        <w:rPr>
          <w:rFonts w:ascii="Times New Roman" w:hAnsi="Times New Roman" w:cs="Times New Roman"/>
        </w:rPr>
      </w:pPr>
      <w:r>
        <w:rPr>
          <w:rFonts w:cs="Times New Roman" w:ascii="Times New Roman" w:hAnsi="Times New Roman"/>
        </w:rPr>
        <w:t>Она взглянула на него с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что у меня это не по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зал, но выражение у тебя такое. Не знаю, почему у меня могло бы не получиться. Это не то, что пение. Тут не надо иметь голос. И это не как с музыкальным инструментом, на котором надо учиться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это… немного… похоже. – Голос Джейми звучал приглушенно; взгляд был устремлен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ты хочешь сказать? Ведь тут только карандаш и бумага, так что… Это совсем не то, что учиться играть на фортепьяно или скрипке.</w:t>
      </w:r>
    </w:p>
    <w:p>
      <w:pPr>
        <w:pStyle w:val="Normal"/>
        <w:rPr>
          <w:rFonts w:ascii="Times New Roman" w:hAnsi="Times New Roman" w:cs="Times New Roman"/>
        </w:rPr>
      </w:pPr>
      <w:r>
        <w:rPr>
          <w:rFonts w:cs="Times New Roman" w:ascii="Times New Roman" w:hAnsi="Times New Roman"/>
        </w:rPr>
        <w:t>На миг воцарилось молчание. Затем последовал ответ; голос по-прежнему звучал приглушенно, взгляд по-прежнему был устремлен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струментом, на котором тебе предстоит играть, Поллианна, станет великое сердце мира; и оно кажется мне самым чудесным инструментом из всех, на каких можно научиться играть. На твое прикосновение, если ты окажешься искусной, оно отзовется улыбками или слезами – как тебе захочется.</w:t>
      </w:r>
    </w:p>
    <w:p>
      <w:pPr>
        <w:pStyle w:val="Normal"/>
        <w:rPr>
          <w:rFonts w:ascii="Times New Roman" w:hAnsi="Times New Roman" w:cs="Times New Roman"/>
        </w:rPr>
      </w:pPr>
      <w:r>
        <w:rPr>
          <w:rFonts w:cs="Times New Roman" w:ascii="Times New Roman" w:hAnsi="Times New Roman"/>
        </w:rPr>
        <w:t>У Поллианны вырвался трепетный вздох. Ее глаза стали вла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жейми, как красиво ты выражаешь свои мысли… всегда! Я никогда не думала об этом так. Но это правильно. Как я хотела бы заниматься этим! Только, может быть, у меня не получится все это. Но я читала рассказы в журналах, кучу рассказов, и, похоже, я могла бы написать, во всяком случае, не хуже. Я обожаю рассказывать разные истории… Я всегда повторяю те, которые ты рассказываешь, и всегда смеюсь или плачу, когда их рассказываешь ты.</w:t>
      </w:r>
    </w:p>
    <w:p>
      <w:pPr>
        <w:pStyle w:val="Normal"/>
        <w:rPr>
          <w:rFonts w:ascii="Times New Roman" w:hAnsi="Times New Roman" w:cs="Times New Roman"/>
        </w:rPr>
      </w:pPr>
      <w:r>
        <w:rPr>
          <w:rFonts w:cs="Times New Roman" w:ascii="Times New Roman" w:hAnsi="Times New Roman"/>
        </w:rPr>
        <w:t>Джейми быстро об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ействительно заставляют тебя плакать или смеяться, Поллианна? Да? – Было странное нетерпение в его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жейми, и ты сам это знаешь. И раньше, еще в городском парке, так было. Никто не умеет рассказывать так, как ты, Джейми. Это тебе, а не мне следовало бы писать рассказы. Послушай, почему ты не пишешь? У тебя получилось бы замечательно, я знаю!</w:t>
      </w:r>
    </w:p>
    <w:p>
      <w:pPr>
        <w:pStyle w:val="Normal"/>
        <w:rPr>
          <w:rFonts w:ascii="Times New Roman" w:hAnsi="Times New Roman" w:cs="Times New Roman"/>
        </w:rPr>
      </w:pPr>
      <w:r>
        <w:rPr>
          <w:rFonts w:cs="Times New Roman" w:ascii="Times New Roman" w:hAnsi="Times New Roman"/>
        </w:rPr>
        <w:t>Ответа не последовало. Джейми, очевидно, не слышал ее, вероятно потому, что позвал в этот момент бурундука, пробегавшего поблизости через кусты.</w:t>
      </w:r>
    </w:p>
    <w:p>
      <w:pPr>
        <w:pStyle w:val="Normal"/>
        <w:rPr>
          <w:rFonts w:ascii="Times New Roman" w:hAnsi="Times New Roman" w:cs="Times New Roman"/>
        </w:rPr>
      </w:pPr>
      <w:r>
        <w:rPr>
          <w:rFonts w:cs="Times New Roman" w:ascii="Times New Roman" w:hAnsi="Times New Roman"/>
        </w:rPr>
        <w:t>Впрочем, приятные прогулки и разговоры были у Поллианны не только с Джейми, миссис Кэрью и Сейди Дин; очень часто ее спутниками и собеседниками оказывались Джимми или Джон Пендлетон. Поллианна была теперь убеждена, что никогда прежде не знала по-настоящему Джона Пендлетона. С тех пор как они поселились в лагере, от его прежней угрюмой молчаливости не осталось и следа. Он ходил по лесу, купался и ловил рыбу с таким же энтузиазмом, как сам Джимми, и почти с такой же энергией. А по вечерам у костра он не хуже Джейми рассказывал о приключениях – и забавных, и бросающих в дрожь, – которые выпали на его долю во время путешествий в далекие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стыню Сара», как говорила Ненси, – со смехом вспомнила однажды вечером Поллианна, когда вместе с остальными просила его рассказать что-нибудь. Однако еще лучше были, по мнению Поллианны, те моменты, когда Джон Пендлетон, оставшись с ней наедине, говорил о ее матери – какой он знал и любил ее в давно минувшие дни. То, что он так говорил с ней, было огромной радостью для Поллианны, да, впрочем, и немалой неожиданностью тоже, поскольку никогда прежде не заговаривал он так открыто о девушке, которую любил так глубоко и безнадежно. Вероятно, и сам Джон Пендлетон испытывал некоторое удивление по этому поводу, так как однажды он задумчиво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я говорю об этом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это очень приятно, – тихо отоз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никогда не подумал бы, что мне захочется говорить об этом. Впрочем, это, наверное, потому, что ты так похожа на нее, такую, какой я ее знал. Ты очень похожа на свою мать,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вы! Я всегда думала, что моя мама была </w:t>
      </w:r>
      <w:r>
        <w:rPr>
          <w:rFonts w:cs="Times New Roman" w:ascii="Times New Roman" w:hAnsi="Times New Roman"/>
          <w:i/>
          <w:iCs/>
        </w:rPr>
        <w:t>красивая</w:t>
      </w:r>
      <w:r>
        <w:rPr>
          <w:rFonts w:cs="Times New Roman" w:ascii="Times New Roman" w:hAnsi="Times New Roman"/>
        </w:rPr>
        <w:t>! – с нескрываемым удивлением воскликну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ыла красива.</w:t>
      </w:r>
    </w:p>
    <w:p>
      <w:pPr>
        <w:pStyle w:val="Normal"/>
        <w:rPr>
          <w:rFonts w:ascii="Times New Roman" w:hAnsi="Times New Roman" w:cs="Times New Roman"/>
        </w:rPr>
      </w:pPr>
      <w:r>
        <w:rPr>
          <w:rFonts w:cs="Times New Roman" w:ascii="Times New Roman" w:hAnsi="Times New Roman"/>
        </w:rPr>
        <w:t>Поллианна взглянула на него с еще больши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непонятно, как я могу быть похожа на нее!</w:t>
      </w:r>
    </w:p>
    <w:p>
      <w:pPr>
        <w:pStyle w:val="Normal"/>
        <w:rPr>
          <w:rFonts w:ascii="Times New Roman" w:hAnsi="Times New Roman" w:cs="Times New Roman"/>
        </w:rPr>
      </w:pPr>
      <w:r>
        <w:rPr>
          <w:rFonts w:cs="Times New Roman" w:ascii="Times New Roman" w:hAnsi="Times New Roman"/>
        </w:rPr>
        <w:t>Мужчина рассмеялся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если бы это сказала какая-нибудь другая девушка, я ответил бы… ну, да не важно, что я ответил бы. Ах, ты маленькая волшебница! Ты бедная, некрасивая маленькая Поллианна!</w:t>
      </w:r>
    </w:p>
    <w:p>
      <w:pPr>
        <w:pStyle w:val="Normal"/>
        <w:rPr>
          <w:rFonts w:ascii="Times New Roman" w:hAnsi="Times New Roman" w:cs="Times New Roman"/>
        </w:rPr>
      </w:pPr>
      <w:r>
        <w:rPr>
          <w:rFonts w:cs="Times New Roman" w:ascii="Times New Roman" w:hAnsi="Times New Roman"/>
        </w:rPr>
        <w:t>Поллианна с неподдельным огорчением и упреком взглянула прямо в смеющиеся глаза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истер Пендлетон, пожалуйста, не смотрите на меня так и не дразните меня… из-за </w:t>
      </w:r>
      <w:r>
        <w:rPr>
          <w:rFonts w:cs="Times New Roman" w:ascii="Times New Roman" w:hAnsi="Times New Roman"/>
          <w:i/>
          <w:iCs/>
        </w:rPr>
        <w:t>этого</w:t>
      </w:r>
      <w:r>
        <w:rPr>
          <w:rFonts w:cs="Times New Roman" w:ascii="Times New Roman" w:hAnsi="Times New Roman"/>
        </w:rPr>
        <w:t>. Мне так хотелось бы быть красивой… хотя, конечно, это звучит глупо. Но у меня есть зеркало, вы ж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советую тебе взглянуть в него, когда ты говоришь, – заметил мужчина наставительным тоном.</w:t>
      </w:r>
    </w:p>
    <w:p>
      <w:pPr>
        <w:pStyle w:val="Normal"/>
        <w:rPr>
          <w:rFonts w:ascii="Times New Roman" w:hAnsi="Times New Roman" w:cs="Times New Roman"/>
        </w:rPr>
      </w:pPr>
      <w:r>
        <w:rPr>
          <w:rFonts w:cs="Times New Roman" w:ascii="Times New Roman" w:hAnsi="Times New Roman"/>
        </w:rPr>
        <w:t>Поллианна широко рас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мне сказа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егодник! – сухо отозвался Джон Пендлетон, а затем, неожиданно резко изменив тон, что было характерно для него, добавил очень тихо; – У тебя глаза и улыбка твоей матери, Поллианна, и для меня ты… красива!</w:t>
      </w:r>
    </w:p>
    <w:p>
      <w:pPr>
        <w:pStyle w:val="Normal"/>
        <w:rPr>
          <w:rFonts w:ascii="Times New Roman" w:hAnsi="Times New Roman" w:cs="Times New Roman"/>
        </w:rPr>
      </w:pPr>
      <w:r>
        <w:rPr>
          <w:rFonts w:cs="Times New Roman" w:ascii="Times New Roman" w:hAnsi="Times New Roman"/>
        </w:rPr>
        <w:t>Неожиданные горячие слезы застлали глаза Поллианна, и больше она не спорила. Но, как ни ценила Поллианна эти разговоры, все же они были не совсем то, что разговоры с Джимми. В сущности, им с Джимми не надо было даже разговаривать им и без этого было хорошо вдвоем. Джимми все понимал. С ним всегда было так легко и просто – не важно, говорили они при этом или нет. Здесь ничто не вызывало глубокого, мучительного сочувствия – Джимми был восхитительно большим, сильным и счастливым. Он не горевал о давно потерянном племяннике, не тосковал из-за утраты возлюбленной юных дней, ему не приходилось с трудом передвигаться на костылях – не было ничего, что так тяжело видеть и знать и о чем так тяжело думать. С Джимми можно было просто быть веселой, счастливой и свободной. Джимми был такой славный. Уж с ним-то всегда можно было отдохну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3</w:t>
        <w:br/>
        <w:t>«ПРИВЯЗАННЫЙ К ДВУМ ПАЛК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лучилось в последний день их походной жизни. Поллианна горевала о том, что такое вообще случилось, поскольку это было первое за всю поездку облачко, от которого на ее сердце легла тень раскаяния и гр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ло бы хорошо, если бы мы уехали домой позавчера! Тогда ничего этого не случилось бы, – вздыхала она, предаваясь бесплодным сожалениям.</w:t>
      </w:r>
    </w:p>
    <w:p>
      <w:pPr>
        <w:pStyle w:val="Normal"/>
        <w:rPr>
          <w:rFonts w:ascii="Times New Roman" w:hAnsi="Times New Roman" w:cs="Times New Roman"/>
        </w:rPr>
      </w:pPr>
      <w:r>
        <w:rPr>
          <w:rFonts w:cs="Times New Roman" w:ascii="Times New Roman" w:hAnsi="Times New Roman"/>
        </w:rPr>
        <w:t>Но они не уехали домой «позавчера», так что это случилось и вот каким образом.</w:t>
      </w:r>
    </w:p>
    <w:p>
      <w:pPr>
        <w:pStyle w:val="Normal"/>
        <w:rPr>
          <w:rFonts w:ascii="Times New Roman" w:hAnsi="Times New Roman" w:cs="Times New Roman"/>
        </w:rPr>
      </w:pPr>
      <w:r>
        <w:rPr>
          <w:rFonts w:cs="Times New Roman" w:ascii="Times New Roman" w:hAnsi="Times New Roman"/>
        </w:rPr>
        <w:t>В тот последний день все они с самого утра отправились пешком на реку, за две мили от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удет еще один мировой рыбный обед, прежде чем мы уедем, – сказал Джимми. И остальные радостно согласились.</w:t>
      </w:r>
    </w:p>
    <w:p>
      <w:pPr>
        <w:pStyle w:val="Normal"/>
        <w:rPr>
          <w:rFonts w:ascii="Times New Roman" w:hAnsi="Times New Roman" w:cs="Times New Roman"/>
        </w:rPr>
      </w:pPr>
      <w:r>
        <w:rPr>
          <w:rFonts w:cs="Times New Roman" w:ascii="Times New Roman" w:hAnsi="Times New Roman"/>
        </w:rPr>
        <w:t>Взяв с собой завтрак и рыболовные снасти, вся компания ранним утром двинулась в путь. Смеясь и весело окликая друг друга, они пробирались по узкой лесной тропинке, возглавляемые Джимми, который лучше всех знал дорогу.</w:t>
      </w:r>
    </w:p>
    <w:p>
      <w:pPr>
        <w:pStyle w:val="Normal"/>
        <w:rPr>
          <w:rFonts w:ascii="Times New Roman" w:hAnsi="Times New Roman" w:cs="Times New Roman"/>
        </w:rPr>
      </w:pPr>
      <w:r>
        <w:rPr>
          <w:rFonts w:cs="Times New Roman" w:ascii="Times New Roman" w:hAnsi="Times New Roman"/>
        </w:rPr>
        <w:t xml:space="preserve">Сначала Поллианна шла следом за Джимми, но постепенно отстала, чтобы оказаться рядом с Джейми, который был последним в цепочке. Поллианна заметила на его лице выражение, которое, как она уже успела узнать, появлялось лишь тогда, когда он брался за что-либо, подвергавшее почти невыносимо суровому испытанию его ловкость и выносливость. Она знала, ничто так не обидит его, как если она открыто обратит внимание на его положение. И в то же время ей было известно, что от нее охотнее, чем от любого другого, примет он иногда руку помощи, чтобы перебраться через особенно неудобное бревно или камень. Поэтому при первой возможности сделать это, не выдавая своих истинных намерений, она отставала на шаг-другой, пока постепенно не добралась до своей цели – Джейми. Наградой ей были его мгновенно прояснившееся лицо и спокойная уверенность, с которой он преодолел лежавший поперек тропинки ствол поваленного дерева, пребывая в приятной иллюзии (заботливо созданной Поллианной), будто "помогает </w:t>
      </w:r>
      <w:r>
        <w:rPr>
          <w:rFonts w:cs="Times New Roman" w:ascii="Times New Roman" w:hAnsi="Times New Roman"/>
          <w:i/>
          <w:iCs/>
        </w:rPr>
        <w:t>ей</w:t>
      </w:r>
      <w:r>
        <w:rPr>
          <w:rFonts w:cs="Times New Roman" w:ascii="Times New Roman" w:hAnsi="Times New Roman"/>
        </w:rPr>
        <w:t xml:space="preserve"> перебраться".</w:t>
      </w:r>
    </w:p>
    <w:p>
      <w:pPr>
        <w:pStyle w:val="Normal"/>
        <w:rPr>
          <w:rFonts w:ascii="Times New Roman" w:hAnsi="Times New Roman" w:cs="Times New Roman"/>
        </w:rPr>
      </w:pPr>
      <w:r>
        <w:rPr>
          <w:rFonts w:cs="Times New Roman" w:ascii="Times New Roman" w:hAnsi="Times New Roman"/>
        </w:rPr>
        <w:t>За лесом их путь лежал вдоль невысокой каменной ограды. По обе стороны от нее простирались широкие, залитые солнцем пастбища, а в некотором отдалении стояли живописные фермерские домики. Там-то, на склоне одного из пастбищ, и увидела Поллианна золотарник, которого ей сразу же захотелось нар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подожди! – с жаром воскликнула она. – Я хочу набрать этих цветов. Получится такой чудесный букет! Он очень украсит стол на нашем пикнике. – И Поллианна проворно вскарабкалась на каменную ограду и спрыгнула с другой стороны.</w:t>
      </w:r>
    </w:p>
    <w:p>
      <w:pPr>
        <w:pStyle w:val="Normal"/>
        <w:rPr>
          <w:rFonts w:ascii="Times New Roman" w:hAnsi="Times New Roman" w:cs="Times New Roman"/>
        </w:rPr>
      </w:pPr>
      <w:r>
        <w:rPr>
          <w:rFonts w:cs="Times New Roman" w:ascii="Times New Roman" w:hAnsi="Times New Roman"/>
        </w:rPr>
        <w:t>Удивительно, до чего дразнящим был этот золотарник! Всегда чуть поодаль видела она перед собой еще один пучок, и еще один, каждый немного лучше того, который был у нее под рукой, и с радостными восклицаниями и веселыми возгласами, обращенными к ожидающему у ограды Джейми, Поллианна – имевшая особенно привлекательный вид в своем алом свитере – прыгала от кустика к кустику, добавляя все новые цветы к своему букету. Она уже держала в руках целую охапку цветов, когда неожиданно раздались страшный рев разъяренного быка, отчаянный крик Джейми и топот копыт, гулко колотящих по склону холма.</w:t>
      </w:r>
    </w:p>
    <w:p>
      <w:pPr>
        <w:pStyle w:val="Normal"/>
        <w:rPr>
          <w:rFonts w:ascii="Times New Roman" w:hAnsi="Times New Roman" w:cs="Times New Roman"/>
        </w:rPr>
      </w:pPr>
      <w:r>
        <w:rPr>
          <w:rFonts w:cs="Times New Roman" w:ascii="Times New Roman" w:hAnsi="Times New Roman"/>
        </w:rPr>
        <w:t>Что случилось потом, так никогда и не прояснилось для нее. Она знала лишь, что уронила свой золотарник и побежала – побежала так, как не бегала никогда прежде, так, как ей казалось, она не могла бежать, – побежала назад к ограде, к Джейми. Топот за ее спиной становился быстрее, быстрее и быстрее. Смутно, без всякой надежды видела она далеко впереди искаженное отчаянием лицо Джейми и слышала его хриплые крики. Затем откуда-то донесся другой голос – голос Джимми, кричавшего ей что-то ободряющее.</w:t>
      </w:r>
    </w:p>
    <w:p>
      <w:pPr>
        <w:pStyle w:val="Normal"/>
        <w:rPr>
          <w:rFonts w:ascii="Times New Roman" w:hAnsi="Times New Roman" w:cs="Times New Roman"/>
        </w:rPr>
      </w:pPr>
      <w:r>
        <w:rPr>
          <w:rFonts w:cs="Times New Roman" w:ascii="Times New Roman" w:hAnsi="Times New Roman"/>
        </w:rPr>
        <w:t>Она все бежала и бежала, не разбирая пути, слыша все ближе и ближе гулкие, частые удары тяжелых копыт. Один раз я споткнулась и чуть не упала, но тут же с головокружительной быстротой выпрямилась и снова бросилась вперед. Она чувствовала, что совершенно выбилась из сил, когда неожиданно совсем рядом вновь раздался подбадривающий возглас Джимми. В следующую минуту она почувствовала, как ее подхватило и прижало к чему-то бешено колотящемуся, что, как она смутно сознавала, было сердцем Джимми. Дальше все слилось во что-то беспорядочное и неясное – торопливые крики, жаркое, тяжелое дыхание и все приближающийся грохот копыт. Затем, как раз тогда, когда ей казалось, что эти копыта почти над ней, почувствовала, что метнулась – по-прежнему в объятиях Джимми – круто в сторону, однако не настолько далеко, чтобы не ощутить горячего дыхания взбешенного животного, когда оно промчалось мимо. Почти сразу же после этого она обнаружила, что уже находится по другую сторону ограды, а Джимми, склонившись над ней, умоляет сказать ему, что она жива. С нервным смехом, который был все же почти рыданием, она высвободилась из его объятий и встала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Жива ли я? Ну конечно! И все благодаря тебе, Джимми! Со мной все в порядке. Все в порядке. Ах, как я была рада, </w:t>
      </w:r>
      <w:r>
        <w:rPr>
          <w:rFonts w:cs="Times New Roman" w:ascii="Times New Roman" w:hAnsi="Times New Roman"/>
          <w:i/>
          <w:iCs/>
        </w:rPr>
        <w:t>рада</w:t>
      </w:r>
      <w:r>
        <w:rPr>
          <w:rFonts w:cs="Times New Roman" w:ascii="Times New Roman" w:hAnsi="Times New Roman"/>
        </w:rPr>
        <w:t>, РАДА, когда услышала твой голос! Ах это было замечательно! Да как ты сумел это сделать? – торопливо говорила она, часто и тяжел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ф! Не о чем и говорить. Я только… – Невнятный сдавленный крик неожиданно заставил его умолкнуть. Он обернулся и увидел Джейми, лежащего чуть поодаль ничком на земле. Поллианна уже спеши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и, Джейми, что случилось?! – восклицала она. – Ты упал? Тебе больно? Ответ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тарина? Тебе больно? – спросил Джимми.</w:t>
      </w:r>
    </w:p>
    <w:p>
      <w:pPr>
        <w:pStyle w:val="Normal"/>
        <w:rPr>
          <w:rFonts w:ascii="Times New Roman" w:hAnsi="Times New Roman" w:cs="Times New Roman"/>
        </w:rPr>
      </w:pPr>
      <w:r>
        <w:rPr>
          <w:rFonts w:cs="Times New Roman" w:ascii="Times New Roman" w:hAnsi="Times New Roman"/>
        </w:rPr>
        <w:t>Ответа по-прежнему не было. Затем Джейми вдруг приподнялся и обернулся. Они увидели его лицо и отпрянули, испуганные и ошеломл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Больно ли мне? – задыхаясь, хрипло выкрикнул он, выбросив вперед руки. – Вы думаете, это не больно – видеть такое и быть не в состоянии что-либо сделать? Быть беспомощным, привязанным к этим двум палкам? Я могу сказать вам, что нет на свете боли, которая равнялась бы э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Джейми… – запинаясь, начала было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перебил он ее почти грубо. Джейми уже сумел с трудом встать на ноги. – Не говори… ничего. Я не собирался устраивать сцену… вроде этой, – прерывающимся голосом заключил он, отвернулся и направился назад по узкой дорожке, в сторону лагеря. С минуту, словно прикованные к месту, двое оставшихся смотрели, как он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история! – пробормотал Джимми немного дрожащим голосом. – Тяжело пришлось пар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я-то не подумала! И </w:t>
      </w:r>
      <w:r>
        <w:rPr>
          <w:rFonts w:cs="Times New Roman" w:ascii="Times New Roman" w:hAnsi="Times New Roman"/>
          <w:i/>
          <w:iCs/>
        </w:rPr>
        <w:t>хвалила</w:t>
      </w:r>
      <w:r>
        <w:rPr>
          <w:rFonts w:cs="Times New Roman" w:ascii="Times New Roman" w:hAnsi="Times New Roman"/>
        </w:rPr>
        <w:t xml:space="preserve"> тебя прямо перед ним, – почти всхлипывала Поллианна. – А его руки… ты видел? Они… кровоточат там, где ногти вонзились в ладонь. – Она повернулась и, спотыкаясь, бросилась по дорожке следом за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ку… куда же ты?! – воскликну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жейми, конечно! Ты думаешь, я оставлю его одного в таком состоянии? Пойдем, мы должны вернуть его.</w:t>
      </w:r>
    </w:p>
    <w:p>
      <w:pPr>
        <w:pStyle w:val="Normal"/>
        <w:rPr>
          <w:rFonts w:ascii="Times New Roman" w:hAnsi="Times New Roman" w:cs="Times New Roman"/>
        </w:rPr>
      </w:pPr>
      <w:r>
        <w:rPr>
          <w:rFonts w:cs="Times New Roman" w:ascii="Times New Roman" w:hAnsi="Times New Roman"/>
        </w:rPr>
        <w:t>И Джимми со вздохом, относившимся не совсем к Джейми, пошел.</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4</w:t>
        <w:br/>
        <w:t>ДЖИММИ ПРОБУЖД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лух все объявили, что поездка оказалась чрезвычайно удачной, но внутренне… Поллианна иногда спрашивала себя, все ли дело в ней самой или действительно есть какая-то странная, не поддающаяся четкому определению, принужденность в отношениях между всеми ними. Сама она, безусловно, ощущала эту принужденность, и как ей казалось, замечала признаки того, что и другие чувствуют то же самое. Что же до причины… Поллианна без колебаний связывала все с той злополучной прогулкой к реке в последний день их походной жизни. Конечно, она и Джимми без труда догнали тогда Джейми и после долгих уговоров убедили его повернуть назад и пойти вместе с ними на реку. Но несмотря на явные усилия каждого вести себя так, будто ничего необычного не произошло, никому из них, по правде говоря, это не удалось. Поллианна, Джейми и Джимми, вероятно, немного переусердствовали в своем стремлении казаться веселыми; но остальные, не зная точно, что произошло, чувствовали, что не все в порядке, хотя свои ощущения пытались скрыть. Естественно, при таких обстоятельствах о приятном отдыхе не могло быть и речи. Даже обед из рыбных блюд, которого так ждали, показался безвкусным, и вскоре после него вся компания двинулась обратно в лагерь. Вернувшись домой, в Белдингсвилл, Поллианна надеялась, что досадное происшествие с разъяренным быком скоро будет забыто. Но она не могла забыть и потому, по справедливости, не имела права винить других за то, что они тоже не могут. Теперь, когда она смотрела на Джейми, ей всегда вспоминалось то, что произошло в тот день. Она снова видела его искаженное страданием лицо и темно-красные пятна крови на ладонях. Ее сердце разрывалось от сочувствия к нему, и потому само присутствие Джейми стало для нее мучительным. С раскаянием она призналась себе, что теперь ей не хочется ни бывать в обществе Джейми, ни разговаривать с ним. Но это не означало, что она стала видеться с ним реже. Напротив, она проводила с ним даже еще больше времени, чем прежде, поскольку испытывала такие угрызения совести и так боялась, как бы он не заметил ее подавленности, что не упускала ни единой возможности откликнуться на любое проявление товарищеских чувств с его стороны, а иногда и сама сознательно искала его общества. Последнее ей, впрочем, приходилось делать довольно редко, так как Джейми в эти дни, казалось, все чаще и чаще обращался к ней за дружеской поддержкой.</w:t>
      </w:r>
    </w:p>
    <w:p>
      <w:pPr>
        <w:pStyle w:val="Normal"/>
        <w:rPr>
          <w:rFonts w:ascii="Times New Roman" w:hAnsi="Times New Roman" w:cs="Times New Roman"/>
        </w:rPr>
      </w:pPr>
      <w:r>
        <w:rPr>
          <w:rFonts w:cs="Times New Roman" w:ascii="Times New Roman" w:hAnsi="Times New Roman"/>
        </w:rPr>
        <w:t>И здесь, на взгляд Поллианны, причина крылась все в том же происшествии с быком. Не то чтобы Джейми когда-либо прямо упоминал о случившемся. Этого он никогда не делал. Более того, он был теперь даже веселей, чем обычно. Но Поллианне казалось, что порой за всем его внешним спокойствием она замечает какую-то горечь, которой не было прежде. Разумеется, она не могла не видеть, что иногда он чуть ли не избегает остальных, а оказавшись наедине с ней, вздыхает, как будто с облегчением. Она считала, что знает, почему это так, после того как он сказал ей однажды, когда они вдвоем смотрели, как другие играют в тенн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Поллианна, никто не может понять все так,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 – Сначала она не догадалась, о чем он говорит. Перед этим они минут пять в полном молчании наблюдали за играющ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одно время тоже… не могла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я понимаю, – запнувшись, отозвалась Поллианна. Она подумала, что, вероятно, глубокое огорчение изобразилось на ее лице, – так быстро и с таким беспечным видом постарался он перевести разговор на другую тему, после того как воскликну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Поллианна? Почему ты не велишь мне поиграть «в радость»? Я поступил бы именно так на твоем месте. Забудь о том, что я сказал, пожалуйста! Я просто злодей, что так тебя огорчил!</w:t>
      </w:r>
    </w:p>
    <w:p>
      <w:pPr>
        <w:pStyle w:val="Normal"/>
        <w:rPr>
          <w:rFonts w:ascii="Times New Roman" w:hAnsi="Times New Roman" w:cs="Times New Roman"/>
        </w:rPr>
      </w:pPr>
      <w:r>
        <w:rPr>
          <w:rFonts w:cs="Times New Roman" w:ascii="Times New Roman" w:hAnsi="Times New Roman"/>
        </w:rPr>
        <w:t>Поллианна улыб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у что ты!</w:t>
      </w:r>
    </w:p>
    <w:p>
      <w:pPr>
        <w:pStyle w:val="Normal"/>
        <w:rPr>
          <w:rFonts w:ascii="Times New Roman" w:hAnsi="Times New Roman" w:cs="Times New Roman"/>
        </w:rPr>
      </w:pPr>
      <w:r>
        <w:rPr>
          <w:rFonts w:cs="Times New Roman" w:ascii="Times New Roman" w:hAnsi="Times New Roman"/>
        </w:rPr>
        <w:t>Но она не забыла об этом. Не смогла забыть. И то, что было сказано, лишь заставляло ее еще настойчивее стремиться быть рядом с Джейми и помогать ему всем, чем она могла помочь.</w:t>
      </w:r>
    </w:p>
    <w:p>
      <w:pPr>
        <w:pStyle w:val="Normal"/>
        <w:rPr>
          <w:rFonts w:ascii="Times New Roman" w:hAnsi="Times New Roman" w:cs="Times New Roman"/>
        </w:rPr>
      </w:pPr>
      <w:r>
        <w:rPr>
          <w:rFonts w:cs="Times New Roman" w:ascii="Times New Roman" w:hAnsi="Times New Roman"/>
        </w:rPr>
        <w:t xml:space="preserve">"Уж теперь-то я ни за что не допущу, чтобы он заметил, что я </w:t>
      </w:r>
      <w:r>
        <w:rPr>
          <w:rFonts w:cs="Times New Roman" w:ascii="Times New Roman" w:hAnsi="Times New Roman"/>
          <w:i/>
          <w:iCs/>
        </w:rPr>
        <w:t>не рада</w:t>
      </w:r>
      <w:r>
        <w:rPr>
          <w:rFonts w:cs="Times New Roman" w:ascii="Times New Roman" w:hAnsi="Times New Roman"/>
        </w:rPr>
        <w:t>, когда он со мной!" – с жаром говорила она себе минуту спустя, спеша к корту, чтобы тоже принять участие в игре.</w:t>
      </w:r>
    </w:p>
    <w:p>
      <w:pPr>
        <w:pStyle w:val="Normal"/>
        <w:rPr>
          <w:rFonts w:ascii="Times New Roman" w:hAnsi="Times New Roman" w:cs="Times New Roman"/>
        </w:rPr>
      </w:pPr>
      <w:r>
        <w:rPr>
          <w:rFonts w:cs="Times New Roman" w:ascii="Times New Roman" w:hAnsi="Times New Roman"/>
        </w:rPr>
        <w:t>Поллианна, впрочем, была не единственной, кто чувствовал себя неловко и принужденно. Так же чувствовал себя и Джимми Пендлетон, хотя он тоже старался не показывать этого.</w:t>
      </w:r>
    </w:p>
    <w:p>
      <w:pPr>
        <w:pStyle w:val="Normal"/>
        <w:rPr>
          <w:rFonts w:ascii="Times New Roman" w:hAnsi="Times New Roman" w:cs="Times New Roman"/>
        </w:rPr>
      </w:pPr>
      <w:r>
        <w:rPr>
          <w:rFonts w:cs="Times New Roman" w:ascii="Times New Roman" w:hAnsi="Times New Roman"/>
        </w:rPr>
        <w:t>Джимми не был счастлив в эти дни. Из беззаботного юноши, мечтающего о чудесных арках, переброшенных через бездонные, еще не перекрытые мостами пропасти, он превратился в молодого человека с тревожным взглядом, преследуемого видениями, в которых любимая им девушка доставалась его страшному сопернику.</w:t>
      </w:r>
    </w:p>
    <w:p>
      <w:pPr>
        <w:pStyle w:val="Normal"/>
        <w:rPr>
          <w:rFonts w:ascii="Times New Roman" w:hAnsi="Times New Roman" w:cs="Times New Roman"/>
        </w:rPr>
      </w:pPr>
      <w:r>
        <w:rPr>
          <w:rFonts w:cs="Times New Roman" w:ascii="Times New Roman" w:hAnsi="Times New Roman"/>
        </w:rPr>
        <w:t>Теперь Джимми прекрасно знал, что влюблен в Поллианну, и подозревал, что влюблен давно. Его привело в настоящий ужас то, что он был так взволнован и так бессилен перед захватившим его чувством. Он понял, что даже столь дорогие его сердцу мосты – ничто в сравнении с улыбкой в глазах любимой девушки и заветным словом на ее устах, а самым чудесным мостом в мире был бы для него тот, который помог бы ему преодолеть пропасть сомнений и страха, отделявшую его от Поллианны: сомнений – из-за Поллианны, страха – из-за Джейми. Только в тот день на пастбище, увидев Поллианну в опасности, Джимми вдруг осознал, как пуст был бы мир – его мир – без нее. Только мчась вихрем к спасительной стене с Поллианной на руках, он понял, как дорога она ему. На мгновение, когда он держал ее в объятиях, а ее руки цеплялись за его шею, он почувствовал ее по-настоящему своей и даже в этот миг огромной опасности ощутил трепет величайшего блаженства.</w:t>
      </w:r>
    </w:p>
    <w:p>
      <w:pPr>
        <w:pStyle w:val="Normal"/>
        <w:rPr>
          <w:rFonts w:ascii="Times New Roman" w:hAnsi="Times New Roman" w:cs="Times New Roman"/>
        </w:rPr>
      </w:pPr>
      <w:r>
        <w:rPr>
          <w:rFonts w:cs="Times New Roman" w:ascii="Times New Roman" w:hAnsi="Times New Roman"/>
        </w:rPr>
        <w:t>В тот день Джимми вернулся в лагерь с бурей страха и мятежных чувств в душе. Он думал о том, действительно ли Поллианне нравится Джейми; отсюда был страх. Но даже если нравится, то должен ли он, Джимми, нерешительно стоять в стороне и позволить Джейми, без соперничества, понравиться ей еще больше? Отсюда были мятежные чувства. Ну уж нет, решил Джимми. Он не будет стоять в стороне! Между ними должна быть честная борьба!</w:t>
      </w:r>
    </w:p>
    <w:p>
      <w:pPr>
        <w:pStyle w:val="Normal"/>
        <w:rPr>
          <w:rFonts w:ascii="Times New Roman" w:hAnsi="Times New Roman" w:cs="Times New Roman"/>
        </w:rPr>
      </w:pPr>
      <w:r>
        <w:rPr>
          <w:rFonts w:cs="Times New Roman" w:ascii="Times New Roman" w:hAnsi="Times New Roman"/>
        </w:rPr>
        <w:t>Но тут, хоть Джимми и был в полном одиночестве, он покраснел до корней волос. А будет ли это «честная» борьба? Может ли какая-то борьба между ним и Джейми быть «честной»? Джимми вдруг почувствовал то же самое, что и много лет назад, когда предложил незнакомому мальчику подраться из-за яблока, на которое оба они предъявляли свои права, а затем, после первого же удара, обнаружил, что тот владеет только одной рукой. Разумеется, тогда Джимми нарочно поддался и позволил увечному мальчику победить. Но теперь, как с жаром говорил он себе, случай совсем другой. Здесь ставка не яблоко. Здесь ставка – счастье всей его жизни, а возможно, даже и счастье жизни Поллианны. Может быть, она совсем равнодушна к Джейми и полюбила бы своего старого друга Джимми, если бы он хоть раз дал ей понять, что хочет, чтобы она полюбила. И он постарается дать ей понять. Он постарается…</w:t>
      </w:r>
    </w:p>
    <w:p>
      <w:pPr>
        <w:pStyle w:val="Normal"/>
        <w:rPr>
          <w:rFonts w:ascii="Times New Roman" w:hAnsi="Times New Roman" w:cs="Times New Roman"/>
        </w:rPr>
      </w:pPr>
      <w:r>
        <w:rPr>
          <w:rFonts w:cs="Times New Roman" w:ascii="Times New Roman" w:hAnsi="Times New Roman"/>
        </w:rPr>
        <w:t>Снова Джимми залился жарким румянцем, но тут же сердито нахмурился. Если бы он только мог забыть, какой вид был у Джейми, когда он простонал это свое «привязанный к двум палкам»! Если бы только… но какой смысл? Все равно, это не была бы «честная», борьба, и Джимми знал это. Знал он уже тогда и то, что его решение будет именно таким, каким оно впоследствии оказалось, – он будет ждать и наблюдать. Он даст Джейми возможность добиться любви Поллианны, и если станет ясно, что она его любит, он, Джимми уйдет из их жизни, и они никогда не узнают, как глубоко он страдал. Он вернется к своим мостам… Как будто какой-нибудь мост, пусть даже до самой луны, мог хоть на миг сравниться с Поллианной! Но он так поступит. Он должен так поступить.</w:t>
      </w:r>
    </w:p>
    <w:p>
      <w:pPr>
        <w:pStyle w:val="Normal"/>
        <w:rPr>
          <w:rFonts w:ascii="Times New Roman" w:hAnsi="Times New Roman" w:cs="Times New Roman"/>
        </w:rPr>
      </w:pPr>
      <w:r>
        <w:rPr>
          <w:rFonts w:cs="Times New Roman" w:ascii="Times New Roman" w:hAnsi="Times New Roman"/>
        </w:rPr>
        <w:t>Все это представлялось очень благородным и героическим, и Джимми был так взволнован, что весь трепетал от чего-то очень похожего на радость, когда наконец задремал в ту ночь. Но мученичество в теории и мученичество на практике удручающе разнятся между собой, как выясняют с незапамятных времен все кандидаты в мученики. Легко было в темноте и в одиночестве, решать, что он даст Джейми шанс завоевать любовь Поллианны, но не так-то просто оказалось исполнить это решение, когда в действительности оно предполагало не что иное, как оставлять Поллианну и Джейми вдвоем почти каждый раз, когда он их видел. К тому же его очень беспокоило то, как внешне выглядело отношение Поллианны к Джейми. Было очень похоже, что она в самом деле любит его, так заботилась она о его удобствах, так явно стремилась быть с ним. Затем, словно для того, чтобы уничтожить любые возможные сомнения в душе Джимми, пришел день, когда выяснилось, что и Сейди Дин есть что сказать по этому поводу. Все они были на теннисном корте. Сейди сидела в одиночестве, когда Джимми, прогуливаясь по дорожке,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вы с Поллианной, да? – спросил он. Сейди отрицательно покачал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сегодня больше не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грает! – нахмурился Джимми, который сам рассчитывал сыграть с Поллианной. – Почему?</w:t>
      </w:r>
    </w:p>
    <w:p>
      <w:pPr>
        <w:pStyle w:val="Normal"/>
        <w:rPr>
          <w:rFonts w:ascii="Times New Roman" w:hAnsi="Times New Roman" w:cs="Times New Roman"/>
        </w:rPr>
      </w:pPr>
      <w:r>
        <w:rPr>
          <w:rFonts w:cs="Times New Roman" w:ascii="Times New Roman" w:hAnsi="Times New Roman"/>
        </w:rPr>
        <w:t>Сейди помолчала, затем, явно с трудо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сказала мне вчера вечером, что, по ее мнению, мы слишком много играем в теннис и что это нехорошо… по отношению к мистеру Кэрью, так как он не может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 Джимми беспомощно умолк, недовольство прорезало глубокую складку на его лбу. В следующее мгновение он буквально вздрогнул от неожиданности, услышав, какое возбуждение звучит в голосе снова заговорившей Сей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хочет, чтобы она переставала играть. Он не хочет, чтобы кто-то из нас относился к нему как-то по-особому. Именно это его задевает. А она не понимает. Она не понимает! Но я понимаю. А она думает, что это она понимает!</w:t>
      </w:r>
    </w:p>
    <w:p>
      <w:pPr>
        <w:pStyle w:val="Normal"/>
        <w:rPr>
          <w:rFonts w:ascii="Times New Roman" w:hAnsi="Times New Roman" w:cs="Times New Roman"/>
        </w:rPr>
      </w:pPr>
      <w:r>
        <w:rPr>
          <w:rFonts w:cs="Times New Roman" w:ascii="Times New Roman" w:hAnsi="Times New Roman"/>
        </w:rPr>
        <w:t>Что-то в этих словах или в тоне, каким они были сказаны, заставило сердце Джимми болезненно сжаться. Он внимательно взглянул ей в лицо. На языке у него вертелся вопрос. На миг он удержал его, но затем, скрывая свою серьезность под насмешливой улыбкой, все ж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хотите же вы сказать, мисс Дин, что… что есть какой-то </w:t>
      </w:r>
      <w:r>
        <w:rPr>
          <w:rFonts w:cs="Times New Roman" w:ascii="Times New Roman" w:hAnsi="Times New Roman"/>
          <w:i/>
          <w:iCs/>
        </w:rPr>
        <w:t>особый</w:t>
      </w:r>
      <w:r>
        <w:rPr>
          <w:rFonts w:cs="Times New Roman" w:ascii="Times New Roman" w:hAnsi="Times New Roman"/>
        </w:rPr>
        <w:t xml:space="preserve"> интерес друг к другу у этих двоих?</w:t>
      </w:r>
    </w:p>
    <w:p>
      <w:pPr>
        <w:pStyle w:val="Normal"/>
        <w:rPr>
          <w:rFonts w:ascii="Times New Roman" w:hAnsi="Times New Roman" w:cs="Times New Roman"/>
        </w:rPr>
      </w:pPr>
      <w:r>
        <w:rPr>
          <w:rFonts w:cs="Times New Roman" w:ascii="Times New Roman" w:hAnsi="Times New Roman"/>
        </w:rPr>
        <w:t>Она бросила на него презр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и глаза? Она обожает его! То есть… они обожают друг друга, – торопливо поправилась она.</w:t>
      </w:r>
    </w:p>
    <w:p>
      <w:pPr>
        <w:pStyle w:val="Normal"/>
        <w:rPr>
          <w:rFonts w:ascii="Times New Roman" w:hAnsi="Times New Roman" w:cs="Times New Roman"/>
        </w:rPr>
      </w:pPr>
      <w:r>
        <w:rPr>
          <w:rFonts w:cs="Times New Roman" w:ascii="Times New Roman" w:hAnsi="Times New Roman"/>
        </w:rPr>
        <w:t>Джимми с невнятным возгласом резко отвернулся и отошел. Ему не хотелось продолжать разговор с Сейди. Он отвернулся так резко, что не заметил, как Сейди, так же торопливо отвернувшись, принялась прилежно разглядывать траву возле своих ног, словно что-то потеряла. Ей тоже явно не хотелось больше говорить.</w:t>
      </w:r>
    </w:p>
    <w:p>
      <w:pPr>
        <w:pStyle w:val="Normal"/>
        <w:rPr>
          <w:rFonts w:ascii="Times New Roman" w:hAnsi="Times New Roman" w:cs="Times New Roman"/>
        </w:rPr>
      </w:pPr>
      <w:r>
        <w:rPr>
          <w:rFonts w:cs="Times New Roman" w:ascii="Times New Roman" w:hAnsi="Times New Roman"/>
        </w:rPr>
        <w:t>Джимми говорил себе, что это неправда и все, сказанное Сейди, – сущий вздор. Однако, правда это или нет, забыть ее слова он не мог. С тех пор подозрение накладывало отпечаток на все его мысли и маячило перед глазами как тень всякий раз, когда он видел Поллианну и Джейми вместе. Он тайком следил за их лицами. Он вслушивался в интонации их голосов. И со временем начал думать, что все же это была правда: они действительно обожают друг друга; и в результате сердце его наливала свинцовая тяжесть. «Жребий брошен», говорил он себе. Поллианна была не для него.</w:t>
      </w:r>
    </w:p>
    <w:p>
      <w:pPr>
        <w:pStyle w:val="Normal"/>
        <w:rPr>
          <w:rFonts w:ascii="Times New Roman" w:hAnsi="Times New Roman" w:cs="Times New Roman"/>
        </w:rPr>
      </w:pPr>
      <w:r>
        <w:rPr>
          <w:rFonts w:cs="Times New Roman" w:ascii="Times New Roman" w:hAnsi="Times New Roman"/>
        </w:rPr>
        <w:t>Для Джимми наступили тревожные дни. Совсем отказаться от визитов в дом Харрингтонов он не осмеливался, опасаясь, как бы там не догадались о его тайне. Но даже просто находиться в обществе Поллианны стало пыткой. Да и с Сейди Дин ему было неприятно, так как он не мог забыть, что это именно она в конце концов открыла ему глаза на происходящее. Джейми, разумеется, не мог служить прибежищем в этих обстоятельствах, и оставалась только миссис Кэрью. Впрочем, она одна стоила многих, и единственное утешение для себя в эти дни Джимми находил в ее обществе. Веселая или серьезная, она, казалось, всегда знала, как лучше всего приспособиться к его настроению. И просто удивительно, сколько она знала о мостах… того рода мостах, которые он собирался строить. Она была к тому же так умна, так благожелательна, всегда умела найти самые нужные, самые подходящие слова. Однажды он даже чуть не рассказал ей о «пакете», но Джон Пендлетон прервал их разговор в самый неподходящий момент, так что эта история не была рассказана. Джон Пендлетон, как с досадой иногда думал Джимми, всегда являлся в самый неподходящий момент, чтобы помешать им. Но затем Джимми вспоминал, что сделал для него Джон Пендлетон, и ему становилось стыдно. История «пакета» восходила ко времени детства Джимми, который никогда не говорил о нем никому кроме Джона Пендлетона, да и ему всего лишь раз, незадолго до своего усыновления. «Пакет» представлял собой всего лишь довольно большой, потрепанный за долгие годы, белый конверт, пухлый от тайны, хранимой им за огромной красной печатью. На этом конверте, который был дан Джимми его отцом, была сделана отцовской рукой следующая надпись: «Моему мальчику Джимми. Не вскрывать до его тридцатилетия. В случае его смерти вскрыть немедленно». Бывали периоды времени, когда Джимми строил немало догадок относительно содержимого «пакета». Бывали и другие дни, когда он забывал даже о существовании этого конверта. В давние дни, в сиротском приюте, он всегда носил его спрятанным в подкладку своей курточки, так как больше всего боялся, что его найдут и отберут. Позднее, по совету Джона Пендлетона, конверт был для сохранности убран в сей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известно, какую ценность он может представлять, – заметил тогда с улыбкой Джон Пендлетон. – Во всяком случае, твой отец хотел, чтобы ты хранил его, и мы не можем допустить, чтобы он случайно по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эр. Я не хотел бы потерять его, – немного печально улыбнулся в ответ Джимми. – Но я не рассчитываю на то, что он представляет действительную ценность. У бедного отца, насколько я помню, не было ничего особенно ценного. Именно об этом «пакете» и хотел упомянуть Джимми в одном из своих разговоров с миссис Кэрью… и упомянул бы, если бы только им не помешал Джон Пендл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же, может быть, даже и хорошо, что я не сказал ей о пакете, – размышлял Джимми по дороге домой. – Она могла бы подумать, что в жизни отца было что-то… нехорошее. А я не хотел бы, чтобы она думала так о моем отц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5</w:t>
        <w:br/>
        <w:t>ИГРА И ПОЛЛИАН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ередине сентября миссис Кэрью, Джейми и Сейди Дин попрощались и уехали в Бостон. Хотя Поллианна и знала, что будет скучать без них, у нее все же вырвался вздох подлинного облегчения, когда увозивший их поезд покинул белдингсвиллскую станцию. Конечно, Поллианна не призналась бы никому в том, что испытала облегчение, и даже перед собой она попыталась мысленно оправдаться.</w:t>
      </w:r>
    </w:p>
    <w:p>
      <w:pPr>
        <w:pStyle w:val="Normal"/>
        <w:rPr>
          <w:rFonts w:ascii="Times New Roman" w:hAnsi="Times New Roman" w:cs="Times New Roman"/>
        </w:rPr>
      </w:pPr>
      <w:r>
        <w:rPr>
          <w:rFonts w:cs="Times New Roman" w:ascii="Times New Roman" w:hAnsi="Times New Roman"/>
        </w:rPr>
        <w:t>«Не то чтобы я не любила их – я люблю, глубоко, каждого из них, – вздохнула она, следя, как поезд исчезает за поворотом дороги. – Только… только мне все время так жаль Джейми, и… и… я так устала. Я буду рада просто вернуться на время к прежним тихим дням с Джимми». Однако она не вернулась к «прежним тихим дням с Джимми». Дни, последовавшие сразу за отъездом Кэрью, были, конечно, тихими, но проводила она их не «с Джимми». Он редко появлялся теперь в доме Харрингтонов, а если заходил, это не был прежний Джимми, каким она его знала.</w:t>
      </w:r>
    </w:p>
    <w:p>
      <w:pPr>
        <w:pStyle w:val="Normal"/>
        <w:rPr>
          <w:rFonts w:ascii="Times New Roman" w:hAnsi="Times New Roman" w:cs="Times New Roman"/>
        </w:rPr>
      </w:pPr>
      <w:r>
        <w:rPr>
          <w:rFonts w:cs="Times New Roman" w:ascii="Times New Roman" w:hAnsi="Times New Roman"/>
        </w:rPr>
        <w:t>Он был угрюм, беспокоен и молчалив, а то вдруг становился очень весел и возбужденно болтлив, что крайне озадачивало и раздражало.</w:t>
      </w:r>
    </w:p>
    <w:p>
      <w:pPr>
        <w:pStyle w:val="Normal"/>
        <w:rPr>
          <w:rFonts w:ascii="Times New Roman" w:hAnsi="Times New Roman" w:cs="Times New Roman"/>
        </w:rPr>
      </w:pPr>
      <w:r>
        <w:rPr>
          <w:rFonts w:cs="Times New Roman" w:ascii="Times New Roman" w:hAnsi="Times New Roman"/>
        </w:rPr>
        <w:t>Вскоре он тоже уехал в Бостон продолжать учебу, и после этого они, разумеется, совсем перестали видеться.</w:t>
      </w:r>
    </w:p>
    <w:p>
      <w:pPr>
        <w:pStyle w:val="Normal"/>
        <w:rPr>
          <w:rFonts w:ascii="Times New Roman" w:hAnsi="Times New Roman" w:cs="Times New Roman"/>
        </w:rPr>
      </w:pPr>
      <w:r>
        <w:rPr>
          <w:rFonts w:cs="Times New Roman" w:ascii="Times New Roman" w:hAnsi="Times New Roman"/>
        </w:rPr>
        <w:t>Тогда Поллианна с удивлением заметила, как ей не хватает его. Даже просто знать, что он здесь, в городке, и, может быть, зайдет в гости, было лучше, чем безнадежная пустота отсутствия; и даже его приводящие в недоумение, неожиданные переходы от мрачности к веселью были предпочтительнее этой безнадежности. Затем, однажды, с пылающими щеками и пристыженным видом, она вдруг резко упрекнула сам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ллианна Уиттиер! Можно подумать, что ты </w:t>
      </w:r>
      <w:r>
        <w:rPr>
          <w:rFonts w:cs="Times New Roman" w:ascii="Times New Roman" w:hAnsi="Times New Roman"/>
          <w:i/>
          <w:iCs/>
        </w:rPr>
        <w:t>влюблена</w:t>
      </w:r>
      <w:r>
        <w:rPr>
          <w:rFonts w:cs="Times New Roman" w:ascii="Times New Roman" w:hAnsi="Times New Roman"/>
        </w:rPr>
        <w:t xml:space="preserve"> в Джимми Бина-Пендлетона! Неужели ты не можешь подумать ни о чем другом, кроме него?</w:t>
      </w:r>
    </w:p>
    <w:p>
      <w:pPr>
        <w:pStyle w:val="Normal"/>
        <w:rPr>
          <w:rFonts w:ascii="Times New Roman" w:hAnsi="Times New Roman" w:cs="Times New Roman"/>
        </w:rPr>
      </w:pPr>
      <w:r>
        <w:rPr>
          <w:rFonts w:cs="Times New Roman" w:ascii="Times New Roman" w:hAnsi="Times New Roman"/>
        </w:rPr>
        <w:t>В результате она немедленно приложила все усилия к тому, чтобы стать очень веселой и оживленной и выбросить из головы этого Джимми Бина-Пендлетона. Вышло так, что тетя Полли, пусть невольно, помогла ей в этом.</w:t>
      </w:r>
    </w:p>
    <w:p>
      <w:pPr>
        <w:pStyle w:val="Normal"/>
        <w:rPr>
          <w:rFonts w:ascii="Times New Roman" w:hAnsi="Times New Roman" w:cs="Times New Roman"/>
        </w:rPr>
      </w:pPr>
      <w:r>
        <w:rPr>
          <w:rFonts w:cs="Times New Roman" w:ascii="Times New Roman" w:hAnsi="Times New Roman"/>
        </w:rPr>
        <w:t>С отъездом миссис Кэрью исчез главный источник непосредственных доходов, и тетя Полли снова начала вслух выражать беспокойство относительно состояния их фин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Поллианна, что с нами будет, – часто жаловалась она. – Конечно, у нас есть кое-что в запасе благодаря этой летней работе, и небольшая сумма все еще поступает регулярно в виде процентов от моих вложений, но я отнюдь не уверена, что эти выплаты не прекратятся вскоре, как все остальные. Если бы мы только могли сделать что-то такое, что принесло бы какие-то наличные деньги!</w:t>
      </w:r>
    </w:p>
    <w:p>
      <w:pPr>
        <w:pStyle w:val="Normal"/>
        <w:rPr>
          <w:rFonts w:ascii="Times New Roman" w:hAnsi="Times New Roman" w:cs="Times New Roman"/>
        </w:rPr>
      </w:pPr>
      <w:r>
        <w:rPr>
          <w:rFonts w:cs="Times New Roman" w:ascii="Times New Roman" w:hAnsi="Times New Roman"/>
        </w:rPr>
        <w:t>Именно после одной из таких слезных жалоб Поллианна увидела в одном из журналов объявление о конкурсе на лучший рассказ. Предложение выглядело чрезвычайно заманчиво. Призы были крупные и многочисленные. Условия конкурса излагались в самых восторженных выражениях. Прочитав объявление, можно было подумать, что нет ничего проще, чем победить. Там был даже особый призыв, который вполне мог бы быть обращен лично к Поллиан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Это для тебя – читающего эти строки,</w:t>
      </w:r>
      <w:r>
        <w:rPr>
          <w:rFonts w:cs="Times New Roman" w:ascii="Times New Roman" w:hAnsi="Times New Roman"/>
        </w:rPr>
        <w:t xml:space="preserve"> – гласило объявление. – </w:t>
      </w:r>
      <w:r>
        <w:rPr>
          <w:rFonts w:cs="Times New Roman" w:ascii="Times New Roman" w:hAnsi="Times New Roman"/>
          <w:i/>
          <w:iCs/>
        </w:rPr>
        <w:t>Ну и что ж из того, что ты никогда прежде не писал рассказов! Это совсем не значит, что ты не сумеешь написать. Попробуй? Вот и все. Разве тебе не хотелось бы получить три тысячи долларов? Две тысячи? Тысячу? Пятьсот или хотя бы сто? Тогда почему не попробовать добиться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то, что нужно! – воскликнула Поллианна, хлопнув в ладоши. – Я так рада, что увидела это объявление! И тут прямо говорится, что я тоже могу написать рассказ. Я тоже думала, что смогу, если только попробую. Пойду поскорее к тетечке и скажу, что ей больше нечего беспокоиться.</w:t>
      </w:r>
    </w:p>
    <w:p>
      <w:pPr>
        <w:pStyle w:val="Normal"/>
        <w:rPr>
          <w:rFonts w:ascii="Times New Roman" w:hAnsi="Times New Roman" w:cs="Times New Roman"/>
        </w:rPr>
      </w:pPr>
      <w:r>
        <w:rPr>
          <w:rFonts w:cs="Times New Roman" w:ascii="Times New Roman" w:hAnsi="Times New Roman"/>
        </w:rPr>
        <w:t>Поллианна была на полпути к двери, когда, подумав, при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все-таки ничего ей не скажу. Будет еще приятнее сделать сюрприз, а если я вдруг получу первую премию…</w:t>
      </w:r>
    </w:p>
    <w:p>
      <w:pPr>
        <w:pStyle w:val="Normal"/>
        <w:rPr>
          <w:rFonts w:ascii="Times New Roman" w:hAnsi="Times New Roman" w:cs="Times New Roman"/>
        </w:rPr>
      </w:pPr>
      <w:r>
        <w:rPr>
          <w:rFonts w:cs="Times New Roman" w:ascii="Times New Roman" w:hAnsi="Times New Roman"/>
        </w:rPr>
        <w:t>Засыпая в тот вечер, Поллианна думала о том, что она сможет сделать на эти три тысячи долларов. На следующий день Поллианна начала писать рассказ, то есть она с очень важным видом достала стопку бумаги, заточила пять или шесть карандашей и уселась в гостиной за большой старинный письменный стол Харрингтонов. Сломав от нетерпения грифели двух карандашей, она наконец написала три слова на лежавшем перед ней чистом белом листе, а затем, тяжело вздохнув, выбрала из оставшихся тонкий, зеленый карандаш. Его острый кончик она некоторое время созерцала в задумчивости, нахмури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они только берут названия?! – с отчаянием воскликнула она. – Может быть, мне все же следует сначала придумать сам рассказ, а уж потом подобрать подходящее название? Во всяком случае, я сделаю именно так. – И, тут же зачеркнув эти три слова жирной линией, она приподняла карандаш над бумагой, готовая начать все заново.</w:t>
      </w:r>
    </w:p>
    <w:p>
      <w:pPr>
        <w:pStyle w:val="Normal"/>
        <w:rPr>
          <w:rFonts w:ascii="Times New Roman" w:hAnsi="Times New Roman" w:cs="Times New Roman"/>
        </w:rPr>
      </w:pPr>
      <w:r>
        <w:rPr>
          <w:rFonts w:cs="Times New Roman" w:ascii="Times New Roman" w:hAnsi="Times New Roman"/>
        </w:rPr>
        <w:t>Начать, однако, удалось не сразу. Но даже когда удалось, вышло, должно быть, не очень хорошо, так как по истечении получаса лист представлял собой не что иное, как лабиринт вычеркнутых строк, среди которых лишь кое-где были оставлены отдельные слова, чтобы рассказать ее замечательную историю.</w:t>
      </w:r>
    </w:p>
    <w:p>
      <w:pPr>
        <w:pStyle w:val="Normal"/>
        <w:rPr>
          <w:rFonts w:ascii="Times New Roman" w:hAnsi="Times New Roman" w:cs="Times New Roman"/>
        </w:rPr>
      </w:pPr>
      <w:r>
        <w:rPr>
          <w:rFonts w:cs="Times New Roman" w:ascii="Times New Roman" w:hAnsi="Times New Roman"/>
        </w:rPr>
        <w:t>В этот момент в комнату вошла тетя Полли. Она бросила на племянницу устал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Поллианна, что ты затеваешь?</w:t>
      </w:r>
    </w:p>
    <w:p>
      <w:pPr>
        <w:pStyle w:val="Normal"/>
        <w:rPr>
          <w:rFonts w:ascii="Times New Roman" w:hAnsi="Times New Roman" w:cs="Times New Roman"/>
        </w:rPr>
      </w:pPr>
      <w:r>
        <w:rPr>
          <w:rFonts w:cs="Times New Roman" w:ascii="Times New Roman" w:hAnsi="Times New Roman"/>
        </w:rPr>
        <w:t>Поллианна засмеялась и виноват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тетечка. Во всяком случае, не похоже, чтобы это было что-то особенное… пока, – призналась она с невеселой улыбкой. – К тому же это секрет, и я тебе пока ничего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 вздохнула тетя Полли. – Но если ты пытаешься заново разобраться в тех закладных, которые оставил мистер Харт, то могу тебе сразу сказать: это бесполезно. Я сама дважды их подробно изу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это не закладные. Это гораздо приятнее, чем любые закладные! – с торжеством заявила Поллианна, возвращаясь к своему занятию. Перед ее глазами друг снова возникло чудесное видение того, что будет, как только она получит эти три тысячи долларов. Еще полчаса Поллианна писала, зачеркивала и грызла карандаши, а затем, с поубавившейся, но неиссякшей храбростью, собрала свои бумаги и карандаши и вышла из гостиной. «Может быть, у меня лучше получится в одиночестве, у меня в комнате, – думала она, торопливо поднимаясь по лестнице. – Мне казалось, что сочинять следует за письменным столом, так как это „литературный труд“… но, похоже, письменный стол ничуть не помог мне сегодня. Попробую-ка я в своей комнате – на диване у окна».</w:t>
      </w:r>
    </w:p>
    <w:p>
      <w:pPr>
        <w:pStyle w:val="Normal"/>
        <w:rPr>
          <w:rFonts w:ascii="Times New Roman" w:hAnsi="Times New Roman" w:cs="Times New Roman"/>
        </w:rPr>
      </w:pPr>
      <w:r>
        <w:rPr>
          <w:rFonts w:cs="Times New Roman" w:ascii="Times New Roman" w:hAnsi="Times New Roman"/>
        </w:rPr>
        <w:t xml:space="preserve">Но диван у окна оказался ничуть не более вдохновляющим, чем письменный стол, если судить по исчерканным и перечерканным листам, которые падали из рук Поллианны, а на исходе следующего получаса она вдруг обнаружила, что уже пора готовить обед. "Ну, все равно, я этому рада, – вздохнула она про себя. – Я гораздо охотнее пойду готовить обед, чем заниматься этим рассказом. Не то чтобы я </w:t>
      </w:r>
      <w:r>
        <w:rPr>
          <w:rFonts w:cs="Times New Roman" w:ascii="Times New Roman" w:hAnsi="Times New Roman"/>
          <w:i/>
          <w:iCs/>
        </w:rPr>
        <w:t>не хотела</w:t>
      </w:r>
      <w:r>
        <w:rPr>
          <w:rFonts w:cs="Times New Roman" w:ascii="Times New Roman" w:hAnsi="Times New Roman"/>
        </w:rPr>
        <w:t xml:space="preserve"> этим заниматься, только я и не представляла, что это такая ужасная работа… а ведь всего лишь рассказ!"</w:t>
      </w:r>
    </w:p>
    <w:p>
      <w:pPr>
        <w:pStyle w:val="Normal"/>
        <w:rPr>
          <w:rFonts w:ascii="Times New Roman" w:hAnsi="Times New Roman" w:cs="Times New Roman"/>
        </w:rPr>
      </w:pPr>
      <w:r>
        <w:rPr>
          <w:rFonts w:cs="Times New Roman" w:ascii="Times New Roman" w:hAnsi="Times New Roman"/>
        </w:rPr>
        <w:t>Весь следующий месяц Поллианна трудилась честно и упорно, но очень скоро обнаружила, что «всего лишь рассказ» – задача, с которой не так-то просто справиться. Поллианна, однако, не принадлежала к тем, кто отступает, после того как взялся за дело. К тому же был приз в три тысячи долларов, или хотя бы какой-нибудь из остальных, если ей не удастся получить первый! Даже сотня долларов – это уже кое-что! Так что изо дня в день она писала, стирала и переписывала, пока наконец перед ней не оказался не ахти какой, но все же законченный рассказ. Тогда следует признать, не без некоторых опасений – она понесла рукопись к Милли Сноу, чтобы та перепечатала текст на пишущей машинке.</w:t>
      </w:r>
    </w:p>
    <w:p>
      <w:pPr>
        <w:pStyle w:val="Normal"/>
        <w:rPr>
          <w:rFonts w:ascii="Times New Roman" w:hAnsi="Times New Roman" w:cs="Times New Roman"/>
        </w:rPr>
      </w:pPr>
      <w:r>
        <w:rPr>
          <w:rFonts w:cs="Times New Roman" w:ascii="Times New Roman" w:hAnsi="Times New Roman"/>
        </w:rPr>
        <w:t>«Читается неплохо… то есть смысл в нем есть, – неуверенно размышляла Поллианна, торопливо шагая к домику миссис Сноу, – это очень хорошая история о совершенно прелестной девушке. Но боюсь, есть в нем что-то не совсем такое, как надо. Во всяком случае, мне, наверное, лучше все-таки не очень рассчитывать на три тысячи долларов – тогда я не буду слишком разочарована, когда получу один из призов поменьше».</w:t>
      </w:r>
    </w:p>
    <w:p>
      <w:pPr>
        <w:pStyle w:val="Normal"/>
        <w:rPr>
          <w:rFonts w:ascii="Times New Roman" w:hAnsi="Times New Roman" w:cs="Times New Roman"/>
        </w:rPr>
      </w:pPr>
      <w:r>
        <w:rPr>
          <w:rFonts w:cs="Times New Roman" w:ascii="Times New Roman" w:hAnsi="Times New Roman"/>
        </w:rPr>
        <w:t>Поллианна всегда вспоминала о Джимми, когда подходила к домику миссис Сноу, так как именно там, на обочине дороги, много лет назад она впервые увидела его – заброшенного маленького мальчика, убежавшего из сиротского приюта. И в этот день она тоже подумала о нем, на мгновение затаив дыхание, но тут же, гордо вскинув голову, что всегда бывало теперь, когда ей случалось подумать о Джимми, поспешила к дверям домика и позвонила. Как всегда, у Сноу Поллианну ждал самый теплый прием, и – тоже как всегда – вскоре они заговорили об игре: ни в одном из белдингсвиллских домов «в радость» не играли с большим азартом, чем у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вы поживаете? – спросила Поллианна, завершив деловую часть своего виз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 лучезарно улыбнулась в ответ Милли. – Это у меня третий заказ за неделю. Ах, мисс Поллианна, я так рада, что вы посоветовали мне заняться машинописью, ведь такую работу можно выполнять прямо у себя дома! И всем этим я обязан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весело возраз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действительно так. Во-первых, я все равно не могла бы работать на дому, если бы не игра, благодаря которой маме настолько лучше, что у меня остается время и для своих дел. А потом, самое главное, вы посоветовали мне научиться печатать и помогли купить пишущую машинку. Как же тут не скажешь, что я всем обязана вам!</w:t>
      </w:r>
    </w:p>
    <w:p>
      <w:pPr>
        <w:pStyle w:val="Normal"/>
        <w:rPr>
          <w:rFonts w:ascii="Times New Roman" w:hAnsi="Times New Roman" w:cs="Times New Roman"/>
        </w:rPr>
      </w:pPr>
      <w:r>
        <w:rPr>
          <w:rFonts w:cs="Times New Roman" w:ascii="Times New Roman" w:hAnsi="Times New Roman"/>
        </w:rPr>
        <w:t>Поллианна вновь принялась возражать, но на этот раз ее перебила миссис Сноу, сидевшая у окна в своем кресле на колесах. И так серьезно и проникновенно зазвучали ее слова, что Поллианна не могла не прислушать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етка, я думаю, ты сама не вполне понимаешь, что ты сделала для других. Но я очень хочу, чтобы ты это поняла! Сегодня в твоих глазах, дорогая, такое выражение, какое мне не хотелось бы в них видеть. Я знаю, тебя что-то мучит или тревожит. Я это вижу. И я не удивляюсь: смерть твоего дяди, состояние здоровья тети, все остальное… не буду больше говорить об этом. Но кое-что я все же хочу сказать, дорогая, и ты должна позволить мне сказать, ведь для меня невыносимо видеть печаль в твоих глазах и не попытаться рассеять ее, напомнив о том, что ты сделала для меня, для всего нашего городка и для бесчисленного множества других людей п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сис Сноу! – в непритворном смущении запротестов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я говорю серьезно, и я знаю, о чем говорю, – с торжеством кивнула больная. – Для начала взгляни на меня. Разве не была я, когда ты впервые увидела меня, раздражительной, вечно ноющей особой, которая никогда не знала, чего ей хочется, пока не выяснит, чего у нее нет? И разве ты не открыла мне глаза, принеся сразу три разных блюда, чтобы </w:t>
      </w:r>
      <w:r>
        <w:rPr>
          <w:rFonts w:cs="Times New Roman" w:ascii="Times New Roman" w:hAnsi="Times New Roman"/>
          <w:i/>
          <w:iCs/>
        </w:rPr>
        <w:t>заставить</w:t>
      </w:r>
      <w:r>
        <w:rPr>
          <w:rFonts w:cs="Times New Roman" w:ascii="Times New Roman" w:hAnsi="Times New Roman"/>
        </w:rPr>
        <w:t xml:space="preserve"> меня хоть раз получить то, что 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ис Сноу, неужели я действительно была такой… дерзкой? – мучительно краснея, пробормот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не было дерзостью, – решительно возразила миссис Сноу. – Это не было </w:t>
      </w:r>
      <w:r>
        <w:rPr>
          <w:rFonts w:cs="Times New Roman" w:ascii="Times New Roman" w:hAnsi="Times New Roman"/>
          <w:i/>
          <w:iCs/>
        </w:rPr>
        <w:t>задумано</w:t>
      </w:r>
      <w:r>
        <w:rPr>
          <w:rFonts w:cs="Times New Roman" w:ascii="Times New Roman" w:hAnsi="Times New Roman"/>
        </w:rPr>
        <w:t xml:space="preserve"> тобой как дерзость – и в этом-то все дело. К тому же ты, моя дорогая, не читала никаких нравоучений. Если бы ты поучала, тебе никогда не удалось бы заставить меня играть в твою игру… да и никого другого, думаю, тоже. Но ты сумела научить меня этой игре… и посмотри, что она дала мне и Милли! Вот я – мне настолько лучше, что я могу сидеть в кресле на колесах и передвигаться по всему первому этажу. А это имеет такое большое значение, когда надо обслуживать себя, чтобы дать тем, кто рядом с тобой, возможность передохнуть – в данном случае я имею в виду Милли. И доктор говорит, что все это благодаря игре. А кроме нас, есть и другие, множество других, прямо здесь, в нашем городке, и я все время слышу о них. Нелли Мейхони сломала руку в запястье, но была очень рада, что у нее сломана не нога, и потому совсем не огорчалась из-за руки. Старая миссис Тиббитс потеряла слух, но очень рада, что не зрение, и потому по-настоящему счастлива. А помнишь косого Джо, которого все звали Злюка Джо из-за его характера? Угодить на него было не легче, чем на меня в прежнее время. Ну, а потом кто-то обучил его твоей игре и, как говорят, сделал совсем другим человеком. И такое, дорогая, происходит не только в нашем городке, но и в других местах. Вот как раз вчера я получила письмо от моей двоюродной сестры, которая живет в Массачусетсе. Она написала мне о мистере и миссис Пейсон. Помнишь их? Они раньше жили здесь, возле дороги, что ведет на Пендлетон-Х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я их помню! – воскликну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ехали отсюда в ту зиму, когда ты была в санатории, и живут теперь в Массачусетсе, там же, где и моя сестра. Она хорошо их знает и написала мне, что миссис Пейсон рассказала ей все о тебе и о том, как твоя «игра в радость» помогла им избежать развода. Теперь они не только играют в нее сами, но и научили этой игре много других людей, которые тоже играют и в свою очередь учат других. Так что видишь, дорогая, кто знает, где она закончится, эта твоя игра? И мне хотелось, чтобы ты знала об этом. Я подумала, что, быть может, это поможет иногда тебе самой играть «в радость»… Не думай, дорогая, будто я не понимаю, как тебе порой трудно играть в твою собственную игру.</w:t>
      </w:r>
    </w:p>
    <w:p>
      <w:pPr>
        <w:pStyle w:val="Normal"/>
        <w:rPr>
          <w:rFonts w:ascii="Times New Roman" w:hAnsi="Times New Roman" w:cs="Times New Roman"/>
        </w:rPr>
      </w:pPr>
      <w:r>
        <w:rPr>
          <w:rFonts w:cs="Times New Roman" w:ascii="Times New Roman" w:hAnsi="Times New Roman"/>
        </w:rPr>
        <w:t>Поллианна встала. Подавая на прощание руку, она улыбалась, но в ее глазах блесте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пасибо, миссис Сноу, – сказала она не совсем твердым голосом. – В самом деле, это трудно… иногда. И, может быть, я действительно нуждалась в том, чтобы мне немного помогли играть в мою собственную игру. Но, так или иначе, – ее глаза блеснули давним весельем, – если теперь мне когда-нибудь покажется, что я не могу играть в мою игру, – вспомню, что все же всегда могу </w:t>
      </w:r>
      <w:r>
        <w:rPr>
          <w:rFonts w:cs="Times New Roman" w:ascii="Times New Roman" w:hAnsi="Times New Roman"/>
          <w:i/>
          <w:iCs/>
        </w:rPr>
        <w:t>радоваться</w:t>
      </w:r>
      <w:r>
        <w:rPr>
          <w:rFonts w:cs="Times New Roman" w:ascii="Times New Roman" w:hAnsi="Times New Roman"/>
        </w:rPr>
        <w:t>, что есть люди, которые играют в нее!</w:t>
      </w:r>
    </w:p>
    <w:p>
      <w:pPr>
        <w:pStyle w:val="Normal"/>
        <w:rPr>
          <w:rFonts w:ascii="Times New Roman" w:hAnsi="Times New Roman" w:cs="Times New Roman"/>
        </w:rPr>
      </w:pPr>
      <w:r>
        <w:rPr>
          <w:rFonts w:cs="Times New Roman" w:ascii="Times New Roman" w:hAnsi="Times New Roman"/>
        </w:rPr>
        <w:t>Домой Поллианна шла в задумчивости. Как ни тронули ее слова миссис Сноу, было в этом во всем что-то печальное. Она думала о тете Полли – тете Полли, которая так редко играла теперь «в радость». И Поллианна спрашивала себя, всегда ли она сама играет в свою игру, когда могла бы играть.</w:t>
      </w:r>
    </w:p>
    <w:p>
      <w:pPr>
        <w:pStyle w:val="Normal"/>
        <w:rPr>
          <w:rFonts w:ascii="Times New Roman" w:hAnsi="Times New Roman" w:cs="Times New Roman"/>
        </w:rPr>
      </w:pPr>
      <w:r>
        <w:rPr>
          <w:rFonts w:cs="Times New Roman" w:ascii="Times New Roman" w:hAnsi="Times New Roman"/>
        </w:rPr>
        <w:t>«Может быть, я не всегда стараюсь отыскать что-нибудь радостное в том, на что жалуется тетя Полли, – думала она немного виновато. – Может быть, если бы я сама лучше играла в игру, тетя Полли тоже играла бы… хоть немного. Во всяком случае, я постараюсь. Если я не поостерегусь, другие люди будут играть в мою игру лучше, чем я сам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6</w:t>
        <w:br/>
        <w:t>ДЖОН ПЕНДЛЕ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овно за неделю до Рождества Поллианна отправила свой рассказ (теперь уже аккуратно напечатанный) на конкурс. В объявлении говорилось, что победителей назовут не раньше апреля, так что она с присущим ей философским спокойствием приготовилась к долгому ожиданию. "Пожалуй, я рада, что ждать придется так долго, – говорила она себе. – Всю зиму мне будет весело думать, что, </w:t>
      </w:r>
      <w:r>
        <w:rPr>
          <w:rFonts w:cs="Times New Roman" w:ascii="Times New Roman" w:hAnsi="Times New Roman"/>
          <w:i/>
          <w:iCs/>
        </w:rPr>
        <w:t>может быть</w:t>
      </w:r>
      <w:r>
        <w:rPr>
          <w:rFonts w:cs="Times New Roman" w:ascii="Times New Roman" w:hAnsi="Times New Roman"/>
        </w:rPr>
        <w:t xml:space="preserve">, я все-таки получу первый приз, а не один из тех, что поменьше. Возможно, я даже буду </w:t>
      </w:r>
      <w:r>
        <w:rPr>
          <w:rFonts w:cs="Times New Roman" w:ascii="Times New Roman" w:hAnsi="Times New Roman"/>
          <w:i/>
          <w:iCs/>
        </w:rPr>
        <w:t>рассчитывать</w:t>
      </w:r>
      <w:r>
        <w:rPr>
          <w:rFonts w:cs="Times New Roman" w:ascii="Times New Roman" w:hAnsi="Times New Roman"/>
        </w:rPr>
        <w:t xml:space="preserve"> на первый приз, тогда если я действительно получу его, у меня не будет совсем никаких огорчений. Ну, а если не получу… я хотя бы не буду все эти недели огорчаться заранее, и смогу радоваться тому из меньших призов, который мне достанется". То, что она может не получить совсем никакого приза, никак не входило в расчеты Поллианны. Рассказ, так красиво напечатанный Милли Сноу на машинке, выглядел, по мнению автора, ничуть не хуже, чем если бы уже вышел из типографии. В тот год Рождество не было веселым в доме Харрингтонов, несмотря на все старания Поллианны. Тетя Полли категорически отказалась позволить как-то отметить праздник и выразила свою позицию столь недвусмысленно, что Поллианна не смогла сделать ей даже самый скромный подарок.</w:t>
      </w:r>
    </w:p>
    <w:p>
      <w:pPr>
        <w:pStyle w:val="Normal"/>
        <w:rPr>
          <w:rFonts w:ascii="Times New Roman" w:hAnsi="Times New Roman" w:cs="Times New Roman"/>
        </w:rPr>
      </w:pPr>
      <w:r>
        <w:rPr>
          <w:rFonts w:cs="Times New Roman" w:ascii="Times New Roman" w:hAnsi="Times New Roman"/>
        </w:rPr>
        <w:t>В рождественский вечер к ним зашел Джон Пендлетон. Миссис Чилтон, извинившись, ушла к себе, но Поллианна, которая была совершенно измучена долгим днем, проведенным с теткой, приветствовала его с радостью. Однако даже здесь она обнаружила ложку дегтя в бочке меда своего удовольствия, так как Джон Пендлетон принес с собой письмо от Джимми, и в письме не говорилось ни о чем ином, как только о планах устройства замечательного рождественского праздника в Доме молодых работниц – планах, которые строили вместе он и миссис Кэрью; а Поллианна, как ни стыдно было ей признаться в этом себе самой, в тот момент не была расположена слушать рассказы о рождественских развлечениях… тем более, о развлечениях Джимми.</w:t>
      </w:r>
    </w:p>
    <w:p>
      <w:pPr>
        <w:pStyle w:val="Normal"/>
        <w:rPr>
          <w:rFonts w:ascii="Times New Roman" w:hAnsi="Times New Roman" w:cs="Times New Roman"/>
        </w:rPr>
      </w:pPr>
      <w:r>
        <w:rPr>
          <w:rFonts w:cs="Times New Roman" w:ascii="Times New Roman" w:hAnsi="Times New Roman"/>
        </w:rPr>
        <w:t>Джон Пендлетон, однако, не пожелал оставить эту тему, даже когда письмо было дочитано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ие дела… ничего не скажешь! – воскликнул он, складывая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Замечательно! – пробормотала Поллианна, стараясь говорить с должным энтузиа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прямо сейчас, в этот вечер, а? Хотел бы я заглянуть к ним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снова пробормотала Поллианна, еще более старательно изображая энтузиа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миссис Кэрью знала, что делает, когда взяла Джимми в помощники, – засмеялся мужчина. – Но интересно, как это понравится Джимми – изображать Санта Клауса сразу для пятидесяти молод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восторге, конечно же! – Поллианна слегка вски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все же, ты должна признать, это не совсем то же самое, что учиться строить дамбы и мо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усть так. Я готов побиться об заклад, что эти девушки никогда не проводили время веселее, чем с его помощью в э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конечно, – запинаясь, выговорила Поллианна, стараясь подавить эту противную дрожь в голосе и не сравнивать свой невеселый вечер в Белдингсвилле в компании одного лишь Джона Пендлетона с тем, какой проводят те пятьдесят девушек в Бостоне с Джимми.</w:t>
      </w:r>
    </w:p>
    <w:p>
      <w:pPr>
        <w:pStyle w:val="Normal"/>
        <w:rPr>
          <w:rFonts w:ascii="Times New Roman" w:hAnsi="Times New Roman" w:cs="Times New Roman"/>
        </w:rPr>
      </w:pPr>
      <w:r>
        <w:rPr>
          <w:rFonts w:cs="Times New Roman" w:ascii="Times New Roman" w:hAnsi="Times New Roman"/>
        </w:rPr>
        <w:t>Последовала краткая пауза. Джон Пендлетон мечтательно смотрел на танцующие в камине языки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ая женщина… миссис Кэрью,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действительно чудесная! – На этот раз энтузиазм в голосе Поллианны был совершенно неподд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писал мне прежде о том, что она сделала для этих девушек, – продолжил мужчина, по-прежнему глядя в огонь. – Как раз в предыдущем письме он много рассказывал об этом и о ней самой. Он говорит, что всегда восхищался ею, но никогда до такой степени, как теперь, когда узнал ее 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прелесть! Вот что она такое! – с теплотой заявила Поллианна. – Она прелесть во всех отношениях, и я ее очень люблю!</w:t>
      </w:r>
    </w:p>
    <w:p>
      <w:pPr>
        <w:pStyle w:val="Normal"/>
        <w:rPr>
          <w:rFonts w:ascii="Times New Roman" w:hAnsi="Times New Roman" w:cs="Times New Roman"/>
        </w:rPr>
      </w:pPr>
      <w:r>
        <w:rPr>
          <w:rFonts w:cs="Times New Roman" w:ascii="Times New Roman" w:hAnsi="Times New Roman"/>
        </w:rPr>
        <w:t>Джон Пендлетон со странным выражением в глазах вдруг обернулся к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дорогая. Что до этого, то, может быть, есть и другие… которые тоже любят ее.</w:t>
      </w:r>
    </w:p>
    <w:p>
      <w:pPr>
        <w:pStyle w:val="Normal"/>
        <w:rPr>
          <w:rFonts w:ascii="Times New Roman" w:hAnsi="Times New Roman" w:cs="Times New Roman"/>
        </w:rPr>
      </w:pPr>
      <w:r>
        <w:rPr>
          <w:rFonts w:cs="Times New Roman" w:ascii="Times New Roman" w:hAnsi="Times New Roman"/>
        </w:rPr>
        <w:t>На миг сердце Поллианны замерло. К ней с ошеломляющей силой пришла неожиданная мысль.</w:t>
      </w:r>
    </w:p>
    <w:p>
      <w:pPr>
        <w:pStyle w:val="Normal"/>
        <w:rPr>
          <w:rFonts w:ascii="Times New Roman" w:hAnsi="Times New Roman" w:cs="Times New Roman"/>
        </w:rPr>
      </w:pPr>
      <w:r>
        <w:rPr>
          <w:rFonts w:cs="Times New Roman" w:ascii="Times New Roman" w:hAnsi="Times New Roman"/>
          <w:i/>
          <w:iCs/>
        </w:rPr>
        <w:t>Джимми</w:t>
      </w:r>
      <w:r>
        <w:rPr>
          <w:rFonts w:cs="Times New Roman" w:ascii="Times New Roman" w:hAnsi="Times New Roman"/>
        </w:rPr>
        <w:t xml:space="preserve">! Не хочет ли Джон Пендлетон сказать, что Джимми любит… </w:t>
      </w:r>
      <w:r>
        <w:rPr>
          <w:rFonts w:cs="Times New Roman" w:ascii="Times New Roman" w:hAnsi="Times New Roman"/>
          <w:i/>
          <w:iCs/>
        </w:rPr>
        <w:t>влюблен</w:t>
      </w:r>
      <w:r>
        <w:rPr>
          <w:rFonts w:cs="Times New Roman" w:ascii="Times New Roman" w:hAnsi="Times New Roman"/>
        </w:rPr>
        <w:t xml:space="preserve"> в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 неуверенно произнесла она, но закончить вопрос не с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девушек, разумеется, – ответил он беспечно, но все с той же странной улыбкой. – Разве ты не предполагаешь, что те пятьдесят девушек… без ума от нее?</w:t>
      </w:r>
    </w:p>
    <w:p>
      <w:pPr>
        <w:pStyle w:val="Normal"/>
        <w:rPr>
          <w:rFonts w:ascii="Times New Roman" w:hAnsi="Times New Roman" w:cs="Times New Roman"/>
        </w:rPr>
      </w:pPr>
      <w:r>
        <w:rPr>
          <w:rFonts w:cs="Times New Roman" w:ascii="Times New Roman" w:hAnsi="Times New Roman"/>
        </w:rPr>
        <w:t>Поллианна сказала: «Да, конечно» – и пробормотала еще что-то приличествующее случаю в ответ на следующее замечание Джона Пендлетона. Но ее ум был в смятении, и она предоставила мужчине говорить почти одному весь оставшийся вечер.</w:t>
      </w:r>
    </w:p>
    <w:p>
      <w:pPr>
        <w:pStyle w:val="Normal"/>
        <w:rPr>
          <w:rFonts w:ascii="Times New Roman" w:hAnsi="Times New Roman" w:cs="Times New Roman"/>
        </w:rPr>
      </w:pPr>
      <w:r>
        <w:rPr>
          <w:rFonts w:cs="Times New Roman" w:ascii="Times New Roman" w:hAnsi="Times New Roman"/>
        </w:rPr>
        <w:t>И похоже, Джон Пендлетон был отнюдь не против этого. Раз или два он беспокойно прошелся по комнате, а затем опустился на прежнее место. И когда он заговорил, тема была все та же –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насчет этого ее Джейми, правда? Я все думаю, действительно ли он ее племянник.</w:t>
      </w:r>
    </w:p>
    <w:p>
      <w:pPr>
        <w:pStyle w:val="Normal"/>
        <w:rPr>
          <w:rFonts w:ascii="Times New Roman" w:hAnsi="Times New Roman" w:cs="Times New Roman"/>
        </w:rPr>
      </w:pPr>
      <w:r>
        <w:rPr>
          <w:rFonts w:cs="Times New Roman" w:ascii="Times New Roman" w:hAnsi="Times New Roman"/>
        </w:rPr>
        <w:t>Так как Поллианна не ответила, мужчина продолжил после минут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равно, он – славный малый. Мне он нравится. Есть в нем что-то глубоко настоящее. Она в нем души не чает. Это очевидно, и не важно, действительно он родня ей или нет. – Последовала новая пауза; затем, немного изменившимся голосом Джон Пендлетон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подумаешь, еще более странным кажется то, что она не… вышла замуж еще раз. Она… очень красивая женщина. Ты так не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ействительно, – с отчаянной торопливостью отозвалась Поллианна, – очень… очень красивая.</w:t>
      </w:r>
    </w:p>
    <w:p>
      <w:pPr>
        <w:pStyle w:val="Normal"/>
        <w:rPr>
          <w:rFonts w:ascii="Times New Roman" w:hAnsi="Times New Roman" w:cs="Times New Roman"/>
        </w:rPr>
      </w:pPr>
      <w:r>
        <w:rPr>
          <w:rFonts w:cs="Times New Roman" w:ascii="Times New Roman" w:hAnsi="Times New Roman"/>
        </w:rPr>
        <w:t>Голос Поллианны все же немного дрогнул. В этот момент она видела отражение собственного лица в зеркале напротив… а Поллианна никогда не считала себя «очень красивой».</w:t>
      </w:r>
    </w:p>
    <w:p>
      <w:pPr>
        <w:pStyle w:val="Normal"/>
        <w:rPr>
          <w:rFonts w:ascii="Times New Roman" w:hAnsi="Times New Roman" w:cs="Times New Roman"/>
        </w:rPr>
      </w:pPr>
      <w:r>
        <w:rPr>
          <w:rFonts w:cs="Times New Roman" w:ascii="Times New Roman" w:hAnsi="Times New Roman"/>
        </w:rPr>
        <w:t>А Джон Пендлетон все говорил и говорил о пустяках, задумчиво, с удовольствием, устремив глаза на огонь в камине. Отвечают ему или нет, его, похоже, не беспокоило. И даже слушают его или нет, он вряд ли знал. Ему явно хотелось только говорить. Но, наконец, он с неохотой встал и попрощался.</w:t>
      </w:r>
    </w:p>
    <w:p>
      <w:pPr>
        <w:pStyle w:val="Normal"/>
        <w:rPr>
          <w:rFonts w:ascii="Times New Roman" w:hAnsi="Times New Roman" w:cs="Times New Roman"/>
        </w:rPr>
      </w:pPr>
      <w:r>
        <w:rPr>
          <w:rFonts w:cs="Times New Roman" w:ascii="Times New Roman" w:hAnsi="Times New Roman"/>
        </w:rPr>
        <w:t>Томительные полчаса Поллианна с нетерпением ждала, когда же он уйдет и она сможет побыть одна; но после его ухода ей захотелось, чтобы он снова был с ней. Она вдруг обнаружила, что ей неприятно быть одной… со своими мыслями.</w:t>
      </w:r>
    </w:p>
    <w:p>
      <w:pPr>
        <w:pStyle w:val="Normal"/>
        <w:rPr>
          <w:rFonts w:ascii="Times New Roman" w:hAnsi="Times New Roman" w:cs="Times New Roman"/>
        </w:rPr>
      </w:pPr>
      <w:r>
        <w:rPr>
          <w:rFonts w:cs="Times New Roman" w:ascii="Times New Roman" w:hAnsi="Times New Roman"/>
        </w:rPr>
        <w:t>Теперь ей все было удивительно ясно. Не было никаких сомнений. Джимми был влюблен в миссис Кэрью. Вот почему он был так угрюм и беспокоен, когда она уехала. Вот почему он так редко приходил повидать ее, Поллианну, своего старого доброго друга. Вот почему… Бесчисленные мелкие подробности событий минувшего лета одна за другой всплывали в памяти Поллианны – немые свидетели того, что невозможно было отрицать.</w:t>
      </w:r>
    </w:p>
    <w:p>
      <w:pPr>
        <w:pStyle w:val="Normal"/>
        <w:rPr>
          <w:rFonts w:ascii="Times New Roman" w:hAnsi="Times New Roman" w:cs="Times New Roman"/>
        </w:rPr>
      </w:pPr>
      <w:r>
        <w:rPr>
          <w:rFonts w:cs="Times New Roman" w:ascii="Times New Roman" w:hAnsi="Times New Roman"/>
        </w:rPr>
        <w:t>А почему бы ему и не любить ее? Миссис Кэрью действительно была красива и очаровательна.</w:t>
      </w:r>
    </w:p>
    <w:p>
      <w:pPr>
        <w:pStyle w:val="Normal"/>
        <w:rPr>
          <w:rFonts w:ascii="Times New Roman" w:hAnsi="Times New Roman" w:cs="Times New Roman"/>
        </w:rPr>
      </w:pPr>
      <w:r>
        <w:rPr>
          <w:rFonts w:cs="Times New Roman" w:ascii="Times New Roman" w:hAnsi="Times New Roman"/>
        </w:rPr>
        <w:t>Правда, она была старше Джимми; но молодые мужчины женились на женщинах гораздо старше нее – и много раз. А если они любят друг друга…</w:t>
      </w:r>
    </w:p>
    <w:p>
      <w:pPr>
        <w:pStyle w:val="Normal"/>
        <w:rPr>
          <w:rFonts w:ascii="Times New Roman" w:hAnsi="Times New Roman" w:cs="Times New Roman"/>
        </w:rPr>
      </w:pPr>
      <w:r>
        <w:rPr>
          <w:rFonts w:cs="Times New Roman" w:ascii="Times New Roman" w:hAnsi="Times New Roman"/>
        </w:rPr>
        <w:t>В тот вечер Поллианна плакала, пока не заснула.</w:t>
      </w:r>
    </w:p>
    <w:p>
      <w:pPr>
        <w:pStyle w:val="Normal"/>
        <w:rPr>
          <w:rFonts w:ascii="Times New Roman" w:hAnsi="Times New Roman" w:cs="Times New Roman"/>
        </w:rPr>
      </w:pPr>
      <w:r>
        <w:rPr>
          <w:rFonts w:cs="Times New Roman" w:ascii="Times New Roman" w:hAnsi="Times New Roman"/>
        </w:rPr>
        <w:t>Утром она мужественно постаралась посмотреть в лицо фактам и даже попробовала, с печальной улыбкой, подвергнуть их испытанию игрой «в радость». И тогда ей вспомнились слова, которые когда-то сказала Ненси: «Если есть кто-то на свете, кто и слышать бы не пожелал о твоей игре, так это пара поссорившихся влюбленных!»</w:t>
      </w:r>
    </w:p>
    <w:p>
      <w:pPr>
        <w:pStyle w:val="Normal"/>
        <w:rPr>
          <w:rFonts w:ascii="Times New Roman" w:hAnsi="Times New Roman" w:cs="Times New Roman"/>
        </w:rPr>
      </w:pPr>
      <w:r>
        <w:rPr>
          <w:rFonts w:cs="Times New Roman" w:ascii="Times New Roman" w:hAnsi="Times New Roman"/>
        </w:rPr>
        <w:t xml:space="preserve">"Конечно, мы не «поссорились» и даже не «влюбленные», – думала Поллианна, краснея, – но все равно я могу радоваться, что он рад и что </w:t>
      </w:r>
      <w:r>
        <w:rPr>
          <w:rFonts w:cs="Times New Roman" w:ascii="Times New Roman" w:hAnsi="Times New Roman"/>
          <w:i/>
          <w:iCs/>
        </w:rPr>
        <w:t>она</w:t>
      </w:r>
      <w:r>
        <w:rPr>
          <w:rFonts w:cs="Times New Roman" w:ascii="Times New Roman" w:hAnsi="Times New Roman"/>
        </w:rPr>
        <w:t xml:space="preserve"> рада, только…" – Даже наедине с собой Поллианна не могла закончить эту фразу.</w:t>
      </w:r>
    </w:p>
    <w:p>
      <w:pPr>
        <w:pStyle w:val="Normal"/>
        <w:rPr>
          <w:rFonts w:ascii="Times New Roman" w:hAnsi="Times New Roman" w:cs="Times New Roman"/>
        </w:rPr>
      </w:pPr>
      <w:r>
        <w:rPr>
          <w:rFonts w:cs="Times New Roman" w:ascii="Times New Roman" w:hAnsi="Times New Roman"/>
        </w:rPr>
        <w:t>Уверенная теперь, что Джимми и миссис Кэрью любят друг друга, Поллианна стала особенно восприимчива ко всему, что могло укрепить эту уверенность. И, ожидая подтверждений, она, как и можно было предположить, стала находить их – сначала в письмах миссис Кэр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 часто вижусь с твоим другом, молодым Пендлетоном, – писала как-то раз миссис Кэрью, – и он нравится мне все больше и больше. Однако я хотела бы – просто из любопытства – понять, откуда у меня это смутное чувство, что я где-то видела его преж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она нередко вскользь упоминала о нем в своих письмах, и для Поллианны в самой неумышленности этих упоминаний было их ядовитейшее жало, поскольку становилось очевидно, что присутствие рассматривалось теперь миссис Кэрью как нечто само собой разумеющееся. Были и другие источники, в которых Поллианна находила пищу для своих подозрений. Все чаще и чаще к ней заглядывал Джон Пендлетон с рассказами о Джимми и о том, что Джимми делает в Бостоне; и всегда в этих рассказах присутствовали упоминания о миссис Кэрью. Бедная Поллианна спрашивала себя иногда, может ли Джон Пендлетон говорить хоть о чем-нибудь, кроме миссис Кэрью и Джимми, столь неизменно одно или другое из этих двух имен было у него на устах. Приходили также письма от Сейди Дин, и в них рассказывалось о Джимми и о том, что он делает, чтобы помочь миссис Кэрью. И даже Джейми, который изредка писал ей, внес в это дело свою лепту, когда написал однажды вече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йчас десять часов. Я сижу один, жду, когда вернется домой миссис Кэрью. Она уехала с Пендлетоном на одну из их обычных вечеринок в Доме молодых работни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т самого Джимми Поллианна получала письма очень редко, и этому, как говорила она себе с грустью, можно </w:t>
      </w:r>
      <w:r>
        <w:rPr>
          <w:rFonts w:cs="Times New Roman" w:ascii="Times New Roman" w:hAnsi="Times New Roman"/>
          <w:i/>
          <w:iCs/>
        </w:rPr>
        <w:t>было радоватьс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может писать ни о чем, кроме миссис Кэрью и тех девушек, я рада, что он не пишет часто! – вздыха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7ДЕНЬ, КОГДА ПОЛЛИАННА НЕ ИГР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дин за другим, проходили зимние дни. Пронеслись январь и февраль с метелями и мокрым снегом, и пришел март с сильным ветром, который свистел и завывал вокруг старого дома, заставляя ставни раскачиваться, а ворота скрипеть так, что это было крайне мучительно для нервов, и без того напряженных до предела.</w:t>
      </w:r>
    </w:p>
    <w:p>
      <w:pPr>
        <w:pStyle w:val="Normal"/>
        <w:rPr>
          <w:rFonts w:ascii="Times New Roman" w:hAnsi="Times New Roman" w:cs="Times New Roman"/>
        </w:rPr>
      </w:pPr>
      <w:r>
        <w:rPr>
          <w:rFonts w:cs="Times New Roman" w:ascii="Times New Roman" w:hAnsi="Times New Roman"/>
        </w:rPr>
        <w:t>Поллианне было не очень легко играть в ее игру в эти дни, но она играла – играла честно, мужественно. Тетя Полли не играла совсем, что конечно же не облегчало игру для Поллианны. Тетя Полли была грустна и подавлена. К тому же она не совсем хорошо себя чувствовала и предалась крайнему унынию.</w:t>
      </w:r>
    </w:p>
    <w:p>
      <w:pPr>
        <w:pStyle w:val="Normal"/>
        <w:rPr>
          <w:rFonts w:ascii="Times New Roman" w:hAnsi="Times New Roman" w:cs="Times New Roman"/>
        </w:rPr>
      </w:pPr>
      <w:r>
        <w:rPr>
          <w:rFonts w:cs="Times New Roman" w:ascii="Times New Roman" w:hAnsi="Times New Roman"/>
        </w:rPr>
        <w:t>Поллианна все еще рассчитывала получить приз на конкурсе. Однако теперь это был не первый приз, а один из менее значительных. Она писала все новые рассказы, и регулярность, с которой они возвращались к ней из своего путешествия в редакции журналов, начинала подрывать ее веру в свой успех в качестве писа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 всяком случае, я могу радоваться, что тетя Полли ничего об этом не знает, – бодро объявила себе Поллианна, вертя в пальцах бланк «отклонено с благодарностью», который только что привел домой на буксире еще один потерпевший кораблекрушение рассказ. – Она </w:t>
      </w:r>
      <w:r>
        <w:rPr>
          <w:rFonts w:cs="Times New Roman" w:ascii="Times New Roman" w:hAnsi="Times New Roman"/>
          <w:i/>
          <w:iCs/>
        </w:rPr>
        <w:t>не может</w:t>
      </w:r>
      <w:r>
        <w:rPr>
          <w:rFonts w:cs="Times New Roman" w:ascii="Times New Roman" w:hAnsi="Times New Roman"/>
        </w:rPr>
        <w:t xml:space="preserve"> волноваться из-за этого… так как ничего об этом не знает!</w:t>
      </w:r>
    </w:p>
    <w:p>
      <w:pPr>
        <w:pStyle w:val="Normal"/>
        <w:rPr>
          <w:rFonts w:ascii="Times New Roman" w:hAnsi="Times New Roman" w:cs="Times New Roman"/>
        </w:rPr>
      </w:pPr>
      <w:r>
        <w:rPr>
          <w:rFonts w:cs="Times New Roman" w:ascii="Times New Roman" w:hAnsi="Times New Roman"/>
        </w:rPr>
        <w:t>Все в жизни Поллианны вращалось в эти дни вокруг тети Полли, и сомнительно, чтобы сама тетя Полли сознавала, насколько требовательной стала она и как всецело посвящает ей себя ее племянница.</w:t>
      </w:r>
    </w:p>
    <w:p>
      <w:pPr>
        <w:pStyle w:val="Normal"/>
        <w:rPr>
          <w:rFonts w:ascii="Times New Roman" w:hAnsi="Times New Roman" w:cs="Times New Roman"/>
        </w:rPr>
      </w:pPr>
      <w:r>
        <w:rPr>
          <w:rFonts w:cs="Times New Roman" w:ascii="Times New Roman" w:hAnsi="Times New Roman"/>
        </w:rPr>
        <w:t>В один особенно мрачный мартовский день развитие событий дошло до своего рода высшей точки. Вставая с постели, Поллианна со вздохом взглянула на небо: угодить тете Полли всегда было труднее в пасмурные дни. Но с веселой песенкой – звучавшей все же немного вымученно – Поллианна спустилась в кухню и начала готовить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ю-ка я кукурузные оладьи, – доверительно обратилась она к кухонной плите, – может быть, тогда тетя Полли не будет так огорчаться… из-за всего остального.</w:t>
      </w:r>
    </w:p>
    <w:p>
      <w:pPr>
        <w:pStyle w:val="Normal"/>
        <w:rPr>
          <w:rFonts w:ascii="Times New Roman" w:hAnsi="Times New Roman" w:cs="Times New Roman"/>
        </w:rPr>
      </w:pPr>
      <w:r>
        <w:rPr>
          <w:rFonts w:cs="Times New Roman" w:ascii="Times New Roman" w:hAnsi="Times New Roman"/>
        </w:rPr>
        <w:t>Полчаса спустя она постучала в дверь теткиной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чка! Уже встала? Так рано? Чудесно! И сама уложил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не спалось; пришлось встать, – вздохнула тетя Полли. – И причесаться пришлось самой. Ведь </w:t>
      </w:r>
      <w:r>
        <w:rPr>
          <w:rFonts w:cs="Times New Roman" w:ascii="Times New Roman" w:hAnsi="Times New Roman"/>
          <w:i/>
          <w:iCs/>
        </w:rPr>
        <w:t>ты</w:t>
      </w:r>
      <w:r>
        <w:rPr>
          <w:rFonts w:cs="Times New Roman" w:ascii="Times New Roman" w:hAnsi="Times New Roman"/>
        </w:rPr>
        <w:t xml:space="preserve"> ко мне не з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 не предполагала, тетечка, что ты меня уже ждешь, – торопливо объяснила Поллианна. – Впрочем, не беда! Ты будешь рада, что я не зашла пораньше, когда узнаешь, чем я была зан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 упрямо нахмурилась тетя Полли. – В такое утро никто не может радоваться. Посмотри, что за дождь. Это уже третий дождливый день за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но знаешь, солнце никогда не кажется таким прекрасным, как после затяжных дождей, вроде этих, – улыбнулась Поллианна, умело поправляя кружева и ленточку вокруг воротника тетки. – Ну, пойдем. Завтрак готов. Вот подожди! Увидишь, что я приготовила для тебя.</w:t>
      </w:r>
    </w:p>
    <w:p>
      <w:pPr>
        <w:pStyle w:val="Normal"/>
        <w:rPr>
          <w:rFonts w:ascii="Times New Roman" w:hAnsi="Times New Roman" w:cs="Times New Roman"/>
        </w:rPr>
      </w:pPr>
      <w:r>
        <w:rPr>
          <w:rFonts w:cs="Times New Roman" w:ascii="Times New Roman" w:hAnsi="Times New Roman"/>
        </w:rPr>
        <w:t xml:space="preserve">Однако изменить настроение тети Полли не удалось даже кукурузными оладьями. Все было не так, все казалось ей просто невыносимым, и терпение Поллианны подверглось суровому испытанию. В довершение бед выяснилось, что крыша над восточным чердачным окном протекает, а по почте пришло письмо с неприятными известиями. Но Поллианна, верная своим убеждениям, со смехом объявила, что это пустяки. Что до нее, то она рада, что у них есть крыша… чтобы протекать. А что касается письма, она ждала его неделю и очень рада, что оно наконец пришло. Теперь не надо больше бояться, что оно придет. Оно уже не может прийти, потому что </w:t>
      </w:r>
      <w:r>
        <w:rPr>
          <w:rFonts w:cs="Times New Roman" w:ascii="Times New Roman" w:hAnsi="Times New Roman"/>
          <w:i/>
          <w:iCs/>
        </w:rPr>
        <w:t>пришло</w:t>
      </w:r>
      <w:r>
        <w:rPr>
          <w:rFonts w:cs="Times New Roman" w:ascii="Times New Roman" w:hAnsi="Times New Roman"/>
        </w:rPr>
        <w:t>, и с этим покончено.</w:t>
      </w:r>
    </w:p>
    <w:p>
      <w:pPr>
        <w:pStyle w:val="Normal"/>
        <w:rPr>
          <w:rFonts w:ascii="Times New Roman" w:hAnsi="Times New Roman" w:cs="Times New Roman"/>
        </w:rPr>
      </w:pPr>
      <w:r>
        <w:rPr>
          <w:rFonts w:cs="Times New Roman" w:ascii="Times New Roman" w:hAnsi="Times New Roman"/>
        </w:rPr>
        <w:t>Все это, вместе со множеством других помех и неприятностей, задержало выполнение обычной утренней работы по дому до второй половины дня, а такое всегда вызывало особенное неудовольствие методичной тети Полли, планировавшей собственную жизнь предпочтительно с точностью до секу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ловина четвертого! Поллианна, ты это знаешь? – раздраженно воскликнула она наконец. – А ты еще не застелила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но обязательно застелю.. Не бе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лышала, что я сказала? Взгляни на часы! Уже четверт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ичего страшного, тетя Полли. Мы можем радоваться, что еще не пятый.</w:t>
      </w:r>
    </w:p>
    <w:p>
      <w:pPr>
        <w:pStyle w:val="Normal"/>
        <w:rPr>
          <w:rFonts w:ascii="Times New Roman" w:hAnsi="Times New Roman" w:cs="Times New Roman"/>
        </w:rPr>
      </w:pPr>
      <w:r>
        <w:rPr>
          <w:rFonts w:cs="Times New Roman" w:ascii="Times New Roman" w:hAnsi="Times New Roman"/>
        </w:rPr>
        <w:t>Тетя Полли презрительно хмы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Ты</w:t>
      </w:r>
      <w:r>
        <w:rPr>
          <w:rFonts w:cs="Times New Roman" w:ascii="Times New Roman" w:hAnsi="Times New Roman"/>
        </w:rPr>
        <w:t>, как я полагаю, можешь, – язвительно заметила она.</w:t>
      </w:r>
    </w:p>
    <w:p>
      <w:pPr>
        <w:pStyle w:val="Normal"/>
        <w:rPr>
          <w:rFonts w:ascii="Times New Roman" w:hAnsi="Times New Roman" w:cs="Times New Roman"/>
        </w:rPr>
      </w:pPr>
      <w:r>
        <w:rPr>
          <w:rFonts w:cs="Times New Roman" w:ascii="Times New Roman" w:hAnsi="Times New Roman"/>
        </w:rPr>
        <w:t>Поллианн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етечка, если задуматься, часы – услужливая вещь. Я узнала это давно, еще в санатории. Когда я делала то, что мне нравилось, и не хотела, чтобы время шло быстро, то просто смотрела на часовую стрелку и чувствовала, что у меня масса времени – она двигалась так медленно. А в другие дни, когда мне приходилось выносить что-нибудь болезненное в течение, скажем, часа, я следила за маленькой секундной стрелкой, и у меня было такое чувство, будто дедушка-время прилагает все усилия к тому, чтобы помочь мне как можно скорее избавиться от боли. Понимаешь? – В ее глазах блеснул лукавый огонек, и она поторопилась выйти из комнаты, прежде чем тетя Полли успеет ответить.</w:t>
      </w:r>
    </w:p>
    <w:p>
      <w:pPr>
        <w:pStyle w:val="Normal"/>
        <w:rPr>
          <w:rFonts w:ascii="Times New Roman" w:hAnsi="Times New Roman" w:cs="Times New Roman"/>
        </w:rPr>
      </w:pPr>
      <w:r>
        <w:rPr>
          <w:rFonts w:cs="Times New Roman" w:ascii="Times New Roman" w:hAnsi="Times New Roman"/>
        </w:rPr>
        <w:t>Это был, без сомнения, тяжелый день, и к вечеру Поллианна была бледна и выглядела усталой, что также стало источником беспокойства для тети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а, у тебя смертельно усталый вид! – взволновалась она. – И что только с нами будет, не знаю! Теперь еще и ты забо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тетечка! Я вовсе не больна, – заверила ее Поллианна, со вздохом опускаясь на кушетку. – Но я в самом деле устала. Ах! Какая мягкая кушетка! Я все же рада, что устала, – так приятно отдохнуть.</w:t>
      </w:r>
    </w:p>
    <w:p>
      <w:pPr>
        <w:pStyle w:val="Normal"/>
        <w:rPr>
          <w:rFonts w:ascii="Times New Roman" w:hAnsi="Times New Roman" w:cs="Times New Roman"/>
        </w:rPr>
      </w:pPr>
      <w:r>
        <w:rPr>
          <w:rFonts w:cs="Times New Roman" w:ascii="Times New Roman" w:hAnsi="Times New Roman"/>
        </w:rPr>
        <w:t>Тетя Полли обернулась, с досадой махнув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да, рада, рада! Конечно же ты рада. Ты всегда всему рада. В жизни не видела такой девушки! Ну да, я знаю, это игра, – продолжила она в ответ на выражение, появившееся на лице Поллианны, – и очень хорошая игра, но мне кажется, ты заходишь слишком далеко. Эта вечная доктрина «могло быть хуже» действует мне на нервы. Честное слово, было бы истинным облегчением, если бы ты </w:t>
      </w:r>
      <w:r>
        <w:rPr>
          <w:rFonts w:cs="Times New Roman" w:ascii="Times New Roman" w:hAnsi="Times New Roman"/>
          <w:i/>
          <w:iCs/>
        </w:rPr>
        <w:t>не</w:t>
      </w:r>
      <w:r>
        <w:rPr>
          <w:rFonts w:cs="Times New Roman" w:ascii="Times New Roman" w:hAnsi="Times New Roman"/>
        </w:rPr>
        <w:t xml:space="preserve"> была чему-нибудь рада –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етечка! – Поллианна приподнялась на куш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о бы. Вот попробуй и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ечка, я… – Поллианна умолкла и задумчиво смотрела на тетку. Странное выражение появилось в ее глазах, а губы тронула медленная улыбка. Но миссис Чилтон, снова занявшаяся своим шитьем, ничего не заметила, и через минуту Поллианна снова легла на кушетку, так и не кончив фразы, все еще с той же странной улыбкой на губах. Когда Поллианна встала на следующее утро, опять шел дождь, и северо-восточный ветер все так же свистел в дымоходе. Остановившись у окна, она невольно вздохнула, но почти мгновенно ее лицо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ничего, я рада… – Она хлопнула себя рукой по губам и негромко рассмеялась, озорно поблескивая глазами. – Что ж это я!.. Я забуду… я знаю, что забуду, а тогда все будет испорчено! Я должна помнить и ничему не радоваться сегодня – </w:t>
      </w:r>
      <w:r>
        <w:rPr>
          <w:rFonts w:cs="Times New Roman" w:ascii="Times New Roman" w:hAnsi="Times New Roman"/>
          <w:i/>
          <w:iCs/>
        </w:rPr>
        <w:t>ничем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отовить кукурузные оладьи в это утро Поллианна не стала. Накрыв на стол, она прошла в комнату тетки.</w:t>
      </w:r>
    </w:p>
    <w:p>
      <w:pPr>
        <w:pStyle w:val="Normal"/>
        <w:rPr>
          <w:rFonts w:ascii="Times New Roman" w:hAnsi="Times New Roman" w:cs="Times New Roman"/>
        </w:rPr>
      </w:pPr>
      <w:r>
        <w:rPr>
          <w:rFonts w:cs="Times New Roman" w:ascii="Times New Roman" w:hAnsi="Times New Roman"/>
        </w:rPr>
        <w:t>Миссис Чилтон все еще была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пять идет дождь, – заметила она в виде приве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ратительно… совершенно отвратительно, – брюзгливо отозвалась Поллианна. – На этой неделе чуть ли не каждый день дождь. Ненавижу такую погоду!</w:t>
      </w:r>
    </w:p>
    <w:p>
      <w:pPr>
        <w:pStyle w:val="Normal"/>
        <w:rPr>
          <w:rFonts w:ascii="Times New Roman" w:hAnsi="Times New Roman" w:cs="Times New Roman"/>
        </w:rPr>
      </w:pPr>
      <w:r>
        <w:rPr>
          <w:rFonts w:cs="Times New Roman" w:ascii="Times New Roman" w:hAnsi="Times New Roman"/>
        </w:rPr>
        <w:t>Тетя Полли обернулась к ней с несколько удивленным взглядом. Но Поллианна смотрел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бираешься вставать? – спросила она тетку немного у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 пробормотала тетя Полли, все еще с недоумением в глазах. – Что с тобой, Поллианна? Ты очень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асно устала за это утро. И ночью спала плохо. Терпеть не могу, когда не спится. Всякие тревожные мысли так мучают по ночам, если лежишь без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этого не знать? – раздраженно откликнулась тетя Полли. – Я сама с двух часов глаз не сомкнула. А еще эта крыша! Как мы ее починим, скажи на милость, если дождь не перестает? Ты вылила в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ставила еще несколько. Там новая протечка, немног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ая! Ну, скоро вся крыша будет течь! Поллианна приоткрыла рот; она чуть не сказала: «Что ж, мы можем радоваться, что тогда починим ее всю сразу», когда вдруг вспомнила о своих намерениях и заменила эту фразу на уста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 тетечка. Похоже, к тому все идет и довольно быстро. Во всяком случае, хлопот не меньше, чем если бы уже текла вся крыша, и мне это до смерти надоело! – С этими словами она, предусмотрительно отвернувшись, устало побрела к двери. – Это так забавно… и так трудно! Боюсь, я не выдержу и все испорчу, – озабоченно прошептала Поллианна, спеша вниз по лестнице в кухню.</w:t>
      </w:r>
    </w:p>
    <w:p>
      <w:pPr>
        <w:pStyle w:val="Normal"/>
        <w:rPr>
          <w:rFonts w:ascii="Times New Roman" w:hAnsi="Times New Roman" w:cs="Times New Roman"/>
        </w:rPr>
      </w:pPr>
      <w:r>
        <w:rPr>
          <w:rFonts w:cs="Times New Roman" w:ascii="Times New Roman" w:hAnsi="Times New Roman"/>
        </w:rPr>
        <w:t>В тот день тете Полли еще не раз представился случай взглянуть на Поллианну удивленно и вопросительно. Поллианна всем была недовольна. Огонь не загорался, ветер трижды расшатал один и тот же ставень, который пришлось каждый раз закреплять заново, а в крыше обнаружилась еще и третья дыра. Почта принесла Поллианне письмо, вызвавшее у нее слезы (хотя никакие расспросы тети Полли не заставили племянницу сказать почему). Даже обед не удался, да и после него было бесчисленное количество других неприятностей, вызвавших раздраженные, мрачные замечания.</w:t>
      </w:r>
    </w:p>
    <w:p>
      <w:pPr>
        <w:pStyle w:val="Normal"/>
        <w:rPr>
          <w:rFonts w:ascii="Times New Roman" w:hAnsi="Times New Roman" w:cs="Times New Roman"/>
        </w:rPr>
      </w:pPr>
      <w:r>
        <w:rPr>
          <w:rFonts w:cs="Times New Roman" w:ascii="Times New Roman" w:hAnsi="Times New Roman"/>
        </w:rPr>
        <w:t>Но во второй половине дня проницательно-недоверчивое выражение вдруг стало бороться с прежним недоуменно-вопросительным во взгляде тети Полли. Если Поллианна и заметила это, то не подала вида. Ее раздражительность и недовольство ничуть не уменьшились. Однако еще задолго до шести часов подозрение во взгляде тети Полли превратилось в уверенность, нанеся позорное поражение недоумению и сомнению. Впрочем, как ни странно, новое выражение вскоре заняло место этой уверенности, выражение, которое, по существу, было просто веселым огоньком. Наконец, после особенно горьких сетований со стороны Поллианны, тетя Полли в шутливом отчаянии подня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ватит, хватит, детка! Сдаюсь! Признаю, что побита моим же оружием. Можешь… </w:t>
      </w:r>
      <w:r>
        <w:rPr>
          <w:rFonts w:cs="Times New Roman" w:ascii="Times New Roman" w:hAnsi="Times New Roman"/>
          <w:i/>
          <w:iCs/>
        </w:rPr>
        <w:t>радоваться</w:t>
      </w:r>
      <w:r>
        <w:rPr>
          <w:rFonts w:cs="Times New Roman" w:ascii="Times New Roman" w:hAnsi="Times New Roman"/>
        </w:rPr>
        <w:t xml:space="preserve"> этому, если хочешь, – заключила она с мрач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етечка, но ты сказала… – с притворной скромностью нач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но никогда больше не скажу, – с чувством перебила ее тетя Полли. – Что это был за день! Не хотела бы я пережить другой такой. – Она заколебалась, чуть заметно покраснела и продолжила, с явным усилием: – Более того, я… я хочу, чтобы ты знала… я понимаю, что последнее время не очень хорошо играла в игру… но теперь я собираюсь… постараться… Да где же мой носовой платок? – добавила она резко, роясь в складках своего платья. Поллианна вскочила и мгновенно оказалась возле т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тетя Полли, я не хотела… это была… просто шутка, – дрожащим голосом сказала она с глубоким раскаянием. – Я и не думала, что ты </w:t>
      </w:r>
      <w:r>
        <w:rPr>
          <w:rFonts w:cs="Times New Roman" w:ascii="Times New Roman" w:hAnsi="Times New Roman"/>
          <w:i/>
          <w:iCs/>
        </w:rPr>
        <w:t>так</w:t>
      </w:r>
      <w:r>
        <w:rPr>
          <w:rFonts w:cs="Times New Roman" w:ascii="Times New Roman" w:hAnsi="Times New Roman"/>
        </w:rPr>
        <w:t xml:space="preserve"> к этому отнес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ты не думала, – отозвалась тетя Полли со всей резкостью суровой, сдержанной женщины, которая питает отвращение ко всякого рода сценам и проявлениям чувств и смертельно боится показать, что взволнована. – Ты полагаешь, я не знала, что ты задумала это как шутку? Неужели ты думаешь, что если бы я видела в этом попытку проучить меня, я… я… – Но сильные молодые руки Поллианны сжали ее в крепких объятиях, и она не смогла договори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8</w:t>
        <w:br/>
        <w:t>ДЖИММИ И ДЖЕЙ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лианна была не единственной, для кого та зима оказалась очень тяжелой. В Бостоне Джимми Пендлетон, несмотря на все его напряженные усилия занять чем-нибудь свое время и ум, обнаружил, что никак не может полностью изгнать из своих грез некие смеющиеся голубые глаза и до конца стереть из памяти некий горячо любимый, веселый голос. Джимми говорил себе, что, если бы не миссис Кэрью и не возможность быть ей полезным, жить не стоило бы. Но даже у миссис Кэрью не все радовало его, так как там всегда был Джейми, а его присутствие наводило на мысли о Поллианне – нерадостные мысли. Джимми был совершенно уверен в том, что Джейми и Поллианна любят друг друга, и не менее глубоко убежден в своей моральной обязанности отступить в сторону и освободить дорогу обиженному судьбой Джейми, и потому ему даже не приходило в голову в чем-либо усомниться. О Поллианне он не хотел ни говорить, ни слышать. Он знал, что и Джейми, и миссис Кэрью получают от нее письма, и когда они рассказывали о ней, он заставлял себя слушать несмотря на душевную боль, но всегда старался как можно скорее изменить тему разговора, а в своей собственной переписке с ней ограничивался самыми краткими и самыми редкими посланиями. Для Джимми Поллианна, которую он не мог назвать своей, была ни чем иным, как источником страданий и огорчений, и он даже обрадовался, когда пришло время покинуть Белдингсвилл и вернуться к учебе в Бостоне: находиться так близко к Поллианне и вместе с тем так далеко от нее оказалось для него сущей пыткой.</w:t>
      </w:r>
    </w:p>
    <w:p>
      <w:pPr>
        <w:pStyle w:val="Normal"/>
        <w:rPr>
          <w:rFonts w:ascii="Times New Roman" w:hAnsi="Times New Roman" w:cs="Times New Roman"/>
        </w:rPr>
      </w:pPr>
      <w:r>
        <w:rPr>
          <w:rFonts w:cs="Times New Roman" w:ascii="Times New Roman" w:hAnsi="Times New Roman"/>
        </w:rPr>
        <w:t>В Бостоне со всей лихорадочностью беспокойного ума, ищущего возможности отвлечься от тяжелых мыслей, Джимми взялся за осуществление планов миссис Кэрью, касающихся ее любимых молодых работниц, и все свободное время, какое только оставалось у него после учебы, отдавая этой работе, к огромному удовольствию и благодарности миссис Кэрью.</w:t>
      </w:r>
    </w:p>
    <w:p>
      <w:pPr>
        <w:pStyle w:val="Normal"/>
        <w:rPr>
          <w:rFonts w:ascii="Times New Roman" w:hAnsi="Times New Roman" w:cs="Times New Roman"/>
        </w:rPr>
      </w:pPr>
      <w:r>
        <w:rPr>
          <w:rFonts w:cs="Times New Roman" w:ascii="Times New Roman" w:hAnsi="Times New Roman"/>
        </w:rPr>
        <w:t>Так для Джимми прошла зима и пришла весна – радостная, расцветающая весна с легкими ветерками, благодатными ливнями и нежными бутонами, превращающимися в буйство красок и аромата. Для Джимми, однако, это была совсем не радостная весна, так как в его сердце по-прежнему не было ничего, кроме зимы его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они наконец все решили и окончательно объявили о своей помолвке, – все чаще и чаще бормотал про себя Джимми в эти дни. – Если бы я только знал что-то наверняка, мне было бы легче это вынести!</w:t>
      </w:r>
    </w:p>
    <w:p>
      <w:pPr>
        <w:pStyle w:val="Normal"/>
        <w:rPr>
          <w:rFonts w:ascii="Times New Roman" w:hAnsi="Times New Roman" w:cs="Times New Roman"/>
        </w:rPr>
      </w:pPr>
      <w:r>
        <w:rPr>
          <w:rFonts w:cs="Times New Roman" w:ascii="Times New Roman" w:hAnsi="Times New Roman"/>
        </w:rPr>
        <w:t>И в один из последних дней апреля его желание исполнилось – отчасти; он узнал «что-то наверняка».</w:t>
      </w:r>
    </w:p>
    <w:p>
      <w:pPr>
        <w:pStyle w:val="Normal"/>
        <w:rPr>
          <w:rFonts w:ascii="Times New Roman" w:hAnsi="Times New Roman" w:cs="Times New Roman"/>
        </w:rPr>
      </w:pPr>
      <w:r>
        <w:rPr>
          <w:rFonts w:cs="Times New Roman" w:ascii="Times New Roman" w:hAnsi="Times New Roman"/>
        </w:rPr>
        <w:t>Была суббота, около десяти часов утра. Мэри, горничная миссис Кэрью, ввела его в музыкальную комнату с зау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ам миссис Кэрью, что вы здесь, сэр. Я думаю, она ждет вас.</w:t>
      </w:r>
    </w:p>
    <w:p>
      <w:pPr>
        <w:pStyle w:val="Normal"/>
        <w:rPr>
          <w:rFonts w:ascii="Times New Roman" w:hAnsi="Times New Roman" w:cs="Times New Roman"/>
        </w:rPr>
      </w:pPr>
      <w:r>
        <w:rPr>
          <w:rFonts w:cs="Times New Roman" w:ascii="Times New Roman" w:hAnsi="Times New Roman"/>
        </w:rPr>
        <w:t>На пороге музыкальной комнаты Джимми в испуге замер: у фортепьяно, закинув руки на пюпитр и уронив на них голову, сидел Джейми. Пендлетон уже полу обернулся к двери, чтобы тихонько удалиться, как вдруг юноша у фортепьяно поднял голову, и стали видны его пылающие щеки и лихорадочно блестящ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Кэрью, – запинаясь, выговорил ошеломленный Джимми, – что-нибудь… э-э…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училось! Да, случилось! – воскликнул Джейми, взмахнув руками, в каждой из которых, как видел теперь Пендлетон, было распечатанное письмо. – </w:t>
      </w:r>
      <w:r>
        <w:rPr>
          <w:rFonts w:cs="Times New Roman" w:ascii="Times New Roman" w:hAnsi="Times New Roman"/>
          <w:i/>
          <w:iCs/>
        </w:rPr>
        <w:t>Все</w:t>
      </w:r>
      <w:r>
        <w:rPr>
          <w:rFonts w:cs="Times New Roman" w:ascii="Times New Roman" w:hAnsi="Times New Roman"/>
        </w:rPr>
        <w:t xml:space="preserve"> случилось! Разве вы не думали бы так, если бы всю жизнь провели в тюрьме и вдруг увидели, что ворота широко распахнуты? Разве вы не думали бы так, если бы в следующую минуту могли попросить девушку, которую любите, стать вашей женой? Разве вы не думали бы так, если бы… Но послушайте! Вы, наверное, думаете, что я сошел с ума? Нет-нет! Хотя, может быть, я все же схожу с ума – от радости. Я хочу все рассказать вам. Можно? Я должен кому-нибудь рассказать!</w:t>
      </w:r>
    </w:p>
    <w:p>
      <w:pPr>
        <w:pStyle w:val="Normal"/>
        <w:rPr>
          <w:rFonts w:ascii="Times New Roman" w:hAnsi="Times New Roman" w:cs="Times New Roman"/>
        </w:rPr>
      </w:pPr>
      <w:r>
        <w:rPr>
          <w:rFonts w:cs="Times New Roman" w:ascii="Times New Roman" w:hAnsi="Times New Roman"/>
        </w:rPr>
        <w:t>Джимми поднял голову выше. Он как бы неосознанно готовился вынести предстоящий удар. Лицо его стало чуть бледнее, но голос прозвучал довольно твердо, когд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ружище. Я буду… рад вас выслушать.</w:t>
      </w:r>
    </w:p>
    <w:p>
      <w:pPr>
        <w:pStyle w:val="Normal"/>
        <w:rPr>
          <w:rFonts w:ascii="Times New Roman" w:hAnsi="Times New Roman" w:cs="Times New Roman"/>
        </w:rPr>
      </w:pPr>
      <w:r>
        <w:rPr>
          <w:rFonts w:cs="Times New Roman" w:ascii="Times New Roman" w:hAnsi="Times New Roman"/>
        </w:rPr>
        <w:t>Джейми, однако, почти и не дожидался этого согласия. Он торопливо, и все еще немного несвязно,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это, конечно, так, ничего особенного. У вас есть здоровые ноги и свобода. У вас есть ваши мечты и ваши мосты. Но я… для меня в этом все. Это возможность жить жизнью настоящего мужчины и делать дело, достойное мужчины… пусть даже это не дамбы и мосты. Это уже кое-что! И это дело, как я доказал теперь, я могу делать. Слушайте. В этом письме сообщается, что мой небольшой рассказ получил первый приз – три тысячи долларов – на конкурсе. А в другом – о том, что крупное издательство принимает с лестным для меня энтузиазмом рукопись моей первой книги для опубликования. И оба письма пришли сегодня – этим утром. Вас удивляет, что я безумно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зумеется нет! Я поздравляю вас, Кэрью, от всей души! – горячо воскликну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пасибо… и меня действительно можно поздравить. Только подумайте, что это значит для меня! Подумайте, что это значит, если со временем я смогу быть материально независим, как подобает мужчине. Подумайте, что это значит, если когда-нибудь миссис Кэрью будет гордиться и радоваться, что отвела увечному мальчику место в своем доме и в своем сердце. Подумайте, что это значит, если теперь я могу сказать девушке, которую люблю, что я </w:t>
      </w:r>
      <w:r>
        <w:rPr>
          <w:rFonts w:cs="Times New Roman" w:ascii="Times New Roman" w:hAnsi="Times New Roman"/>
          <w:i/>
          <w:iCs/>
        </w:rPr>
        <w:t>люблю</w:t>
      </w:r>
      <w:r>
        <w:rPr>
          <w:rFonts w:cs="Times New Roman" w:ascii="Times New Roman" w:hAnsi="Times New Roman"/>
        </w:rPr>
        <w:t xml:space="preserve">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дружище! – Джимми говорил твердо, хотя сильно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ожет быть, мне не следует говорить ей об этом – даже теперь, – продолжил Джейми; быстро набежавшая тень омрачила его сиявшее радостью лицо. – Я по-прежнему привязан к… этим… – он хлопнул ладонью по лежавшим рядом с ним костылям. – Я конечно же не могу забыть тот день в лесу прошлым летом, когда я увидел Поллианну бегущей от быка… Я понял, что мне всегда будет грозить оказаться в такой ситуации, когда девушка, которую я люблю, в опасности, а я не в состоянии спа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эрью… – торопливо начал Джимми.</w:t>
      </w:r>
    </w:p>
    <w:p>
      <w:pPr>
        <w:pStyle w:val="Normal"/>
        <w:rPr>
          <w:rFonts w:ascii="Times New Roman" w:hAnsi="Times New Roman" w:cs="Times New Roman"/>
        </w:rPr>
      </w:pPr>
      <w:r>
        <w:rPr>
          <w:rFonts w:cs="Times New Roman" w:ascii="Times New Roman" w:hAnsi="Times New Roman"/>
        </w:rPr>
        <w:t>Кэрью остановил его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знаю, что вы хотите сказать. Но не говорите. Вы не можете этого понять. </w:t>
      </w:r>
      <w:r>
        <w:rPr>
          <w:rFonts w:cs="Times New Roman" w:ascii="Times New Roman" w:hAnsi="Times New Roman"/>
          <w:i/>
          <w:iCs/>
        </w:rPr>
        <w:t>Вы</w:t>
      </w:r>
      <w:r>
        <w:rPr>
          <w:rFonts w:cs="Times New Roman" w:ascii="Times New Roman" w:hAnsi="Times New Roman"/>
        </w:rPr>
        <w:t xml:space="preserve"> не привязаны к двум палкам. </w:t>
      </w:r>
      <w:r>
        <w:rPr>
          <w:rFonts w:cs="Times New Roman" w:ascii="Times New Roman" w:hAnsi="Times New Roman"/>
          <w:i/>
          <w:iCs/>
        </w:rPr>
        <w:t>Вы</w:t>
      </w:r>
      <w:r>
        <w:rPr>
          <w:rFonts w:cs="Times New Roman" w:ascii="Times New Roman" w:hAnsi="Times New Roman"/>
        </w:rPr>
        <w:t xml:space="preserve"> спасали, не я… Тогда я понял, как это будет всегда со мной и… Сейди. Мне придется стоять в стороне и смотреть, как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Сейди</w:t>
      </w:r>
      <w:r>
        <w:rPr>
          <w:rFonts w:cs="Times New Roman" w:ascii="Times New Roman" w:hAnsi="Times New Roman"/>
        </w:rPr>
        <w:t>! – резко перебил его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ейди Дин. Вы, похоже, удивлены. Вы не знали? Разве вы не догадывались… о моих чувствах к Сейди?! – воскликнул Джейми. – Неужели я так хорошо скрывал это? Я старался, но… – Он слабо улыбнулся и безнадежн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ействительно хорошо скрывали это, старина… от меня, во всяком случае! – весело воскликнул Джимми. Кровь снова прилила к его щекам мощным потоком; а глаза стали вдруг очень яркими. – Значит, это Сейди Дин! Отлично! Я поздравляю вас еще раз, поздравляю, поздравляю, как говорит Ненси. – Теперь Джимми просто болтал от радости и возбуждения, такой глубокий и чудесный отклик вызвало у него открытие, что та, кого любит Джейми, – Сейди, а не Поллианна. Но Джейми вспыхнул и немного печа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поздравлений – пока. Понимаете, я еще не говорил… ей. Но я думаю, она, должно быть, догадывается. Я полагал, все догадываются… Но скажите на милость, кто же, по-вашему, это мог быть, если не… Сейди?</w:t>
      </w:r>
    </w:p>
    <w:p>
      <w:pPr>
        <w:pStyle w:val="Normal"/>
        <w:rPr>
          <w:rFonts w:ascii="Times New Roman" w:hAnsi="Times New Roman" w:cs="Times New Roman"/>
        </w:rPr>
      </w:pPr>
      <w:r>
        <w:rPr>
          <w:rFonts w:cs="Times New Roman" w:ascii="Times New Roman" w:hAnsi="Times New Roman"/>
        </w:rPr>
        <w:t>Джимми замялся, а затем, немного неожиданно прогов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думал, это… Поллианна.</w:t>
      </w:r>
    </w:p>
    <w:p>
      <w:pPr>
        <w:pStyle w:val="Normal"/>
        <w:rPr>
          <w:rFonts w:ascii="Times New Roman" w:hAnsi="Times New Roman" w:cs="Times New Roman"/>
        </w:rPr>
      </w:pPr>
      <w:r>
        <w:rPr>
          <w:rFonts w:cs="Times New Roman" w:ascii="Times New Roman" w:hAnsi="Times New Roman"/>
        </w:rPr>
        <w:t>Джейми улыбнулся и подж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очаровательная девушка, и я люблю ее… но не той любовью; так же, как и она меня. К тому же, мне кажется, есть еще кое-кто, кому было бы что сказать в связи с этим. Вы не согласны?</w:t>
      </w:r>
    </w:p>
    <w:p>
      <w:pPr>
        <w:pStyle w:val="Normal"/>
        <w:rPr>
          <w:rFonts w:ascii="Times New Roman" w:hAnsi="Times New Roman" w:cs="Times New Roman"/>
        </w:rPr>
      </w:pPr>
      <w:r>
        <w:rPr>
          <w:rFonts w:cs="Times New Roman" w:ascii="Times New Roman" w:hAnsi="Times New Roman"/>
        </w:rPr>
        <w:t>Джимми зарделся, как счастливый юноша, знающий,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Он старался сделать свой голос приличествующе бесстр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жон Пендл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Джон Пендлетон!</w:t>
      </w:r>
      <w:r>
        <w:rPr>
          <w:rFonts w:cs="Times New Roman" w:ascii="Times New Roman" w:hAnsi="Times New Roman"/>
        </w:rPr>
        <w:t xml:space="preserve"> – Джимми резко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говорите о Джоне Пендлетоне? – спросил новый голос. К ним с улыбкой подошла миссис Кэрью.</w:t>
      </w:r>
    </w:p>
    <w:p>
      <w:pPr>
        <w:pStyle w:val="Normal"/>
        <w:rPr>
          <w:rFonts w:ascii="Times New Roman" w:hAnsi="Times New Roman" w:cs="Times New Roman"/>
        </w:rPr>
      </w:pPr>
      <w:r>
        <w:rPr>
          <w:rFonts w:cs="Times New Roman" w:ascii="Times New Roman" w:hAnsi="Times New Roman"/>
        </w:rPr>
        <w:t>Джимми, в чьих ушах во второй раз за пять минут прозвучал грохот разбивающегося вдребезги мира, едва овладел собой настолько, чтобы негромко приветствовать ее. Но Джейми, без всякого смущения, обернулся к ней с уверенным видом знающ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Просто я только что сказал, что, на мой взгляд, Джон Пендлетон не был бы доволен, если бы услышал о любви Поллианны к кому-либо… кроме н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Поллианна! Джон Пендлетон!</w:t>
      </w:r>
      <w:r>
        <w:rPr>
          <w:rFonts w:cs="Times New Roman" w:ascii="Times New Roman" w:hAnsi="Times New Roman"/>
        </w:rPr>
        <w:t xml:space="preserve"> – Миссис Кэрью неожиданно опустилась на ближайший стул. Если бы оба молодых человека не были так поглощены собственными делами, они могли бы заметить, что улыбка исчезла с ее лица, а в глазах появилось странное, чуть ли не испуга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заверил Джейми. – Неужели вы оба были так слепы прошлым летом? Вспомните, сколько времени он проводил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он проводил много времени со… всеми нами, – немного неуверенно пробормотала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лько, сколько с Поллианной, – настаивал Джейми. – А тот день – вы забыли? – когда мы говорили о том, почему Джон Пендлетон неженат, и Поллианна краснела и заикалась, а потом наконец сказала, что он собирался жениться… однажды. Ну, и я задумался тогда, нет ли между ними чего-нибудь. Разве вы не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кажется, припоминаю… теперь, когда ты заговорил об этом, – все так же негромко пробормотала миссис Кэрью. – Но прежде я… совсем забыл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могу объяснить это, – вмешался Джимми, облизнув пересохшие губы. – Джон Пендлетон действительно был влюблен однажды, но не в Поллианну, а в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ть Поллианны! – В удивлении воскликнули одновременно два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влюблен в нее много лет назад, но, как я понимаю, она не отвечала ему взаимностью. У нее был другой возлюбленный – молодой священник, и она вышла замуж за него, то есть за отца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 – выдохнула миссис Кэрью, вдруг подавшись вперед на своем стуле. – И поэтому он… никогда н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Джимми. – Так что, видите, по существу здесь нет ничего такого, что подтверждало бы это предположение… о его любви к Поллианне. Он любил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думаю, это только подтверждает мое предположение, – покачав головой, заявил Джейми с проницательным видом. – Вот послушайте. Когда-то он любил мать. Он не мог на ней жениться. Разве не вполне естественно, что теперь он любит дочь… и добивается взаим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ейми, ты неисправимый выдумщик! – упрекнула его миссис Кэрью с нервным смешком. – Это не дешевый любовный роман. Это реальная жизнь. Поллианна слишком молода для него. Ему следовало бы жениться на женщине зрелого возраста, а не на девушке… то есть, если бы он собрался жениться, я хочу сказать, – поправилась она, неожиданно залившись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зможно; но что, если ему случилось полюбить </w:t>
      </w:r>
      <w:r>
        <w:rPr>
          <w:rFonts w:cs="Times New Roman" w:ascii="Times New Roman" w:hAnsi="Times New Roman"/>
          <w:i/>
          <w:iCs/>
        </w:rPr>
        <w:t>девушку</w:t>
      </w:r>
      <w:r>
        <w:rPr>
          <w:rFonts w:cs="Times New Roman" w:ascii="Times New Roman" w:hAnsi="Times New Roman"/>
        </w:rPr>
        <w:t xml:space="preserve">? – упрямо возразил Джейми. – И право же, только задумайтесь… Получили ли мы хоть одно письмо от нее, в котором не говорилось бы о том, что он только что был у нее? И вы же знаете, как он всегда говорит о Поллианне в </w:t>
      </w:r>
      <w:r>
        <w:rPr>
          <w:rFonts w:cs="Times New Roman" w:ascii="Times New Roman" w:hAnsi="Times New Roman"/>
          <w:i/>
          <w:iCs/>
        </w:rPr>
        <w:t>своих</w:t>
      </w:r>
      <w:r>
        <w:rPr>
          <w:rFonts w:cs="Times New Roman" w:ascii="Times New Roman" w:hAnsi="Times New Roman"/>
        </w:rPr>
        <w:t xml:space="preserve"> письмах.</w:t>
      </w:r>
    </w:p>
    <w:p>
      <w:pPr>
        <w:pStyle w:val="Normal"/>
        <w:rPr>
          <w:rFonts w:ascii="Times New Roman" w:hAnsi="Times New Roman" w:cs="Times New Roman"/>
        </w:rPr>
      </w:pPr>
      <w:r>
        <w:rPr>
          <w:rFonts w:cs="Times New Roman" w:ascii="Times New Roman" w:hAnsi="Times New Roman"/>
        </w:rPr>
        <w:t>Миссис Кэрью неожиданно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 пробормотала она со странным жестом, словно отбрасывая в сторону что-то неприятное. – Но… – она не договорила, а чуть позже вышла из комнаты. Вернувшись минут через пять, она, к своему немалому удивлению, обнаружила, что Джимм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 я думала, он собирается ехать с нами на пикник для девушек!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л, – слегка нахмурился Джейми. – Но не успел я оглянуться, как он уже оправдывался, или извинялся, или что-то в этом роде и говорил, что ему необходимо срочно куда-то ехать и он пришел сказать вам, что не может быть на пикнике. Во всяком случае, не успел я оглянуться, как он ушел. Боюсь, – глаза Джейми опять засияли, – я не помню точно, что он сказал. Мои мысли были заняты другим. – И он с торжеством положил перед ней два письма, которые все это время так и не выпускал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жейми! – прошептала миссис Кэрью, прочитав оба письма. – Как я горжусь тобой! – Затем ее глаза вдруг наполнились слезами при виде неописуемого восторга, озарившего лицо Джейм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29</w:t>
        <w:br/>
        <w:t>ДЖИММИ И ДЖ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решительный, с упрямо выдвинутым подбородком, молодой человек вышел из поезда поздно вечером в ту субботу на станции в Белдингсвилле. И еще более решительный, с еще более упрямо выдвинутым подбородком, прошествовал он на следующее утро по улочкам по-воскресному тихого городка и поднялся на холм, где стоял дом Харрингтонов. Заметив исчезающее в эту минуту в беседке хорошо знакомое и любимое кольцо льняных волос на красиво посаженной головке, молодой человек пренебрег традиционными парадной дверью и звонком, пересек лужайку и зашагал по садовым дорожкам, пока не очутился лицом к лицу с обладательницей кольца льняны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 ахнула Поллианна, отступая назад и испуганно глядя на него. – Да откуда ты… вз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остона. Приехал вчера вечером. Мне нужно было увидеть тебя,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видеть… м-меня? – Поллианна явно пыталась выиграть время, чтобы вернуть себе самообладание. Джимми казался таким большим и сильным, и </w:t>
      </w:r>
      <w:r>
        <w:rPr>
          <w:rFonts w:cs="Times New Roman" w:ascii="Times New Roman" w:hAnsi="Times New Roman"/>
          <w:i/>
          <w:iCs/>
        </w:rPr>
        <w:t>милым</w:t>
      </w:r>
      <w:r>
        <w:rPr>
          <w:rFonts w:cs="Times New Roman" w:ascii="Times New Roman" w:hAnsi="Times New Roman"/>
        </w:rPr>
        <w:t xml:space="preserve"> здесь, в дверях беседки, что застигнутая врасплох, она боялась, не заметно ли в ее глазах предательское восхищение, если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Я хотел… то есть я думал… я хочу сказать, я боялся… Ох, Поллианна, не могу я ходить вокруг да около! Мне придется сказать сразу о главном. Дело вот в чем. Прежде я стоял в стороне, но теперь не желаю. Речь больше не идет о справедливости. Я не инвалид, как Джейми. У него руки, ноги и голова, как у меня, и если он выиграет, то лишь в честной борьбе. У </w:t>
      </w:r>
      <w:r>
        <w:rPr>
          <w:rFonts w:cs="Times New Roman" w:ascii="Times New Roman" w:hAnsi="Times New Roman"/>
          <w:i/>
          <w:iCs/>
        </w:rPr>
        <w:t>меня</w:t>
      </w:r>
      <w:r>
        <w:rPr>
          <w:rFonts w:cs="Times New Roman" w:ascii="Times New Roman" w:hAnsi="Times New Roman"/>
        </w:rPr>
        <w:t xml:space="preserve"> есть свои права!</w:t>
      </w:r>
    </w:p>
    <w:p>
      <w:pPr>
        <w:pStyle w:val="Normal"/>
        <w:rPr>
          <w:rFonts w:ascii="Times New Roman" w:hAnsi="Times New Roman" w:cs="Times New Roman"/>
        </w:rPr>
      </w:pPr>
      <w:r>
        <w:rPr>
          <w:rFonts w:cs="Times New Roman" w:ascii="Times New Roman" w:hAnsi="Times New Roman"/>
        </w:rPr>
        <w:t>Поллианна смотрела на него в непритворном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Бин-Пендлетон, да о чем, скажи на милость, ты говоришь?</w:t>
      </w:r>
    </w:p>
    <w:p>
      <w:pPr>
        <w:pStyle w:val="Normal"/>
        <w:rPr>
          <w:rFonts w:ascii="Times New Roman" w:hAnsi="Times New Roman" w:cs="Times New Roman"/>
        </w:rPr>
      </w:pPr>
      <w:r>
        <w:rPr>
          <w:rFonts w:cs="Times New Roman" w:ascii="Times New Roman" w:hAnsi="Times New Roman"/>
        </w:rPr>
        <w:t>Молодой человек смущен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ивительно, что ты не понимаешь. Мне и самому это было не очень понятно до вчерашнего дня, когда я наконец узнал все от самого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л… от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чалось с приза. Понимаешь, он только что получил приз на конкурс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я знаю! – с жаром перебила Поллианна. – Замечательно, правда? Подумать только! Первый приз, три тысячи долларов! Я написала ему письмо вчера вечером. Да как только я увидела его имя и поняла, что это Джейми – </w:t>
      </w:r>
      <w:r>
        <w:rPr>
          <w:rFonts w:cs="Times New Roman" w:ascii="Times New Roman" w:hAnsi="Times New Roman"/>
          <w:i/>
          <w:iCs/>
        </w:rPr>
        <w:t>наш Джейми</w:t>
      </w:r>
      <w:r>
        <w:rPr>
          <w:rFonts w:cs="Times New Roman" w:ascii="Times New Roman" w:hAnsi="Times New Roman"/>
        </w:rPr>
        <w:t>! – я пришла в такой восторг, что совершенно забыла поискать свое имя, и даже потом, когда я вовсе не нашла своего и поняла, что не получила никакого… я хочу сказать, я была так взволнована и рада за Джейми, что… что забыла… все остальное, – поправилась Поллианна, бросив испуганный взгляд на лицо Джимми и лихорадочно стараясь как-то затушевать свое частичное признание. Однако Джимми был слишком поглощен собственными трудностями, чтобы обращать внимание на трудности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это все, конечно, прекрасно. Я рад, что он получил приз. Но, Поллианна, я имел в виду не это, а то, что он сказал потом. Понимаешь, до этого я думал… что он любит… что ты любишь… ну, то есть друг друг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л, что Джейми и я любим друг друга?! – воскликнула Поллианна, чье лицо медленно заливал нежный, стыдливый румянец. – Что ты, Джимми! Это Сейди Дин. Это всегда была Сейди Дин. Он говорил со мной о ней целыми часами. Я думаю, что ей он тож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адеюсь, что это так. Но, понимаешь, я-то ведь не знал. Я думал, это… Джейми и ты. И я думал, что так как он… калека, понимаешь, было бы нечестно, если бы я… оставался поблизости и старался сам завоевать твою любовь.</w:t>
      </w:r>
    </w:p>
    <w:p>
      <w:pPr>
        <w:pStyle w:val="Normal"/>
        <w:rPr>
          <w:rFonts w:ascii="Times New Roman" w:hAnsi="Times New Roman" w:cs="Times New Roman"/>
        </w:rPr>
      </w:pPr>
      <w:r>
        <w:rPr>
          <w:rFonts w:cs="Times New Roman" w:ascii="Times New Roman" w:hAnsi="Times New Roman"/>
        </w:rPr>
        <w:t>Поллианна вдруг наклонилось и подняла листик, лежавший у ее ног. Когда она выпрямилась, ее лицо было повернуто в сторону. Джимми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еловек не может… понимаешь, не может чувствовать, что поступает честно, если его соперник с самого начала в невыгодном положении. Так что я… просто встал в стороне и дал ему шанс, хотя это почти разбивало мне сердце, девочка моя. Прямо-таки разбивало! А вчера утром я узнал правду. Но я узнал и еще кое-что. Джейми говорит, что здесь… есть еще кое-кто. Но, Поллианна, ради </w:t>
      </w:r>
      <w:r>
        <w:rPr>
          <w:rFonts w:cs="Times New Roman" w:ascii="Times New Roman" w:hAnsi="Times New Roman"/>
          <w:i/>
          <w:iCs/>
        </w:rPr>
        <w:t>этого</w:t>
      </w:r>
      <w:r>
        <w:rPr>
          <w:rFonts w:cs="Times New Roman" w:ascii="Times New Roman" w:hAnsi="Times New Roman"/>
        </w:rPr>
        <w:t xml:space="preserve"> человека я не буду стоять в стороне. Я не могу… даже несмотря на все, что он сделал для меня. У Джона Пендлетона, как у меня, есть две здоровых ноги для этой гонки, и ему придется попытать счастье и примириться со своей судьбой. Но если ты любишь его… если ты действительно любишь его…</w:t>
      </w:r>
    </w:p>
    <w:p>
      <w:pPr>
        <w:pStyle w:val="Normal"/>
        <w:rPr>
          <w:rFonts w:ascii="Times New Roman" w:hAnsi="Times New Roman" w:cs="Times New Roman"/>
        </w:rPr>
      </w:pPr>
      <w:r>
        <w:rPr>
          <w:rFonts w:cs="Times New Roman" w:ascii="Times New Roman" w:hAnsi="Times New Roman"/>
        </w:rPr>
        <w:t>Но Поллианна обернулась к нему с безум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Джон Пендлетон!</w:t>
      </w:r>
      <w:r>
        <w:rPr>
          <w:rFonts w:cs="Times New Roman" w:ascii="Times New Roman" w:hAnsi="Times New Roman"/>
        </w:rPr>
        <w:t xml:space="preserve"> Джимми, что это значит? Что такое ты говоришь о Джоне Пендлетоне?</w:t>
      </w:r>
    </w:p>
    <w:p>
      <w:pPr>
        <w:pStyle w:val="Normal"/>
        <w:rPr>
          <w:rFonts w:ascii="Times New Roman" w:hAnsi="Times New Roman" w:cs="Times New Roman"/>
        </w:rPr>
      </w:pPr>
      <w:r>
        <w:rPr>
          <w:rFonts w:cs="Times New Roman" w:ascii="Times New Roman" w:hAnsi="Times New Roman"/>
        </w:rPr>
        <w:t>Глубокая радость озарила лицо Джимми. Он протянул обе руки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ты его не любишь! Я вижу по твоим глазам, что ты не любишь!</w:t>
      </w:r>
    </w:p>
    <w:p>
      <w:pPr>
        <w:pStyle w:val="Normal"/>
        <w:rPr>
          <w:rFonts w:ascii="Times New Roman" w:hAnsi="Times New Roman" w:cs="Times New Roman"/>
        </w:rPr>
      </w:pPr>
      <w:r>
        <w:rPr>
          <w:rFonts w:cs="Times New Roman" w:ascii="Times New Roman" w:hAnsi="Times New Roman"/>
        </w:rPr>
        <w:t>Поллианна отпрянула. Она было бледна и почти 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о чем ты говоришь? О чем ты говоришь? – жалобно повторя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ты не влюблена в дядю Джона. Как ты не понимаешь? А Джейми думает, что ты влюблена… и что уж он-то точно влюблен в тебя. Ну, и я тоже начал думать об этом… и, может быть, он и вправду влюблен. Он всегда говорит о тебе, и потом была твоя мама…</w:t>
      </w:r>
    </w:p>
    <w:p>
      <w:pPr>
        <w:pStyle w:val="Normal"/>
        <w:rPr>
          <w:rFonts w:ascii="Times New Roman" w:hAnsi="Times New Roman" w:cs="Times New Roman"/>
        </w:rPr>
      </w:pPr>
      <w:r>
        <w:rPr>
          <w:rFonts w:cs="Times New Roman" w:ascii="Times New Roman" w:hAnsi="Times New Roman"/>
        </w:rPr>
        <w:t>У Поллианны вырвался приглушенный стон; она закрыла лицо руками. Джимми подошел к ней и ласково обнял ее за плечи, но Поллианна снова отпря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ллианна, девочка моя, не надо! Ты разбиваешь мне сердце, – умолял он. – Разве ты не любишь меня… </w:t>
      </w:r>
      <w:r>
        <w:rPr>
          <w:rFonts w:cs="Times New Roman" w:ascii="Times New Roman" w:hAnsi="Times New Roman"/>
          <w:i/>
          <w:iCs/>
        </w:rPr>
        <w:t>совсем</w:t>
      </w:r>
      <w:r>
        <w:rPr>
          <w:rFonts w:cs="Times New Roman" w:ascii="Times New Roman" w:hAnsi="Times New Roman"/>
        </w:rPr>
        <w:t>? Не любишь и не хочешь сказать мне об этом?</w:t>
      </w:r>
    </w:p>
    <w:p>
      <w:pPr>
        <w:pStyle w:val="Normal"/>
        <w:rPr>
          <w:rFonts w:ascii="Times New Roman" w:hAnsi="Times New Roman" w:cs="Times New Roman"/>
        </w:rPr>
      </w:pPr>
      <w:r>
        <w:rPr>
          <w:rFonts w:cs="Times New Roman" w:ascii="Times New Roman" w:hAnsi="Times New Roman"/>
        </w:rPr>
        <w:t>Она уронила руки и взглянула ему в лица. В ее глазах было отчаянное выражение загнанного звер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а ты думаешь… он… влюблен в меня? – спросила она почти шепотом.</w:t>
      </w:r>
    </w:p>
    <w:p>
      <w:pPr>
        <w:pStyle w:val="Normal"/>
        <w:rPr>
          <w:rFonts w:ascii="Times New Roman" w:hAnsi="Times New Roman" w:cs="Times New Roman"/>
        </w:rPr>
      </w:pPr>
      <w:r>
        <w:rPr>
          <w:rFonts w:cs="Times New Roman" w:ascii="Times New Roman" w:hAnsi="Times New Roman"/>
        </w:rPr>
        <w:t>Джимми нетерпеливо встрях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не важно… теперь. Конечно же я не знаю точно. Откуда мне знать? Но, дорогая, дело не в этом. Все дело в тебе. Если </w:t>
      </w:r>
      <w:r>
        <w:rPr>
          <w:rFonts w:cs="Times New Roman" w:ascii="Times New Roman" w:hAnsi="Times New Roman"/>
          <w:i/>
          <w:iCs/>
        </w:rPr>
        <w:t>ты</w:t>
      </w:r>
      <w:r>
        <w:rPr>
          <w:rFonts w:cs="Times New Roman" w:ascii="Times New Roman" w:hAnsi="Times New Roman"/>
        </w:rPr>
        <w:t xml:space="preserve"> не любишь его и если ты только дашь мне шанс, полшанса добиться того, чтобы ты полюбила меня… – Он поймал ее за руку и попытался притянуть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Джимми! Я не должна! Я не могу! – Обеими ладонями она оттолкнула его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ллианна, не хочешь же ты сказать, что все-таки </w:t>
      </w:r>
      <w:r>
        <w:rPr>
          <w:rFonts w:cs="Times New Roman" w:ascii="Times New Roman" w:hAnsi="Times New Roman"/>
          <w:i/>
          <w:iCs/>
        </w:rPr>
        <w:t>любишь</w:t>
      </w:r>
      <w:r>
        <w:rPr>
          <w:rFonts w:cs="Times New Roman" w:ascii="Times New Roman" w:hAnsi="Times New Roman"/>
        </w:rPr>
        <w:t xml:space="preserve"> его? – Лицо Джимми поблед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стное слово, нет… не в таком смысле, – запинаясь, пробормотала Поллианна. – Но… разве ты не понимаешь?.. Если он любит меня, мне придется… постараться полюбить его… каким-то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Поллианн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 на меня так,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вышла бы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Я хочу сказать… ну… э-э… д-да, думаю, что да, – тихо призн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 вышла бы! Ты не смогла бы! Поллианна, ты… ты разбиваешь мне сердце!</w:t>
      </w:r>
    </w:p>
    <w:p>
      <w:pPr>
        <w:pStyle w:val="Normal"/>
        <w:rPr>
          <w:rFonts w:ascii="Times New Roman" w:hAnsi="Times New Roman" w:cs="Times New Roman"/>
        </w:rPr>
      </w:pPr>
      <w:r>
        <w:rPr>
          <w:rFonts w:cs="Times New Roman" w:ascii="Times New Roman" w:hAnsi="Times New Roman"/>
        </w:rPr>
        <w:t>Поллианна негромко всхлипнула, снова закрыв лицо руками. С минуту она сдавленно рыдала, потом, с трагическим жестом, подняла голову и посмотрела прямо в страдальческие, полные упрека глаза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наю, – возбужденно забормотала она. – И свое я тоже разбиваю… Но мне придется это сделать. Я готова разбить свое сердце, я готова разбить твое… но я никогда не разобью его сердце!</w:t>
      </w:r>
    </w:p>
    <w:p>
      <w:pPr>
        <w:pStyle w:val="Normal"/>
        <w:rPr>
          <w:rFonts w:ascii="Times New Roman" w:hAnsi="Times New Roman" w:cs="Times New Roman"/>
        </w:rPr>
      </w:pPr>
      <w:r>
        <w:rPr>
          <w:rFonts w:cs="Times New Roman" w:ascii="Times New Roman" w:hAnsi="Times New Roman"/>
        </w:rPr>
        <w:t>Джимми вскинул голову. Его глаза вспыхнули неожиданным огнем. Весь его вид вдруг удивительно изменился. С нежным и торжествующим возгласом он схватил Поллианну в объятия и, притянув к себе, зашепта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перь я </w:t>
      </w:r>
      <w:r>
        <w:rPr>
          <w:rFonts w:cs="Times New Roman" w:ascii="Times New Roman" w:hAnsi="Times New Roman"/>
          <w:i/>
          <w:iCs/>
        </w:rPr>
        <w:t>знаю</w:t>
      </w:r>
      <w:r>
        <w:rPr>
          <w:rFonts w:cs="Times New Roman" w:ascii="Times New Roman" w:hAnsi="Times New Roman"/>
        </w:rPr>
        <w:t xml:space="preserve">, что ты меня любишь! Ведь ты сказала, что разбиваешь этим и свое сердце. Неужели ты думаешь, что я тебя теперь кому-то уступлю? Ах, дорогая, плохо же ты представляешь себе такую любовь, как моя, если думаешь, что я откажусь от тебя теперь! Поллианна, </w:t>
      </w:r>
      <w:r>
        <w:rPr>
          <w:rFonts w:cs="Times New Roman" w:ascii="Times New Roman" w:hAnsi="Times New Roman"/>
          <w:i/>
          <w:iCs/>
        </w:rPr>
        <w:t>скажи</w:t>
      </w:r>
      <w:r>
        <w:rPr>
          <w:rFonts w:cs="Times New Roman" w:ascii="Times New Roman" w:hAnsi="Times New Roman"/>
        </w:rPr>
        <w:t>, что ты любишь меня… ну, скажи это твоими собственными милыми губками!</w:t>
      </w:r>
    </w:p>
    <w:p>
      <w:pPr>
        <w:pStyle w:val="Normal"/>
        <w:rPr>
          <w:rFonts w:ascii="Times New Roman" w:hAnsi="Times New Roman" w:cs="Times New Roman"/>
        </w:rPr>
      </w:pPr>
      <w:r>
        <w:rPr>
          <w:rFonts w:cs="Times New Roman" w:ascii="Times New Roman" w:hAnsi="Times New Roman"/>
        </w:rPr>
        <w:t>Одну долгую минуту Поллианна оставалась, не сопротивляясь, в яростно нежном кольце сильных рук, затем со вздохом отчасти удовлетворения, отчасти самоотречения начала высвобождаться из этого к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имми, я люблю тебя. – Кольцо рук стало теснее и притянуло бы ее назад, к его груди, если бы что-то в выражении ее лица не сделало это невозможным. – Я горячо люблю тебя. Но я не могла бы быть счастлива с тобой, чувствуя, что, Джимми, дорогой, неужели ты не понимаешь? Сначала я должна узнать… что я своб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Конечно же ты свободна! – В глазах Джимми опять появилось возмущенное выражение.</w:t>
      </w:r>
    </w:p>
    <w:p>
      <w:pPr>
        <w:pStyle w:val="Normal"/>
        <w:rPr>
          <w:rFonts w:ascii="Times New Roman" w:hAnsi="Times New Roman" w:cs="Times New Roman"/>
        </w:rPr>
      </w:pPr>
      <w:r>
        <w:rPr>
          <w:rFonts w:cs="Times New Roman" w:ascii="Times New Roman" w:hAnsi="Times New Roman"/>
        </w:rPr>
        <w:t>Поллиан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пока это нависает надо мной. Разве ты не понимаешь? Это моя мама разбила когда-то его сердце… </w:t>
      </w:r>
      <w:r>
        <w:rPr>
          <w:rFonts w:cs="Times New Roman" w:ascii="Times New Roman" w:hAnsi="Times New Roman"/>
          <w:i/>
          <w:iCs/>
        </w:rPr>
        <w:t>моя мама</w:t>
      </w:r>
      <w:r>
        <w:rPr>
          <w:rFonts w:cs="Times New Roman" w:ascii="Times New Roman" w:hAnsi="Times New Roman"/>
        </w:rPr>
        <w:t xml:space="preserve">. В результате все эти годы он провел в одиночестве, без любви. И если бы теперь он пришел ко мне и попросил возместить ему все это, мне пришлось бы согласиться, Джимми. </w:t>
      </w:r>
      <w:r>
        <w:rPr>
          <w:rFonts w:cs="Times New Roman" w:ascii="Times New Roman" w:hAnsi="Times New Roman"/>
          <w:i/>
          <w:iCs/>
        </w:rPr>
        <w:t>Пришлось бы</w:t>
      </w:r>
      <w:r>
        <w:rPr>
          <w:rFonts w:cs="Times New Roman" w:ascii="Times New Roman" w:hAnsi="Times New Roman"/>
        </w:rPr>
        <w:t>. Я не смогла бы отказать! Разве ты не понимаешь?</w:t>
      </w:r>
    </w:p>
    <w:p>
      <w:pPr>
        <w:pStyle w:val="Normal"/>
        <w:rPr>
          <w:rFonts w:ascii="Times New Roman" w:hAnsi="Times New Roman" w:cs="Times New Roman"/>
        </w:rPr>
      </w:pPr>
      <w:r>
        <w:rPr>
          <w:rFonts w:cs="Times New Roman" w:ascii="Times New Roman" w:hAnsi="Times New Roman"/>
        </w:rPr>
        <w:t>Но Джимми не понимал, не мог понять. Он не желал понимать, хотя Поллианна приводила доводы и спорила, долго и со слезами. Однако она тоже была упряма, хотя при этом так мила и так убита горем, что Джимми, несмотря на душевную боль и негодование, чувствовал, как превращается чуть ли не в утеш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дорогой, – сказала она наконец, – нам придется подождать. Это все, что я могу сказать сейчас. Я надеюсь, что он не любит, и я… я не верю, чтобы он любил меня. Но я должна знать. Я должны быть уверена. Нам просто придется немного подождать, пока мы все выясним, Джимми… пока мы все выясним!</w:t>
      </w:r>
    </w:p>
    <w:p>
      <w:pPr>
        <w:pStyle w:val="Normal"/>
        <w:rPr>
          <w:rFonts w:ascii="Times New Roman" w:hAnsi="Times New Roman" w:cs="Times New Roman"/>
        </w:rPr>
      </w:pPr>
      <w:r>
        <w:rPr>
          <w:rFonts w:cs="Times New Roman" w:ascii="Times New Roman" w:hAnsi="Times New Roman"/>
        </w:rPr>
        <w:t>И на это Джимми пришлось, хотя и с мятежным чувством в душе,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евочка моя, будь по-твоему, – с безнадежностью в голосе сказал он. – Я уверен, никогда еще ни одного мужчину не заставляли ждать, пока девушка, которую он любит и которая любит его, выяснит, не хочет ли жениться на ней другой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дорогой, никогда еще тот, другой мужчина не хотел жениться на ее матери, – вздохнула Поллианна, озабоченно нахму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конечно, вернусь в Бостон, – неохотно уступил Джимми. – Но не думай, что я отказался от этой мысли… потому что я не отказался. И не откажусь, так как знаю, что ты действительно любишь меня, дорогая, – заключил он со взглядом, заставившим ее с трепетом отступить, чтобы не оказаться снова в его объят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0ДЖОН ПЕНДЛЕТОН ПОВОРАЧИВАЕТ КЛЮ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Джимми вернулся в Бостон в состоянии, представлявшем собой весьма мучительное сочетание радости, возросших надежд и мятежных чувств. В Белдингсвилле он оставил девушку, которая была в едва ли более завидном расположении духа, поскольку Поллианна, трепеща от счастья при чудесной мысли о любви к ней Джимми, была в то же время так отчаянно напугана предположениями о любви Джона Пендлетона, что в ее душе не было трепета радости, к которому не примешивалась бы боль страха.</w:t>
      </w:r>
    </w:p>
    <w:p>
      <w:pPr>
        <w:pStyle w:val="Normal"/>
        <w:rPr>
          <w:rFonts w:ascii="Times New Roman" w:hAnsi="Times New Roman" w:cs="Times New Roman"/>
        </w:rPr>
      </w:pPr>
      <w:r>
        <w:rPr>
          <w:rFonts w:cs="Times New Roman" w:ascii="Times New Roman" w:hAnsi="Times New Roman"/>
        </w:rPr>
        <w:t>Однако, к счастью для всех заинтересованных лиц, такое положение длилось недолго. Случилось так, что Джон Пендлетон, державший, сам о том не ведая, в своих руках ключ к ситуации, менее чем через неделю после неожиданного визита Джимми в Белдингсвилл повернул этот ключ в замке и открыл дверь сомнения.</w:t>
      </w:r>
    </w:p>
    <w:p>
      <w:pPr>
        <w:pStyle w:val="Normal"/>
        <w:rPr>
          <w:rFonts w:ascii="Times New Roman" w:hAnsi="Times New Roman" w:cs="Times New Roman"/>
        </w:rPr>
      </w:pPr>
      <w:r>
        <w:rPr>
          <w:rFonts w:cs="Times New Roman" w:ascii="Times New Roman" w:hAnsi="Times New Roman"/>
        </w:rPr>
        <w:t>Был четверг, вторая половина дня, когда Джон Пендлетон зашел повидать Поллианну. По случайному совпадению, он, как и Джимми, увидел ее в саду и направился прямо к ней.</w:t>
      </w:r>
    </w:p>
    <w:p>
      <w:pPr>
        <w:pStyle w:val="Normal"/>
        <w:rPr>
          <w:rFonts w:ascii="Times New Roman" w:hAnsi="Times New Roman" w:cs="Times New Roman"/>
        </w:rPr>
      </w:pPr>
      <w:r>
        <w:rPr>
          <w:rFonts w:cs="Times New Roman" w:ascii="Times New Roman" w:hAnsi="Times New Roman"/>
        </w:rPr>
        <w:t>Глядя в его лицо, Поллианна почувствовала, как у нее вдруг упало сердце.</w:t>
      </w:r>
    </w:p>
    <w:p>
      <w:pPr>
        <w:pStyle w:val="Normal"/>
        <w:rPr>
          <w:rFonts w:ascii="Times New Roman" w:hAnsi="Times New Roman" w:cs="Times New Roman"/>
        </w:rPr>
      </w:pPr>
      <w:r>
        <w:rPr>
          <w:rFonts w:cs="Times New Roman" w:ascii="Times New Roman" w:hAnsi="Times New Roman"/>
        </w:rPr>
        <w:t>«Вот оно!.. Вот оно!» – И, задрожав, она невольно повернулась, словно для того, чтобы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подожди минутку, пожалуйста! – окликнул ее мужчина, ускоряя шаг. – Тебя-то я и хотел видеть. Не можем ли мы присесть здесь? – предложил он, сворачивая к беседке. – Я хочу по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конечно, – запинаясь, отозвалась Поллианна с наигранной веселостью. Она чувствовала, что краснеет, хотя именно теперь ей особенно не хотелось краснеть. В довершение всего он еще и выбрал местом разговора беседку, которая для Поллианны была освящена дорогими ее сердцу воспоминаниями о Джимми. «И подумать только, что это произойдет здесь… здесь!» – отчаянно содрогалась она, но вслух сказала все так же весело: – Чудесный вечер, правда?</w:t>
      </w:r>
    </w:p>
    <w:p>
      <w:pPr>
        <w:pStyle w:val="Normal"/>
        <w:rPr>
          <w:rFonts w:ascii="Times New Roman" w:hAnsi="Times New Roman" w:cs="Times New Roman"/>
        </w:rPr>
      </w:pPr>
      <w:r>
        <w:rPr>
          <w:rFonts w:cs="Times New Roman" w:ascii="Times New Roman" w:hAnsi="Times New Roman"/>
        </w:rPr>
        <w:t>Джон Пендлетон не ответил; он вошел в беседку и опустился на скамью, даже не подождав, пока сядет Поллианна – весьма необычное для Джона Пендлетона поведение. Поллианна, украдкой бросив на него взволнованный взгляд, увидела суровое, мрачное выражение лица, столь поразительно похожее на хорошо знакомое ей по детским воспоминаниям, что она невольно вскрикнула.</w:t>
      </w:r>
    </w:p>
    <w:p>
      <w:pPr>
        <w:pStyle w:val="Normal"/>
        <w:rPr>
          <w:rFonts w:ascii="Times New Roman" w:hAnsi="Times New Roman" w:cs="Times New Roman"/>
        </w:rPr>
      </w:pPr>
      <w:r>
        <w:rPr>
          <w:rFonts w:cs="Times New Roman" w:ascii="Times New Roman" w:hAnsi="Times New Roman"/>
        </w:rPr>
        <w:t>По-прежнему Джон Пендлетон не обращал на нее внимания. По-прежнему угрюмо сидел он, погруженный в раздумья. Наконец он поднял голову и мрачно посмотрел прямо в испуганные глаза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Пендл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каким я был, когда ты впервые встретила меня деся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дум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о приятным образчиком человечества я был, не правда ли?</w:t>
      </w:r>
    </w:p>
    <w:p>
      <w:pPr>
        <w:pStyle w:val="Normal"/>
        <w:rPr>
          <w:rFonts w:ascii="Times New Roman" w:hAnsi="Times New Roman" w:cs="Times New Roman"/>
        </w:rPr>
      </w:pPr>
      <w:r>
        <w:rPr>
          <w:rFonts w:cs="Times New Roman" w:ascii="Times New Roman" w:hAnsi="Times New Roman"/>
        </w:rPr>
        <w:t>Несмотря на все свое смятение, Поллианна слаб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нравились мне, сэр. – Только произнеся эти слова, Поллианна осознала, какое впечатление они могут произвести. Ей отчаянно захотелось взять их обратно или изменить, и она чуть не добавила: «То есть, я хочу сказать, вы нравились мне тогда!», но остановилась как раз вовремя: разумеется, это «тогда» ничуть не помогло бы делу. Она со страхом ждала следующих слов Джона Пендлетона. И они прозвучали почти сраз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видит Бог! И это было для меня спасением. Я все спрашиваю себя, смогу ли я когда-нибудь дать тебе понять, что сделали для меня твоя детская доверчивость и любовь.</w:t>
      </w:r>
    </w:p>
    <w:p>
      <w:pPr>
        <w:pStyle w:val="Normal"/>
        <w:rPr>
          <w:rFonts w:ascii="Times New Roman" w:hAnsi="Times New Roman" w:cs="Times New Roman"/>
        </w:rPr>
      </w:pPr>
      <w:r>
        <w:rPr>
          <w:rFonts w:cs="Times New Roman" w:ascii="Times New Roman" w:hAnsi="Times New Roman"/>
        </w:rPr>
        <w:t>Поллианна смущенно запротестовала, но он с улыбкой отмел ее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ак. Это сделала ты и никто иной… Я хотел бы знать, помнишь ли ты еще об одном, – продолжал мужчина после минутного молчания, во время которого Поллианна украдкой, но с тоской посматривала на дверь. – Помнишь ли ты, как я сказал тебе однажды, что ничто, кроме женской руки и сердца или присутствия ребенка, не может создать дом.</w:t>
      </w:r>
    </w:p>
    <w:p>
      <w:pPr>
        <w:pStyle w:val="Normal"/>
        <w:rPr>
          <w:rFonts w:ascii="Times New Roman" w:hAnsi="Times New Roman" w:cs="Times New Roman"/>
        </w:rPr>
      </w:pPr>
      <w:r>
        <w:rPr>
          <w:rFonts w:cs="Times New Roman" w:ascii="Times New Roman" w:hAnsi="Times New Roman"/>
        </w:rPr>
        <w:t>Поллианна почувствовала, как кровь бросилась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н-нет… то есть да, я помню, – заикалась она, – но я… теперь не думаю, что это всегда так. Я хочу сказать… то есть я уверена, что ваш дом теперь… хорош такой, какой ест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 своем доме я и говорю, детка, – нетерпеливо перебил ее мужчина. – Ты знаешь, Поллианна, какой дом я однажды надеялся создать и как те надежды рассыпались прахом. Не думай, дорогая, будто я в чем-то виню твою мать. Нет. Она просто повиновалась голосу сердца, что было совершенно правильно. Во всяком случае, ее выбор был вполне разумным, что подтвердилось тем, какой мрачной пустыней сделал я свою жизнь после пережитого разочарования. И все же, Поллианна, разве не странно, – добавил Джон Пендлетон голосом, становившимся все нежнее, – разве не странно, что именно маленькая ручка ее дочери вывела меня в конце концов на тропу счастья.</w:t>
      </w:r>
    </w:p>
    <w:p>
      <w:pPr>
        <w:pStyle w:val="Normal"/>
        <w:rPr>
          <w:rFonts w:ascii="Times New Roman" w:hAnsi="Times New Roman" w:cs="Times New Roman"/>
        </w:rPr>
      </w:pPr>
      <w:r>
        <w:rPr>
          <w:rFonts w:cs="Times New Roman" w:ascii="Times New Roman" w:hAnsi="Times New Roman"/>
        </w:rPr>
        <w:t>Поллианна судорожно облизнула пересохш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 мистер Пендлетон, я… я…</w:t>
      </w:r>
    </w:p>
    <w:p>
      <w:pPr>
        <w:pStyle w:val="Normal"/>
        <w:rPr>
          <w:rFonts w:ascii="Times New Roman" w:hAnsi="Times New Roman" w:cs="Times New Roman"/>
        </w:rPr>
      </w:pPr>
      <w:r>
        <w:rPr>
          <w:rFonts w:cs="Times New Roman" w:ascii="Times New Roman" w:hAnsi="Times New Roman"/>
        </w:rPr>
        <w:t>И снова мужчина с улыбкой отмел ее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а твоя маленькая ручка… ты и твоя игра «в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 – Поллианна явно вздохнула с облегчением и стала менее напряженной. Ужас в ее глазах начал медленно от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ак все эти годы я постепенно становился другим человеком. Но есть одно, в чем я не изменился, дорогая. – Он сделал паузу, а затем серьезно и нежно взглянул ей в лицо: – Я по-прежнему думаю, что нужны женская рука и сердце или присутствие ребенка, чтобы создат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но у вас есть п-присутствие ребенка, – возразила Поллианна; выражение ужаса снова появилось в ее глазах. – Ведь у вас есть Джимми.</w:t>
      </w:r>
    </w:p>
    <w:p>
      <w:pPr>
        <w:pStyle w:val="Normal"/>
        <w:rPr>
          <w:rFonts w:ascii="Times New Roman" w:hAnsi="Times New Roman" w:cs="Times New Roman"/>
        </w:rPr>
      </w:pPr>
      <w:r>
        <w:rPr>
          <w:rFonts w:cs="Times New Roman" w:ascii="Times New Roman" w:hAnsi="Times New Roman"/>
        </w:rPr>
        <w:t>Мужчина 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знаю, но… мне кажется, даже ты не станешь утверждать, что Джимми все еще… такой уж </w:t>
      </w:r>
      <w:r>
        <w:rPr>
          <w:rFonts w:cs="Times New Roman" w:ascii="Times New Roman" w:hAnsi="Times New Roman"/>
          <w:i/>
          <w:iCs/>
        </w:rPr>
        <w:t>ребено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Поллианна, я решился. Я должен получить женскую руку и сердце. – Его голос упал и чуть заметно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а? – Руки Поллианны встретились, пальцы судорожно переплелись.</w:t>
      </w:r>
    </w:p>
    <w:p>
      <w:pPr>
        <w:pStyle w:val="Normal"/>
        <w:rPr>
          <w:rFonts w:ascii="Times New Roman" w:hAnsi="Times New Roman" w:cs="Times New Roman"/>
        </w:rPr>
      </w:pPr>
      <w:r>
        <w:rPr>
          <w:rFonts w:cs="Times New Roman" w:ascii="Times New Roman" w:hAnsi="Times New Roman"/>
        </w:rPr>
        <w:t>Но Джон Пендлетон, казалось, ничего не слышал и не видел. Он вскочил на ноги и в волнении расхаживал взад и вперед по бесе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он остановился и посмотрел ей в лицо, – если… если бы ты была на моем месте и собиралась попросить женщину, которую любишь, прийти и сделать твою старую груду серых камней настоящим домом, как бы ты взялась за это?</w:t>
      </w:r>
    </w:p>
    <w:p>
      <w:pPr>
        <w:pStyle w:val="Normal"/>
        <w:rPr>
          <w:rFonts w:ascii="Times New Roman" w:hAnsi="Times New Roman" w:cs="Times New Roman"/>
        </w:rPr>
      </w:pPr>
      <w:r>
        <w:rPr>
          <w:rFonts w:cs="Times New Roman" w:ascii="Times New Roman" w:hAnsi="Times New Roman"/>
        </w:rPr>
        <w:t>Поллианна привстала; ее глаза искали дверь – на этот раз открыто, ж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о, мистер Пендлетон, я не стала бы этого делать совсем, совсем, – запинаясь, возразила она немного возбужденно. – Я уверена, вы были бы… гораздо счастливее… если бы все осталось, как есть.</w:t>
      </w:r>
    </w:p>
    <w:p>
      <w:pPr>
        <w:pStyle w:val="Normal"/>
        <w:rPr>
          <w:rFonts w:ascii="Times New Roman" w:hAnsi="Times New Roman" w:cs="Times New Roman"/>
        </w:rPr>
      </w:pPr>
      <w:r>
        <w:rPr>
          <w:rFonts w:cs="Times New Roman" w:ascii="Times New Roman" w:hAnsi="Times New Roman"/>
        </w:rPr>
        <w:t>Мужчина уставился на нее с озадаченным выражением, затем невесел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Поллианна, неужто дело так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лохо? – У Поллианны был такой вид, как будто она уже приготовилась к бег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хочешь таким способом смягчить удар, чтобы не говорить прямо, что, на твой взгляд, она все равно ответила бы мне от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н-нет, право же, нет. Она сказала бы «да»… ей </w:t>
      </w:r>
      <w:r>
        <w:rPr>
          <w:rFonts w:cs="Times New Roman" w:ascii="Times New Roman" w:hAnsi="Times New Roman"/>
          <w:i/>
          <w:iCs/>
        </w:rPr>
        <w:t>пришлось бы</w:t>
      </w:r>
      <w:r>
        <w:rPr>
          <w:rFonts w:cs="Times New Roman" w:ascii="Times New Roman" w:hAnsi="Times New Roman"/>
        </w:rPr>
        <w:t xml:space="preserve"> сказать «да», – объясняла Поллианна с горячностью, вызванной страхом. – Но я думаю… я хочу сказать, мне кажется, что если… если бы эта девушка не любила вас, вы были бы счастливее без нее, и… – Увидев выражение, появившееся на лице Джона Пендлетона, Поллианна внезапно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была бы нужна мне, если бы не любила меня,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же так думаю. – Взгляд Поллианны стал чуть менее трев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случилось так, что это не девушка, – продолжил Джон Пендлетон. – Это зрелая женщина, которая, вероятно, знает, чего хочет. – Голос мужчины звучал серьезно и немного укориз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х! Ах! – воскликнула Поллианна; проблеск надежды в ее глазах вдруг превратился в яркую вспышку невыразимой радости и облегчения. – Значит, вы любите кого-то… – Почти нечеловеческим усилием она подавила слово «другого», прежде чем оно слетело с ее восхищенны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кого-то»! Разве я только что не сказал тебе, что люблю? – не без досады засмеялся Джон Пендлетон. – Что я хочу знать, это… можно ли сделать так, чтобы она полюбила меня? И тут я вроде как… рассчитываю на твою помощь, Поллианна. Ведь она твоя близкая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гда она просто должна будет полюбить вас! – ворковала ликующая Поллианна. – Мы заставим ее! А может быть, она вас уже любит. Кто она?</w:t>
      </w:r>
    </w:p>
    <w:p>
      <w:pPr>
        <w:pStyle w:val="Normal"/>
        <w:rPr>
          <w:rFonts w:ascii="Times New Roman" w:hAnsi="Times New Roman" w:cs="Times New Roman"/>
        </w:rPr>
      </w:pPr>
      <w:r>
        <w:rPr>
          <w:rFonts w:cs="Times New Roman" w:ascii="Times New Roman" w:hAnsi="Times New Roman"/>
        </w:rPr>
        <w:t>Была долгая пауза, прежде чем прозвуч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ллианна, я все же не… Да, я скажу. Это – ты не догадываешься? –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 прошептала Поллианна с выражением безоблачного счастья. – Просто чудесно! Я так рада, </w:t>
      </w:r>
      <w:r>
        <w:rPr>
          <w:rFonts w:cs="Times New Roman" w:ascii="Times New Roman" w:hAnsi="Times New Roman"/>
          <w:i/>
          <w:iCs/>
        </w:rPr>
        <w:t>рада</w:t>
      </w:r>
      <w:r>
        <w:rPr>
          <w:rFonts w:cs="Times New Roman" w:ascii="Times New Roman" w:hAnsi="Times New Roman"/>
        </w:rPr>
        <w:t>, Р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 спустя Поллианна отправила Джимми письмо. Оно был сбивчивым и несвязным – ряд незаконченных, нелогичных, но смущенно радостных фраз, из которых Джимми понял многое: мало из того, что было написано; больше из того, что осталось ненаписанным. В конце концов, нужно ли ему было что-то еще, кроме э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жимми, он меня ни чуточки не любит. А любит другую. Я не должна говорить тебе, кто она, но ее зовут не Поллиан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Джимми оставалось ровно столько времени, сколько было нужно, чтобы успеть на семичасовой поезд, идущий в Белдингсвилл… и он успел на этот поезд.</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31</w:t>
        <w:br/>
        <w:t>ЧЕРЕЗ МНОГО Л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правив письмо Джимми, Поллианна была так счастлива, что просто не могла не поделиться с кем-нибудь своей радостью. Перед тем как лечь спать, она обычно заходила в спальню тетки – узнать, не нужно ли той что-нибудь. В этот вечер после обычных вопросов и уже повернувшись, чтобы погасить свет, она, охваченная внезапным порывом, приблизилась к теткиной постели и, чуть задыхаясь, опустила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тя Полли, я так счастлива, что просто должна кому-нибудь рассказать… Я </w:t>
      </w:r>
      <w:r>
        <w:rPr>
          <w:rFonts w:cs="Times New Roman" w:ascii="Times New Roman" w:hAnsi="Times New Roman"/>
          <w:i/>
          <w:iCs/>
        </w:rPr>
        <w:t>хочу</w:t>
      </w:r>
      <w:r>
        <w:rPr>
          <w:rFonts w:cs="Times New Roman" w:ascii="Times New Roman" w:hAnsi="Times New Roman"/>
        </w:rPr>
        <w:t xml:space="preserve"> рассказать тебе.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ссказать мне? О чем, детка? Конечно, можешь рассказать. Ты думаешь, это хорошие новости… для </w:t>
      </w:r>
      <w:r>
        <w:rPr>
          <w:rFonts w:cs="Times New Roman" w:ascii="Times New Roman" w:hAnsi="Times New Roman"/>
          <w:i/>
          <w:iCs/>
        </w:rPr>
        <w:t>мен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дорогая; надеюсь, что так, – покраснела Поллианна. – Надеюсь, ты </w:t>
      </w:r>
      <w:r>
        <w:rPr>
          <w:rFonts w:cs="Times New Roman" w:ascii="Times New Roman" w:hAnsi="Times New Roman"/>
          <w:i/>
          <w:iCs/>
        </w:rPr>
        <w:t>обрадуешься</w:t>
      </w:r>
      <w:r>
        <w:rPr>
          <w:rFonts w:cs="Times New Roman" w:ascii="Times New Roman" w:hAnsi="Times New Roman"/>
        </w:rPr>
        <w:t>… немного, за меня. Конечно, потом Джимми скажет тебе все сам, как полагается. Но я захотела сказать тебе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 Выражение лица миссис Чилтон заметно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тогда… тогда он… он попросит у тебя моей руки, – неуверенно продолжила Поллианна, заливаясь ярким румянцем. – Ах, я так рада, я просто </w:t>
      </w:r>
      <w:r>
        <w:rPr>
          <w:rFonts w:cs="Times New Roman" w:ascii="Times New Roman" w:hAnsi="Times New Roman"/>
          <w:i/>
          <w:iCs/>
        </w:rPr>
        <w:t>должна</w:t>
      </w:r>
      <w:r>
        <w:rPr>
          <w:rFonts w:cs="Times New Roman" w:ascii="Times New Roman" w:hAnsi="Times New Roman"/>
        </w:rPr>
        <w:t xml:space="preserve"> была сказать теб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просит твоей руки! Поллианна! – Миссис Чилтон приподнялась в постели. – Не хочешь же ты сказать, что у тебя что-то </w:t>
      </w:r>
      <w:r>
        <w:rPr>
          <w:rFonts w:cs="Times New Roman" w:ascii="Times New Roman" w:hAnsi="Times New Roman"/>
          <w:i/>
          <w:iCs/>
        </w:rPr>
        <w:t>серьезное</w:t>
      </w:r>
      <w:r>
        <w:rPr>
          <w:rFonts w:cs="Times New Roman" w:ascii="Times New Roman" w:hAnsi="Times New Roman"/>
        </w:rPr>
        <w:t xml:space="preserve"> с… Джимми Бином?</w:t>
      </w:r>
    </w:p>
    <w:p>
      <w:pPr>
        <w:pStyle w:val="Normal"/>
        <w:rPr>
          <w:rFonts w:ascii="Times New Roman" w:hAnsi="Times New Roman" w:cs="Times New Roman"/>
        </w:rPr>
      </w:pPr>
      <w:r>
        <w:rPr>
          <w:rFonts w:cs="Times New Roman" w:ascii="Times New Roman" w:hAnsi="Times New Roman"/>
        </w:rPr>
        <w:t>Поллианна в ужасе отпря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тетечка, я думала, тебе </w:t>
      </w:r>
      <w:r>
        <w:rPr>
          <w:rFonts w:cs="Times New Roman" w:ascii="Times New Roman" w:hAnsi="Times New Roman"/>
          <w:i/>
          <w:iCs/>
        </w:rPr>
        <w:t>нравится</w:t>
      </w:r>
      <w:r>
        <w:rPr>
          <w:rFonts w:cs="Times New Roman" w:ascii="Times New Roman" w:hAnsi="Times New Roman"/>
        </w:rPr>
        <w:t xml:space="preserve">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на своем месте. Но это место отнюдь не место мужа моей племя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етка, не смотри так возмущенно. Все это сущий вздор, и я рада, что могу положить этому конец, прежде чем дело зайдет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тетя Полли, оно </w:t>
      </w:r>
      <w:r>
        <w:rPr>
          <w:rFonts w:cs="Times New Roman" w:ascii="Times New Roman" w:hAnsi="Times New Roman"/>
          <w:i/>
          <w:iCs/>
        </w:rPr>
        <w:t>зашло</w:t>
      </w:r>
      <w:r>
        <w:rPr>
          <w:rFonts w:cs="Times New Roman" w:ascii="Times New Roman" w:hAnsi="Times New Roman"/>
        </w:rPr>
        <w:t xml:space="preserve"> далеко, – дрожащим голосам продолжила Поллианна. – Я… я уже лю… чувствую, что он мне дорог…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ебе придется забыть это чувство, так как никогда, никогда я не дам своего согласия на твой брак с Джимми 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почему, тет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тому, что мы о нем ничего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тетя Полли, мы всегда знали его, еще с тех пор, когда я была маленькой дев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ем он был? Маленьким неотесанным беглецом из сиротского приюта! Мы абсолютно ничего не знаем о его семье и происхо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ыхожу замуж не за его с-семью и происхождение!</w:t>
      </w:r>
    </w:p>
    <w:p>
      <w:pPr>
        <w:pStyle w:val="Normal"/>
        <w:rPr>
          <w:rFonts w:ascii="Times New Roman" w:hAnsi="Times New Roman" w:cs="Times New Roman"/>
        </w:rPr>
      </w:pPr>
      <w:r>
        <w:rPr>
          <w:rFonts w:cs="Times New Roman" w:ascii="Times New Roman" w:hAnsi="Times New Roman"/>
        </w:rPr>
        <w:t>С раздраженным вздохом тетя Полли снова опустилась н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из-за тебя я делаюсь прямо-таки больной. Сердце у меня стучит как паровой молот. Я глаз не сомкну в эту ночь. Неужели ты не можешь оставить этот разговор до утра?</w:t>
      </w:r>
    </w:p>
    <w:p>
      <w:pPr>
        <w:pStyle w:val="Normal"/>
        <w:rPr>
          <w:rFonts w:ascii="Times New Roman" w:hAnsi="Times New Roman" w:cs="Times New Roman"/>
        </w:rPr>
      </w:pPr>
      <w:r>
        <w:rPr>
          <w:rFonts w:cs="Times New Roman" w:ascii="Times New Roman" w:hAnsi="Times New Roman"/>
        </w:rPr>
        <w:t>Поллианна мгновенно оказалась на ногах; ее лицо выражало самое искреннее раск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тетечка! А завтра ты посмотришь на это по-другому, я уверена. Да-да, я уверена, – повторила она с надеждой в голосе, поворачиваясь, чтобы погасить свет. Но утром тетя Полли не «посмотрела на это по-другому». Ее сопротивление этому браку стало, пожалуй, даже еще более решительным. Напрасно Поллианна убеждала и спорила. Напрасно объясняла она, что от этого всецело зависит ее счастье. Тетя Полли была неумолима. Она и слышать ничего не желала. Она сурово напомнила Поллианне о возможности существования наследственных пороков и предупредила ее об опасностях, которые могут подстерегать ее, если она породнится через брак с неизвестно какой семьей. Под конец она даже воззвала к ее чувству долга и благодарности, напомнив о нежной заботливости, которая столько лет окружала ее в теткином доме, и жалостно умоляла не разбивать ей сердце этим браком, как разбила его много лет назад мать Поллианны.</w:t>
      </w:r>
    </w:p>
    <w:p>
      <w:pPr>
        <w:pStyle w:val="Normal"/>
        <w:rPr>
          <w:rFonts w:ascii="Times New Roman" w:hAnsi="Times New Roman" w:cs="Times New Roman"/>
        </w:rPr>
      </w:pPr>
      <w:r>
        <w:rPr>
          <w:rFonts w:cs="Times New Roman" w:ascii="Times New Roman" w:hAnsi="Times New Roman"/>
        </w:rPr>
        <w:t>Когда в десять часов Джимми с радостным лицом и сияющими глазами пришел в дом Харрингтонов, его встретила испуганная, сотрясающаяся от рыданий Поллианна, которая безуспешно пыталась дрожащими руками отстранить его. С побелевшим лицом, но крепко держа ее в дерзко нежных объятиях, он потребовал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дорогая, что, скажи на милость,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жимми, Джимми, зачем ты пришел зачем? Я собиралась сразу же написать тебе и все рассказать, – простон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написала мне, дорогая! Я получил твое письмо вчера вечером, как раз вовремя, чтобы успеть на по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нет… написать </w:t>
      </w:r>
      <w:r>
        <w:rPr>
          <w:rFonts w:cs="Times New Roman" w:ascii="Times New Roman" w:hAnsi="Times New Roman"/>
          <w:i/>
          <w:iCs/>
        </w:rPr>
        <w:t>еще раз</w:t>
      </w:r>
      <w:r>
        <w:rPr>
          <w:rFonts w:cs="Times New Roman" w:ascii="Times New Roman" w:hAnsi="Times New Roman"/>
        </w:rPr>
        <w:t>, я хочу сказать… Тогда я еще не знала, что я…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можешь! Поллианна! – Его глаза зажглись суровым гневом. – Уж не хочешь ли ты сказать мне, что есть </w:t>
      </w:r>
      <w:r>
        <w:rPr>
          <w:rFonts w:cs="Times New Roman" w:ascii="Times New Roman" w:hAnsi="Times New Roman"/>
          <w:i/>
          <w:iCs/>
        </w:rPr>
        <w:t>еще</w:t>
      </w:r>
      <w:r>
        <w:rPr>
          <w:rFonts w:cs="Times New Roman" w:ascii="Times New Roman" w:hAnsi="Times New Roman"/>
        </w:rPr>
        <w:t xml:space="preserve"> кто-то, кто любит тебя, и поэтому ты решила снова заставить меня ждать? – спросил он, отодвинув ее от себя на расстояние вытянут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жимми. Не смотри на меня так. Я этого не вы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чем же дело? Чего ты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ыйти за тебя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ты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х, д-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выйдешь за меня! – с торжеством заявил Джимми, снова заключая ее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жимми, ты не понимаешь. Это… из-за тети Полли, – вырывалась из его рук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Тетя Полл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не позвол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 Джимми вскинул голову. – Это мы уладим. Она думает, что лишится тебя, но мы просто напомним ей, что она получит… нового племянника! – заключил он с шутливой важностью. Но Поллианна не улыбнулась. Она безнадеж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нет, Джимми, ты не понимаешь! Она… она… ох, как мне сказать это тебе? Она считает, что… </w:t>
      </w:r>
      <w:r>
        <w:rPr>
          <w:rFonts w:cs="Times New Roman" w:ascii="Times New Roman" w:hAnsi="Times New Roman"/>
          <w:i/>
          <w:iCs/>
        </w:rPr>
        <w:t>ты</w:t>
      </w:r>
      <w:r>
        <w:rPr>
          <w:rFonts w:cs="Times New Roman" w:ascii="Times New Roman" w:hAnsi="Times New Roman"/>
        </w:rPr>
        <w:t xml:space="preserve">… не пара… </w:t>
      </w:r>
      <w:r>
        <w:rPr>
          <w:rFonts w:cs="Times New Roman" w:ascii="Times New Roman" w:hAnsi="Times New Roman"/>
          <w:i/>
          <w:iCs/>
        </w:rPr>
        <w:t>мн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бъятия Джимми стали не такими крепкими, в глазах появилось серьез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пожалуй, не могу винить ее за это. Конечно, во мне нет ничего… необыкновенного, – смущенно признал он. – Но все же, – он с любовью смотрел на нее, – я постарался бы сделать тебя счастливой,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делал бы! Я знаю, что сделал бы! – чуть не плача, убежденно заяв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не дать мне возможность попытаться, Поллианна, пусть даже она… не совсем одобрительно отнесется к этому на первых порах? Может быть, со временем, после того как мы поженимся, нам удастся склонить ее на св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смогла бы… не смогла бы поступить так, – простонала Поллианна, – после того, что она сказала. Я не смогла бы… без ее согласия. Понимаешь, она так много сделала для меня и теперь так рассчитывает на мою помощь. Она далеко не здорова сейчас, Джимми. И право же, последнее время она была такой… такой любящей и так усердно старалась… играть в игру, несмотря на все свои беды. И она… она плакала, Джимми, и умоляла меня не разбивать ей сердце… как когда-то разбила мама. И… и, Джимми, я… я просто не могла бы отказать ей после всего, что она для меня сделала. – Поллианна на мгновение умолкла, а затем, заливаясь яркой краской, снова заговорила прерывающимся голосам: – Джимми, если бы ты… если бы ты только мог сказать тете Полли что-нибудь о… о твоем отце и твоих родственниках, и…</w:t>
      </w:r>
    </w:p>
    <w:p>
      <w:pPr>
        <w:pStyle w:val="Normal"/>
        <w:rPr>
          <w:rFonts w:ascii="Times New Roman" w:hAnsi="Times New Roman" w:cs="Times New Roman"/>
        </w:rPr>
      </w:pPr>
      <w:r>
        <w:rPr>
          <w:rFonts w:cs="Times New Roman" w:ascii="Times New Roman" w:hAnsi="Times New Roman"/>
        </w:rPr>
        <w:t>Руки Джимми вдруг опустились. Он немного отступил назад. Его лицо поблед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 Поллианна шагнула к нему и робко коснулась его руки. – Не думай… это не для меня, Джимми. Мне все равно. Да я и не сомневаюсь, что твой отец и твои родственники были прекрасные и благородные люди, потому что </w:t>
      </w:r>
      <w:r>
        <w:rPr>
          <w:rFonts w:cs="Times New Roman" w:ascii="Times New Roman" w:hAnsi="Times New Roman"/>
          <w:i/>
          <w:iCs/>
        </w:rPr>
        <w:t>ты</w:t>
      </w:r>
      <w:r>
        <w:rPr>
          <w:rFonts w:cs="Times New Roman" w:ascii="Times New Roman" w:hAnsi="Times New Roman"/>
        </w:rPr>
        <w:t xml:space="preserve"> такой хороший и благородный. Но она… Джимми, не смотри на меня так!</w:t>
      </w:r>
    </w:p>
    <w:p>
      <w:pPr>
        <w:pStyle w:val="Normal"/>
        <w:rPr>
          <w:rFonts w:ascii="Times New Roman" w:hAnsi="Times New Roman" w:cs="Times New Roman"/>
        </w:rPr>
      </w:pPr>
      <w:r>
        <w:rPr>
          <w:rFonts w:cs="Times New Roman" w:ascii="Times New Roman" w:hAnsi="Times New Roman"/>
        </w:rPr>
        <w:t>Но Джимми, негромко застонав, отвернулся от нее, а минуту спустя, бросив лишь несколько невнятных слов, которых она не поняла, покинул 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Поллианны Джимми направился прямо домой и разу же разыскал Джона Пендлетона. Он нашел его в большой библиотеке с темно-красными портьерами, где когда-то Поллианна со страхом озиралась по сторонам, ожидая увидеть «скелет в шк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жон, вы помните тот пакет, который дал мн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В чем дело, сынок? – При виде лица Джимми Джон Пендлетон вздрогнул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акет придется распечат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словие, которое поставил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у поделать. Пакет придется вскрыть. Вот и все. Вскройте его,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й мальчик, конечно, если ты настаиваешь, но… – Он в нерешительност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жон, как вы, возможно, догадались, я люблю Поллианну. Я попросил ее стать моей женой, и она согласилась. – У его собеседника вырвалось радостное восклицание, но молодой человек продолжал говорить все с тем же сурово сосредоточенным выражением. – Теперь она говорит, что не может… выйти за меня. Миссис Чилтон возражает. Она считает, что я не пара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Ты</w:t>
      </w:r>
      <w:r>
        <w:rPr>
          <w:rFonts w:cs="Times New Roman" w:ascii="Times New Roman" w:hAnsi="Times New Roman"/>
        </w:rPr>
        <w:t>… не пара?! – Глаза Джона Пендлетона вспыхнули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знал причину, когда… когда Поллианна попросила меня сказать ее тетке что-нибудь о… о моем отце и моих родствен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шь! Я думал, у Полли Чилтон больше здравого смысла… Впрочем, это на нее очень похоже. Харрингтоны всегда безмерно гордились своим происхождением и родней, – раздраженно заметил Джон Пендлетон. – Ну, и ты смог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Смог ли?</w:t>
      </w:r>
      <w:r>
        <w:rPr>
          <w:rFonts w:cs="Times New Roman" w:ascii="Times New Roman" w:hAnsi="Times New Roman"/>
        </w:rPr>
        <w:t xml:space="preserve"> На языке у меня уже вертелось, что не могло быть отца лучше моего, но тут я вдруг вспомнил о пакете и о том, что на нем написано. И я испугался. Я не посмел сказать ни слова, пока не узнаю, что в этом пакете. Отец не хотел, чтобы я узнал это, пока мне не будет тридцать… пока я не буду взрослым человеком, способным вынести любой удар. Понимаете? Есть какая-то тайна в его и моей жизни. Я должен узнать эту тайну и узнать прям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имми дружок, не смотри так скорбно. Может быть, это хорошая тайна. Вдруг это окажется что-то такое, что тебе будет приятн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ожет быть… Но если бы это было так, разве захотел бы он скрывать это от меня, пока мне не исполнится тридцать? Нет, дядя Джон! Это было что-то, от чего он пытался оградить меня, пока я не буду достаточно взрослым, чтобы вынести все не дрогнув. Поймите, я не виню отца. Что бы это ни было, он просто не мог ничего предотвратить, я ручаюсь. Но </w:t>
      </w:r>
      <w:r>
        <w:rPr>
          <w:rFonts w:cs="Times New Roman" w:ascii="Times New Roman" w:hAnsi="Times New Roman"/>
          <w:i/>
          <w:iCs/>
        </w:rPr>
        <w:t>что</w:t>
      </w:r>
      <w:r>
        <w:rPr>
          <w:rFonts w:cs="Times New Roman" w:ascii="Times New Roman" w:hAnsi="Times New Roman"/>
        </w:rPr>
        <w:t xml:space="preserve"> это было, я все же должен узнать. Пожалуйста, принесите пакет. Вы помните, он у вас в сейфе.</w:t>
      </w:r>
    </w:p>
    <w:p>
      <w:pPr>
        <w:pStyle w:val="Normal"/>
        <w:rPr>
          <w:rFonts w:ascii="Times New Roman" w:hAnsi="Times New Roman" w:cs="Times New Roman"/>
        </w:rPr>
      </w:pPr>
      <w:r>
        <w:rPr>
          <w:rFonts w:cs="Times New Roman" w:ascii="Times New Roman" w:hAnsi="Times New Roman"/>
        </w:rPr>
        <w:t>Джон Пендлетон немедленно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несу.</w:t>
      </w:r>
    </w:p>
    <w:p>
      <w:pPr>
        <w:pStyle w:val="Normal"/>
        <w:rPr>
          <w:rFonts w:ascii="Times New Roman" w:hAnsi="Times New Roman" w:cs="Times New Roman"/>
        </w:rPr>
      </w:pPr>
      <w:r>
        <w:rPr>
          <w:rFonts w:cs="Times New Roman" w:ascii="Times New Roman" w:hAnsi="Times New Roman"/>
        </w:rPr>
        <w:t>Три минуты спустя пакет уже был в руках Джимми, но юноша тут же протянул его Джону Пендле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ж вы прочтите, сэр. А потом скаж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имми, я… хорошо. – Решительным жестом Джон Пендлетон взял нож для разрезания бумаги, вскрыл конверт и извлек из него все его содержимое. Там была перевязанная ленточкой пачка бумаг и, отдельно, свернутый лист, очевидно письмо. Его-то Джон Пендлетон развернул и прочел первым делом. Пока он читал, Джимми, затаив дыхание, следил за его лицом. Он увидел, как на этом лице появилось вдруг выражение удивления, радости и чего-то еще, чему он не мог найти на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Джон, что там? 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сам, – ответил мужчина, сунув письмо в протянутую руку юноши. А Джимми прочел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рилагаемые документы, подтверждают, что мой сын Джимми Бин – в действительности, Джеймс Кент, сын Джона Кента и Дорис Уэтерби, дочери Уильяма Уэтерби из Бостона. Здесь также и письмо, в котором я объясняю моему сыну, почему все эти годы я прятал его от семьи его матери. Если этот пакет будет вскрыт по достижении тридцати лет, он прочтет это письмо и, я надеюсь, простит отца, который боялся совершенно потерять своего мальчика и потому решился на такие крайние меры, чтобы сохранить его для себя. Если же этот пакет будет вскрыт посторонними людьми по причине смерти моего сына, я прошу немедленно известить о случившемся родственников его матери в Бостоне и передать им в целости и сохранности приложенные документы.</w:t>
      </w:r>
    </w:p>
    <w:p>
      <w:pPr>
        <w:pStyle w:val="Normal"/>
        <w:rPr>
          <w:rFonts w:ascii="Times New Roman" w:hAnsi="Times New Roman" w:cs="Times New Roman"/>
        </w:rPr>
      </w:pPr>
      <w:r>
        <w:rPr>
          <w:rFonts w:cs="Times New Roman" w:ascii="Times New Roman" w:hAnsi="Times New Roman"/>
          <w:i/>
          <w:iCs/>
        </w:rPr>
        <w:t>Джон Ке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едный и потрясенный, Джимми поднял глаза и встретился взглядом с Джоном Пендле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пропавший… Джейми? – неуверенно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казано, что у тебя есть документы, подтверждающие это, – кивнул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 мисси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как… что… я не могу это осознать! – Последовала небольшая пауза, прежде чем лицо Джимми вспыхнуло новой радостью. – Теперь я знаю, кто я! И могу сказать миссис Чилтон </w:t>
      </w:r>
      <w:r>
        <w:rPr>
          <w:rFonts w:cs="Times New Roman" w:ascii="Times New Roman" w:hAnsi="Times New Roman"/>
          <w:i/>
          <w:iCs/>
        </w:rPr>
        <w:t>кое-что</w:t>
      </w:r>
      <w:r>
        <w:rPr>
          <w:rFonts w:cs="Times New Roman" w:ascii="Times New Roman" w:hAnsi="Times New Roman"/>
        </w:rPr>
        <w:t xml:space="preserve"> о моих родствен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ю думать, что да, – сухо отозвался Джон Пендлетон. – Бостонские Уэтерби могут изложить свою родословную от времен крестоносцев, а то и от сотворения мира. Это должно ее удовлетворить. Что же до твоего отца, он тоже из хорошей семьи, как говорила мне миссис Кэрью, хотя и был довольно оригинальным человеком и не нравился семье жены, как тебе, конечно, уж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ый отец! Что за жизнь он, должно быть, вел со мной все те годы, вечно боясь погони. Теперь я могу понять многое из того, что прежде озадачивало меня. Как-то раз одна женщина назвала меня «Джейми». Как он рассердился! Теперь-то я знаю, почему он увел меня оттуда в тот же вечер, даже не дождавшись ужина. Бедный отец! Это было незадолго до того, как он заболел. Он не мог двинуть ни рукой, ни ногой, а вскоре уже не мог и внятно говорить. Что-то затрудняло его речь. Я помню, когда он умирал, то попытался сказать мне что-то об этом пакете. Теперь я думаю, что он велел мне распечатать его и пойти к родственникам моей матери, но тогда я решил, что он просто наказывает мне хранить его. Это я ему и обещал, но тем его отнюдь не утешил. Он, похоже, только разволновался еще больше. Бедны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ка заглянем в эти документы, – предложил Джон Пендлетон. – Кроме того, как я понял, здесь письмо к тебе от твоего отца. Ты не хочешь прочит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у. А еще, – молодой человек смущенно засмеялся и бросил взгляд на часы, – я подумал о том, как скоро я смогу вернуться… к Поллианне.</w:t>
      </w:r>
    </w:p>
    <w:p>
      <w:pPr>
        <w:pStyle w:val="Normal"/>
        <w:rPr>
          <w:rFonts w:ascii="Times New Roman" w:hAnsi="Times New Roman" w:cs="Times New Roman"/>
        </w:rPr>
      </w:pPr>
      <w:r>
        <w:rPr>
          <w:rFonts w:cs="Times New Roman" w:ascii="Times New Roman" w:hAnsi="Times New Roman"/>
        </w:rPr>
        <w:t>Джон Пендлетон задумчиво нахмурился. Он взглянул на Джимми, помедлил, а затем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ебе хочется увидеть Поллианну, дружок, и я не осуждаю тебя; но мне кажется, что в данных обстоятельствах тебе следует сначала поехать к миссис Кэрью и взять с собой это. – Он похлопал по лежавшим перед ним бумагам.</w:t>
      </w:r>
    </w:p>
    <w:p>
      <w:pPr>
        <w:pStyle w:val="Normal"/>
        <w:rPr>
          <w:rFonts w:ascii="Times New Roman" w:hAnsi="Times New Roman" w:cs="Times New Roman"/>
        </w:rPr>
      </w:pPr>
      <w:r>
        <w:rPr>
          <w:rFonts w:cs="Times New Roman" w:ascii="Times New Roman" w:hAnsi="Times New Roman"/>
        </w:rPr>
        <w:t>Джимми сдвинул брови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я поеду, – согласился он, смирившись с необход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ты не возражаешь, я хотел бы поехать с тобой, – немного неуверенно продолжил Джон Пендлетон. – Я… у меня есть собственное небольшое дело к… твоей тетушке. Что, если мы отправимся сегодня в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едем вместе, сэр. Значит, я Джейми! Я все еще не могу это постигнуть! – воскликнул молодой человек, вскочив на ноги и в волнении расхаживая по комнате. Интересно, – он остановился и по-мальчишески смущенно покраснел, – как вы думаете… тетя Рут… будет… очень недовольна?</w:t>
      </w:r>
    </w:p>
    <w:p>
      <w:pPr>
        <w:pStyle w:val="Normal"/>
        <w:rPr>
          <w:rFonts w:ascii="Times New Roman" w:hAnsi="Times New Roman" w:cs="Times New Roman"/>
        </w:rPr>
      </w:pPr>
      <w:r>
        <w:rPr>
          <w:rFonts w:cs="Times New Roman" w:ascii="Times New Roman" w:hAnsi="Times New Roman"/>
        </w:rPr>
        <w:t>Джон Пендлетон покачал головой. Что-то похожее на давнюю угрюмость появилось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мой мальчик. Но… я думаю о себе. Как будет с этим? Если ты ее племянник, кто же тог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ужели вы думаете, есть что-то, что могло бы отодвинуть вас в сторону? – усмехнувшись, с горячностью возразил Джимми. – Об этом можете не тревожиться. Да и она не будет возражать. У нее есть Джейми и… – Он неожиданно остановился; в глазах его был ужас. – Ох! Дядя Джон, я забыл о Джейми. Это будет такой удар… для Джей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думал об этом. Но ведь он усыновлен,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об этом… а о том, что он не настоящий Джейми… и он, бедняга, на костылях! Дядя Джон, да это же его убьет! Я слышал, как он об этом говорил; я знаю. И Поллианна, и миссис Кэрью говорили мне, как он уверен, что он тот самый Джейми, и как он счастлив. Я не могу лишить его этого счастья… Но что я могу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й мальчик. Я не вижу иного выхода для тебя, кроме как сделать то, что ты и делаешь.</w:t>
      </w:r>
    </w:p>
    <w:p>
      <w:pPr>
        <w:pStyle w:val="Normal"/>
        <w:rPr>
          <w:rFonts w:ascii="Times New Roman" w:hAnsi="Times New Roman" w:cs="Times New Roman"/>
        </w:rPr>
      </w:pPr>
      <w:r>
        <w:rPr>
          <w:rFonts w:cs="Times New Roman" w:ascii="Times New Roman" w:hAnsi="Times New Roman"/>
        </w:rPr>
        <w:t>Оба долго молчали. Джимми снова нервно расхаживал по комнате. Вдруг он обернулся, лицо его прос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Есть выход, и так я и поступлю! Я знаю, миссис Кэрью согласится. </w:t>
      </w:r>
      <w:r>
        <w:rPr>
          <w:rFonts w:cs="Times New Roman" w:ascii="Times New Roman" w:hAnsi="Times New Roman"/>
          <w:i/>
          <w:iCs/>
        </w:rPr>
        <w:t>Мы не скажем</w:t>
      </w:r>
      <w:r>
        <w:rPr>
          <w:rFonts w:cs="Times New Roman" w:ascii="Times New Roman" w:hAnsi="Times New Roman"/>
        </w:rPr>
        <w:t xml:space="preserve">! Мы не скажем никому, кроме самой миссис Кэрью и… и Поллианны и ее тетки. Им мне </w:t>
      </w:r>
      <w:r>
        <w:rPr>
          <w:rFonts w:cs="Times New Roman" w:ascii="Times New Roman" w:hAnsi="Times New Roman"/>
          <w:i/>
          <w:iCs/>
        </w:rPr>
        <w:t>придется</w:t>
      </w:r>
      <w:r>
        <w:rPr>
          <w:rFonts w:cs="Times New Roman" w:ascii="Times New Roman" w:hAnsi="Times New Roman"/>
        </w:rPr>
        <w:t xml:space="preserve"> сказать, – добавил он, как бы оправ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скажешь им, мой мальчик. Что же до остального… – Мужчина с сомнени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ког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ни, ты приносишь значительные жертвы… в ряде отношений. Я хочу, чтобы ты хорошенько все взве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весил? Я взвесил, сэр, и это пустяки, если на другой чаше весов… Джейми. Я просто не смог бы поступить инач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ы прав, – с чувством заявил Джон Пендлетон. – Более того, я полагаю, миссис Кэрью согласится с тобой, особенно когда будет наконец знать, что настоящий Джейми на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она всегда говорила, что где-то видела меня прежде, – засмеялся Джимми. – Ну, так когда там этот поезд? 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 нет, – улыбнулся Джон Пендлетон. – И к счастью для меня, до его отправления еще несколько часов, – заключил он, вставая и выходя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32</w:t>
        <w:br/>
        <w:t>НОВЫЙ АЛАДД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вы бы ни были приготовления Джона Пендлетона к отъезду – а они были и разнообразными и поспешными, – все они производились открыто, с двумя лишь исключениями. Этими исключениями были два письма – одно, адресованное Поллианне, а другое – миссис Полли Чилтон. Эти письма – вместе с подробными указаниями – были переданы его экономке Сюзан, чтобы та доставила их по назначению после отъезда Пендлетонов. Но обо всем этом Джимми ничего на знал. Поезд приближался к Бостону, когда Джон Пендлетон сказал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я попрошу тебя об одном одолжении… или, скорее, о двух. Первое – давай не скажем ничего миссис Кэрью до завтрашнего дня, а второе – позволь мне пойти сначала одному и быть твоим… посланцем, а сам ты появишься на сцене только… ну, скажем, часа в четыре. Ты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 готовностью откликнулся Джимми, – и не только согласен, но даже рад. Я все думал, как сделать первый шаг, и очень доволен, что его сделает за меня кто-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тлично! Тогда завтра утром я попробую позвонить… </w:t>
      </w:r>
      <w:r>
        <w:rPr>
          <w:rFonts w:cs="Times New Roman" w:ascii="Times New Roman" w:hAnsi="Times New Roman"/>
          <w:i/>
          <w:iCs/>
        </w:rPr>
        <w:t>твоей тете</w:t>
      </w:r>
      <w:r>
        <w:rPr>
          <w:rFonts w:cs="Times New Roman" w:ascii="Times New Roman" w:hAnsi="Times New Roman"/>
        </w:rPr>
        <w:t xml:space="preserve"> по телефону и договориться о встрече.</w:t>
      </w:r>
    </w:p>
    <w:p>
      <w:pPr>
        <w:pStyle w:val="Normal"/>
        <w:rPr>
          <w:rFonts w:ascii="Times New Roman" w:hAnsi="Times New Roman" w:cs="Times New Roman"/>
        </w:rPr>
      </w:pPr>
      <w:r>
        <w:rPr>
          <w:rFonts w:cs="Times New Roman" w:ascii="Times New Roman" w:hAnsi="Times New Roman"/>
        </w:rPr>
        <w:t>Верный своему обещанию, Джимми появился у особняка лишь в четыре часа следующего дня. Но даже тогда он неожиданно почувствовал такое смущение, что ему пришлось дважды обойти вокруг дома, прежде чем он набрался достаточно смелости, чтобы подняться по широким ступеням и нажать кнопку звонка. Однако, оказавшись в присутствии миссис Кэрью, он скоро стал таким же, как всегда, – так быстро сумела она сделать обстановку непринужденной и с таким тактом вышла из трудной ситуации. Конечно, в самом начале были и слезы, и несвязные восклицания. Даже Джону Пендлетону пришлось торопливой рукой достать из кармана платок. Но вскоре какое-то подобие обычного спокойствия было восстановлено, и только ласковый огонек в глазах миссис Кэрью и восторг счастья в глазах Джимми и Джона Пендлетона остались, чтобы выделить этот случай из ряда обыкнов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ахожу, что это так благородно с твоей стороны… по отношению к Джейми! – воскликнула миссис Кэрью, когда они продолжили разговор. – Да, Джимми (я буду по-прежнему называть тебя Джимми по вполне понятным причинам; к тому же, мне кажется, это имя тебе больше подходит), действительно, ты совершенно прав, что хочешь поступить именно так. Тут и я сама приношу, в определенном смысле, жертву, – с грустью добавила она. – Я с гордостью представила бы тебя всем как мое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етя Рут, я… – Сдавленный возглас Джона Пендлетона заставил Джимми умолкнуть. Он увидел, что в дверях стоят Джейми и Сейди Дин. Лицо Джейми было очень бле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Тетя Рут!</w:t>
      </w:r>
      <w:r>
        <w:rPr>
          <w:rFonts w:cs="Times New Roman" w:ascii="Times New Roman" w:hAnsi="Times New Roman"/>
        </w:rPr>
        <w:t xml:space="preserve"> – воскликнул он, переводя испуганный взгляд с нее на Джимми. – Вы хотите сказать…</w:t>
      </w:r>
    </w:p>
    <w:p>
      <w:pPr>
        <w:pStyle w:val="Normal"/>
        <w:rPr>
          <w:rFonts w:ascii="Times New Roman" w:hAnsi="Times New Roman" w:cs="Times New Roman"/>
        </w:rPr>
      </w:pPr>
      <w:r>
        <w:rPr>
          <w:rFonts w:cs="Times New Roman" w:ascii="Times New Roman" w:hAnsi="Times New Roman"/>
        </w:rPr>
        <w:t>Вся кровь отлила от лица миссис Кэрью, да и Джимми тоже. Однако вперед бодро выступил Джон Пендл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ейми, а почему бы и нет? Я все равно собирался вскоре сказать тебе об этом, так что скажу, пожалуй, прямо сейчас. (Джимми задохнулся от ужаса и торопливо шагнул вперед, но Джон Пендлетон взглядом заставил его молчать.) Не так давно миссис Кэрью сделала меня счастливейшим из людей, ответив «да» на некий вопрос, который я задал ей. Ну, а раз Джимми зовет меня «дядя Джон», почему бы ему не начать сразу же называть миссис Кэрью «тетя 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ах! – воскликнул Джейми в явном восхищении, в то время как Джимми, под суровым взглядом Джона Пендлетона, едва ухитрился спасти положение, не выразив своего удивления и восторга. Естественно, что после этого в центре общего внимания оказалась краснеющая миссис Кэрью, и опасный момент остался позади. Только Джимми слышал, как чуть позднее Джон Пендлетон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идишь, юный негодник, я все-таки не потеряю тебя! Теперь ты будешь племянником и ей, и мне!</w:t>
      </w:r>
    </w:p>
    <w:p>
      <w:pPr>
        <w:pStyle w:val="Normal"/>
        <w:rPr>
          <w:rFonts w:ascii="Times New Roman" w:hAnsi="Times New Roman" w:cs="Times New Roman"/>
        </w:rPr>
      </w:pPr>
      <w:r>
        <w:rPr>
          <w:rFonts w:cs="Times New Roman" w:ascii="Times New Roman" w:hAnsi="Times New Roman"/>
        </w:rPr>
        <w:t>Еще не отзвучали восклицания и поздравления, когда Джейми, чьи глаза вдруг зажглись новым светом, без предупреждения обернулся к Сейди 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ди, я скажу им все сейчас! – с торжеством объявил он. Жаркий румянец на лице Сейди рассказал историю любви еще прежде, чем нетерпеливые уста Джейми успели произнести слова.</w:t>
      </w:r>
    </w:p>
    <w:p>
      <w:pPr>
        <w:pStyle w:val="Normal"/>
        <w:rPr>
          <w:rFonts w:ascii="Times New Roman" w:hAnsi="Times New Roman" w:cs="Times New Roman"/>
        </w:rPr>
      </w:pPr>
      <w:r>
        <w:rPr>
          <w:rFonts w:cs="Times New Roman" w:ascii="Times New Roman" w:hAnsi="Times New Roman"/>
        </w:rPr>
        <w:t>Последовали новые восклицания и поздравления, и каждый смеялся и пожимал руки всем остальным.</w:t>
      </w:r>
    </w:p>
    <w:p>
      <w:pPr>
        <w:pStyle w:val="Normal"/>
        <w:rPr>
          <w:rFonts w:ascii="Times New Roman" w:hAnsi="Times New Roman" w:cs="Times New Roman"/>
        </w:rPr>
      </w:pPr>
      <w:r>
        <w:rPr>
          <w:rFonts w:cs="Times New Roman" w:ascii="Times New Roman" w:hAnsi="Times New Roman"/>
        </w:rPr>
        <w:t>Однако довольно скоро Джимми начал смотреть на них всех обиженными и тоскую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се это очень хорошо </w:t>
      </w:r>
      <w:r>
        <w:rPr>
          <w:rFonts w:cs="Times New Roman" w:ascii="Times New Roman" w:hAnsi="Times New Roman"/>
          <w:i/>
          <w:iCs/>
        </w:rPr>
        <w:t>для вас</w:t>
      </w:r>
      <w:r>
        <w:rPr>
          <w:rFonts w:cs="Times New Roman" w:ascii="Times New Roman" w:hAnsi="Times New Roman"/>
        </w:rPr>
        <w:t>, – пожаловался он затем. – У каждого есть другой. А какое я имею к этому отношение? Впрочем, я могу только заметить, что если бы одна молодая леди, которую я знаю, была здесь, то у меня, возможно, тоже нашлось бы, что сказать вам.</w:t>
      </w:r>
    </w:p>
    <w:p>
      <w:pPr>
        <w:pStyle w:val="Normal"/>
        <w:rPr/>
      </w:pPr>
      <w:r>
        <w:rPr>
          <w:rFonts w:cs="Times New Roman" w:ascii="Times New Roman" w:hAnsi="Times New Roman"/>
        </w:rPr>
        <w:t>– </w:t>
      </w:r>
      <w:r>
        <w:rPr>
          <w:rFonts w:cs="Times New Roman" w:ascii="Times New Roman" w:hAnsi="Times New Roman"/>
        </w:rPr>
        <w:t>Минутку, Джимми, – перебил его Джон Пендлетон. – Давайте поиграем в то, что я Аладдин, и дайте-ка мне потереть лампу</w:t>
      </w:r>
      <w:r>
        <w:rPr>
          <w:rStyle w:val="FootnoteAnchor"/>
          <w:rFonts w:cs="Times New Roman" w:ascii="Times New Roman" w:hAnsi="Times New Roman"/>
          <w:vertAlign w:val="superscript"/>
        </w:rPr>
        <w:footnoteReference w:id="17"/>
      </w:r>
      <w:r>
        <w:rPr>
          <w:rFonts w:cs="Times New Roman" w:ascii="Times New Roman" w:hAnsi="Times New Roman"/>
        </w:rPr>
        <w:t>. Миссис Кэрью, вы позволите мне позвать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пробормотала миссис Кэрью с недоумением, отразившемся и на лицах остальных присутствующих.</w:t>
      </w:r>
    </w:p>
    <w:p>
      <w:pPr>
        <w:pStyle w:val="Normal"/>
        <w:rPr>
          <w:rFonts w:ascii="Times New Roman" w:hAnsi="Times New Roman" w:cs="Times New Roman"/>
        </w:rPr>
      </w:pPr>
      <w:r>
        <w:rPr>
          <w:rFonts w:cs="Times New Roman" w:ascii="Times New Roman" w:hAnsi="Times New Roman"/>
        </w:rPr>
        <w:t>Несколько мгновений спустя в дверях стояла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слышал, что сюда только что приехала мисс Поллианна.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просите ее спустить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здесь?! – воскликнул хор удивленных голосов, когда Мэри исчезла. Джимми сильно побледнел, потом сильно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л Джон Пендлетон. – Вчера я послал ей записку через мою экономку. Я позволил себе пригласить ее сюда на несколько дней, чтобы она могла повидать вас, миссис Кэрью. Я подумал, что девочке нужно отдохнуть и развлечься, а моя экономка получила указания остаться с миссис Чилтон и позаботиться о ней. Я написал записку и самой миссис Чилтон, – добавил он, обернувшись к Джимми с многозначительным взглядом. – Я надеялся, что, прочитав эту записку, она позволит Поллианне приехать. И похоже, она позволила, так как… Поллианна здесь.</w:t>
      </w:r>
    </w:p>
    <w:p>
      <w:pPr>
        <w:pStyle w:val="Normal"/>
        <w:rPr>
          <w:rFonts w:ascii="Times New Roman" w:hAnsi="Times New Roman" w:cs="Times New Roman"/>
        </w:rPr>
      </w:pPr>
      <w:r>
        <w:rPr>
          <w:rFonts w:cs="Times New Roman" w:ascii="Times New Roman" w:hAnsi="Times New Roman"/>
        </w:rPr>
        <w:t>И действительно, она стояла в дверях, краснеющая, с сияющими глазами, но вместе с тем немного оробевшая и испуг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дорогая! – Джимми бросился к ней и, без всяких колебаний, схватив в объятия,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жимми, прямо перед всеми этими людьми! – шепотом, смущенно запротесто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ф! Да я поцеловал бы тебя, Поллианна, даже прямо посреди Вашингтон-стрит</w:t>
      </w:r>
      <w:r>
        <w:rPr>
          <w:rStyle w:val="FootnoteAnchor"/>
          <w:rFonts w:cs="Times New Roman" w:ascii="Times New Roman" w:hAnsi="Times New Roman"/>
          <w:vertAlign w:val="superscript"/>
        </w:rPr>
        <w:footnoteReference w:id="18"/>
      </w:r>
      <w:r>
        <w:rPr>
          <w:rFonts w:cs="Times New Roman" w:ascii="Times New Roman" w:hAnsi="Times New Roman"/>
        </w:rPr>
        <w:t>, – клятвенно заверил Джимми. – И уж если на то пошло, взгляни-ка на «всех этих людей» и сама увидишь, стоит ли беспокоиться из-за них. И Поллианна взглянула… и увидела. У одного окна, предусмотрительно повернувшись спиной, стояли Джейми и Сейди Дин, а у другого, так же предусмотрительно повернувшись спиной, – миссис Кэрью и Джон Пендлетон. Поллианна улыбнулась… так мило, что Джимми снова поцело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Джимми, как все это замечательно и чудесно! – нежно шепнула она. – И тетя Полли… она теперь обо всем знает; и все в порядке… Я думаю, что в любом случае все было бы в порядке. Она уже начинала так расстраиваться… из-за меня. Теперь она так рада! И я тоже. Ах, Джимми, я теперь рада, </w:t>
      </w:r>
      <w:r>
        <w:rPr>
          <w:rFonts w:cs="Times New Roman" w:ascii="Times New Roman" w:hAnsi="Times New Roman"/>
          <w:i/>
          <w:iCs/>
        </w:rPr>
        <w:t>рада</w:t>
      </w:r>
      <w:r>
        <w:rPr>
          <w:rFonts w:cs="Times New Roman" w:ascii="Times New Roman" w:hAnsi="Times New Roman"/>
        </w:rPr>
        <w:t>, РАДА всему!</w:t>
      </w:r>
    </w:p>
    <w:p>
      <w:pPr>
        <w:pStyle w:val="Normal"/>
        <w:rPr>
          <w:rFonts w:ascii="Times New Roman" w:hAnsi="Times New Roman" w:cs="Times New Roman"/>
        </w:rPr>
      </w:pPr>
      <w:r>
        <w:rPr>
          <w:rFonts w:cs="Times New Roman" w:ascii="Times New Roman" w:hAnsi="Times New Roman"/>
        </w:rPr>
        <w:t>У Джимми захватило дух от безграничного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девочка моя, чтобы так всегда было в твоей жизни, – сказал он прерывающимся от волнения голосом, держа ее в крепк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так и будет! – вздохнула Поллианна с доверчиво сияющими глазам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Библии рассказано о том, что во время исхода израильтян из Египта, где они были в рабстве. Бог с помощью ветра заставил расступиться перед ними волны Чермного (Красного) моря. Израильтяне перешли на другой берег по сухому дну, но затем вода возвратилась и преследовавшее израильтян войско египетского фараона утонуло (Исход 14: 21-29). — Примеч. пер.</w:t>
      </w:r>
    </w:p>
    <w:p>
      <w:pPr>
        <w:pStyle w:val="FootNote"/>
        <w:rPr/>
      </w:pPr>
      <w:r>
        <w:rPr/>
      </w:r>
    </w:p>
  </w:footnote>
  <w:footnote w:id="3">
    <w:p>
      <w:pPr>
        <w:pStyle w:val="FootNote"/>
        <w:rPr/>
      </w:pPr>
      <w:r>
        <w:rPr>
          <w:rStyle w:val="FootnoteCharacters"/>
        </w:rPr>
        <w:footnoteRef/>
      </w:r>
      <w:r>
        <w:rPr/>
        <w:t xml:space="preserve"> </w:t>
      </w:r>
      <w:r>
        <w:rPr/>
        <w:t>Здание законодательного собрания штата Массачусетс (Бостон — столица этого штата) было возведено в 1795 — 1998 гг. архитектором Ч. Булфинчем; подверглось значительным переделкам в 1889 и 1916 гг. Церковь Олд-Саут, возведенная в 1729 г. и перестроенная в 1789 г., была в период борьбы американских колоний за независимость местом проведения многих патриотических собраний жителей Бостона, выступавших против британской колониальной политики. — Примеч. пер.</w:t>
      </w:r>
    </w:p>
    <w:p>
      <w:pPr>
        <w:pStyle w:val="FootNote"/>
        <w:rPr/>
      </w:pPr>
      <w:r>
        <w:rPr/>
      </w:r>
    </w:p>
  </w:footnote>
  <w:footnote w:id="4">
    <w:p>
      <w:pPr>
        <w:pStyle w:val="FootNote"/>
        <w:rPr/>
      </w:pPr>
      <w:r>
        <w:rPr>
          <w:rStyle w:val="FootnoteCharacters"/>
        </w:rPr>
        <w:footnoteRef/>
      </w:r>
      <w:r>
        <w:rPr/>
        <w:t xml:space="preserve"> </w:t>
      </w:r>
      <w:r>
        <w:rPr/>
        <w:t>«Маленький лорд Фаунтлерой» (1886) — повесть для детей американской писательницы Френсис Бернетт (1849 — 1924). — Примеч. пер.</w:t>
      </w:r>
    </w:p>
    <w:p>
      <w:pPr>
        <w:pStyle w:val="FootNote"/>
        <w:rPr/>
      </w:pPr>
      <w:r>
        <w:rPr/>
      </w:r>
    </w:p>
  </w:footnote>
  <w:footnote w:id="5">
    <w:p>
      <w:pPr>
        <w:pStyle w:val="FootNote"/>
        <w:rPr/>
      </w:pPr>
      <w:r>
        <w:rPr>
          <w:rStyle w:val="FootnoteCharacters"/>
        </w:rPr>
        <w:footnoteRef/>
      </w:r>
      <w:r>
        <w:rPr/>
        <w:t xml:space="preserve"> </w:t>
      </w:r>
      <w:r>
        <w:rPr/>
        <w:t>Король Артур — герой народных преданий кельтских обитателей Уэльса. Легенды о нем и его рыцарях «Круглого стола» легли в основу многих поэтических произведений. Святой Грааль — «чаша причастия», знаменитый талисман, о котором идет речь в легендах. Сэр Ланселот и Гиневра — действующие лица этих легенд. — Примеч. пер.</w:t>
      </w:r>
    </w:p>
    <w:p>
      <w:pPr>
        <w:pStyle w:val="FootNote"/>
        <w:rPr/>
      </w:pPr>
      <w:r>
        <w:rPr/>
      </w:r>
    </w:p>
  </w:footnote>
  <w:footnote w:id="6">
    <w:p>
      <w:pPr>
        <w:pStyle w:val="FootNote"/>
        <w:rPr/>
      </w:pPr>
      <w:r>
        <w:rPr>
          <w:rStyle w:val="FootnoteCharacters"/>
        </w:rPr>
        <w:footnoteRef/>
      </w:r>
      <w:r>
        <w:rPr/>
        <w:t xml:space="preserve"> </w:t>
      </w:r>
      <w:r>
        <w:rPr/>
        <w:t>Леди Ровена и Айвенго — герои рыцарского романа «Айвенго» (1820) английского писателя Вальтера Скотта (1771 — 1832). — Примеч. пер.</w:t>
      </w:r>
    </w:p>
    <w:p>
      <w:pPr>
        <w:pStyle w:val="FootNote"/>
        <w:rPr/>
      </w:pPr>
      <w:r>
        <w:rPr/>
      </w:r>
    </w:p>
  </w:footnote>
  <w:footnote w:id="7">
    <w:p>
      <w:pPr>
        <w:pStyle w:val="FootNote"/>
        <w:rPr/>
      </w:pPr>
      <w:r>
        <w:rPr>
          <w:rStyle w:val="FootnoteCharacters"/>
        </w:rPr>
        <w:footnoteRef/>
      </w:r>
      <w:r>
        <w:rPr/>
        <w:t xml:space="preserve"> </w:t>
      </w:r>
      <w:r>
        <w:rPr/>
        <w:t>Цитата из стихотворения «Скрытые радости» английского поэта и эссеиста Сэмюэля Бланчарда (1804 — 1845). — Примеч. пер.</w:t>
      </w:r>
    </w:p>
    <w:p>
      <w:pPr>
        <w:pStyle w:val="FootNote"/>
        <w:rPr/>
      </w:pPr>
      <w:r>
        <w:rPr/>
      </w:r>
    </w:p>
  </w:footnote>
  <w:footnote w:id="8">
    <w:p>
      <w:pPr>
        <w:pStyle w:val="FootNote"/>
        <w:rPr/>
      </w:pPr>
      <w:r>
        <w:rPr>
          <w:rStyle w:val="FootnoteCharacters"/>
        </w:rPr>
        <w:footnoteRef/>
      </w:r>
      <w:r>
        <w:rPr/>
        <w:t xml:space="preserve"> </w:t>
      </w:r>
      <w:r>
        <w:rPr/>
        <w:t>Шекспир, Уильям (1546 — 1616) — величайший английский драматург.</w:t>
      </w:r>
    </w:p>
    <w:p>
      <w:pPr>
        <w:pStyle w:val="FootNote"/>
        <w:rPr/>
      </w:pPr>
      <w:r>
        <w:rPr/>
      </w:r>
    </w:p>
  </w:footnote>
  <w:footnote w:id="9">
    <w:p>
      <w:pPr>
        <w:pStyle w:val="FootNote"/>
        <w:rPr/>
      </w:pPr>
      <w:r>
        <w:rPr>
          <w:rStyle w:val="FootnoteCharacters"/>
        </w:rPr>
        <w:footnoteRef/>
      </w:r>
      <w:r>
        <w:rPr/>
        <w:t xml:space="preserve"> </w:t>
      </w:r>
      <w:r>
        <w:rPr/>
        <w:t>«Дева озера» (1810) — поэма Вальтера Скотта.</w:t>
      </w:r>
    </w:p>
    <w:p>
      <w:pPr>
        <w:pStyle w:val="FootNote"/>
        <w:rPr/>
      </w:pPr>
      <w:r>
        <w:rPr/>
      </w:r>
    </w:p>
  </w:footnote>
  <w:footnote w:id="10">
    <w:p>
      <w:pPr>
        <w:pStyle w:val="FootNote"/>
        <w:rPr/>
      </w:pPr>
      <w:r>
        <w:rPr>
          <w:rStyle w:val="FootnoteCharacters"/>
        </w:rPr>
        <w:footnoteRef/>
      </w:r>
      <w:r>
        <w:rPr/>
        <w:t xml:space="preserve"> </w:t>
      </w:r>
      <w:r>
        <w:rPr/>
        <w:t>Теннисон, Альфред (1809 — 1892) — английский поэт, автор ряда поэм на сюжет легенд о короле Артуре и рыцарях «Круглого стола».</w:t>
      </w:r>
    </w:p>
    <w:p>
      <w:pPr>
        <w:pStyle w:val="FootNote"/>
        <w:rPr/>
      </w:pPr>
      <w:r>
        <w:rPr/>
      </w:r>
    </w:p>
  </w:footnote>
  <w:footnote w:id="11">
    <w:p>
      <w:pPr>
        <w:pStyle w:val="FootNote"/>
        <w:rPr/>
      </w:pPr>
      <w:r>
        <w:rPr>
          <w:rStyle w:val="FootnoteCharacters"/>
        </w:rPr>
        <w:footnoteRef/>
      </w:r>
      <w:r>
        <w:rPr/>
        <w:t xml:space="preserve"> </w:t>
      </w:r>
      <w:r>
        <w:rPr/>
        <w:t>Пауперизация (от лат. pauper — бедный) — массовое обнищание. — Примеч. пер.</w:t>
      </w:r>
    </w:p>
    <w:p>
      <w:pPr>
        <w:pStyle w:val="FootNote"/>
        <w:rPr/>
      </w:pPr>
      <w:r>
        <w:rPr/>
      </w:r>
    </w:p>
  </w:footnote>
  <w:footnote w:id="12">
    <w:p>
      <w:pPr>
        <w:pStyle w:val="FootNote"/>
        <w:rPr/>
      </w:pPr>
      <w:r>
        <w:rPr>
          <w:rStyle w:val="FootnoteCharacters"/>
        </w:rPr>
        <w:footnoteRef/>
      </w:r>
      <w:r>
        <w:rPr/>
        <w:t xml:space="preserve"> </w:t>
      </w:r>
      <w:r>
        <w:rPr/>
        <w:t>«Чудище с зелеными глазами» — ревность; выражение, созданное английским драматургом Уильямом Шекспиром в его трагедии «Отелло». — Примеч. пер.</w:t>
      </w:r>
    </w:p>
    <w:p>
      <w:pPr>
        <w:pStyle w:val="FootNote"/>
        <w:rPr/>
      </w:pPr>
      <w:r>
        <w:rPr/>
      </w:r>
    </w:p>
  </w:footnote>
  <w:footnote w:id="13">
    <w:p>
      <w:pPr>
        <w:pStyle w:val="FootNote"/>
        <w:rPr/>
      </w:pPr>
      <w:r>
        <w:rPr>
          <w:rStyle w:val="FootnoteCharacters"/>
        </w:rPr>
        <w:footnoteRef/>
      </w:r>
      <w:r>
        <w:rPr/>
        <w:t xml:space="preserve"> </w:t>
      </w:r>
      <w:r>
        <w:rPr/>
        <w:t>Банкер-Хилл — холм, на котором находится гранитный обелиск, возведенный в память о произошедшем здесь 17 июня 1775 г. сражении между английским гарнизоном Бостона и революционными американскими войсками. С холма открывается величественная панорама Бостона и его окрестностей. — Примеч. пер.</w:t>
      </w:r>
    </w:p>
    <w:p>
      <w:pPr>
        <w:pStyle w:val="FootNote"/>
        <w:rPr/>
      </w:pPr>
      <w:r>
        <w:rPr/>
      </w:r>
    </w:p>
  </w:footnote>
  <w:footnote w:id="14">
    <w:p>
      <w:pPr>
        <w:pStyle w:val="FootNote"/>
        <w:rPr/>
      </w:pPr>
      <w:r>
        <w:rPr>
          <w:rStyle w:val="FootnoteCharacters"/>
        </w:rPr>
        <w:footnoteRef/>
      </w:r>
      <w:r>
        <w:rPr/>
        <w:t xml:space="preserve"> </w:t>
      </w:r>
      <w:r>
        <w:rPr/>
        <w:t>Поллианна искажает и неправильно употребляет слово «пауперизировать».</w:t>
      </w:r>
    </w:p>
    <w:p>
      <w:pPr>
        <w:pStyle w:val="FootNote"/>
        <w:rPr/>
      </w:pPr>
      <w:r>
        <w:rPr/>
      </w:r>
    </w:p>
  </w:footnote>
  <w:footnote w:id="15">
    <w:p>
      <w:pPr>
        <w:pStyle w:val="FootNote"/>
        <w:rPr/>
      </w:pPr>
      <w:r>
        <w:rPr>
          <w:rStyle w:val="FootnoteCharacters"/>
        </w:rPr>
        <w:footnoteRef/>
      </w:r>
      <w:r>
        <w:rPr/>
        <w:t xml:space="preserve"> </w:t>
      </w:r>
      <w:r>
        <w:rPr/>
        <w:t>«Парсифаль» (1882) — опера-мистерия немецкого композитора Рихарда Вагнера (1813 — 1883) на сюжет легенд о короле Артуре и Святом Граале. — Примеч. пер.</w:t>
      </w:r>
    </w:p>
    <w:p>
      <w:pPr>
        <w:pStyle w:val="FootNote"/>
        <w:rPr/>
      </w:pPr>
      <w:r>
        <w:rPr/>
      </w:r>
    </w:p>
  </w:footnote>
  <w:footnote w:id="16">
    <w:p>
      <w:pPr>
        <w:pStyle w:val="FootNote"/>
        <w:rPr/>
      </w:pPr>
      <w:r>
        <w:rPr>
          <w:rStyle w:val="FootnoteCharacters"/>
        </w:rPr>
        <w:footnoteRef/>
      </w:r>
      <w:r>
        <w:rPr/>
        <w:t xml:space="preserve"> </w:t>
      </w:r>
      <w:r>
        <w:rPr/>
        <w:t>Массачусетский технологический институт был основан в 1861 г.; до 1910 — 1912 гг. занимал несколько зданий в Бостоне, затем был переведен в Кембридж, штат Массачусетс. — Примеч. пер.</w:t>
      </w:r>
    </w:p>
    <w:p>
      <w:pPr>
        <w:pStyle w:val="FootNote"/>
        <w:rPr/>
      </w:pPr>
      <w:r>
        <w:rPr/>
      </w:r>
    </w:p>
  </w:footnote>
  <w:footnote w:id="17">
    <w:p>
      <w:pPr>
        <w:pStyle w:val="FootNote"/>
        <w:rPr/>
      </w:pPr>
      <w:r>
        <w:rPr>
          <w:rStyle w:val="FootnoteCharacters"/>
        </w:rPr>
        <w:footnoteRef/>
      </w:r>
      <w:r>
        <w:rPr/>
        <w:t xml:space="preserve"> </w:t>
      </w:r>
      <w:r>
        <w:rPr/>
        <w:t>Герой сказки «Аладдин и волшебная лампа» («Тысяча и одна ночь») тер свою лампу, чтобы вызвать джинна, исполнявшего все желания. — Примеч. пер.</w:t>
      </w:r>
    </w:p>
    <w:p>
      <w:pPr>
        <w:pStyle w:val="FootNote"/>
        <w:rPr/>
      </w:pPr>
      <w:r>
        <w:rPr/>
      </w:r>
    </w:p>
  </w:footnote>
  <w:footnote w:id="18">
    <w:p>
      <w:pPr>
        <w:pStyle w:val="FootNote"/>
        <w:rPr/>
      </w:pPr>
      <w:r>
        <w:rPr>
          <w:rStyle w:val="FootnoteCharacters"/>
        </w:rPr>
        <w:footnoteRef/>
      </w:r>
      <w:r>
        <w:rPr/>
        <w:t xml:space="preserve"> </w:t>
      </w:r>
      <w:r>
        <w:rPr/>
        <w:t>Вашингтон-стрит — центральная улица Бостона. — Примеч. пе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Элинор Портер «Поллианна вырастает»</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2:00Z</dcterms:created>
  <dc:creator>Элинор Портер</dc:creator>
  <dc:description/>
  <cp:keywords/>
  <dc:language>en-US</dc:language>
  <cp:lastModifiedBy>Jedi Mind Tricks</cp:lastModifiedBy>
  <dcterms:modified xsi:type="dcterms:W3CDTF">2013-02-18T14:18:00Z</dcterms:modified>
  <cp:revision>3</cp:revision>
  <dc:subject/>
  <dc:title>Поллианна вырастает</dc:title>
</cp:coreProperties>
</file>