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дольф Распе </w:t>
        <w:br/>
        <w:t>Приключения барона Мюнхаузе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not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фантастических «Приключений барона Мюнхаузена» положены рассказы действительно жившего в XVIII веке в Германии барона Мюнхаузена. Он был военным, некоторое время служил в России и воевал с турками. Вернувшись в своё поместье в Германии, Мюнхаузен вскоре стал известен как остроумный рассказчик, выдумывавший самые невероятные приключения. Неизвестно, сам ли он записал свои рассказы или это сделал кто-то другой, но в 1781 году некоторые из них были напечатаны. В 1785 году немецкий писатель Э. Распе обработал эти рассказы и издал их. Впоследствии к ним были присоединены фантастические рассказы других писателей о приключениях Мюнхаузена. Но автором книги принято считать Э. Распе. В этом произведении отразились характерные черты немецких баронов и помещиков: некультурность, самоуверенность и хвастливое зазнайство. Когда книга получила известность, то именем Мюнхаузена стали называть людей, постоянно лгущих и приписывающих себе те качества, которых у них нет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ольф Распе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ючения барона Мюнхаузе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7657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ПРАВДИВЫЙ ЧЕЛОВЕК НА ЗЕМЛ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004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аленький старичок с длинным носом сидит у камина и рассказывает о своих приключениях. Его слушатели смеются ему прямо в глаз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й да Мюнхаузен! Вот так барон! Но он даже не смотрит на 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покойно продолжает рассказывать, как он летал на Луну, как он жил среди трехногих людей, как его проглотила огромная рыба, как у него оторвалась го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какой-то проезжий слушал-слушал его и вдруг как закрич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се это выдумки! Ничего этого не было, о чём ты рассказываешь. Старичок насупился и важно ответ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е графы, бароны, князья и султаны, которых я имел честь называть лучшими своими друзьями, всегда говорили, что я самый правдивый человек на земле. Кругом захохотали ещё гром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юнхаузен – правдивый человек! Ха-ха-ха! Ха-ха-ха! Ха-ха-х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Мюнхаузен, как ни в чём не бывало, продолжал рассказывать о том, какое на голове у оленя выросло чудесное дере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рево?.. На голове у оленя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. Вишнёвое. И на дереве вишни. Такие сочные, сладки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эти рассказы напечатаны здесь, в этой книге. Прочтите их и судите сами, был ли на земле человек правдивее барона Мюнхаузен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8602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НА КРЫШ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ехал в Россию верхом на коне. Дело было зимою. Шёл сн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устал и начал спотыкаться. Мне сильно хотелось спать. Я чуть не падал с седла от усталости. Но напрасно искал я ночлега: на пути не попалось мне ни одной деревушки. Что было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ночевать в открытом п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ни куста, ни дерева. Только маленький столбик торчал из-под сн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этому столбику я кое-как привязал своего озябшего коня, а сам улёгся тут же, на снегу, и засну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пал я долго, а когда проснулся, увидел, что лежу не в поле, а в деревне, или, вернее, в небольшом городке, со всех сторон меня окружают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? Куда я попал? Как могли эти дома вырасти здесь в одну ноч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да девался мой кон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я не понимал, что случилось. Вдруг слышу знакомое ржание. Это ржёт мой к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е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жание доносится откуда-то свер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имаю голову – и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онь висит на крыше колокольни! Он привязан к самому крест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у минуту я понял, в чём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вечером весь этот городок, со всеми людьми и домами, был занесён глубоким снегом, а наружу торчала только верхушка кр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л, что это крест, мне показалось, что это – маленький столбик, и я привязал к нему моего усталого коня! А ночью, пока я спал, началась сильная оттепель, снег растаял, и я незаметно опустился на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бедный мой конь так и остался там, наверху, на крыше. Привязанный к кресту колокольни, он не мог спуститься на землю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9400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лго думая, хватаю пистолет, метко прицеливаюсь и попадаю прямо в уздечку, потому что я всегда был отличным стрел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дечка – попол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быстро спускается к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какиваю на него и, как ветер, скачу вперё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, ЗАПРЯЖЁННЫЙ В САН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имою скакать на коне неудобно гораздо лучше путешествовать в санях. Я купил себе очень хорошие сани и быстро понёсся по мягкому сн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ечеру въехал я в лес. Я начал уже дремать, как вдруг услышал тревожное ржание лошади. Оглянулся и при свете луны увидел страшного волка, который, разинув зубастую пасть бежал за моими саням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05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ы на спасение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ёг на дно саней и от страха закрыл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моя неслась как безумная. Щёлканье волчьих зубов раздавалось у меня над самым у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 счастью, волк не обратил на меня никакого вним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перескочил через сани – прямо у меня над головой – и набросился на мою бедную лоша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у минуту задняя часть моей лошади исчезла в его прожорливой п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няя часть от ужаса и боли продолжала скакать вперё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 въедался в мою лошадь все глубже и глубж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я пришёл в себя, я схватил кнут и, не теряя ни минуты, стал хлестать ненасытного зве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выл и рванулся вперё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няя часть лошади, ещё не съеденная волком, выпала из упряжки в снег, и волк оказался на её месте – в оглоблях и в конской сбру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ваться из этой сбруи он не мог: он был запряжён, как лоша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должал стегать его что было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чался вперёд и вперёд, таща за собой мои са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слись так быстро, что уже через два-три часа въехали галопом в Петербур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лённые петербургские жители толпами выбегали смотреть на героя, который вместо лошади запряг в свои сани свирепого волка. В Петербурге мне жилось хорош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Ы ИЗ ГЛАЗ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сто ходил на охоту и теперь с удовольствием вспоминаю то весёлое время, когда со мной чуть не каждый день случалось столько чудесных истор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стория была очень заба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в том, что из окна моей спальни был виден обширный пруд, где водилось очень много всякой ди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утром, подойдя к окну, я заметил на пруду диких у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ом схватил я ружьё и сломя голову выбежал из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попыхах, сбегая с лестницы, я ударился головою о дверь, да так сильно, что из глаз у меня посыпались иск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 остановило ме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бежал дальше. Вот наконец и пруд. Прицеливаюсь в самую жирную утку, хочу выстрелить и, к ужасу моему, замечаю, что в ружьё нет кремня. А без кремня невозможно стрел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жать домой за кремнё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ь утки могут улет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чально опустил ружьё, проклиная свою судьбу, и вдруг мне пришла в голову блестящая мыс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 всей силы я ударил себя кулаком по правому глазу. Из глаза, конечно, так и посыпались искры, и порох в то же мгновение вспых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Порох вспыхнул, ружьё выстрелило, и я убил одним выстрелом десять отличнейших у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ую вам всякий раз, когда вы вздумаете развести огонь, добывать из правого глаза такие же иск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АЯ ОХОТ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со мною бывали и более забавные случаи. Как-то раз я пробыл на охоте весь день и к вечеру набрёл в глухом лесу на обширное озеро, которое так и кишело дикими утками. В жизнь свою не видел я такого множества ут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у меня не осталось ни одной пу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как раз этим вечером ждал к себе большую компанию друзей, и мне хотелось угостить их дичью. Я вообще человек гостеприимный и щедрый. Мои обеды и ужины славились на весь Петербург. Как я вернусь домой без ут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я стоял в нерешительности и вдруг вспомнил, что в моей охотничьей сумке остался кусочек с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! Это сало будет отличной приманкой. Достаю его из сумки, быстро привязываю его к длинной и тонкой бечёвке и бросаю в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ки, увидев съестное, тотчас же подплывают к салу. Одна из них жадно глотает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ло скользкое и, быстро пройдя сквозь утку, выскакивает у неё поза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утка оказывается у меня на верёво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к салу подплывает вторая утка, и с ней происходит то же само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тка за уткой проглатывают сало и надеваются на мою бечёвку, как бусы на нитку. Не проходит и десяти минут, как все утки нанизаны на неё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81350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е себе представить, как весело было мне смотреть на такую богатую добычу! Мне оставалось только вытащить пойманных уток и отнести к моему повару на кух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-то будет пир для моих друз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щить это множество уток оказалось не так-то лег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сделал несколько шагов и ужасно устал. Вдруг – можете себе представить моё изумление! – утки взлетели на воздух и подняли меня к облакам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2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на моём месте растерялся бы, но я человек храбрый и находчивый. Я устроил руль из моего сюртука и, управляя утками, быстро полетел к д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спуститься вни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просто! Моя находчивость помогла мне и зд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вернул нескольким уткам головы, и мы начали медленно опускаться на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пал как раз в трубу моей собственной кухни! Если бы вы только видели, как был изумлён мой повар, когда я появился перед ним в очаге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повар ещё не успел развести ого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ПАТКИ НА ШОМПОЛ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, находчивость – великая вещь! Как-то мне случилось одним выстрелом подстрелить семь куропаток. После этого даже враги мои не могли не признать, что я – первый стрелок на всём свете, что такого стрелка, как Мюнхаузен, ещё никогда не быва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было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звращался с охоты, истратив все свои пули. Вдруг у меня из-под ног выпорхнуло семь куропаток. Конечно, я не мог допустить, чтобы от меня ускользнула такая отличная ди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рядил моё ружьё – чем бы вы думали? – шомполом! Да, обыкновеннейшим шомполом, то есть железной круглой палочкой, которой прочищают ружьё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я подбежал к куропаткам, вспугнул их и выстрелил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4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Куропатки взлетели одна за другой, и мой шомпол проткнул сразу семерых. Все семь куропаток свалились к моим ног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ял их и с изумлением увидел, что они – жареные! Да, они были жарены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прочем, иначе и быть не могло: ведь мой шомпол сильно нагрелся от выстрела и куропатки, попав на него, не могли не изжар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л на траву и тут же пообедал с большим аппети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НА ИГОЛК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аходчивость – самое главное в жизни, и не было на свете человека находчивее барона Мюнхауз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в русском дремучем лесу мне попалась чернобурая лис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ура этой лисицы была так хороша, что мне стало жаль портить её пулей или дробь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медля ни минуты, я вынул пулю из ружейного ствола и, зарядив ружьё длинной сапожной иглой, выстрелил в эту лисицу. Так как она стояла под деревом, игла крепко пригвоздила её хвост к самому ств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пеша подошёл к лисице и начал хлестать её плётко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89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ак ошалела от боли, что – поверите ли? – выскочила из своей шкуры и убежала от меня нагишом. А шкура досталась мне целая, не испорченная ни пулей, ни дроб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АЯ СВИНЬ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ного бывало со мною всяких удивительных случае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раюсь я как-то раз через чащу дремучего леса и вижу: бежит дикий поросёнок, совсем ещё маленький, а за поросёнком – большая сви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стрелил, но – увы – промахну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я моя пролетела как раз между поросёнком и свиньёй. Поросёнок завизжал и юркнул в лес, а свинья осталась на месте как вкопан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ивился: почему и она не бежит от меня? Но, подойдя ближе, я понял, в чём дело. Свинья была слепая и не разбирала дороги. Она могла гулять по лесам, лишь держась за хвостик своего поросёнк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00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оя пуля оторвала этот хвостик. Поросёнок убежал, а свинья, оставшись без него, не знала, куда ей идти. Беспомощно стояла она, держа в зубах обрывок его хвостика. Тут мне пришла в голову блестящая мысль. Я схватил этот хвостик и повёл свинью к себе на кухню. Бедная слепая покорно плелась вслед за мною, думая, что её по-прежнему ведёт поросён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должен повторить ещё раз, что находчивость – великая вещ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ПОЙМАЛ КАБА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другой раз мне попался в лесу дикий кабан. Справиться с ним было гораздо труднее. У меня даже ружья с собой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росился бежать, но он помчался за мною как бешеный и непременно проколол бы меня своими клыками, если бы я не спрятался за первым попавшимся дуб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 с разбегу налетел на дуб, и его клыки так глубоко вонзились в ствол дерева, что он не мог вытащить их отту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га, попался, голубчик! – сказал я, выходя из-за дуба. – Погоди! Теперь ты от меня не уйдё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зяв камень, я стал ещё глубже вколачивать в дерево острые клыки, чтобы кабан не мог освободиться, а затем связал его крепкой верёвкой и, взвалив на телегу, с торжеством повёз к себе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-то удивлялись другие охотники! Они и представить себе не могли, что такого свирепого зверя можно поймать живьём, не истратив ни единого заря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ЫКНОВЕННЫЙ ОЛЕН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со мной случались чудеса и почище. Иду я как-то по лесу и угощаюсь сладкими, сочными вишнями, которые купил по дор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прямо передо мной – олень! Стройный, красивый, с огромными ветвистыми рог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меня, как назло, ни одной пу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ь стоит и преспокойно глядит на меня, словно знает, что у меня ружьё не заряж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у меня осталось ещё несколько вишен, и я зарядил ружьё вместо пули вишнёвой косточкой. Да, да, не смейтесь, обыкновенной вишнёвой косточк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дался выстрел, но олень только головой помотал. Косточка попала ему в лоб и не причинила никакого вреда. В одно мгновение он скрылся в лесной ча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чень жалел, что упустил такого прекрасного зве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спустя я снова охотился в том же лесу. Конечно, к тому времени я совсем позабыл об истории с вишнёвой косточко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14825" cy="571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во же было моё изумление, когда из чащи леса прямо на меня выпрыгнул великолепный олень, у которого между рогами росло высокое, развесистое вишнёвое дерево! Ах, поверьте, это было очень красиво: стройный олень и на голове у него – стройное дерево! Я сразу догадался, что это дерево выросло из той маленькой косточки, которая в прошлом году послужила мне пулей. На этот раз у меня не было недостатка в зарядах. Я прицелился, выстрелил, и олень замертво грохнулся на землю. Таким образом, с одного выстрела я сразу получил и жаркое и вишнёвый компот, потому что дерево было покрыто крупными, спелыми вишн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сознаться, что более вкусных вишен я не пробовал за всю свою жиз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 НАИЗНАНК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е знаю почему, но со мною часто случалось, что самых свирепых и опасных зверей я встречал в такую минуту, когда был не вооружён и беспомощ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как-то лесом, а навстречу мне – волчище. Разинул пасть – и прямо ко м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 делать? Бежать? Но волк уже набросился на меня, опрокинул и сейчас перегрызёт мне горло. Другой на моём месте растерялся бы, но вы знаете барона Мюнхаузена! Я решителен, находчив и смел. Ни минуты не медля, я засунул кулак волку в пасть и, чтобы он не откусил мне руку, всовывал её все глубже и глубже. Волк свирепо глядел на меня. Глаза его сверкали от ярости. Но я знал, что, если я выдерну руку, он разорвёт меня на мелкие части и потому бесстрашно всовывал её дальше и дальше. И вдруг мне пришла в голову великолепная мысль: я захватил его внутренности, крепко рванул и вывернул его, как рукавицу, наизнанку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695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еется, что после такой операции он замертво упал к моим ног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шил из его шкуры отличную тёплую куртку и, если вы не верите мне, охотно покажу её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ЕНАЯ ШУБ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в моей жизни бывали события и пострашнее, чем встреча с вол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раз за мной погналась бешеная соб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инулся от неё со всех н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плечах у меня была тяжёлая шуба, которая мешала мне беж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сбросил её на бегу, вбежал в дом и захлопнул за собой дверь. Шуба так и осталась на ул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шеная собака накинулась на неё и стала кусать её с яростью. Мой слуга выбежал из дому, поднял шубу и повесил её в том шкафу, где висела моя одеж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й день рано утром он вбегает в мою спальню и кричит испуганным голос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ставайте! Вставайте! Ваш шуба взбеси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какиваю с постели, открываю шкаф, – и что же я вижу?! Все мои платья разорваны в клоч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га оказался прав: моя бедная шуба взбесилась, так как вчера её искусала бешеная соб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а яростно набросилась на мой новый мундир, и от него только лоскутки поле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хватил пистолет и выстрели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шеная шуба мгновенно затихла. Тогда я приказал моим людям связать её и повесить в отдельном шкафу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3057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она уже никого не кусала, и я надевал её без всякой боя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ЬМИНОГИЙ ЗАЯЦ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мало чудесных историй случилось со мною в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я преследовал необыкновенного зай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 был на диво быстроногий. Скачет все вперёд и вперёд – и хоть бы присел отдох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дня я гнался за ним, не слезая с седла, и никак не мог догнать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верная собака Дианка не отставала от него ни на шаг, но я никак не мог приблизиться к нему на расстояние выстр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ий день мне всё-таки удалось подстрелить этого проклятого зай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только он упал на траву, я соскочил с лошади и бросился рассматривать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себе моё удивление, когда я увидел, что у этого зайца, кроме его обычных ног, были ещё запасные. У него было четыре ноги на животе и четыре на спи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а спине у него были отличные, крепкие ноги! Когда нижние ноги у него уставали, он перевёртывался на спину, брюхом вверх, и продолжал бежать на запасных ног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удрёно, что я как угорелый трое суток гонялся за ним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0" cy="1619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НАЯ КУРТ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 сожалению, догоняя восьминогого зайца, моя верная собака так устала от трехдневной погони, что упала на землю и через час умер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ть не заплакал от горя и, чтобы сохранить память о своей умершей любимице, приказал сшить себе из её шкуры охотничью курт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мне уж не нужно ни ружья, ни соб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ий раз, когда я бываю в лесу, моя куртка так и тянет меня туда, где прячется волк или зая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приближаюсь к дичи на расстояние выстрела, от куртки отрывается пуговица и, как пуля, летит прямо в зверя! Зверь падает на месте, убитый удивительной пуговиц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куртка и сейчас на м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, кажется, не верите мне, вы улыбаетесь? Но посмотрите сюда, и вы убедитесь, что я рассказываю вам чистейшую правду: разве вы не видите своими глазами, что теперь на моей куртке осталось всего две пуговицы? Когда я снова пойду на охоту, я пришью к ней не меньше трех дюж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удут завидовать мне другие охотники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295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НА СТОЛ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жется, ещё ничего не рассказывал вам о своих лошадях? Между тем у меня и с ними случалось немало чудесных истор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было в Литве. Я гостил у одного приятеля, который страстно любил лоша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когда он показывал гостям лучшего своего коня, которым он особенно гордился, конь сорвался с узды, опрокинул четырех конюхов и помчался по двору как безум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страхе разбежа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нашлось ни одного смельчака, который дерзнул бы приблизиться к рассвирепевшему живот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я один не растерялся, потому что, обладая удивительной храбростью, я с детства умею обуздывать самых диких коне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19500" cy="1609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прыжком я вскочил коню на хребет и мгновенно укротил его. Сразу почувствовав мою сильную руку, он покорился мне, словно малый ребёнок. С торжеством объехал я весь двор, и вдруг мне захотелось показать своё искусство дамам, которые сидели за чайным сто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это с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просто! Я направил коня к окну и, как вихрь, влетел в столов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ы сперва очень испугались. Но я заставил коня вспрыгнуть на чайный стол и так искусно прогарцевал среди рюмок и чашек, что не разбил ни одной рюмки, ни одного самого маленького блюдц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14800" cy="5534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Это очень понравилось дамам; они стали смеяться и хлопать в ладоши, а мой друг, очарованный моей удивительной ловкостью, просил меня принять эту великолепную лошадь в пода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очень рад его подарку, так как собирался на войну и давно подыскивал себе скаку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рез час я уже мчался на новом коне по направлению к Турции, где в то время шли жестокие бо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КОН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ях я, конечно, отличался отчаянной храбростью и впереди всех налетал на враг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днажды после жаркого сражения с турками мы захватили неприятельскую крепость. Я первый ворвался в неё и, прогнав из крепости всех турок, подскакал к колодцу – напоить разгорячённого коня. Конь пил и никак не мог утолить свою жажду. Прошло несколько часов, а он все не отрывался от колодца. Что за чудо! Я был изумлён. Но вдруг позади меня послышался странный пле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мотрел назад и от удивления чуть не свалился с сед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азалось, что вся задняя часть моего коня была отрезана начисто и вода, которую он пил, свободно выливалась позади, не задерживаясь у него в животе! От этого за моей спиной образовалось обширное озеро. Я был ошеломлён. Что за странность?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67200" cy="571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рискакал ко мне один из моих солдат, и загадка мигом объяснила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я скакал за врагами и ворвался в ворота неприятельской крепости, турки как раз в эту минуту захлопнули эти ворота и отрезали заднюю половину моего коня. Словно разрубили его пополам! Эта задняя половина некоторое время оставалась неподалёку от ворот, брыкаясь и разгоняя турок ударами копыт, а затем ускакала на соседний 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на там пасётся и сейчас! – сообщил мне солд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асётся? Не может 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смотрите 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чался на передней половине коня по направлению к лугу. Там я действительно нашёл заднюю половину коня. Она мирно паслась на зелёной поля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немедленно послал за военным врачом, и он, недолго думая, сшил обе половины моей лошади тонкими лавровыми прутьями, так как ниток у него под рукой не случи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 половины отлично срослись, а лавровые ветки пустили корни в теле моей лошади, и через месяц у меня над седлом образовалась беседка из лавровых ветве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3238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я в этой уютной беседке, я совершил немало удивительных подви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М НА ЯДР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05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во время войны мне довелось ездить верхом не только на конях, но и на пушечных яд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шло это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саждали какой-то турецкий город, и понадобилось нашему командиру узнать, много ли в том городе пуш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 всей нашей армии не нашлось храбреца, который согласился бы незаметно пробраться в неприятельский лаг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брее всех, конечно, оказался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стал рядом с огромнейшей пушкой, которая палила по турецкому городу, и, когда из пушки вылетело ядро, я вскочил на него верхом и лихо понёсся вперёд. Все в один голос воскликну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Браво, браво, барон Мюнхауз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я летел с удовольствием, но, когда вдали показался неприятельский город, меня охватили тревожные мыс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Гм! – сказал я себе. – Влететь-то ты пожалуй влетишь, но удастся ли тебе оттуда выбраться? Враги не станут церемониться с тобою, они схватят тебя, как шпиона, и повесят на ближайшей виселице. Нет, милый Мюнхаузен, надо тебе возвращаться, покуда не поздно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минуту мимо меня пролетало встречное ядро, пущенное турками в наш лаг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лго думая, я пересел на него и как ни в чём не бывало помчался обрат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нечно, во время полёта я тщательно пересчитал все турецкие пушки и привёз своему командиру самые точные сведения об артиллерии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ЛОСЫ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за время этой войны со мною было немало приключ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, спасаясь от турок, попробовал я перепрыгнуть болото верхом на коне. Но конь не допрыгнул до берега, и мы с разбегу шлёпнулись в жидкую грязь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228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ёпнулись – и стали тонуть. Спасенья не бы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олото с ужасной быстротой засасывало нас глубже и глубже. Вот уже всё туловище моего коня скрылось в зловонной грязи, вот уже и моя голова стала погружаться в болото, и оттуда торчит лишь косичка моего пар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делать? Мы непременно погибли бы, если бы не удивительная сила моих рук. Я страшный силач. Схватив себя за эту косичку, я изо всех сил дёрнул вверх и без большого труда вытащил из болота и себя, и своего коня, которого крепко сжал обеими ногами, как щипц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, я приподнял на воздух и себя, и своего коня, и если вы думаете, что это легко, попробуйте проделать это сам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3400" cy="571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ЧЕЛИНЫЙ ПАСТУХ И МЕДВЕД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 сила, ни храбрость не спасли меня от страшной б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во время боя турки окружили меня, и, хотя я бился, как тигр, я всё же попал к ним в п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вязали меня и продали в рабств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меня начались чёрные дни. Правда, работу мне давали нетрудную, но довольно скучную и надоедливую: меня назначили пчелиным пастухом. Каждое утро я должен был выгонять султановых пчёл на лужайку, пасти их весь день, а вечером загонять обратно в уль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38400" cy="3810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чале всё шло хорошо, но вот как-то раз, пересчитав своих пчёл, я заметил, что одной не хва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правился искать её и скоро увидел, что на неё напали два огромных медведя, которые, очевидно, хотели разорвать её надвое и полакомиться её сладким мё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не было с собой никакого оружия – только маленький серебряный топор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размахнулся и запустил этим топориком в жадных зверей, чтобы испугать их и освободить бедную пчёлку. Медведи бросились бежать, и пчёлка была спасена. Но, к несчастью, я не рассчитал размаха своей могучей руки и швырнул топорик с такой силой, что он залетел на Луну. Да, на Луну. Вы качаете головой и смеётесь, а мне в ту пору было не до сме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думался. Что же мне делать? Где достать такую длинную лестницу, чтобы добраться до самой Лу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 ПУТЕШЕСТВИЕ НА ЛУН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я вспомнил, что в Турции есть такой огородный овощ, который растёт очень быстро и порою дорастает до самого неб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 – турецкие бобы. Ни минуты не медля, я посадил в землю один из таких бобов, и он тотчас же начал р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ос все выше и выше и вскоре дотянулся до Лу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ра! – воскликнул я и полез по стеблю ввер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час я очутился на Лун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0625" cy="476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Нелегко мне было найти на Луне серебряный свой топорик. Луна серебряная, и топорик серебряный серебра на серебре не видно. Но в конце концов я всё же отыскал мой топорик на куче гнилой соло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радостью засунул его за пояс и хотел спуститься вниз на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не тут-то было: солнце высушило мой бобовый стебелёк и он рассыпался на мелкие ча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я это, я чуть не заплакал от г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? Что делать? Неужели мне никогда не вернуться на Землю? Неужели я так и останусь всю жизнь на этой постылой Луне? О нет! Ни за что! Я подбежал к соломе и начал вить из неё верёвку. Верёвка вышла недлинная, но что за беда! Я начал спускаться по ней. Одной рукой я скользил по верёвке, а другой держал топор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скоро верёвка кончилась, и я повис в воздухе, между небом и землёй. Это было ужасно, но я не растерялся. Недолго думая, я схватил топорик и, крепко взявшись за нижний конец верёвки, отрубил её верхний конец и привязал его к нижнему. Это дало мне возможность спуститься ниже к Земл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4575" cy="3810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Но всё же до Земли было далеко. Много раз приходилось мне отрубать верхнюю половину верёвки и привязывать её к нижней. Наконец я спустился так низко, что мог рассмотреть городские дома и дворцы. До Земли оставалось всего три или четыре м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– о ужас! – верёвка оборвалась. Я грохнулся наземь с такой силой, что пробил яму глубиною по крайней мере в полми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дя в себя, я долго не знал, как мне выкарабкаться из этой глубокой ямы. Целый день я не ел, не пил, а все думал и думал. И наконец додумался: выкопал ногтями ступеньки и по этой лестнице выбрался на поверхность зе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юнхаузен нигде не пропадё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АННАЯ ЖАДНОСТ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, приобретённый таким тяжёлым трудом, делает человека умне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путешествия на Луну я изобрёл более удобный способ избавлять своих пчёл от медве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я вымазал мёдом оглоблю телеги и спрятался неподалё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 только стемнело, к телеге подкрался огромный медведь и стал жадно слизывать мёд, которым была покрыта оглобля. Обжора так увлёкся этим лакомством, что и не заметил, как оглобля вошла ему в глотку, а после в желудок и в конце концов вылезла у него позади. Этого я только и жд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дбежал к телеге и вбил в оглоблю позади медведя толстый и длинный гвоздь! Медведь оказался надетым на оглоблю. Теперь уж ему не соскользнуть ни туда, ни сюда. В таком положении я оставил его до утр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3550" cy="2857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Утром услышал об этой проделке сам турецкий султан и пришёл взглянуть на медведя, пойманного при помощи такой удивительной хитрости. Он долго смотрел на него и хохотал до уп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И ПОД МЫШКАМИ, КАРЕТА НА ПЛЕЧА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409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турки отпустили меня на свободу и вместе с другими пленными отправили обратно в Петербур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я решил уехать из России, сел в карету и покатил на родину. Зима в том году была очень холодная. Даже солнце простудилось, отморозило щеки, и у него сделался насморк. А когда солнце простужено, от него вместо тепла идёт холод. Можете себе представить, как сильно я продрог в моей карете! Дорога была узкая. По обеим сторонам шли забор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риказал моему ямщику протрубить в рожок, чтобы встречные экипажи подождали нашего проезда, потому что на такой узкой дороге мы не могли бы разъех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ер исполнил моё приказание. Он взял рожок и стал дуть. Дул, дул, дул, но из рожка не вылетало ни звука! А между тем навстречу нам ехал большой экип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нечего, я вылезаю из кареты и выпрягаю моих лошадей. Затем взваливаю карету на плечи – а карета тяжело нагруженная! – и одним прыжком переношу карету опять на дорогу, но уже позади экипаж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71950" cy="571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о нелегко даже мне, а вы знаете, какой я сил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 отдохнув, я возвращаюсь к моим лошадям, беру их под мышки и такими же двумя прыжками переношу их к ка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этих прыжков одна из моих лошадей начала отчаянно брыка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 было не очень удобно, но я засунул её задние ноги в карман моего сюртука, и ей поневоле пришлось успоко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я впряг лошадей в карету и спокойно доехал до ближайшей гостиницы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0" cy="571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Приятно было согреться после такого лютого мороза и отдохнуть после такой тяжёлой рабо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АЯВШИЕ ЗВУК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учер повесил рожок неподалёку от печки, а сам подошёл ко мне, и мы начали мирно бесед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рожок заигр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у-туту! Тра-тата! Ра-рар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чень удивились, но в ту минуту я понял, почему на морозе из этого рожка нельзя было извлечь ни единого звука, а в тепле он заиграл сам соб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морозе звуки замёрзли в рожке, а теперь, отогревшись у печки, оттаяли и стали сами вылетать из ро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кучером в течение всего вечера наслаждались этой очаровательной музы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2600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думайте, пожалуйста, что я путешествовал только по лесам и по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не случалось не раз переплывать моря и океаны, и там бывали со мной приключения, каких не бывало ни с к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мы как-то в Индии на большом корабле. Погода была отличная. Но когда мы стояли на якоре у какого-то острова, поднялся ураган. Буря налетела с такой силой, что вырвала на острове несколько тысяч (да, несколько тысяч!) деревьев и понесла их прямо к обла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ые деревья, весившие сотни пудов, летели так высоко над землёй, что снизу казались какими-то пёрыш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уть только буря кончилась, каждое дерево упало на своё прежнее место и сразу пустило корни, так что на острове не осталось никаких следов урагана. Удивительные деревья, не правда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одно дерево так и не вернулось на место. Дело в том, что, когда оно взлетело на воздух, на его ветвях находился один бедный крестьянин с ж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и взобрались туда? Очень просто: чтобы нарвать огурцов, так как в той местности огурцы растут на деревьях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00525" cy="571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Жители острова любят огурцы больше всего на свете и ничего другого не едят. Это их единственная пищ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дным крестьянам, подхваченным бурей, невольно пришлось совершить воздушное путешествие под облак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буря стихла, дерево начало опускаться на землю. Крестьянин и крестьянка были, как нарочно, очень толстые, они накренили его своей тяжестью, и дерево упало не туда, где росло прежде, а в сторону, причём налетело на тамошнего короля и, к счастью, раздавило его, как букашку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181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 счастью? – спросите вы. – Почему же к счаст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, что этот король был жестокий и зверски мучил всех жителей ост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были очень рады, что их мучитель погиб, и предложили корону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жалуйста, добрый Мюнхаузен, будь нашим королём. Сделай нам одолжение, царствуй над нами. Ты такой мудрый и смел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наотрез отказался, так как я не люблю огурц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КРОКОДИЛОМ И ЛЬВО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буря кончилась, мы подняли якорь и недели через две благополучно прибыли на остров Цейл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сын цейлонского губернатора предложил мне пойти вместе с ним на ох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большим удовольствием согласился. Мы отправились в ближайший лесок. Жара стояла страшная, и я должен сознаться, что с непривычки очень скоро у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ын губернатора, сильный молодой человек, чувствовал себя на этой жаре превосходно. Он жил на Цейлоне с детств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33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йлонское солнце было ему нипочём, и он бодро шагал по раскалённым песк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отстал от него и вскоре заблудился в чаще незнакомого леса. Иду и слышу шорох. Оглядываюсь: передо мною громаднейший лев, который разинул пасть и хочет меня растерзать. Что тут делать? Ружьё моё было заряжено мелкой дробью, которой не убьёшь и куропатки. Я выстрелил, но дробь только раздразнила свирепого зверя, и он накинулся на меня с удвоенной ярость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ужасе я бросился бежать, зная, что это напрасно, что чудовище одним прыжком настигнет меня и растерзает. Но куда я бегу? Впереди передо мною разинул пасть огромный крокодил, готовый проглотить меня в ту же минуту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4762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? Что дела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зади – лев, впереди – крокодил, слева – озеро, справа – болото, кишащее ядовитыми змея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смертельном страхе я упал на траву и, закрыв глаза, приготовился к неминуемой гибели. И вдруг у меня над головой словно что-то прокатилось и грохнуло. Я приоткрыл глаза и увидел изумительное зрелище, которое доставило мне великую радость: оказывается, лев, бросившись на меня в то мгновение, когда я падал на землю, перелетел через меня и угодил прямо в пасть крокодила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38625" cy="5715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дного чудовища находилась в глотке другого, и оба напрягали все силы, чтобы освободиться друг от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кочил, вытащил охотничий нож и одним ударом отсек голову ль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моим ногам свалилось бездыханное тело. Потом, не теряя времени, я схватил ружьё и ружейным прикладом стал вколачивать голову льва ещё глубже в пасть крокодила, так что тот в конце концов задохс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81475" cy="5715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йся сын губернатора поздравил меня с победой над двумя лесными велика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С КИТО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понять, что после этого на Цейлоне мне не очень понрави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л на военный корабль и отправился в Америку, где нет ни крокодилов, ни льв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лыли десять дней без приключений, но вдруг невдалеке от Америки с нами случилась беда: мы налетели на подводную ск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 был такой сильный, что сидевшего на мачте матроса отбросило в море на три м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падая в воду, он успел ухватиться за клюв пролетавшей мимо красной цапли и цапля помогла ему продержаться на поверхности моря, пока мы не подобрали его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8500" cy="3810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летели на скалу так неожиданно, что я не мог устоять на ногах: меня подбросило вверх, и я ударился головой о потолок своей каю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ого моя голова провалилась ко мне в желудок, и лишь в течение нескольких месяцев мне удалось понемногу вытащить её оттуда за вол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а, на которую мы налетели, оказалась вовсе не ска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кит колоссальных размеров, который мирно дремал на в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тев на него, мы разбудили его, и он так разозлился, что схватил наш корабль зубами за якорь и целый день, с утра до ночи, таскал нас по всему оке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в конце концов якорная цепь оборвалась и мы освободились от ки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обратном пути из Америки мы снова встретились с этим китом. Он был мёртвый и лежал на воде, занимая своей тушей полмили. Нечего было и думать, чтобы втащить эту громадину на корабль. Поэтому мы отрезали от кита только голову. И какова же была наша радость, когда, втащив её на палубу, мы нашли в пасти чудовища и наш якорь и сорок метров корабельной цепи, которая вся помещалась в одной дыре его гнилого зуб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долго длилась наша радость. Мы обнаружили, что в нашем корабле большая пробоина. Вода так и хлынула в трю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ь стал то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терялись, закричали, заплакали, но я быстро придумал, что делать. Даже не снимая штанов, я сел прямо в дыру и заткнул её своею заднею ча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ь прекрат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ь был спасён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3810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ЛУДКЕ У РЫБЫ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делю мы приехали в Итал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солнечный, ясный день, и я пошёл на берег Средиземного моря купаться. Вода была тёплая. Я отличный пловец и заплыл далеко от берег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2200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жу – прямо на меня плывёт огромная рыба с широко разинутой пастью! Что было делать? Удрать от неё невозможно, и поэтому я съёжился в комок и ринулся в её разинутую пасть, чтобы поскорее проскользнуть мимо острых зубов и сразу очутиться в желуд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всякому пришла бы в голову такая остроумная хитрость, но я вообще человек остроумный и, как вы знаете, очень находчи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лудке у рыбы оказалось темно, но зато тепло и ую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л расхаживать в этой темноте, прогуливаться взад и вперёд и скоро заметил, что это очень не нравится рыбе. Тогда я начал нарочно топать ногами, прыгать и танцевать как безумный, чтобы хорошенько помучить е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завопила от боли и высунула из воды свою огромную мор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её заметили с итальянского корабля, проходившего ми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-то я и хотел! Моряки убили её гарпуном, а потом втащили к себе на палубу и стали советоваться, как лучше всего им разрубить необыкновенную рыб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дел внутри и, признаться, дрожал от страха: я боялся, как бы эти люди не разрубили и меня вместе с ры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ло бы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 счастью, их топоры не задели меня. Едва только блеснул первый свет, я стал кричать громким голосом на чистейшем итальянском языке (о, я знаю итальянский язык превосходно!), что я рад видеть этих добрых людей, которые освободили меня из моей душной темницы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67200" cy="5715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в человеческий голос из рыбьего брюха, матросы застыли от уж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изумление возросло ещё больше, когда из рыбьей пасти выскочил я и приветствовал их любезным покл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ЧУДЕСНЫЕ СЛУГ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ший меня корабль направлялся в столицу Тур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льянцы, среди которых я теперь очутился, сразу увидели, что я человек замечательный, и предложили мне остаться на корабле вместе с ними. Я согласился, и через неделю мы причалили к турецкому бер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ецкий султан, узнав о моём прибытии, конечно, пригласил меня обедать. Он встретил меня на пороге своего дворц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счастлив, мой милый Мюнхаузен, что могу приветствовать вас в своей древней столице. Надеюсь, вы в добром здоровье? Я знаю все ваши великие подвиги, и мне хотелось бы поручить вам одно трудное дело, с которым не справится никто, кроме вас, потому что вы самый умный и находчивый человек на земле. Могли бы вы немедленно поехать в Егип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 радостью! – отозвался я. – Я так люблю путешествовать, что готов хоть сейчас на край света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57500" cy="2628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Султану мой ответ очень понравился, и он возложил на меня поручение, которое на веки веков должно остаться тайною для всех, и потому я не могу рассказать, в чём оно заключалось. Да, да, султан доверил мне великую тайну, так как он знал, что я самый надёжный человек во всём свете. Я поклонился и немедленно тронулся в путь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05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Едва я отъехал от турецкой столицы, как мне попался навстречу маленький человек, бежавший с необыкновенной быстротой. К каждой его ноге была привязана тяжёлая гиря, и всё же он летел как стре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уда ты? – спросил я его. – И зачем ты привязал к ногам эти гири? Ведь они мешают бежать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ри минуты назад я был в Вене, – отвечал на бегу человечек, – а теперь иду в Константинополь поискать себе какой-нибудь работы. Гири же повесил к ногам, чтобы не бежать слишком быстро, потому что торопиться мне неку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чень понравился мне этот удивительный скороход, и я взял его к себе на службу. Он охотно последовал за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й день у самой дороги заметили мы человека, который лежал ничком, приложив ухо к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ты тут делаешь? – спросил я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лушаю, как в поле растёт трава! – ответил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 слыш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тлично слышу! Для меня это сущий пустяк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таком случае поступай ко мне на службу, любезнейший. Твои чуткие уши могут пригодиться мне в дор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гласился, и мы отправились дальш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52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я увидел охотника, у которого в руках было ружь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слушай, – обратился я к нему. – В кого это ты стреляешь? Нигде не видно ни зверя, ни пт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 крыше колокольни в Берлине сидел воробей, и я попал ему прямо в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как я люблю охоту. Я обнял меткого стрелка и пригласил его к себе на службу. Он с радостью последовал за мн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ехав много стран и городов, мы приблизились к обширному лесу. Смотрим у дороги стоит человек огромнейшего роста и держит в руках верёвку, которую он накинул петлёю вокруг всего л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это ты тащишь? – спросил я его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71875" cy="3810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вот понадобилось дров нарубить, а топор у меня дома остался, – ответил он. – Я и хочу изловчиться, чтобы обойтись без то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ёрнул за верёвку, и огромные дубы, как тонкие былинки, взлетели в воздух и упали на зем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онечно, не пожалел денег и тотчас же пригласил этого силача к себе на служ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ы приехали в Египет, поднялась такая страшная буря, что все наши кареты и лошади кувырком понеслись по дорог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33875" cy="5715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мы увидели семь мельниц, крылья которых вертелись как бешеные. А на пригорке лежал человек и зажимал свою левую ноздрю пальцем. Увидев нас, он учтиво меня приветствовал, и буря в один миг прекрат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ты тут делаешь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ерчу мельницы своего хозяина, – ответил он. – А чтобы они не сломались, я дую не слишком сильно: только из одной нозд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т человек мне пригодится», – подумал я и предложил ему ехать со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СКОЕ ВИНО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ипте я скоро выполнил все поручения султана. Моя находчивость помогла мне и здесь. Через неделю я вместе со своими необыкновенными слугами вернулся в столицу Турци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1314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5715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тан был рад моему возвращению и очень хвалил меня за мои удачные действия в Егип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умнее всех моих министров, милый Мюнхаузен! – сказал он, крепко пожимая мне руку. – Приходите ко мне сегодня обедат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ед был очень вкусный, – но увы! – на столе не оказалось вина, потому что туркам по закону запрещено пить вино. Я был весьма огорчён, и султан, чтобы утешить меня, повёл меня после обеда в свой кабинет, открыл потайной шкаф и вынул оттуда бутылочку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700" cy="3810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акого превосходного вина вы не пробовали во всю свою жизнь, мой милый Мюнхаузен! – сказал он, наливая мне полный стак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ино действительно было хорошее. Но я после первого же глотка заявил, что в Китае у китайского богдыхана Фу Чана вино ещё почище эт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ой милый Мюнхаузен! – воскликнул султан. – Я привык верить каждому вашему слову, потому что вы самый правдивый человек на земле, но клянусь, что сейчас вы говорите неправду: лучше этого вина не быв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я вам докажу, что быв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юнхаузен, вы болтаете вздор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я говорю сущую правду и берусь ровно через час доставить вам из богдыханского погреба бутылку такого вина, в сравнении с которым ваше вино – жалкая кислят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юнхаузен, вы забываетесь! Я всегда считал вас одним из правдивейших людей на земле, а теперь я вижу, что вы бессовестный лгу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ли так, я требую, чтобы вы убедились немедленно, правду ли я говор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гласен! – ответил султан. – Если к четырём часам вы не доставите мне из Китая бутылку лучшего в мире вина, я прикажу отрубить вам голо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тлично! – воскликнул я. – Я согласен на ваши условия. Но если к четырём часам это вино будет у вас на столе, вы отдадите мне столько золота из вашей кладовой, сколько за один раз может унести один человек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686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тан согласился. Я написал китайскому богдыхану письмо и попросил его подарить мне бутылку того самого вина, которым он угощал меня три года 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ли вы откажете мне в моей просьбе, – писал я, – ваш друг Мюнхаузен погибнет от руки палач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кончил писать, было уже пять минут четвёрт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ликнул моего скорохода и послал его в китайскую столицу. Он отвязал гири, висевшие у него на ногах, взял письмо и в одно мгновение скрылся из глаз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ернулся в кабинет султана. В ожидании скорохода мы осушили до дна начатую нами буты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ло четверть четвёртого, потом половину четвёртого, потом три четверти четвёртого, а мой скороход не показыва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не стало как-то не по себе, особенно когда я заметил, что султан держит в руках колокольчик, чтобы позвонить и позвать пал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решите мне выйти в сад подышать свежим воздухом! – сказал я султ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жалуйста! – ответил султан с самой любезной улыбкой. Но, выходя в сад, я увидел, что за мною по пятам следуют какие-то люди, не отступая от меня ни на ша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и палачи султана, готовые каждую минуту наброситься на меня и отрубить мою бедную голо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отчаянии я взглянул на часы. Без пяти четыре! Неужели мне осталось жить всего только пять минут! О, это слишком ужасно! Я позвал своего слугу того самого, который слышал, как растёт в поле трава, и спросил его, не слышит ли он топота ног моего скорохода. Он приложил ухо к земле и сообщил мне, к моему великому горю, что бездельник скороход засну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снул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заснул. Я слышу, как он храпит далеко-дале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ноги подкосились от ужаса. Ещё минута – и я погибну бесславною смер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ликнул другого слугу, того самого, который целился в воробья, и он тотчас же взобрался на самую высокую башню и, приподнявшись на цыпочках, стал вглядываться в даль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1619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что, видишь ли ты негодяя? – спросил я, задыхаясь от зло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ижу, вижу! Он развалился на лужайке под дубом недалеко от Пекина и храпит. А рядом с ним бутылка… Но погоди, я тебя разбу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стрелил в вершину того дуба, под которым спал скоро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уди, листья и ветви посыпались на спящего и разбудили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ход вскочил, протёр глаза и бросился бежать как угорелы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 четырех часов оставалось всего полминуты, когда он влетел во дворец с бутылкой китайского ви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жете себе представить, как велика была моя радость! Отведав вина, султан пришёл в восторг и воскликнул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илый Мюнхаузен! Разрешите мне спрятать эту бутылочку подальше от вас. Я хочу распить её один. Я и не думал, что на свете бывает такое сладкое и вкусное в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пер бутылку в шкаф, а ключи от шкафа положил себе в карман и приказал немедленно позвать казначе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2857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разрешаю моему другу Мюнхаузену взять из моих кладовых столько золота, сколько может унести за один раз один человек, – сказал султ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значей низко поклонился султану и повёл меня в подземелья дворца, доверху набитые сокровищ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звал своего силача. Он взвалил себе на плечо все золото, какое было в кладовых у султана, и мы побежали к морю. Там я нанял огромный корабль и доверху нагрузил его золотом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9875" cy="4762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в паруса, мы поспешили выйти в открытое море, пока султан не опомнился и не отнял у меня своих сокровищ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Н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училось то, чего я так боялся. Едва мы отъехали от берега, казначей побежал к своему повелителю и сказал ему, что я дочиста ограбил его кладовые. Султан пришёл в ярость и послал за мной вдогонку весь свой военный фл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в множество боевых кораблей, я, признаться, не на шутку струс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Мюнхаузен, – сказал я себе, – пришёл твой последний час. Теперь уж тебе не будет спасения. Вся твоя хитрость не поможет теб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чувствовал, что моя голова, только что укрепившаяся у меня на плечах, снова как бы отделяется от туловищ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182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о мне подошёл мой слуга, тот, у которого были могучие нозд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бойтесь, они нас не догонят! – сказал он со смехом, побежал на корму и, направив одну ноздрю против турецкого флота, а другую против наших парусов, поднял такой ужасный ветер, что весь турецкий флот в одну минуту отлетел от нас обратно в гавань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609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ш корабль, подгоняемый моим могучим слугою, быстро помчался вперёд и через день добрался до Итал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КИЙ ВЫСТРЕЛ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талии я зажил богачом, но спокойная мирная жизнь была не п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аждал новых приключений и подви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я очень обрадовался, когда услышал, что недалеко от Италии разразилась новая война, англичане воевали с испанцами. Ни минуты не медля, вскочил я на коня и помчался на поле сраж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панцы осаждали тогда английскую крепость Гибралтар, я тотчас же пробрался к осаждённым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0925" cy="476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, командовавший крепостью, был мой хороший приятель. Он принял меня с распростёртыми объятиями и стал показывать мне воздвигнутые им укрепления, так как он знал, что я могу дать ему дельный и полезный совет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6250" cy="5715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 на стене Гибралтара, я увидел сквозь подзорную трубу, что испанцы направляют дуло своей пушки как раз в то место, где стояли мы об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и минуты не медля, я приказал, чтобы на это самое место была поставлена огромная пу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чем? – спросил гене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т увидишь! – ответил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уть только пушку подкатили ко мне, я направил её дуло прямо в дуло неприятельской пушки, и, когда испанский пушкарь поднёс к своей пушке фитиль, я громко скомандов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ли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19500" cy="3810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 пушки грянули в один и тот же ми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лось то, чего я ожидал: в намеченной мною точке два ядра – наше и неприятельское – столкнулись с ужасающей силой, и неприятельское ядро полетело 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себе: оно полетело назад к испанцам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1000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оторвало голову испанскому пушкарю и шестнадцати испанским солдат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о сбило мачты у трех кораблей, стоявших в испанской гавани, и понеслось прямо в Афри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летев ещё двести четырнадцать миль, оно упало на крышу убогой крестьянской лачуги, где жила какая-то старуха. Старуха лежала на спине и спала, а рот у неё был открыт. Ядро продырявило крышу, угодило спящей прямо в рот, выбило у неё последние зубы и застряло в горле – ни туда ни сюд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лачугу вбежал её муж, человек горячий и находчивый. Он засунул руку ей в горло и попытался вытащить оттуда ядро, но оно не сдвинулось с мест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238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н поднёс к её носу хорошую понюшку табаку; она чихнула, да так хорошо, что ядро вылетело из окошка на улицу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43300" cy="5715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колько бед причинило испанцам их собственное ядро, которое я послал к ним обратно. Наше ядро тоже не доставило им удовольствия: оно попало в их военный корабль и пустило его ко дну, а на корабле было двести испанских матрос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англичане выиграли эту войну главным образом благодаря моей находчив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асибо тебе, милый Мюнхаузен, – сказал мне мой друг генерал, крепко пожимая мне руки. – Если бы не ты, мы пропали бы. Нашей блестящей победой мы обязаны только т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устяки, пустяки! – сказал я. – Я всегда готов служить своим прияте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годарность за мою услугу английский генерал хотел произвести меня в полковники, но я, как человек очень скромный, отклонил столь высокую ч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ПРОТИВ ТЫСЯЧ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и заявил генералу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нужно мне ни орденов, ни чинов! Я помогаю вам по дружбе, бескорыстно. Просто потому, что я очень люблю англич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асибо тебе, дружище Мюнхаузен! – сказал генерал, ещё раз пожимая мне руки. – Помогай нам, пожалуйста, и дальш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7825" cy="3810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 большим удовольствием, – ответил я и похлопал старика по плечу. – Я рад служить британскому на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мне представился случай снова помочь моим друзьям англича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оделся испанским священником и, когда наступила ночь, прокрался в неприятельский лагер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панцы спали непробудным сном, и никто не увидел меня. Я тихонько принялся за работу: пошёл туда, где стояли их страшные пушки, и быстро-быстро стал бросать эти пушки в море – одна за другой – подальше от бер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казалось не очень легко, потому что всех пушек было больше трехсот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9425" cy="3810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нчив с пушками, я вытащил деревянные тачки, дрожки, повозки, телеги, какие только были в этом лагере, свалил их в одну кучу и поджё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пыхнули, как порох. Начался ужасный пож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цы проснулись и в отчаянии стали бегать по лагерю. Они вообразили с перепугу, что ночью в их лагере побывало семь или восемь английских пол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могли себе представить, чтобы этот разгром мог произвести один чело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й главнокомандующий в ужасе пустился бежать и, не останавливаясь, бежал две недели, пока не добежал до Мадр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его войско пустилось за ним, не смея даже оглянуться назад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3676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благодаря моей храбрости англичане окончательно сломили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делали бы мы без Мюнхаузена? – говорили они и, пожимая мне руки, называли меня спасителем английской арм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чане были так благодарны мне за оказанную помощь, что пригласили меня в Лондон погостить. Я охотно поселился в Англии, не предвидя, какие приключения ожидают меня в этой стр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-ЯДРО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ключения были ужасные. Вот что случилось однаж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я как-то по окрестностям Лондона, я очень устал, и мне захотелось прилечь отдох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ыл летний, солнце жгло немилосердно; я мечтал о прохладном местечке где-нибудь под развесистым деревом. Но дерева поблизости не было, и вот в поисках прохлады я забрался в жерло старой пушки и немедленно заснул крепким сн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нужно вам сказать, что как раз в этот день англичане праздновали мою победу над испанской армией и на радостях палили из всех пуш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ушке, в которой я спал, подошёл пушкарь и выстрели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летел из пушки, как хорошее ядро, и, перелетев на другой берег реки, угодил во двор какого-то крестьянина. К счастью, во дворе было сложено мягкое сено. Я воткнулся в него головой – в самую середину большого стога. Это спасло мне жизнь, но, конечно, я лишился созна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86275" cy="5715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без сознания, пролежал я три меся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енью сено вздорожало, и хозяин захотел продать его. Рабочие окружили мой стог и принялись ворошить его вилами. От их громких голосов я очнулся. Кое-как выкарабкавшись на вершину стога, я покатился вниз и, упав хозяину прямо на голову, нечаянно сломал ему шею, отчего он сразу сконч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никто особенно не плакал о нём. Он был бессовестный скряга и не платил своим работникам денег. К тому же он был жадный торгаш: продавал своё сено только тогда, когда оно сильно поднималось в ц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ЕЛЫХ МЕДВЕДЕЙ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друзья были счастливы, что я оказался в живых. Вообще у меня было много друзей, и все они нежно любили меня. Можете себе представить, как они обрадовались, когда узнали, что я не убит. Они давно считали меня мёртвы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обенно радовался знаменитый путешественник Финне, который как раз в это время собирался совершить экспедицию к Северному полюсу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72125" cy="1381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илый Мюнхаузен, я в восторге, что могу вас обнять! – воскликнул Финне, едва я показался на пороге его кабинета. – Вы должны немедленно ехать со мною в качестве моего ближайшего друга! Я знаю, что без ваших мудрых советов мне не будет уда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онечно, тотчас согласился, и через месяц мы уже были неподалёку от полю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, стоя на палубе, я заметил вдали высокую ледяную гору, на которой барахтались два белых медве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хватил ружьё и прыгнул с корабля прямо на плывущую льдин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рудно было мне карабкаться по гладким как зеркало ледяным утёсам и скалам, ежеминутно скатываясь вниз и рискуя провалиться в бездонную пропасть, но, несмотря на препятствия, я добрался до вершины горы и подошёл почти вплотную к медвед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со мною случилось несчастье: собираясь выстрелить, я поскользнулся на льду и упал, причём стукнулся головой об лёд и в ту же минуту лишился сознания. Когда через полчаса сознание вернулось ко мне, я чуть не вскрикнул от ужаса: огромный белый медведь подмял меня под себя и, разинув пасть, готовился поужинать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жьё моё лежало далеко на сн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ружьё было тут бесполезно, так как медведь всей своей тяжестью навалился мне на спину и не давал шевельну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большим трудом я вытащил из кармана мой маленький перочинный ножик и, недолго думая, отрезал медведю три пальца на задней ног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29100" cy="5715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ревел от боли и на минуту выпустил меня из своих страшных объ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овавшись этим, я со своей обычной храбростью подбежал к ружью и выстрелил в лютого зверя. Зверь так и рухнул в сне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этим не кончились мои злоключения: выстрел разбудил несколько тысяч медведей, которые спали на льду недалеко от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олько представьте себе: несколько тысяч медведей! Они всей оравой направились прямо ко мне. Что мне делать? Ещё минута – и я буду растерзан свирепыми хищник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вдруг меня осенила блестящая мысль. Я схватил нож, подбежал к убитому медведю, содрал с него шкуру и напялил её на себя. Да, я напялил на себя шкуру медведя! Медведи обступили меня. Я был уверен, что они вытащат меня из шкуры и разорвут на клочки. Но они обнюхивали меня и, приняв за медведя, мирно отходили один за дру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я научился рычать по-медвежьи и сосал свою лапу, совсем как медве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и относились ко мне очень доверчиво, и я решил воспользоваться эт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доктор рассказывал мне, что рана, нанесённая в затылок, причиняет мгновенную смерть. Я подошёл к ближайшему медведю и вонзил ему свой нож прямо в затыл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омневался, что, если зверь уцелеет, он немедленно растерзает меня. К счастью, мой опыт удался. Медведь упал мёртвым, не успев даже вскрик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решил тем же способом разделаться и с остальными медведями. Это мне удалось без большого труда. Хотя они видели, как падали их товарищи, но так как они принимали меня за медведя, то и не могли догадаться, что их убиваю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-нибудь час я уложил несколько тысяч медве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ив этот подвиг, я вернулся на корабль к моему приятелю Фиппсу и рассказал ему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едоставил мне сотню самых дюжих матросов, и я повёл их на льд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одрали шкуры с убитых медведей и перетащили медвежьи окорока на кораб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роков было так много, что корабль не мог двинуться дальше. Нам пришлось вернуться домой, хотя мы не доехали до места своего назна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капитан Фиппс так и не открыл Северного полю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мы не жалели об этом, потому что медвежье мясо, привезённое нами, оказалось удивительно вкус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ПУТЕШЕСТВИЕ НА ЛУН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ернувшись в Англию, я дал себе слово никогда больше не предпринимать никаких путешествий, но не прошло и недели, как мне понадобилось снова отправиться в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в том, что один мой родственник, человек немолодой и богатый, вбил себе почему-то в голову, будто на свете существует страна, в которой живут велик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сил меня непременно отыскать для него эту страну и в награду обещал оставить мне большое наследство. Уж очень хотел посмотреть великан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гласился, снарядил корабль, и мы отправились в Южный оке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пути мы не встретили ничего удивительного, кроме нескольких летающих женщин, которые порхали по воздуху, как мотыльки. Погода была превосход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восемнадцатый день поднялась ужасная бу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был такой сильный, что вскинул наш корабль над водой и понёс его, как пушинку, по воздуху. Все выше, и выше, и выше! Шесть недель носились мы над самыми высокими тучами. Наконец увидели круглый сверкающий ост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конечно, была Лун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24350" cy="5715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ы нашли удобную гавань и вышли на лунный берег. Внизу, далеко, далеко, мы увидели другую планету – с городами, лесами, горами, морями и реками. Мы догадались, что это – покинутая нами земл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381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На Луне нас окружили какие-то огромные чудовища, сидевшие верхом на трехголовых орлах. Эти птицы заменяют жителям Луны лоша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з в то время лунный царь вёл войну с императором Солнца. Он тотчас же предложил мне стать во главе его армии и повести её в бои, но я, конечно, наотрез отказ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не все гораздо больше, чем у нас на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и там величиною с овец, каждое яблоко не меньше арбуз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место оружия жители Луны употребляют редьку. Она заменяет им копья, а когда нет редьки, они сражаются голубиными яйцами. Вместо щитов они употребляют грибы мухом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 я там несколько жителей одной далёкой звезды. Они приезжали на Луну для торговли. Их лица были похожи на собачьи морды, а их глаза находились или на кончике носа, или внизу под ноздрями. У них не было ни век, ни ресниц, и, ложась спать, они закрывали глаза языком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371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тить время на еду лунным жителям никогда не приходится. В левой стороне живота есть у них особая дверца: они открывают её и кладут туда пищу. Потом закрывают дверцу до другого обеда, который у них бывает раз в месяц. Они обедают всего двенадцать раз в го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чень удобно, но вряд ли земные обжоры и лакомки согласились бы обедать так ред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унные жители вырастают прямо на деревьях. Эти деревья очень красивые, у них ярко-пунцовые ветви. На ветвях растут огромные орехи с необыкновенно крепкой скорлуп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рехи созревают, их осторожно снимают с деревьев и кладут на хранение в погре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уть только царю Луны понадобятся новые люди, он приказывает бросить эти орехи в кипящую воду. Через час орехи лопаются, и из них выскакивают совсем готовые лунные люди. Этим людям не приходится учиться. Они сразу рождаются взрослыми и уже знают своё ремесло. Из одного ореха выскакивает трубочист, из другого – шарманщик, из третьего – мороженщик, из четвёртого – солдат, из пятого – повар, из шестого – портно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62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И каждый немедленно принимается за своё дело. Трубочист взбирается на крышу, шарманщик начинает играть, мороженщик кричит: «Горячее мороженое!» (потому что на Луне лёд горячее огня), повар бежит на кухню, а солдат стреляет в неприя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рившись, лунные люди не умирают, но тают в воздухе, как дым или п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й руке у них один-единственный палец, но работают они им так же ловко, как мы пятернё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свою они носят под мышкой и, отправляясь в путешествие, оставляют её дома, чтобы она не испортилась в дор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могут совещаться со своей головой, даже когда находятся далеко от неё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чень удоб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арь пожелает узнать, что думает о нём его народ, он остаётся дома и лежит на диване, а его голова незаметно пробирается в чужие дома и подслушивает все разгов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 на Луне ничем не отличается от нашего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524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еня нет никакого сомнения, что град, который падает порою на землю, есть этот самый лунный виноград, сорванный бурей на лунных пол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вы хотите попробовать лунного вина, соберите несколько градин и дайте им хорошенько растая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унным жителям живот служит вместо чемодана. Они могут закрывать и открывать его, когда им вздумается, и класть в него все, что угодно. У них нет ни желудка, ни печени, ни сердца, так что внутри они совсем пусты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аза свои они могут вынимать и вставлять. Держа глаз, они видят им так хорошо, как будто он у них в голове. Если глаз испортится или потеряется, они идут на базар и покупают себе новый. Поэтому на Луне очень много людей, которые торгуют глазами. Там то и дело читаешь на вывесках: «Дёшево продаются глаза. Большой выбор оранжевых, красных, лиловых и сини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год у лунных жителей новая мода на цвет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год, когда я был на Луне, в моде считались зелёные и жёлтые глаз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почему вы смеётесь? Неужели вы думаете, что я говорю вам неправду? Нет, каждое моё слово есть чистейшая истина, а если вы не верите мне, отправляйтесь сами на Луну. Там вы увидите, что я ничего не выдумываю и рассказываю вам одну только прав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НЫЙ ОСТР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я вина, если со мною случаются такие диковины, которых ещё не случалось ни с к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 потому, что я люблю путешествовать и вечно ищу приключений, а вы сидите дома и ничего не видите, кроме четырех стен своей комнаты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428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, например, я отправился в дальнее плаванье на большом голландском корабле. Вдруг в открытом океане на нас налетел ураган, который в одно мгновенье сорвал у нас все паруса и поломал все мачты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409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мачта упала на компас и разбила его вдребез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известно как трудно управлять кораблём без комп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бились с пути и не знали, куда мы плывё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ри месяца нас бросало по волнам океана из стороны в сторону, а потом унесло неизвестно куда, и вот в одно прекрасное утро мы заметили необыкновенную перемену во всём. Море из зелёного сделалось белым. Ветерок доносил какой-то нежный, ласкающий запах. Нам стало очень приятно и вес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мы увидели пристань и через час вошли в просторную глубокую гавань. Вместо воды в ней было молоко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457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спешили высадиться на берег и стали жадно пить из молочного м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нами был один матрос, который не выносил запаха сыра. Когда ему показывали сыр, его начинало тошнить. И вот едва мы высадились на берег, как ему сделалось ду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берите у меня из-под ног этот сыр! – кричал он. – Я не хочу, я не могу ходить по сыр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гнулся к земле и все пон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, к которому пристал наш корабль, был сделан из отличного голландского сы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не смейтесь, я рассказываю вам истинную правду: вместо глины у нас под ногами был сы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дрено ли, что жители этого острова питались почти исключительно сыром! Но сыра этого не становилось меньше, так как за ночь его вырастало ровно столько, сколько было съедено в течение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остров был покрыт виноградниками, но виноград там особенный: сожмёшь его в кулаке из него вместо сока течёт мол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острова – высокие, красивые люди. У каждого из них по три ноги. Благодаря трём ногам они свободно могут держаться на поверхности молочного мор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леб здесь растёт печёный, прямо в готовом виде, так что жителям этого острова не приходится ни сеять, ни пахать. Я видел много деревьев, увешанных сладкими медовыми пряникам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66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Во время наших прогулок по Сырному острову мы открыли семь рек, текущих молоком, и две реки, текущие густым и вкусным пивом. Признаюсь, эти пивные реки понравились мне больше молочных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3305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гуляя по острову, мы видели много чуд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поразили нас птичьи гнезда. Они были невероятно огромны. Одно орлиное гнездо, например, было выше самого высокого дома. Оно было все сплетено из исполинских дубовых стволов. В нём мы нашли пять сотен яиц, каждое величиной с хорошую боч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збили одно яйцо, и из него вылез птенец, раз в двадцать больше взрослого ор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тенец запищал. К нему на помощь прилетела орлица. Она схватила нашего капитана, подняла его до ближайшего облака и оттуда швырнула в мор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1000" cy="5715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тью, он был отличный пловец и через несколько часов добрался до Сырного острова впла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лесу я был свидетелем ка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итяне повесили на дереве трех человек вверх ногами. Несчастные стонали и плакали. Я спросил за что их так жестоко наказывают. Мне ответили, что они – путешественники, которые только что вернулись из дальнего странствия и бессовестно лгут о своих приключ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хвалил островитян за такую мудрую расправу с обманщиками, потому что я не выношу никакого обмана и всегда рассказываю одну только чистую прав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прочем, вы, должно быть, и сами заметили, что во всех моих рассказах нет ни одного слова лжи. Ложь мне отвратительна, и я счастлив, что все мои близкие всегда считали меня правдивейшим на земле челове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сь на корабль, мы тотчас же подняли якорь и отплыли от чудесного остро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деревья, что росли на берегу, словно по какому-то знаку, дважды поклонились нам в пояс и снова выпрямились как ни в чём не быв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ганный их необыкновенной любезностью, я снял шляпу и послал им прощальный при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о вежливые деревья, не правда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И, ПРОГЛОЧЕННЫЕ РЫБОЙ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не было компаса, и поэтому мы долго блуждали по незнакомым мор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корабль то и дело окружали страшные акулы, киты и другие морские чудови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мы натолкнулись на рыбу, которая была так велика, что, стоя возле её головы, мы не могли увидеть её хвост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0" cy="3686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ыба захотела пить, она распахнула пасть, и вода рекой потекла в её глотку, таща за собой наш корабль. Можете себе представить, какую мы испытывали тревогу! Даже я, уж на что храбрец, а и то задрожал от страх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162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животе у рыбы оказалось тихо, как в гавани. Весь рыбий живот был набит кораблями, давно уже проглоченными жадным чудовищем. О, если бы вы знали, как там темно! Ведь мы не видели ни солнца, ни звёзд, ни луны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2500" cy="3343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пила воду дважды в день, и всякий раз, когда вода вливалась в её глотку, наш корабль вздымался на высоких волнах. В остальное время в животе было сух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ждавшись, когда вода схлынула, мы с капитаном сошли с корабля погулять. Тут мы встретили моряков всего мира: шведов, англичан, португальцев… В рыбьем животе их было десять тысяч. Многие из них жили там уже несколько лет. Я предложил собраться вместе и обсудить план освобождения из этой душной тюрь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ыбрали председателем, но как раз в ту минуту, когда я открыл собрание, проклятая рыба начала снова пить, и мы все разбежались по своим корабля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другой день мы снова собрались, и я внёс такое предложение: связать две самые высокие мачты и, как только рыба откроет рот, поставить их торчком, чтобы она не могла сдвинуть челюсти. Тогда она так и останется с разинутой пастью, и мы свободно выплывем нару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ё предложение было принято единогла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сти самых дюжих матросов установили во рту у чудовища две высочайшие мачты, и оно не смогло закрыть 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и весело выплыли из брюха в открытое море. Оказалось, что в брюхе этой громадины было семьдесят пять кораблей. Можете себе представить, какой величины было туловищ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чты мы, конечно, так и оставили в разинутой пасти рыбы, чтобы она больше никого не могла проглот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вободившись из плена, мы, естественно, пожелали знать, где мы находимся. Оказалось в Каспийском море. Это очень удивило нас всех, потому что Каспийское море закрытое: оно не соединяется ни с какими другими моря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трехногий учёный, которого я захватил на Сырном острове, объяснил мне, что рыба попала в Каспийское море через какой-нибудь подземный кан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направились к берегу, и я поспешил на сушу, заявив своим спутникам, что больше никогда и никуда не поеду, что с меня довольно и тех передряг, которые я испытал в эти годы, а теперь я хочу отдохнуть. Мои приключения порядком утомили меня, и я решил зажить спокойной жиз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КА С МЕДВЕДЕ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о как только я вылез из лодки, на меня набросился огромный медведь. Это был чудовищный зверь необыкновенных размеров. Он растерзал бы меня в одно мгновение, но я схватил его за передние лапы и так сильно сжал их, что медведь заревел от боли. Я знал, что, если я отпущу его, он немедленно растерзает меня, и потому держал его лапы три дня и три ночи, покуда он не умер от голода. Да, он умер от голода, так как медведи утоляют свой голод лишь тем, что сосут свои лапы. А этот медведь никак не мог пососать своих лап и потому погиб голодной смертью. С тех пор ни один медведь не решается напасть на мен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270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6"/>
      <w:headerReference w:type="first" r:id="rId87"/>
      <w:footerReference w:type="default" r:id="rId88"/>
      <w:footerReference w:type="first" r:id="rId89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Рудольф Распе «Приключения барона Мюнхаузен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31:00Z</dcterms:created>
  <dc:creator>Рудольф Эрих Распе</dc:creator>
  <dc:description/>
  <dc:language>en-US</dc:language>
  <cp:lastModifiedBy>Сергей Грехов</cp:lastModifiedBy>
  <cp:lastPrinted>2012-12-15T23:38:00Z</cp:lastPrinted>
  <dcterms:modified xsi:type="dcterms:W3CDTF">2012-12-15T16:38:00Z</dcterms:modified>
  <cp:revision>6</cp:revision>
  <dc:subject/>
  <dc:title>Приключения барона Мюнхаузена</dc:title>
</cp:coreProperties>
</file>