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Омар Хайям </w:t>
        <w:br/>
        <w:t>Рубаи</w:t>
      </w:r>
    </w:p>
    <w:p>
      <w:pPr>
        <w:pStyle w:val="Epigrap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 себе и о мире я знаю не больше</w:t>
      </w:r>
    </w:p>
    <w:p>
      <w:pPr>
        <w:pStyle w:val="Epigraph"/>
        <w:rPr/>
      </w:pPr>
      <w:r>
        <w:rPr>
          <w:rFonts w:cs="Times New Roman" w:ascii="Times New Roman" w:hAnsi="Times New Roman"/>
        </w:rPr>
        <w:t>Тех глупцов</w:t>
      </w:r>
      <w:r>
        <w:rPr>
          <w:rFonts w:cs="Times New Roman" w:ascii="Times New Roman" w:hAnsi="Times New Roman"/>
          <w:iCs w:val="false"/>
        </w:rPr>
        <w:t>, что усердно читают меня.</w:t>
      </w:r>
    </w:p>
    <w:p>
      <w:pPr>
        <w:pStyle w:val="Normal"/>
        <w:suppressAutoHyphens w:val="true"/>
        <w:ind w:firstLine="567"/>
        <w:rPr>
          <w:rFonts w:ascii="Times New Roman" w:hAnsi="Times New Roman" w:cs="Times New Roman"/>
          <w:iCs/>
        </w:rPr>
      </w:pPr>
      <w:r>
        <w:rPr>
          <w:rFonts w:cs="Times New Roman" w:ascii="Times New Roman" w:hAnsi="Times New Roman"/>
          <w:iCs/>
        </w:rPr>
      </w:r>
    </w:p>
    <w:p>
      <w:pPr>
        <w:pStyle w:val="Normal"/>
        <w:suppressAutoHyphens w:val="true"/>
        <w:ind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uppressAutoHyphens w:val="true"/>
        <w:ind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6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</w:t>
      </w:r>
    </w:p>
    <w:p>
      <w:pPr>
        <w:pStyle w:val="Normal"/>
        <w:suppressAutoHyphens w:val="true"/>
        <w:ind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от снова день исчез, как ветра легкий стон,</w:t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з нашей жизни, друг, навеки выпал он.</w:t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о я, покуда жив, тревожиться не стану</w:t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 дне, что отошел, и дне, что не рожден.</w:t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uppressAutoHyphens w:val="true"/>
        <w:ind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6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</w:t>
      </w:r>
    </w:p>
    <w:p>
      <w:pPr>
        <w:pStyle w:val="Normal"/>
        <w:suppressAutoHyphens w:val="true"/>
        <w:ind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куда мы пришли? Куда свой путь вершим?</w:t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чем нашей жизни смысл? Он нам непостижим.</w:t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ак много чистых душ под колесом лазурным</w:t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горает в пепел, в прах, а где, скажите, дым?</w:t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uppressAutoHyphens w:val="true"/>
        <w:ind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6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</w:t>
      </w:r>
    </w:p>
    <w:p>
      <w:pPr>
        <w:pStyle w:val="Normal"/>
        <w:suppressAutoHyphens w:val="true"/>
        <w:ind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Лепящий черепа таинственный гончар</w:t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собый проявил к сему искусству дар:</w:t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 скатерть бытия он опрокинул чашу</w:t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 в ней пылающий зажег страстей пожар.</w:t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uppressAutoHyphens w:val="true"/>
        <w:ind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6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</w:t>
      </w:r>
    </w:p>
    <w:p>
      <w:pPr>
        <w:pStyle w:val="Normal"/>
        <w:suppressAutoHyphens w:val="true"/>
        <w:ind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удь все добро мое кирпич один, в кружало</w:t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Его бы я отнес в обмен на полбокала.</w:t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ак завтра проживу? Продам чалму и плащ,</w:t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едь не святая же Мария их соткала.</w:t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uppressAutoHyphens w:val="true"/>
        <w:ind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6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5</w:t>
      </w:r>
    </w:p>
    <w:p>
      <w:pPr>
        <w:pStyle w:val="Normal"/>
        <w:suppressAutoHyphens w:val="true"/>
        <w:ind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ора, вина хлебнув, и то пошла бы в пляс.</w:t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лупец, кто для вина лишь клевету припас.</w:t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ы говоришь, что мы должны вина чураться?</w:t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здор! Это дивный дух, что оживляет нас.</w:t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uppressAutoHyphens w:val="true"/>
        <w:ind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6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6</w:t>
      </w:r>
    </w:p>
    <w:p>
      <w:pPr>
        <w:pStyle w:val="Normal"/>
        <w:suppressAutoHyphens w:val="true"/>
        <w:ind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ак надоели мне несносные ханжи!</w:t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ина подай, саки, и, кстати, заложи</w:t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юрбан мой в кабаке и мой молельный коврик;</w:t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е только на словах я враг всей этой лжи.</w:t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uppressAutoHyphens w:val="true"/>
        <w:ind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6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7</w:t>
      </w:r>
    </w:p>
    <w:p>
      <w:pPr>
        <w:pStyle w:val="Normal"/>
        <w:suppressAutoHyphens w:val="true"/>
        <w:ind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лагоговейно чтят везде стихи корана,</w:t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о как читают их? Не часто и не рьяно.</w:t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ебя ж, сверкающий вдоль края кубка стих,</w:t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Читают вечером, и днем, и утром рано.</w:t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uppressAutoHyphens w:val="true"/>
        <w:ind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6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8</w:t>
      </w:r>
    </w:p>
    <w:p>
      <w:pPr>
        <w:pStyle w:val="Normal"/>
        <w:suppressAutoHyphens w:val="true"/>
        <w:ind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ивлюсь тебе, гончар, что ты имеешь дух</w:t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ять глину, бить, давать ей сотни оплеух,</w:t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едь этот влажный прах трепещущей был плотью.</w:t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куда жизненный огонь в нем не потух.</w:t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uppressAutoHyphens w:val="true"/>
        <w:ind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6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9</w:t>
      </w:r>
    </w:p>
    <w:p>
      <w:pPr>
        <w:pStyle w:val="Normal"/>
        <w:suppressAutoHyphens w:val="true"/>
        <w:ind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най, в каждом атоме тут, на земле, таится</w:t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ышавший некогда кумир прекраснолицый.</w:t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нимай же бережно пылинку с милых кос:</w:t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елестных локонов была она частицей.</w:t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uppressAutoHyphens w:val="true"/>
        <w:ind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6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0</w:t>
      </w:r>
    </w:p>
    <w:p>
      <w:pPr>
        <w:pStyle w:val="Normal"/>
        <w:suppressAutoHyphens w:val="true"/>
        <w:ind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вы, не много дней нам здесь побыть дано,</w:t>
      </w:r>
    </w:p>
    <w:p>
      <w:pPr>
        <w:pStyle w:val="Stanza"/>
        <w:ind w:left="600" w:right="600" w:firstLine="567"/>
        <w:rPr/>
      </w:pPr>
      <w:r>
        <w:rPr>
          <w:rFonts w:cs="Times New Roman" w:ascii="Times New Roman" w:hAnsi="Times New Roman"/>
        </w:rPr>
        <w:t>Прожить их без любви и без вина – грешно.</w:t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е стоит размышлять, мир этот стар иль молод:</w:t>
      </w:r>
    </w:p>
    <w:p>
      <w:pPr>
        <w:pStyle w:val="Stanza"/>
        <w:ind w:left="600" w:right="600" w:firstLine="567"/>
        <w:rPr/>
      </w:pPr>
      <w:r>
        <w:rPr>
          <w:rFonts w:cs="Times New Roman" w:ascii="Times New Roman" w:hAnsi="Times New Roman"/>
        </w:rPr>
        <w:t>Коль суждено уйти – не все ли нам равно?</w:t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uppressAutoHyphens w:val="true"/>
        <w:ind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6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1</w:t>
      </w:r>
    </w:p>
    <w:p>
      <w:pPr>
        <w:pStyle w:val="Normal"/>
        <w:suppressAutoHyphens w:val="true"/>
        <w:ind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, если б, захватив с собой стихов диван</w:t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а в кувшине вина и сунув хлеб в карман,</w:t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не провести с тобой денек среди развалин, -</w:t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не позавидовать бы мог любой султан.</w:t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uppressAutoHyphens w:val="true"/>
        <w:ind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6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2</w:t>
      </w:r>
    </w:p>
    <w:p>
      <w:pPr>
        <w:pStyle w:val="Normal"/>
        <w:suppressAutoHyphens w:val="true"/>
        <w:ind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удь глух к ученому о боге суесловью,</w:t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Целуй кумир, к его прильнувши изголовью.</w:t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куда кровь твою не пролил злобный рок,</w:t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вой кубок наполняй бесценных гроздий кровью.</w:t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uppressAutoHyphens w:val="true"/>
        <w:ind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6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3</w:t>
      </w:r>
    </w:p>
    <w:p>
      <w:pPr>
        <w:pStyle w:val="Normal"/>
        <w:suppressAutoHyphens w:val="true"/>
        <w:ind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умир мой, вылепил тебя таким гончар,</w:t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Что пред тобой луна своих стыдится чар.</w:t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ругие к празднику себя пусть украшают,</w:t>
      </w:r>
    </w:p>
    <w:p>
      <w:pPr>
        <w:pStyle w:val="Stanza"/>
        <w:ind w:left="600" w:right="600" w:firstLine="567"/>
        <w:rPr/>
      </w:pPr>
      <w:r>
        <w:rPr>
          <w:rFonts w:cs="Times New Roman" w:ascii="Times New Roman" w:hAnsi="Times New Roman"/>
        </w:rPr>
        <w:t>Ты – праздник украшать собой имеешь дар.</w:t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uppressAutoHyphens w:val="true"/>
        <w:ind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6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4</w:t>
      </w:r>
    </w:p>
    <w:p>
      <w:pPr>
        <w:pStyle w:val="Normal"/>
        <w:suppressAutoHyphens w:val="true"/>
        <w:ind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anza"/>
        <w:ind w:left="600" w:right="600" w:firstLine="567"/>
        <w:rPr/>
      </w:pPr>
      <w:r>
        <w:rPr>
          <w:rFonts w:cs="Times New Roman" w:ascii="Times New Roman" w:hAnsi="Times New Roman"/>
        </w:rPr>
        <w:t>Кумир мой – горшая из горьких неудач!</w:t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ам ввергнут, но не мной, в любовный жар и плач.</w:t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вы, надеяться могу ль на исцеленье,</w:t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аз тяжко занемог единственный мой врач?</w:t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uppressAutoHyphens w:val="true"/>
        <w:ind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6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5</w:t>
      </w:r>
    </w:p>
    <w:p>
      <w:pPr>
        <w:pStyle w:val="Normal"/>
        <w:suppressAutoHyphens w:val="true"/>
        <w:ind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ы сердце бедное мое, господь, помилуй,</w:t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 грудь, которую томит огонь постылый,</w:t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 ноги, что всегда несут меня в кабак,</w:t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 руку, что сжимать так любит кубок милый.</w:t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uppressAutoHyphens w:val="true"/>
        <w:ind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6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6</w:t>
      </w:r>
    </w:p>
    <w:p>
      <w:pPr>
        <w:pStyle w:val="Normal"/>
        <w:suppressAutoHyphens w:val="true"/>
        <w:ind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anza"/>
        <w:ind w:left="600" w:right="600" w:firstLine="567"/>
        <w:rPr/>
      </w:pPr>
      <w:r>
        <w:rPr>
          <w:rFonts w:cs="Times New Roman" w:ascii="Times New Roman" w:hAnsi="Times New Roman"/>
        </w:rPr>
        <w:t>Растить в душе побег унынья – преступленье,</w:t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ка не прочтена вся книга наслажденья.</w:t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Лови же радости и жадно пей вино:</w:t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Жизнь коротка, увы! Летят ее мгновенья.</w:t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uppressAutoHyphens w:val="true"/>
        <w:ind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6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7</w:t>
      </w:r>
    </w:p>
    <w:p>
      <w:pPr>
        <w:pStyle w:val="Normal"/>
        <w:suppressAutoHyphens w:val="true"/>
        <w:ind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корей вина сюда! Теперь не время сну,</w:t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Я славить розами ланит хочу весну.</w:t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о прежде Разуму, докучливому старцу,</w:t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Чтоб усыпить его, в лицо вином плесну.</w:t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uppressAutoHyphens w:val="true"/>
        <w:ind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6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8</w:t>
      </w:r>
    </w:p>
    <w:p>
      <w:pPr>
        <w:pStyle w:val="Normal"/>
        <w:suppressAutoHyphens w:val="true"/>
        <w:ind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anza"/>
        <w:ind w:left="600" w:right="600" w:firstLine="567"/>
        <w:rPr/>
      </w:pPr>
      <w:r>
        <w:rPr>
          <w:rFonts w:cs="Times New Roman" w:ascii="Times New Roman" w:hAnsi="Times New Roman"/>
        </w:rPr>
        <w:t>День завтрашний – увы! – сокрыт от наших глаз!</w:t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пеши использовать летящий в бездну час.</w:t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ей, луноликая! Как часто будет месяц</w:t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сходить на небосвод, уже не видя нас.</w:t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uppressAutoHyphens w:val="true"/>
        <w:ind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6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9</w:t>
      </w:r>
    </w:p>
    <w:p>
      <w:pPr>
        <w:pStyle w:val="Normal"/>
        <w:suppressAutoHyphens w:val="true"/>
        <w:ind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Лик розы освежен дыханием весны,</w:t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лаза возлюбленной красой лугов полны,</w:t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егодня чудный день! Возьми бокал, а думы</w:t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 зимней стуже брось: они всегда грустны.</w:t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uppressAutoHyphens w:val="true"/>
        <w:ind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6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0</w:t>
      </w:r>
    </w:p>
    <w:p>
      <w:pPr>
        <w:pStyle w:val="Normal"/>
        <w:suppressAutoHyphens w:val="true"/>
        <w:ind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anza"/>
        <w:ind w:left="600" w:right="600" w:firstLine="567"/>
        <w:rPr/>
      </w:pPr>
      <w:r>
        <w:rPr>
          <w:rFonts w:cs="Times New Roman" w:ascii="Times New Roman" w:hAnsi="Times New Roman"/>
        </w:rPr>
        <w:t>Друзья, бокал – рудник текучего рубина,</w:t>
      </w:r>
    </w:p>
    <w:p>
      <w:pPr>
        <w:pStyle w:val="Stanza"/>
        <w:ind w:left="600" w:right="600" w:firstLine="567"/>
        <w:rPr/>
      </w:pPr>
      <w:r>
        <w:rPr>
          <w:rFonts w:cs="Times New Roman" w:ascii="Times New Roman" w:hAnsi="Times New Roman"/>
        </w:rPr>
        <w:t>А хмель – духовная бокала сердцевина.</w:t>
      </w:r>
    </w:p>
    <w:p>
      <w:pPr>
        <w:pStyle w:val="Stanza"/>
        <w:ind w:left="600" w:right="600" w:firstLine="567"/>
        <w:rPr/>
      </w:pPr>
      <w:r>
        <w:rPr>
          <w:rFonts w:cs="Times New Roman" w:ascii="Times New Roman" w:hAnsi="Times New Roman"/>
        </w:rPr>
        <w:t>Вино, что в хрустале горит, – покровом слез</w:t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Едва прикрытая кровавая пучина.</w:t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uppressAutoHyphens w:val="true"/>
        <w:ind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6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1</w:t>
      </w:r>
    </w:p>
    <w:p>
      <w:pPr>
        <w:pStyle w:val="Normal"/>
        <w:suppressAutoHyphens w:val="true"/>
        <w:ind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просил у чаши я, прильнув устами к ней:</w:t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Куда ведет меня чреда ночей и дней?»</w:t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е отрывая уст, ответила мне чаша:</w:t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Ах, больше в этот мир ты не вернешься. Пей!»</w:t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uppressAutoHyphens w:val="true"/>
        <w:ind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6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2</w:t>
      </w:r>
    </w:p>
    <w:p>
      <w:pPr>
        <w:pStyle w:val="Normal"/>
        <w:suppressAutoHyphens w:val="true"/>
        <w:ind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окала полного веселый вид мне люб,</w:t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вук арф, что жалобно при том звенит, мне люб,</w:t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Ханжа, которому чужда отрада хмеля, -</w:t>
      </w:r>
    </w:p>
    <w:p>
      <w:pPr>
        <w:pStyle w:val="Stanza"/>
        <w:ind w:left="600" w:right="600" w:firstLine="567"/>
        <w:rPr/>
      </w:pPr>
      <w:r>
        <w:rPr>
          <w:rFonts w:cs="Times New Roman" w:ascii="Times New Roman" w:hAnsi="Times New Roman"/>
        </w:rPr>
        <w:t>Когда он за сто верст, горами скрыт, – мне люб.</w:t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uppressAutoHyphens w:val="true"/>
        <w:ind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6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3</w:t>
      </w:r>
    </w:p>
    <w:p>
      <w:pPr>
        <w:pStyle w:val="Normal"/>
        <w:suppressAutoHyphens w:val="true"/>
        <w:ind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азумно ль смерти мне страшиться? Только раз</w:t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Я ей взгляну в лицо, когда придет мой час.</w:t>
      </w:r>
    </w:p>
    <w:p>
      <w:pPr>
        <w:pStyle w:val="Stanza"/>
        <w:ind w:left="600" w:right="600" w:firstLine="567"/>
        <w:rPr/>
      </w:pPr>
      <w:r>
        <w:rPr>
          <w:rFonts w:cs="Times New Roman" w:ascii="Times New Roman" w:hAnsi="Times New Roman"/>
        </w:rPr>
        <w:t>И стоит ли жалеть, что я – кровавой слизи,</w:t>
      </w:r>
    </w:p>
    <w:p>
      <w:pPr>
        <w:pStyle w:val="Stanza"/>
        <w:ind w:left="600" w:right="600" w:firstLine="567"/>
        <w:rPr/>
      </w:pPr>
      <w:r>
        <w:rPr>
          <w:rFonts w:cs="Times New Roman" w:ascii="Times New Roman" w:hAnsi="Times New Roman"/>
        </w:rPr>
        <w:t>Костей и жил мешок – исчезну вдруг из глаз?</w:t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uppressAutoHyphens w:val="true"/>
        <w:ind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6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4</w:t>
      </w:r>
    </w:p>
    <w:p>
      <w:pPr>
        <w:pStyle w:val="Normal"/>
        <w:suppressAutoHyphens w:val="true"/>
        <w:ind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зыв из кабака поднял меня от сна:</w:t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Сюда, беспутные поклонники вина!</w:t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урпурной влагою скорей наполним чаши,</w:t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куда мера дней, как чаша, не полна».</w:t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uppressAutoHyphens w:val="true"/>
        <w:ind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6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5</w:t>
      </w:r>
    </w:p>
    <w:p>
      <w:pPr>
        <w:pStyle w:val="Normal"/>
        <w:suppressAutoHyphens w:val="true"/>
        <w:ind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х, сколько, сколько раз, вставая ото сна,</w:t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Я обещал, что впредь не буду пить вина,</w:t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о нынче, господи, я не даю зарока:</w:t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огу ли я не пить, когда пришла весна?</w:t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uppressAutoHyphens w:val="true"/>
        <w:ind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6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6</w:t>
      </w:r>
    </w:p>
    <w:p>
      <w:pPr>
        <w:pStyle w:val="Normal"/>
        <w:suppressAutoHyphens w:val="true"/>
        <w:ind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мотри: беременна душою плоть бокала,</w:t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ак если б лилия чревата розой стала.</w:t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ет, это пригоршня текучего огня</w:t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утробе ясного, как горный ключ, кристалла.</w:t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uppressAutoHyphens w:val="true"/>
        <w:ind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6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7</w:t>
      </w:r>
    </w:p>
    <w:p>
      <w:pPr>
        <w:pStyle w:val="Normal"/>
        <w:suppressAutoHyphens w:val="true"/>
        <w:ind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любленный на ногах пусть держится едва,</w:t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усть у него гудит от хмеля голова.</w:t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Лишь трезвый человек заботами снедаем,</w:t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 пьяному ведь все на свете трын-трава.</w:t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uppressAutoHyphens w:val="true"/>
        <w:ind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6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8</w:t>
      </w:r>
    </w:p>
    <w:p>
      <w:pPr>
        <w:pStyle w:val="Normal"/>
        <w:suppressAutoHyphens w:val="true"/>
        <w:ind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не часто говорят: «Поменьше пей вина!</w:t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том, что ты пьянствуешь, скажи нам, чья вина?»</w:t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Лицо возлюбленной моей повинно в этом:</w:t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Я не могу не пить, когда со мной она.</w:t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uppressAutoHyphens w:val="true"/>
        <w:ind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6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9</w:t>
      </w:r>
    </w:p>
    <w:p>
      <w:pPr>
        <w:pStyle w:val="Normal"/>
        <w:suppressAutoHyphens w:val="true"/>
        <w:ind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бокалы влей вина и песню затяни нам,</w:t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вой голос примешав к стенаньям соловьиным!</w:t>
      </w:r>
    </w:p>
    <w:p>
      <w:pPr>
        <w:pStyle w:val="Stanza"/>
        <w:ind w:left="600" w:right="600" w:firstLine="567"/>
        <w:rPr/>
      </w:pPr>
      <w:r>
        <w:rPr>
          <w:rFonts w:cs="Times New Roman" w:ascii="Times New Roman" w:hAnsi="Times New Roman"/>
        </w:rPr>
        <w:t>Без песни пить нельзя, – ведь иначе вино</w:t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м разливалось бы без бульканья кувшином.</w:t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uppressAutoHyphens w:val="true"/>
        <w:ind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6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0</w:t>
      </w:r>
    </w:p>
    <w:p>
      <w:pPr>
        <w:pStyle w:val="Normal"/>
        <w:suppressAutoHyphens w:val="true"/>
        <w:ind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anza"/>
        <w:ind w:left="600" w:right="600" w:firstLine="567"/>
        <w:rPr/>
      </w:pPr>
      <w:r>
        <w:rPr>
          <w:rFonts w:cs="Times New Roman" w:ascii="Times New Roman" w:hAnsi="Times New Roman"/>
        </w:rPr>
        <w:t>Запрет вина – закон, считающийся с тем,</w:t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ем пьется, и когда, и много ли, и с кем.</w:t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огда соблюдены все эти оговорки,</w:t>
      </w:r>
    </w:p>
    <w:p>
      <w:pPr>
        <w:pStyle w:val="Stanza"/>
        <w:ind w:left="600" w:right="600" w:firstLine="567"/>
        <w:rPr/>
      </w:pPr>
      <w:r>
        <w:rPr>
          <w:rFonts w:cs="Times New Roman" w:ascii="Times New Roman" w:hAnsi="Times New Roman"/>
        </w:rPr>
        <w:t>Пить – признак мудрости, а не порок совсем.</w:t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uppressAutoHyphens w:val="true"/>
        <w:ind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6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1</w:t>
      </w:r>
    </w:p>
    <w:p>
      <w:pPr>
        <w:pStyle w:val="Normal"/>
        <w:suppressAutoHyphens w:val="true"/>
        <w:ind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ак долго пленными нам быть в тюрьме мирской?</w:t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то сотню лет иль день велит нам жить с тоской?</w:t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ак лей вино в бокал, покуда сам не стал ты</w:t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судой глиняной в гончарной мастерской.</w:t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uppressAutoHyphens w:val="true"/>
        <w:ind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6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2</w:t>
      </w:r>
    </w:p>
    <w:p>
      <w:pPr>
        <w:pStyle w:val="Normal"/>
        <w:suppressAutoHyphens w:val="true"/>
        <w:ind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лей, хоть у тебя уже усталый вид,</w:t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Еще вина: оно нам жизнь животворит,</w:t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 мальчик, поспеши! Наш мир подобен сказке,</w:t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 жизнь твоя, увы, без устали бежит.</w:t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uppressAutoHyphens w:val="true"/>
        <w:ind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6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3</w:t>
      </w:r>
    </w:p>
    <w:p>
      <w:pPr>
        <w:pStyle w:val="Normal"/>
        <w:suppressAutoHyphens w:val="true"/>
        <w:ind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ей, ибо скоро в прах ты будешь обращен.</w:t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ез друга, без жены твой долгий будет сон.</w:t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ва слова на ухо сейчас тебе шепну я:</w:t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Когда тюльпан увял, расцвесть не может он».</w:t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uppressAutoHyphens w:val="true"/>
        <w:ind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6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4</w:t>
      </w:r>
    </w:p>
    <w:p>
      <w:pPr>
        <w:pStyle w:val="Normal"/>
        <w:suppressAutoHyphens w:val="true"/>
        <w:ind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се те, что некогда, шумя, сюда пришли</w:t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 обезумели от радостей земли,-</w:t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губили вина, потом умолкли сразу</w:t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 в лоно вечного забвения легли.</w:t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uppressAutoHyphens w:val="true"/>
        <w:ind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6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5</w:t>
      </w:r>
    </w:p>
    <w:p>
      <w:pPr>
        <w:pStyle w:val="Normal"/>
        <w:suppressAutoHyphens w:val="true"/>
        <w:ind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Я к гончару зашел: он за комком комок</w:t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лал глину влажную на круглый свой станок:</w:t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Лепил он горлышки и ручки для сосудов</w:t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з царских черепов и из пастушьих ног.</w:t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uppressAutoHyphens w:val="true"/>
        <w:ind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6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6</w:t>
      </w:r>
    </w:p>
    <w:p>
      <w:pPr>
        <w:pStyle w:val="Normal"/>
        <w:suppressAutoHyphens w:val="true"/>
        <w:ind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anza"/>
        <w:ind w:left="600" w:right="600" w:firstLine="567"/>
        <w:rPr/>
      </w:pPr>
      <w:r>
        <w:rPr>
          <w:rFonts w:cs="Times New Roman" w:ascii="Times New Roman" w:hAnsi="Times New Roman"/>
        </w:rPr>
        <w:t>Пускай ты прожил жизнь без тяжких мук, – что дальше?</w:t>
      </w:r>
    </w:p>
    <w:p>
      <w:pPr>
        <w:pStyle w:val="Stanza"/>
        <w:ind w:left="600" w:right="600" w:firstLine="567"/>
        <w:rPr/>
      </w:pPr>
      <w:r>
        <w:rPr>
          <w:rFonts w:cs="Times New Roman" w:ascii="Times New Roman" w:hAnsi="Times New Roman"/>
        </w:rPr>
        <w:t>Пускай твой жизненный замкнулся круг, – что дальше?</w:t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ускай, блаженствуя, ты проживешь сто лет</w:t>
      </w:r>
    </w:p>
    <w:p>
      <w:pPr>
        <w:pStyle w:val="Stanza"/>
        <w:ind w:left="600" w:right="600" w:firstLine="567"/>
        <w:rPr/>
      </w:pPr>
      <w:r>
        <w:rPr>
          <w:rFonts w:cs="Times New Roman" w:ascii="Times New Roman" w:hAnsi="Times New Roman"/>
        </w:rPr>
        <w:t>И сотню лет еще, – скажи, мой друг, что дальше?</w:t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uppressAutoHyphens w:val="true"/>
        <w:ind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6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7</w:t>
      </w:r>
    </w:p>
    <w:p>
      <w:pPr>
        <w:pStyle w:val="Normal"/>
        <w:suppressAutoHyphens w:val="true"/>
        <w:ind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anza"/>
        <w:ind w:left="600" w:right="600" w:firstLine="567"/>
        <w:rPr/>
      </w:pPr>
      <w:r>
        <w:rPr>
          <w:rFonts w:cs="Times New Roman" w:ascii="Times New Roman" w:hAnsi="Times New Roman"/>
        </w:rPr>
        <w:t>Приход наш и уход загадочны, – их цели</w:t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се мудрецы земли осмыслить не сумели,</w:t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де круга этого начало, где конец,</w:t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куда мы пришли, куда уйдем отселе?</w:t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uppressAutoHyphens w:val="true"/>
        <w:ind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6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8</w:t>
      </w:r>
    </w:p>
    <w:p>
      <w:pPr>
        <w:pStyle w:val="Normal"/>
        <w:suppressAutoHyphens w:val="true"/>
        <w:ind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Хоть сотню проживи, хоть десять сотен лет,</w:t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дется все-таки покинуть этот свет,</w:t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удь падишахом ты иль нищим на базаре,-</w:t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Цена тебе одна: для смерти санов нет.</w:t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uppressAutoHyphens w:val="true"/>
        <w:ind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6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9</w:t>
      </w:r>
    </w:p>
    <w:p>
      <w:pPr>
        <w:pStyle w:val="Normal"/>
        <w:suppressAutoHyphens w:val="true"/>
        <w:ind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anza"/>
        <w:ind w:left="600" w:right="600" w:firstLine="567"/>
        <w:rPr/>
      </w:pPr>
      <w:r>
        <w:rPr>
          <w:rFonts w:cs="Times New Roman" w:ascii="Times New Roman" w:hAnsi="Times New Roman"/>
        </w:rPr>
        <w:t>Ты видел мир, но все, что ты видал, – ничто.</w:t>
      </w:r>
    </w:p>
    <w:p>
      <w:pPr>
        <w:pStyle w:val="Stanza"/>
        <w:ind w:left="600" w:right="600" w:firstLine="567"/>
        <w:rPr/>
      </w:pPr>
      <w:r>
        <w:rPr>
          <w:rFonts w:cs="Times New Roman" w:ascii="Times New Roman" w:hAnsi="Times New Roman"/>
        </w:rPr>
        <w:t>Все то, что говорил ты и слыхал, – ничто.</w:t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тог один, весь век ты просидел ли дома,</w:t>
      </w:r>
    </w:p>
    <w:p>
      <w:pPr>
        <w:pStyle w:val="Stanza"/>
        <w:ind w:left="600" w:right="600" w:firstLine="567"/>
        <w:rPr/>
      </w:pPr>
      <w:r>
        <w:rPr>
          <w:rFonts w:cs="Times New Roman" w:ascii="Times New Roman" w:hAnsi="Times New Roman"/>
        </w:rPr>
        <w:t>Иль из конца в конец мир исшагал, – ничто.</w:t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uppressAutoHyphens w:val="true"/>
        <w:ind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6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0</w:t>
      </w:r>
    </w:p>
    <w:p>
      <w:pPr>
        <w:pStyle w:val="Normal"/>
        <w:suppressAutoHyphens w:val="true"/>
        <w:ind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стрел, что мечет смерть, нам не найти щита:</w:t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 с нищим, и с царем она равно крута.</w:t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Чтоб с наслажденьем жить, живи для наслажденья,</w:t>
      </w:r>
    </w:p>
    <w:p>
      <w:pPr>
        <w:pStyle w:val="Stanza"/>
        <w:ind w:left="600" w:right="600" w:firstLine="567"/>
        <w:rPr/>
      </w:pPr>
      <w:r>
        <w:rPr>
          <w:rFonts w:cs="Times New Roman" w:ascii="Times New Roman" w:hAnsi="Times New Roman"/>
        </w:rPr>
        <w:t>Все прочее – поверь! – одна лишь суета.</w:t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uppressAutoHyphens w:val="true"/>
        <w:ind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6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1</w:t>
      </w:r>
    </w:p>
    <w:p>
      <w:pPr>
        <w:pStyle w:val="Normal"/>
        <w:suppressAutoHyphens w:val="true"/>
        <w:ind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де высился чертог в далекие года</w:t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 проводила дни султанов череда,</w:t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ам ныне горлица сидит среди развалин</w:t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 плачет жалобно: «Куда, куда, куда?»</w:t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uppressAutoHyphens w:val="true"/>
        <w:ind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6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2</w:t>
      </w:r>
    </w:p>
    <w:p>
      <w:pPr>
        <w:pStyle w:val="Normal"/>
        <w:suppressAutoHyphens w:val="true"/>
        <w:ind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Я утро каждое спешу скорей в кабак</w:t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сопровождении товарищей-гуляк.</w:t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оль хочешь, господи, сдружить меня с молитвой,</w:t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не веру подари, святой податель благ!</w:t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uppressAutoHyphens w:val="true"/>
        <w:ind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6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3</w:t>
      </w:r>
    </w:p>
    <w:p>
      <w:pPr>
        <w:pStyle w:val="Normal"/>
        <w:suppressAutoHyphens w:val="true"/>
        <w:ind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anza"/>
        <w:ind w:left="600" w:right="600" w:firstLine="567"/>
        <w:rPr/>
      </w:pPr>
      <w:r>
        <w:rPr>
          <w:rFonts w:cs="Times New Roman" w:ascii="Times New Roman" w:hAnsi="Times New Roman"/>
        </w:rPr>
        <w:t>Моей руке держать кувшин вина – отрада;</w:t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вященных свитков ей касаться и не надо:</w:t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Я от вина промок; не мне, ханжа сухой,</w:t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е мне, а вот тебе опасно пламя ада.</w:t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uppressAutoHyphens w:val="true"/>
        <w:ind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6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4</w:t>
      </w:r>
    </w:p>
    <w:p>
      <w:pPr>
        <w:pStyle w:val="Normal"/>
        <w:suppressAutoHyphens w:val="true"/>
        <w:ind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с, пьяниц, не кори! Когда б господь хотел,</w:t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н ниспослал бы нам раскаянье в удел.</w:t>
      </w:r>
    </w:p>
    <w:p>
      <w:pPr>
        <w:pStyle w:val="Stanza"/>
        <w:ind w:left="600" w:right="600" w:firstLine="567"/>
        <w:rPr/>
      </w:pPr>
      <w:r>
        <w:rPr>
          <w:rFonts w:cs="Times New Roman" w:ascii="Times New Roman" w:hAnsi="Times New Roman"/>
        </w:rPr>
        <w:t>Не хвастай, что не пьешь – немало за тобою,</w:t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ятель, знаю я гораздо худших дел.</w:t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uppressAutoHyphens w:val="true"/>
        <w:ind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6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5</w:t>
      </w:r>
    </w:p>
    <w:p>
      <w:pPr>
        <w:pStyle w:val="Normal"/>
        <w:suppressAutoHyphens w:val="true"/>
        <w:ind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луднице шейх сказал: «Ты, что ни день, пьяна,</w:t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 что ни час, то в сеть другим завлечена!»</w:t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Ему на то: «Ты прав; но ты-то сам таков ли,</w:t>
      </w:r>
    </w:p>
    <w:p>
      <w:pPr>
        <w:pStyle w:val="Stanza"/>
        <w:ind w:left="600" w:right="600" w:firstLine="567"/>
        <w:rPr/>
      </w:pPr>
      <w:r>
        <w:rPr>
          <w:rFonts w:cs="Times New Roman" w:ascii="Times New Roman" w:hAnsi="Times New Roman"/>
        </w:rPr>
        <w:t>Каким всем кажешься?»– ответила она.</w:t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uppressAutoHyphens w:val="true"/>
        <w:ind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6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6</w:t>
      </w:r>
    </w:p>
    <w:p>
      <w:pPr>
        <w:pStyle w:val="Normal"/>
        <w:suppressAutoHyphens w:val="true"/>
        <w:ind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а то, что вечно пьем и в опьяненье пляшем,</w:t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а то, что почести оказываем чашам,</w:t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с не кори, ханжа! Мы влюблены в вино,</w:t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 милые уста всегда к услугам нашим.</w:t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uppressAutoHyphens w:val="true"/>
        <w:ind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6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7</w:t>
      </w:r>
    </w:p>
    <w:p>
      <w:pPr>
        <w:pStyle w:val="Normal"/>
        <w:suppressAutoHyphens w:val="true"/>
        <w:ind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д краем чаши мы намазы совершаем,</w:t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ином пурпуровым свой дух мы возвышаем;</w:t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Часы, что без толку в мечетях провели,</w:t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ныне в кабаке наверстывать решаем.</w:t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uppressAutoHyphens w:val="true"/>
        <w:ind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6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8</w:t>
      </w:r>
    </w:p>
    <w:p>
      <w:pPr>
        <w:pStyle w:val="Normal"/>
        <w:suppressAutoHyphens w:val="true"/>
        <w:ind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жели бы гончар им сделанный сосуд</w:t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ог в раздражении разбить, презрев свой труд?</w:t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 сколько стройных ног, голов и рук прекрасных,</w:t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Любовно сделанных, в сердцах разбито тут!</w:t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uppressAutoHyphens w:val="true"/>
        <w:ind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6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9</w:t>
      </w:r>
    </w:p>
    <w:p>
      <w:pPr>
        <w:pStyle w:val="Normal"/>
        <w:suppressAutoHyphens w:val="true"/>
        <w:ind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ебесный свод жесток и скуп на благодать,</w:t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ак лей же и на трон веселия воссядь.</w:t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ед господом равны и грех и послушанье,</w:t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ери ж от жизни все, что только можешь взять.</w:t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uppressAutoHyphens w:val="true"/>
        <w:ind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6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50</w:t>
      </w:r>
    </w:p>
    <w:p>
      <w:pPr>
        <w:pStyle w:val="Normal"/>
        <w:suppressAutoHyphens w:val="true"/>
        <w:ind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anza"/>
        <w:ind w:left="600" w:right="600" w:firstLine="567"/>
        <w:rPr/>
      </w:pPr>
      <w:r>
        <w:rPr>
          <w:rFonts w:cs="Times New Roman" w:ascii="Times New Roman" w:hAnsi="Times New Roman"/>
        </w:rPr>
        <w:t>День каждый услаждай вином, – нет, каждый час:</w:t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едь может лишь оно мудрее сделать нас,</w:t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огда бы некогда Ивлис вина напился,</w:t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еред Адамом он склонился б двести раз.</w:t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anza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drawing>
          <wp:inline distT="0" distB="0" distL="0" distR="0">
            <wp:extent cx="2790825" cy="47625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8" r="-13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0825" cy="476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anza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uppressAutoHyphens w:val="true"/>
        <w:ind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6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51</w:t>
      </w:r>
    </w:p>
    <w:p>
      <w:pPr>
        <w:pStyle w:val="Normal"/>
        <w:suppressAutoHyphens w:val="true"/>
        <w:ind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удрец приснился мне. «Веселья цвет пригожий</w:t>
      </w:r>
    </w:p>
    <w:p>
      <w:pPr>
        <w:pStyle w:val="Stanza"/>
        <w:ind w:left="600" w:right="600" w:firstLine="567"/>
        <w:rPr/>
      </w:pPr>
      <w:r>
        <w:rPr>
          <w:rFonts w:cs="Times New Roman" w:ascii="Times New Roman" w:hAnsi="Times New Roman"/>
        </w:rPr>
        <w:t>Во сне не расцветет, – мне молвил он, – так что же</w:t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ы предаешься сну? Пей лучше гроздий сок,</w:t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спеешь выспаться, в сырой могиле лежа».</w:t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uppressAutoHyphens w:val="true"/>
        <w:ind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6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52</w:t>
      </w:r>
    </w:p>
    <w:p>
      <w:pPr>
        <w:pStyle w:val="Normal"/>
        <w:suppressAutoHyphens w:val="true"/>
        <w:ind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Жестокий этот мир нас подвергает смене</w:t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езвыходных скорбей, безжалостных мучений.</w:t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лажен, кто побыл в нем недолго и ушел,</w:t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 кто не приходил совсем, еще блаженней.</w:t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uppressAutoHyphens w:val="true"/>
        <w:ind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6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53</w:t>
      </w:r>
    </w:p>
    <w:p>
      <w:pPr>
        <w:pStyle w:val="Normal"/>
        <w:suppressAutoHyphens w:val="true"/>
        <w:ind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anza"/>
        <w:ind w:left="600" w:right="600" w:firstLine="567"/>
        <w:rPr/>
      </w:pPr>
      <w:r>
        <w:rPr>
          <w:rFonts w:cs="Times New Roman" w:ascii="Times New Roman" w:hAnsi="Times New Roman"/>
        </w:rPr>
        <w:t>От страха смерти я, – поверьте мне, – далек:</w:t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трашнее жизни что мне приготовил рок?</w:t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Я душу получил на подержанье только</w:t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 возвращу ее, когда наступит срок.</w:t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uppressAutoHyphens w:val="true"/>
        <w:ind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6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54</w:t>
      </w:r>
    </w:p>
    <w:p>
      <w:pPr>
        <w:pStyle w:val="Normal"/>
        <w:suppressAutoHyphens w:val="true"/>
        <w:ind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 тех пор, как на небе Венера и Луна,</w:t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то видел что-нибудь прекраснее вина?</w:t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ивлюсь, что продают его виноторговцы:</w:t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де вещь, что ценностью была б ему равна?</w:t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uppressAutoHyphens w:val="true"/>
        <w:ind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6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55</w:t>
      </w:r>
    </w:p>
    <w:p>
      <w:pPr>
        <w:pStyle w:val="Normal"/>
        <w:suppressAutoHyphens w:val="true"/>
        <w:ind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anza"/>
        <w:ind w:left="600" w:right="600" w:firstLine="567"/>
        <w:rPr/>
      </w:pPr>
      <w:r>
        <w:rPr>
          <w:rFonts w:cs="Times New Roman" w:ascii="Times New Roman" w:hAnsi="Times New Roman"/>
        </w:rPr>
        <w:t>Твои дары, о жизнь, – унынье и туга;</w:t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Хмельная чаша лишь одна нам дорога.</w:t>
      </w:r>
    </w:p>
    <w:p>
      <w:pPr>
        <w:pStyle w:val="Stanza"/>
        <w:ind w:left="600" w:right="600" w:firstLine="567"/>
        <w:rPr/>
      </w:pPr>
      <w:r>
        <w:rPr>
          <w:rFonts w:cs="Times New Roman" w:ascii="Times New Roman" w:hAnsi="Times New Roman"/>
        </w:rPr>
        <w:t>Вино ведь – мира кровь, а мир – наш кровопийца,</w:t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ак как же нам не пить кровь кровного врага?</w:t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uppressAutoHyphens w:val="true"/>
        <w:ind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6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56</w:t>
      </w:r>
    </w:p>
    <w:p>
      <w:pPr>
        <w:pStyle w:val="Normal"/>
        <w:suppressAutoHyphens w:val="true"/>
        <w:ind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anza"/>
        <w:ind w:left="600" w:right="600" w:firstLine="567"/>
        <w:rPr/>
      </w:pPr>
      <w:r>
        <w:rPr>
          <w:rFonts w:cs="Times New Roman" w:ascii="Times New Roman" w:hAnsi="Times New Roman"/>
        </w:rPr>
        <w:t>Поток вина – родник душевного покоя,</w:t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рачует сердце он усталое, больное.</w:t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топ отчаянья тебе грозит? Ищи</w:t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пасение в вине: ты с ним в ковчеге Ноя.</w:t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uppressAutoHyphens w:val="true"/>
        <w:ind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6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57</w:t>
      </w:r>
    </w:p>
    <w:p>
      <w:pPr>
        <w:pStyle w:val="Normal"/>
        <w:suppressAutoHyphens w:val="true"/>
        <w:ind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енец с главы царя, корону богдыханов</w:t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 самый дорогой из пресвятых тюрбанов</w:t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а песнь отдал бы я, на кубок же вина</w:t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Я б четки променял, сию орду обманов.</w:t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uppressAutoHyphens w:val="true"/>
        <w:ind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6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58</w:t>
      </w:r>
    </w:p>
    <w:p>
      <w:pPr>
        <w:pStyle w:val="Normal"/>
        <w:suppressAutoHyphens w:val="true"/>
        <w:ind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е зарекайся пить бесценных гроздий сок,</w:t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себе раскаянье ты пустишь на порог.</w:t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ыдают соловьи, и расцветают розы…</w:t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жели в час такой уместен твой зарок?</w:t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uppressAutoHyphens w:val="true"/>
        <w:ind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6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59</w:t>
      </w:r>
    </w:p>
    <w:p>
      <w:pPr>
        <w:pStyle w:val="Normal"/>
        <w:suppressAutoHyphens w:val="true"/>
        <w:ind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руг, в нищете своей отдай себе отчет!</w:t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ы в мир ни с чем пришел, могила все возьмет.</w:t>
      </w:r>
    </w:p>
    <w:p>
      <w:pPr>
        <w:pStyle w:val="Stanza"/>
        <w:ind w:left="600" w:right="600" w:firstLine="567"/>
        <w:rPr/>
      </w:pPr>
      <w:r>
        <w:rPr>
          <w:rFonts w:cs="Times New Roman" w:ascii="Times New Roman" w:hAnsi="Times New Roman"/>
        </w:rPr>
        <w:t>«Не пью я, ибо смерть близка», – мне говоришь ты;</w:t>
      </w:r>
    </w:p>
    <w:p>
      <w:pPr>
        <w:pStyle w:val="Stanza"/>
        <w:ind w:left="600" w:right="600" w:firstLine="567"/>
        <w:rPr/>
      </w:pPr>
      <w:r>
        <w:rPr>
          <w:rFonts w:cs="Times New Roman" w:ascii="Times New Roman" w:hAnsi="Times New Roman"/>
        </w:rPr>
        <w:t>Но пей ты иль не пей – она в свой час прядет.</w:t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uppressAutoHyphens w:val="true"/>
        <w:ind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6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60</w:t>
      </w:r>
    </w:p>
    <w:p>
      <w:pPr>
        <w:pStyle w:val="Normal"/>
        <w:suppressAutoHyphens w:val="true"/>
        <w:ind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ревога вечная мне не дает вздохнуть,</w:t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стонов горестных моя устала грудь.</w:t>
      </w:r>
    </w:p>
    <w:p>
      <w:pPr>
        <w:pStyle w:val="Stanza"/>
        <w:ind w:left="600" w:right="600" w:firstLine="567"/>
        <w:rPr/>
      </w:pPr>
      <w:r>
        <w:rPr>
          <w:rFonts w:cs="Times New Roman" w:ascii="Times New Roman" w:hAnsi="Times New Roman"/>
        </w:rPr>
        <w:t>Зачем пришел я в мир, раз – без меня ль, со мной ли -</w:t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се так же он вершит свой непонятный путь?</w:t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uppressAutoHyphens w:val="true"/>
        <w:ind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6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61</w:t>
      </w:r>
    </w:p>
    <w:p>
      <w:pPr>
        <w:pStyle w:val="Normal"/>
        <w:suppressAutoHyphens w:val="true"/>
        <w:ind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одой небытия зародыш мой вспоен,</w:t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гнем страдания мой мрачный дух зажжен;</w:t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ак ветер, я несусь из края в край вселенной</w:t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 горсточкой земли окончу жизни сон.</w:t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uppressAutoHyphens w:val="true"/>
        <w:ind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6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62</w:t>
      </w:r>
    </w:p>
    <w:p>
      <w:pPr>
        <w:pStyle w:val="Normal"/>
        <w:suppressAutoHyphens w:val="true"/>
        <w:ind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есовместимых мы всегда полны желаний:</w:t>
      </w:r>
    </w:p>
    <w:p>
      <w:pPr>
        <w:pStyle w:val="Stanza"/>
        <w:ind w:left="600" w:right="600" w:firstLine="567"/>
        <w:rPr/>
      </w:pPr>
      <w:r>
        <w:rPr>
          <w:rFonts w:cs="Times New Roman" w:ascii="Times New Roman" w:hAnsi="Times New Roman"/>
        </w:rPr>
        <w:t>В одной руке бокал, другая – на коране.</w:t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 так вот мы живем под сводом голубым,</w:t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лубезбожники и полумусульмане.</w:t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uppressAutoHyphens w:val="true"/>
        <w:ind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6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63</w:t>
      </w:r>
    </w:p>
    <w:p>
      <w:pPr>
        <w:pStyle w:val="Normal"/>
        <w:suppressAutoHyphens w:val="true"/>
        <w:ind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з всех, которые ушли в тот дальний путь,</w:t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зад вернулся ли хотя бы кто-нибудь?</w:t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е оставляй добра на перекрестке этом:</w:t>
      </w:r>
    </w:p>
    <w:p>
      <w:pPr>
        <w:pStyle w:val="Stanza"/>
        <w:ind w:left="600" w:right="600" w:firstLine="567"/>
        <w:rPr/>
      </w:pPr>
      <w:r>
        <w:rPr>
          <w:rFonts w:cs="Times New Roman" w:ascii="Times New Roman" w:hAnsi="Times New Roman"/>
        </w:rPr>
        <w:t>К нему возврата нет, – об этом не забудь.</w:t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uppressAutoHyphens w:val="true"/>
        <w:ind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6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64</w:t>
      </w:r>
    </w:p>
    <w:p>
      <w:pPr>
        <w:pStyle w:val="Normal"/>
        <w:suppressAutoHyphens w:val="true"/>
        <w:ind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м с гуриями рай сулят на свете том</w:t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 чаши, полные пурпуровым вином.</w:t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расавиц и вина бежать на свете этом</w:t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азумно ль, если к ним мы все равно придем?</w:t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uppressAutoHyphens w:val="true"/>
        <w:ind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6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65</w:t>
      </w:r>
    </w:p>
    <w:p>
      <w:pPr>
        <w:pStyle w:val="Normal"/>
        <w:suppressAutoHyphens w:val="true"/>
        <w:ind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вешнего дождя не стало холодней;</w:t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мыло облако цветы, и соловей</w:t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 тайном языке взывает к бледной розе:</w:t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Красавица, вина пурпурного испей!»</w:t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uppressAutoHyphens w:val="true"/>
        <w:ind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6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66</w:t>
      </w:r>
    </w:p>
    <w:p>
      <w:pPr>
        <w:pStyle w:val="Normal"/>
        <w:suppressAutoHyphens w:val="true"/>
        <w:ind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ы говорите мне: «За гробом ты найдешь</w:t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ино и сладкий мед. Кавсер и гурий». Что ж,</w:t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ем лучше. Но сейчас мне кубок поднесите:</w:t>
      </w:r>
    </w:p>
    <w:p>
      <w:pPr>
        <w:pStyle w:val="Stanza"/>
        <w:ind w:left="600" w:right="600" w:firstLine="567"/>
        <w:rPr/>
      </w:pPr>
      <w:r>
        <w:rPr>
          <w:rFonts w:cs="Times New Roman" w:ascii="Times New Roman" w:hAnsi="Times New Roman"/>
        </w:rPr>
        <w:t>Дороже тысячи в кредит – наличный грош.</w:t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uppressAutoHyphens w:val="true"/>
        <w:ind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6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67</w:t>
      </w:r>
    </w:p>
    <w:p>
      <w:pPr>
        <w:pStyle w:val="Normal"/>
        <w:suppressAutoHyphens w:val="true"/>
        <w:ind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тот час, как свой наряд фиалка расцветит</w:t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 ветер утренний в весенний сад влетит,</w:t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лажен, кто сядет пить вдвоем с сереброгрудой</w:t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 разобьет потом бокал о камень плит.</w:t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uppressAutoHyphens w:val="true"/>
        <w:ind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6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68</w:t>
      </w:r>
    </w:p>
    <w:p>
      <w:pPr>
        <w:pStyle w:val="Normal"/>
        <w:suppressAutoHyphens w:val="true"/>
        <w:ind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Я пьяным встретил раз пред дверью кабака</w:t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 молельным ковриком и кубком старика;</w:t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ой изумленный взор заметив, он воскликнул:</w:t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Смерть ждет нас впереди, давай же пить пока!»</w:t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uppressAutoHyphens w:val="true"/>
        <w:ind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6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69</w:t>
      </w:r>
    </w:p>
    <w:p>
      <w:pPr>
        <w:pStyle w:val="Normal"/>
        <w:suppressAutoHyphens w:val="true"/>
        <w:ind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ей жизни караван не мешкает в пути:</w:t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веселившись чуть, мы прочь должны уйти.</w:t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 том, что завтра ждет товарищей, не думай,</w:t>
      </w:r>
    </w:p>
    <w:p>
      <w:pPr>
        <w:pStyle w:val="Stanza"/>
        <w:ind w:left="600" w:right="600" w:firstLine="567"/>
        <w:rPr/>
      </w:pPr>
      <w:r>
        <w:rPr>
          <w:rFonts w:cs="Times New Roman" w:ascii="Times New Roman" w:hAnsi="Times New Roman"/>
        </w:rPr>
        <w:t>Неси вина сюда, – уж рассвело почти.</w:t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uppressAutoHyphens w:val="true"/>
        <w:ind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6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70</w:t>
      </w:r>
    </w:p>
    <w:p>
      <w:pPr>
        <w:pStyle w:val="Normal"/>
        <w:suppressAutoHyphens w:val="true"/>
        <w:ind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ед взором милых глаз, огнем вина объятый,</w:t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д плеск ладоней в пляс лети стопой крылатой!</w:t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десятом кубке прок, ей-ей же, не велик:</w:t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Чтоб жажду утолить, готовь шестидесятый.</w:t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uppressAutoHyphens w:val="true"/>
        <w:ind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6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71</w:t>
      </w:r>
    </w:p>
    <w:p>
      <w:pPr>
        <w:pStyle w:val="Normal"/>
        <w:suppressAutoHyphens w:val="true"/>
        <w:ind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вы, от мудрости нет в нашей жизни прока,</w:t>
      </w:r>
    </w:p>
    <w:p>
      <w:pPr>
        <w:pStyle w:val="Stanza"/>
        <w:ind w:left="600" w:right="600" w:firstLine="567"/>
        <w:rPr/>
      </w:pPr>
      <w:r>
        <w:rPr>
          <w:rFonts w:cs="Times New Roman" w:ascii="Times New Roman" w:hAnsi="Times New Roman"/>
        </w:rPr>
        <w:t>И только круглые глупцы – любимцы рока.</w:t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Чтоб ласковей ко мне был рок, подай сюда</w:t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увшин мутящего нам ум хмельного сока.</w:t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uppressAutoHyphens w:val="true"/>
        <w:ind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6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72</w:t>
      </w:r>
    </w:p>
    <w:p>
      <w:pPr>
        <w:pStyle w:val="Normal"/>
        <w:suppressAutoHyphens w:val="true"/>
        <w:ind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дин Телец висит высоко в небесах,</w:t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ругой своим хребтом поддерживает прах.</w:t>
      </w:r>
    </w:p>
    <w:p>
      <w:pPr>
        <w:pStyle w:val="Stanza"/>
        <w:ind w:left="600" w:right="600" w:firstLine="567"/>
        <w:rPr/>
      </w:pPr>
      <w:r>
        <w:rPr>
          <w:rFonts w:cs="Times New Roman" w:ascii="Times New Roman" w:hAnsi="Times New Roman"/>
        </w:rPr>
        <w:t>А меж обоими тельцами, – поглядите,-</w:t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акое множество ослов пасет аллах!</w:t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uppressAutoHyphens w:val="true"/>
        <w:ind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6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73</w:t>
      </w:r>
    </w:p>
    <w:p>
      <w:pPr>
        <w:pStyle w:val="Normal"/>
        <w:suppressAutoHyphens w:val="true"/>
        <w:ind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бщаясь с дураком, не оберешься срама,</w:t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этому совет ты выслушай Хайяма:</w:t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Яд, мудрецом тебе предложенный, прими,</w:t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з рук же дурака не принимай бальзама.</w:t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uppressAutoHyphens w:val="true"/>
        <w:ind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6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74</w:t>
      </w:r>
    </w:p>
    <w:p>
      <w:pPr>
        <w:pStyle w:val="Normal"/>
        <w:suppressAutoHyphens w:val="true"/>
        <w:ind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Чтоб угодить судьбе, глушить полезно ропот.</w:t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Чтоб людям угодить, полезен льстивый шепот.</w:t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ытался часто я лукавить и хитрить,</w:t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о всякий раз судьба мой посрамляла опыт.</w:t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uppressAutoHyphens w:val="true"/>
        <w:ind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6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75</w:t>
      </w:r>
    </w:p>
    <w:p>
      <w:pPr>
        <w:pStyle w:val="Normal"/>
        <w:suppressAutoHyphens w:val="true"/>
        <w:ind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 чадо четырех стихий, внемли ты вести</w:t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з мира тайного, не знающего лести!</w:t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ы зверь и человек, злой дух и ангел ты;</w:t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се, чем ты кажешься, в тебе таится вместе.</w:t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uppressAutoHyphens w:val="true"/>
        <w:ind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6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76</w:t>
      </w:r>
    </w:p>
    <w:p>
      <w:pPr>
        <w:pStyle w:val="Normal"/>
        <w:suppressAutoHyphens w:val="true"/>
        <w:ind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anza"/>
        <w:ind w:left="600" w:right="600" w:firstLine="567"/>
        <w:rPr/>
      </w:pPr>
      <w:r>
        <w:rPr>
          <w:rFonts w:cs="Times New Roman" w:ascii="Times New Roman" w:hAnsi="Times New Roman"/>
        </w:rPr>
        <w:t>Прославься в городе – возбудишь озлобленье,</w:t>
      </w:r>
    </w:p>
    <w:p>
      <w:pPr>
        <w:pStyle w:val="Stanza"/>
        <w:ind w:left="600" w:right="600" w:firstLine="567"/>
        <w:rPr/>
      </w:pPr>
      <w:r>
        <w:rPr>
          <w:rFonts w:cs="Times New Roman" w:ascii="Times New Roman" w:hAnsi="Times New Roman"/>
        </w:rPr>
        <w:t>А домоседом стань – возбудишь подозренье,</w:t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е лучше ли тебе, хотя б ты Хызром был,</w:t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и с кем не знаться, жить всегда в уединеньи?</w:t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uppressAutoHyphens w:val="true"/>
        <w:ind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6"/>
        <w:ind w:hanging="0"/>
        <w:rPr/>
      </w:pPr>
      <w:r>
        <w:rPr>
          <w:rFonts w:cs="Times New Roman" w:ascii="Times New Roman" w:hAnsi="Times New Roman"/>
        </w:rPr>
        <w:t>77</w:t>
      </w:r>
    </w:p>
    <w:p>
      <w:pPr>
        <w:pStyle w:val="Normal"/>
        <w:suppressAutoHyphens w:val="true"/>
        <w:ind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молитве и посте я, мнилось мне, нашел</w:t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уть к избавлению от всех грехов и зол;</w:t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о как-то невзначай забыл про омовенье,</w:t>
      </w:r>
    </w:p>
    <w:p>
      <w:pPr>
        <w:pStyle w:val="Stanza"/>
        <w:ind w:left="600" w:right="600" w:firstLine="567"/>
        <w:rPr/>
      </w:pPr>
      <w:r>
        <w:rPr>
          <w:rFonts w:cs="Times New Roman" w:ascii="Times New Roman" w:hAnsi="Times New Roman"/>
        </w:rPr>
        <w:t>Глоток вина хлебнул – и прахом пост пошел.</w:t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uppressAutoHyphens w:val="true"/>
        <w:ind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6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78</w:t>
      </w:r>
    </w:p>
    <w:p>
      <w:pPr>
        <w:pStyle w:val="Normal"/>
        <w:suppressAutoHyphens w:val="true"/>
        <w:ind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олитвы побоку! Избрав благую часть,</w:t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беспутство прежнее решил я снова впасть</w:t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, шею вытянув, как горлышко сосуда,</w:t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сосудам кабака присасываюсь всласть.</w:t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uppressAutoHyphens w:val="true"/>
        <w:ind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6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79</w:t>
      </w:r>
    </w:p>
    <w:p>
      <w:pPr>
        <w:pStyle w:val="Normal"/>
        <w:suppressAutoHyphens w:val="true"/>
        <w:ind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ы пьем не потому, что тянемся к веселью,</w:t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 не разнузданность себе мы ставим целью.</w:t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ы от самих себя хотим на миг уйти</w:t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 только потому к хмельному склонны зелью.</w:t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uppressAutoHyphens w:val="true"/>
        <w:ind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6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80</w:t>
      </w:r>
    </w:p>
    <w:p>
      <w:pPr>
        <w:pStyle w:val="Normal"/>
        <w:suppressAutoHyphens w:val="true"/>
        <w:ind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о мне ворвался ты, как ураган, господь,</w:t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 опрокинул мне с вином стакан, господь!</w:t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Я пьянству предаюсь, а ты творишь бесчинства?</w:t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ром разрази меня, коль ты не пьян, господь!</w:t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uppressAutoHyphens w:val="true"/>
        <w:ind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6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81</w:t>
      </w:r>
    </w:p>
    <w:p>
      <w:pPr>
        <w:pStyle w:val="Normal"/>
        <w:suppressAutoHyphens w:val="true"/>
        <w:ind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корее пробудись от сна, о мой саки!</w:t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лей пурпурного вина, о мой саки!</w:t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ка нам черепа не превратили в чаши,</w:t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усть будет пара чаш полна, о мой саки!</w:t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uppressAutoHyphens w:val="true"/>
        <w:ind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6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82</w:t>
      </w:r>
    </w:p>
    <w:p>
      <w:pPr>
        <w:pStyle w:val="Normal"/>
        <w:suppressAutoHyphens w:val="true"/>
        <w:ind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гню, сокрытому в скале, подобен будь,</w:t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 волны смерти все ж к тебе разыщут путь.</w:t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е прах ли этот мир? О, затяни мне песню!</w:t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е дым ли эта жизнь? Вина мне дай хлебнуть!</w:t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uppressAutoHyphens w:val="true"/>
        <w:ind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6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83</w:t>
      </w:r>
    </w:p>
    <w:p>
      <w:pPr>
        <w:pStyle w:val="Normal"/>
        <w:suppressAutoHyphens w:val="true"/>
        <w:ind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сами я мету кабацкий пол давно,</w:t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уша моя глуха к добру и злу равно.</w:t>
      </w:r>
    </w:p>
    <w:p>
      <w:pPr>
        <w:pStyle w:val="Stanza"/>
        <w:ind w:left="600" w:right="600" w:firstLine="567"/>
        <w:rPr/>
      </w:pPr>
      <w:r>
        <w:rPr>
          <w:rFonts w:cs="Times New Roman" w:ascii="Times New Roman" w:hAnsi="Times New Roman"/>
        </w:rPr>
        <w:t>Обрушься мир, – во сне хмельном пробормочу я:</w:t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Скатилось, кажется, ячменное зерно».</w:t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uppressAutoHyphens w:val="true"/>
        <w:ind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6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84</w:t>
      </w:r>
    </w:p>
    <w:p>
      <w:pPr>
        <w:pStyle w:val="Normal"/>
        <w:suppressAutoHyphens w:val="true"/>
        <w:ind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anza"/>
        <w:ind w:left="600" w:right="600" w:firstLine="567"/>
        <w:rPr/>
      </w:pPr>
      <w:r>
        <w:rPr>
          <w:rFonts w:cs="Times New Roman" w:ascii="Times New Roman" w:hAnsi="Times New Roman"/>
        </w:rPr>
        <w:t>Сей мир, в котором ты живешь, – мираж, не боле,</w:t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ак стоит ли роптать и жаждать лучшей доли?</w:t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 мученьем примирись и с роком не воюй:</w:t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чертанное им стереть мы в силах, что ли?</w:t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uppressAutoHyphens w:val="true"/>
        <w:ind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6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85</w:t>
      </w:r>
    </w:p>
    <w:p>
      <w:pPr>
        <w:pStyle w:val="Normal"/>
        <w:suppressAutoHyphens w:val="true"/>
        <w:ind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ы все пытаешься проникнуть в тайны света,</w:t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загадку бытия… К чему, мой друг, все это?</w:t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очей и дней часы беспечно проводи,</w:t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едь все устроено без твоего совета.</w:t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uppressAutoHyphens w:val="true"/>
        <w:ind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6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86</w:t>
      </w:r>
    </w:p>
    <w:p>
      <w:pPr>
        <w:pStyle w:val="Normal"/>
        <w:suppressAutoHyphens w:val="true"/>
        <w:ind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ед пьяным соловьем, влетевшим в сад, сверкал</w:t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редь роз смеющихся смеющийся бокал,</w:t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, подлетев ко мне, певец любви на тайном</w:t>
      </w:r>
    </w:p>
    <w:p>
      <w:pPr>
        <w:pStyle w:val="Stanza"/>
        <w:ind w:left="600" w:right="600" w:firstLine="567"/>
        <w:rPr/>
      </w:pPr>
      <w:r>
        <w:rPr>
          <w:rFonts w:cs="Times New Roman" w:ascii="Times New Roman" w:hAnsi="Times New Roman"/>
        </w:rPr>
        <w:t>Наречии: «Лови мгновение!»– сказал.</w:t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uppressAutoHyphens w:val="true"/>
        <w:ind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6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87</w:t>
      </w:r>
    </w:p>
    <w:p>
      <w:pPr>
        <w:pStyle w:val="Normal"/>
        <w:suppressAutoHyphens w:val="true"/>
        <w:ind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не чаша чистого вина всегда желанна,</w:t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 стоны нежных флейт я б слушал неустанно.</w:t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огда гончар мой прах преобразит в кувшин,</w:t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ускай наполненным он будет постоянно.</w:t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uppressAutoHyphens w:val="true"/>
        <w:ind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6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88</w:t>
      </w:r>
    </w:p>
    <w:p>
      <w:pPr>
        <w:pStyle w:val="Normal"/>
        <w:suppressAutoHyphens w:val="true"/>
        <w:ind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вы, нас вычеркнет из книги жизни рок,</w:t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 смертный час от нас, быть может, недалек.</w:t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е медли же, саки, неси скорее влагу,</w:t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Чтоб ею оросить наш прах ты завтра мог.</w:t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uppressAutoHyphens w:val="true"/>
        <w:ind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6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89</w:t>
      </w:r>
    </w:p>
    <w:p>
      <w:pPr>
        <w:pStyle w:val="Normal"/>
        <w:suppressAutoHyphens w:val="true"/>
        <w:ind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околе будешь нас корить, ханжа ты скверный,</w:t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а то, что к кабаку горим любовью верной?</w:t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с радуют вино и милая, а ты</w:t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путан четками и ложью лицемерной.</w:t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uppressAutoHyphens w:val="true"/>
        <w:ind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6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90</w:t>
      </w:r>
    </w:p>
    <w:p>
      <w:pPr>
        <w:pStyle w:val="Normal"/>
        <w:suppressAutoHyphens w:val="true"/>
        <w:ind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меньше размышляй о зле судьбины нашей,</w:t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 утра до вечера не расставайся с чашей,</w:t>
      </w:r>
    </w:p>
    <w:p>
      <w:pPr>
        <w:pStyle w:val="Stanza"/>
        <w:ind w:left="600" w:right="600" w:firstLine="567"/>
        <w:rPr/>
      </w:pPr>
      <w:r>
        <w:rPr>
          <w:rFonts w:cs="Times New Roman" w:ascii="Times New Roman" w:hAnsi="Times New Roman"/>
        </w:rPr>
        <w:t>К запретной дочери лозы присядь, – она</w:t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воей дозволенной родительницы краше.</w:t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uppressAutoHyphens w:val="true"/>
        <w:ind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6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91</w:t>
      </w:r>
    </w:p>
    <w:p>
      <w:pPr>
        <w:pStyle w:val="Normal"/>
        <w:suppressAutoHyphens w:val="true"/>
        <w:ind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хотно платим мы за всякое вино, А мир?</w:t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Цена ему – ячменное зерно.</w:t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Окончив жизнь, куда уйдем?» Вина налей мне</w:t>
      </w:r>
    </w:p>
    <w:p>
      <w:pPr>
        <w:pStyle w:val="Stanza"/>
        <w:ind w:left="600" w:right="600" w:firstLine="567"/>
        <w:rPr/>
      </w:pPr>
      <w:r>
        <w:rPr>
          <w:rFonts w:cs="Times New Roman" w:ascii="Times New Roman" w:hAnsi="Times New Roman"/>
        </w:rPr>
        <w:t>И можешь уходить, – куда, мне все равно.</w:t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uppressAutoHyphens w:val="true"/>
        <w:ind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6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92</w:t>
      </w:r>
    </w:p>
    <w:p>
      <w:pPr>
        <w:pStyle w:val="Normal"/>
        <w:suppressAutoHyphens w:val="true"/>
        <w:ind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 друзьями радуйся, пока ты юн, весне:</w:t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кувшине ничего не оставляй на дне!</w:t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едь был же этот мир водой когда-то залит.</w:t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ак почему бы нам не утонуть в вине?</w:t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uppressAutoHyphens w:val="true"/>
        <w:ind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6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93</w:t>
      </w:r>
    </w:p>
    <w:p>
      <w:pPr>
        <w:pStyle w:val="Normal"/>
        <w:suppressAutoHyphens w:val="true"/>
        <w:ind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речься от вина? Да это все равно,</w:t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Что жизнь свою отдать! Чем возместишь вино?</w:t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огу ль я сделаться приверженцем ислама,</w:t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огда им высшее из благ запрещено?</w:t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uppressAutoHyphens w:val="true"/>
        <w:ind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6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94</w:t>
      </w:r>
    </w:p>
    <w:p>
      <w:pPr>
        <w:pStyle w:val="Normal"/>
        <w:suppressAutoHyphens w:val="true"/>
        <w:ind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anza"/>
        <w:ind w:left="600" w:right="600" w:firstLine="567"/>
        <w:rPr/>
      </w:pPr>
      <w:r>
        <w:rPr>
          <w:rFonts w:cs="Times New Roman" w:ascii="Times New Roman" w:hAnsi="Times New Roman"/>
        </w:rPr>
        <w:t>На мир – пристанище немногих наших дней -</w:t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Я долго устремлял пытливый взор очей.</w:t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 что ж? Твое лицо светлей, чем светлый месяц;</w:t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Чем стройный кипарис, твой чудный стан прямей.</w:t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uppressAutoHyphens w:val="true"/>
        <w:ind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6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95</w:t>
      </w:r>
    </w:p>
    <w:p>
      <w:pPr>
        <w:pStyle w:val="Normal"/>
        <w:suppressAutoHyphens w:val="true"/>
        <w:ind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Чье сердце не горит любовью страстной к милой,-</w:t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ез утешения влачит свой век унылый.</w:t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ни, проведенные без радостей любви,</w:t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читаю тяготой ненужной и постылой.</w:t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uppressAutoHyphens w:val="true"/>
        <w:ind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6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96</w:t>
      </w:r>
    </w:p>
    <w:p>
      <w:pPr>
        <w:pStyle w:val="Normal"/>
        <w:suppressAutoHyphens w:val="true"/>
        <w:ind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кажи, за что меня преследуешь, о небо?</w:t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удь камни у тебя, ты все их слало, мне бы.</w:t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Чтоб воду получить, я должен спину гнуть,</w:t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родяжить должен я из-за краюхи хлеба.</w:t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uppressAutoHyphens w:val="true"/>
        <w:ind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6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97</w:t>
      </w:r>
    </w:p>
    <w:p>
      <w:pPr>
        <w:pStyle w:val="Normal"/>
        <w:suppressAutoHyphens w:val="true"/>
        <w:ind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anza"/>
        <w:ind w:left="600" w:right="600" w:firstLine="567"/>
        <w:rPr/>
      </w:pPr>
      <w:r>
        <w:rPr>
          <w:rFonts w:cs="Times New Roman" w:ascii="Times New Roman" w:hAnsi="Times New Roman"/>
        </w:rPr>
        <w:t>Богатством, – слова нет, – не заменить ума,</w:t>
      </w:r>
    </w:p>
    <w:p>
      <w:pPr>
        <w:pStyle w:val="Stanza"/>
        <w:ind w:left="600" w:right="600" w:firstLine="567"/>
        <w:rPr/>
      </w:pPr>
      <w:r>
        <w:rPr>
          <w:rFonts w:cs="Times New Roman" w:ascii="Times New Roman" w:hAnsi="Times New Roman"/>
        </w:rPr>
        <w:t>Но неимущему и рай земной – тюрьма.</w:t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Фиалка нищая склоняет лик, а роза</w:t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меется: золотом полна ее сума.</w:t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uppressAutoHyphens w:val="true"/>
        <w:ind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6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98</w:t>
      </w:r>
    </w:p>
    <w:p>
      <w:pPr>
        <w:pStyle w:val="Normal"/>
        <w:suppressAutoHyphens w:val="true"/>
        <w:ind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ому, на чьем столе надтреснутый кувшин</w:t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о свежею водой и только хлеб один,</w:t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вы, приходится пред тем, что ниже, гнуться</w:t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ль называть того, кто равен, «господин».</w:t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uppressAutoHyphens w:val="true"/>
        <w:ind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6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99</w:t>
      </w:r>
    </w:p>
    <w:p>
      <w:pPr>
        <w:pStyle w:val="Normal"/>
        <w:suppressAutoHyphens w:val="true"/>
        <w:ind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, если б каждый день иметь краюху хлеба,</w:t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д головою кров и скромный угол, где бы</w:t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ичьим владыкою, ничьим рабом не быть!</w:t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огда благословить за счастье можно б небо.</w:t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anza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drawing>
          <wp:inline distT="0" distB="0" distL="0" distR="0">
            <wp:extent cx="2771775" cy="47625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" t="-6" r="-10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71775" cy="476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anza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uppressAutoHyphens w:val="true"/>
        <w:ind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6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00</w:t>
      </w:r>
    </w:p>
    <w:p>
      <w:pPr>
        <w:pStyle w:val="Normal"/>
        <w:suppressAutoHyphens w:val="true"/>
        <w:ind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 чьем столе вино, и сладости, и плов?</w:t>
      </w:r>
    </w:p>
    <w:p>
      <w:pPr>
        <w:pStyle w:val="Stanza"/>
        <w:ind w:left="600" w:right="600" w:firstLine="567"/>
        <w:rPr/>
      </w:pPr>
      <w:r>
        <w:rPr>
          <w:rFonts w:cs="Times New Roman" w:ascii="Times New Roman" w:hAnsi="Times New Roman"/>
        </w:rPr>
        <w:t>Сырого неуча. Да, рок – увы – таков!</w:t>
      </w:r>
    </w:p>
    <w:p>
      <w:pPr>
        <w:pStyle w:val="Stanza"/>
        <w:ind w:left="600" w:right="600" w:firstLine="567"/>
        <w:rPr/>
      </w:pPr>
      <w:r>
        <w:rPr>
          <w:rFonts w:cs="Times New Roman" w:ascii="Times New Roman" w:hAnsi="Times New Roman"/>
        </w:rPr>
        <w:t>Турецкие глаза – красивейшие в мире -</w:t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ходим у кого? Обычно у рабов.</w:t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uppressAutoHyphens w:val="true"/>
        <w:ind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6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01</w:t>
      </w:r>
    </w:p>
    <w:p>
      <w:pPr>
        <w:pStyle w:val="Normal"/>
        <w:suppressAutoHyphens w:val="true"/>
        <w:ind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Я знаю этот вид напыщенных ослов:</w:t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усты, как барабан, а сколько громких слов!</w:t>
      </w:r>
    </w:p>
    <w:p>
      <w:pPr>
        <w:pStyle w:val="Stanza"/>
        <w:ind w:left="600" w:right="600" w:firstLine="567"/>
        <w:rPr/>
      </w:pPr>
      <w:r>
        <w:rPr>
          <w:rFonts w:cs="Times New Roman" w:ascii="Times New Roman" w:hAnsi="Times New Roman"/>
        </w:rPr>
        <w:t>Они – рабы имен. Составь себе лишь имя,</w:t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 ползать пред тобой любой из них готов.</w:t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uppressAutoHyphens w:val="true"/>
        <w:ind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6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02</w:t>
      </w:r>
    </w:p>
    <w:p>
      <w:pPr>
        <w:pStyle w:val="Normal"/>
        <w:suppressAutoHyphens w:val="true"/>
        <w:ind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 небо, я твоим вращеньем утомлен,</w:t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тебе без отклика возносится той стон.</w:t>
      </w:r>
    </w:p>
    <w:p>
      <w:pPr>
        <w:pStyle w:val="Stanza"/>
        <w:ind w:left="600" w:right="600" w:firstLine="567"/>
        <w:rPr/>
      </w:pPr>
      <w:r>
        <w:rPr>
          <w:rFonts w:cs="Times New Roman" w:ascii="Times New Roman" w:hAnsi="Times New Roman"/>
        </w:rPr>
        <w:t>Невежд и дурней лишь ты милуешь, – так знай же:</w:t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е так уже я мудр, не так уж просвещен.</w:t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uppressAutoHyphens w:val="true"/>
        <w:ind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6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03</w:t>
      </w:r>
    </w:p>
    <w:p>
      <w:pPr>
        <w:pStyle w:val="Normal"/>
        <w:suppressAutoHyphens w:val="true"/>
        <w:ind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прасно ты винишь в непостоянстве рок;</w:t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Что не в накладе ты, тебе и невдомек.</w:t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огда б он в милостях своих был постоянен,</w:t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ы б очереди ждать своей до смерти мог.</w:t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uppressAutoHyphens w:val="true"/>
        <w:ind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6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04</w:t>
      </w:r>
    </w:p>
    <w:p>
      <w:pPr>
        <w:pStyle w:val="Normal"/>
        <w:suppressAutoHyphens w:val="true"/>
        <w:ind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Чтоб мудро жизнь прожить, знать надобно немало.</w:t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ва важных правила запомни для начала:</w:t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ы лучше голодай, чем что попало есть,</w:t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 лучше будь один, чем вместе с кем попало.</w:t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uppressAutoHyphens w:val="true"/>
        <w:ind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6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05</w:t>
      </w:r>
    </w:p>
    <w:p>
      <w:pPr>
        <w:pStyle w:val="Normal"/>
        <w:suppressAutoHyphens w:val="true"/>
        <w:ind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Чтоб счастье испытать, вина себе налей,</w:t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ень нынешний презри, о прошлых не жалей,</w:t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 цепи разума хотя б на миг единый,</w:t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юремщик временный, сними с души своей.</w:t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uppressAutoHyphens w:val="true"/>
        <w:ind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6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06</w:t>
      </w:r>
    </w:p>
    <w:p>
      <w:pPr>
        <w:pStyle w:val="Normal"/>
        <w:suppressAutoHyphens w:val="true"/>
        <w:ind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не свят веселый смех иль пьяная истома,</w:t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ругая вера мне иль ересь незнакома.</w:t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Я спрашивал судьбу: «Кого же любишь ты?»</w:t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на в ответ: «Сердца, где радость вечно дома».</w:t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uppressAutoHyphens w:val="true"/>
        <w:ind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6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07</w:t>
      </w:r>
    </w:p>
    <w:p>
      <w:pPr>
        <w:pStyle w:val="Normal"/>
        <w:suppressAutoHyphens w:val="true"/>
        <w:ind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усть не томят тебя пути судьбы проклятой,</w:t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усть не волнуют грудь победы я утраты.</w:t>
      </w:r>
    </w:p>
    <w:p>
      <w:pPr>
        <w:pStyle w:val="Stanza"/>
        <w:ind w:left="600" w:right="600" w:firstLine="567"/>
        <w:rPr/>
      </w:pPr>
      <w:r>
        <w:rPr>
          <w:rFonts w:cs="Times New Roman" w:ascii="Times New Roman" w:hAnsi="Times New Roman"/>
        </w:rPr>
        <w:t>Когда покинешь мир – ведь будет все равно,</w:t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Что делал, говорил, чем запятнал себя ты.</w:t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uppressAutoHyphens w:val="true"/>
        <w:ind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6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08</w:t>
      </w:r>
    </w:p>
    <w:p>
      <w:pPr>
        <w:pStyle w:val="Normal"/>
        <w:suppressAutoHyphens w:val="true"/>
        <w:ind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ень завтрашний от нас густою мглой закрыт,</w:t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дна лишь мысль о нем пугает и томит.</w:t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Летучий этот миг не упускай! Кто знает,</w:t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е слезы ли тебе грядущее сулит?</w:t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uppressAutoHyphens w:val="true"/>
        <w:ind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6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09</w:t>
      </w:r>
    </w:p>
    <w:p>
      <w:pPr>
        <w:pStyle w:val="Normal"/>
        <w:suppressAutoHyphens w:val="true"/>
        <w:ind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anza"/>
        <w:ind w:left="600" w:right="600" w:firstLine="567"/>
        <w:rPr/>
      </w:pPr>
      <w:r>
        <w:rPr>
          <w:rFonts w:cs="Times New Roman" w:ascii="Times New Roman" w:hAnsi="Times New Roman"/>
        </w:rPr>
        <w:t>Что б ты ни делал, рок с кинжалом острым – рядом,</w:t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оварен и жесток он к человечьим чадам.</w:t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Хотя б тебе в уста им вложен пряник был,-</w:t>
      </w:r>
    </w:p>
    <w:p>
      <w:pPr>
        <w:pStyle w:val="Stanza"/>
        <w:ind w:left="600" w:right="600" w:firstLine="567"/>
        <w:rPr/>
      </w:pPr>
      <w:r>
        <w:rPr>
          <w:rFonts w:cs="Times New Roman" w:ascii="Times New Roman" w:hAnsi="Times New Roman"/>
        </w:rPr>
        <w:t>Смотри, не ешь его, – он, верно, смешан с ядом.</w:t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uppressAutoHyphens w:val="true"/>
        <w:ind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6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10</w:t>
      </w:r>
    </w:p>
    <w:p>
      <w:pPr>
        <w:pStyle w:val="Normal"/>
        <w:suppressAutoHyphens w:val="true"/>
        <w:ind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, как безжалостен круговорот времен!</w:t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м ни один из всех узлов не разрешен:</w:t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о, в сердце чьем-нибудь едва заметив рану,</w:t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ж рану новую ему готовит он.</w:t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uppressAutoHyphens w:val="true"/>
        <w:ind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6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11</w:t>
      </w:r>
    </w:p>
    <w:p>
      <w:pPr>
        <w:pStyle w:val="Normal"/>
        <w:suppressAutoHyphens w:val="true"/>
        <w:ind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anza"/>
        <w:ind w:left="600" w:right="600" w:firstLine="567"/>
        <w:rPr/>
      </w:pPr>
      <w:r>
        <w:rPr>
          <w:rFonts w:cs="Times New Roman" w:ascii="Times New Roman" w:hAnsi="Times New Roman"/>
        </w:rPr>
        <w:t>Под этим небом жизнь – терзаний череда,</w:t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 сжалится ль оно над нами? Никогда.</w:t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 нерожденные! Когда б о наших муках</w:t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ам довелось узнать, не шли бы вы сюда.</w:t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uppressAutoHyphens w:val="true"/>
        <w:ind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6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12</w:t>
      </w:r>
    </w:p>
    <w:p>
      <w:pPr>
        <w:pStyle w:val="Normal"/>
        <w:suppressAutoHyphens w:val="true"/>
        <w:ind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ужи, чьей мудростью был этот мир пленен,</w:t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которых светочей познанья видел он,</w:t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ороги не нашли из этой ночи темной,</w:t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суесловили и погрузились в сон.</w:t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uppressAutoHyphens w:val="true"/>
        <w:ind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6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13</w:t>
      </w:r>
    </w:p>
    <w:p>
      <w:pPr>
        <w:pStyle w:val="Normal"/>
        <w:suppressAutoHyphens w:val="true"/>
        <w:ind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не так небесный свод сказал: «О человек,</w:t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Я осужден судьбой на этот страшный бег.</w:t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огда б я властен был над собственным вращеньем,</w:t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Его бы я давно остановил навек».</w:t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uppressAutoHyphens w:val="true"/>
        <w:ind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6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14</w:t>
      </w:r>
    </w:p>
    <w:p>
      <w:pPr>
        <w:pStyle w:val="Normal"/>
        <w:suppressAutoHyphens w:val="true"/>
        <w:ind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anza"/>
        <w:ind w:left="600" w:right="600" w:firstLine="567"/>
        <w:rPr/>
      </w:pPr>
      <w:r>
        <w:rPr>
          <w:rFonts w:cs="Times New Roman" w:ascii="Times New Roman" w:hAnsi="Times New Roman"/>
        </w:rPr>
        <w:t>Мы чистыми пришли, – с клеймом на лбах уходим,</w:t>
      </w:r>
    </w:p>
    <w:p>
      <w:pPr>
        <w:pStyle w:val="Stanza"/>
        <w:ind w:left="600" w:right="600" w:firstLine="567"/>
        <w:rPr/>
      </w:pPr>
      <w:r>
        <w:rPr>
          <w:rFonts w:cs="Times New Roman" w:ascii="Times New Roman" w:hAnsi="Times New Roman"/>
        </w:rPr>
        <w:t>Мы с миром на душе пришли, – в слезах уходим,</w:t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мытую водой очей и кровью жизнь</w:t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ускаем на ветер и снова в прах уходим.</w:t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uppressAutoHyphens w:val="true"/>
        <w:ind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6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15</w:t>
      </w:r>
    </w:p>
    <w:p>
      <w:pPr>
        <w:pStyle w:val="Normal"/>
        <w:suppressAutoHyphens w:val="true"/>
        <w:ind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огда б в желаниях я быть свободным мог</w:t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 власть бы надо мной утратил злобный рок,</w:t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Я был бы рад на свет не появляться вовсе,</w:t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Чтоб не было нужды уйти чрез краткий срок.</w:t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uppressAutoHyphens w:val="true"/>
        <w:ind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6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16</w:t>
      </w:r>
    </w:p>
    <w:p>
      <w:pPr>
        <w:pStyle w:val="Normal"/>
        <w:suppressAutoHyphens w:val="true"/>
        <w:ind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днажды встретился пред старым пепелищем</w:t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Я с мужем, жившим там отшельником и нищим;</w:t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Чуждался веры он, законов, божества:</w:t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важнее его мы мужа не отыщем.</w:t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uppressAutoHyphens w:val="true"/>
        <w:ind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6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17</w:t>
      </w:r>
    </w:p>
    <w:p>
      <w:pPr>
        <w:pStyle w:val="Normal"/>
        <w:suppressAutoHyphens w:val="true"/>
        <w:ind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удь милосердна, жизнь, мой виночерпий злой!</w:t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не лжи, бездушия и подлости отстой</w:t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овольно подливать! Поистине, из кубка</w:t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отов я выплеснуть напиток горький твой.</w:t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uppressAutoHyphens w:val="true"/>
        <w:ind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6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18</w:t>
      </w:r>
    </w:p>
    <w:p>
      <w:pPr>
        <w:pStyle w:val="Normal"/>
        <w:suppressAutoHyphens w:val="true"/>
        <w:ind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anza"/>
        <w:ind w:left="600" w:right="600" w:firstLine="567"/>
        <w:rPr/>
      </w:pPr>
      <w:r>
        <w:rPr>
          <w:rFonts w:cs="Times New Roman" w:ascii="Times New Roman" w:hAnsi="Times New Roman"/>
        </w:rPr>
        <w:t>О сердце, твой удел, – вовек не зная сна,</w:t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з чаши скорби пить, испить ее до дна.</w:t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ачем, душа, в моем ты поселилась теле,</w:t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аз из него уйти ты все равно должна?</w:t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uppressAutoHyphens w:val="true"/>
        <w:ind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6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19</w:t>
      </w:r>
    </w:p>
    <w:p>
      <w:pPr>
        <w:pStyle w:val="Normal"/>
        <w:suppressAutoHyphens w:val="true"/>
        <w:ind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ого из нас не ждет последний, Страшный суд,</w:t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де мудрый приговор над ним произнесут?</w:t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едстанем же в тот день, сверкая белизною:</w:t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едь будет осужден весь темноликий люд.</w:t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uppressAutoHyphens w:val="true"/>
        <w:ind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6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20</w:t>
      </w:r>
    </w:p>
    <w:p>
      <w:pPr>
        <w:pStyle w:val="Normal"/>
        <w:suppressAutoHyphens w:val="true"/>
        <w:ind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то в тайны вечности проник? Не мы, друзья,</w:t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сталась темной нам загадка бытия,</w:t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а пологом про «я» и «ты» порою шепчут,</w:t>
      </w:r>
    </w:p>
    <w:p>
      <w:pPr>
        <w:pStyle w:val="Stanza"/>
        <w:ind w:left="600" w:right="600" w:firstLine="567"/>
        <w:rPr/>
      </w:pPr>
      <w:r>
        <w:rPr>
          <w:rFonts w:cs="Times New Roman" w:ascii="Times New Roman" w:hAnsi="Times New Roman"/>
        </w:rPr>
        <w:t>Но полог упадет – и где мы, ты и я?</w:t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uppressAutoHyphens w:val="true"/>
        <w:ind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6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21</w:t>
      </w:r>
    </w:p>
    <w:p>
      <w:pPr>
        <w:pStyle w:val="Normal"/>
        <w:suppressAutoHyphens w:val="true"/>
        <w:ind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икто не лицезрел ни рая, ни геенны;</w:t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ернулся ль кто-нибудь оттуда в мир наш тленный?</w:t>
      </w:r>
    </w:p>
    <w:p>
      <w:pPr>
        <w:pStyle w:val="Stanza"/>
        <w:ind w:left="600" w:right="600" w:firstLine="567"/>
        <w:rPr/>
      </w:pPr>
      <w:r>
        <w:rPr>
          <w:rFonts w:cs="Times New Roman" w:ascii="Times New Roman" w:hAnsi="Times New Roman"/>
        </w:rPr>
        <w:t>Но эти призраки бесплотные – для нас</w:t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 страхов и надежд источник неизменный.</w:t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uppressAutoHyphens w:val="true"/>
        <w:ind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6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22</w:t>
      </w:r>
    </w:p>
    <w:p>
      <w:pPr>
        <w:pStyle w:val="Normal"/>
        <w:suppressAutoHyphens w:val="true"/>
        <w:ind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ля тех, кто искушен в коварстве нашей доли,</w:t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се радости и все мученья не одно ли?</w:t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 зло и благо нам даны на краткий срок,-</w:t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Лечиться стоит ли от мимолетной боли?</w:t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uppressAutoHyphens w:val="true"/>
        <w:ind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6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23</w:t>
      </w:r>
    </w:p>
    <w:p>
      <w:pPr>
        <w:pStyle w:val="Normal"/>
        <w:suppressAutoHyphens w:val="true"/>
        <w:ind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ы знаешь, почему в передрассветный час</w:t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етух свой скорбный клич бросает столько раз?</w:t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н в зеркале зари увидеть понуждает,</w:t>
      </w:r>
    </w:p>
    <w:p>
      <w:pPr>
        <w:pStyle w:val="Stanza"/>
        <w:ind w:left="600" w:right="600" w:firstLine="567"/>
        <w:rPr/>
      </w:pPr>
      <w:r>
        <w:rPr>
          <w:rFonts w:cs="Times New Roman" w:ascii="Times New Roman" w:hAnsi="Times New Roman"/>
        </w:rPr>
        <w:t>Что ночь – еще одна – прошла тайком от нас.</w:t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uppressAutoHyphens w:val="true"/>
        <w:ind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6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24</w:t>
      </w:r>
    </w:p>
    <w:p>
      <w:pPr>
        <w:pStyle w:val="Normal"/>
        <w:suppressAutoHyphens w:val="true"/>
        <w:ind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anza"/>
        <w:ind w:left="600" w:right="600" w:firstLine="567"/>
        <w:rPr/>
      </w:pPr>
      <w:r>
        <w:rPr>
          <w:rFonts w:cs="Times New Roman" w:ascii="Times New Roman" w:hAnsi="Times New Roman"/>
        </w:rPr>
        <w:t>Небесный круг, ты – наш извечный супостат!</w:t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с обездоливать, нас истязать ты рад.</w:t>
      </w:r>
    </w:p>
    <w:p>
      <w:pPr>
        <w:pStyle w:val="Stanza"/>
        <w:ind w:left="600" w:right="600" w:firstLine="567"/>
        <w:rPr/>
      </w:pPr>
      <w:r>
        <w:rPr>
          <w:rFonts w:cs="Times New Roman" w:ascii="Times New Roman" w:hAnsi="Times New Roman"/>
        </w:rPr>
        <w:t>Где б ни копнуть, земля, в твоих глубинах, – всюду</w:t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Лежит захваченный у нас бесценный клад.</w:t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uppressAutoHyphens w:val="true"/>
        <w:ind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6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25</w:t>
      </w:r>
    </w:p>
    <w:p>
      <w:pPr>
        <w:pStyle w:val="Normal"/>
        <w:suppressAutoHyphens w:val="true"/>
        <w:ind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ветственность за то, что краток жизни сон,</w:t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Что ты отрадою земною обделен,</w:t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 бирюзовый свод не возлагай угрюмо:</w:t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истине, тебя беспомощнее он.</w:t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uppressAutoHyphens w:val="true"/>
        <w:ind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6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26</w:t>
      </w:r>
    </w:p>
    <w:p>
      <w:pPr>
        <w:pStyle w:val="Normal"/>
        <w:suppressAutoHyphens w:val="true"/>
        <w:ind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anza"/>
        <w:ind w:left="600" w:right="600" w:firstLine="567"/>
        <w:rPr/>
      </w:pPr>
      <w:r>
        <w:rPr>
          <w:rFonts w:cs="Times New Roman" w:ascii="Times New Roman" w:hAnsi="Times New Roman"/>
        </w:rPr>
        <w:t>Свод неба, это – горб людского бытия,</w:t>
      </w:r>
    </w:p>
    <w:p>
      <w:pPr>
        <w:pStyle w:val="Stanza"/>
        <w:ind w:left="600" w:right="600" w:firstLine="567"/>
        <w:rPr/>
      </w:pPr>
      <w:r>
        <w:rPr>
          <w:rFonts w:cs="Times New Roman" w:ascii="Times New Roman" w:hAnsi="Times New Roman"/>
        </w:rPr>
        <w:t>Джейхун – кровавых слез ничтожная струя,</w:t>
      </w:r>
    </w:p>
    <w:p>
      <w:pPr>
        <w:pStyle w:val="Stanza"/>
        <w:ind w:left="600" w:right="600" w:firstLine="567"/>
        <w:rPr/>
      </w:pPr>
      <w:r>
        <w:rPr>
          <w:rFonts w:cs="Times New Roman" w:ascii="Times New Roman" w:hAnsi="Times New Roman"/>
        </w:rPr>
        <w:t>Ад – искра из костра безвыходных страданий,</w:t>
      </w:r>
    </w:p>
    <w:p>
      <w:pPr>
        <w:pStyle w:val="Stanza"/>
        <w:ind w:left="600" w:right="600" w:firstLine="567"/>
        <w:rPr/>
      </w:pPr>
      <w:r>
        <w:rPr>
          <w:rFonts w:cs="Times New Roman" w:ascii="Times New Roman" w:hAnsi="Times New Roman"/>
        </w:rPr>
        <w:t>Рай – радость краткая, о человек, твоя!</w:t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uppressAutoHyphens w:val="true"/>
        <w:ind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6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27</w:t>
      </w:r>
    </w:p>
    <w:p>
      <w:pPr>
        <w:pStyle w:val="Normal"/>
        <w:suppressAutoHyphens w:val="true"/>
        <w:ind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anza"/>
        <w:ind w:left="600" w:right="600" w:firstLine="567"/>
        <w:rPr/>
      </w:pPr>
      <w:r>
        <w:rPr>
          <w:rFonts w:cs="Times New Roman" w:ascii="Times New Roman" w:hAnsi="Times New Roman"/>
        </w:rPr>
        <w:t>Мне без вина прожить и день один – страданье.</w:t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ез хмеля я с трудом влачу существованье.</w:t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о близок день, когда мне чашу подадут,</w:t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 я поднять ее не буду в состояньи.</w:t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uppressAutoHyphens w:val="true"/>
        <w:ind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6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28</w:t>
      </w:r>
    </w:p>
    <w:p>
      <w:pPr>
        <w:pStyle w:val="Normal"/>
        <w:suppressAutoHyphens w:val="true"/>
        <w:ind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ы, книга юности, дочитана, увы!</w:t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Часы веселия, навек умчались вы!</w:t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 птица-молодость, ты быстро улетела,</w:t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ща свежей лугов и зеленей листвы.</w:t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uppressAutoHyphens w:val="true"/>
        <w:ind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6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29</w:t>
      </w:r>
    </w:p>
    <w:p>
      <w:pPr>
        <w:pStyle w:val="Normal"/>
        <w:suppressAutoHyphens w:val="true"/>
        <w:ind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anza"/>
        <w:ind w:left="600" w:right="600" w:firstLine="567"/>
        <w:rPr/>
      </w:pPr>
      <w:r>
        <w:rPr>
          <w:rFonts w:cs="Times New Roman" w:ascii="Times New Roman" w:hAnsi="Times New Roman"/>
        </w:rPr>
        <w:t>Недолог розы век: чуть расцвела – увяла,</w:t>
      </w:r>
    </w:p>
    <w:p>
      <w:pPr>
        <w:pStyle w:val="Stanza"/>
        <w:ind w:left="600" w:right="600" w:firstLine="567"/>
        <w:rPr/>
      </w:pPr>
      <w:r>
        <w:rPr>
          <w:rFonts w:cs="Times New Roman" w:ascii="Times New Roman" w:hAnsi="Times New Roman"/>
        </w:rPr>
        <w:t>Знакомство с ветерком едва свела – увяла.</w:t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едели не прошло, как родилась она,</w:t>
      </w:r>
    </w:p>
    <w:p>
      <w:pPr>
        <w:pStyle w:val="Stanza"/>
        <w:ind w:left="600" w:right="600" w:firstLine="567"/>
        <w:rPr/>
      </w:pPr>
      <w:r>
        <w:rPr>
          <w:rFonts w:cs="Times New Roman" w:ascii="Times New Roman" w:hAnsi="Times New Roman"/>
        </w:rPr>
        <w:t>Темницу тесную разорвала – увяла.</w:t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uppressAutoHyphens w:val="true"/>
        <w:ind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6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30</w:t>
      </w:r>
    </w:p>
    <w:p>
      <w:pPr>
        <w:pStyle w:val="Normal"/>
        <w:suppressAutoHyphens w:val="true"/>
        <w:ind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Лишь на небе рассвет займется еле зримый,</w:t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яни из чаши сок лозы неоценимой!</w:t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ы знаем: истина в устах людей горька,-</w:t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ак, значит, истиной вино считать должны мы.</w:t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uppressAutoHyphens w:val="true"/>
        <w:ind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6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31</w:t>
      </w:r>
    </w:p>
    <w:p>
      <w:pPr>
        <w:pStyle w:val="Normal"/>
        <w:suppressAutoHyphens w:val="true"/>
        <w:ind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очь мысли все о том, что мало дал мне свет.</w:t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 нужно ли бежать за наслажденьем вслед!</w:t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дай вина, саки! Скорей, ведь я не знаю,</w:t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спею ль, что вдохнул, я выдохнуть иль нет.</w:t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uppressAutoHyphens w:val="true"/>
        <w:ind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6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32</w:t>
      </w:r>
    </w:p>
    <w:p>
      <w:pPr>
        <w:pStyle w:val="Normal"/>
        <w:suppressAutoHyphens w:val="true"/>
        <w:ind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 тех пор, как отличать я руки стал от ног,</w:t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ы руки мне связал, безмерно подлый рок,</w:t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о взыщешь и за дни, когда мне не сверкали</w:t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и взор красавицы, ни пьяных гроздий сок.</w:t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uppressAutoHyphens w:val="true"/>
        <w:ind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6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33</w:t>
      </w:r>
    </w:p>
    <w:p>
      <w:pPr>
        <w:pStyle w:val="Normal"/>
        <w:suppressAutoHyphens w:val="true"/>
        <w:ind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полнил зернами бессмертный Ловчий сети,</w:t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 дичь попала в них, польстясь на зерна эти.</w:t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звал он эту дичь людьми и на нее</w:t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звалил вину за зло, что сам творит на свете.</w:t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uppressAutoHyphens w:val="true"/>
        <w:ind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6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34</w:t>
      </w:r>
    </w:p>
    <w:p>
      <w:pPr>
        <w:pStyle w:val="Normal"/>
        <w:suppressAutoHyphens w:val="true"/>
        <w:ind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аз божьи и мои желания несходны,</w:t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икак не могут быть мои богоугодны.</w:t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оль воля господа блага, то от грехов</w:t>
      </w:r>
    </w:p>
    <w:p>
      <w:pPr>
        <w:pStyle w:val="Stanza"/>
        <w:ind w:left="600" w:right="600" w:firstLine="567"/>
        <w:rPr/>
      </w:pPr>
      <w:r>
        <w:rPr>
          <w:rFonts w:cs="Times New Roman" w:ascii="Times New Roman" w:hAnsi="Times New Roman"/>
        </w:rPr>
        <w:t>Мне не спастись, увы, – усилия бесплодны.</w:t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uppressAutoHyphens w:val="true"/>
        <w:ind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6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35</w:t>
      </w:r>
    </w:p>
    <w:p>
      <w:pPr>
        <w:pStyle w:val="Normal"/>
        <w:suppressAutoHyphens w:val="true"/>
        <w:ind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Хоть мудрый шариат и осудил вино,</w:t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Хоть терпкой горечью пропитано оно,-</w:t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не сладко с милой пить. Недаром говорится:</w:t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Мы тянемся к тому, что нам запрещено».</w:t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uppressAutoHyphens w:val="true"/>
        <w:ind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6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36</w:t>
      </w:r>
    </w:p>
    <w:p>
      <w:pPr>
        <w:pStyle w:val="Normal"/>
        <w:suppressAutoHyphens w:val="true"/>
        <w:ind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Я дня не провожу без кубка иль стакана,</w:t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о нынешнюю ночь святую Рамазана</w:t>
      </w:r>
    </w:p>
    <w:p>
      <w:pPr>
        <w:pStyle w:val="Stanza"/>
        <w:ind w:left="600" w:right="600" w:firstLine="567"/>
        <w:rPr/>
      </w:pPr>
      <w:r>
        <w:rPr>
          <w:rFonts w:cs="Times New Roman" w:ascii="Times New Roman" w:hAnsi="Times New Roman"/>
        </w:rPr>
        <w:t>Хочу – уста к устам и грудь прижав к груди -</w:t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е выпускать из рук возлюбленного жбана.</w:t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uppressAutoHyphens w:val="true"/>
        <w:ind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6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37</w:t>
      </w:r>
    </w:p>
    <w:p>
      <w:pPr>
        <w:pStyle w:val="Normal"/>
        <w:suppressAutoHyphens w:val="true"/>
        <w:ind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бета трезвости не даст, кому вино -</w:t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з благ сладчайшее, кому вся жизнь оно.</w:t>
      </w:r>
    </w:p>
    <w:p>
      <w:pPr>
        <w:pStyle w:val="Stanza"/>
        <w:ind w:left="600" w:right="600" w:firstLine="567"/>
        <w:rPr/>
      </w:pPr>
      <w:r>
        <w:rPr>
          <w:rFonts w:cs="Times New Roman" w:ascii="Times New Roman" w:hAnsi="Times New Roman"/>
        </w:rPr>
        <w:t>Кто в Рамазане дал зарок не пить, – да будет,</w:t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Хоть не свершать намаз ему разрешено.</w:t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uppressAutoHyphens w:val="true"/>
        <w:ind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6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38</w:t>
      </w:r>
    </w:p>
    <w:p>
      <w:pPr>
        <w:pStyle w:val="Normal"/>
        <w:suppressAutoHyphens w:val="true"/>
        <w:ind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ладыкой рая ли я вылеплен иль ада,</w:t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е знаю я, но знать мне это и не надо:</w:t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ой ангел, и вино, и лютня здесь, со мной,</w:t>
      </w:r>
    </w:p>
    <w:p>
      <w:pPr>
        <w:pStyle w:val="Stanza"/>
        <w:ind w:left="600" w:right="600" w:firstLine="567"/>
        <w:rPr/>
      </w:pPr>
      <w:r>
        <w:rPr>
          <w:rFonts w:cs="Times New Roman" w:ascii="Times New Roman" w:hAnsi="Times New Roman"/>
        </w:rPr>
        <w:t>А для тебя они – загробная награда.</w:t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uppressAutoHyphens w:val="true"/>
        <w:ind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6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39</w:t>
      </w:r>
    </w:p>
    <w:p>
      <w:pPr>
        <w:pStyle w:val="Normal"/>
        <w:suppressAutoHyphens w:val="true"/>
        <w:ind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лей вина, саки! Тоска стесняет грудь;</w:t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е удержать нам жизнь, текучую, как ртуть.</w:t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е медли! Краток сон дарованного счастья.</w:t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е медли! Юности, увы, недолог путь.</w:t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uppressAutoHyphens w:val="true"/>
        <w:ind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6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40</w:t>
      </w:r>
    </w:p>
    <w:p>
      <w:pPr>
        <w:pStyle w:val="Normal"/>
        <w:suppressAutoHyphens w:val="true"/>
        <w:ind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вы, глоток воды хлебнуть не можешь ты,</w:t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Чтоб не прибавил рок и хмеля маеты;</w:t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е можешь посолить ломоть ржаного хлеба.</w:t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Чтоб не задели ран соленые персты.</w:t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uppressAutoHyphens w:val="true"/>
        <w:ind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6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41</w:t>
      </w:r>
    </w:p>
    <w:p>
      <w:pPr>
        <w:pStyle w:val="Normal"/>
        <w:suppressAutoHyphens w:val="true"/>
        <w:ind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казала роза: «Ах, на розовый елей</w:t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раса моя идет, которой нет милей!» -</w:t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Кто улыбался миг, тот годы должен плакать»,-</w:t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 тайном языке ответил соловей.</w:t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uppressAutoHyphens w:val="true"/>
        <w:ind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6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42</w:t>
      </w:r>
    </w:p>
    <w:p>
      <w:pPr>
        <w:pStyle w:val="Normal"/>
        <w:suppressAutoHyphens w:val="true"/>
        <w:ind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 происки судьбы злокозненной не сетуй,</w:t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е утопай в тоске, водой очей согретой!</w:t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 дни и ночи пей пурпурное вино,</w:t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ка не вышел ты из круга жизни этой.</w:t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uppressAutoHyphens w:val="true"/>
        <w:ind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6"/>
        <w:ind w:hanging="0"/>
        <w:rPr/>
      </w:pPr>
      <w:r>
        <w:rPr>
          <w:rFonts w:cs="Times New Roman" w:ascii="Times New Roman" w:hAnsi="Times New Roman"/>
        </w:rPr>
        <w:t>143</w:t>
      </w:r>
    </w:p>
    <w:p>
      <w:pPr>
        <w:pStyle w:val="Normal"/>
        <w:suppressAutoHyphens w:val="true"/>
        <w:ind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anza"/>
        <w:ind w:left="600" w:right="600" w:firstLine="567"/>
        <w:rPr/>
      </w:pPr>
      <w:r>
        <w:rPr>
          <w:rFonts w:cs="Times New Roman" w:ascii="Times New Roman" w:hAnsi="Times New Roman"/>
        </w:rPr>
        <w:t>Трава, которою – гляди! – окаймлена</w:t>
      </w:r>
    </w:p>
    <w:p>
      <w:pPr>
        <w:pStyle w:val="Stanza"/>
        <w:ind w:left="600" w:right="600" w:firstLine="567"/>
        <w:rPr/>
      </w:pPr>
      <w:r>
        <w:rPr>
          <w:rFonts w:cs="Times New Roman" w:ascii="Times New Roman" w:hAnsi="Times New Roman"/>
        </w:rPr>
        <w:t>Рябь звонкого ручья, – душиста и нежна.</w:t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Ее с презрением ты не топчи: быть может,</w:t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з праха ангельской красы взошла она.</w:t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uppressAutoHyphens w:val="true"/>
        <w:ind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6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44</w:t>
      </w:r>
    </w:p>
    <w:p>
      <w:pPr>
        <w:pStyle w:val="Normal"/>
        <w:suppressAutoHyphens w:val="true"/>
        <w:ind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Фаянсовый кувшин, от хмеля как во сне,</w:t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едавно бросил я о камень; вдруг вполне</w:t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не внятным голосом он прошептал:</w:t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Подобен Тебе я был, а ты подобен будешь мне».</w:t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uppressAutoHyphens w:val="true"/>
        <w:ind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6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45</w:t>
      </w:r>
    </w:p>
    <w:p>
      <w:pPr>
        <w:pStyle w:val="Normal"/>
        <w:suppressAutoHyphens w:val="true"/>
        <w:ind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чера в гончарную зашел я в поздний час,</w:t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 до меня горшков беседа донеслась.</w:t>
      </w:r>
    </w:p>
    <w:p>
      <w:pPr>
        <w:pStyle w:val="Stanza"/>
        <w:ind w:left="600" w:right="600" w:firstLine="567"/>
        <w:rPr/>
      </w:pPr>
      <w:r>
        <w:rPr>
          <w:rFonts w:cs="Times New Roman" w:ascii="Times New Roman" w:hAnsi="Times New Roman"/>
        </w:rPr>
        <w:t>«Кто гончары, – вопрос один из них мне задал,-</w:t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то покупатели, кто продавцы средь нас?»</w:t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uppressAutoHyphens w:val="true"/>
        <w:ind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6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46</w:t>
      </w:r>
    </w:p>
    <w:p>
      <w:pPr>
        <w:pStyle w:val="Normal"/>
        <w:suppressAutoHyphens w:val="true"/>
        <w:ind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огда, как деревцо, меня из бытия</w:t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 корнями вырвет рок и в прах рассыплюсь я,</w:t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увшин для кабака пусть вылепят из праха,-</w:t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полненный вином, я оживу, друзья.</w:t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uppressAutoHyphens w:val="true"/>
        <w:ind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6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47</w:t>
      </w:r>
    </w:p>
    <w:p>
      <w:pPr>
        <w:pStyle w:val="Normal"/>
        <w:suppressAutoHyphens w:val="true"/>
        <w:ind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м жизнь навязана; ее водоворот</w:t>
      </w:r>
    </w:p>
    <w:p>
      <w:pPr>
        <w:pStyle w:val="Stanza"/>
        <w:ind w:left="600" w:right="600" w:firstLine="567"/>
        <w:rPr/>
      </w:pPr>
      <w:r>
        <w:rPr>
          <w:rFonts w:cs="Times New Roman" w:ascii="Times New Roman" w:hAnsi="Times New Roman"/>
        </w:rPr>
        <w:t>Ошеломляет нас, но миг один – и вот</w:t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же пора уйти, не зная цели жизни,</w:t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ход бессмысленный, бессмысленный уход!</w:t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uppressAutoHyphens w:val="true"/>
        <w:ind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6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48</w:t>
      </w:r>
    </w:p>
    <w:p>
      <w:pPr>
        <w:pStyle w:val="Normal"/>
        <w:suppressAutoHyphens w:val="true"/>
        <w:ind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о слышу я: «Не пей, сейчас у нас Шабан»,</w:t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 то: «Реджеб идет, не напивайся пьян».</w:t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усть так: то месяцы аллаха и пророка;</w:t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Что ж, изберу себе для пьянства Рамазан.</w:t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uppressAutoHyphens w:val="true"/>
        <w:ind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6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49</w:t>
      </w:r>
    </w:p>
    <w:p>
      <w:pPr>
        <w:pStyle w:val="Normal"/>
        <w:suppressAutoHyphens w:val="true"/>
        <w:ind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огда ты для меня слепил из глины плоть,</w:t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ы знал, что мне страстей своих не побороть;</w:t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е ты ль тому виной, что жизнь моя греховна?</w:t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кажи, за что же мне гореть в аду, господь?</w:t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anza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drawing>
          <wp:inline distT="0" distB="0" distL="0" distR="0">
            <wp:extent cx="2771775" cy="47625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0" t="-6" r="-10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71775" cy="476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anza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uppressAutoHyphens w:val="true"/>
        <w:ind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6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50</w:t>
      </w:r>
    </w:p>
    <w:p>
      <w:pPr>
        <w:pStyle w:val="Normal"/>
        <w:suppressAutoHyphens w:val="true"/>
        <w:ind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ы к людям милосерд? Да нет же, непохоже!</w:t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згнал ты грешника из рая отчего же?</w:t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аслуга велика ль послушного простить?</w:t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ости ослушника, о милосердный боже!</w:t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uppressAutoHyphens w:val="true"/>
        <w:ind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6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51</w:t>
      </w:r>
    </w:p>
    <w:p>
      <w:pPr>
        <w:pStyle w:val="Normal"/>
        <w:suppressAutoHyphens w:val="true"/>
        <w:ind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огда-нибудь, огнем любовным обуян,</w:t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душистых локонах запутавшись и пьян,</w:t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аду к твоим ногам, из рук роняя чашу</w:t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 с пьяной головы растрепанный тюрбан.</w:t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uppressAutoHyphens w:val="true"/>
        <w:ind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6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52</w:t>
      </w:r>
    </w:p>
    <w:p>
      <w:pPr>
        <w:pStyle w:val="Normal"/>
        <w:suppressAutoHyphens w:val="true"/>
        <w:ind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Шабан сменяется сегодня Рамазаном,-</w:t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асстаться надобно с приятелем-стаканом.</w:t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Я пред разлукой так в последний раз напьюсь,</w:t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Что буду месяц весь до разговенья пьяным.</w:t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uppressAutoHyphens w:val="true"/>
        <w:ind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6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53</w:t>
      </w:r>
    </w:p>
    <w:p>
      <w:pPr>
        <w:pStyle w:val="Normal"/>
        <w:suppressAutoHyphens w:val="true"/>
        <w:ind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anza"/>
        <w:ind w:left="600" w:right="600" w:firstLine="567"/>
        <w:rPr/>
      </w:pPr>
      <w:r>
        <w:rPr>
          <w:rFonts w:cs="Times New Roman" w:ascii="Times New Roman" w:hAnsi="Times New Roman"/>
        </w:rPr>
        <w:t>Хоть – я и пьяница, о муфтий городской,</w:t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тепенен все же я в сравнении с тобой;</w:t>
      </w:r>
    </w:p>
    <w:p>
      <w:pPr>
        <w:pStyle w:val="Stanza"/>
        <w:ind w:left="600" w:right="600" w:firstLine="567"/>
        <w:rPr/>
      </w:pPr>
      <w:r>
        <w:rPr>
          <w:rFonts w:cs="Times New Roman" w:ascii="Times New Roman" w:hAnsi="Times New Roman"/>
        </w:rPr>
        <w:t>Ты кровь людей сосешь, – я лоз. Кто кровожадней,</w:t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Я или ты? Скажи, не покривив душой.</w:t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uppressAutoHyphens w:val="true"/>
        <w:ind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6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54</w:t>
      </w:r>
    </w:p>
    <w:p>
      <w:pPr>
        <w:pStyle w:val="Normal"/>
        <w:suppressAutoHyphens w:val="true"/>
        <w:ind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усть будет, пьяницы, кабак наполнен вами,</w:t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лащи ханжей святых пускай охватит пламя,</w:t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лочки почтенных ряс из шерсти голубой</w:t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ускай волочатся под пьяными ногами!</w:t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uppressAutoHyphens w:val="true"/>
        <w:ind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6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55</w:t>
      </w:r>
    </w:p>
    <w:p>
      <w:pPr>
        <w:pStyle w:val="Normal"/>
        <w:suppressAutoHyphens w:val="true"/>
        <w:ind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Что я дружу с вином, не отрицаю, нет,</w:t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о справедливо ли хулишь меня, сосед?</w:t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, если б все грехи рождали опьяненье!</w:t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огда бы слышали мы только пьяный бред.</w:t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uppressAutoHyphens w:val="true"/>
        <w:ind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6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56</w:t>
      </w:r>
    </w:p>
    <w:p>
      <w:pPr>
        <w:pStyle w:val="Normal"/>
        <w:suppressAutoHyphens w:val="true"/>
        <w:ind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ошу могилу мне с землей сровнять, да буду</w:t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миренья образцом всему честному люду;</w:t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атем, смесив мой прах с пурпуровым вином,</w:t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крышку вылепить к кабацкому сосуду.</w:t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uppressAutoHyphens w:val="true"/>
        <w:ind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6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57</w:t>
      </w:r>
    </w:p>
    <w:p>
      <w:pPr>
        <w:pStyle w:val="Normal"/>
        <w:suppressAutoHyphens w:val="true"/>
        <w:ind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ух рабства кроется в кумирне и в Каабе,</w:t>
      </w:r>
    </w:p>
    <w:p>
      <w:pPr>
        <w:pStyle w:val="Stanza"/>
        <w:ind w:left="600" w:right="600" w:firstLine="567"/>
        <w:rPr/>
      </w:pPr>
      <w:r>
        <w:rPr>
          <w:rFonts w:cs="Times New Roman" w:ascii="Times New Roman" w:hAnsi="Times New Roman"/>
        </w:rPr>
        <w:t>Трезвон колоколов – язык смиренья рабий,</w:t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 рабства черная печать равно лежит</w:t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 четках и кресте, на церкви и михрабе.</w:t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uppressAutoHyphens w:val="true"/>
        <w:ind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6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58</w:t>
      </w:r>
    </w:p>
    <w:p>
      <w:pPr>
        <w:pStyle w:val="Normal"/>
        <w:suppressAutoHyphens w:val="true"/>
        <w:ind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ушуют в келиях, мечетях и церквах,</w:t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дежда в рай войти и перед адом страх.</w:t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Лишь у того в душе, кто понял тайну мира,</w:t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ок этих сорных трав весь высох и зачах.</w:t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uppressAutoHyphens w:val="true"/>
        <w:ind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6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59</w:t>
      </w:r>
    </w:p>
    <w:p>
      <w:pPr>
        <w:pStyle w:val="Normal"/>
        <w:suppressAutoHyphens w:val="true"/>
        <w:ind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еправ, кто думает, что бог неумолим.</w:t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ет, к нам он милосерд, хотя мы и грешим.</w:t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ы в кабаке умри сегодня от горячки,-</w:t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ей грех он через год простит костям твоим.</w:t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uppressAutoHyphens w:val="true"/>
        <w:ind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6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60</w:t>
      </w:r>
    </w:p>
    <w:p>
      <w:pPr>
        <w:pStyle w:val="Normal"/>
        <w:suppressAutoHyphens w:val="true"/>
        <w:ind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anza"/>
        <w:ind w:left="600" w:right="600" w:firstLine="567"/>
        <w:rPr/>
      </w:pPr>
      <w:r>
        <w:rPr>
          <w:rFonts w:cs="Times New Roman" w:ascii="Times New Roman" w:hAnsi="Times New Roman"/>
        </w:rPr>
        <w:t>В глуби небес – бокал, невидимый для глаз;</w:t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н уготован там для каждого из нас.</w:t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этому, мой друг, к его краям устами</w:t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ьни безропотно, когда придет твой час.</w:t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uppressAutoHyphens w:val="true"/>
        <w:ind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6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61</w:t>
      </w:r>
    </w:p>
    <w:p>
      <w:pPr>
        <w:pStyle w:val="Normal"/>
        <w:suppressAutoHyphens w:val="true"/>
        <w:ind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Что плоть твоя, Хайям? Шатер, где на ночевку,</w:t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ак странствующий шах, дух сделал остановку.</w:t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н завтра на заре свой путь возобновит,</w:t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 смерти злой фарраш свернет шатра веревку.</w:t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uppressAutoHyphens w:val="true"/>
        <w:ind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6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62</w:t>
      </w:r>
    </w:p>
    <w:p>
      <w:pPr>
        <w:pStyle w:val="Normal"/>
        <w:suppressAutoHyphens w:val="true"/>
        <w:ind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Цветам и запахам владеть тобой доколе?</w:t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околь добру и злу твой ум терзать до боли?</w:t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ы хоть Земземом будь, хоть юности ключом,-</w:t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прах должен ты уйти, покорен общей доле.</w:t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uppressAutoHyphens w:val="true"/>
        <w:ind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6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63</w:t>
      </w:r>
    </w:p>
    <w:p>
      <w:pPr>
        <w:pStyle w:val="Normal"/>
        <w:suppressAutoHyphens w:val="true"/>
        <w:ind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е унывай, мой друг! До месяца благого</w:t>
      </w:r>
    </w:p>
    <w:p>
      <w:pPr>
        <w:pStyle w:val="Stanza"/>
        <w:ind w:left="600" w:right="600" w:firstLine="567"/>
        <w:rPr/>
      </w:pPr>
      <w:r>
        <w:rPr>
          <w:rFonts w:cs="Times New Roman" w:ascii="Times New Roman" w:hAnsi="Times New Roman"/>
        </w:rPr>
        <w:t>Осталось мало дней, – нас оживит он снова,</w:t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ривится стан луны, бледнеет лик его,-</w:t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на от мук поста сойти на нет готова.</w:t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uppressAutoHyphens w:val="true"/>
        <w:ind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6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64</w:t>
      </w:r>
    </w:p>
    <w:p>
      <w:pPr>
        <w:pStyle w:val="Normal"/>
        <w:suppressAutoHyphens w:val="true"/>
        <w:ind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Чем омываться нам, как не вином, друзья?</w:t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ила нам лишь в кабак ведущая стезя.</w:t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ак будем пить! Ведь плащ порядочности нашей</w:t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зодран, заплатать его уже нельзя.</w:t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uppressAutoHyphens w:val="true"/>
        <w:ind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6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65</w:t>
      </w:r>
    </w:p>
    <w:p>
      <w:pPr>
        <w:pStyle w:val="Normal"/>
        <w:suppressAutoHyphens w:val="true"/>
        <w:ind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Хмельная чаша нам хотя запрещена,</w:t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е обходись и дня без песни и вина;</w:t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 землю выливай из полной чаши каплю,</w:t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 после этого всю осушай до дна.</w:t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uppressAutoHyphens w:val="true"/>
        <w:ind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6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66</w:t>
      </w:r>
    </w:p>
    <w:p>
      <w:pPr>
        <w:pStyle w:val="Normal"/>
        <w:suppressAutoHyphens w:val="true"/>
        <w:ind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усть пьяницей слыву, гулякой невозможным,</w:t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гнепоклонником, язычником безбожным,-</w:t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Я, верен лишь себе, не придаю цены</w:t>
      </w:r>
    </w:p>
    <w:p>
      <w:pPr>
        <w:pStyle w:val="Stanza"/>
        <w:ind w:left="600" w:right="600" w:firstLine="567"/>
        <w:rPr/>
      </w:pPr>
      <w:r>
        <w:rPr>
          <w:rFonts w:cs="Times New Roman" w:ascii="Times New Roman" w:hAnsi="Times New Roman"/>
        </w:rPr>
        <w:t>Всем этим прозвищам – пусть правильным, пусть ложным.</w:t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uppressAutoHyphens w:val="true"/>
        <w:ind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6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67</w:t>
      </w:r>
    </w:p>
    <w:p>
      <w:pPr>
        <w:pStyle w:val="Normal"/>
        <w:suppressAutoHyphens w:val="true"/>
        <w:ind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оль ты мне друг, оставь словесную игру</w:t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 мне вина налей; когда же я умру,</w:t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з праха моего слепив кирпич, снеси ты</w:t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Его в кабак и там заткни в стене дыру.</w:t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uppressAutoHyphens w:val="true"/>
        <w:ind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6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68</w:t>
      </w:r>
    </w:p>
    <w:p>
      <w:pPr>
        <w:pStyle w:val="Normal"/>
        <w:suppressAutoHyphens w:val="true"/>
        <w:ind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огда последний вздох испустим мы с тобой,</w:t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 кирпичу на прах положат мой и твой.</w:t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 сколько кирпичей насушат надмогильных</w:t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з праха нашего уж через год-другой!</w:t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uppressAutoHyphens w:val="true"/>
        <w:ind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6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69</w:t>
      </w:r>
    </w:p>
    <w:p>
      <w:pPr>
        <w:pStyle w:val="Normal"/>
        <w:suppressAutoHyphens w:val="true"/>
        <w:ind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о вечность и про тлен оставим разговор,</w:t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потоке мыслей я почувствовал затор.</w:t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Что может заменить вино в часы веселья?</w:t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гновенно перед ним стихает всякий спор.</w:t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uppressAutoHyphens w:val="true"/>
        <w:ind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6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70</w:t>
      </w:r>
    </w:p>
    <w:p>
      <w:pPr>
        <w:pStyle w:val="Normal"/>
        <w:suppressAutoHyphens w:val="true"/>
        <w:ind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Хочу упиться так, чтоб из моей могилы,</w:t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огда в нее сойду, шел винный запах милый,</w:t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Чтоб вас он опьянял и замертво валил,</w:t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имоидущие товарищи-кутилы!</w:t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uppressAutoHyphens w:val="true"/>
        <w:ind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6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71</w:t>
      </w:r>
    </w:p>
    <w:p>
      <w:pPr>
        <w:pStyle w:val="Normal"/>
        <w:suppressAutoHyphens w:val="true"/>
        <w:ind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питься торопись вином: за шестьдесят</w:t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ебе удастся ли перевалить? Навряд.</w:t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куда череп твой в кувшин не превратили,</w:t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ы с кувшином вина не расставайся, брат.</w:t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uppressAutoHyphens w:val="true"/>
        <w:ind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6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72</w:t>
      </w:r>
    </w:p>
    <w:p>
      <w:pPr>
        <w:pStyle w:val="Normal"/>
        <w:suppressAutoHyphens w:val="true"/>
        <w:ind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егодня пятница: поэтому смени</w:t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 чашу кубок твой, а ежели все дни</w:t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 так из чаши пьешь, удвой ее сегодня:</w:t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вященный этот день особо помяни!</w:t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uppressAutoHyphens w:val="true"/>
        <w:ind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6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73</w:t>
      </w:r>
    </w:p>
    <w:p>
      <w:pPr>
        <w:pStyle w:val="Normal"/>
        <w:suppressAutoHyphens w:val="true"/>
        <w:ind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лету ввысь, вино, ты учишь души наши,</w:t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 тобой, как с родинкой, красавец Разум краше.</w:t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ы трезво провели весь долгий Рамазан,-</w:t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от наконец Шавваль. Наполни, кравчий, чаши!</w:t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uppressAutoHyphens w:val="true"/>
        <w:ind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6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74</w:t>
      </w:r>
    </w:p>
    <w:p>
      <w:pPr>
        <w:pStyle w:val="Normal"/>
        <w:suppressAutoHyphens w:val="true"/>
        <w:ind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Шавваль пришел. Вино, глушителя забот,</w:t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усть виночерпий нам по чашам разольет.</w:t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мордник строгого поста, узду намазов</w:t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 ослиных этих морд благой Шавваль сорвет.</w:t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uppressAutoHyphens w:val="true"/>
        <w:ind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6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75</w:t>
      </w:r>
    </w:p>
    <w:p>
      <w:pPr>
        <w:pStyle w:val="Normal"/>
        <w:suppressAutoHyphens w:val="true"/>
        <w:ind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огда бываю трезв, не мил мне белый свет.</w:t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огда бываю пьян, впадает разум в бред.</w:t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Лишь состояние меж трезвостью и хмелем</w:t>
      </w:r>
    </w:p>
    <w:p>
      <w:pPr>
        <w:pStyle w:val="Stanza"/>
        <w:ind w:left="600" w:right="600" w:firstLine="567"/>
        <w:rPr/>
      </w:pPr>
      <w:r>
        <w:rPr>
          <w:rFonts w:cs="Times New Roman" w:ascii="Times New Roman" w:hAnsi="Times New Roman"/>
        </w:rPr>
        <w:t>Ценю я, – вне его для нас блаженства нет.</w:t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uppressAutoHyphens w:val="true"/>
        <w:ind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6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76</w:t>
      </w:r>
    </w:p>
    <w:p>
      <w:pPr>
        <w:pStyle w:val="Normal"/>
        <w:suppressAutoHyphens w:val="true"/>
        <w:ind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anza"/>
        <w:ind w:left="600" w:right="600" w:firstLine="567"/>
        <w:rPr/>
      </w:pPr>
      <w:r>
        <w:rPr>
          <w:rFonts w:cs="Times New Roman" w:ascii="Times New Roman" w:hAnsi="Times New Roman"/>
        </w:rPr>
        <w:t>У мира я в плену, – я это вижу ясно:</w:t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воею тягощусь природою всечасно.</w:t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и тот, ни этот мир постичь я не сумел,-</w:t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ытливый разум свой я напрягал напрасно.</w:t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uppressAutoHyphens w:val="true"/>
        <w:ind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6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77</w:t>
      </w:r>
    </w:p>
    <w:p>
      <w:pPr>
        <w:pStyle w:val="Normal"/>
        <w:suppressAutoHyphens w:val="true"/>
        <w:ind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кудеет в жилах кровь, скудеют наши силы;</w:t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х, мало ли сердец убил ты, рок постылый!</w:t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то в дальний путь ушел, тот навсегда исчез,</w:t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м некого спросить о крае за могилой.</w:t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uppressAutoHyphens w:val="true"/>
        <w:ind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6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78</w:t>
      </w:r>
    </w:p>
    <w:p>
      <w:pPr>
        <w:pStyle w:val="Normal"/>
        <w:suppressAutoHyphens w:val="true"/>
        <w:ind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нылых осеней прошел над нами ряд,</w:t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 нашей жизни дни развеял листопад.</w:t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ей! Ведь сказал мудрец, что лишь вина дурманом</w:t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ы можем одолеть тоски душевной яд.</w:t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uppressAutoHyphens w:val="true"/>
        <w:ind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6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79</w:t>
      </w:r>
    </w:p>
    <w:p>
      <w:pPr>
        <w:pStyle w:val="Normal"/>
        <w:suppressAutoHyphens w:val="true"/>
        <w:ind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аки, тоска моя кричит в припадке яром.</w:t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Чем излечить ее, как не хмельным угаром?</w:t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едая борода мне не мешает пить:</w:t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вое вино весну рождает в сердце старом.</w:t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uppressAutoHyphens w:val="true"/>
        <w:ind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6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80</w:t>
      </w:r>
    </w:p>
    <w:p>
      <w:pPr>
        <w:pStyle w:val="Normal"/>
        <w:suppressAutoHyphens w:val="true"/>
        <w:ind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огда б я отравил весь мир своею скверной -</w:t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деюсь, ты б меня простил, о милосердный!</w:t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о ты ведь обещал в нужде мне руку дать:</w:t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е жди, чтоб сделалась нужда моя безмерной.</w:t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uppressAutoHyphens w:val="true"/>
        <w:ind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6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81</w:t>
      </w:r>
    </w:p>
    <w:p>
      <w:pPr>
        <w:pStyle w:val="Normal"/>
        <w:suppressAutoHyphens w:val="true"/>
        <w:ind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огда от жизненных освобожусь я пут</w:t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 люди образ мой забвенью предадут,</w:t>
      </w:r>
    </w:p>
    <w:p>
      <w:pPr>
        <w:pStyle w:val="Stanza"/>
        <w:ind w:left="600" w:right="600" w:firstLine="567"/>
        <w:rPr/>
      </w:pPr>
      <w:r>
        <w:rPr>
          <w:rFonts w:cs="Times New Roman" w:ascii="Times New Roman" w:hAnsi="Times New Roman"/>
        </w:rPr>
        <w:t>О, если бы тогда – сказать ли вам? – для пьяниц</w:t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з праха моего был вылеплен сосуд!</w:t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uppressAutoHyphens w:val="true"/>
        <w:ind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6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82</w:t>
      </w:r>
    </w:p>
    <w:p>
      <w:pPr>
        <w:pStyle w:val="Normal"/>
        <w:suppressAutoHyphens w:val="true"/>
        <w:ind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огда б ты жизнь постиг, тогда б из темноты</w:t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 смерть открыла бы тебе свои черты.</w:t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еперь ты сам в себе, а ничего не знаешь,-</w:t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Что ж будешь знать, когда себя покинешь ты?</w:t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uppressAutoHyphens w:val="true"/>
        <w:ind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6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83</w:t>
      </w:r>
    </w:p>
    <w:p>
      <w:pPr>
        <w:pStyle w:val="Normal"/>
        <w:suppressAutoHyphens w:val="true"/>
        <w:ind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плоть до Сатурна я обрыскал божий свет.</w:t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 все загадки в нем сумел найти ответ,</w:t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умел преодолеть все узы и преграды,</w:t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Лишь узел твой, о смерть, мной не распутан, нет!</w:t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uppressAutoHyphens w:val="true"/>
        <w:ind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6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84</w:t>
      </w:r>
    </w:p>
    <w:p>
      <w:pPr>
        <w:pStyle w:val="Normal"/>
        <w:suppressAutoHyphens w:val="true"/>
        <w:ind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ченью не один мы посвятили год,</w:t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том других учить пришел и нам черед.</w:t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акие ж выводы из этой всей науки?</w:t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з праха мы пришли, нас ветер унесет.</w:t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uppressAutoHyphens w:val="true"/>
        <w:ind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6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85</w:t>
      </w:r>
    </w:p>
    <w:p>
      <w:pPr>
        <w:pStyle w:val="Normal"/>
        <w:suppressAutoHyphens w:val="true"/>
        <w:ind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мом ощупал я все мирозданья звенья,</w:t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стиг высокие людской души паренья,</w:t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, несмотря на то, уверенно скажу:</w:t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ет состояния блаженней опьяненья.</w:t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uppressAutoHyphens w:val="true"/>
        <w:ind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6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86</w:t>
      </w:r>
    </w:p>
    <w:p>
      <w:pPr>
        <w:pStyle w:val="Normal"/>
        <w:suppressAutoHyphens w:val="true"/>
        <w:ind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жемшида чашу я искал, не зная сна,</w:t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огда же мной земля была обойдена,</w:t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мужа мудрого узнал я, что напрасно</w:t>
      </w:r>
    </w:p>
    <w:p>
      <w:pPr>
        <w:pStyle w:val="Stanza"/>
        <w:ind w:left="600" w:right="600" w:firstLine="567"/>
        <w:rPr/>
      </w:pPr>
      <w:r>
        <w:rPr>
          <w:rFonts w:cs="Times New Roman" w:ascii="Times New Roman" w:hAnsi="Times New Roman"/>
        </w:rPr>
        <w:t>Так далеко ходил, – в моей душе она.</w:t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uppressAutoHyphens w:val="true"/>
        <w:ind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6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87</w:t>
      </w:r>
    </w:p>
    <w:p>
      <w:pPr>
        <w:pStyle w:val="Normal"/>
        <w:suppressAutoHyphens w:val="true"/>
        <w:ind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шел он, моего жизнекрушенья час;</w:t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з темных волн, увы, я ничего не спас!</w:t>
      </w:r>
    </w:p>
    <w:p>
      <w:pPr>
        <w:pStyle w:val="Stanza"/>
        <w:ind w:left="600" w:right="600" w:firstLine="567"/>
        <w:rPr/>
      </w:pPr>
      <w:r>
        <w:rPr>
          <w:rFonts w:cs="Times New Roman" w:ascii="Times New Roman" w:hAnsi="Times New Roman"/>
        </w:rPr>
        <w:t>Джемшида кубок я, но миг – и он разбился;</w:t>
      </w:r>
    </w:p>
    <w:p>
      <w:pPr>
        <w:pStyle w:val="Stanza"/>
        <w:ind w:left="600" w:right="600" w:firstLine="567"/>
        <w:rPr/>
      </w:pPr>
      <w:r>
        <w:rPr>
          <w:rFonts w:cs="Times New Roman" w:ascii="Times New Roman" w:hAnsi="Times New Roman"/>
        </w:rPr>
        <w:t>Я факел радости, но миг – и он погас.</w:t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uppressAutoHyphens w:val="true"/>
        <w:ind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6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88</w:t>
      </w:r>
    </w:p>
    <w:p>
      <w:pPr>
        <w:pStyle w:val="Normal"/>
        <w:suppressAutoHyphens w:val="true"/>
        <w:ind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алаток мудрости нашивший без числа,</w:t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горнило мук упав, сгорел Хайям дотла.</w:t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есеклась жизни нить, и пепел за бесценок</w:t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дежда, старая торговка, продала.</w:t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uppressAutoHyphens w:val="true"/>
        <w:ind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6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89</w:t>
      </w:r>
    </w:p>
    <w:p>
      <w:pPr>
        <w:pStyle w:val="Normal"/>
        <w:suppressAutoHyphens w:val="true"/>
        <w:ind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огда вы за столом, как тесная семья,</w:t>
      </w:r>
    </w:p>
    <w:p>
      <w:pPr>
        <w:pStyle w:val="Stanza"/>
        <w:ind w:left="600" w:right="600" w:firstLine="567"/>
        <w:rPr/>
      </w:pPr>
      <w:r>
        <w:rPr>
          <w:rFonts w:cs="Times New Roman" w:ascii="Times New Roman" w:hAnsi="Times New Roman"/>
        </w:rPr>
        <w:t>Опять усядетесь, – прошу вас, о друзья,</w:t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 друге вспомянуть и опрокинуть чашу</w:t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 месте, где сидел средь вас, бывало, я.</w:t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uppressAutoHyphens w:val="true"/>
        <w:ind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6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90</w:t>
      </w:r>
    </w:p>
    <w:p>
      <w:pPr>
        <w:pStyle w:val="Normal"/>
        <w:suppressAutoHyphens w:val="true"/>
        <w:ind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огда вселенную настигнет день конечный,</w:t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 рухнут небеса, и Путь померкнет Млечный,</w:t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Я, за полу схватив создателя, спрошу:</w:t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За что же ты меня убил, владыка вечный?»</w:t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uppressAutoHyphens w:val="true"/>
        <w:ind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6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91</w:t>
      </w:r>
    </w:p>
    <w:p>
      <w:pPr>
        <w:pStyle w:val="Normal"/>
        <w:suppressAutoHyphens w:val="true"/>
        <w:ind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anza"/>
        <w:ind w:left="600" w:right="600" w:firstLine="567"/>
        <w:rPr/>
      </w:pPr>
      <w:r>
        <w:rPr>
          <w:rFonts w:cs="Times New Roman" w:ascii="Times New Roman" w:hAnsi="Times New Roman"/>
        </w:rPr>
        <w:t>От веры к бунту – легкий миг один.</w:t>
      </w:r>
    </w:p>
    <w:p>
      <w:pPr>
        <w:pStyle w:val="Stanza"/>
        <w:ind w:left="600" w:right="600" w:firstLine="567"/>
        <w:rPr/>
      </w:pPr>
      <w:r>
        <w:rPr>
          <w:rFonts w:cs="Times New Roman" w:ascii="Times New Roman" w:hAnsi="Times New Roman"/>
        </w:rPr>
        <w:t>От правды к тайне – легкий миг один.</w:t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спей полнее молодость и радость!</w:t>
      </w:r>
    </w:p>
    <w:p>
      <w:pPr>
        <w:pStyle w:val="Stanza"/>
        <w:ind w:left="600" w:right="600" w:firstLine="567"/>
        <w:rPr/>
      </w:pPr>
      <w:r>
        <w:rPr>
          <w:rFonts w:cs="Times New Roman" w:ascii="Times New Roman" w:hAnsi="Times New Roman"/>
        </w:rPr>
        <w:t>Дыханье жизни – легкий миг один.</w:t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uppressAutoHyphens w:val="true"/>
        <w:ind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6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92</w:t>
      </w:r>
    </w:p>
    <w:p>
      <w:pPr>
        <w:pStyle w:val="Normal"/>
        <w:suppressAutoHyphens w:val="true"/>
        <w:ind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Хотя стройнее тополя мой стан,</w:t>
      </w:r>
    </w:p>
    <w:p>
      <w:pPr>
        <w:pStyle w:val="Stanza"/>
        <w:ind w:left="600" w:right="600" w:firstLine="567"/>
        <w:rPr/>
      </w:pPr>
      <w:r>
        <w:rPr>
          <w:rFonts w:cs="Times New Roman" w:ascii="Times New Roman" w:hAnsi="Times New Roman"/>
        </w:rPr>
        <w:t>Хотя и щеки – огненный тюльпан,</w:t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о для чего художник своенравный</w:t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вел тень мою в свой пестрый балаган?!</w:t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uppressAutoHyphens w:val="true"/>
        <w:ind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6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93</w:t>
      </w:r>
    </w:p>
    <w:p>
      <w:pPr>
        <w:pStyle w:val="Normal"/>
        <w:suppressAutoHyphens w:val="true"/>
        <w:ind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движники изнемогли от дум.</w:t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 тайны те же душат мудрый ум.</w:t>
      </w:r>
    </w:p>
    <w:p>
      <w:pPr>
        <w:pStyle w:val="Stanza"/>
        <w:ind w:left="600" w:right="600" w:firstLine="567"/>
        <w:rPr/>
      </w:pPr>
      <w:r>
        <w:rPr>
          <w:rFonts w:cs="Times New Roman" w:ascii="Times New Roman" w:hAnsi="Times New Roman"/>
        </w:rPr>
        <w:t>Нам, неучам, – сок винограда свежий;</w:t>
      </w:r>
    </w:p>
    <w:p>
      <w:pPr>
        <w:pStyle w:val="Stanza"/>
        <w:ind w:left="600" w:right="600" w:firstLine="567"/>
        <w:rPr/>
      </w:pPr>
      <w:r>
        <w:rPr>
          <w:rFonts w:cs="Times New Roman" w:ascii="Times New Roman" w:hAnsi="Times New Roman"/>
        </w:rPr>
        <w:t>А им, великим, – высохший изюм.</w:t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uppressAutoHyphens w:val="true"/>
        <w:ind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6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94</w:t>
      </w:r>
    </w:p>
    <w:p>
      <w:pPr>
        <w:pStyle w:val="Normal"/>
        <w:suppressAutoHyphens w:val="true"/>
        <w:ind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anza"/>
        <w:ind w:left="600" w:right="600" w:firstLine="567"/>
        <w:rPr/>
      </w:pPr>
      <w:r>
        <w:rPr>
          <w:rFonts w:cs="Times New Roman" w:ascii="Times New Roman" w:hAnsi="Times New Roman"/>
        </w:rPr>
        <w:t>«Вино пить – грех». Подумай, не спеши!</w:t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ам против жизни явно не греши.</w:t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ад посылать из-за вина и женщин?</w:t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огда в раю, наверно, ни души.</w:t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uppressAutoHyphens w:val="true"/>
        <w:ind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6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95</w:t>
      </w:r>
    </w:p>
    <w:p>
      <w:pPr>
        <w:pStyle w:val="Normal"/>
        <w:suppressAutoHyphens w:val="true"/>
        <w:ind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anza"/>
        <w:ind w:left="600" w:right="600" w:firstLine="567"/>
        <w:rPr/>
      </w:pPr>
      <w:r>
        <w:rPr>
          <w:rFonts w:cs="Times New Roman" w:ascii="Times New Roman" w:hAnsi="Times New Roman"/>
        </w:rPr>
        <w:t>Сегодня – оргия. С моей женой,</w:t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есплодной дочкой Мудрости пустой,</w:t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Я развожусь! Друзья, и я в восторге.</w:t>
      </w:r>
    </w:p>
    <w:p>
      <w:pPr>
        <w:pStyle w:val="Stanza"/>
        <w:ind w:left="600" w:right="600" w:firstLine="567"/>
        <w:rPr/>
      </w:pPr>
      <w:r>
        <w:rPr>
          <w:rFonts w:cs="Times New Roman" w:ascii="Times New Roman" w:hAnsi="Times New Roman"/>
        </w:rPr>
        <w:t>И я женюсь – на дочке лоз простой.</w:t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uppressAutoHyphens w:val="true"/>
        <w:ind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6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96</w:t>
      </w:r>
    </w:p>
    <w:p>
      <w:pPr>
        <w:pStyle w:val="Normal"/>
        <w:suppressAutoHyphens w:val="true"/>
        <w:ind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де вы, друзья! Где вольный ваш припев?</w:t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Еще вчера, за столик наш присев,</w:t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еспечные, вы бражничали с нами…</w:t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 прилегли, от жизни охмелев!</w:t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uppressAutoHyphens w:val="true"/>
        <w:ind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6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97</w:t>
      </w:r>
    </w:p>
    <w:p>
      <w:pPr>
        <w:pStyle w:val="Normal"/>
        <w:suppressAutoHyphens w:val="true"/>
        <w:ind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anza"/>
        <w:ind w:left="600" w:right="600" w:firstLine="567"/>
        <w:rPr/>
      </w:pPr>
      <w:r>
        <w:rPr>
          <w:rFonts w:cs="Times New Roman" w:ascii="Times New Roman" w:hAnsi="Times New Roman"/>
        </w:rPr>
        <w:t>Сияли зори людям – и до нас!</w:t>
      </w:r>
    </w:p>
    <w:p>
      <w:pPr>
        <w:pStyle w:val="Stanza"/>
        <w:ind w:left="600" w:right="600" w:firstLine="567"/>
        <w:rPr/>
      </w:pPr>
      <w:r>
        <w:rPr>
          <w:rFonts w:cs="Times New Roman" w:ascii="Times New Roman" w:hAnsi="Times New Roman"/>
        </w:rPr>
        <w:t>Текли дутою звезды – и до нас!</w:t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комочке праха сером, под ногою,</w:t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ы раздавил сиявший юный глаз.</w:t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uppressAutoHyphens w:val="true"/>
        <w:ind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6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98</w:t>
      </w:r>
    </w:p>
    <w:p>
      <w:pPr>
        <w:pStyle w:val="Normal"/>
        <w:suppressAutoHyphens w:val="true"/>
        <w:ind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Ловушки, ямы на моем пути -</w:t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х бог расставил и велел идти.</w:t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 все предвидел. И меня оставил.</w:t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 судит! Тот, кто не хотел спасти!</w:t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uppressAutoHyphens w:val="true"/>
        <w:ind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6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99</w:t>
      </w:r>
    </w:p>
    <w:p>
      <w:pPr>
        <w:pStyle w:val="Normal"/>
        <w:suppressAutoHyphens w:val="true"/>
        <w:ind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полнив жизнь соблазном ярких дней,</w:t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полнив душу пламенем страстей,</w:t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ог отреченья требует? Вот чаша,</w:t>
      </w:r>
    </w:p>
    <w:p>
      <w:pPr>
        <w:pStyle w:val="Stanza"/>
        <w:ind w:left="600" w:right="600" w:firstLine="567"/>
        <w:rPr/>
      </w:pPr>
      <w:r>
        <w:rPr>
          <w:rFonts w:cs="Times New Roman" w:ascii="Times New Roman" w:hAnsi="Times New Roman"/>
        </w:rPr>
        <w:t>Она полна. Нагни – и не пролей!</w:t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uppressAutoHyphens w:val="true"/>
        <w:ind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6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00</w:t>
      </w:r>
    </w:p>
    <w:p>
      <w:pPr>
        <w:pStyle w:val="Normal"/>
        <w:suppressAutoHyphens w:val="true"/>
        <w:ind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anza"/>
        <w:ind w:left="600" w:right="600" w:firstLine="567"/>
        <w:rPr/>
      </w:pPr>
      <w:r>
        <w:rPr>
          <w:rFonts w:cs="Times New Roman" w:ascii="Times New Roman" w:hAnsi="Times New Roman"/>
        </w:rPr>
        <w:t>В полях – межа. Ручей. Весна кругом.</w:t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 девушка идет ко мне с вином.</w:t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екрасен миг! А стань о вечном думать,</w:t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 кончено: поджал бы хвост щенком!</w:t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anza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drawing>
          <wp:inline distT="0" distB="0" distL="0" distR="0">
            <wp:extent cx="2857500" cy="47625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9" t="-6" r="-9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0" cy="476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anza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uppressAutoHyphens w:val="true"/>
        <w:ind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6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01</w:t>
      </w:r>
    </w:p>
    <w:p>
      <w:pPr>
        <w:pStyle w:val="Normal"/>
        <w:suppressAutoHyphens w:val="true"/>
        <w:ind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чера на кровлю шахского дворца</w:t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ел ворон. Череп шаха-гордеца</w:t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ержал в когтях и спрашивал: «Где трубы?</w:t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рубите шаху славу без конца!»</w:t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uppressAutoHyphens w:val="true"/>
        <w:ind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6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02</w:t>
      </w:r>
    </w:p>
    <w:p>
      <w:pPr>
        <w:pStyle w:val="Normal"/>
        <w:suppressAutoHyphens w:val="true"/>
        <w:ind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Жизнь отцветает, горестно легка,</w:t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сыплется от первого толчка.</w:t>
      </w:r>
    </w:p>
    <w:p>
      <w:pPr>
        <w:pStyle w:val="Stanza"/>
        <w:ind w:left="600" w:right="600" w:firstLine="567"/>
        <w:rPr/>
      </w:pPr>
      <w:r>
        <w:rPr>
          <w:rFonts w:cs="Times New Roman" w:ascii="Times New Roman" w:hAnsi="Times New Roman"/>
        </w:rPr>
        <w:t>Пей! Хмурый плащ – луной разорван в небе.</w:t>
      </w:r>
    </w:p>
    <w:p>
      <w:pPr>
        <w:pStyle w:val="Stanza"/>
        <w:ind w:left="600" w:right="600" w:firstLine="567"/>
        <w:rPr/>
      </w:pPr>
      <w:r>
        <w:rPr>
          <w:rFonts w:cs="Times New Roman" w:ascii="Times New Roman" w:hAnsi="Times New Roman"/>
        </w:rPr>
        <w:t>Пей! После нас – луне сиять века.</w:t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uppressAutoHyphens w:val="true"/>
        <w:ind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6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03</w:t>
      </w:r>
    </w:p>
    <w:p>
      <w:pPr>
        <w:pStyle w:val="Normal"/>
        <w:suppressAutoHyphens w:val="true"/>
        <w:ind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де теперь эти люди мудрейшие нашей земли?</w:t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айной нити в основе творенья они не нашли.</w:t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ак они суесловили много о сущности бога,-</w:t>
      </w:r>
    </w:p>
    <w:p>
      <w:pPr>
        <w:pStyle w:val="Stanza"/>
        <w:ind w:left="600" w:right="600" w:firstLine="567"/>
        <w:rPr/>
      </w:pPr>
      <w:r>
        <w:rPr>
          <w:rFonts w:cs="Times New Roman" w:ascii="Times New Roman" w:hAnsi="Times New Roman"/>
        </w:rPr>
        <w:t>Весь свой век бородами трясли – и бесследно ушли.</w:t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uppressAutoHyphens w:val="true"/>
        <w:ind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6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04</w:t>
      </w:r>
    </w:p>
    <w:p>
      <w:pPr>
        <w:pStyle w:val="Normal"/>
        <w:suppressAutoHyphens w:val="true"/>
        <w:ind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anza"/>
        <w:ind w:left="600" w:right="600" w:firstLine="567"/>
        <w:rPr/>
      </w:pPr>
      <w:r>
        <w:rPr>
          <w:rFonts w:cs="Times New Roman" w:ascii="Times New Roman" w:hAnsi="Times New Roman"/>
        </w:rPr>
        <w:t>За мгновеньем мгновенье – и жизнь промелькнет…</w:t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усть весельем мгновение это блеснет!</w:t>
      </w:r>
    </w:p>
    <w:p>
      <w:pPr>
        <w:pStyle w:val="Stanza"/>
        <w:ind w:left="600" w:right="600" w:firstLine="567"/>
        <w:rPr/>
      </w:pPr>
      <w:r>
        <w:rPr>
          <w:rFonts w:cs="Times New Roman" w:ascii="Times New Roman" w:hAnsi="Times New Roman"/>
        </w:rPr>
        <w:t>Берегись, ибо жизнь – это сущность творенья,</w:t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ак ее проведешь, так она и пройдет.</w:t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uppressAutoHyphens w:val="true"/>
        <w:ind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6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05</w:t>
      </w:r>
    </w:p>
    <w:p>
      <w:pPr>
        <w:pStyle w:val="Normal"/>
        <w:suppressAutoHyphens w:val="true"/>
        <w:ind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еспечно не пил никогда я чистого вина,</w:t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ка мне чаша горьких бед была не подана.</w:t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 хлеб в солонку не макал, пока не насыщался</w:t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Я сердцем собственным своим, сожженным дочерна.</w:t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uppressAutoHyphens w:val="true"/>
        <w:ind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6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06</w:t>
      </w:r>
    </w:p>
    <w:p>
      <w:pPr>
        <w:pStyle w:val="Normal"/>
        <w:suppressAutoHyphens w:val="true"/>
        <w:ind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 кравчий! Цветы, что в долине пестрели,</w:t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знойных лучей за неделю сгорели.</w:t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ить будем, тюльпаны весенние рвать,</w:t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ка не осыпались и не истлели.</w:t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uppressAutoHyphens w:val="true"/>
        <w:ind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6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07</w:t>
      </w:r>
    </w:p>
    <w:p>
      <w:pPr>
        <w:pStyle w:val="Normal"/>
        <w:suppressAutoHyphens w:val="true"/>
        <w:ind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оюсь, что в этот мир мы вновь не попадем,</w:t>
      </w:r>
    </w:p>
    <w:p>
      <w:pPr>
        <w:pStyle w:val="Stanza"/>
        <w:ind w:left="600" w:right="600" w:firstLine="567"/>
        <w:rPr/>
      </w:pPr>
      <w:r>
        <w:rPr>
          <w:rFonts w:cs="Times New Roman" w:ascii="Times New Roman" w:hAnsi="Times New Roman"/>
        </w:rPr>
        <w:t>И там своих друзей – за гробом – не найдем.</w:t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авайте ж пировать в сей миг, пока мы живы.</w:t>
      </w:r>
    </w:p>
    <w:p>
      <w:pPr>
        <w:pStyle w:val="Stanza"/>
        <w:ind w:left="600" w:right="600" w:firstLine="567"/>
        <w:rPr/>
      </w:pPr>
      <w:r>
        <w:rPr>
          <w:rFonts w:cs="Times New Roman" w:ascii="Times New Roman" w:hAnsi="Times New Roman"/>
        </w:rPr>
        <w:t>Быть может, миг пройдет – мы все навек уйдем.</w:t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uppressAutoHyphens w:val="true"/>
        <w:ind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6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08</w:t>
      </w:r>
    </w:p>
    <w:p>
      <w:pPr>
        <w:pStyle w:val="Normal"/>
        <w:suppressAutoHyphens w:val="true"/>
        <w:ind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ей с мудрой старостью златоречивой,</w:t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ей с юностью улыбчиво красивой.</w:t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ей, друг, но не кричи о том, что пьешь,</w:t>
      </w:r>
    </w:p>
    <w:p>
      <w:pPr>
        <w:pStyle w:val="Stanza"/>
        <w:ind w:left="600" w:right="600" w:firstLine="567"/>
        <w:rPr/>
      </w:pPr>
      <w:r>
        <w:rPr>
          <w:rFonts w:cs="Times New Roman" w:ascii="Times New Roman" w:hAnsi="Times New Roman"/>
        </w:rPr>
        <w:t>Пей изредка и тайно – в миг счастливый.</w:t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uppressAutoHyphens w:val="true"/>
        <w:ind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6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09</w:t>
      </w:r>
    </w:p>
    <w:p>
      <w:pPr>
        <w:pStyle w:val="Normal"/>
        <w:suppressAutoHyphens w:val="true"/>
        <w:ind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 розах блистанье росы новогодней прекрасно,</w:t>
      </w:r>
    </w:p>
    <w:p>
      <w:pPr>
        <w:pStyle w:val="Stanza"/>
        <w:ind w:left="600" w:right="600" w:firstLine="567"/>
        <w:rPr/>
      </w:pPr>
      <w:r>
        <w:rPr>
          <w:rFonts w:cs="Times New Roman" w:ascii="Times New Roman" w:hAnsi="Times New Roman"/>
        </w:rPr>
        <w:t>Любимая – лучшее творенье господне – прекрасна.</w:t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Жалеть ли минувшее, бранить ли его мудрецу?</w:t>
      </w:r>
    </w:p>
    <w:p>
      <w:pPr>
        <w:pStyle w:val="Stanza"/>
        <w:ind w:left="600" w:right="600" w:firstLine="567"/>
        <w:rPr/>
      </w:pPr>
      <w:r>
        <w:rPr>
          <w:rFonts w:cs="Times New Roman" w:ascii="Times New Roman" w:hAnsi="Times New Roman"/>
        </w:rPr>
        <w:t>Забудем вчерашнее! Ведь наше Сегодня – прекрасно.</w:t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uppressAutoHyphens w:val="true"/>
        <w:ind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6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10</w:t>
      </w:r>
    </w:p>
    <w:p>
      <w:pPr>
        <w:pStyle w:val="Normal"/>
        <w:suppressAutoHyphens w:val="true"/>
        <w:ind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ы сегодня не властен над завтрашним днем,</w:t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вои замыслы завтра развеются сном!</w:t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ы сегодня живи, если ты не безумен.</w:t>
      </w:r>
    </w:p>
    <w:p>
      <w:pPr>
        <w:pStyle w:val="Stanza"/>
        <w:ind w:left="600" w:right="600" w:firstLine="567"/>
        <w:rPr/>
      </w:pPr>
      <w:r>
        <w:rPr>
          <w:rFonts w:cs="Times New Roman" w:ascii="Times New Roman" w:hAnsi="Times New Roman"/>
        </w:rPr>
        <w:t>Ты – не вечен, как все в этом мире земном.</w:t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uppressAutoHyphens w:val="true"/>
        <w:ind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6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11</w:t>
      </w:r>
    </w:p>
    <w:p>
      <w:pPr>
        <w:pStyle w:val="Normal"/>
        <w:suppressAutoHyphens w:val="true"/>
        <w:ind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ы не мечтай перевалить за семь десятков лет,</w:t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ак пусть же пьяным застает всегда тебя рассвет,</w:t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ка из головы твоей не сделали кувшин,</w:t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увшину с чашей дай любви и верности обет.</w:t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uppressAutoHyphens w:val="true"/>
        <w:ind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6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12</w:t>
      </w:r>
    </w:p>
    <w:p>
      <w:pPr>
        <w:pStyle w:val="Normal"/>
        <w:suppressAutoHyphens w:val="true"/>
        <w:ind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дыми пиалу и кувшин ты, о свет моих глаз,</w:t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 кружись на лугу, у ручья в этот радостный час,</w:t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бо многих гончар-небосвод луноликих и стройных</w:t>
      </w:r>
    </w:p>
    <w:p>
      <w:pPr>
        <w:pStyle w:val="Stanza"/>
        <w:ind w:left="600" w:right="600" w:firstLine="567"/>
        <w:rPr/>
      </w:pPr>
      <w:r>
        <w:rPr>
          <w:rFonts w:cs="Times New Roman" w:ascii="Times New Roman" w:hAnsi="Times New Roman"/>
        </w:rPr>
        <w:t>Сотни раз превратил в пиалу, и в кувшин – сотни раз.</w:t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uppressAutoHyphens w:val="true"/>
        <w:ind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6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13</w:t>
      </w:r>
    </w:p>
    <w:p>
      <w:pPr>
        <w:pStyle w:val="Normal"/>
        <w:suppressAutoHyphens w:val="true"/>
        <w:ind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anza"/>
        <w:ind w:left="600" w:right="600" w:firstLine="567"/>
        <w:rPr/>
      </w:pPr>
      <w:r>
        <w:rPr>
          <w:rFonts w:cs="Times New Roman" w:ascii="Times New Roman" w:hAnsi="Times New Roman"/>
        </w:rPr>
        <w:t>Вино – прозрачный рубин, а кувшин – рудник.</w:t>
      </w:r>
    </w:p>
    <w:p>
      <w:pPr>
        <w:pStyle w:val="Stanza"/>
        <w:ind w:left="600" w:right="600" w:firstLine="567"/>
        <w:rPr/>
      </w:pPr>
      <w:r>
        <w:rPr>
          <w:rFonts w:cs="Times New Roman" w:ascii="Times New Roman" w:hAnsi="Times New Roman"/>
        </w:rPr>
        <w:t>Фиал – это плоть, а вино в нем – души родник,</w:t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хрустальной чаше искрится вино огневое,-</w:t>
      </w:r>
    </w:p>
    <w:p>
      <w:pPr>
        <w:pStyle w:val="Stanza"/>
        <w:ind w:left="600" w:right="600" w:firstLine="567"/>
        <w:rPr/>
      </w:pPr>
      <w:r>
        <w:rPr>
          <w:rFonts w:cs="Times New Roman" w:ascii="Times New Roman" w:hAnsi="Times New Roman"/>
        </w:rPr>
        <w:t>То – ливень слез, что из крови грозднй возник.</w:t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uppressAutoHyphens w:val="true"/>
        <w:ind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6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14</w:t>
      </w:r>
    </w:p>
    <w:p>
      <w:pPr>
        <w:pStyle w:val="Normal"/>
        <w:suppressAutoHyphens w:val="true"/>
        <w:ind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Чтоб обмыть мое тело, вина принесите,</w:t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зголовье могилы вином оросите.</w:t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ахотите найти меня в день воскресенья,-</w:t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руп мой в прахе питейного дома ищите.</w:t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uppressAutoHyphens w:val="true"/>
        <w:ind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6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15</w:t>
      </w:r>
    </w:p>
    <w:p>
      <w:pPr>
        <w:pStyle w:val="Normal"/>
        <w:suppressAutoHyphens w:val="true"/>
        <w:ind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anza"/>
        <w:ind w:left="600" w:right="600" w:firstLine="567"/>
        <w:rPr/>
      </w:pPr>
      <w:r>
        <w:rPr>
          <w:rFonts w:cs="Times New Roman" w:ascii="Times New Roman" w:hAnsi="Times New Roman"/>
        </w:rPr>
        <w:t>Ты – творец, и таким, как я есть, – я тобой сотворен.</w:t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Я в вино золотое, и в струны, и в песни влюблен.</w:t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дни творенья таким ты создать и задумал меня.</w:t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ак за что же теперь я в геенне гореть обречен?</w:t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uppressAutoHyphens w:val="true"/>
        <w:ind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6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16</w:t>
      </w:r>
    </w:p>
    <w:p>
      <w:pPr>
        <w:pStyle w:val="Normal"/>
        <w:suppressAutoHyphens w:val="true"/>
        <w:ind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оль можешь, не тужи о времени бегущем,</w:t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е отягчай души ни прошлым, ни грядущим.</w:t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окровища свои потрать, пока ты жив;</w:t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едь все равно в тот мир предстанешь неимущим.</w:t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uppressAutoHyphens w:val="true"/>
        <w:ind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6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17</w:t>
      </w:r>
    </w:p>
    <w:p>
      <w:pPr>
        <w:pStyle w:val="Normal"/>
        <w:suppressAutoHyphens w:val="true"/>
        <w:ind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де б ни алел тюльпан и роза ни цвела,</w:t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ам прежде кровь царей земля в себя впила.</w:t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 где бы на земле ни выросла фиалка,</w:t>
      </w:r>
    </w:p>
    <w:p>
      <w:pPr>
        <w:pStyle w:val="Stanza"/>
        <w:ind w:left="600" w:right="600" w:firstLine="567"/>
        <w:rPr/>
      </w:pPr>
      <w:r>
        <w:rPr>
          <w:rFonts w:cs="Times New Roman" w:ascii="Times New Roman" w:hAnsi="Times New Roman"/>
        </w:rPr>
        <w:t>Знай – родинкой она красавицы была.</w:t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uppressAutoHyphens w:val="true"/>
        <w:ind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6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18</w:t>
      </w:r>
    </w:p>
    <w:p>
      <w:pPr>
        <w:pStyle w:val="Normal"/>
        <w:suppressAutoHyphens w:val="true"/>
        <w:ind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ебо! Что сделал я? Что ты терзаешь меня?</w:t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ы беготне целый день подвергаешь меня.</w:t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ород заставишь обегать за черствый кусок,</w:t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рязью за чашку воды обливаешь меня.</w:t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uppressAutoHyphens w:val="true"/>
        <w:ind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6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19</w:t>
      </w:r>
    </w:p>
    <w:p>
      <w:pPr>
        <w:pStyle w:val="Normal"/>
        <w:suppressAutoHyphens w:val="true"/>
        <w:ind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anza"/>
        <w:ind w:left="600" w:right="600" w:firstLine="567"/>
        <w:rPr/>
      </w:pPr>
      <w:r>
        <w:rPr>
          <w:rFonts w:cs="Times New Roman" w:ascii="Times New Roman" w:hAnsi="Times New Roman"/>
        </w:rPr>
        <w:t>Звездный купол – не кровля покоя сердец,</w:t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е для счастья воздвиг это небо творец.</w:t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мерть в любое мгновение мне угрожает.</w:t>
      </w:r>
    </w:p>
    <w:p>
      <w:pPr>
        <w:pStyle w:val="Stanza"/>
        <w:ind w:left="600" w:right="600" w:firstLine="567"/>
        <w:rPr/>
      </w:pPr>
      <w:r>
        <w:rPr>
          <w:rFonts w:cs="Times New Roman" w:ascii="Times New Roman" w:hAnsi="Times New Roman"/>
        </w:rPr>
        <w:t>В чем же польза творенья? – Ответь, наконец!</w:t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uppressAutoHyphens w:val="true"/>
        <w:ind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6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20</w:t>
      </w:r>
    </w:p>
    <w:p>
      <w:pPr>
        <w:pStyle w:val="Normal"/>
        <w:suppressAutoHyphens w:val="true"/>
        <w:ind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адуйся! Снова нам праздник отрадный настал!</w:t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тол серебром, хрусталем и вином заблистал.</w:t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 небе месяц поблек, исхудал и согнулся,</w:t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удто он сам от пиров непрерывных устал.</w:t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uppressAutoHyphens w:val="true"/>
        <w:ind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6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21</w:t>
      </w:r>
    </w:p>
    <w:p>
      <w:pPr>
        <w:pStyle w:val="Normal"/>
        <w:suppressAutoHyphens w:val="true"/>
        <w:ind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ей вино! В нем источник бессмертья и света,</w:t>
      </w:r>
    </w:p>
    <w:p>
      <w:pPr>
        <w:pStyle w:val="Stanza"/>
        <w:ind w:left="600" w:right="600" w:firstLine="567"/>
        <w:rPr/>
      </w:pPr>
      <w:r>
        <w:rPr>
          <w:rFonts w:cs="Times New Roman" w:ascii="Times New Roman" w:hAnsi="Times New Roman"/>
        </w:rPr>
        <w:t>В нем – цветенье весны и минувшие лета.</w:t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удь мгновение счастлив средь цветов и друзей,</w:t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бо жизнь заключилась в мгновение это.</w:t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uppressAutoHyphens w:val="true"/>
        <w:ind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6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22</w:t>
      </w:r>
    </w:p>
    <w:p>
      <w:pPr>
        <w:pStyle w:val="Normal"/>
        <w:suppressAutoHyphens w:val="true"/>
        <w:ind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удь жизнь тебе хоть в триста лет дана -</w:t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о все равно она обречена,</w:t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удь ты халиф или базарный нищий,</w:t>
      </w:r>
    </w:p>
    <w:p>
      <w:pPr>
        <w:pStyle w:val="Stanza"/>
        <w:ind w:left="600" w:right="600" w:firstLine="567"/>
        <w:rPr/>
      </w:pPr>
      <w:r>
        <w:rPr>
          <w:rFonts w:cs="Times New Roman" w:ascii="Times New Roman" w:hAnsi="Times New Roman"/>
        </w:rPr>
        <w:t>В конечном счете – всем одна цена.</w:t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uppressAutoHyphens w:val="true"/>
        <w:ind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6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23</w:t>
      </w:r>
    </w:p>
    <w:p>
      <w:pPr>
        <w:pStyle w:val="Normal"/>
        <w:suppressAutoHyphens w:val="true"/>
        <w:ind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anza"/>
        <w:ind w:left="600" w:right="600" w:firstLine="567"/>
        <w:rPr/>
      </w:pPr>
      <w:r>
        <w:rPr>
          <w:rFonts w:cs="Times New Roman" w:ascii="Times New Roman" w:hAnsi="Times New Roman"/>
        </w:rPr>
        <w:t>Я – школяр в этом лучшем из лучших миров.</w:t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руд мой тяжек: учитель уж больно суров!</w:t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о седин я у жизни хожу в подмастерьях,</w:t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се еще не зачислен в разряд мастеров…</w:t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uppressAutoHyphens w:val="true"/>
        <w:ind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6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24</w:t>
      </w:r>
    </w:p>
    <w:p>
      <w:pPr>
        <w:pStyle w:val="Normal"/>
        <w:suppressAutoHyphens w:val="true"/>
        <w:ind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anza"/>
        <w:ind w:left="600" w:right="600" w:firstLine="567"/>
        <w:rPr/>
      </w:pPr>
      <w:r>
        <w:rPr>
          <w:rFonts w:cs="Times New Roman" w:ascii="Times New Roman" w:hAnsi="Times New Roman"/>
        </w:rPr>
        <w:t>И пылинка – живою частицей была.</w:t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Черным локоном, длинной ресницей была.</w:t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ыль с лица вытирай осторожно и нежно:</w:t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ыль, возможно, Зухрой яснолицей была!</w:t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uppressAutoHyphens w:val="true"/>
        <w:ind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6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25</w:t>
      </w:r>
    </w:p>
    <w:p>
      <w:pPr>
        <w:pStyle w:val="Normal"/>
        <w:suppressAutoHyphens w:val="true"/>
        <w:ind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Я однажды кувшин говорящий купил.</w:t>
      </w:r>
    </w:p>
    <w:p>
      <w:pPr>
        <w:pStyle w:val="Stanza"/>
        <w:ind w:left="600" w:right="600" w:firstLine="567"/>
        <w:rPr/>
      </w:pPr>
      <w:r>
        <w:rPr>
          <w:rFonts w:cs="Times New Roman" w:ascii="Times New Roman" w:hAnsi="Times New Roman"/>
        </w:rPr>
        <w:t>«Был я шахом! – кувшин безутешно вопил.-</w:t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тал я прахом. Гончар меня вызвал из праха -</w:t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делал бывшего шаха утехой кутил».</w:t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uppressAutoHyphens w:val="true"/>
        <w:ind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6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26</w:t>
      </w:r>
    </w:p>
    <w:p>
      <w:pPr>
        <w:pStyle w:val="Normal"/>
        <w:suppressAutoHyphens w:val="true"/>
        <w:ind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Этот старый кувшин на столе бедняка</w:t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ыл всесильным везиром в былые века.</w:t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Эта чаша, которую держит рука, -</w:t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рудь умершей красавицы или щека…</w:t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uppressAutoHyphens w:val="true"/>
        <w:ind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6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27</w:t>
      </w:r>
    </w:p>
    <w:p>
      <w:pPr>
        <w:pStyle w:val="Normal"/>
        <w:suppressAutoHyphens w:val="true"/>
        <w:ind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ыл ли в самом начале у мира исток?</w:t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от загадка, которую задал нам бог,</w:t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удрецы толковали о ней, как хотели,-</w:t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и один разгадать ее толком не смог.</w:t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uppressAutoHyphens w:val="true"/>
        <w:ind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6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28</w:t>
      </w:r>
    </w:p>
    <w:p>
      <w:pPr>
        <w:pStyle w:val="Normal"/>
        <w:suppressAutoHyphens w:val="true"/>
        <w:ind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есяца месяцами сменялись до нас,</w:t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удрецы мудрецами сменялись до нас.</w:t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Эти мертвые камни у нас под ногами</w:t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ежде были зрачками пленительных глаз.</w:t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uppressAutoHyphens w:val="true"/>
        <w:ind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6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29</w:t>
      </w:r>
    </w:p>
    <w:p>
      <w:pPr>
        <w:pStyle w:val="Normal"/>
        <w:suppressAutoHyphens w:val="true"/>
        <w:ind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Лучше впасть в нищету, голодать или красть,</w:t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Чем в число блюдолизов презренных попасть.</w:t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Лучше кости глодать, чем прельститься сластями</w:t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а столом у мерзавцев, имеющих власть.</w:t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uppressAutoHyphens w:val="true"/>
        <w:ind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6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30</w:t>
      </w:r>
    </w:p>
    <w:p>
      <w:pPr>
        <w:pStyle w:val="Normal"/>
        <w:suppressAutoHyphens w:val="true"/>
        <w:ind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Если труженик, в поте лица своего</w:t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обывающий хлеб, не стяжал ничего -</w:t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чему он ничтожеству кланяться должен</w:t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ли даже тому, кто не хуже его?</w:t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uppressAutoHyphens w:val="true"/>
        <w:ind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6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31</w:t>
      </w:r>
    </w:p>
    <w:p>
      <w:pPr>
        <w:pStyle w:val="Normal"/>
        <w:suppressAutoHyphens w:val="true"/>
        <w:ind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е одерживал смертный над небом побед.</w:t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сех подряд пожирает земля-людоед.</w:t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ы пока еще цел? И бахвалишься этим?</w:t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годи: попадешь муравьям на обед!</w:t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uppressAutoHyphens w:val="true"/>
        <w:ind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6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32</w:t>
      </w:r>
    </w:p>
    <w:p>
      <w:pPr>
        <w:pStyle w:val="Normal"/>
        <w:suppressAutoHyphens w:val="true"/>
        <w:ind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аже самые светлые в мире умы</w:t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е смогли разогнать окружающей тьмы.</w:t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ассказали нам несколько сказочек на ночь -</w:t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 отправились, мудрые, спать, как и мы.</w:t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uppressAutoHyphens w:val="true"/>
        <w:ind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6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33</w:t>
      </w:r>
    </w:p>
    <w:p>
      <w:pPr>
        <w:pStyle w:val="Normal"/>
        <w:suppressAutoHyphens w:val="true"/>
        <w:ind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дивленья достойны поступки творца!</w:t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ереполнены горечью наши сердца,</w:t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ы уходим из этого мира, не зная</w:t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и начала, ни смысла его, ни конца.</w:t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uppressAutoHyphens w:val="true"/>
        <w:ind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6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34</w:t>
      </w:r>
    </w:p>
    <w:p>
      <w:pPr>
        <w:pStyle w:val="Normal"/>
        <w:suppressAutoHyphens w:val="true"/>
        <w:ind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anza"/>
        <w:ind w:left="600" w:right="600" w:firstLine="567"/>
        <w:rPr/>
      </w:pPr>
      <w:r>
        <w:rPr>
          <w:rFonts w:cs="Times New Roman" w:ascii="Times New Roman" w:hAnsi="Times New Roman"/>
        </w:rPr>
        <w:t>Тот, кто следует разуму, – доит быка,</w:t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мник будет в убытке наверняка!</w:t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наше время доходней валять дурака,</w:t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бо разум сегодня в цене чеснока.</w:t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uppressAutoHyphens w:val="true"/>
        <w:ind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6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35</w:t>
      </w:r>
    </w:p>
    <w:p>
      <w:pPr>
        <w:pStyle w:val="Normal"/>
        <w:suppressAutoHyphens w:val="true"/>
        <w:ind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де Бахрам отдыхал, осушая бокал,</w:t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ам теперь обитают лиса и шакал.</w:t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идел ты, как охотник, расставив капканы,</w:t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ам, бедняга, в глубокую яму попал?</w:t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uppressAutoHyphens w:val="true"/>
        <w:ind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6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36</w:t>
      </w:r>
    </w:p>
    <w:p>
      <w:pPr>
        <w:pStyle w:val="Normal"/>
        <w:suppressAutoHyphens w:val="true"/>
        <w:ind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Если низменной похоти станешь рабом -</w:t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удешь в старости пуст, как покинутый дом.</w:t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глянись на себя и подумай о том,</w:t>
      </w:r>
    </w:p>
    <w:p>
      <w:pPr>
        <w:pStyle w:val="Stanza"/>
        <w:ind w:left="600" w:right="600" w:firstLine="567"/>
        <w:rPr/>
      </w:pPr>
      <w:r>
        <w:rPr>
          <w:rFonts w:cs="Times New Roman" w:ascii="Times New Roman" w:hAnsi="Times New Roman"/>
        </w:rPr>
        <w:t>Кто ты есть, где ты есть и – куда же потом?</w:t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uppressAutoHyphens w:val="true"/>
        <w:ind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6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37</w:t>
      </w:r>
    </w:p>
    <w:p>
      <w:pPr>
        <w:pStyle w:val="Normal"/>
        <w:suppressAutoHyphens w:val="true"/>
        <w:ind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Эй, гончар! И доколе ты будешь, злодей,</w:t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здеваться над глиной, над прахом людей?</w:t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ы, я вижу, ладонь самого Фаридуна</w:t>
      </w:r>
    </w:p>
    <w:p>
      <w:pPr>
        <w:pStyle w:val="Stanza"/>
        <w:ind w:left="600" w:right="600" w:firstLine="567"/>
        <w:rPr/>
      </w:pPr>
      <w:r>
        <w:rPr>
          <w:rFonts w:cs="Times New Roman" w:ascii="Times New Roman" w:hAnsi="Times New Roman"/>
        </w:rPr>
        <w:t>Положил в колесо. Ты – безумец, ей-ей!</w:t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uppressAutoHyphens w:val="true"/>
        <w:ind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6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38</w:t>
      </w:r>
    </w:p>
    <w:p>
      <w:pPr>
        <w:pStyle w:val="Normal"/>
        <w:suppressAutoHyphens w:val="true"/>
        <w:ind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лышал я: под ударами гончара</w:t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лина тайны свои выдавать начала:</w:t>
      </w:r>
    </w:p>
    <w:p>
      <w:pPr>
        <w:pStyle w:val="Stanza"/>
        <w:ind w:left="600" w:right="600" w:firstLine="567"/>
        <w:rPr/>
      </w:pPr>
      <w:r>
        <w:rPr>
          <w:rFonts w:cs="Times New Roman" w:ascii="Times New Roman" w:hAnsi="Times New Roman"/>
        </w:rPr>
        <w:t>«Не топчи меня! – глина ему говорила,-</w:t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Я сама гончаром была лишь вчера».</w:t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uppressAutoHyphens w:val="true"/>
        <w:ind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6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39</w:t>
      </w:r>
    </w:p>
    <w:p>
      <w:pPr>
        <w:pStyle w:val="Normal"/>
        <w:suppressAutoHyphens w:val="true"/>
        <w:ind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утру просыпается роза моя,</w:t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 ветру распускается роза моя.</w:t>
      </w:r>
    </w:p>
    <w:p>
      <w:pPr>
        <w:pStyle w:val="Stanza"/>
        <w:ind w:left="600" w:right="600" w:firstLine="567"/>
        <w:rPr/>
      </w:pPr>
      <w:r>
        <w:rPr>
          <w:rFonts w:cs="Times New Roman" w:ascii="Times New Roman" w:hAnsi="Times New Roman"/>
        </w:rPr>
        <w:t>О жестокое небо! Едва распустилась –</w:t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ак уже осыпается роза моя.</w:t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uppressAutoHyphens w:val="true"/>
        <w:ind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6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40</w:t>
      </w:r>
    </w:p>
    <w:p>
      <w:pPr>
        <w:pStyle w:val="Normal"/>
        <w:suppressAutoHyphens w:val="true"/>
        <w:ind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anza"/>
        <w:ind w:left="600" w:right="600" w:firstLine="567"/>
        <w:rPr/>
      </w:pPr>
      <w:r>
        <w:rPr>
          <w:rFonts w:cs="Times New Roman" w:ascii="Times New Roman" w:hAnsi="Times New Roman"/>
        </w:rPr>
        <w:t>Книга жизни моей перелистана – жаль!</w:t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весны, от веселья осталась печаль.</w:t>
      </w:r>
    </w:p>
    <w:p>
      <w:pPr>
        <w:pStyle w:val="Stanza"/>
        <w:ind w:left="600" w:right="600" w:firstLine="567"/>
        <w:rPr/>
      </w:pPr>
      <w:r>
        <w:rPr>
          <w:rFonts w:cs="Times New Roman" w:ascii="Times New Roman" w:hAnsi="Times New Roman"/>
        </w:rPr>
        <w:t>Юность – птица: не помню, когда прилетела</w:t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 когда унеслась, легкокрылая, в даль.</w:t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uppressAutoHyphens w:val="true"/>
        <w:ind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6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41</w:t>
      </w:r>
    </w:p>
    <w:p>
      <w:pPr>
        <w:pStyle w:val="Normal"/>
        <w:suppressAutoHyphens w:val="true"/>
        <w:ind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anza"/>
        <w:ind w:left="600" w:right="600" w:firstLine="567"/>
        <w:rPr/>
      </w:pPr>
      <w:r>
        <w:rPr>
          <w:rFonts w:cs="Times New Roman" w:ascii="Times New Roman" w:hAnsi="Times New Roman"/>
        </w:rPr>
        <w:t>Мы – послушные куклы в руках у творца!</w:t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Это сказано мною не ради словца.</w:t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с по сцене всевышний на ниточках водит</w:t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 пихает в сундук, доведя до конца.</w:t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uppressAutoHyphens w:val="true"/>
        <w:ind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6"/>
        <w:ind w:hanging="0"/>
        <w:rPr/>
      </w:pPr>
      <w:r>
        <w:rPr>
          <w:rFonts w:cs="Times New Roman" w:ascii="Times New Roman" w:hAnsi="Times New Roman"/>
        </w:rPr>
        <w:t>242</w:t>
      </w:r>
    </w:p>
    <w:p>
      <w:pPr>
        <w:pStyle w:val="Normal"/>
        <w:suppressAutoHyphens w:val="true"/>
        <w:ind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Жизнь уходит из рук, надвигается мгла,</w:t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мерть терзает сердца и кромсает тела,</w:t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озвратившихся нет из загробного мира,</w:t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 кого бы мне справиться: как там дела?</w:t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uppressAutoHyphens w:val="true"/>
        <w:ind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6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43</w:t>
      </w:r>
    </w:p>
    <w:p>
      <w:pPr>
        <w:pStyle w:val="Normal"/>
        <w:suppressAutoHyphens w:val="true"/>
        <w:ind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Я нигде преклонить головы не могу.</w:t>
      </w:r>
    </w:p>
    <w:p>
      <w:pPr>
        <w:pStyle w:val="Stanza"/>
        <w:ind w:left="600" w:right="600" w:firstLine="567"/>
        <w:rPr/>
      </w:pPr>
      <w:r>
        <w:rPr>
          <w:rFonts w:cs="Times New Roman" w:ascii="Times New Roman" w:hAnsi="Times New Roman"/>
        </w:rPr>
        <w:t>Верить в мир замогильный – увы! – не могу.</w:t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ерить в то, что, истлевши, восстану из праха</w:t>
      </w:r>
    </w:p>
    <w:p>
      <w:pPr>
        <w:pStyle w:val="Stanza"/>
        <w:ind w:left="600" w:right="600" w:firstLine="567"/>
        <w:rPr/>
      </w:pPr>
      <w:r>
        <w:rPr>
          <w:rFonts w:cs="Times New Roman" w:ascii="Times New Roman" w:hAnsi="Times New Roman"/>
        </w:rPr>
        <w:t>Хоть бы стеблем зеленой травы, – не могу.</w:t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uppressAutoHyphens w:val="true"/>
        <w:ind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6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44</w:t>
      </w:r>
    </w:p>
    <w:p>
      <w:pPr>
        <w:pStyle w:val="Normal"/>
        <w:suppressAutoHyphens w:val="true"/>
        <w:ind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ы не очень-то щедр, всемогущий творец:</w:t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колько в мире тобою разбитых сердец!</w:t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уб рубиновых, мускусных локонов сколько</w:t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ы, как скряга, упрятал в бездонный ларец!</w:t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uppressAutoHyphens w:val="true"/>
        <w:ind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6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45</w:t>
      </w:r>
    </w:p>
    <w:p>
      <w:pPr>
        <w:pStyle w:val="Normal"/>
        <w:suppressAutoHyphens w:val="true"/>
        <w:ind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anza"/>
        <w:ind w:left="600" w:right="600" w:firstLine="567"/>
        <w:rPr/>
      </w:pPr>
      <w:r>
        <w:rPr>
          <w:rFonts w:cs="Times New Roman" w:ascii="Times New Roman" w:hAnsi="Times New Roman"/>
        </w:rPr>
        <w:t>Вместо солнца весь мир озарить – не могу,</w:t>
      </w:r>
    </w:p>
    <w:p>
      <w:pPr>
        <w:pStyle w:val="Stanza"/>
        <w:ind w:left="600" w:right="600" w:firstLine="567"/>
        <w:rPr/>
      </w:pPr>
      <w:r>
        <w:rPr>
          <w:rFonts w:cs="Times New Roman" w:ascii="Times New Roman" w:hAnsi="Times New Roman"/>
        </w:rPr>
        <w:t>В тайну сущего дверь отворить – не могу.</w:t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море мыслей нашел я жемчужину смысла,</w:t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о от страха ее просверлить не могу.</w:t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uppressAutoHyphens w:val="true"/>
        <w:ind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6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46</w:t>
      </w:r>
    </w:p>
    <w:p>
      <w:pPr>
        <w:pStyle w:val="Normal"/>
        <w:suppressAutoHyphens w:val="true"/>
        <w:ind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хожу, ибо в этой обители бед</w:t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ичего постоянного, прочного нет.</w:t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усть смеется лишь тот уходящему вслед,</w:t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то прожить собирается тысячу лет.</w:t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uppressAutoHyphens w:val="true"/>
        <w:ind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6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47</w:t>
      </w:r>
    </w:p>
    <w:p>
      <w:pPr>
        <w:pStyle w:val="Normal"/>
        <w:suppressAutoHyphens w:val="true"/>
        <w:ind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anza"/>
        <w:ind w:left="600" w:right="600" w:firstLine="567"/>
        <w:rPr/>
      </w:pPr>
      <w:r>
        <w:rPr>
          <w:rFonts w:cs="Times New Roman" w:ascii="Times New Roman" w:hAnsi="Times New Roman"/>
        </w:rPr>
        <w:t>Мы источник веселья – и скорби рудник.</w:t>
      </w:r>
    </w:p>
    <w:p>
      <w:pPr>
        <w:pStyle w:val="Stanza"/>
        <w:ind w:left="600" w:right="600" w:firstLine="567"/>
        <w:rPr/>
      </w:pPr>
      <w:r>
        <w:rPr>
          <w:rFonts w:cs="Times New Roman" w:ascii="Times New Roman" w:hAnsi="Times New Roman"/>
        </w:rPr>
        <w:t>Мы вместилище скверны – и чистый родник.</w:t>
      </w:r>
    </w:p>
    <w:p>
      <w:pPr>
        <w:pStyle w:val="Stanza"/>
        <w:ind w:left="600" w:right="600" w:firstLine="567"/>
        <w:rPr/>
      </w:pPr>
      <w:r>
        <w:rPr>
          <w:rFonts w:cs="Times New Roman" w:ascii="Times New Roman" w:hAnsi="Times New Roman"/>
        </w:rPr>
        <w:t>Человек, словно в зеркале мир – многолик.</w:t>
      </w:r>
    </w:p>
    <w:p>
      <w:pPr>
        <w:pStyle w:val="Stanza"/>
        <w:ind w:left="600" w:right="600" w:firstLine="567"/>
        <w:rPr/>
      </w:pPr>
      <w:r>
        <w:rPr>
          <w:rFonts w:cs="Times New Roman" w:ascii="Times New Roman" w:hAnsi="Times New Roman"/>
        </w:rPr>
        <w:t>Он ничтожен – и он же безмерно велик!</w:t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uppressAutoHyphens w:val="true"/>
        <w:ind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6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48</w:t>
      </w:r>
    </w:p>
    <w:p>
      <w:pPr>
        <w:pStyle w:val="Normal"/>
        <w:suppressAutoHyphens w:val="true"/>
        <w:ind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зваял эту чашу искусный резец</w:t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е затем, чтоб разбил ее пьяный глупец.</w:t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колько светлых голов и прекрасных сердец</w:t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ежду тем разбивает напрасно творец!</w:t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uppressAutoHyphens w:val="true"/>
        <w:ind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6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49</w:t>
      </w:r>
    </w:p>
    <w:p>
      <w:pPr>
        <w:pStyle w:val="Normal"/>
        <w:suppressAutoHyphens w:val="true"/>
        <w:ind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 кумир! Я подобных тебе не встречал.</w:t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Я до встречи с тобой горевал и скучал.</w:t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ай мне полную чарку и выпей со мною,</w:t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ка чарок из нас не наделал гончар!</w:t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uppressAutoHyphens w:val="true"/>
        <w:ind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6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50</w:t>
      </w:r>
    </w:p>
    <w:p>
      <w:pPr>
        <w:pStyle w:val="Normal"/>
        <w:suppressAutoHyphens w:val="true"/>
        <w:ind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ой совет: будь хмельным и влюбленным всегда.</w:t>
      </w:r>
    </w:p>
    <w:p>
      <w:pPr>
        <w:pStyle w:val="Stanza"/>
        <w:ind w:left="600" w:right="600" w:firstLine="567"/>
        <w:rPr/>
      </w:pPr>
      <w:r>
        <w:rPr>
          <w:rFonts w:cs="Times New Roman" w:ascii="Times New Roman" w:hAnsi="Times New Roman"/>
        </w:rPr>
        <w:t>Быть сановным и важным – не стоит труда.</w:t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е нужны всемогущему господу-богу</w:t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и усы твои, друг, ни моя борода!</w:t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uppressAutoHyphens w:val="true"/>
        <w:ind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6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51</w:t>
      </w:r>
    </w:p>
    <w:p>
      <w:pPr>
        <w:pStyle w:val="Normal"/>
        <w:suppressAutoHyphens w:val="true"/>
        <w:ind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Хорошо, если платье твое без прорех.</w:t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 о хлебе насущном подумать не грех.</w:t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 всего остального и даром не надо -</w:t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Жизнь дороже богатства и почестей всех.</w:t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uppressAutoHyphens w:val="true"/>
        <w:ind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6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52</w:t>
      </w:r>
    </w:p>
    <w:p>
      <w:pPr>
        <w:pStyle w:val="Normal"/>
        <w:suppressAutoHyphens w:val="true"/>
        <w:ind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Я страдать обречен до конца своих дней,</w:t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ы же день ото дня веселишься сильней.</w:t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ерегись! На судьбу полагаться не вздумай:</w:t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ного хитрых уловок в запасе у ней.</w:t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uppressAutoHyphens w:val="true"/>
        <w:ind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6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53</w:t>
      </w:r>
    </w:p>
    <w:p>
      <w:pPr>
        <w:pStyle w:val="Normal"/>
        <w:suppressAutoHyphens w:val="true"/>
        <w:ind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кеан, состоящий из капель, велик.</w:t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з пылинок слагается материк.</w:t>
      </w:r>
    </w:p>
    <w:p>
      <w:pPr>
        <w:pStyle w:val="Stanza"/>
        <w:ind w:left="600" w:right="600" w:firstLine="567"/>
        <w:rPr/>
      </w:pPr>
      <w:r>
        <w:rPr>
          <w:rFonts w:cs="Times New Roman" w:ascii="Times New Roman" w:hAnsi="Times New Roman"/>
        </w:rPr>
        <w:t>Твой приход и уход – не имеют значенья.</w:t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осто муха в окно залетела на миг…</w:t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uppressAutoHyphens w:val="true"/>
        <w:ind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6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54</w:t>
      </w:r>
    </w:p>
    <w:p>
      <w:pPr>
        <w:pStyle w:val="Normal"/>
        <w:suppressAutoHyphens w:val="true"/>
        <w:ind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аждый розовый, взоры ласкающий куст</w:t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ос из праха красавиц, из розовых уст.</w:t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аждый стебель, который мы топчем ногами,</w:t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ос из сердца, вчера еще полного чувств.</w:t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uppressAutoHyphens w:val="true"/>
        <w:ind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6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55</w:t>
      </w:r>
    </w:p>
    <w:p>
      <w:pPr>
        <w:pStyle w:val="Normal"/>
        <w:suppressAutoHyphens w:val="true"/>
        <w:ind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anza"/>
        <w:ind w:left="600" w:right="600" w:firstLine="567"/>
        <w:rPr/>
      </w:pPr>
      <w:r>
        <w:rPr>
          <w:rFonts w:cs="Times New Roman" w:ascii="Times New Roman" w:hAnsi="Times New Roman"/>
        </w:rPr>
        <w:t>Нищим дервишем ставши – достигнешь высот,</w:t>
      </w:r>
    </w:p>
    <w:p>
      <w:pPr>
        <w:pStyle w:val="Stanza"/>
        <w:ind w:left="600" w:right="600" w:firstLine="567"/>
        <w:rPr/>
      </w:pPr>
      <w:r>
        <w:rPr>
          <w:rFonts w:cs="Times New Roman" w:ascii="Times New Roman" w:hAnsi="Times New Roman"/>
        </w:rPr>
        <w:t>Сердце в кровь взодравши – достигнешь высот,</w:t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очь, пустые мечты о великих свершеньях!</w:t>
      </w:r>
    </w:p>
    <w:p>
      <w:pPr>
        <w:pStyle w:val="Stanza"/>
        <w:ind w:left="600" w:right="600" w:firstLine="567"/>
        <w:rPr/>
      </w:pPr>
      <w:r>
        <w:rPr>
          <w:rFonts w:cs="Times New Roman" w:ascii="Times New Roman" w:hAnsi="Times New Roman"/>
        </w:rPr>
        <w:t>Лишь с собой совладавши – достигнешь высот.</w:t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uppressAutoHyphens w:val="true"/>
        <w:ind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6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56</w:t>
      </w:r>
    </w:p>
    <w:p>
      <w:pPr>
        <w:pStyle w:val="Normal"/>
        <w:suppressAutoHyphens w:val="true"/>
        <w:ind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ак нужна для жемчужины полная тьма -</w:t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ак страданья нужны для души и ума.</w:t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ы лишился всего, и душа опустела?</w:t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Эта чаша наполнится снова сама!</w:t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uppressAutoHyphens w:val="true"/>
        <w:ind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6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57</w:t>
      </w:r>
    </w:p>
    <w:p>
      <w:pPr>
        <w:pStyle w:val="Normal"/>
        <w:suppressAutoHyphens w:val="true"/>
        <w:ind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о того, как мы чашу судьбы изопьем,</w:t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ыпьем, милая, чашу иную вдвоем.</w:t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ожет статься, что сделать глотка перед смертью</w:t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е позволит нам небо в безумье своем.</w:t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uppressAutoHyphens w:val="true"/>
        <w:ind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6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58</w:t>
      </w:r>
    </w:p>
    <w:p>
      <w:pPr>
        <w:pStyle w:val="Normal"/>
        <w:suppressAutoHyphens w:val="true"/>
        <w:ind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о рождения ты не нуждался ни в чем,</w:t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 родившись, нуждаться во всем обречен.</w:t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олько сбросивши гнет ненасытного тела,</w:t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нова станешь свободным, как бог, богачом.</w:t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uppressAutoHyphens w:val="true"/>
        <w:ind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6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59</w:t>
      </w:r>
    </w:p>
    <w:p>
      <w:pPr>
        <w:pStyle w:val="Normal"/>
        <w:suppressAutoHyphens w:val="true"/>
        <w:ind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з допущенных в рай и повергнутых в ад</w:t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икогда и никто не вернулся назад.</w:t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решен ты или свят, беден или богат -</w:t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ходя, не надейся и ты на возврат.</w:t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uppressAutoHyphens w:val="true"/>
        <w:ind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6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60</w:t>
      </w:r>
    </w:p>
    <w:p>
      <w:pPr>
        <w:pStyle w:val="Normal"/>
        <w:suppressAutoHyphens w:val="true"/>
        <w:ind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Жизни стыдно за тех, кто сидит и скорбит,</w:t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то не помнит утех, не прощает обид.</w:t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й, покуда у чанга не лопнули струны!</w:t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ей, покуда об камень сосуд не разбит!</w:t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uppressAutoHyphens w:val="true"/>
        <w:ind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6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61</w:t>
      </w:r>
    </w:p>
    <w:p>
      <w:pPr>
        <w:pStyle w:val="Normal"/>
        <w:suppressAutoHyphens w:val="true"/>
        <w:ind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anza"/>
        <w:ind w:left="600" w:right="600" w:firstLine="567"/>
        <w:rPr/>
      </w:pPr>
      <w:r>
        <w:rPr>
          <w:rFonts w:cs="Times New Roman" w:ascii="Times New Roman" w:hAnsi="Times New Roman"/>
        </w:rPr>
        <w:t>Старость – дерево, корень которого сгнил.</w:t>
      </w:r>
    </w:p>
    <w:p>
      <w:pPr>
        <w:pStyle w:val="Stanza"/>
        <w:ind w:left="600" w:right="600" w:firstLine="567"/>
        <w:rPr/>
      </w:pPr>
      <w:r>
        <w:rPr>
          <w:rFonts w:cs="Times New Roman" w:ascii="Times New Roman" w:hAnsi="Times New Roman"/>
        </w:rPr>
        <w:t>Возраст – алые щеки мои посинил.</w:t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рыша, дверь и четыре стены моей жизни</w:t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бветшали и рухнуть грозят со стропил.</w:t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uppressAutoHyphens w:val="true"/>
        <w:ind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6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62</w:t>
      </w:r>
    </w:p>
    <w:p>
      <w:pPr>
        <w:pStyle w:val="Normal"/>
        <w:suppressAutoHyphens w:val="true"/>
        <w:ind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anza"/>
        <w:ind w:left="600" w:right="600" w:firstLine="567"/>
        <w:rPr/>
      </w:pPr>
      <w:r>
        <w:rPr>
          <w:rFonts w:cs="Times New Roman" w:ascii="Times New Roman" w:hAnsi="Times New Roman"/>
        </w:rPr>
        <w:t>Двести лет проживешь – или тысячу лет -</w:t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се равно попадешь муравьям на обед.</w:t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шелк одет или в жалкие тряпки одет,</w:t>
      </w:r>
    </w:p>
    <w:p>
      <w:pPr>
        <w:pStyle w:val="Stanza"/>
        <w:ind w:left="600" w:right="600" w:firstLine="567"/>
        <w:rPr/>
      </w:pPr>
      <w:r>
        <w:rPr>
          <w:rFonts w:cs="Times New Roman" w:ascii="Times New Roman" w:hAnsi="Times New Roman"/>
        </w:rPr>
        <w:t>Падишах или пьяница – разницы нет!</w:t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uppressAutoHyphens w:val="true"/>
        <w:ind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6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63</w:t>
      </w:r>
    </w:p>
    <w:p>
      <w:pPr>
        <w:pStyle w:val="Normal"/>
        <w:suppressAutoHyphens w:val="true"/>
        <w:ind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Этот мир красотою Хайяма пленил,</w:t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роматом и цветом своим опьянил.</w:t>
      </w:r>
    </w:p>
    <w:p>
      <w:pPr>
        <w:pStyle w:val="Stanza"/>
        <w:ind w:left="600" w:right="600" w:firstLine="567"/>
        <w:rPr/>
      </w:pPr>
      <w:r>
        <w:rPr>
          <w:rFonts w:cs="Times New Roman" w:ascii="Times New Roman" w:hAnsi="Times New Roman"/>
        </w:rPr>
        <w:t>Но источник с живою водою – иссякнет,</w:t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ак бы ты бережливо его ни хранил!</w:t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uppressAutoHyphens w:val="true"/>
        <w:ind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6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64</w:t>
      </w:r>
    </w:p>
    <w:p>
      <w:pPr>
        <w:pStyle w:val="Normal"/>
        <w:suppressAutoHyphens w:val="true"/>
        <w:ind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Если гурия страстно целует в уста,</w:t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Если твой собеседник мудрее Христа,</w:t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Если лучше небесной Зухры музыкантша -</w:t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се не в радость, коль совесть твоя не чиста!</w:t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uppressAutoHyphens w:val="true"/>
        <w:ind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6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65</w:t>
      </w:r>
    </w:p>
    <w:p>
      <w:pPr>
        <w:pStyle w:val="Normal"/>
        <w:suppressAutoHyphens w:val="true"/>
        <w:ind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anza"/>
        <w:ind w:left="600" w:right="600" w:firstLine="567"/>
        <w:rPr/>
      </w:pPr>
      <w:r>
        <w:rPr>
          <w:rFonts w:cs="Times New Roman" w:ascii="Times New Roman" w:hAnsi="Times New Roman"/>
        </w:rPr>
        <w:t>Шел я трезвый – веселья искал и вина.</w:t>
      </w:r>
    </w:p>
    <w:p>
      <w:pPr>
        <w:pStyle w:val="Stanza"/>
        <w:ind w:left="600" w:right="600" w:firstLine="567"/>
        <w:rPr/>
      </w:pPr>
      <w:r>
        <w:rPr>
          <w:rFonts w:cs="Times New Roman" w:ascii="Times New Roman" w:hAnsi="Times New Roman"/>
        </w:rPr>
        <w:t>Вижу: мертвая роза – суха и черна.</w:t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О несчастная! В чем ты была виновата?»</w:t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Я была чересчур весела и пьяна!»</w:t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uppressAutoHyphens w:val="true"/>
        <w:ind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6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66</w:t>
      </w:r>
    </w:p>
    <w:p>
      <w:pPr>
        <w:pStyle w:val="Normal"/>
        <w:suppressAutoHyphens w:val="true"/>
        <w:ind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Если мельницу, баню, роскошный дворец</w:t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лучает в подарок дурак и подлец,</w:t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 достойный идет в кабалу из-за хлеба -</w:t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не плевать на твою справедливость, творец!</w:t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uppressAutoHyphens w:val="true"/>
        <w:ind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6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67</w:t>
      </w:r>
    </w:p>
    <w:p>
      <w:pPr>
        <w:pStyle w:val="Normal"/>
        <w:suppressAutoHyphens w:val="true"/>
        <w:ind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еужели таков наш ничтожный удел:</w:t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ыть рабами своих вожделеющих тел?</w:t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едь еще ни один из живущих на свете</w:t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ожделений своих утолить не сумел!</w:t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uppressAutoHyphens w:val="true"/>
        <w:ind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6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68</w:t>
      </w:r>
    </w:p>
    <w:p>
      <w:pPr>
        <w:pStyle w:val="Normal"/>
        <w:suppressAutoHyphens w:val="true"/>
        <w:ind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о, что бог нам однажды отмерил, друзья,</w:t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величить нельзя и уменьшить нельзя.</w:t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стараемся с толком истратить наличность,</w:t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 чужое не зарясь, взаймы не прося.</w:t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uppressAutoHyphens w:val="true"/>
        <w:ind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6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69</w:t>
      </w:r>
    </w:p>
    <w:p>
      <w:pPr>
        <w:pStyle w:val="Normal"/>
        <w:suppressAutoHyphens w:val="true"/>
        <w:ind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неси заключенный в кувшине рубин -</w:t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н один мой советчик и друг до седин.</w:t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е сиди, размышляя о бренности жизни,-</w:t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неси мне наполненный жизнью кувшин!</w:t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uppressAutoHyphens w:val="true"/>
        <w:ind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6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70</w:t>
      </w:r>
    </w:p>
    <w:p>
      <w:pPr>
        <w:pStyle w:val="Normal"/>
        <w:suppressAutoHyphens w:val="true"/>
        <w:ind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станем утром и руки друг другу пожмем,</w:t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 минуту забудем о горе своем,</w:t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 наслажденьем вдохнем этот утренний воздух,</w:t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лной грудью, пока еще дышим, вздохнем!</w:t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uppressAutoHyphens w:val="true"/>
        <w:ind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6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71</w:t>
      </w:r>
    </w:p>
    <w:p>
      <w:pPr>
        <w:pStyle w:val="Normal"/>
        <w:suppressAutoHyphens w:val="true"/>
        <w:ind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ой закон: быть веселым и вечно хмельным,</w:t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и святошей не быть, ни безбожником злым.</w:t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Я спросил у судьбы о размере калыма.</w:t>
      </w:r>
    </w:p>
    <w:p>
      <w:pPr>
        <w:pStyle w:val="Stanza"/>
        <w:ind w:left="600" w:right="600" w:firstLine="567"/>
        <w:rPr/>
      </w:pPr>
      <w:r>
        <w:rPr>
          <w:rFonts w:cs="Times New Roman" w:ascii="Times New Roman" w:hAnsi="Times New Roman"/>
        </w:rPr>
        <w:t>«Твое сердце, – сказала, – достойный калым!»</w:t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uppressAutoHyphens w:val="true"/>
        <w:ind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6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72</w:t>
      </w:r>
    </w:p>
    <w:p>
      <w:pPr>
        <w:pStyle w:val="Normal"/>
        <w:suppressAutoHyphens w:val="true"/>
        <w:ind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иночерпий, бездонный кувшин приготовь!</w:t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усть без устали хлещет из горлышка кровь.</w:t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Эта влага мне стала единственным другом,</w:t>
      </w:r>
    </w:p>
    <w:p>
      <w:pPr>
        <w:pStyle w:val="Stanza"/>
        <w:ind w:left="600" w:right="600" w:firstLine="567"/>
        <w:rPr/>
      </w:pPr>
      <w:r>
        <w:rPr>
          <w:rFonts w:cs="Times New Roman" w:ascii="Times New Roman" w:hAnsi="Times New Roman"/>
        </w:rPr>
        <w:t>Ибо все изменили – и друг, и любовь.</w:t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uppressAutoHyphens w:val="true"/>
        <w:ind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6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73</w:t>
      </w:r>
    </w:p>
    <w:p>
      <w:pPr>
        <w:pStyle w:val="Normal"/>
        <w:suppressAutoHyphens w:val="true"/>
        <w:ind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ыба утку спросила: «Вернется ль вода,</w:t>
      </w:r>
    </w:p>
    <w:p>
      <w:pPr>
        <w:pStyle w:val="Stanza"/>
        <w:ind w:left="600" w:right="600" w:firstLine="567"/>
        <w:rPr/>
      </w:pPr>
      <w:r>
        <w:rPr>
          <w:rFonts w:cs="Times New Roman" w:ascii="Times New Roman" w:hAnsi="Times New Roman"/>
        </w:rPr>
        <w:t>Что вчера утекла? Если – да, то – когда?»</w:t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тка ей отвечала: «Когда нас поджарят -</w:t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азрешит все вопросы сковорода!»</w:t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uppressAutoHyphens w:val="true"/>
        <w:ind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6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74</w:t>
      </w:r>
    </w:p>
    <w:p>
      <w:pPr>
        <w:pStyle w:val="Normal"/>
        <w:suppressAutoHyphens w:val="true"/>
        <w:ind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стань и полную чашу налей поутру,</w:t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е горюй о неправде, царящей в миру.</w:t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Если б в мире законом была справедливость -</w:t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ы бы не был последним на этом пиру.</w:t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uppressAutoHyphens w:val="true"/>
        <w:ind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6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75</w:t>
      </w:r>
    </w:p>
    <w:p>
      <w:pPr>
        <w:pStyle w:val="Normal"/>
        <w:suppressAutoHyphens w:val="true"/>
        <w:ind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Чем стараться большое уменье нажить,</w:t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Чем себе, закочнев в самомненье, служить,</w:t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Чем гоняться до смерти за призрачной славой -</w:t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Лучше жизнь, как во сне, в опьяненье прожить!</w:t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uppressAutoHyphens w:val="true"/>
        <w:ind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6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76</w:t>
      </w:r>
    </w:p>
    <w:p>
      <w:pPr>
        <w:pStyle w:val="Normal"/>
        <w:suppressAutoHyphens w:val="true"/>
        <w:ind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ловно ветер в степи, словно в речке вода,</w:t>
      </w:r>
    </w:p>
    <w:p>
      <w:pPr>
        <w:pStyle w:val="Stanza"/>
        <w:ind w:left="600" w:right="600" w:firstLine="567"/>
        <w:rPr/>
      </w:pPr>
      <w:r>
        <w:rPr>
          <w:rFonts w:cs="Times New Roman" w:ascii="Times New Roman" w:hAnsi="Times New Roman"/>
        </w:rPr>
        <w:t>День прошел – и назад не придет никогда.</w:t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удем жить, о подруга моя, настоящим!</w:t>
      </w:r>
    </w:p>
    <w:p>
      <w:pPr>
        <w:pStyle w:val="Stanza"/>
        <w:ind w:left="600" w:right="600" w:firstLine="567"/>
        <w:rPr/>
      </w:pPr>
      <w:r>
        <w:rPr>
          <w:rFonts w:cs="Times New Roman" w:ascii="Times New Roman" w:hAnsi="Times New Roman"/>
        </w:rPr>
        <w:t>Сожалеть о минувшем – не стоит труда.</w:t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uppressAutoHyphens w:val="true"/>
        <w:ind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6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77</w:t>
      </w:r>
    </w:p>
    <w:p>
      <w:pPr>
        <w:pStyle w:val="Normal"/>
        <w:suppressAutoHyphens w:val="true"/>
        <w:ind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е таи в своем сердце обид и скорбей,</w:t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ади звонкой монеты поклонов не бей.</w:t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Если друга ты вовремя не накормишь -</w:t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се сожрет без остатка наследник-злодей.</w:t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uppressAutoHyphens w:val="true"/>
        <w:ind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6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78</w:t>
      </w:r>
    </w:p>
    <w:p>
      <w:pPr>
        <w:pStyle w:val="Normal"/>
        <w:suppressAutoHyphens w:val="true"/>
        <w:ind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Если сердце мое отобьется от рук -</w:t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о куда ему деться? Безлюдье вокруг!</w:t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аждый жалкий дурак, узколобый невежда,</w:t>
      </w:r>
    </w:p>
    <w:p>
      <w:pPr>
        <w:pStyle w:val="Stanza"/>
        <w:ind w:left="600" w:right="600" w:firstLine="567"/>
        <w:rPr/>
      </w:pPr>
      <w:r>
        <w:rPr>
          <w:rFonts w:cs="Times New Roman" w:ascii="Times New Roman" w:hAnsi="Times New Roman"/>
        </w:rPr>
        <w:t>Выпив лишку – Джемшидом становится вдруг.</w:t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uppressAutoHyphens w:val="true"/>
        <w:ind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6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79</w:t>
      </w:r>
    </w:p>
    <w:p>
      <w:pPr>
        <w:pStyle w:val="Normal"/>
        <w:suppressAutoHyphens w:val="true"/>
        <w:ind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ереницею дни-скороходы идут,</w:t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руг за другом закаты, восходы идут.</w:t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иночерпий! Не надо скорбеть о минувшем.</w:t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ай скорее вина, ибо годы идут.</w:t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uppressAutoHyphens w:val="true"/>
        <w:ind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6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80</w:t>
      </w:r>
    </w:p>
    <w:p>
      <w:pPr>
        <w:pStyle w:val="Normal"/>
        <w:suppressAutoHyphens w:val="true"/>
        <w:ind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сем сердечным движениям волю давай,</w:t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ад желаний возделывать не уставай,</w:t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вездной ночью блаженствуй на шелковой травке:</w:t>
      </w:r>
    </w:p>
    <w:p>
      <w:pPr>
        <w:pStyle w:val="Stanza"/>
        <w:ind w:left="600" w:right="600" w:firstLine="567"/>
        <w:rPr/>
      </w:pPr>
      <w:r>
        <w:rPr>
          <w:rFonts w:cs="Times New Roman" w:ascii="Times New Roman" w:hAnsi="Times New Roman"/>
        </w:rPr>
        <w:t>На закате – ложись, на рассвете – вставай.</w:t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uppressAutoHyphens w:val="true"/>
        <w:ind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6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81</w:t>
      </w:r>
    </w:p>
    <w:p>
      <w:pPr>
        <w:pStyle w:val="Normal"/>
        <w:suppressAutoHyphens w:val="true"/>
        <w:ind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Если есть у тебя для житья закуток -</w:t>
      </w:r>
    </w:p>
    <w:p>
      <w:pPr>
        <w:pStyle w:val="Stanza"/>
        <w:ind w:left="600" w:right="600" w:firstLine="567"/>
        <w:rPr/>
      </w:pPr>
      <w:r>
        <w:rPr>
          <w:rFonts w:cs="Times New Roman" w:ascii="Times New Roman" w:hAnsi="Times New Roman"/>
        </w:rPr>
        <w:t>В наше подлое время – и хлеба кусок,</w:t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Если ты никому не слуга, не хозяин -</w:t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частлив ты и воистину духом высок.</w:t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uppressAutoHyphens w:val="true"/>
        <w:ind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6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82</w:t>
      </w:r>
    </w:p>
    <w:p>
      <w:pPr>
        <w:pStyle w:val="Normal"/>
        <w:suppressAutoHyphens w:val="true"/>
        <w:ind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резвый, я замыкаюсь, как в панцире краб.</w:t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пиваясь, я делаюсь разумом слаб.</w:t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Есть мгновенье меж трезвостью и опьяненьем.</w:t>
      </w:r>
    </w:p>
    <w:p>
      <w:pPr>
        <w:pStyle w:val="Stanza"/>
        <w:ind w:left="600" w:right="600" w:firstLine="567"/>
        <w:rPr/>
      </w:pPr>
      <w:r>
        <w:rPr>
          <w:rFonts w:cs="Times New Roman" w:ascii="Times New Roman" w:hAnsi="Times New Roman"/>
        </w:rPr>
        <w:t>Это – высшая правда, и я – ее раб!</w:t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uppressAutoHyphens w:val="true"/>
        <w:ind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6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83</w:t>
      </w:r>
    </w:p>
    <w:p>
      <w:pPr>
        <w:pStyle w:val="Normal"/>
        <w:suppressAutoHyphens w:val="true"/>
        <w:ind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азум к счастью стремится, все время твердит:</w:t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Дорожи каждым мигом, пока не убит!</w:t>
      </w:r>
    </w:p>
    <w:p>
      <w:pPr>
        <w:pStyle w:val="Stanza"/>
        <w:ind w:left="600" w:right="600" w:firstLine="567"/>
        <w:rPr/>
      </w:pPr>
      <w:r>
        <w:rPr>
          <w:rFonts w:cs="Times New Roman" w:ascii="Times New Roman" w:hAnsi="Times New Roman"/>
        </w:rPr>
        <w:t>Ибо ты – не трава, и когда тебя скосят -</w:t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о земля тебя заново не возродит».</w:t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uppressAutoHyphens w:val="true"/>
        <w:ind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6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84</w:t>
      </w:r>
    </w:p>
    <w:p>
      <w:pPr>
        <w:pStyle w:val="Normal"/>
        <w:suppressAutoHyphens w:val="true"/>
        <w:ind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Если жизнь твоя нынче, как чаша, полна -</w:t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е спеши отказаться от чаши вина.</w:t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се богатства судьба тебе дарит сегодня -</w:t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автра, может случиться, ударит она!</w:t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uppressAutoHyphens w:val="true"/>
        <w:ind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6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85</w:t>
      </w:r>
    </w:p>
    <w:p>
      <w:pPr>
        <w:pStyle w:val="Normal"/>
        <w:suppressAutoHyphens w:val="true"/>
        <w:ind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Если все государства, вблизи и вдали,</w:t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коренные, будут валяться в пыли -</w:t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ы не станешь, великий владыка, бессмертным.</w:t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вой удел не велик: три аршина земли.</w:t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uppressAutoHyphens w:val="true"/>
        <w:ind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6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86</w:t>
      </w:r>
    </w:p>
    <w:p>
      <w:pPr>
        <w:pStyle w:val="Normal"/>
        <w:suppressAutoHyphens w:val="true"/>
        <w:ind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ай вина, чтоб веселье лилось через край,</w:t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Чтобы здесь, на земле, мы изведали рай!</w:t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вучный чанг принеси и душистые травы.</w:t>
      </w:r>
    </w:p>
    <w:p>
      <w:pPr>
        <w:pStyle w:val="Stanza"/>
        <w:ind w:left="600" w:right="600" w:firstLine="567"/>
        <w:rPr/>
      </w:pPr>
      <w:r>
        <w:rPr>
          <w:rFonts w:cs="Times New Roman" w:ascii="Times New Roman" w:hAnsi="Times New Roman"/>
        </w:rPr>
        <w:t>Благовония – жги, а на чанге – играй.</w:t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uppressAutoHyphens w:val="true"/>
        <w:ind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6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87</w:t>
      </w:r>
    </w:p>
    <w:p>
      <w:pPr>
        <w:pStyle w:val="Normal"/>
        <w:suppressAutoHyphens w:val="true"/>
        <w:ind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брось обузу корысти, тщеславия гнет,</w:t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лом опутанный, вырвись из этих тенет,</w:t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ей вино и расчесывай локоны милой:</w:t>
      </w:r>
    </w:p>
    <w:p>
      <w:pPr>
        <w:pStyle w:val="Stanza"/>
        <w:ind w:left="600" w:right="600" w:firstLine="567"/>
        <w:rPr/>
      </w:pPr>
      <w:r>
        <w:rPr>
          <w:rFonts w:cs="Times New Roman" w:ascii="Times New Roman" w:hAnsi="Times New Roman"/>
        </w:rPr>
        <w:t>День пройдет незаметно – и жизнь промелькнет.</w:t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uppressAutoHyphens w:val="true"/>
        <w:ind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6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88</w:t>
      </w:r>
    </w:p>
    <w:p>
      <w:pPr>
        <w:pStyle w:val="Normal"/>
        <w:suppressAutoHyphens w:val="true"/>
        <w:ind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емолящимся грешником надобно быть -</w:t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еселящимся грешником надобно быть.</w:t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ак как жизнь драгоценная кончится скоро -</w:t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Шутником и насмешником надобно быть.</w:t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uppressAutoHyphens w:val="true"/>
        <w:ind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6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89</w:t>
      </w:r>
    </w:p>
    <w:p>
      <w:pPr>
        <w:pStyle w:val="Normal"/>
        <w:suppressAutoHyphens w:val="true"/>
        <w:ind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Я в мечеть не за праведным словом пришел,</w:t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е стремясь приобщиться к основам пришел.</w:t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прошлый раз утащил я молитвенный коврик,</w:t>
      </w:r>
    </w:p>
    <w:p>
      <w:pPr>
        <w:pStyle w:val="Stanza"/>
        <w:ind w:left="600" w:right="600" w:firstLine="567"/>
        <w:rPr/>
      </w:pPr>
      <w:r>
        <w:rPr>
          <w:rFonts w:cs="Times New Roman" w:ascii="Times New Roman" w:hAnsi="Times New Roman"/>
        </w:rPr>
        <w:t>Он истерся до дыр – я за новым пришел.</w:t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uppressAutoHyphens w:val="true"/>
        <w:ind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6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90</w:t>
      </w:r>
    </w:p>
    <w:p>
      <w:pPr>
        <w:pStyle w:val="Normal"/>
        <w:suppressAutoHyphens w:val="true"/>
        <w:ind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ы не верь измышленьям непьющих тихонь,</w:t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удто пьяниц в аду ожидает огонь.</w:t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Если место в аду для влюбленных и пьяных -</w:t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ай окажется завтра пустым, как ладонь!</w:t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uppressAutoHyphens w:val="true"/>
        <w:ind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6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91</w:t>
      </w:r>
    </w:p>
    <w:p>
      <w:pPr>
        <w:pStyle w:val="Normal"/>
        <w:suppressAutoHyphens w:val="true"/>
        <w:ind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огда вырвут без жалости жизни побег,</w:t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огда тело во прах превратится навек -</w:t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усть из этого праха кувшин изготовят</w:t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 наполнят вином: оживет человек!</w:t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uppressAutoHyphens w:val="true"/>
        <w:ind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6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92</w:t>
      </w:r>
    </w:p>
    <w:p>
      <w:pPr>
        <w:pStyle w:val="Normal"/>
        <w:suppressAutoHyphens w:val="true"/>
        <w:ind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anza"/>
        <w:ind w:left="600" w:right="600" w:firstLine="567"/>
        <w:rPr/>
      </w:pPr>
      <w:r>
        <w:rPr>
          <w:rFonts w:cs="Times New Roman" w:ascii="Times New Roman" w:hAnsi="Times New Roman"/>
        </w:rPr>
        <w:t>Если ночью тоска подкрадется – вели</w:t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ать вина. О пощаде судьбу не моли.</w:t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ы не золото, пьяный глупец, и едва ли,</w:t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акопав, откопают тебя из земли.</w:t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uppressAutoHyphens w:val="true"/>
        <w:ind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6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93</w:t>
      </w:r>
    </w:p>
    <w:p>
      <w:pPr>
        <w:pStyle w:val="Normal"/>
        <w:suppressAutoHyphens w:val="true"/>
        <w:ind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anza"/>
        <w:ind w:left="600" w:right="600" w:firstLine="567"/>
        <w:rPr/>
      </w:pPr>
      <w:r>
        <w:rPr>
          <w:rFonts w:cs="Times New Roman" w:ascii="Times New Roman" w:hAnsi="Times New Roman"/>
        </w:rPr>
        <w:t>В этом мире на каждом шагу – западня.</w:t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Я по собственной воле не прожил и дня.</w:t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ез меня в небесах принимают решенья,</w:t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 потом бунтарем называют меня!</w:t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uppressAutoHyphens w:val="true"/>
        <w:ind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6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94</w:t>
      </w:r>
    </w:p>
    <w:p>
      <w:pPr>
        <w:pStyle w:val="Normal"/>
        <w:suppressAutoHyphens w:val="true"/>
        <w:ind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лагородство и подлость, отвага и страх -</w:t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се с рожденья заложено в наших телах.</w:t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ы до смерти не станем ни лучше, ни хуже -</w:t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ы такие, какими нас создал аллах!</w:t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uppressAutoHyphens w:val="true"/>
        <w:ind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6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95</w:t>
      </w:r>
    </w:p>
    <w:p>
      <w:pPr>
        <w:pStyle w:val="Normal"/>
        <w:suppressAutoHyphens w:val="true"/>
        <w:ind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нежданного счастья, глупец, не шалей.</w:t>
      </w:r>
    </w:p>
    <w:p>
      <w:pPr>
        <w:pStyle w:val="Stanza"/>
        <w:ind w:left="600" w:right="600" w:firstLine="567"/>
        <w:rPr/>
      </w:pPr>
      <w:r>
        <w:rPr>
          <w:rFonts w:cs="Times New Roman" w:ascii="Times New Roman" w:hAnsi="Times New Roman"/>
        </w:rPr>
        <w:t>Если станешь несчастным – себя не жалей.</w:t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ло с добром не вали без разбора на небо:</w:t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ебу этому в тысячу раз тяжелей!</w:t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uppressAutoHyphens w:val="true"/>
        <w:ind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6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96</w:t>
      </w:r>
    </w:p>
    <w:p>
      <w:pPr>
        <w:pStyle w:val="Normal"/>
        <w:suppressAutoHyphens w:val="true"/>
        <w:ind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anza"/>
        <w:ind w:left="600" w:right="600" w:firstLine="567"/>
        <w:rPr/>
      </w:pPr>
      <w:r>
        <w:rPr>
          <w:rFonts w:cs="Times New Roman" w:ascii="Times New Roman" w:hAnsi="Times New Roman"/>
        </w:rPr>
        <w:t>Все, что будет: и зло, и добро – пополам -</w:t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едписал нам заранее вечный калам.</w:t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аждый шаг предначертан в небесных скрижалях.</w:t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ету смысла страдать и печалиться нам.</w:t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uppressAutoHyphens w:val="true"/>
        <w:ind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6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97</w:t>
      </w:r>
    </w:p>
    <w:p>
      <w:pPr>
        <w:pStyle w:val="Normal"/>
        <w:suppressAutoHyphens w:val="true"/>
        <w:ind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ловно солнце, горит, не сгорая, любовь.</w:t>
      </w:r>
    </w:p>
    <w:p>
      <w:pPr>
        <w:pStyle w:val="Stanza"/>
        <w:ind w:left="600" w:right="600" w:firstLine="567"/>
        <w:rPr/>
      </w:pPr>
      <w:r>
        <w:rPr>
          <w:rFonts w:cs="Times New Roman" w:ascii="Times New Roman" w:hAnsi="Times New Roman"/>
        </w:rPr>
        <w:t>Словно птица небесного рая – любовь.</w:t>
      </w:r>
    </w:p>
    <w:p>
      <w:pPr>
        <w:pStyle w:val="Stanza"/>
        <w:ind w:left="600" w:right="600" w:firstLine="567"/>
        <w:rPr/>
      </w:pPr>
      <w:r>
        <w:rPr>
          <w:rFonts w:cs="Times New Roman" w:ascii="Times New Roman" w:hAnsi="Times New Roman"/>
        </w:rPr>
        <w:t>Но еще не любовь – соловьиные стоны.</w:t>
      </w:r>
    </w:p>
    <w:p>
      <w:pPr>
        <w:pStyle w:val="Stanza"/>
        <w:ind w:left="600" w:right="600" w:firstLine="567"/>
        <w:rPr/>
      </w:pPr>
      <w:r>
        <w:rPr>
          <w:rFonts w:cs="Times New Roman" w:ascii="Times New Roman" w:hAnsi="Times New Roman"/>
        </w:rPr>
        <w:t>Не стонать, от любви умирая, – любовь!</w:t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uppressAutoHyphens w:val="true"/>
        <w:ind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6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98</w:t>
      </w:r>
    </w:p>
    <w:p>
      <w:pPr>
        <w:pStyle w:val="Normal"/>
        <w:suppressAutoHyphens w:val="true"/>
        <w:ind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anza"/>
        <w:ind w:left="600" w:right="600" w:firstLine="567"/>
        <w:rPr/>
      </w:pPr>
      <w:r>
        <w:rPr>
          <w:rFonts w:cs="Times New Roman" w:ascii="Times New Roman" w:hAnsi="Times New Roman"/>
        </w:rPr>
        <w:t>Небо сердцу шептало: «Я знаю – меня</w:t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ы поносишь, во всех своих бедах виня.</w:t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Если б небо вращеньем своим управляло -</w:t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ы бы не было, сердце, несчастным ни дня!»</w:t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uppressAutoHyphens w:val="true"/>
        <w:ind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6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99</w:t>
      </w:r>
    </w:p>
    <w:p>
      <w:pPr>
        <w:pStyle w:val="Normal"/>
        <w:suppressAutoHyphens w:val="true"/>
        <w:ind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день, когда оседлали небес скакуна,</w:t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огда дали созвездиям их имена,</w:t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огда все наши судьбы вписали в скрижали -</w:t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ы покорными стали. Не наша вина.</w:t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uppressAutoHyphens w:val="true"/>
        <w:ind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6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00</w:t>
      </w:r>
    </w:p>
    <w:p>
      <w:pPr>
        <w:pStyle w:val="Normal"/>
        <w:suppressAutoHyphens w:val="true"/>
        <w:ind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ного ль проку от наших молитв и кадил?</w:t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рай лишь тот попадет, кто не в ад угодил.</w:t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Что кому на роду предначертано будет -</w:t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о начала творенья господь утвердил!</w:t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anza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drawing>
          <wp:inline distT="0" distB="0" distL="0" distR="0">
            <wp:extent cx="2867025" cy="47625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9" t="-6" r="-9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67025" cy="476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anza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uppressAutoHyphens w:val="true"/>
        <w:ind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6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01</w:t>
      </w:r>
    </w:p>
    <w:p>
      <w:pPr>
        <w:pStyle w:val="Normal"/>
        <w:suppressAutoHyphens w:val="true"/>
        <w:ind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anza"/>
        <w:ind w:left="600" w:right="600" w:firstLine="567"/>
        <w:rPr/>
      </w:pPr>
      <w:r>
        <w:rPr>
          <w:rFonts w:cs="Times New Roman" w:ascii="Times New Roman" w:hAnsi="Times New Roman"/>
        </w:rPr>
        <w:t>«Надо жить, – нам внушают, – в постах и труде.</w:t>
      </w:r>
    </w:p>
    <w:p>
      <w:pPr>
        <w:pStyle w:val="Stanza"/>
        <w:ind w:left="600" w:right="600" w:firstLine="567"/>
        <w:rPr/>
      </w:pPr>
      <w:r>
        <w:rPr>
          <w:rFonts w:cs="Times New Roman" w:ascii="Times New Roman" w:hAnsi="Times New Roman"/>
        </w:rPr>
        <w:t>Как живете вы – так и воскреснете-де!»</w:t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Я с подругой и с чашей вина неразлучен -</w:t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Чтобы так и проснуться на Страшном суде.</w:t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uppressAutoHyphens w:val="true"/>
        <w:ind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6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02</w:t>
      </w:r>
    </w:p>
    <w:p>
      <w:pPr>
        <w:pStyle w:val="Normal"/>
        <w:suppressAutoHyphens w:val="true"/>
        <w:ind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anza"/>
        <w:ind w:left="600" w:right="600" w:firstLine="567"/>
        <w:rPr/>
      </w:pPr>
      <w:r>
        <w:rPr>
          <w:rFonts w:cs="Times New Roman" w:ascii="Times New Roman" w:hAnsi="Times New Roman"/>
        </w:rPr>
        <w:t>Назовут меня пьяным – воистину так!</w:t>
      </w:r>
    </w:p>
    <w:p>
      <w:pPr>
        <w:pStyle w:val="Stanza"/>
        <w:ind w:left="600" w:right="600" w:firstLine="567"/>
        <w:rPr/>
      </w:pPr>
      <w:r>
        <w:rPr>
          <w:rFonts w:cs="Times New Roman" w:ascii="Times New Roman" w:hAnsi="Times New Roman"/>
        </w:rPr>
        <w:t>Нечестивцем, смутьяном – воистину так!</w:t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Я есмь я. И болтайте себе, что хотите:</w:t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Я останусь Хайямом. Воистину так!</w:t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uppressAutoHyphens w:val="true"/>
        <w:ind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6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03</w:t>
      </w:r>
    </w:p>
    <w:p>
      <w:pPr>
        <w:pStyle w:val="Normal"/>
        <w:suppressAutoHyphens w:val="true"/>
        <w:ind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уж ученый, который мудрее муллы,</w:t>
      </w:r>
    </w:p>
    <w:p>
      <w:pPr>
        <w:pStyle w:val="Stanza"/>
        <w:ind w:left="600" w:right="600" w:firstLine="567"/>
        <w:rPr/>
      </w:pPr>
      <w:r>
        <w:rPr>
          <w:rFonts w:cs="Times New Roman" w:ascii="Times New Roman" w:hAnsi="Times New Roman"/>
        </w:rPr>
        <w:t>Но бахвал и обманщик, – достоин хулы.</w:t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уж, чье слово прочнее гранитной скалы,-</w:t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ыше мудрого, выше любой похвалы!</w:t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uppressAutoHyphens w:val="true"/>
        <w:ind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6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04</w:t>
      </w:r>
    </w:p>
    <w:p>
      <w:pPr>
        <w:pStyle w:val="Normal"/>
        <w:suppressAutoHyphens w:val="true"/>
        <w:ind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anza"/>
        <w:ind w:left="600" w:right="600" w:firstLine="567"/>
        <w:rPr/>
      </w:pPr>
      <w:r>
        <w:rPr>
          <w:rFonts w:cs="Times New Roman" w:ascii="Times New Roman" w:hAnsi="Times New Roman"/>
        </w:rPr>
        <w:t>Кто урод, кто красавец – не ведает страсть.</w:t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ад согласен безумец влюбленный попасть.</w:t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езразлично влюбленным, во что одеваться,</w:t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Что на землю стелить, что под голову класть.</w:t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uppressAutoHyphens w:val="true"/>
        <w:ind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6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05</w:t>
      </w:r>
    </w:p>
    <w:p>
      <w:pPr>
        <w:pStyle w:val="Normal"/>
        <w:suppressAutoHyphens w:val="true"/>
        <w:ind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anza"/>
        <w:ind w:left="600" w:right="600" w:firstLine="567"/>
        <w:rPr/>
      </w:pPr>
      <w:r>
        <w:rPr>
          <w:rFonts w:cs="Times New Roman" w:ascii="Times New Roman" w:hAnsi="Times New Roman"/>
        </w:rPr>
        <w:t>Небо – пояс загубленной жизни моей.</w:t>
      </w:r>
    </w:p>
    <w:p>
      <w:pPr>
        <w:pStyle w:val="Stanza"/>
        <w:ind w:left="600" w:right="600" w:firstLine="567"/>
        <w:rPr/>
      </w:pPr>
      <w:r>
        <w:rPr>
          <w:rFonts w:cs="Times New Roman" w:ascii="Times New Roman" w:hAnsi="Times New Roman"/>
        </w:rPr>
        <w:t>Слезы падших – соленые волны морей,</w:t>
      </w:r>
    </w:p>
    <w:p>
      <w:pPr>
        <w:pStyle w:val="Stanza"/>
        <w:ind w:left="600" w:right="600" w:firstLine="567"/>
        <w:rPr/>
      </w:pPr>
      <w:r>
        <w:rPr>
          <w:rFonts w:cs="Times New Roman" w:ascii="Times New Roman" w:hAnsi="Times New Roman"/>
        </w:rPr>
        <w:t>Рай – блаженный покой после страстных усилий,</w:t>
      </w:r>
    </w:p>
    <w:p>
      <w:pPr>
        <w:pStyle w:val="Stanza"/>
        <w:ind w:left="600" w:right="600" w:firstLine="567"/>
        <w:rPr/>
      </w:pPr>
      <w:r>
        <w:rPr>
          <w:rFonts w:cs="Times New Roman" w:ascii="Times New Roman" w:hAnsi="Times New Roman"/>
        </w:rPr>
        <w:t>Адский пламень – лишь отблеск угасших страстей.</w:t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uppressAutoHyphens w:val="true"/>
        <w:ind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6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06</w:t>
      </w:r>
    </w:p>
    <w:p>
      <w:pPr>
        <w:pStyle w:val="Normal"/>
        <w:suppressAutoHyphens w:val="true"/>
        <w:ind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anza"/>
        <w:ind w:left="600" w:right="600" w:firstLine="567"/>
        <w:rPr/>
      </w:pPr>
      <w:r>
        <w:rPr>
          <w:rFonts w:cs="Times New Roman" w:ascii="Times New Roman" w:hAnsi="Times New Roman"/>
        </w:rPr>
        <w:t>Хоть мудрец – не скупец и не копит добра,</w:t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лохо в мире и мудрому без серебра.</w:t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д забором фиалка от нищенства никнет,</w:t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 богатая роза красна и щедра!</w:t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uppressAutoHyphens w:val="true"/>
        <w:ind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6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07</w:t>
      </w:r>
    </w:p>
    <w:p>
      <w:pPr>
        <w:pStyle w:val="Normal"/>
        <w:suppressAutoHyphens w:val="true"/>
        <w:ind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Я к неверной хотел бы душой охладеть,</w:t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овой страсти позволить собой овладеть.</w:t>
      </w:r>
    </w:p>
    <w:p>
      <w:pPr>
        <w:pStyle w:val="Stanza"/>
        <w:ind w:left="600" w:right="600" w:firstLine="567"/>
        <w:rPr/>
      </w:pPr>
      <w:r>
        <w:rPr>
          <w:rFonts w:cs="Times New Roman" w:ascii="Times New Roman" w:hAnsi="Times New Roman"/>
        </w:rPr>
        <w:t>Я хотел бы – но слезы глаза застилают,</w:t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лезы мне не дают на другую глядеть!</w:t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uppressAutoHyphens w:val="true"/>
        <w:ind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6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08</w:t>
      </w:r>
    </w:p>
    <w:p>
      <w:pPr>
        <w:pStyle w:val="Normal"/>
        <w:suppressAutoHyphens w:val="true"/>
        <w:ind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огда песню любви запоют соловьи -</w:t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ыпей сам и подругу вином напои.</w:t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идишь: роза раскрылась в любовном томленье?</w:t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толи, о влюбленный, желанья свои!</w:t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uppressAutoHyphens w:val="true"/>
        <w:ind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6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09</w:t>
      </w:r>
    </w:p>
    <w:p>
      <w:pPr>
        <w:pStyle w:val="Normal"/>
        <w:suppressAutoHyphens w:val="true"/>
        <w:ind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anza"/>
        <w:ind w:left="600" w:right="600" w:firstLine="567"/>
        <w:rPr/>
      </w:pPr>
      <w:r>
        <w:rPr>
          <w:rFonts w:cs="Times New Roman" w:ascii="Times New Roman" w:hAnsi="Times New Roman"/>
        </w:rPr>
        <w:t>«Ад и рай – в небесах», – утверждают ханжи.</w:t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Я, в себя заглянув, убедился во лжи:</w:t>
      </w:r>
    </w:p>
    <w:p>
      <w:pPr>
        <w:pStyle w:val="Stanza"/>
        <w:ind w:left="600" w:right="600" w:firstLine="567"/>
        <w:rPr/>
      </w:pPr>
      <w:r>
        <w:rPr>
          <w:rFonts w:cs="Times New Roman" w:ascii="Times New Roman" w:hAnsi="Times New Roman"/>
        </w:rPr>
        <w:t>Ад и рай – не круги во дворце мирозданья,</w:t>
      </w:r>
    </w:p>
    <w:p>
      <w:pPr>
        <w:pStyle w:val="Stanza"/>
        <w:ind w:left="600" w:right="600" w:firstLine="567"/>
        <w:rPr/>
      </w:pPr>
      <w:r>
        <w:rPr>
          <w:rFonts w:cs="Times New Roman" w:ascii="Times New Roman" w:hAnsi="Times New Roman"/>
        </w:rPr>
        <w:t>Ад и рай – это две половины души.</w:t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uppressAutoHyphens w:val="true"/>
        <w:ind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6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10</w:t>
      </w:r>
    </w:p>
    <w:p>
      <w:pPr>
        <w:pStyle w:val="Normal"/>
        <w:suppressAutoHyphens w:val="true"/>
        <w:ind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прекают Хайяма числом кутежей</w:t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 в пример ему ставят непьющих мужей.</w:t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ыли б столь же заметны другие пороки -</w:t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то бы выглядел трезвым из этих ханжей?</w:t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uppressAutoHyphens w:val="true"/>
        <w:ind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6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11</w:t>
      </w:r>
    </w:p>
    <w:p>
      <w:pPr>
        <w:pStyle w:val="Normal"/>
        <w:suppressAutoHyphens w:val="true"/>
        <w:ind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ля того, кто за внешностью видит нутро,</w:t>
      </w:r>
    </w:p>
    <w:p>
      <w:pPr>
        <w:pStyle w:val="Stanza"/>
        <w:ind w:left="600" w:right="600" w:firstLine="567"/>
        <w:rPr/>
      </w:pPr>
      <w:r>
        <w:rPr>
          <w:rFonts w:cs="Times New Roman" w:ascii="Times New Roman" w:hAnsi="Times New Roman"/>
        </w:rPr>
        <w:t>Зло с добром – словно золото и серебро.</w:t>
      </w:r>
    </w:p>
    <w:p>
      <w:pPr>
        <w:pStyle w:val="Stanza"/>
        <w:ind w:left="600" w:right="600" w:firstLine="567"/>
        <w:rPr/>
      </w:pPr>
      <w:r>
        <w:rPr>
          <w:rFonts w:cs="Times New Roman" w:ascii="Times New Roman" w:hAnsi="Times New Roman"/>
        </w:rPr>
        <w:t>Ибо то и другое – дается на время,</w:t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бо кончатся скоро и зло, и добро.</w:t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uppressAutoHyphens w:val="true"/>
        <w:ind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6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12</w:t>
      </w:r>
    </w:p>
    <w:p>
      <w:pPr>
        <w:pStyle w:val="Normal"/>
        <w:suppressAutoHyphens w:val="true"/>
        <w:ind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новь на старости лет я у страсти в плену.</w:t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азве иначе я пристрастился б к вину?</w:t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се обеты нарушил возлюбленной ради</w:t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, рыдая, свое безрассудство кляну.</w:t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uppressAutoHyphens w:val="true"/>
        <w:ind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6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13</w:t>
      </w:r>
    </w:p>
    <w:p>
      <w:pPr>
        <w:pStyle w:val="Normal"/>
        <w:suppressAutoHyphens w:val="true"/>
        <w:ind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ай вина! Здесь не место пустым словесам.</w:t>
      </w:r>
    </w:p>
    <w:p>
      <w:pPr>
        <w:pStyle w:val="Stanza"/>
        <w:ind w:left="600" w:right="600" w:firstLine="567"/>
        <w:rPr/>
      </w:pPr>
      <w:r>
        <w:rPr>
          <w:rFonts w:cs="Times New Roman" w:ascii="Times New Roman" w:hAnsi="Times New Roman"/>
        </w:rPr>
        <w:t>Поцелуи любимой – мой хлеб и бальзам,</w:t>
      </w:r>
    </w:p>
    <w:p>
      <w:pPr>
        <w:pStyle w:val="Stanza"/>
        <w:ind w:left="600" w:right="600" w:firstLine="567"/>
        <w:rPr/>
      </w:pPr>
      <w:r>
        <w:rPr>
          <w:rFonts w:cs="Times New Roman" w:ascii="Times New Roman" w:hAnsi="Times New Roman"/>
        </w:rPr>
        <w:t>Губы пылкой возлюбленной – винного цвета,</w:t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уйство страсти подобно ее волосам.</w:t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uppressAutoHyphens w:val="true"/>
        <w:ind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6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14</w:t>
      </w:r>
    </w:p>
    <w:p>
      <w:pPr>
        <w:pStyle w:val="Normal"/>
        <w:suppressAutoHyphens w:val="true"/>
        <w:ind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Если жизнь все равно неизбежно пройдет -</w:t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ак пускай хоть она безмятежно пройдет!</w:t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Жизнь тебя, если будешь веселым, утешит,</w:t>
      </w:r>
    </w:p>
    <w:p>
      <w:pPr>
        <w:pStyle w:val="Stanza"/>
        <w:ind w:left="600" w:right="600" w:firstLine="567"/>
        <w:rPr/>
      </w:pPr>
      <w:r>
        <w:rPr>
          <w:rFonts w:cs="Times New Roman" w:ascii="Times New Roman" w:hAnsi="Times New Roman"/>
        </w:rPr>
        <w:t>Если будешь рыдать – безутешно пройдет.</w:t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uppressAutoHyphens w:val="true"/>
        <w:ind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6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15</w:t>
      </w:r>
    </w:p>
    <w:p>
      <w:pPr>
        <w:pStyle w:val="Normal"/>
        <w:suppressAutoHyphens w:val="true"/>
        <w:ind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этом мире не вырастет правды побег.</w:t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праведливость не правила миром вовек.</w:t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е считай, что изменишь течение жизни.</w:t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а подрубленный сук не держись, человек!</w:t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uppressAutoHyphens w:val="true"/>
        <w:ind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6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16</w:t>
      </w:r>
    </w:p>
    <w:p>
      <w:pPr>
        <w:pStyle w:val="Normal"/>
        <w:suppressAutoHyphens w:val="true"/>
        <w:ind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аждый молится богу на собственный лад.</w:t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сем нам хочется в рай и не хочется в ад.</w:t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Лишь мудрец, постигающий замысел божий,</w:t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дских мук не страшится и раю не рад.</w:t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uppressAutoHyphens w:val="true"/>
        <w:ind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6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17</w:t>
      </w:r>
    </w:p>
    <w:p>
      <w:pPr>
        <w:pStyle w:val="Normal"/>
        <w:suppressAutoHyphens w:val="true"/>
        <w:ind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ы, злодейству которых не видно конца,</w:t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Судный день не надейтесь на милость творца!</w:t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ог, простивший не сделавших доброго дела,</w:t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е простит сотворившего зло подлеца.</w:t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uppressAutoHyphens w:val="true"/>
        <w:ind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6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18</w:t>
      </w:r>
    </w:p>
    <w:p>
      <w:pPr>
        <w:pStyle w:val="Normal"/>
        <w:suppressAutoHyphens w:val="true"/>
        <w:ind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ез меня собираясь в застолье хмельном,</w:t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одолжайте блистать красотой и умом.</w:t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огда чашу наполнит вином виночерпий -</w:t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мяните ушедших чистым вином!</w:t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uppressAutoHyphens w:val="true"/>
        <w:ind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6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19</w:t>
      </w:r>
    </w:p>
    <w:p>
      <w:pPr>
        <w:pStyle w:val="Normal"/>
        <w:suppressAutoHyphens w:val="true"/>
        <w:ind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ели вдруг на тебя снизошла благодать</w:t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ожешь все, что имеешь, за правду отдать.</w:t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о, святой человек, не обрушивай гнева</w:t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 того, кто за правду не хочет страдать!</w:t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uppressAutoHyphens w:val="true"/>
        <w:ind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6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20</w:t>
      </w:r>
    </w:p>
    <w:p>
      <w:pPr>
        <w:pStyle w:val="Normal"/>
        <w:suppressAutoHyphens w:val="true"/>
        <w:ind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тоит царства китайского чарка вина,</w:t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тоит берега райского чарка вина.</w:t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орек вкус у налитого в чарку рубина -</w:t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Эта горечь всей сладости мира равна.</w:t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uppressAutoHyphens w:val="true"/>
        <w:ind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6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21</w:t>
      </w:r>
    </w:p>
    <w:p>
      <w:pPr>
        <w:pStyle w:val="Normal"/>
        <w:suppressAutoHyphens w:val="true"/>
        <w:ind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е моли о любви, безнадежно любя,</w:t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е броди под окном у неверной, скорбя.</w:t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ловно нищие дервиши, будь независим -</w:t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ожет статься, тогда и полюбят тебя.</w:t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uppressAutoHyphens w:val="true"/>
        <w:ind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6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22</w:t>
      </w:r>
    </w:p>
    <w:p>
      <w:pPr>
        <w:pStyle w:val="Normal"/>
        <w:suppressAutoHyphens w:val="true"/>
        <w:ind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anza"/>
        <w:ind w:left="600" w:right="600" w:firstLine="567"/>
        <w:rPr/>
      </w:pPr>
      <w:r>
        <w:rPr>
          <w:rFonts w:cs="Times New Roman" w:ascii="Times New Roman" w:hAnsi="Times New Roman"/>
        </w:rPr>
        <w:t>В мире временном, сущность которого – тлен,</w:t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е сдавайся вещам несущественным в плен,</w:t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ущим в мире считай только дух вездесущий,</w:t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Чуждый всяких вещественных перемен.</w:t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uppressAutoHyphens w:val="true"/>
        <w:ind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6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23</w:t>
      </w:r>
    </w:p>
    <w:p>
      <w:pPr>
        <w:pStyle w:val="Normal"/>
        <w:suppressAutoHyphens w:val="true"/>
        <w:ind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е завидуй тому, кто силен и богат.</w:t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а рассветом всегда наступает закат»</w:t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 этой жизнью короткою, равною вздоху,</w:t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бращайся как с данной тебе напрокат.</w:t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uppressAutoHyphens w:val="true"/>
        <w:ind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6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24</w:t>
      </w:r>
    </w:p>
    <w:p>
      <w:pPr>
        <w:pStyle w:val="Normal"/>
        <w:suppressAutoHyphens w:val="true"/>
        <w:ind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оре сердцу, которое льда холодней,</w:t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е пылает любовью, не знает о ней.</w:t>
      </w:r>
    </w:p>
    <w:p>
      <w:pPr>
        <w:pStyle w:val="Stanza"/>
        <w:ind w:left="600" w:right="600" w:firstLine="567"/>
        <w:rPr/>
      </w:pPr>
      <w:r>
        <w:rPr>
          <w:rFonts w:cs="Times New Roman" w:ascii="Times New Roman" w:hAnsi="Times New Roman"/>
        </w:rPr>
        <w:t>А для сердца влюбленного – день, проведенный</w:t>
      </w:r>
    </w:p>
    <w:p>
      <w:pPr>
        <w:pStyle w:val="Stanza"/>
        <w:ind w:left="600" w:right="600" w:firstLine="567"/>
        <w:rPr/>
      </w:pPr>
      <w:r>
        <w:rPr>
          <w:rFonts w:cs="Times New Roman" w:ascii="Times New Roman" w:hAnsi="Times New Roman"/>
        </w:rPr>
        <w:t>Без возлюбленной, – самый пропащий из дней!</w:t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uppressAutoHyphens w:val="true"/>
        <w:ind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6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25</w:t>
      </w:r>
    </w:p>
    <w:p>
      <w:pPr>
        <w:pStyle w:val="Normal"/>
        <w:suppressAutoHyphens w:val="true"/>
        <w:ind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усть я плохо при жизни служил небесам,</w:t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усть грехов моих груз не под силу весам -</w:t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лагаюсь на милость Единого, ибо</w:t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родясь никогда не двуличничал сам!</w:t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uppressAutoHyphens w:val="true"/>
        <w:ind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6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26</w:t>
      </w:r>
    </w:p>
    <w:p>
      <w:pPr>
        <w:pStyle w:val="Normal"/>
        <w:suppressAutoHyphens w:val="true"/>
        <w:ind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тром лица тюльпанов покрыты росой,</w:t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 фиалки, намокнув, не блещут красой.</w:t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не по сердцу еще не расцветшая роза,</w:t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Чуть заметно подол приподнявшая свой.</w:t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uppressAutoHyphens w:val="true"/>
        <w:ind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6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27</w:t>
      </w:r>
    </w:p>
    <w:p>
      <w:pPr>
        <w:pStyle w:val="Normal"/>
        <w:suppressAutoHyphens w:val="true"/>
        <w:ind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е давай убаюкать себя похвалой -</w:t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еч судьбы занесен над твоей головой.</w:t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ак ни сладостна слава, но яд наготове</w:t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 судьбы. Берегись отравиться халвой!</w:t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uppressAutoHyphens w:val="true"/>
        <w:ind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6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28</w:t>
      </w:r>
    </w:p>
    <w:p>
      <w:pPr>
        <w:pStyle w:val="Normal"/>
        <w:suppressAutoHyphens w:val="true"/>
        <w:ind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мерти я не страшусь, на судьбу не ропщу,</w:t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тешенья в надежде на рай не ищу,</w:t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ушу вечную, данную мне ненадолго.</w:t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Я без жалоб в положенный срок возвращу.</w:t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uppressAutoHyphens w:val="true"/>
        <w:ind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6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29</w:t>
      </w:r>
    </w:p>
    <w:p>
      <w:pPr>
        <w:pStyle w:val="Normal"/>
        <w:suppressAutoHyphens w:val="true"/>
        <w:ind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з всего, что аллах мне для выбора дал,</w:t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Я избрал черствый хлеб и убогий подвал,</w:t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ля спасенья души голодал и страдал,</w:t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тавши нищим, богаче богатого стал.</w:t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uppressAutoHyphens w:val="true"/>
        <w:ind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6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30</w:t>
      </w:r>
    </w:p>
    <w:p>
      <w:pPr>
        <w:pStyle w:val="Normal"/>
        <w:suppressAutoHyphens w:val="true"/>
        <w:ind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Что сравню во вселенной со старым вином,</w:t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 этой чашею пенной со старым вином?</w:t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Что еще подобает почтенному мужу,</w:t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роме дружбы почтенной со старым вином?</w:t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uppressAutoHyphens w:val="true"/>
        <w:ind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6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31</w:t>
      </w:r>
    </w:p>
    <w:p>
      <w:pPr>
        <w:pStyle w:val="Normal"/>
        <w:suppressAutoHyphens w:val="true"/>
        <w:ind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ить аллах не велит не умеющим пить,</w:t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 кем попало, без памяти смеющим пить,</w:t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о не мудрым мужам, соблюдающим меру,</w:t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езусловное право имеющим пить!</w:t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uppressAutoHyphens w:val="true"/>
        <w:ind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6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32</w:t>
      </w:r>
    </w:p>
    <w:p>
      <w:pPr>
        <w:pStyle w:val="Normal"/>
        <w:suppressAutoHyphens w:val="true"/>
        <w:ind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от, кто с юности верует в собственный ум,</w:t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тал, в погоне за истиной, сух и угрюм.</w:t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тязающий с детства на знание жизни,</w:t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иноградом не став, превратился в изюм.</w:t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uppressAutoHyphens w:val="true"/>
        <w:ind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6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33</w:t>
      </w:r>
    </w:p>
    <w:p>
      <w:pPr>
        <w:pStyle w:val="Normal"/>
        <w:suppressAutoHyphens w:val="true"/>
        <w:ind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олшебства о любви болтовня лишена,</w:t>
      </w:r>
    </w:p>
    <w:p>
      <w:pPr>
        <w:pStyle w:val="Stanza"/>
        <w:ind w:left="600" w:right="600" w:firstLine="567"/>
        <w:rPr/>
      </w:pPr>
      <w:r>
        <w:rPr>
          <w:rFonts w:cs="Times New Roman" w:ascii="Times New Roman" w:hAnsi="Times New Roman"/>
        </w:rPr>
        <w:t>Как остывшие угли – огня лишена,</w:t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 любовь настоящая жарко пылает,</w:t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на и отдыха, ночи и дня лишена.</w:t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uppressAutoHyphens w:val="true"/>
        <w:ind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6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34</w:t>
      </w:r>
    </w:p>
    <w:p>
      <w:pPr>
        <w:pStyle w:val="Normal"/>
        <w:suppressAutoHyphens w:val="true"/>
        <w:ind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место злата и жемчуга с янтарем</w:t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ы другое богатство себе изберем:</w:t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брось наряды, прикрой свое тело старьем,</w:t>
      </w:r>
    </w:p>
    <w:p>
      <w:pPr>
        <w:pStyle w:val="Stanza"/>
        <w:ind w:left="600" w:right="600" w:firstLine="567"/>
        <w:rPr/>
      </w:pPr>
      <w:r>
        <w:rPr>
          <w:rFonts w:cs="Times New Roman" w:ascii="Times New Roman" w:hAnsi="Times New Roman"/>
        </w:rPr>
        <w:t>Но и в жалких лохмотьях – останься царем!</w:t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uppressAutoHyphens w:val="true"/>
        <w:ind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6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35</w:t>
      </w:r>
    </w:p>
    <w:p>
      <w:pPr>
        <w:pStyle w:val="Normal"/>
        <w:suppressAutoHyphens w:val="true"/>
        <w:ind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anza"/>
        <w:ind w:left="600" w:right="600" w:firstLine="567"/>
        <w:rPr/>
      </w:pPr>
      <w:r>
        <w:rPr>
          <w:rFonts w:cs="Times New Roman" w:ascii="Times New Roman" w:hAnsi="Times New Roman"/>
        </w:rPr>
        <w:t>Для достойного – нету достойных наград,</w:t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Я живот положить за достойного рад.</w:t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Хочешь знать, существуют ли адские муки?</w:t>
      </w:r>
    </w:p>
    <w:p>
      <w:pPr>
        <w:pStyle w:val="Stanza"/>
        <w:ind w:left="600" w:right="600" w:firstLine="567"/>
        <w:rPr/>
      </w:pPr>
      <w:r>
        <w:rPr>
          <w:rFonts w:cs="Times New Roman" w:ascii="Times New Roman" w:hAnsi="Times New Roman"/>
        </w:rPr>
        <w:t>Жить среди недостойных – вот истинный ад!</w:t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uppressAutoHyphens w:val="true"/>
        <w:ind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6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36</w:t>
      </w:r>
    </w:p>
    <w:p>
      <w:pPr>
        <w:pStyle w:val="Normal"/>
        <w:suppressAutoHyphens w:val="true"/>
        <w:ind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ы задался вопросом: что есть Человек?</w:t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браз божий. Но логикой бог пренебрег:</w:t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н его извлекает на миг из пучины -</w:t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 обратно в пучину швыряет навек.</w:t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uppressAutoHyphens w:val="true"/>
        <w:ind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6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37</w:t>
      </w:r>
    </w:p>
    <w:p>
      <w:pPr>
        <w:pStyle w:val="Normal"/>
        <w:suppressAutoHyphens w:val="true"/>
        <w:ind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этом мире глупцов, подлецов, торгашей</w:t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ши, мудрый, заткни, рот надежно зашей,</w:t>
      </w:r>
    </w:p>
    <w:p>
      <w:pPr>
        <w:pStyle w:val="Stanza"/>
        <w:ind w:left="600" w:right="600" w:firstLine="567"/>
        <w:rPr/>
      </w:pPr>
      <w:r>
        <w:rPr>
          <w:rFonts w:cs="Times New Roman" w:ascii="Times New Roman" w:hAnsi="Times New Roman"/>
        </w:rPr>
        <w:t>Веки плотно зажмурь – хоть немного подумай</w:t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 сохранности глаз, языка и ушей!</w:t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uppressAutoHyphens w:val="true"/>
        <w:ind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6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38</w:t>
      </w:r>
    </w:p>
    <w:p>
      <w:pPr>
        <w:pStyle w:val="Normal"/>
        <w:suppressAutoHyphens w:val="true"/>
        <w:ind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anza"/>
        <w:ind w:left="600" w:right="600" w:firstLine="567"/>
        <w:rPr/>
      </w:pPr>
      <w:r>
        <w:rPr>
          <w:rFonts w:cs="Times New Roman" w:ascii="Times New Roman" w:hAnsi="Times New Roman"/>
        </w:rPr>
        <w:t>Увидав черепки – не топчи черепка.</w:t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ерегись! Это бывших людей черепа.</w:t>
      </w:r>
    </w:p>
    <w:p>
      <w:pPr>
        <w:pStyle w:val="Stanza"/>
        <w:ind w:left="600" w:right="600" w:firstLine="567"/>
        <w:rPr/>
      </w:pPr>
      <w:r>
        <w:rPr>
          <w:rFonts w:cs="Times New Roman" w:ascii="Times New Roman" w:hAnsi="Times New Roman"/>
        </w:rPr>
        <w:t>Чаши лепят из них – а потом разбивают.</w:t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мни, смертный: придет и твоя череда!</w:t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uppressAutoHyphens w:val="true"/>
        <w:ind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6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39</w:t>
      </w:r>
    </w:p>
    <w:p>
      <w:pPr>
        <w:pStyle w:val="Normal"/>
        <w:suppressAutoHyphens w:val="true"/>
        <w:ind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ы у ног своих скоро увидишь меня,</w:t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де-нибудь у забора увидишь меня,</w:t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куче праха и сора увидишь меня,</w:t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полном блеске позора увидишь меня!</w:t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uppressAutoHyphens w:val="true"/>
        <w:ind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6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40</w:t>
      </w:r>
    </w:p>
    <w:p>
      <w:pPr>
        <w:pStyle w:val="Normal"/>
        <w:suppressAutoHyphens w:val="true"/>
        <w:ind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anza"/>
        <w:ind w:left="600" w:right="600" w:firstLine="567"/>
        <w:rPr/>
      </w:pPr>
      <w:r>
        <w:rPr>
          <w:rFonts w:cs="Times New Roman" w:ascii="Times New Roman" w:hAnsi="Times New Roman"/>
        </w:rPr>
        <w:t>Хочешь – пей, но рассудка спьяна не теряй,</w:t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Чувства меры спьяна, старина, не теряй,</w:t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ерегись оскорбить благородного спьяну,</w:t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ружбы мудрых за чашей вина не теряй.</w:t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uppressAutoHyphens w:val="true"/>
        <w:ind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6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41</w:t>
      </w:r>
    </w:p>
    <w:p>
      <w:pPr>
        <w:pStyle w:val="Normal"/>
        <w:suppressAutoHyphens w:val="true"/>
        <w:ind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Если ты не впадаешь в молитвенный раж,</w:t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о последний кусок неимущим отдашь,</w:t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Если ты никого из друзей не предашь -</w:t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ямо в рай попадешь… Если выпить мне дашь!</w:t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uppressAutoHyphens w:val="true"/>
        <w:ind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6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42</w:t>
      </w:r>
    </w:p>
    <w:p>
      <w:pPr>
        <w:pStyle w:val="Normal"/>
        <w:suppressAutoHyphens w:val="true"/>
        <w:ind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Жизнь с крючка сорвалась и бесследно прошла,</w:t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ловно пьяная ночь, беспросветно прошла.</w:t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Жизнь, мгновенье которой равно мирозданью,</w:t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ак меж пальцев песок, незаметно прошла!</w:t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uppressAutoHyphens w:val="true"/>
        <w:ind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6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43</w:t>
      </w:r>
    </w:p>
    <w:p>
      <w:pPr>
        <w:pStyle w:val="Normal"/>
        <w:suppressAutoHyphens w:val="true"/>
        <w:ind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иром правят насилие, злоба и месть.</w:t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Что еще на земле достоверного есть?</w:t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де счастливые люди в озлобленном мире?</w:t>
      </w:r>
    </w:p>
    <w:p>
      <w:pPr>
        <w:pStyle w:val="Stanza"/>
        <w:ind w:left="600" w:right="600" w:firstLine="567"/>
        <w:rPr/>
      </w:pPr>
      <w:r>
        <w:rPr>
          <w:rFonts w:cs="Times New Roman" w:ascii="Times New Roman" w:hAnsi="Times New Roman"/>
        </w:rPr>
        <w:t>Если есть – их по пальцам легко перечесть.</w:t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uppressAutoHyphens w:val="true"/>
        <w:ind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6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44</w:t>
      </w:r>
    </w:p>
    <w:p>
      <w:pPr>
        <w:pStyle w:val="Normal"/>
        <w:suppressAutoHyphens w:val="true"/>
        <w:ind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Жизнь мгновенная, ветром гонима, прошла,</w:t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имо, мимо, как облако дыма, прошла.</w:t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усть я горя хлебнул, не хлебнув наслажденья,-</w:t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Жалко жизни, которая мимо прошла.</w:t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uppressAutoHyphens w:val="true"/>
        <w:ind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6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45</w:t>
      </w:r>
    </w:p>
    <w:p>
      <w:pPr>
        <w:pStyle w:val="Normal"/>
        <w:suppressAutoHyphens w:val="true"/>
        <w:ind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пасайся плениться красавицей, друг!</w:t>
      </w:r>
    </w:p>
    <w:p>
      <w:pPr>
        <w:pStyle w:val="Stanza"/>
        <w:ind w:left="600" w:right="600" w:firstLine="567"/>
        <w:rPr/>
      </w:pPr>
      <w:r>
        <w:rPr>
          <w:rFonts w:cs="Times New Roman" w:ascii="Times New Roman" w:hAnsi="Times New Roman"/>
        </w:rPr>
        <w:t>Красота и любовь – два источника мук.</w:t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бо это прекрасное царство не вечно:</w:t>
      </w:r>
    </w:p>
    <w:p>
      <w:pPr>
        <w:pStyle w:val="Stanza"/>
        <w:ind w:left="600" w:right="600" w:firstLine="567"/>
        <w:rPr/>
      </w:pPr>
      <w:r>
        <w:rPr>
          <w:rFonts w:cs="Times New Roman" w:ascii="Times New Roman" w:hAnsi="Times New Roman"/>
        </w:rPr>
        <w:t>Поражает сердца и – уходит из рук.</w:t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uppressAutoHyphens w:val="true"/>
        <w:ind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6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46</w:t>
      </w:r>
    </w:p>
    <w:p>
      <w:pPr>
        <w:pStyle w:val="Normal"/>
        <w:suppressAutoHyphens w:val="true"/>
        <w:ind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ак как вечных законов твой ум не постиг -</w:t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олноваться смешно из-за мелких интриг.</w:t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ак как бог в небесах неизменно велик -</w:t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удь спокоен и весел, цени этот миг.</w:t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uppressAutoHyphens w:val="true"/>
        <w:ind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6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47</w:t>
      </w:r>
    </w:p>
    <w:p>
      <w:pPr>
        <w:pStyle w:val="Normal"/>
        <w:suppressAutoHyphens w:val="true"/>
        <w:ind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 мудрец! Если тот или этот дурак</w:t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зывает рассветом полуночный мрак,-</w:t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творись дураком и не спорь с дураками.</w:t>
      </w:r>
    </w:p>
    <w:p>
      <w:pPr>
        <w:pStyle w:val="Stanza"/>
        <w:ind w:left="600" w:right="600" w:firstLine="567"/>
        <w:rPr/>
      </w:pPr>
      <w:r>
        <w:rPr>
          <w:rFonts w:cs="Times New Roman" w:ascii="Times New Roman" w:hAnsi="Times New Roman"/>
        </w:rPr>
        <w:t>Каждый, кто не дурак, – вольнодумец и враг!</w:t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uppressAutoHyphens w:val="true"/>
        <w:ind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6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48</w:t>
      </w:r>
    </w:p>
    <w:p>
      <w:pPr>
        <w:pStyle w:val="Normal"/>
        <w:suppressAutoHyphens w:val="true"/>
        <w:ind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не, господь, надоела моя нищета,</w:t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доела надежд и желаний тщета.</w:t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ай мне новую жизнь, если ты всемогущий!</w:t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ожет, лучше, чем эта, окажется та.</w:t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uppressAutoHyphens w:val="true"/>
        <w:ind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6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49</w:t>
      </w:r>
    </w:p>
    <w:p>
      <w:pPr>
        <w:pStyle w:val="Normal"/>
        <w:suppressAutoHyphens w:val="true"/>
        <w:ind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Если б я властелином судьбы своей стал,</w:t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Я бы всю ее заново перелистал</w:t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, безжалостно вычеркнув скорбные строки,</w:t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оловою от радости небо достал!</w:t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uppressAutoHyphens w:val="true"/>
        <w:ind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6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50</w:t>
      </w:r>
    </w:p>
    <w:p>
      <w:pPr>
        <w:pStyle w:val="Normal"/>
        <w:suppressAutoHyphens w:val="true"/>
        <w:ind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ураки мудрецом почитают меня,</w:t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идит бог: я не тот, кем считают меня,</w:t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 себе и о мире я знаю не больше</w:t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ех глупцов, что усердно читают меня.</w:t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uppressAutoHyphens w:val="true"/>
        <w:ind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6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51</w:t>
      </w:r>
    </w:p>
    <w:p>
      <w:pPr>
        <w:pStyle w:val="Normal"/>
        <w:suppressAutoHyphens w:val="true"/>
        <w:ind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Листья дерева жизни, отпущенной мне,</w:t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зимней стуже сгорают и в вешнем огне.</w:t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ей вино, не горюй. Следуй мудрым советам:</w:t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се заботы топи в искрометном вине.</w:t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uppressAutoHyphens w:val="true"/>
        <w:ind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6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52</w:t>
      </w:r>
    </w:p>
    <w:p>
      <w:pPr>
        <w:pStyle w:val="Normal"/>
        <w:suppressAutoHyphens w:val="true"/>
        <w:ind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anza"/>
        <w:ind w:left="600" w:right="600" w:firstLine="567"/>
        <w:rPr/>
      </w:pPr>
      <w:r>
        <w:rPr>
          <w:rFonts w:cs="Times New Roman" w:ascii="Times New Roman" w:hAnsi="Times New Roman"/>
        </w:rPr>
        <w:t>Я пришел – не прибавилась неба краса,</w:t>
      </w:r>
    </w:p>
    <w:p>
      <w:pPr>
        <w:pStyle w:val="Stanza"/>
        <w:ind w:left="600" w:right="600" w:firstLine="567"/>
        <w:rPr/>
      </w:pPr>
      <w:r>
        <w:rPr>
          <w:rFonts w:cs="Times New Roman" w:ascii="Times New Roman" w:hAnsi="Times New Roman"/>
        </w:rPr>
        <w:t>Я уйду – будут так же цвести небеса.</w:t>
      </w:r>
    </w:p>
    <w:p>
      <w:pPr>
        <w:pStyle w:val="Stanza"/>
        <w:ind w:left="600" w:right="600" w:firstLine="567"/>
        <w:rPr/>
      </w:pPr>
      <w:r>
        <w:rPr>
          <w:rFonts w:cs="Times New Roman" w:ascii="Times New Roman" w:hAnsi="Times New Roman"/>
        </w:rPr>
        <w:t>Где мы были, куда мы уйдем – неизвестно:</w:t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лупы домыслы всякие и словеса.</w:t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uppressAutoHyphens w:val="true"/>
        <w:ind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6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53</w:t>
      </w:r>
    </w:p>
    <w:p>
      <w:pPr>
        <w:pStyle w:val="Normal"/>
        <w:suppressAutoHyphens w:val="true"/>
        <w:ind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онит рок нас по жизни битой, как мячи,</w:t>
      </w:r>
    </w:p>
    <w:p>
      <w:pPr>
        <w:pStyle w:val="Stanza"/>
        <w:ind w:left="600" w:right="600" w:firstLine="567"/>
        <w:rPr/>
      </w:pPr>
      <w:r>
        <w:rPr>
          <w:rFonts w:cs="Times New Roman" w:ascii="Times New Roman" w:hAnsi="Times New Roman"/>
        </w:rPr>
        <w:t>Ты то влево, то вправо беги – и молчи!</w:t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от, кто бешеный гон в этом мире устроил,</w:t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н один знает смысл его скрытых причин.</w:t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uppressAutoHyphens w:val="true"/>
        <w:ind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6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54</w:t>
      </w:r>
    </w:p>
    <w:p>
      <w:pPr>
        <w:pStyle w:val="Normal"/>
        <w:suppressAutoHyphens w:val="true"/>
        <w:ind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е запретна лишь с мудрыми чаша для нас</w:t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ли с милым кумиром в назначенный час.</w:t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е бахвалься пируя и после пирушки:</w:t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ей немного. Пей изредка. Не напоказ.</w:t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uppressAutoHyphens w:val="true"/>
        <w:ind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6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55</w:t>
      </w:r>
    </w:p>
    <w:p>
      <w:pPr>
        <w:pStyle w:val="Normal"/>
        <w:suppressAutoHyphens w:val="true"/>
        <w:ind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аз желаньям, творец, ты предел положил,</w:t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рожденья поступки мои предрешил,</w:t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начит, я, и грешу с твоего позволенья</w:t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 лишь в меру тобою отпущенных сил.</w:t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uppressAutoHyphens w:val="true"/>
        <w:ind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6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56</w:t>
      </w:r>
    </w:p>
    <w:p>
      <w:pPr>
        <w:pStyle w:val="Normal"/>
        <w:suppressAutoHyphens w:val="true"/>
        <w:ind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усть будет сердце страстью смятено.</w:t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усть в чаше вечно пенится вино.</w:t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аскаянье творец дарует грешным -</w:t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Я откажусь: мне ни к чему оно.</w:t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uppressAutoHyphens w:val="true"/>
        <w:ind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6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57</w:t>
      </w:r>
    </w:p>
    <w:p>
      <w:pPr>
        <w:pStyle w:val="Normal"/>
        <w:suppressAutoHyphens w:val="true"/>
        <w:ind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Если мудрость начертана в сердце строкой,</w:t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начит, будет в нем ясность, любовь и покой.</w:t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до либо творцу неустанно молиться,</w:t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Либо чашу поднять беззаботной рукой.</w:t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uppressAutoHyphens w:val="true"/>
        <w:ind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6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58</w:t>
      </w:r>
    </w:p>
    <w:p>
      <w:pPr>
        <w:pStyle w:val="Normal"/>
        <w:suppressAutoHyphens w:val="true"/>
        <w:ind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Чтоб добиться любви самой яркой из роз,</w:t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колько сердце изведало горя и слез.</w:t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смотри: расщепить себя гребень позволил,</w:t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Чтобы только коснуться прекрасных волос.</w:t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uppressAutoHyphens w:val="true"/>
        <w:ind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6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59</w:t>
      </w:r>
    </w:p>
    <w:p>
      <w:pPr>
        <w:pStyle w:val="Normal"/>
        <w:suppressAutoHyphens w:val="true"/>
        <w:ind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прах и пыль превратились цари, короли -</w:t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се, кто спрятан в бездонное лоно земли,</w:t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идно, очень хмельным их вином опоили,</w:t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Чтоб до Судного дня они встать не смогли.</w:t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uppressAutoHyphens w:val="true"/>
        <w:ind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6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60</w:t>
      </w:r>
    </w:p>
    <w:p>
      <w:pPr>
        <w:pStyle w:val="Normal"/>
        <w:suppressAutoHyphens w:val="true"/>
        <w:ind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Я хотел и страстей не сумел побороть;</w:t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д душою царит ненасытная плоть.</w:t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о я верю в великую милость господню:</w:t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сле смерти простит мои кости господь.</w:t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uppressAutoHyphens w:val="true"/>
        <w:ind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6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61</w:t>
      </w:r>
    </w:p>
    <w:p>
      <w:pPr>
        <w:pStyle w:val="Normal"/>
        <w:suppressAutoHyphens w:val="true"/>
        <w:ind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anza"/>
        <w:ind w:left="600" w:right="600" w:firstLine="567"/>
        <w:rPr/>
      </w:pPr>
      <w:r>
        <w:rPr>
          <w:rFonts w:cs="Times New Roman" w:ascii="Times New Roman" w:hAnsi="Times New Roman"/>
        </w:rPr>
        <w:t>Да, лилия и кипарис – два чуда под луной,</w:t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 благородстве их твердит любой язык земной,</w:t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мея двести языков, она всегда молчит,</w:t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 он, имея двести рук, не тянет ни одной.</w:t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uppressAutoHyphens w:val="true"/>
        <w:ind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6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62</w:t>
      </w:r>
    </w:p>
    <w:p>
      <w:pPr>
        <w:pStyle w:val="Normal"/>
        <w:suppressAutoHyphens w:val="true"/>
        <w:ind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горя разлуки с тобою я вяну.</w:t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уда бы ни шла, от тебя не отстану.</w:t>
      </w:r>
    </w:p>
    <w:p>
      <w:pPr>
        <w:pStyle w:val="Stanza"/>
        <w:ind w:left="600" w:right="600" w:firstLine="567"/>
        <w:rPr/>
      </w:pPr>
      <w:r>
        <w:rPr>
          <w:rFonts w:cs="Times New Roman" w:ascii="Times New Roman" w:hAnsi="Times New Roman"/>
        </w:rPr>
        <w:t>Уйдешь – все сердца погибают в печали,</w:t>
      </w:r>
    </w:p>
    <w:p>
      <w:pPr>
        <w:pStyle w:val="Stanza"/>
        <w:ind w:left="600" w:right="600" w:firstLine="567"/>
        <w:rPr/>
      </w:pPr>
      <w:r>
        <w:rPr>
          <w:rFonts w:cs="Times New Roman" w:ascii="Times New Roman" w:hAnsi="Times New Roman"/>
        </w:rPr>
        <w:t>Вернешься – они твоей жертвою станут.</w:t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uppressAutoHyphens w:val="true"/>
        <w:ind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6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63</w:t>
      </w:r>
    </w:p>
    <w:p>
      <w:pPr>
        <w:pStyle w:val="Normal"/>
        <w:suppressAutoHyphens w:val="true"/>
        <w:ind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рех Хайям совершил и совсем занемог,</w:t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ебывает в плену бесполезных тревог,</w:t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ерь, господь потому и грехи позволяет,</w:t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Чтоб потом нас простить он по-божески мог.</w:t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uppressAutoHyphens w:val="true"/>
        <w:ind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6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64</w:t>
      </w:r>
    </w:p>
    <w:p>
      <w:pPr>
        <w:pStyle w:val="Normal"/>
        <w:suppressAutoHyphens w:val="true"/>
        <w:ind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а любовь к тебе пусть все осудят вокруг,</w:t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не с невеждами спорить, поверь, недосуг.</w:t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Лишь мужей исцеляет любовный напиток,</w:t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 ханжам он приносит жестокий недуг.</w:t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uppressAutoHyphens w:val="true"/>
        <w:ind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6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65</w:t>
      </w:r>
    </w:p>
    <w:p>
      <w:pPr>
        <w:pStyle w:val="Normal"/>
        <w:suppressAutoHyphens w:val="true"/>
        <w:ind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anza"/>
        <w:ind w:left="600" w:right="600" w:firstLine="567"/>
        <w:rPr/>
      </w:pPr>
      <w:r>
        <w:rPr>
          <w:rFonts w:cs="Times New Roman" w:ascii="Times New Roman" w:hAnsi="Times New Roman"/>
        </w:rPr>
        <w:t>Этот мастер всевышний – большой верхогляд:</w:t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н недолго мудрит, лепит нас наугад.</w:t>
      </w:r>
    </w:p>
    <w:p>
      <w:pPr>
        <w:pStyle w:val="Stanza"/>
        <w:ind w:left="600" w:right="600" w:firstLine="567"/>
        <w:rPr/>
      </w:pPr>
      <w:r>
        <w:rPr>
          <w:rFonts w:cs="Times New Roman" w:ascii="Times New Roman" w:hAnsi="Times New Roman"/>
        </w:rPr>
        <w:t>Если мы хороши – он нас бьет и ломает,</w:t>
      </w:r>
    </w:p>
    <w:p>
      <w:pPr>
        <w:pStyle w:val="Stanza"/>
        <w:ind w:left="600" w:right="600" w:firstLine="567"/>
        <w:rPr/>
      </w:pPr>
      <w:r>
        <w:rPr>
          <w:rFonts w:cs="Times New Roman" w:ascii="Times New Roman" w:hAnsi="Times New Roman"/>
        </w:rPr>
        <w:t>Если плохи – опять же не он виноват!</w:t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uppressAutoHyphens w:val="true"/>
        <w:ind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6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66</w:t>
      </w:r>
    </w:p>
    <w:p>
      <w:pPr>
        <w:pStyle w:val="Normal"/>
        <w:suppressAutoHyphens w:val="true"/>
        <w:ind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айны мира, как я записал их в тетрадь,</w:t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оловы не сносить, коль другим рассказать.</w:t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редь ученых мужей благородных не вижу,</w:t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ложил на уста я молчанья печать.</w:t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uppressAutoHyphens w:val="true"/>
        <w:ind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6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67</w:t>
      </w:r>
    </w:p>
    <w:p>
      <w:pPr>
        <w:pStyle w:val="Normal"/>
        <w:suppressAutoHyphens w:val="true"/>
        <w:ind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окровенною тайной с тобой поделюсь,</w:t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двух словах изолью свою нежность и грусть.</w:t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Я во прахе с любовью к тебе растворюсь,</w:t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з земли я с любовью к тебе поднимусь.</w:t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uppressAutoHyphens w:val="true"/>
        <w:ind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6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68</w:t>
      </w:r>
    </w:p>
    <w:p>
      <w:pPr>
        <w:pStyle w:val="Normal"/>
        <w:suppressAutoHyphens w:val="true"/>
        <w:ind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аз не нашею волей вершатся дела,</w:t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еззаботному сердцу и честь и хвала.</w:t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е грусти, что ты смертен, не хмурься в печали,</w:t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 не то тебе станет и жизнь не мила.</w:t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uppressAutoHyphens w:val="true"/>
        <w:ind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6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69</w:t>
      </w:r>
    </w:p>
    <w:p>
      <w:pPr>
        <w:pStyle w:val="Normal"/>
        <w:suppressAutoHyphens w:val="true"/>
        <w:ind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то на свете не мечен грехами, скажи?</w:t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ы безгрешны ли, господи, сами, скажи?</w:t>
      </w:r>
    </w:p>
    <w:p>
      <w:pPr>
        <w:pStyle w:val="Stanza"/>
        <w:ind w:left="600" w:right="600" w:firstLine="567"/>
        <w:rPr/>
      </w:pPr>
      <w:r>
        <w:rPr>
          <w:rFonts w:cs="Times New Roman" w:ascii="Times New Roman" w:hAnsi="Times New Roman"/>
        </w:rPr>
        <w:t>Зло свершу – ты мне злом воздаешь неизменно,-</w:t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начит, разницы нет между нами, скажи!</w:t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uppressAutoHyphens w:val="true"/>
        <w:ind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6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70</w:t>
      </w:r>
    </w:p>
    <w:p>
      <w:pPr>
        <w:pStyle w:val="Normal"/>
        <w:suppressAutoHyphens w:val="true"/>
        <w:ind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нает твердо мудрец: не бывает чудес,</w:t>
      </w:r>
    </w:p>
    <w:p>
      <w:pPr>
        <w:pStyle w:val="Stanza"/>
        <w:ind w:left="600" w:right="600" w:firstLine="567"/>
        <w:rPr/>
      </w:pPr>
      <w:r>
        <w:rPr>
          <w:rFonts w:cs="Times New Roman" w:ascii="Times New Roman" w:hAnsi="Times New Roman"/>
        </w:rPr>
        <w:t>Он не спорит – там семь или восемь небес.</w:t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аз пылающий разум навеки погаснет,</w:t>
      </w:r>
    </w:p>
    <w:p>
      <w:pPr>
        <w:pStyle w:val="Stanza"/>
        <w:ind w:left="600" w:right="600" w:firstLine="567"/>
        <w:rPr/>
      </w:pPr>
      <w:r>
        <w:rPr>
          <w:rFonts w:cs="Times New Roman" w:ascii="Times New Roman" w:hAnsi="Times New Roman"/>
        </w:rPr>
        <w:t>Не равно ль – муравей или волк тебя съест?</w:t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uppressAutoHyphens w:val="true"/>
        <w:ind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6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71</w:t>
      </w:r>
    </w:p>
    <w:p>
      <w:pPr>
        <w:pStyle w:val="Normal"/>
        <w:suppressAutoHyphens w:val="true"/>
        <w:ind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лекут меня розам подобные лица</w:t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 чаша, чтоб влагой хмельной насладиться.</w:t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Хочу всем усладам земным причаститься,</w:t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ка не настала пора удалиться.</w:t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uppressAutoHyphens w:val="true"/>
        <w:ind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6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72</w:t>
      </w:r>
    </w:p>
    <w:p>
      <w:pPr>
        <w:pStyle w:val="Normal"/>
        <w:suppressAutoHyphens w:val="true"/>
        <w:ind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anza"/>
        <w:ind w:left="600" w:right="600" w:firstLine="567"/>
        <w:rPr/>
      </w:pPr>
      <w:r>
        <w:rPr>
          <w:rFonts w:cs="Times New Roman" w:ascii="Times New Roman" w:hAnsi="Times New Roman"/>
        </w:rPr>
        <w:t>Если к чаше приник – будь доволен, Хайям!</w:t>
      </w:r>
    </w:p>
    <w:p>
      <w:pPr>
        <w:pStyle w:val="Stanza"/>
        <w:ind w:left="600" w:right="600" w:firstLine="567"/>
        <w:rPr/>
      </w:pPr>
      <w:r>
        <w:rPr>
          <w:rFonts w:cs="Times New Roman" w:ascii="Times New Roman" w:hAnsi="Times New Roman"/>
        </w:rPr>
        <w:t>Если с милой хоть миг – будь доволен, Хайям!</w:t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ысыхает река бытия, но покуда</w:t>
      </w:r>
    </w:p>
    <w:p>
      <w:pPr>
        <w:pStyle w:val="Stanza"/>
        <w:ind w:left="600" w:right="600" w:firstLine="567"/>
        <w:rPr/>
      </w:pPr>
      <w:r>
        <w:rPr>
          <w:rFonts w:cs="Times New Roman" w:ascii="Times New Roman" w:hAnsi="Times New Roman"/>
        </w:rPr>
        <w:t>Бьет еще твой родник – будь доволен, Хайям!</w:t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uppressAutoHyphens w:val="true"/>
        <w:ind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6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73</w:t>
      </w:r>
    </w:p>
    <w:p>
      <w:pPr>
        <w:pStyle w:val="Normal"/>
        <w:suppressAutoHyphens w:val="true"/>
        <w:ind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верь насущного хлеба мне, боже, открой:</w:t>
      </w:r>
    </w:p>
    <w:p>
      <w:pPr>
        <w:pStyle w:val="Stanza"/>
        <w:ind w:left="600" w:right="600" w:firstLine="567"/>
        <w:rPr/>
      </w:pPr>
      <w:r>
        <w:rPr>
          <w:rFonts w:cs="Times New Roman" w:ascii="Times New Roman" w:hAnsi="Times New Roman"/>
        </w:rPr>
        <w:t>Пусть не подлый подаст – сам дай щедрой рукой.</w:t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пои меня так, чтобы был я без памяти,</w:t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тому и заботы не знал никакой.</w:t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uppressAutoHyphens w:val="true"/>
        <w:ind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6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74</w:t>
      </w:r>
    </w:p>
    <w:p>
      <w:pPr>
        <w:pStyle w:val="Normal"/>
        <w:suppressAutoHyphens w:val="true"/>
        <w:ind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Я для знаний воздвиг сокровенный чертог,</w:t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ало тайн, что мой разум постигнуть не смог.</w:t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олько знаю одно: ничего я не знаю!</w:t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от моих размышлений последний итог.</w:t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uppressAutoHyphens w:val="true"/>
        <w:ind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6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75</w:t>
      </w:r>
    </w:p>
    <w:p>
      <w:pPr>
        <w:pStyle w:val="Normal"/>
        <w:suppressAutoHyphens w:val="true"/>
        <w:ind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ерна наших надежд до конца не сберем,</w:t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ходя, не захватим ни сад и ни дом.</w:t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е жалей для друзей своего достоянья,</w:t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Чтобы недруг его не присвоил потом,</w:t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uppressAutoHyphens w:val="true"/>
        <w:ind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6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76</w:t>
      </w:r>
    </w:p>
    <w:p>
      <w:pPr>
        <w:pStyle w:val="Normal"/>
        <w:suppressAutoHyphens w:val="true"/>
        <w:ind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е по бедности я позабыл про вино,</w:t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е из страха совсем опуститься на дно.</w:t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ил вино я, чтоб сердце весельем наполнить,</w:t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 теперь мое сердце тобою полно.</w:t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uppressAutoHyphens w:val="true"/>
        <w:ind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6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77</w:t>
      </w:r>
    </w:p>
    <w:p>
      <w:pPr>
        <w:pStyle w:val="Normal"/>
        <w:suppressAutoHyphens w:val="true"/>
        <w:ind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anza"/>
        <w:ind w:left="600" w:right="600" w:firstLine="567"/>
        <w:rPr/>
      </w:pPr>
      <w:r>
        <w:rPr>
          <w:rFonts w:cs="Times New Roman" w:ascii="Times New Roman" w:hAnsi="Times New Roman"/>
        </w:rPr>
        <w:t>Порою некто гордо мечет взгляды: «Это – я!»</w:t>
      </w:r>
    </w:p>
    <w:p>
      <w:pPr>
        <w:pStyle w:val="Stanza"/>
        <w:ind w:left="600" w:right="600" w:firstLine="567"/>
        <w:rPr/>
      </w:pPr>
      <w:r>
        <w:rPr>
          <w:rFonts w:cs="Times New Roman" w:ascii="Times New Roman" w:hAnsi="Times New Roman"/>
        </w:rPr>
        <w:t>Украсит золотом свои наряды: «Это – я!»</w:t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о лишь пойдут на лад его делишки,</w:t>
      </w:r>
    </w:p>
    <w:p>
      <w:pPr>
        <w:pStyle w:val="Stanza"/>
        <w:ind w:left="600" w:right="600" w:firstLine="567"/>
        <w:rPr/>
      </w:pPr>
      <w:r>
        <w:rPr>
          <w:rFonts w:cs="Times New Roman" w:ascii="Times New Roman" w:hAnsi="Times New Roman"/>
        </w:rPr>
        <w:t>Внезапно смерть выходит из засады: «Это – я!»</w:t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uppressAutoHyphens w:val="true"/>
        <w:ind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6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78</w:t>
      </w:r>
    </w:p>
    <w:p>
      <w:pPr>
        <w:pStyle w:val="Normal"/>
        <w:suppressAutoHyphens w:val="true"/>
        <w:ind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рясу надежды ветвь, но где желанный плод?</w:t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ак смертный нить судьбы в кромешной тьме найдет?</w:t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есна мне бытия печальная темница,-</w:t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, если б дверь найти, что к вечности ведет!</w:t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uppressAutoHyphens w:val="true"/>
        <w:ind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6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79</w:t>
      </w:r>
    </w:p>
    <w:p>
      <w:pPr>
        <w:pStyle w:val="Normal"/>
        <w:suppressAutoHyphens w:val="true"/>
        <w:ind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земной глубины до далеких планет</w:t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ирозданья загадкам нашел я ответ.</w:t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се узлы развязал, все оковы разрушил,.</w:t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зел смерти одной не распутал я, нет!</w:t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uppressAutoHyphens w:val="true"/>
        <w:ind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6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80</w:t>
      </w:r>
    </w:p>
    <w:p>
      <w:pPr>
        <w:pStyle w:val="Normal"/>
        <w:suppressAutoHyphens w:val="true"/>
        <w:ind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anza"/>
        <w:ind w:left="600" w:right="600" w:firstLine="567"/>
        <w:rPr/>
      </w:pPr>
      <w:r>
        <w:rPr>
          <w:rFonts w:cs="Times New Roman" w:ascii="Times New Roman" w:hAnsi="Times New Roman"/>
        </w:rPr>
        <w:t>Цель творца и вершина творения – мы,</w:t>
      </w:r>
    </w:p>
    <w:p>
      <w:pPr>
        <w:pStyle w:val="Stanza"/>
        <w:ind w:left="600" w:right="600" w:firstLine="567"/>
        <w:rPr/>
      </w:pPr>
      <w:r>
        <w:rPr>
          <w:rFonts w:cs="Times New Roman" w:ascii="Times New Roman" w:hAnsi="Times New Roman"/>
        </w:rPr>
        <w:t>Мудрость, разум, источник прозрения – мы,</w:t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Этот круг мироздания перстню подобен,-</w:t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нем граненый алмаз, без сомнения, мы.</w:t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uppressAutoHyphens w:val="true"/>
        <w:ind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6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81</w:t>
      </w:r>
    </w:p>
    <w:p>
      <w:pPr>
        <w:pStyle w:val="Normal"/>
        <w:suppressAutoHyphens w:val="true"/>
        <w:ind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гнетает людей небосвод-мироед:</w:t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н ссужает их жизнью на несколько лет.</w:t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нал бы я об условиях этих кабальных -</w:t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едпочел бы совсем не родиться на свет!</w:t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uppressAutoHyphens w:val="true"/>
        <w:ind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6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82</w:t>
      </w:r>
    </w:p>
    <w:p>
      <w:pPr>
        <w:pStyle w:val="Normal"/>
        <w:suppressAutoHyphens w:val="true"/>
        <w:ind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anza"/>
        <w:ind w:left="600" w:right="600" w:firstLine="567"/>
        <w:rPr/>
      </w:pPr>
      <w:r>
        <w:rPr>
          <w:rFonts w:cs="Times New Roman" w:ascii="Times New Roman" w:hAnsi="Times New Roman"/>
        </w:rPr>
        <w:t>Мы уйдем без следа – ни имен, ни примет.</w:t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Этот мир простоит еще тысячи лет.</w:t>
      </w:r>
    </w:p>
    <w:p>
      <w:pPr>
        <w:pStyle w:val="Stanza"/>
        <w:ind w:left="600" w:right="600" w:firstLine="567"/>
        <w:rPr/>
      </w:pPr>
      <w:r>
        <w:rPr>
          <w:rFonts w:cs="Times New Roman" w:ascii="Times New Roman" w:hAnsi="Times New Roman"/>
        </w:rPr>
        <w:t>Нас и раньше тут не было – после не будет.</w:t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и ущерба, ни пользы от этого нет.</w:t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uppressAutoHyphens w:val="true"/>
        <w:ind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6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83</w:t>
      </w:r>
    </w:p>
    <w:p>
      <w:pPr>
        <w:pStyle w:val="Normal"/>
        <w:suppressAutoHyphens w:val="true"/>
        <w:ind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 мудрец! Коротай свою жизнь в погребке.</w:t>
      </w:r>
    </w:p>
    <w:p>
      <w:pPr>
        <w:pStyle w:val="Stanza"/>
        <w:ind w:left="600" w:right="600" w:firstLine="567"/>
        <w:rPr/>
      </w:pPr>
      <w:r>
        <w:rPr>
          <w:rFonts w:cs="Times New Roman" w:ascii="Times New Roman" w:hAnsi="Times New Roman"/>
        </w:rPr>
        <w:t>Прах великих властителей – чаша в руке.</w:t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се, что кажется прочным, незыблемым, вечным,-</w:t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Лишь обманчивый сон, лишь мираж вдалеке…</w:t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uppressAutoHyphens w:val="true"/>
        <w:ind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6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84</w:t>
      </w:r>
    </w:p>
    <w:p>
      <w:pPr>
        <w:pStyle w:val="Normal"/>
        <w:suppressAutoHyphens w:val="true"/>
        <w:ind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anza"/>
        <w:ind w:left="600" w:right="600" w:firstLine="567"/>
        <w:rPr/>
      </w:pPr>
      <w:r>
        <w:rPr>
          <w:rFonts w:cs="Times New Roman" w:ascii="Times New Roman" w:hAnsi="Times New Roman"/>
        </w:rPr>
        <w:t>Мы лопали в сей мир, как в силок – воробей.</w:t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ы полны беспокойства, надежд и скорбен.</w:t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эту круглую клетку, где нету дверей,</w:t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ы попали с тобой не по воле своей.</w:t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uppressAutoHyphens w:val="true"/>
        <w:ind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6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85</w:t>
      </w:r>
    </w:p>
    <w:p>
      <w:pPr>
        <w:pStyle w:val="Normal"/>
        <w:suppressAutoHyphens w:val="true"/>
        <w:ind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 душа! Ты меня превратила в слугу.</w:t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Я твой гнет ощущаю на каждом шагу.</w:t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ля чего я родился на свет, если в мире</w:t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се равно ничего изменить не могу?</w:t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uppressAutoHyphens w:val="true"/>
        <w:ind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6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86</w:t>
      </w:r>
    </w:p>
    <w:p>
      <w:pPr>
        <w:pStyle w:val="Normal"/>
        <w:suppressAutoHyphens w:val="true"/>
        <w:ind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 того, кто умен, и того, кто красив,</w:t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ебо в землю упрячет, под корень скосив.</w:t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оре нам! Мы истлеет без пользы, без цели.</w:t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танем бывшими мы, бытия не вкусив.</w:t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uppressAutoHyphens w:val="true"/>
        <w:ind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6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87</w:t>
      </w:r>
    </w:p>
    <w:p>
      <w:pPr>
        <w:pStyle w:val="Normal"/>
        <w:suppressAutoHyphens w:val="true"/>
        <w:ind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не одна лишь отрада осталась: в вине,</w:t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вина лишь осадок остался на дне.</w:t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застольных бесед ничего не осталось.</w:t>
      </w:r>
    </w:p>
    <w:p>
      <w:pPr>
        <w:pStyle w:val="Stanza"/>
        <w:ind w:left="600" w:right="600" w:firstLine="567"/>
        <w:rPr/>
      </w:pPr>
      <w:r>
        <w:rPr>
          <w:rFonts w:cs="Times New Roman" w:ascii="Times New Roman" w:hAnsi="Times New Roman"/>
        </w:rPr>
        <w:t>Сколько жить мне осталось – неведомо мне.</w:t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uppressAutoHyphens w:val="true"/>
        <w:ind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6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88</w:t>
      </w:r>
    </w:p>
    <w:p>
      <w:pPr>
        <w:pStyle w:val="Normal"/>
        <w:suppressAutoHyphens w:val="true"/>
        <w:ind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anza"/>
        <w:ind w:left="600" w:right="600" w:firstLine="567"/>
        <w:rPr/>
      </w:pPr>
      <w:r>
        <w:rPr>
          <w:rFonts w:cs="Times New Roman" w:ascii="Times New Roman" w:hAnsi="Times New Roman"/>
        </w:rPr>
        <w:t>Принесите вина – надоела вода!</w:t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Чашу жизни моей наполняют года.</w:t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е к лицу старику притворяться непьющим.</w:t>
      </w:r>
    </w:p>
    <w:p>
      <w:pPr>
        <w:pStyle w:val="Stanza"/>
        <w:ind w:left="600" w:right="600" w:firstLine="567"/>
        <w:rPr/>
      </w:pPr>
      <w:r>
        <w:rPr>
          <w:rFonts w:cs="Times New Roman" w:ascii="Times New Roman" w:hAnsi="Times New Roman"/>
        </w:rPr>
        <w:t>Если нынче не выпью вина – то когда?</w:t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uppressAutoHyphens w:val="true"/>
        <w:ind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6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89</w:t>
      </w:r>
    </w:p>
    <w:p>
      <w:pPr>
        <w:pStyle w:val="Normal"/>
        <w:suppressAutoHyphens w:val="true"/>
        <w:ind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а пребудет вино неразлучно с тобой!</w:t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ей с любою подругой из чаши любой</w:t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иноградную кровь, ибо в черную глину</w:t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евращает людей небосвод голубой.</w:t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uppressAutoHyphens w:val="true"/>
        <w:ind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6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90</w:t>
      </w:r>
    </w:p>
    <w:p>
      <w:pPr>
        <w:pStyle w:val="Normal"/>
        <w:suppressAutoHyphens w:val="true"/>
        <w:ind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того, что неправеден мир, не страдай,</w:t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е тверди нам о смерти и сам не рыдай,</w:t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ливай в пиалу эту алую влагу,</w:t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елогрудой красавице сердце отдай.</w:t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uppressAutoHyphens w:val="true"/>
        <w:ind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6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91</w:t>
      </w:r>
    </w:p>
    <w:p>
      <w:pPr>
        <w:pStyle w:val="Normal"/>
        <w:suppressAutoHyphens w:val="true"/>
        <w:ind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ай мне влаги хмельной, укрепляющей дух.</w:t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усть я пьяным напился и взор мой потух –</w:t>
      </w:r>
    </w:p>
    <w:p>
      <w:pPr>
        <w:pStyle w:val="Stanza"/>
        <w:ind w:left="600" w:right="600" w:firstLine="567"/>
        <w:rPr/>
      </w:pPr>
      <w:r>
        <w:rPr>
          <w:rFonts w:cs="Times New Roman" w:ascii="Times New Roman" w:hAnsi="Times New Roman"/>
        </w:rPr>
        <w:t>Дай мне чашу вина! Ибо мир этот – сказка,</w:t>
      </w:r>
    </w:p>
    <w:p>
      <w:pPr>
        <w:pStyle w:val="Stanza"/>
        <w:ind w:left="600" w:right="600" w:firstLine="567"/>
        <w:rPr/>
      </w:pPr>
      <w:r>
        <w:rPr>
          <w:rFonts w:cs="Times New Roman" w:ascii="Times New Roman" w:hAnsi="Times New Roman"/>
        </w:rPr>
        <w:t>Ибо жизнь – словно ветер, а мы – словно пух…</w:t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uppressAutoHyphens w:val="true"/>
        <w:ind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6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92</w:t>
      </w:r>
    </w:p>
    <w:p>
      <w:pPr>
        <w:pStyle w:val="Normal"/>
        <w:suppressAutoHyphens w:val="true"/>
        <w:ind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руг небес, неизменный во все времена,</w:t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прокинут над нами, как чаша вина.</w:t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Эта чаша, которая ходит по кругу.</w:t>
      </w:r>
    </w:p>
    <w:p>
      <w:pPr>
        <w:pStyle w:val="Stanza"/>
        <w:ind w:left="600" w:right="600" w:firstLine="567"/>
        <w:rPr/>
      </w:pPr>
      <w:r>
        <w:rPr>
          <w:rFonts w:cs="Times New Roman" w:ascii="Times New Roman" w:hAnsi="Times New Roman"/>
        </w:rPr>
        <w:t>Не стони – и тебя не минует она.</w:t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uppressAutoHyphens w:val="true"/>
        <w:ind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6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93</w:t>
      </w:r>
    </w:p>
    <w:p>
      <w:pPr>
        <w:pStyle w:val="Normal"/>
        <w:suppressAutoHyphens w:val="true"/>
        <w:ind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anza"/>
        <w:ind w:left="600" w:right="600" w:firstLine="567"/>
        <w:rPr/>
      </w:pPr>
      <w:r>
        <w:rPr>
          <w:rFonts w:cs="Times New Roman" w:ascii="Times New Roman" w:hAnsi="Times New Roman"/>
        </w:rPr>
        <w:t>Жизнь в разлуке с лозою хмельною – ничто.</w:t>
      </w:r>
    </w:p>
    <w:p>
      <w:pPr>
        <w:pStyle w:val="Stanza"/>
        <w:ind w:left="600" w:right="600" w:firstLine="567"/>
        <w:rPr/>
      </w:pPr>
      <w:r>
        <w:rPr>
          <w:rFonts w:cs="Times New Roman" w:ascii="Times New Roman" w:hAnsi="Times New Roman"/>
        </w:rPr>
        <w:t>Жизнь в разладе с певучей струною – ничто.</w:t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колько я ни вникаю в дела под луною:</w:t>
      </w:r>
    </w:p>
    <w:p>
      <w:pPr>
        <w:pStyle w:val="Stanza"/>
        <w:ind w:left="600" w:right="600" w:firstLine="567"/>
        <w:rPr/>
      </w:pPr>
      <w:r>
        <w:rPr>
          <w:rFonts w:cs="Times New Roman" w:ascii="Times New Roman" w:hAnsi="Times New Roman"/>
        </w:rPr>
        <w:t>Наслаждение – все, остальное – ничто!</w:t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uppressAutoHyphens w:val="true"/>
        <w:ind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6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94</w:t>
      </w:r>
    </w:p>
    <w:p>
      <w:pPr>
        <w:pStyle w:val="Normal"/>
        <w:suppressAutoHyphens w:val="true"/>
        <w:ind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е горюй, что забудется имя твое.</w:t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усть тебя утешает хмельное питье.</w:t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о того как суставы твои распадутся -</w:t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тешайся с любимой, лаская ее.</w:t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uppressAutoHyphens w:val="true"/>
        <w:ind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6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95</w:t>
      </w:r>
    </w:p>
    <w:p>
      <w:pPr>
        <w:pStyle w:val="Normal"/>
        <w:suppressAutoHyphens w:val="true"/>
        <w:ind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ледуй верным путем бесшабашных гуляк:</w:t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зови музыкантов, на ложе возляг,</w:t>
      </w:r>
    </w:p>
    <w:p>
      <w:pPr>
        <w:pStyle w:val="Stanza"/>
        <w:ind w:left="600" w:right="600" w:firstLine="567"/>
        <w:rPr/>
      </w:pPr>
      <w:r>
        <w:rPr>
          <w:rFonts w:cs="Times New Roman" w:ascii="Times New Roman" w:hAnsi="Times New Roman"/>
        </w:rPr>
        <w:t>В изголовье – кувшин, пиала – на ладони.</w:t>
      </w:r>
    </w:p>
    <w:p>
      <w:pPr>
        <w:pStyle w:val="Stanza"/>
        <w:ind w:left="600" w:right="600" w:firstLine="567"/>
        <w:rPr/>
      </w:pPr>
      <w:r>
        <w:rPr>
          <w:rFonts w:cs="Times New Roman" w:ascii="Times New Roman" w:hAnsi="Times New Roman"/>
        </w:rPr>
        <w:t>Не болтай языком – на вино приналяг!</w:t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uppressAutoHyphens w:val="true"/>
        <w:ind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6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96</w:t>
      </w:r>
    </w:p>
    <w:p>
      <w:pPr>
        <w:pStyle w:val="Normal"/>
        <w:suppressAutoHyphens w:val="true"/>
        <w:ind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ень прекрасен: ни холод с утра, ни жара.</w:t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слепителен блеск травяного ковра,</w:t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оловей над раскрытою розой с утра</w:t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дрывается: браться за чашу пора!</w:t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uppressAutoHyphens w:val="true"/>
        <w:ind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6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97</w:t>
      </w:r>
    </w:p>
    <w:p>
      <w:pPr>
        <w:pStyle w:val="Normal"/>
        <w:suppressAutoHyphens w:val="true"/>
        <w:ind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anza"/>
        <w:ind w:left="600" w:right="600" w:firstLine="567"/>
        <w:rPr/>
      </w:pPr>
      <w:r>
        <w:rPr>
          <w:rFonts w:cs="Times New Roman" w:ascii="Times New Roman" w:hAnsi="Times New Roman"/>
        </w:rPr>
        <w:t>Пей вино, ибо радость телесная – в нем.</w:t>
      </w:r>
    </w:p>
    <w:p>
      <w:pPr>
        <w:pStyle w:val="Stanza"/>
        <w:ind w:left="600" w:right="600" w:firstLine="567"/>
        <w:rPr/>
      </w:pPr>
      <w:r>
        <w:rPr>
          <w:rFonts w:cs="Times New Roman" w:ascii="Times New Roman" w:hAnsi="Times New Roman"/>
        </w:rPr>
        <w:t>Слушай чанг, ибо сладость небесная – в нем.</w:t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оменяй свою вечную скорбь на веселье,</w:t>
      </w:r>
    </w:p>
    <w:p>
      <w:pPr>
        <w:pStyle w:val="Stanza"/>
        <w:ind w:left="600" w:right="600" w:firstLine="567"/>
        <w:rPr/>
      </w:pPr>
      <w:r>
        <w:rPr>
          <w:rFonts w:cs="Times New Roman" w:ascii="Times New Roman" w:hAnsi="Times New Roman"/>
        </w:rPr>
        <w:t>Ибо цель, никому не известная, – в нем.</w:t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uppressAutoHyphens w:val="true"/>
        <w:ind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6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98</w:t>
      </w:r>
    </w:p>
    <w:p>
      <w:pPr>
        <w:pStyle w:val="Normal"/>
        <w:suppressAutoHyphens w:val="true"/>
        <w:ind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Лживой книжной премудрости лучше бежать.</w:t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Лучше с милой всю жизнь на лужайке лежать.</w:t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о того как судьба твоя кости иссушит -</w:t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Лучше чашу без устали осушать!</w:t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uppressAutoHyphens w:val="true"/>
        <w:ind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6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99</w:t>
      </w:r>
    </w:p>
    <w:p>
      <w:pPr>
        <w:pStyle w:val="Normal"/>
        <w:suppressAutoHyphens w:val="true"/>
        <w:ind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е, что жили на свете в былые года,</w:t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е вернутся обратно сюда никогда,</w:t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ливай нам вина и послушай Хайяма:</w:t>
      </w:r>
    </w:p>
    <w:p>
      <w:pPr>
        <w:pStyle w:val="Stanza"/>
        <w:ind w:left="600" w:right="600" w:firstLine="567"/>
        <w:rPr/>
      </w:pPr>
      <w:r>
        <w:rPr>
          <w:rFonts w:cs="Times New Roman" w:ascii="Times New Roman" w:hAnsi="Times New Roman"/>
        </w:rPr>
        <w:t>Все советы земных мудрецов – как вода…</w:t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uppressAutoHyphens w:val="true"/>
        <w:ind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6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00</w:t>
      </w:r>
    </w:p>
    <w:p>
      <w:pPr>
        <w:pStyle w:val="Normal"/>
        <w:suppressAutoHyphens w:val="true"/>
        <w:ind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anza"/>
        <w:ind w:left="600" w:right="600" w:firstLine="567"/>
        <w:rPr/>
      </w:pPr>
      <w:r>
        <w:rPr>
          <w:rFonts w:cs="Times New Roman" w:ascii="Times New Roman" w:hAnsi="Times New Roman"/>
        </w:rPr>
        <w:t>Смертный, если не ведаешь страха – борись.</w:t>
      </w:r>
    </w:p>
    <w:p>
      <w:pPr>
        <w:pStyle w:val="Stanza"/>
        <w:ind w:left="600" w:right="600" w:firstLine="567"/>
        <w:rPr/>
      </w:pPr>
      <w:r>
        <w:rPr>
          <w:rFonts w:cs="Times New Roman" w:ascii="Times New Roman" w:hAnsi="Times New Roman"/>
        </w:rPr>
        <w:t>Если слаб – перед волей аллаха смирись.</w:t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о того, что сосуд, сотворенный из праха,</w:t>
      </w:r>
    </w:p>
    <w:p>
      <w:pPr>
        <w:pStyle w:val="Stanza"/>
        <w:ind w:left="600" w:right="600" w:firstLine="567"/>
        <w:rPr/>
      </w:pPr>
      <w:r>
        <w:rPr>
          <w:rFonts w:cs="Times New Roman" w:ascii="Times New Roman" w:hAnsi="Times New Roman"/>
        </w:rPr>
        <w:t>Прахом станет – оспаривать не берись.</w:t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anza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drawing>
          <wp:inline distT="0" distB="0" distL="0" distR="0">
            <wp:extent cx="2743200" cy="475297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0" t="-6" r="-10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3200" cy="4752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anza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uppressAutoHyphens w:val="true"/>
        <w:ind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6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01</w:t>
      </w:r>
    </w:p>
    <w:p>
      <w:pPr>
        <w:pStyle w:val="Normal"/>
        <w:suppressAutoHyphens w:val="true"/>
        <w:ind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се недуги сердечные лечит вино.</w:t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уки разума вечные лечит вино.</w:t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Эликсира забвения и утешенья</w:t>
      </w:r>
    </w:p>
    <w:p>
      <w:pPr>
        <w:pStyle w:val="Stanza"/>
        <w:ind w:left="600" w:right="600" w:firstLine="567"/>
        <w:rPr/>
      </w:pPr>
      <w:r>
        <w:rPr>
          <w:rFonts w:cs="Times New Roman" w:ascii="Times New Roman" w:hAnsi="Times New Roman"/>
        </w:rPr>
        <w:t>Не страшитесь, увечные, – лечит вино!</w:t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uppressAutoHyphens w:val="true"/>
        <w:ind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6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02</w:t>
      </w:r>
    </w:p>
    <w:p>
      <w:pPr>
        <w:pStyle w:val="Normal"/>
        <w:suppressAutoHyphens w:val="true"/>
        <w:ind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олго ль будешь скорбеть и печалиться, друг,</w:t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окрушаться, что жизнь ускользает из рук?</w:t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ей хмельное вино, в наслажденьях усердствуй,</w:t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еселясь, совершай предначертанный круг!</w:t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uppressAutoHyphens w:val="true"/>
        <w:ind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6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03</w:t>
      </w:r>
    </w:p>
    <w:p>
      <w:pPr>
        <w:pStyle w:val="Normal"/>
        <w:suppressAutoHyphens w:val="true"/>
        <w:ind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а страданья свои небеса не кляни.</w:t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 могилы друзей без рыданья взгляни.</w:t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цени мимолетное это мгновенье.</w:t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е гляди на вчерашний и завтрашний дни.</w:t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uppressAutoHyphens w:val="true"/>
        <w:ind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6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04</w:t>
      </w:r>
    </w:p>
    <w:p>
      <w:pPr>
        <w:pStyle w:val="Normal"/>
        <w:suppressAutoHyphens w:val="true"/>
        <w:ind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anza"/>
        <w:ind w:left="600" w:right="600" w:firstLine="567"/>
        <w:rPr/>
      </w:pPr>
      <w:r>
        <w:rPr>
          <w:rFonts w:cs="Times New Roman" w:ascii="Times New Roman" w:hAnsi="Times New Roman"/>
        </w:rPr>
        <w:t>Жизнь – мгновенье. Вино – от печали бальзам.</w:t>
      </w:r>
    </w:p>
    <w:p>
      <w:pPr>
        <w:pStyle w:val="Stanza"/>
        <w:ind w:left="600" w:right="600" w:firstLine="567"/>
        <w:rPr/>
      </w:pPr>
      <w:r>
        <w:rPr>
          <w:rFonts w:cs="Times New Roman" w:ascii="Times New Roman" w:hAnsi="Times New Roman"/>
        </w:rPr>
        <w:t>День прошел беспечально – хвала небесам!</w:t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удь доволен тебе предназначенной долей,</w:t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е пытайся ее переделывать сам.</w:t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uppressAutoHyphens w:val="true"/>
        <w:ind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6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05</w:t>
      </w:r>
    </w:p>
    <w:p>
      <w:pPr>
        <w:pStyle w:val="Normal"/>
        <w:suppressAutoHyphens w:val="true"/>
        <w:ind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сем известно, чтоя свою старость кляну.</w:t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сем известно, что я пристрастился к вину.</w:t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о не знают глупцы, что вино возвращает</w:t>
      </w:r>
    </w:p>
    <w:p>
      <w:pPr>
        <w:pStyle w:val="Stanza"/>
        <w:ind w:left="600" w:right="600" w:firstLine="567"/>
        <w:rPr/>
      </w:pPr>
      <w:r>
        <w:rPr>
          <w:rFonts w:cs="Times New Roman" w:ascii="Times New Roman" w:hAnsi="Times New Roman"/>
        </w:rPr>
        <w:t>Юность старцу, усталому сердцу – весну.</w:t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uppressAutoHyphens w:val="true"/>
        <w:ind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6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06</w:t>
      </w:r>
    </w:p>
    <w:p>
      <w:pPr>
        <w:pStyle w:val="Normal"/>
        <w:suppressAutoHyphens w:val="true"/>
        <w:ind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леч не горби, Хайям! Не удастся и впредь</w:t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Черной скорби душою твоей овладеть.</w:t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о могилы глаза твои с радостью будут</w:t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 ручей, на зеленую ниву глядеть.</w:t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uppressAutoHyphens w:val="true"/>
        <w:ind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6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07</w:t>
      </w:r>
    </w:p>
    <w:p>
      <w:pPr>
        <w:pStyle w:val="Normal"/>
        <w:suppressAutoHyphens w:val="true"/>
        <w:ind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е осталось мужей, коих мог уважать,</w:t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Лишь вино продолжает меня ублажать.</w:t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е отдергивай руку от ручки кувшинной,</w:t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Если в старости некому руку пожать.</w:t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uppressAutoHyphens w:val="true"/>
        <w:ind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6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08</w:t>
      </w:r>
    </w:p>
    <w:p>
      <w:pPr>
        <w:pStyle w:val="Normal"/>
        <w:suppressAutoHyphens w:val="true"/>
        <w:ind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е у тех, кто во прах государства поверг,-</w:t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Лишь у пьяных душа устремляется вверх!</w:t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до пить: в понедельник, во вторник, в субботу,</w:t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воскресение, в пятницу, в среду, в четверг.</w:t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uppressAutoHyphens w:val="true"/>
        <w:ind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6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09</w:t>
      </w:r>
    </w:p>
    <w:p>
      <w:pPr>
        <w:pStyle w:val="Normal"/>
        <w:suppressAutoHyphens w:val="true"/>
        <w:ind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Если пост я нарушу для плотских утех -</w:t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е подумай, что я нечестивее всех.</w:t>
      </w:r>
    </w:p>
    <w:p>
      <w:pPr>
        <w:pStyle w:val="Stanza"/>
        <w:ind w:left="600" w:right="600" w:firstLine="567"/>
        <w:rPr/>
      </w:pPr>
      <w:r>
        <w:rPr>
          <w:rFonts w:cs="Times New Roman" w:ascii="Times New Roman" w:hAnsi="Times New Roman"/>
        </w:rPr>
        <w:t>Просто: постные дни – словно черные ночи,</w:t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 ночами грешить, как известно, не грех!</w:t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uppressAutoHyphens w:val="true"/>
        <w:ind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6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10</w:t>
      </w:r>
    </w:p>
    <w:p>
      <w:pPr>
        <w:pStyle w:val="Normal"/>
        <w:suppressAutoHyphens w:val="true"/>
        <w:ind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тоит власти над миром хороший глоток.</w:t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ыше истины выпивку ставит знаток.</w:t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елоснежной чалмы правоверного шейха</w:t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тоит этот, вином обагренный, платок.</w:t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uppressAutoHyphens w:val="true"/>
        <w:ind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6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11</w:t>
      </w:r>
    </w:p>
    <w:p>
      <w:pPr>
        <w:pStyle w:val="Normal"/>
        <w:suppressAutoHyphens w:val="true"/>
        <w:ind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ить вино зарекаться не должен поэт.</w:t>
      </w:r>
    </w:p>
    <w:p>
      <w:pPr>
        <w:pStyle w:val="Stanza"/>
        <w:ind w:left="600" w:right="600" w:firstLine="567"/>
        <w:rPr/>
      </w:pPr>
      <w:r>
        <w:rPr>
          <w:rFonts w:cs="Times New Roman" w:ascii="Times New Roman" w:hAnsi="Times New Roman"/>
        </w:rPr>
        <w:t>Преступившим зарок – оправдания нет.</w:t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оловьи надрываются, розы раскрыты…</w:t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азве можно давать воздержанья обет?!</w:t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uppressAutoHyphens w:val="true"/>
        <w:ind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6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12</w:t>
      </w:r>
    </w:p>
    <w:p>
      <w:pPr>
        <w:pStyle w:val="Normal"/>
        <w:suppressAutoHyphens w:val="true"/>
        <w:ind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черту пост и молитву, мечеть и муллу!</w:t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оздадим полной чашей аллаху хвалу.</w:t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ша плоть в бесконечных своих превращеньях</w:t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о в кувшин превращается, то в пиалу.</w:t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uppressAutoHyphens w:val="true"/>
        <w:ind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6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13</w:t>
      </w:r>
    </w:p>
    <w:p>
      <w:pPr>
        <w:pStyle w:val="Normal"/>
        <w:suppressAutoHyphens w:val="true"/>
        <w:ind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удь хотя завсегдатаем всех кабаков,</w:t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ечно пьяным, свободным от всяких оков,</w:t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Хоть разбойником будь на проезжей дороге:</w:t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рабь богатых, добром одаряй бедняков!</w:t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uppressAutoHyphens w:val="true"/>
        <w:ind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6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14</w:t>
      </w:r>
    </w:p>
    <w:p>
      <w:pPr>
        <w:pStyle w:val="Normal"/>
        <w:suppressAutoHyphens w:val="true"/>
        <w:ind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Книге Судеб ни слова нельзя изменить.</w:t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ех, кто вечно страдает, нельзя извинить,</w:t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ожешь пить свою желчь до скончания жизни:</w:t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Жизнь нельзя сократить и нельзя удлинить.</w:t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uppressAutoHyphens w:val="true"/>
        <w:ind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6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15</w:t>
      </w:r>
    </w:p>
    <w:p>
      <w:pPr>
        <w:pStyle w:val="Normal"/>
        <w:suppressAutoHyphens w:val="true"/>
        <w:ind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ы меня сотворил из земли и воды.</w:t>
      </w:r>
    </w:p>
    <w:p>
      <w:pPr>
        <w:pStyle w:val="Stanza"/>
        <w:ind w:left="600" w:right="600" w:firstLine="567"/>
        <w:rPr/>
      </w:pPr>
      <w:r>
        <w:rPr>
          <w:rFonts w:cs="Times New Roman" w:ascii="Times New Roman" w:hAnsi="Times New Roman"/>
        </w:rPr>
        <w:t>Ты – творец моей плоти, моей бороды.</w:t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аждый умысел мой предначертан тобою.</w:t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Что ж мне делать? Спасибо сказать за труды?</w:t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uppressAutoHyphens w:val="true"/>
        <w:ind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6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16</w:t>
      </w:r>
    </w:p>
    <w:p>
      <w:pPr>
        <w:pStyle w:val="Normal"/>
        <w:suppressAutoHyphens w:val="true"/>
        <w:ind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де вчерашние юноши, полные сил?</w:t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сех без жалости серп небосвода скосил.</w:t>
      </w:r>
    </w:p>
    <w:p>
      <w:pPr>
        <w:pStyle w:val="Stanza"/>
        <w:ind w:left="600" w:right="600" w:firstLine="567"/>
        <w:rPr/>
      </w:pPr>
      <w:r>
        <w:rPr>
          <w:rFonts w:cs="Times New Roman" w:ascii="Times New Roman" w:hAnsi="Times New Roman"/>
        </w:rPr>
        <w:t>Горевать бесполезно: что было – то сплыло.</w:t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ай вина, чтобы смертный бессмертья вкусил!</w:t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uppressAutoHyphens w:val="true"/>
        <w:ind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6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17</w:t>
      </w:r>
    </w:p>
    <w:p>
      <w:pPr>
        <w:pStyle w:val="Normal"/>
        <w:suppressAutoHyphens w:val="true"/>
        <w:ind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а пребудет со мною любовь и вино!</w:t>
      </w:r>
    </w:p>
    <w:p>
      <w:pPr>
        <w:pStyle w:val="Stanza"/>
        <w:ind w:left="600" w:right="600" w:firstLine="567"/>
        <w:rPr/>
      </w:pPr>
      <w:r>
        <w:rPr>
          <w:rFonts w:cs="Times New Roman" w:ascii="Times New Roman" w:hAnsi="Times New Roman"/>
        </w:rPr>
        <w:t>Будь что будет: безумье, позор – все равно!</w:t>
      </w:r>
    </w:p>
    <w:p>
      <w:pPr>
        <w:pStyle w:val="Stanza"/>
        <w:ind w:left="600" w:right="600" w:firstLine="567"/>
        <w:rPr/>
      </w:pPr>
      <w:r>
        <w:rPr>
          <w:rFonts w:cs="Times New Roman" w:ascii="Times New Roman" w:hAnsi="Times New Roman"/>
        </w:rPr>
        <w:t>Чему быть суждено – неминуемо будет,</w:t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о не больше того, чему быть суждено.</w:t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uppressAutoHyphens w:val="true"/>
        <w:ind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6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18</w:t>
      </w:r>
    </w:p>
    <w:p>
      <w:pPr>
        <w:pStyle w:val="Normal"/>
        <w:suppressAutoHyphens w:val="true"/>
        <w:ind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е, в ком страсти волнуются, мысли кипят,-</w:t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се на свете понять я изведать хотят.</w:t>
      </w:r>
    </w:p>
    <w:p>
      <w:pPr>
        <w:pStyle w:val="Stanza"/>
        <w:ind w:left="600" w:right="600" w:firstLine="567"/>
        <w:rPr/>
      </w:pPr>
      <w:r>
        <w:rPr>
          <w:rFonts w:cs="Times New Roman" w:ascii="Times New Roman" w:hAnsi="Times New Roman"/>
        </w:rPr>
        <w:t>Выпьют чашу до дна – и лишатся сознанья,</w:t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 в объятиях смерти без памяти спят.</w:t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uppressAutoHyphens w:val="true"/>
        <w:ind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6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19</w:t>
      </w:r>
    </w:p>
    <w:p>
      <w:pPr>
        <w:pStyle w:val="Normal"/>
        <w:suppressAutoHyphens w:val="true"/>
        <w:ind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Чем за общее счастье без толку страдать -</w:t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Лучше счастье кому-нибудь близкому дать.</w:t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Лучше друга к себе привязать добротою,</w:t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Чем от пут человечество освобождать.</w:t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uppressAutoHyphens w:val="true"/>
        <w:ind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6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20</w:t>
      </w:r>
    </w:p>
    <w:p>
      <w:pPr>
        <w:pStyle w:val="Normal"/>
        <w:suppressAutoHyphens w:val="true"/>
        <w:ind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з верченья гончарного круга времен</w:t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мысл извлек только тот, кто учен и умен,</w:t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ли пьяный, привычный к вращению мира,</w:t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ичего ровным счетом не смыслящий в нем!</w:t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uppressAutoHyphens w:val="true"/>
        <w:ind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6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21</w:t>
      </w:r>
    </w:p>
    <w:p>
      <w:pPr>
        <w:pStyle w:val="Normal"/>
        <w:suppressAutoHyphens w:val="true"/>
        <w:ind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не с похмелья лекарство одно принеси,</w:t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Если мускусом пахнет оно, принеси,</w:t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Если вылечить хочешь Хайяма от скорби -</w:t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анним утром Хайяму вино принеси.</w:t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uppressAutoHyphens w:val="true"/>
        <w:ind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6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22</w:t>
      </w:r>
    </w:p>
    <w:p>
      <w:pPr>
        <w:pStyle w:val="Normal"/>
        <w:suppressAutoHyphens w:val="true"/>
        <w:ind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Этот райский, с ручьями журчащими край,-</w:t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Чем тебе не похож на обещанный рай?</w:t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колько хочешь валяйся на шелковой травке,</w:t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ей вино и на ласковых гурий взирай!</w:t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uppressAutoHyphens w:val="true"/>
        <w:ind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6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23</w:t>
      </w:r>
    </w:p>
    <w:p>
      <w:pPr>
        <w:pStyle w:val="Normal"/>
        <w:suppressAutoHyphens w:val="true"/>
        <w:ind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ы грешим, истребляя вино. Это так.</w:t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з-за наших грехов процветает кабак.</w:t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а простит нас аллах милосердный!</w:t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наче Милосердие божье проявится как?</w:t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uppressAutoHyphens w:val="true"/>
        <w:ind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6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24</w:t>
      </w:r>
    </w:p>
    <w:p>
      <w:pPr>
        <w:pStyle w:val="Normal"/>
        <w:suppressAutoHyphens w:val="true"/>
        <w:ind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Лучше пить и веселых красавиц ласкать,</w:t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Чем в постах и молитвах спасенья искать.</w:t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Если место в аду для влюбленных и пьяниц -</w:t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о кого же прикажете в рай допускать?</w:t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uppressAutoHyphens w:val="true"/>
        <w:ind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6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25</w:t>
      </w:r>
    </w:p>
    <w:p>
      <w:pPr>
        <w:pStyle w:val="Normal"/>
        <w:suppressAutoHyphens w:val="true"/>
        <w:ind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anza"/>
        <w:ind w:left="600" w:right="600" w:firstLine="567"/>
        <w:rPr/>
      </w:pPr>
      <w:r>
        <w:rPr>
          <w:rFonts w:cs="Times New Roman" w:ascii="Times New Roman" w:hAnsi="Times New Roman"/>
        </w:rPr>
        <w:t>Вместо розы – колючка сухая сойдет.</w:t>
      </w:r>
    </w:p>
    <w:p>
      <w:pPr>
        <w:pStyle w:val="Stanza"/>
        <w:ind w:left="600" w:right="600" w:firstLine="567"/>
        <w:rPr/>
      </w:pPr>
      <w:r>
        <w:rPr>
          <w:rFonts w:cs="Times New Roman" w:ascii="Times New Roman" w:hAnsi="Times New Roman"/>
        </w:rPr>
        <w:t>Черный ад – вместо светлого рая сойдет.</w:t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Если нет под рукою муллы и мечети -</w:t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п сгодится и вера чужая сойдет!</w:t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uppressAutoHyphens w:val="true"/>
        <w:ind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6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26</w:t>
      </w:r>
    </w:p>
    <w:p>
      <w:pPr>
        <w:pStyle w:val="Normal"/>
        <w:suppressAutoHyphens w:val="true"/>
        <w:ind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какуна твоего, небом избранный шах,</w:t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дковал золотыми гвоздями аллах,</w:t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уть-дорогу серебряным выстелил снегом,</w:t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Чтоб копыта его не ступали во прах.</w:t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uppressAutoHyphens w:val="true"/>
        <w:ind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6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27</w:t>
      </w:r>
    </w:p>
    <w:p>
      <w:pPr>
        <w:pStyle w:val="Normal"/>
        <w:suppressAutoHyphens w:val="true"/>
        <w:ind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з сиреневой тучи на зелень равнин</w:t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Целый день осыпается белый жасмин.</w:t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ливаю подобную лилии чашу</w:t>
      </w:r>
    </w:p>
    <w:p>
      <w:pPr>
        <w:pStyle w:val="Stanza"/>
        <w:ind w:left="600" w:right="600" w:firstLine="567"/>
        <w:rPr/>
      </w:pPr>
      <w:r>
        <w:rPr>
          <w:rFonts w:cs="Times New Roman" w:ascii="Times New Roman" w:hAnsi="Times New Roman"/>
        </w:rPr>
        <w:t>Чистым розовым пламенем – лучшим из вин.</w:t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uppressAutoHyphens w:val="true"/>
        <w:ind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6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28</w:t>
      </w:r>
    </w:p>
    <w:p>
      <w:pPr>
        <w:pStyle w:val="Normal"/>
        <w:suppressAutoHyphens w:val="true"/>
        <w:ind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ожделея, желаний своих не таи.</w:t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лапах смерти угаснут желанья твои.</w:t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 пока мы не стали безжизненным прахом-</w:t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иночерпий, живою водой напои!</w:t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uppressAutoHyphens w:val="true"/>
        <w:ind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6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29</w:t>
      </w:r>
    </w:p>
    <w:p>
      <w:pPr>
        <w:pStyle w:val="Normal"/>
        <w:suppressAutoHyphens w:val="true"/>
        <w:ind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е, что ищут забвения в чистом вине,</w:t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е, что молятся богу в ночной тишине,-</w:t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се они, как во сне, над развернутой бездной,</w:t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 единый над ними не спит в вышине!</w:t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uppressAutoHyphens w:val="true"/>
        <w:ind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6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30</w:t>
      </w:r>
    </w:p>
    <w:p>
      <w:pPr>
        <w:pStyle w:val="Normal"/>
        <w:suppressAutoHyphens w:val="true"/>
        <w:ind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рудно замыслы божьи постичь, старина,</w:t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ет у этого неба ни верха, ни дна.</w:t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ядь в укромном углу и довольствуйся малым:</w:t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Лишь бы сцена была хоть немного видна!</w:t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uppressAutoHyphens w:val="true"/>
        <w:ind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6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31</w:t>
      </w:r>
    </w:p>
    <w:p>
      <w:pPr>
        <w:pStyle w:val="Normal"/>
        <w:suppressAutoHyphens w:val="true"/>
        <w:ind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Если я напиваюсь и падаю с ног -</w:t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Это богу служение, а не порок.</w:t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е могу же нарушить я замысел божий,</w:t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Если пьяницей быть предназначил мне бог!</w:t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uppressAutoHyphens w:val="true"/>
        <w:ind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6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32</w:t>
      </w:r>
    </w:p>
    <w:p>
      <w:pPr>
        <w:pStyle w:val="Normal"/>
        <w:suppressAutoHyphens w:val="true"/>
        <w:ind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 вино! Ты прочнее веревки любой.</w:t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азум пьющего крепко опутан тобой.</w:t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ы с душой обращаешься, словно с рабой.</w:t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тать ее заставляешь самою собой.</w:t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uppressAutoHyphens w:val="true"/>
        <w:ind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6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33</w:t>
      </w:r>
    </w:p>
    <w:p>
      <w:pPr>
        <w:pStyle w:val="Normal"/>
        <w:suppressAutoHyphens w:val="true"/>
        <w:ind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ы при всех на меня накликаешь позор:</w:t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Я безбожник, я пьяница, чуть ли не вор!</w:t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Я готов согласиться с твоими словами.</w:t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о достоин ли ты выносить приговор?</w:t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uppressAutoHyphens w:val="true"/>
        <w:ind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6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34</w:t>
      </w:r>
    </w:p>
    <w:p>
      <w:pPr>
        <w:pStyle w:val="Normal"/>
        <w:suppressAutoHyphens w:val="true"/>
        <w:ind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оза после дождя не просохла еще.</w:t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Жажда в сердце моем не заглохла еще.</w:t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Еще рано кабак закрывать, виночерпий,</w:t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олнце светит в оконные стекла еще!</w:t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uppressAutoHyphens w:val="true"/>
        <w:ind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6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35</w:t>
      </w:r>
    </w:p>
    <w:p>
      <w:pPr>
        <w:pStyle w:val="Normal"/>
        <w:suppressAutoHyphens w:val="true"/>
        <w:ind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Если бог не услышит меня в вышине -</w:t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Я молитвы свои обращу к сатане.</w:t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Если богу желанья мои неугодны -</w:t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начит, дьявол внушает желания мне!</w:t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uppressAutoHyphens w:val="true"/>
        <w:ind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6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36</w:t>
      </w:r>
    </w:p>
    <w:p>
      <w:pPr>
        <w:pStyle w:val="Normal"/>
        <w:suppressAutoHyphens w:val="true"/>
        <w:ind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еселясь беззаботно, греша без конца,</w:t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е теряю надежды на милость творца.</w:t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нова, пьяный мертвецки, лежу под забором.</w:t>
      </w:r>
    </w:p>
    <w:p>
      <w:pPr>
        <w:pStyle w:val="Stanza"/>
        <w:ind w:left="600" w:right="600" w:firstLine="567"/>
        <w:rPr/>
      </w:pPr>
      <w:r>
        <w:rPr>
          <w:rFonts w:cs="Times New Roman" w:ascii="Times New Roman" w:hAnsi="Times New Roman"/>
        </w:rPr>
        <w:t>Лягу в землю – создатель простит мертвеца!</w:t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uppressAutoHyphens w:val="true"/>
        <w:ind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6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37</w:t>
      </w:r>
    </w:p>
    <w:p>
      <w:pPr>
        <w:pStyle w:val="Normal"/>
        <w:suppressAutoHyphens w:val="true"/>
        <w:ind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щади меня, боже, избавь от оков!</w:t>
      </w:r>
    </w:p>
    <w:p>
      <w:pPr>
        <w:pStyle w:val="Stanza"/>
        <w:ind w:left="600" w:right="600" w:firstLine="567"/>
        <w:rPr/>
      </w:pPr>
      <w:r>
        <w:rPr>
          <w:rFonts w:cs="Times New Roman" w:ascii="Times New Roman" w:hAnsi="Times New Roman"/>
        </w:rPr>
        <w:t>Их достойны святые – а я не таков.</w:t>
      </w:r>
    </w:p>
    <w:p>
      <w:pPr>
        <w:pStyle w:val="Stanza"/>
        <w:ind w:left="600" w:right="600" w:firstLine="567"/>
        <w:rPr/>
      </w:pPr>
      <w:r>
        <w:rPr>
          <w:rFonts w:cs="Times New Roman" w:ascii="Times New Roman" w:hAnsi="Times New Roman"/>
        </w:rPr>
        <w:t>Я подлец – если ты не жесток с подлецами.</w:t>
      </w:r>
    </w:p>
    <w:p>
      <w:pPr>
        <w:pStyle w:val="Stanza"/>
        <w:ind w:left="600" w:right="600" w:firstLine="567"/>
        <w:rPr/>
      </w:pPr>
      <w:r>
        <w:rPr>
          <w:rFonts w:cs="Times New Roman" w:ascii="Times New Roman" w:hAnsi="Times New Roman"/>
        </w:rPr>
        <w:t>Я глупец – если жалуешь ты дураков.</w:t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uppressAutoHyphens w:val="true"/>
        <w:ind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6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38</w:t>
      </w:r>
    </w:p>
    <w:p>
      <w:pPr>
        <w:pStyle w:val="Normal"/>
        <w:suppressAutoHyphens w:val="true"/>
        <w:ind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частлив тот, кто в шелку и парче не блистал,</w:t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нигу славы мирской никогда не листал,</w:t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то, как птица Симург, отрешился от мира,</w:t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о совою, подобно Хайяму, не стал.</w:t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uppressAutoHyphens w:val="true"/>
        <w:ind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6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39</w:t>
      </w:r>
    </w:p>
    <w:p>
      <w:pPr>
        <w:pStyle w:val="Normal"/>
        <w:suppressAutoHyphens w:val="true"/>
        <w:ind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е рыдай! Ибо нам не дано выбирать:</w:t>
      </w:r>
    </w:p>
    <w:p>
      <w:pPr>
        <w:pStyle w:val="Stanza"/>
        <w:ind w:left="600" w:right="600" w:firstLine="567"/>
        <w:rPr/>
      </w:pPr>
      <w:r>
        <w:rPr>
          <w:rFonts w:cs="Times New Roman" w:ascii="Times New Roman" w:hAnsi="Times New Roman"/>
        </w:rPr>
        <w:t>Плачь не плачь – а придется и нам умирать,</w:t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линой ставшие мудрые головы наши</w:t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автра будет ногами гончар попирать.</w:t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uppressAutoHyphens w:val="true"/>
        <w:ind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6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40</w:t>
      </w:r>
    </w:p>
    <w:p>
      <w:pPr>
        <w:pStyle w:val="Normal"/>
        <w:suppressAutoHyphens w:val="true"/>
        <w:ind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ак как разум у нас в невысокой цене,</w:t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ак как только дурак безмятежен вполне -</w:t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топлю-ка остаток рассудка в вине:</w:t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ожет статься, судьба улыбнется и мне!</w:t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uppressAutoHyphens w:val="true"/>
        <w:ind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6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41</w:t>
      </w:r>
    </w:p>
    <w:p>
      <w:pPr>
        <w:pStyle w:val="Normal"/>
        <w:suppressAutoHyphens w:val="true"/>
        <w:ind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ы, всевышний, по-моему, жаден и стар.</w:t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ы наносишь рабу за ударом удар.</w:t>
      </w:r>
    </w:p>
    <w:p>
      <w:pPr>
        <w:pStyle w:val="Stanza"/>
        <w:ind w:left="600" w:right="600" w:firstLine="567"/>
        <w:rPr/>
      </w:pPr>
      <w:r>
        <w:rPr>
          <w:rFonts w:cs="Times New Roman" w:ascii="Times New Roman" w:hAnsi="Times New Roman"/>
        </w:rPr>
        <w:t>Рай – награда безгрешным за их послушанье.</w:t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ал бы что-нибудь мне не в награду, а в дар!</w:t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uppressAutoHyphens w:val="true"/>
        <w:ind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6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42</w:t>
      </w:r>
    </w:p>
    <w:p>
      <w:pPr>
        <w:pStyle w:val="Normal"/>
        <w:suppressAutoHyphens w:val="true"/>
        <w:ind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Чтобы Ты прегрешенья Хайяма простил -</w:t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н поститься решил и мечеть посетил.</w:t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о, увы, от волненья во время намаза</w:t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ромкий ветер ничтожный твой раб испустил!</w:t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uppressAutoHyphens w:val="true"/>
        <w:ind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6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43</w:t>
      </w:r>
    </w:p>
    <w:p>
      <w:pPr>
        <w:pStyle w:val="Normal"/>
        <w:suppressAutoHyphens w:val="true"/>
        <w:ind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anza"/>
        <w:ind w:left="600" w:right="600" w:firstLine="567"/>
        <w:rPr/>
      </w:pPr>
      <w:r>
        <w:rPr>
          <w:rFonts w:cs="Times New Roman" w:ascii="Times New Roman" w:hAnsi="Times New Roman"/>
        </w:rPr>
        <w:t>Все, что видишь ты, – видимость только одна,</w:t>
      </w:r>
    </w:p>
    <w:p>
      <w:pPr>
        <w:pStyle w:val="Stanza"/>
        <w:ind w:left="600" w:right="600" w:firstLine="567"/>
        <w:rPr/>
      </w:pPr>
      <w:r>
        <w:rPr>
          <w:rFonts w:cs="Times New Roman" w:ascii="Times New Roman" w:hAnsi="Times New Roman"/>
        </w:rPr>
        <w:t>Только форма – а суть никому не видна.</w:t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мысла этих картинок понять не пытайся -</w:t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ядь спокойно в сторонке и выпей вина!</w:t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uppressAutoHyphens w:val="true"/>
        <w:ind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6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44</w:t>
      </w:r>
    </w:p>
    <w:p>
      <w:pPr>
        <w:pStyle w:val="Normal"/>
        <w:suppressAutoHyphens w:val="true"/>
        <w:ind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ух мой чистый, ты гость в моем теле земном!</w:t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Я с утра подкреплю тебя чистым вином,</w:t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Чтобы ты не томился в обители праха,</w:t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о того как проститься со мной перед сном.</w:t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uppressAutoHyphens w:val="true"/>
        <w:ind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6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45</w:t>
      </w:r>
    </w:p>
    <w:p>
      <w:pPr>
        <w:pStyle w:val="Normal"/>
        <w:suppressAutoHyphens w:val="true"/>
        <w:ind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жизни сей опьянение лучше всего,</w:t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ежной гурии пение лучше всего,</w:t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ольной мысли кипение лучше всего,</w:t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сех запретов забвение лучше всего.</w:t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uppressAutoHyphens w:val="true"/>
        <w:ind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6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46</w:t>
      </w:r>
    </w:p>
    <w:p>
      <w:pPr>
        <w:pStyle w:val="Normal"/>
        <w:suppressAutoHyphens w:val="true"/>
        <w:ind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Я терплю издевательства неба давно,</w:t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ожет быть, за терпенье в награду оно</w:t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испошлет мне красавицу легкого нрава</w:t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 тяжелый кувшин ниспошлет заодно?</w:t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uppressAutoHyphens w:val="true"/>
        <w:ind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6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47</w:t>
      </w:r>
    </w:p>
    <w:p>
      <w:pPr>
        <w:pStyle w:val="Normal"/>
        <w:suppressAutoHyphens w:val="true"/>
        <w:ind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ыл бы я благочестьем прославиться рад,</w:t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ыл бы рад за грехи не отправиться в ад,</w:t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о божественный сок твоих лоз, виноград,</w:t>
      </w:r>
    </w:p>
    <w:p>
      <w:pPr>
        <w:pStyle w:val="Stanza"/>
        <w:ind w:left="600" w:right="600" w:firstLine="567"/>
        <w:rPr/>
      </w:pPr>
      <w:r>
        <w:rPr>
          <w:rFonts w:cs="Times New Roman" w:ascii="Times New Roman" w:hAnsi="Times New Roman"/>
        </w:rPr>
        <w:t>Для души моей – лучшая из наград!</w:t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uppressAutoHyphens w:val="true"/>
        <w:ind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6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48</w:t>
      </w:r>
    </w:p>
    <w:p>
      <w:pPr>
        <w:pStyle w:val="Normal"/>
        <w:suppressAutoHyphens w:val="true"/>
        <w:ind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е устану в неверном театре теней</w:t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овершенства искать до конца своих дней.</w:t>
      </w:r>
    </w:p>
    <w:p>
      <w:pPr>
        <w:pStyle w:val="Stanza"/>
        <w:ind w:left="600" w:right="600" w:firstLine="567"/>
        <w:rPr/>
      </w:pPr>
      <w:r>
        <w:rPr>
          <w:rFonts w:cs="Times New Roman" w:ascii="Times New Roman" w:hAnsi="Times New Roman"/>
        </w:rPr>
        <w:t>Утверждаю: лицо твое – солнца светлее,</w:t>
      </w:r>
    </w:p>
    <w:p>
      <w:pPr>
        <w:pStyle w:val="Stanza"/>
        <w:ind w:left="600" w:right="600" w:firstLine="567"/>
        <w:rPr/>
      </w:pPr>
      <w:r>
        <w:rPr>
          <w:rFonts w:cs="Times New Roman" w:ascii="Times New Roman" w:hAnsi="Times New Roman"/>
        </w:rPr>
        <w:t>Утверждаю: твой стан – кипариса стройней.</w:t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uppressAutoHyphens w:val="true"/>
        <w:ind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6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49</w:t>
      </w:r>
    </w:p>
    <w:p>
      <w:pPr>
        <w:pStyle w:val="Normal"/>
        <w:suppressAutoHyphens w:val="true"/>
        <w:ind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трастью раненный, слезы без устали лью.</w:t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сцелить мое бедное сердце молю,</w:t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бо вместо напитка любовного небо</w:t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ровью сердца наполнило чашу мою.</w:t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uppressAutoHyphens w:val="true"/>
        <w:ind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6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50</w:t>
      </w:r>
    </w:p>
    <w:p>
      <w:pPr>
        <w:pStyle w:val="Normal"/>
        <w:suppressAutoHyphens w:val="true"/>
        <w:ind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ного сект насчитал я в исламе. Из всех</w:t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Я избрал себе секту любовных утех.</w:t>
      </w:r>
    </w:p>
    <w:p>
      <w:pPr>
        <w:pStyle w:val="Stanza"/>
        <w:ind w:left="600" w:right="600" w:firstLine="567"/>
        <w:rPr/>
      </w:pPr>
      <w:r>
        <w:rPr>
          <w:rFonts w:cs="Times New Roman" w:ascii="Times New Roman" w:hAnsi="Times New Roman"/>
        </w:rPr>
        <w:t>Ты – мой бог! Подари же мне радости рая.</w:t>
      </w:r>
    </w:p>
    <w:p>
      <w:pPr>
        <w:pStyle w:val="Stanza"/>
        <w:ind w:left="600" w:right="600" w:firstLine="567"/>
        <w:rPr/>
      </w:pPr>
      <w:r>
        <w:rPr>
          <w:rFonts w:cs="Times New Roman" w:ascii="Times New Roman" w:hAnsi="Times New Roman"/>
        </w:rPr>
        <w:t>Слиться с богом, любовью пылая, – не грех!</w:t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uppressAutoHyphens w:val="true"/>
        <w:ind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6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51</w:t>
      </w:r>
    </w:p>
    <w:p>
      <w:pPr>
        <w:pStyle w:val="Normal"/>
        <w:suppressAutoHyphens w:val="true"/>
        <w:ind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anza"/>
        <w:ind w:left="600" w:right="600" w:firstLine="567"/>
        <w:rPr/>
      </w:pPr>
      <w:r>
        <w:rPr>
          <w:rFonts w:cs="Times New Roman" w:ascii="Times New Roman" w:hAnsi="Times New Roman"/>
        </w:rPr>
        <w:t>О вино! Ты – живая вода, ты – исток</w:t>
      </w:r>
    </w:p>
    <w:p>
      <w:pPr>
        <w:pStyle w:val="Stanza"/>
        <w:ind w:left="600" w:right="600" w:firstLine="567"/>
        <w:rPr/>
      </w:pPr>
      <w:r>
        <w:rPr>
          <w:rFonts w:cs="Times New Roman" w:ascii="Times New Roman" w:hAnsi="Times New Roman"/>
        </w:rPr>
        <w:t>Вдохновенья и счастья, а я – твой пророк.</w:t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Я тебя прославляю в согласье с кораном:</w:t>
      </w:r>
    </w:p>
    <w:p>
      <w:pPr>
        <w:pStyle w:val="Stanza"/>
        <w:ind w:left="600" w:right="600" w:firstLine="567"/>
        <w:rPr/>
      </w:pPr>
      <w:r>
        <w:rPr>
          <w:rFonts w:cs="Times New Roman" w:ascii="Times New Roman" w:hAnsi="Times New Roman"/>
        </w:rPr>
        <w:t>Ведь сказал же аллах, что вино – не порок!</w:t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uppressAutoHyphens w:val="true"/>
        <w:ind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6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52</w:t>
      </w:r>
    </w:p>
    <w:p>
      <w:pPr>
        <w:pStyle w:val="Normal"/>
        <w:suppressAutoHyphens w:val="true"/>
        <w:ind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ы похожи на циркуль, вдвоем, на траве:</w:t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оловы у единого тулова две,</w:t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лный круг совершаем, на стержне вращаясь,</w:t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Чтобы снова совпасть головой к голове.</w:t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uppressAutoHyphens w:val="true"/>
        <w:ind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6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53</w:t>
      </w:r>
    </w:p>
    <w:p>
      <w:pPr>
        <w:pStyle w:val="Normal"/>
        <w:suppressAutoHyphens w:val="true"/>
        <w:ind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Я раскаянья полон на старости лет.</w:t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ет прощения мне, оправдания нет.</w:t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Я, безумец, не слушался божьих велений -</w:t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елал все, чтобы только нарушить запрет!</w:t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2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мар Хайям</w:t>
      </w:r>
    </w:p>
    <w:p>
      <w:pPr>
        <w:pStyle w:val="Normal"/>
        <w:suppressAutoHyphens w:val="true"/>
        <w:ind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uppressAutoHyphens w:val="true"/>
        <w:ind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6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1048 -1123)</w:t>
      </w:r>
    </w:p>
    <w:p>
      <w:pPr>
        <w:pStyle w:val="Normal"/>
        <w:rPr>
          <w:lang w:val="en-US"/>
        </w:rPr>
      </w:pPr>
      <w:r>
        <w:rPr/>
        <w:drawing>
          <wp:inline distT="0" distB="0" distL="0" distR="0">
            <wp:extent cx="3219450" cy="476250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19450" cy="476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rFonts w:cs="Times New Roman" w:ascii="Times New Roman" w:hAnsi="Times New Roman"/>
          <w:i/>
          <w:iCs/>
        </w:rPr>
        <w:t>Гиясаддун Абуль Фатх ибн Ибрахим Омар Хайям Нишапури</w:t>
      </w:r>
      <w:r>
        <w:rPr>
          <w:rFonts w:cs="Times New Roman" w:ascii="Times New Roman" w:hAnsi="Times New Roman"/>
        </w:rPr>
        <w:t xml:space="preserve"> родился и 1048 году в Нишапуре. учился в этом городе, затем в крупнейших центрах науки того времени, в том числе в Балхе и Самарканде.</w:t>
      </w:r>
    </w:p>
    <w:p>
      <w:pPr>
        <w:pStyle w:val="Normal"/>
        <w:rPr/>
      </w:pPr>
      <w:r>
        <w:rPr>
          <w:rFonts w:cs="Times New Roman" w:ascii="Times New Roman" w:hAnsi="Times New Roman"/>
        </w:rPr>
        <w:t>По оставшимся его научным трудам и сообщениям современников установлены некоторые детали биографии. Около 1069 г. он, находясь в Самарканде, написал трактат «О доказательствах задач алгебры и ал-мукабалы» А до этого были написаны два математических трактата. В 1071 г. возглавил крупнейшую астрономическую обсерваторию в Исфахане, в 1077 г. завершил работу над книгой «Комментарии к трудным постулатам книги Евклида», в 1079 г. вместе со своими сотрудниками ввел в действие календарь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середине 90-х годов XI в., после закрытия обсерватории, вызванного сменой правителей, Хайям совершил паломничество в Мекку. Об этом сообщает один из его недружелюбных биографов Ибн Ал-Кифти следующими словами: что он совершил паломничество «... придержав поводья своего языка и пера, из страха, а не из благочестия»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коло 1097 г. Хайям работает врачом при наместнике Хорасана. Возможно в это время он написал свой философский трактат на языке фарси -«О всеобщности бытия».</w:t>
      </w:r>
    </w:p>
    <w:p>
      <w:pPr>
        <w:pStyle w:val="Normal"/>
        <w:rPr/>
      </w:pPr>
      <w:r>
        <w:rPr>
          <w:rFonts w:cs="Times New Roman" w:ascii="Times New Roman" w:hAnsi="Times New Roman"/>
        </w:rPr>
        <w:t>Последние 10-15 лет жизни Хайям провел в уединении в Нишапуре. Он мало общался с людьми. Об этом сообщает историк Бейхаки: «Был скуп в сочинении книг и преподавании...»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-видимому, последние годы жизни Хайяма про ходили тяжело. Он пишет:</w:t>
      </w:r>
    </w:p>
    <w:p>
      <w:pPr>
        <w:pStyle w:val="Normal"/>
        <w:ind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рясу надежды ветвь, но где желанный плод?</w:t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ак смертный нить судьбы в кромешной тьме найдет?</w:t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есна мне бытия печальная темница,-</w:t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/>
          <w:iCs/>
        </w:rPr>
        <w:t>О, если б дверь найти, что к вечности ведет</w:t>
      </w:r>
      <w:r>
        <w:rPr>
          <w:rFonts w:cs="Times New Roman" w:ascii="Times New Roman" w:hAnsi="Times New Roman"/>
        </w:rPr>
        <w:t>.</w:t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uppressAutoHyphens w:val="true"/>
        <w:ind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</w:rPr>
        <w:t>Он дружил в эти годы только с книгой. Как сообщает Бейхаки, в последние часы своей жизни Хайям читал «Книгу исцеления» Ибн Сины. Он дошел до раздела «О единстве и всеобщности» философского сочинения, положил на это место зубочистку, встал, помолился и умер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аким образом, его биография мало отличается от типичной биографии ученого, стремительно поднятого на вершину служебной лестницы при одних правителях, интересы которых совпадают с его научными познаниями, и терпящего тяготы, опалу, когда на смену приходят другие правители.</w:t>
      </w:r>
    </w:p>
    <w:p>
      <w:pPr>
        <w:pStyle w:val="Normal"/>
        <w:rPr/>
      </w:pPr>
      <w:r>
        <w:rPr>
          <w:rFonts w:cs="Times New Roman" w:ascii="Times New Roman" w:hAnsi="Times New Roman"/>
        </w:rPr>
        <w:t>Биографы, достаточно близкие к нему по времени, говорят в основном о его учености и научных трактатах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олько Ибн Ал-Кифти пишет о стихах, «жалящих как змея».</w:t>
      </w:r>
    </w:p>
    <w:p>
      <w:pPr>
        <w:pStyle w:val="Normal"/>
        <w:rPr/>
      </w:pPr>
      <w:r>
        <w:rPr>
          <w:rFonts w:cs="Times New Roman" w:ascii="Times New Roman" w:hAnsi="Times New Roman"/>
        </w:rPr>
        <w:t>В трудах советских исследователей на богатом фактическом материале неопровержимо доказаны исторические заслуги Омара Хайяма как ученого, который сделал ряд важнейших открытий в области астрономии, математики, физики и других наук. Например, математические исследования Хайяма и теперь имеют определенную ценность и переведены на разные языки.</w:t>
      </w:r>
    </w:p>
    <w:p>
      <w:pPr>
        <w:pStyle w:val="Normal"/>
        <w:rPr/>
      </w:pPr>
      <w:r>
        <w:rPr>
          <w:rFonts w:cs="Times New Roman" w:ascii="Times New Roman" w:hAnsi="Times New Roman"/>
        </w:rPr>
        <w:t>Открытия Омара Хайяма впоследствии были подробно разработаны азербайджанским математиком Насреддином Туей и в его трудах дошли до европейских ученых.</w:t>
      </w:r>
    </w:p>
    <w:p>
      <w:pPr>
        <w:pStyle w:val="Normal"/>
        <w:rPr/>
      </w:pPr>
      <w:r>
        <w:rPr>
          <w:rFonts w:cs="Times New Roman" w:ascii="Times New Roman" w:hAnsi="Times New Roman"/>
        </w:rPr>
        <w:t>Творчество Хайяма – это одно из удивительных явлений в истории культуры народов Средней Азии и Ирана, и, пожалуй, всего человечества.</w:t>
      </w:r>
    </w:p>
    <w:p>
      <w:pPr>
        <w:pStyle w:val="Normal"/>
        <w:rPr/>
      </w:pPr>
      <w:r>
        <w:rPr>
          <w:rFonts w:cs="Times New Roman" w:ascii="Times New Roman" w:hAnsi="Times New Roman"/>
        </w:rPr>
        <w:t>Если его труды принесли огромную пользу в развитии наук, то замечательные четверостишия до сих пор покоряют читателей своей предельной емкостью, лаконичностью, простотой изобразительных средств, гибким ритмом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 поэзии Омара Хайяма исследователи судят по-разному. Некоторые считают, что поэтическое творчество было для него просто забавой, которой он предавался в свободное от основных научных занятий время. И все же рубаи Хайяма, не зная ни временных, ни национальных границ, пережили века и династии, дошли до наших дней.</w:t>
      </w:r>
    </w:p>
    <w:p>
      <w:pPr>
        <w:pStyle w:val="Normal"/>
        <w:rPr/>
      </w:pPr>
      <w:r>
        <w:rPr>
          <w:rFonts w:cs="Times New Roman" w:ascii="Times New Roman" w:hAnsi="Times New Roman"/>
        </w:rPr>
        <w:t>Маленькая книжечка живет на его родине, в соседних странах, во всем мире, переходит из рук в руки, из дома в дом, из страны в страну, из века в век, будоражит мысли, заставляет людей размышлять и спорить о мире, о жизни, о счастье, ограждает от религиозного дурмана, срывает маску благочестия со святош-ханжей.</w:t>
      </w:r>
    </w:p>
    <w:p>
      <w:pPr>
        <w:pStyle w:val="Normal"/>
        <w:rPr/>
      </w:pPr>
      <w:r>
        <w:rPr>
          <w:rFonts w:cs="Times New Roman" w:ascii="Times New Roman" w:hAnsi="Times New Roman"/>
        </w:rPr>
        <w:t>Прежде всего необходимо подчеркнуть, что Хайям в своих строках очень высоко ценит человека:</w:t>
      </w:r>
    </w:p>
    <w:p>
      <w:pPr>
        <w:pStyle w:val="Normal"/>
        <w:ind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anza"/>
        <w:ind w:left="600" w:right="600" w:firstLine="567"/>
        <w:rPr/>
      </w:pPr>
      <w:r>
        <w:rPr>
          <w:rFonts w:cs="Times New Roman" w:ascii="Times New Roman" w:hAnsi="Times New Roman"/>
        </w:rPr>
        <w:t>Цель творца и вершина творения – мы.</w:t>
      </w:r>
    </w:p>
    <w:p>
      <w:pPr>
        <w:pStyle w:val="Stanza"/>
        <w:ind w:left="600" w:right="600" w:firstLine="567"/>
        <w:rPr/>
      </w:pPr>
      <w:r>
        <w:rPr>
          <w:rFonts w:cs="Times New Roman" w:ascii="Times New Roman" w:hAnsi="Times New Roman"/>
        </w:rPr>
        <w:t>Мудрость, разум, источник прозрения – мы.</w:t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Этот круг мироздания перстню подобен. -</w:t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нем граненый алмаз, без сомнения, мы</w:t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uppressAutoHyphens w:val="true"/>
        <w:ind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</w:rPr>
        <w:t>Не сближает ли это Хайяма с деятелями эпохи Возрождения? Великие гуманисты, деятели Ренессанса считали, что «человек – мера всех вещей», он – «венец вселенной», и боролись за возвращение человеку утраченного достоинства.</w:t>
      </w:r>
    </w:p>
    <w:p>
      <w:pPr>
        <w:pStyle w:val="Normal"/>
        <w:rPr/>
      </w:pPr>
      <w:r>
        <w:rPr>
          <w:rFonts w:cs="Times New Roman" w:ascii="Times New Roman" w:hAnsi="Times New Roman"/>
        </w:rPr>
        <w:t>Хайям страстно желал переустройства мира и делал для этого все, что в его силах: открывал законы природы, устремлял взгляд на звезды, вникал в тайны мироздания и помогал людям освобождаться от духовного рабства. Он видел, что величайшее зло для человека – это религиозное заблуждение, что все религии сковывают человеческий дух, силу его разума. Хайям понимал, что только освободившись от этого, человек сможет жить свободно, счастливо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днако в творчестве Омара Хайяма немало сложных и противоречивых проблем.</w:t>
      </w:r>
    </w:p>
    <w:p>
      <w:pPr>
        <w:pStyle w:val="Normal"/>
        <w:rPr/>
      </w:pPr>
      <w:r>
        <w:rPr>
          <w:rFonts w:cs="Times New Roman" w:ascii="Times New Roman" w:hAnsi="Times New Roman"/>
        </w:rPr>
        <w:t>Ученый, который в области математики, астрономии и физики сумел уйти намного вперед своего времени, отставал в понимании законов развития человеческого общества. В результате этого поэт, встретивший в жизни много трудностей, о которые одна за другой разбивались его благородные мечты, переживший немало трагических моментов, в ряде своих рубаи уступает место фатализму, говорит о непредотвратимости судьбы, порой впадает в пессимизм.</w:t>
      </w:r>
    </w:p>
    <w:p>
      <w:pPr>
        <w:pStyle w:val="Normal"/>
        <w:ind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Что миру до тебя? Ты перед ним – ничто:</w:t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уществование твое лишь дым, ничто.</w:t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ве бездны с двух сторон небытия зияют</w:t>
      </w:r>
    </w:p>
    <w:p>
      <w:pPr>
        <w:pStyle w:val="Stanza"/>
        <w:ind w:left="600" w:right="600" w:firstLine="567"/>
        <w:rPr/>
      </w:pPr>
      <w:r>
        <w:rPr>
          <w:rFonts w:cs="Times New Roman" w:ascii="Times New Roman" w:hAnsi="Times New Roman"/>
        </w:rPr>
        <w:t>И между ними ты, подобно им – ничто.</w:t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uppressAutoHyphens w:val="true"/>
        <w:ind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</w:rPr>
        <w:t>Скептическое отношение к жизни на земле, отрицание этой жизни, отшельничество было широко распространено на средневековом Востоке.</w:t>
      </w:r>
    </w:p>
    <w:p>
      <w:pPr>
        <w:pStyle w:val="Normal"/>
        <w:rPr/>
      </w:pPr>
      <w:r>
        <w:rPr>
          <w:rFonts w:cs="Times New Roman" w:ascii="Times New Roman" w:hAnsi="Times New Roman"/>
        </w:rPr>
        <w:t>Этот мир считался временным, преходящим... Сотни, тысячи богословов и философов проповедовали, что вечную жизнь и блаженство можно найти только после смерти.</w:t>
      </w:r>
    </w:p>
    <w:p>
      <w:pPr>
        <w:pStyle w:val="Normal"/>
        <w:rPr/>
      </w:pPr>
      <w:r>
        <w:rPr>
          <w:rFonts w:cs="Times New Roman" w:ascii="Times New Roman" w:hAnsi="Times New Roman"/>
        </w:rPr>
        <w:t>Однако даже в тех четверостишиях Хайяма, в которых на первый взгляд очень сильны пессимистические мотивы, мы в подтексте видим горячую любовь к реальной жизни и страстный протест против ее несовершенства.</w:t>
      </w:r>
    </w:p>
    <w:p>
      <w:pPr>
        <w:pStyle w:val="Normal"/>
        <w:rPr/>
      </w:pPr>
      <w:r>
        <w:rPr>
          <w:rFonts w:cs="Times New Roman" w:ascii="Times New Roman" w:hAnsi="Times New Roman"/>
        </w:rPr>
        <w:t>Творчество Хайяма – еще одно доказательство того, что в средние века, в период инквизиции, всеобщего гнета темных религиозных сил, духовное развитие человеческого общества не останавливалось и не могло остановиться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учное и литературное наследие Омара Хайяма служило и служит Человеку, являясь яркой страницей в культуре народов мира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/>
          <w:iCs/>
        </w:rPr>
        <w:t>Шаислам Шамухамедов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headerReference w:type="default" r:id="rId9"/>
      <w:headerReference w:type="first" r:id="rId10"/>
      <w:footerReference w:type="default" r:id="rId11"/>
      <w:footerReference w:type="first" r:id="rId12"/>
      <w:type w:val="nextPage"/>
      <w:pgSz w:w="11906" w:h="16838"/>
      <w:pgMar w:left="917" w:right="500" w:gutter="0" w:header="680" w:top="1000" w:footer="680" w:bottom="736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Monotype Corsiva">
    <w:charset w:val="cc"/>
    <w:family w:val="script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6" w:space="1" w:color="000000"/>
      </w:pBdr>
      <w:rPr>
        <w:lang w:val="en-US"/>
      </w:rPr>
    </w:pPr>
    <w:r>
      <w:rPr>
        <w:lang w:val="en-US"/>
      </w:rPr>
    </w:r>
  </w:p>
  <w:p>
    <w:pPr>
      <w:pStyle w:val="Footer"/>
      <w:ind w:hanging="0"/>
      <w:rPr/>
    </w:pPr>
    <w:r>
      <w:rPr>
        <w:rFonts w:cs="Cambria" w:ascii="Cambria" w:hAnsi="Cambria"/>
        <w:sz w:val="20"/>
      </w:rPr>
      <w:t xml:space="preserve">100 лучших книг всех времен: </w:t>
    </w:r>
    <w:hyperlink r:id="rId1">
      <w:r>
        <w:rPr>
          <w:rStyle w:val="InternetLink"/>
          <w:rFonts w:cs="Cambria" w:ascii="Cambria" w:hAnsi="Cambria"/>
          <w:sz w:val="20"/>
          <w:lang w:val="en-US"/>
        </w:rPr>
        <w:t>www</w:t>
      </w:r>
      <w:r>
        <w:rPr>
          <w:rStyle w:val="InternetLink"/>
          <w:rFonts w:cs="Cambria" w:ascii="Cambria" w:hAnsi="Cambria"/>
          <w:sz w:val="20"/>
        </w:rPr>
        <w:t>.100</w:t>
      </w:r>
      <w:r>
        <w:rPr>
          <w:rStyle w:val="InternetLink"/>
          <w:rFonts w:cs="Cambria" w:ascii="Cambria" w:hAnsi="Cambria"/>
          <w:sz w:val="20"/>
          <w:lang w:val="en-US"/>
        </w:rPr>
        <w:t>bestbooks</w:t>
      </w:r>
      <w:r>
        <w:rPr>
          <w:rStyle w:val="InternetLink"/>
          <w:rFonts w:cs="Cambria" w:ascii="Cambria" w:hAnsi="Cambria"/>
          <w:sz w:val="20"/>
        </w:rPr>
        <w:t>.</w:t>
      </w:r>
      <w:r>
        <w:rPr>
          <w:rStyle w:val="InternetLink"/>
          <w:rFonts w:cs="Cambria" w:ascii="Cambria" w:hAnsi="Cambria"/>
          <w:sz w:val="20"/>
          <w:lang w:val="en-US"/>
        </w:rPr>
        <w:t>ru</w:t>
      </w:r>
    </w:hyperlink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1" w:color="000000"/>
      </w:pBdr>
      <w:tabs>
        <w:tab w:val="clear" w:pos="708"/>
        <w:tab w:val="right" w:pos="10455" w:leader="none"/>
      </w:tabs>
      <w:ind w:hanging="0"/>
      <w:jc w:val="left"/>
      <w:rPr>
        <w:rFonts w:ascii="Cambria" w:hAnsi="Cambria" w:cs="Cambria"/>
        <w:b/>
        <w:b/>
        <w:bCs/>
        <w:sz w:val="20"/>
        <w:szCs w:val="22"/>
      </w:rPr>
    </w:pPr>
    <w:r>
      <w:rPr>
        <w:rFonts w:cs="Cambria" w:ascii="Cambria" w:hAnsi="Cambria"/>
        <w:b/>
        <w:bCs/>
        <w:sz w:val="20"/>
        <w:szCs w:val="22"/>
      </w:rPr>
      <w:t xml:space="preserve">Омар Хайям «Рубаи»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1" w:color="000000"/>
      </w:pBdr>
      <w:ind w:hanging="0"/>
      <w:rPr>
        <w:rFonts w:ascii="Cambria" w:hAnsi="Cambria" w:cs="Cambria"/>
        <w:sz w:val="20"/>
      </w:rPr>
    </w:pPr>
    <w:r>
      <w:rPr>
        <w:rFonts w:cs="Cambria" w:ascii="Cambria" w:hAnsi="Cambria"/>
        <w:sz w:val="20"/>
      </w:rPr>
      <w:t xml:space="preserve">100 лучших книг всех времен: </w:t>
    </w:r>
    <w:hyperlink r:id="rId1">
      <w:r>
        <w:rPr>
          <w:rStyle w:val="InternetLink"/>
          <w:rFonts w:cs="Cambria" w:ascii="Cambria" w:hAnsi="Cambria"/>
          <w:sz w:val="20"/>
        </w:rPr>
        <w:t>www.100bestbooks.ru</w:t>
      </w:r>
    </w:hyperlink>
  </w:p>
  <w:p>
    <w:pPr>
      <w:pStyle w:val="Header"/>
      <w:rPr>
        <w:rFonts w:ascii="Cambria" w:hAnsi="Cambria" w:cs="Cambria"/>
        <w:sz w:val="20"/>
      </w:rPr>
    </w:pPr>
    <w:r>
      <w:rPr>
        <w:rFonts w:cs="Cambria" w:ascii="Cambria" w:hAnsi="Cambria"/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autoSpaceDE w:val="false"/>
      <w:bidi w:val="0"/>
      <w:ind w:firstLine="577"/>
      <w:jc w:val="both"/>
    </w:pPr>
    <w:rPr>
      <w:rFonts w:ascii="Times New Roman CYR" w:hAnsi="Times New Roman CYR" w:eastAsia="Times New Roman" w:cs="Times New Roman CYR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uppressAutoHyphens w:val="true"/>
      <w:ind w:hanging="0"/>
      <w:jc w:val="center"/>
      <w:outlineLvl w:val="0"/>
    </w:pPr>
    <w:rPr>
      <w:b/>
      <w:bCs/>
      <w:sz w:val="32"/>
      <w:szCs w:val="32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uppressAutoHyphens w:val="true"/>
      <w:ind w:hanging="0"/>
      <w:jc w:val="center"/>
      <w:outlineLvl w:val="1"/>
    </w:pPr>
    <w:rPr>
      <w:b/>
      <w:bCs/>
      <w:sz w:val="28"/>
      <w:szCs w:val="28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uppressAutoHyphens w:val="true"/>
      <w:ind w:hanging="0"/>
      <w:jc w:val="center"/>
      <w:outlineLvl w:val="2"/>
    </w:pPr>
    <w:rPr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uppressAutoHyphens w:val="true"/>
      <w:ind w:hanging="0"/>
      <w:jc w:val="center"/>
      <w:outlineLvl w:val="3"/>
    </w:pPr>
    <w:rPr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uppressAutoHyphens w:val="true"/>
      <w:ind w:hanging="0"/>
      <w:jc w:val="center"/>
      <w:outlineLvl w:val="4"/>
    </w:pPr>
    <w:rPr>
      <w:b/>
      <w:bCs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uppressAutoHyphens w:val="true"/>
      <w:ind w:hanging="0"/>
      <w:jc w:val="center"/>
      <w:outlineLvl w:val="5"/>
    </w:pPr>
    <w:rPr>
      <w:b/>
      <w:bCs/>
    </w:rPr>
  </w:style>
  <w:style w:type="character" w:styleId="Style8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b/>
      <w:bCs/>
      <w:sz w:val="28"/>
      <w:szCs w:val="28"/>
    </w:rPr>
  </w:style>
  <w:style w:type="character" w:styleId="5">
    <w:name w:val="Заголовок 5 Знак"/>
    <w:qFormat/>
    <w:rPr>
      <w:b/>
      <w:bCs/>
      <w:i/>
      <w:iCs/>
      <w:sz w:val="26"/>
      <w:szCs w:val="26"/>
    </w:rPr>
  </w:style>
  <w:style w:type="character" w:styleId="6">
    <w:name w:val="Заголовок 6 Знак"/>
    <w:qFormat/>
    <w:rPr>
      <w:b/>
      <w:bCs/>
    </w:rPr>
  </w:style>
  <w:style w:type="character" w:styleId="Style9">
    <w:name w:val="Верхний колонтитул Знак"/>
    <w:qFormat/>
    <w:rPr>
      <w:rFonts w:ascii="Times New Roman CYR" w:hAnsi="Times New Roman CYR" w:cs="Times New Roman CYR"/>
      <w:sz w:val="24"/>
      <w:szCs w:val="24"/>
    </w:rPr>
  </w:style>
  <w:style w:type="character" w:styleId="Style10">
    <w:name w:val="Нижний колонтитул Знак"/>
    <w:qFormat/>
    <w:rPr>
      <w:rFonts w:ascii="Times New Roman CYR" w:hAnsi="Times New Roman CYR" w:cs="Times New Roman CYR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pigraph">
    <w:name w:val="Epigraph"/>
    <w:qFormat/>
    <w:pPr>
      <w:widowControl w:val="false"/>
      <w:suppressAutoHyphens w:val="true"/>
      <w:autoSpaceDE w:val="false"/>
      <w:bidi w:val="0"/>
      <w:ind w:left="600" w:hanging="0"/>
      <w:jc w:val="right"/>
    </w:pPr>
    <w:rPr>
      <w:rFonts w:ascii="Times New Roman CYR" w:hAnsi="Times New Roman CYR" w:eastAsia="Times New Roman" w:cs="Times New Roman CYR"/>
      <w:i/>
      <w:iCs/>
      <w:color w:val="auto"/>
      <w:sz w:val="22"/>
      <w:szCs w:val="22"/>
      <w:lang w:val="ru-RU" w:bidi="ar-SA" w:eastAsia="zh-CN"/>
    </w:rPr>
  </w:style>
  <w:style w:type="paragraph" w:styleId="EpigraphAuthor">
    <w:name w:val="Epigraph Author"/>
    <w:next w:val="Normal"/>
    <w:qFormat/>
    <w:pPr>
      <w:widowControl w:val="false"/>
      <w:suppressAutoHyphens w:val="true"/>
      <w:autoSpaceDE w:val="false"/>
      <w:bidi w:val="0"/>
      <w:ind w:left="600" w:hanging="0"/>
      <w:jc w:val="right"/>
    </w:pPr>
    <w:rPr>
      <w:rFonts w:ascii="Times New Roman CYR" w:hAnsi="Times New Roman CYR" w:eastAsia="Times New Roman" w:cs="Times New Roman CYR"/>
      <w:b/>
      <w:bCs/>
      <w:color w:val="auto"/>
      <w:sz w:val="22"/>
      <w:szCs w:val="22"/>
      <w:lang w:val="ru-RU" w:bidi="ar-SA" w:eastAsia="zh-CN"/>
    </w:rPr>
  </w:style>
  <w:style w:type="paragraph" w:styleId="Annotation">
    <w:name w:val="Annotation"/>
    <w:next w:val="Normal"/>
    <w:qFormat/>
    <w:pPr>
      <w:widowControl w:val="false"/>
      <w:autoSpaceDE w:val="false"/>
      <w:bidi w:val="0"/>
      <w:ind w:firstLine="567"/>
      <w:jc w:val="both"/>
    </w:pPr>
    <w:rPr>
      <w:rFonts w:ascii="Times New Roman CYR" w:hAnsi="Times New Roman CYR" w:eastAsia="Times New Roman" w:cs="Times New Roman CYR"/>
      <w:i/>
      <w:iCs/>
      <w:color w:val="auto"/>
      <w:sz w:val="22"/>
      <w:szCs w:val="22"/>
      <w:lang w:val="ru-RU" w:bidi="ar-SA" w:eastAsia="zh-CN"/>
    </w:rPr>
  </w:style>
  <w:style w:type="paragraph" w:styleId="Cite">
    <w:name w:val="Cite"/>
    <w:next w:val="Normal"/>
    <w:qFormat/>
    <w:pPr>
      <w:widowControl w:val="false"/>
      <w:autoSpaceDE w:val="false"/>
      <w:bidi w:val="0"/>
      <w:ind w:left="600" w:right="600" w:hanging="0"/>
      <w:jc w:val="both"/>
    </w:pPr>
    <w:rPr>
      <w:rFonts w:ascii="Times New Roman CYR" w:hAnsi="Times New Roman CYR" w:eastAsia="Times New Roman" w:cs="Times New Roman CYR"/>
      <w:color w:val="auto"/>
      <w:sz w:val="24"/>
      <w:szCs w:val="24"/>
      <w:lang w:val="ru-RU" w:bidi="ar-SA" w:eastAsia="zh-CN"/>
    </w:rPr>
  </w:style>
  <w:style w:type="paragraph" w:styleId="CiteAuthor">
    <w:name w:val="Cite Author"/>
    <w:next w:val="Normal"/>
    <w:qFormat/>
    <w:pPr>
      <w:widowControl w:val="false"/>
      <w:autoSpaceDE w:val="false"/>
      <w:bidi w:val="0"/>
      <w:ind w:left="801" w:right="600" w:hanging="0"/>
      <w:jc w:val="both"/>
    </w:pPr>
    <w:rPr>
      <w:rFonts w:ascii="Times New Roman CYR" w:hAnsi="Times New Roman CYR" w:eastAsia="Times New Roman" w:cs="Times New Roman CYR"/>
      <w:b/>
      <w:bCs/>
      <w:i/>
      <w:iCs/>
      <w:color w:val="auto"/>
      <w:sz w:val="24"/>
      <w:szCs w:val="24"/>
      <w:lang w:val="ru-RU" w:bidi="ar-SA" w:eastAsia="zh-CN"/>
    </w:rPr>
  </w:style>
  <w:style w:type="paragraph" w:styleId="PoemTitle">
    <w:name w:val="Poem Title"/>
    <w:next w:val="Normal"/>
    <w:qFormat/>
    <w:pPr>
      <w:widowControl w:val="false"/>
      <w:suppressAutoHyphens w:val="true"/>
      <w:autoSpaceDE w:val="false"/>
      <w:bidi w:val="0"/>
      <w:spacing w:before="12" w:after="0"/>
      <w:ind w:left="600" w:right="600" w:hanging="0"/>
    </w:pPr>
    <w:rPr>
      <w:rFonts w:ascii="Monotype Corsiva" w:hAnsi="Monotype Corsiva" w:eastAsia="Times New Roman" w:cs="Monotype Corsiva"/>
      <w:b/>
      <w:bCs/>
      <w:color w:val="auto"/>
      <w:sz w:val="24"/>
      <w:szCs w:val="24"/>
      <w:lang w:val="ru-RU" w:bidi="ar-SA" w:eastAsia="zh-CN"/>
    </w:rPr>
  </w:style>
  <w:style w:type="paragraph" w:styleId="Stanza">
    <w:name w:val="Stanza"/>
    <w:next w:val="Normal"/>
    <w:qFormat/>
    <w:pPr>
      <w:widowControl w:val="false"/>
      <w:suppressAutoHyphens w:val="true"/>
      <w:autoSpaceDE w:val="false"/>
      <w:bidi w:val="0"/>
      <w:ind w:left="600" w:right="600" w:hanging="0"/>
    </w:pPr>
    <w:rPr>
      <w:rFonts w:ascii="Monotype Corsiva" w:hAnsi="Monotype Corsiva" w:eastAsia="Times New Roman" w:cs="Monotype Corsiva"/>
      <w:color w:val="auto"/>
      <w:sz w:val="24"/>
      <w:szCs w:val="24"/>
      <w:lang w:val="ru-RU" w:bidi="ar-SA" w:eastAsia="zh-CN"/>
    </w:rPr>
  </w:style>
  <w:style w:type="paragraph" w:styleId="FootNote">
    <w:name w:val="FootNote"/>
    <w:next w:val="Normal"/>
    <w:qFormat/>
    <w:pPr>
      <w:widowControl w:val="false"/>
      <w:autoSpaceDE w:val="false"/>
      <w:bidi w:val="0"/>
      <w:ind w:firstLine="200"/>
      <w:jc w:val="both"/>
    </w:pPr>
    <w:rPr>
      <w:rFonts w:ascii="Times New Roman CYR" w:hAnsi="Times New Roman CYR" w:eastAsia="Times New Roman" w:cs="Times New Roman CYR"/>
      <w:color w:val="auto"/>
      <w:sz w:val="20"/>
      <w:szCs w:val="20"/>
      <w:lang w:val="ru-RU" w:bidi="ar-SA" w:eastAsia="zh-CN"/>
    </w:rPr>
  </w:style>
  <w:style w:type="paragraph" w:styleId="FootNoteEpigraph">
    <w:name w:val="FootNote Epigraph"/>
    <w:qFormat/>
    <w:pPr>
      <w:widowControl w:val="false"/>
      <w:suppressAutoHyphens w:val="true"/>
      <w:autoSpaceDE w:val="false"/>
      <w:bidi w:val="0"/>
      <w:ind w:left="1500" w:firstLine="400"/>
      <w:jc w:val="both"/>
    </w:pPr>
    <w:rPr>
      <w:rFonts w:ascii="Times New Roman CYR" w:hAnsi="Times New Roman CYR" w:eastAsia="Times New Roman" w:cs="Times New Roman CYR"/>
      <w:i/>
      <w:iCs/>
      <w:color w:val="auto"/>
      <w:sz w:val="20"/>
      <w:szCs w:val="20"/>
      <w:lang w:val="ru-RU" w:bidi="ar-SA" w:eastAsia="zh-CN"/>
    </w:rPr>
  </w:style>
  <w:style w:type="paragraph" w:styleId="FootNoteStanza">
    <w:name w:val="FootNote Stanza"/>
    <w:next w:val="Normal"/>
    <w:qFormat/>
    <w:pPr>
      <w:widowControl w:val="false"/>
      <w:autoSpaceDE w:val="false"/>
      <w:bidi w:val="0"/>
      <w:ind w:left="500" w:right="600" w:hanging="0"/>
    </w:pPr>
    <w:rPr>
      <w:rFonts w:ascii="Times New Roman CYR" w:hAnsi="Times New Roman CYR" w:eastAsia="Times New Roman" w:cs="Times New Roman CYR"/>
      <w:color w:val="auto"/>
      <w:sz w:val="20"/>
      <w:szCs w:val="20"/>
      <w:lang w:val="ru-RU" w:bidi="ar-SA" w:eastAsia="zh-CN"/>
    </w:rPr>
  </w:style>
  <w:style w:type="paragraph" w:styleId="FootNoteCite">
    <w:name w:val="FootNote Cite"/>
    <w:next w:val="Normal"/>
    <w:qFormat/>
    <w:pPr>
      <w:widowControl w:val="false"/>
      <w:autoSpaceDE w:val="false"/>
      <w:bidi w:val="0"/>
      <w:ind w:left="300" w:right="600" w:hanging="0"/>
      <w:jc w:val="both"/>
    </w:pPr>
    <w:rPr>
      <w:rFonts w:ascii="Times New Roman CYR" w:hAnsi="Times New Roman CYR" w:eastAsia="Times New Roman" w:cs="Times New Roman CYR"/>
      <w:color w:val="auto"/>
      <w:sz w:val="20"/>
      <w:szCs w:val="20"/>
      <w:lang w:val="ru-RU" w:bidi="ar-SA" w:eastAsia="zh-CN"/>
    </w:rPr>
  </w:style>
  <w:style w:type="paragraph" w:styleId="FootNoteCiteAuthor">
    <w:name w:val="FootNote Cite Author"/>
    <w:next w:val="Normal"/>
    <w:qFormat/>
    <w:pPr>
      <w:widowControl w:val="false"/>
      <w:autoSpaceDE w:val="false"/>
      <w:bidi w:val="0"/>
      <w:ind w:left="350" w:right="600" w:hanging="0"/>
      <w:jc w:val="both"/>
    </w:pPr>
    <w:rPr>
      <w:rFonts w:ascii="Times New Roman CYR" w:hAnsi="Times New Roman CYR" w:eastAsia="Times New Roman" w:cs="Times New Roman CYR"/>
      <w:b/>
      <w:bCs/>
      <w:i/>
      <w:iCs/>
      <w:color w:val="auto"/>
      <w:sz w:val="20"/>
      <w:szCs w:val="20"/>
      <w:lang w:val="ru-RU" w:bidi="ar-SA" w:eastAsia="zh-CN"/>
    </w:rPr>
  </w:style>
  <w:style w:type="paragraph" w:styleId="FootNotePoemTitle">
    <w:name w:val="FootNote Poem Title"/>
    <w:next w:val="Normal"/>
    <w:qFormat/>
    <w:pPr>
      <w:widowControl w:val="false"/>
      <w:suppressAutoHyphens w:val="true"/>
      <w:autoSpaceDE w:val="false"/>
      <w:bidi w:val="0"/>
      <w:spacing w:before="12" w:after="0"/>
      <w:ind w:left="2000" w:right="600" w:hanging="0"/>
    </w:pPr>
    <w:rPr>
      <w:rFonts w:ascii="Times New Roman CYR" w:hAnsi="Times New Roman CYR" w:eastAsia="Times New Roman" w:cs="Times New Roman CYR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header" Target="header1.xml"/><Relationship Id="rId10" Type="http://schemas.openxmlformats.org/officeDocument/2006/relationships/header" Target="header2.xml"/><Relationship Id="rId11" Type="http://schemas.openxmlformats.org/officeDocument/2006/relationships/footer" Target="footer1.xml"/><Relationship Id="rId12" Type="http://schemas.openxmlformats.org/officeDocument/2006/relationships/footer" Target="footer2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100bestbooks.ru/" TargetMode="Externa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hyperlink" Target="http://www.100bestbooks.ru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23T14:43:00Z</dcterms:created>
  <dc:creator>Омар Хайям </dc:creator>
  <dc:description/>
  <cp:keywords/>
  <dc:language>en-US</dc:language>
  <cp:lastModifiedBy>Сергей Грехов</cp:lastModifiedBy>
  <dcterms:modified xsi:type="dcterms:W3CDTF">2012-10-26T17:46:00Z</dcterms:modified>
  <cp:revision>4</cp:revision>
  <dc:subject/>
  <dc:title>Рубаи</dc:title>
</cp:coreProperties>
</file>