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еревод - Нора Галь (1958 г.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уан де Сент-Экзюпери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прин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у Вер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шу детей  простить  меня  за  то,  что  я  посвятил  эту  книжк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ому.  Скажу в оправдание: этот взрослый - мой самый лучший друг.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: он понимает все на свете, даже детские книжки. И, наконец, он жив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 Франции,  а  там  сейчас  голодно и холодно.  И он очень нуждаетс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шении. Если же все это меня не оправдывает, я посвящу эту книжку 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у,  каким  был  когда-то  мой  взрослый  друг.  Ведь все взросл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чала были детьми,  только мало кто из них об  этом  помнит.  Итак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вляю посвящени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Леону Верт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когда он был малень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 мне  было  шесть  лет,  в  книге  под  названием  "Правдив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и",  где  рассказывалось  про  девственные  леса, я увидел однажд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ую  картинку.   На  картинке  огромная  змея  - удав - глот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щного звер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472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 книге  говорилось:   "Удав  заглатывает  свою жертву целиком,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я. После  этого он  уже не  может шевельнуться  и спит полгода подря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переварит пищу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много  раздумывал   о  полной  приключений жизни джунглей и то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овал цветным карандашом свою первую картинку.  Это был мой рисун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1. Вот что я нарисовал. Я показал мое творение взрослым и спросил,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ли и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87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ве шляпа страшная? - возразили м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 это  была  совсем  не  шляпа.   Это  был удав, который проглот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а.  Тогда я нарисовал  удава изнутри, чтобы взрослым было  понят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ведь всегда нужно все объяснять.  Это мой рисунок N 2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87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зрослые посоветовали мне не рисовать змей ни снаружи, ни  изнутр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  побольше   интересоваться   географией,   историей,   арифметико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ем.   Вот  как  случилось,  что  шести  лет  я  отказался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тящей карьеры художника.  Потерпев неудачу с рисунками N 1 и N 2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тил веру в себя.   Взрослые никогда ничего не  понимают сами, а 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ей очень утомительно без конца им все объяснять и растолковы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 мне  пришлось  выбирать  другую  профессию,  и я выучился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чика.   Облетел  я  чуть  ли  не  весь  свет.  И география, по прав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, мне очень пригодилась. Я умел с первого взгляда отличить  Кита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Аризоны.  Это очень полезно, если ночью собьешься с пу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своем  веку я  много встречал  разных серьезных  людей.  Я дол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 среди взрослых.  Я видел  их совсем близко. И от этого,  признать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ал думать о них лучш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я   встречал   взрослого,  который  казался  мне  разумней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ливей других,  я показывал ему свой рисунок N 1 - я его  сохранил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 носил  с  собою.  Я хотел знать,  вправду ли этот человек ч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.  Но все они отвечали мне:  "Это шляпа".  И я уже не говорил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ми  ни  об  удавах,  ни  о джунглях,  ни о звездах.  Я применялся к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м.  Я говорил с ними об игре в бридж и  гольф,  о  политике  и 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стуках.  И  взрослые  были очень довольны,  что познакомились с та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омыслящим человек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я жил в одиночестве, и  не с кем было мне поговорить  по душ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шесть  лет тому назад  пришлось мне сделать  вынужденную посадку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е.  Что-то сломалось в моторе  моего самолета.  Со мной не  было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ка, ни пассажиров, и я решил, что попробую сам все починить, 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 очень трудно.  Я должен был исправить мотор или погибнуть. Воды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едва хватило бы на неде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в первый вечер я уснул на песке в пустыне, где на тысячи ми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не было никакого жилья.  Человек,  потерпевший кораблекрушени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рянный  на  плоту  посреди  океана,  -  и  тот был бы не так один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зите же мое удивление,  когда на  рассвете  меня  разбудил  чей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енький голосок. Он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ста... нарисуй мне барашк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рисуй мне бараш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скочил,  точно  надо  мною   грянул  гром.  Протер  глаза.  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атриваться. И увидел забавного маленького человечка, который серьез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разглядывал. Вот самый лучший его портрет,  какой мне после уда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овать. Но на моем рисунке он, конечно, далеко не так хорош, как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амом деле.  Это не моя вина.  Когда мне было  шесть  лет,   взросл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едили  меня,  что  художник  из меня не выйдет, и я ничего не науч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овать, кроме удавов - снаружи и изнут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22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я  во  все  глаза  смотрел  на  это  необычайное явление.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ьте, я находился за тысячи миль от человеческого жилья. А между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уть не похоже было,  чтобы этот малыш заблудился, или до смерти у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уган,  или умирает от голода и жажды. По его виду никак нельзя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, что это ребенок, потерявшийся в необитаемой пустыне, вдалеке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го жилья. Наконец ко мне вернулся дар речи, и я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... что ты здесь делаеш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опять попросил тихо и очень серьез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ста... нарисуй бараш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это  было  так  таинственно  и  непостижимо,  что  я  не посм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ся. Как ни нелепо это  было  здесь,  в  пустыне,  на  волосок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и,  я все-таки достал из кармана лист бумаги и вечное перо.  Но т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вспомнил,  что учился-то я больше географии,  истории,  арифметике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писанию,  и  сказал малышу (немножко даже сердито сказал),  чт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ю рисовать. Он ответ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равно. Нарисуй бараш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как я никогда в жизни  не рисовал баранов, я повторил для 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из двух старых картинок, которые  я только и умею рисовать -  уда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ружи.  И очень изумился, когда малыш воскл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нет!   Мне не надо слона  в удаве!  Удав  слишком опасен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н  слишком  большой.   У  меня  дома  все  очень маленькое. Мне нуже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шек. Нарисуй бараш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я нарисо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2550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внимательно посмотрел на мой рисунок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этот барашек уже совсем хилый. Нарисуй друго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арисо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19200" cy="118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й новый друг мягко, снисходительно улыб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 же  сам видишь,  - сказал он,  - это не барашек.  Это больш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. У него рог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Я опять нарисовал по-другому.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2550" cy="122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о он и от этого рисунка отказа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т слишком старый. Мне нужен такой барашек, чтобы жил долг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я  потерял  терпение  -  ведь  мне надо было поскорей разобр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 - и нацарапал ящ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2175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казал малыш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тебе ящик. А в нем сидит такой барашек, какого тебе хоч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как же я удивился, когда мой строгий судья вдруг просия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это хорошо! Как ты думаешь, много этому барашку надо трав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дь у меня дома всего очень мал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му хватит. Я тебе даю совсем маленького бараш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 такой уж он маленький...  -  сказал  он,  наклонив голову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лядывая рисунок.  - Смотри-ка! Он усну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я познакомился с Маленьким принц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скоро  я понял,  откуда он явился.  Маленький принц засыпал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ами,  но когда я спрашивал о чем-нибудь,  он словно и  не  слыш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  понемногу,  из  случайных,  мимоходом  оброненных  слов  мне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лось.  Так, когда он впервые увидел мой самолет (самолет я рисов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ану, мне все равно не справиться), он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это за штук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не штука. Это самолет. Мой самолет. Он лет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я с гордостью объяснил ему, что умею летать. Тогда он воскликну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! Ты упал с неб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- скромно ответи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забавно!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аленький принц звонко засмеялся,  так что меня взяла  досада: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, чтобы к моим злоключениям относились серьезно. Потом он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ты тоже явился с неба. А с какой планет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200" cy="2695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Так вот разгадка его таинственного появления здесь, в пустыне!"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л я и спросил напрямик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ало быть, ты попал сюда с другой планет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 он  не  ответил.  Он  тихо  покачал  головой,  разглядывая 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лет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на этом ты не мог прилететь издале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надолго задумался о чем-то.  Потом вынул из кармана моего бараш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грузился в созерцание этого сокровищ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ожете себе  представить,  как разгорелось мое любопытство от э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признания о "других планетах". И я попытался разузнать побольш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Откуда  же  ты  прилетел,  малыш?  Где  твой дом? Куда ты хоч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ести моего барашк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молчал в раздумье, потом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чень хорошо,  что ты дал мне ящик:  барашек будет там  спать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конечно.  И если ты будешь умницей,  я дам тебе веревку,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м его привязывать. И колыш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нахмури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ивязывать? Для чего э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ведь  если ты его  не привяжешь, он  забредет неведомо куд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ря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ут мой друг опять весело рассмея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куда же он пойде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ало ли куда? Все прямо, прямо, куда глаза глядя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Маленький принц сказал серьез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не страшно, ведь  у меня там очень  мало мес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рибавил не без груст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идти все прямо да прямо, далеко не уйдеш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я сделал еще одно  важное открытие:  его родная  планета вся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ой с дом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9850" cy="3705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прочем, это  меня  не слишком удивило.  Я знал,  что,  кроме та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их планет,  как Земля,  Юпитер,  Марс, Венера, существуют еще сот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х  и  среди  них  такие  маленькие,  что  их даже в телескоп тру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лядеть.  Когда астроном открывает такую планетку, он дает ей не им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осто номер. Например: астероид 3251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 меня есть  серьезные  основания  полагать,  что  Маленький  прин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етел с планетки,  которая называется "астероид В-612". Этот астерои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замечен в телескоп лишь  один  раз,  в  1909  году,  одним  турецк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роном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214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строном  доложил   тогда  о   своем  замечательном   открытии 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м астрономическом конгрессе. Но никто ему не поверил, а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, что он был одет по-турецки. Уж такой народ эти взрослы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2700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 счастью  для  репутации  астероида  В-612,  турецкий султан вел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м подданным под страхом смерти носить  европейское  платье.  В  1920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у  тот  астроном  снова доложил о своем открытии.  На этот раз он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т по последней моде, - и все с ним согласи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62250" cy="1885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ам рассказал так подробно об астероиде В-612 и даже сообщил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 только  из-за  взрослых.   Взрослые  очень  любят  цифры.  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ешь  им,  что  у  тебя  появился  новый  друг,  они никогда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ят о самом главном. Никогда они  не скажут: "А какой у него  голос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ие игры  он любит играть?   Ловит ли он  бабочек?" Они  спрашивают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колько ему лет?  Сколько у  него братьев?  Сколько он весит?   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атывает его отец?" И  после этого воображают, что  узнали человек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говоришь взрослым:  "Я видел красивый  дом из розового  кирпича,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ах  у  него  герань,  а  на  крыше  голуби",  -  они  никак  не мог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ь себе этот дом.  Им надо сказать: "Я  видел дом за сто  тысяч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ов", - и тогда они восклицают: "Какая красота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чно так же,  если им сказать: "Вот доказательства,  что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  на  самом  деле  существовал:  он  был очень,  очень славный,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ялся,  и ему хотелось  иметь  барашка.  А  кто  хочет  барашка,  т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словно,  существует",  -  если  им  сказать  так,  они только пожм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ечами и посмотрят на тебя,  как  на  несмышленого  младенца.  Но 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ть им:  "Он прилетел с планеты, которая называется астероид В-612"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то их убедит,  и они не станут докучать  вам  расспросами.  Уж 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  эти взрослые.  Не стоит на них сердиться.  Дети должны быть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сходительны к взросл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мы, те, кто понимает, что такое жизнь, мы, конечно, смеемся  на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ми  и  цифрами!   Я  охотно  начал  бы  эту  повесть как волшебн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ку. Я хотел бы начать так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Жил да был Маленький принц.  Он жил на планете,  которая была чу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ольше его самого, и ему очень не хватало друга...". Те, кто понима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жизнь, сразу бы увидели, что все это чистая прав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бо я  совсем не хочу,  чтобы мою книжку читали просто ради забав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мое больно сжимается ,  когда я вспоминаю моего маленького друг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нелегко  мне  о  нем говорить. Прошло уже шесть лет с тех пор, как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о своим барашком покинул меня.  И я пытаюсь рассказать о нем дл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чтобы его не забыть. Это очень печально, когда забывают друзей.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якого есть друг.  И я боюсь стать таким, как взрослые, которым ни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интересно,  кроме цифр.  Вот еще и поэтому я купил ящик с краскам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ные карандаши. Не так это просто - в моем возрасте вновь принимать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 рисование,  если  за  всю  свою  жизнь  только и нарисовал что уда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ружи и изнутри,  да и то в шесть лет!  Конечно, я постараюсь пере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дство  как  можно  лучше.  Но  я  совсем  не  уверен,  что у меня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тся.  Один портрет выходит удачно, а другой ни капли не похож.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с ростом тоже:  на одном рисунке принц у меня вышел чересчур большо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ругом - чересчур маленький.  И я плохо помню,  какого цвета была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жда.  Я  пробую  рисовать  и  так и эдак,  наугад,  с грехом попол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,  я могу ошибиться и в каких-то важных подробностях. Но вы уж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ыщите.  Мой друг никогда мне ничего не объяснял. Может быть, он дума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я такой же,  как он.  Но я,  к сожалению,  не умею  увидеть  бараш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стенки ящика. Может быть, я немного похож на взрослых. Наверно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е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ждый день я  узнавал что-нибудь новое  о его планете,  о том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ее  покинул и  как странствовал.  Он рассказывал  об этом понемножк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ходилось к  слову.  Так,  на третий день  я узнал о  трагедии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обаб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тоже вышло  из-за барашка.   Казалось, Маленьким принцем 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ли тяжкие сомнения, и он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ажи, ведь правда, барашки едят куст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прав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хорош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понял,  почему это так  важно,  что  барашки  едят  кусты.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принц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они и баобабы тоже едя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возразил, что баобабы -  не кусты, а огромные деревья,  вышиной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ню, и, если даже он приведет  целое стадо слонов, им не съесть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баобаб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слыхав про слонов, Маленький принц засмеялся: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х пришлось бы поставить друг на друг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95575" cy="280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потом сказал рассудитель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аобабы сперва, пока не вырастут, бывают совсем маленьк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верно.  Но зачем твоему барашку есть маленькие баобаб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 как же!   - воскликнул  он, словно  речь шла  о самых просты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бучных истина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ришлось мне поломать голову, пока я додумался, в чем тут де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планете Маленького принца,  как на любой другой  планете, раст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ы полезные и  вредные.  А  значит, есть там  хорошие семена хороших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ых трав  и вредные  семена дурной,  сорной травы.   Но ведь семе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димы.  Они  спят глубоко под  землей, пока одно  из них не  вздума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ться.   Тогда  оно  пускает  росток; он  расправляется и тянется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у,  сперва  такой  милый и безобидный.  Если  это будущий редис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овый куст, пусть  его растет на  здоровье.  Но  если это какая-нибу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ная трава, надо вырвать  ее с корнем, как  только ее узнаешь.   И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планете  Маленького  принца  есть  ужасные, зловредные семена...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на  баобабов.   Почва  планеты  вся  заражена  ими. А если баобаб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ть вовремя, потом от него уже не избавишься.  Он завладеет  вс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ой.   Он  пронижет  ее  насквозь  своими  корнями.  И если плане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аленькая, а баобабов много, они разорвут ее на клоч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Есть  такое  твердое  правило,  -  сказал  мне позднее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.   - Встал  поутру, умылся,  привел себя  в порядок  - и  сразу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и  в  порядок   свою  планету.     Непременно  надо  каждый   д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лывать баобабы, как только их уже можно отличить от розовых  кустов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е ростки  у них  почти одинаковые.   Это очень  скучная работа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трудн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71900" cy="297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жды  он   посоветовал  мне   постараться  и   нарисовать  так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ку, чтобы и у нас дети это хорошо поня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им когда-нибудь придется путешествовать, - сказал он, - 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пригодится.  Иная работа  может и подождать немного, вреда  не буд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дашь волю  баобабам, беды не миновать.  Я знал одну планету,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 жил лентяй. Он не выполол вовремя три кусти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4225" cy="4133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подробно мне все описал, и я нарисовал эту плане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ерпеть не могу читать людям  нравоучения.  Но  мало  кто  знает,  ч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ят баобабы, а опасность, которой подвергается всякий, кто попадет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тероид,  очень велика - вот почему на сей раз я решаюсь изменить св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й сдержанности.  "Дети! - говорю я. - Берегитесь баобабов!" Я хоч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дить  моих  друзей  об   опасности,   которая   давно   уже  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ерегает,  а они даже не подозревают о ней, как не подозревал преж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.  Вот почему я так  трудился  над  этим  рисунком,  и  мне  не  жал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аченного труда.  Быть может,  вы спросите:  отчего в этой книжке н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таких внушительных рисунков,  как этот,  с баобабами? Ответ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: я старался, но у меня ничего не вышло. А когда я рисовал баобабы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дохновляло сознание, что это страшно важно и неотлож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 Маленький  принц!   Понемногу  я  понял  также,  как  печальна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образна  была  твоя  жизнь.  Долгое  время  у  тебя  было  лишь од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лечение:  ты любовался закатом.   Я узнал об этом наутро  четвер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, когда ты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очень люблю закат.  Пойдем посмотрим, как заходит солнц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придется подожд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его жд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бы солнце заш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начала ты очень удивился, а потом засмеялся над собою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все кажется, что я у себя дом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 самом деле. Все знают, что, когда в Америке полдень, во Франц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уже заходит.  И если бы за одну минуту  перенестись  во  Франци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было бы полюбоваться закатом. К несчастью, до Франции очень,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.  А на твоей планете  тебе  довольно  было  передвинуть  сту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 шагов.  И  ты снова и снова смотрел на закатное небо,  стои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захоте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8500" cy="407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ажды я за один день видел заход солнца сорок три раз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немного погодя ты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...  когда  станет  очень  грустно,  хорошо поглядеть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ит солнц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в тот  день, когда ты видел  сорок три заката, тебе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груст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Маленький принц не ответ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пятый  день,  опять-таки  благодаря  барашку,  я  узнал   секр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ого принца.  Он спросил неожиданно, без предисловий, точно приш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этому выводу после долгих молчаливых раздумий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барашек есть кусты, он и цветы ес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 есть все, что попад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же такие цветы, у которых шип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и те, у которых шип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гда зачем шип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го я не знал.  Я был очень занят:  в моторе заел один болт, и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лся  его отвернуть.  Мне  было  не  по себе,  положение станов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ым,  воды  почти  не  осталось,  и  я  начал  бояться,  что  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нужденная посадка плохо кончи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чем нужны шип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дав какой-нибудь  вопрос,  Маленький принц никогда не отступал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получал ответа.  Неподатливый болт выводил меня из терпенья, и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ил наобу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Шипы ни зачем не нужны, цветы выпускают их просто от зло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как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упило молчание. Потом он сказал почти сердит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 верю я тебе!  Цветы слабые.  И простодушные.  И они стараю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ать себе храбрости. Они думают - если у них шипы, их все боят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не ответил.  В ту минуту я говорил себе: "Если этот болт и сей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поддастся,  я  так  стукну  по  нему  молотком,  что  он  разлети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ебезги". Маленький принц снова перебил мои мысл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ты думаешь, что цвет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т же! Ничего я  не думаю! Я ответил тебе первое,  что приш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лову. Ты видишь, я занят серьезным дел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посмотрел на меня в изумлении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рьезным делом?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 все  смотрел  на  меня:   перепачканный  смазочным  маслом, 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тком  в  руках,  я  наклонился  над  непонятным  предметом,  котор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ся ему таким уродлив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говоришь, как взрослые!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не стало совестно. А он беспощадно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ты путаешь... ничего не понимаеш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,  он  не  на  шутку  рассердился.  Он  тряхнул  головой, и вете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епал его золотые волос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 знаю одну планету,  там живет такой господин с багровым лиц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 всю свою жизнь ни разу не понюхал цветка.  Ни разу не поглядел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у.  Он никогда никого не любил. И никогда ничего не делал. Он заня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одним:  он складывает цифры.  И с утра до ночи твердит  одно:  "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 серьезный!  Я  человек  серьезный!"  -  совсем как ты.  И прям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увается от гордости. А на самом деле он не человек. Он гриб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риб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даже побледнел от гне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Миллионы  лет  у  цветов  растут  шипы.   И миллионы лет бараш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-таки едят цветы.   Так неужели же  это не серьезное  дело -  поня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они  изо всех  сил стараются  отрастить шипы,  если от  шипов н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го толку?  Неужели это не важно, что барашки и цветы воюют друг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м?  Да разве это не серьезнее и не важнее, чем арифметика  толс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подина с багровым лицом?  А  если я знаю единственный в мире  цвето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стет только на моей планете,  и другого такого больше нигде нет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барашек  в одно  прекрасное утро  вдруг возьмет  и съест его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не будет знать, что он натворил? И это все, по-твоему, не важ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8450" cy="3324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сильно покраснел. Потом снова заговор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любишь цветок - единственный, какого больше нет ни на  од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 многих  миллионов  звезд,  этого  довольно:   смотришь  на  небо 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уешь себя  счастливым.   И говоришь  себе:   "Где-то там живет м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..." Но если  барашек его съест,  это все равно,  как если бы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 разом погасли!  И это, по-твоему, не важн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больше не мог говорить.  Он вдруг разрыдался. Стемнело. Я брос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у.  Мне смешны были злополучный болт и молоток,  жажда и смерть.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е,  на планете - на моей планете, по имени Земля - плакал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,  и надо было его утешить.  Я взял его на руки и стал  баюкать.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ему:  "Цветку,  который ты любишь,  ничто не грозит... Я нарис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ему барашку намордник...  Нарисую для твоего цветка броню...  Я..."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  понимал,  что  говорил.  Я  чувствовал  себя  ужасно  неловким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клюжим.  Я не знал,  как позвать,  чтобы он услышал,  как догнать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у,   ускользающую   от   меня...   Ведь   она  такая  таинственная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веданная, эта страна сле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чень скоро я лучше узнал этот цветок. На планете Маленького принц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росли простые,  скромные цветы - у них было мало  лепестков, 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ли  совсем  мало  места  и никого не беспокоили.  Они раскрыва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тру в траве и под вечер увядали.  А этот  пророс  однажды  из  зерн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есенного  неведомо  откуда,  и  Маленький  принц  не  сводил  глаз 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хотного ростка,  не похожего на все остальные ростки и былинки. Вдру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какая-нибудь новая разновидность баобаба?  Но кустик быстро перест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уться ввысь,  и на нем появился бутон. Маленький принц никогда еще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  таких  огромных  бутонов  и  предчувствовал,  что увидит чудо.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домая гостья,  еще скрытая в  стенах  своей  зеленой  комнатки,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лась,  все  прихорашивалась.  Она заботливо подбирала краски.  О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жалась неторопливо,  один за другим примеряя лепестки. Она не жел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ться   на  свет  встрепанной,  точно  какой-нибудь  мак.  Она  хоте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ся во всем блеске своей красоты.  Да,  это была ужасная кокетк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инственные приготовления длились день за днем.  И вот наконец, однажд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м, едва взошло солнце, лепестки раскры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красавица,  которая  столько  трудов  положила,  готовясь к э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е, сказала, позевыва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Ах,  я  насилу  проснулась...  Прошу  извинить...  Я  еще совс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епанна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0250" cy="2266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не мог сдержать восторг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вы прекрасн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правда?  - был тихий ответ.  - И заметьте, я родилась  вмес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олнц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 принц,  конечно,  догадался,  что удивительная гостья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дает  избытком  скромности,  зато  она  была  так прекрасна, что ду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ватывал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она вскоре заметил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жется,  пора завтракать.   Будьте так  добры, позаботьтесь  об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 принц  очень  смутился,  разыскал  лейку  и полил цвет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ой вод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28875" cy="2371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коро оказалось, что красавица горда и обидчива, и Маленький  прин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с нею измучился.  У  нее было четыре шипа, и однажды  она сказа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усть приходят тигры, не боюсь я их когте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19250" cy="1971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моей планете тигры  не водятся, - возразил Маленький  принц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ом, тигры не едят тра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 трава, - обиженно заметил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стите мен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тигры мне  не страшны, но я  ужасно боюсь сквозняков. У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ширм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6975" cy="1885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Растение,  а  боится  сквозняков...   очень  странно... -  поду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принц.  - Какой трудный характер у этого цветка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гда настанет вечер, накройте  меня колпаком. У вас тут  слиш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о.  Очень неуютная планета. Там, откуда я прибы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 не  договорила.   Ведь  ее  занесло  сюда,  когда она была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рнышком.   Она  ничего  не  могла  знать  о других мирах. Глупо лга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 тебя  так  легко  уличить!  Красавица  смутилась, потом кашляну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-другой,  чтобы  Маленький  принц  почувствовал,  как  он  перед  не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ват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де же ширм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хотел пойти за ней, но не мог же я вас не дослуша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она закашляла сильнее:  пускай его все-таки помучит совес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Хотя Маленький  принц и  полюбил прекрасный  цветок и  рад был 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ить, но  вскоре в  душе его  пробудились сомнения.   Пустые слова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л близко к сердцу и стал чувствовать себя очень несчастн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апрасно  я  ее  слушал,  -  доверчиво  сказал он мне однажды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е надо слушать, что говорят цветы. Надо просто смотреть на  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ышать их ароматом.   Мой цветок напоил благоуханием всю  мою планет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 не умел  ему радоваться.   Эти разговоры  о когтях  и тиграх...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ы меня растрогать, а я разозли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еще он призна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 я тогда не понимал!   Надо было судить не по словам, а 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м. Она дарила мне свой аромат,  озаряла мою жизнь.  Я не  должен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ть. За  этими жалкими  хитростями и  уловками я  должен был  уга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сть.  Цветы так непоследовательны!   Но я был слишком молод, я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мел люб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ак  я  понял,  он  решил  странствовать  с перелетными птицами.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ее  утро  он  старательней  обычного  прибрал  свою  планету.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ливо прочистил  действующие вулканы.  У него  было два  действующ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кана.   На  них  очень  удобно  по  утрам разогревать завтрак.  Кром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, у него был еще один потухший  вулкан.  Но, сказал он, мало ли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лучиться!   Поэтому он прочистил  и потухший вулкан  тоже. 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каны  аккуратно  чистишь,  они  горят   ровно  и  тихо,  без   вся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ржений.   Извержение  вулкана  -  это  все  равно что пожар в печ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е, когда там  загорится сажа.   Конечно, мы, люди  на земле, слиш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 и не можем прочищать наши  вулканы.  Вот почему они доставляют  н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ко неприятност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62300" cy="4257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 без  грусти  Маленький  принц  вырвал  также  последние   рост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обабов.  Он  думал,  что никогда не вернется.  Но в это утро привыч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 доставляла  ему  необыкновенное  удовольствие.  А  когда  он 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 раз  полил  и собрался накрыть колпаком чудесный цветок,  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захотелось плак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95500" cy="1885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щайте,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асавица не ответи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щайте, - повтор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кашлянула. Но не от просту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была  глупая,  -  сказала  она  наконец.  -  Прости  меня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ся быть счастлив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ни  слова упрека.  Маленький принц был очень удивлен.  Он засты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щенный и растерянный,  со стеклянным колпаком  в  руках.  Откуда  эта</w:t>
      </w:r>
    </w:p>
    <w:p>
      <w:pPr>
        <w:pStyle w:val="HTML"/>
        <w:rPr/>
      </w:pPr>
      <w:r>
        <w:rPr>
          <w:rFonts w:cs="Times New Roman" w:ascii="Times New Roman" w:hAnsi="Times New Roman"/>
        </w:rPr>
        <w:t>тихая нежнос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 да,  я люблю тебя, - услышал он. - Моя вина, что ты этог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.  Да это и не важно. Но ты был такой же глупый, как и я. Постарай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счастливым... Оставь колпак, он мне больше не нуж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ветер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так уж я  простужена... Ночная свежесть пойдет мне  на польз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я -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звери, насекомы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лжна же я стерпеть двух-трех гусениц, если хочу познакомиться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ами.  Они,  должно быть,  прелестны.  А  то  кто  же  станет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щать?  Ты  ведь будешь далеко.  А больших зверей я не боюсь.  У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 есть ког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она  в  простоте  душевной  показала  свои  четыре  шипа.  П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авила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 тяни же, это невыносимо!  Решил уйти - так ухо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а не  хотела, чтобы  Маленький принц  видел, как  она плачет.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очень гордый цветок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750" cy="3829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лиже всего к  планете Маленького принца  были астероиды 325,  326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7, 328, 329  и 330. Вот  он и решил  для начала посетить  их:  надо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себе занятие, да и поучиться чему-нибуд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первом астероиде жил король.   Облаченный в пурпур и  горностай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сседал на троне - очень простом и все же величественн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1425" cy="3790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А, вот  и  подданный!   -  воскликнул  король, увидав Малень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ак же  он меня  узнал?   - подумал  Маленький принц.   - Ведь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меня в первый раз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 знал,  что короли смотрят  на мир очень  упрощенно:  для  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юди - подданн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дойди, я хочу тебя рассмотреть, - сказал король, ужасно  горд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, что он может быть для кого-то корол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  оглянулся   -  нельзя  ли  где-нибудь  сесть,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лепная горностаевая мантия покрывала всю планету. Пришлось стоя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так устал... и вдруг он зевну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Этикет  не  разрешает  зевать  в  присутствии  монарха, - сказ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ь. - Я запрещаю тебе зе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нечаянно, - ответил Маленький принц, очень смущенный. - Я дол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в пути и совсем не сп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тогда  я повелеваю тебе  зевать, - сказал  король.  -  Многи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 я не видел, чтобы кто-нибудь зевал.  Мне это даже любопытно.  Ита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вай! Таков мой прика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я робею...  я больше не могу...  - вымолвил Маленький принц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покрасн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м, гм... Тогда... Тогда я повелеваю тебе то зевать, 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ль запутался и, кажется, даже немного рассерди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ь   для   короля   самое   важное   -   чтобы  ему  повиновал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кословно.   Непокорства он  бы не  потерпел.   Это был  абсолют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арх.   Но  он  был  очень  добр,  а  потому  отдавал  только разум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Если  я   повелю  своему  генералу обернуться  морской  чайкой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аривал он,  - и если  генерал не выполнит   приказа, это будет не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а, а моя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но мне сесть? - робко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велеваю:   сядь!   - отвечал  король и  величественно  подобр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у полу своей горностаевой мант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Маленький  принц  недоумевал.  Планетка такая крохотная.  Чем 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 этот корол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ше величество, - начал он, - могу ли я вас спроси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велеваю: спрашивай! - поспешно сказал коро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ше величество... чем вы прави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м, - просто ответил коро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ль повел рукою, скромно указывая на свою планету, а также и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планеты, и на звез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сем этим вы правите? - пере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- отвечал коро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бо  он  был  поистине  полновластный  монарх  и  не  знал  ника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ов и ограничен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звезды вам повинуются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конечно, - отвечал  король.  - Звезды повинуются  мгновенно.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ерплю непослушани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 был восхищен.  Вот бы ему такое могущество!  Он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любовался закатом солнца не сорок четыре раза в день,  а семьдеся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, а  то  и сто,  и двести раз,  и при этом ему даже не приходилось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гать стул с места на место!  Тут он  снова  загрустил,  вспоми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покинутую планету, и набравшись храбрости, попросил корол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Мне  хотелось  бы  поглядеть  на  заход  солнца...   Пожалуйст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йте милость, повелите солнцу закат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я прикажу  какому-нибудь генералу порхать бабочкой  с цветк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цветок,  или  сочинить  трагедию,  или  обернуться  морской чайкой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 не выполнит приказа, кто будет в этом виноват - он или 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, ваше величество, - ни минуты не колеблясь, ответил 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Совершенно  верно,  -  подтвердил  король.   -  С  каждого  на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шивать  то,  что  он  может  дать.  Власть  прежде всего должна бы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ой.  Если ты повелишь  своему народу броситься в море,  он устро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олюцию.  Я  имею право требовать  послушания, потому что  веления мо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А  как  же  заход  солнца?   -  напомнил Маленький принц:  раз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-нибудь спросив, он уже не отступался, пока не получал отве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удет тебе и заход солнца.   Я потребую, чтобы солнце зашло.  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  дождусь  благоприятных  условий,  ибо  в этом и состоит мудро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 когда условия  будут благоприятные?   - осведомился 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Гм,  гм,  -  ответил  король,  листая  толстый календарь.  -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... Гм, гм...  Сегодня это будет  в семь часов  сорок минут вече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да ты увидишь, как точно исполнится мое повел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 принц  зевнул.   Жаль,  что  тут  не  поглядишь на захо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а, когда хочется! И, по правде говоря, ему стало скучнова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пора, - сказал он королю.  - Больше мне здесь нечего дел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станься!  -  сказал король:  он  был очень горд тем,  что у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лся подданный, и не хотел с ним расставаться. - Останься, я  назнач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министр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инистром ч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... юстиц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ведь здесь некого суди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знать, -  возразил король.  -  Я еще не осмотрел  всего м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вства.   Я  очень  стар,  для  кареты  у  меня нет места, а ход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шком так утомитель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 наклонился и  еще раз  заглянул на  другую сторон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я уже смотрел!  - воскликнул он.  - Там тоже никого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гда  суди сам  себя, -  сказал король.   - Это  самое  трудно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 судить куда трудней, чем других.  Если ты сумеешь правильно  суди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я, значит, ты поистине муд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ам себя я  могу судить где угодно,  - сказал Маленький принц.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мне незачем оставаться у ва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м, гм... - сказал король. - Мне кажется, где-то на моей  плане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т старая  крыса. Я  слышу, как  она скребется  по ночам.   Ты мог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ить эту старую  крысу.  Время  от времени приговаривай  ее к смерт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ни.   От тебя  будет зависеть  ее жизнь.   Но потом  каждый раз  над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ее помиловать. Надо беречь старую крысу, она ведь у нас одн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  люблю  я  выносить  смертные  приговоры,  - сказал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. - И вообще мне пор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не пора, - возразил коро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уже  совсем собрался в  дорогу, но ему  не хоте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рчать старого монарх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Если   вашему   величеству   угодно,   чтобы   ваши   повелен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кословно  исполнялись,  -  сказал  он,   -  вы  могли  бы   отд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разумное приказание.  Например,  повелите мне пуститься в  путь,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ая ни минуты... Мне кажется, условия для этого самые что ни на  ес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риятн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оль  не   отвечал,  и   Маленький  принц   немного  помедлил 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ешимости, потом вздохнул и отправился в п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значаю тебя послом!  - поспешно крикнул вдогонку ему коро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ид у него  при этом был такой,  точно он не потерпел  бы никак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жен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Странный  народ  эти  взрослые",  -  сказал  себе Маленький принц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я п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второй планете жил честолюб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, вот и почитатель явился!  - воскликнул он, еще издали  завиде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ого прин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ь тщеславным людям кажется, что все ими восхищаю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 день, -  сказал Маленький  принц. -  Какая у вас забавн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яп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Это  чтобы  раскланиваться,  -  объяснил  честолюбец.   - 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ланиваться,  когда  меня  приветствуют.  К  несчастью, сюда никт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лядыв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95575" cy="4181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как?  - промолвил Маленький принц:  он ничего не поня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хлопай-ка в ладоши, - сказал ему честолюб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захлопал в ладоши.  Честолюбец снял шляпу и скром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лан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Здесь веселее, чем у  старого короля", - подумал 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стал хлопать в ладоши.  А честолюбец опять стал  раскланивать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мая шляп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 минут  пять  подряд  повторялось  одно  и  то же, и Маленьк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у это наскучи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надо сделать, чтобы шляпа упала? - спроси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честолюбец  не слышал.   Тщеславные люди  глухи ко  всему, кром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 и в  самом деле  мой восторженный  почитатель?   - спросил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ого прин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ак это - почита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читать  значит  признавать,  что  на  этой  планете  я все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ее, всех наряднее, всех богаче и всех умн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едь на твоей планете больше и нет никог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доставь мне удовольствие, все равно восхищайся мною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восхищаюсь, - сказал  Маленький принц, слегка пожав плечами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 тебе от этого за радос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сбежал от честолюб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Право же,  взрослые - очень странные люди",  - простодушно поду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пускаясь в п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следующей  планете  жил  пьяница.  Маленький принц пробыл у н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долго, но стало ему после этого очень невесе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он  явился  на эту планету,  пьяница молча сидел и смотрел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роившиеся перед ним полчища бутылок - пустых и полны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4725" cy="4391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это ты делаешь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ью, - мрачно ответил пьяни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че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бы забы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 чем забыть? - спросил Маленький принц; ему стало жаль пьяниц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чу  забыть, что  мне совестно,  - признался  пьяница и  повес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чего же  тебе совестно?   - спросил Маленький  принц, ему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ось помочь бедняг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вестно пить!  - объяснил пьяница, и больше от него нельзя  бы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иться ни сло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аленький принц отправился дальше, растерянный и недоумевающ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Да, право же, взрослые очень,  очень странный народ", - думал  он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я п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твертая  планета  принадлежала  деловому  человеку.   Он  был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, что при появлении Маленького принца даже головы не подня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Добрый  день,  -  сказал  ему  Маленький принц.  - Ваша папирос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с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ри да  два - пять.   Пять да семь  - двенадцать.   Двенадцать 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 -  пятнадцать.   Добрый  день.  Пятнадцать  да семь - двадцать дв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два  да шесть  - двадцать  восемь.   Некогда спичкой  чиркн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шесть да пять - тридцать один.  Уф! Итого, стало быть,  пятьс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миллион шестьсот двадцать две тысячи семьсот тридцать оди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ятьсот миллионов ч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?   Ты еще  здесь?   Пятьсот миллионов... Уж не  знаю, чего...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столько  работы! Я  человек серьезный,  мне не  до болтовни! Два 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- сем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ятьсот миллионов чего?   - повторил Маленький принц:   спросив 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-нибудь, он не успокаивался, пока не получал отве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48125" cy="3476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овой человек поднял голов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же пятьдесят четыре года я живу на этой планете,  и за все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мешали только три раза.  В первый раз, двадцать два года тому назад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 откуда-то залетел майский жук.  Он поднял ужасный шум,  и я т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 четыре  ошибки в сложении.  Во второй раз,  одиннадцать лет т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ад,  у меня был приступ ревматизма.  От сидячего  образа  жизни.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уливать некогда.  Я человек серьезный.  Третий раз...  вот он! Ита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о быть, пятьсот миллион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иллионов чег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овой человек понял, что надо ответить, а то не будет ему поко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ятьсот миллионов этих  маленьких штучек, которые иногда  видны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что же, мух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т же, такие маленькие, блестящ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чел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нет же.  Такие маленькие, золотые, всякий лентяй как посмотр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их, так и размечтается. А я человек серьезный. Мне мечтать неког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, звезд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-вот. Звез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ятьсот миллионов звезд?  Что же ты с ними  делаеш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ятьсот  один  миллион  шестьсот  двадцать  две  тысячи  семьс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дцать одна.  Я человек серьезный, я люблю точнос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 что же ты делаешь со всеми этими звезд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делаю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 не делаю. Я ими владе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ладеешь звезд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я уже видел короля, которы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ороли ничем не владеют.  Они только правят.  Это  совсем  друг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для чего тебе владеть звезд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б быть богат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для чего быть богаты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бы покупать еще новые звезды, если их кто-нибудь откро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Он рассуждает почти как  пьяница", - подум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тал спрашивать дальш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ак можно владеть звезд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везды чьи? - ворчливо спросил дел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знаю. Ничь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мои, потому что я первый до этого додума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этого довольн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конечно.   Если ты найдешь  алмаз, у которого  нет хозяина,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он твой.   Если ты найдешь  остров, у которого  нет хозяина,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.  Если  тебе первому придет  в голову какая-нибудь  идея, ты бер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е патент:  она твоя.   Я владею звездами, потому что до меня  ник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гадался ими завладе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это  верно, - сказал  Маленький принц. -  И что же  ты с ни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еш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споряжаюсь ими, - ответил  делец.  - Считаю их  и пересчитыв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чень трудно. Но я человек серьезн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Маленькому принцу этого было ма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Если у меня есть шелковый платок,  я могу повязать его вокруг ше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нести с собой,  - сказал он.  - Если у меня есть цветок,  я могу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ть и унести с собой. А ты ведь не можешь забрать звезд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но я могу положить их в бан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так:  пишу на бумажке,  сколько у меня звезд.  Потом кладу  эт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мажку в ящик и запираю его на ключ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с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го доволь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Забавно!  -  подумал Маленький принц.   - И даже  поэтично. Но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 это серьезно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  серьезно,  а  что  не  серьезно, - это Маленький принц поним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своему, совсем не так, как взрослы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меня есть цветок, - сказал он, - и я каждое утро его поливаю.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есть три вулкана,  я каждую неделю их прочищаю. Все три прочищаю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ухший тоже.  Мало ли что может случиться.  И моим вулканам,  и  мое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у  полезно,  что  я  ими  владею.  А  звездам  от  тебя нет ник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ловой человек открыл было рот, но так и не нашелся что  ответи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ленький принц отправился дальш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Нет,  взрослые  и  правда  поразительный  народ",  -   простодуш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он себе, продолжая п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ятая планета была очень занятная.  Она оказалась меньше  всех.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 только и  помещалось  что фонарь да фонарщик.  Маленький принц ни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г понять,  для чего на крохотной, затерявшейся в небе планетке,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и домов, ни жителей, нужны фонарь и фонарщик. Но он подум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ожет быть, этот человек и нелеп. Но он не так нелеп, как  корол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олюбец, делец и пьяница.  В  его работе все-таки есть смысл.  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 зажигает  свой  фонарь  -  как  будто  рождается еще одна звезда и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.   А  когда  он  гасит  фонарь  -  как  будто  звезда  или цвето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ыпают.  Прекрасное  занятие.  Это  по-настоящему полезно, потому 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о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14725" cy="42957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,  поравнявшись  с  этой  планеткой,  он  почтительно   поклон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арщи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сказал он. - Почему ты сейчас погасил фонар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ой уговор, - ответил фонарщик. - Добрый ден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это за угово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Гасить фонарь. Добрый вече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снова засветил фона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ачем же ты опять его зажег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кой уговор, - повторил фонарщ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понимаю, - признался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  понимать  нечего,  -  сказал  фонарщик, - уговор есть уговор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ый ден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огасил фона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красным клетчатым платком утер пот со лба и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Тяжкое  у  меня  ремесло.   Когда-то  это  имело смысл.  Я гас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арь по утрам, а вечером опять зажигал.  У меня оставался день, 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охнуть, и ночь, что бы выспа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том уговор переменил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говор не менялся,  - сказал фонарщик.  - В том-то  и  беда!  М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 год от году вращается все быстрее, а уговор остается прежни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как же теперь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от  так.  Планета  делает полный оборот  за одну минуту,  и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нет ни секунды передышки. Каждую  минуту я гашу фонарь и опять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жиг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забавно!  Значит, у тебя день длится всего одну минут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ичего  тут  нет  забавного,  -  возразил фонарщик. - Мы с тоб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ариваем уже целый меся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Целый месяц?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да. Тридцать минут. Тридцать дней. Добрый вечер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опять засветил фона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 смотрел на  фонарщика, и  ему все  больше нрави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 человек,  который  был  так  верен  своему слову.  Маленький прин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нил,  как  он  когда-то  переставлял  стул  с места на место,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ний раз поглядеть на закат солнца.  И ему захотелось помочь друг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- сказал  он фонарщику, - я  знаю средство:  ты  може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хать, когда только захочеш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все время хочется отдыхать, - сказал фонарщ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едь можно быть верным слову и все-таки ленивы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воя планетка такая крохотная, - продолжал Маленький принц, -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шь обойти ее  в три шага.   И просто нужно  идти с такой  скорость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се  время оставаться  на солнце.   Когда захочется  отдохнуть,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все иди,  иди... И день  будет тянуться столько  времени, ск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жела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от этого мне мало  толку, - сказал фонарщик.  -  Больше вс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ете я люблю сп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огда плохо твое дело, - посочувствов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лохо мое дело, - подтвердил фонарщик.  - Добрый ден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погасил фонар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Вот человек, - сказал себе Маленький принц, продолжая путь, -  в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, которого  все стали  бы презирать  - и  король, и честолюбец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ица, и делец. А между тем из них всех он один, по-моему, не  смеш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потому, что он думает не только о себе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вздохну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Вот бы с кем подружиться, -  подумал он еще. - Но его  планетка уж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крохотная. Там нет места для двоих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 смел себе признаться в  том, что больше всего жалеет об  э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есной планетке еще по одной причине:  за двадцать четыре часа на  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любоваться закатом тысячу четыреста сорок раз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Шестая планета  была  в  десять  раз больше предыдущей.  На ней жи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к, который писал толстенные книг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мотрите-ка!  Вот прибыл путешественник! - воскликнул он, замет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ого прин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9600" cy="3533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 принц  сел  на  стол,  чтобы  отдышаться. Он уже с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ствовал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уда ты? - спросил его стар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это за огромная книга?  - спросил Маленький принц.  - Что  в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дела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географ, - ответил стар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такое географ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Это  ученый,  который  знает,  где находятся моря, реки, город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 и пусты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интересно!  - сказал Маленький принц.  - Вот  это - настоящ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 окинул взглядом  планету географа.   Никогда еще  он не вид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величественной планеты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аша планета очень красивая, - сказал он. - А океаны у вас ес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го я не знаю, - сказал геогр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О-о-о...  -  разочарованно  протянул  Маленький  принц. - А гор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знаю, - повторил геогр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города, реки, пустын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этого я тоже не зн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ведь вы географ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именно,  - сказал старик.  - Я географ,  а не путешествен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ужасно не хватает путешественников.  Ведь  не  географы  ведут  сч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м,  рекам,  горам,  морям,  океанам и пустыням.  Географ - слишк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е лицо,  ему некогда разгуливать. Он не выходит из своего кабине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н принимает у себя путешественников и записывает их рассказы. И ес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-нибудь из  них  расскажет  что-нибудь  интересное,  географ  наводи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и проверяет, порядочный ли человек этот путешествен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зачем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ведь если  путешественник станет врать, в  учебниках географи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ерепутается.  И если он выпивает лишнее - тоже бе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почем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, что у пьяниц двоится  в глазах. И там, где на  самом дел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гора, географ отметит дв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 Я   знал   одного   человека...   Из   него   вышел  бы  плох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шественник, - замет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чень  возможно.   Так вот,  если окажется,  что путешественник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порядочный, тогда проверяют его открыт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проверяют? Идут и смотря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   нет.    Это  слишком   сложно.    Просто  требуют,   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шественник  представил  доказательства.  Например,  если  он  откр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ую гору, пускай принесет с нее большие камн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еограф вдруг пришел в волнени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ты  ведь и сам  путешественник! Ты явился  издалека!  Расскаж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о своей планет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он  раскрыл  толстенную  книгу  и  очинил  карандаш.    Рассказ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шественников сначала  записывают карандашом.   И только  после  т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путешественник  представит   доказательства,  можно  записать 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чернил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ушаю тебя, - сказал геогр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у меня там не так уж интересно, - промолвил Маленький 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 меня все очень маленькое.  Есть три вулкана.  Два действуют, а 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потух. Но мало ли что может случ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все может случиться, - подтвердил геогр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 у меня есть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Цветы мы не отмечаем, - сказал географ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чему?! Это ведь самое красиво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, что цветы эфемер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это - эфемерн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ниги  по  географии  -  самые  драгоценные  книги  на  свете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л географ.  - Они никогда  не устаревают.  Ведь это очень  ред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, чтобы гора  сдвинулась с места.   Или чтобы океан  пересох. 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шем о вещах вечных и неизменны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потухший вулкан  может проснуться, - прервал 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что такое "эфемерный"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ух вулкан или действует,  это для  нас,  географов,  не  име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, - сказал географ. - Важно одно: гора. Она не меня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такое "эфемерный"?  - спросил Маленький принц, который, ра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 вопрос, не успокаивался, пока не получал ответ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значит: тот, что должен скоро исчезн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мой цветок должен скоро исчезну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умее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Моя краса и радость  недолговечна, - сказал себе  Маленький принц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 ей нечем защищаться от мира,   у нее только и есть что четыре  шип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бросил ее, и она осталась на моей планете совсем одна!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впервые он пожалел о  покинутом  цветке.  Но  тут  же  мужест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улось к н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уда вы посоветуете мне отправиться?  - спросил он географ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сети  планету  Земля,  -  отвечал  географ.   - У нее неплох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таци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аленький принц  пустился в путь,  но мысли его  были о покину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седьмая планета, которую он посетил, была Земл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емля -  планета  не простая!  На ней насчитывается сто одиннадц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лей (в том числе,  конечно,  и негритянских),  семь тысяч географов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ятьсот  тысяч  дельцов,  семь  с  половиной миллионов пьяниц,  трист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надцать миллионов честолюбцев, итого около двух миллиардов взрослых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52850" cy="3781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тобы дать вам понятие о том,  как велика Земля,  скажу лишь,  что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не изобрели электричество,  на всех шести  континентах  приходило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ть целую армию фонарщиков - четыреста шестьдесят две тысячи пятьс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надцать челове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сли поглядеть со стороны,  это было великолепное зрелище. Движен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армии подчинялись точнейшему ритму,  совсем как в  балете.  Первым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али фонарщики Новой Зеландии и Австралии.  Засветив свои огни, о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ялись спать.  За ними наступал черед фонарщиков  Китая.  Исполни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 танец,  они  тоже  скрывались  за  кулисами.  Потом приходил черед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арщиков в России и в Индии.  Потом - в Африке и Европе. Затем в Юж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ерике,  затем в Северной Америке. И никогда они не ошибались, никт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л на сцену не вовремя. Да, это было блистатель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лько тому фонарщику,  что должен был зажигать единственный фона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верном полюсе,  да его собрату на южном полюсе, - только этим дво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сь  легко и беззаботно:  им приходилось заниматься своим делом вс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раза в го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V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гда очень   хочешь   сострить,   иной   раз   поневоле  привр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я о фонарщиках, я несколько погрешил против истины. Боюсь, ч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ех,  кто не знает нашей планеты, сложится о ней ложное представлен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занимают на Земле не так уж много места.  Если бы два миллиарда  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ей  сошлись  и стали сплошной толпой,  как на митинге,  все они бе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уместились бы на пространстве размером двадцать  миль  в  длину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дцать в ширину. Все человечество можно бы составить плечом к плечу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м маленьком островке в Тихом океа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зрослые вам,  конечно,  не поверят.  Они воображают,  что занимаю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много места. Они кажутся сами себе величественными, как баобабы.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 посоветуйте  им сделать точный расчет.  Им это понравится,  они вед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ают цифры.  Вы же не тратьте время на эту арифметику. Это ни к че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и без того мне вери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так, попав на землю,  Маленький принц не увидел ни  души  и 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лся.  Он  подумал  даже,  что  залетел по ошибке на какую-то другу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у. Но тут в песке шевельнулось колечко цвета лунного луч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1425" cy="401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вечер, - сказал на всякий случай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вечер, - ответила зм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какую это планету я попа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Землю, - сказала змея. - В Афри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как. А разве на Земле нет людей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пустыня.  В пустынях никто не живет.  Но Земля больш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сел на камень и поднял глаза к неб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тел бы я знать, зачем звезды светятся, - задумчиво сказал он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,  затем,  чтобы  рано или поздно каждый мог вновь отыскать св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,  вот моя планета - как раз прямо  над  нами...  Но  как  до  не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расивая  планета,  -  сказала  змея.  -  А что ты будешь дела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на Земл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поссорился со своим цветком, - признался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, вот оно чт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ба умолк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где же  люди?  - вновь  заговорил наконец Маленький принц.  -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ыне все-таки одинок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реди людей тоже одиноко, - заметила зм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внимательно посмотрел на 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транное ты существо, - сказал он.  - Не толще пальц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 могущества у  меня больше,  чем в  пальце короля, - возразил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улыбну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, разве ты уж такая могущественная?  У тебя даже лап нет. Ты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шествовать не можеш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могу унести тебя дальше, чем любой корабль, - сказала зм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обвилась  вокруг  щиколотки  Маленького  принца,  словно золот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якого, кого я коснусь, я возвращаю земле, из которой он  выше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азала она.  - Но ты чист и явился со звезд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не ответ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жаль тебя, - продолжала змея.   - Ты так слаб на этой  Земл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сткой, как  гранит.   В тот  день, когда  ты горько  пожалеешь о сво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инутой планете, я сумею тебе помочь. Я мог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прекрасно понял, - сказал Маленький принц.  - Но почему ты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говоришь загадка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решаю все загадки, - сказала зме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ба умолкл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пересек пустыню и никого не встретил.  За все врем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 попался  только  один цветок - крохотный,  невзрачный цветок о тре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естка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6725" cy="2914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равствуй, - сказ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равствуй, - отвечал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где люди? - вежливо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Цветок видел однажды, как мимо шел карава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юди?  Ах да...  Их всего-то, кажется, шесть или семь. Я видел 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лет назад.  Но где их искать - неизвестно.  Их носит ветром. У 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корней, это очень неудоб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щай, - сказ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щай, - сказал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X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 поднялся на  высокую гору.   Прежде он  никогда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л  гор,  кроме  своих  трех  вулканов,  которые  были ему по коле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ухший вулкан  служил ему  табуретом. И  теперь он  подумал:  "С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й  горы  я  сразу  увижу всю эту планету и всех людей".  Но увид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калы, острые и тонкие, как игл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48125" cy="4410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сказал он на всякий случа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... день... день... - откликнулось эх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вы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вы... кто вы... кто вы... - откликнулось эх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удем друзьями, я совсем один,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ин... один... один... - откликнулось эх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акая странная планета! - подумал Маленький принц. - Совсем суха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 в  иглах  и соленая.  И у людей не хватает воображения.  Они толь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яют то,  что им скажешь...  Дома у меня был цветок,  моя  краса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ость, и он всегда заговаривал первым"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X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го шел Маленький принц через  пески, скалы и снега и,  наконец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рел на дорогу. А все дороги ведут к людя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90975" cy="2162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еред ним был сад, полный ро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отозвались ро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аленький принц увидел, что все они похожи на его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вы? - спросил он, пораженн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ы - розы, - отвечали ро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как... - промолв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почувствовал   себя  очень-очень   несчастным.   Его   красавиц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а ему, что  подобных ей нет  во всей вселенной.  И вот перед  ни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тысяч точно таких же цветов в одном только саду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Как бы она рассердилась, если бы увидела их!  - подумал 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.  - Она  бы ужасно раскашлялась и  сделала вид, что умирает,  лиш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 не  показаться  смешной.  А  мне  пришлось  бы ходить за ней, как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й, ведь  иначе она  и вправду  бы умерла,  лишь бы  унизить и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е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потом он подумал: "Я-то воображал, что владею единственным в мир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ом,  какого  больше  ни  у  кого  и  нигде  нет,  а  это была сам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ая роза.  Только всего у меня и было что простая роза  да  тр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лкана  ростом  мне  по колено,  и то один из них потух и,  может быт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егда... какой же я после этого принц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лег в траву и заплак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т тут-то и появился Ли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равствуй,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дравствуй,  - вежливо  ответил Маленький  принц и  оглянулся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о не увид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здесь, - послышался голос. - Под яблоне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76750" cy="2638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то ты?  - спросил Маленький принц.  - Какой ты красивый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- Лис, - сказал Ли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играй  со  мной,  -  попросил  Маленький  принц.   -  Мне  т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могу я с тобой играть, - сказал Лис.  - Я не прируч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извини, - сказ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, подумав,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как это - приручи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не здешний, - заметил Лис. - Что ты здесь ищеш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юдей ищу, - сказал Маленький принц.  - А как это - приручи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людей есть ружья, и  они ходят на охоту. Это очень  неудобно!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ни разводят кур. Только этим они и хороши.  Ты ищешь кур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19400" cy="2428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ет,  -  сказал  Маленький  принц.  -  Я ищу друзей. А как это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учи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Это  давно  забытое  понятие,  -  объяснил Лис.  - Оно означает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з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именно, - сказал Лис. - Ты для меня пока всего лишь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,  точно  такой же,  как сто тысяч других мальчиков.  И ты мне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ен.  И я тебе тоже не нужен.  Я для тебя всего только  лисица,  точ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 же,  как  сто тысяч других лисиц.  Но если ты меня приручишь,  м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м нужны друг другу.  Ты будешь для меня единственным в целом све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буду для тебя один в целом све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начинаю  понимать,  -  сказал  Маленький  принц.  - Была од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а... наверно, она меня приручил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чень  возможно, -  согласился Лис.   - На  Земле чего  только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было не на Земле, - сказ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с очень удиви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другой планет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на той планете есть охотник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интересно! А куры есть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 в мире совершенства! - вздохнул Ли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потом он вновь заговорил о том ж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кучная у меня  жизнь.  Я охочусь  за курами, а люди  охотятся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ю.  Все  куры  одинаковы,  и  люди  все  одинаковы.   И  живется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новато.   Но  если  ты  меня  приручишь,  моя  жизнь  словно солнц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рится.   Твои шаги  я стану  различать среди  тысяч других.  Заслыша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ские шаги, я всегда убегаю и прячусь.  Но твоя походка позовет  мен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музыка, и  я выйду из  своего убежища. И  потом - смотри!  Видиш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там, в полях, зреет пшеница?  Я не ем хлеба.  Колосья мне не  нужн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чные поля  ни о  чем мне  не говорят.   И это  грустно!   Но у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ые волосы.  И как чудесно будет, когда ты меня приручишь!   Золот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шеница  станет  напоминать  мне  тебя.  И  я полюблю шелест колосьев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1425" cy="3200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Лис замолчал и долго смотрел на Маленького принца.  Потом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жалуйста... приручи мен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 бы  рад,  -  отвечал  Маленький  принц,  -  но у меня так мал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. Мне еще надо найти друзей и узнать разные вещ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знать можно только те вещи, которые приручишь, - сказал Лис. 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людей  уже не  хватает времени  что-либо узнавать.   Они покупают вещ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ми в  магазинах.   Но ведь  нет таких  магазинов, где торговали 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ми, и потому люди  больше не имеют друзей.   Если хочешь, чтобы  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был друг, приручи мен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для этого надо делать? 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до запастись терпеньем, - ответил Лис.  - Сперва сядь вон  там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даль, на траву -  вот так. Я буду  на тебя искоса поглядывать,  а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чи. Слова только мешают понимать друг друга. Но с каждым  днем сади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жко ближ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завтра Маленький принц вновь пришел на то же мест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учше приходи всегда в один и тот же час,  - попросил Лис. - Во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 если  ты  будешь приходить в четыре часа,  я уже с трех часо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увствую себя  счастливым.  И  чем  ближе  к  назначенному  часу, 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астливее. В четыре часа я уже начну волноваться и тревожиться. Я узна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у счастью!  А если ты приходишь всякий раз в другое время, я не зна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ому часу готовить свое сердце... Нужно соблюдать обря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48125" cy="1733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такое обряды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тоже  нечто давно забытое,  - объяснил Лис.   - Нечто  тако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го один какой-то  день становится не  похож на все  другие дни,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-  на все другие часы.  Вот,  например,  у моих охотников есть так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яд: по четвергам они танцуют с деревенскими девушками. И какой же э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есный  день  - четверг!  Я отправляюсь на прогулку и дохожу до сам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оградника.  А если бы охотники танцевали когда придется, все дни бы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одинаковы и я никогда не знал бы отдых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Маленький принц приручил Лиса.  И вот настал час прощань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буду плакать о тебе, - вздохнул Ли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сам  виноват, - сказал  Маленький принц.   - Я ведь  не хотел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тебе было больно, ты сам пожелал, чтобы я тебя приручи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онечно, - сказал Лис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ты будешь плакать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онеч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тебе от этого плох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- возразил  Лис, - мне хорошо.   Вспомни, что я говорил  п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ые колось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умолк. Потом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Поди  взгляни  еще  раз  на  розы.   Ты поймешь, что твоя роза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ая в  мире.   А когда  вернешься, чтобы  проститься со мной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ю тебе один секрет.  Это будет мой тебе подар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пошел взглянуть на роз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 ничуть не  похожи на  мою розу,  - сказал  он им.   - Вы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то.   Никто вас  не приручил,  и вы  никого не  приручили.  Таким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мой Лис. Он ничем не отличался  от ста тысяч других лисиц.  Но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им подружился, и теперь он - единственный в целом свет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озы очень смутили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ы красивые, но пустые, - продолжал Маленький принц.  - Ради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захочется  умереть.   Конечно,  случайный  прохожий, поглядев на мо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у, скажет, что  она точно такая  же, как вы.  Но мне она  одна доро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вас. Ведь это  ее, а не вас  я поливал каждый день.   Ее, а не  в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рывал  стеклянным  колпаком.   Ее  загораживал  ширмой,  оберегая  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ра.   Для нее  убивал гусениц,  только двух  или трех  оставил,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лись  бабочки.   Я  слушал,  как  она  жаловалась  и как хвастала,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лушивался к ней, даже когда она умолкала. Она - мо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аленький принц возвратился к Лис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щай...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щай,  - сказал Лис.  - Вот мой секрет,  он очень прост:  зорк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лишь сердце. Самого главного глазами не увиди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амого главного глазами  не увидишь, - повторил  Маленький принц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лучше запомн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воя роза так дорога тебе потому, что ты отдавал ей всю душ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тому  что я отдавал ей всю душу...  - повторил Маленький принц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лучше запомн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юди  забыли  эту истину,  - сказал Лис,  - но ты не забывай: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егда в ответе за всех, кого приручил. Ты в ответе за твою роз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Я  в  ответе  за  мою  розу... - повторил Маленький принц, чтоб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запомн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сказ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отозвался стрелоч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ты здесь делаешь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ртирую  пассажиров, -  отвечал стрелочник.   - Отправляю  их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ах по тысяче человек за раз - один поезд направо, другой нале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 скорый  поезд,  сверкая  освещенными  окнами, с громом промч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, и будка стрелочника вся задрожал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они спешат,  - удивился Маленький принц.  - Чего они ищут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же сам машинист этого не знает, - сказал стрелоч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  другую сторону,  сверкая огнями,  с громом  пронесся еще  оди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ый поез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и уже возвращаются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т, это другие, - сказал стрелочник.  - Это встречны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м было нехорошо там, где они были прежде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ам хорошо, где нас нет, - сказал стрелоч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рогремел, сверкая, третий скорый поез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ни хотят догнать тех, первых? 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ичего они не  хотят, - сказал стрелочник.  - Они спят в  вагона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 просто  сидят  и  зевают.   Одни  только  дети прижимаются носами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а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дни только дети знают, чего ищут, - промолвил Маленький принц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отдают всю душу тряпочной кукле,  и она  становится  им  очень-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, и если ее у них отнимут, дети плачу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х счастье, - сказал стрелочни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сказа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обрый день, - ответил торгове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торговал усовершенствованными  пилюлями, которые утоляют  жаж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лотишь такую пилюлю - и потом целую неделю не хочется пи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ля чего ты их продаешь? - спрос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От  них  большая  экономия  времени,  -  ответил торговец.  - П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етам специалистов, можно сэкономить пятьдесят три минуты в неде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что делать в эти пятьдесят три минуты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что хочеш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Будь у меня  пятьдесят три минуты  свободных, - подумал  Маленьки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, - я бы просто-напросто пошел к роднику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57750" cy="2362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XIV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иновала неделя  с тех  пор, как  я потерпел  аварию, и, слушая пр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говца пилюлями, я выпил последний глоток воды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 - сказал я Маленькому принцу,  - все,  что ты рассказываешь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интересно, но я еще не починил свой самолет, у меня не осталось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ли воды,  и я тоже был бы счастлив, если бы мог просто-напросто пойт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одник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ис, с которым я подружи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илый мой, мне сейчас не до Лиса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чем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 потому, что придется умереть от жажд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 понял, какая тут связь. Он возраз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Хорошо,  когда  есть друг,  пусть даже надо умереть.  Вот я очен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, что дружил с Лис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Он не понимает, как велика опасность.  Он никогда не испытывал  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да, ни жажды.  Ему довольно солнечного луча..."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не  сказал  этого  вслух,  только  подумал.  Но  Маленький принц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 на меня - и промол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тоже хочется пить... пойдем поищем колодец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устало  развел  руками:   что  толку  наугад  искать  колодцы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райней пустыне?  Но все-таки мы пустились в пу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лгие часы  мы  шли  молча;  наконец  стемнело,  и  в  небе  стал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раться звезды.  От жажды меня немного лихорадило, и я видел их буд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сне. Мне все вспоминались слова Маленького принца, и я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и ты тоже знаешь, что такое жажд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он не ответил. Он сказал прост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да бывает нужна и сердц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не  понял,   но  промолчал.    Я  знал,  что   не  следует   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прашив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устал.  Опустился  на песок. Я сел  рядом. Помолчали.  Потом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везды очень  красивые, потому что  где-то там есть  цветок, хо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и не вид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 конечно,  - сказал  я  только,  глядя  на  волнистый  песок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ещенный лун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пустыня красивая... - прибавил 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о правда.  Мне  всегда  нравилось  в пустыне.  Сидишь на песча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юне.  Ничего не видно.  Ничего не слышно.  И все  же  в  тишине  что-т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ит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,  отчего хороша пустыня?  - сказал  он.  -  Где-то  в  н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ются родник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был поражен,  вдруг  я  понял, что  означает  таинственный  све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щий   от   песков.   Когда-то,   маленьким   мальчиком,  я  жил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м-престаром  доме  -  рассказывали,  будто  в  нем  запрятан  клад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еется, никто его так и не открыл, а может быть, никто никогда его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искал.  Но из-за него дом был словно заколдован:  в сердце  своем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ал тайн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 -  сказал  я.  -  Будь  то  дом,  звезды или пустыня - са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е в них то, чего не увидишь глаз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очень  рад, что ты  согласен с моим  другом Лисом, -  отозв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принц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он  уснул,  я  взял  его  на  руки  и  пошел  дальше.  Я  бы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олнован.  Мне казалось - я несу хрупкое сокровище. Мне казалось даж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чего более хрупкого нет на нашей Земле.  При свете луны я  смотр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его  бледный  лоб,  на  сомкнутые  ресницы,  на золотые пряди волос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перебирал ветер,  и говорил себе:  все это лишь оболочка.  Са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 - то, чего не увидишь глазами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Его полуоткрытые губы дрогнули в  улыбке,  и  я  сказал  себе  ещ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гательней  всего  в этом спящем Маленьком принце его верность цветку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 розы, который сияет в нем, словно пламя светильника, даже когда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т...  И я понял,  что он еще более хрупок,  чем кажется.  Светильник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беречь: порыв ветра может погасить их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ак я шел - и на рассвете дошел до колодц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Люди забираются в скорые поезда,  но они уже  сами  не  понимают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го  ищут,  -  сказал  Маленький  принц.  -  Поэтому они не знают поко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росаются то в одну сторону, то в другу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все напрас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лодец, к которому мы пришли,  был не такой,  как  все  колодцы 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аре.  Обычно  здесь  колодец  -  просто яма в песке.  А это был сам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еревенский колодец.  Но поблизости не было никакой деревни,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умал, что это с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ак  странно,   -  сказал  я   Маленькому  принцу,  -   тут 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лено: и ворот, и ведро, и веревк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засмеялся,  тронул веревку,  стал раскручивать  ворот.   И воро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крипел, точно старый флюгер, долго ржавевший в безветри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8500" cy="39147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лышишь?  -  сказал Маленький принц.   - Мы разбудили колодец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пе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боялся, что он устане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сам зачерпну воды, - сказал я, - тебе это не под сил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дленно вытащил я полное ведро и надежно поставил его на  каменны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 колодца.   В ушах  у меня  еще отдавалось  пенье скрипучего ворота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в ведре еще дрожала, и в ней дрожали солнечные зайчи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хочется  глотнуть этой воды,  - промолвил Маленький  принц.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мне нап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я понял, что он искал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нес  ведро  к его губам.  Он пил,  закрыв глаза.  Это было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прекрасный пир.  Вода эта была не простая. Она родилась из долг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 под звездами,  из скрипа ворота,  из усилий моих рук. Она была,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ок  сердцу.  Когда  я  был  маленький,  так  светились   для  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ественские  подарки:  сияньем  свеч  на  елке,  пеньем  органа в ча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чной мессы, ласковыми улыбкам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 твоей планете, -  сказал Маленький принц, - люди  выращивают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м саду пять тысяч роз... и не находят того, что ищу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 находят, - согласился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ведь то, чего они ищут, можно найти в одной-единственной  розе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отке вод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онечно, - согласился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Маленький принц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глаза слепы. Искать надо сердце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выпил  воды.   Дышалось  легко.   На  рассвете  песок становит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,  как  мед.   И  от  этого  тоже  я  был счастлив. С чего бы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ить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должен сдержать слово,  - мягко сказал Маленький принц,  снов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ясь рядом со мно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ое слово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нишь, ты  обещал... намордник для  моего барашка...   Я ведь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е за тот цветок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остал из кармана свои рисунки.  Маленький принц поглядел на  ни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смея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Баобабы у тебя похожи на капуст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я-то так гордился своими баобабами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у лисицы твоей уши... точно рога! И какие длинные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опять засме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несправедлив,  дружок.  Я  ведь никогда и  не умел рисовать 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только удавов снаружи и изнутр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ничего, - успокоил он меня. - Дети и так пойму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я нарисовал  намордник для барашка.   Я отдал рисунок  Маленьком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у, и сердце у меня сжало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что-то задумал и не говоришь мн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он не ответ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, - сказал он, -  завтра исполнится год, как я попал  к ва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емл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умолк. Потом прибав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упал совсем близко отсю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покрасн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пять, бог весть почему, тяжело стало у меня на душ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-таки я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чит, неделю  назад, в то  утро, когда мы  познакомились, ты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йно бродил тут совсем один, за тысячу миль от человеческого  жиль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звращался к тому месту, где тогда упал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аленький принц покраснел еще сильне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я прибавил нерешитель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ожет быть, это потому, что исполняется год?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нова он покраснел.   Он не  ответил ни  на один  мой вопрос,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когда краснеешь, это значит "да", не так л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не страшно... - со вздохом начал 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он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ра  тебе приниматься  за работу.  Иди к  своей машине.   Я буду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ть тебя здесь. Возвращайся завтра вечером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днако мне не стало спокойнее.  Я вспомнил о Лисе. Когда даешь с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учить, потом случается и плака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еподалеку  от  колодца  сохранились  развалины  древней   каменно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ы.   На другой  вечер, покончив  с работой,  я вернулся  туда и  ещ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ли увидел, что Маленький принц  сидит на краю стены, свесив  ноги.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л его голос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Разве ты не помнишь? - говорил он. - Это было совсем не здес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верно, кто-то ему отвечал, потому что он возраз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 да, это было ровно год назад, день в день, но только в  друг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зашагал быстрей. Но нигде у  стены я больше никого не видел  и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.  А между тем Маленький принц снова ответил кому-т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Ну, конечно.   Ты  найдешь  мои  следы  на  песке.  И тогда ж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ночью я туда прид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 стены оставалось двадцать метров, а я все еще ничего не виде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 недолгого молчания Маленький принц спроси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 у тебя хороший яд?  Ты не заставишь меня долго мучиться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остановился, и сердце мое сжалось, но я все еще не поним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Теперь  уходи,  -  сказал  Маленький  принц.  - Я хочу спрыгнут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гда я опустил глаза, да так и подскочил! У подножья стены, подня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у к Маленькому принцу,  свернулась желтая змейка,  из тех, чей уку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вает в полминуты.  Нащупывая в кармане револьвер,  я бегом бросился 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,  но  при  звуке  шагов  змейка  тихо  заструилась по песку,  слов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ирающий ручеек,  и  с  еле  слышным  металлически  звоном  нетороплив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лась меж камне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81425" cy="3295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подбежал   к  стене  как  раз  вовремя,  чтобы  подхватить  мо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ого принца. Он был белее снега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Что это тебе вздумалось, малыш!  - воскликнул я.  - Чего ради 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ишь разговоры со змеями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развязал  его  неизменный  золотой  шарф.   Смочил  ему  виски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авил  выпить  воды.  Но я не  смел  больше  ни о чем спрашивать.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ьезно посмотрел  на меня  и обвил  мою шею  руками.   Я услышал, 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ьется его сердце, словно у подстреленной птицы. Он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рад, что ты нашел, в чем там была беда с твоей машиной.  Тепер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ожешь вернуться дом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ткуда ты знаешь?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как раз собирался сказать  ему, что, вопреки всем ожиданиям, 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ось исправить самолет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 ответил, он только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 я тоже сегодня вернусь домой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прибавил печально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гораздо дальше... и гораздо трудне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было  как-то  странно.  Я  крепко  обнимал  его,  точно  мал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а, и,  однако,  мне казалось, будто он ускользает, проваливается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ну, и я не в силах его удержать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задумчиво смотрел куда-то вдал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У  меня   останется  твой  барашек.   И  ящик  для   барашка.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ордник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печально улыбну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долго ждал. Он словно бы приходил в себ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напугался, малыш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у еще бы не напугаться! Но он тихонько засмея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годня вечером мне будет куда страшне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снова меня оледенило  предчувствие  непоправимой  беды.  Неужели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ели я никогда больше не услышу, как он смеется? Этот смех для меня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родник в пустын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алыш, я хочу еще послушать, как ты смееш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он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егодня ночью исполнится год.  Моя звезда станет как раз над  те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м, где я упал год назад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слушай, малыш, ведь все это  - и змея, и свиданье со  звездой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о дурной сон, правда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он не ответи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амое главное - то, чего не увидишь глазами... - сказал о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онеч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как с цветком.  Если любишь  цветок,  что  растет  где-то 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екой звезде, хорошо ночью глядеть в небо. Все звезды расцветают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онеч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 как  с  водой.  Когда ты дал мне напиться,  та вода была к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ыка, а все из-за ворота и веревки... Помнишь? Она была очень хороша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а, конечн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чью ты посмотришь на звезды.  Моя звезда очень маленькая, я 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 ее тебе показать.  Так лучше. Она будет  для тебя просто -  одна из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.   И  ты  полюбишь  смотреть  на  звезды...  Все  они  станут т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зьями.  И потом, я тебе кое-что подарю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засме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х, малыш, малыш, как я люблю, когда ты смеешьс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это и есть мой подарок... это будет, как с водой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та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У каждого человека свои звезды.  Одним - тем,  кто странствует, -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указывают путь.  Для других это просто маленькие огоньки. Для ученых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- как задача, которую надо решить. Для моего дельца они - золото. 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 всех  этих  людей  звезды - немые.  А у тебя будут совсем особенны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29000" cy="2695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к так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ы посмотришь ночью на небо,  а ведь там будет такая звезда,  гд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ву, где я смеюсь, - и  ты услышишь, что все звезды смеются.   У теб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звезды, которые умеют смеяться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сам засме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И  когда  ты  утешишься  (в  конце концов всегда утешаешься), т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шь рад, что знал меня когда-то.  Ты всегда будешь мне другом.   Теб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чется посмеяться со мною.   Иной раз ты вот  так распахнешь окно,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будет приятно... И твои друзья станут удивляться, что ты  смеешься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я на  небо. А  ты им  скажешь: "Да,  да, я  всегда смеюсь,  глядя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!" И они подумают,  что ты сошел с  ума. Вот какую злую  шутку я с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бой сыгр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опять засмеял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 Как  будто  вместо  звезд  я  подарил  тебе целую кучу смеющих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бенц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опять засмеялся. Потом снова стал серьезен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... сегодня ночью... лучше не приход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тебя не остав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бе покажется, что мне  больно... покажется даже, что я  умира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уж оно бывает. Не приходи, не над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тебя не остав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он был чем-то озабочен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идишь ли... это еще из-за  змеи.  Вдруг она тебя ужалит...  Зме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злые.  Кого-нибудь ужалить для них удовольствие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Я тебя не оставлю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вдруг успокоился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авда, на двоих у нее не хватит я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эту ночь я не заметил, как он ушел. Он ускользнул неслышно. Когд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конец нагнал его, он шел быстрым, решительным шагом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А, это ты... - сказал он тольк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зял меня за руку. Но что-то его тревожил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апрасно ты  идешь со мной.  Тебе будет больно  на меня смотреть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покажется, будто я умираю, но это неправд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идишь  ли... это  очень далеко.   Мое тело  слишком тяжелое. М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не унест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о это  все равно, что  сбросить старую оболочку.  Тут нет ниче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льного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н немного пал духом.  Но все-таки сделал еще одно усилие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, будет очень славно. Я  тоже стану смотреть на звезды. 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везды  будут точно  старые колодцы  со скрипучим  воротом. И кажда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ст мне напить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молчал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думай, как забавно! У тебя будет пятьсот миллионов бубенцов,  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- пятьсот миллионов родник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24225" cy="2428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тут он тоже замолчал, потому что заплак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от мы и пришли. Дай мне сделать еще шаг одном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он сел на песок, потому что ему стало страшн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том он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Знаешь... моя роза... я за нее  в ответе. А она такая слабая! 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простодушная.  У нее только и есть что четыре жалких шипа,  больш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нечем защищаться от мира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тоже сел, потому что у меня подкосились ноги.  Он сказал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у... вот и все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медлил еще минуту и встал. И сделал один только шаг.  А я не  мог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ельнуть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очно желтая молния  мелькнула у его  ног.  Мгновение  он оставалс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вижим.  Не  вскрикнул.  Потом  упал  -  медленно, как  падает дерево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ленно и неслышно, ведь песок приглушает все звуки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62400" cy="3248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от  прошло уже  шесть лет...  Я еще  ни разу  никому об  этом н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л.  Когда  я вернулся, товарищи  рады были вновь  увидеть мен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ым и невредимым. Грустно мне было, но я говорил им: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то я просто устал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все же понемногу я утешился.   То есть... Не совсем.  Но я  знаю,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звратился  на свою  планетку, ведь,  когда рассвело,  я не нашел н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ке его  тела.   Не такое  уж оно  было тяжелое.   А по  ночам я люблю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 звезды.  Словно пятьсот миллионов бубенцов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о вот что поразительно. Когда  я рисовал намордник для барашка,  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 про ремешок!  Маленький принц не сможет надеть его на барашка.   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рашиваю  себя: что-то  делается там,  на его  планете? Вдруг бараше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л розу?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огда я говорю себе:  "Нет, конечно, нет!  Маленький принц на ноч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 накрывает   розу  стеклянным   колпаком,  и он очень  следит  з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шком..." Тогда я счастлив. И все звезды тихонько смеются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 иногда я говорю себе:  "Бываешь же порой рассеянным...  тогда вс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случиться! Вдруг он как-нибудь вечером забыл про стеклянный колпак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барашек ночью втихомолку выбрался на волю..." И  тогда  все  бубенцы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ут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это загадочно и  непостижимо. Вам, кто тоже  полюбил Маленьког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а,  как  и  мне,  это  совсем,  совсем  не  все  равно:   весь  мир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тся  для  нас  иным  оттого,  что  где-то  в  безвестном   уголк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ленной  барашек,  которого  мы  никогда  не  видели, быть может, съе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комую нам роз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згляните на  небо.  И  спросите себя:  "Жива ли та роза или ее уж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? Вдруг барашек ее съел?" И вы увидите: все станет по-другому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 никогда ни один взрослый не поймет, как это важно!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533775" cy="26955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Это, по-моему,   самое   красивое   и   само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ечальное место на свете.  Этот же уголок  пустын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рисован и на предыдущей странице, но я нарисовал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еще раз,  чтобы вы получше его  разглядели.  Здесь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ленький принц впервые появился на Земле, а потом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исчез.  Всмотритесь внимательней, чтобы непременно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узнать это место,  если когда-нибудь вы попадете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фрику,  в  пустыню.   Если   вам   случится   ту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оезжать,  заклинаю  вас,  не спешите,  помедли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емного под этой звездой!  И если к  вам  подойдет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ленький  мальчик  с  золотыми волосами,  если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будет звонко смеяться и ничего не ответит на  ваши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опросы,  вы,  уж  конечно,  догадаетесь,  кто  он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акой.  Тогда - очень прошу  вас!  -  не  забудьте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утешить меня в моей печали, скор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пишите мне, что он вернулся..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Леону Верту.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http</w:t>
      </w:r>
      <w:r>
        <w:rPr>
          <w:rStyle w:val="InternetLink"/>
          <w:rFonts w:cs="Cambria" w:ascii="Cambria" w:hAnsi="Cambria"/>
          <w:sz w:val="20"/>
        </w:rPr>
        <w:t>://</w:t>
      </w:r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</w:rPr>
      <w:t>Антуан де Сент-Экзюпери «Маленький принц»</w:t>
    </w:r>
  </w:p>
  <w:p>
    <w:pPr>
      <w:pStyle w:val="Footer"/>
      <w:rPr>
        <w:rFonts w:ascii="Cambria" w:hAnsi="Cambria" w:cs="Cambria"/>
        <w:b/>
        <w:b/>
        <w:sz w:val="20"/>
        <w:lang w:val="en-US"/>
      </w:rPr>
    </w:pPr>
    <w:r>
      <w:rPr>
        <w:rFonts w:cs="Cambria" w:ascii="Cambria" w:hAnsi="Cambria"/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http</w:t>
      </w:r>
      <w:r>
        <w:rPr>
          <w:rStyle w:val="InternetLink"/>
          <w:rFonts w:cs="Cambria" w:ascii="Cambria" w:hAnsi="Cambria"/>
          <w:sz w:val="20"/>
        </w:rPr>
        <w:t>://</w:t>
      </w:r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8:33:00Z</dcterms:created>
  <dc:creator>Сергей</dc:creator>
  <dc:description/>
  <cp:keywords/>
  <dc:language>en-US</dc:language>
  <cp:lastModifiedBy>Сергей Грехов</cp:lastModifiedBy>
  <cp:lastPrinted>2012-09-23T14:04:00Z</cp:lastPrinted>
  <dcterms:modified xsi:type="dcterms:W3CDTF">2012-10-04T16:44:00Z</dcterms:modified>
  <cp:revision>10</cp:revision>
  <dc:subject/>
  <dc:title>Маленький принц</dc:title>
</cp:coreProperties>
</file>